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ind w:left="-900" w:hanging="0"/>
        <w:rPr>
          <w:lang w:val="en-US"/>
        </w:rPr>
      </w:pPr>
      <w:r>
        <w:rPr>
          <w:lang w:val="en-US"/>
        </w:rPr>
        <w:t>Основы каббалы (Часть 2)</w:t>
      </w:r>
    </w:p>
    <w:p>
      <w:pPr>
        <w:pStyle w:val="Normal"/>
        <w:ind w:left="-900" w:hanging="0"/>
        <w:jc w:val="center"/>
        <w:rPr>
          <w:rFonts w:ascii="Tahoma" w:hAnsi="Tahoma" w:cs="Tahoma"/>
          <w:sz w:val="20"/>
          <w:szCs w:val="20"/>
          <w:lang w:val="en-US"/>
        </w:rPr>
      </w:pPr>
      <w:r>
        <w:rPr>
          <w:rFonts w:cs="Tahoma" w:ascii="Tahoma" w:hAnsi="Tahoma"/>
          <w:sz w:val="20"/>
          <w:szCs w:val="20"/>
          <w:lang w:val="en-US"/>
        </w:rPr>
        <w:t>(Михаэль Лайтман)</w:t>
      </w:r>
    </w:p>
    <w:p>
      <w:pPr>
        <w:pStyle w:val="Normal"/>
        <w:ind w:left="-900" w:hanging="0"/>
        <w:jc w:val="center"/>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м этих двух систем и согласно действиям человека, перемещающего искры из одного мира в другой и соответственно меняющего, таким образом, упра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швират келим и падения 320 искр света с места Ацилут (над парса) – в место миров БЕ'А (под парса), поднялось обратно в Ацилут 288 искр (те, которые находились в первых девяти сфирот: 9 х 32 = 288) и подсоединились к системе чистых миров АБЕ'А, а в темной АБЕ'А остались, таким образом, 32 искры.</w:t>
      </w:r>
    </w:p>
    <w:p>
      <w:pPr>
        <w:pStyle w:val="Normal"/>
        <w:ind w:left="-900" w:hanging="0"/>
        <w:jc w:val="both"/>
        <w:rPr>
          <w:rFonts w:ascii="Tahoma" w:hAnsi="Tahoma" w:cs="Tahoma"/>
          <w:sz w:val="20"/>
          <w:szCs w:val="20"/>
          <w:lang w:val="en-US"/>
        </w:rPr>
      </w:pPr>
      <w:r>
        <w:rPr>
          <w:rFonts w:cs="Tahoma" w:ascii="Tahoma" w:hAnsi="Tahoma"/>
          <w:sz w:val="20"/>
          <w:szCs w:val="20"/>
          <w:lang w:val="en-US"/>
        </w:rPr>
        <w:t>Но в таком состоянии система темной АБЕ'А не в состоянии нормально функционировать, поскольку нет источников наслаждения, а потому и нет стимула какого-либо движения у населяющих эти миры (включая и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разберем точнее природу четырех сил, названных выше ангелами: Милосердие, Справедливость, Правда и Мир, использованных Творцом в создании человека, вернее, создании его души. Душа, как любой парцуф, состоит из десяти сфирот с внутренним светом и десяти сфирот с окружающим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МИЛОСЕРДИЕ – соответствует внутреннему свету в девяти первых сфирот души.</w:t>
      </w:r>
    </w:p>
    <w:p>
      <w:pPr>
        <w:pStyle w:val="Normal"/>
        <w:ind w:left="-900" w:hanging="0"/>
        <w:jc w:val="both"/>
        <w:rPr>
          <w:rFonts w:ascii="Tahoma" w:hAnsi="Tahoma" w:cs="Tahoma"/>
          <w:sz w:val="20"/>
          <w:szCs w:val="20"/>
          <w:lang w:val="en-US"/>
        </w:rPr>
      </w:pPr>
      <w:r>
        <w:rPr>
          <w:rFonts w:cs="Tahoma" w:ascii="Tahoma" w:hAnsi="Tahoma"/>
          <w:sz w:val="20"/>
          <w:szCs w:val="20"/>
          <w:lang w:val="en-US"/>
        </w:rPr>
        <w:t>СПРАВЕДЛИВОСТЬ – это внутренний свет в малхут души.</w:t>
      </w:r>
    </w:p>
    <w:p>
      <w:pPr>
        <w:pStyle w:val="Normal"/>
        <w:ind w:left="-900" w:hanging="0"/>
        <w:jc w:val="both"/>
        <w:rPr>
          <w:rFonts w:ascii="Tahoma" w:hAnsi="Tahoma" w:cs="Tahoma"/>
          <w:sz w:val="20"/>
          <w:szCs w:val="20"/>
          <w:lang w:val="en-US"/>
        </w:rPr>
      </w:pPr>
      <w:r>
        <w:rPr>
          <w:rFonts w:cs="Tahoma" w:ascii="Tahoma" w:hAnsi="Tahoma"/>
          <w:sz w:val="20"/>
          <w:szCs w:val="20"/>
          <w:lang w:val="en-US"/>
        </w:rPr>
        <w:t>ПРАВДА – это окружающий свет в девяти первых сфирот души.</w:t>
      </w:r>
    </w:p>
    <w:p>
      <w:pPr>
        <w:pStyle w:val="Normal"/>
        <w:ind w:left="-900" w:hanging="0"/>
        <w:jc w:val="both"/>
        <w:rPr>
          <w:rFonts w:ascii="Tahoma" w:hAnsi="Tahoma" w:cs="Tahoma"/>
          <w:sz w:val="20"/>
          <w:szCs w:val="20"/>
          <w:lang w:val="en-US"/>
        </w:rPr>
      </w:pPr>
      <w:r>
        <w:rPr>
          <w:rFonts w:cs="Tahoma" w:ascii="Tahoma" w:hAnsi="Tahoma"/>
          <w:sz w:val="20"/>
          <w:szCs w:val="20"/>
          <w:lang w:val="en-US"/>
        </w:rPr>
        <w:t>МИР – окружающий свет в малхут души.</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говорили, что ор пними и ор макиф взаимообратны. Ор пними распространяется от Творца к творению в зависимости от наличия масаха у последнего и не входит в малхут ввиду запрета Ц'А. Ор макиф же окружает все миры, как и мир Бесконечности, и, как до Ц'А, светит в малхут. Кли, в которое светит ор пними, называется кли пними, а кли, в которое светит ор макиф, называется кли макиф или хицон (наружное).</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понятно, почему Правда утверждала, что все в человеке ложь: ведь человек лишен кли хицон и потому лишен, соответственно, ор макиф, а без его воздействия не в состоянии получать свет от высших миров. А Милосердие и Справедливость были довольны строением души человека, так как ничто не мешало им заполнять имеющееся внутреннее кли души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Сказано в Торе: «И были Адам и жена его оба обнаженные и не стыдились». Одежда, как нам уже известно, левуш – это кли хицон, и в отсутствии этого кли, как указывает Тора, и заключается причина греха Адама. Поскольку Адам был создан без кли хицон, ему заранее было уготовано согрешить.</w:t>
      </w:r>
    </w:p>
    <w:p>
      <w:pPr>
        <w:pStyle w:val="Normal"/>
        <w:ind w:left="-900" w:hanging="0"/>
        <w:jc w:val="both"/>
        <w:rPr>
          <w:rFonts w:ascii="Tahoma" w:hAnsi="Tahoma" w:cs="Tahoma"/>
          <w:sz w:val="20"/>
          <w:szCs w:val="20"/>
          <w:lang w:val="en-US"/>
        </w:rPr>
      </w:pPr>
      <w:r>
        <w:rPr>
          <w:rFonts w:cs="Tahoma" w:ascii="Tahoma" w:hAnsi="Tahoma"/>
          <w:sz w:val="20"/>
          <w:szCs w:val="20"/>
          <w:lang w:val="en-US"/>
        </w:rPr>
        <w:t>Адам и Хава были созданы только с кли пними каждый, т.е. соединены только с системой светлых миров АБЕ'А, и потому не стыдились, т.е. не чувствовали недостатка, так как стыд – это чувство недостатка (неполноты, не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известно, чувство несовершенства – это первая причина, единственный стимул для исправления недостатка. Так больной, чувствующий болезнь, готов пройти любое лечение. Но если человек не чувствует, что болен, он всячески уклоняется от леч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эта роль – внесения в ощущения человека чувства неполноты, несовершенства – лежит на кли хицон, так как оно пустое еще из мира Бесконечности, после Ц'А, и потому рождает ощущение пустоты, незаполненности наслаждением (светом) – в общем, вызывает страдания и потому вынуждает восполнить недостаток – принять ор макиф в это кли хицон.</w:t>
      </w:r>
    </w:p>
    <w:p>
      <w:pPr>
        <w:pStyle w:val="Normal"/>
        <w:ind w:left="-900" w:hanging="0"/>
        <w:jc w:val="both"/>
        <w:rPr>
          <w:rFonts w:ascii="Tahoma" w:hAnsi="Tahoma" w:cs="Tahoma"/>
          <w:sz w:val="20"/>
          <w:szCs w:val="20"/>
          <w:lang w:val="en-US"/>
        </w:rPr>
      </w:pPr>
      <w:r>
        <w:rPr>
          <w:rFonts w:cs="Tahoma" w:ascii="Tahoma" w:hAnsi="Tahoma"/>
          <w:sz w:val="20"/>
          <w:szCs w:val="20"/>
          <w:lang w:val="en-US"/>
        </w:rPr>
        <w:t>Но у Адама и Хавы это кли отсутствовало, и потому они не были в состоянии выполнить программу творения. И это кли хицон смогли приобрести, лишь пройдя грехопадение, обман Змея.</w:t>
      </w:r>
    </w:p>
    <w:p>
      <w:pPr>
        <w:pStyle w:val="Normal"/>
        <w:ind w:left="-900" w:hanging="0"/>
        <w:jc w:val="both"/>
        <w:rPr>
          <w:rFonts w:ascii="Tahoma" w:hAnsi="Tahoma" w:cs="Tahoma"/>
          <w:sz w:val="20"/>
          <w:szCs w:val="20"/>
          <w:lang w:val="en-US"/>
        </w:rPr>
      </w:pPr>
      <w:r>
        <w:rPr>
          <w:rFonts w:cs="Tahoma" w:ascii="Tahoma" w:hAnsi="Tahoma"/>
          <w:sz w:val="20"/>
          <w:szCs w:val="20"/>
          <w:lang w:val="en-US"/>
        </w:rPr>
        <w:t>В нас существуют два уровня анализа действительности:</w:t>
      </w:r>
    </w:p>
    <w:p>
      <w:pPr>
        <w:pStyle w:val="Normal"/>
        <w:ind w:left="-900" w:hanging="0"/>
        <w:jc w:val="both"/>
        <w:rPr>
          <w:rFonts w:ascii="Tahoma" w:hAnsi="Tahoma" w:cs="Tahoma"/>
          <w:sz w:val="20"/>
          <w:szCs w:val="20"/>
          <w:lang w:val="en-US"/>
        </w:rPr>
      </w:pPr>
      <w:r>
        <w:rPr>
          <w:rFonts w:cs="Tahoma" w:ascii="Tahoma" w:hAnsi="Tahoma"/>
          <w:sz w:val="20"/>
          <w:szCs w:val="20"/>
          <w:lang w:val="en-US"/>
        </w:rPr>
        <w:t>) Добро (хорошее) и Зло (плохое).</w:t>
      </w:r>
    </w:p>
    <w:p>
      <w:pPr>
        <w:pStyle w:val="Normal"/>
        <w:ind w:left="-900" w:hanging="0"/>
        <w:jc w:val="both"/>
        <w:rPr>
          <w:rFonts w:ascii="Tahoma" w:hAnsi="Tahoma" w:cs="Tahoma"/>
          <w:sz w:val="20"/>
          <w:szCs w:val="20"/>
          <w:lang w:val="en-US"/>
        </w:rPr>
      </w:pPr>
      <w:r>
        <w:rPr>
          <w:rFonts w:cs="Tahoma" w:ascii="Tahoma" w:hAnsi="Tahoma"/>
          <w:sz w:val="20"/>
          <w:szCs w:val="20"/>
          <w:lang w:val="en-US"/>
        </w:rPr>
        <w:t>) Правда и Ложь.</w:t>
      </w:r>
    </w:p>
    <w:p>
      <w:pPr>
        <w:pStyle w:val="Normal"/>
        <w:ind w:left="-900" w:hanging="0"/>
        <w:jc w:val="both"/>
        <w:rPr>
          <w:rFonts w:ascii="Tahoma" w:hAnsi="Tahoma" w:cs="Tahoma"/>
          <w:sz w:val="20"/>
          <w:szCs w:val="20"/>
          <w:lang w:val="en-US"/>
        </w:rPr>
      </w:pPr>
      <w:r>
        <w:rPr>
          <w:rFonts w:cs="Tahoma" w:ascii="Tahoma" w:hAnsi="Tahoma"/>
          <w:sz w:val="20"/>
          <w:szCs w:val="20"/>
          <w:lang w:val="en-US"/>
        </w:rPr>
        <w:t>Руководствуясь ими, мы можем развить себя до возможности получения уготованного бесконечного наслаждения. Первый уровень анализа – телесный, т.е. действующий через ощущения «сладкое – горькое»: отторжение горького как плохого и приближение сладкого как хорошего. И этот уровень анализа достаточен для неживой, растительной и животной природы (и их частей в нас) в развитии их до желательного результата.</w:t>
      </w:r>
    </w:p>
    <w:p>
      <w:pPr>
        <w:pStyle w:val="Normal"/>
        <w:ind w:left="-900" w:hanging="0"/>
        <w:jc w:val="both"/>
        <w:rPr>
          <w:rFonts w:ascii="Tahoma" w:hAnsi="Tahoma" w:cs="Tahoma"/>
          <w:sz w:val="20"/>
          <w:szCs w:val="20"/>
          <w:lang w:val="en-US"/>
        </w:rPr>
      </w:pPr>
      <w:r>
        <w:rPr>
          <w:rFonts w:cs="Tahoma" w:ascii="Tahoma" w:hAnsi="Tahoma"/>
          <w:sz w:val="20"/>
          <w:szCs w:val="20"/>
          <w:lang w:val="en-US"/>
        </w:rPr>
        <w:t>Но в человеке Творец создал дополнительную силу – разум, действующий по пути второго уровня анализа – отклонения от себя лжи, вплоть до ненависти к ней, и приближения к себе правды. Этот уровень анализа называется «правда – ложь» и действует в любом человеке в зависимости от степени его развития. Он приобретен человеком от Змея, так как по природе своей, как уже говорилось, у человека было лишь кли пними, и телесный уровень анализа «хорошо-плохо» («добро-зло») был ему совершенно достаточен.</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если бы вознаграждались праведники за добро, а грешники наказывались за зло на наших глазах, то духовная чистота называлась бы нами сладкое и хорошее, а клипа – плохое и горькое. И в таком случае свобода выбора сводилась бы к правилу: «Дам я вам сладкое и горькое – выбирайте же сладкое».</w:t>
      </w:r>
    </w:p>
    <w:p>
      <w:pPr>
        <w:pStyle w:val="Normal"/>
        <w:ind w:left="-900" w:hanging="0"/>
        <w:jc w:val="both"/>
        <w:rPr>
          <w:rFonts w:ascii="Tahoma" w:hAnsi="Tahoma" w:cs="Tahoma"/>
          <w:sz w:val="20"/>
          <w:szCs w:val="20"/>
          <w:lang w:val="en-US"/>
        </w:rPr>
      </w:pPr>
      <w:r>
        <w:rPr>
          <w:rFonts w:cs="Tahoma" w:ascii="Tahoma" w:hAnsi="Tahoma"/>
          <w:sz w:val="20"/>
          <w:szCs w:val="20"/>
          <w:lang w:val="en-US"/>
        </w:rPr>
        <w:t>Тогда все человечество было бы уверено в достижении совершенства и отдалилось бы от грехов – горьких и плохих в ощущениях, и занималось бы только выполнением заповедей. Адам (родившись обрезанным, т.е. альтруистом) помещался в Райском Саду для работы и стражи.</w:t>
      </w:r>
    </w:p>
    <w:p>
      <w:pPr>
        <w:pStyle w:val="Normal"/>
        <w:ind w:left="-900" w:hanging="0"/>
        <w:jc w:val="both"/>
        <w:rPr>
          <w:rFonts w:ascii="Tahoma" w:hAnsi="Tahoma" w:cs="Tahoma"/>
          <w:sz w:val="20"/>
          <w:szCs w:val="20"/>
          <w:lang w:val="en-US"/>
        </w:rPr>
      </w:pPr>
      <w:r>
        <w:rPr>
          <w:rFonts w:cs="Tahoma" w:ascii="Tahoma" w:hAnsi="Tahoma"/>
          <w:sz w:val="20"/>
          <w:szCs w:val="20"/>
          <w:lang w:val="en-US"/>
        </w:rPr>
        <w:t>Работа его состояла в выполнении заповедей, а охрана – в выполнении запретов, и все выполнения сводились к еде и наслаждению «ради Творца» от плодов Сада, а запреты – к запрету есть от Древа Познания Добра и Зла (хорошего и плохого).</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заповедь «Делай» была сладкой и приятной, а заповедь «Не делай» отдаляла Адама от горького и неприятного. Итак, у Адама свобода воли сводилась к выбору «избери сладкое». Ему было достаточно одних органов ощущений для знания того, чего хочет от него Творец, и выполнения Его указаний.</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разберем, что же такое скрывается под именем Змей. Ведь нет ничего другого созданного, кроме желания насладиться, и его центральная точка (малхут) называется ангел смерти (Сатана, Змей, Фараон и т.д., в зависимости от случая, аспекта исслед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Змей утверждал, что в день, когда съедите плод (т.е. сможете получить удовольствие, как и от других плодов, – не ради себя, а доставляя радость Творцу), станете, как Творец (сблизитесь с Ним), и познаете добро и зло (т.е. увидите, что и добро и зло, и сладкое и горькое – все будет (как относительно Творца) лишь сладким. То есть достигнете гмар тикун, исправив самую сердцевину желания насладиться, обратив ее в наслаждение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 конечно, этим Змей мог соблазнить Хаву, желавшую достичь цели творения. Хава относительно Адама как Малхут относительно З'А, а когда Малхут изъявляет желание, то З'А дает ей требуемое – ведь речь идет о чистых действиях – не ради собственных наслаждений.</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и его жена (Адам – Хава), с точки зрения Каббалы, это одно целое, т.е. в любом из нас – в мужчине или женщине есть часть альтруистическая, называемая мужской, и часть эгоистическая – женская.</w:t>
      </w:r>
    </w:p>
    <w:p>
      <w:pPr>
        <w:pStyle w:val="Normal"/>
        <w:ind w:left="-900" w:hanging="0"/>
        <w:jc w:val="both"/>
        <w:rPr>
          <w:rFonts w:ascii="Tahoma" w:hAnsi="Tahoma" w:cs="Tahoma"/>
          <w:sz w:val="20"/>
          <w:szCs w:val="20"/>
          <w:lang w:val="en-US"/>
        </w:rPr>
      </w:pPr>
      <w:r>
        <w:rPr>
          <w:rFonts w:cs="Tahoma" w:ascii="Tahoma" w:hAnsi="Tahoma"/>
          <w:sz w:val="20"/>
          <w:szCs w:val="20"/>
          <w:lang w:val="en-US"/>
        </w:rPr>
        <w:t>(Да не обидится на меня читатель за нарочно недосказанное и запутанное – чем ближе к нашему миру, тем более закрыта информация, и полную, истинную правду познает лишь поднявшийся в миры чистой АБЕ'А, а до того времени у каждого есть лишь смутное представление. Настоящую связь нашего и высших миров, суть душ невозможно познать, будучи эгоистом, – ни философия, ни фокусы, ни тем более кружки всяких «чудотворцев» не помогут.)</w:t>
      </w:r>
    </w:p>
    <w:p>
      <w:pPr>
        <w:pStyle w:val="Normal"/>
        <w:ind w:left="-900" w:hanging="0"/>
        <w:jc w:val="both"/>
        <w:rPr>
          <w:rFonts w:ascii="Tahoma" w:hAnsi="Tahoma" w:cs="Tahoma"/>
          <w:sz w:val="20"/>
          <w:szCs w:val="20"/>
          <w:lang w:val="en-US"/>
        </w:rPr>
      </w:pPr>
      <w:r>
        <w:rPr>
          <w:rFonts w:cs="Tahoma" w:ascii="Tahoma" w:hAnsi="Tahoma"/>
          <w:sz w:val="20"/>
          <w:szCs w:val="20"/>
          <w:lang w:val="en-US"/>
        </w:rPr>
        <w:t>Древо Познания Добра и Зла – это часть не заполненной светом части малхут, на которую еще надо создать масах. Как уже говорилось, у Адама не было никакой связи с этой пустотой, так как был он создан из чистой АБЕ'А, т.е. альтруистом, не стремящимся к собственным удовольствиям, проистекающим из пустоты. И потому было запрещено ему соединяться с Древом Добра и Зла (с эгоизмом, нечистой АБЕ'А) под страхом смерти – исчезновения света – как у всех эгоистов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Так вот, Сатана (ангел смерти, Змей) начал с того, что раскрыл Хаве цель творения – исправить эгоизм Древа Добра и Зла (т.е. желание насладиться без масаха, оставшееся без света после рождения всех миров, исправить на желание давать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как это была Правда, и она соответствовала полученным ранее заповедям – есть все плоды, кроме плодов этого дерева ради Творца, то Хава поверила ему. Тем более, что когда захотела съесть – получить не ради себя, т.е. создала масах, – то исчезло все Зло из Древа Познания Добра и Зла и осталось Древо Познания Добра.</w:t>
      </w:r>
    </w:p>
    <w:p>
      <w:pPr>
        <w:pStyle w:val="Normal"/>
        <w:ind w:left="-900" w:hanging="0"/>
        <w:jc w:val="both"/>
        <w:rPr>
          <w:rFonts w:ascii="Tahoma" w:hAnsi="Tahoma" w:cs="Tahoma"/>
          <w:sz w:val="20"/>
          <w:szCs w:val="20"/>
          <w:lang w:val="en-US"/>
        </w:rPr>
      </w:pPr>
      <w:r>
        <w:rPr>
          <w:rFonts w:cs="Tahoma" w:ascii="Tahoma" w:hAnsi="Tahoma"/>
          <w:sz w:val="20"/>
          <w:szCs w:val="20"/>
          <w:lang w:val="en-US"/>
        </w:rPr>
        <w:t>И вкусив первый раз, смогла выстоять и получить весь огромный свет ради Творца. Но второй раз, когда уже было решимо, т.е. ощущение огромного наслаждения и тяга к его источнику – плоду (свету, соответствующему пустоте, т.е. бесконечному по объему наслаждения), – не смогла устоять против желания самонаслаждения (так как уже знала вкус и стремилась к нему сама). И потому первый раз вкушение плода – получение света – было в чистоте, а во второй раз – в грехе.</w:t>
      </w:r>
    </w:p>
    <w:p>
      <w:pPr>
        <w:pStyle w:val="Normal"/>
        <w:ind w:left="-900" w:hanging="0"/>
        <w:jc w:val="both"/>
        <w:rPr>
          <w:rFonts w:ascii="Tahoma" w:hAnsi="Tahoma" w:cs="Tahoma"/>
          <w:sz w:val="20"/>
          <w:szCs w:val="20"/>
          <w:lang w:val="en-US"/>
        </w:rPr>
      </w:pPr>
      <w:r>
        <w:rPr>
          <w:rFonts w:cs="Tahoma" w:ascii="Tahoma" w:hAnsi="Tahoma"/>
          <w:sz w:val="20"/>
          <w:szCs w:val="20"/>
          <w:lang w:val="en-US"/>
        </w:rPr>
        <w:t>И это стало источником страданий и причиной смерти, как и предупреждал Творец: в день, когда вкусите, – умрете. Так как вкусив «плод», человек получил келим каббала (сосуды получения), и потому исчез свет из его души и осталась лишь поддерживающая витальную жизнь искорка – нэр дакик.</w:t>
      </w:r>
    </w:p>
    <w:p>
      <w:pPr>
        <w:pStyle w:val="Normal"/>
        <w:ind w:left="-900" w:hanging="0"/>
        <w:jc w:val="both"/>
        <w:rPr>
          <w:rFonts w:ascii="Tahoma" w:hAnsi="Tahoma" w:cs="Tahoma"/>
          <w:sz w:val="20"/>
          <w:szCs w:val="20"/>
          <w:lang w:val="en-US"/>
        </w:rPr>
      </w:pPr>
      <w:r>
        <w:rPr>
          <w:rFonts w:cs="Tahoma" w:ascii="Tahoma" w:hAnsi="Tahoma"/>
          <w:sz w:val="20"/>
          <w:szCs w:val="20"/>
          <w:lang w:val="en-US"/>
        </w:rPr>
        <w:t>Жизнь Адама разделилась на мельчайшие жизни, и душа его разделилась на мельчайшие души людей, поколение за поколением исправляющих незаполненную часть Малхут. Таким образом, действие Творца не изменилось совершенно от греха Адама – лишь свет его жизни разделился на кругообороты маленьких жизней.</w:t>
      </w:r>
    </w:p>
    <w:p>
      <w:pPr>
        <w:pStyle w:val="Normal"/>
        <w:ind w:left="-900" w:hanging="0"/>
        <w:jc w:val="both"/>
        <w:rPr>
          <w:rFonts w:ascii="Tahoma" w:hAnsi="Tahoma" w:cs="Tahoma"/>
          <w:sz w:val="20"/>
          <w:szCs w:val="20"/>
          <w:lang w:val="en-US"/>
        </w:rPr>
      </w:pPr>
      <w:r>
        <w:rPr>
          <w:rFonts w:cs="Tahoma" w:ascii="Tahoma" w:hAnsi="Tahoma"/>
          <w:sz w:val="20"/>
          <w:szCs w:val="20"/>
          <w:lang w:val="en-US"/>
        </w:rPr>
        <w:t>Так же и все другие творения скатились с уровня вечности и общности на уровень мелких кругооборотов, как человек. И поднимаются или опускаются в зависимости от действий человека – единственного, способного к анализу «добро – зло».</w:t>
      </w:r>
    </w:p>
    <w:p>
      <w:pPr>
        <w:pStyle w:val="Normal"/>
        <w:ind w:left="-900" w:hanging="0"/>
        <w:jc w:val="both"/>
        <w:rPr>
          <w:rFonts w:ascii="Tahoma" w:hAnsi="Tahoma" w:cs="Tahoma"/>
          <w:sz w:val="20"/>
          <w:szCs w:val="20"/>
          <w:lang w:val="en-US"/>
        </w:rPr>
      </w:pPr>
      <w:r>
        <w:rPr>
          <w:rFonts w:cs="Tahoma" w:ascii="Tahoma" w:hAnsi="Tahoma"/>
          <w:sz w:val="20"/>
          <w:szCs w:val="20"/>
          <w:lang w:val="en-US"/>
        </w:rPr>
        <w:t>Следствием греха Адама и Хавы было появление двух основных зол. Сатана (дурное начало человека, его ангел смерти) может подниматься в высшие духовные сферы и обвинять человека. Теперь, после греха, он связан с человеком эгоизмом, полученным человеком от пустой части Малхут. Таким образом, произошло отдаление между Творцом и человеком – ведь свет и эгоизм противоположны .</w:t>
      </w:r>
    </w:p>
    <w:p>
      <w:pPr>
        <w:pStyle w:val="Normal"/>
        <w:ind w:left="-900" w:hanging="0"/>
        <w:jc w:val="both"/>
        <w:rPr>
          <w:rFonts w:ascii="Tahoma" w:hAnsi="Tahoma" w:cs="Tahoma"/>
          <w:sz w:val="20"/>
          <w:szCs w:val="20"/>
          <w:lang w:val="en-US"/>
        </w:rPr>
      </w:pPr>
      <w:r>
        <w:rPr>
          <w:rFonts w:cs="Tahoma" w:ascii="Tahoma" w:hAnsi="Tahoma"/>
          <w:sz w:val="20"/>
          <w:szCs w:val="20"/>
          <w:lang w:val="en-US"/>
        </w:rPr>
        <w:t>И второй недостаток, рожденный от греха Адама, – спуск РАПА'Х – 288 искр света, находившихся в системе светлой АБЕ'А (оставалось лишь перевести туда же последние 32 искры, что и хотел сделать Адам), в систему темных сил. Дабы не уничтожился мир.</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теперь, когда система светлых сил не может питать людей ввиду их духовного несоответствия – противоположности между эгоизмом и светом, – то спустились 288 искр света в темную систему, чтобы питать человека и наш мир во все времена кругооборота душ в телах до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И отсюда понятно, почему темная система АБЕ'А называется клипа – оболочка: как кожура покрывает плод и защищает его от повреждения, пока не поспеет, не созреет, не достигнет должного развития, – так 288 искр света, перешедших в клипа, питают наш мир, пока не достигнет он своей цели.</w:t>
      </w:r>
    </w:p>
    <w:p>
      <w:pPr>
        <w:pStyle w:val="Normal"/>
        <w:ind w:left="-900" w:hanging="0"/>
        <w:jc w:val="both"/>
        <w:rPr>
          <w:rFonts w:ascii="Tahoma" w:hAnsi="Tahoma" w:cs="Tahoma"/>
          <w:sz w:val="20"/>
          <w:szCs w:val="20"/>
          <w:lang w:val="en-US"/>
        </w:rPr>
      </w:pPr>
      <w:r>
        <w:rPr>
          <w:rFonts w:cs="Tahoma" w:ascii="Tahoma" w:hAnsi="Tahoma"/>
          <w:sz w:val="20"/>
          <w:szCs w:val="20"/>
          <w:lang w:val="en-US"/>
        </w:rPr>
        <w:t>Об этом втором недостатке, рожденном от грехопадения, сказано также: «Приходит и забирает душу», т.е. даже эта маленькая частица от прошлой жизни, что теперь есть в человеке, – и та забирается у нас миром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Уже не раз говорилось о связи нашего и духовных миров как о связи ветвей с корнем, где вся разница между мирами только в материале их строения – материальном в нашем мире и духовном – в других, но не в соотношении между частями, деталями каждого мира или между одноименными объектами миров. И зная, чего требует клипа в нашем мире, можно узнать ее высший корень.</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я человека происходят от системы темных сил. И потому в животном уровне этого – нашего – мира есть природное стремление к наслаждению. И оно связано с телом настолько, что лишь наслаждение дает телу ощущение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Дети (и оставшиеся на детском уровне взрослые) постоянно в любом месте, куда ни бросят взгляд, должны найти удовольствие даже от незначительных объектов. Низкий уровень их развития требует умножения ощущения жизни, чтобы возникла потребность и удовольствие от роста и развития. И потому они находят удовольствие в каждой мелочи. И хотя тяга к наслаждению – основа жизни, но приводит она к прямо противоположному – смерти.</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наслаждение от расчесывания участка кожи несет в себе разрушение, т.е. частицу смерти. И если не преодолеть это желание, то расчесывание приведет к умножению желания, поскольку дает наслаждение, пока поврежденное место не разболится настолько, что наслаждение превратится в боль.</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мы можем представить себе строение системы клипот: Рош – желание самонасладиться. Гуф – требование наслаждения, которое невозможно насытить, так как получение порции наслаждения тут же вызывает увеличение требования (как при расчесывании все возрастает желание почесать). Соф системы – это капля смерти, разделяющая и забирающая последнюю оставшуюся искру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Точно, как говорится в Торе, что ангел смерти подносит меч с каплей яда ко рту человека, и последний сам открывает рот. Меч ангела смерти – наслаждение от клипот, отдаляющее нас все больше от вечной жизни. И поневоле вынужденный получить наслаждение для продолжения своего существования человек открывает рот и питается от системы клипот, пока не получает с конца меча последнюю каплю – окончательное отделение от последней искры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Итак, существуют две взаимопротивоположные системы управления, причем вследствие грехопадения Адама обеспечение существования и питания нашего мира перешло от светлой системы к темной. И потому так запутан порядок управления: уменьшение света приводит к страданиям, а увеличение света – к еще большему отдалению от светлых сил. И у кого есть 100 – хочет 200, а у кого есть 200 – хочет 400, как в примере с расчесыванием раны.</w:t>
      </w:r>
    </w:p>
    <w:p>
      <w:pPr>
        <w:pStyle w:val="Normal"/>
        <w:ind w:left="-900" w:hanging="0"/>
        <w:jc w:val="both"/>
        <w:rPr>
          <w:rFonts w:ascii="Tahoma" w:hAnsi="Tahoma" w:cs="Tahoma"/>
          <w:sz w:val="20"/>
          <w:szCs w:val="20"/>
          <w:lang w:val="en-US"/>
        </w:rPr>
      </w:pPr>
      <w:r>
        <w:rPr>
          <w:rFonts w:cs="Tahoma" w:ascii="Tahoma" w:hAnsi="Tahoma"/>
          <w:sz w:val="20"/>
          <w:szCs w:val="20"/>
          <w:lang w:val="en-US"/>
        </w:rPr>
        <w:t>Увеличение наслаждения приближает смерть. Поэтому прежде всего человеку надо позаботиться об исключении всех излишеств (чтобы полученное излишество не увеличило тут же вдвойне желание) и уж затем – попытаться переходить от эгоизма к альтруизму, чтобы соединиться со светлой системой, удостоиться света Торы, сближе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бы Творец советовался с ангелами после греха Адама, то даже ангелы Милосердия и Справедливости не согласились бы. Ведь после грехопадения человек полностью вышел из-под их влияния и связал себя с темными силами. А Правда упрятана в землю, т.е. отстранена от управления твор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До грехопадения осуществлялся анализ Правда – Ложь, анализ чувства «сладкое – горькое», поскольку 288 частиц из 320 уже находились в светлой системе миров АБЕ'А, и потому Адам, притягивая «сладкое» и отталкивая «горькое», мог продолжить исправление. Это состояние изменилось после того, как 288 частиц света упали в темную систему, смешались с ее силами и породили новую форму анализа: «сладкое» – вначале, но в конце – «горькое», называемое ложью и являющееся источником разруш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к человек «включил» новый вид анализа – чувством, а не силой разума. Выбор Правда – Ложь обязан действовать до полного исправления (гмар тикун) в противовес оппозиции: «сладкое» вначале, а в конце – «горькое» – вкус лжи. И человек не в состоянии противостоять ей.</w:t>
      </w:r>
    </w:p>
    <w:p>
      <w:pPr>
        <w:pStyle w:val="Normal"/>
        <w:ind w:left="-900" w:hanging="0"/>
        <w:jc w:val="both"/>
        <w:rPr>
          <w:rFonts w:ascii="Tahoma" w:hAnsi="Tahoma" w:cs="Tahoma"/>
          <w:sz w:val="20"/>
          <w:szCs w:val="20"/>
          <w:lang w:val="en-US"/>
        </w:rPr>
      </w:pPr>
      <w:r>
        <w:rPr>
          <w:rFonts w:cs="Tahoma" w:ascii="Tahoma" w:hAnsi="Tahoma"/>
          <w:sz w:val="20"/>
          <w:szCs w:val="20"/>
          <w:lang w:val="en-US"/>
        </w:rPr>
        <w:t>Тора дана человеку для исправления греха Адама – подъема обратно в светлую систему миров АБЕ'А 288 частиц-искр, вследствие чего управление творением возвращается к светлой системе сил, аннулируется путаница между «Правда – Ложь», «сладкое – горькое», и вновь анализ сводится к выбору «сладкое – горькое». И эта форма анализа возобновится с приходом Машиаха (освободителя).</w:t>
      </w:r>
    </w:p>
    <w:p>
      <w:pPr>
        <w:pStyle w:val="Normal"/>
        <w:ind w:left="-900" w:hanging="0"/>
        <w:jc w:val="both"/>
        <w:rPr>
          <w:rFonts w:ascii="Tahoma" w:hAnsi="Tahoma" w:cs="Tahoma"/>
          <w:sz w:val="20"/>
          <w:szCs w:val="20"/>
          <w:lang w:val="en-US"/>
        </w:rPr>
      </w:pPr>
      <w:r>
        <w:rPr>
          <w:rFonts w:cs="Tahoma" w:ascii="Tahoma" w:hAnsi="Tahoma"/>
          <w:sz w:val="20"/>
          <w:szCs w:val="20"/>
          <w:lang w:val="en-US"/>
        </w:rPr>
        <w:t>Усилия всех поколений направлены на воссоединение всех душ в одну, называемую Адам, как было до грехопадения. И ни один из нас не живет для себя, а сознательно или бессознательно – лишь во имя этой цели. Как мы уже говорили, Адам должен был совершить грех, так как в нем отсутствовал кли хицон для получения ор макиф.</w:t>
      </w:r>
    </w:p>
    <w:p>
      <w:pPr>
        <w:pStyle w:val="Normal"/>
        <w:ind w:left="-900" w:hanging="0"/>
        <w:jc w:val="both"/>
        <w:rPr>
          <w:rFonts w:ascii="Tahoma" w:hAnsi="Tahoma" w:cs="Tahoma"/>
          <w:sz w:val="20"/>
          <w:szCs w:val="20"/>
          <w:lang w:val="en-US"/>
        </w:rPr>
      </w:pPr>
      <w:r>
        <w:rPr>
          <w:rFonts w:cs="Tahoma" w:ascii="Tahoma" w:hAnsi="Tahoma"/>
          <w:sz w:val="20"/>
          <w:szCs w:val="20"/>
          <w:lang w:val="en-US"/>
        </w:rPr>
        <w:t>Лишь человек – носитель двух противоположностей, связанный с клипот (под действием наслаждений увеличивающий свое пустое кли до нужного размера), может Торой и Заповедями обратить кли каббала – эгоизм в кли ашпаа – альтруизм.</w:t>
      </w:r>
    </w:p>
    <w:p>
      <w:pPr>
        <w:pStyle w:val="Normal"/>
        <w:ind w:left="-900" w:hanging="0"/>
        <w:jc w:val="both"/>
        <w:rPr>
          <w:rFonts w:ascii="Tahoma" w:hAnsi="Tahoma" w:cs="Tahoma"/>
          <w:sz w:val="20"/>
          <w:szCs w:val="20"/>
          <w:lang w:val="en-US"/>
        </w:rPr>
      </w:pPr>
      <w:r>
        <w:rPr>
          <w:rFonts w:cs="Tahoma" w:ascii="Tahoma" w:hAnsi="Tahoma"/>
          <w:sz w:val="20"/>
          <w:szCs w:val="20"/>
          <w:lang w:val="en-US"/>
        </w:rPr>
        <w:t>Но прежде чем человек соединит себя со светлыми силами, он обязан освободиться от удовольствий, рожденных в нем соприкосновением с клипот. И таких людей – праведников, способных уничтожить собственный эгоизм, – единицы в каждом поколении.</w:t>
      </w:r>
    </w:p>
    <w:p>
      <w:pPr>
        <w:pStyle w:val="Normal"/>
        <w:ind w:left="-900" w:hanging="0"/>
        <w:jc w:val="both"/>
        <w:rPr>
          <w:rFonts w:ascii="Tahoma" w:hAnsi="Tahoma" w:cs="Tahoma"/>
          <w:sz w:val="20"/>
          <w:szCs w:val="20"/>
          <w:lang w:val="en-US"/>
        </w:rPr>
      </w:pPr>
      <w:r>
        <w:rPr>
          <w:rFonts w:cs="Tahoma" w:ascii="Tahoma" w:hAnsi="Tahoma"/>
          <w:sz w:val="20"/>
          <w:szCs w:val="20"/>
          <w:lang w:val="en-US"/>
        </w:rPr>
        <w:t>А вся остальная масса людей существует лишь для того, чтобы обладая кли хицон – пустым кли, предоставить его этим избранным для исправления (посредством служения, частичного приобщения к ним, даже поневоле и случайно).</w:t>
      </w:r>
    </w:p>
    <w:p>
      <w:pPr>
        <w:pStyle w:val="Normal"/>
        <w:ind w:left="-900" w:hanging="0"/>
        <w:jc w:val="both"/>
        <w:rPr>
          <w:rFonts w:ascii="Tahoma" w:hAnsi="Tahoma" w:cs="Tahoma"/>
          <w:sz w:val="20"/>
          <w:szCs w:val="20"/>
          <w:lang w:val="en-US"/>
        </w:rPr>
      </w:pPr>
      <w:r>
        <w:rPr>
          <w:rFonts w:cs="Tahoma" w:ascii="Tahoma" w:hAnsi="Tahoma"/>
          <w:sz w:val="20"/>
          <w:szCs w:val="20"/>
          <w:lang w:val="en-US"/>
        </w:rPr>
        <w:t>Ведь все составляющие человечества взаимосвязаны, обмениваются и влияют друг на друга материально, информационно и духовно. И таким образом дают возможность немногим праведникам получить ор макиф – окружающ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Но почему на каждого праведника есть миллионы грешников? В природе действуют два фактора – качество и количество. Находящиеся под действием клипот – духовно ничтожны, они следуют лишь желаниям тела и в состоянии противопоставить себя духовно сильному праведнику, лишь будучи соединены в огромное количество, в массу, и лишь таким образом они могут снабдить его – конечно, бессознательно – кли хицон, подходящим его духовной силе. И потому важен каждый из нас в этой огромной цепочке от начала человечества до его конца, но праведник – основа мира.</w:t>
      </w:r>
    </w:p>
    <w:p>
      <w:pPr>
        <w:pStyle w:val="Normal"/>
        <w:ind w:left="-900" w:hanging="0"/>
        <w:jc w:val="both"/>
        <w:rPr>
          <w:rFonts w:ascii="Tahoma" w:hAnsi="Tahoma" w:cs="Tahoma"/>
          <w:sz w:val="20"/>
          <w:szCs w:val="20"/>
          <w:lang w:val="en-US"/>
        </w:rPr>
      </w:pPr>
      <w:r>
        <w:rPr>
          <w:rFonts w:cs="Tahoma" w:ascii="Tahoma" w:hAnsi="Tahoma"/>
          <w:sz w:val="20"/>
          <w:szCs w:val="20"/>
          <w:lang w:val="en-US"/>
        </w:rPr>
        <w:t>РАЗВИТИЕ ЧЕЛОВЕЧЕСТВ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Эта глава представляет собою пересказ записей рабби Й. Ашлага начала 30-х годов. Дополнительный материал по данной теме можно найти в статьях раздела «Последнее поколение» (о каббалистическом обществ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Человечество развивается постепенно, причем каждый этап его развития строится на отрицании предыдущего. А время существования каждой общественной системы определяется достижением ею такой стадии, при которой раскроются ее недостатки в необходимой для отрицания степени.</w:t>
      </w:r>
    </w:p>
    <w:p>
      <w:pPr>
        <w:pStyle w:val="Normal"/>
        <w:ind w:left="-900" w:hanging="0"/>
        <w:jc w:val="both"/>
        <w:rPr>
          <w:rFonts w:ascii="Tahoma" w:hAnsi="Tahoma" w:cs="Tahoma"/>
          <w:sz w:val="20"/>
          <w:szCs w:val="20"/>
          <w:lang w:val="en-US"/>
        </w:rPr>
      </w:pPr>
      <w:r>
        <w:rPr>
          <w:rFonts w:cs="Tahoma" w:ascii="Tahoma" w:hAnsi="Tahoma"/>
          <w:sz w:val="20"/>
          <w:szCs w:val="20"/>
          <w:lang w:val="en-US"/>
        </w:rPr>
        <w:t>И по мере осознания отрицательного намечается поворот для перемещения в новое состояние, свободное от недостатков прежнего. И эти раскрывающиеся в каждой формации недостатки, умерщвляющие ее, суть причины развития человечества.</w:t>
      </w:r>
    </w:p>
    <w:p>
      <w:pPr>
        <w:pStyle w:val="Normal"/>
        <w:ind w:left="-900" w:hanging="0"/>
        <w:jc w:val="both"/>
        <w:rPr>
          <w:rFonts w:ascii="Tahoma" w:hAnsi="Tahoma" w:cs="Tahoma"/>
          <w:sz w:val="20"/>
          <w:szCs w:val="20"/>
          <w:lang w:val="en-US"/>
        </w:rPr>
      </w:pPr>
      <w:r>
        <w:rPr>
          <w:rFonts w:cs="Tahoma" w:ascii="Tahoma" w:hAnsi="Tahoma"/>
          <w:sz w:val="20"/>
          <w:szCs w:val="20"/>
          <w:lang w:val="en-US"/>
        </w:rPr>
        <w:t>Этот закон постепенного развития – общий для всей природы и на всех ее уровнях – от горького и невзрачного плода, гадкого утенка, беспомощного детеныша, мировых войн – к созревшему, устойчивому состоянию.</w:t>
      </w:r>
    </w:p>
    <w:p>
      <w:pPr>
        <w:pStyle w:val="Normal"/>
        <w:ind w:left="-900" w:hanging="0"/>
        <w:jc w:val="both"/>
        <w:rPr>
          <w:rFonts w:ascii="Tahoma" w:hAnsi="Tahoma" w:cs="Tahoma"/>
          <w:sz w:val="20"/>
          <w:szCs w:val="20"/>
          <w:lang w:val="en-US"/>
        </w:rPr>
      </w:pPr>
      <w:r>
        <w:rPr>
          <w:rFonts w:cs="Tahoma" w:ascii="Tahoma" w:hAnsi="Tahoma"/>
          <w:sz w:val="20"/>
          <w:szCs w:val="20"/>
          <w:lang w:val="en-US"/>
        </w:rPr>
        <w:t>Возьмем для примера нашу планету. В первоначальном состоянии появился газовый шар, в котором под действием сил тяготения произошло уплотнение атомов до их воспламенения. Затем действием позитивной и негативной сил снизилась температура. Это привело к образованию тонкой, плотной оболочки.</w:t>
      </w:r>
    </w:p>
    <w:p>
      <w:pPr>
        <w:pStyle w:val="Normal"/>
        <w:ind w:left="-900" w:hanging="0"/>
        <w:jc w:val="both"/>
        <w:rPr>
          <w:rFonts w:ascii="Tahoma" w:hAnsi="Tahoma" w:cs="Tahoma"/>
          <w:sz w:val="20"/>
          <w:szCs w:val="20"/>
          <w:lang w:val="en-US"/>
        </w:rPr>
      </w:pPr>
      <w:r>
        <w:rPr>
          <w:rFonts w:cs="Tahoma" w:ascii="Tahoma" w:hAnsi="Tahoma"/>
          <w:sz w:val="20"/>
          <w:szCs w:val="20"/>
          <w:lang w:val="en-US"/>
        </w:rPr>
        <w:t>Но не прекратилась на этом борьба сил – и снова воспламенился жидкий газ, и вырвался наружу, взорвав всю оболочку, и вернулось состояние к первоначальному, пока в результате борьбы двух сил вновь стала преобладать тенденция к охлаждению, и снова появилась тонкая оболочка – но уже более прозрачная, способная выдержать большее давление изнутри и в течение более длительного периода. Пока снова не повторился процесс.</w:t>
      </w:r>
    </w:p>
    <w:p>
      <w:pPr>
        <w:pStyle w:val="Normal"/>
        <w:ind w:left="-900" w:hanging="0"/>
        <w:jc w:val="both"/>
        <w:rPr>
          <w:rFonts w:ascii="Tahoma" w:hAnsi="Tahoma" w:cs="Tahoma"/>
          <w:sz w:val="20"/>
          <w:szCs w:val="20"/>
          <w:lang w:val="en-US"/>
        </w:rPr>
      </w:pPr>
      <w:r>
        <w:rPr>
          <w:rFonts w:cs="Tahoma" w:ascii="Tahoma" w:hAnsi="Tahoma"/>
          <w:sz w:val="20"/>
          <w:szCs w:val="20"/>
          <w:lang w:val="en-US"/>
        </w:rPr>
        <w:t>И так чередовались периоды, и каждый раз появлялась более прочная оболочка в результате все большего преобладания позитивной силы, что привело систему к абсолютной гармонии. И залили жидкости внутренние пустоты Земли, а оболочка уплотнилась настолько, что появилась возможность зарождения органической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Но в отличие от всего остального – неорганического, органического и животного миров, заканчивающих свое развитие автоматически, под действием внутренних материальных сил человек обязан пройти дополнительный постепенный путь развития, поступенчатее развитие мышления, а кроме этого, еще и развитие совокупности себе подобных – постепенного развития общественного мышления и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выяснено нами ранее, есть два пути достижения этого совершенства – путь Торы или путь страданий. И если еще непонятно миру, каковы размеры будущих глобальных катастроф, то у оставшихся в живых жалких остатках человечества не будет уже другого пути, как принять для себя закон, устанавливающий, что личность и общество в целом должны работать на себя лишь в объеме, необходимом для существ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А все прочие продукты труда должны направляться на благо нуждающихся. И если согласятся на это все народы мира, то исчезнут войны, поскольку никто не будет беспокоиться о себе.</w:t>
      </w:r>
    </w:p>
    <w:p>
      <w:pPr>
        <w:pStyle w:val="Normal"/>
        <w:ind w:left="-900" w:hanging="0"/>
        <w:jc w:val="both"/>
        <w:rPr>
          <w:rFonts w:ascii="Tahoma" w:hAnsi="Tahoma" w:cs="Tahoma"/>
          <w:sz w:val="20"/>
          <w:szCs w:val="20"/>
          <w:lang w:val="en-US"/>
        </w:rPr>
      </w:pPr>
      <w:r>
        <w:rPr>
          <w:rFonts w:cs="Tahoma" w:ascii="Tahoma" w:hAnsi="Tahoma"/>
          <w:sz w:val="20"/>
          <w:szCs w:val="20"/>
          <w:lang w:val="en-US"/>
        </w:rPr>
        <w:t>И этот закон о необходимости совпадения наших свойств со свойствами Творца и есть Тора. И именно о ней сказано, что в последние дни мира придут все народы в Сион, и Машиах научит их этой Торе – работе над собой, развитию альтруизма для слия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И докажет, что добровольно или под давлением обстоятельств обязано все человечество принять эту Тору – быстрым путем разумного избрания пути Торы или болезненным, длительным путем поисков, пытаясь избежать постоянно угрожающих войн.</w:t>
      </w:r>
    </w:p>
    <w:p>
      <w:pPr>
        <w:pStyle w:val="Normal"/>
        <w:ind w:left="-900" w:hanging="0"/>
        <w:jc w:val="both"/>
        <w:rPr>
          <w:rFonts w:ascii="Tahoma" w:hAnsi="Tahoma" w:cs="Tahoma"/>
          <w:sz w:val="20"/>
          <w:szCs w:val="20"/>
          <w:lang w:val="en-US"/>
        </w:rPr>
      </w:pPr>
      <w:r>
        <w:rPr>
          <w:rFonts w:cs="Tahoma" w:ascii="Tahoma" w:hAnsi="Tahoma"/>
          <w:sz w:val="20"/>
          <w:szCs w:val="20"/>
          <w:lang w:val="en-US"/>
        </w:rPr>
        <w:t>И необходимо понять убежденность Маркса и Энгельса в конечной победе коммунизма, когда каждый, работая по способностям, получит согласно потребностям, и почему мы обязаны принять на себя такое необычайно тяжелое условие как «мое – твое, твое – твое», т.е. абсолютный альтруизм как единственное спасение от грядущей мировой катастрофы.</w:t>
      </w:r>
    </w:p>
    <w:p>
      <w:pPr>
        <w:pStyle w:val="Normal"/>
        <w:ind w:left="-900" w:hanging="0"/>
        <w:jc w:val="both"/>
        <w:rPr>
          <w:rFonts w:ascii="Tahoma" w:hAnsi="Tahoma" w:cs="Tahoma"/>
          <w:sz w:val="20"/>
          <w:szCs w:val="20"/>
          <w:lang w:val="en-US"/>
        </w:rPr>
      </w:pPr>
      <w:r>
        <w:rPr>
          <w:rFonts w:cs="Tahoma" w:ascii="Tahoma" w:hAnsi="Tahoma"/>
          <w:sz w:val="20"/>
          <w:szCs w:val="20"/>
          <w:lang w:val="en-US"/>
        </w:rPr>
        <w:t>Но нет никакой надежды у коммунизма выжить, если не привести его к абсолютному альтруизму.</w:t>
      </w:r>
    </w:p>
    <w:p>
      <w:pPr>
        <w:pStyle w:val="Normal"/>
        <w:ind w:left="-900" w:hanging="0"/>
        <w:jc w:val="both"/>
        <w:rPr>
          <w:rFonts w:ascii="Tahoma" w:hAnsi="Tahoma" w:cs="Tahoma"/>
          <w:sz w:val="20"/>
          <w:szCs w:val="20"/>
          <w:lang w:val="en-US"/>
        </w:rPr>
      </w:pPr>
      <w:r>
        <w:rPr>
          <w:rFonts w:cs="Tahoma" w:ascii="Tahoma" w:hAnsi="Tahoma"/>
          <w:sz w:val="20"/>
          <w:szCs w:val="20"/>
          <w:lang w:val="en-US"/>
        </w:rPr>
        <w:t>В отношении к коммунизму существуют два противоположных подхода, два лагеря:</w:t>
      </w:r>
    </w:p>
    <w:p>
      <w:pPr>
        <w:pStyle w:val="Normal"/>
        <w:ind w:left="-900" w:hanging="0"/>
        <w:jc w:val="both"/>
        <w:rPr>
          <w:rFonts w:ascii="Tahoma" w:hAnsi="Tahoma" w:cs="Tahoma"/>
          <w:sz w:val="20"/>
          <w:szCs w:val="20"/>
          <w:lang w:val="en-US"/>
        </w:rPr>
      </w:pPr>
      <w:r>
        <w:rPr>
          <w:rFonts w:cs="Tahoma" w:ascii="Tahoma" w:hAnsi="Tahoma"/>
          <w:sz w:val="20"/>
          <w:szCs w:val="20"/>
          <w:lang w:val="en-US"/>
        </w:rPr>
        <w:t>) ненавидящих его и приписывающих ему все существующие пороки;</w:t>
      </w:r>
    </w:p>
    <w:p>
      <w:pPr>
        <w:pStyle w:val="Normal"/>
        <w:ind w:left="-900" w:hanging="0"/>
        <w:jc w:val="both"/>
        <w:rPr>
          <w:rFonts w:ascii="Tahoma" w:hAnsi="Tahoma" w:cs="Tahoma"/>
          <w:sz w:val="20"/>
          <w:szCs w:val="20"/>
          <w:lang w:val="en-US"/>
        </w:rPr>
      </w:pPr>
      <w:r>
        <w:rPr>
          <w:rFonts w:cs="Tahoma" w:ascii="Tahoma" w:hAnsi="Tahoma"/>
          <w:sz w:val="20"/>
          <w:szCs w:val="20"/>
          <w:lang w:val="en-US"/>
        </w:rPr>
        <w:t>) приверженцев этой идеи, считающих этот строй чуть ли не райским.</w:t>
      </w:r>
    </w:p>
    <w:p>
      <w:pPr>
        <w:pStyle w:val="Normal"/>
        <w:ind w:left="-900" w:hanging="0"/>
        <w:jc w:val="both"/>
        <w:rPr>
          <w:rFonts w:ascii="Tahoma" w:hAnsi="Tahoma" w:cs="Tahoma"/>
          <w:sz w:val="20"/>
          <w:szCs w:val="20"/>
          <w:lang w:val="en-US"/>
        </w:rPr>
      </w:pPr>
      <w:r>
        <w:rPr>
          <w:rFonts w:cs="Tahoma" w:ascii="Tahoma" w:hAnsi="Tahoma"/>
          <w:sz w:val="20"/>
          <w:szCs w:val="20"/>
          <w:lang w:val="en-US"/>
        </w:rPr>
        <w:t>Необходимо провести тщательный анализ аргументов обеих сторон, а главное – в результате анализа положительных и отрицательных аспектов выяснить, каким образом возможно исправление недостатков коммунизма, чтобы увидели все этот строй в истинном виде – справедливое и счастливое братское существование.</w:t>
      </w:r>
    </w:p>
    <w:p>
      <w:pPr>
        <w:pStyle w:val="Normal"/>
        <w:ind w:left="-900" w:hanging="0"/>
        <w:jc w:val="both"/>
        <w:rPr>
          <w:rFonts w:ascii="Tahoma" w:hAnsi="Tahoma" w:cs="Tahoma"/>
          <w:sz w:val="20"/>
          <w:szCs w:val="20"/>
          <w:lang w:val="en-US"/>
        </w:rPr>
      </w:pPr>
      <w:r>
        <w:rPr>
          <w:rFonts w:cs="Tahoma" w:ascii="Tahoma" w:hAnsi="Tahoma"/>
          <w:sz w:val="20"/>
          <w:szCs w:val="20"/>
          <w:lang w:val="en-US"/>
        </w:rPr>
        <w:t>А заодно выясним, почему советская попытка создания коммунистического общества привела к возникновению диктатуры, во много раз ужасней буржуазного строя, и вместо ожидаемой коммунистами мировой революции буржуазные цивилизации укрепляются и прогрессируют.</w:t>
      </w:r>
    </w:p>
    <w:p>
      <w:pPr>
        <w:pStyle w:val="Normal"/>
        <w:ind w:left="-900" w:hanging="0"/>
        <w:jc w:val="both"/>
        <w:rPr>
          <w:rFonts w:ascii="Tahoma" w:hAnsi="Tahoma" w:cs="Tahoma"/>
          <w:sz w:val="20"/>
          <w:szCs w:val="20"/>
          <w:lang w:val="en-US"/>
        </w:rPr>
      </w:pPr>
      <w:r>
        <w:rPr>
          <w:rFonts w:cs="Tahoma" w:ascii="Tahoma" w:hAnsi="Tahoma"/>
          <w:sz w:val="20"/>
          <w:szCs w:val="20"/>
          <w:lang w:val="en-US"/>
        </w:rPr>
        <w:t>СВЕРЖЕНИЕ. Все люди делятся на два вида: эгоисты и альтруисты. Эгоист – это человек, действующий лишь ради собственного блага. А если изредка ради другого, то разве что за подходящее вознаграждение – деньги, почести и тому подобное.</w:t>
      </w:r>
    </w:p>
    <w:p>
      <w:pPr>
        <w:pStyle w:val="Normal"/>
        <w:ind w:left="-900" w:hanging="0"/>
        <w:jc w:val="both"/>
        <w:rPr>
          <w:rFonts w:ascii="Tahoma" w:hAnsi="Tahoma" w:cs="Tahoma"/>
          <w:sz w:val="20"/>
          <w:szCs w:val="20"/>
          <w:lang w:val="en-US"/>
        </w:rPr>
      </w:pPr>
      <w:r>
        <w:rPr>
          <w:rFonts w:cs="Tahoma" w:ascii="Tahoma" w:hAnsi="Tahoma"/>
          <w:sz w:val="20"/>
          <w:szCs w:val="20"/>
          <w:lang w:val="en-US"/>
        </w:rPr>
        <w:t>Альтруист – это тот, кто жертвует все свое время, силы, а то и жизнь, на благо других, без всякого вознаграждения и, помогая другим, постоянно забывает о себе.</w:t>
      </w:r>
    </w:p>
    <w:p>
      <w:pPr>
        <w:pStyle w:val="Normal"/>
        <w:ind w:left="-900" w:hanging="0"/>
        <w:jc w:val="both"/>
        <w:rPr>
          <w:rFonts w:ascii="Tahoma" w:hAnsi="Tahoma" w:cs="Tahoma"/>
          <w:sz w:val="20"/>
          <w:szCs w:val="20"/>
          <w:lang w:val="en-US"/>
        </w:rPr>
      </w:pPr>
      <w:r>
        <w:rPr>
          <w:rFonts w:cs="Tahoma" w:ascii="Tahoma" w:hAnsi="Tahoma"/>
          <w:sz w:val="20"/>
          <w:szCs w:val="20"/>
          <w:lang w:val="en-US"/>
        </w:rPr>
        <w:t>Эгоизм свойственен, т.е. заложен в природе как животного, так и человека, тогда как альтруизм противен природе человека. И все же он существует у единиц, называемых нами идеалистами. Но любая страна или общество в подавляющем большинстве своем состоит из простых заурядных членов, т.е. эгоистов. И меньшинство, исключение из них, составляют альтруисты – не более 10% насе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поскольку альтруисты составляют меньшинство в любой стране и в любом народе во все времена, то первые коммунисты (до Маркса) не могли преуспеть где-либо в установлении коммунизма. Создавались коллективные хозяйства, но безуспешно, поскольку в таком коллективе все должны быть коммунистами-альтруистами, какими были основоположники, организаторы этих коллективных хозяйств.</w:t>
      </w:r>
    </w:p>
    <w:p>
      <w:pPr>
        <w:pStyle w:val="Normal"/>
        <w:ind w:left="-900" w:hanging="0"/>
        <w:jc w:val="both"/>
        <w:rPr>
          <w:rFonts w:ascii="Tahoma" w:hAnsi="Tahoma" w:cs="Tahoma"/>
          <w:sz w:val="20"/>
          <w:szCs w:val="20"/>
          <w:lang w:val="en-US"/>
        </w:rPr>
      </w:pPr>
      <w:r>
        <w:rPr>
          <w:rFonts w:cs="Tahoma" w:ascii="Tahoma" w:hAnsi="Tahoma"/>
          <w:sz w:val="20"/>
          <w:szCs w:val="20"/>
          <w:lang w:val="en-US"/>
        </w:rPr>
        <w:t>А поскольку 90% членов любого общества – даже самого развитого – эгоисты, то они не могли выдержать установленных для них коммунистами правил. Ведь правила поведения диктовали, согласно своей природе, альтруисты.</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продолжалось до Карла Маркса, нашедшего чрезвычайно удачное решение для победы и распространения идей коммунизма: участие угнетенных, неудачников, малоимущих в борьбе коммунистов против капиталистического буржуазного строя:</w:t>
      </w:r>
    </w:p>
    <w:p>
      <w:pPr>
        <w:pStyle w:val="Normal"/>
        <w:ind w:left="-900" w:hanging="0"/>
        <w:jc w:val="both"/>
        <w:rPr>
          <w:rFonts w:ascii="Tahoma" w:hAnsi="Tahoma" w:cs="Tahoma"/>
          <w:sz w:val="20"/>
          <w:szCs w:val="20"/>
          <w:lang w:val="en-US"/>
        </w:rPr>
      </w:pPr>
      <w:r>
        <w:rPr>
          <w:rFonts w:cs="Tahoma" w:ascii="Tahoma" w:hAnsi="Tahoma"/>
          <w:sz w:val="20"/>
          <w:szCs w:val="20"/>
          <w:lang w:val="en-US"/>
        </w:rPr>
        <w:t>«Я обращаюсь к пролетарию, т.е. к угнетенным, и к тем идеалистам, кто готов отдать жизнь за свою идею, но не к преуспевающим, потому что они довольны любым порядком, и даже в наихудших условиях, при любом общественном строе, незачем обращаться к промышленникам и торговцам...» (Капитал, стр. 128)</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 поскольку неудачников большинство, и они заинтересованы в победе коммунизма ради собственного блага, т.е. из эгоистических соображений, то неудивительно, что идеи коммунизма распространились среди малоимущих. </w:t>
      </w:r>
    </w:p>
    <w:p>
      <w:pPr>
        <w:pStyle w:val="Normal"/>
        <w:ind w:left="-900" w:hanging="0"/>
        <w:jc w:val="both"/>
        <w:rPr>
          <w:rFonts w:ascii="Tahoma" w:hAnsi="Tahoma" w:cs="Tahoma"/>
          <w:sz w:val="20"/>
          <w:szCs w:val="20"/>
          <w:lang w:val="en-US"/>
        </w:rPr>
      </w:pPr>
      <w:r>
        <w:rPr>
          <w:rFonts w:cs="Tahoma" w:ascii="Tahoma" w:hAnsi="Tahoma"/>
          <w:sz w:val="20"/>
          <w:szCs w:val="20"/>
          <w:lang w:val="en-US"/>
        </w:rPr>
        <w:t>УСТАНОВЛЕНИЕ. Но сотрудничество коммунистов-альтруистов с пролетарием-эгоистом хотя и было чрезвычайно успешным в свержении буржуазного строя, ненавистного обоим, все же не могло продолжаться далее – в построении коллективного общества со справедливым делением продукта общественного труда.</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потому, что, как уже пояснялось, не в состоянии человек совершить какое-либо действие, если не преследует определенную цель, вынуждающую его совершить данное действие. Эта цель служит ему стимулом, толкающей силой, энергией для совершения действия, как горючее служит движущей силой в автомобиле.</w:t>
      </w:r>
    </w:p>
    <w:p>
      <w:pPr>
        <w:pStyle w:val="Normal"/>
        <w:ind w:left="-900" w:hanging="0"/>
        <w:jc w:val="both"/>
        <w:rPr>
          <w:rFonts w:ascii="Tahoma" w:hAnsi="Tahoma" w:cs="Tahoma"/>
          <w:sz w:val="20"/>
          <w:szCs w:val="20"/>
          <w:lang w:val="en-US"/>
        </w:rPr>
      </w:pPr>
      <w:r>
        <w:rPr>
          <w:rFonts w:cs="Tahoma" w:ascii="Tahoma" w:hAnsi="Tahoma"/>
          <w:sz w:val="20"/>
          <w:szCs w:val="20"/>
          <w:lang w:val="en-US"/>
        </w:rPr>
        <w:t>При этом человек не может даже передвинуть свою руку с одного места на другое, если не уверен, что на новом месте его руке не будет удобнее. И эта цель, требующая нового, более удобного места для руки, и есть стимул, толкающий руку с места на место.</w:t>
      </w:r>
    </w:p>
    <w:p>
      <w:pPr>
        <w:pStyle w:val="Normal"/>
        <w:ind w:left="-900" w:hanging="0"/>
        <w:jc w:val="both"/>
        <w:rPr>
          <w:rFonts w:ascii="Tahoma" w:hAnsi="Tahoma" w:cs="Tahoma"/>
          <w:sz w:val="20"/>
          <w:szCs w:val="20"/>
          <w:lang w:val="en-US"/>
        </w:rPr>
      </w:pPr>
      <w:r>
        <w:rPr>
          <w:rFonts w:cs="Tahoma" w:ascii="Tahoma" w:hAnsi="Tahoma"/>
          <w:sz w:val="20"/>
          <w:szCs w:val="20"/>
          <w:lang w:val="en-US"/>
        </w:rPr>
        <w:t>Тем более рабочий, тяжело работающий весь день, нуждается в энергии для своих движений. И она – это плата, которую он получает за работу. То есть получаемое вознаграждение является стимулом, толкающим его на тяжелую работу. И если не получит вознаграждение, причем в желанном ему виде, не сможет работать, как мотор без горючего.</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в идеальном коммунистическом строе – где каждый рабочий знает, что не получит надбавки за дополнительную работу, как не получит меньше в случае невыполнения работы, согласно лозунгу «От каждого по способностям, каждому по потребностям», – находим, что у рабочего нет никакой награды за дополнительные усилия и нет страха перед наказанием за невыполненную работу. То есть нет у него стимула, толкающего к работе.</w:t>
      </w:r>
    </w:p>
    <w:p>
      <w:pPr>
        <w:pStyle w:val="Normal"/>
        <w:ind w:left="-900" w:hanging="0"/>
        <w:jc w:val="both"/>
        <w:rPr>
          <w:rFonts w:ascii="Tahoma" w:hAnsi="Tahoma" w:cs="Tahoma"/>
          <w:sz w:val="20"/>
          <w:szCs w:val="20"/>
          <w:lang w:val="en-US"/>
        </w:rPr>
      </w:pPr>
      <w:r>
        <w:rPr>
          <w:rFonts w:cs="Tahoma" w:ascii="Tahoma" w:hAnsi="Tahoma"/>
          <w:sz w:val="20"/>
          <w:szCs w:val="20"/>
          <w:lang w:val="en-US"/>
        </w:rPr>
        <w:t>И снижается производительность до минимального уровня, грозящего самому существованию строя. И никакое воспитание не в состоянии изменить природу человека так, чтобы он смог работать без стимула, т.е. без вознагр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Исключение составляют лишь идеалисты-альтруисты от рождения, для которых стимулом, вознаграждением служит сама забота о других. И этот альтруистический стимул совершенно достаточен им для работы в той же степени, как эгоистический стимул – для прочих людей. Но поскольку идеалистов меньшинство, то их количество совершенно недостаточно для создания базы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сотрудничество идеалистов-альтруистов с эгоистами, столь успешное в деле свержения буржуазного строя, совершенно неспособно построить коллективное общество братски сотрудничающих людей.</w:t>
      </w:r>
    </w:p>
    <w:p>
      <w:pPr>
        <w:pStyle w:val="Normal"/>
        <w:ind w:left="-900" w:hanging="0"/>
        <w:jc w:val="both"/>
        <w:rPr>
          <w:rFonts w:ascii="Tahoma" w:hAnsi="Tahoma" w:cs="Tahoma"/>
          <w:sz w:val="20"/>
          <w:szCs w:val="20"/>
          <w:lang w:val="en-US"/>
        </w:rPr>
      </w:pPr>
      <w:r>
        <w:rPr>
          <w:rFonts w:cs="Tahoma" w:ascii="Tahoma" w:hAnsi="Tahoma"/>
          <w:sz w:val="20"/>
          <w:szCs w:val="20"/>
          <w:lang w:val="en-US"/>
        </w:rPr>
        <w:t>И более того, наоборот, это плодотворное сотрудничество породит впоследствии взаимную ненависть и явится причиной падения общества. Таким образом, мы приходим к выводу, что истинный коммунизм и идеализм – это одно и то же.</w:t>
      </w:r>
    </w:p>
    <w:p>
      <w:pPr>
        <w:pStyle w:val="Normal"/>
        <w:ind w:left="-900" w:hanging="0"/>
        <w:jc w:val="both"/>
        <w:rPr>
          <w:rFonts w:ascii="Tahoma" w:hAnsi="Tahoma" w:cs="Tahoma"/>
          <w:sz w:val="20"/>
          <w:szCs w:val="20"/>
          <w:lang w:val="en-US"/>
        </w:rPr>
      </w:pPr>
      <w:r>
        <w:rPr>
          <w:rFonts w:cs="Tahoma" w:ascii="Tahoma" w:hAnsi="Tahoma"/>
          <w:sz w:val="20"/>
          <w:szCs w:val="20"/>
          <w:lang w:val="en-US"/>
        </w:rPr>
        <w:t>ДИКТАТУРА. Известно, что существуют методы поощрения и принуждения работающих к увеличению объема труда. Это могут быть те же методы, что и при буржуазном строе, где каждый получает согласно производительности. Или это может быть страх перед тяжелыми наказаниями за неусердие, введенными в советском обществе.</w:t>
      </w:r>
    </w:p>
    <w:p>
      <w:pPr>
        <w:pStyle w:val="Normal"/>
        <w:ind w:left="-900" w:hanging="0"/>
        <w:jc w:val="both"/>
        <w:rPr>
          <w:rFonts w:ascii="Tahoma" w:hAnsi="Tahoma" w:cs="Tahoma"/>
          <w:sz w:val="20"/>
          <w:szCs w:val="20"/>
          <w:lang w:val="en-US"/>
        </w:rPr>
      </w:pPr>
      <w:r>
        <w:rPr>
          <w:rFonts w:cs="Tahoma" w:ascii="Tahoma" w:hAnsi="Tahoma"/>
          <w:sz w:val="20"/>
          <w:szCs w:val="20"/>
          <w:lang w:val="en-US"/>
        </w:rPr>
        <w:t>Сталин, говоривший, что цель оправдывает средства, продолжил начатое еще Лениным планомерное, хладнокровное уничтожение противников режима. И довольно преуспел в этом. Но не сумел воспитать в рабочих качество альтруизма, т.е. желание работать не только на себя, но и на другого.</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будучи диктатором, выбрал путь насилия. Это, конечно, грубая диктатура, а не коммунизм. И уж, конечно, не тот, возникавший в грезах, ожидаемый коммунистический строй, за который стоит отдать жизнь. В итоге он получился ужаснее любого буржуазного. И если бы эта диктатура была лишь необходимым переходным периодом на пути к идеальному коммунизму, то еще можно было бы принять и вытерпеть ее.</w:t>
      </w:r>
    </w:p>
    <w:p>
      <w:pPr>
        <w:pStyle w:val="Normal"/>
        <w:ind w:left="-900" w:hanging="0"/>
        <w:jc w:val="both"/>
        <w:rPr>
          <w:rFonts w:ascii="Tahoma" w:hAnsi="Tahoma" w:cs="Tahoma"/>
          <w:sz w:val="20"/>
          <w:szCs w:val="20"/>
          <w:lang w:val="en-US"/>
        </w:rPr>
      </w:pPr>
      <w:r>
        <w:rPr>
          <w:rFonts w:cs="Tahoma" w:ascii="Tahoma" w:hAnsi="Tahoma"/>
          <w:sz w:val="20"/>
          <w:szCs w:val="20"/>
          <w:lang w:val="en-US"/>
        </w:rPr>
        <w:t>Но и это не так – поскольку никакое воспитание не изменит природу человека и не превратит эгоизм в альтруизм. И потому советская диктатура окончательна и неизменна по своей форме. А если бы и пожелали диктаторы перейти к справедливому общественному строю, то исчез бы стимул (страх) у работающих, и не смогли бы работать и поставили бы под угрозу существования весь строй. Поэтому эгоисты – они же и антикоммунисты.</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советский строй держится лишь на диктатуре устрашения, то, как и все империи и диктатуры, постепенно под давлением большинства самоаннулируется. Ведь никоим образом и никогда не смогут 10% идеалистов властвовать над 90% эгоистов и антикоммунистов, даже взяв власть и установив диктатуру советского типа. (Текст писался Бааль Суламом в конце 20-х годов XX века.)</w:t>
      </w:r>
    </w:p>
    <w:p>
      <w:pPr>
        <w:pStyle w:val="Normal"/>
        <w:ind w:left="-900" w:hanging="0"/>
        <w:jc w:val="both"/>
        <w:rPr>
          <w:rFonts w:ascii="Tahoma" w:hAnsi="Tahoma" w:cs="Tahoma"/>
          <w:sz w:val="20"/>
          <w:szCs w:val="20"/>
          <w:lang w:val="en-US"/>
        </w:rPr>
      </w:pPr>
      <w:r>
        <w:rPr>
          <w:rFonts w:cs="Tahoma" w:ascii="Tahoma" w:hAnsi="Tahoma"/>
          <w:sz w:val="20"/>
          <w:szCs w:val="20"/>
          <w:lang w:val="en-US"/>
        </w:rPr>
        <w:t>И более того, даже если бы группа идеалистов-коммунистов стояла у власти в социалистических странах, то вовсе не обязательно, что такое положение сохранилось бы в следующих поколениях, поскольку идеалы не передаются по наследству.</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отцы – идеалисты, но нет никакой уверенности, что их дети последуют им, и нет гарантии, что руководство следующего поколения останется в руках коммунистов-идеалистов. А если всеобщими выборами будет избираться руководство, то поскольку большинство – эгоисты, то, конечно, изберут близких по духу представителей. И уж конечно, не противников.</w:t>
      </w:r>
    </w:p>
    <w:p>
      <w:pPr>
        <w:pStyle w:val="Normal"/>
        <w:ind w:left="-900" w:hanging="0"/>
        <w:jc w:val="both"/>
        <w:rPr>
          <w:rFonts w:ascii="Tahoma" w:hAnsi="Tahoma" w:cs="Tahoma"/>
          <w:sz w:val="20"/>
          <w:szCs w:val="20"/>
          <w:lang w:val="en-US"/>
        </w:rPr>
      </w:pPr>
      <w:r>
        <w:rPr>
          <w:rFonts w:cs="Tahoma" w:ascii="Tahoma" w:hAnsi="Tahoma"/>
          <w:sz w:val="20"/>
          <w:szCs w:val="20"/>
          <w:lang w:val="en-US"/>
        </w:rPr>
        <w:t>Всем известно, что сегодняшнее руководство в социалистических странах вовсе не выбирается большинством. А как только эгоисты доберутся до власти – без сомнения, изменят строй или, по крайней мере, преобразят его в национал-коммунизм расы господ.</w:t>
      </w:r>
    </w:p>
    <w:p>
      <w:pPr>
        <w:pStyle w:val="Normal"/>
        <w:ind w:left="-900" w:hanging="0"/>
        <w:jc w:val="both"/>
        <w:rPr>
          <w:rFonts w:ascii="Tahoma" w:hAnsi="Tahoma" w:cs="Tahoma"/>
          <w:sz w:val="20"/>
          <w:szCs w:val="20"/>
          <w:lang w:val="en-US"/>
        </w:rPr>
      </w:pPr>
      <w:r>
        <w:rPr>
          <w:rFonts w:cs="Tahoma" w:ascii="Tahoma" w:hAnsi="Tahoma"/>
          <w:sz w:val="20"/>
          <w:szCs w:val="20"/>
          <w:lang w:val="en-US"/>
        </w:rPr>
        <w:t>Никакая власть не признает сантиментов. Но незначительное количество идеалистов-альтруистов в обществе свободных стран и незначительное их количество, находящееся в самом правительстве, сдерживает любую буржуазную власть от перехода к диктатуре.</w:t>
      </w:r>
    </w:p>
    <w:p>
      <w:pPr>
        <w:pStyle w:val="Normal"/>
        <w:ind w:left="-900" w:hanging="0"/>
        <w:jc w:val="both"/>
        <w:rPr>
          <w:rFonts w:ascii="Tahoma" w:hAnsi="Tahoma" w:cs="Tahoma"/>
          <w:sz w:val="20"/>
          <w:szCs w:val="20"/>
          <w:lang w:val="en-US"/>
        </w:rPr>
      </w:pPr>
      <w:r>
        <w:rPr>
          <w:rFonts w:cs="Tahoma" w:ascii="Tahoma" w:hAnsi="Tahoma"/>
          <w:sz w:val="20"/>
          <w:szCs w:val="20"/>
          <w:lang w:val="en-US"/>
        </w:rPr>
        <w:t>ДЕЛЕНИЕ ОБЩЕСТВА. Если мы спросим самих коммунистов, правда ли, что истинный коммунизм тождественен альтруизму, а эгоизм – антикоммунизму, то они, отрицая это, будут утверждать, что далеки от сентиментальности и требуют лишь справедливости: чтобы не было угнетения человека человеком, т.е. соблюдался закон «мое – мое, твое – твое», что в общем-то чисто эгоистический принцип.</w:t>
      </w:r>
    </w:p>
    <w:p>
      <w:pPr>
        <w:pStyle w:val="Normal"/>
        <w:ind w:left="-900" w:hanging="0"/>
        <w:jc w:val="both"/>
        <w:rPr>
          <w:rFonts w:ascii="Tahoma" w:hAnsi="Tahoma" w:cs="Tahoma"/>
          <w:sz w:val="20"/>
          <w:szCs w:val="20"/>
          <w:lang w:val="en-US"/>
        </w:rPr>
      </w:pPr>
      <w:r>
        <w:rPr>
          <w:rFonts w:cs="Tahoma" w:ascii="Tahoma" w:hAnsi="Tahoma"/>
          <w:sz w:val="20"/>
          <w:szCs w:val="20"/>
          <w:lang w:val="en-US"/>
        </w:rPr>
        <w:t>Прежде всего, согласно картине развития коммунистического строя, видно, что обобщенные определения типа «буржуазия», «пролетариат», «правящие», «угнетенные» – не отражают реальности. Точнее и адекватнее разделение общества на преуспевающих и неудачников, которые при буржуазном строе определяются, соответственно, как «капиталисты» и «средний класс», с одной стороны, и «рабочие, создающие все общественные ценности» – с другой.</w:t>
      </w:r>
    </w:p>
    <w:p>
      <w:pPr>
        <w:pStyle w:val="Normal"/>
        <w:ind w:left="-900" w:hanging="0"/>
        <w:jc w:val="both"/>
        <w:rPr>
          <w:rFonts w:ascii="Tahoma" w:hAnsi="Tahoma" w:cs="Tahoma"/>
          <w:sz w:val="20"/>
          <w:szCs w:val="20"/>
          <w:lang w:val="en-US"/>
        </w:rPr>
      </w:pPr>
      <w:r>
        <w:rPr>
          <w:rFonts w:cs="Tahoma" w:ascii="Tahoma" w:hAnsi="Tahoma"/>
          <w:sz w:val="20"/>
          <w:szCs w:val="20"/>
          <w:lang w:val="en-US"/>
        </w:rPr>
        <w:t>А в коммунистическом обществе преуспевающие называются «управляющими», «начальниками», «стражниками», а неудачники – как и при капитализме – «рабочие, создающие все общественные цен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Естественно, что большинство общества – неудачники, а преуспевающие составляют не более 20%. Естественно, что управляющие используют все возможности для эксплуатации неудачников-рабочих.</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нет разницы между преуспевающими-капиталистами в буржуазном обществе и надсмотрщиками-начальниками при коммунизме. Потому как в конце концов все равно: энергичные-преуспевающие эксплуатируют неудачников-рабочих максимально. </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говорилось, человек не в состоянии работать без какого-либо вознаграждения, выполняющего роль рабочей энергии, как горючее в машине. И эгоистическо-коммунистическое общество обязано давать рабочим вознаграждение за работу и наказание за отлынивание.</w:t>
      </w:r>
    </w:p>
    <w:p>
      <w:pPr>
        <w:pStyle w:val="Normal"/>
        <w:ind w:left="-900" w:hanging="0"/>
        <w:jc w:val="both"/>
        <w:rPr>
          <w:rFonts w:ascii="Tahoma" w:hAnsi="Tahoma" w:cs="Tahoma"/>
          <w:sz w:val="20"/>
          <w:szCs w:val="20"/>
          <w:lang w:val="en-US"/>
        </w:rPr>
      </w:pPr>
      <w:r>
        <w:rPr>
          <w:rFonts w:cs="Tahoma" w:ascii="Tahoma" w:hAnsi="Tahoma"/>
          <w:sz w:val="20"/>
          <w:szCs w:val="20"/>
          <w:lang w:val="en-US"/>
        </w:rPr>
        <w:t>А поскольку вознаграждение минимально, то необходимы многочисленные надсмотрщики всех рангов, кропотливо работающие по поддержанию необходимого порядка. И потому даже приставленные надсмотрщики и надсмотрщики над надсмотрщиками до самого высокого ранга, следящие друг за другом, – все они вместе не смогут никоим образом заставить рабочих производительно работать, согласно своему желанию.</w:t>
      </w:r>
    </w:p>
    <w:p>
      <w:pPr>
        <w:pStyle w:val="Normal"/>
        <w:ind w:left="-900" w:hanging="0"/>
        <w:jc w:val="both"/>
        <w:rPr>
          <w:rFonts w:ascii="Tahoma" w:hAnsi="Tahoma" w:cs="Tahoma"/>
          <w:sz w:val="20"/>
          <w:szCs w:val="20"/>
          <w:lang w:val="en-US"/>
        </w:rPr>
      </w:pPr>
      <w:r>
        <w:rPr>
          <w:rFonts w:cs="Tahoma" w:ascii="Tahoma" w:hAnsi="Tahoma"/>
          <w:sz w:val="20"/>
          <w:szCs w:val="20"/>
          <w:lang w:val="en-US"/>
        </w:rPr>
        <w:t>И нет другого пути, как увеличить количество вознаграждения надсмотрщикам до уровня, соответствующего их тяжелой работе, – дать им зарплату, во много раз бoльшую зарплаты рабочего. И потому мы видим, какими благами и видами услуг окружены в Советской России надсмотрщики всех рангов.</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не предоставят им достаточного вознаграждения, то и надсмотрщики запустят свою работу, и рухнет строй. А поскольку вознаграждение надсмотрщиков в несколько раз больше зарплаты рабочего, то с течением времени в их руках скапливается капитал, как и у капиталистов. А по истечении нескольких десятков лет они превращаются в миллионеров. Потому и правильнее делить любое общество не на буржуазию и пролетариат, а на преуспевающих и неудачников.</w:t>
      </w:r>
    </w:p>
    <w:p>
      <w:pPr>
        <w:pStyle w:val="Normal"/>
        <w:ind w:left="-900" w:hanging="0"/>
        <w:jc w:val="both"/>
        <w:rPr>
          <w:rFonts w:ascii="Tahoma" w:hAnsi="Tahoma" w:cs="Tahoma"/>
          <w:sz w:val="20"/>
          <w:szCs w:val="20"/>
          <w:lang w:val="en-US"/>
        </w:rPr>
      </w:pPr>
      <w:r>
        <w:rPr>
          <w:rFonts w:cs="Tahoma" w:ascii="Tahoma" w:hAnsi="Tahoma"/>
          <w:sz w:val="20"/>
          <w:szCs w:val="20"/>
          <w:lang w:val="en-US"/>
        </w:rPr>
        <w:t>Но мне возразят, что это, дескать, лишь необходимый переходный период к идеальному коммунизму, что под влиянием воспитания и общественного мнения постепенно воспитываются миллионы – так, что каждый будет работать по способностям, а получать по потребностям. И отпадет необходимость в надсмотрщиках.</w:t>
      </w:r>
    </w:p>
    <w:p>
      <w:pPr>
        <w:pStyle w:val="Normal"/>
        <w:ind w:left="-900" w:hanging="0"/>
        <w:jc w:val="both"/>
        <w:rPr>
          <w:rFonts w:ascii="Tahoma" w:hAnsi="Tahoma" w:cs="Tahoma"/>
          <w:sz w:val="20"/>
          <w:szCs w:val="20"/>
          <w:lang w:val="en-US"/>
        </w:rPr>
      </w:pPr>
      <w:r>
        <w:rPr>
          <w:rFonts w:cs="Tahoma" w:ascii="Tahoma" w:hAnsi="Tahoma"/>
          <w:sz w:val="20"/>
          <w:szCs w:val="20"/>
          <w:lang w:val="en-US"/>
        </w:rPr>
        <w:t>Это большая ошибка – потому как лозунг «от каждого по способностям, каждому по потребностям» – чисто альтруистический. И работа человека на благо общества без стимула-вознаграждения вообще невозможна. Разве что при условии, что альтруизм станет вдруг естественен и сам будет вознаграждением.</w:t>
      </w:r>
    </w:p>
    <w:p>
      <w:pPr>
        <w:pStyle w:val="Normal"/>
        <w:ind w:left="-900" w:hanging="0"/>
        <w:jc w:val="both"/>
        <w:rPr>
          <w:rFonts w:ascii="Tahoma" w:hAnsi="Tahoma" w:cs="Tahoma"/>
          <w:sz w:val="20"/>
          <w:szCs w:val="20"/>
          <w:lang w:val="en-US"/>
        </w:rPr>
      </w:pPr>
      <w:r>
        <w:rPr>
          <w:rFonts w:cs="Tahoma" w:ascii="Tahoma" w:hAnsi="Tahoma"/>
          <w:sz w:val="20"/>
          <w:szCs w:val="20"/>
          <w:lang w:val="en-US"/>
        </w:rPr>
        <w:t>СТИМУЛЫ. Есть люди, которые верят в воспитание: они полагают, что возможно изменить природу масс – сделать людей альтруистами. Это тоже ошибка, поскольку воспитание не может быть действеннее, чем общественное мнение, которое лишь на короткий период времени способно поддержать альтруизм и пренебречь эгоизмом.</w:t>
      </w:r>
    </w:p>
    <w:p>
      <w:pPr>
        <w:pStyle w:val="Normal"/>
        <w:ind w:left="-900" w:hanging="0"/>
        <w:jc w:val="both"/>
        <w:rPr>
          <w:rFonts w:ascii="Tahoma" w:hAnsi="Tahoma" w:cs="Tahoma"/>
          <w:sz w:val="20"/>
          <w:szCs w:val="20"/>
          <w:lang w:val="en-US"/>
        </w:rPr>
      </w:pPr>
      <w:r>
        <w:rPr>
          <w:rFonts w:cs="Tahoma" w:ascii="Tahoma" w:hAnsi="Tahoma"/>
          <w:sz w:val="20"/>
          <w:szCs w:val="20"/>
          <w:lang w:val="en-US"/>
        </w:rPr>
        <w:t>И пока общественное мнение восхваляет альтруизм, ставя его на почетное место в общественной системе ценностей и принижая при этом эгоизм, – воспитание действует. Но как только наступит время, что какой-либо преуспевающий эгоист захочет постепенно изменить общественное мнение – он, вне всякого сомнения, сможет это сделать.</w:t>
      </w:r>
    </w:p>
    <w:p>
      <w:pPr>
        <w:pStyle w:val="Normal"/>
        <w:ind w:left="-900" w:hanging="0"/>
        <w:jc w:val="both"/>
        <w:rPr>
          <w:rFonts w:ascii="Tahoma" w:hAnsi="Tahoma" w:cs="Tahoma"/>
          <w:sz w:val="20"/>
          <w:szCs w:val="20"/>
          <w:lang w:val="en-US"/>
        </w:rPr>
      </w:pPr>
      <w:r>
        <w:rPr>
          <w:rFonts w:cs="Tahoma" w:ascii="Tahoma" w:hAnsi="Tahoma"/>
          <w:sz w:val="20"/>
          <w:szCs w:val="20"/>
          <w:lang w:val="en-US"/>
        </w:rPr>
        <w:t>Исторический опыт нацизма доказывает, что даже такой развитый народ, как немецкий, можно было превратить во что угодно, т.е. с легкостью изменить даже традиционное воспитание и столетние общественные привычки. И произошло это именно так: изменились общественные приоритеты, воспитанию не на что стало опираться, а оно не в состоянии существовать без общественной поддержки.</w:t>
      </w:r>
    </w:p>
    <w:p>
      <w:pPr>
        <w:pStyle w:val="Normal"/>
        <w:ind w:left="-900" w:hanging="0"/>
        <w:jc w:val="both"/>
        <w:rPr>
          <w:rFonts w:ascii="Tahoma" w:hAnsi="Tahoma" w:cs="Tahoma"/>
          <w:sz w:val="20"/>
          <w:szCs w:val="20"/>
          <w:lang w:val="en-US"/>
        </w:rPr>
      </w:pPr>
      <w:r>
        <w:rPr>
          <w:rFonts w:cs="Tahoma" w:ascii="Tahoma" w:hAnsi="Tahoma"/>
          <w:sz w:val="20"/>
          <w:szCs w:val="20"/>
          <w:lang w:val="en-US"/>
        </w:rPr>
        <w:t>И значит, нет у масс никакой возможности изменить диктатуру любого типа, и беспочвенны все надежды прийти к истинному коммунизму, где каждый «трудится по способностям, а получает по потребностям».</w:t>
      </w:r>
    </w:p>
    <w:p>
      <w:pPr>
        <w:pStyle w:val="Normal"/>
        <w:ind w:left="-900" w:hanging="0"/>
        <w:jc w:val="both"/>
        <w:rPr>
          <w:rFonts w:ascii="Tahoma" w:hAnsi="Tahoma" w:cs="Tahoma"/>
          <w:sz w:val="20"/>
          <w:szCs w:val="20"/>
          <w:lang w:val="en-US"/>
        </w:rPr>
      </w:pPr>
      <w:r>
        <w:rPr>
          <w:rFonts w:cs="Tahoma" w:ascii="Tahoma" w:hAnsi="Tahoma"/>
          <w:sz w:val="20"/>
          <w:szCs w:val="20"/>
          <w:lang w:val="en-US"/>
        </w:rPr>
        <w:t>И навеки останутся неудачники рабами строя надсмотрщиков. И эксплуатация будет еще более изощренной. Ведь при диктаторско-коммунистическом строе нет даже права на выступления, забастовки, демонстрации, нет свободы высказываний и организаций.</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исчезнет постоянный страх голода, высылки, а то и смерти, то, несомненно, разрушится общество, так как исчезнет «горючее» – стимул работающего.</w:t>
      </w:r>
    </w:p>
    <w:p>
      <w:pPr>
        <w:pStyle w:val="Normal"/>
        <w:ind w:left="-900" w:hanging="0"/>
        <w:jc w:val="both"/>
        <w:rPr>
          <w:rFonts w:ascii="Tahoma" w:hAnsi="Tahoma" w:cs="Tahoma"/>
          <w:sz w:val="20"/>
          <w:szCs w:val="20"/>
          <w:lang w:val="en-US"/>
        </w:rPr>
      </w:pPr>
      <w:r>
        <w:rPr>
          <w:rFonts w:cs="Tahoma" w:ascii="Tahoma" w:hAnsi="Tahoma"/>
          <w:sz w:val="20"/>
          <w:szCs w:val="20"/>
          <w:lang w:val="en-US"/>
        </w:rPr>
        <w:t>На основании вышесказанного можно понять и причину гитлеризма как одного из исключительных явлений. Цивилизованнейший народ вдруг, в один день, стал варваром, ниже всех примитивных, когда-либо существовавших народов. А ведь Гитлер был избран демократическим большинством. Произошло это потому, что у масс не может быть никакого самостоятельного мнения, и их с легкостью можно ввести в заблуждение. И потому если большинство плохое, то руководство еще может быть хорошим.</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среди лидеров появляется низкий человек, способный изобличить перед массами общественные пороки и методы эксплуатации и представляющий группу, якобы достойную управлять, – что и сделал Гитлер, – то удивляться результатам выборов не приходится.</w:t>
      </w:r>
    </w:p>
    <w:p>
      <w:pPr>
        <w:pStyle w:val="Normal"/>
        <w:ind w:left="-900" w:hanging="0"/>
        <w:jc w:val="both"/>
        <w:rPr>
          <w:rFonts w:ascii="Tahoma" w:hAnsi="Tahoma" w:cs="Tahoma"/>
          <w:sz w:val="20"/>
          <w:szCs w:val="20"/>
          <w:lang w:val="en-US"/>
        </w:rPr>
      </w:pPr>
      <w:r>
        <w:rPr>
          <w:rFonts w:cs="Tahoma" w:ascii="Tahoma" w:hAnsi="Tahoma"/>
          <w:sz w:val="20"/>
          <w:szCs w:val="20"/>
          <w:lang w:val="en-US"/>
        </w:rPr>
        <w:t>И в этом-то исключительность ситуации – никогда еще не случалось большинству прийти к власти в какой-либо стране. Обычно у власти была группа автократов с минимальными нравственными принципами, или олигархия, или дутые демократы, но никогда – большинство простого люд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вот в данном случае диктатор сумел внедрить в сознание масс чувство превосходства перед другими народами и поставить благо общества – этих масс – выше личных интересов каждого. </w:t>
      </w:r>
    </w:p>
    <w:p>
      <w:pPr>
        <w:pStyle w:val="Normal"/>
        <w:ind w:left="-900" w:hanging="0"/>
        <w:jc w:val="both"/>
        <w:rPr>
          <w:rFonts w:ascii="Tahoma" w:hAnsi="Tahoma" w:cs="Tahoma"/>
          <w:sz w:val="20"/>
          <w:szCs w:val="20"/>
          <w:lang w:val="en-US"/>
        </w:rPr>
      </w:pPr>
      <w:r>
        <w:rPr>
          <w:rFonts w:cs="Tahoma" w:ascii="Tahoma" w:hAnsi="Tahoma"/>
          <w:sz w:val="20"/>
          <w:szCs w:val="20"/>
          <w:lang w:val="en-US"/>
        </w:rPr>
        <w:t>СОБСТВЕННОСТЬ. Коммунисты утверждают, что в коммунистическом обществе пролетариату стоит терпеть все тяготы режима, поскольку все продукты общественного труда находятся в его руках, и никто посторонний не может ими воспользоваться. Тогда как в буржуазном обществе рабочим с трудом достается лишь хлеб насущный, а все богатства скапливаются у капиталистов.</w:t>
      </w:r>
    </w:p>
    <w:p>
      <w:pPr>
        <w:pStyle w:val="Normal"/>
        <w:ind w:left="-900" w:hanging="0"/>
        <w:jc w:val="both"/>
        <w:rPr>
          <w:rFonts w:ascii="Tahoma" w:hAnsi="Tahoma" w:cs="Tahoma"/>
          <w:sz w:val="20"/>
          <w:szCs w:val="20"/>
          <w:lang w:val="en-US"/>
        </w:rPr>
      </w:pPr>
      <w:r>
        <w:rPr>
          <w:rFonts w:cs="Tahoma" w:ascii="Tahoma" w:hAnsi="Tahoma"/>
          <w:sz w:val="20"/>
          <w:szCs w:val="20"/>
          <w:lang w:val="en-US"/>
        </w:rPr>
        <w:t>Это верно лишь относительно преуспевающих управляющих и надсмотрщиков, к которым попадают все лучшие продукты общественного труда. Но уж, конечно, не для пролетариев.</w:t>
      </w:r>
    </w:p>
    <w:p>
      <w:pPr>
        <w:pStyle w:val="Normal"/>
        <w:ind w:left="-900" w:hanging="0"/>
        <w:jc w:val="both"/>
        <w:rPr>
          <w:rFonts w:ascii="Tahoma" w:hAnsi="Tahoma" w:cs="Tahoma"/>
          <w:sz w:val="20"/>
          <w:szCs w:val="20"/>
          <w:lang w:val="en-US"/>
        </w:rPr>
      </w:pPr>
      <w:r>
        <w:rPr>
          <w:rFonts w:cs="Tahoma" w:ascii="Tahoma" w:hAnsi="Tahoma"/>
          <w:sz w:val="20"/>
          <w:szCs w:val="20"/>
          <w:lang w:val="en-US"/>
        </w:rPr>
        <w:t>Для примера возьмем хотя бы нашу израильскую железную дорогу. Это – государственное имущество, т.е. собственность каждого из граждан страны. Чувствует ли обычный гражданин страны себя совладельцем данного предприятия? Испытывает ли он большее чувство удовлетворения, когда пользуется государственной железной дорогой, чем если бы она была частной – капиталистической?</w:t>
      </w:r>
    </w:p>
    <w:p>
      <w:pPr>
        <w:pStyle w:val="Normal"/>
        <w:ind w:left="-900" w:hanging="0"/>
        <w:jc w:val="both"/>
        <w:rPr>
          <w:rFonts w:ascii="Tahoma" w:hAnsi="Tahoma" w:cs="Tahoma"/>
          <w:sz w:val="20"/>
          <w:szCs w:val="20"/>
          <w:lang w:val="en-US"/>
        </w:rPr>
      </w:pPr>
      <w:r>
        <w:rPr>
          <w:rFonts w:cs="Tahoma" w:ascii="Tahoma" w:hAnsi="Tahoma"/>
          <w:sz w:val="20"/>
          <w:szCs w:val="20"/>
          <w:lang w:val="en-US"/>
        </w:rPr>
        <w:t>Или возьмем еще пример такой ярко выраженной собственности пролетариата, как компания «Солель Боне», находящаяся под управлением рабочих. Неужели есть у работающих здесь – на своем предприятии – большие блага и удовлетворение, чем у работающих на чужом, капиталистическом?</w:t>
      </w:r>
    </w:p>
    <w:p>
      <w:pPr>
        <w:pStyle w:val="Normal"/>
        <w:ind w:left="-900" w:hanging="0"/>
        <w:jc w:val="both"/>
        <w:rPr>
          <w:rFonts w:ascii="Tahoma" w:hAnsi="Tahoma" w:cs="Tahoma"/>
          <w:sz w:val="20"/>
          <w:szCs w:val="20"/>
          <w:lang w:val="en-US"/>
        </w:rPr>
      </w:pPr>
      <w:r>
        <w:rPr>
          <w:rFonts w:cs="Tahoma" w:ascii="Tahoma" w:hAnsi="Tahoma"/>
          <w:sz w:val="20"/>
          <w:szCs w:val="20"/>
          <w:lang w:val="en-US"/>
        </w:rPr>
        <w:t>Думается, что работающие у чужого подрядчика чувствуют себя много увереннее, чем рабочие «Солель Боне», хотя у последних и существует якобы право на это предприятие. Все имущество и сила, и власть действовать и поступать с общественным имуществом, как вздумается, принадлежит лишь группе управляющих. А у простого гражданина даже нет права спросить, что там делается с его якобы собственностью.</w:t>
      </w:r>
    </w:p>
    <w:p>
      <w:pPr>
        <w:pStyle w:val="Normal"/>
        <w:ind w:left="-900" w:hanging="0"/>
        <w:jc w:val="both"/>
        <w:rPr>
          <w:rFonts w:ascii="Tahoma" w:hAnsi="Tahoma" w:cs="Tahoma"/>
          <w:sz w:val="20"/>
          <w:szCs w:val="20"/>
          <w:lang w:val="en-US"/>
        </w:rPr>
      </w:pPr>
      <w:r>
        <w:rPr>
          <w:rFonts w:cs="Tahoma" w:ascii="Tahoma" w:hAnsi="Tahoma"/>
          <w:sz w:val="20"/>
          <w:szCs w:val="20"/>
          <w:lang w:val="en-US"/>
        </w:rPr>
        <w:t>Воистину пролетариат не чувствует ни малейшего удовлетворения от государственного и общественного имущества, находящегося во власти преуспевающих управляющих, которые эксплуатируют и угнетают «неудачников», не принадлежащих к их клану.</w:t>
      </w:r>
    </w:p>
    <w:p>
      <w:pPr>
        <w:pStyle w:val="Normal"/>
        <w:ind w:left="-900" w:hanging="0"/>
        <w:jc w:val="both"/>
        <w:rPr>
          <w:rFonts w:ascii="Tahoma" w:hAnsi="Tahoma" w:cs="Tahoma"/>
          <w:sz w:val="20"/>
          <w:szCs w:val="20"/>
          <w:lang w:val="en-US"/>
        </w:rPr>
      </w:pPr>
      <w:r>
        <w:rPr>
          <w:rFonts w:cs="Tahoma" w:ascii="Tahoma" w:hAnsi="Tahoma"/>
          <w:sz w:val="20"/>
          <w:szCs w:val="20"/>
          <w:lang w:val="en-US"/>
        </w:rPr>
        <w:t>Что есть у рабочих при коммунистической власти, кроме их хлеба насущного? Пролетариату в стране с коммунистической диктатурой не в чем завидовать. Он находится под тяжелой рукой власти надсмотрщиков, которые могут поступать с неудачниками-трудящимися как заблагорассудится – ведь все средства подавления, воспитания, печати в руках безжалостных управляющих.</w:t>
      </w:r>
    </w:p>
    <w:p>
      <w:pPr>
        <w:pStyle w:val="Normal"/>
        <w:ind w:left="-900" w:hanging="0"/>
        <w:jc w:val="both"/>
        <w:rPr>
          <w:rFonts w:ascii="Tahoma" w:hAnsi="Tahoma" w:cs="Tahoma"/>
          <w:sz w:val="20"/>
          <w:szCs w:val="20"/>
          <w:lang w:val="en-US"/>
        </w:rPr>
      </w:pPr>
      <w:r>
        <w:rPr>
          <w:rFonts w:cs="Tahoma" w:ascii="Tahoma" w:hAnsi="Tahoma"/>
          <w:sz w:val="20"/>
          <w:szCs w:val="20"/>
          <w:lang w:val="en-US"/>
        </w:rPr>
        <w:t>И нет никакой возможности выступить против несправедливости, ведь все являются заключенными-рабами коммунистической диктатуры. А поскольку каждый работник создает общественные ценности, то как может позволить подобный режим свободный выезд производителей из страны?</w:t>
      </w:r>
    </w:p>
    <w:p>
      <w:pPr>
        <w:pStyle w:val="Normal"/>
        <w:ind w:left="-900" w:hanging="0"/>
        <w:jc w:val="both"/>
        <w:rPr>
          <w:rFonts w:ascii="Tahoma" w:hAnsi="Tahoma" w:cs="Tahoma"/>
          <w:sz w:val="20"/>
          <w:szCs w:val="20"/>
          <w:lang w:val="en-US"/>
        </w:rPr>
      </w:pPr>
      <w:r>
        <w:rPr>
          <w:rFonts w:cs="Tahoma" w:ascii="Tahoma" w:hAnsi="Tahoma"/>
          <w:sz w:val="20"/>
          <w:szCs w:val="20"/>
          <w:lang w:val="en-US"/>
        </w:rPr>
        <w:t>Одним словом, в эгоистическо-коммунистическом обществе обязательно наличие двух общественных статусов – статус преуспевающих управляющих, надсмотрщиков и статус работающих, неудачников.</w:t>
      </w:r>
    </w:p>
    <w:p>
      <w:pPr>
        <w:pStyle w:val="Normal"/>
        <w:ind w:left="-900" w:hanging="0"/>
        <w:jc w:val="both"/>
        <w:rPr>
          <w:rFonts w:ascii="Tahoma" w:hAnsi="Tahoma" w:cs="Tahoma"/>
          <w:sz w:val="20"/>
          <w:szCs w:val="20"/>
          <w:lang w:val="en-US"/>
        </w:rPr>
      </w:pPr>
      <w:r>
        <w:rPr>
          <w:rFonts w:cs="Tahoma" w:ascii="Tahoma" w:hAnsi="Tahoma"/>
          <w:sz w:val="20"/>
          <w:szCs w:val="20"/>
          <w:lang w:val="en-US"/>
        </w:rPr>
        <w:t>И положение преуспевающих волей-неволей обязывает их, согласно законам страны, к угнетению и унижению неудачников безо всякого сострадания к последним. И угнетению во много раз большему, чем в буржуазном обществе, поскольку полностью отсутствует всякая защита прав трудящихся.</w:t>
      </w:r>
    </w:p>
    <w:p>
      <w:pPr>
        <w:pStyle w:val="Normal"/>
        <w:ind w:left="-900" w:hanging="0"/>
        <w:jc w:val="both"/>
        <w:rPr>
          <w:rFonts w:ascii="Tahoma" w:hAnsi="Tahoma" w:cs="Tahoma"/>
          <w:sz w:val="20"/>
          <w:szCs w:val="20"/>
          <w:lang w:val="en-US"/>
        </w:rPr>
      </w:pPr>
      <w:r>
        <w:rPr>
          <w:rFonts w:cs="Tahoma" w:ascii="Tahoma" w:hAnsi="Tahoma"/>
          <w:sz w:val="20"/>
          <w:szCs w:val="20"/>
          <w:lang w:val="en-US"/>
        </w:rPr>
        <w:t>И нет возможности у эксплуатируемых раскрыть действия эксплуататоров, так как отсутствует свобода обмена информацией, свобода прессы. И нет у них причин возрадоваться общественной собственности, созданной их трудом.</w:t>
      </w:r>
    </w:p>
    <w:p>
      <w:pPr>
        <w:pStyle w:val="Normal"/>
        <w:ind w:left="-900" w:hanging="0"/>
        <w:jc w:val="both"/>
        <w:rPr>
          <w:rFonts w:ascii="Tahoma" w:hAnsi="Tahoma" w:cs="Tahoma"/>
          <w:sz w:val="20"/>
          <w:szCs w:val="20"/>
          <w:lang w:val="en-US"/>
        </w:rPr>
      </w:pPr>
      <w:r>
        <w:rPr>
          <w:rFonts w:cs="Tahoma" w:ascii="Tahoma" w:hAnsi="Tahoma"/>
          <w:sz w:val="20"/>
          <w:szCs w:val="20"/>
          <w:lang w:val="en-US"/>
        </w:rPr>
        <w:t>И поскольку коммунистическая диктатура советского типа не в состоянии победить человеческую природу и показать таким образом всему миру цветущие плоды экономического и общественного процветания, то ею уже давно взят курс на насильственное распространение своего влияния.</w:t>
      </w:r>
    </w:p>
    <w:p>
      <w:pPr>
        <w:pStyle w:val="Normal"/>
        <w:ind w:left="-900" w:hanging="0"/>
        <w:jc w:val="both"/>
        <w:rPr>
          <w:rFonts w:ascii="Tahoma" w:hAnsi="Tahoma" w:cs="Tahoma"/>
          <w:sz w:val="20"/>
          <w:szCs w:val="20"/>
          <w:lang w:val="en-US"/>
        </w:rPr>
      </w:pPr>
      <w:r>
        <w:rPr>
          <w:rFonts w:cs="Tahoma" w:ascii="Tahoma" w:hAnsi="Tahoma"/>
          <w:sz w:val="20"/>
          <w:szCs w:val="20"/>
          <w:lang w:val="en-US"/>
        </w:rPr>
        <w:t>БЕЗОПАСНОСТЬ. Теперь главное: задача, цель коммунизма – не только экономически исправить мир, но и дать каждому уверенность в его существовании, т.е. предотвратить войны между народами. Тем более в наше время, когда войны грозят существованию всего человеч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Но избежать их нет никакой возможности, если все народы не примут идеальный коммунистический строй, т.е. альтруистический коммунизм. Ведь после современной мировой войны исчезнет цивилизованное человечество. А эгоистический коммунизм не в состоянии обеспечить мир и безопасность – ведь даже если все народы мира и примут подобный строй, еще не обязательно, что развитые, богатые нации разделят с малоразвитыми и бедными поровну свои богатства.</w:t>
      </w:r>
    </w:p>
    <w:p>
      <w:pPr>
        <w:pStyle w:val="Normal"/>
        <w:ind w:left="-900" w:hanging="0"/>
        <w:jc w:val="both"/>
        <w:rPr>
          <w:rFonts w:ascii="Tahoma" w:hAnsi="Tahoma" w:cs="Tahoma"/>
          <w:sz w:val="20"/>
          <w:szCs w:val="20"/>
          <w:lang w:val="en-US"/>
        </w:rPr>
      </w:pPr>
      <w:r>
        <w:rPr>
          <w:rFonts w:cs="Tahoma" w:ascii="Tahoma" w:hAnsi="Tahoma"/>
          <w:sz w:val="20"/>
          <w:szCs w:val="20"/>
          <w:lang w:val="en-US"/>
        </w:rPr>
        <w:t>Как, например, богатый американский народ не захочет снизить свой жизненный уровень ради народов Африки и Азии или даже народов Европы. А если у одного народа и есть возможность сравнять жизненный уровень богатого меньшинства с пролетариатом, то даже и это перераспределение имущества не может послужить примером для богатого народа, чтобы он еще и с другим, бедным народом разделил свои богатства.</w:t>
      </w:r>
    </w:p>
    <w:p>
      <w:pPr>
        <w:pStyle w:val="Normal"/>
        <w:ind w:left="-900" w:hanging="0"/>
        <w:jc w:val="both"/>
        <w:rPr>
          <w:rFonts w:ascii="Tahoma" w:hAnsi="Tahoma" w:cs="Tahoma"/>
          <w:sz w:val="20"/>
          <w:szCs w:val="20"/>
          <w:lang w:val="en-US"/>
        </w:rPr>
      </w:pPr>
      <w:r>
        <w:rPr>
          <w:rFonts w:cs="Tahoma" w:ascii="Tahoma" w:hAnsi="Tahoma"/>
          <w:sz w:val="20"/>
          <w:szCs w:val="20"/>
          <w:lang w:val="en-US"/>
        </w:rPr>
        <w:t>Богатые страны запаслись достаточным для своей защиты количеством оружия. Так в чем же смысл установления коммунизма в отдельных странах, если остается зависть между народами, как при буржуазном строе? Ведь из справедливого распределения внутри одного народа (даже если бы такое было возможно) вовсе не следует справедливое разделение богатств между народами.</w:t>
      </w:r>
    </w:p>
    <w:p>
      <w:pPr>
        <w:pStyle w:val="Normal"/>
        <w:ind w:left="-900" w:hanging="0"/>
        <w:jc w:val="both"/>
        <w:rPr>
          <w:rFonts w:ascii="Tahoma" w:hAnsi="Tahoma" w:cs="Tahoma"/>
          <w:sz w:val="20"/>
          <w:szCs w:val="20"/>
          <w:lang w:val="en-US"/>
        </w:rPr>
      </w:pPr>
      <w:r>
        <w:rPr>
          <w:rFonts w:cs="Tahoma" w:ascii="Tahoma" w:hAnsi="Tahoma"/>
          <w:sz w:val="20"/>
          <w:szCs w:val="20"/>
          <w:lang w:val="en-US"/>
        </w:rPr>
        <w:t>БЕЗВЫХОДНОСТЬ. Все несчастья в сегодняшнем эгоистическо-коммунистическом режиме – в отсутствии соответствующего вознаграждения, т.е. горючего, оживляющей силы, необходимой для плодотворного труда рабочих.</w:t>
      </w:r>
    </w:p>
    <w:p>
      <w:pPr>
        <w:pStyle w:val="Normal"/>
        <w:ind w:left="-900" w:hanging="0"/>
        <w:jc w:val="both"/>
        <w:rPr>
          <w:rFonts w:ascii="Tahoma" w:hAnsi="Tahoma" w:cs="Tahoma"/>
          <w:sz w:val="20"/>
          <w:szCs w:val="20"/>
          <w:lang w:val="en-US"/>
        </w:rPr>
      </w:pPr>
      <w:r>
        <w:rPr>
          <w:rFonts w:cs="Tahoma" w:ascii="Tahoma" w:hAnsi="Tahoma"/>
          <w:sz w:val="20"/>
          <w:szCs w:val="20"/>
          <w:lang w:val="en-US"/>
        </w:rPr>
        <w:t>И нечего надеяться, что этот строй изменится когда-либо, как рассчитывают оптимисты, – ведь ни штыки, ни воспитание, ни общественное мнение не в состоянии изменить природу человека и заставить его работать по собственному желанию, без вознаграждения, выполняющего роль горючего.</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эта власть – проклятие этого поколения. А после уничтожения подобной диктатуры рабочие прекратят создавать общественный продукт, необходимый для существования государства.</w:t>
      </w:r>
    </w:p>
    <w:p>
      <w:pPr>
        <w:pStyle w:val="Normal"/>
        <w:ind w:left="-900" w:hanging="0"/>
        <w:jc w:val="both"/>
        <w:rPr>
          <w:rFonts w:ascii="Tahoma" w:hAnsi="Tahoma" w:cs="Tahoma"/>
          <w:sz w:val="20"/>
          <w:szCs w:val="20"/>
          <w:lang w:val="en-US"/>
        </w:rPr>
      </w:pPr>
      <w:r>
        <w:rPr>
          <w:rFonts w:cs="Tahoma" w:ascii="Tahoma" w:hAnsi="Tahoma"/>
          <w:sz w:val="20"/>
          <w:szCs w:val="20"/>
          <w:lang w:val="en-US"/>
        </w:rPr>
        <w:t>РЕШЕНИЕ. Нет другого выхода, как взрастить в сердце каждого веру в вознаграждение и наказание духовное – свыше, когда под влиянием соответствующего воспитания это духовное вознаграждение или наказание будут выполнять роль горючего, достаточного для эффективного труда. И не понадобятся более надсмотрщики, а каждый и каждый станет с восторгом трудится на благо общества, чтобы удостоиться высшего духовного вознаграждения от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Разница между верующими в вознаграждение свыше и идеалистами в том, что у последних нет основы для действий, поскольку не в состоянии объяснить кому-либо, почему их путь верен и что их обязывает к действию на благо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расправились с ними Сталин и Гитлер. Верующий же ответит просто – есть указание Создателя, и потому я отдаю за это жизнь. Желающие идеального общества для потомков должны в первую очередь взрастить в сердцах сыновей веру в Высшее управление миром – вознаграждение и наказание свыше.</w:t>
      </w:r>
    </w:p>
    <w:p>
      <w:pPr>
        <w:pStyle w:val="Normal"/>
        <w:ind w:left="-900" w:hanging="0"/>
        <w:jc w:val="both"/>
        <w:rPr>
          <w:rFonts w:ascii="Tahoma" w:hAnsi="Tahoma" w:cs="Tahoma"/>
          <w:sz w:val="20"/>
          <w:szCs w:val="20"/>
          <w:lang w:val="en-US"/>
        </w:rPr>
      </w:pPr>
      <w:r>
        <w:rPr>
          <w:rFonts w:cs="Tahoma" w:ascii="Tahoma" w:hAnsi="Tahoma"/>
          <w:sz w:val="20"/>
          <w:szCs w:val="20"/>
          <w:lang w:val="en-US"/>
        </w:rPr>
        <w:t>И неважно, что сами основатели в большинстве своем неверующие – вера в наличие Творца в данном случае является лишь средством построения счастливого общества для будущих поколений. Только на основании принципа «возлюби ближнего как самого себя», независимо от типа религии, возможен приход каждого отдельного народа к коммунизму.</w:t>
      </w:r>
    </w:p>
    <w:p>
      <w:pPr>
        <w:pStyle w:val="Normal"/>
        <w:ind w:left="-900" w:hanging="0"/>
        <w:jc w:val="both"/>
        <w:rPr>
          <w:rFonts w:ascii="Tahoma" w:hAnsi="Tahoma" w:cs="Tahoma"/>
          <w:sz w:val="20"/>
          <w:szCs w:val="20"/>
          <w:lang w:val="en-US"/>
        </w:rPr>
      </w:pPr>
      <w:r>
        <w:rPr>
          <w:rFonts w:cs="Tahoma" w:ascii="Tahoma" w:hAnsi="Tahoma"/>
          <w:sz w:val="20"/>
          <w:szCs w:val="20"/>
          <w:lang w:val="en-US"/>
        </w:rPr>
        <w:t>МЕТОДЫ РЕШЕНИЯ. Возможны три основы для распространения веры:</w:t>
      </w:r>
    </w:p>
    <w:p>
      <w:pPr>
        <w:pStyle w:val="Normal"/>
        <w:ind w:left="-900" w:hanging="0"/>
        <w:jc w:val="both"/>
        <w:rPr>
          <w:rFonts w:ascii="Tahoma" w:hAnsi="Tahoma" w:cs="Tahoma"/>
          <w:sz w:val="20"/>
          <w:szCs w:val="20"/>
          <w:lang w:val="en-US"/>
        </w:rPr>
      </w:pPr>
      <w:r>
        <w:rPr>
          <w:rFonts w:cs="Tahoma" w:ascii="Tahoma" w:hAnsi="Tahoma"/>
          <w:sz w:val="20"/>
          <w:szCs w:val="20"/>
          <w:lang w:val="en-US"/>
        </w:rPr>
        <w:t>) удовлетворение стремлений;</w:t>
      </w:r>
    </w:p>
    <w:p>
      <w:pPr>
        <w:pStyle w:val="Normal"/>
        <w:ind w:left="-900" w:hanging="0"/>
        <w:jc w:val="both"/>
        <w:rPr>
          <w:rFonts w:ascii="Tahoma" w:hAnsi="Tahoma" w:cs="Tahoma"/>
          <w:sz w:val="20"/>
          <w:szCs w:val="20"/>
          <w:lang w:val="en-US"/>
        </w:rPr>
      </w:pPr>
      <w:r>
        <w:rPr>
          <w:rFonts w:cs="Tahoma" w:ascii="Tahoma" w:hAnsi="Tahoma"/>
          <w:sz w:val="20"/>
          <w:szCs w:val="20"/>
          <w:lang w:val="en-US"/>
        </w:rPr>
        <w:t>) доказательство;</w:t>
      </w:r>
    </w:p>
    <w:p>
      <w:pPr>
        <w:pStyle w:val="Normal"/>
        <w:ind w:left="-900" w:hanging="0"/>
        <w:jc w:val="both"/>
        <w:rPr>
          <w:rFonts w:ascii="Tahoma" w:hAnsi="Tahoma" w:cs="Tahoma"/>
          <w:sz w:val="20"/>
          <w:szCs w:val="20"/>
          <w:lang w:val="en-US"/>
        </w:rPr>
      </w:pPr>
      <w:r>
        <w:rPr>
          <w:rFonts w:cs="Tahoma" w:ascii="Tahoma" w:hAnsi="Tahoma"/>
          <w:sz w:val="20"/>
          <w:szCs w:val="20"/>
          <w:lang w:val="en-US"/>
        </w:rPr>
        <w:t>) возвышение.</w:t>
      </w:r>
    </w:p>
    <w:p>
      <w:pPr>
        <w:pStyle w:val="Normal"/>
        <w:ind w:left="-900" w:hanging="0"/>
        <w:jc w:val="both"/>
        <w:rPr>
          <w:rFonts w:ascii="Tahoma" w:hAnsi="Tahoma" w:cs="Tahoma"/>
          <w:sz w:val="20"/>
          <w:szCs w:val="20"/>
          <w:lang w:val="en-US"/>
        </w:rPr>
      </w:pPr>
      <w:r>
        <w:rPr>
          <w:rFonts w:cs="Tahoma" w:ascii="Tahoma" w:hAnsi="Tahoma"/>
          <w:sz w:val="20"/>
          <w:szCs w:val="20"/>
          <w:lang w:val="en-US"/>
        </w:rPr>
        <w:t>В каждом, даже совершенно неверующем существует ощущение неизвестного – основа единения с Творцом. Когда возбуждается это стремление узнать, соединиться или отвергнуть Творца, что в общем-то одно и то же, найдется кто-то, готовый удовлетворить его желание, и соглашается человек слушать и вдуматьс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оказательство состоит в осознании каждым, что другого пути в наше время нет, и возвышении конечной цели «от каждого по способностям, каждому по потребностям», т.е. альтруистического коммунизма. </w:t>
      </w:r>
    </w:p>
    <w:p>
      <w:pPr>
        <w:pStyle w:val="Normal"/>
        <w:ind w:left="-900" w:hanging="0"/>
        <w:jc w:val="both"/>
        <w:rPr>
          <w:rFonts w:ascii="Tahoma" w:hAnsi="Tahoma" w:cs="Tahoma"/>
          <w:sz w:val="20"/>
          <w:szCs w:val="20"/>
          <w:lang w:val="en-US"/>
        </w:rPr>
      </w:pPr>
      <w:r>
        <w:rPr>
          <w:rFonts w:cs="Tahoma" w:ascii="Tahoma" w:hAnsi="Tahoma"/>
          <w:sz w:val="20"/>
          <w:szCs w:val="20"/>
          <w:lang w:val="en-US"/>
        </w:rPr>
        <w:t>РАСПРОСТРАНЕНИЕ В МИРЕ.       Необходимо доведение до сознания каждого, что единственное избавление от голода и страданий – в построении альтруистического коммунизма. Осознав эту истину, каждая личность сможет пойти на определенные лишения и жертвы.</w:t>
      </w:r>
    </w:p>
    <w:p>
      <w:pPr>
        <w:pStyle w:val="Normal"/>
        <w:ind w:left="-900" w:hanging="0"/>
        <w:jc w:val="both"/>
        <w:rPr>
          <w:rFonts w:ascii="Tahoma" w:hAnsi="Tahoma" w:cs="Tahoma"/>
          <w:sz w:val="20"/>
          <w:szCs w:val="20"/>
          <w:lang w:val="en-US"/>
        </w:rPr>
      </w:pPr>
      <w:r>
        <w:rPr>
          <w:rFonts w:cs="Tahoma" w:ascii="Tahoma" w:hAnsi="Tahoma"/>
          <w:sz w:val="20"/>
          <w:szCs w:val="20"/>
          <w:lang w:val="en-US"/>
        </w:rPr>
        <w:t>Иудаизм должен шире раскрыть свое учение всем народам – то, чего нет в их наследии, – мудрость, справедливость и мир. Сионизм исчезнет. Населению бедного ресурсами Израиля предстоят страдания, большинство покинет страну, а немногочисленные остатки растворятся в море арабского населения. И спасение от этого лишь в построении нами альтруистического коммунизма, а затем и всеми народами – построении Храма, слиянии всего человечества с Создателем, как и до своего возникновения.</w:t>
      </w:r>
    </w:p>
    <w:p>
      <w:pPr>
        <w:pStyle w:val="Normal"/>
        <w:ind w:left="-900" w:hanging="0"/>
        <w:jc w:val="both"/>
        <w:rPr>
          <w:rFonts w:ascii="Tahoma" w:hAnsi="Tahoma" w:cs="Tahoma"/>
          <w:sz w:val="20"/>
          <w:szCs w:val="20"/>
          <w:lang w:val="en-US"/>
        </w:rPr>
      </w:pPr>
      <w:r>
        <w:rPr>
          <w:rFonts w:cs="Tahoma" w:ascii="Tahoma" w:hAnsi="Tahoma"/>
          <w:sz w:val="20"/>
          <w:szCs w:val="20"/>
          <w:lang w:val="en-US"/>
        </w:rPr>
        <w:t>Все вышеизложенное основывается на самой сути человека – эгоизме, нашей природе. Требуемое от нас Создателем совпадение с Ним желаний, свойств обязывает нас поневоле или добровольно принять альтруизм как духовную цель каждого. Согласно Каббале, всеобщий переход от эгоизма к альтруизму приобретет реальное воплощение лишь в дни Машиаха, благодаря чему и произойдет духовное и материальное освобождение человеч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ИМЕНА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Различные имена Творца характеризуют многообразие Его свойств относительно человека. Другими словами, мы называем Творца тем именем, которое раскрывает нам его свойства в наших ощущениях: Милосердный, Справедливый, Грозный, Страшный, Далекий или Близкий.</w:t>
      </w:r>
    </w:p>
    <w:p>
      <w:pPr>
        <w:pStyle w:val="Normal"/>
        <w:ind w:left="-900" w:hanging="0"/>
        <w:jc w:val="both"/>
        <w:rPr>
          <w:rFonts w:ascii="Tahoma" w:hAnsi="Tahoma" w:cs="Tahoma"/>
          <w:sz w:val="20"/>
          <w:szCs w:val="20"/>
          <w:lang w:val="en-US"/>
        </w:rPr>
      </w:pPr>
      <w:r>
        <w:rPr>
          <w:rFonts w:cs="Tahoma" w:ascii="Tahoma" w:hAnsi="Tahoma"/>
          <w:sz w:val="20"/>
          <w:szCs w:val="20"/>
          <w:lang w:val="en-US"/>
        </w:rPr>
        <w:t>Сам Творец, как много раз указывалось, непостигаем нами. Лишь свет, идущий от Него, вернее, та часть света, которая входит в кли (в нас), и вызывает те чувства, которыми мы называем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аждое слово, каждый знак в Торе несет информацию о Создателе, Его раскрытии творениям, поэтому и говорят, что вся Тора – это имена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 свет, исходящий из Творца, несет в себе зародыш будущего творения, и потому эта скрытая форма создания в исходящем свете обозначается точкой, так как точка – начало любого изображения.</w:t>
      </w:r>
    </w:p>
    <w:p>
      <w:pPr>
        <w:pStyle w:val="Normal"/>
        <w:ind w:left="-900" w:hanging="0"/>
        <w:jc w:val="both"/>
        <w:rPr>
          <w:rFonts w:ascii="Tahoma" w:hAnsi="Tahoma" w:cs="Tahoma"/>
          <w:sz w:val="20"/>
          <w:szCs w:val="20"/>
          <w:lang w:val="en-US"/>
        </w:rPr>
      </w:pPr>
      <w:r>
        <w:rPr>
          <w:rFonts w:cs="Tahoma" w:ascii="Tahoma" w:hAnsi="Tahoma"/>
          <w:sz w:val="20"/>
          <w:szCs w:val="20"/>
          <w:lang w:val="en-US"/>
        </w:rPr>
        <w:t>Хохма – распространение света в кли, пока еще без реакции со стороны последнего. Эта стадия называется хохма, обозначается она точкой и выходящей из нее небольшой линией, след которой свет оставляет в кли, – буква юд.</w:t>
      </w:r>
    </w:p>
    <w:p>
      <w:pPr>
        <w:pStyle w:val="Normal"/>
        <w:ind w:left="-900" w:hanging="0"/>
        <w:jc w:val="both"/>
        <w:rPr>
          <w:rFonts w:ascii="Tahoma" w:hAnsi="Tahoma" w:cs="Tahoma"/>
          <w:sz w:val="20"/>
          <w:szCs w:val="20"/>
          <w:lang w:val="en-US"/>
        </w:rPr>
      </w:pPr>
      <w:r>
        <w:rPr>
          <w:rFonts w:cs="Tahoma" w:ascii="Tahoma" w:hAnsi="Tahoma"/>
          <w:sz w:val="20"/>
          <w:szCs w:val="20"/>
          <w:lang w:val="en-US"/>
        </w:rPr>
        <w:t>Бина – выражает реакцию кли на свет, появление ор хасадим и поэтому обозначается распространением линии вширь. Бина соответствует букве хэй.</w:t>
      </w:r>
    </w:p>
    <w:p>
      <w:pPr>
        <w:pStyle w:val="Normal"/>
        <w:ind w:left="-900" w:hanging="0"/>
        <w:jc w:val="both"/>
        <w:rPr>
          <w:rFonts w:ascii="Tahoma" w:hAnsi="Tahoma" w:cs="Tahoma"/>
          <w:sz w:val="20"/>
          <w:szCs w:val="20"/>
          <w:lang w:val="en-US"/>
        </w:rPr>
      </w:pPr>
      <w:r>
        <w:rPr>
          <w:rFonts w:cs="Tahoma" w:ascii="Tahoma" w:hAnsi="Tahoma"/>
          <w:sz w:val="20"/>
          <w:szCs w:val="20"/>
          <w:lang w:val="en-US"/>
        </w:rPr>
        <w:t>З'А – соответствует букве вав – распространению ор хохма сверху вниз.</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 обозначается буквой хэй, как бин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десять сфирот, или пять ступеней кли можно изобразить как:</w:t>
      </w:r>
    </w:p>
    <w:p>
      <w:pPr>
        <w:pStyle w:val="Normal"/>
        <w:ind w:left="-900" w:hanging="0"/>
        <w:jc w:val="both"/>
        <w:rPr>
          <w:rFonts w:ascii="Tahoma" w:hAnsi="Tahoma" w:cs="Tahoma"/>
          <w:sz w:val="20"/>
          <w:szCs w:val="20"/>
          <w:lang w:val="en-US"/>
        </w:rPr>
      </w:pPr>
      <w:r>
        <w:rPr>
          <w:rFonts w:cs="Tahoma" w:ascii="Tahoma" w:hAnsi="Tahoma"/>
          <w:sz w:val="20"/>
          <w:szCs w:val="20"/>
          <w:lang w:val="en-US"/>
        </w:rPr>
        <w:t>Лишь два вида света входят в кли: ор хасадим и ор хохма. Несмотря на то что в духовном мире нет понятия места, мы используем язык ветвей и потому говорим, что ор хасадим распространяется вширь (хэсэд – милосердие, широкая рука, большое сердце, широта души), а ор хохма распространяется сверху вниз – от Творца к творениям, чтобы выразить соответствие духовных сил.</w:t>
      </w:r>
    </w:p>
    <w:p>
      <w:pPr>
        <w:pStyle w:val="Normal"/>
        <w:ind w:left="-900" w:hanging="0"/>
        <w:jc w:val="both"/>
        <w:rPr>
          <w:rFonts w:ascii="Tahoma" w:hAnsi="Tahoma" w:cs="Tahoma"/>
          <w:sz w:val="20"/>
          <w:szCs w:val="20"/>
          <w:lang w:val="en-US"/>
        </w:rPr>
      </w:pPr>
      <w:r>
        <w:rPr>
          <w:rFonts w:cs="Tahoma" w:ascii="Tahoma" w:hAnsi="Tahoma"/>
          <w:sz w:val="20"/>
          <w:szCs w:val="20"/>
          <w:lang w:val="en-US"/>
        </w:rPr>
        <w:t>Если в Каббале изображается горизонтальная линия, то подразумевается распространение в кли ор хасадим. Вертикальная линия соответствует распространению в кли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Источником всех букв являются два их корня – юд и алеф. Любое изображение и буква в частности – это кли, проявляющееся на белом, бесцветном фоне света. Сам этот фон – свет – не имеет определенных границ. Мы не в состоянии охватить свет нашим глазом и разумом, так как наши органы чувств – это келим.</w:t>
      </w:r>
    </w:p>
    <w:p>
      <w:pPr>
        <w:pStyle w:val="Normal"/>
        <w:ind w:left="-900" w:hanging="0"/>
        <w:jc w:val="both"/>
        <w:rPr>
          <w:rFonts w:ascii="Tahoma" w:hAnsi="Tahoma" w:cs="Tahoma"/>
          <w:sz w:val="20"/>
          <w:szCs w:val="20"/>
          <w:lang w:val="en-US"/>
        </w:rPr>
      </w:pPr>
      <w:r>
        <w:rPr>
          <w:rFonts w:cs="Tahoma" w:ascii="Tahoma" w:hAnsi="Tahoma"/>
          <w:sz w:val="20"/>
          <w:szCs w:val="20"/>
          <w:lang w:val="en-US"/>
        </w:rPr>
        <w:t>Лишь граница, начинающаяся с точки, как и любая линия, так как представляет собой ограничение света, дает нам возможность постичь какую-то определенную его часть. Точка – ограничение, отторжение света (ор хозэр – некудот), и поэтому сумма, совокупность точек дает очертание буквы, кли. Однако естественно возникает вопрос, почему тогда первая буква алфавита алеф, а не юд?</w:t>
      </w:r>
    </w:p>
    <w:p>
      <w:pPr>
        <w:pStyle w:val="Normal"/>
        <w:ind w:left="-900" w:hanging="0"/>
        <w:jc w:val="both"/>
        <w:rPr>
          <w:rFonts w:ascii="Tahoma" w:hAnsi="Tahoma" w:cs="Tahoma"/>
          <w:sz w:val="20"/>
          <w:szCs w:val="20"/>
          <w:lang w:val="en-US"/>
        </w:rPr>
      </w:pPr>
      <w:r>
        <w:rPr>
          <w:rFonts w:cs="Tahoma" w:ascii="Tahoma" w:hAnsi="Tahoma"/>
          <w:sz w:val="20"/>
          <w:szCs w:val="20"/>
          <w:lang w:val="en-US"/>
        </w:rPr>
        <w:t>Объясняется это тем, что лишь после наполнения и исчезновения света рождается кли – желание к бывшему в нем свету. Эти желания называются решимот. Вследствие того что Ц'А – причина исторжения света из келим во всех мирах, то точка Ц'А и является первым корнем букв.</w:t>
      </w:r>
    </w:p>
    <w:p>
      <w:pPr>
        <w:pStyle w:val="Normal"/>
        <w:ind w:left="-900" w:hanging="0"/>
        <w:jc w:val="both"/>
        <w:rPr>
          <w:rFonts w:ascii="Tahoma" w:hAnsi="Tahoma" w:cs="Tahoma"/>
          <w:sz w:val="20"/>
          <w:szCs w:val="20"/>
          <w:lang w:val="en-US"/>
        </w:rPr>
      </w:pPr>
      <w:r>
        <w:rPr>
          <w:rFonts w:cs="Tahoma" w:ascii="Tahoma" w:hAnsi="Tahoma"/>
          <w:sz w:val="20"/>
          <w:szCs w:val="20"/>
          <w:lang w:val="en-US"/>
        </w:rPr>
        <w:t>Но Ц'А не является непосредственным корнем наших миров БЕ'А. Наш корень – Ц'Б. Ц'А произошел лишь на одну точку – Малхут, а Ц'Б – и на бину, т.е. две точки (бина и малхут) соединились между собой.</w:t>
      </w:r>
    </w:p>
    <w:p>
      <w:pPr>
        <w:pStyle w:val="Normal"/>
        <w:ind w:left="-900" w:hanging="0"/>
        <w:jc w:val="both"/>
        <w:rPr>
          <w:rFonts w:ascii="Tahoma" w:hAnsi="Tahoma" w:cs="Tahoma"/>
          <w:sz w:val="20"/>
          <w:szCs w:val="20"/>
          <w:lang w:val="en-US"/>
        </w:rPr>
      </w:pPr>
      <w:r>
        <w:rPr>
          <w:rFonts w:cs="Tahoma" w:ascii="Tahoma" w:hAnsi="Tahoma"/>
          <w:sz w:val="20"/>
          <w:szCs w:val="20"/>
          <w:lang w:val="en-US"/>
        </w:rPr>
        <w:t>Соединение двух точек дает прямую. Таким образом, Ц'Б создал линию, называемую небосвод, или парса, отделяющую келим ашпаа (дающие) над парса от келим каббала (получающие, принимающие) под парса в виде буквы алеф:</w:t>
      </w:r>
    </w:p>
    <w:p>
      <w:pPr>
        <w:pStyle w:val="Normal"/>
        <w:ind w:left="-900" w:hanging="0"/>
        <w:jc w:val="both"/>
        <w:rPr>
          <w:rFonts w:ascii="Tahoma" w:hAnsi="Tahoma" w:cs="Tahoma"/>
          <w:sz w:val="20"/>
          <w:szCs w:val="20"/>
          <w:lang w:val="en-US"/>
        </w:rPr>
      </w:pPr>
      <w:r>
        <w:rPr>
          <w:rFonts w:cs="Tahoma" w:ascii="Tahoma" w:hAnsi="Tahoma"/>
          <w:sz w:val="20"/>
          <w:szCs w:val="20"/>
          <w:lang w:val="en-US"/>
        </w:rPr>
        <w:t>Где верхняя юд – это Г'А (кэтэр и хохма), а нижняя, перевернутая юд – АХА'П (бина, З'А и Малхут). И потому буква алеф – начальная буква, т.е. первое кли нашего мира, созданного под Ц'Б. Итак, буквы юд-кей-вав-кэй – это основа (скелет) любого кли. Имя, образуемое ими, называется АВАЯ.</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Ц'А кли может получить свет только в том случае, если у него есть масах. От величины масаха зависит свет, заполняющий десять сфирот кли или заполняющий четыре буквы имени АВАЯ.</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 точка, желание Творца, ор без кли, и потому соответствует скелету АВАЯ, т.е. незаполненной АВАЯ. Таким образом, парцуф Гальгальта обозначается лишь как четыре буквы АВАЯ.</w:t>
      </w:r>
    </w:p>
    <w:p>
      <w:pPr>
        <w:pStyle w:val="Normal"/>
        <w:ind w:left="-900" w:hanging="0"/>
        <w:jc w:val="both"/>
        <w:rPr>
          <w:rFonts w:ascii="Tahoma" w:hAnsi="Tahoma" w:cs="Tahoma"/>
          <w:sz w:val="20"/>
          <w:szCs w:val="20"/>
          <w:lang w:val="en-US"/>
        </w:rPr>
      </w:pPr>
      <w:r>
        <w:rPr>
          <w:rFonts w:cs="Tahoma" w:ascii="Tahoma" w:hAnsi="Tahoma"/>
          <w:sz w:val="20"/>
          <w:szCs w:val="20"/>
          <w:lang w:val="en-US"/>
        </w:rPr>
        <w:t>Хохма – соответствует букве юд, и потому, чтобы изобразить парцуф, т.е. десять сфирот, заполненные ор хохма, мы везде в буквах АВАЯ вписываем букву юд.</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вместо простого изобра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мы пишем:</w:t>
      </w:r>
    </w:p>
    <w:p>
      <w:pPr>
        <w:pStyle w:val="Normal"/>
        <w:ind w:left="-900" w:hanging="0"/>
        <w:jc w:val="both"/>
        <w:rPr>
          <w:rFonts w:ascii="Tahoma" w:hAnsi="Tahoma" w:cs="Tahoma"/>
          <w:sz w:val="20"/>
          <w:szCs w:val="20"/>
          <w:lang w:val="en-US"/>
        </w:rPr>
      </w:pPr>
      <w:r>
        <w:rPr>
          <w:rFonts w:cs="Tahoma" w:ascii="Tahoma" w:hAnsi="Tahoma"/>
          <w:sz w:val="20"/>
          <w:szCs w:val="20"/>
          <w:lang w:val="en-US"/>
        </w:rPr>
        <w:t>показывая этим, что десять сфирот кли заполнены юд, т.е. светом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Как известно, каждой букве алфавита соответствует числовое значение:</w:t>
      </w:r>
    </w:p>
    <w:p>
      <w:pPr>
        <w:pStyle w:val="Normal"/>
        <w:ind w:left="-900" w:hanging="0"/>
        <w:jc w:val="both"/>
        <w:rPr>
          <w:rFonts w:ascii="Tahoma" w:hAnsi="Tahoma" w:cs="Tahoma"/>
          <w:sz w:val="20"/>
          <w:szCs w:val="20"/>
          <w:lang w:val="en-US"/>
        </w:rPr>
      </w:pPr>
      <w:r>
        <w:rPr>
          <w:rFonts w:cs="Tahoma" w:ascii="Tahoma" w:hAnsi="Tahoma"/>
          <w:sz w:val="20"/>
          <w:szCs w:val="20"/>
          <w:lang w:val="en-US"/>
        </w:rPr>
        <w:t>Если мы произведем простой расчет:</w:t>
      </w:r>
    </w:p>
    <w:p>
      <w:pPr>
        <w:pStyle w:val="Normal"/>
        <w:ind w:left="-900" w:hanging="0"/>
        <w:jc w:val="both"/>
        <w:rPr>
          <w:rFonts w:ascii="Tahoma" w:hAnsi="Tahoma" w:cs="Tahoma"/>
          <w:sz w:val="20"/>
          <w:szCs w:val="20"/>
          <w:lang w:val="en-US"/>
        </w:rPr>
      </w:pPr>
      <w:r>
        <w:rPr>
          <w:rFonts w:cs="Tahoma" w:ascii="Tahoma" w:hAnsi="Tahoma"/>
          <w:sz w:val="20"/>
          <w:szCs w:val="20"/>
          <w:lang w:val="en-US"/>
        </w:rPr>
        <w:t>то, суммируя эти цифры, мы получим:</w:t>
      </w:r>
    </w:p>
    <w:p>
      <w:pPr>
        <w:pStyle w:val="Normal"/>
        <w:ind w:left="-900" w:hanging="0"/>
        <w:jc w:val="both"/>
        <w:rPr>
          <w:rFonts w:ascii="Tahoma" w:hAnsi="Tahoma" w:cs="Tahoma"/>
          <w:sz w:val="20"/>
          <w:szCs w:val="20"/>
          <w:lang w:val="en-US"/>
        </w:rPr>
      </w:pPr>
      <w:r>
        <w:rPr>
          <w:rFonts w:cs="Tahoma" w:ascii="Tahoma" w:hAnsi="Tahoma"/>
          <w:sz w:val="20"/>
          <w:szCs w:val="20"/>
          <w:lang w:val="en-US"/>
        </w:rPr>
        <w:t>+ 5 + 6 + 10 + 6 + 10 + 5 + 4 + 6 + 10 = 72.</w:t>
      </w:r>
    </w:p>
    <w:p>
      <w:pPr>
        <w:pStyle w:val="Normal"/>
        <w:ind w:left="-900" w:hanging="0"/>
        <w:jc w:val="both"/>
        <w:rPr>
          <w:rFonts w:ascii="Tahoma" w:hAnsi="Tahoma" w:cs="Tahoma"/>
          <w:sz w:val="20"/>
          <w:szCs w:val="20"/>
          <w:lang w:val="en-US"/>
        </w:rPr>
      </w:pPr>
      <w:r>
        <w:rPr>
          <w:rFonts w:cs="Tahoma" w:ascii="Tahoma" w:hAnsi="Tahoma"/>
          <w:sz w:val="20"/>
          <w:szCs w:val="20"/>
          <w:lang w:val="en-US"/>
        </w:rPr>
        <w:t>Числовое значение, полученное нами, соответствует значениям букв          , т.е. А'Б – парцуф хохма мира А'К.</w:t>
      </w:r>
    </w:p>
    <w:p>
      <w:pPr>
        <w:pStyle w:val="Normal"/>
        <w:ind w:left="-900" w:hanging="0"/>
        <w:jc w:val="both"/>
        <w:rPr>
          <w:rFonts w:ascii="Tahoma" w:hAnsi="Tahoma" w:cs="Tahoma"/>
          <w:sz w:val="20"/>
          <w:szCs w:val="20"/>
          <w:lang w:val="en-US"/>
        </w:rPr>
      </w:pPr>
      <w:r>
        <w:rPr>
          <w:rFonts w:cs="Tahoma" w:ascii="Tahoma" w:hAnsi="Tahoma"/>
          <w:sz w:val="20"/>
          <w:szCs w:val="20"/>
          <w:lang w:val="en-US"/>
        </w:rPr>
        <w:t>Аналогично возникли названия всех остальных парцуфим: парцуф СА'Г тоже заполнен светом хохма в таамим, но в его некудот произошел Ц'Б, что изображается буквой алеф в заполнении АВАЯ СА'Г.</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 М'А весь погружен в Ц'Б, поэтому он весь заполнен буквой алеф. Парцуф БО'Н – заполнен буквой хэй, которая соответствует и малхут, и бине. Напомним еще раз, что под буквой кэй подразумевается хэй.</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нам понятно, почему парцуф хохма называется А'Б (числовое значение 72), парцуф бина – СА'Г (так как его числовое значение 63) и т.п. Заполнение АВАЯ называется милуй (наполнитель).</w:t>
      </w:r>
    </w:p>
    <w:p>
      <w:pPr>
        <w:pStyle w:val="Normal"/>
        <w:ind w:left="-900" w:hanging="0"/>
        <w:jc w:val="both"/>
        <w:rPr>
          <w:rFonts w:ascii="Tahoma" w:hAnsi="Tahoma" w:cs="Tahoma"/>
          <w:sz w:val="20"/>
          <w:szCs w:val="20"/>
          <w:lang w:val="en-US"/>
        </w:rPr>
      </w:pPr>
      <w:r>
        <w:rPr>
          <w:rFonts w:cs="Tahoma" w:ascii="Tahoma" w:hAnsi="Tahoma"/>
          <w:sz w:val="20"/>
          <w:szCs w:val="20"/>
          <w:lang w:val="en-US"/>
        </w:rPr>
        <w:t>Другие имена Творца соответствуют определенным соотношениям кли и света. Например, имя Элоким – относится к ор хозэр, имя Ад'нут – обозначает незаполненную Малхут и т.д. Рибуа – заполнение парцуфа светом в момент подъема масаха из табура в пэ.</w:t>
      </w:r>
    </w:p>
    <w:p>
      <w:pPr>
        <w:pStyle w:val="Normal"/>
        <w:ind w:left="-900" w:hanging="0"/>
        <w:jc w:val="both"/>
        <w:rPr>
          <w:rFonts w:ascii="Tahoma" w:hAnsi="Tahoma" w:cs="Tahoma"/>
          <w:sz w:val="20"/>
          <w:szCs w:val="20"/>
          <w:lang w:val="en-US"/>
        </w:rPr>
      </w:pPr>
      <w:r>
        <w:rPr>
          <w:rFonts w:cs="Tahoma" w:ascii="Tahoma" w:hAnsi="Tahoma"/>
          <w:sz w:val="20"/>
          <w:szCs w:val="20"/>
          <w:lang w:val="en-US"/>
        </w:rPr>
        <w:t>Часто можно встретить в молитвеннике совместное написание имен АВАЯ и Ад'нут – символизирующее объединение девяти первых сфирот (АВАЯ) и малхут (Ад'нут), или – ор яшар с ор хозэр.</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мира Эйн Соф была полностью заполнена светом. После Ц'А эта Малхут заполнена лишь частично – от пэ Гальгальта до парса. Цель творения – заполнить ее, как в олам Эйн Соф, как до Ц'А.</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 Гальгальта, А'Б, СА'Г, находящиеся выше табур Гальгальта, заполняют эту часть Малхут от пэ до табура, что обозначается именем Мэм-Бэт (42):</w:t>
      </w:r>
    </w:p>
    <w:p>
      <w:pPr>
        <w:pStyle w:val="Normal"/>
        <w:ind w:left="-900" w:hanging="0"/>
        <w:jc w:val="both"/>
        <w:rPr>
          <w:rFonts w:ascii="Tahoma" w:hAnsi="Tahoma" w:cs="Tahoma"/>
          <w:sz w:val="20"/>
          <w:szCs w:val="20"/>
          <w:lang w:val="en-US"/>
        </w:rPr>
      </w:pPr>
      <w:r>
        <w:rPr>
          <w:rFonts w:cs="Tahoma" w:ascii="Tahoma" w:hAnsi="Tahoma"/>
          <w:sz w:val="20"/>
          <w:szCs w:val="20"/>
          <w:lang w:val="en-US"/>
        </w:rPr>
        <w:t>) Четыре буквы АВАЯ Гальгальты.</w:t>
      </w:r>
    </w:p>
    <w:p>
      <w:pPr>
        <w:pStyle w:val="Normal"/>
        <w:ind w:left="-900" w:hanging="0"/>
        <w:jc w:val="both"/>
        <w:rPr>
          <w:rFonts w:ascii="Tahoma" w:hAnsi="Tahoma" w:cs="Tahoma"/>
          <w:sz w:val="20"/>
          <w:szCs w:val="20"/>
          <w:lang w:val="en-US"/>
        </w:rPr>
      </w:pPr>
      <w:r>
        <w:rPr>
          <w:rFonts w:cs="Tahoma" w:ascii="Tahoma" w:hAnsi="Tahoma"/>
          <w:sz w:val="20"/>
          <w:szCs w:val="20"/>
          <w:lang w:val="en-US"/>
        </w:rPr>
        <w:t>) Десять букв АВАЯ А'Б.</w:t>
      </w:r>
    </w:p>
    <w:p>
      <w:pPr>
        <w:pStyle w:val="Normal"/>
        <w:ind w:left="-900" w:hanging="0"/>
        <w:jc w:val="both"/>
        <w:rPr>
          <w:rFonts w:ascii="Tahoma" w:hAnsi="Tahoma" w:cs="Tahoma"/>
          <w:sz w:val="20"/>
          <w:szCs w:val="20"/>
          <w:lang w:val="en-US"/>
        </w:rPr>
      </w:pPr>
      <w:r>
        <w:rPr>
          <w:rFonts w:cs="Tahoma" w:ascii="Tahoma" w:hAnsi="Tahoma"/>
          <w:sz w:val="20"/>
          <w:szCs w:val="20"/>
          <w:lang w:val="en-US"/>
        </w:rPr>
        <w:t>) Двадцать восемь букв АВАЯ СА'Г.</w:t>
      </w:r>
    </w:p>
    <w:p>
      <w:pPr>
        <w:pStyle w:val="Normal"/>
        <w:ind w:left="-900" w:hanging="0"/>
        <w:jc w:val="both"/>
        <w:rPr>
          <w:rFonts w:ascii="Tahoma" w:hAnsi="Tahoma" w:cs="Tahoma"/>
          <w:sz w:val="20"/>
          <w:szCs w:val="20"/>
          <w:lang w:val="en-US"/>
        </w:rPr>
      </w:pPr>
      <w:r>
        <w:rPr>
          <w:rFonts w:cs="Tahoma" w:ascii="Tahoma" w:hAnsi="Tahoma"/>
          <w:sz w:val="20"/>
          <w:szCs w:val="20"/>
          <w:lang w:val="en-US"/>
        </w:rPr>
        <w:t>Что в сумме составляет 42. В наших молитвах этому имени соответствует молитва «Ана бэ коах», состоящая из 42 слов, тайный смысл которых содержит характеристику этих трех АВАЯ.</w:t>
      </w:r>
    </w:p>
    <w:p>
      <w:pPr>
        <w:pStyle w:val="Normal"/>
        <w:ind w:left="-900" w:hanging="0"/>
        <w:jc w:val="both"/>
        <w:rPr>
          <w:rFonts w:ascii="Tahoma" w:hAnsi="Tahoma" w:cs="Tahoma"/>
          <w:sz w:val="20"/>
          <w:szCs w:val="20"/>
          <w:lang w:val="en-US"/>
        </w:rPr>
      </w:pPr>
      <w:r>
        <w:rPr>
          <w:rFonts w:cs="Tahoma" w:ascii="Tahoma" w:hAnsi="Tahoma"/>
          <w:sz w:val="20"/>
          <w:szCs w:val="20"/>
          <w:lang w:val="en-US"/>
        </w:rPr>
        <w:t>Иногда для вычисления свойств парцуфа, для вычисления времени в частности, применяются перестановки и сочетания букв, принятые в математике: из двух букв – две перестановки, из трех – шесть, из четырех – двадцать четыре и т.д.</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парцуф, как известно, делится на рош и гуф. Рош его – простая (незаполненная) АВАЯ, так как в рош нет еще келим. Гуф парцуф – это его часть, Малхут, заполненная светом в зависимости от величины масаха, и потому ему соответствует заполненная АВАЯ.</w:t>
      </w:r>
    </w:p>
    <w:p>
      <w:pPr>
        <w:pStyle w:val="Normal"/>
        <w:ind w:left="-900" w:hanging="0"/>
        <w:jc w:val="both"/>
        <w:rPr>
          <w:rFonts w:ascii="Tahoma" w:hAnsi="Tahoma" w:cs="Tahoma"/>
          <w:sz w:val="20"/>
          <w:szCs w:val="20"/>
          <w:lang w:val="en-US"/>
        </w:rPr>
      </w:pPr>
      <w:r>
        <w:rPr>
          <w:rFonts w:cs="Tahoma" w:ascii="Tahoma" w:hAnsi="Tahoma"/>
          <w:sz w:val="20"/>
          <w:szCs w:val="20"/>
          <w:lang w:val="en-US"/>
        </w:rPr>
        <w:t>Можно разделить парцуф на девять сфирот и малхут. Тогда девять сфирот соответствуют имени АВАЯ, а малхут соответствует гематрии – числовому значению этого имени АВАЯ.</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ует также деление парцуфа на паним и ахораим, где паним соответствует прямое имя, а ахораим – рибуа.</w:t>
      </w:r>
    </w:p>
    <w:p>
      <w:pPr>
        <w:pStyle w:val="Normal"/>
        <w:ind w:left="-900" w:hanging="0"/>
        <w:jc w:val="both"/>
        <w:rPr>
          <w:rFonts w:ascii="Tahoma" w:hAnsi="Tahoma" w:cs="Tahoma"/>
          <w:sz w:val="20"/>
          <w:szCs w:val="20"/>
          <w:lang w:val="en-US"/>
        </w:rPr>
      </w:pPr>
      <w:r>
        <w:rPr>
          <w:rFonts w:cs="Tahoma" w:ascii="Tahoma" w:hAnsi="Tahoma"/>
          <w:sz w:val="20"/>
          <w:szCs w:val="20"/>
          <w:lang w:val="en-US"/>
        </w:rPr>
        <w:t>Огласовка букв в иврите также несет в себе духовную информацию. Называются эти обозначения некудот. Для примера смотрите наш сидур «Тфилат коль пэ», стр. 4.</w:t>
      </w:r>
    </w:p>
    <w:p>
      <w:pPr>
        <w:pStyle w:val="Normal"/>
        <w:ind w:left="-900" w:hanging="0"/>
        <w:jc w:val="both"/>
        <w:rPr>
          <w:rFonts w:ascii="Tahoma" w:hAnsi="Tahoma" w:cs="Tahoma"/>
          <w:sz w:val="20"/>
          <w:szCs w:val="20"/>
          <w:lang w:val="en-US"/>
        </w:rPr>
      </w:pPr>
      <w:r>
        <w:rPr>
          <w:rFonts w:cs="Tahoma" w:ascii="Tahoma" w:hAnsi="Tahoma"/>
          <w:sz w:val="20"/>
          <w:szCs w:val="20"/>
          <w:lang w:val="en-US"/>
        </w:rPr>
        <w:t>Отиет (буквы) – это келим. Ор – точка. Если точка находится над буквой, это означает, что свет еще не вошел в кли. Когда точка располагается внутри буквы – свет находится в кли, а если точка под буквой – это означает, что свет разбил кли и ушел в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Сказано, что вся Тора – это имена Творца, вся Тора говорит только о духовных мирах, их состояниях и пути постижения Божественного.</w:t>
      </w:r>
    </w:p>
    <w:p>
      <w:pPr>
        <w:pStyle w:val="Normal"/>
        <w:ind w:left="-900" w:hanging="0"/>
        <w:jc w:val="both"/>
        <w:rPr>
          <w:rFonts w:ascii="Tahoma" w:hAnsi="Tahoma" w:cs="Tahoma"/>
          <w:sz w:val="20"/>
          <w:szCs w:val="20"/>
          <w:lang w:val="en-US"/>
        </w:rPr>
      </w:pPr>
      <w:r>
        <w:rPr>
          <w:rFonts w:cs="Tahoma" w:ascii="Tahoma" w:hAnsi="Tahoma"/>
          <w:sz w:val="20"/>
          <w:szCs w:val="20"/>
          <w:lang w:val="en-US"/>
        </w:rPr>
        <w:t>Целующий Тору, может быть, целует такие имена Творца, как Фараон, Билам, Амалек. Но един Творец, лишь Он Один руководит всем творением посредством разных, подчас противоположных сил. Им создано Зло, которое мы должны исправить, из Него исходят Добро, Свет. У этих двух противоположных сил и есть множество имен Творца, и мы воспринимаем лишь эти имена, а не Его Самого. Но все имена Творца – суть Его силы.</w:t>
      </w:r>
    </w:p>
    <w:p>
      <w:pPr>
        <w:pStyle w:val="Normal"/>
        <w:ind w:left="-900" w:hanging="0"/>
        <w:jc w:val="both"/>
        <w:rPr>
          <w:rFonts w:ascii="Tahoma" w:hAnsi="Tahoma" w:cs="Tahoma"/>
          <w:sz w:val="20"/>
          <w:szCs w:val="20"/>
          <w:lang w:val="en-US"/>
        </w:rPr>
      </w:pPr>
      <w:r>
        <w:rPr>
          <w:rFonts w:cs="Tahoma" w:ascii="Tahoma" w:hAnsi="Tahoma"/>
          <w:sz w:val="20"/>
          <w:szCs w:val="20"/>
          <w:lang w:val="en-US"/>
        </w:rPr>
        <w:t>Буква – это не что иное, как запись определенного состояния определенного духовного объекта. Каббалист ощущает записанные буквами духовные состояния духовных объектов и миров, как музыкант по партитуре слышит записанные нотами сочетания звуков. И может, как любое духовное кли с зивуг дэ-акаа, согласно записи в буквах, получать свет Творца, т.е. производить исправления келим (тикуним).</w:t>
      </w:r>
    </w:p>
    <w:p>
      <w:pPr>
        <w:pStyle w:val="Normal"/>
        <w:ind w:left="-900" w:hanging="0"/>
        <w:jc w:val="both"/>
        <w:rPr>
          <w:rFonts w:ascii="Tahoma" w:hAnsi="Tahoma" w:cs="Tahoma"/>
          <w:sz w:val="20"/>
          <w:szCs w:val="20"/>
          <w:lang w:val="en-US"/>
        </w:rPr>
      </w:pPr>
      <w:r>
        <w:rPr>
          <w:rFonts w:cs="Tahoma" w:ascii="Tahoma" w:hAnsi="Tahoma"/>
          <w:sz w:val="20"/>
          <w:szCs w:val="20"/>
          <w:lang w:val="en-US"/>
        </w:rPr>
        <w:t>Для примера приведем страницу из специального молитвенника и таблицы имен Творца из книги «Зоар».</w:t>
      </w:r>
    </w:p>
    <w:p>
      <w:pPr>
        <w:pStyle w:val="Normal"/>
        <w:ind w:left="-900" w:hanging="0"/>
        <w:jc w:val="both"/>
        <w:rPr>
          <w:rFonts w:ascii="Tahoma" w:hAnsi="Tahoma" w:cs="Tahoma"/>
          <w:sz w:val="20"/>
          <w:szCs w:val="20"/>
          <w:lang w:val="en-US"/>
        </w:rPr>
      </w:pPr>
      <w:r>
        <w:rPr>
          <w:rFonts w:cs="Tahoma" w:ascii="Tahoma" w:hAnsi="Tahoma"/>
          <w:sz w:val="20"/>
          <w:szCs w:val="20"/>
          <w:lang w:val="en-US"/>
        </w:rPr>
        <w:t>Есть любители заниматься всякими вычислениями, сопоставлениями гематрий. Уже и Тору заложили в вычислительную машину и пытаются отыскать в ней всякие закономерности. Конечно, как во всей Торе, так и в любой ее самой малой части существует бесконечное количество всевозможных зависимостей: ведь Тора – это воистину Древо Жизни. Но что проку от получаемых формул, ведь что на самом деле кроется за ними, знает лишь постигший их духовный корень – а такому человеку уже и сама эта формула, выданная компьютером, не нужна.</w:t>
      </w:r>
    </w:p>
    <w:p>
      <w:pPr>
        <w:pStyle w:val="Normal"/>
        <w:ind w:left="-900" w:hanging="0"/>
        <w:jc w:val="both"/>
        <w:rPr>
          <w:rFonts w:ascii="Tahoma" w:hAnsi="Tahoma" w:cs="Tahoma"/>
          <w:sz w:val="20"/>
          <w:szCs w:val="20"/>
          <w:lang w:val="en-US"/>
        </w:rPr>
      </w:pPr>
      <w:r>
        <w:rPr>
          <w:rFonts w:cs="Tahoma" w:ascii="Tahoma" w:hAnsi="Tahoma"/>
          <w:sz w:val="20"/>
          <w:szCs w:val="20"/>
          <w:lang w:val="en-US"/>
        </w:rPr>
        <w:t>Неужели от знания того, что гематрия имени АВАЯ равна 26, сердце взмывает ввысь в большем порыве к Творцу, чем от продумывания сути этого Имени?! Что толку в изучении графических изображений букв без понимания их внутреннего смысла!</w:t>
      </w:r>
    </w:p>
    <w:p>
      <w:pPr>
        <w:pStyle w:val="Normal"/>
        <w:ind w:left="-900" w:hanging="0"/>
        <w:jc w:val="both"/>
        <w:rPr>
          <w:rFonts w:ascii="Tahoma" w:hAnsi="Tahoma" w:cs="Tahoma"/>
          <w:sz w:val="20"/>
          <w:szCs w:val="20"/>
          <w:lang w:val="en-US"/>
        </w:rPr>
      </w:pPr>
      <w:r>
        <w:rPr>
          <w:rFonts w:cs="Tahoma" w:ascii="Tahoma" w:hAnsi="Tahoma"/>
          <w:sz w:val="20"/>
          <w:szCs w:val="20"/>
          <w:lang w:val="en-US"/>
        </w:rPr>
        <w:t>В духовных мирах ведь нет места, времени, движения; нет никаких изображений – лишь чувства. Но дурное начало человека всяческими путями уводит его с прямого пути постижения Истины. И потому так падки на «исследования» гематрий, букв и каванот не посвященные в Настоящее Учение.</w:t>
      </w:r>
    </w:p>
    <w:p>
      <w:pPr>
        <w:pStyle w:val="Normal"/>
        <w:ind w:left="-900" w:hanging="0"/>
        <w:jc w:val="both"/>
        <w:rPr>
          <w:rFonts w:ascii="Tahoma" w:hAnsi="Tahoma" w:cs="Tahoma"/>
          <w:sz w:val="20"/>
          <w:szCs w:val="20"/>
          <w:lang w:val="en-US"/>
        </w:rPr>
      </w:pPr>
      <w:r>
        <w:rPr>
          <w:rFonts w:cs="Tahoma" w:ascii="Tahoma" w:hAnsi="Tahoma"/>
          <w:sz w:val="20"/>
          <w:szCs w:val="20"/>
          <w:lang w:val="en-US"/>
        </w:rPr>
        <w:t>Что даст неучу молитвенник с каванот тфила (смотри прилагаемую страницу из молитвенника «Сидур тфила ле РАША'Ш»)? Как сказал рав из Коцка (Ешер Диврэй Эмэт стр. 11): «Наша работа – анализ добра и зла – возможна лишь в мысли и желании (мозге и сердце). Но есть умники в наше время, якобы изучающие Каббалу и считающие, что могут исправлять мир (бирур нэцуцот света упавших в клипот) тем, что едят с каванот (мысленаправленно) – как это возможно, если они сами не находятся на уровне этих нецуцот!»</w:t>
      </w:r>
    </w:p>
    <w:p>
      <w:pPr>
        <w:pStyle w:val="Normal"/>
        <w:ind w:left="-900" w:hanging="0"/>
        <w:jc w:val="both"/>
        <w:rPr>
          <w:rFonts w:ascii="Tahoma" w:hAnsi="Tahoma" w:cs="Tahoma"/>
          <w:sz w:val="20"/>
          <w:szCs w:val="20"/>
          <w:lang w:val="en-US"/>
        </w:rPr>
      </w:pPr>
      <w:r>
        <w:rPr>
          <w:rFonts w:cs="Tahoma" w:ascii="Tahoma" w:hAnsi="Tahoma"/>
          <w:sz w:val="20"/>
          <w:szCs w:val="20"/>
          <w:lang w:val="en-US"/>
        </w:rPr>
        <w:t>О таких сказал рав Буним из Пшиска (Наим Змирот Исраэль, стр. 72): «Основная мысль при поглощении пищи должна быть – хорошенько жуй!»</w:t>
      </w:r>
    </w:p>
    <w:p>
      <w:pPr>
        <w:pStyle w:val="Normal"/>
        <w:ind w:left="-900" w:hanging="0"/>
        <w:jc w:val="both"/>
        <w:rPr>
          <w:rFonts w:ascii="Tahoma" w:hAnsi="Tahoma" w:cs="Tahoma"/>
          <w:sz w:val="20"/>
          <w:szCs w:val="20"/>
          <w:lang w:val="en-US"/>
        </w:rPr>
      </w:pPr>
      <w:r>
        <w:rPr>
          <w:rFonts w:cs="Tahoma" w:ascii="Tahoma" w:hAnsi="Tahoma"/>
          <w:sz w:val="20"/>
          <w:szCs w:val="20"/>
          <w:lang w:val="en-US"/>
        </w:rPr>
        <w:t>Есть мнение у ряда верующих, что любой простой человек может даже во время еды, работы, выполнения заповедей или при благословении производить исправление высших духовных сфер. Мы же уже знаем, что без приобретения масаха это невозможно. А масах – это отказ от всего ради исправления, условие Ц'А. Кто это в состоянии сделать – он уже не простой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Тора написана для всех. Но каждый чувствует, понимает ее по-своему. Есть Тора ше бэ ктав – письменная Тора. Но каждый понимает ее в зависимости от своего кли – величины и чистоты сердца, масаха. А так как масах, определяющий духовный уровень, стоит в пэ, то в зависимости от его величины свет Торы входит в духовное кли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Эта часть Торы – света (Тора – ор), которую постигает именно таким образом человек, называется Тора шэ бааль пэ – устная Тора (так как зависит от пэ – масах), поскольку индивидуальна у каждого, в зависимости от величины его масаха. Каждый понимает Тору согласно своему масаху, т.е. согласно своему духовному кли. Кли может постичь лишь то, что входит в него; гематрии и каванот – ошибочный метод изучения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Гематрия – лишь метод записи и информации, суть которой раскрывается не в знании числа, а в слиянии с духовным уровнем объекта, обозначаемого данным числом. Поэтому в истинных каббалистических трудах им так мало уделяется внимания.</w:t>
      </w:r>
    </w:p>
    <w:p>
      <w:pPr>
        <w:pStyle w:val="Normal"/>
        <w:ind w:left="-900" w:hanging="0"/>
        <w:jc w:val="both"/>
        <w:rPr>
          <w:rFonts w:ascii="Tahoma" w:hAnsi="Tahoma" w:cs="Tahoma"/>
          <w:sz w:val="20"/>
          <w:szCs w:val="20"/>
          <w:lang w:val="en-US"/>
        </w:rPr>
      </w:pPr>
      <w:r>
        <w:rPr>
          <w:rFonts w:cs="Tahoma" w:ascii="Tahoma" w:hAnsi="Tahoma"/>
          <w:sz w:val="20"/>
          <w:szCs w:val="20"/>
          <w:lang w:val="en-US"/>
        </w:rPr>
        <w:t>Примером перехода духовных сил в материальные объекты может служить чертеж будущего Третьего Храма, описанного в книге Рамхаля «Мишкани аЭлион». Этот великий каббалист, поднявшись по духовным ступеням путем огромной работы над собой, увидел силы, свет, источники еще не материализовавшегося Третьего Храма и по ним, т.е. по корням, увидел, в каком виде, объеме они должны будут материализоваться в будущем, и составил подробнейший чертеж с указанием точных размеров каждой детали.</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О ЧЕМ ГОВОРЯТ ВСЕ КНИГИ ТОР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же неоднократно приводились высказывания мудрецов о смысле, цели и содержании Торы. В сжатом виде они содержат весь смысл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лмуд Вавилонский. Макот, 23,2: «Хотел Творец очистить Израиль, потому дал им Тору и Заповеди.»</w:t>
      </w:r>
    </w:p>
    <w:p>
      <w:pPr>
        <w:pStyle w:val="Normal"/>
        <w:ind w:left="-900" w:hanging="0"/>
        <w:jc w:val="both"/>
        <w:rPr>
          <w:rFonts w:ascii="Tahoma" w:hAnsi="Tahoma" w:cs="Tahoma"/>
          <w:sz w:val="20"/>
          <w:szCs w:val="20"/>
          <w:lang w:val="en-US"/>
        </w:rPr>
      </w:pPr>
      <w:r>
        <w:rPr>
          <w:rFonts w:cs="Tahoma" w:ascii="Tahoma" w:hAnsi="Tahoma"/>
          <w:sz w:val="20"/>
          <w:szCs w:val="20"/>
          <w:lang w:val="en-US"/>
        </w:rPr>
        <w:t>Эвэн Эзра. Ясод Морэ, 8,2: «А теперь открой сердце и слушай, что все заповеди, записанные в Торе и те, которые затем добавили наши мудрецы, хотя большинство из них требуют физического выполнения, – все они – для очистки сердца, потому как очищения сердца требует Творец от нас».</w:t>
      </w:r>
    </w:p>
    <w:p>
      <w:pPr>
        <w:pStyle w:val="Normal"/>
        <w:ind w:left="-900" w:hanging="0"/>
        <w:jc w:val="both"/>
        <w:rPr>
          <w:rFonts w:ascii="Tahoma" w:hAnsi="Tahoma" w:cs="Tahoma"/>
          <w:sz w:val="20"/>
          <w:szCs w:val="20"/>
          <w:lang w:val="en-US"/>
        </w:rPr>
      </w:pPr>
      <w:r>
        <w:rPr>
          <w:rFonts w:cs="Tahoma" w:ascii="Tahoma" w:hAnsi="Tahoma"/>
          <w:sz w:val="20"/>
          <w:szCs w:val="20"/>
          <w:lang w:val="en-US"/>
        </w:rPr>
        <w:t>Тора, Ваикра 19,17: «Возлюби ближнего как себя». Берешит Раба: «Раби Акива сказал – это общий Закон всей Торы».</w:t>
      </w:r>
    </w:p>
    <w:p>
      <w:pPr>
        <w:pStyle w:val="Normal"/>
        <w:ind w:left="-900" w:hanging="0"/>
        <w:jc w:val="both"/>
        <w:rPr>
          <w:rFonts w:ascii="Tahoma" w:hAnsi="Tahoma" w:cs="Tahoma"/>
          <w:sz w:val="20"/>
          <w:szCs w:val="20"/>
          <w:lang w:val="en-US"/>
        </w:rPr>
      </w:pPr>
      <w:r>
        <w:rPr>
          <w:rFonts w:cs="Tahoma" w:ascii="Tahoma" w:hAnsi="Tahoma"/>
          <w:sz w:val="20"/>
          <w:szCs w:val="20"/>
          <w:lang w:val="en-US"/>
        </w:rPr>
        <w:t>Талмуд Вавилонский. Хулин, 24 – дискуссия о том, сколько лет проходит от обычной учебы до первого духовного пост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лмуд Вавилонский. Псахим, 119 – дискуссия о тайнах Торы...</w:t>
      </w:r>
    </w:p>
    <w:p>
      <w:pPr>
        <w:pStyle w:val="Normal"/>
        <w:ind w:left="-900" w:hanging="0"/>
        <w:jc w:val="both"/>
        <w:rPr>
          <w:rFonts w:ascii="Tahoma" w:hAnsi="Tahoma" w:cs="Tahoma"/>
          <w:sz w:val="20"/>
          <w:szCs w:val="20"/>
          <w:lang w:val="en-US"/>
        </w:rPr>
      </w:pPr>
      <w:r>
        <w:rPr>
          <w:rFonts w:cs="Tahoma" w:ascii="Tahoma" w:hAnsi="Tahoma"/>
          <w:sz w:val="20"/>
          <w:szCs w:val="20"/>
          <w:lang w:val="en-US"/>
        </w:rPr>
        <w:t>В принципе этот список можно продолжать до полного исчерпания всей Торы, так как вся Тора говорит лишь о путях сближения с Создателем и лишь для этого дана. Но видит это лишь тот, кто желает видеть (как для историка Тора – это история, а для юриста – сборник юридических законов и актов).</w:t>
      </w:r>
    </w:p>
    <w:p>
      <w:pPr>
        <w:pStyle w:val="Normal"/>
        <w:ind w:left="-900" w:hanging="0"/>
        <w:jc w:val="both"/>
        <w:rPr>
          <w:rFonts w:ascii="Tahoma" w:hAnsi="Tahoma" w:cs="Tahoma"/>
          <w:sz w:val="20"/>
          <w:szCs w:val="20"/>
          <w:lang w:val="en-US"/>
        </w:rPr>
      </w:pPr>
      <w:r>
        <w:rPr>
          <w:rFonts w:cs="Tahoma" w:ascii="Tahoma" w:hAnsi="Tahoma"/>
          <w:sz w:val="20"/>
          <w:szCs w:val="20"/>
          <w:lang w:val="en-US"/>
        </w:rPr>
        <w:t>Также и большинство изучающих Тору в наше время считают, что вся Тора – это всего лишь свод законов, и вся их учеба сводится к юридическому выяснению требований Талмуда, и думается им, что уже познали этим все. А по правде – коснулись лишь физического выполнения заповедей. Но главное – еще далеко от них, потому как даже изучаемого ими нельзя постичь без знания внутреннего содержания Торы. И большинство страниц Талмуда закрыты перед ними, так как они раскрываются лишь знанием тайн Торы.</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сказано, Талмуд Вавилонский. Санэдрин, 24: «Талмуд – тело Торы без света, и осветить его можно только через тайны Торы, о которых сказано: Тора – све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иленский Гаон писал: «Нет во всем Талмуде даже одной заповеди, которую можно полностью понять без познания части тайной Торы, на которой эта заповедь построена, и пока не понял тайную часть, даже открытая часть заповеди не может быть ясна».</w:t>
      </w:r>
    </w:p>
    <w:p>
      <w:pPr>
        <w:pStyle w:val="Normal"/>
        <w:ind w:left="-900" w:hanging="0"/>
        <w:jc w:val="both"/>
        <w:rPr>
          <w:rFonts w:ascii="Tahoma" w:hAnsi="Tahoma" w:cs="Tahoma"/>
          <w:sz w:val="20"/>
          <w:szCs w:val="20"/>
          <w:lang w:val="en-US"/>
        </w:rPr>
      </w:pPr>
      <w:r>
        <w:rPr>
          <w:rFonts w:cs="Tahoma" w:ascii="Tahoma" w:hAnsi="Tahoma"/>
          <w:sz w:val="20"/>
          <w:szCs w:val="20"/>
          <w:lang w:val="en-US"/>
        </w:rPr>
        <w:t>Обычно начинающий изучать Вавилонский Талмуд начинает его с книги Бава Меция («Законы о находке, утере, возврате пропажи, делении имущества»), с дискуссии «Двое держатся за найденную вещь», и каким образом ее можно поделить между ними. Из того же места Талмуда, по принципу Торы «с низшего изучать высшее», можно изучить духовный мир: «Двое держатся за одну вещь» – в таком случае трактуется, как двое, т.е. доброе и дурное начала (альтруизм и эгоизм), держат в своих руках человека. «Один утверждает, что человек его, а другой возражает, что человек – его». И ведется дискуссия, каким образом человек может выявить в себе эти два начала и отделиться от дурного.</w:t>
      </w:r>
    </w:p>
    <w:p>
      <w:pPr>
        <w:pStyle w:val="Normal"/>
        <w:ind w:left="-900" w:hanging="0"/>
        <w:jc w:val="both"/>
        <w:rPr>
          <w:rFonts w:ascii="Tahoma" w:hAnsi="Tahoma" w:cs="Tahoma"/>
          <w:sz w:val="20"/>
          <w:szCs w:val="20"/>
          <w:lang w:val="en-US"/>
        </w:rPr>
      </w:pPr>
      <w:r>
        <w:rPr>
          <w:rFonts w:cs="Tahoma" w:ascii="Tahoma" w:hAnsi="Tahoma"/>
          <w:sz w:val="20"/>
          <w:szCs w:val="20"/>
          <w:lang w:val="en-US"/>
        </w:rPr>
        <w:t>И уж конечно, более понятны моему читателю разделы Талмуда о чистоте (очистке от эгоизма) тела (гуф), очищении сосудов (кли), чистоте одежды (левушим).</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ческое желание «получить» называется в Каббале земля, и как обращаться с ней, возделывать, сажать, взрастить и собирать урожай (урожай – плоды, желаемые нами, – сближение с Творцом), говорится в разделе Шаббат Талмуда, так как после исправления творения, в шаббат, эти работы аннулируются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знаем, что такое зивуг дэ-акаа, зивуг З'А и нуква. Их духовные связи и породили законы, касающиеся новобрачных и супругов в нашем мире (Талмуд. Масэхэт Кидушим). Физически выполняя их, мы хотя бы на физическом уровне ставим себя в соответствие с духовными корнями. Но конечно, главное – достижение духовного соответствия, оно-то и дает сближение с корнем.</w:t>
      </w:r>
    </w:p>
    <w:p>
      <w:pPr>
        <w:pStyle w:val="Normal"/>
        <w:ind w:left="-900" w:hanging="0"/>
        <w:jc w:val="both"/>
        <w:rPr>
          <w:rFonts w:ascii="Tahoma" w:hAnsi="Tahoma" w:cs="Tahoma"/>
          <w:sz w:val="20"/>
          <w:szCs w:val="20"/>
          <w:lang w:val="en-US"/>
        </w:rPr>
      </w:pPr>
      <w:r>
        <w:rPr>
          <w:rFonts w:cs="Tahoma" w:ascii="Tahoma" w:hAnsi="Tahoma"/>
          <w:sz w:val="20"/>
          <w:szCs w:val="20"/>
          <w:lang w:val="en-US"/>
        </w:rPr>
        <w:t>Бoльшая часть Талмуда Вавилонского заполнена Агадой. Агада – сказание, но все признают, что это лишь внешнее выражение тайн Торы особым языком, понятным лишь Поднимающимся.</w:t>
      </w:r>
    </w:p>
    <w:p>
      <w:pPr>
        <w:pStyle w:val="Normal"/>
        <w:ind w:left="-900" w:hanging="0"/>
        <w:jc w:val="both"/>
        <w:rPr>
          <w:rFonts w:ascii="Tahoma" w:hAnsi="Tahoma" w:cs="Tahoma"/>
          <w:sz w:val="20"/>
          <w:szCs w:val="20"/>
          <w:lang w:val="en-US"/>
        </w:rPr>
      </w:pPr>
      <w:r>
        <w:rPr>
          <w:rFonts w:cs="Tahoma" w:ascii="Tahoma" w:hAnsi="Tahoma"/>
          <w:sz w:val="20"/>
          <w:szCs w:val="20"/>
          <w:lang w:val="en-US"/>
        </w:rPr>
        <w:t>Хороший учебник – наш сидур (молитвенник). Утренняя молитва (см. сидур «Тфилат коль пэ», стр. 6) начинается со слов: «Благодарю Тебя, Творец, за то, что Ты возвратил мне душу». Как и всю Тору, это можно трактовать: «Спасибо, что я жив (витальная душа)».</w:t>
      </w:r>
    </w:p>
    <w:p>
      <w:pPr>
        <w:pStyle w:val="Normal"/>
        <w:ind w:left="-900" w:hanging="0"/>
        <w:jc w:val="both"/>
        <w:rPr>
          <w:rFonts w:ascii="Tahoma" w:hAnsi="Tahoma" w:cs="Tahoma"/>
          <w:sz w:val="20"/>
          <w:szCs w:val="20"/>
          <w:lang w:val="en-US"/>
        </w:rPr>
      </w:pPr>
      <w:r>
        <w:rPr>
          <w:rFonts w:cs="Tahoma" w:ascii="Tahoma" w:hAnsi="Tahoma"/>
          <w:sz w:val="20"/>
          <w:szCs w:val="20"/>
          <w:lang w:val="en-US"/>
        </w:rPr>
        <w:t>Но Тора подразумевает и более высокую, истинную ступень: когда у человека есть уже духовное кли, поступающий в него высший свет называется божественная душа.</w:t>
      </w:r>
    </w:p>
    <w:p>
      <w:pPr>
        <w:pStyle w:val="Normal"/>
        <w:ind w:left="-900" w:hanging="0"/>
        <w:jc w:val="both"/>
        <w:rPr>
          <w:rFonts w:ascii="Tahoma" w:hAnsi="Tahoma" w:cs="Tahoma"/>
          <w:sz w:val="20"/>
          <w:szCs w:val="20"/>
          <w:lang w:val="en-US"/>
        </w:rPr>
      </w:pPr>
      <w:r>
        <w:rPr>
          <w:rFonts w:cs="Tahoma" w:ascii="Tahoma" w:hAnsi="Tahoma"/>
          <w:sz w:val="20"/>
          <w:szCs w:val="20"/>
          <w:lang w:val="en-US"/>
        </w:rPr>
        <w:t>Следующее благословение из молитвенника: «Благословен Ты, Творец, поскольку обособил нас своими заповедями и наказал очищать (буквально – забирать) руки». Руки человека – это его кли, которыми он желает прибрать весь мир. Заповедь же Творца – чтобы мы убрали свои руки, отказались от получения. Соответственно этому физическое действие – омовение рук, так как ор хасадим называется маим – вода. «Омываясь» в ор хасадим, кли из эгоистического становится альтруистическим, не желающим брать себе.</w:t>
      </w:r>
    </w:p>
    <w:p>
      <w:pPr>
        <w:pStyle w:val="Normal"/>
        <w:ind w:left="-900" w:hanging="0"/>
        <w:jc w:val="both"/>
        <w:rPr>
          <w:rFonts w:ascii="Tahoma" w:hAnsi="Tahoma" w:cs="Tahoma"/>
          <w:sz w:val="20"/>
          <w:szCs w:val="20"/>
          <w:lang w:val="en-US"/>
        </w:rPr>
      </w:pPr>
      <w:r>
        <w:rPr>
          <w:rFonts w:cs="Tahoma" w:ascii="Tahoma" w:hAnsi="Tahoma"/>
          <w:sz w:val="20"/>
          <w:szCs w:val="20"/>
          <w:lang w:val="en-US"/>
        </w:rPr>
        <w:t>И уже после этого благословения человек может поблагодарить Творца за Тору (стр. 7 молитвенника), так как пока «руки нечисты», мы не видим пользы в Торе. Далее – благодарность за нашу избранность – нам уже ясно, что она заключается в благодарности отрешения от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Все молитвы делятся на две группы – благодарственные и просительные. И обе они говорят об одном – или это просьба, чтобы Творец извлек нас из мира клипот, в котором мы находимся, или это наша благодарность за то, что он это уже сделал.</w:t>
      </w:r>
    </w:p>
    <w:p>
      <w:pPr>
        <w:pStyle w:val="Normal"/>
        <w:ind w:left="-900" w:hanging="0"/>
        <w:jc w:val="both"/>
        <w:rPr>
          <w:rFonts w:ascii="Tahoma" w:hAnsi="Tahoma" w:cs="Tahoma"/>
          <w:sz w:val="20"/>
          <w:szCs w:val="20"/>
          <w:lang w:val="en-US"/>
        </w:rPr>
      </w:pPr>
      <w:r>
        <w:rPr>
          <w:rFonts w:cs="Tahoma" w:ascii="Tahoma" w:hAnsi="Tahoma"/>
          <w:sz w:val="20"/>
          <w:szCs w:val="20"/>
          <w:lang w:val="en-US"/>
        </w:rPr>
        <w:t>Почему же такое многообразие молитв? Да просто потому, что и просьбы, и благодарности на разных уровнях духовного постижения – разные. В зависимости от широты видения Творец представляется Постигающему (мы говорим о вошедших в духовный мир, а не просто читающих сидур) то Господином, то Спасителем, то Другом, то Создателем, то Любящим, то лишь Справедливым, а то подчас и Жестоким и т.д.</w:t>
      </w:r>
    </w:p>
    <w:p>
      <w:pPr>
        <w:pStyle w:val="Normal"/>
        <w:ind w:left="-900" w:hanging="0"/>
        <w:jc w:val="both"/>
        <w:rPr>
          <w:rFonts w:ascii="Tahoma" w:hAnsi="Tahoma" w:cs="Tahoma"/>
          <w:sz w:val="20"/>
          <w:szCs w:val="20"/>
          <w:lang w:val="en-US"/>
        </w:rPr>
      </w:pPr>
      <w:r>
        <w:rPr>
          <w:rFonts w:cs="Tahoma" w:ascii="Tahoma" w:hAnsi="Tahoma"/>
          <w:sz w:val="20"/>
          <w:szCs w:val="20"/>
          <w:lang w:val="en-US"/>
        </w:rPr>
        <w:t>Обладатель великих темных сил Билам (см. Тора, глава «Балак»), равный по величине Моше – но с обратным знаком, – когда поднялся на свой самый высокий уровень (а клипот по высоте достигают уровня З'А мира Ацилут), вместо того чтобы проклясть Израиль, вдруг воскликнул:</w:t>
      </w:r>
    </w:p>
    <w:p>
      <w:pPr>
        <w:pStyle w:val="Normal"/>
        <w:ind w:left="-900" w:hanging="0"/>
        <w:jc w:val="both"/>
        <w:rPr>
          <w:rFonts w:ascii="Tahoma" w:hAnsi="Tahoma" w:cs="Tahoma"/>
          <w:sz w:val="20"/>
          <w:szCs w:val="20"/>
          <w:lang w:val="en-US"/>
        </w:rPr>
      </w:pPr>
      <w:r>
        <w:rPr>
          <w:rFonts w:cs="Tahoma" w:ascii="Tahoma" w:hAnsi="Tahoma"/>
          <w:sz w:val="20"/>
          <w:szCs w:val="20"/>
          <w:lang w:val="en-US"/>
        </w:rPr>
        <w:t>«Как хороши твои жилища, Израиль,</w:t>
      </w:r>
    </w:p>
    <w:p>
      <w:pPr>
        <w:pStyle w:val="Normal"/>
        <w:ind w:left="-900" w:hanging="0"/>
        <w:jc w:val="both"/>
        <w:rPr>
          <w:rFonts w:ascii="Tahoma" w:hAnsi="Tahoma" w:cs="Tahoma"/>
          <w:sz w:val="20"/>
          <w:szCs w:val="20"/>
          <w:lang w:val="en-US"/>
        </w:rPr>
      </w:pPr>
      <w:r>
        <w:rPr>
          <w:rFonts w:cs="Tahoma" w:ascii="Tahoma" w:hAnsi="Tahoma"/>
          <w:sz w:val="20"/>
          <w:szCs w:val="20"/>
          <w:lang w:val="en-US"/>
        </w:rPr>
        <w:t>И я по великой милости Твоей</w:t>
      </w:r>
    </w:p>
    <w:p>
      <w:pPr>
        <w:pStyle w:val="Normal"/>
        <w:ind w:left="-900" w:hanging="0"/>
        <w:jc w:val="both"/>
        <w:rPr>
          <w:rFonts w:ascii="Tahoma" w:hAnsi="Tahoma" w:cs="Tahoma"/>
          <w:sz w:val="20"/>
          <w:szCs w:val="20"/>
          <w:lang w:val="en-US"/>
        </w:rPr>
      </w:pPr>
      <w:r>
        <w:rPr>
          <w:rFonts w:cs="Tahoma" w:ascii="Tahoma" w:hAnsi="Tahoma"/>
          <w:sz w:val="20"/>
          <w:szCs w:val="20"/>
          <w:lang w:val="en-US"/>
        </w:rPr>
        <w:t>Явлюсь в Твой дом,</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преклониться в трепете</w:t>
      </w:r>
    </w:p>
    <w:p>
      <w:pPr>
        <w:pStyle w:val="Normal"/>
        <w:ind w:left="-900" w:hanging="0"/>
        <w:jc w:val="both"/>
        <w:rPr>
          <w:rFonts w:ascii="Tahoma" w:hAnsi="Tahoma" w:cs="Tahoma"/>
          <w:sz w:val="20"/>
          <w:szCs w:val="20"/>
          <w:lang w:val="en-US"/>
        </w:rPr>
      </w:pPr>
      <w:r>
        <w:rPr>
          <w:rFonts w:cs="Tahoma" w:ascii="Tahoma" w:hAnsi="Tahoma"/>
          <w:sz w:val="20"/>
          <w:szCs w:val="20"/>
          <w:lang w:val="en-US"/>
        </w:rPr>
        <w:t>Храму Святому твоему.</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люблю я место пребывания Твое</w:t>
      </w:r>
    </w:p>
    <w:p>
      <w:pPr>
        <w:pStyle w:val="Normal"/>
        <w:ind w:left="-900" w:hanging="0"/>
        <w:jc w:val="both"/>
        <w:rPr>
          <w:rFonts w:ascii="Tahoma" w:hAnsi="Tahoma" w:cs="Tahoma"/>
          <w:sz w:val="20"/>
          <w:szCs w:val="20"/>
          <w:lang w:val="en-US"/>
        </w:rPr>
      </w:pPr>
      <w:r>
        <w:rPr>
          <w:rFonts w:cs="Tahoma" w:ascii="Tahoma" w:hAnsi="Tahoma"/>
          <w:sz w:val="20"/>
          <w:szCs w:val="20"/>
          <w:lang w:val="en-US"/>
        </w:rPr>
        <w:t>И я повергаюсь пред Тобою</w:t>
      </w:r>
    </w:p>
    <w:p>
      <w:pPr>
        <w:pStyle w:val="Normal"/>
        <w:ind w:left="-900" w:hanging="0"/>
        <w:jc w:val="both"/>
        <w:rPr>
          <w:rFonts w:ascii="Tahoma" w:hAnsi="Tahoma" w:cs="Tahoma"/>
          <w:sz w:val="20"/>
          <w:szCs w:val="20"/>
          <w:lang w:val="en-US"/>
        </w:rPr>
      </w:pPr>
      <w:r>
        <w:rPr>
          <w:rFonts w:cs="Tahoma" w:ascii="Tahoma" w:hAnsi="Tahoma"/>
          <w:sz w:val="20"/>
          <w:szCs w:val="20"/>
          <w:lang w:val="en-US"/>
        </w:rPr>
        <w:t>В благодарности, мой Создатель,</w:t>
      </w:r>
    </w:p>
    <w:p>
      <w:pPr>
        <w:pStyle w:val="Normal"/>
        <w:ind w:left="-900" w:hanging="0"/>
        <w:jc w:val="both"/>
        <w:rPr>
          <w:rFonts w:ascii="Tahoma" w:hAnsi="Tahoma" w:cs="Tahoma"/>
          <w:sz w:val="20"/>
          <w:szCs w:val="20"/>
          <w:lang w:val="en-US"/>
        </w:rPr>
      </w:pPr>
      <w:r>
        <w:rPr>
          <w:rFonts w:cs="Tahoma" w:ascii="Tahoma" w:hAnsi="Tahoma"/>
          <w:sz w:val="20"/>
          <w:szCs w:val="20"/>
          <w:lang w:val="en-US"/>
        </w:rPr>
        <w:t>И молю Тебя в этот час благоволения Твоего</w:t>
      </w:r>
    </w:p>
    <w:p>
      <w:pPr>
        <w:pStyle w:val="Normal"/>
        <w:ind w:left="-900" w:hanging="0"/>
        <w:jc w:val="both"/>
        <w:rPr>
          <w:rFonts w:ascii="Tahoma" w:hAnsi="Tahoma" w:cs="Tahoma"/>
          <w:sz w:val="20"/>
          <w:szCs w:val="20"/>
          <w:lang w:val="en-US"/>
        </w:rPr>
      </w:pPr>
      <w:r>
        <w:rPr>
          <w:rFonts w:cs="Tahoma" w:ascii="Tahoma" w:hAnsi="Tahoma"/>
          <w:sz w:val="20"/>
          <w:szCs w:val="20"/>
          <w:lang w:val="en-US"/>
        </w:rPr>
        <w:t>В великой милости Твоей –</w:t>
      </w:r>
    </w:p>
    <w:p>
      <w:pPr>
        <w:pStyle w:val="Normal"/>
        <w:ind w:left="-900" w:hanging="0"/>
        <w:jc w:val="both"/>
        <w:rPr>
          <w:rFonts w:ascii="Tahoma" w:hAnsi="Tahoma" w:cs="Tahoma"/>
          <w:sz w:val="20"/>
          <w:szCs w:val="20"/>
          <w:lang w:val="en-US"/>
        </w:rPr>
      </w:pPr>
      <w:r>
        <w:rPr>
          <w:rFonts w:cs="Tahoma" w:ascii="Tahoma" w:hAnsi="Tahoma"/>
          <w:sz w:val="20"/>
          <w:szCs w:val="20"/>
          <w:lang w:val="en-US"/>
        </w:rPr>
        <w:t>Ответь мне истинным освобожд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Он увидел, что выше З'А мира Ацилут находится лишь святость и чистота (см. сидур, стр. 11).</w:t>
      </w:r>
    </w:p>
    <w:p>
      <w:pPr>
        <w:pStyle w:val="Normal"/>
        <w:ind w:left="-900" w:hanging="0"/>
        <w:jc w:val="both"/>
        <w:rPr>
          <w:rFonts w:ascii="Tahoma" w:hAnsi="Tahoma" w:cs="Tahoma"/>
          <w:sz w:val="20"/>
          <w:szCs w:val="20"/>
          <w:lang w:val="en-US"/>
        </w:rPr>
      </w:pPr>
      <w:r>
        <w:rPr>
          <w:rFonts w:cs="Tahoma" w:ascii="Tahoma" w:hAnsi="Tahoma"/>
          <w:sz w:val="20"/>
          <w:szCs w:val="20"/>
          <w:lang w:val="en-US"/>
        </w:rPr>
        <w:t>Стихи «Адон Олам» и «Игдаль Элоким хай», следующие далее в сидуре, мой читатель поймет без труда. Далее следуют утренние благословения. Нам уже известно, что ночь – это состояние кли без ор хохма, когда оно не в состоянии видеть, т.е. анализировать Добро – Зло.</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И потому первое благословение утром за то, что дал мне Творец способность различать между днем и ночью. Эта способность и есть начало «дн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торое благословение – за то, что не сотворил меня гоем. Вот я «встал» «утром» и обнаруживаю, что я уже не гой (гой – человек, находящийся под властью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Третье – за то, что не сотворил меня рабом (моих телесных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Четвертое – что не сотворил меня женщиной (мужчина дает, влияет, а женщина – нуква, получает. Ясно, что такие состояния не зависят от пол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ятое – за то, что Творец дает зрение слепым (человек во тьме духовной, пока не получит ор хохма – ор видения, сфира хохма – глаз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Шестое – за то, что Творец одевает голых (вспомним голых Адама и Хаву, лишенных левушим, т.е. одежды. Одежда – это ор хозэр, условие получения ор яшар, ор хохма, ор хаим.) По этому же принципу можно объяснить и все остальные благословения.</w:t>
      </w:r>
    </w:p>
    <w:p>
      <w:pPr>
        <w:pStyle w:val="Normal"/>
        <w:ind w:left="-900" w:hanging="0"/>
        <w:jc w:val="both"/>
        <w:rPr>
          <w:rFonts w:ascii="Tahoma" w:hAnsi="Tahoma" w:cs="Tahoma"/>
          <w:sz w:val="20"/>
          <w:szCs w:val="20"/>
          <w:lang w:val="en-US"/>
        </w:rPr>
      </w:pPr>
      <w:r>
        <w:rPr>
          <w:rFonts w:cs="Tahoma" w:ascii="Tahoma" w:hAnsi="Tahoma"/>
          <w:sz w:val="20"/>
          <w:szCs w:val="20"/>
          <w:lang w:val="en-US"/>
        </w:rPr>
        <w:t>Молитва учит, подсказывает, указывает путь. Приведем лишь места, говорящие читателю уже сами за себ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Творец, благослови нас, освяти нас – стр. 35.</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ножество мыслей в сердце человека, и лишь совет (свет) Творца поддержит его – стр. 37.</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частлив, кто уже находится в Твоем доме – стр. 37.</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Творец дает хлеб (веру) голодным (чувствующим нехватку этого), освобождает узников (из плена эгоизма) – стр. 39.</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озблагодарим Творца, пожелавшего именно так создать мир (праведником называется тот, кто оправдывает все действия Создателя) – стр. 41.</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И выведет Творец в этот день Израиль (желающий сблизиться с Творцом) из Египта (клипот-эгоизм), и воспоет народ – стр. 45.</w:t>
      </w:r>
    </w:p>
    <w:p>
      <w:pPr>
        <w:pStyle w:val="Normal"/>
        <w:ind w:left="-900" w:hanging="0"/>
        <w:jc w:val="both"/>
        <w:rPr>
          <w:rFonts w:ascii="Tahoma" w:hAnsi="Tahoma" w:cs="Tahoma"/>
          <w:sz w:val="20"/>
          <w:szCs w:val="20"/>
          <w:lang w:val="en-US"/>
        </w:rPr>
      </w:pPr>
      <w:r>
        <w:rPr>
          <w:rFonts w:cs="Tahoma" w:ascii="Tahoma" w:hAnsi="Tahoma"/>
          <w:sz w:val="20"/>
          <w:szCs w:val="20"/>
          <w:lang w:val="en-US"/>
        </w:rPr>
        <w:t>Особенно красочно и ярко звучит отрывок перед Крият Шма – центрального места всей молитвы (стр. 52):</w:t>
      </w:r>
    </w:p>
    <w:p>
      <w:pPr>
        <w:pStyle w:val="Normal"/>
        <w:ind w:left="-900" w:hanging="0"/>
        <w:jc w:val="both"/>
        <w:rPr>
          <w:rFonts w:ascii="Tahoma" w:hAnsi="Tahoma" w:cs="Tahoma"/>
          <w:sz w:val="20"/>
          <w:szCs w:val="20"/>
          <w:lang w:val="en-US"/>
        </w:rPr>
      </w:pPr>
      <w:r>
        <w:rPr>
          <w:rFonts w:cs="Tahoma" w:ascii="Tahoma" w:hAnsi="Tahoma"/>
          <w:sz w:val="20"/>
          <w:szCs w:val="20"/>
          <w:lang w:val="en-US"/>
        </w:rPr>
        <w:t>«Отец наш, ради отцов наших, уповавших, что Ты научишь их законам жизни, научи и нас (дай нам желание идти Твоим путем и силы в этом пути, и разум понять Твой путь). Пожалей нас и дай нашему сердцу (злому с рождения) возможность понять, внять, учиться и соблюдать с любовью (не вынужденно, а осознанно и ради любимого, т.е. бескорыстно) все Твои законы (столь противоестественные нам). И прилепи сердца наши (желания) к заповедям Твоим, и объедини (помоги возлюбить ближнего как себя) наши сердца в любви и к благоволению Твоему (но в естественной любви к Творцу – цель творения, а любовь к ближнему – лишь средство к достижению этой цели), чтобы не ошиблись мы. Потому как лишь на Тебя полагаемся и радуемся будущему освобождению (т.е. верим обещанному Торой). Сведи нас к миру (шалом – от слова «шлемут» – совершенство) со всех сторон земли (эгоизма) в землю нашу (альтруизм), ибо Ты творишь спасение, а нас (желающих этого) избрал из всех народов (не стремящихся к духовному) приблизиться к Тебе (т.е. мы признаем сближение с Творцом как цель творения), чтобы восхвалить, и возлюбить, и провозгласить Единство Твое (и в этом наше наслаждение). Благословен Ты, Творец, с любовью выбравший Израиль (Израиль – от слов «Исра» – яшар и «Эль» – Творец; т.е. Исраэль – это тот, кто устремлен прямо к Творцу) из всех народов».</w:t>
      </w:r>
    </w:p>
    <w:p>
      <w:pPr>
        <w:pStyle w:val="Normal"/>
        <w:ind w:left="-900" w:hanging="0"/>
        <w:jc w:val="both"/>
        <w:rPr>
          <w:rFonts w:ascii="Tahoma" w:hAnsi="Tahoma" w:cs="Tahoma"/>
          <w:sz w:val="20"/>
          <w:szCs w:val="20"/>
          <w:lang w:val="en-US"/>
        </w:rPr>
      </w:pPr>
      <w:r>
        <w:rPr>
          <w:rFonts w:cs="Tahoma" w:ascii="Tahoma" w:hAnsi="Tahoma"/>
          <w:sz w:val="20"/>
          <w:szCs w:val="20"/>
          <w:lang w:val="en-US"/>
        </w:rPr>
        <w:t>Полагаясь на помощь Творца, заранее радуется просящий освобождения от эгоизма и того же освобождения и других людей на земле, объединяющихся в итоге в Единый Израиль, восклицающий затем: «Слушай, Израиль, Творец наш Един!», поскольку постигает слияние с Творцом и видит, таким образом, что цель творения – общее единство в Едином Корне.</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следует главная молитва, называемая Шмона Эсрэй – 18, по числу просьб.</w:t>
      </w:r>
    </w:p>
    <w:p>
      <w:pPr>
        <w:pStyle w:val="Normal"/>
        <w:ind w:left="-900" w:hanging="0"/>
        <w:jc w:val="both"/>
        <w:rPr>
          <w:rFonts w:ascii="Tahoma" w:hAnsi="Tahoma" w:cs="Tahoma"/>
          <w:sz w:val="20"/>
          <w:szCs w:val="20"/>
          <w:lang w:val="en-US"/>
        </w:rPr>
      </w:pPr>
      <w:r>
        <w:rPr>
          <w:rFonts w:cs="Tahoma" w:ascii="Tahoma" w:hAnsi="Tahoma"/>
          <w:sz w:val="20"/>
          <w:szCs w:val="20"/>
          <w:lang w:val="en-US"/>
        </w:rPr>
        <w:t>И все они также о помощи, о спасении от эгоизма, духовном освобождении и возвышении:</w:t>
      </w:r>
    </w:p>
    <w:p>
      <w:pPr>
        <w:pStyle w:val="Normal"/>
        <w:ind w:left="-900" w:hanging="0"/>
        <w:jc w:val="both"/>
        <w:rPr>
          <w:rFonts w:ascii="Tahoma" w:hAnsi="Tahoma" w:cs="Tahoma"/>
          <w:sz w:val="20"/>
          <w:szCs w:val="20"/>
          <w:lang w:val="en-US"/>
        </w:rPr>
      </w:pPr>
      <w:r>
        <w:rPr>
          <w:rFonts w:cs="Tahoma" w:ascii="Tahoma" w:hAnsi="Tahoma"/>
          <w:sz w:val="20"/>
          <w:szCs w:val="20"/>
          <w:lang w:val="en-US"/>
        </w:rPr>
        <w:t>) Благодарение за то, что Творец приносит освобождение (от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 Что оживляет мертвых (вносит свет в кли), поддерживает (в пути исправления), освобождает узников (своих желаний), спящих (не осознавших пути) в земле (в эгоизме).</w:t>
      </w:r>
    </w:p>
    <w:p>
      <w:pPr>
        <w:pStyle w:val="Normal"/>
        <w:ind w:left="-900" w:hanging="0"/>
        <w:jc w:val="both"/>
        <w:rPr>
          <w:rFonts w:ascii="Tahoma" w:hAnsi="Tahoma" w:cs="Tahoma"/>
          <w:sz w:val="20"/>
          <w:szCs w:val="20"/>
          <w:lang w:val="en-US"/>
        </w:rPr>
      </w:pPr>
      <w:r>
        <w:rPr>
          <w:rFonts w:cs="Tahoma" w:ascii="Tahoma" w:hAnsi="Tahoma"/>
          <w:sz w:val="20"/>
          <w:szCs w:val="20"/>
          <w:lang w:val="en-US"/>
        </w:rPr>
        <w:t>) Благодарение, что Творец – святой (т.е. особый тем, что его желание – лишь давать и делать добро).</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далее. Заканчивается молитва просьбой: «Господи, огради мой язык от плохого слова и лжи и уничтожь врагов души моей (сидящих во мне), уничтожь мое самомнение, открой мое сердце Торе, чтобы устремился я за Твоими указаниями, а всех (мои мысли) желающих мне зла на пути к Тебе – уничтожь. Сделай так, чтобы не гневаться мне на другого (гнев – прямое проявление эгоизма), не завидовать другому (не проявлять желания получить), избавь от дурного (желания), и пусть душа моя будет перед всеми, как прах, прояви Свое Единство в мире (чтобы во всем окружающем нас мы увидели Тебя), построй (в наших сердцах) Свое жилище».</w:t>
      </w:r>
    </w:p>
    <w:p>
      <w:pPr>
        <w:pStyle w:val="Normal"/>
        <w:ind w:left="-900" w:hanging="0"/>
        <w:jc w:val="both"/>
        <w:rPr>
          <w:rFonts w:ascii="Tahoma" w:hAnsi="Tahoma" w:cs="Tahoma"/>
          <w:sz w:val="20"/>
          <w:szCs w:val="20"/>
          <w:lang w:val="en-US"/>
        </w:rPr>
      </w:pPr>
      <w:r>
        <w:rPr>
          <w:rFonts w:cs="Tahoma" w:ascii="Tahoma" w:hAnsi="Tahoma"/>
          <w:sz w:val="20"/>
          <w:szCs w:val="20"/>
          <w:lang w:val="en-US"/>
        </w:rPr>
        <w:t>Как видно из этого пересказа, наши молитвы – как и вся Тора – средства нашего духовного возвышения, перехода в духовный мир – ведь молитва, как уже говорилось, это и есть МА'Н, возбуждающий высший источник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Думается, теперь сам читатель, раскрыв любую из книг Торы, увидит и поймет замыслы авторов – наших мудрецов. И не отрывки, приведенные выше, а все книги Торы станут подтверждением уже многократно сказанного: Тора дана нам как средство (а не самоцель) для возвышения и слия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в нашем мире – следствие изменения духовных корней, поэтому в субботу есть дополнительные молитвы и чтения Торы.</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уют специальные молитвенники с каванот (мысленаправленность, мотивация), страница из которого здесь приводится с переводом указаний.</w:t>
      </w:r>
    </w:p>
    <w:p>
      <w:pPr>
        <w:pStyle w:val="Normal"/>
        <w:ind w:left="-900" w:hanging="0"/>
        <w:jc w:val="both"/>
        <w:rPr>
          <w:rFonts w:ascii="Tahoma" w:hAnsi="Tahoma" w:cs="Tahoma"/>
          <w:sz w:val="20"/>
          <w:szCs w:val="20"/>
          <w:lang w:val="en-US"/>
        </w:rPr>
      </w:pPr>
      <w:r>
        <w:rPr>
          <w:rFonts w:cs="Tahoma" w:ascii="Tahoma" w:hAnsi="Tahoma"/>
          <w:sz w:val="20"/>
          <w:szCs w:val="20"/>
          <w:lang w:val="en-US"/>
        </w:rPr>
        <w:t>) Получить ор в тифэрэт З'А от есод Има – 10 раз (приводится десять повторений в большой строке) и еще 10 раз и 6 раз, что соответствует гематрии Эль Элион – числовому значению одного из имен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Гематрия кли тифэрэт.</w:t>
      </w:r>
    </w:p>
    <w:p>
      <w:pPr>
        <w:pStyle w:val="Normal"/>
        <w:ind w:left="-900" w:hanging="0"/>
        <w:jc w:val="both"/>
        <w:rPr>
          <w:rFonts w:ascii="Tahoma" w:hAnsi="Tahoma" w:cs="Tahoma"/>
          <w:sz w:val="20"/>
          <w:szCs w:val="20"/>
          <w:lang w:val="en-US"/>
        </w:rPr>
      </w:pPr>
      <w:r>
        <w:rPr>
          <w:rFonts w:cs="Tahoma" w:ascii="Tahoma" w:hAnsi="Tahoma"/>
          <w:sz w:val="20"/>
          <w:szCs w:val="20"/>
          <w:lang w:val="en-US"/>
        </w:rPr>
        <w:t>) Провести свет от есод Има СА'Г до есод Аба, и оттуда этот свет выходит через хазэ З'А исправить кэтэр Яаков.</w:t>
      </w:r>
    </w:p>
    <w:p>
      <w:pPr>
        <w:pStyle w:val="Normal"/>
        <w:ind w:left="-900" w:hanging="0"/>
        <w:jc w:val="both"/>
        <w:rPr>
          <w:rFonts w:ascii="Tahoma" w:hAnsi="Tahoma" w:cs="Tahoma"/>
          <w:sz w:val="20"/>
          <w:szCs w:val="20"/>
          <w:lang w:val="en-US"/>
        </w:rPr>
      </w:pPr>
      <w:r>
        <w:rPr>
          <w:rFonts w:cs="Tahoma" w:ascii="Tahoma" w:hAnsi="Tahoma"/>
          <w:sz w:val="20"/>
          <w:szCs w:val="20"/>
          <w:lang w:val="en-US"/>
        </w:rPr>
        <w:t>) Параллельно этому то же от кэтэр Рахель.</w:t>
      </w:r>
    </w:p>
    <w:p>
      <w:pPr>
        <w:pStyle w:val="Normal"/>
        <w:ind w:left="-900" w:hanging="0"/>
        <w:jc w:val="both"/>
        <w:rPr>
          <w:rFonts w:ascii="Tahoma" w:hAnsi="Tahoma" w:cs="Tahoma"/>
          <w:sz w:val="20"/>
          <w:szCs w:val="20"/>
          <w:lang w:val="en-US"/>
        </w:rPr>
      </w:pPr>
      <w:r>
        <w:rPr>
          <w:rFonts w:cs="Tahoma" w:ascii="Tahoma" w:hAnsi="Tahoma"/>
          <w:sz w:val="20"/>
          <w:szCs w:val="20"/>
          <w:lang w:val="en-US"/>
        </w:rPr>
        <w:t>* * *</w:t>
      </w:r>
    </w:p>
    <w:p>
      <w:pPr>
        <w:pStyle w:val="Normal"/>
        <w:ind w:left="-900" w:hanging="0"/>
        <w:jc w:val="both"/>
        <w:rPr>
          <w:rFonts w:ascii="Tahoma" w:hAnsi="Tahoma" w:cs="Tahoma"/>
          <w:sz w:val="20"/>
          <w:szCs w:val="20"/>
          <w:lang w:val="en-US"/>
        </w:rPr>
      </w:pPr>
      <w:r>
        <w:rPr>
          <w:rFonts w:cs="Tahoma" w:ascii="Tahoma" w:hAnsi="Tahoma"/>
          <w:sz w:val="20"/>
          <w:szCs w:val="20"/>
          <w:lang w:val="en-US"/>
        </w:rPr>
        <w:t>Обычный переход от сфиры к сфире, от мира к миру происходит благодаря тому, что малхут – последняя сфира предыдущего, высшего – становится первой сфирой кэтэр нижестоящего, последующего.</w:t>
      </w:r>
    </w:p>
    <w:p>
      <w:pPr>
        <w:pStyle w:val="Normal"/>
        <w:ind w:left="-900" w:hanging="0"/>
        <w:jc w:val="both"/>
        <w:rPr>
          <w:rFonts w:ascii="Tahoma" w:hAnsi="Tahoma" w:cs="Tahoma"/>
          <w:sz w:val="20"/>
          <w:szCs w:val="20"/>
          <w:lang w:val="en-US"/>
        </w:rPr>
      </w:pPr>
      <w:r>
        <w:rPr>
          <w:rFonts w:cs="Tahoma" w:ascii="Tahoma" w:hAnsi="Tahoma"/>
          <w:sz w:val="20"/>
          <w:szCs w:val="20"/>
          <w:lang w:val="en-US"/>
        </w:rPr>
        <w:t>Но при переходе от мира А'К к миру Ацилут произошли дополнительные изменения с целью ослабить свет, чтобы келим мира Ацилут не разбились, подобно келим мира Некудим.</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 Атик связывает олам А'К с олам Ацилут, т.е. Атик – это как бы промежуточное звено между А'К и Ацилут. И поэтому парцуф А'А считается кэтэр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Атик относится еще к Ц'А, тогда как А'А уже весь находится под властью Ц'Б. Поэтому вопрос о передаче света из Ц'А в Ц'Б сводится к передаче света от Атик к А'А, и уже А'А передает свет далее до ЗО'Н и к нам, связанным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Передача света от А'А вниз занимает сотни страниц Талмуда Эсэр аСфирот. Мы же попытаемся понять этот вопрос в общих чертах, в кратком изложении.</w:t>
      </w:r>
    </w:p>
    <w:p>
      <w:pPr>
        <w:pStyle w:val="Normal"/>
        <w:ind w:left="-900" w:hanging="0"/>
        <w:jc w:val="both"/>
        <w:rPr>
          <w:rFonts w:ascii="Tahoma" w:hAnsi="Tahoma" w:cs="Tahoma"/>
          <w:sz w:val="20"/>
          <w:szCs w:val="20"/>
          <w:lang w:val="en-US"/>
        </w:rPr>
      </w:pPr>
      <w:r>
        <w:rPr>
          <w:rFonts w:cs="Tahoma" w:ascii="Tahoma" w:hAnsi="Tahoma"/>
          <w:sz w:val="20"/>
          <w:szCs w:val="20"/>
          <w:lang w:val="en-US"/>
        </w:rPr>
        <w:t>Передача света от А'А к нижестоящим АВ'И происходит с помощью специального наружного, внешнего относительно А'А парцуфа, называемого Сэарот Дикна А'А – волосы бороды (по аналогии с нашим внешним, относительно тела, волосяным покровом).</w:t>
      </w:r>
    </w:p>
    <w:p>
      <w:pPr>
        <w:pStyle w:val="Normal"/>
        <w:ind w:left="-900" w:hanging="0"/>
        <w:jc w:val="both"/>
        <w:rPr>
          <w:rFonts w:ascii="Tahoma" w:hAnsi="Tahoma" w:cs="Tahoma"/>
          <w:sz w:val="20"/>
          <w:szCs w:val="20"/>
          <w:lang w:val="en-US"/>
        </w:rPr>
      </w:pPr>
      <w:r>
        <w:rPr>
          <w:rFonts w:cs="Tahoma" w:ascii="Tahoma" w:hAnsi="Tahoma"/>
          <w:sz w:val="20"/>
          <w:szCs w:val="20"/>
          <w:lang w:val="en-US"/>
        </w:rPr>
        <w:t>АВ'И соответствуют сфире бина и потому безразличны к свету хохма, да и к Ц'Б. Передача света, в общем, сводится к подготовке, исправлению в течение 6000 лет келим, разбившихся в олам Некудим, и к заполнению их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Все сводится к передаче света от А'А к З'А через парцуф АВ'И, стоящий между ними. Этот парцуф сэарот А'А – корень, источник наших бород (ветвей).</w:t>
      </w:r>
    </w:p>
    <w:p>
      <w:pPr>
        <w:pStyle w:val="Normal"/>
        <w:ind w:left="-900" w:hanging="0"/>
        <w:jc w:val="both"/>
        <w:rPr>
          <w:rFonts w:ascii="Tahoma" w:hAnsi="Tahoma" w:cs="Tahoma"/>
          <w:sz w:val="20"/>
          <w:szCs w:val="20"/>
          <w:lang w:val="en-US"/>
        </w:rPr>
      </w:pPr>
      <w:r>
        <w:rPr>
          <w:rFonts w:cs="Tahoma" w:ascii="Tahoma" w:hAnsi="Tahoma"/>
          <w:sz w:val="20"/>
          <w:szCs w:val="20"/>
          <w:lang w:val="en-US"/>
        </w:rPr>
        <w:t>Не то, что наши бороды связаны с ним, как думают подчас, объясняя запрет стричь и брить. Запрет стричь и брить (вернее, запрет касается лишь бритья и лишь в точках висков и подбородка) исходит из нашего желания подражать корню, сопоставить ветвь с корнем, но они – корень и ветвь – никак не связаны. Состригая бороду, мы не наносим ущерба духовным мирам, лишь наши желания вызывают реакцию, но не физические действия. Распространение света, волос называется мазаль – удача в дословном переводе (отсюда и поговорка, что все зависит от удачи).</w:t>
      </w:r>
    </w:p>
    <w:p>
      <w:pPr>
        <w:pStyle w:val="Normal"/>
        <w:ind w:left="-900" w:hanging="0"/>
        <w:jc w:val="both"/>
        <w:rPr>
          <w:rFonts w:ascii="Tahoma" w:hAnsi="Tahoma" w:cs="Tahoma"/>
          <w:sz w:val="20"/>
          <w:szCs w:val="20"/>
          <w:lang w:val="en-US"/>
        </w:rPr>
      </w:pPr>
      <w:r>
        <w:rPr>
          <w:rFonts w:cs="Tahoma" w:ascii="Tahoma" w:hAnsi="Tahoma"/>
          <w:sz w:val="20"/>
          <w:szCs w:val="20"/>
          <w:lang w:val="en-US"/>
        </w:rPr>
        <w:t>Всего существует 13 частей бороды – путей нисхождения благодати – света на З'А и далее на нас:</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От уха до подбородка – бакенбарды.</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2.Усы.</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3.Щечный покров.</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4.Свободное от волос место посреди усов.</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5.Свободное от волос место подо ртом.</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6.С двух сторон рт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7.Свободные от волос скулы.</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8.Передняя часть бороды (мазаль элион), распространяю- щаяся до груди.</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9.Короткие волосы внутри верхней части бороды.</w:t>
      </w:r>
    </w:p>
    <w:p>
      <w:pPr>
        <w:pStyle w:val="Normal"/>
        <w:ind w:left="-900" w:hanging="0"/>
        <w:jc w:val="both"/>
        <w:rPr>
          <w:rFonts w:ascii="Tahoma" w:hAnsi="Tahoma" w:cs="Tahoma"/>
          <w:sz w:val="20"/>
          <w:szCs w:val="20"/>
          <w:lang w:val="en-US"/>
        </w:rPr>
      </w:pPr>
      <w:r>
        <w:rPr>
          <w:rFonts w:cs="Tahoma" w:ascii="Tahoma" w:hAnsi="Tahoma"/>
          <w:sz w:val="20"/>
          <w:szCs w:val="20"/>
          <w:lang w:val="en-US"/>
        </w:rPr>
        <w:t>.Задняя часть бороды, относящаяся к бине.</w:t>
      </w:r>
    </w:p>
    <w:p>
      <w:pPr>
        <w:pStyle w:val="Normal"/>
        <w:ind w:left="-900" w:hanging="0"/>
        <w:jc w:val="both"/>
        <w:rPr>
          <w:rFonts w:ascii="Tahoma" w:hAnsi="Tahoma" w:cs="Tahoma"/>
          <w:sz w:val="20"/>
          <w:szCs w:val="20"/>
          <w:lang w:val="en-US"/>
        </w:rPr>
      </w:pPr>
      <w:r>
        <w:rPr>
          <w:rFonts w:cs="Tahoma" w:ascii="Tahoma" w:hAnsi="Tahoma"/>
          <w:sz w:val="20"/>
          <w:szCs w:val="20"/>
          <w:lang w:val="en-US"/>
        </w:rPr>
        <w:t>.Задняя часть бороды, относящаяся к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Рот, свободный от волос.</w:t>
      </w:r>
    </w:p>
    <w:p>
      <w:pPr>
        <w:pStyle w:val="Normal"/>
        <w:ind w:left="-900" w:hanging="0"/>
        <w:jc w:val="both"/>
        <w:rPr>
          <w:rFonts w:ascii="Tahoma" w:hAnsi="Tahoma" w:cs="Tahoma"/>
          <w:sz w:val="20"/>
          <w:szCs w:val="20"/>
          <w:lang w:val="en-US"/>
        </w:rPr>
      </w:pPr>
      <w:r>
        <w:rPr>
          <w:rFonts w:cs="Tahoma" w:ascii="Tahoma" w:hAnsi="Tahoma"/>
          <w:sz w:val="20"/>
          <w:szCs w:val="20"/>
          <w:lang w:val="en-US"/>
        </w:rPr>
        <w:t>.Общее распространение по всем частям бороды позади (мазаль тахтон).</w:t>
      </w:r>
    </w:p>
    <w:p>
      <w:pPr>
        <w:pStyle w:val="Normal"/>
        <w:ind w:left="-900" w:hanging="0"/>
        <w:jc w:val="both"/>
        <w:rPr>
          <w:rFonts w:ascii="Tahoma" w:hAnsi="Tahoma" w:cs="Tahoma"/>
          <w:sz w:val="20"/>
          <w:szCs w:val="20"/>
          <w:lang w:val="en-US"/>
        </w:rPr>
      </w:pPr>
      <w:r>
        <w:rPr>
          <w:rFonts w:cs="Tahoma" w:ascii="Tahoma" w:hAnsi="Tahoma"/>
          <w:sz w:val="20"/>
          <w:szCs w:val="20"/>
          <w:lang w:val="en-US"/>
        </w:rPr>
        <w:t>В молитвах мы три раза повторяем эти 13 частей нисхождения света жизни к нам в Йом Тов, Рош ходэш, Йом Кипур и Ошана раба перед чтением Торы (сидур, стр. 224), а также в таханун, когда его читают.</w:t>
      </w:r>
    </w:p>
    <w:p>
      <w:pPr>
        <w:pStyle w:val="Normal"/>
        <w:ind w:left="-900" w:hanging="0"/>
        <w:jc w:val="both"/>
        <w:rPr>
          <w:rFonts w:ascii="Tahoma" w:hAnsi="Tahoma" w:cs="Tahoma"/>
          <w:sz w:val="20"/>
          <w:szCs w:val="20"/>
          <w:lang w:val="en-US"/>
        </w:rPr>
      </w:pPr>
      <w:r>
        <w:rPr>
          <w:rFonts w:cs="Tahoma" w:ascii="Tahoma" w:hAnsi="Tahoma"/>
          <w:sz w:val="20"/>
          <w:szCs w:val="20"/>
          <w:lang w:val="en-US"/>
        </w:rPr>
        <w:t>Наглядная связь нашей молитвы с высшими сфирот видна из текста, читаемого в Сфират Омэр. Но как уже говорилось, если человек устремляет свои мысли и желания (мозг и сердце) к Творцу, то это заменяет все каванот, так как автоматически включает их все, вознося к Самому Источнику.</w:t>
      </w:r>
    </w:p>
    <w:p>
      <w:pPr>
        <w:pStyle w:val="Normal"/>
        <w:ind w:left="-900" w:hanging="0"/>
        <w:jc w:val="both"/>
        <w:rPr>
          <w:rFonts w:ascii="Tahoma" w:hAnsi="Tahoma" w:cs="Tahoma"/>
          <w:sz w:val="20"/>
          <w:szCs w:val="20"/>
          <w:lang w:val="en-US"/>
        </w:rPr>
      </w:pPr>
      <w:r>
        <w:rPr>
          <w:rFonts w:cs="Tahoma" w:ascii="Tahoma" w:hAnsi="Tahoma"/>
          <w:sz w:val="20"/>
          <w:szCs w:val="20"/>
          <w:lang w:val="en-US"/>
        </w:rPr>
        <w:t>В одной из книг Торы – книге Миха указываются 13 частей бороды А'А, а в Торе дважды указываются соответствующие им 13 частей в З'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асти                  З'А                             А'А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                     Эль                             Ми эль камох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2                     Рахум              Носэ авон</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3                     Вэ ханун                      Вэ овэр аль пэш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4                     Эрэх апаим                 Ле шеарит нахалато</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5                                                        Ло ихзик леад апо</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6                     Вэ рав хэсэд    Ки хафэц хесед ху</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7                     Вэ эмэт                       Яшув вэ ирахамейну</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8                     Ноцар хэсэд    Ихбош авонатейну</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9                     Вэ алафим                   Вэ ташлих бэ мецулот ям</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0                    Носэ авон                    Титэн эмэт ле Яков</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1                    У пэша                        Хэсэд ле Авраам</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2                    Вэ хата                       Ашэр нишба ле авотейну</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3                    Вэ наке                       Ми ямет кедем</w:t>
      </w:r>
    </w:p>
    <w:p>
      <w:pPr>
        <w:pStyle w:val="Normal"/>
        <w:ind w:left="-900" w:hanging="0"/>
        <w:jc w:val="both"/>
        <w:rPr>
          <w:rFonts w:ascii="Tahoma" w:hAnsi="Tahoma" w:cs="Tahoma"/>
          <w:sz w:val="20"/>
          <w:szCs w:val="20"/>
          <w:lang w:val="en-US"/>
        </w:rPr>
      </w:pPr>
      <w:r>
        <w:rPr>
          <w:rFonts w:cs="Tahoma" w:ascii="Tahoma" w:hAnsi="Tahoma"/>
          <w:sz w:val="20"/>
          <w:szCs w:val="20"/>
          <w:lang w:val="en-US"/>
        </w:rPr>
        <w:t>НЕОБХОДИМОСТЬ ИЗУЧЕНИЯ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Первое систематическое изложение основ Каббалы дано в книге «Зоар». Затем много веков, до появления великого каббалиста Ари, лишь единицы втайне занимались Каббалой. У Ари было несколько учеников. Но лишь один из них – Хаим Виталь, по словам самого Ари, понял его учение и верно записал его. Ученики Ари были в свою очередь выдающимися знатоками Торы.</w:t>
      </w:r>
    </w:p>
    <w:p>
      <w:pPr>
        <w:pStyle w:val="Normal"/>
        <w:ind w:left="-900" w:hanging="0"/>
        <w:jc w:val="both"/>
        <w:rPr>
          <w:rFonts w:ascii="Tahoma" w:hAnsi="Tahoma" w:cs="Tahoma"/>
          <w:sz w:val="20"/>
          <w:szCs w:val="20"/>
          <w:lang w:val="en-US"/>
        </w:rPr>
      </w:pPr>
      <w:r>
        <w:rPr>
          <w:rFonts w:cs="Tahoma" w:ascii="Tahoma" w:hAnsi="Tahoma"/>
          <w:sz w:val="20"/>
          <w:szCs w:val="20"/>
          <w:lang w:val="en-US"/>
        </w:rPr>
        <w:t>Сразу же после смерти учителя Хаим Виталь принялся за систематизацию записанного им материала. Можно лишь поразиться тому огромному количеству материала, слово в слово записанного со слов Учителя, – более десятка томов убористого текста. Ниже кратко излагается ряд мыслей из предисловия Хаима Виталя к книге Шаар акдамот.</w:t>
      </w:r>
    </w:p>
    <w:p>
      <w:pPr>
        <w:pStyle w:val="Normal"/>
        <w:ind w:left="-900" w:hanging="0"/>
        <w:jc w:val="both"/>
        <w:rPr>
          <w:rFonts w:ascii="Tahoma" w:hAnsi="Tahoma" w:cs="Tahoma"/>
          <w:sz w:val="20"/>
          <w:szCs w:val="20"/>
          <w:lang w:val="en-US"/>
        </w:rPr>
      </w:pPr>
      <w:r>
        <w:rPr>
          <w:rFonts w:cs="Tahoma" w:ascii="Tahoma" w:hAnsi="Tahoma"/>
          <w:sz w:val="20"/>
          <w:szCs w:val="20"/>
          <w:lang w:val="en-US"/>
        </w:rPr>
        <w:t>Каждое поколение, не удостоившееся прихода Машиаха и не построившее Храм, тождественно поколению, которое разрушило Храм. Отчего же зависит приход Машиаха? В книге «Зоар» дан однозначный ответ: пока люди занимаются «сухой» Торой, говорящей лишь о физическом, но не духовном выполнении заповедей, Машиах не придет. Духовное осмысление Торы возможно лишь с помощью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Занятия Торой должны сводиться не к собственной выгоде – не для получения выгодных мест, почета и не ради звания рава и мудреца. Про таких людей, таящих подобные замыслы, сказано в Талмуде (Брахот, 17), что лучше было бы им и вовсе не ро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Тора может быть одновременно лекарством и ядом – оживляющей или умертвляющей силой.</w:t>
      </w:r>
    </w:p>
    <w:p>
      <w:pPr>
        <w:pStyle w:val="Normal"/>
        <w:ind w:left="-900" w:hanging="0"/>
        <w:jc w:val="both"/>
        <w:rPr>
          <w:rFonts w:ascii="Tahoma" w:hAnsi="Tahoma" w:cs="Tahoma"/>
          <w:sz w:val="20"/>
          <w:szCs w:val="20"/>
          <w:lang w:val="en-US"/>
        </w:rPr>
      </w:pPr>
      <w:r>
        <w:rPr>
          <w:rFonts w:cs="Tahoma" w:ascii="Tahoma" w:hAnsi="Tahoma"/>
          <w:sz w:val="20"/>
          <w:szCs w:val="20"/>
          <w:lang w:val="en-US"/>
        </w:rPr>
        <w:t>Тора включает в себя все четыре мира АБЕ'А. Когда она (Тора) еще находится в мире Ацилут, то называется Каббала. Там она свободна от всех скрывающих оболочек.</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в соответствии с этой Торой (подобно строению мира Ацилут) и создал Творец остальные миры, в том числе и наш. Творец создавал мир, глядя в Тору. Ацилут – чисто божественный мир, где нет еще разделения на добро и зло – кдуша и клипа. Тора там совершенно открыта сама по себе, без всяких оболочек.</w:t>
      </w:r>
    </w:p>
    <w:p>
      <w:pPr>
        <w:pStyle w:val="Normal"/>
        <w:ind w:left="-900" w:hanging="0"/>
        <w:jc w:val="both"/>
        <w:rPr>
          <w:rFonts w:ascii="Tahoma" w:hAnsi="Tahoma" w:cs="Tahoma"/>
          <w:sz w:val="20"/>
          <w:szCs w:val="20"/>
          <w:lang w:val="en-US"/>
        </w:rPr>
      </w:pPr>
      <w:r>
        <w:rPr>
          <w:rFonts w:cs="Tahoma" w:ascii="Tahoma" w:hAnsi="Tahoma"/>
          <w:sz w:val="20"/>
          <w:szCs w:val="20"/>
          <w:lang w:val="en-US"/>
        </w:rPr>
        <w:t>Тора мира Ецира, называемого также Древо Познания Добра и Зла, относительно Торы в мире Ацилут, подобна служанке, наложнице относительно госпожи. В Торе мира Ецира есть изменения и даже противоречия, которые отсутствуют в Торе мира Ацилут. В ней (Торе мира Ецира) уже говорится о соотношениях добро – зло, кашер – пасуль, святое – несвятое.</w:t>
      </w:r>
    </w:p>
    <w:p>
      <w:pPr>
        <w:pStyle w:val="Normal"/>
        <w:ind w:left="-900" w:hanging="0"/>
        <w:jc w:val="both"/>
        <w:rPr>
          <w:rFonts w:ascii="Tahoma" w:hAnsi="Tahoma" w:cs="Tahoma"/>
          <w:sz w:val="20"/>
          <w:szCs w:val="20"/>
          <w:lang w:val="en-US"/>
        </w:rPr>
      </w:pPr>
      <w:r>
        <w:rPr>
          <w:rFonts w:cs="Tahoma" w:ascii="Tahoma" w:hAnsi="Tahoma"/>
          <w:sz w:val="20"/>
          <w:szCs w:val="20"/>
          <w:lang w:val="en-US"/>
        </w:rPr>
        <w:t>Мишна и Талмуд, хотя и составленные на основе тайн Торы, но называются лишь ее телом, в отличие от Каббалы, называемой душой Торы. И как говорили сами мудрецы Талмуда (Санэдрин, 24): Талмуд может светить только посредством книги «Зоар», о которой и сказано, что Тора – это свет.</w:t>
      </w:r>
    </w:p>
    <w:p>
      <w:pPr>
        <w:pStyle w:val="Normal"/>
        <w:ind w:left="-900" w:hanging="0"/>
        <w:jc w:val="both"/>
        <w:rPr>
          <w:rFonts w:ascii="Tahoma" w:hAnsi="Tahoma" w:cs="Tahoma"/>
          <w:sz w:val="20"/>
          <w:szCs w:val="20"/>
          <w:lang w:val="en-US"/>
        </w:rPr>
      </w:pPr>
      <w:r>
        <w:rPr>
          <w:rFonts w:cs="Tahoma" w:ascii="Tahoma" w:hAnsi="Tahoma"/>
          <w:sz w:val="20"/>
          <w:szCs w:val="20"/>
          <w:lang w:val="en-US"/>
        </w:rPr>
        <w:t>И нет сомнения, что если мир Брия является лишь оболочкой и клипой мира Ацилут, подобно будням относительно субботы, так и Тора мира Брия – Мишна – всего лишь клипа Торы Ацилута –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скрыта Мишной, Вавилонским и Иерусалимским Талмудами, как зерно скрывается под несколькими верхними оболочками. Лишь мудрый поймет, почему Мишна зовется клипой относительно Каббалы – ведь все понятия Мишны ограничиваются нашим миром, низкими и грубыми материальными составляющими.</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клипа эта способствует сохранению зерна, если только не применяют ее во вредных целях.</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же цель изучения Торы в извлечении какой-либо пользы (кроме избавления от эгоизма) лично для себя, то считается, что занимаются не Торой, а ее заменителем, а сами изучающие не считаются детьми Творца, а слугами, требующими плату и лишь ради нее работающими.</w:t>
      </w:r>
    </w:p>
    <w:p>
      <w:pPr>
        <w:pStyle w:val="Normal"/>
        <w:ind w:left="-900" w:hanging="0"/>
        <w:jc w:val="both"/>
        <w:rPr>
          <w:rFonts w:ascii="Tahoma" w:hAnsi="Tahoma" w:cs="Tahoma"/>
          <w:sz w:val="20"/>
          <w:szCs w:val="20"/>
          <w:lang w:val="en-US"/>
        </w:rPr>
      </w:pPr>
      <w:r>
        <w:rPr>
          <w:rFonts w:cs="Tahoma" w:ascii="Tahoma" w:hAnsi="Tahoma"/>
          <w:sz w:val="20"/>
          <w:szCs w:val="20"/>
          <w:lang w:val="en-US"/>
        </w:rPr>
        <w:t>Различие между нашим и будущим миром, как сказано в Талмуде (Брахот, 34), лишь в изменении власти земной на небесную и поэтому Небесная Тора, Тора Машиаха, – это Каббала.</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должен заниматься Мишной и Талмудом в той мере, в какой его мозг способен выдержать, а затем необходимо приступить к изучению Каббалы, как завещал царь Давид своему сыну Шломо – «познай Бога отцов своих и служи Ему».</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занятия Талмудом трудны изучающему, он может полностью заняться Каббалой, как сказано (Талмуд. Хулин, 24): «Кто не увидел хорошего результата (своей учебы) после пяти лет – больше его не увидит». Но и в таком случае вместо Талмуда должен изучать упрощенные, краткие пособия, дабы не ошибиться в выполнении заповедей.</w:t>
      </w:r>
    </w:p>
    <w:p>
      <w:pPr>
        <w:pStyle w:val="Normal"/>
        <w:ind w:left="-900" w:hanging="0"/>
        <w:jc w:val="both"/>
        <w:rPr>
          <w:rFonts w:ascii="Tahoma" w:hAnsi="Tahoma" w:cs="Tahoma"/>
          <w:sz w:val="20"/>
          <w:szCs w:val="20"/>
          <w:lang w:val="en-US"/>
        </w:rPr>
      </w:pPr>
      <w:r>
        <w:rPr>
          <w:rFonts w:cs="Tahoma" w:ascii="Tahoma" w:hAnsi="Tahoma"/>
          <w:sz w:val="20"/>
          <w:szCs w:val="20"/>
          <w:lang w:val="en-US"/>
        </w:rPr>
        <w:t>В книге «Зоар» описаны четыре великих ученых, вошедших в Пардэс: ПАРДЭ'С – пшат (простое толкование), рэмез (намек), друш (иносказательное), сод (тайное).</w:t>
      </w:r>
    </w:p>
    <w:p>
      <w:pPr>
        <w:pStyle w:val="Normal"/>
        <w:ind w:left="-900" w:hanging="0"/>
        <w:jc w:val="both"/>
        <w:rPr>
          <w:rFonts w:ascii="Tahoma" w:hAnsi="Tahoma" w:cs="Tahoma"/>
          <w:sz w:val="20"/>
          <w:szCs w:val="20"/>
          <w:lang w:val="en-US"/>
        </w:rPr>
      </w:pPr>
      <w:r>
        <w:rPr>
          <w:rFonts w:cs="Tahoma" w:ascii="Tahoma" w:hAnsi="Tahoma"/>
          <w:sz w:val="20"/>
          <w:szCs w:val="20"/>
          <w:lang w:val="en-US"/>
        </w:rPr>
        <w:t>Три первых толкования считаются клипот. Они поверхностны относительно тайного. И поэтому лишь владеющий тайным толкованием рабби Акива, единственный из четырех мудрецов, вышел с миром из Пардэса. Имеется в виду духовное путешествие в миры АБЕ'А, называемые Пардэс (сад).</w:t>
      </w:r>
    </w:p>
    <w:p>
      <w:pPr>
        <w:pStyle w:val="Normal"/>
        <w:ind w:left="-900" w:hanging="0"/>
        <w:jc w:val="both"/>
        <w:rPr>
          <w:rFonts w:ascii="Tahoma" w:hAnsi="Tahoma" w:cs="Tahoma"/>
          <w:sz w:val="20"/>
          <w:szCs w:val="20"/>
          <w:lang w:val="en-US"/>
        </w:rPr>
      </w:pPr>
      <w:r>
        <w:rPr>
          <w:rFonts w:cs="Tahoma" w:ascii="Tahoma" w:hAnsi="Tahoma"/>
          <w:sz w:val="20"/>
          <w:szCs w:val="20"/>
          <w:lang w:val="en-US"/>
        </w:rPr>
        <w:t>Трое остальных – пострадали: один не понял ни одного толкования и стал неверующим (аналогично происходит и в наше время от недопонимания смысла Торы), второй стал поклоняться другим силам – идолам, третий сошел с пути.</w:t>
      </w:r>
    </w:p>
    <w:p>
      <w:pPr>
        <w:pStyle w:val="Normal"/>
        <w:ind w:left="-900" w:hanging="0"/>
        <w:jc w:val="both"/>
        <w:rPr>
          <w:rFonts w:ascii="Tahoma" w:hAnsi="Tahoma" w:cs="Tahoma"/>
          <w:sz w:val="20"/>
          <w:szCs w:val="20"/>
          <w:lang w:val="en-US"/>
        </w:rPr>
      </w:pPr>
      <w:r>
        <w:rPr>
          <w:rFonts w:cs="Tahoma" w:ascii="Tahoma" w:hAnsi="Tahoma"/>
          <w:sz w:val="20"/>
          <w:szCs w:val="20"/>
          <w:lang w:val="en-US"/>
        </w:rPr>
        <w:t>Начиная с Адама, который предпочел Древо Познания Добра и Зла (Тора миров БЕ'А) Древу Жизни (Тора мира Ацилут – Каббала), увеличивается число противников изучения Каббалы. А список несчастий растет. В этом причина того, что были разбиты первые Скрижали Завета, относящиеся к Древу Жизни, и заменены другими, относящимися к Древу Познания Добра и Зла.</w:t>
      </w:r>
    </w:p>
    <w:p>
      <w:pPr>
        <w:pStyle w:val="Normal"/>
        <w:ind w:left="-900" w:hanging="0"/>
        <w:jc w:val="both"/>
        <w:rPr>
          <w:rFonts w:ascii="Tahoma" w:hAnsi="Tahoma" w:cs="Tahoma"/>
          <w:sz w:val="20"/>
          <w:szCs w:val="20"/>
          <w:lang w:val="en-US"/>
        </w:rPr>
      </w:pPr>
      <w:r>
        <w:rPr>
          <w:rFonts w:cs="Tahoma" w:ascii="Tahoma" w:hAnsi="Tahoma"/>
          <w:sz w:val="20"/>
          <w:szCs w:val="20"/>
          <w:lang w:val="en-US"/>
        </w:rPr>
        <w:t>Мишна, служанка Торы, привела к разрушению первого и второго Храмов и к этому, последнему горькому и длительному изгнанию, выход из которого возможен только изучением Истинной Мудрости – хохмат эмэт – Каббалы. Только с помощью книги «Зоар» (Насо, 124) «возвратятся сыны Израиля из изгнания».</w:t>
      </w:r>
    </w:p>
    <w:p>
      <w:pPr>
        <w:pStyle w:val="Normal"/>
        <w:ind w:left="-900" w:hanging="0"/>
        <w:jc w:val="both"/>
        <w:rPr>
          <w:rFonts w:ascii="Tahoma" w:hAnsi="Tahoma" w:cs="Tahoma"/>
          <w:sz w:val="20"/>
          <w:szCs w:val="20"/>
          <w:lang w:val="en-US"/>
        </w:rPr>
      </w:pPr>
      <w:r>
        <w:rPr>
          <w:rFonts w:cs="Tahoma" w:ascii="Tahoma" w:hAnsi="Tahoma"/>
          <w:sz w:val="20"/>
          <w:szCs w:val="20"/>
          <w:lang w:val="en-US"/>
        </w:rPr>
        <w:t>Еще пророк Элиягу предсказал рабби Шимону, что этот грех от Адама будет тянуться до наших дней, пока не вернемся с любовью к изучению истинной мудрости – и тогда лишь вернемся из изгнания.</w:t>
      </w:r>
    </w:p>
    <w:p>
      <w:pPr>
        <w:pStyle w:val="Normal"/>
        <w:ind w:left="-900" w:hanging="0"/>
        <w:jc w:val="both"/>
        <w:rPr>
          <w:rFonts w:ascii="Tahoma" w:hAnsi="Tahoma" w:cs="Tahoma"/>
          <w:sz w:val="20"/>
          <w:szCs w:val="20"/>
          <w:lang w:val="en-US"/>
        </w:rPr>
      </w:pPr>
      <w:r>
        <w:rPr>
          <w:rFonts w:cs="Tahoma" w:ascii="Tahoma" w:hAnsi="Tahoma"/>
          <w:sz w:val="20"/>
          <w:szCs w:val="20"/>
          <w:lang w:val="en-US"/>
        </w:rPr>
        <w:t>«Зоар» (Толдот, 139) объясняет причину длительности нашего изгнания так: «Весь народ Израиля делится как бы на три группы. Первая группа – простой люд. Вторая – мудрецы, занимающиеся простым толкованием Торы, третья – каббалисты.</w:t>
      </w:r>
    </w:p>
    <w:p>
      <w:pPr>
        <w:pStyle w:val="Normal"/>
        <w:ind w:left="-900" w:hanging="0"/>
        <w:jc w:val="both"/>
        <w:rPr>
          <w:rFonts w:ascii="Tahoma" w:hAnsi="Tahoma" w:cs="Tahoma"/>
          <w:sz w:val="20"/>
          <w:szCs w:val="20"/>
          <w:lang w:val="en-US"/>
        </w:rPr>
      </w:pPr>
      <w:r>
        <w:rPr>
          <w:rFonts w:cs="Tahoma" w:ascii="Tahoma" w:hAnsi="Tahoma"/>
          <w:sz w:val="20"/>
          <w:szCs w:val="20"/>
          <w:lang w:val="en-US"/>
        </w:rPr>
        <w:t>О первой группе сказал Творец: «Меня они не знают». Третью группу он назвал «сыновья мои». А вторую группу, отвергающую изучение Каббалы и занимающуюся лишь простым толкованием и притом утверждающую, что это и есть Тора, назвал «злыми мудрецами, не умеющими делать добро». И Он, Творец, не помогает им. А они лишь бесконечно повторяют свои простые, грубые объяснения и пильпулим (запутанности), и они-то – причина всех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Первая группа подобна животным. Душа их животная, и умирают они, как животные. Все их занятие в заселении земли, а все их стремления – к насыщению тела. Поэтому они опустошают душу. «И Меня не познают они, – сказал Творец, – ведь далеки они от Торы, называемой Жизнью, и потому мертвы для будущего мира» (олам аба).</w:t>
      </w:r>
    </w:p>
    <w:p>
      <w:pPr>
        <w:pStyle w:val="Normal"/>
        <w:ind w:left="-900" w:hanging="0"/>
        <w:jc w:val="both"/>
        <w:rPr>
          <w:rFonts w:ascii="Tahoma" w:hAnsi="Tahoma" w:cs="Tahoma"/>
          <w:sz w:val="20"/>
          <w:szCs w:val="20"/>
          <w:lang w:val="en-US"/>
        </w:rPr>
      </w:pPr>
      <w:r>
        <w:rPr>
          <w:rFonts w:cs="Tahoma" w:ascii="Tahoma" w:hAnsi="Tahoma"/>
          <w:sz w:val="20"/>
          <w:szCs w:val="20"/>
          <w:lang w:val="en-US"/>
        </w:rPr>
        <w:t>Вторая группа – мудрецы, занимающиеся Торой, душа их спускается с неба, а не поднимается с земли, как у первой группы, но нет света в их Торе, поскольку их Тора – грубые овеществленные оболочки нашего мира, которыми оперирует Талмуд. И совершенно скрыты от них 32 потока высшей мудрости «13 правилами толкования» Талмуда. Изучащие лишь Талмуд подобны грызущим стены, их глаза не видят истинной Торы.</w:t>
      </w:r>
    </w:p>
    <w:p>
      <w:pPr>
        <w:pStyle w:val="Normal"/>
        <w:ind w:left="-900" w:hanging="0"/>
        <w:jc w:val="both"/>
        <w:rPr>
          <w:rFonts w:ascii="Tahoma" w:hAnsi="Tahoma" w:cs="Tahoma"/>
          <w:sz w:val="20"/>
          <w:szCs w:val="20"/>
          <w:lang w:val="en-US"/>
        </w:rPr>
      </w:pPr>
      <w:r>
        <w:rPr>
          <w:rFonts w:cs="Tahoma" w:ascii="Tahoma" w:hAnsi="Tahoma"/>
          <w:sz w:val="20"/>
          <w:szCs w:val="20"/>
          <w:lang w:val="en-US"/>
        </w:rPr>
        <w:t>Те, кто посвящает себя Каббале, – сыновья Творца – получают ключи от Врат Жизни – и обращается тьма нашего мира в свет всех миров, и тьма Талмуда в его простом толковании нашего мира обращается каббалистическим толкованием в свет, и вся их Тора – свет! И все трудности толкования Талмуда обращаются ими в яркий, широкий путь.</w:t>
      </w:r>
    </w:p>
    <w:p>
      <w:pPr>
        <w:pStyle w:val="Normal"/>
        <w:ind w:left="-900" w:hanging="0"/>
        <w:jc w:val="both"/>
        <w:rPr>
          <w:rFonts w:ascii="Tahoma" w:hAnsi="Tahoma" w:cs="Tahoma"/>
          <w:sz w:val="20"/>
          <w:szCs w:val="20"/>
          <w:lang w:val="en-US"/>
        </w:rPr>
      </w:pPr>
      <w:r>
        <w:rPr>
          <w:rFonts w:cs="Tahoma" w:ascii="Tahoma" w:hAnsi="Tahoma"/>
          <w:sz w:val="20"/>
          <w:szCs w:val="20"/>
          <w:lang w:val="en-US"/>
        </w:rPr>
        <w:t>Речь не идет о бесполезности изучения Талмуда. Ведь тот же рабби Акива – единственный вышедший из Пардеса, т.е. постигший все миры и их тайны, еще будучи в нашем мире, занимался его толкованием. Но занимающиеся только простым изучением Талмуда надевают как бы траурные одежды на Тору, и их укоряет каждый день голос, исходящий из горы Хорэв: «Ой! Им – принижающим, стыдящим Тору».</w:t>
      </w:r>
    </w:p>
    <w:p>
      <w:pPr>
        <w:pStyle w:val="Normal"/>
        <w:ind w:left="-900" w:hanging="0"/>
        <w:jc w:val="both"/>
        <w:rPr>
          <w:rFonts w:ascii="Tahoma" w:hAnsi="Tahoma" w:cs="Tahoma"/>
          <w:sz w:val="20"/>
          <w:szCs w:val="20"/>
          <w:lang w:val="en-US"/>
        </w:rPr>
      </w:pPr>
      <w:r>
        <w:rPr>
          <w:rFonts w:cs="Tahoma" w:ascii="Tahoma" w:hAnsi="Tahoma"/>
          <w:sz w:val="20"/>
          <w:szCs w:val="20"/>
          <w:lang w:val="en-US"/>
        </w:rPr>
        <w:t>Правы народы мира, говорящие что в вашей Торе, ведь она всякие легенды. И горе вызывающим подобное отношение к Торе. Они удлиняют наше изгнание и умножают наши страдания, но все равно не желают заниматься Каббалой, придумывая всевозможные доводы-оправ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Да и зачем им это – ведь и так они слывут мудрецами. Но глупость в глубине их глаз. Так и Авраам назвал Элиэзера – одним из народа ослов, поскольку тот хотя и учил Тору у самого Авраама, но не удостоился увидеть Шехину – Божественное свеч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все, от мала до велика, преследующие в своих занятиях только простое изучение и не желающие постигать Истинную Мудрость, выискивают себе всякие оправдания и утверждают, что нет Торы, кроме их толкований. Нет сомнения, что нет им доли в будущем мире – ведь там удел лишь занимающихся тайной Торой, а «кто не работал до субботы, что будет есть в субботу?...»</w:t>
      </w:r>
    </w:p>
    <w:p>
      <w:pPr>
        <w:pStyle w:val="Normal"/>
        <w:ind w:left="-900" w:hanging="0"/>
        <w:jc w:val="both"/>
        <w:rPr>
          <w:rFonts w:ascii="Tahoma" w:hAnsi="Tahoma" w:cs="Tahoma"/>
          <w:sz w:val="20"/>
          <w:szCs w:val="20"/>
          <w:lang w:val="en-US"/>
        </w:rPr>
      </w:pPr>
      <w:r>
        <w:rPr>
          <w:rFonts w:cs="Tahoma" w:ascii="Tahoma" w:hAnsi="Tahoma"/>
          <w:sz w:val="20"/>
          <w:szCs w:val="20"/>
          <w:lang w:val="en-US"/>
        </w:rPr>
        <w:t>Занимающийся же Каббалой зовется сыном Творца. О нем сказано: «это – Человек!». Ведь все его помыслы – вверх, к своему Создателю.</w:t>
      </w:r>
    </w:p>
    <w:p>
      <w:pPr>
        <w:pStyle w:val="Normal"/>
        <w:ind w:left="-900" w:hanging="0"/>
        <w:jc w:val="both"/>
        <w:rPr>
          <w:rFonts w:ascii="Tahoma" w:hAnsi="Tahoma" w:cs="Tahoma"/>
          <w:sz w:val="20"/>
          <w:szCs w:val="20"/>
          <w:lang w:val="en-US"/>
        </w:rPr>
      </w:pPr>
      <w:r>
        <w:rPr>
          <w:rFonts w:cs="Tahoma" w:ascii="Tahoma" w:hAnsi="Tahoma"/>
          <w:sz w:val="20"/>
          <w:szCs w:val="20"/>
          <w:lang w:val="en-US"/>
        </w:rPr>
        <w:t>Не имеет значения, каковы мнимые причины у отстраняющихся от изучения Каббалы. Достаточно им того, что у них есть, и если они довольны имеющимся, то этим они удлиняют наше изгнание».</w:t>
      </w:r>
    </w:p>
    <w:p>
      <w:pPr>
        <w:pStyle w:val="Normal"/>
        <w:ind w:left="-900" w:hanging="0"/>
        <w:jc w:val="both"/>
        <w:rPr>
          <w:rFonts w:ascii="Tahoma" w:hAnsi="Tahoma" w:cs="Tahoma"/>
          <w:sz w:val="20"/>
          <w:szCs w:val="20"/>
          <w:lang w:val="en-US"/>
        </w:rPr>
      </w:pPr>
      <w:r>
        <w:rPr>
          <w:rFonts w:cs="Tahoma" w:ascii="Tahoma" w:hAnsi="Tahoma"/>
          <w:sz w:val="20"/>
          <w:szCs w:val="20"/>
          <w:lang w:val="en-US"/>
        </w:rPr>
        <w:t>Изучение Каббалы возбуждает жажду ощущения, приближение к Творцу. В Талмуде (Хагига, 14) описывается, как предстают пред Творцом трое: изучавший Пятикнижие, изучавший Мишна, изучавший Талмуд. Спрашивает их Творец: «Занимались ли вы Каббалой, стремились ли познать Мое Величие? – ведь нет большей Мне радости, чем видеть мудрецов, углубленных в Каббалу».</w:t>
      </w:r>
    </w:p>
    <w:p>
      <w:pPr>
        <w:pStyle w:val="Normal"/>
        <w:ind w:left="-900" w:hanging="0"/>
        <w:jc w:val="both"/>
        <w:rPr>
          <w:rFonts w:ascii="Tahoma" w:hAnsi="Tahoma" w:cs="Tahoma"/>
          <w:sz w:val="20"/>
          <w:szCs w:val="20"/>
          <w:lang w:val="en-US"/>
        </w:rPr>
      </w:pPr>
      <w:r>
        <w:rPr>
          <w:rFonts w:cs="Tahoma" w:ascii="Tahoma" w:hAnsi="Tahoma"/>
          <w:sz w:val="20"/>
          <w:szCs w:val="20"/>
          <w:lang w:val="en-US"/>
        </w:rPr>
        <w:t>Сами танаим (составители Талмуда) утверждают тем самым, что, не изучая Каббалу, человек совершенно не выполняет обязанности изучения Торы. Человек обязан всеми своими силами стремиться к познанию Каббалы. Ведь именно этим доставляет он радость Творцу, видящему сыновей Своих, постигающих Им созданное, постигающих Его Величие.</w:t>
      </w:r>
    </w:p>
    <w:p>
      <w:pPr>
        <w:pStyle w:val="Normal"/>
        <w:ind w:left="-900" w:hanging="0"/>
        <w:jc w:val="both"/>
        <w:rPr>
          <w:rFonts w:ascii="Tahoma" w:hAnsi="Tahoma" w:cs="Tahoma"/>
          <w:sz w:val="20"/>
          <w:szCs w:val="20"/>
          <w:lang w:val="en-US"/>
        </w:rPr>
      </w:pPr>
      <w:r>
        <w:rPr>
          <w:rFonts w:cs="Tahoma" w:ascii="Tahoma" w:hAnsi="Tahoma"/>
          <w:sz w:val="20"/>
          <w:szCs w:val="20"/>
          <w:lang w:val="en-US"/>
        </w:rPr>
        <w:t>В то время как ни Мишна, ни Талмуд, ни законы и правила выполнения заповедей не дают никакого представления о Творце и Его творении. Напротив, есть законы, с которыми разум не в состоянии согласиться, вызывающие ненависть народов мира к Израилю и усмешки: «И это Тора, заповеданная вам, вашим Б-гом – взять коровий рог и трубить в Новый год, отгоняя этим злых духов?...» Суть Торы в постижении Высшего, ложные мудрецы...</w:t>
      </w:r>
    </w:p>
    <w:p>
      <w:pPr>
        <w:pStyle w:val="Normal"/>
        <w:ind w:left="-900" w:hanging="0"/>
        <w:jc w:val="both"/>
        <w:rPr>
          <w:rFonts w:ascii="Tahoma" w:hAnsi="Tahoma" w:cs="Tahoma"/>
          <w:sz w:val="20"/>
          <w:szCs w:val="20"/>
          <w:lang w:val="en-US"/>
        </w:rPr>
      </w:pPr>
      <w:r>
        <w:rPr>
          <w:rFonts w:cs="Tahoma" w:ascii="Tahoma" w:hAnsi="Tahoma"/>
          <w:sz w:val="20"/>
          <w:szCs w:val="20"/>
          <w:lang w:val="en-US"/>
        </w:rPr>
        <w:t>Занимающийся Мишной и Талмудом зовется рабом, поскольку служит ради награды. Занимающийся же Каббалой – исправляет творение, доводит его до гмар тикун и потому служит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для того и создан человек, чтобы занимался Каббалой. И если можно получить награду за обычную Тору – то только в этом мире; в будущем же мире вознаграждается лишь тот, кто занимался, согласно своим возможностям, мудростью книги «Зоар».</w:t>
      </w:r>
    </w:p>
    <w:p>
      <w:pPr>
        <w:pStyle w:val="Normal"/>
        <w:ind w:left="-900" w:hanging="0"/>
        <w:jc w:val="both"/>
        <w:rPr>
          <w:rFonts w:ascii="Tahoma" w:hAnsi="Tahoma" w:cs="Tahoma"/>
          <w:sz w:val="20"/>
          <w:szCs w:val="20"/>
          <w:lang w:val="en-US"/>
        </w:rPr>
      </w:pPr>
      <w:r>
        <w:rPr>
          <w:rFonts w:cs="Tahoma" w:ascii="Tahoma" w:hAnsi="Tahoma"/>
          <w:sz w:val="20"/>
          <w:szCs w:val="20"/>
          <w:lang w:val="en-US"/>
        </w:rPr>
        <w:t>Известно, что души Израиля происходят от Адама. Душа Адама – сумма всех душ. У каждого, у кого есть душа, есть тело – часть от тела Адама, нэфеш – соответствует части его, Адама, нэфеш; руах – части от его руах; нэшама – часть от его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Тело Адама состоит из 248 мышц и 365 сухожилий. И так же душа. И все эти части взаимосвязаны и зависят от Торы, от ее 248 заповедей «делать» и 365 запретов «не делать». Также все миры созданы по образу одного человека с 613 (248 + 365) частями. И человек обязан с помощью изучения Каббалы постичь свой корень в Адаме и в мирах.</w:t>
      </w:r>
    </w:p>
    <w:p>
      <w:pPr>
        <w:pStyle w:val="Normal"/>
        <w:ind w:left="-900" w:hanging="0"/>
        <w:jc w:val="both"/>
        <w:rPr>
          <w:rFonts w:ascii="Tahoma" w:hAnsi="Tahoma" w:cs="Tahoma"/>
          <w:sz w:val="20"/>
          <w:szCs w:val="20"/>
          <w:lang w:val="en-US"/>
        </w:rPr>
      </w:pPr>
      <w:r>
        <w:rPr>
          <w:rFonts w:cs="Tahoma" w:ascii="Tahoma" w:hAnsi="Tahoma"/>
          <w:sz w:val="20"/>
          <w:szCs w:val="20"/>
          <w:lang w:val="en-US"/>
        </w:rPr>
        <w:t>И именно в наших, последних поколениях открывает эта Наука для всех свои врата и доступна каждому, как никогда ранее. Но раскрывается эта мудрость лишь свыше, светом Творца, индивидуально каждому. И не сухим изучением Каббалы, как всякой науки, а личным, Божественным откровением (согласно чистоте сердца и помыслам жаждущего).</w:t>
      </w:r>
    </w:p>
    <w:p>
      <w:pPr>
        <w:pStyle w:val="Normal"/>
        <w:ind w:left="-900" w:hanging="0"/>
        <w:jc w:val="both"/>
        <w:rPr>
          <w:rFonts w:ascii="Tahoma" w:hAnsi="Tahoma" w:cs="Tahoma"/>
          <w:sz w:val="20"/>
          <w:szCs w:val="20"/>
          <w:lang w:val="en-US"/>
        </w:rPr>
      </w:pPr>
      <w:r>
        <w:rPr>
          <w:rFonts w:cs="Tahoma" w:ascii="Tahoma" w:hAnsi="Tahoma"/>
          <w:sz w:val="20"/>
          <w:szCs w:val="20"/>
          <w:lang w:val="en-US"/>
        </w:rPr>
        <w:t>Рабби Шимон особо уполномочил именно рабби Аба записать все в книгу «Зоар», потому как последний умел особым, тайным образом излагать Учение – чтобы донести нам, последним поколениям, это Учение, чтобы с его помощью мы вызвали Машиаха.</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явилась в наш мир особая душа моего Учителя – рабби Ицхака Лурия Ашкенази – Ари, раскрывшего нам написанное в книге «Зоар». Его духовный взлет – результат упорной учебы и работы над собой, а не использование сил Каббалы (Каббала маасит), поскольку это совершенно запрещено. Эта наука – источник жизни, и потому я назвал эту книгу, записанную со слов моего учителя, «Эц Хаим» – «Древо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Все вышесказанное обязует нас не оставаться всю жизнь на детском уровне понимания Торы, т.е. без понимания устройства и управления миров – в то время как наше познание окружающего нас материального мира каждый день расширяется в течение всей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спокойное сосуществование этих двух видов познания – застывшего и прогрессирующего в одном человеке. Как правило, это приводит к ослаблению связи человека с Торой.</w:t>
      </w:r>
    </w:p>
    <w:p>
      <w:pPr>
        <w:pStyle w:val="Normal"/>
        <w:ind w:left="-900" w:hanging="0"/>
        <w:jc w:val="both"/>
        <w:rPr>
          <w:rFonts w:ascii="Tahoma" w:hAnsi="Tahoma" w:cs="Tahoma"/>
          <w:sz w:val="20"/>
          <w:szCs w:val="20"/>
          <w:lang w:val="en-US"/>
        </w:rPr>
      </w:pPr>
      <w:r>
        <w:rPr>
          <w:rFonts w:cs="Tahoma" w:ascii="Tahoma" w:hAnsi="Tahoma"/>
          <w:sz w:val="20"/>
          <w:szCs w:val="20"/>
          <w:lang w:val="en-US"/>
        </w:rPr>
        <w:t>Тора и даже ее тайная часть – Каббала изложены обиходным, земным языком человека, словами, которыми мы пользуемся в обиходе. И как каждое наше слово выражает определенное понятие, так же каждое слово в Торе выражает определенное духовное постижение, смысл, мысль – свет, постигаемый посредством этого слова.</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говорит Тора языком человека», но «вся Тора – это имена Творца», т.е. каждое слово Торы представляет собой определенное свойство Творца, определенный уровень ощущения – постижение Его человеком.</w:t>
      </w:r>
    </w:p>
    <w:p>
      <w:pPr>
        <w:pStyle w:val="Normal"/>
        <w:ind w:left="-900" w:hanging="0"/>
        <w:jc w:val="both"/>
        <w:rPr>
          <w:rFonts w:ascii="Tahoma" w:hAnsi="Tahoma" w:cs="Tahoma"/>
          <w:sz w:val="20"/>
          <w:szCs w:val="20"/>
          <w:lang w:val="en-US"/>
        </w:rPr>
      </w:pPr>
      <w:r>
        <w:rPr>
          <w:rFonts w:cs="Tahoma" w:ascii="Tahoma" w:hAnsi="Tahoma"/>
          <w:sz w:val="20"/>
          <w:szCs w:val="20"/>
          <w:lang w:val="en-US"/>
        </w:rPr>
        <w:t>Вкратце можно выделить четыре группы слов (имен) в Торе:</w:t>
      </w:r>
    </w:p>
    <w:p>
      <w:pPr>
        <w:pStyle w:val="Normal"/>
        <w:ind w:left="-900" w:hanging="0"/>
        <w:jc w:val="both"/>
        <w:rPr>
          <w:rFonts w:ascii="Tahoma" w:hAnsi="Tahoma" w:cs="Tahoma"/>
          <w:sz w:val="20"/>
          <w:szCs w:val="20"/>
          <w:lang w:val="en-US"/>
        </w:rPr>
      </w:pPr>
      <w:r>
        <w:rPr>
          <w:rFonts w:cs="Tahoma" w:ascii="Tahoma" w:hAnsi="Tahoma"/>
          <w:sz w:val="20"/>
          <w:szCs w:val="20"/>
          <w:lang w:val="en-US"/>
        </w:rPr>
        <w:t>) Непроизносимое четырехбуквенное имя Творца – Авая, включающее всю Тору. То есть вся Тора – это лишь разные уровни постижения этого имени.</w:t>
      </w:r>
    </w:p>
    <w:p>
      <w:pPr>
        <w:pStyle w:val="Normal"/>
        <w:ind w:left="-900" w:hanging="0"/>
        <w:jc w:val="both"/>
        <w:rPr>
          <w:rFonts w:ascii="Tahoma" w:hAnsi="Tahoma" w:cs="Tahoma"/>
          <w:sz w:val="20"/>
          <w:szCs w:val="20"/>
          <w:lang w:val="en-US"/>
        </w:rPr>
      </w:pPr>
      <w:r>
        <w:rPr>
          <w:rFonts w:cs="Tahoma" w:ascii="Tahoma" w:hAnsi="Tahoma"/>
          <w:sz w:val="20"/>
          <w:szCs w:val="20"/>
          <w:lang w:val="en-US"/>
        </w:rPr>
        <w:t>) Десять нестираемых имен. (Нестираемых – так как при допущении ошибки в написании исправление запрещено и свиток предается земле).</w:t>
      </w:r>
    </w:p>
    <w:p>
      <w:pPr>
        <w:pStyle w:val="Normal"/>
        <w:ind w:left="-900" w:hanging="0"/>
        <w:jc w:val="both"/>
        <w:rPr>
          <w:rFonts w:ascii="Tahoma" w:hAnsi="Tahoma" w:cs="Tahoma"/>
          <w:sz w:val="20"/>
          <w:szCs w:val="20"/>
          <w:lang w:val="en-US"/>
        </w:rPr>
      </w:pPr>
      <w:r>
        <w:rPr>
          <w:rFonts w:cs="Tahoma" w:ascii="Tahoma" w:hAnsi="Tahoma"/>
          <w:sz w:val="20"/>
          <w:szCs w:val="20"/>
          <w:lang w:val="en-US"/>
        </w:rPr>
        <w:t>) Определяющие имена, как то: «поднялся», «пошел» и т.п., описывающие действ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Остальные слова Торы, представляющие собой как бы трубопроводы, по которым изобилие нисходит на постигающего – в соответствии с тем что «вся Тора – это имена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з всех книг Торы лишь в книге «Зоар» раскрываются все эти четыре группы слов. И на каждое слово дается его полное значение, так как «Зоар» учит нас определенному – духовному – постижению смысла слов. По внешнему виду текст «Зоар» составлен из обиходных, земных слов. Каким же образом мы постигаем их внутренний смысл?</w:t>
      </w:r>
    </w:p>
    <w:p>
      <w:pPr>
        <w:pStyle w:val="Normal"/>
        <w:ind w:left="-900" w:hanging="0"/>
        <w:jc w:val="both"/>
        <w:rPr>
          <w:rFonts w:ascii="Tahoma" w:hAnsi="Tahoma" w:cs="Tahoma"/>
          <w:sz w:val="20"/>
          <w:szCs w:val="20"/>
          <w:lang w:val="en-US"/>
        </w:rPr>
      </w:pPr>
      <w:r>
        <w:rPr>
          <w:rFonts w:cs="Tahoma" w:ascii="Tahoma" w:hAnsi="Tahoma"/>
          <w:sz w:val="20"/>
          <w:szCs w:val="20"/>
          <w:lang w:val="en-US"/>
        </w:rPr>
        <w:t>Как нам уже известно, мир Ацилут соответствует имени Авая, а его десять сфирот – это раскрытие, объяснение десяти нестираемых имен. Смысл же слов «подъем», «спуск», «катнут» и т.д. – привлечение, исторжение света – не что иное, как выяснение значения слов Торы «поднялся», «пошел».</w:t>
      </w:r>
    </w:p>
    <w:p>
      <w:pPr>
        <w:pStyle w:val="Normal"/>
        <w:ind w:left="-900" w:hanging="0"/>
        <w:jc w:val="both"/>
        <w:rPr>
          <w:rFonts w:ascii="Tahoma" w:hAnsi="Tahoma" w:cs="Tahoma"/>
          <w:sz w:val="20"/>
          <w:szCs w:val="20"/>
          <w:lang w:val="en-US"/>
        </w:rPr>
      </w:pPr>
      <w:r>
        <w:rPr>
          <w:rFonts w:cs="Tahoma" w:ascii="Tahoma" w:hAnsi="Tahoma"/>
          <w:sz w:val="20"/>
          <w:szCs w:val="20"/>
          <w:lang w:val="en-US"/>
        </w:rPr>
        <w:t>Изучением же Каббалы постигается значение и остальных слов Торы.</w:t>
      </w:r>
    </w:p>
    <w:p>
      <w:pPr>
        <w:pStyle w:val="Normal"/>
        <w:ind w:left="-900" w:hanging="0"/>
        <w:jc w:val="both"/>
        <w:rPr>
          <w:rFonts w:ascii="Tahoma" w:hAnsi="Tahoma" w:cs="Tahoma"/>
          <w:sz w:val="20"/>
          <w:szCs w:val="20"/>
          <w:lang w:val="en-US"/>
        </w:rPr>
      </w:pPr>
      <w:r>
        <w:rPr>
          <w:rFonts w:cs="Tahoma" w:ascii="Tahoma" w:hAnsi="Tahoma"/>
          <w:sz w:val="20"/>
          <w:szCs w:val="20"/>
          <w:lang w:val="en-US"/>
        </w:rPr>
        <w:t>Тора дана нам на горе Синай в ее абсолютном совершенстве и полноте, со всеми четырьмя уровнями ее постижения – ПАРДЭ'С. Но разрешено было записать лишь часть, выясняющую выполнение духовных заповедей земным языком ветвей. Да и то не во всей ее полноте и глубине, а только в пшат (буквальный смысл).</w:t>
      </w:r>
    </w:p>
    <w:p>
      <w:pPr>
        <w:pStyle w:val="Normal"/>
        <w:ind w:left="-900" w:hanging="0"/>
        <w:jc w:val="both"/>
        <w:rPr>
          <w:rFonts w:ascii="Tahoma" w:hAnsi="Tahoma" w:cs="Tahoma"/>
          <w:sz w:val="20"/>
          <w:szCs w:val="20"/>
          <w:lang w:val="en-US"/>
        </w:rPr>
      </w:pPr>
      <w:r>
        <w:rPr>
          <w:rFonts w:cs="Tahoma" w:ascii="Tahoma" w:hAnsi="Tahoma"/>
          <w:sz w:val="20"/>
          <w:szCs w:val="20"/>
          <w:lang w:val="en-US"/>
        </w:rPr>
        <w:t>И более того, то, что записано, нельзя передавать устно, и наоборот – устную часть Торы запрещено записывать, а лишь передавать, как Моше передал Иошуа, Иошуа – мудрецам и т.д. До тех пор, пока в дни рабби Акивы постановили дополнить первую часть Торы, говорящую о выполнении заповедей, дабы не забылись истинные духовные законы. И таким образом была записана Мишна, а затем и Талмуды – Вавилонский и Иерусалимский.</w:t>
      </w:r>
    </w:p>
    <w:p>
      <w:pPr>
        <w:pStyle w:val="Normal"/>
        <w:ind w:left="-900" w:hanging="0"/>
        <w:jc w:val="both"/>
        <w:rPr>
          <w:rFonts w:ascii="Tahoma" w:hAnsi="Tahoma" w:cs="Tahoma"/>
          <w:sz w:val="20"/>
          <w:szCs w:val="20"/>
          <w:lang w:val="en-US"/>
        </w:rPr>
      </w:pPr>
      <w:r>
        <w:rPr>
          <w:rFonts w:cs="Tahoma" w:ascii="Tahoma" w:hAnsi="Tahoma"/>
          <w:sz w:val="20"/>
          <w:szCs w:val="20"/>
          <w:lang w:val="en-US"/>
        </w:rPr>
        <w:t>Но с остальных трех частей Торы – рэмэз, друш, сод – запрет не был снят. И лишь единицы, постигавшие духовные миры, тайны Торы, записывали втайне свои мысли и видения, называемые Мегилат Старим (тайные откров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как рабби Меир, ученик рабби Акивы, начал писать Мишну, завершил которую рабэйну аКадош, так и другой ученик рабби Акивы – рабби Шимон бар Йохай начал в то же время записывать остальные три части Торы, и его ученики закончили эту работу.</w:t>
      </w:r>
    </w:p>
    <w:p>
      <w:pPr>
        <w:pStyle w:val="Normal"/>
        <w:ind w:left="-900" w:hanging="0"/>
        <w:jc w:val="both"/>
        <w:rPr>
          <w:rFonts w:ascii="Tahoma" w:hAnsi="Tahoma" w:cs="Tahoma"/>
          <w:sz w:val="20"/>
          <w:szCs w:val="20"/>
          <w:lang w:val="en-US"/>
        </w:rPr>
      </w:pPr>
      <w:r>
        <w:rPr>
          <w:rFonts w:cs="Tahoma" w:ascii="Tahoma" w:hAnsi="Tahoma"/>
          <w:sz w:val="20"/>
          <w:szCs w:val="20"/>
          <w:lang w:val="en-US"/>
        </w:rPr>
        <w:t>Но эта рукопись была доступна для изучения лишь немногим избранным. А впоследствии и вообще сокрыта на многие века, даже от единиц, пока ввиду развития поколений и духовного фактора времени (приближение дней Машиаха) была книга «Зоар» вновь раскрыта, причем теперь уже для всех.</w:t>
      </w:r>
    </w:p>
    <w:p>
      <w:pPr>
        <w:pStyle w:val="Normal"/>
        <w:ind w:left="-900" w:hanging="0"/>
        <w:jc w:val="both"/>
        <w:rPr>
          <w:rFonts w:ascii="Tahoma" w:hAnsi="Tahoma" w:cs="Tahoma"/>
          <w:sz w:val="20"/>
          <w:szCs w:val="20"/>
          <w:lang w:val="en-US"/>
        </w:rPr>
      </w:pPr>
      <w:r>
        <w:rPr>
          <w:rFonts w:cs="Tahoma" w:ascii="Tahoma" w:hAnsi="Tahoma"/>
          <w:sz w:val="20"/>
          <w:szCs w:val="20"/>
          <w:lang w:val="en-US"/>
        </w:rPr>
        <w:t>И теперь нам понятно, что невозможно ограничиться в изучении Торы лишь одной ее частью пшат, поскольку вручена была Тора на горе Синай во всей полноте своих четырех частей ПАРДЭ'С, представляющих собой четыре ступени познания Торы.</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нет среди нас ни одного, кто бы не смог, выполняя заповеди, даже без мотивации «ради Творца», дойти до самой высшей тайной последней ступени, т.е. до выполнения заповедей в их истинном объеме – наслаждение Создателе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НИГА «ЗОАР»</w:t>
      </w:r>
    </w:p>
    <w:p>
      <w:pPr>
        <w:pStyle w:val="Normal"/>
        <w:ind w:left="-900" w:hanging="0"/>
        <w:jc w:val="both"/>
        <w:rPr>
          <w:rFonts w:ascii="Tahoma" w:hAnsi="Tahoma" w:cs="Tahoma"/>
          <w:sz w:val="20"/>
          <w:szCs w:val="20"/>
          <w:lang w:val="en-US"/>
        </w:rPr>
      </w:pPr>
      <w:r>
        <w:rPr>
          <w:rFonts w:cs="Tahoma" w:ascii="Tahoma" w:hAnsi="Tahoma"/>
          <w:sz w:val="20"/>
          <w:szCs w:val="20"/>
          <w:lang w:val="en-US"/>
        </w:rPr>
        <w:t>Фрагмент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Две точки</w:t>
      </w:r>
    </w:p>
    <w:p>
      <w:pPr>
        <w:pStyle w:val="Normal"/>
        <w:ind w:left="-900" w:hanging="0"/>
        <w:jc w:val="both"/>
        <w:rPr>
          <w:rFonts w:ascii="Tahoma" w:hAnsi="Tahoma" w:cs="Tahoma"/>
          <w:sz w:val="20"/>
          <w:szCs w:val="20"/>
          <w:lang w:val="en-US"/>
        </w:rPr>
      </w:pPr>
      <w:r>
        <w:rPr>
          <w:rFonts w:cs="Tahoma" w:ascii="Tahoma" w:hAnsi="Tahoma"/>
          <w:sz w:val="20"/>
          <w:szCs w:val="20"/>
          <w:lang w:val="en-US"/>
        </w:rPr>
        <w:t>«Зоар»:    Рав Хия начал: Начало всей мудрости – трепет перед Творцом. Но правильнее было сказать: конец мудрости. Ведь трепет – это свойство малхут, последней из сфирот. Но, продолжил рав Хия, малхут – это первая ступень к сфире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сказано: «Отворите Мне врата справедливости», так как малхут называется справедливость (цэдэк), «это врата к Творцу». А кто не вошел в них – никоим образом не сможет приблизиться к Творцу, – ведь Он – Всевышний (т.е. буквально – «выше всего») и потому создал пред Собой целый ряд закрытых ворот.</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Творец совершенно скрыт от недостойных, настолько, что обычный человек не чувствует Творца, а может лишь верить в Его существование. Он скрыт рядом ворот, лишь раскрыв которые, можно приблизиться к Нему. Таким образом, видно, что существует строго определенная последовательность постижения, раскрытия Творца созда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Но в конце ряда этих ворот поставил Творец особые врата с несколькими запорами-замками. Эти последние врата и есть малхут в малхут, и это первые врата на пути восходящих к Высшей мудрости. И потому сказано: «Трепет пред Творцом – начало мудрости», так как именно это – первые ворота, ведущие к познанию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Зоар»: А после всех врат поставил Создатель особые – с несколькими замками, входами и залами. И сказал: «Кто желает войти ко Мне – эти врата будут у него первыми, пусть войдет чрез них». Эти врата – первые к Высшей мудрости – трепету перед Всевышним. И это и есть малхут, называемая решит (первая).</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Постигающие Творца испытывают на себе действие замков, входов, залов. И поскольку это высокие, неуловимые обычными чувствами, ускользающие от анализа разумом понятия, необходимо особенно напрячь душевные силы, чтобы хоть минимально осознать, о чем говорит нам «Зоар».</w:t>
      </w:r>
    </w:p>
    <w:p>
      <w:pPr>
        <w:pStyle w:val="Normal"/>
        <w:ind w:left="-900" w:hanging="0"/>
        <w:jc w:val="both"/>
        <w:rPr>
          <w:rFonts w:ascii="Tahoma" w:hAnsi="Tahoma" w:cs="Tahoma"/>
          <w:sz w:val="20"/>
          <w:szCs w:val="20"/>
          <w:lang w:val="en-US"/>
        </w:rPr>
      </w:pPr>
      <w:r>
        <w:rPr>
          <w:rFonts w:cs="Tahoma" w:ascii="Tahoma" w:hAnsi="Tahoma"/>
          <w:sz w:val="20"/>
          <w:szCs w:val="20"/>
          <w:lang w:val="en-US"/>
        </w:rPr>
        <w:t>Сам Творец абсолютно непостижим. Его желанием в творении было создать души и насладить их, и потому не может быть у создания понятия о наслаждении в удалении от Творца. Кроме того, сказано: «Возжелал Творец вселиться в низшие творения». Эти два противоречия говорят об абсолютно противоположных свойствах Создателя и с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Наш мир создан в виде абсолютного эгоизма, а единственное из известных (так как проявляется относительно нас) свойств Творца – желание воздать, насладить. И поэтому Его абсолютно доброе управление проявляется в нашем мире как противоположное.</w:t>
      </w:r>
    </w:p>
    <w:p>
      <w:pPr>
        <w:pStyle w:val="Normal"/>
        <w:ind w:left="-900" w:hanging="0"/>
        <w:jc w:val="both"/>
        <w:rPr>
          <w:rFonts w:ascii="Tahoma" w:hAnsi="Tahoma" w:cs="Tahoma"/>
          <w:sz w:val="20"/>
          <w:szCs w:val="20"/>
          <w:lang w:val="en-US"/>
        </w:rPr>
      </w:pPr>
      <w:r>
        <w:rPr>
          <w:rFonts w:cs="Tahoma" w:ascii="Tahoma" w:hAnsi="Tahoma"/>
          <w:sz w:val="20"/>
          <w:szCs w:val="20"/>
          <w:lang w:val="en-US"/>
        </w:rPr>
        <w:t>Так мы воспринимаем – чувствуем и оцениваем это управление в наших ощущениях – в наших кли кабала – эгоизме. И это суть засовов – замков на воротах. И хотя множество противоречий и фактов нашего мира, отрицающих существование единства Творца, поначалу вроде бы удаляют нас от Него, – но если мы все же усилием воли выполняем с любовью заповеди Торы, т.е. ради Творца, то все силы, отталкивающие нас от Него, – если мы преодолеваем их, – обращаются в ворота постижения Его мудрости.</w:t>
      </w:r>
    </w:p>
    <w:p>
      <w:pPr>
        <w:pStyle w:val="Normal"/>
        <w:ind w:left="-900" w:hanging="0"/>
        <w:jc w:val="both"/>
        <w:rPr>
          <w:rFonts w:ascii="Tahoma" w:hAnsi="Tahoma" w:cs="Tahoma"/>
          <w:sz w:val="20"/>
          <w:szCs w:val="20"/>
          <w:lang w:val="en-US"/>
        </w:rPr>
      </w:pPr>
      <w:r>
        <w:rPr>
          <w:rFonts w:cs="Tahoma" w:ascii="Tahoma" w:hAnsi="Tahoma"/>
          <w:sz w:val="20"/>
          <w:szCs w:val="20"/>
          <w:lang w:val="en-US"/>
        </w:rPr>
        <w:t>В каждом противоречии есть свойство, позволяющее раскрыть новую ступень познания Его. И вошедшие обращают таким образом тьму в свет и горечь в сладость – соответственно двум отталкивающим силам – логическим противоречиям и неудобствам, ограничениям физических действий.</w:t>
      </w:r>
    </w:p>
    <w:p>
      <w:pPr>
        <w:pStyle w:val="Normal"/>
        <w:ind w:left="-900" w:hanging="0"/>
        <w:jc w:val="both"/>
        <w:rPr>
          <w:rFonts w:ascii="Tahoma" w:hAnsi="Tahoma" w:cs="Tahoma"/>
          <w:sz w:val="20"/>
          <w:szCs w:val="20"/>
          <w:lang w:val="en-US"/>
        </w:rPr>
      </w:pPr>
      <w:r>
        <w:rPr>
          <w:rFonts w:cs="Tahoma" w:ascii="Tahoma" w:hAnsi="Tahoma"/>
          <w:sz w:val="20"/>
          <w:szCs w:val="20"/>
          <w:lang w:val="en-US"/>
        </w:rPr>
        <w:t>Пропорционально, насколько сильны были отталкивающие силы – они же обращаются в притягивающие к Творцу. И каждая из этих сил становится вратами справедливости, поскольку раскрывает цель, смысл всего творения – в благе сотворенных.</w:t>
      </w:r>
    </w:p>
    <w:p>
      <w:pPr>
        <w:pStyle w:val="Normal"/>
        <w:ind w:left="-900" w:hanging="0"/>
        <w:jc w:val="both"/>
        <w:rPr>
          <w:rFonts w:ascii="Tahoma" w:hAnsi="Tahoma" w:cs="Tahoma"/>
          <w:sz w:val="20"/>
          <w:szCs w:val="20"/>
          <w:lang w:val="en-US"/>
        </w:rPr>
      </w:pPr>
      <w:r>
        <w:rPr>
          <w:rFonts w:cs="Tahoma" w:ascii="Tahoma" w:hAnsi="Tahoma"/>
          <w:sz w:val="20"/>
          <w:szCs w:val="20"/>
          <w:lang w:val="en-US"/>
        </w:rPr>
        <w:t>Но до того как удостаиваются творения обратить свой эгоизм в альтруизм, прочно замкнуты эти ворота и служат преградой, отделяющей нас от Творца, и поэтому называются замками, так как не позволяют приблизиться к Творцу. А если мы боремся с их охлаждающим действием, то обращаются замки в врата – и там, где ранее была тьма, – свет, а вместо ощущения горечи – сладость. И на каждый замок открываются новые врата – уровень постижения Высшего Управления, и эти уровни называются залами (эйхалот) мудрости.</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мы видим, что замки, ворота, залы – это три формы ощущения Управления, последовательно действующие на нас.</w:t>
      </w:r>
    </w:p>
    <w:p>
      <w:pPr>
        <w:pStyle w:val="Normal"/>
        <w:ind w:left="-900" w:hanging="0"/>
        <w:jc w:val="both"/>
        <w:rPr>
          <w:rFonts w:ascii="Tahoma" w:hAnsi="Tahoma" w:cs="Tahoma"/>
          <w:sz w:val="20"/>
          <w:szCs w:val="20"/>
          <w:lang w:val="en-US"/>
        </w:rPr>
      </w:pPr>
      <w:r>
        <w:rPr>
          <w:rFonts w:cs="Tahoma" w:ascii="Tahoma" w:hAnsi="Tahoma"/>
          <w:sz w:val="20"/>
          <w:szCs w:val="20"/>
          <w:lang w:val="en-US"/>
        </w:rPr>
        <w:t>«Зоар»: Тора начинается со слова «берешит» (вначале), где первая буква бэт означает 2 (как буквы алфавита, используемые для нумерации). Это говорит о двух точках в малхут – одна из которых скрыта, а другая проявляет свои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нет между ними противоречия, называется решит, т.е. одна, но не две, поскольку тот, кто выбирает одну точку, должен взять и вторую – ведь они едины, как един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Эти две точки – малхут и бина, где малхут – кли каббала, а бина – кли ашпаа, соединенные Ц'Б вместе. Сама малхут, как одна точка, не может ничего раскрыть – осветить светом. И лишь ее соединение с бина позволяет миру существовать и двигаться к цели, – когда вся малхут получит свойства бины в гмар тикун и сольются в одну точку, – о чем и говорит изречение, что в тот день будет Творец и Имя Его едины, а земля (малхут) полна знанием Творца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Ввиду этих двух точек называется малхут также Древо Добра и Зла – смотря как им пользоваться. Оно может привести к добру (свойство бина – милосердие) или ко злу (жестокости – как крайнему виду эгоизма). И потому как необходим страх ошибиться в выборе пути, называется малхут ира (трепет). И пока человек не преодолел эти первые врата, он постоянно в сомнениях – ведь подчас совершенно не поддается анализу – что к добру, а что ко злу.</w:t>
      </w:r>
    </w:p>
    <w:p>
      <w:pPr>
        <w:pStyle w:val="Normal"/>
        <w:ind w:left="-900" w:hanging="0"/>
        <w:jc w:val="both"/>
        <w:rPr>
          <w:rFonts w:ascii="Tahoma" w:hAnsi="Tahoma" w:cs="Tahoma"/>
          <w:sz w:val="20"/>
          <w:szCs w:val="20"/>
          <w:lang w:val="en-US"/>
        </w:rPr>
      </w:pPr>
      <w:r>
        <w:rPr>
          <w:rFonts w:cs="Tahoma" w:ascii="Tahoma" w:hAnsi="Tahoma"/>
          <w:sz w:val="20"/>
          <w:szCs w:val="20"/>
          <w:lang w:val="en-US"/>
        </w:rPr>
        <w:t>Видение рава Хия</w:t>
      </w:r>
    </w:p>
    <w:p>
      <w:pPr>
        <w:pStyle w:val="Normal"/>
        <w:ind w:left="-900" w:hanging="0"/>
        <w:jc w:val="both"/>
        <w:rPr>
          <w:rFonts w:ascii="Tahoma" w:hAnsi="Tahoma" w:cs="Tahoma"/>
          <w:sz w:val="20"/>
          <w:szCs w:val="20"/>
          <w:lang w:val="en-US"/>
        </w:rPr>
      </w:pPr>
      <w:r>
        <w:rPr>
          <w:rFonts w:cs="Tahoma" w:ascii="Tahoma" w:hAnsi="Tahoma"/>
          <w:sz w:val="20"/>
          <w:szCs w:val="20"/>
          <w:lang w:val="en-US"/>
        </w:rPr>
        <w:t>«Зоар»: Упал рав Хия на землю, поцеловал ее и зарыдал, говоря: «Земля, земля, до чего же ты неподатливая и скольких мужей ты поглотила, все светочи, столпы мира поглощены тобою. И даже освещающий весь мир, могущий управлять всем миром и страдать за весь мир рабби Шимон поглощен тобою». Помолчав, добавил: «Но не гордись – не были преданы тебе светочи мира и рабби Шимона не поглотила ты».</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Малхут сама (конечный эгоизм, каким он родился в мире Эйн Соф) находится под запретом Ц'А на получение света в течение 6000 лет. Лишь соединения малхут с остальными девятью сфирот создают кли для получения света, т.е. небольшие вкрапления эгоизма, его соединение с альтруизмом позволяет получать, но не для себя. Такие соединения называют шеарим – врата, поскольку они позволяют войти в духовные пространства – эйхалот (чертоги, залы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грехопадения Адама раскололась его душа на 600 тысяч отдельных душ, и они упали в место клипот, как бы попав в их плен. И Адам, и все появляющиеся, чередующиеся поколения – до гмар тикун – исправляют (посредством многоразового рождения в нашем мире – кругооборота душ) свои души, изымая их из плена – власти желаний,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Но есть особо высокие души, которые возможно исправить, лишь если произойдет зивуг на саму малхут и появится ор ехида – лишь этот большой свет сможет помочь низко упавшим душам выйти из клипот. А так как такой зивуг возможен лишь в гмар тикун, то потому и возрыдал рав Хия к земле – клипе, которая крепко держит такие высокие (в потенциале), – а потому пока столь низко павшие – души.</w:t>
      </w:r>
    </w:p>
    <w:p>
      <w:pPr>
        <w:pStyle w:val="Normal"/>
        <w:ind w:left="-900" w:hanging="0"/>
        <w:jc w:val="both"/>
        <w:rPr>
          <w:rFonts w:ascii="Tahoma" w:hAnsi="Tahoma" w:cs="Tahoma"/>
          <w:sz w:val="20"/>
          <w:szCs w:val="20"/>
          <w:lang w:val="en-US"/>
        </w:rPr>
      </w:pPr>
      <w:r>
        <w:rPr>
          <w:rFonts w:cs="Tahoma" w:ascii="Tahoma" w:hAnsi="Tahoma"/>
          <w:sz w:val="20"/>
          <w:szCs w:val="20"/>
          <w:lang w:val="en-US"/>
        </w:rPr>
        <w:t>И этот шаар, т.е. сама Малхут, называется шаар сатум – закрытые ворота. А кроме этого, все праведники, освещающие наш мир, проводящие в него искры света и не позволяющие поэтому окончательному и полному торжеству зла, насилию поглотить нас, также и они, эти праведники, не могут себя абсолютно, полностью исправить, поскольку все души соединены вместе, включают одна другую. В каждой из душ есть части от всех остальных (так называемый иткалелут анэшамот).</w:t>
      </w:r>
    </w:p>
    <w:p>
      <w:pPr>
        <w:pStyle w:val="Normal"/>
        <w:ind w:left="-900" w:hanging="0"/>
        <w:jc w:val="both"/>
        <w:rPr>
          <w:rFonts w:ascii="Tahoma" w:hAnsi="Tahoma" w:cs="Tahoma"/>
          <w:sz w:val="20"/>
          <w:szCs w:val="20"/>
          <w:lang w:val="en-US"/>
        </w:rPr>
      </w:pPr>
      <w:r>
        <w:rPr>
          <w:rFonts w:cs="Tahoma" w:ascii="Tahoma" w:hAnsi="Tahoma"/>
          <w:sz w:val="20"/>
          <w:szCs w:val="20"/>
          <w:lang w:val="en-US"/>
        </w:rPr>
        <w:t>И таким образом, даже души праведников находятся отчасти под властью земли. Потому и возрыдал рав Хия. Но подумав, пришел к выводу, что такая душа, освещающая и дающая существование миру, как душа рабби Шимона, обязана быть в состоянии абсолютного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он, рав Хия, не может понять, как это возможно до гмар тикун. (Речь, конечно, идет о скончавшемся, т.е. умершем телесно, ушедшем из нашего мира рабби Шимоне. Душевно же он, еще при нахождении в нашем мире, обитал во всех других мирах, причем намного высших, чем души обычных, закончивших земной путь людей.)</w:t>
      </w:r>
    </w:p>
    <w:p>
      <w:pPr>
        <w:pStyle w:val="Normal"/>
        <w:ind w:left="-900" w:hanging="0"/>
        <w:jc w:val="both"/>
        <w:rPr>
          <w:rFonts w:ascii="Tahoma" w:hAnsi="Tahoma" w:cs="Tahoma"/>
          <w:sz w:val="20"/>
          <w:szCs w:val="20"/>
          <w:lang w:val="en-US"/>
        </w:rPr>
      </w:pPr>
      <w:r>
        <w:rPr>
          <w:rFonts w:cs="Tahoma" w:ascii="Tahoma" w:hAnsi="Tahoma"/>
          <w:sz w:val="20"/>
          <w:szCs w:val="20"/>
          <w:lang w:val="en-US"/>
        </w:rPr>
        <w:t>«Зоар»: Постился с того дня 40 дней рав Хия, чтобы увидеть рабби Шимона. Сказано было ему свыше – не достоин ты увидеть его. Заплакал рав Хия и продолжил пост еще 40 дней (вот что значит желание!). И вот дано ему было в видении (ничто не устоит пред настоящим желанием) увидеть рабби Шимона с сыном равом Эльазаром, изучающими Тору, и тысячи внимающих им.</w:t>
      </w:r>
    </w:p>
    <w:p>
      <w:pPr>
        <w:pStyle w:val="Normal"/>
        <w:ind w:left="-900" w:hanging="0"/>
        <w:jc w:val="both"/>
        <w:rPr>
          <w:rFonts w:ascii="Tahoma" w:hAnsi="Tahoma" w:cs="Tahoma"/>
          <w:sz w:val="20"/>
          <w:szCs w:val="20"/>
          <w:lang w:val="en-US"/>
        </w:rPr>
      </w:pPr>
      <w:r>
        <w:rPr>
          <w:rFonts w:cs="Tahoma" w:ascii="Tahoma" w:hAnsi="Tahoma"/>
          <w:sz w:val="20"/>
          <w:szCs w:val="20"/>
          <w:lang w:val="en-US"/>
        </w:rPr>
        <w:t>Произнес рабби Шимон: «Да войдет рав Хия и увидит, чем воздает Творец праведникам в будущем мире. Счастлив, кто придет сюда без стыда, своими силами устоит». И вот увидел рав Хия самого себя, входящего к ним, и встали все пред ним. А он, рав Хия, стесняясь, вошел и сел у подножия рабби Шимона.</w:t>
      </w:r>
    </w:p>
    <w:p>
      <w:pPr>
        <w:pStyle w:val="Normal"/>
        <w:ind w:left="-900" w:hanging="0"/>
        <w:jc w:val="both"/>
        <w:rPr>
          <w:rFonts w:ascii="Tahoma" w:hAnsi="Tahoma" w:cs="Tahoma"/>
          <w:sz w:val="20"/>
          <w:szCs w:val="20"/>
          <w:lang w:val="en-US"/>
        </w:rPr>
      </w:pPr>
      <w:r>
        <w:rPr>
          <w:rFonts w:cs="Tahoma" w:ascii="Tahoma" w:hAnsi="Tahoma"/>
          <w:sz w:val="20"/>
          <w:szCs w:val="20"/>
          <w:lang w:val="en-US"/>
        </w:rPr>
        <w:t>(Рав Хия стеснялся своего желания выяснить свой вопрос, каким образом вообще можно исправить коренной эгоизм, созданный Творцом еще в олам Эйн Соф, лев эвэн, в то время как другие присутствующие были более совершенны...)</w:t>
      </w:r>
    </w:p>
    <w:p>
      <w:pPr>
        <w:pStyle w:val="Normal"/>
        <w:ind w:left="-900" w:hanging="0"/>
        <w:jc w:val="both"/>
        <w:rPr>
          <w:rFonts w:ascii="Tahoma" w:hAnsi="Tahoma" w:cs="Tahoma"/>
          <w:sz w:val="20"/>
          <w:szCs w:val="20"/>
          <w:lang w:val="en-US"/>
        </w:rPr>
      </w:pPr>
      <w:r>
        <w:rPr>
          <w:rFonts w:cs="Tahoma" w:ascii="Tahoma" w:hAnsi="Tahoma"/>
          <w:sz w:val="20"/>
          <w:szCs w:val="20"/>
          <w:lang w:val="en-US"/>
        </w:rPr>
        <w:t>Появился голос и произнес: «Потупи глаза, пригни голову и не гляди (уничтожь гордыню, принизь себя – и тогда увидишь)» – и увидел свет. А голос продолжал: «Высшие, скрытые, видящие все миры души, посмотрите на низшие, дремлющие, и как свет скрыт в глазницах их».</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Голос разделил все души на две группы: высшие – зрящие свет и низшие – не постигающие его.</w:t>
      </w:r>
    </w:p>
    <w:p>
      <w:pPr>
        <w:pStyle w:val="Normal"/>
        <w:ind w:left="-900" w:hanging="0"/>
        <w:jc w:val="both"/>
        <w:rPr>
          <w:rFonts w:ascii="Tahoma" w:hAnsi="Tahoma" w:cs="Tahoma"/>
          <w:sz w:val="20"/>
          <w:szCs w:val="20"/>
          <w:lang w:val="en-US"/>
        </w:rPr>
      </w:pPr>
      <w:r>
        <w:rPr>
          <w:rFonts w:cs="Tahoma" w:ascii="Tahoma" w:hAnsi="Tahoma"/>
          <w:sz w:val="20"/>
          <w:szCs w:val="20"/>
          <w:lang w:val="en-US"/>
        </w:rPr>
        <w:t>«Зоар»: «Кто из вас, – продолжает вещать голос, – обратил тень в свет, горечь в сладость еще до того, как пришел сюда, еще будучи в низшем мире? Кто из вас каждый день, будучи в низшем мире, жаждал света, раскрывающего величие Творца? Кто не жил этим ожиданием – тому не место здесь!»</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Голос четко разделяет все души на две группы по вышеуказанному принципу. К первой группе относятся души мира Ацилут, обращающие тень, горечь, т.е. все виды эгоизма в его противоположность, причем чем более низкий человек переделывает себя – создает масах на свою авиют (величина эгоизма), – тем больший свет, сладость он постигает.</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в Торе миров БЕ'А есть кашер (годное к употреблению) и пасуль, тарэф (не годное), запрет и разрешение, святое и нечистое. Тогда как в Торе мира Ацилут – вся Тора – имена Творца, и нет ничего не святого, а все имена: Фараон, Лаван и прочие клипот в мирах БЕ'А – абсолютно чистые и святые имена. И потому души, постигшие Ацилут, удостаиваются его света и превращают темноту и горечь в свет и сладость. Прочие души – относятся ко второй группе.</w:t>
      </w:r>
    </w:p>
    <w:p>
      <w:pPr>
        <w:pStyle w:val="Normal"/>
        <w:ind w:left="-900" w:hanging="0"/>
        <w:jc w:val="both"/>
        <w:rPr>
          <w:rFonts w:ascii="Tahoma" w:hAnsi="Tahoma" w:cs="Tahoma"/>
          <w:sz w:val="20"/>
          <w:szCs w:val="20"/>
          <w:lang w:val="en-US"/>
        </w:rPr>
      </w:pPr>
      <w:r>
        <w:rPr>
          <w:rFonts w:cs="Tahoma" w:ascii="Tahoma" w:hAnsi="Tahoma"/>
          <w:sz w:val="20"/>
          <w:szCs w:val="20"/>
          <w:lang w:val="en-US"/>
        </w:rPr>
        <w:t>«Зоар»: И тут ангел Матат (полное имя Мататрон не произносится в обычном тексте, как и другие имена Творца) появился и поклялся рабби Хия, что сам слышал из-за масаха, что Творец не забывает о малхут, низвергнутой в землю, и всякий раз, когда Он вспоминает ее, содрогаются все 390 небесных сводов и Творец роняет, горящие, как огонь, слезы о Шхине – малхут, низвергнутой в прах земной, и они падают в глубины Большого моря.</w:t>
      </w:r>
    </w:p>
    <w:p>
      <w:pPr>
        <w:pStyle w:val="Normal"/>
        <w:ind w:left="-900" w:hanging="0"/>
        <w:jc w:val="both"/>
        <w:rPr>
          <w:rFonts w:ascii="Tahoma" w:hAnsi="Tahoma" w:cs="Tahoma"/>
          <w:sz w:val="20"/>
          <w:szCs w:val="20"/>
          <w:lang w:val="en-US"/>
        </w:rPr>
      </w:pPr>
      <w:r>
        <w:rPr>
          <w:rFonts w:cs="Tahoma" w:ascii="Tahoma" w:hAnsi="Tahoma"/>
          <w:sz w:val="20"/>
          <w:szCs w:val="20"/>
          <w:lang w:val="en-US"/>
        </w:rPr>
        <w:t>И от силы этих слез оживает царь моря Рахав и благословляет Творца, и клянется поглотить все, с первого дня творения, в то время, когда соберутся все народы вокруг святого народа, высохнут моря и пройдет Израиль по суше.</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Творец поклялся, что он не забывает о малхут в малхут, которую мы, души, не можем исправить, и потому она полностью находится под властью клипот. Свет, который ударяет в масах, желая войти в кли, вызывает содрогание масаха. Но масах отбрасывает его обратно в виде отраженного света (ор хозер), облекающего прямой свет (ор яшар).</w:t>
      </w:r>
    </w:p>
    <w:p>
      <w:pPr>
        <w:pStyle w:val="Normal"/>
        <w:ind w:left="-900" w:hanging="0"/>
        <w:jc w:val="both"/>
        <w:rPr>
          <w:rFonts w:ascii="Tahoma" w:hAnsi="Tahoma" w:cs="Tahoma"/>
          <w:sz w:val="20"/>
          <w:szCs w:val="20"/>
          <w:lang w:val="en-US"/>
        </w:rPr>
      </w:pPr>
      <w:r>
        <w:rPr>
          <w:rFonts w:cs="Tahoma" w:ascii="Tahoma" w:hAnsi="Tahoma"/>
          <w:sz w:val="20"/>
          <w:szCs w:val="20"/>
          <w:lang w:val="en-US"/>
        </w:rPr>
        <w:t>Масах, называемый небосводом, состоит из четырех разделов: хохма, бина, тифэрэт, малхут. А от подъема – подслащения малхут в бине вследствие Ц'Б получается, что масах, стоящий теперь в бине, состоит из 400 (так как в бине каждый раздел из четырех разделов равен 100. Малхут – единицы, З'А – десятки, бина – сотни, хохма – тысячи: таково ослабление света сфирот – т.е. каждая ослабляет его в десять раз).</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сама малхут в малхут отсутствует в подъеме, то получается масах, называемый небосвод, стоящий в бине, который состоит из 390 частей и небосводов. Так как масах стоит после сфиры хохма в бине, а хохма – видимый глазами – хохма – свет, то частицы света, выделяемые масахом наружу, называются слезами.</w:t>
      </w:r>
    </w:p>
    <w:p>
      <w:pPr>
        <w:pStyle w:val="Normal"/>
        <w:ind w:left="-900" w:hanging="0"/>
        <w:jc w:val="both"/>
        <w:rPr>
          <w:rFonts w:ascii="Tahoma" w:hAnsi="Tahoma" w:cs="Tahoma"/>
          <w:sz w:val="20"/>
          <w:szCs w:val="20"/>
          <w:lang w:val="en-US"/>
        </w:rPr>
      </w:pPr>
      <w:r>
        <w:rPr>
          <w:rFonts w:cs="Tahoma" w:ascii="Tahoma" w:hAnsi="Tahoma"/>
          <w:sz w:val="20"/>
          <w:szCs w:val="20"/>
          <w:lang w:val="en-US"/>
        </w:rPr>
        <w:t>Так ор яшар весь хочет войти внутрь малхут и потому горит и кипит, а масах отбрасывает его; тем временем, пока масах еще не успел отбросить весь ор яшар, прорываются его отдельные маленькие капельки сквозь масах в малхут. И эти капли ор яшар – без одежды ор хозэр, так как масах не получил их путем отражения. И потому они выходят наружу из парцуф хохма, из глаз, где находится масах, и называются слезы.</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когда человек наполняется сожалением и любовью к другому, он плачет. Ведь каждый высший корень дает в материальном мире свое следствие – ветвь. Ведь ор яшар идет от Творца, как и до Ц'А, к Малхут, без всяких ограничений. И желает, как в олам Эйн Соф, полностью заполнить Малхут – насладить ее. Поэтому эти слезы исходят из чувства любви и сострадания Творца к низшему.</w:t>
      </w:r>
    </w:p>
    <w:p>
      <w:pPr>
        <w:pStyle w:val="Normal"/>
        <w:ind w:left="-900" w:hanging="0"/>
        <w:jc w:val="both"/>
        <w:rPr>
          <w:rFonts w:ascii="Tahoma" w:hAnsi="Tahoma" w:cs="Tahoma"/>
          <w:sz w:val="20"/>
          <w:szCs w:val="20"/>
          <w:lang w:val="en-US"/>
        </w:rPr>
      </w:pPr>
      <w:r>
        <w:rPr>
          <w:rFonts w:cs="Tahoma" w:ascii="Tahoma" w:hAnsi="Tahoma"/>
          <w:sz w:val="20"/>
          <w:szCs w:val="20"/>
          <w:lang w:val="en-US"/>
        </w:rPr>
        <w:t>Но духовные слезы не исчезают, они все падают в Малхут, называемую Большое море. И эти слезы – ор яшар – исправляют ту часть Малхут, которую сами души не в состоянии исправить (они исправляют лишь первые десять сфирот малхут, но не малхут в малхут) – они оживляют царя моря и постепенно, капля за каплей, уничтожают все нечистые силы – клипот. И тогда сможет олам Ацилут распространиться и под парса до сиюм, т.е. БЕ'А будет как Ацилут – и наступит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И будет в то время: соберутся все народы мира вместе уничтожить Израиль (как погнался Фараон за уходящими из Египта евреями). Но сыны Израиля выйдут из Египта (эгоизма, малхут в малхут) и пройдут посреди моря, по суше, к Эрец Исраэль, но не временно, как это было в прошлом, а навсегда, освобождаясь от рабства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до гмар тикун, поглощаются падающие слезы Большим морем (малхут в малхут), и поэтому мы не видим их действия, но оно проявится в то время, когда соберутся все народы на Израиль.</w:t>
      </w:r>
    </w:p>
    <w:p>
      <w:pPr>
        <w:pStyle w:val="Normal"/>
        <w:ind w:left="-900" w:hanging="0"/>
        <w:jc w:val="both"/>
        <w:rPr>
          <w:rFonts w:ascii="Tahoma" w:hAnsi="Tahoma" w:cs="Tahoma"/>
          <w:sz w:val="20"/>
          <w:szCs w:val="20"/>
          <w:lang w:val="en-US"/>
        </w:rPr>
      </w:pPr>
      <w:r>
        <w:rPr>
          <w:rFonts w:cs="Tahoma" w:ascii="Tahoma" w:hAnsi="Tahoma"/>
          <w:sz w:val="20"/>
          <w:szCs w:val="20"/>
          <w:lang w:val="en-US"/>
        </w:rPr>
        <w:t>И тут раскрылось рабби Хия, что ничто не пропадает в земле, а наоборот, каждый день происходит ее исправление. Зивуг на малхут в малхут вызывает ор ехида, называемый Машиах (Мессия – освободитель). Но до этого каждая душа должна исправить присущий ей эгоизм первых девяти сфирот в малхут. Иными словами, встретить Машиаха можно, лишь сравнясь с ним по уровню, – и к этому все придут путем страданий или путем Торы.</w:t>
      </w:r>
    </w:p>
    <w:p>
      <w:pPr>
        <w:pStyle w:val="Normal"/>
        <w:ind w:left="-900" w:hanging="0"/>
        <w:jc w:val="both"/>
        <w:rPr>
          <w:rFonts w:ascii="Tahoma" w:hAnsi="Tahoma" w:cs="Tahoma"/>
          <w:sz w:val="20"/>
          <w:szCs w:val="20"/>
          <w:lang w:val="en-US"/>
        </w:rPr>
      </w:pPr>
      <w:r>
        <w:rPr>
          <w:rFonts w:cs="Tahoma" w:ascii="Tahoma" w:hAnsi="Tahoma"/>
          <w:sz w:val="20"/>
          <w:szCs w:val="20"/>
          <w:lang w:val="en-US"/>
        </w:rPr>
        <w:t>Погонщик мулов</w:t>
      </w:r>
    </w:p>
    <w:p>
      <w:pPr>
        <w:pStyle w:val="Normal"/>
        <w:ind w:left="-900" w:hanging="0"/>
        <w:jc w:val="both"/>
        <w:rPr>
          <w:rFonts w:ascii="Tahoma" w:hAnsi="Tahoma" w:cs="Tahoma"/>
          <w:sz w:val="20"/>
          <w:szCs w:val="20"/>
          <w:lang w:val="en-US"/>
        </w:rPr>
      </w:pPr>
      <w:r>
        <w:rPr>
          <w:rFonts w:cs="Tahoma" w:ascii="Tahoma" w:hAnsi="Tahoma"/>
          <w:sz w:val="20"/>
          <w:szCs w:val="20"/>
          <w:lang w:val="en-US"/>
        </w:rPr>
        <w:t>«Зоар»: рав Эльазар собрался навестить рава Йоси. Присоединился к нему и рав Аба. Вышли в путь. Впереди рав Эльазар и рав Аба, за ними – погонщик их мулов. Сказал рав Аба: «Откроем врата Торы, так как сейчас подходящее время заняться ею – делать исправления нашего пути».</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Зоар» никогда не говорит о нашем мире. Языком нашего мира она повествует о действиях в духовных мирах. Так и здесь: навестить, встретиться – значит сравняться по духовному уровню, т.е. подняться или опуститься со своего уровня на уровень того, с кем желаешь встретиться, – этим достигается полное совпадение душ – мыслей, чувств, т.е. полное взаимопонимание, коммуникация.</w:t>
      </w:r>
    </w:p>
    <w:p>
      <w:pPr>
        <w:pStyle w:val="Normal"/>
        <w:ind w:left="-900" w:hanging="0"/>
        <w:jc w:val="both"/>
        <w:rPr>
          <w:rFonts w:ascii="Tahoma" w:hAnsi="Tahoma" w:cs="Tahoma"/>
          <w:sz w:val="20"/>
          <w:szCs w:val="20"/>
          <w:lang w:val="en-US"/>
        </w:rPr>
      </w:pPr>
      <w:r>
        <w:rPr>
          <w:rFonts w:cs="Tahoma" w:ascii="Tahoma" w:hAnsi="Tahoma"/>
          <w:sz w:val="20"/>
          <w:szCs w:val="20"/>
          <w:lang w:val="en-US"/>
        </w:rPr>
        <w:t>Погонщик мулов – это помощь, оказываемая самим Творцом душам праведников. Дабы смогли подняться по ступеням духовных миров. Без подобной помощи, посылаемой душам праведников, никакой их подъем невозможен.</w:t>
      </w:r>
    </w:p>
    <w:p>
      <w:pPr>
        <w:pStyle w:val="Normal"/>
        <w:ind w:left="-900" w:hanging="0"/>
        <w:jc w:val="both"/>
        <w:rPr>
          <w:rFonts w:ascii="Tahoma" w:hAnsi="Tahoma" w:cs="Tahoma"/>
          <w:sz w:val="20"/>
          <w:szCs w:val="20"/>
          <w:lang w:val="en-US"/>
        </w:rPr>
      </w:pPr>
      <w:r>
        <w:rPr>
          <w:rFonts w:cs="Tahoma" w:ascii="Tahoma" w:hAnsi="Tahoma"/>
          <w:sz w:val="20"/>
          <w:szCs w:val="20"/>
          <w:lang w:val="en-US"/>
        </w:rPr>
        <w:t>Кстати, погонщик бьет и покалывает мулов, чтобы заставить их быстрее идти! И потому посылает Творец особо высокую душу каждому праведнику, согласно его уровню и свойствам его души, чтоб помогла подняться.</w:t>
      </w:r>
    </w:p>
    <w:p>
      <w:pPr>
        <w:pStyle w:val="Normal"/>
        <w:ind w:left="-900" w:hanging="0"/>
        <w:jc w:val="both"/>
        <w:rPr>
          <w:rFonts w:ascii="Tahoma" w:hAnsi="Tahoma" w:cs="Tahoma"/>
          <w:sz w:val="20"/>
          <w:szCs w:val="20"/>
          <w:lang w:val="en-US"/>
        </w:rPr>
      </w:pPr>
      <w:r>
        <w:rPr>
          <w:rFonts w:cs="Tahoma" w:ascii="Tahoma" w:hAnsi="Tahoma"/>
          <w:sz w:val="20"/>
          <w:szCs w:val="20"/>
          <w:lang w:val="en-US"/>
        </w:rPr>
        <w:t>Далее «Зоар» повествует, как два великих ученых мужа не смогли найти решение по вопросам устройства высших миров. А погонщик мулов, вмешавшись в их дискуссию, с легкостью разрешил все их трудности (ввиду громоздкости и трудности этот текст не приводится).</w:t>
      </w:r>
    </w:p>
    <w:p>
      <w:pPr>
        <w:pStyle w:val="Normal"/>
        <w:ind w:left="-900" w:hanging="0"/>
        <w:jc w:val="both"/>
        <w:rPr>
          <w:rFonts w:ascii="Tahoma" w:hAnsi="Tahoma" w:cs="Tahoma"/>
          <w:sz w:val="20"/>
          <w:szCs w:val="20"/>
          <w:lang w:val="en-US"/>
        </w:rPr>
      </w:pPr>
      <w:r>
        <w:rPr>
          <w:rFonts w:cs="Tahoma" w:ascii="Tahoma" w:hAnsi="Tahoma"/>
          <w:sz w:val="20"/>
          <w:szCs w:val="20"/>
          <w:lang w:val="en-US"/>
        </w:rPr>
        <w:t>Комментарии: Поначалу праведник не может оценить явившуюся к нему душу. И кажется ему, что это какая-то низкая душа, привязавшаяся к нему в его пути. Это состояние называется ибур – зарождение души праведника, т.е. высшая душа еще не проявляет свою помощь и поэтому совершенно неощутимо, кто она, – как погонщик мулов. И лишь по достижении праведником определенного духовного уровня (места в пути) он начинает постигать высоту этой души, и это состояние называется открытие души праведника.</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здесь «Зоар» повествует, что поначалу эта душа – лишь как погонщик, помогает путешественникам двигаться на мулах, а сам идет пешком впереди, направляя и взбадривая их. И вид его соответствует роду занятий.</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начал рав Аба с предложения открыть врата Торы, т.е. открыть сосуды души раскрытием врат тайн Торы, – чтобы не ошибиться в правильном пути навстречу Творцу, в который они собрались. А запутавшись в пути, получили решение, т.е. открытие нового духовного уровня, от погонщика. И лишь поднявшись на этот уровень, поняли, кто был их спутник и как его зовут, так как знание имени говорит о постижении.</w:t>
      </w:r>
    </w:p>
    <w:p>
      <w:pPr>
        <w:pStyle w:val="Normal"/>
        <w:ind w:left="-900" w:hanging="0"/>
        <w:jc w:val="both"/>
        <w:rPr>
          <w:rFonts w:ascii="Tahoma" w:hAnsi="Tahoma" w:cs="Tahoma"/>
          <w:sz w:val="20"/>
          <w:szCs w:val="20"/>
          <w:lang w:val="en-US"/>
        </w:rPr>
      </w:pPr>
      <w:r>
        <w:rPr>
          <w:rFonts w:cs="Tahoma" w:ascii="Tahoma" w:hAnsi="Tahoma"/>
          <w:sz w:val="20"/>
          <w:szCs w:val="20"/>
          <w:lang w:val="en-US"/>
        </w:rPr>
        <w:t>Как видно из предыдущей статьи о видении рава Хия, хотя общего состояния гмар тикун души еще не постигли, но есть особо высокие души, создающие усилием воли на свой эгоизм масах на ор ехида – т.е. постигающие кэтэр (Атик), и этот свет, душа, вселяясь в праведников в нашем мире, помогает последним возвышатьс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РАМХАЛЬ*. ДААТ ТВУНОТ</w:t>
      </w:r>
    </w:p>
    <w:p>
      <w:pPr>
        <w:pStyle w:val="Normal"/>
        <w:ind w:left="-900" w:hanging="0"/>
        <w:jc w:val="both"/>
        <w:rPr>
          <w:rFonts w:ascii="Tahoma" w:hAnsi="Tahoma" w:cs="Tahoma"/>
          <w:sz w:val="20"/>
          <w:szCs w:val="20"/>
          <w:lang w:val="en-US"/>
        </w:rPr>
      </w:pPr>
      <w:r>
        <w:rPr>
          <w:rFonts w:cs="Tahoma" w:ascii="Tahoma" w:hAnsi="Tahoma"/>
          <w:sz w:val="20"/>
          <w:szCs w:val="20"/>
          <w:lang w:val="en-US"/>
        </w:rPr>
        <w:t>Краткое содержание</w:t>
      </w:r>
    </w:p>
    <w:p>
      <w:pPr>
        <w:pStyle w:val="Normal"/>
        <w:ind w:left="-900" w:hanging="0"/>
        <w:jc w:val="both"/>
        <w:rPr>
          <w:rFonts w:ascii="Tahoma" w:hAnsi="Tahoma" w:cs="Tahoma"/>
          <w:sz w:val="20"/>
          <w:szCs w:val="20"/>
          <w:lang w:val="en-US"/>
        </w:rPr>
      </w:pPr>
      <w:r>
        <w:rPr>
          <w:rFonts w:cs="Tahoma" w:ascii="Tahoma" w:hAnsi="Tahoma"/>
          <w:sz w:val="20"/>
          <w:szCs w:val="20"/>
          <w:lang w:val="en-US"/>
        </w:rPr>
        <w:t>. ОБЯЗАННОСТЬ ЧЕЛОВЕКА ПОНЯТЬ УПРАВЛЕНИЕ ТВОРЦА МИРОМ. В основы мироздания Творец поставил точные законы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 ЧТОБЫ В ПОЛНОЙ МЕРЕ ДАТЬ НАСЛАЖДЕНИЕ СОЗДАНИЯМ, ВОЗЖЕЛАЛ ТВОРЕЦ, ЧТОБЫ ЧЕЛОВЕК САМ ДОПОЛНИЛ И ИСПРАВИЛ НЕДОСТАТКИ СВОЕЙ ПРИРОДЫ. Чтобы понять справедливость такого решения, необходимо вначале выяснить суть человека, его роль в мироздании и цель самого мироздания. На человеке лежит обязанность дополнить себя – в этом его возвышенное положение над остальными творениями и в этом его вознагр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сотворил Создание, потому как в природе доброго – творить добро, и создал творения, чтобы те получали добро как вознаграждение за свой труд, без чувства стыда, как от подаяния. Если человек должен исправить, дополнить свою природу, то справедлив вопрос, в чем заключается недостаток, порок его природы, каким образом его можно исправить и чем дополнить.</w:t>
      </w:r>
    </w:p>
    <w:p>
      <w:pPr>
        <w:pStyle w:val="Normal"/>
        <w:ind w:left="-900" w:hanging="0"/>
        <w:jc w:val="both"/>
        <w:rPr>
          <w:rFonts w:ascii="Tahoma" w:hAnsi="Tahoma" w:cs="Tahoma"/>
          <w:sz w:val="20"/>
          <w:szCs w:val="20"/>
          <w:lang w:val="en-US"/>
        </w:rPr>
      </w:pPr>
      <w:r>
        <w:rPr>
          <w:rFonts w:cs="Tahoma" w:ascii="Tahoma" w:hAnsi="Tahoma"/>
          <w:sz w:val="20"/>
          <w:szCs w:val="20"/>
          <w:lang w:val="en-US"/>
        </w:rPr>
        <w:t>В общем, постигая совершенство, можно понять, что наш недостаток заключается в его, совершенства, отсутствии. Совершенство заключается в слиянии с Творцом и, как результат этого, получении наслаждения от постижения Его Величия, и потому первоначальное удаление от Творца и есть порок и недостаток. Творец не создал творение совершенным, как Он Сам, а ограниченным.</w:t>
      </w:r>
    </w:p>
    <w:p>
      <w:pPr>
        <w:pStyle w:val="Normal"/>
        <w:ind w:left="-900" w:hanging="0"/>
        <w:jc w:val="both"/>
        <w:rPr>
          <w:rFonts w:ascii="Tahoma" w:hAnsi="Tahoma" w:cs="Tahoma"/>
          <w:sz w:val="20"/>
          <w:szCs w:val="20"/>
          <w:lang w:val="en-US"/>
        </w:rPr>
      </w:pPr>
      <w:r>
        <w:rPr>
          <w:rFonts w:cs="Tahoma" w:ascii="Tahoma" w:hAnsi="Tahoma"/>
          <w:sz w:val="20"/>
          <w:szCs w:val="20"/>
          <w:lang w:val="en-US"/>
        </w:rPr>
        <w:t>Вывод: в соответствии с желанием Творца насладить творение Он ограничил свою волю, силу, власть и создал творения несовершенными, чтобы довершили себя, и постигаемое ими совершенство и есть их вознаграждение и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же надо выяснить, как это в наших силах возможен путь к совершенству – восполнению недостатка нашего творения. Творец раскрыл лишь часть от своего совершенства, и в постижении этого все наш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 РАСКРЫТИЕ ЕДИНСТВА ТВОРЦА – ОСНОВА ТВОРЕНИЯ. Из всех действий Творца полностью выявляется лишь Его Единство, а остальные достоинства мы полностью не в состоянии понять. Мы обязаны полностью выявить Единство Творца из Его действий, и это цель, поставленная перед нами Торой и пророками.</w:t>
      </w:r>
    </w:p>
    <w:p>
      <w:pPr>
        <w:pStyle w:val="Normal"/>
        <w:ind w:left="-900" w:hanging="0"/>
        <w:jc w:val="both"/>
        <w:rPr>
          <w:rFonts w:ascii="Tahoma" w:hAnsi="Tahoma" w:cs="Tahoma"/>
          <w:sz w:val="20"/>
          <w:szCs w:val="20"/>
          <w:lang w:val="en-US"/>
        </w:rPr>
      </w:pPr>
      <w:r>
        <w:rPr>
          <w:rFonts w:cs="Tahoma" w:ascii="Tahoma" w:hAnsi="Tahoma"/>
          <w:sz w:val="20"/>
          <w:szCs w:val="20"/>
          <w:lang w:val="en-US"/>
        </w:rPr>
        <w:t>Единство – это постижение того, что только Творец является обязательно существующим и что лишь Он творит, управляет, властвует, и ничто Его не ограничивает.</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ует пять мнений, препятствующих постижению Единства:</w:t>
      </w:r>
    </w:p>
    <w:p>
      <w:pPr>
        <w:pStyle w:val="Normal"/>
        <w:ind w:left="-900" w:hanging="0"/>
        <w:jc w:val="both"/>
        <w:rPr>
          <w:rFonts w:ascii="Tahoma" w:hAnsi="Tahoma" w:cs="Tahoma"/>
          <w:sz w:val="20"/>
          <w:szCs w:val="20"/>
          <w:lang w:val="en-US"/>
        </w:rPr>
      </w:pPr>
      <w:r>
        <w:rPr>
          <w:rFonts w:cs="Tahoma" w:ascii="Tahoma" w:hAnsi="Tahoma"/>
          <w:sz w:val="20"/>
          <w:szCs w:val="20"/>
          <w:lang w:val="en-US"/>
        </w:rPr>
        <w:t>) Творец выше нашего постижения, и мы должны подчиняться лишь Его требованиям;</w:t>
      </w:r>
    </w:p>
    <w:p>
      <w:pPr>
        <w:pStyle w:val="Normal"/>
        <w:ind w:left="-900" w:hanging="0"/>
        <w:jc w:val="both"/>
        <w:rPr>
          <w:rFonts w:ascii="Tahoma" w:hAnsi="Tahoma" w:cs="Tahoma"/>
          <w:sz w:val="20"/>
          <w:szCs w:val="20"/>
          <w:lang w:val="en-US"/>
        </w:rPr>
      </w:pPr>
      <w:r>
        <w:rPr>
          <w:rFonts w:cs="Tahoma" w:ascii="Tahoma" w:hAnsi="Tahoma"/>
          <w:sz w:val="20"/>
          <w:szCs w:val="20"/>
          <w:lang w:val="en-US"/>
        </w:rPr>
        <w:t>) есть два вида управления – хорошее и плохое;</w:t>
      </w:r>
    </w:p>
    <w:p>
      <w:pPr>
        <w:pStyle w:val="Normal"/>
        <w:ind w:left="-900" w:hanging="0"/>
        <w:jc w:val="both"/>
        <w:rPr>
          <w:rFonts w:ascii="Tahoma" w:hAnsi="Tahoma" w:cs="Tahoma"/>
          <w:sz w:val="20"/>
          <w:szCs w:val="20"/>
          <w:lang w:val="en-US"/>
        </w:rPr>
      </w:pPr>
      <w:r>
        <w:rPr>
          <w:rFonts w:cs="Tahoma" w:ascii="Tahoma" w:hAnsi="Tahoma"/>
          <w:sz w:val="20"/>
          <w:szCs w:val="20"/>
          <w:lang w:val="en-US"/>
        </w:rPr>
        <w:t>) законы природы властвуют, и человек может использовать их по своему выбору, как угодно; и есть утверждающие, что все зависит от случая, удачи;</w:t>
      </w:r>
    </w:p>
    <w:p>
      <w:pPr>
        <w:pStyle w:val="Normal"/>
        <w:ind w:left="-900" w:hanging="0"/>
        <w:jc w:val="both"/>
        <w:rPr>
          <w:rFonts w:ascii="Tahoma" w:hAnsi="Tahoma" w:cs="Tahoma"/>
          <w:sz w:val="20"/>
          <w:szCs w:val="20"/>
          <w:lang w:val="en-US"/>
        </w:rPr>
      </w:pPr>
      <w:r>
        <w:rPr>
          <w:rFonts w:cs="Tahoma" w:ascii="Tahoma" w:hAnsi="Tahoma"/>
          <w:sz w:val="20"/>
          <w:szCs w:val="20"/>
          <w:lang w:val="en-US"/>
        </w:rPr>
        <w:t>) ввиду падения евреев решил Творец заменить их другим народом;</w:t>
      </w:r>
    </w:p>
    <w:p>
      <w:pPr>
        <w:pStyle w:val="Normal"/>
        <w:ind w:left="-900" w:hanging="0"/>
        <w:jc w:val="both"/>
        <w:rPr>
          <w:rFonts w:ascii="Tahoma" w:hAnsi="Tahoma" w:cs="Tahoma"/>
          <w:sz w:val="20"/>
          <w:szCs w:val="20"/>
          <w:lang w:val="en-US"/>
        </w:rPr>
      </w:pPr>
      <w:r>
        <w:rPr>
          <w:rFonts w:cs="Tahoma" w:ascii="Tahoma" w:hAnsi="Tahoma"/>
          <w:sz w:val="20"/>
          <w:szCs w:val="20"/>
          <w:lang w:val="en-US"/>
        </w:rPr>
        <w:t>) возможно действие против Творца с помощью магии.</w:t>
      </w:r>
    </w:p>
    <w:p>
      <w:pPr>
        <w:pStyle w:val="Normal"/>
        <w:ind w:left="-900" w:hanging="0"/>
        <w:jc w:val="both"/>
        <w:rPr>
          <w:rFonts w:ascii="Tahoma" w:hAnsi="Tahoma" w:cs="Tahoma"/>
          <w:sz w:val="20"/>
          <w:szCs w:val="20"/>
          <w:lang w:val="en-US"/>
        </w:rPr>
      </w:pPr>
      <w:r>
        <w:rPr>
          <w:rFonts w:cs="Tahoma" w:ascii="Tahoma" w:hAnsi="Tahoma"/>
          <w:sz w:val="20"/>
          <w:szCs w:val="20"/>
          <w:lang w:val="en-US"/>
        </w:rPr>
        <w:t>Лишь полное постижение Единства выявляет вышеперечисленные ошибки.</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использовать законы, установленные Творцом против Него, поскольку они зависят от Его воли. Цель творения – раскрыть Единство всех действий и всех созданий, и для этого созданы творения и законы природы.</w:t>
      </w:r>
    </w:p>
    <w:p>
      <w:pPr>
        <w:pStyle w:val="Normal"/>
        <w:ind w:left="-900" w:hanging="0"/>
        <w:jc w:val="both"/>
        <w:rPr>
          <w:rFonts w:ascii="Tahoma" w:hAnsi="Tahoma" w:cs="Tahoma"/>
          <w:sz w:val="20"/>
          <w:szCs w:val="20"/>
          <w:lang w:val="en-US"/>
        </w:rPr>
      </w:pPr>
      <w:r>
        <w:rPr>
          <w:rFonts w:cs="Tahoma" w:ascii="Tahoma" w:hAnsi="Tahoma"/>
          <w:sz w:val="20"/>
          <w:szCs w:val="20"/>
          <w:lang w:val="en-US"/>
        </w:rPr>
        <w:t>Несовершенство человека, его исправление и вознаграждение: их корни в основе раскрытия Единства. Определение Единства – на основе отрицания обратного Ему; остальные же характеристики уже не из отрицания, а из утверждения. Выявление Единства обусловливает причину сотворения Зла, так как отрицанием его и выявляется Единство.</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создал все и управляет всем в соответствии с нашими, человеческими, представлениями, чтобы позволить нам понять, хотя бы частично, Его пути и действия. Определение Единства включает все достоинства – что Он единственный – совершенный и обязанный суще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цель творения – выявление Единства, то создано несовершенство и возможность его исправления усилиями человека. Окончательное выявление Единства – устранение всех недостатков.</w:t>
      </w:r>
    </w:p>
    <w:p>
      <w:pPr>
        <w:pStyle w:val="Normal"/>
        <w:ind w:left="-900" w:hanging="0"/>
        <w:jc w:val="both"/>
        <w:rPr>
          <w:rFonts w:ascii="Tahoma" w:hAnsi="Tahoma" w:cs="Tahoma"/>
          <w:sz w:val="20"/>
          <w:szCs w:val="20"/>
          <w:lang w:val="en-US"/>
        </w:rPr>
      </w:pPr>
      <w:r>
        <w:rPr>
          <w:rFonts w:cs="Tahoma" w:ascii="Tahoma" w:hAnsi="Tahoma"/>
          <w:sz w:val="20"/>
          <w:szCs w:val="20"/>
          <w:lang w:val="en-US"/>
        </w:rPr>
        <w:t>Скрытие Творца рождает недостатки, пороки; выполнением заповедей человек раскрывает лик Творца, и благодаря свету устраняются, аннулируются пороки. Грешникам раскроется Творец после получения ими наказания, которым покроются грехи, или же сами грешники исправятся.</w:t>
      </w:r>
    </w:p>
    <w:p>
      <w:pPr>
        <w:pStyle w:val="Normal"/>
        <w:ind w:left="-900" w:hanging="0"/>
        <w:jc w:val="both"/>
        <w:rPr>
          <w:rFonts w:ascii="Tahoma" w:hAnsi="Tahoma" w:cs="Tahoma"/>
          <w:sz w:val="20"/>
          <w:szCs w:val="20"/>
          <w:lang w:val="en-US"/>
        </w:rPr>
      </w:pPr>
      <w:r>
        <w:rPr>
          <w:rFonts w:cs="Tahoma" w:ascii="Tahoma" w:hAnsi="Tahoma"/>
          <w:sz w:val="20"/>
          <w:szCs w:val="20"/>
          <w:lang w:val="en-US"/>
        </w:rPr>
        <w:t>В будущем, благодаря полному раскрытию лика Творца, уничтожатся все недостатки и поэтому исчезнет работа над собой и свобода воли. По мере усиления дурного – увеличивается сила выявления в будущем Единства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бы заслужили люди своими поступками – выявилось бы Единство без надобности в росте зла. Если бы Адам устоял против искушения змея – выявил бы Единство и уничтожил Зло.</w:t>
      </w:r>
    </w:p>
    <w:p>
      <w:pPr>
        <w:pStyle w:val="Normal"/>
        <w:ind w:left="-900" w:hanging="0"/>
        <w:jc w:val="both"/>
        <w:rPr>
          <w:rFonts w:ascii="Tahoma" w:hAnsi="Tahoma" w:cs="Tahoma"/>
          <w:sz w:val="20"/>
          <w:szCs w:val="20"/>
          <w:lang w:val="en-US"/>
        </w:rPr>
      </w:pPr>
      <w:r>
        <w:rPr>
          <w:rFonts w:cs="Tahoma" w:ascii="Tahoma" w:hAnsi="Tahoma"/>
          <w:sz w:val="20"/>
          <w:szCs w:val="20"/>
          <w:lang w:val="en-US"/>
        </w:rPr>
        <w:t>Грех Адама сделал необходимым увеличение зла и трудностей этого мира, чтобы выявить Единство в действии посредством выявления Зла и его уничтожения. По мере духовного падения поколений и их все большей тяги к Злу необходимо Творцу еще более увеличивать влияние Зла, чтобы в конце пути полнее выявилось Единство.</w:t>
      </w:r>
    </w:p>
    <w:p>
      <w:pPr>
        <w:pStyle w:val="Normal"/>
        <w:ind w:left="-900" w:hanging="0"/>
        <w:jc w:val="both"/>
        <w:rPr>
          <w:rFonts w:ascii="Tahoma" w:hAnsi="Tahoma" w:cs="Tahoma"/>
          <w:sz w:val="20"/>
          <w:szCs w:val="20"/>
          <w:lang w:val="en-US"/>
        </w:rPr>
      </w:pPr>
      <w:r>
        <w:rPr>
          <w:rFonts w:cs="Tahoma" w:ascii="Tahoma" w:hAnsi="Tahoma"/>
          <w:sz w:val="20"/>
          <w:szCs w:val="20"/>
          <w:lang w:val="en-US"/>
        </w:rPr>
        <w:t>Вывод: Единство в любом случае раскроется, а свобода воли уничтожится. И это говорит о том, что цель сотворения зла – в выявлении Единства, а свобода воли – побочная цель творения. Есть время сокрытия Единства, и в нем – работа человека. И время раскрытия Единства – получение вознагр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Сам Создатель выше нашего постижения, Его свойства выявляются лишь относительно нас, пути Его действий – согласно нашим свойствам. Чтобы мы постигли Его, и выявляет Он свои свойства относительно нас. Его желания властвуют над всем, а величие раскрывается лишь частично. Через Его действия. Нам раскрываются результаты Его действий, а не пути их совершения.</w:t>
      </w:r>
    </w:p>
    <w:p>
      <w:pPr>
        <w:pStyle w:val="Normal"/>
        <w:ind w:left="-900" w:hanging="0"/>
        <w:jc w:val="both"/>
        <w:rPr>
          <w:rFonts w:ascii="Tahoma" w:hAnsi="Tahoma" w:cs="Tahoma"/>
          <w:sz w:val="20"/>
          <w:szCs w:val="20"/>
          <w:lang w:val="en-US"/>
        </w:rPr>
      </w:pPr>
      <w:r>
        <w:rPr>
          <w:rFonts w:cs="Tahoma" w:ascii="Tahoma" w:hAnsi="Tahoma"/>
          <w:sz w:val="20"/>
          <w:szCs w:val="20"/>
          <w:lang w:val="en-US"/>
        </w:rPr>
        <w:t>. ПЕРИОД СКРЫТИЯ ЕДИНСТВА ТВОРЦА. В период скрытия Добра Добро и Зло равнозначны, и возможна работа, а с усилением Зла рождаются недостатки. Но и во время сокрытия Творец оживляет все мироздание – но с меньшей силой, чем в период Своего раскрытия.</w:t>
      </w:r>
    </w:p>
    <w:p>
      <w:pPr>
        <w:pStyle w:val="Normal"/>
        <w:ind w:left="-900" w:hanging="0"/>
        <w:jc w:val="both"/>
        <w:rPr>
          <w:rFonts w:ascii="Tahoma" w:hAnsi="Tahoma" w:cs="Tahoma"/>
          <w:sz w:val="20"/>
          <w:szCs w:val="20"/>
          <w:lang w:val="en-US"/>
        </w:rPr>
      </w:pPr>
      <w:r>
        <w:rPr>
          <w:rFonts w:cs="Tahoma" w:ascii="Tahoma" w:hAnsi="Tahoma"/>
          <w:sz w:val="20"/>
          <w:szCs w:val="20"/>
          <w:lang w:val="en-US"/>
        </w:rPr>
        <w:t>Внутри управления Добром и Злом действует скрытое управление Единства и использует все средства для конечного раскрытия Единства. Управление явное – в соответствии с нашими действиями, но внутри него действует Добро, приводящее все к совершенству вне связи с нашими действиями.</w:t>
      </w:r>
    </w:p>
    <w:p>
      <w:pPr>
        <w:pStyle w:val="Normal"/>
        <w:ind w:left="-900" w:hanging="0"/>
        <w:jc w:val="both"/>
        <w:rPr>
          <w:rFonts w:ascii="Tahoma" w:hAnsi="Tahoma" w:cs="Tahoma"/>
          <w:sz w:val="20"/>
          <w:szCs w:val="20"/>
          <w:lang w:val="en-US"/>
        </w:rPr>
      </w:pPr>
      <w:r>
        <w:rPr>
          <w:rFonts w:cs="Tahoma" w:ascii="Tahoma" w:hAnsi="Tahoma"/>
          <w:sz w:val="20"/>
          <w:szCs w:val="20"/>
          <w:lang w:val="en-US"/>
        </w:rPr>
        <w:t>В будущем мы поймем из самих действий – что все они были необходимы для Добра и совершились благодаря Его мудрости. И это руководит управлением Добром и Злом как средством достижения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Все пути управления постоянно и абсолютно зависят от воли Творца – как Его постоянное желание оживляет все творение. Творец первичен, место для творения, которое вторично, создано Им из ничего, из небытия, лишь Его желанием.</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раскрыл, что желает признания от творений, – значит, для этого и создал их, а ранее этого не испытывал недостатка в признании. Человек является целью мироздания, поэтому познание сути человека – ключ к познанию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 ВОСКРЕШЕНИЕ МЕРТВЫХ – ОСВЯЩЕНИЕ ТЕЛА ЧЕРЕЗ ДУШУ.       С воскрешением мертвых вновь соединятся душа и тело, чтобы вместе получить вознаграждение, поскольку вместе работали в этом мире. Все недостатки – в теле, а душа – чистое, святое творение, и ее роль в очищении тела, и в этом ее награда. Величие Творца – в совершенстве творений, и поэтому, когда душа возвышает тело, возрастает и величие Творца. И потому душа удостаивается вознагр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Ввиду греха Адама душа может очистить и возвысить тело лишь после возврата последнего в прах, очищения от скверны и воскрешения. При возвращении души в тело ослабевает ее свет, чтобы дать место Злу.</w:t>
      </w:r>
    </w:p>
    <w:p>
      <w:pPr>
        <w:pStyle w:val="Normal"/>
        <w:ind w:left="-900" w:hanging="0"/>
        <w:jc w:val="both"/>
        <w:rPr>
          <w:rFonts w:ascii="Tahoma" w:hAnsi="Tahoma" w:cs="Tahoma"/>
          <w:sz w:val="20"/>
          <w:szCs w:val="20"/>
          <w:lang w:val="en-US"/>
        </w:rPr>
      </w:pPr>
      <w:r>
        <w:rPr>
          <w:rFonts w:cs="Tahoma" w:ascii="Tahoma" w:hAnsi="Tahoma"/>
          <w:sz w:val="20"/>
          <w:szCs w:val="20"/>
          <w:lang w:val="en-US"/>
        </w:rPr>
        <w:t>В будущем мире тело возвысится в соответствии со своими действиями и пропорционально этому очистится. Душа же возвышается тем, что в будущем очищает тело. Но уже и в нашем мире есть некоторое очищение выполнением заповедей Торы.</w:t>
      </w:r>
    </w:p>
    <w:p>
      <w:pPr>
        <w:pStyle w:val="Normal"/>
        <w:ind w:left="-900" w:hanging="0"/>
        <w:jc w:val="both"/>
        <w:rPr>
          <w:rFonts w:ascii="Tahoma" w:hAnsi="Tahoma" w:cs="Tahoma"/>
          <w:sz w:val="20"/>
          <w:szCs w:val="20"/>
          <w:lang w:val="en-US"/>
        </w:rPr>
      </w:pPr>
      <w:r>
        <w:rPr>
          <w:rFonts w:cs="Tahoma" w:ascii="Tahoma" w:hAnsi="Tahoma"/>
          <w:sz w:val="20"/>
          <w:szCs w:val="20"/>
          <w:lang w:val="en-US"/>
        </w:rPr>
        <w:t>. СОКРЫТИЕ И РАСКРЫТИЕ ЛИКА ТВОРЦА – ИСТОЧНИК СУЩЕСТВОВАНИЯ ДУШИ И ТЕЛА.            Духовное происходит из Света, исходящего из Творца, и поэтому оно совершенно. Материальное же происходит из сокрытия света и потому низменно и полно недостатков.</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а тела – скрытость света, основа души – свет Творца. Насколько душа исправляет тело – это и есть мера исправленности человека. Поколения от получивших Тору и до разрушения Храма жили во имя души и потому возвысились. Последние поколения живут для тела и этим увеличивают сокрытие и духовное па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От греха Адама появилось скрытие и уменьшилось знание. Творец раскрыл свой Свет, вручая Тору, но затем в поклонении Тельцу вновь увеличилось скрытие Творца. Когда человек возвышает душу над телом – светит ему свет Творца, пропорционально усилию человека по возвышению души. В соответствии с возвышением или тела, или души – Творец управляет миром скрыто или явно. Поэтому все зависит от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Душа и тело: их свойства зависят от скрытия или присутствия света Творца. Основа тела – тьма, основа души – свет, и она очищает и освящает тело. Душа не делится на части, поскольку совершенное – неделимо, а части тела – пример управления делением в состоянии скрытия. У души одно действие – устранить недостатки тела и этим привести мир к совершенству.</w:t>
      </w:r>
    </w:p>
    <w:p>
      <w:pPr>
        <w:pStyle w:val="Normal"/>
        <w:ind w:left="-900" w:hanging="0"/>
        <w:jc w:val="both"/>
        <w:rPr>
          <w:rFonts w:ascii="Tahoma" w:hAnsi="Tahoma" w:cs="Tahoma"/>
          <w:sz w:val="20"/>
          <w:szCs w:val="20"/>
          <w:lang w:val="en-US"/>
        </w:rPr>
      </w:pPr>
      <w:r>
        <w:rPr>
          <w:rFonts w:cs="Tahoma" w:ascii="Tahoma" w:hAnsi="Tahoma"/>
          <w:sz w:val="20"/>
          <w:szCs w:val="20"/>
          <w:lang w:val="en-US"/>
        </w:rPr>
        <w:t>Если тело диктует действия человека, то Творец управляет миром скрыто. Разные пути управления Творцом – лишь относительно созданий. Как душа изнутри управляет телом согласно его свойствам, так совершенство Творца скрывается Его внешними свойствами.</w:t>
      </w:r>
    </w:p>
    <w:p>
      <w:pPr>
        <w:pStyle w:val="Normal"/>
        <w:ind w:left="-900" w:hanging="0"/>
        <w:jc w:val="both"/>
        <w:rPr>
          <w:rFonts w:ascii="Tahoma" w:hAnsi="Tahoma" w:cs="Tahoma"/>
          <w:sz w:val="20"/>
          <w:szCs w:val="20"/>
          <w:lang w:val="en-US"/>
        </w:rPr>
      </w:pPr>
      <w:r>
        <w:rPr>
          <w:rFonts w:cs="Tahoma" w:ascii="Tahoma" w:hAnsi="Tahoma"/>
          <w:sz w:val="20"/>
          <w:szCs w:val="20"/>
          <w:lang w:val="en-US"/>
        </w:rPr>
        <w:t>. РАЗЛИЧНЫЕ ВЗАИМООТНОШЕНИЯ ДУШИ И ТЕЛА. Попытаемся объединить множество законов и путей, ведущих к совершенству человека и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Три знания:</w:t>
      </w:r>
    </w:p>
    <w:p>
      <w:pPr>
        <w:pStyle w:val="Normal"/>
        <w:ind w:left="-900" w:hanging="0"/>
        <w:jc w:val="both"/>
        <w:rPr>
          <w:rFonts w:ascii="Tahoma" w:hAnsi="Tahoma" w:cs="Tahoma"/>
          <w:sz w:val="20"/>
          <w:szCs w:val="20"/>
          <w:lang w:val="en-US"/>
        </w:rPr>
      </w:pPr>
      <w:r>
        <w:rPr>
          <w:rFonts w:cs="Tahoma" w:ascii="Tahoma" w:hAnsi="Tahoma"/>
          <w:sz w:val="20"/>
          <w:szCs w:val="20"/>
          <w:lang w:val="en-US"/>
        </w:rPr>
        <w:t>) знание свойств скрытия и яв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знание их совмещения;</w:t>
      </w:r>
    </w:p>
    <w:p>
      <w:pPr>
        <w:pStyle w:val="Normal"/>
        <w:ind w:left="-900" w:hanging="0"/>
        <w:jc w:val="both"/>
        <w:rPr>
          <w:rFonts w:ascii="Tahoma" w:hAnsi="Tahoma" w:cs="Tahoma"/>
          <w:sz w:val="20"/>
          <w:szCs w:val="20"/>
          <w:lang w:val="en-US"/>
        </w:rPr>
      </w:pPr>
      <w:r>
        <w:rPr>
          <w:rFonts w:cs="Tahoma" w:ascii="Tahoma" w:hAnsi="Tahoma"/>
          <w:sz w:val="20"/>
          <w:szCs w:val="20"/>
          <w:lang w:val="en-US"/>
        </w:rPr>
        <w:t>) знание следствий этого совмещения.</w:t>
      </w:r>
    </w:p>
    <w:p>
      <w:pPr>
        <w:pStyle w:val="Normal"/>
        <w:ind w:left="-900" w:hanging="0"/>
        <w:jc w:val="both"/>
        <w:rPr>
          <w:rFonts w:ascii="Tahoma" w:hAnsi="Tahoma" w:cs="Tahoma"/>
          <w:sz w:val="20"/>
          <w:szCs w:val="20"/>
          <w:lang w:val="en-US"/>
        </w:rPr>
      </w:pPr>
      <w:r>
        <w:rPr>
          <w:rFonts w:cs="Tahoma" w:ascii="Tahoma" w:hAnsi="Tahoma"/>
          <w:sz w:val="20"/>
          <w:szCs w:val="20"/>
          <w:lang w:val="en-US"/>
        </w:rPr>
        <w:t>Состояние совершенства человека – в абсолютном подавлении тела душой, в таком случае не затемняется свет души. Состояние менее совершенное – когда у тела есть немного власти. Низменное состояние – власть тела над душой.</w:t>
      </w:r>
    </w:p>
    <w:p>
      <w:pPr>
        <w:pStyle w:val="Normal"/>
        <w:ind w:left="-900" w:hanging="0"/>
        <w:jc w:val="both"/>
        <w:rPr>
          <w:rFonts w:ascii="Tahoma" w:hAnsi="Tahoma" w:cs="Tahoma"/>
          <w:sz w:val="20"/>
          <w:szCs w:val="20"/>
          <w:lang w:val="en-US"/>
        </w:rPr>
      </w:pPr>
      <w:r>
        <w:rPr>
          <w:rFonts w:cs="Tahoma" w:ascii="Tahoma" w:hAnsi="Tahoma"/>
          <w:sz w:val="20"/>
          <w:szCs w:val="20"/>
          <w:lang w:val="en-US"/>
        </w:rPr>
        <w:t>Пять уровней соотношения души и тела:</w:t>
      </w:r>
    </w:p>
    <w:p>
      <w:pPr>
        <w:pStyle w:val="Normal"/>
        <w:ind w:left="-900" w:hanging="0"/>
        <w:jc w:val="both"/>
        <w:rPr>
          <w:rFonts w:ascii="Tahoma" w:hAnsi="Tahoma" w:cs="Tahoma"/>
          <w:sz w:val="20"/>
          <w:szCs w:val="20"/>
          <w:lang w:val="en-US"/>
        </w:rPr>
      </w:pPr>
      <w:r>
        <w:rPr>
          <w:rFonts w:cs="Tahoma" w:ascii="Tahoma" w:hAnsi="Tahoma"/>
          <w:sz w:val="20"/>
          <w:szCs w:val="20"/>
          <w:lang w:val="en-US"/>
        </w:rPr>
        <w:t>) нет никакой власти у тела, и поэтому душа находится в совершенстве;</w:t>
      </w:r>
    </w:p>
    <w:p>
      <w:pPr>
        <w:pStyle w:val="Normal"/>
        <w:ind w:left="-900" w:hanging="0"/>
        <w:jc w:val="both"/>
        <w:rPr>
          <w:rFonts w:ascii="Tahoma" w:hAnsi="Tahoma" w:cs="Tahoma"/>
          <w:sz w:val="20"/>
          <w:szCs w:val="20"/>
          <w:lang w:val="en-US"/>
        </w:rPr>
      </w:pPr>
      <w:r>
        <w:rPr>
          <w:rFonts w:cs="Tahoma" w:ascii="Tahoma" w:hAnsi="Tahoma"/>
          <w:sz w:val="20"/>
          <w:szCs w:val="20"/>
          <w:lang w:val="en-US"/>
        </w:rPr>
        <w:t>) некоторая власть тела, вызывающая уменьшение власти души и проявления ее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 власть тела в незначительном объеме;</w:t>
      </w:r>
    </w:p>
    <w:p>
      <w:pPr>
        <w:pStyle w:val="Normal"/>
        <w:ind w:left="-900" w:hanging="0"/>
        <w:jc w:val="both"/>
        <w:rPr>
          <w:rFonts w:ascii="Tahoma" w:hAnsi="Tahoma" w:cs="Tahoma"/>
          <w:sz w:val="20"/>
          <w:szCs w:val="20"/>
          <w:lang w:val="en-US"/>
        </w:rPr>
      </w:pPr>
      <w:r>
        <w:rPr>
          <w:rFonts w:cs="Tahoma" w:ascii="Tahoma" w:hAnsi="Tahoma"/>
          <w:sz w:val="20"/>
          <w:szCs w:val="20"/>
          <w:lang w:val="en-US"/>
        </w:rPr>
        <w:t>) все свойства тела видны, но не проявляются;</w:t>
      </w:r>
    </w:p>
    <w:p>
      <w:pPr>
        <w:pStyle w:val="Normal"/>
        <w:ind w:left="-900" w:hanging="0"/>
        <w:jc w:val="both"/>
        <w:rPr>
          <w:rFonts w:ascii="Tahoma" w:hAnsi="Tahoma" w:cs="Tahoma"/>
          <w:sz w:val="20"/>
          <w:szCs w:val="20"/>
          <w:lang w:val="en-US"/>
        </w:rPr>
      </w:pPr>
      <w:r>
        <w:rPr>
          <w:rFonts w:cs="Tahoma" w:ascii="Tahoma" w:hAnsi="Tahoma"/>
          <w:sz w:val="20"/>
          <w:szCs w:val="20"/>
          <w:lang w:val="en-US"/>
        </w:rPr>
        <w:t>) тело властвует над душой и действует в полном объеме – по пути зла или по пути добра.</w:t>
      </w:r>
    </w:p>
    <w:p>
      <w:pPr>
        <w:pStyle w:val="Normal"/>
        <w:ind w:left="-900" w:hanging="0"/>
        <w:jc w:val="both"/>
        <w:rPr>
          <w:rFonts w:ascii="Tahoma" w:hAnsi="Tahoma" w:cs="Tahoma"/>
          <w:sz w:val="20"/>
          <w:szCs w:val="20"/>
          <w:lang w:val="en-US"/>
        </w:rPr>
      </w:pPr>
      <w:r>
        <w:rPr>
          <w:rFonts w:cs="Tahoma" w:ascii="Tahoma" w:hAnsi="Tahoma"/>
          <w:sz w:val="20"/>
          <w:szCs w:val="20"/>
          <w:lang w:val="en-US"/>
        </w:rPr>
        <w:t>В основном это три уровня:</w:t>
      </w:r>
    </w:p>
    <w:p>
      <w:pPr>
        <w:pStyle w:val="Normal"/>
        <w:ind w:left="-900" w:hanging="0"/>
        <w:jc w:val="both"/>
        <w:rPr>
          <w:rFonts w:ascii="Tahoma" w:hAnsi="Tahoma" w:cs="Tahoma"/>
          <w:sz w:val="20"/>
          <w:szCs w:val="20"/>
          <w:lang w:val="en-US"/>
        </w:rPr>
      </w:pPr>
      <w:r>
        <w:rPr>
          <w:rFonts w:cs="Tahoma" w:ascii="Tahoma" w:hAnsi="Tahoma"/>
          <w:sz w:val="20"/>
          <w:szCs w:val="20"/>
          <w:lang w:val="en-US"/>
        </w:rPr>
        <w:t>) власть тела;</w:t>
      </w:r>
    </w:p>
    <w:p>
      <w:pPr>
        <w:pStyle w:val="Normal"/>
        <w:ind w:left="-900" w:hanging="0"/>
        <w:jc w:val="both"/>
        <w:rPr>
          <w:rFonts w:ascii="Tahoma" w:hAnsi="Tahoma" w:cs="Tahoma"/>
          <w:sz w:val="20"/>
          <w:szCs w:val="20"/>
          <w:lang w:val="en-US"/>
        </w:rPr>
      </w:pPr>
      <w:r>
        <w:rPr>
          <w:rFonts w:cs="Tahoma" w:ascii="Tahoma" w:hAnsi="Tahoma"/>
          <w:sz w:val="20"/>
          <w:szCs w:val="20"/>
          <w:lang w:val="en-US"/>
        </w:rPr>
        <w:t>) власть тела и души в той или иной пропорции;</w:t>
      </w:r>
    </w:p>
    <w:p>
      <w:pPr>
        <w:pStyle w:val="Normal"/>
        <w:ind w:left="-900" w:hanging="0"/>
        <w:jc w:val="both"/>
        <w:rPr>
          <w:rFonts w:ascii="Tahoma" w:hAnsi="Tahoma" w:cs="Tahoma"/>
          <w:sz w:val="20"/>
          <w:szCs w:val="20"/>
          <w:lang w:val="en-US"/>
        </w:rPr>
      </w:pPr>
      <w:r>
        <w:rPr>
          <w:rFonts w:cs="Tahoma" w:ascii="Tahoma" w:hAnsi="Tahoma"/>
          <w:sz w:val="20"/>
          <w:szCs w:val="20"/>
          <w:lang w:val="en-US"/>
        </w:rPr>
        <w:t>) власть души.</w:t>
      </w:r>
    </w:p>
    <w:p>
      <w:pPr>
        <w:pStyle w:val="Normal"/>
        <w:ind w:left="-900" w:hanging="0"/>
        <w:jc w:val="both"/>
        <w:rPr>
          <w:rFonts w:ascii="Tahoma" w:hAnsi="Tahoma" w:cs="Tahoma"/>
          <w:sz w:val="20"/>
          <w:szCs w:val="20"/>
          <w:lang w:val="en-US"/>
        </w:rPr>
      </w:pPr>
      <w:r>
        <w:rPr>
          <w:rFonts w:cs="Tahoma" w:ascii="Tahoma" w:hAnsi="Tahoma"/>
          <w:sz w:val="20"/>
          <w:szCs w:val="20"/>
          <w:lang w:val="en-US"/>
        </w:rPr>
        <w:t>Этим трем соотношениям соответствуют три периода:</w:t>
      </w:r>
    </w:p>
    <w:p>
      <w:pPr>
        <w:pStyle w:val="Normal"/>
        <w:ind w:left="-900" w:hanging="0"/>
        <w:jc w:val="both"/>
        <w:rPr>
          <w:rFonts w:ascii="Tahoma" w:hAnsi="Tahoma" w:cs="Tahoma"/>
          <w:sz w:val="20"/>
          <w:szCs w:val="20"/>
          <w:lang w:val="en-US"/>
        </w:rPr>
      </w:pPr>
      <w:r>
        <w:rPr>
          <w:rFonts w:cs="Tahoma" w:ascii="Tahoma" w:hAnsi="Tahoma"/>
          <w:sz w:val="20"/>
          <w:szCs w:val="20"/>
          <w:lang w:val="en-US"/>
        </w:rPr>
        <w:t>) 6000 лет;</w:t>
      </w:r>
    </w:p>
    <w:p>
      <w:pPr>
        <w:pStyle w:val="Normal"/>
        <w:ind w:left="-900" w:hanging="0"/>
        <w:jc w:val="both"/>
        <w:rPr>
          <w:rFonts w:ascii="Tahoma" w:hAnsi="Tahoma" w:cs="Tahoma"/>
          <w:sz w:val="20"/>
          <w:szCs w:val="20"/>
          <w:lang w:val="en-US"/>
        </w:rPr>
      </w:pPr>
      <w:r>
        <w:rPr>
          <w:rFonts w:cs="Tahoma" w:ascii="Tahoma" w:hAnsi="Tahoma"/>
          <w:sz w:val="20"/>
          <w:szCs w:val="20"/>
          <w:lang w:val="en-US"/>
        </w:rPr>
        <w:t>) седьмое тысячелетие;</w:t>
      </w:r>
    </w:p>
    <w:p>
      <w:pPr>
        <w:pStyle w:val="Normal"/>
        <w:ind w:left="-900" w:hanging="0"/>
        <w:jc w:val="both"/>
        <w:rPr>
          <w:rFonts w:ascii="Tahoma" w:hAnsi="Tahoma" w:cs="Tahoma"/>
          <w:sz w:val="20"/>
          <w:szCs w:val="20"/>
          <w:lang w:val="en-US"/>
        </w:rPr>
      </w:pPr>
      <w:r>
        <w:rPr>
          <w:rFonts w:cs="Tahoma" w:ascii="Tahoma" w:hAnsi="Tahoma"/>
          <w:sz w:val="20"/>
          <w:szCs w:val="20"/>
          <w:lang w:val="en-US"/>
        </w:rPr>
        <w:t>) обновление мира.</w:t>
      </w:r>
    </w:p>
    <w:p>
      <w:pPr>
        <w:pStyle w:val="Normal"/>
        <w:ind w:left="-900" w:hanging="0"/>
        <w:jc w:val="both"/>
        <w:rPr>
          <w:rFonts w:ascii="Tahoma" w:hAnsi="Tahoma" w:cs="Tahoma"/>
          <w:sz w:val="20"/>
          <w:szCs w:val="20"/>
          <w:lang w:val="en-US"/>
        </w:rPr>
      </w:pPr>
      <w:r>
        <w:rPr>
          <w:rFonts w:cs="Tahoma" w:ascii="Tahoma" w:hAnsi="Tahoma"/>
          <w:sz w:val="20"/>
          <w:szCs w:val="20"/>
          <w:lang w:val="en-US"/>
        </w:rPr>
        <w:t>В деталях мы можем постичь лишь период 6000 лет, а остальное – лишь в общих чертах.</w:t>
      </w:r>
    </w:p>
    <w:p>
      <w:pPr>
        <w:pStyle w:val="Normal"/>
        <w:ind w:left="-900" w:hanging="0"/>
        <w:jc w:val="both"/>
        <w:rPr>
          <w:rFonts w:ascii="Tahoma" w:hAnsi="Tahoma" w:cs="Tahoma"/>
          <w:sz w:val="20"/>
          <w:szCs w:val="20"/>
          <w:lang w:val="en-US"/>
        </w:rPr>
      </w:pPr>
      <w:r>
        <w:rPr>
          <w:rFonts w:cs="Tahoma" w:ascii="Tahoma" w:hAnsi="Tahoma"/>
          <w:sz w:val="20"/>
          <w:szCs w:val="20"/>
          <w:lang w:val="en-US"/>
        </w:rPr>
        <w:t>. СОТВОРЕНИЕ ЗЛА И ЕГО ГРАНИЦЫ. Работа человека – в устранении из себя – и этим из мира – всех недостатков. Зло – специально сотворено, так как оно абсолютно противоположно Творцу и его цель – в аннулирование его. Добро же не требовалось создавать, поскольку оно исходит от сам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се происходит и существует благодаря свету, постоянно исходящему из Творца. Творец создал и обновляет пути управления творениями для их блага. Управление и все его изменения – лишь относительно созданий. Из Творца не исходит Зло, потому как Он – источник абсолютного Добра. Творец лишь сотворил Зло, но не делает его.</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ование Зла заключается в существовании отрицания – отсутствии Добра. Добро и Зло – это благо или его отсутствие. Тем, что Творец дал изобилие (благо, свет), а потом ограничил его, и создались Добро и Зло; Зло родилось из недостатка Добра, т.е. из отсутствия изобилия. Зло существует не при полном исчезновении изобилия, а лишь при его частичном отсутствии.</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ши понятия родились и действуют только внутри творения, и потому не может быть понятия «до», «прежде» творения. Совершенное благо, исходящее от Творца, скрыто в «несовершенном» управлении, дающем место для действий человека. И в будущем все пути управления поднимутся до единого, совершенного.</w:t>
      </w:r>
    </w:p>
    <w:p>
      <w:pPr>
        <w:pStyle w:val="Normal"/>
        <w:ind w:left="-900" w:hanging="0"/>
        <w:jc w:val="both"/>
        <w:rPr>
          <w:rFonts w:ascii="Tahoma" w:hAnsi="Tahoma" w:cs="Tahoma"/>
          <w:sz w:val="20"/>
          <w:szCs w:val="20"/>
          <w:lang w:val="en-US"/>
        </w:rPr>
      </w:pPr>
      <w:r>
        <w:rPr>
          <w:rFonts w:cs="Tahoma" w:ascii="Tahoma" w:hAnsi="Tahoma"/>
          <w:sz w:val="20"/>
          <w:szCs w:val="20"/>
          <w:lang w:val="en-US"/>
        </w:rPr>
        <w:t>Скрытие Единства рождает несовершенство. Выявление Единства приведет к абсолютному изобилию. Сначала родилось Зло в мире, а потом оно получило ограничение, чтобы не распался мир. Основа управления – скрытие или явь; скрытие рождает тело, Зло, а Свет, явь рождает Добро и души.</w:t>
      </w:r>
    </w:p>
    <w:p>
      <w:pPr>
        <w:pStyle w:val="Normal"/>
        <w:ind w:left="-900" w:hanging="0"/>
        <w:jc w:val="both"/>
        <w:rPr>
          <w:rFonts w:ascii="Tahoma" w:hAnsi="Tahoma" w:cs="Tahoma"/>
          <w:sz w:val="20"/>
          <w:szCs w:val="20"/>
          <w:lang w:val="en-US"/>
        </w:rPr>
      </w:pPr>
      <w:r>
        <w:rPr>
          <w:rFonts w:cs="Tahoma" w:ascii="Tahoma" w:hAnsi="Tahoma"/>
          <w:sz w:val="20"/>
          <w:szCs w:val="20"/>
          <w:lang w:val="en-US"/>
        </w:rPr>
        <w:t>Недостаток совершенства – это еще не Зло, но порождает недостаток, из которого постоянно появляется Зло. В будущем исчезнет Зло, а творение останется навечно.</w:t>
      </w:r>
    </w:p>
    <w:p>
      <w:pPr>
        <w:pStyle w:val="Normal"/>
        <w:ind w:left="-900" w:hanging="0"/>
        <w:jc w:val="both"/>
        <w:rPr>
          <w:rFonts w:ascii="Tahoma" w:hAnsi="Tahoma" w:cs="Tahoma"/>
          <w:sz w:val="20"/>
          <w:szCs w:val="20"/>
          <w:lang w:val="en-US"/>
        </w:rPr>
      </w:pPr>
      <w:r>
        <w:rPr>
          <w:rFonts w:cs="Tahoma" w:ascii="Tahoma" w:hAnsi="Tahoma"/>
          <w:sz w:val="20"/>
          <w:szCs w:val="20"/>
          <w:lang w:val="en-US"/>
        </w:rPr>
        <w:t>. ЧЕЛОВЕК И ЕГО РАБОТА. Работа человека заключается в исправлении недостатка (эгоизма, Зла) – в нем самом, а таким образом и в мире и, как следствие этого, в слиянии с Творцом. Творение подобно системе колес, запускаемых работой души, невидимой из-за материальной оболочки. Зло также включено в эту систему, чтобы раскрыть Единство, и когда оно раскроется, то постигнет человек самого себя.</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а вида воздействия Творца на человека: во время работы и во время получения вознаграждения. Когда Зло на нужном месте в системе мироздания, то помогает человеку в его работе. Польза Зла в скрытии Света, совершенства, выявлении Единства, награде выстоявшему в испытании и исправляющему мир.</w:t>
      </w:r>
    </w:p>
    <w:p>
      <w:pPr>
        <w:pStyle w:val="Normal"/>
        <w:ind w:left="-900" w:hanging="0"/>
        <w:jc w:val="both"/>
        <w:rPr>
          <w:rFonts w:ascii="Tahoma" w:hAnsi="Tahoma" w:cs="Tahoma"/>
          <w:sz w:val="20"/>
          <w:szCs w:val="20"/>
          <w:lang w:val="en-US"/>
        </w:rPr>
      </w:pPr>
      <w:r>
        <w:rPr>
          <w:rFonts w:cs="Tahoma" w:ascii="Tahoma" w:hAnsi="Tahoma"/>
          <w:sz w:val="20"/>
          <w:szCs w:val="20"/>
          <w:lang w:val="en-US"/>
        </w:rPr>
        <w:t>Зло, находящееся в нужном месте, является средством постижения духовного, а с полным познанием мироздания Зло аннулируется. Зло приготовлено для работы и увеличивается или уменьшается ради исправления, пока не исчезнет в конце.</w:t>
      </w:r>
    </w:p>
    <w:p>
      <w:pPr>
        <w:pStyle w:val="Normal"/>
        <w:ind w:left="-900" w:hanging="0"/>
        <w:jc w:val="both"/>
        <w:rPr>
          <w:rFonts w:ascii="Tahoma" w:hAnsi="Tahoma" w:cs="Tahoma"/>
          <w:sz w:val="20"/>
          <w:szCs w:val="20"/>
          <w:lang w:val="en-US"/>
        </w:rPr>
      </w:pPr>
      <w:r>
        <w:rPr>
          <w:rFonts w:cs="Tahoma" w:ascii="Tahoma" w:hAnsi="Tahoma"/>
          <w:sz w:val="20"/>
          <w:szCs w:val="20"/>
          <w:lang w:val="en-US"/>
        </w:rPr>
        <w:t>Две части Зла: ничтожность (униженность) и урон. Первая – от падения человека с его настоящего духовного уровня. Влияние действий человека на все творение зависит от уровня действия: его качества и глубины. На каждом духовном уровне определяются последствия действий человека и пути их р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Все условия Райского Сада соответствовали духовному уровню Адама до грехопадения. Материальность (уровень тела) Адама до греха такая же, как его духовный уровень после греха, а мог бы вознести тело, как душу, а душу, соответственно, еще выше.</w:t>
      </w:r>
    </w:p>
    <w:p>
      <w:pPr>
        <w:pStyle w:val="Normal"/>
        <w:ind w:left="-900" w:hanging="0"/>
        <w:jc w:val="both"/>
        <w:rPr>
          <w:rFonts w:ascii="Tahoma" w:hAnsi="Tahoma" w:cs="Tahoma"/>
          <w:sz w:val="20"/>
          <w:szCs w:val="20"/>
          <w:lang w:val="en-US"/>
        </w:rPr>
      </w:pPr>
      <w:r>
        <w:rPr>
          <w:rFonts w:cs="Tahoma" w:ascii="Tahoma" w:hAnsi="Tahoma"/>
          <w:sz w:val="20"/>
          <w:szCs w:val="20"/>
          <w:lang w:val="en-US"/>
        </w:rPr>
        <w:t>Особенность Древа жизни – духовный подъем, особенность Древа познания – спуск в материальность. Но уготован подъем с помощью наказаний. Сотворение человека низменным обусловило грехопадение, вследствие чего усилилось влияние Зла в человеке.</w:t>
      </w:r>
    </w:p>
    <w:p>
      <w:pPr>
        <w:pStyle w:val="Normal"/>
        <w:ind w:left="-900" w:hanging="0"/>
        <w:jc w:val="both"/>
        <w:rPr>
          <w:rFonts w:ascii="Tahoma" w:hAnsi="Tahoma" w:cs="Tahoma"/>
          <w:sz w:val="20"/>
          <w:szCs w:val="20"/>
          <w:lang w:val="en-US"/>
        </w:rPr>
      </w:pPr>
      <w:r>
        <w:rPr>
          <w:rFonts w:cs="Tahoma" w:ascii="Tahoma" w:hAnsi="Tahoma"/>
          <w:sz w:val="20"/>
          <w:szCs w:val="20"/>
          <w:lang w:val="en-US"/>
        </w:rPr>
        <w:t>. РОЛЬ ИЗРАИЛЯ В ТВОРЕНИИ. Все части творения взаимосвязаны и действуют во имя единой цели – возвеличивания Творца. Когда же части творения не связаны между собой – есть место для Зла. Когда же выявляется их связь с единой целью – обнаруживается, что все к Добру.</w:t>
      </w:r>
    </w:p>
    <w:p>
      <w:pPr>
        <w:pStyle w:val="Normal"/>
        <w:ind w:left="-900" w:hanging="0"/>
        <w:jc w:val="both"/>
        <w:rPr>
          <w:rFonts w:ascii="Tahoma" w:hAnsi="Tahoma" w:cs="Tahoma"/>
          <w:sz w:val="20"/>
          <w:szCs w:val="20"/>
          <w:lang w:val="en-US"/>
        </w:rPr>
      </w:pPr>
      <w:r>
        <w:rPr>
          <w:rFonts w:cs="Tahoma" w:ascii="Tahoma" w:hAnsi="Tahoma"/>
          <w:sz w:val="20"/>
          <w:szCs w:val="20"/>
          <w:lang w:val="en-US"/>
        </w:rPr>
        <w:t>Пути Доброго управления созданы соответственно действию будущих праведников. Пути Злого управления (неисправностей) – соответственно будущим грешникам. Добру заранее дана большая сила и вечность, а Злу – ограниченность и в силе, и во времени.</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поддерживает существование творений и в крайне неисправленных состояниях, дабы исправились. Смерть не прекращает духовную жизнь человека, и благодаря этому он возрождается из мертвых. Зло в состоянии уничтожить творение, поэтому начало исправления в его удалении и уменьшении. Зло заранее уменьшено и уменьшается его принижением, а также возвышением Добра.</w:t>
      </w:r>
    </w:p>
    <w:p>
      <w:pPr>
        <w:pStyle w:val="Normal"/>
        <w:ind w:left="-900" w:hanging="0"/>
        <w:jc w:val="both"/>
        <w:rPr>
          <w:rFonts w:ascii="Tahoma" w:hAnsi="Tahoma" w:cs="Tahoma"/>
          <w:sz w:val="20"/>
          <w:szCs w:val="20"/>
          <w:lang w:val="en-US"/>
        </w:rPr>
      </w:pPr>
      <w:r>
        <w:rPr>
          <w:rFonts w:cs="Tahoma" w:ascii="Tahoma" w:hAnsi="Tahoma"/>
          <w:sz w:val="20"/>
          <w:szCs w:val="20"/>
          <w:lang w:val="en-US"/>
        </w:rPr>
        <w:t>. УПРАВЛЕНИЕ ПО СПРАВЕДЛИВОСТИ И ПО ЛЮБВИ. Единство управления приводит к уничтожению Зла, существующего лишь для работы над ним. Творец заранее определил Добрые действия как полезные, а Злые – как вредные. Потом определил вознаграждение и наказание, и духовный уровень человека в соответствии с его действиями, и пути исправления через раскаяние и страдание.</w:t>
      </w:r>
    </w:p>
    <w:p>
      <w:pPr>
        <w:pStyle w:val="Normal"/>
        <w:ind w:left="-900" w:hanging="0"/>
        <w:jc w:val="both"/>
        <w:rPr>
          <w:rFonts w:ascii="Tahoma" w:hAnsi="Tahoma" w:cs="Tahoma"/>
          <w:sz w:val="20"/>
          <w:szCs w:val="20"/>
          <w:lang w:val="en-US"/>
        </w:rPr>
      </w:pPr>
      <w:r>
        <w:rPr>
          <w:rFonts w:cs="Tahoma" w:ascii="Tahoma" w:hAnsi="Tahoma"/>
          <w:sz w:val="20"/>
          <w:szCs w:val="20"/>
          <w:lang w:val="en-US"/>
        </w:rPr>
        <w:t>Два закона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 воздействие исходит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творения получают эти воздей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а суда – любовь Творца к созданию, и потому наказание смягчается, а при необходимости и отменяется. У каждого действия есть причина, рождающая его и дополняющая. Одно управление может быть причиной другого и его дополнением. Когда суд происходит по Справедливости, то это к Добру для мира – праведники возвышаются, а грешники унижаются.</w:t>
      </w:r>
    </w:p>
    <w:p>
      <w:pPr>
        <w:pStyle w:val="Normal"/>
        <w:ind w:left="-900" w:hanging="0"/>
        <w:jc w:val="both"/>
        <w:rPr>
          <w:rFonts w:ascii="Tahoma" w:hAnsi="Tahoma" w:cs="Tahoma"/>
          <w:sz w:val="20"/>
          <w:szCs w:val="20"/>
          <w:lang w:val="en-US"/>
        </w:rPr>
      </w:pPr>
      <w:r>
        <w:rPr>
          <w:rFonts w:cs="Tahoma" w:ascii="Tahoma" w:hAnsi="Tahoma"/>
          <w:sz w:val="20"/>
          <w:szCs w:val="20"/>
          <w:lang w:val="en-US"/>
        </w:rPr>
        <w:t>Во время скрытия управления, когда суд не по справедливости – увеличивается скрытость, и Зло торжествует. Во времена исправленного мира Зло исчезнет, и исчезнет потребность в суде по справедливости, суд станет абсолютно Добрым.</w:t>
      </w:r>
    </w:p>
    <w:p>
      <w:pPr>
        <w:pStyle w:val="Normal"/>
        <w:ind w:left="-900" w:hanging="0"/>
        <w:jc w:val="both"/>
        <w:rPr>
          <w:rFonts w:ascii="Tahoma" w:hAnsi="Tahoma" w:cs="Tahoma"/>
          <w:sz w:val="20"/>
          <w:szCs w:val="20"/>
          <w:lang w:val="en-US"/>
        </w:rPr>
      </w:pPr>
      <w:r>
        <w:rPr>
          <w:rFonts w:cs="Tahoma" w:ascii="Tahoma" w:hAnsi="Tahoma"/>
          <w:sz w:val="20"/>
          <w:szCs w:val="20"/>
          <w:lang w:val="en-US"/>
        </w:rPr>
        <w:t>) В период первых 2000 лет Египетского изгнания Управление было абсолютно скрыто. С усилением зла увеличилась скрытость суда, этим готовил Творец пути исправления, возвращения, покаяния.</w:t>
      </w:r>
    </w:p>
    <w:p>
      <w:pPr>
        <w:pStyle w:val="Normal"/>
        <w:ind w:left="-900" w:hanging="0"/>
        <w:jc w:val="both"/>
        <w:rPr>
          <w:rFonts w:ascii="Tahoma" w:hAnsi="Tahoma" w:cs="Tahoma"/>
          <w:sz w:val="20"/>
          <w:szCs w:val="20"/>
          <w:lang w:val="en-US"/>
        </w:rPr>
      </w:pPr>
      <w:r>
        <w:rPr>
          <w:rFonts w:cs="Tahoma" w:ascii="Tahoma" w:hAnsi="Tahoma"/>
          <w:sz w:val="20"/>
          <w:szCs w:val="20"/>
          <w:lang w:val="en-US"/>
        </w:rPr>
        <w:t>) В Вавилонском и последнем изгнаниях чуть раскрылись пути Творца через Тору.</w:t>
      </w:r>
    </w:p>
    <w:p>
      <w:pPr>
        <w:pStyle w:val="Normal"/>
        <w:ind w:left="-900" w:hanging="0"/>
        <w:jc w:val="both"/>
        <w:rPr>
          <w:rFonts w:ascii="Tahoma" w:hAnsi="Tahoma" w:cs="Tahoma"/>
          <w:sz w:val="20"/>
          <w:szCs w:val="20"/>
          <w:lang w:val="en-US"/>
        </w:rPr>
      </w:pPr>
      <w:r>
        <w:rPr>
          <w:rFonts w:cs="Tahoma" w:ascii="Tahoma" w:hAnsi="Tahoma"/>
          <w:sz w:val="20"/>
          <w:szCs w:val="20"/>
          <w:lang w:val="en-US"/>
        </w:rPr>
        <w:t>) В Первом и Втором Храмах раскрывались действия Творца через чудеса.</w:t>
      </w:r>
    </w:p>
    <w:p>
      <w:pPr>
        <w:pStyle w:val="Normal"/>
        <w:ind w:left="-900" w:hanging="0"/>
        <w:jc w:val="both"/>
        <w:rPr>
          <w:rFonts w:ascii="Tahoma" w:hAnsi="Tahoma" w:cs="Tahoma"/>
          <w:sz w:val="20"/>
          <w:szCs w:val="20"/>
          <w:lang w:val="en-US"/>
        </w:rPr>
      </w:pPr>
      <w:r>
        <w:rPr>
          <w:rFonts w:cs="Tahoma" w:ascii="Tahoma" w:hAnsi="Tahoma"/>
          <w:sz w:val="20"/>
          <w:szCs w:val="20"/>
          <w:lang w:val="en-US"/>
        </w:rPr>
        <w:t>) В дни Машиаха, в конце дней мира, полностью раскроется величие Творца и знание Его путей – через внутреннее постижение и пророчество.</w:t>
      </w:r>
    </w:p>
    <w:p>
      <w:pPr>
        <w:pStyle w:val="Normal"/>
        <w:ind w:left="-900" w:hanging="0"/>
        <w:jc w:val="both"/>
        <w:rPr>
          <w:rFonts w:ascii="Tahoma" w:hAnsi="Tahoma" w:cs="Tahoma"/>
          <w:sz w:val="20"/>
          <w:szCs w:val="20"/>
          <w:lang w:val="en-US"/>
        </w:rPr>
      </w:pPr>
      <w:r>
        <w:rPr>
          <w:rFonts w:cs="Tahoma" w:ascii="Tahoma" w:hAnsi="Tahoma"/>
          <w:sz w:val="20"/>
          <w:szCs w:val="20"/>
          <w:lang w:val="en-US"/>
        </w:rPr>
        <w:t>) Постепенное возвышение человека соответствует глубине постижения велич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ышеперечисленные пять периодов соответствуют пяти периодам развити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Все создания – пример поведения Творца. Суд ведется с помощью свойств Творца – Снисхождения, Справедливости, Сострадания – иногда скрыто, иногда явно. Управление судом обязывает связь материи и духа в человеке, и качество периодов управления определяет духовный уровень.</w:t>
      </w:r>
    </w:p>
    <w:p>
      <w:pPr>
        <w:pStyle w:val="Normal"/>
        <w:ind w:left="-900" w:hanging="0"/>
        <w:jc w:val="both"/>
        <w:rPr>
          <w:rFonts w:ascii="Tahoma" w:hAnsi="Tahoma" w:cs="Tahoma"/>
          <w:sz w:val="20"/>
          <w:szCs w:val="20"/>
          <w:lang w:val="en-US"/>
        </w:rPr>
      </w:pPr>
      <w:r>
        <w:rPr>
          <w:rFonts w:cs="Tahoma" w:ascii="Tahoma" w:hAnsi="Tahoma"/>
          <w:sz w:val="20"/>
          <w:szCs w:val="20"/>
          <w:lang w:val="en-US"/>
        </w:rPr>
        <w:t>Все мироздание зависит от соотношения Тьмы и Света, властвующих в разные времена в различных пропорциях. Строгость суда – согласно действиям человека, сила Любви – вне зависимости от действий, и в итоге прольется Свет и уничтожит Зло.</w:t>
      </w:r>
    </w:p>
    <w:p>
      <w:pPr>
        <w:pStyle w:val="Normal"/>
        <w:ind w:left="-900" w:hanging="0"/>
        <w:jc w:val="both"/>
        <w:rPr>
          <w:rFonts w:ascii="Tahoma" w:hAnsi="Tahoma" w:cs="Tahoma"/>
          <w:sz w:val="20"/>
          <w:szCs w:val="20"/>
          <w:lang w:val="en-US"/>
        </w:rPr>
      </w:pPr>
      <w:r>
        <w:rPr>
          <w:rFonts w:cs="Tahoma" w:ascii="Tahoma" w:hAnsi="Tahoma"/>
          <w:sz w:val="20"/>
          <w:szCs w:val="20"/>
          <w:lang w:val="en-US"/>
        </w:rPr>
        <w:t>Три влияния:</w:t>
      </w:r>
    </w:p>
    <w:p>
      <w:pPr>
        <w:pStyle w:val="Normal"/>
        <w:ind w:left="-900" w:hanging="0"/>
        <w:jc w:val="both"/>
        <w:rPr>
          <w:rFonts w:ascii="Tahoma" w:hAnsi="Tahoma" w:cs="Tahoma"/>
          <w:sz w:val="20"/>
          <w:szCs w:val="20"/>
          <w:lang w:val="en-US"/>
        </w:rPr>
      </w:pPr>
      <w:r>
        <w:rPr>
          <w:rFonts w:cs="Tahoma" w:ascii="Tahoma" w:hAnsi="Tahoma"/>
          <w:sz w:val="20"/>
          <w:szCs w:val="20"/>
          <w:lang w:val="en-US"/>
        </w:rPr>
        <w:t>) материи;</w:t>
      </w:r>
    </w:p>
    <w:p>
      <w:pPr>
        <w:pStyle w:val="Normal"/>
        <w:ind w:left="-900" w:hanging="0"/>
        <w:jc w:val="both"/>
        <w:rPr>
          <w:rFonts w:ascii="Tahoma" w:hAnsi="Tahoma" w:cs="Tahoma"/>
          <w:sz w:val="20"/>
          <w:szCs w:val="20"/>
          <w:lang w:val="en-US"/>
        </w:rPr>
      </w:pPr>
      <w:r>
        <w:rPr>
          <w:rFonts w:cs="Tahoma" w:ascii="Tahoma" w:hAnsi="Tahoma"/>
          <w:sz w:val="20"/>
          <w:szCs w:val="20"/>
          <w:lang w:val="en-US"/>
        </w:rPr>
        <w:t>) духа, уничтожающего материю;</w:t>
      </w:r>
    </w:p>
    <w:p>
      <w:pPr>
        <w:pStyle w:val="Normal"/>
        <w:ind w:left="-900" w:hanging="0"/>
        <w:jc w:val="both"/>
        <w:rPr>
          <w:rFonts w:ascii="Tahoma" w:hAnsi="Tahoma" w:cs="Tahoma"/>
          <w:sz w:val="20"/>
          <w:szCs w:val="20"/>
          <w:lang w:val="en-US"/>
        </w:rPr>
      </w:pPr>
      <w:r>
        <w:rPr>
          <w:rFonts w:cs="Tahoma" w:ascii="Tahoma" w:hAnsi="Tahoma"/>
          <w:sz w:val="20"/>
          <w:szCs w:val="20"/>
          <w:lang w:val="en-US"/>
        </w:rPr>
        <w:t>) духа внутри материи.</w:t>
      </w:r>
    </w:p>
    <w:p>
      <w:pPr>
        <w:pStyle w:val="Normal"/>
        <w:ind w:left="-900" w:hanging="0"/>
        <w:jc w:val="both"/>
        <w:rPr>
          <w:rFonts w:ascii="Tahoma" w:hAnsi="Tahoma" w:cs="Tahoma"/>
          <w:sz w:val="20"/>
          <w:szCs w:val="20"/>
          <w:lang w:val="en-US"/>
        </w:rPr>
      </w:pPr>
      <w:r>
        <w:rPr>
          <w:rFonts w:cs="Tahoma" w:ascii="Tahoma" w:hAnsi="Tahoma"/>
          <w:sz w:val="20"/>
          <w:szCs w:val="20"/>
          <w:lang w:val="en-US"/>
        </w:rPr>
        <w:t>Соотношение влияний материи и духа рождают времена светлые (особые) или темные (будние). Человек должен вначале подняться из глубины, образованной грехопадением Адама, а потом и далее, до совершенства, ему уготовленного.</w:t>
      </w:r>
    </w:p>
    <w:p>
      <w:pPr>
        <w:pStyle w:val="Normal"/>
        <w:ind w:left="-900" w:hanging="0"/>
        <w:jc w:val="both"/>
        <w:rPr>
          <w:rFonts w:ascii="Tahoma" w:hAnsi="Tahoma" w:cs="Tahoma"/>
          <w:sz w:val="20"/>
          <w:szCs w:val="20"/>
          <w:lang w:val="en-US"/>
        </w:rPr>
      </w:pPr>
      <w:r>
        <w:rPr>
          <w:rFonts w:cs="Tahoma" w:ascii="Tahoma" w:hAnsi="Tahoma"/>
          <w:sz w:val="20"/>
          <w:szCs w:val="20"/>
          <w:lang w:val="en-US"/>
        </w:rPr>
        <w:t>Любовь смягчает или вообще аннулирует суд, а также приводит приговор в исполнение. Качество Творца не есть его личные свойства, а лишь Его действия относительно нас.</w:t>
      </w:r>
    </w:p>
    <w:p>
      <w:pPr>
        <w:pStyle w:val="Normal"/>
        <w:ind w:left="-900" w:hanging="0"/>
        <w:jc w:val="both"/>
        <w:rPr>
          <w:rFonts w:ascii="Tahoma" w:hAnsi="Tahoma" w:cs="Tahoma"/>
          <w:sz w:val="20"/>
          <w:szCs w:val="20"/>
          <w:lang w:val="en-US"/>
        </w:rPr>
      </w:pPr>
      <w:r>
        <w:rPr>
          <w:rFonts w:cs="Tahoma" w:ascii="Tahoma" w:hAnsi="Tahoma"/>
          <w:sz w:val="20"/>
          <w:szCs w:val="20"/>
          <w:lang w:val="en-US"/>
        </w:rPr>
        <w:t>. ПОЛУЧЕНИЕ БОЖЕСТВЕННОГО ИЗОБИЛИЯ. Необходимо разделять между управлением Творца, оживлением созданий и их исправлением. Основа творения – народ Израиля, и самый ничтожный человек из него может вознестись к вершинам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При исправлении Зло обращается в Добро и, таким образом, творение достигает совершенства. Израиль получает совершенство от Творца, соответственно близости к Нему. Праведники – сообщники Творца по совершенству творения и гордо наслаждаются Его близостью, а до рождения душа получает наслаждение лишь как подарок.</w:t>
      </w:r>
    </w:p>
    <w:p>
      <w:pPr>
        <w:pStyle w:val="Normal"/>
        <w:ind w:left="-900" w:hanging="0"/>
        <w:jc w:val="both"/>
        <w:rPr>
          <w:rFonts w:ascii="Tahoma" w:hAnsi="Tahoma" w:cs="Tahoma"/>
          <w:sz w:val="20"/>
          <w:szCs w:val="20"/>
          <w:lang w:val="en-US"/>
        </w:rPr>
      </w:pPr>
      <w:r>
        <w:rPr>
          <w:rFonts w:cs="Tahoma" w:ascii="Tahoma" w:hAnsi="Tahoma"/>
          <w:sz w:val="20"/>
          <w:szCs w:val="20"/>
          <w:lang w:val="en-US"/>
        </w:rPr>
        <w:t>Отношения лицом друг к другу и спиной друг к другу Израиля и Творца соответствуют взаимной близости или отдалению. Творец дает силы выполнять заповеди и создавать духовные совершенства, как дал на горе Синай. Праведники исправляют творение от недостатков и грехов, и согласно этому Творец изливает изобилие на творения. Творец изливает изобилие, а Израиль подготавливает себя к его получению.</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оба –  и Творец, и Израиль – партнеры по исправлению творения. Сила, рождающая Израиль, соответствует во всех деталях управлению Творца, и от нее зависит все происходящее с Израилем.</w:t>
      </w:r>
    </w:p>
    <w:p>
      <w:pPr>
        <w:pStyle w:val="Normal"/>
        <w:ind w:left="-900" w:hanging="0"/>
        <w:jc w:val="both"/>
        <w:rPr>
          <w:rFonts w:ascii="Tahoma" w:hAnsi="Tahoma" w:cs="Tahoma"/>
          <w:sz w:val="20"/>
          <w:szCs w:val="20"/>
          <w:lang w:val="en-US"/>
        </w:rPr>
      </w:pPr>
      <w:r>
        <w:rPr>
          <w:rFonts w:cs="Tahoma" w:ascii="Tahoma" w:hAnsi="Tahoma"/>
          <w:sz w:val="20"/>
          <w:szCs w:val="20"/>
          <w:lang w:val="en-US"/>
        </w:rPr>
        <w:t>Шхина (присутствие, явь Творца) – источник созданий и печется о них. Но прегрешения созданий отдаляют ее и, таким образом, уменьшают изобилие, изливаемое ею на творения. Малахим (ангелы) – посредники, посланцы выявления, раскрытия шхины. Храм – главное место яви Шхины, и это цель всех действий в нем.</w:t>
      </w:r>
    </w:p>
    <w:p>
      <w:pPr>
        <w:pStyle w:val="Normal"/>
        <w:ind w:left="-900" w:hanging="0"/>
        <w:jc w:val="both"/>
        <w:rPr>
          <w:rFonts w:ascii="Tahoma" w:hAnsi="Tahoma" w:cs="Tahoma"/>
          <w:sz w:val="20"/>
          <w:szCs w:val="20"/>
          <w:lang w:val="en-US"/>
        </w:rPr>
      </w:pPr>
      <w:r>
        <w:rPr>
          <w:rFonts w:cs="Tahoma" w:ascii="Tahoma" w:hAnsi="Tahoma"/>
          <w:sz w:val="20"/>
          <w:szCs w:val="20"/>
          <w:lang w:val="en-US"/>
        </w:rPr>
        <w:t>Величие Творца раскрывается посредством единства творения, в этом была цель работы коэнов, и этим они притягивали свет во все миры. Работой праведников раскрывается единство Творца, и этим развивается и совершенствуется творение. Пропорционально сближению с Творцом, желает Он нашей работы, и согласно этому – плоды ее – исправление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Два вида единения Израиля:</w:t>
      </w:r>
    </w:p>
    <w:p>
      <w:pPr>
        <w:pStyle w:val="Normal"/>
        <w:ind w:left="-900" w:hanging="0"/>
        <w:jc w:val="both"/>
        <w:rPr>
          <w:rFonts w:ascii="Tahoma" w:hAnsi="Tahoma" w:cs="Tahoma"/>
          <w:sz w:val="20"/>
          <w:szCs w:val="20"/>
          <w:lang w:val="en-US"/>
        </w:rPr>
      </w:pPr>
      <w:r>
        <w:rPr>
          <w:rFonts w:cs="Tahoma" w:ascii="Tahoma" w:hAnsi="Tahoma"/>
          <w:sz w:val="20"/>
          <w:szCs w:val="20"/>
          <w:lang w:val="en-US"/>
        </w:rPr>
        <w:t>) на основе Источника;</w:t>
      </w:r>
    </w:p>
    <w:p>
      <w:pPr>
        <w:pStyle w:val="Normal"/>
        <w:ind w:left="-900" w:hanging="0"/>
        <w:jc w:val="both"/>
        <w:rPr>
          <w:rFonts w:ascii="Tahoma" w:hAnsi="Tahoma" w:cs="Tahoma"/>
          <w:sz w:val="20"/>
          <w:szCs w:val="20"/>
          <w:lang w:val="en-US"/>
        </w:rPr>
      </w:pPr>
      <w:r>
        <w:rPr>
          <w:rFonts w:cs="Tahoma" w:ascii="Tahoma" w:hAnsi="Tahoma"/>
          <w:sz w:val="20"/>
          <w:szCs w:val="20"/>
          <w:lang w:val="en-US"/>
        </w:rPr>
        <w:t>) на основе работы, определяющей все напра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Величина влияния света (изобилия) в субботу и будни, утром и в остальные часы дня зависит от силы связи Творца с нами, и в этом была также основная работа коэнов в Храме.</w:t>
      </w:r>
    </w:p>
    <w:p>
      <w:pPr>
        <w:pStyle w:val="Normal"/>
        <w:ind w:left="-900" w:hanging="0"/>
        <w:jc w:val="both"/>
        <w:rPr>
          <w:rFonts w:ascii="Tahoma" w:hAnsi="Tahoma" w:cs="Tahoma"/>
          <w:sz w:val="20"/>
          <w:szCs w:val="20"/>
          <w:lang w:val="en-US"/>
        </w:rPr>
      </w:pPr>
      <w:r>
        <w:rPr>
          <w:rFonts w:cs="Tahoma" w:ascii="Tahoma" w:hAnsi="Tahoma"/>
          <w:sz w:val="20"/>
          <w:szCs w:val="20"/>
          <w:lang w:val="en-US"/>
        </w:rPr>
        <w:t>. ПУТИ УПРАВЛЕНИЯ ЕДИНСТВА.      У нас есть возможность постичь абсолютно все, что необходимо для выяснения вопроса веры.</w:t>
      </w:r>
    </w:p>
    <w:p>
      <w:pPr>
        <w:pStyle w:val="Normal"/>
        <w:ind w:left="-900" w:hanging="0"/>
        <w:jc w:val="both"/>
        <w:rPr>
          <w:rFonts w:ascii="Tahoma" w:hAnsi="Tahoma" w:cs="Tahoma"/>
          <w:sz w:val="20"/>
          <w:szCs w:val="20"/>
          <w:lang w:val="en-US"/>
        </w:rPr>
      </w:pPr>
      <w:r>
        <w:rPr>
          <w:rFonts w:cs="Tahoma" w:ascii="Tahoma" w:hAnsi="Tahoma"/>
          <w:sz w:val="20"/>
          <w:szCs w:val="20"/>
          <w:lang w:val="en-US"/>
        </w:rPr>
        <w:t>Цель существования Зла – ради Добра, привести к раскрытию Единства и уничтожению Зла. Предоставление Злу свободы действия даже над праведниками – для раскрытия Еди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Праведники в страданиях раскрывают Единство, и потому оно – вознаграждение, а не подарок, и весь мир пользуется плодами их труда. Вблизи цели возможно состояние или изобилия или, наоборот, уменьшения Света – следствие тайных причин в У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У каждого есть своя часть в исправлении творения, согласно тайным причинам, и каждый, согласно этой части, получает вознаграждение. Удача – скрытое управление во имя конечной цели, однако вознаграждение в будущем – лишь согласно проделанной работе и выдержке в испытаниях.</w:t>
      </w:r>
    </w:p>
    <w:p>
      <w:pPr>
        <w:pStyle w:val="Normal"/>
        <w:ind w:left="-900" w:hanging="0"/>
        <w:jc w:val="both"/>
        <w:rPr>
          <w:rFonts w:ascii="Tahoma" w:hAnsi="Tahoma" w:cs="Tahoma"/>
          <w:sz w:val="20"/>
          <w:szCs w:val="20"/>
          <w:lang w:val="en-US"/>
        </w:rPr>
      </w:pPr>
      <w:r>
        <w:rPr>
          <w:rFonts w:cs="Tahoma" w:ascii="Tahoma" w:hAnsi="Tahoma"/>
          <w:sz w:val="20"/>
          <w:szCs w:val="20"/>
          <w:lang w:val="en-US"/>
        </w:rPr>
        <w:t>Управление «наказанием-вознаграждением» или управление «удачей» периодически сменяют друг друга, и это увеличивает испытание веры. При приближении дней Машиаха действует в основном управление удачей, и кажется, что отсутствует Справедливость, и это – ради исправления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а управления – во имя исправления, но оно невидимо, раскрыты лишь законы вознаграждения и наказания. Вознаграждение в будущем согласно исправлению, которое произвел каждый в течение всех кругооборотов души.</w:t>
      </w:r>
    </w:p>
    <w:p>
      <w:pPr>
        <w:pStyle w:val="Normal"/>
        <w:ind w:left="-900" w:hanging="0"/>
        <w:jc w:val="both"/>
        <w:rPr>
          <w:rFonts w:ascii="Tahoma" w:hAnsi="Tahoma" w:cs="Tahoma"/>
          <w:sz w:val="20"/>
          <w:szCs w:val="20"/>
          <w:lang w:val="en-US"/>
        </w:rPr>
      </w:pPr>
      <w:r>
        <w:rPr>
          <w:rFonts w:cs="Tahoma" w:ascii="Tahoma" w:hAnsi="Tahoma"/>
          <w:sz w:val="20"/>
          <w:szCs w:val="20"/>
          <w:lang w:val="en-US"/>
        </w:rPr>
        <w:t>. КРУГООБРАЩЕНИЕ ВРЕМЕН. Звезды властвуют над всеми творениями, родившимися под ними. Есть влияние звезд общее и частное. Духовный рост человека соответствует кругообращению времени в творени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 *</w:t>
      </w:r>
    </w:p>
    <w:p>
      <w:pPr>
        <w:pStyle w:val="Normal"/>
        <w:ind w:left="-900" w:hanging="0"/>
        <w:jc w:val="both"/>
        <w:rPr>
          <w:rFonts w:ascii="Tahoma" w:hAnsi="Tahoma" w:cs="Tahoma"/>
          <w:sz w:val="20"/>
          <w:szCs w:val="20"/>
          <w:lang w:val="en-US"/>
        </w:rPr>
      </w:pPr>
      <w:r>
        <w:rPr>
          <w:rFonts w:cs="Tahoma" w:ascii="Tahoma" w:hAnsi="Tahoma"/>
          <w:sz w:val="20"/>
          <w:szCs w:val="20"/>
          <w:lang w:val="en-US"/>
        </w:rPr>
        <w:t>Давайте сделаем для примера один практический вывод из краткого пересказа содержания книги «Даат Твунот»:</w:t>
      </w:r>
    </w:p>
    <w:p>
      <w:pPr>
        <w:pStyle w:val="Normal"/>
        <w:ind w:left="-900" w:hanging="0"/>
        <w:jc w:val="both"/>
        <w:rPr>
          <w:rFonts w:ascii="Tahoma" w:hAnsi="Tahoma" w:cs="Tahoma"/>
          <w:sz w:val="20"/>
          <w:szCs w:val="20"/>
          <w:lang w:val="en-US"/>
        </w:rPr>
      </w:pPr>
      <w:r>
        <w:rPr>
          <w:rFonts w:cs="Tahoma" w:ascii="Tahoma" w:hAnsi="Tahoma"/>
          <w:sz w:val="20"/>
          <w:szCs w:val="20"/>
          <w:lang w:val="en-US"/>
        </w:rPr>
        <w:t>Написано: «Нет никого, кроме Него», т.е. нет воли и силы в мире, кроме Творца. А все, что, как кажется человеку, отвергает утверждение, что все от Творца, – лишь потому, что таково Его желание в соответствии с принципом: «Левая (рука) отталкивает, а правая притягивает».</w:t>
      </w:r>
    </w:p>
    <w:p>
      <w:pPr>
        <w:pStyle w:val="Normal"/>
        <w:ind w:left="-900" w:hanging="0"/>
        <w:jc w:val="both"/>
        <w:rPr>
          <w:rFonts w:ascii="Tahoma" w:hAnsi="Tahoma" w:cs="Tahoma"/>
          <w:sz w:val="20"/>
          <w:szCs w:val="20"/>
          <w:lang w:val="en-US"/>
        </w:rPr>
      </w:pPr>
      <w:r>
        <w:rPr>
          <w:rFonts w:cs="Tahoma" w:ascii="Tahoma" w:hAnsi="Tahoma"/>
          <w:sz w:val="20"/>
          <w:szCs w:val="20"/>
          <w:lang w:val="en-US"/>
        </w:rPr>
        <w:t>Это значит, что есть вещи в мире, специально созданные, чтобы свести человека с его пути. Ведь только такие толчки и приводят к ломке привычных понятий, к расщеплению цельного желания, установившегося взгляда на жизнь. И все это для того, чтобы вознуждался в Творце для истинного, вечного сближени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ситуации запутанности, растерянности, неустойчивости «давят» на человека, не может он более оставаться в привычном состоянии «ло ли шма», и только усилиями, отбросив разум и расчет, может спастись, победить все факты и препятствия на пути к вечному.</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когда человек видит, что он не в состоянии выйти в духовный мир без усилия выше разума, вопреки утверждениям разума и чувствам сердца, то возникает в его сердце настоящее требование к Творцу. Поскольку окончательно убеждается, что нет у него другого пути – разве что Творец откроет ему глаза и сердце. И так нарочно задумал и уготовил ему Творец, чтобы приблизить к Истине.</w:t>
      </w:r>
    </w:p>
    <w:p>
      <w:pPr>
        <w:pStyle w:val="Normal"/>
        <w:ind w:left="-900" w:hanging="0"/>
        <w:jc w:val="both"/>
        <w:rPr>
          <w:rFonts w:ascii="Tahoma" w:hAnsi="Tahoma" w:cs="Tahoma"/>
          <w:sz w:val="20"/>
          <w:szCs w:val="20"/>
          <w:lang w:val="en-US"/>
        </w:rPr>
      </w:pPr>
      <w:r>
        <w:rPr>
          <w:rFonts w:cs="Tahoma" w:ascii="Tahoma" w:hAnsi="Tahoma"/>
          <w:sz w:val="20"/>
          <w:szCs w:val="20"/>
          <w:lang w:val="en-US"/>
        </w:rPr>
        <w:t>И человек должен стараться постоянно стремиться к близости с Творцом, чтобы его мысли были постоянно о Творце. Даже если он находится в самой плохой ситуации, самой низкой – также связать это с Творцом. То есть понять, что это Творец препятствует ему войти в духовный мир. Но не думать, что есть другая воля, могущая творить добро или зло, что якобы нечистые силы не дают ему возможности совершать добрые дела, затрудняют его путь к Творцу. Все делается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Рабби Шломо из Карлина путешествовал с одним из своих учеников. В дороге они остановились ненадолго в трактире, сели за стол, и рабби попросил, чтобы ему согрели медовый напиток – он любил пить теплый мед. Между тем в трактир вошли солдаты и крикнули им, чтобы они убирались вон. «Мед уже согрелся?» – спросил рабби трактирщика. В гневе ударили солдаты по столу и закричали: «Иди отсюда, или!...» – «Так он еще не готов?» – сказал рабби. Тот, кто был у солдат вожаком, выхватил саблю из ножен и приставил рабби к горлу. «Но только не нужно, чтобы он был слишком горяч», – сказал рабби Шломо. И солдаты ушли...</w:t>
      </w:r>
    </w:p>
    <w:p>
      <w:pPr>
        <w:pStyle w:val="Normal"/>
        <w:ind w:left="-900" w:hanging="0"/>
        <w:jc w:val="both"/>
        <w:rPr>
          <w:rFonts w:ascii="Tahoma" w:hAnsi="Tahoma" w:cs="Tahoma"/>
          <w:sz w:val="20"/>
          <w:szCs w:val="20"/>
          <w:lang w:val="en-US"/>
        </w:rPr>
      </w:pPr>
      <w:r>
        <w:rPr>
          <w:rFonts w:cs="Tahoma" w:ascii="Tahoma" w:hAnsi="Tahoma"/>
          <w:sz w:val="20"/>
          <w:szCs w:val="20"/>
          <w:lang w:val="en-US"/>
        </w:rPr>
        <w:t>И как сказал Бааль Шем-Тов, кто говорит, что есть другие силы, кроме Творца, – как бы поклоняется другим богам. Даже если человек думает, что есть еще одна власть, даже его собственная. Например, считает, что вчера сам он не хотел идти по пути Творца – также ошибается и как бы не верит в единственность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когда человек совершает преступление, то не должен сожалеть о том, что он совершил его, а сожалеть о причине, по которой Творец отверг его, отдалил от Себя: ведь это Творец дал мысль и желание совершить проступок.</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же, когда есть стремление к духовному возвышению и работе над собой, человек должен знать, что это оттого, что нашел он благоволение Творца. И потому Творец приближает его к себе, внушая ему соответствующие мысли и желания. И должен стремиться удерживать эти мысли и желания постоянно.</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же сожаление, что Творец не привлекает его к Себе, не должно быть сожалением о себе, сожалением, что он удален и потому стал получателем, эгоистом, т.е. находящимся в удалении от Творца. Сожаление должно быть о том, что доставил огорчение Создателю. И это чувство огорчения у Творца неизмеримо сильнее, чем самое сильное, искреннее сожаление человека (как огорчение, доставляемое родителям от проступка сына).</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чувствует радость от того, что удостоился обрести благоволение Творца, тоже должно быть это чувство не на свой счет, а должен радоваться тому, что удостоился порадовать своего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РАМХАЛЬ. МЕСИЛАТ ЯШАРИ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Рамхаль был велик не только в постижении духовных ступеней, но и в умении четко и методично изложить материал. На основе изречения из раздела Мишны «Поучения отцов» (Пиркей авот) построена его книга «Месилат яшарим» («Путь праведников»):</w:t>
      </w:r>
    </w:p>
    <w:p>
      <w:pPr>
        <w:pStyle w:val="Normal"/>
        <w:ind w:left="-900" w:hanging="0"/>
        <w:jc w:val="both"/>
        <w:rPr>
          <w:rFonts w:ascii="Tahoma" w:hAnsi="Tahoma" w:cs="Tahoma"/>
          <w:sz w:val="20"/>
          <w:szCs w:val="20"/>
          <w:lang w:val="en-US"/>
        </w:rPr>
      </w:pPr>
      <w:r>
        <w:rPr>
          <w:rFonts w:cs="Tahoma" w:ascii="Tahoma" w:hAnsi="Tahoma"/>
          <w:sz w:val="20"/>
          <w:szCs w:val="20"/>
          <w:lang w:val="en-US"/>
        </w:rPr>
        <w:t>Тора ведет к появлению осмотрительности, осмотрительность – к быстроте, быстрота приводит к чистоте, чистота – к отрешенности, отрешенность приводит к очищению, очищение – к хасидут, хасидут – к ощущению ничтожности, ощущение ничтожности – к страху прегрешения и страх прегрешения – к святости.</w:t>
      </w:r>
    </w:p>
    <w:p>
      <w:pPr>
        <w:pStyle w:val="Normal"/>
        <w:ind w:left="-900" w:hanging="0"/>
        <w:jc w:val="both"/>
        <w:rPr>
          <w:rFonts w:ascii="Tahoma" w:hAnsi="Tahoma" w:cs="Tahoma"/>
          <w:sz w:val="20"/>
          <w:szCs w:val="20"/>
          <w:lang w:val="en-US"/>
        </w:rPr>
      </w:pPr>
      <w:r>
        <w:rPr>
          <w:rFonts w:cs="Tahoma" w:ascii="Tahoma" w:hAnsi="Tahoma"/>
          <w:sz w:val="20"/>
          <w:szCs w:val="20"/>
          <w:lang w:val="en-US"/>
        </w:rPr>
        <w:t>Разберем по порядку эти десять ступеней духовного восхождени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 ТОРА – имеется в виду изучение Торы как обязанности для:</w:t>
      </w:r>
    </w:p>
    <w:p>
      <w:pPr>
        <w:pStyle w:val="Normal"/>
        <w:ind w:left="-900" w:hanging="0"/>
        <w:jc w:val="both"/>
        <w:rPr>
          <w:rFonts w:ascii="Tahoma" w:hAnsi="Tahoma" w:cs="Tahoma"/>
          <w:sz w:val="20"/>
          <w:szCs w:val="20"/>
          <w:lang w:val="en-US"/>
        </w:rPr>
      </w:pPr>
      <w:r>
        <w:rPr>
          <w:rFonts w:cs="Tahoma" w:ascii="Tahoma" w:hAnsi="Tahoma"/>
          <w:sz w:val="20"/>
          <w:szCs w:val="20"/>
          <w:lang w:val="en-US"/>
        </w:rPr>
        <w:t>) исправлени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 выяснения цели существования человека – слияния по свойствам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 ОСМОТРИТЕЛЬНОСТЬ – в действиях, относительно запрещающих (ло таасэ) заповедей. Осмотрительность в речи, выборе круга общения, в правде и лжи, уважении к созданиям.</w:t>
      </w:r>
    </w:p>
    <w:p>
      <w:pPr>
        <w:pStyle w:val="Normal"/>
        <w:ind w:left="-900" w:hanging="0"/>
        <w:jc w:val="both"/>
        <w:rPr>
          <w:rFonts w:ascii="Tahoma" w:hAnsi="Tahoma" w:cs="Tahoma"/>
          <w:sz w:val="20"/>
          <w:szCs w:val="20"/>
          <w:lang w:val="en-US"/>
        </w:rPr>
      </w:pPr>
      <w:r>
        <w:rPr>
          <w:rFonts w:cs="Tahoma" w:ascii="Tahoma" w:hAnsi="Tahoma"/>
          <w:sz w:val="20"/>
          <w:szCs w:val="20"/>
          <w:lang w:val="en-US"/>
        </w:rPr>
        <w:t>Достигается эта ступень в борьбе с привычками, из чего следует необходимость заранее обдумывать поступки. Постоянно искать настоящую правду и стремиться к ней, равно как избегать зла. Взвешивать поступки в соответствии с требованиями Торы. Постигается эта ступень полностью лишь на девятой ступени – боязни прегрешения.</w:t>
      </w:r>
    </w:p>
    <w:p>
      <w:pPr>
        <w:pStyle w:val="Normal"/>
        <w:ind w:left="-900" w:hanging="0"/>
        <w:jc w:val="both"/>
        <w:rPr>
          <w:rFonts w:ascii="Tahoma" w:hAnsi="Tahoma" w:cs="Tahoma"/>
          <w:sz w:val="20"/>
          <w:szCs w:val="20"/>
          <w:lang w:val="en-US"/>
        </w:rPr>
      </w:pPr>
      <w:r>
        <w:rPr>
          <w:rFonts w:cs="Tahoma" w:ascii="Tahoma" w:hAnsi="Tahoma"/>
          <w:sz w:val="20"/>
          <w:szCs w:val="20"/>
          <w:lang w:val="en-US"/>
        </w:rPr>
        <w:t>. БЫСТРОТА – в действиях, относительно позитивных (осэ) заповедей. Призывает действовать по заранее разработанному графику, приучиться к быстроте, как начать, так и закончить начатое. Как избегать зла, так же и стремиться к добру. Не делать себе поблажек. Для достижения быстроты необходимо возвышение цели.</w:t>
      </w:r>
    </w:p>
    <w:p>
      <w:pPr>
        <w:pStyle w:val="Normal"/>
        <w:ind w:left="-900" w:hanging="0"/>
        <w:jc w:val="both"/>
        <w:rPr>
          <w:rFonts w:ascii="Tahoma" w:hAnsi="Tahoma" w:cs="Tahoma"/>
          <w:sz w:val="20"/>
          <w:szCs w:val="20"/>
          <w:lang w:val="en-US"/>
        </w:rPr>
      </w:pPr>
      <w:r>
        <w:rPr>
          <w:rFonts w:cs="Tahoma" w:ascii="Tahoma" w:hAnsi="Tahoma"/>
          <w:sz w:val="20"/>
          <w:szCs w:val="20"/>
          <w:lang w:val="en-US"/>
        </w:rPr>
        <w:t>. ЧИСТОТА – в соединении второй и третьей ступеней. Очистить себя от всевозможных мнимых причин, из-за которых можно не выполнять или не полностью выполнять требуемое. Лень хороша лишь при погоне за наслаждениями. Создать себе некую грань, ограждение в поступках, менее которой не делать. Возлюбить добро и возненавидеть зло. Постоянно анализировать мысли и действия с максимальной точностью и беспристрастностью.</w:t>
      </w:r>
    </w:p>
    <w:p>
      <w:pPr>
        <w:pStyle w:val="Normal"/>
        <w:ind w:left="-900" w:hanging="0"/>
        <w:jc w:val="both"/>
        <w:rPr>
          <w:rFonts w:ascii="Tahoma" w:hAnsi="Tahoma" w:cs="Tahoma"/>
          <w:sz w:val="20"/>
          <w:szCs w:val="20"/>
          <w:lang w:val="en-US"/>
        </w:rPr>
      </w:pPr>
      <w:r>
        <w:rPr>
          <w:rFonts w:cs="Tahoma" w:ascii="Tahoma" w:hAnsi="Tahoma"/>
          <w:sz w:val="20"/>
          <w:szCs w:val="20"/>
          <w:lang w:val="en-US"/>
        </w:rPr>
        <w:t>Дойти до этой ступени – обязанность каждого, так как это не против законов природы – ради награды в этом или в будущем мире (для масс) или ради слияния с Творцом (для способных к этому). Постигшего этот уровень Рамхаль называет «цадик гамур» – совершенный праведник.</w:t>
      </w:r>
    </w:p>
    <w:p>
      <w:pPr>
        <w:pStyle w:val="Normal"/>
        <w:ind w:left="-900" w:hanging="0"/>
        <w:jc w:val="both"/>
        <w:rPr>
          <w:rFonts w:ascii="Tahoma" w:hAnsi="Tahoma" w:cs="Tahoma"/>
          <w:sz w:val="20"/>
          <w:szCs w:val="20"/>
          <w:lang w:val="en-US"/>
        </w:rPr>
      </w:pPr>
      <w:r>
        <w:rPr>
          <w:rFonts w:cs="Tahoma" w:ascii="Tahoma" w:hAnsi="Tahoma"/>
          <w:sz w:val="20"/>
          <w:szCs w:val="20"/>
          <w:lang w:val="en-US"/>
        </w:rPr>
        <w:t>. ОТРЕШЕННОСТЬ – отдаление даже от допускаемых Торой поступков в радости.</w:t>
      </w:r>
    </w:p>
    <w:p>
      <w:pPr>
        <w:pStyle w:val="Normal"/>
        <w:ind w:left="-900" w:hanging="0"/>
        <w:jc w:val="both"/>
        <w:rPr>
          <w:rFonts w:ascii="Tahoma" w:hAnsi="Tahoma" w:cs="Tahoma"/>
          <w:sz w:val="20"/>
          <w:szCs w:val="20"/>
          <w:lang w:val="en-US"/>
        </w:rPr>
      </w:pPr>
      <w:r>
        <w:rPr>
          <w:rFonts w:cs="Tahoma" w:ascii="Tahoma" w:hAnsi="Tahoma"/>
          <w:sz w:val="20"/>
          <w:szCs w:val="20"/>
          <w:lang w:val="en-US"/>
        </w:rPr>
        <w:t>Отрешенность:</w:t>
      </w:r>
    </w:p>
    <w:p>
      <w:pPr>
        <w:pStyle w:val="Normal"/>
        <w:ind w:left="-900" w:hanging="0"/>
        <w:jc w:val="both"/>
        <w:rPr>
          <w:rFonts w:ascii="Tahoma" w:hAnsi="Tahoma" w:cs="Tahoma"/>
          <w:sz w:val="20"/>
          <w:szCs w:val="20"/>
          <w:lang w:val="en-US"/>
        </w:rPr>
      </w:pPr>
      <w:r>
        <w:rPr>
          <w:rFonts w:cs="Tahoma" w:ascii="Tahoma" w:hAnsi="Tahoma"/>
          <w:sz w:val="20"/>
          <w:szCs w:val="20"/>
          <w:lang w:val="en-US"/>
        </w:rPr>
        <w:t>) в наложении на себя дополнительных обязанностей, дабы отдалиться от зла, беря от мира лишь необходимое (из одного этого видно, что отсюда и далее путь очищения – лишь для избранных личностей, но не для масс);</w:t>
      </w:r>
    </w:p>
    <w:p>
      <w:pPr>
        <w:pStyle w:val="Normal"/>
        <w:ind w:left="-900" w:hanging="0"/>
        <w:jc w:val="both"/>
        <w:rPr>
          <w:rFonts w:ascii="Tahoma" w:hAnsi="Tahoma" w:cs="Tahoma"/>
          <w:sz w:val="20"/>
          <w:szCs w:val="20"/>
          <w:lang w:val="en-US"/>
        </w:rPr>
      </w:pPr>
      <w:r>
        <w:rPr>
          <w:rFonts w:cs="Tahoma" w:ascii="Tahoma" w:hAnsi="Tahoma"/>
          <w:sz w:val="20"/>
          <w:szCs w:val="20"/>
          <w:lang w:val="en-US"/>
        </w:rPr>
        <w:t>) в отдалении от допускаемых удовольствий;</w:t>
      </w:r>
    </w:p>
    <w:p>
      <w:pPr>
        <w:pStyle w:val="Normal"/>
        <w:ind w:left="-900" w:hanging="0"/>
        <w:jc w:val="both"/>
        <w:rPr>
          <w:rFonts w:ascii="Tahoma" w:hAnsi="Tahoma" w:cs="Tahoma"/>
          <w:sz w:val="20"/>
          <w:szCs w:val="20"/>
          <w:lang w:val="en-US"/>
        </w:rPr>
      </w:pPr>
      <w:r>
        <w:rPr>
          <w:rFonts w:cs="Tahoma" w:ascii="Tahoma" w:hAnsi="Tahoma"/>
          <w:sz w:val="20"/>
          <w:szCs w:val="20"/>
          <w:lang w:val="en-US"/>
        </w:rPr>
        <w:t>) в отдалении от обычного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 ОЧИЩЕНИЕ – исправление мыслей сердца:</w:t>
      </w:r>
    </w:p>
    <w:p>
      <w:pPr>
        <w:pStyle w:val="Normal"/>
        <w:ind w:left="-900" w:hanging="0"/>
        <w:jc w:val="both"/>
        <w:rPr>
          <w:rFonts w:ascii="Tahoma" w:hAnsi="Tahoma" w:cs="Tahoma"/>
          <w:sz w:val="20"/>
          <w:szCs w:val="20"/>
          <w:lang w:val="en-US"/>
        </w:rPr>
      </w:pPr>
      <w:r>
        <w:rPr>
          <w:rFonts w:cs="Tahoma" w:ascii="Tahoma" w:hAnsi="Tahoma"/>
          <w:sz w:val="20"/>
          <w:szCs w:val="20"/>
          <w:lang w:val="en-US"/>
        </w:rPr>
        <w:t>) в наслаждениях, даже необходимых – до ненависти к желаниям самонаслаждения; направление всех мыслей и желаний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 в заповедях – исполнении их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ХАСИДУТ – отрешенность от самонаслаждения в выполнении заповедей (дальнейшее развитие пятой ступени) в борьбе с собственной природой:</w:t>
      </w:r>
    </w:p>
    <w:p>
      <w:pPr>
        <w:pStyle w:val="Normal"/>
        <w:ind w:left="-900" w:hanging="0"/>
        <w:jc w:val="both"/>
        <w:rPr>
          <w:rFonts w:ascii="Tahoma" w:hAnsi="Tahoma" w:cs="Tahoma"/>
          <w:sz w:val="20"/>
          <w:szCs w:val="20"/>
          <w:lang w:val="en-US"/>
        </w:rPr>
      </w:pPr>
      <w:r>
        <w:rPr>
          <w:rFonts w:cs="Tahoma" w:ascii="Tahoma" w:hAnsi="Tahoma"/>
          <w:sz w:val="20"/>
          <w:szCs w:val="20"/>
          <w:lang w:val="en-US"/>
        </w:rPr>
        <w:t>) в действии – любви к Торе, заповедям, в трепете и в радости, включая любовь ко всем творениям в действии – помощи, стремлении к миру;</w:t>
      </w:r>
    </w:p>
    <w:p>
      <w:pPr>
        <w:pStyle w:val="Normal"/>
        <w:ind w:left="-900" w:hanging="0"/>
        <w:jc w:val="both"/>
        <w:rPr>
          <w:rFonts w:ascii="Tahoma" w:hAnsi="Tahoma" w:cs="Tahoma"/>
          <w:sz w:val="20"/>
          <w:szCs w:val="20"/>
          <w:lang w:val="en-US"/>
        </w:rPr>
      </w:pPr>
      <w:r>
        <w:rPr>
          <w:rFonts w:cs="Tahoma" w:ascii="Tahoma" w:hAnsi="Tahoma"/>
          <w:sz w:val="20"/>
          <w:szCs w:val="20"/>
          <w:lang w:val="en-US"/>
        </w:rPr>
        <w:t>) в мотивации – намерении исполнения – лишь ради возвеличивания имени Творца и ради творений – человечества, с истинной любовью к Нему, так, чтобы сердце было слито с Творцом без единой посторонней мысли (даже в трудные минуты) в порыве радости.</w:t>
      </w:r>
    </w:p>
    <w:p>
      <w:pPr>
        <w:pStyle w:val="Normal"/>
        <w:ind w:left="-900" w:hanging="0"/>
        <w:jc w:val="both"/>
        <w:rPr>
          <w:rFonts w:ascii="Tahoma" w:hAnsi="Tahoma" w:cs="Tahoma"/>
          <w:sz w:val="20"/>
          <w:szCs w:val="20"/>
          <w:lang w:val="en-US"/>
        </w:rPr>
      </w:pPr>
      <w:r>
        <w:rPr>
          <w:rFonts w:cs="Tahoma" w:ascii="Tahoma" w:hAnsi="Tahoma"/>
          <w:sz w:val="20"/>
          <w:szCs w:val="20"/>
          <w:lang w:val="en-US"/>
        </w:rPr>
        <w:t>Прямота сердца, чистота мыслей, глубина самоанализа и абсолютная вера в Управление, уединение и самоотверженность – минимум необходимых требований.</w:t>
      </w:r>
    </w:p>
    <w:p>
      <w:pPr>
        <w:pStyle w:val="Normal"/>
        <w:ind w:left="-900" w:hanging="0"/>
        <w:jc w:val="both"/>
        <w:rPr>
          <w:rFonts w:ascii="Tahoma" w:hAnsi="Tahoma" w:cs="Tahoma"/>
          <w:sz w:val="20"/>
          <w:szCs w:val="20"/>
          <w:lang w:val="en-US"/>
        </w:rPr>
      </w:pPr>
      <w:r>
        <w:rPr>
          <w:rFonts w:cs="Tahoma" w:ascii="Tahoma" w:hAnsi="Tahoma"/>
          <w:sz w:val="20"/>
          <w:szCs w:val="20"/>
          <w:lang w:val="en-US"/>
        </w:rPr>
        <w:t>Достигший этой ступени называется хасид (во времена Рамхаля хасидут не был распространен, тем более в Италии, где он проживал, но из вышеперечисленных требований видно, что уровень хасидут, подразумеваемый в Мишне, – для единиц и не имеет отношения к хасидизму – массовому религиозному движению).</w:t>
      </w:r>
    </w:p>
    <w:p>
      <w:pPr>
        <w:pStyle w:val="Normal"/>
        <w:ind w:left="-900" w:hanging="0"/>
        <w:jc w:val="both"/>
        <w:rPr>
          <w:rFonts w:ascii="Tahoma" w:hAnsi="Tahoma" w:cs="Tahoma"/>
          <w:sz w:val="20"/>
          <w:szCs w:val="20"/>
          <w:lang w:val="en-US"/>
        </w:rPr>
      </w:pPr>
      <w:r>
        <w:rPr>
          <w:rFonts w:cs="Tahoma" w:ascii="Tahoma" w:hAnsi="Tahoma"/>
          <w:sz w:val="20"/>
          <w:szCs w:val="20"/>
          <w:lang w:val="en-US"/>
        </w:rPr>
        <w:t>. ОЩУЩЕНИЕ НИЧТОЖНОСТИ – постоянное чувство ничтожности, при котором и происходит контакт с Шхиной (божественное присутствие). Достигается при отсутствии мыслей и забот о себе (поскольку уверен, что не заслуживает ничего, и сам – ничто относительно любого другого создания), в постоянном размышлении о величии Творца и о собственной слабости и ничтожности. Этот уровень – уровень Моше.</w:t>
      </w:r>
    </w:p>
    <w:p>
      <w:pPr>
        <w:pStyle w:val="Normal"/>
        <w:ind w:left="-900" w:hanging="0"/>
        <w:jc w:val="both"/>
        <w:rPr>
          <w:rFonts w:ascii="Tahoma" w:hAnsi="Tahoma" w:cs="Tahoma"/>
          <w:sz w:val="20"/>
          <w:szCs w:val="20"/>
          <w:lang w:val="en-US"/>
        </w:rPr>
      </w:pPr>
      <w:r>
        <w:rPr>
          <w:rFonts w:cs="Tahoma" w:ascii="Tahoma" w:hAnsi="Tahoma"/>
          <w:sz w:val="20"/>
          <w:szCs w:val="20"/>
          <w:lang w:val="en-US"/>
        </w:rPr>
        <w:t>. СТРАХ ПРЕГРЕШЕНИЯ – на этом уровне сводится лишь к проблеме: что еще я могу сделать ради Творца. Животный страх от ожидаемого наказания за прегрешения в этом (для масс) или (и) в будущем мире (для «средних») способствует лишь достижению обязательного для всех уровня «совершенный праведник» – пятая ступень (см. также «Зоар», т. 1, стр.184).</w:t>
      </w:r>
    </w:p>
    <w:p>
      <w:pPr>
        <w:pStyle w:val="Normal"/>
        <w:ind w:left="-900" w:hanging="0"/>
        <w:jc w:val="both"/>
        <w:rPr>
          <w:rFonts w:ascii="Tahoma" w:hAnsi="Tahoma" w:cs="Tahoma"/>
          <w:sz w:val="20"/>
          <w:szCs w:val="20"/>
          <w:lang w:val="en-US"/>
        </w:rPr>
      </w:pPr>
      <w:r>
        <w:rPr>
          <w:rFonts w:cs="Tahoma" w:ascii="Tahoma" w:hAnsi="Tahoma"/>
          <w:sz w:val="20"/>
          <w:szCs w:val="20"/>
          <w:lang w:val="en-US"/>
        </w:rPr>
        <w:t>. СВЯТОСТЬ – слияние со Шхиной вследствие исчезновения (бездействия, подавления) материи (эгоизма). Постоянное абсолютное слияние с Творцом в любых жизненных обстоятельствах, в глубоком понимании управления во всех его временах и стадиях. И как последняя наивысшая ступень – подарок Творца – воскрешение мертвых: человек, уничтожив, убив свое тело (эгоизм), получает как бы новое тело (желания от Творца) и таким образом становится ангелом и святым.</w:t>
      </w:r>
    </w:p>
    <w:p>
      <w:pPr>
        <w:pStyle w:val="Normal"/>
        <w:ind w:left="-900" w:hanging="0"/>
        <w:jc w:val="both"/>
        <w:rPr>
          <w:rFonts w:ascii="Tahoma" w:hAnsi="Tahoma" w:cs="Tahoma"/>
          <w:sz w:val="20"/>
          <w:szCs w:val="20"/>
          <w:lang w:val="en-US"/>
        </w:rPr>
      </w:pPr>
      <w:r>
        <w:rPr>
          <w:rFonts w:cs="Tahoma" w:ascii="Tahoma" w:hAnsi="Tahoma"/>
          <w:sz w:val="20"/>
          <w:szCs w:val="20"/>
          <w:lang w:val="en-US"/>
        </w:rPr>
        <w:t>Путь восхождения, развитый Рамхалем на основе изречения из «Поучения отцов», соответствует десяти сфирот. Здесь перечислены лишь самые основные точки этого пути. Но достаточно четко видно, насколько разнообразны и бесчисленны детали.</w:t>
      </w:r>
    </w:p>
    <w:p>
      <w:pPr>
        <w:pStyle w:val="Normal"/>
        <w:ind w:left="-900" w:hanging="0"/>
        <w:jc w:val="both"/>
        <w:rPr>
          <w:rFonts w:ascii="Tahoma" w:hAnsi="Tahoma" w:cs="Tahoma"/>
          <w:sz w:val="20"/>
          <w:szCs w:val="20"/>
          <w:lang w:val="en-US"/>
        </w:rPr>
      </w:pPr>
      <w:r>
        <w:rPr>
          <w:rFonts w:cs="Tahoma" w:ascii="Tahoma" w:hAnsi="Tahoma"/>
          <w:sz w:val="20"/>
          <w:szCs w:val="20"/>
          <w:lang w:val="en-US"/>
        </w:rPr>
        <w:t>Рабби Ашлаг развил наиболее подходящий для нашего поколения путь. Суть его заключается в том, что всеми нашими поступками руководит эгоизм, и потому, не перегружая всеми разнообразными и многочисленными требованиями мозг, надо лишь на искоренении эгоизма, как основы всего зла, сосредоточить свои мысли и действия – и тогда поневоле рухнет все здание Зла, стоящее на эгоизме, как на фундаменте.</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 НАУКА О МИРОЗДАНИ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правлять мирозданием возможно только при условии, что ты знаешь, как оно устроено, понимаешь законы, по которым оно функционирует и имеешь силы для того, чтобы вмешаться в его управление. Такое знание и возможность его оптимального использования для своего блага должна дать человеку наука о мироздании – Каббала. Каким образом?</w:t>
      </w:r>
    </w:p>
    <w:p>
      <w:pPr>
        <w:pStyle w:val="Normal"/>
        <w:ind w:left="-900" w:hanging="0"/>
        <w:jc w:val="both"/>
        <w:rPr>
          <w:rFonts w:ascii="Tahoma" w:hAnsi="Tahoma" w:cs="Tahoma"/>
          <w:sz w:val="20"/>
          <w:szCs w:val="20"/>
          <w:lang w:val="en-US"/>
        </w:rPr>
      </w:pPr>
      <w:r>
        <w:rPr>
          <w:rFonts w:cs="Tahoma" w:ascii="Tahoma" w:hAnsi="Tahoma"/>
          <w:sz w:val="20"/>
          <w:szCs w:val="20"/>
          <w:lang w:val="en-US"/>
        </w:rPr>
        <w:t>Мы изначально рождаемся с пятью органами чувств: зрение, слух, обоняние, осязание, вкус. Вся получаемая с их помощью информация попадает в мозг и дает нам определенную картину окружающего мира. Но если бы наши органы чувств были хоть немного другими, имели бы иные границы восприятия, окружающий мир ощущался бы нами совсем иным.</w:t>
      </w:r>
    </w:p>
    <w:p>
      <w:pPr>
        <w:pStyle w:val="Normal"/>
        <w:ind w:left="-900" w:hanging="0"/>
        <w:jc w:val="both"/>
        <w:rPr>
          <w:rFonts w:ascii="Tahoma" w:hAnsi="Tahoma" w:cs="Tahoma"/>
          <w:sz w:val="20"/>
          <w:szCs w:val="20"/>
          <w:lang w:val="en-US"/>
        </w:rPr>
      </w:pPr>
      <w:r>
        <w:rPr>
          <w:rFonts w:cs="Tahoma" w:ascii="Tahoma" w:hAnsi="Tahoma"/>
          <w:sz w:val="20"/>
          <w:szCs w:val="20"/>
          <w:lang w:val="en-US"/>
        </w:rPr>
        <w:t>Дело в том, что органы чувств не дают нам представления о полной картине мира: они не дают нам сведений о происходящем до нашего рождения и после нашей смерти, о возможности осознания цели нашего существования и управления нашей жизнью посредством влияния на судьбу. Обречены ли мы навсегда оставаться в неведении об истинном смысле своего существования? Ведь в таком случае мы отличаемся от животных только тем, что ощущаем ущербность, временность, бессилие идущих на заклание...</w:t>
      </w:r>
    </w:p>
    <w:p>
      <w:pPr>
        <w:pStyle w:val="Normal"/>
        <w:ind w:left="-900" w:hanging="0"/>
        <w:jc w:val="both"/>
        <w:rPr>
          <w:rFonts w:ascii="Tahoma" w:hAnsi="Tahoma" w:cs="Tahoma"/>
          <w:sz w:val="20"/>
          <w:szCs w:val="20"/>
          <w:lang w:val="en-US"/>
        </w:rPr>
      </w:pPr>
      <w:r>
        <w:rPr>
          <w:rFonts w:cs="Tahoma" w:ascii="Tahoma" w:hAnsi="Tahoma"/>
          <w:sz w:val="20"/>
          <w:szCs w:val="20"/>
          <w:lang w:val="en-US"/>
        </w:rPr>
        <w:t>Древняя наука Каббала утверждает, что если у человека появляется стремление к высшему, то его можно развить в дополнительный орган ощущения, с помощью которого есть возможность почувствовать то, чего нам не дают наши природные пять органов чувств, – то, что нам так необходимо знать о себе:</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 каком виде мы существуем до нашего р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 каком виде мы будем существовать после нашей смер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очему так устроен мир;</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какова цель существования мира и нас в нем.</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утверждает, что каждый человек и все человечество в целом обязаны прийти к раскрытию шестого органа чувств и ощущению всего мироздания. Когда человек поймет все о себе и о мире, он обретет возможность правильного существования. Каббала говорит, что именно в этом направлении развивается человечество, и с начала этого века у многих людей начинает развиваться этот шестой орган чувств, называемый «точка в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Все решение наших жизненных проблем, таким образом, будет зависеть от быстрого развития этого ощущения. Оно даст нам возможность все видеть, правильно поступать, избегать всех неприятностей и страданий. Жизнь обретет совсем иное наполнение, все действия человека станут осознанными.</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ы – это люди, живущие среди нас, которые уже развили в себе дополнительный орган чувств и ощущают внешнее мироздание. Они рассказывают нам о возможности его восприятия, изучения его устройства, а затем управления нашим миром и своей судьбой.</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обучает возможности управлять своей судьбой не только в этот маленький период жизни в нашем мире. Постигая свои прошлые кругообороты жизни, человек осознает конечную цель, к которой он должен прийти вместе с природой. Его задачей становится следование к этой цели наилучшим путем, изменение высшего управления для оптимального продвижения к цели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раскрывает каждому человеку его путь сквозь десятки жизней, которые он проходит, и точно рассказывает, как он может – максимально комфортно для себя и не вредя другим – двигаться дальше.</w:t>
      </w:r>
    </w:p>
    <w:p>
      <w:pPr>
        <w:pStyle w:val="Normal"/>
        <w:ind w:left="-900" w:hanging="0"/>
        <w:jc w:val="both"/>
        <w:rPr>
          <w:rFonts w:ascii="Tahoma" w:hAnsi="Tahoma" w:cs="Tahoma"/>
          <w:sz w:val="20"/>
          <w:szCs w:val="20"/>
          <w:lang w:val="en-US"/>
        </w:rPr>
      </w:pPr>
      <w:r>
        <w:rPr>
          <w:rFonts w:cs="Tahoma" w:ascii="Tahoma" w:hAnsi="Tahoma"/>
          <w:sz w:val="20"/>
          <w:szCs w:val="20"/>
          <w:lang w:val="en-US"/>
        </w:rPr>
        <w:t>Без этого знания, как сказано в Каббале, все страдания и проблемы человечества, которые были в прошлом и есть в настоящем, не разрешатся и в будущем, несмотря на предпринимаемые нами усилия в достижении мирного сосуществования народов. Несмотря на прогресс, наша жизнь не улучшится. Развитие культуры, науки, техники, здравоохранения не сделает людей счастливыми.</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утверждает, все страдания преследуют лишь одну цель: вопрос о смысле жизни должен встать перед человеком настолько остро, чтобы вынудить его посвятить себя изучению высшего управления – для того чтобы выйти из-под власти рока, изменить судьбу, избежать трагедий. Все страдания имеют конкретную цель – привести нас к управлению своей судьбой.</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развить в человеке стремление к высшему, если он находится под постоянным давлением окружающих, телевидения, рутинных жизненных проблем? Даже если он и заинтересовался «высшими материями», сама жизнь всеми своими помехами отвлекает его от этого.</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указывает на единственную силу, способную помочь человеку в его судьбе, – силу общества. Всем известно, как окружающее нас общество навязывает нам желания, стремления, моду и пр. Поэтому человек должен найти такую среду, такое общество, целью которого было бы изучение высшего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найдет такое общество и войдет в него, оно будет влиять на человека, диктуя ему свои цели и желания. Это даст человеку возможность оценить изучение высшего мира как нечто гораздо более важное, чем повседневная рутина, поможет быстрее освоить высшее управление и обрести знания и силы, необходимые для изменения жизни к лучшему.</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называет «обществом» группу, книги и учителя – три источника влияния на человека. Подставить себя под их влияние и есть единственный свободный поступок человека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Задача всех кругооборотов жизни человека и его внутреннего развития заключается в том, чтобы прийти к самому комфортному, самому лучшему состоянию, к состоянию вечности и совершенства, самопознания и абсолютного управления всем мирозданием. Человек, пользуясь каббалистической методикой, может достичь этого в течение одной своей жизни. У нас есть тому примеры из многих прошедших поколений.</w:t>
      </w:r>
    </w:p>
    <w:p>
      <w:pPr>
        <w:pStyle w:val="Normal"/>
        <w:ind w:left="-900" w:hanging="0"/>
        <w:jc w:val="both"/>
        <w:rPr>
          <w:rFonts w:ascii="Tahoma" w:hAnsi="Tahoma" w:cs="Tahoma"/>
          <w:sz w:val="20"/>
          <w:szCs w:val="20"/>
          <w:lang w:val="en-US"/>
        </w:rPr>
      </w:pPr>
      <w:r>
        <w:rPr>
          <w:rFonts w:cs="Tahoma" w:ascii="Tahoma" w:hAnsi="Tahoma"/>
          <w:sz w:val="20"/>
          <w:szCs w:val="20"/>
          <w:lang w:val="en-US"/>
        </w:rPr>
        <w:t>Занятия Каббалой зависят только от желания и ни в коем случае не зависят от иных условий и способностей – относительно Творца все люди равны и обладают равными возможностями. Но для того чтобы реализовать свою возможность, необходима среда – подходящая группа, небольшое сообщество – это то, что мы сейчас и создаем во всем мире. Таким образом мы хотим каждому человеку в мире предоставить возможность духовного развития до уровн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Создаем мы такие центры потому, что с конца прошлого века начался новый этап развития человеческих душ, т.е. новый этап развития человечества: души, нисходящие в последнем поколении, быстро приходят к необходимости решить вопрос о смысле жизни, о смысле страданий, а потому нуждаются в четком ответе, который находится только в Каббале.</w:t>
      </w:r>
    </w:p>
    <w:p>
      <w:pPr>
        <w:pStyle w:val="Normal"/>
        <w:ind w:left="-900" w:hanging="0"/>
        <w:jc w:val="both"/>
        <w:rPr>
          <w:rFonts w:ascii="Tahoma" w:hAnsi="Tahoma" w:cs="Tahoma"/>
          <w:sz w:val="20"/>
          <w:szCs w:val="20"/>
          <w:lang w:val="en-US"/>
        </w:rPr>
      </w:pPr>
      <w:r>
        <w:rPr>
          <w:rFonts w:cs="Tahoma" w:ascii="Tahoma" w:hAnsi="Tahoma"/>
          <w:sz w:val="20"/>
          <w:szCs w:val="20"/>
          <w:lang w:val="en-US"/>
        </w:rPr>
        <w:t>Книга «Зоар» (3 в.н.э.) и каббалисты в течение последующих веков указывали на то, что в конце XX века, когда народ Израиля вернется из изгнания в свою страну, начнется духовная революция: люди будут вынуждены обратиться к духовным источникам, чтобы взять на себя управление происходящим.</w:t>
      </w:r>
    </w:p>
    <w:p>
      <w:pPr>
        <w:pStyle w:val="Normal"/>
        <w:ind w:left="-900" w:hanging="0"/>
        <w:jc w:val="both"/>
        <w:rPr>
          <w:rFonts w:ascii="Tahoma" w:hAnsi="Tahoma" w:cs="Tahoma"/>
          <w:sz w:val="20"/>
          <w:szCs w:val="20"/>
          <w:lang w:val="en-US"/>
        </w:rPr>
      </w:pPr>
      <w:r>
        <w:rPr>
          <w:rFonts w:cs="Tahoma" w:ascii="Tahoma" w:hAnsi="Tahoma"/>
          <w:sz w:val="20"/>
          <w:szCs w:val="20"/>
          <w:lang w:val="en-US"/>
        </w:rPr>
        <w:t>«Зоар» рассказывает, что во время нашего возвращения в свою землю, бывшую пустынной и не заселенной в течение тысячелетий, сюда устремятся и арабы и будут нам всячески мешать. Затем эти сыны Ишмаэля начнут завоевывать весь мир и разожгут войны на всех континентах.</w:t>
      </w:r>
    </w:p>
    <w:p>
      <w:pPr>
        <w:pStyle w:val="Normal"/>
        <w:ind w:left="-900" w:hanging="0"/>
        <w:jc w:val="both"/>
        <w:rPr>
          <w:rFonts w:ascii="Tahoma" w:hAnsi="Tahoma" w:cs="Tahoma"/>
          <w:sz w:val="20"/>
          <w:szCs w:val="20"/>
          <w:lang w:val="en-US"/>
        </w:rPr>
      </w:pPr>
      <w:r>
        <w:rPr>
          <w:rFonts w:cs="Tahoma" w:ascii="Tahoma" w:hAnsi="Tahoma"/>
          <w:sz w:val="20"/>
          <w:szCs w:val="20"/>
          <w:lang w:val="en-US"/>
        </w:rPr>
        <w:t>Но хотя их экспансия будет направлена на покорение всего мира, это не более чем психологическое давление с целью воздействия на человечество и подчинения его своей идее – обратить весь мир против Израиля. И тогда объединятся арабы – сыны Ишмаэля, и остальные народы – сыны Эйсава и вместе придут к Иерусалиму, т.е. обратятся к Израилю как к источнику всех проблем мира.</w:t>
      </w:r>
    </w:p>
    <w:p>
      <w:pPr>
        <w:pStyle w:val="Normal"/>
        <w:ind w:left="-900" w:hanging="0"/>
        <w:jc w:val="both"/>
        <w:rPr>
          <w:rFonts w:ascii="Tahoma" w:hAnsi="Tahoma" w:cs="Tahoma"/>
          <w:sz w:val="20"/>
          <w:szCs w:val="20"/>
          <w:lang w:val="en-US"/>
        </w:rPr>
      </w:pPr>
      <w:r>
        <w:rPr>
          <w:rFonts w:cs="Tahoma" w:ascii="Tahoma" w:hAnsi="Tahoma"/>
          <w:sz w:val="20"/>
          <w:szCs w:val="20"/>
          <w:lang w:val="en-US"/>
        </w:rPr>
        <w:t>Это можно было видеть и по появившимся вновь международным резолюциям, осуждающим сионизм как агрессию против всего мира. И будет много таких резолюций, осуждающих наш народ – за то, что мы существуем! В итоге развития народов всем станет ясно, что проблема всех мировых страданий заключается только в нас.</w:t>
      </w:r>
    </w:p>
    <w:p>
      <w:pPr>
        <w:pStyle w:val="Normal"/>
        <w:ind w:left="-900" w:hanging="0"/>
        <w:jc w:val="both"/>
        <w:rPr>
          <w:rFonts w:ascii="Tahoma" w:hAnsi="Tahoma" w:cs="Tahoma"/>
          <w:sz w:val="20"/>
          <w:szCs w:val="20"/>
          <w:lang w:val="en-US"/>
        </w:rPr>
      </w:pPr>
      <w:r>
        <w:rPr>
          <w:rFonts w:cs="Tahoma" w:ascii="Tahoma" w:hAnsi="Tahoma"/>
          <w:sz w:val="20"/>
          <w:szCs w:val="20"/>
          <w:lang w:val="en-US"/>
        </w:rPr>
        <w:t>Как сказано в Торе и в книге «Зоар», что если где-то в мире происходят несчастья, страдания, войны, то это происходит исключительно из-за евреев – потому что мы первыми должны достичь управления миром, а затем показать этот путь всем остальным народам. Под управлением миром подразумевается только то, что человек имеет возможность вызывать доброе воздействие свыше на весь мир, предотвращая и войны, и личные трагедии. Каббала и есть методика освоения высшего управления. Поэтому мы обязаны изучить и применить ее, а затем преподнести ее всем народам мира. Мы должны быть духовными проводниками для всего человеч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Об этом писалось в книге «Зоар» после нашего изгнания из Эрец Исраэль, и в ней указано, что до нашего времени книга «Зоар» будет скрыта, потому что в ней не будет необходимости, ведь она написана в начале последнего изгнания и предназначена для использования в его конце. Было сказано, что книга «Зоар» раскроется в конце изгнания, когда в ней возникнет необходимость, чтобы с помощью этой книги мы начали осваивать Каббалу, Высшее управление и начали изменять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обратятся все народы к Иерусалиму и возникнет их явное противостояние народу Израиля, тогда проявится для всех возможность управления миром при помощи Каббалы, и люди устремятся к постижению Учения Творца и достигнут совершенного высшего существ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На этом пути есть очень много опасных участков, но его можно пройти легко, если перевести войны и противостояние чистых и нечистых сил с уровня нашего мира в духовную сферу. На духовном уровне все решается намерением человека, его усилием воли, его желанием и стремлением к тайнам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Зоар» объясняет, что все зависит только от нас, что мы все равно придем к правильному существованию, к управлению своей судьбой. Привести человека к этому состоянию кратким и приятным путем Каббалы вместо долгого и мучительного пути страданий – цель нашего распространения Каббалы среди всех народов мира.</w:t>
      </w:r>
    </w:p>
    <w:p>
      <w:pPr>
        <w:pStyle w:val="Normal"/>
        <w:ind w:left="-900" w:hanging="0"/>
        <w:jc w:val="both"/>
        <w:rPr>
          <w:rFonts w:ascii="Tahoma" w:hAnsi="Tahoma" w:cs="Tahoma"/>
          <w:sz w:val="20"/>
          <w:szCs w:val="20"/>
          <w:lang w:val="en-US"/>
        </w:rPr>
      </w:pPr>
      <w:r>
        <w:rPr>
          <w:rFonts w:cs="Tahoma" w:ascii="Tahoma" w:hAnsi="Tahoma"/>
          <w:sz w:val="20"/>
          <w:szCs w:val="20"/>
          <w:lang w:val="en-US"/>
        </w:rPr>
        <w:t>Читая каббалистическую книгу, человек постигает науку об управлении мирозданием. И даже не понимая всего написанного, он немедленно вызывает на себя положительное воздействие свыше, потому что его душа соединена со своим духовным корнем. Для этого достаточно даже маленького желания, которое развивает чтение книги.</w:t>
      </w:r>
    </w:p>
    <w:p>
      <w:pPr>
        <w:pStyle w:val="Normal"/>
        <w:ind w:left="-900" w:hanging="0"/>
        <w:jc w:val="both"/>
        <w:rPr>
          <w:rFonts w:ascii="Tahoma" w:hAnsi="Tahoma" w:cs="Tahoma"/>
          <w:sz w:val="20"/>
          <w:szCs w:val="20"/>
          <w:lang w:val="en-US"/>
        </w:rPr>
      </w:pPr>
      <w:r>
        <w:rPr>
          <w:rFonts w:cs="Tahoma" w:ascii="Tahoma" w:hAnsi="Tahoma"/>
          <w:sz w:val="20"/>
          <w:szCs w:val="20"/>
          <w:lang w:val="en-US"/>
        </w:rPr>
        <w:t>Но изучающий Каббалу обязан постоянно контролировать себя, насколько правильно он трактует применяемые автором религиозные понятия, такие как: библейские имена, понятия Израиль, Тора и Заповеди, Молитва и пр. Человек привык трактовать их в земном смысле. Но не следует забывать, что эта книга по Каббале, и она повествует о выс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например, под библейскими именами подразумеваются названия ступеней духовной лестницы, по которой поднимается в своем исправлении душа, из нашего мира к окончательному исправлению и полному слиянию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А под понятием «Израиль» понимается стремление к Творцу любого человека в мире.</w:t>
      </w:r>
    </w:p>
    <w:p>
      <w:pPr>
        <w:pStyle w:val="Normal"/>
        <w:ind w:left="-900" w:hanging="0"/>
        <w:jc w:val="both"/>
        <w:rPr>
          <w:rFonts w:ascii="Tahoma" w:hAnsi="Tahoma" w:cs="Tahoma"/>
          <w:sz w:val="20"/>
          <w:szCs w:val="20"/>
          <w:lang w:val="en-US"/>
        </w:rPr>
      </w:pPr>
      <w:r>
        <w:rPr>
          <w:rFonts w:cs="Tahoma" w:ascii="Tahoma" w:hAnsi="Tahoma"/>
          <w:sz w:val="20"/>
          <w:szCs w:val="20"/>
          <w:lang w:val="en-US"/>
        </w:rPr>
        <w:t>Понятие «народы мира» («гои») означает еще неисправленное желание в любом человеке, в том числе в иудее.</w:t>
      </w:r>
    </w:p>
    <w:p>
      <w:pPr>
        <w:pStyle w:val="Normal"/>
        <w:ind w:left="-900" w:hanging="0"/>
        <w:jc w:val="both"/>
        <w:rPr>
          <w:rFonts w:ascii="Tahoma" w:hAnsi="Tahoma" w:cs="Tahoma"/>
          <w:sz w:val="20"/>
          <w:szCs w:val="20"/>
          <w:lang w:val="en-US"/>
        </w:rPr>
      </w:pPr>
      <w:r>
        <w:rPr>
          <w:rFonts w:cs="Tahoma" w:ascii="Tahoma" w:hAnsi="Tahoma"/>
          <w:sz w:val="20"/>
          <w:szCs w:val="20"/>
          <w:lang w:val="en-US"/>
        </w:rPr>
        <w:t>Тора и Заповеди обычно означают средство достижения цели творения: Тора – исправляющий душу свет, а Заповеди – действия души для привлечения этого, исправляющего е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С первого же дня изучения Каббалы меняется духовное пространство вокруг человека и создается вокруг него некий защитный «кокон», поэтому нет ничего более необходимого, чем изучение этой науки.</w:t>
      </w:r>
    </w:p>
    <w:p>
      <w:pPr>
        <w:pStyle w:val="Normal"/>
        <w:ind w:left="-900" w:hanging="0"/>
        <w:jc w:val="both"/>
        <w:rPr>
          <w:rFonts w:ascii="Tahoma" w:hAnsi="Tahoma" w:cs="Tahoma"/>
          <w:sz w:val="20"/>
          <w:szCs w:val="20"/>
          <w:lang w:val="en-US"/>
        </w:rPr>
      </w:pPr>
      <w:r>
        <w:rPr>
          <w:rFonts w:cs="Tahoma" w:ascii="Tahoma" w:hAnsi="Tahoma"/>
          <w:sz w:val="20"/>
          <w:szCs w:val="20"/>
          <w:lang w:val="en-US"/>
        </w:rPr>
        <w:t>В изучении Каббалы есть два этапа:</w:t>
      </w:r>
    </w:p>
    <w:p>
      <w:pPr>
        <w:pStyle w:val="Normal"/>
        <w:ind w:left="-900" w:hanging="0"/>
        <w:jc w:val="both"/>
        <w:rPr>
          <w:rFonts w:ascii="Tahoma" w:hAnsi="Tahoma" w:cs="Tahoma"/>
          <w:sz w:val="20"/>
          <w:szCs w:val="20"/>
          <w:lang w:val="en-US"/>
        </w:rPr>
      </w:pPr>
      <w:r>
        <w:rPr>
          <w:rFonts w:cs="Tahoma" w:ascii="Tahoma" w:hAnsi="Tahoma"/>
          <w:sz w:val="20"/>
          <w:szCs w:val="20"/>
          <w:lang w:val="en-US"/>
        </w:rPr>
        <w:t>) неосознанное изучение – когда человек изучает, но еще не в состоянии активно вмешиваться в управление, так как для этого необходимо самому подняться на соответствующий духовный уровень;</w:t>
      </w:r>
    </w:p>
    <w:p>
      <w:pPr>
        <w:pStyle w:val="Normal"/>
        <w:ind w:left="-900" w:hanging="0"/>
        <w:jc w:val="both"/>
        <w:rPr>
          <w:rFonts w:ascii="Tahoma" w:hAnsi="Tahoma" w:cs="Tahoma"/>
          <w:sz w:val="20"/>
          <w:szCs w:val="20"/>
          <w:lang w:val="en-US"/>
        </w:rPr>
      </w:pPr>
      <w:r>
        <w:rPr>
          <w:rFonts w:cs="Tahoma" w:ascii="Tahoma" w:hAnsi="Tahoma"/>
          <w:sz w:val="20"/>
          <w:szCs w:val="20"/>
          <w:lang w:val="en-US"/>
        </w:rPr>
        <w:t>) осознанное изучение – когда человек уже поднялся на уровень Высшего мира и создает в себе внешнюю защиту, при этом положительно влияя на всех окружающих. В таком случае он уже производит высшие духовные действия, называемые Каванот, по формулам, приводящимся в каббалистических молитвенниках.</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дать возможность каждому достичь цели, мы открыли по всему Израилю более 60 групп бесплатного изучения Каббалы. Это группы для разных возрастов, в том числе детские группы. Я иногда обучал группы детей и всегда поражался, как естественно они схватывают то, что неуловимо для взрослого, как легко они видят невидимое нами и вполне реально впитывают материал.</w:t>
      </w:r>
    </w:p>
    <w:p>
      <w:pPr>
        <w:pStyle w:val="Normal"/>
        <w:ind w:left="-900" w:hanging="0"/>
        <w:jc w:val="both"/>
        <w:rPr>
          <w:rFonts w:ascii="Tahoma" w:hAnsi="Tahoma" w:cs="Tahoma"/>
          <w:sz w:val="20"/>
          <w:szCs w:val="20"/>
          <w:lang w:val="en-US"/>
        </w:rPr>
      </w:pPr>
      <w:r>
        <w:rPr>
          <w:rFonts w:cs="Tahoma" w:ascii="Tahoma" w:hAnsi="Tahoma"/>
          <w:sz w:val="20"/>
          <w:szCs w:val="20"/>
          <w:lang w:val="en-US"/>
        </w:rPr>
        <w:t>В принципе, самое лучшее, что мы можем дать ребенку, – это правильное отношение к жизни, понимание того, для чего существует мир, какова его цель.</w:t>
      </w:r>
    </w:p>
    <w:p>
      <w:pPr>
        <w:pStyle w:val="Normal"/>
        <w:ind w:left="-900" w:hanging="0"/>
        <w:jc w:val="both"/>
        <w:rPr>
          <w:rFonts w:ascii="Tahoma" w:hAnsi="Tahoma" w:cs="Tahoma"/>
          <w:sz w:val="20"/>
          <w:szCs w:val="20"/>
          <w:lang w:val="en-US"/>
        </w:rPr>
      </w:pPr>
      <w:r>
        <w:rPr>
          <w:rFonts w:cs="Tahoma" w:ascii="Tahoma" w:hAnsi="Tahoma"/>
          <w:sz w:val="20"/>
          <w:szCs w:val="20"/>
          <w:lang w:val="en-US"/>
        </w:rPr>
        <w:t>В ближайшие несколько лет, а это будут критические и тяжелые годы, наша задача состоит в том, чтобы как можно шире распространить знания об этой науке в мире. Мы выпускаем книги, CD-диски, аудио- и видеоматериалы. Наш сайт в Интернете на 21 языке посещают до четверти миллиона человек, за воспитательную работу сайт удостоен приза «Энциклопедии Британика». У нас множество кружков в России, Германии, Канаде, Америке, Литве.</w:t>
      </w:r>
    </w:p>
    <w:p>
      <w:pPr>
        <w:pStyle w:val="Normal"/>
        <w:ind w:left="-900" w:hanging="0"/>
        <w:jc w:val="both"/>
        <w:rPr>
          <w:rFonts w:ascii="Tahoma" w:hAnsi="Tahoma" w:cs="Tahoma"/>
          <w:sz w:val="20"/>
          <w:szCs w:val="20"/>
          <w:lang w:val="en-US"/>
        </w:rPr>
      </w:pPr>
      <w:r>
        <w:rPr>
          <w:rFonts w:cs="Tahoma" w:ascii="Tahoma" w:hAnsi="Tahoma"/>
          <w:sz w:val="20"/>
          <w:szCs w:val="20"/>
          <w:lang w:val="en-US"/>
        </w:rPr>
        <w:t>Как постигается Каббала</w:t>
      </w:r>
    </w:p>
    <w:p>
      <w:pPr>
        <w:pStyle w:val="Normal"/>
        <w:ind w:left="-900" w:hanging="0"/>
        <w:jc w:val="both"/>
        <w:rPr>
          <w:rFonts w:ascii="Tahoma" w:hAnsi="Tahoma" w:cs="Tahoma"/>
          <w:sz w:val="20"/>
          <w:szCs w:val="20"/>
          <w:lang w:val="en-US"/>
        </w:rPr>
      </w:pPr>
      <w:r>
        <w:rPr>
          <w:rFonts w:cs="Tahoma" w:ascii="Tahoma" w:hAnsi="Tahoma"/>
          <w:sz w:val="20"/>
          <w:szCs w:val="20"/>
          <w:lang w:val="en-US"/>
        </w:rPr>
        <w:t>Буквально после нескольких занятий вам станет понятным четкое и емкое значение слов «управление всем мирозданием», в которых и заключается смысл учения. В этих словах подразумевается не только способность улучшить нашу жизнь, сделать ее более комфортной, изменить конкретные жизненные ситуации, но ставится и самая высокая цель – достижение человеком иного, высшего уровня существования, который мы частично ощущаем до рождения и после смерти.</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одновременно должен жить в обоих мирах – в нашем и высшем, – реально в них существовать, видеть и ощущать все сущее, чтобы никакая часть нашей жизни не была бы от нас скрыта, чтобы знали, а не только догадывались или верили в высшие миры.</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не оставляет места для веры, это методика познания. Каббала – это не религия и не имеет никакого отношения ни к ней, ни к выполнению заповедей в нашем мире. Это наука об управлении, и цель ее – самопознание. Философия, выполнявшая на определенном этапе эту роль, на сегодняшний день потеряла свое значение, потому что человечество обнаружило, что ее выводы ошибочны.</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же занимается реальным постижением мироздания, а не догадками о его устройстве. Как мы постигаем наш мир с помощью естественных наук, так же и Каббала, используя наши внутренние инструменты – экран, шестое чувство, позволяет нам раскрыть Высший мир, причем со всем научным определением опыта – повторением, записью информации, воспроизведением и т.д. Если вы откроете каббалистические книги, вы обнаружите, насколько широко там используются графики, чертежи, матрицы, таблицы.</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человек начинает видеть мироздание и понимать его законы, он естественно поступает в соответствии с ними и вызывает на себя правильное, доброе управление. Вся проблема человек в том, что он не знает, «что такое хорошо и что такое плохо». Человек не видит плохих следствий эгоистических поступков. Наше воспитание дает плохие результаты именно потому, что мы, не имея доказательств и объяснений, вынужденно, наугад пытаемся поступать хорошо.</w:t>
      </w:r>
    </w:p>
    <w:p>
      <w:pPr>
        <w:pStyle w:val="Normal"/>
        <w:ind w:left="-900" w:hanging="0"/>
        <w:jc w:val="both"/>
        <w:rPr>
          <w:rFonts w:ascii="Tahoma" w:hAnsi="Tahoma" w:cs="Tahoma"/>
          <w:sz w:val="20"/>
          <w:szCs w:val="20"/>
          <w:lang w:val="en-US"/>
        </w:rPr>
      </w:pPr>
      <w:r>
        <w:rPr>
          <w:rFonts w:cs="Tahoma" w:ascii="Tahoma" w:hAnsi="Tahoma"/>
          <w:sz w:val="20"/>
          <w:szCs w:val="20"/>
          <w:lang w:val="en-US"/>
        </w:rPr>
        <w:t>Воспитанием мы желаем привить ребенку антиестественные поступки, навязать ему противоположную эгоистической природе человека манеру поведения. Поэтому наше воспитание не дает тех результатов, которых мы от него ждем.</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ребенку откроется картина мира, ничего не надо будет ему навязывать. Он будет сам правильно поступать. Он сам увидит, что, вредя другим, он тут же вредит себе. И это удержит его от нанесения вреда другим. Только так можно привести человека к истинно правильному поведению. Но если мы сами, по причине незнания картины мира, не видим, как следует правильно поступать, то что мы можем преподать нашим детя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Каббала говорит только об одном – как открыть человеку глаза, чтобы он увидел все миры, – и тогда его не надо будет обучать вслепую. Видя реальную картину мира и понимая свою эгоистическую природу, он будет правильно поступать, самообучаться, никогда ни себе и никому не нанесет вреда.</w:t>
      </w:r>
    </w:p>
    <w:p>
      <w:pPr>
        <w:pStyle w:val="Normal"/>
        <w:ind w:left="-900" w:hanging="0"/>
        <w:jc w:val="both"/>
        <w:rPr>
          <w:rFonts w:ascii="Tahoma" w:hAnsi="Tahoma" w:cs="Tahoma"/>
          <w:sz w:val="20"/>
          <w:szCs w:val="20"/>
          <w:lang w:val="en-US"/>
        </w:rPr>
      </w:pPr>
      <w:r>
        <w:rPr>
          <w:rFonts w:cs="Tahoma" w:ascii="Tahoma" w:hAnsi="Tahoma"/>
          <w:sz w:val="20"/>
          <w:szCs w:val="20"/>
          <w:lang w:val="en-US"/>
        </w:rPr>
        <w:t>Все мы как-то устраиваемся в обществе, чтобы не очень вредить друг другу, у нас есть коллективная договоренность между собой, как поступать, чтобы минимально вредить, чтобы все соглашались с эгоизмом каждого. Это мы называем правилами человеческого общежития, хотя это не более чем взаимные уступки: давайте делать так, а не иначе, а то всем будет плох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Я советую всем почитать книги по Каббале и проверить: если вы почувствуете, что это внутренне как-то отзывается в вас, – продолжайте. Есть люди, которые сегодня еще не задают себе вопрос: «В чем смысл моей жизни?». Острое ощущение этого вопроса зависит только от накопленного опыта страданий. В ближайшие годы мы увидим, что перед всеми встанет этот вопрос во всей своей горечи и остроте. </w:t>
      </w:r>
    </w:p>
    <w:p>
      <w:pPr>
        <w:pStyle w:val="Normal"/>
        <w:ind w:left="-900" w:hanging="0"/>
        <w:jc w:val="both"/>
        <w:rPr>
          <w:rFonts w:ascii="Tahoma" w:hAnsi="Tahoma" w:cs="Tahoma"/>
          <w:sz w:val="20"/>
          <w:szCs w:val="20"/>
          <w:lang w:val="en-US"/>
        </w:rPr>
      </w:pPr>
      <w:r>
        <w:rPr>
          <w:rFonts w:cs="Tahoma" w:ascii="Tahoma" w:hAnsi="Tahoma"/>
          <w:sz w:val="20"/>
          <w:szCs w:val="20"/>
          <w:lang w:val="en-US"/>
        </w:rPr>
        <w:t>Изучая Каббалу, вы обнаружите, где заканчиваются попытки человечества осознать картину мира с помощью философий и религий, являющихся методиками и средством социального обслуживания человечества, призванных дать человеку в этой жизни определенный психологический комфорт – «опиум для народ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у невозможно доказать, что Каббала – это лучшая методика. По мере развития точки в сердце, души, которая требует своего наполнения высшим светом, человек ощущает потребность в Каббале. Если точка еще недоразвита, человек уходит, чтобы затем снова прийти, когда эта точка потребует своего наполнения, – возможно, через несколько кругооборотов. Таких случаев много. Не зря сказано: «Тысячи входят в учение, но единицы выходят к свету». Через меня прошли тысячи учеников, но моя основная группа насчитывает чуть более ста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Многие люди в течение поколений искали смысл жизни, но не нашли. Иначе мы бы сегодня знали, в чем он – этот смысл жизни. Доказательств тому, что именно и только Каббала может дать человеку ответ, – нет! Доказательством может быть только знание, обретаемое идущим в конце пути, когда он постигает смысл жизни. Но если этот смысл не может быть воспринят вами вследствие отсутствия шестого органа восприятия, по причине неощущения вами высшего мира, то доказательством может быть только ваше личное постижение, когда вы сами подниметесь на тот уровень, с которого увидите все мироздание и себя в не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стижение высших миро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реди всех книг и записей, которыми пользовался мой Рав Адмор Барух Шалом Алеви Ашлаг (РАБА'Ш), была одна тетрадь, которую он постоянно держал при себе. В этой тетради им были записаны беседы его отца, Раби Йегуды Лев Алеви Ашлаг, Каббалиста, рава Иерусалима, автора 21-томного комментария на книгу «Зоар», 6-томного комментария на книги великого Ари и многих других книг по Каббале. Почувствовав недомогание в праздник «Рош Ашана» (сентябрь 1991), поздним вечером, уже находясь в постели, он подозвал меня и передал мне эту тетрадь, со словами: «Возьми и занимайся по ней». Назавтра, ранним утром, мой учитель умер у меня на руках, оставив меня и многих учеников без поводыря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Он говорил: «Я мечтаю научить вас обращаться не ко мне, а к Творцу – к единственной силе, единственному источнику всего существующего, к тому, кто действительно может вам помочь и ждет от вас просьбы об этом. Помощь в поиске пути освобождения из клетки этого мира, помощь в духовном возвышении над нашим миром, помощь в поиске самого себя, своего предназначения только Творец, который сам посылает вам все эти стремления, дабы вы обратились к нему, может дать ответ и помочь».</w:t>
      </w:r>
    </w:p>
    <w:p>
      <w:pPr>
        <w:pStyle w:val="Normal"/>
        <w:ind w:left="-900" w:hanging="0"/>
        <w:jc w:val="both"/>
        <w:rPr>
          <w:rFonts w:ascii="Tahoma" w:hAnsi="Tahoma" w:cs="Tahoma"/>
          <w:sz w:val="20"/>
          <w:szCs w:val="20"/>
          <w:lang w:val="en-US"/>
        </w:rPr>
      </w:pPr>
      <w:r>
        <w:rPr>
          <w:rFonts w:cs="Tahoma" w:ascii="Tahoma" w:hAnsi="Tahoma"/>
          <w:sz w:val="20"/>
          <w:szCs w:val="20"/>
          <w:lang w:val="en-US"/>
        </w:rPr>
        <w:t>В настоящей книге я попытался передать некоторые из записей этой тетради, как они прозвучали мне. Невозможно передать то, что написано, а лишь то, что прочтено, ведь каждый, согласно свойствам его души, поймет по-своему подобные записи, поскольку они отражают чувства каждой души от взаимодействия с Высшим светом. Тем, кто владеет ивритом, я советую обратиться к изданному мною оригиналу «Китвей РАБАШ. Шамати, Игрот».</w:t>
      </w:r>
    </w:p>
    <w:p>
      <w:pPr>
        <w:pStyle w:val="Normal"/>
        <w:ind w:left="-900" w:hanging="0"/>
        <w:jc w:val="both"/>
        <w:rPr>
          <w:rFonts w:ascii="Tahoma" w:hAnsi="Tahoma" w:cs="Tahoma"/>
          <w:sz w:val="20"/>
          <w:szCs w:val="20"/>
          <w:lang w:val="en-US"/>
        </w:rPr>
      </w:pPr>
      <w:r>
        <w:rPr>
          <w:rFonts w:cs="Tahoma" w:ascii="Tahoma" w:hAnsi="Tahoma"/>
          <w:sz w:val="20"/>
          <w:szCs w:val="20"/>
          <w:lang w:val="en-US"/>
        </w:rPr>
        <w:t>Да прольются на мир мысли раби Йегуды Ашлага устами его старшего сына, моего Рава, и помогут всем нам еще в этой жизни, в этом мире слитьс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Михаэль Лайтман</w:t>
      </w:r>
    </w:p>
    <w:p>
      <w:pPr>
        <w:pStyle w:val="Normal"/>
        <w:ind w:left="-900" w:hanging="0"/>
        <w:jc w:val="both"/>
        <w:rPr>
          <w:rFonts w:ascii="Tahoma" w:hAnsi="Tahoma" w:cs="Tahoma"/>
          <w:sz w:val="20"/>
          <w:szCs w:val="20"/>
          <w:lang w:val="en-US"/>
        </w:rPr>
      </w:pPr>
      <w:r>
        <w:rPr>
          <w:rFonts w:cs="Tahoma" w:ascii="Tahoma" w:hAnsi="Tahoma"/>
          <w:sz w:val="20"/>
          <w:szCs w:val="20"/>
          <w:lang w:val="en-US"/>
        </w:rPr>
        <w:t>ПРЕДИСЛОВИЕ</w:t>
      </w:r>
    </w:p>
    <w:p>
      <w:pPr>
        <w:pStyle w:val="Normal"/>
        <w:ind w:left="-900" w:hanging="0"/>
        <w:jc w:val="both"/>
        <w:rPr>
          <w:rFonts w:ascii="Tahoma" w:hAnsi="Tahoma" w:cs="Tahoma"/>
          <w:sz w:val="20"/>
          <w:szCs w:val="20"/>
          <w:lang w:val="en-US"/>
        </w:rPr>
      </w:pPr>
      <w:r>
        <w:rPr>
          <w:rFonts w:cs="Tahoma" w:ascii="Tahoma" w:hAnsi="Tahoma"/>
          <w:sz w:val="20"/>
          <w:szCs w:val="20"/>
          <w:lang w:val="en-US"/>
        </w:rPr>
        <w:t>Из вопросов учеников, вопросов, задаваемых мне на лекциях, в радиобеседах, в письмах со всего мира, где рассеялась последняя волна эмиграции из России, выявилась необходимость в этой книге.</w:t>
      </w:r>
    </w:p>
    <w:p>
      <w:pPr>
        <w:pStyle w:val="Normal"/>
        <w:ind w:left="-900" w:hanging="0"/>
        <w:jc w:val="both"/>
        <w:rPr>
          <w:rFonts w:ascii="Tahoma" w:hAnsi="Tahoma" w:cs="Tahoma"/>
          <w:sz w:val="20"/>
          <w:szCs w:val="20"/>
          <w:lang w:val="en-US"/>
        </w:rPr>
      </w:pPr>
      <w:r>
        <w:rPr>
          <w:rFonts w:cs="Tahoma" w:ascii="Tahoma" w:hAnsi="Tahoma"/>
          <w:sz w:val="20"/>
          <w:szCs w:val="20"/>
          <w:lang w:val="en-US"/>
        </w:rPr>
        <w:t>Трудность изложения и изучения Каббалы заключается в том, что духовный мир не имеет подобия в нашем мире, и даже если объект изучения становится понятен, то временно, поскольку воспринимается в духовной части нашего сознания, которая постоянно обновляется свыше. И потому материал, ранее усвоенный, вновь представляется человеку как абсолютно неясный. В зависимости от настроения и духовного состояния текст может казаться читающему то полным глубокого смысла, то абсолютно несодержательными.</w:t>
      </w:r>
    </w:p>
    <w:p>
      <w:pPr>
        <w:pStyle w:val="Normal"/>
        <w:ind w:left="-900" w:hanging="0"/>
        <w:jc w:val="both"/>
        <w:rPr>
          <w:rFonts w:ascii="Tahoma" w:hAnsi="Tahoma" w:cs="Tahoma"/>
          <w:sz w:val="20"/>
          <w:szCs w:val="20"/>
          <w:lang w:val="en-US"/>
        </w:rPr>
      </w:pPr>
      <w:r>
        <w:rPr>
          <w:rFonts w:cs="Tahoma" w:ascii="Tahoma" w:hAnsi="Tahoma"/>
          <w:sz w:val="20"/>
          <w:szCs w:val="20"/>
          <w:lang w:val="en-US"/>
        </w:rPr>
        <w:t>Не следует отчаиваться, что вновь непонятно то, что еще вчера было так ясно. Не следует отчаиваться, что вообще непонятен текст, кажется странным, нелогичным и т.д. Каббалу учат не для того, чтобы теоретически знать, а для того, чтобы начать видеть и ощущать, а личное созерцание и постижение духовных сил, света, ступеней даст абсолютное знание!</w:t>
      </w:r>
    </w:p>
    <w:p>
      <w:pPr>
        <w:pStyle w:val="Normal"/>
        <w:ind w:left="-900" w:hanging="0"/>
        <w:jc w:val="both"/>
        <w:rPr>
          <w:rFonts w:ascii="Tahoma" w:hAnsi="Tahoma" w:cs="Tahoma"/>
          <w:sz w:val="20"/>
          <w:szCs w:val="20"/>
          <w:lang w:val="en-US"/>
        </w:rPr>
      </w:pPr>
      <w:r>
        <w:rPr>
          <w:rFonts w:cs="Tahoma" w:ascii="Tahoma" w:hAnsi="Tahoma"/>
          <w:sz w:val="20"/>
          <w:szCs w:val="20"/>
          <w:lang w:val="en-US"/>
        </w:rPr>
        <w:t>До тех пор пока человек сам не получит высший свет, ощущения духовных объектов, он не поймет, каким образом устроено и действует мироздание, потому что аналогов изучаемого в нашем мире нет.</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е шаги на пути именно к ощущению духовных сил поможет осуществить эта книга. А затем, конечно, без непосредственной помощи учителя не обойтись.</w:t>
      </w:r>
    </w:p>
    <w:p>
      <w:pPr>
        <w:pStyle w:val="Normal"/>
        <w:ind w:left="-900" w:hanging="0"/>
        <w:jc w:val="both"/>
        <w:rPr>
          <w:rFonts w:ascii="Tahoma" w:hAnsi="Tahoma" w:cs="Tahoma"/>
          <w:sz w:val="20"/>
          <w:szCs w:val="20"/>
          <w:lang w:val="en-US"/>
        </w:rPr>
      </w:pPr>
      <w:r>
        <w:rPr>
          <w:rFonts w:cs="Tahoma" w:ascii="Tahoma" w:hAnsi="Tahoma"/>
          <w:sz w:val="20"/>
          <w:szCs w:val="20"/>
          <w:lang w:val="en-US"/>
        </w:rPr>
        <w:t>Книга не разделена на главы, потому что говорит только об одном – о поисках пути к Создателю. Названия фрагментов или номера им может дать сам читатель.</w:t>
      </w:r>
    </w:p>
    <w:p>
      <w:pPr>
        <w:pStyle w:val="Normal"/>
        <w:ind w:left="-900" w:hanging="0"/>
        <w:jc w:val="both"/>
        <w:rPr>
          <w:rFonts w:ascii="Tahoma" w:hAnsi="Tahoma" w:cs="Tahoma"/>
          <w:sz w:val="20"/>
          <w:szCs w:val="20"/>
          <w:lang w:val="en-US"/>
        </w:rPr>
      </w:pPr>
      <w:r>
        <w:rPr>
          <w:rFonts w:cs="Tahoma" w:ascii="Tahoma" w:hAnsi="Tahoma"/>
          <w:sz w:val="20"/>
          <w:szCs w:val="20"/>
          <w:lang w:val="en-US"/>
        </w:rPr>
        <w:t>Рекомендуется не читать в обычном смысле слова, а, просмотрев какой-либо абзац, обдумывать его, подбирая к нему разные примеры из жизни и включая свои собственные пережи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Настойчиво и не раз продумывать предложение, стараясь войти в чувства автора, медленно читать, ощущая вкус сказанного, возвращаться к началу фразы. Это поможет войти в описываемое своими чувствами или прочувствовать отсутствие ощущений, что является также необходимым предварительным этапом духовного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Книга написана вовсе не для беглого чтения, а для прочувствования собственной реакции. Поэтому хотя говорит она только об одном – отношении к Создателю, говорит об этом в разных формах, чтобы каждый смог найти подходящую фразу, слово, с которого сможет начать идти в глубь текста. Хотя в книге описаны желания и действия эгоизма в третьем лице, но до тех пор пока человек не в состоянии отделить чувственно свое сознание от желаний, он воспринимает побуждения и желания эгоизма как «свои».</w:t>
      </w:r>
    </w:p>
    <w:p>
      <w:pPr>
        <w:pStyle w:val="Normal"/>
        <w:ind w:left="-900" w:hanging="0"/>
        <w:jc w:val="both"/>
        <w:rPr>
          <w:rFonts w:ascii="Tahoma" w:hAnsi="Tahoma" w:cs="Tahoma"/>
          <w:sz w:val="20"/>
          <w:szCs w:val="20"/>
          <w:lang w:val="en-US"/>
        </w:rPr>
      </w:pPr>
      <w:r>
        <w:rPr>
          <w:rFonts w:cs="Tahoma" w:ascii="Tahoma" w:hAnsi="Tahoma"/>
          <w:sz w:val="20"/>
          <w:szCs w:val="20"/>
          <w:lang w:val="en-US"/>
        </w:rPr>
        <w:t>Чтение должно быть многократным, в любых состояниях и различном настроении, чтобы лучше познать себя и свои реакции и взгляды на один и тот же текст. Несогласие с читаемым так же положительно, как и согласие, – главное переживать текст, а чувство несогласия означает предварительную ступень (ахораим, обратную сторону) познания (паним).</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в итоге медленного прочувствования описываемых состояний развиваются необходимые для ощущения духовных сил чувства-сосуды-келим, в которые затем сможет войти Высший свет, который пока находится вокруг нас, неощущаемый нами, окружает наши души.</w:t>
      </w:r>
    </w:p>
    <w:p>
      <w:pPr>
        <w:pStyle w:val="Normal"/>
        <w:ind w:left="-900" w:hanging="0"/>
        <w:jc w:val="both"/>
        <w:rPr>
          <w:rFonts w:ascii="Tahoma" w:hAnsi="Tahoma" w:cs="Tahoma"/>
          <w:sz w:val="20"/>
          <w:szCs w:val="20"/>
          <w:lang w:val="en-US"/>
        </w:rPr>
      </w:pPr>
      <w:r>
        <w:rPr>
          <w:rFonts w:cs="Tahoma" w:ascii="Tahoma" w:hAnsi="Tahoma"/>
          <w:sz w:val="20"/>
          <w:szCs w:val="20"/>
          <w:lang w:val="en-US"/>
        </w:rPr>
        <w:t>Книга написана не для знания, не для запоминания. Читатель ни в коем случае не должен проверять себя, что же осталось у него в памяти от прочитанного. Хорошо, если все забывается, и повторно читаемый текст кажется абсолютно незнакомым. Это говорит о том, что человек полностью заполнил предыдущие чувства, и они отошли, предоставив место работе, заполнению новым, неизведанным чувствам. Процесс развития новых органов чувств постоянно обновляется и аккумулируется в духовной, неощущаемой сфере души. Поэтому главное – как ощущает себя читатель в тексте во время чтения, а не после него: чувства испытаны, и они проявляются внутри сердца и мозга по надобности для дальнейшего развития данной души.</w:t>
      </w:r>
    </w:p>
    <w:p>
      <w:pPr>
        <w:pStyle w:val="Normal"/>
        <w:ind w:left="-900" w:hanging="0"/>
        <w:jc w:val="both"/>
        <w:rPr>
          <w:rFonts w:ascii="Tahoma" w:hAnsi="Tahoma" w:cs="Tahoma"/>
          <w:sz w:val="20"/>
          <w:szCs w:val="20"/>
          <w:lang w:val="en-US"/>
        </w:rPr>
      </w:pPr>
      <w:r>
        <w:rPr>
          <w:rFonts w:cs="Tahoma" w:ascii="Tahoma" w:hAnsi="Tahoma"/>
          <w:sz w:val="20"/>
          <w:szCs w:val="20"/>
          <w:lang w:val="en-US"/>
        </w:rPr>
        <w:t>Не спешите закончить книгу, выбирайте те места, где книга говорит про вас, – тогда лишь она сможет вам помочь и стать начальным проводником в поиске своего личного духовного восх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Цель книги: помочь читателю заинтересовать самого себя причиной своего рождения, возможностью явного выхода в духовные миры, возможностью познания цели творения, ощущения Создателя, вечности, бессмертия и помочь преодолеть несколько предварительных этапов на этом пут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СТИЖЕНИЕ ВЫСШИХ МИРО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Если только обратим внимание на всем известный вопрос, уверен я, что все ваши сомнения в необходимости изучения Каббалы исчезнут с горизонта, вопрос горький, справедливый, задаваемый каждым, родившимся на земле: «В чем смысл моей жизни?...» (Раби Йегуда  Ашлаг «Предисловие к Талмуду Десяти Сфирот», параграфы 2,12-17,44-57)</w:t>
      </w:r>
    </w:p>
    <w:p>
      <w:pPr>
        <w:pStyle w:val="Normal"/>
        <w:ind w:left="-900" w:hanging="0"/>
        <w:jc w:val="both"/>
        <w:rPr>
          <w:rFonts w:ascii="Tahoma" w:hAnsi="Tahoma" w:cs="Tahoma"/>
          <w:sz w:val="20"/>
          <w:szCs w:val="20"/>
          <w:lang w:val="en-US"/>
        </w:rPr>
      </w:pPr>
      <w:r>
        <w:rPr>
          <w:rFonts w:cs="Tahoma" w:ascii="Tahoma" w:hAnsi="Tahoma"/>
          <w:sz w:val="20"/>
          <w:szCs w:val="20"/>
          <w:lang w:val="en-US"/>
        </w:rPr>
        <w:t>...Поколения продолжают сменять друг друга на этой планете, но каждое поколение, каждый человек спрашивает себя о смысле жизни, особенно во время войн, глобальных страданий или полос неудач, проносящихся над каждым из нас. Во имя чего наша жизнь, так дорого нам стоящая, с незначительными ее радостями, когда отсутствие страданий, уже кажется нам счастьем?</w:t>
      </w:r>
    </w:p>
    <w:p>
      <w:pPr>
        <w:pStyle w:val="Normal"/>
        <w:ind w:left="-900" w:hanging="0"/>
        <w:jc w:val="both"/>
        <w:rPr>
          <w:rFonts w:ascii="Tahoma" w:hAnsi="Tahoma" w:cs="Tahoma"/>
          <w:sz w:val="20"/>
          <w:szCs w:val="20"/>
          <w:lang w:val="en-US"/>
        </w:rPr>
      </w:pPr>
      <w:r>
        <w:rPr>
          <w:rFonts w:cs="Tahoma" w:ascii="Tahoma" w:hAnsi="Tahoma"/>
          <w:sz w:val="20"/>
          <w:szCs w:val="20"/>
          <w:lang w:val="en-US"/>
        </w:rPr>
        <w:t>«Не по своей воле ты родился, не по своей воле ты живешь, не по своей воле ты умираешь» – сказано в Торе. Каждому поколению предназначена его горькая чаша, а последнему и не одна.</w:t>
      </w:r>
    </w:p>
    <w:p>
      <w:pPr>
        <w:pStyle w:val="Normal"/>
        <w:ind w:left="-900" w:hanging="0"/>
        <w:jc w:val="both"/>
        <w:rPr>
          <w:rFonts w:ascii="Tahoma" w:hAnsi="Tahoma" w:cs="Tahoma"/>
          <w:sz w:val="20"/>
          <w:szCs w:val="20"/>
          <w:lang w:val="en-US"/>
        </w:rPr>
      </w:pPr>
      <w:r>
        <w:rPr>
          <w:rFonts w:cs="Tahoma" w:ascii="Tahoma" w:hAnsi="Tahoma"/>
          <w:sz w:val="20"/>
          <w:szCs w:val="20"/>
          <w:lang w:val="en-US"/>
        </w:rPr>
        <w:t>Но и здесь я встречаю мое поколение, полное забот и страданий, неустроенности – не нашедшее себя. И потому, пока еще не устроились и не увязли в привычной рутине, вопрос о смысле нашей жизни ощущается особенно остро. Воистину наша жизнь тяжелее смерти, и не зря сказано: «Не по своей воле ты живешь».</w:t>
      </w:r>
    </w:p>
    <w:p>
      <w:pPr>
        <w:pStyle w:val="Normal"/>
        <w:ind w:left="-900" w:hanging="0"/>
        <w:jc w:val="both"/>
        <w:rPr>
          <w:rFonts w:ascii="Tahoma" w:hAnsi="Tahoma" w:cs="Tahoma"/>
          <w:sz w:val="20"/>
          <w:szCs w:val="20"/>
          <w:lang w:val="en-US"/>
        </w:rPr>
      </w:pPr>
      <w:r>
        <w:rPr>
          <w:rFonts w:cs="Tahoma" w:ascii="Tahoma" w:hAnsi="Tahoma"/>
          <w:sz w:val="20"/>
          <w:szCs w:val="20"/>
          <w:lang w:val="en-US"/>
        </w:rPr>
        <w:t>Природа нас сотворила, и мы вынуждены существовать с теми свойствами, которые в нас есть, как полуразумные существа: разумные в том только, что можем осознать, что действуем в силу тех черт характера и свойств, с которыми мы созданы, но идти против этого не можем. И если мы отданы во власть природы, то неизвестно, куда еще заведет нас эта дикая, неразумная природа, сталкивая постоянно друг с другом людей и целые народы в злобной борьбе между собой, как диких зверей, во имя победы инстинктов. Но где-то подсознательно с этим взглядом не согласно наше представление о себе как о разумных существах.</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существует Высшая сила, создавшая нас, почему мы не ощущаем ее, почему она скрывается от нас? Ведь если бы мы знали, чего она от нас желает, мы бы не делали ошибок в жизни и не получали бы в наказание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Насколько проще было бы жить, если бы Творец не скрывался от нас, а явно был ощутим или видим каждому. Не было бы никаких сомнений в Его существовании, можно было бы видеть и чувствовать на себе и на окружающем мире его управление, осознать причину и цель нашего сотворения, видеть следствия наших поступков, Его реакцию на них, заранее в диалоге с ним выяснять все наши проблемы, просить помощи, искать защиты и совета, жаловаться и просить объяснения, зачем Он так поступает с нами, спрашивать совета на будущее, постоянно в связи с Творцом и в совете с ним изменять себя, что было бы угодно Ему и хорошо нам.</w:t>
      </w:r>
    </w:p>
    <w:p>
      <w:pPr>
        <w:pStyle w:val="Normal"/>
        <w:ind w:left="-900" w:hanging="0"/>
        <w:jc w:val="both"/>
        <w:rPr>
          <w:rFonts w:ascii="Tahoma" w:hAnsi="Tahoma" w:cs="Tahoma"/>
          <w:sz w:val="20"/>
          <w:szCs w:val="20"/>
          <w:lang w:val="en-US"/>
        </w:rPr>
      </w:pPr>
      <w:r>
        <w:rPr>
          <w:rFonts w:cs="Tahoma" w:ascii="Tahoma" w:hAnsi="Tahoma"/>
          <w:sz w:val="20"/>
          <w:szCs w:val="20"/>
          <w:lang w:val="en-US"/>
        </w:rPr>
        <w:t>Как дети с момента рождения ощущают мать (а Творец ощущался бы не менее близко, потому что человек чувствовал бы Его как источник своего рождения, своего родителя, причину своего существования и своих будущих состояний), так уже «с пеленок» мы могли бы постоянно общаться с Творцом и учиться правильно жить, видя Его реакцию на свои поступки и даже на свои наме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Отпала бы потребность в правительствах, школах, воспитателях, все свелось бы к прекрасному, простому существованию народов во имя всем явной цели – духовного сближения с явно ощущаемым и видимым Создателем.</w:t>
      </w:r>
    </w:p>
    <w:p>
      <w:pPr>
        <w:pStyle w:val="Normal"/>
        <w:ind w:left="-900" w:hanging="0"/>
        <w:jc w:val="both"/>
        <w:rPr>
          <w:rFonts w:ascii="Tahoma" w:hAnsi="Tahoma" w:cs="Tahoma"/>
          <w:sz w:val="20"/>
          <w:szCs w:val="20"/>
          <w:lang w:val="en-US"/>
        </w:rPr>
      </w:pPr>
      <w:r>
        <w:rPr>
          <w:rFonts w:cs="Tahoma" w:ascii="Tahoma" w:hAnsi="Tahoma"/>
          <w:sz w:val="20"/>
          <w:szCs w:val="20"/>
          <w:lang w:val="en-US"/>
        </w:rPr>
        <w:t>Все бы руководствовались в своих действиях явно видимыми духовными законами, законами действия духовных миров, называемых заповедями, которые бы все естественно выполняли, так как видели бы, что иначе они наносят вред себе, как, например, человек не бросится в огонь или с высоты, зная что этим немедленно навредит себе.</w:t>
      </w:r>
    </w:p>
    <w:p>
      <w:pPr>
        <w:pStyle w:val="Normal"/>
        <w:ind w:left="-900" w:hanging="0"/>
        <w:jc w:val="both"/>
        <w:rPr>
          <w:rFonts w:ascii="Tahoma" w:hAnsi="Tahoma" w:cs="Tahoma"/>
          <w:sz w:val="20"/>
          <w:szCs w:val="20"/>
          <w:lang w:val="en-US"/>
        </w:rPr>
      </w:pPr>
      <w:r>
        <w:rPr>
          <w:rFonts w:cs="Tahoma" w:ascii="Tahoma" w:hAnsi="Tahoma"/>
          <w:sz w:val="20"/>
          <w:szCs w:val="20"/>
          <w:lang w:val="en-US"/>
        </w:rPr>
        <w:t>Если бы все явно видели Творца и его управление нами, миром, мирозданием, нам не было бы трудно выполнять самую тяжелую работу, видя какие большие выгоды она нам приносит. Например, бескорыстно отдавать все, что у нас есть, незнакомым и далеким от нас людям, совершенно не думая о себе ни в настоящем, ни о нашем будущем. Потому что мы бы видели управление свыше, видели бы, какие полезные следствия есть у наших альтруистических поступков, насколько все мы во власти доброго и вечн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асколько было бы естественно (и как это противоестественно и невозможно в нашем настоящем состоянии скрытого управления) всей душой отдаться Творцу, отдать в его власть свои мысли, желания, без оглядки и проверки быть такими, как Он захочет, абсолютно не заботиться о себе ни на мгновение, полностью оторваться мысленно от себя, как бы вообще перестать себя ощущать, перенести все свои чувства вне себя, как бы на Него, попытаться вселиться в Него, жить Его чувствами, мыслями и жела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Из всего вышесказанного ясно, что в нашем мире нам не хватает только одного – ощущ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в этом человек должен видеть свою цель в нашем мире и только во имя этого приложить все свои усилия, потому что только ощущение Творца является его спасением, как от всех несчастий этой жизни, так и от духовной смерти, во имя душевного бессмертия, без возвращения в этот мир. Методика поиска ощущения Творца называется Каббалой.</w:t>
      </w:r>
    </w:p>
    <w:p>
      <w:pPr>
        <w:pStyle w:val="Normal"/>
        <w:ind w:left="-900" w:hanging="0"/>
        <w:jc w:val="both"/>
        <w:rPr>
          <w:rFonts w:ascii="Tahoma" w:hAnsi="Tahoma" w:cs="Tahoma"/>
          <w:sz w:val="20"/>
          <w:szCs w:val="20"/>
          <w:lang w:val="en-US"/>
        </w:rPr>
      </w:pPr>
      <w:r>
        <w:rPr>
          <w:rFonts w:cs="Tahoma" w:ascii="Tahoma" w:hAnsi="Tahoma"/>
          <w:sz w:val="20"/>
          <w:szCs w:val="20"/>
          <w:lang w:val="en-US"/>
        </w:rPr>
        <w:t>Ощущение Творца называется верой. Характерно массовое заблуждение в понимании этого слова, ибо практически все считают, что вера означает путь в потемках, не видя и не ощущая Творца, т.е. понимают это слово в прямо противоположном смысле. По Каббале, свет Творца, наполняющий человека, свет связи с Творцом, ощущение слияния (ор хасадим) называется светом веры или просто вера.</w:t>
      </w:r>
    </w:p>
    <w:p>
      <w:pPr>
        <w:pStyle w:val="Normal"/>
        <w:ind w:left="-900" w:hanging="0"/>
        <w:jc w:val="both"/>
        <w:rPr>
          <w:rFonts w:ascii="Tahoma" w:hAnsi="Tahoma" w:cs="Tahoma"/>
          <w:sz w:val="20"/>
          <w:szCs w:val="20"/>
          <w:lang w:val="en-US"/>
        </w:rPr>
      </w:pPr>
      <w:r>
        <w:rPr>
          <w:rFonts w:cs="Tahoma" w:ascii="Tahoma" w:hAnsi="Tahoma"/>
          <w:sz w:val="20"/>
          <w:szCs w:val="20"/>
          <w:lang w:val="en-US"/>
        </w:rPr>
        <w:t>Вера, свет Творца, дает человеку ощущение связи с вечным, понимание Создателя, чувство полного ясного общения с Создателем, чувство абсолютной безопасности, бессмертия, величия и силы.</w:t>
      </w:r>
    </w:p>
    <w:p>
      <w:pPr>
        <w:pStyle w:val="Normal"/>
        <w:ind w:left="-900" w:hanging="0"/>
        <w:jc w:val="both"/>
        <w:rPr>
          <w:rFonts w:ascii="Tahoma" w:hAnsi="Tahoma" w:cs="Tahoma"/>
          <w:sz w:val="20"/>
          <w:szCs w:val="20"/>
          <w:lang w:val="en-US"/>
        </w:rPr>
      </w:pPr>
      <w:r>
        <w:rPr>
          <w:rFonts w:cs="Tahoma" w:ascii="Tahoma" w:hAnsi="Tahoma"/>
          <w:sz w:val="20"/>
          <w:szCs w:val="20"/>
          <w:lang w:val="en-US"/>
        </w:rPr>
        <w:t>Из вышесказанного ясно, что только в достижении ощущения веры, т.е. ощущения Творца, есть наше спасение от полного страданий и утомительной погони за преходящими наслаждениями нашего временного существ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В любом случае вся причина наших несчастий, никчемности, временности нашей жизни – только в отсутствии ощущения Творца. Сама Тора призывает нас: «Попробуйте и убедитесь, как прекрасен Творец!» (Тааму ве рэу ки тов Ашэм).</w:t>
      </w:r>
    </w:p>
    <w:p>
      <w:pPr>
        <w:pStyle w:val="Normal"/>
        <w:ind w:left="-900" w:hanging="0"/>
        <w:jc w:val="both"/>
        <w:rPr>
          <w:rFonts w:ascii="Tahoma" w:hAnsi="Tahoma" w:cs="Tahoma"/>
          <w:sz w:val="20"/>
          <w:szCs w:val="20"/>
          <w:lang w:val="en-US"/>
        </w:rPr>
      </w:pPr>
      <w:r>
        <w:rPr>
          <w:rFonts w:cs="Tahoma" w:ascii="Tahoma" w:hAnsi="Tahoma"/>
          <w:sz w:val="20"/>
          <w:szCs w:val="20"/>
          <w:lang w:val="en-US"/>
        </w:rPr>
        <w:t>Цель этой книги – помочь читателю преодолеть несколько предварительных этапов на пути к ощущению Творца. Тот, кто осознает подлинно жизненную необходимость в ощущении Творца, придет к решению изучать Каббалу по первоисточникам: книге «Зоар» с комментариями «Сулам», сочинениям Ари, Талмуду десяти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Мы видим, сколько страданий и боли, страшнее смерти, вынесло человечество со дня сотворения мира. И кто, если не Творец, – источник этих страданий, больших чем смерть, кто, если не Он, посылает нам это!</w:t>
      </w:r>
    </w:p>
    <w:p>
      <w:pPr>
        <w:pStyle w:val="Normal"/>
        <w:ind w:left="-900" w:hanging="0"/>
        <w:jc w:val="both"/>
        <w:rPr>
          <w:rFonts w:ascii="Tahoma" w:hAnsi="Tahoma" w:cs="Tahoma"/>
          <w:sz w:val="20"/>
          <w:szCs w:val="20"/>
          <w:lang w:val="en-US"/>
        </w:rPr>
      </w:pPr>
      <w:r>
        <w:rPr>
          <w:rFonts w:cs="Tahoma" w:ascii="Tahoma" w:hAnsi="Tahoma"/>
          <w:sz w:val="20"/>
          <w:szCs w:val="20"/>
          <w:lang w:val="en-US"/>
        </w:rPr>
        <w:t>...А сколько было за историю человечества личностей, готовых на любые страдания ради постижения высшей мудрости и духовного восхождения, добровольно взявших на себя невыносимые тяготы и боль, ради того, чтобы найти хоть каплю духовного ощущения и опознать высшую силу, слиться с Творцом и найти возможность быть его рабом!..</w:t>
      </w:r>
    </w:p>
    <w:p>
      <w:pPr>
        <w:pStyle w:val="Normal"/>
        <w:ind w:left="-900" w:hanging="0"/>
        <w:jc w:val="both"/>
        <w:rPr>
          <w:rFonts w:ascii="Tahoma" w:hAnsi="Tahoma" w:cs="Tahoma"/>
          <w:sz w:val="20"/>
          <w:szCs w:val="20"/>
          <w:lang w:val="en-US"/>
        </w:rPr>
      </w:pPr>
      <w:r>
        <w:rPr>
          <w:rFonts w:cs="Tahoma" w:ascii="Tahoma" w:hAnsi="Tahoma"/>
          <w:sz w:val="20"/>
          <w:szCs w:val="20"/>
          <w:lang w:val="en-US"/>
        </w:rPr>
        <w:t>... Но все они безответно прожили свою жизнь, ничего не достигнув, покинули этот мир, как и пришли в него, ни с чем...</w:t>
      </w:r>
    </w:p>
    <w:p>
      <w:pPr>
        <w:pStyle w:val="Normal"/>
        <w:ind w:left="-900" w:hanging="0"/>
        <w:jc w:val="both"/>
        <w:rPr>
          <w:rFonts w:ascii="Tahoma" w:hAnsi="Tahoma" w:cs="Tahoma"/>
          <w:sz w:val="20"/>
          <w:szCs w:val="20"/>
          <w:lang w:val="en-US"/>
        </w:rPr>
      </w:pPr>
      <w:r>
        <w:rPr>
          <w:rFonts w:cs="Tahoma" w:ascii="Tahoma" w:hAnsi="Tahoma"/>
          <w:sz w:val="20"/>
          <w:szCs w:val="20"/>
          <w:lang w:val="en-US"/>
        </w:rPr>
        <w:t>...Но почему не ответил Творец на их молитвы, отвернулся от них, пренебрег их страда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И они чувствовали, что Он пренебрегает ими! ...Ведь они неявно ощущали, что есть высшая цель вселенной и всего происходящего, называемая каплей слияния человека с Творцом в единое, и они, еще погруженные в глубины своего эгоизма, в моменты испытания ими невыносимых страданий, чувствуя, как отвергает их Творец, вдруг ощущали, как раскрывается в их сердце – закрытом со дня творения для ощущения истины и чувствующем только свои боли и желания – некое отверстие, благодаря которому они удостаиваются ощутить эту вожделенную каплю слияния, проникающую внутрь сердца сквозь его разбитую стенку...</w:t>
      </w:r>
    </w:p>
    <w:p>
      <w:pPr>
        <w:pStyle w:val="Normal"/>
        <w:ind w:left="-900" w:hanging="0"/>
        <w:jc w:val="both"/>
        <w:rPr>
          <w:rFonts w:ascii="Tahoma" w:hAnsi="Tahoma" w:cs="Tahoma"/>
          <w:sz w:val="20"/>
          <w:szCs w:val="20"/>
          <w:lang w:val="en-US"/>
        </w:rPr>
      </w:pPr>
      <w:r>
        <w:rPr>
          <w:rFonts w:cs="Tahoma" w:ascii="Tahoma" w:hAnsi="Tahoma"/>
          <w:sz w:val="20"/>
          <w:szCs w:val="20"/>
          <w:lang w:val="en-US"/>
        </w:rPr>
        <w:t>...И изменяются все их качества на противоположные, подобные Творцу, и начинают видеть сами, что именно в глубине этих страданий, и только в них, там лишь можно постичь единство Творца, там находится Он и капля слияни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И в момент постижения этого чувства, раскрывающегося им и заполняющего их раны, и благодаря этим ранам ощущаемого и осознаваемого, именно благодаря ужасным, раздирающим душу противоречиям – именно их, все их, Сам Творец заполняет бесконечно прекрасным блаженством. Настолько, что невозможно осознать нечто более совершенное, настолько, что кажется им, что есть какая-то ценность в перенесенных для ощущения этого совершенства, страданиях...</w:t>
      </w:r>
    </w:p>
    <w:p>
      <w:pPr>
        <w:pStyle w:val="Normal"/>
        <w:ind w:left="-900" w:hanging="0"/>
        <w:jc w:val="both"/>
        <w:rPr>
          <w:rFonts w:ascii="Tahoma" w:hAnsi="Tahoma" w:cs="Tahoma"/>
          <w:sz w:val="20"/>
          <w:szCs w:val="20"/>
          <w:lang w:val="en-US"/>
        </w:rPr>
      </w:pPr>
      <w:r>
        <w:rPr>
          <w:rFonts w:cs="Tahoma" w:ascii="Tahoma" w:hAnsi="Tahoma"/>
          <w:sz w:val="20"/>
          <w:szCs w:val="20"/>
          <w:lang w:val="en-US"/>
        </w:rPr>
        <w:t>...И каждая клеточка их тела убеждает, что каждый в нашем мире готов сам отрубать себе конечности по нескольку раз в день, дабы постичь хоть раз в жизни подобное ощущаемому ими блаженству, когда они становятся частью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А причина молчания Творца в ответ на призывы – в том, что человек заботится только о своем продвижении вперед, а не о возвеличивании Создателя в своих глазах. И поэтому подобен плачущему пустыми слезами... и уходящему из жизни, как и пришел, ведь конец любого животного в забиении, а не постигшие Творца подобны животным. В то время как, если человек заботится о возвеличивании Творца в своих глазах, Творец открывается ему.</w:t>
      </w:r>
    </w:p>
    <w:p>
      <w:pPr>
        <w:pStyle w:val="Normal"/>
        <w:ind w:left="-900" w:hanging="0"/>
        <w:jc w:val="both"/>
        <w:rPr>
          <w:rFonts w:ascii="Tahoma" w:hAnsi="Tahoma" w:cs="Tahoma"/>
          <w:sz w:val="20"/>
          <w:szCs w:val="20"/>
          <w:lang w:val="en-US"/>
        </w:rPr>
      </w:pPr>
      <w:r>
        <w:rPr>
          <w:rFonts w:cs="Tahoma" w:ascii="Tahoma" w:hAnsi="Tahoma"/>
          <w:sz w:val="20"/>
          <w:szCs w:val="20"/>
          <w:lang w:val="en-US"/>
        </w:rPr>
        <w:t>...Ведь капля единства, цель творения, вливается в сердце заботящегося о величии и любви Творца, утверждающего из глубины сердца, что все, что создал Творец, создал для него, а не вливается в сердце эгоистически жалующегося на несправедливость Высшего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ое не делится на части, но человек постигает из целого какую-то часть, пока не постигнет все целое... Поэтому все зависит от чистоты стремлений, и в очищенную от эгоизма часть сердца, в нее-то и вливается духовны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попытается посмотреть на окружающие его ситуации и состояние человечества со стороны, то сможет более правдиво оценить 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действительно существует Творец, как утверждают каббалисты, те, кто с Ним, якобы непосредственно общается, и Он управляет всем, и Он создает нам все те жизненные ситуации, которые мы постоянно на себе ощущаем, то нет ничего более здравого, чем постоянно быть связанным с Ним, и как можно теснее.</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мы попытаемся внутренне напрячься и ощутить такое состояние, то ввиду скрытия Творца от наших чувств мы ощутим себя как бы повисшими в воздухе, без точки опоры. Ведь не видя, не ощущая, не слыша, не получая никакого сигнала в наши органы ощущений, мы как бы работаем в одну сторону, кричим в пустоту.</w:t>
      </w:r>
    </w:p>
    <w:p>
      <w:pPr>
        <w:pStyle w:val="Normal"/>
        <w:ind w:left="-900" w:hanging="0"/>
        <w:jc w:val="both"/>
        <w:rPr>
          <w:rFonts w:ascii="Tahoma" w:hAnsi="Tahoma" w:cs="Tahoma"/>
          <w:sz w:val="20"/>
          <w:szCs w:val="20"/>
          <w:lang w:val="en-US"/>
        </w:rPr>
      </w:pPr>
      <w:r>
        <w:rPr>
          <w:rFonts w:cs="Tahoma" w:ascii="Tahoma" w:hAnsi="Tahoma"/>
          <w:sz w:val="20"/>
          <w:szCs w:val="20"/>
          <w:lang w:val="en-US"/>
        </w:rPr>
        <w:t>Зачем же Творец сотворил нас такими, что мы не можем ощутить Его? Более того, зачем Ему надо скрываться от нас? Почему, даже если человек взывает к Нему, Он не отвечает, а предпочитает действовать на нас скрыто от нас, за ширмой природы и окружающих объектов.</w:t>
      </w:r>
    </w:p>
    <w:p>
      <w:pPr>
        <w:pStyle w:val="Normal"/>
        <w:ind w:left="-900" w:hanging="0"/>
        <w:jc w:val="both"/>
        <w:rPr>
          <w:rFonts w:ascii="Tahoma" w:hAnsi="Tahoma" w:cs="Tahoma"/>
          <w:sz w:val="20"/>
          <w:szCs w:val="20"/>
          <w:lang w:val="en-US"/>
        </w:rPr>
      </w:pPr>
      <w:r>
        <w:rPr>
          <w:rFonts w:cs="Tahoma" w:ascii="Tahoma" w:hAnsi="Tahoma"/>
          <w:sz w:val="20"/>
          <w:szCs w:val="20"/>
          <w:lang w:val="en-US"/>
        </w:rPr>
        <w:t>Ведь если бы Он хотел нас исправить, т.е. исправить Свою «ошибку» в творении, то мог бы это уже давно сделать, скрыто или явно. Если бы Он раскрылся нам, то мы бы все увидели и оценили Его, так, как можем оценить теми чувствами и разумом, с каковыми Он нас сотворил, и, наверное, знали бы, что и как делать в этом мире, который Он создал якобы для нас.</w:t>
      </w:r>
    </w:p>
    <w:p>
      <w:pPr>
        <w:pStyle w:val="Normal"/>
        <w:ind w:left="-900" w:hanging="0"/>
        <w:jc w:val="both"/>
        <w:rPr>
          <w:rFonts w:ascii="Tahoma" w:hAnsi="Tahoma" w:cs="Tahoma"/>
          <w:sz w:val="20"/>
          <w:szCs w:val="20"/>
          <w:lang w:val="en-US"/>
        </w:rPr>
      </w:pPr>
      <w:r>
        <w:rPr>
          <w:rFonts w:cs="Tahoma" w:ascii="Tahoma" w:hAnsi="Tahoma"/>
          <w:sz w:val="20"/>
          <w:szCs w:val="20"/>
          <w:lang w:val="en-US"/>
        </w:rPr>
        <w:t>И более того, как только человек начинает стремиться к Творцу, желая ощутить Его, сблизиться с Ним, он чувствует, что его стремления к Творцу исчезают, пропадают. Но если Творец дает нам все наши ощущения, то зачем Он отбирает у желающего Его постигнуть это желание, и наоборот, еще добавляет ему всевозможные препятствия в его попытках обнаружить своего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е попытки со стороны человека сблизиться с Творцом, и ответные отказы Творца пойти на сближение, и причинение страданий ищущим Его, могут продолжаться годами! Человеку представляется подчас, что та гордость и высокомерие, от которых, как ему говорят, он должен избавиться, проявляются у Творца в бесконечно большей степени!</w:t>
      </w:r>
    </w:p>
    <w:p>
      <w:pPr>
        <w:pStyle w:val="Normal"/>
        <w:ind w:left="-900" w:hanging="0"/>
        <w:jc w:val="both"/>
        <w:rPr>
          <w:rFonts w:ascii="Tahoma" w:hAnsi="Tahoma" w:cs="Tahoma"/>
          <w:sz w:val="20"/>
          <w:szCs w:val="20"/>
          <w:lang w:val="en-US"/>
        </w:rPr>
      </w:pPr>
      <w:r>
        <w:rPr>
          <w:rFonts w:cs="Tahoma" w:ascii="Tahoma" w:hAnsi="Tahoma"/>
          <w:sz w:val="20"/>
          <w:szCs w:val="20"/>
          <w:lang w:val="en-US"/>
        </w:rPr>
        <w:t>А на слезы и призывы человек не получает ответа, вопреки утверждению, что Творец милосерден, особенно к ищущим Его. Если мы что-то можем сами изменить в нашей жизни, значит, Он дал нам свободу воли, но не дал достаточных знаний, как избежать страданий нашего существования и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свободы воли нет, т.е. ли более жестокое обращение, чем заставлять нас десятки лет бессмысленно страдать в созданном Им жестоком мире? Подобные жалобы можно, конечно, продолжить до бесконечности, потому что, если Творец является причиной нашего состояния, то нам есть за что Его критиковать и обвинять, что наше сердце и делает, если ощущает такие чувства.</w:t>
      </w:r>
    </w:p>
    <w:p>
      <w:pPr>
        <w:pStyle w:val="Normal"/>
        <w:ind w:left="-900" w:hanging="0"/>
        <w:jc w:val="both"/>
        <w:rPr>
          <w:rFonts w:ascii="Tahoma" w:hAnsi="Tahoma" w:cs="Tahoma"/>
          <w:sz w:val="20"/>
          <w:szCs w:val="20"/>
          <w:lang w:val="en-US"/>
        </w:rPr>
      </w:pPr>
      <w:r>
        <w:rPr>
          <w:rFonts w:cs="Tahoma" w:ascii="Tahoma" w:hAnsi="Tahoma"/>
          <w:sz w:val="20"/>
          <w:szCs w:val="20"/>
          <w:lang w:val="en-US"/>
        </w:rPr>
        <w:t>Ведь если человек недоволен чем-либо, этим своим чувством он уже, даже не обращаясь к Творцу, обвиняет Его. Даже если не верит в существование Творца, Творец ведь видит все, происходящее в сердце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из нас прав в том, что он утверждает, что бы он ни утверждал. Потому что утверждает то, что чувствует в тот момент своими чувствами и анализирует своим разумом. Имеющие большой жизненный опыт знают, насколько менялись их взгляды в течение прошедших лет.</w:t>
      </w:r>
    </w:p>
    <w:p>
      <w:pPr>
        <w:pStyle w:val="Normal"/>
        <w:ind w:left="-900" w:hanging="0"/>
        <w:jc w:val="both"/>
        <w:rPr>
          <w:rFonts w:ascii="Tahoma" w:hAnsi="Tahoma" w:cs="Tahoma"/>
          <w:sz w:val="20"/>
          <w:szCs w:val="20"/>
          <w:lang w:val="en-US"/>
        </w:rPr>
      </w:pPr>
      <w:r>
        <w:rPr>
          <w:rFonts w:cs="Tahoma" w:ascii="Tahoma" w:hAnsi="Tahoma"/>
          <w:sz w:val="20"/>
          <w:szCs w:val="20"/>
          <w:lang w:val="en-US"/>
        </w:rPr>
        <w:t>И нельзя сказать, что ранее он был неправ, а сегодня прав. Он должен понять, что его сегодняшняя точка зрения тоже неверна, в чем он убедится завтра. Поэтому в каждом своем состоянии человек делает выводы, и они правильны для этого состояния и могут быть совершенно противоположны его выводам, сделанным в других состояниях.</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мы не можем рассуждать о других мирах, их законах, судить об их качествах с точки зрения своих сегодняшних критериев, критериев нашего мира. В нас нет неземного разума, неземных ощущений, неземных понятий, и поэтому мы не можем судить о чем-то неизвестном и выносить решения. Ведь мы видим, что даже в рамках нашего мира мы постоянно ошибаемся.</w:t>
      </w:r>
    </w:p>
    <w:p>
      <w:pPr>
        <w:pStyle w:val="Normal"/>
        <w:ind w:left="-900" w:hanging="0"/>
        <w:jc w:val="both"/>
        <w:rPr>
          <w:rFonts w:ascii="Tahoma" w:hAnsi="Tahoma" w:cs="Tahoma"/>
          <w:sz w:val="20"/>
          <w:szCs w:val="20"/>
          <w:lang w:val="en-US"/>
        </w:rPr>
      </w:pPr>
      <w:r>
        <w:rPr>
          <w:rFonts w:cs="Tahoma" w:ascii="Tahoma" w:hAnsi="Tahoma"/>
          <w:sz w:val="20"/>
          <w:szCs w:val="20"/>
          <w:lang w:val="en-US"/>
        </w:rPr>
        <w:t>Судить о неземном может тот, кто обладает неземными свойствами. Если он одновременно знает и наши свойства, то может хотя бы приблизительно как-то рассказать нам о неземном. Таким может быть только каббалист – человек нашего мира, сотворенный с теми же свойствами, как каждый из нас, и в то же время получивший свыше иные свойства, позволяющие ему рассказать о том, что же там, в том ином мире происходит.</w:t>
      </w:r>
    </w:p>
    <w:p>
      <w:pPr>
        <w:pStyle w:val="Normal"/>
        <w:ind w:left="-900" w:hanging="0"/>
        <w:jc w:val="both"/>
        <w:rPr>
          <w:rFonts w:ascii="Tahoma" w:hAnsi="Tahoma" w:cs="Tahoma"/>
          <w:sz w:val="20"/>
          <w:szCs w:val="20"/>
          <w:lang w:val="en-US"/>
        </w:rPr>
      </w:pPr>
      <w:r>
        <w:rPr>
          <w:rFonts w:cs="Tahoma" w:ascii="Tahoma" w:hAnsi="Tahoma"/>
          <w:sz w:val="20"/>
          <w:szCs w:val="20"/>
          <w:lang w:val="en-US"/>
        </w:rPr>
        <w:t>Вот почему Творец разрешил некоторым каббалистам раскрыться перед широкими слоями общества для того, чтобы помочь еще некоторым приобщиться к Нему. Каббалисты объясняют нам языком, понятным нашему разуму, что в духовном, неземном мире, разум построен и действует по другим законам, и эти законы противоположны нашим.</w:t>
      </w:r>
    </w:p>
    <w:p>
      <w:pPr>
        <w:pStyle w:val="Normal"/>
        <w:ind w:left="-900" w:hanging="0"/>
        <w:jc w:val="both"/>
        <w:rPr>
          <w:rFonts w:ascii="Tahoma" w:hAnsi="Tahoma" w:cs="Tahoma"/>
          <w:sz w:val="20"/>
          <w:szCs w:val="20"/>
          <w:lang w:val="en-US"/>
        </w:rPr>
      </w:pPr>
      <w:r>
        <w:rPr>
          <w:rFonts w:cs="Tahoma" w:ascii="Tahoma" w:hAnsi="Tahoma"/>
          <w:sz w:val="20"/>
          <w:szCs w:val="20"/>
          <w:lang w:val="en-US"/>
        </w:rPr>
        <w:t>Нет никакой стены между нашим и неземным, духовным миром. Но именно то, что духовный мир – это антимир по своим свойствам, и делает его не ощущаемым для нас, настолько, что рождаясь в нашем мире, т.е. получая его природу, мы полностью забываем о своем предыдущем антисостоянии. Естественно, что ощутить этот антимир можно, если человек приобретет его природу, его разум, его свойства. Как и в чем мы должны поменять нашу природу на противоположную?</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ной закон духовного мира – абсолютный альтруизм. Как может человек приобрести это свойство? Каббалисты предлагают совершить этот внутренний переворот действием, называемым эмуна лемала ми даат – вера выше разума: поскольку наш «здравый разум» является основным инструментом наших поступков, то кажется, человек не в состоянии полностью аннулировать его доводы и пытаться, вместо этого, когда ноги без опоры в виде здравого смысла повисают в воздухе, схватиться двумя руками за Творца. Ибо не видит в таком состоянии своим разумом, как он может спастись от надвигающихся обстоятельств, которые ему «подбрасывает» Творец, а в безнадежной попытке решить вопросы, повисает в воздухе, без опоры и разумного ответа на вопрос, что же с ним происходит.</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человек в состоянии мысленно, двумя руками, несмотря на критический подход разума и радуясь представляющейся возможности ухватиться за Творца, может хоть на мгновение выдержать подобное состояние, то он видит, как оно прекрасно, что именно в таком состоянии он находится в истинной, вечной правде, которая не изменится назавтра, как все его взгляды в прошлом, потому что связан с вечным Творцом, и только через эту истину смотрит на все события.</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не раз упоминалось в предыдущих книгах, продвижение вперед возможно только по трем параллельным линиям одновременно, где правая линия называется вера, левая – осознание, постижение. И эти две линии находятся в противоречии, так как взаимно исключают друг друга. И поэтому уравновесить их возможно только при помощи средней линии, состоящей из правой и левой одновременно, линии такого духовного поведения, когда используется разум только в соответствии с величиной веры.</w:t>
      </w:r>
    </w:p>
    <w:p>
      <w:pPr>
        <w:pStyle w:val="Normal"/>
        <w:ind w:left="-900" w:hanging="0"/>
        <w:jc w:val="both"/>
        <w:rPr>
          <w:rFonts w:ascii="Tahoma" w:hAnsi="Tahoma" w:cs="Tahoma"/>
          <w:sz w:val="20"/>
          <w:szCs w:val="20"/>
          <w:lang w:val="en-US"/>
        </w:rPr>
      </w:pPr>
      <w:r>
        <w:rPr>
          <w:rFonts w:cs="Tahoma" w:ascii="Tahoma" w:hAnsi="Tahoma"/>
          <w:sz w:val="20"/>
          <w:szCs w:val="20"/>
          <w:lang w:val="en-US"/>
        </w:rPr>
        <w:t>Все духовные объекты, по мере своего последовательного рождения от Творца, как бы наслаиваются, одеваются на Него. Все, что наслоилось в мироздании на Творце, существует только относительно созданий, и все это порождение первоначального создания, называемого малхут. Т.е. все миры и все творения, все, кроме Творца, есть единственное творение – это малхут, называемая корнем, источником всех творений, которое затем распадается на множество мелких своих частей.</w:t>
      </w:r>
    </w:p>
    <w:p>
      <w:pPr>
        <w:pStyle w:val="Normal"/>
        <w:ind w:left="-900" w:hanging="0"/>
        <w:jc w:val="both"/>
        <w:rPr>
          <w:rFonts w:ascii="Tahoma" w:hAnsi="Tahoma" w:cs="Tahoma"/>
          <w:sz w:val="20"/>
          <w:szCs w:val="20"/>
          <w:lang w:val="en-US"/>
        </w:rPr>
      </w:pPr>
      <w:r>
        <w:rPr>
          <w:rFonts w:cs="Tahoma" w:ascii="Tahoma" w:hAnsi="Tahoma"/>
          <w:sz w:val="20"/>
          <w:szCs w:val="20"/>
          <w:lang w:val="en-US"/>
        </w:rPr>
        <w:t>И все они вместе называются шхина. А свет Творца, Его присутствие, Он сам, заполняющий шхину, называется шохэн.</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требуемое для полного заполнения всех частей шхины, называется временем исправления (зман тикун). За это время создания производят исправления своих частей малхут – каждый своей части, из которой он создан.</w:t>
      </w:r>
    </w:p>
    <w:p>
      <w:pPr>
        <w:pStyle w:val="Normal"/>
        <w:ind w:left="-900" w:hanging="0"/>
        <w:jc w:val="both"/>
        <w:rPr>
          <w:rFonts w:ascii="Tahoma" w:hAnsi="Tahoma" w:cs="Tahoma"/>
          <w:sz w:val="20"/>
          <w:szCs w:val="20"/>
          <w:lang w:val="en-US"/>
        </w:rPr>
      </w:pPr>
      <w:r>
        <w:rPr>
          <w:rFonts w:cs="Tahoma" w:ascii="Tahoma" w:hAnsi="Tahoma"/>
          <w:sz w:val="20"/>
          <w:szCs w:val="20"/>
          <w:lang w:val="en-US"/>
        </w:rPr>
        <w:t>А до того момента, пока Творец не сможет полностью слиться с творениями, т.е. не проявится в полной мере, пока шохэн не заполнит шхину, состояние шхины, или составляющих ее созданий, называется изгнанием шхины (от Творца), (галут шхина), поскольку в таком состоянии нет в высших мирах совершенства. И в нашем, самом низшем из миров, в котором тоже каждое из творений должно полностью ощутить Творца, пока что каждый занят постоянной погоней за утолением мелких желаний нашего мира и вслепую следует требованиям своего тела.</w:t>
      </w:r>
    </w:p>
    <w:p>
      <w:pPr>
        <w:pStyle w:val="Normal"/>
        <w:ind w:left="-900" w:hanging="0"/>
        <w:jc w:val="both"/>
        <w:rPr>
          <w:rFonts w:ascii="Tahoma" w:hAnsi="Tahoma" w:cs="Tahoma"/>
          <w:sz w:val="20"/>
          <w:szCs w:val="20"/>
          <w:lang w:val="en-US"/>
        </w:rPr>
      </w:pPr>
      <w:r>
        <w:rPr>
          <w:rFonts w:cs="Tahoma" w:ascii="Tahoma" w:hAnsi="Tahoma"/>
          <w:sz w:val="20"/>
          <w:szCs w:val="20"/>
          <w:lang w:val="en-US"/>
        </w:rPr>
        <w:t>И это состояние души называется шхина в пепле (шхина бе афар), когда каждый представляет себе духовно чистые наслаждения как измышление и бессмыслицу, и такое состояние называется страданием шхины (цаар шхина).</w:t>
      </w:r>
    </w:p>
    <w:p>
      <w:pPr>
        <w:pStyle w:val="Normal"/>
        <w:ind w:left="-900" w:hanging="0"/>
        <w:jc w:val="both"/>
        <w:rPr>
          <w:rFonts w:ascii="Tahoma" w:hAnsi="Tahoma" w:cs="Tahoma"/>
          <w:sz w:val="20"/>
          <w:szCs w:val="20"/>
          <w:lang w:val="en-US"/>
        </w:rPr>
      </w:pPr>
      <w:r>
        <w:rPr>
          <w:rFonts w:cs="Tahoma" w:ascii="Tahoma" w:hAnsi="Tahoma"/>
          <w:sz w:val="20"/>
          <w:szCs w:val="20"/>
          <w:lang w:val="en-US"/>
        </w:rPr>
        <w:t>Все страдания человека происходят из того, что его вынуждают свыше полностью отвергнуть здравый смысл и следовать вслепую, поставив веру выше разума.</w:t>
      </w:r>
    </w:p>
    <w:p>
      <w:pPr>
        <w:pStyle w:val="Normal"/>
        <w:ind w:left="-900" w:hanging="0"/>
        <w:jc w:val="both"/>
        <w:rPr>
          <w:rFonts w:ascii="Tahoma" w:hAnsi="Tahoma" w:cs="Tahoma"/>
          <w:sz w:val="20"/>
          <w:szCs w:val="20"/>
          <w:lang w:val="en-US"/>
        </w:rPr>
      </w:pPr>
      <w:r>
        <w:rPr>
          <w:rFonts w:cs="Tahoma" w:ascii="Tahoma" w:hAnsi="Tahoma"/>
          <w:sz w:val="20"/>
          <w:szCs w:val="20"/>
          <w:lang w:val="en-US"/>
        </w:rPr>
        <w:t>И чем больше у него разум и знания, чем он сильнее и умнее, тем труднее ему идти путем веры и, соответственно, тем больше страдает, отвергая свой здравый смысл.</w:t>
      </w:r>
    </w:p>
    <w:p>
      <w:pPr>
        <w:pStyle w:val="Normal"/>
        <w:ind w:left="-900" w:hanging="0"/>
        <w:jc w:val="both"/>
        <w:rPr>
          <w:rFonts w:ascii="Tahoma" w:hAnsi="Tahoma" w:cs="Tahoma"/>
          <w:sz w:val="20"/>
          <w:szCs w:val="20"/>
          <w:lang w:val="en-US"/>
        </w:rPr>
      </w:pPr>
      <w:r>
        <w:rPr>
          <w:rFonts w:cs="Tahoma" w:ascii="Tahoma" w:hAnsi="Tahoma"/>
          <w:sz w:val="20"/>
          <w:szCs w:val="20"/>
          <w:lang w:val="en-US"/>
        </w:rPr>
        <w:t>И ни в коем случае не может согласиться с Творцом, который выбрал именно такой путь духовного развития, проклинает в сердце необходимость такого пути и не может никакими силами самоубеждения оправдать Творца. И не может выдержать такое состояние без всякой опоры, пока не поможет ему Творец и не откроет всю картину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чувствует себя в состоянии духовного возвышения, когда все его желания направлены только к Творцу, это самое подходящее время углубиться в соответствующие книги по Каббале, чтобы попытаться понять их внутренний смысл. И хотя видит, что, несмотря на свои усилия, он не понимает ничего, все равно необходимо даже сотни раз углубляться в изучение Каббалы и не поддаваться отчаянию от того, что ничего не понимает.</w:t>
      </w:r>
    </w:p>
    <w:p>
      <w:pPr>
        <w:pStyle w:val="Normal"/>
        <w:ind w:left="-900" w:hanging="0"/>
        <w:jc w:val="both"/>
        <w:rPr>
          <w:rFonts w:ascii="Tahoma" w:hAnsi="Tahoma" w:cs="Tahoma"/>
          <w:sz w:val="20"/>
          <w:szCs w:val="20"/>
          <w:lang w:val="en-US"/>
        </w:rPr>
      </w:pPr>
      <w:r>
        <w:rPr>
          <w:rFonts w:cs="Tahoma" w:ascii="Tahoma" w:hAnsi="Tahoma"/>
          <w:sz w:val="20"/>
          <w:szCs w:val="20"/>
          <w:lang w:val="en-US"/>
        </w:rPr>
        <w:t>Смысл этих усилий в том, что стремления человека постичь тайны Торы являются его молитвой о том, чтобы открылось ему проявление Творца, чтобы Творец заполнил эти стремления. Причем сила молитвы определяется величиной его стремлений.</w:t>
      </w:r>
    </w:p>
    <w:p>
      <w:pPr>
        <w:pStyle w:val="Normal"/>
        <w:ind w:left="-900" w:hanging="0"/>
        <w:jc w:val="both"/>
        <w:rPr>
          <w:rFonts w:ascii="Tahoma" w:hAnsi="Tahoma" w:cs="Tahoma"/>
          <w:sz w:val="20"/>
          <w:szCs w:val="20"/>
          <w:lang w:val="en-US"/>
        </w:rPr>
      </w:pPr>
      <w:r>
        <w:rPr>
          <w:rFonts w:cs="Tahoma" w:ascii="Tahoma" w:hAnsi="Tahoma"/>
          <w:sz w:val="20"/>
          <w:szCs w:val="20"/>
          <w:lang w:val="en-US"/>
        </w:rPr>
        <w:t>Есть правило: затраченные усилия увеличивают желание получить то, к чему стремимся, и величина его определяется страданием от отсутствия желаемого. Сами же страдания, без слов, одним ощущением в сердце, являются молитвой.</w:t>
      </w:r>
    </w:p>
    <w:p>
      <w:pPr>
        <w:pStyle w:val="Normal"/>
        <w:ind w:left="-900" w:hanging="0"/>
        <w:jc w:val="both"/>
        <w:rPr>
          <w:rFonts w:ascii="Tahoma" w:hAnsi="Tahoma" w:cs="Tahoma"/>
          <w:sz w:val="20"/>
          <w:szCs w:val="20"/>
          <w:lang w:val="en-US"/>
        </w:rPr>
      </w:pPr>
      <w:r>
        <w:rPr>
          <w:rFonts w:cs="Tahoma" w:ascii="Tahoma" w:hAnsi="Tahoma"/>
          <w:sz w:val="20"/>
          <w:szCs w:val="20"/>
          <w:lang w:val="en-US"/>
        </w:rPr>
        <w:t>Исходя из этого понятно, что только после больших усилий достичь желаемого, человек в состоянии настолько искренне взмолиться, что получит ожидаемое.</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во время попыток углубиться в книгу сердце не желает освободиться от посторонних мыслей, то и мозг не в состоянии углубиться в изучение, потому что только по желанию сердца работает мозг.</w:t>
      </w:r>
    </w:p>
    <w:p>
      <w:pPr>
        <w:pStyle w:val="Normal"/>
        <w:ind w:left="-900" w:hanging="0"/>
        <w:jc w:val="both"/>
        <w:rPr>
          <w:rFonts w:ascii="Tahoma" w:hAnsi="Tahoma" w:cs="Tahoma"/>
          <w:sz w:val="20"/>
          <w:szCs w:val="20"/>
          <w:lang w:val="en-US"/>
        </w:rPr>
      </w:pPr>
      <w:r>
        <w:rPr>
          <w:rFonts w:cs="Tahoma" w:ascii="Tahoma" w:hAnsi="Tahoma"/>
          <w:sz w:val="20"/>
          <w:szCs w:val="20"/>
          <w:lang w:val="en-US"/>
        </w:rPr>
        <w:t>Но чтобы воспринял Творец молитву, она должна быть из глубины сердца, т.е. только на этом должны быть сосредоточены все его желания. И потому должен сотни раз углубляться в текст, даже не понимая ничего, чтобы дойти до истинного желания – быть услышанным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А истинное желание – это такое, в котором нет места более ни для какого друго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Вместе с тем во время изучения Каббалы он изучает действия Творца и потому сближается с Ним и становится постепенно достоин ощутить изучаемое.</w:t>
      </w:r>
    </w:p>
    <w:p>
      <w:pPr>
        <w:pStyle w:val="Normal"/>
        <w:ind w:left="-900" w:hanging="0"/>
        <w:jc w:val="both"/>
        <w:rPr>
          <w:rFonts w:ascii="Tahoma" w:hAnsi="Tahoma" w:cs="Tahoma"/>
          <w:sz w:val="20"/>
          <w:szCs w:val="20"/>
          <w:lang w:val="en-US"/>
        </w:rPr>
      </w:pPr>
      <w:r>
        <w:rPr>
          <w:rFonts w:cs="Tahoma" w:ascii="Tahoma" w:hAnsi="Tahoma"/>
          <w:sz w:val="20"/>
          <w:szCs w:val="20"/>
          <w:lang w:val="en-US"/>
        </w:rPr>
        <w:t>Вера, т.е. ощущение Творца, должна быть такой, чтобы человек чувствовал, что он находится перед Царем вселенной. И тогда, несомненно, проникается необходимым чувством любви и страха.</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не достиг такой веры, не должен успокаиваться, потому что только такое чувство дает ему право на духовную жизнь и не позволит скатиться в эгоизм и вновь стать получателем наслаждений. Причем потребность в таком ощущении Творца должна быть постоянной, пока не станет привычкой человека, как постоянна тяга к предмету любви, не дающая жить.</w:t>
      </w:r>
    </w:p>
    <w:p>
      <w:pPr>
        <w:pStyle w:val="Normal"/>
        <w:ind w:left="-900" w:hanging="0"/>
        <w:jc w:val="both"/>
        <w:rPr>
          <w:rFonts w:ascii="Tahoma" w:hAnsi="Tahoma" w:cs="Tahoma"/>
          <w:sz w:val="20"/>
          <w:szCs w:val="20"/>
          <w:lang w:val="en-US"/>
        </w:rPr>
      </w:pPr>
      <w:r>
        <w:rPr>
          <w:rFonts w:cs="Tahoma" w:ascii="Tahoma" w:hAnsi="Tahoma"/>
          <w:sz w:val="20"/>
          <w:szCs w:val="20"/>
          <w:lang w:val="en-US"/>
        </w:rPr>
        <w:t>Но все окружающее человека специально гасит в нем эту потребность, поскольку получение наслаждения от чего-либо сразу же уменьшает боль от ощущения духовной пустоты.</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при получении наслаждений нашего мира, необходимо контролировать, а не гасят ли эти наслаждения потребность в ощущении Творца, не крадут ли у него, таким образом, высшие ощущения.</w:t>
      </w:r>
    </w:p>
    <w:p>
      <w:pPr>
        <w:pStyle w:val="Normal"/>
        <w:ind w:left="-900" w:hanging="0"/>
        <w:jc w:val="both"/>
        <w:rPr>
          <w:rFonts w:ascii="Tahoma" w:hAnsi="Tahoma" w:cs="Tahoma"/>
          <w:sz w:val="20"/>
          <w:szCs w:val="20"/>
          <w:lang w:val="en-US"/>
        </w:rPr>
      </w:pPr>
      <w:r>
        <w:rPr>
          <w:rFonts w:cs="Tahoma" w:ascii="Tahoma" w:hAnsi="Tahoma"/>
          <w:sz w:val="20"/>
          <w:szCs w:val="20"/>
          <w:lang w:val="en-US"/>
        </w:rPr>
        <w:t>Вообще внутренняя необходимость ощутить Творца свойственна только человеку, причем не каждому, имеющему внешний облик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И эта необходимость вытекает из потребности человека понять, кто он такой, осмыслить себя и свое предназначение в мире, источник своего происхождения. Именно поиск ответов на вопросы о себе приводит нас к необходимости искать источник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И эта необходимость заставляет нас любыми усилиями раскрывать все тайны природы, не оставляя ни одной ни в нас самих, ни в окружающем мире. Но только стремление постичь Творца есть истинное, потому что Он является источником всего, а главное – нашим Создателем. Поэтому даже если бы человек находился в нашем мире один или находился бы в других мирах, все равно поиск себя приводит его к поиску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е линии в восприятии влияния Творца на Его создания. Правой линией называется личное управление Творца каждым из нас, независимо от наших поступков.</w:t>
      </w:r>
    </w:p>
    <w:p>
      <w:pPr>
        <w:pStyle w:val="Normal"/>
        <w:ind w:left="-900" w:hanging="0"/>
        <w:jc w:val="both"/>
        <w:rPr>
          <w:rFonts w:ascii="Tahoma" w:hAnsi="Tahoma" w:cs="Tahoma"/>
          <w:sz w:val="20"/>
          <w:szCs w:val="20"/>
          <w:lang w:val="en-US"/>
        </w:rPr>
      </w:pPr>
      <w:r>
        <w:rPr>
          <w:rFonts w:cs="Tahoma" w:ascii="Tahoma" w:hAnsi="Tahoma"/>
          <w:sz w:val="20"/>
          <w:szCs w:val="20"/>
          <w:lang w:val="en-US"/>
        </w:rPr>
        <w:t>Левой линией называется управление Творца каждым из нас в зависимости от наших поступков или, другими словами, наказание за плохие поступки и вознаграждение за хорошие.</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человек выбирает для себя время находиться в правой линии, он должен сказать себе, что все, что происходит, происходит только по желанию Творца, по Его плану, и ничего от самого человека не зависит. В таком случае нет у него никаких проступков, но и заслуг тоже, все его поступки вынужденные – под действием тех стремлений, которые он получает извне.</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должен благодарить Творца за все, что получил от Него. А осознав, что Творец ведет его в вечность, может ощутить любовь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Продвигаться вперед можно только при правильном сочетании правой и левой линий, точно посреди них. Если даже начал из правильно выбранной исходной точки правильно двигаться, но не знает точно, каким образом постоянно проверять и корректировать свое направление, непременно сойдет в сторону от правильного направления вправо или влево.</w:t>
      </w:r>
    </w:p>
    <w:p>
      <w:pPr>
        <w:pStyle w:val="Normal"/>
        <w:ind w:left="-900" w:hanging="0"/>
        <w:jc w:val="both"/>
        <w:rPr>
          <w:rFonts w:ascii="Tahoma" w:hAnsi="Tahoma" w:cs="Tahoma"/>
          <w:sz w:val="20"/>
          <w:szCs w:val="20"/>
          <w:lang w:val="en-US"/>
        </w:rPr>
      </w:pPr>
      <w:r>
        <w:rPr>
          <w:rFonts w:cs="Tahoma" w:ascii="Tahoma" w:hAnsi="Tahoma"/>
          <w:sz w:val="20"/>
          <w:szCs w:val="20"/>
          <w:lang w:val="en-US"/>
        </w:rPr>
        <w:t>И более того, отклонившись хоть на миллиметр в сторону в одной из точек своего пути, хоть и продолжит затем весь путь в правильном направлении, с каждым шагом его ошибка будет расти и будет все больше уклоняться от цели.</w:t>
      </w:r>
    </w:p>
    <w:p>
      <w:pPr>
        <w:pStyle w:val="Normal"/>
        <w:ind w:left="-900" w:hanging="0"/>
        <w:jc w:val="both"/>
        <w:rPr>
          <w:rFonts w:ascii="Tahoma" w:hAnsi="Tahoma" w:cs="Tahoma"/>
          <w:sz w:val="20"/>
          <w:szCs w:val="20"/>
          <w:lang w:val="en-US"/>
        </w:rPr>
      </w:pPr>
      <w:r>
        <w:rPr>
          <w:rFonts w:cs="Tahoma" w:ascii="Tahoma" w:hAnsi="Tahoma"/>
          <w:sz w:val="20"/>
          <w:szCs w:val="20"/>
          <w:lang w:val="en-US"/>
        </w:rPr>
        <w:t>До нисхождения вниз по духовным ступеням наша душа является частью Творца, Его маленькой точкой. Эта точка называется корнем души.</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помещает душу в тело, чтобы находясь в нем, она поднялась вместе с желаниями тела и вновь слилась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Другими словами, наша душа помещается в наше тело, что называется рождением человека в нашем мире, для того чтобы преодолевая желания тела, несмотря на них, еще при жизни человека в этом мире, подняться до того уровня, которым она обладала еще до ее спуска в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Преодолевая желания тела, душа, достигая того же духовного уровня, с которого она спустилась, постигает во много раз большие наслаждения, чем при своем первоначальном состоянии, будучи частью Творца, и из точки превращается в объемное духовное тело, в 620 раз большее, чем первоначальная точка, до своего спуска в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 своем законченном состоянии духовное тело души состоит из 620 частей или органов. Каждая часть или орган называется «заповедью». Свет Творца или сам Творец (что одно и то же), заполняющий каждую часть души, называется Торой.</w:t>
      </w:r>
    </w:p>
    <w:p>
      <w:pPr>
        <w:pStyle w:val="Normal"/>
        <w:ind w:left="-900" w:hanging="0"/>
        <w:jc w:val="both"/>
        <w:rPr>
          <w:rFonts w:ascii="Tahoma" w:hAnsi="Tahoma" w:cs="Tahoma"/>
          <w:sz w:val="20"/>
          <w:szCs w:val="20"/>
          <w:lang w:val="en-US"/>
        </w:rPr>
      </w:pPr>
      <w:r>
        <w:rPr>
          <w:rFonts w:cs="Tahoma" w:ascii="Tahoma" w:hAnsi="Tahoma"/>
          <w:sz w:val="20"/>
          <w:szCs w:val="20"/>
          <w:lang w:val="en-US"/>
        </w:rPr>
        <w:t>При подъеме на очередную духовную ступень, называемом совершением заповеди, в созданные при этом подъеме новые, альтруистические стремления, душа получает Тору, наслаждение светом Творца, самим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Истинный путь к этой цели пролегает по средней линии, смысл которой заключается в сочетании в одном понятии трех составляющих: самого человека, пути, по которому он должен идти, 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Действительно, есть всего три объекта мироздания: человек, стремящийся вернуться к Творцу, Творец – цель, к которой стремится человек, путь, идя по которому, человек может достичь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не раз говорилось, кроме Творца не существует никого, а мы – это нечто созданное Им с ощущением собственного существования. По мере своего духовного подъема человек явственно это осознает и ощущает.</w:t>
      </w:r>
    </w:p>
    <w:p>
      <w:pPr>
        <w:pStyle w:val="Normal"/>
        <w:ind w:left="-900" w:hanging="0"/>
        <w:jc w:val="both"/>
        <w:rPr>
          <w:rFonts w:ascii="Tahoma" w:hAnsi="Tahoma" w:cs="Tahoma"/>
          <w:sz w:val="20"/>
          <w:szCs w:val="20"/>
          <w:lang w:val="en-US"/>
        </w:rPr>
      </w:pPr>
      <w:r>
        <w:rPr>
          <w:rFonts w:cs="Tahoma" w:ascii="Tahoma" w:hAnsi="Tahoma"/>
          <w:sz w:val="20"/>
          <w:szCs w:val="20"/>
          <w:lang w:val="en-US"/>
        </w:rPr>
        <w:t>А все наши, т.е. воспринимаемые как наши собственные, ощущения – это созданные Им в нас реакции на Его воздействия, т.е. в конечном итоге, наши ощущения – это те чувства, которые Он хочет, чтобы мы ощущали.</w:t>
      </w:r>
    </w:p>
    <w:p>
      <w:pPr>
        <w:pStyle w:val="Normal"/>
        <w:ind w:left="-900" w:hanging="0"/>
        <w:jc w:val="both"/>
        <w:rPr>
          <w:rFonts w:ascii="Tahoma" w:hAnsi="Tahoma" w:cs="Tahoma"/>
          <w:sz w:val="20"/>
          <w:szCs w:val="20"/>
          <w:lang w:val="en-US"/>
        </w:rPr>
      </w:pPr>
      <w:r>
        <w:rPr>
          <w:rFonts w:cs="Tahoma" w:ascii="Tahoma" w:hAnsi="Tahoma"/>
          <w:sz w:val="20"/>
          <w:szCs w:val="20"/>
          <w:lang w:val="en-US"/>
        </w:rPr>
        <w:t>Но пока человек не достиг абсолютного постижения этой истины, три объекта мироздания: он, его путь к Творцу и сам Творец – воспринимаются им не как единое целое, а как три отдельных объекта.</w:t>
      </w:r>
    </w:p>
    <w:p>
      <w:pPr>
        <w:pStyle w:val="Normal"/>
        <w:ind w:left="-900" w:hanging="0"/>
        <w:jc w:val="both"/>
        <w:rPr>
          <w:rFonts w:ascii="Tahoma" w:hAnsi="Tahoma" w:cs="Tahoma"/>
          <w:sz w:val="20"/>
          <w:szCs w:val="20"/>
          <w:lang w:val="en-US"/>
        </w:rPr>
      </w:pPr>
      <w:r>
        <w:rPr>
          <w:rFonts w:cs="Tahoma" w:ascii="Tahoma" w:hAnsi="Tahoma"/>
          <w:sz w:val="20"/>
          <w:szCs w:val="20"/>
          <w:lang w:val="en-US"/>
        </w:rPr>
        <w:t>Достигнув же последней ступени своего духовного развития, т.е. поднявшись к той же ступени, с которой спустилась его душа, но уже будучи нагруженным желаниями тела, человек полностью постигает всего Творца в свое духовное тело, принимающее всю Тору, весь свет Творца, Самого Творца, и т.о. три, ранее разделенных в ощущениях человека, объекта – человек, путь его и Творец сливаются в один объект – духовное тело, заполненное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для правильного продвижения вперед идущий должен постоянно проверять себя – стремится ли он с равной силой желания ко всем трем, пока еще разделенным в его восприятии, объектам с равной силой, уже с начала пути, как бы уже вначале соединяя их в один, какими они и должны представиться ему в конце пути и какие они и есть сейчас, но только ввиду своего несовершенства он их такими еще не ощущает.</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будет стремиться к одному из них более, чем к другому, сразу же сойдет с истинного пути. А самая легкая проверка истинности пути – а стремится ли он понять свойства Творца, дабы слитьс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не я себе – то кто поможет мне, а если только я – то ведь ничтожен я. Это взаимоисключающее утверждение заключает в себе отношение человека к своим усилиям достичь цели, к которой он стремится: хотя человек должен утверждать, что если не он, кто же поможет ему, и действовать по принципу вознаграждения за хорошие поступки и наказания за дурные, с уверенностью, что есть прямые следствия от его поступков, и он сам строит свое будущее, но в то же время говорит самому себе: кто я такой, чтобы помочь самому себе выбраться из своей же природы, и никто из окружающих не в состоянии мне помочь.</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все происходит по плану управления Творца, что пользы человеку от его усилий? Дело в том, что в итоге личной работы по принципу вознаграждения и наказания человек получает свыше осознание управления Творцом и входит на ступень сознания, когда ясно ему, что всем управляет Творец и все заранее предусмотрено.</w:t>
      </w:r>
    </w:p>
    <w:p>
      <w:pPr>
        <w:pStyle w:val="Normal"/>
        <w:ind w:left="-900" w:hanging="0"/>
        <w:jc w:val="both"/>
        <w:rPr>
          <w:rFonts w:ascii="Tahoma" w:hAnsi="Tahoma" w:cs="Tahoma"/>
          <w:sz w:val="20"/>
          <w:szCs w:val="20"/>
          <w:lang w:val="en-US"/>
        </w:rPr>
      </w:pPr>
      <w:r>
        <w:rPr>
          <w:rFonts w:cs="Tahoma" w:ascii="Tahoma" w:hAnsi="Tahoma"/>
          <w:sz w:val="20"/>
          <w:szCs w:val="20"/>
          <w:lang w:val="en-US"/>
        </w:rPr>
        <w:t>Но до этой ступени он сначала должен дойти, и не может, еще не достигнув ее, уже утверждать, что все во власти Творца. А до постижения такого состояния он не может в нем жить и по его законам действовать, ведь не таким образом он ощущает управление миром, т.е. человек должен действовать только по тем законам, которые он ощущает.</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в результате усилий человека в работе по принципу «вознаграждение и наказание» он заслуживает полное доверие Творца и заслуживает увидеть истинную картину мира и его управления. И только тогда, хоть и видит, что все зависит от Творца, стремится сам навстречу Создателю.</w:t>
      </w:r>
    </w:p>
    <w:p>
      <w:pPr>
        <w:pStyle w:val="Normal"/>
        <w:ind w:left="-900" w:hanging="0"/>
        <w:jc w:val="both"/>
        <w:rPr>
          <w:rFonts w:ascii="Tahoma" w:hAnsi="Tahoma" w:cs="Tahoma"/>
          <w:sz w:val="20"/>
          <w:szCs w:val="20"/>
          <w:lang w:val="en-US"/>
        </w:rPr>
      </w:pPr>
      <w:r>
        <w:rPr>
          <w:rFonts w:cs="Tahoma" w:ascii="Tahoma" w:hAnsi="Tahoma"/>
          <w:sz w:val="20"/>
          <w:szCs w:val="20"/>
          <w:lang w:val="en-US"/>
        </w:rPr>
        <w:t>Нельзя удалить эгоистические мысли и желания и оставить свое сердце пустым. Лишь заполняя его вместо эгоистических желаний духовными, альтруистическими стремлениями, можно заменить прошлые желания на противоположные и аннулировать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Любящий Творца непременно испытывает отвращение к эгоизму, поскольку явно ощущает на себе вред от любого его проявления и не видит, каким путем он может избавиться от него, и явно осознает, что это не в его силах, поскольку это свойство сам Творец придал своим творениям.</w:t>
      </w:r>
    </w:p>
    <w:p>
      <w:pPr>
        <w:pStyle w:val="Normal"/>
        <w:ind w:left="-900" w:hanging="0"/>
        <w:jc w:val="both"/>
        <w:rPr>
          <w:rFonts w:ascii="Tahoma" w:hAnsi="Tahoma" w:cs="Tahoma"/>
          <w:sz w:val="20"/>
          <w:szCs w:val="20"/>
          <w:lang w:val="en-US"/>
        </w:rPr>
      </w:pPr>
      <w:r>
        <w:rPr>
          <w:rFonts w:cs="Tahoma" w:ascii="Tahoma" w:hAnsi="Tahoma"/>
          <w:sz w:val="20"/>
          <w:szCs w:val="20"/>
          <w:lang w:val="en-US"/>
        </w:rPr>
        <w:t>Избавиться от эгоизма человек сам не в состоянии, но насколько он осознает, что эгоизм его враг и духовный убийца, настолько он возненавидит его, и тогда Творец сможет помочь ему избавиться от врага, настолько, что даже эгоизмом он сможет пользоваться с пользой для духовного возвышения.</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в Торе: «Я создал мир только для абсолютных праведников или для абсолютных грешников». То, что мир создан для праведников, нам понятно, но непонятно, почему он не создан для незаконченных праведников или для неокончательных грешников, а вот для абсолютных грешников – для них создавал все мироздание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поневоле принимает управление Творца согласно тому, каким оно ему кажется: как хорошее и доброе, если ощущает его приятным, или плохое, если страдает. То есть каким человеку ощущается наш мир, таким он и считает Творца – хорошим или плохим.</w:t>
      </w:r>
    </w:p>
    <w:p>
      <w:pPr>
        <w:pStyle w:val="Normal"/>
        <w:ind w:left="-900" w:hanging="0"/>
        <w:jc w:val="both"/>
        <w:rPr>
          <w:rFonts w:ascii="Tahoma" w:hAnsi="Tahoma" w:cs="Tahoma"/>
          <w:sz w:val="20"/>
          <w:szCs w:val="20"/>
          <w:lang w:val="en-US"/>
        </w:rPr>
      </w:pPr>
      <w:r>
        <w:rPr>
          <w:rFonts w:cs="Tahoma" w:ascii="Tahoma" w:hAnsi="Tahoma"/>
          <w:sz w:val="20"/>
          <w:szCs w:val="20"/>
          <w:lang w:val="en-US"/>
        </w:rPr>
        <w:t>И в этом ощущении управления мира Творцом возможны лишь два состояния: он чувствует Творца, и тогда все кажется прекрасным, или ему кажется, что нет управления мира Творцом, а миром управляют силы природы. И хотя разумом понимает, что это не так, но чувства решают отношение человека к миру, а не разум, и потому считает себя грешником, видя разницу между чувствами и разумом.</w:t>
      </w:r>
    </w:p>
    <w:p>
      <w:pPr>
        <w:pStyle w:val="Normal"/>
        <w:ind w:left="-900" w:hanging="0"/>
        <w:jc w:val="both"/>
        <w:rPr>
          <w:rFonts w:ascii="Tahoma" w:hAnsi="Tahoma" w:cs="Tahoma"/>
          <w:sz w:val="20"/>
          <w:szCs w:val="20"/>
          <w:lang w:val="en-US"/>
        </w:rPr>
      </w:pPr>
      <w:r>
        <w:rPr>
          <w:rFonts w:cs="Tahoma" w:ascii="Tahoma" w:hAnsi="Tahoma"/>
          <w:sz w:val="20"/>
          <w:szCs w:val="20"/>
          <w:lang w:val="en-US"/>
        </w:rPr>
        <w:t>Понимая, что желание Творца усладить нас, что возможно только при приближении к Творцу, – человек, если чувствует удаление от Творца, это воспринимается им как плохое, и он считает себя грешником.</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человек ощущает себя грешником настолько, что поневоле кричит Творцу о своем спасении, чтобы открылся ему Творец и этим дал ему силы выйти из клетки эгоизма в духовный мир, то Творец немедленно помогает ему.</w:t>
      </w:r>
    </w:p>
    <w:p>
      <w:pPr>
        <w:pStyle w:val="Normal"/>
        <w:ind w:left="-900" w:hanging="0"/>
        <w:jc w:val="both"/>
        <w:rPr>
          <w:rFonts w:ascii="Tahoma" w:hAnsi="Tahoma" w:cs="Tahoma"/>
          <w:sz w:val="20"/>
          <w:szCs w:val="20"/>
          <w:lang w:val="en-US"/>
        </w:rPr>
      </w:pPr>
      <w:r>
        <w:rPr>
          <w:rFonts w:cs="Tahoma" w:ascii="Tahoma" w:hAnsi="Tahoma"/>
          <w:sz w:val="20"/>
          <w:szCs w:val="20"/>
          <w:lang w:val="en-US"/>
        </w:rPr>
        <w:t>И вот для таких состояний человека и создан наш и все высшие миры, чтобы дойдя до состояния абсолютного грешника, человек воззвал к Творцу, поднялся до уровня абсолютного праведника.</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человек, освободившийся от самомнения и прочувствовавший собственное бессилие и низость своих стремлений, становится достойным ощутить величи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 чем важнее ему представляется близость Творца, тем больше он ощущает Его, поскольку тем больше он может отыскать оттенков и проявлений в явлении Творца ему, а восхищение порождает чувства сердца и, согласно этому, в нем возникает радость.</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он видит, что ничем не лучше всех окружающих, не заслуживших такое особое отношение Творца, которое испытывает он, и даже не догадывающихся о взаимосвязи с Творцом и не помышляющих ощутить Творца и осознать смысл жизни и духовного продвижения, а он заслужил, неизвестно как, особое отношение к себе тем, что Творец дает ему возможность хоть иногда вспомнить о цели жизни и связи с ее Создателем, если он в состоянии оценить уникальность и единственность отношения Создателя к нему, он постигает чувство бесконечной благодарности и радости. И чем больше может оценить особенность удачи, тем сильнее может возблагодарить Творца, тем больше может ощутить всевозможных оттенков чувств в каждой точке и мгновении своего контакта с Высшим, тем больше может оценить и величие духовного мира, открывающегося ему, и величие и мощь всесильного Творца, тем с большей уверенностью он предвкушает будущее слияние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Глядя на несовместимую разницу свойств Творца и творения, нетрудно сделать вывод, что совпадение их возможно при условии, что человек искоренит свою природу абсолютного эгоизма. В этом случае он как бы не существует, и нет ничего отделяющего его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ощущая в себе, что без получения духовной жизни он умирает, как умирает наше тело, лишаясь жизни, и что страстно желает жить, человек получает возможность войти в духовную жизнь и вдохнуть духовный воздух.</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им путем можно дойти до такого состояния, когда полное избавление от собственных интересов и забот о себе и стремление всеми силами раздать себя станет целью всей жизни, вплоть до того, что без достижения этой цели возникает ощущение смерти?</w:t>
      </w:r>
    </w:p>
    <w:p>
      <w:pPr>
        <w:pStyle w:val="Normal"/>
        <w:ind w:left="-900" w:hanging="0"/>
        <w:jc w:val="both"/>
        <w:rPr>
          <w:rFonts w:ascii="Tahoma" w:hAnsi="Tahoma" w:cs="Tahoma"/>
          <w:sz w:val="20"/>
          <w:szCs w:val="20"/>
          <w:lang w:val="en-US"/>
        </w:rPr>
      </w:pPr>
      <w:r>
        <w:rPr>
          <w:rFonts w:cs="Tahoma" w:ascii="Tahoma" w:hAnsi="Tahoma"/>
          <w:sz w:val="20"/>
          <w:szCs w:val="20"/>
          <w:lang w:val="en-US"/>
        </w:rPr>
        <w:t>Достижение подобного состояния приходит постепенно по принципу обратного воздействия: чем больше человек прикладывает сил в поисках духовного пути, в изучении, в попытках искусственно подражать духовным объектам, тем он все более убеждается, что не в состоянии своими силами достичь этого.</w:t>
      </w:r>
    </w:p>
    <w:p>
      <w:pPr>
        <w:pStyle w:val="Normal"/>
        <w:ind w:left="-900" w:hanging="0"/>
        <w:jc w:val="both"/>
        <w:rPr>
          <w:rFonts w:ascii="Tahoma" w:hAnsi="Tahoma" w:cs="Tahoma"/>
          <w:sz w:val="20"/>
          <w:szCs w:val="20"/>
          <w:lang w:val="en-US"/>
        </w:rPr>
      </w:pPr>
      <w:r>
        <w:rPr>
          <w:rFonts w:cs="Tahoma" w:ascii="Tahoma" w:hAnsi="Tahoma"/>
          <w:sz w:val="20"/>
          <w:szCs w:val="20"/>
          <w:lang w:val="en-US"/>
        </w:rPr>
        <w:t>Чем больше он изучает важные для духовного развития источники, тем запутаннее воспринимается изучаемое. Чем больше усилий он прикладывает в попытках относиться к своим руководителям и товарищам по учебе лучше, тем больше он ощущает – если он действительно продвигается духовно, – как все поступки его продиктованы абсолютным эгоизмом.</w:t>
      </w:r>
    </w:p>
    <w:p>
      <w:pPr>
        <w:pStyle w:val="Normal"/>
        <w:ind w:left="-900" w:hanging="0"/>
        <w:jc w:val="both"/>
        <w:rPr>
          <w:rFonts w:ascii="Tahoma" w:hAnsi="Tahoma" w:cs="Tahoma"/>
          <w:sz w:val="20"/>
          <w:szCs w:val="20"/>
          <w:lang w:val="en-US"/>
        </w:rPr>
      </w:pPr>
      <w:r>
        <w:rPr>
          <w:rFonts w:cs="Tahoma" w:ascii="Tahoma" w:hAnsi="Tahoma"/>
          <w:sz w:val="20"/>
          <w:szCs w:val="20"/>
          <w:lang w:val="en-US"/>
        </w:rPr>
        <w:t>Такие результаты порождает принцип «бить, пока не захочет сам»: человек может избавиться от эгоизма, только если он будет видеть, как эгоизм умертвляет его, не позволяя начать жить настоящей, вечной и полной наслаждений жизнью. Ненависть к эгоизму отторгает его от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Главное – это желать всего себя отдать Творцу из осознания величия Творца. (Отдать себя Творцу – значит расстаться с собственным «я».) И тут человек должен себе представить, во имя чего ему стоит работать в этом мире: во имя преходящих ценностей или во имя вечных. Ведь ничего навечно не остается из произведенного нами, все уходит. Вечны только духовные структуры, только альтруистические мысли, действия, чувства.</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стремясь своими мыслями, желаниями и усилиями быть похожим на Творца, человек в действительности творит этим собственное здание ве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Идти же по пути, отдавая себя Творцу, возможно только при осознании величия Творца. И это подобно тому, как в нашем мире, если кто-либо в наших глазах выглядит великим, такому человеку мы с удовольствием окажем услугу и будем считать, что не мы ему оказали услугу, а он, согласившись принять что-либо от нас, оказал нам знак внимания и как бы дал нам что-то, хотя и принял от нас.</w:t>
      </w:r>
    </w:p>
    <w:p>
      <w:pPr>
        <w:pStyle w:val="Normal"/>
        <w:ind w:left="-900" w:hanging="0"/>
        <w:jc w:val="both"/>
        <w:rPr>
          <w:rFonts w:ascii="Tahoma" w:hAnsi="Tahoma" w:cs="Tahoma"/>
          <w:sz w:val="20"/>
          <w:szCs w:val="20"/>
          <w:lang w:val="en-US"/>
        </w:rPr>
      </w:pPr>
      <w:r>
        <w:rPr>
          <w:rFonts w:cs="Tahoma" w:ascii="Tahoma" w:hAnsi="Tahoma"/>
          <w:sz w:val="20"/>
          <w:szCs w:val="20"/>
          <w:lang w:val="en-US"/>
        </w:rPr>
        <w:t>Из этого примера видно, что внутренняя цель может изменять смысл внешнего механического действия – брать или давать – на противоположное. Поэтому в той мере, в какой человек возвеличивает в своих глазах Творца, в той же мере он может отдавать Ему свои мысли, желания и усилия, и при этом будет чувствовать, что не отдает, а получает от Творца, получает возможность «оказать услугу», возможность, которой удостаиваются единицы в каждом поколении.</w:t>
      </w:r>
    </w:p>
    <w:p>
      <w:pPr>
        <w:pStyle w:val="Normal"/>
        <w:ind w:left="-900" w:hanging="0"/>
        <w:jc w:val="both"/>
        <w:rPr>
          <w:rFonts w:ascii="Tahoma" w:hAnsi="Tahoma" w:cs="Tahoma"/>
          <w:sz w:val="20"/>
          <w:szCs w:val="20"/>
          <w:lang w:val="en-US"/>
        </w:rPr>
      </w:pPr>
      <w:r>
        <w:rPr>
          <w:rFonts w:cs="Tahoma" w:ascii="Tahoma" w:hAnsi="Tahoma"/>
          <w:sz w:val="20"/>
          <w:szCs w:val="20"/>
          <w:lang w:val="en-US"/>
        </w:rPr>
        <w:t>Из этого следует, что основная задача человека – возвысить в своих глазах Творца, т.е. приобрести веру в Его величие и могущество, и это единственная возможность выйти из клетки эгоизма в высшие миры.</w:t>
      </w:r>
    </w:p>
    <w:p>
      <w:pPr>
        <w:pStyle w:val="Normal"/>
        <w:ind w:left="-900" w:hanging="0"/>
        <w:jc w:val="both"/>
        <w:rPr>
          <w:rFonts w:ascii="Tahoma" w:hAnsi="Tahoma" w:cs="Tahoma"/>
          <w:sz w:val="20"/>
          <w:szCs w:val="20"/>
          <w:lang w:val="en-US"/>
        </w:rPr>
      </w:pPr>
      <w:r>
        <w:rPr>
          <w:rFonts w:cs="Tahoma" w:ascii="Tahoma" w:hAnsi="Tahoma"/>
          <w:sz w:val="20"/>
          <w:szCs w:val="20"/>
          <w:lang w:val="en-US"/>
        </w:rPr>
        <w:t>Как указано в предыдущей статье, причина того, что человек чувствует такую непосильную тяжесть во время, когда хочет идти дорогой веры и не заботиться о себе, является чувство, будто он один отделяется от всего мира и как бы подвешен в пустоте без всякой опоры в виде здравого смысла, разума и предыдущего жизненного опыта, и как бы оставляет свое окружение, семью и друзей во имя слия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Вся причина такого чувства, возникающего у человека, только в отсутствии веры в Творца, т.е. в отсутствии ощущения Творца, Его наличия и управления всеми творениями, т.е. в отсутствии самого объекта веры.</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только он начинает чувствовать наличие Творца, сразу же готов полностью отдаться Его власти и идти с закрытыми глазами вслед за своим Создателем, и готов полностью раствориться в Нем, пренебрегая разумом самым естественным образо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самая главная задача, стоящая перед человеком, заключается в том, чтобы почувствовать наличие Творца. И поэтому стоит отдать всю свою энергию и мысли во имя того, чтобы почувствовать Творца, поскольку сразу же при проявлении такого чувства человек уже сам всей своей душой стремится слитьс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все свои мысли, занятия, желания и время следует устремить только к этому. Это ощущение Творца и называется верой!</w:t>
      </w:r>
    </w:p>
    <w:p>
      <w:pPr>
        <w:pStyle w:val="Normal"/>
        <w:ind w:left="-900" w:hanging="0"/>
        <w:jc w:val="both"/>
        <w:rPr>
          <w:rFonts w:ascii="Tahoma" w:hAnsi="Tahoma" w:cs="Tahoma"/>
          <w:sz w:val="20"/>
          <w:szCs w:val="20"/>
          <w:lang w:val="en-US"/>
        </w:rPr>
      </w:pPr>
      <w:r>
        <w:rPr>
          <w:rFonts w:cs="Tahoma" w:ascii="Tahoma" w:hAnsi="Tahoma"/>
          <w:sz w:val="20"/>
          <w:szCs w:val="20"/>
          <w:lang w:val="en-US"/>
        </w:rPr>
        <w:t>Ускорить этот процесс можно, если человек придает этой цели важность. И чем важнее она для него, тем быстрее он может достичь веры, т.е. ощущения Творца. И чем больше важность ощущения Творца, тем больше и само ощущение, вплоть до того что подобное чувство будет в нем постоянно.</w:t>
      </w:r>
    </w:p>
    <w:p>
      <w:pPr>
        <w:pStyle w:val="Normal"/>
        <w:ind w:left="-900" w:hanging="0"/>
        <w:jc w:val="both"/>
        <w:rPr>
          <w:rFonts w:ascii="Tahoma" w:hAnsi="Tahoma" w:cs="Tahoma"/>
          <w:sz w:val="20"/>
          <w:szCs w:val="20"/>
          <w:lang w:val="en-US"/>
        </w:rPr>
      </w:pPr>
      <w:r>
        <w:rPr>
          <w:rFonts w:cs="Tahoma" w:ascii="Tahoma" w:hAnsi="Tahoma"/>
          <w:sz w:val="20"/>
          <w:szCs w:val="20"/>
          <w:lang w:val="en-US"/>
        </w:rPr>
        <w:t>Удача – это особый вид управления свыше, на которое человек не в состоянии никоим образом влиять. Но возложена на человека свыше обязанность пытаться самому достичь изменения собственной природы, а затем уже Творец, подсчитав усилия человека, Сам изменяет его и возвышает над нашим миром.</w:t>
      </w:r>
    </w:p>
    <w:p>
      <w:pPr>
        <w:pStyle w:val="Normal"/>
        <w:ind w:left="-900" w:hanging="0"/>
        <w:jc w:val="both"/>
        <w:rPr>
          <w:rFonts w:ascii="Tahoma" w:hAnsi="Tahoma" w:cs="Tahoma"/>
          <w:sz w:val="20"/>
          <w:szCs w:val="20"/>
          <w:lang w:val="en-US"/>
        </w:rPr>
      </w:pPr>
      <w:r>
        <w:rPr>
          <w:rFonts w:cs="Tahoma" w:ascii="Tahoma" w:hAnsi="Tahoma"/>
          <w:sz w:val="20"/>
          <w:szCs w:val="20"/>
          <w:lang w:val="en-US"/>
        </w:rPr>
        <w:t>Прежде чем человек делает какое-либо усилие, он ни в коем случае не должен надеяться на высшие силы, удачу и особое к себе отношение свыше, а обязан приступить к делу с осознанием, что если он этого не сделает, то не достигнет того, чего хочет достичь.</w:t>
      </w:r>
    </w:p>
    <w:p>
      <w:pPr>
        <w:pStyle w:val="Normal"/>
        <w:ind w:left="-900" w:hanging="0"/>
        <w:jc w:val="both"/>
        <w:rPr>
          <w:rFonts w:ascii="Tahoma" w:hAnsi="Tahoma" w:cs="Tahoma"/>
          <w:sz w:val="20"/>
          <w:szCs w:val="20"/>
          <w:lang w:val="en-US"/>
        </w:rPr>
      </w:pPr>
      <w:r>
        <w:rPr>
          <w:rFonts w:cs="Tahoma" w:ascii="Tahoma" w:hAnsi="Tahoma"/>
          <w:sz w:val="20"/>
          <w:szCs w:val="20"/>
          <w:lang w:val="en-US"/>
        </w:rPr>
        <w:t>Но по окончании работы, учебы или любого другого усилия он должен принять вывод, что то, чего он достиг в результате своих усилий – даже если бы ничего не делал, – все равно бы получилось, потому что так было уже заранее задумано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желающий осознать истинное управление, уже в начале своего пути обязан пытаться во всех случаях жизни соединить в себе эти два противоречия.</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утром человек обязан начать свой обычный день в учебе и работе, абсолютно убрав из своего сознания всякие мысли о высшем управлении Творца всем миром и каждым из нас. И трудиться, будто только от него зависит окончательный результат.</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ле окончания работы ни в коем случае не позволять себе воображать, что то, чего достиг, является результатом его усилий. Наоборот, должен осознать, что даже если бы пролежал весь день, все равно бы достиг того же, потому что этот результат был уже заранее задуман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с одной стороны, каббалист обязан, как и все, во всем следовать законам общества и природы, но одновременно верить в абсолютное управление мира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ши поступки можно разделить на хорошие, нейтральные и плохие. Задача человека, выполняя нейтральные поступки, возвысить их до уровня хороших тем, что соединяет их мысленное исполнение с осознанием абсолютного управл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больной, прекрасно понимая, что его излечение полностью в руках Творца, обязан получить от известного своим опытом врача проверенное и известное лекарство и обязан верить, что только искусство врача поможет ему превозмочь недуг.</w:t>
      </w:r>
    </w:p>
    <w:p>
      <w:pPr>
        <w:pStyle w:val="Normal"/>
        <w:ind w:left="-900" w:hanging="0"/>
        <w:jc w:val="both"/>
        <w:rPr>
          <w:rFonts w:ascii="Tahoma" w:hAnsi="Tahoma" w:cs="Tahoma"/>
          <w:sz w:val="20"/>
          <w:szCs w:val="20"/>
          <w:lang w:val="en-US"/>
        </w:rPr>
      </w:pPr>
      <w:r>
        <w:rPr>
          <w:rFonts w:cs="Tahoma" w:ascii="Tahoma" w:hAnsi="Tahoma"/>
          <w:sz w:val="20"/>
          <w:szCs w:val="20"/>
          <w:lang w:val="en-US"/>
        </w:rPr>
        <w:t>Но приняв точно по предписанию врача лекарство и выздоровев, обязан верить, что и без всякого врача выздоровел бы с помощью Творца. И вместо благодарности врачу обязан благодарить Творца. И этим человек превращает нейтральное действие в духовное. И поступая так во всех нейтральных действиях, он постепенно одухотворяет все свои мысли.</w:t>
      </w:r>
    </w:p>
    <w:p>
      <w:pPr>
        <w:pStyle w:val="Normal"/>
        <w:ind w:left="-900" w:hanging="0"/>
        <w:jc w:val="both"/>
        <w:rPr>
          <w:rFonts w:ascii="Tahoma" w:hAnsi="Tahoma" w:cs="Tahoma"/>
          <w:sz w:val="20"/>
          <w:szCs w:val="20"/>
          <w:lang w:val="en-US"/>
        </w:rPr>
      </w:pPr>
      <w:r>
        <w:rPr>
          <w:rFonts w:cs="Tahoma" w:ascii="Tahoma" w:hAnsi="Tahoma"/>
          <w:sz w:val="20"/>
          <w:szCs w:val="20"/>
          <w:lang w:val="en-US"/>
        </w:rPr>
        <w:t>Приведенные примеры и разъяснения необходимы, так как подобные вопросы становятся камнем преткновения на пути духовного возвышения еще и потому, что якобы знающие принципы управления, стремятся искусственно увеличить силу своей веры в вездесущность высшего управления и вместо работы над собой, дабы избежать усилий, продемонстрировать свою веру в Творца или просто по причине лени, еще до работы решают, что все во власти Творца, и потому все потуги напрасны! И более того, закрыв глаза в якобы слепой вере, избегают этим вопросов о вере, а не отвечая на эти вопросы, лишают себя возможности духовно продвиг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О нашем мире сказано: «в поте лица своего будешь зарабатывать свой хлеб», но после того, как что-то заработано трудом, человеку трудно признать, что результат был независим от его труда и способностей, а вместо него все сделал Творец. И должен «в поте лица своего» укреплять в себе веру в полное управление им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о именно в стремлении и попытках соединить кажущиеся противоречия Высшего управления, проистекающие из нашей слепоты, именно из столкновения этих противоположных и потому непонятных нам подходов к требующимся от нас действиям, именно благодаря этим состояниям растет постигающий их и благодаря им получает новые духовные ощущения.</w:t>
      </w:r>
    </w:p>
    <w:p>
      <w:pPr>
        <w:pStyle w:val="Normal"/>
        <w:ind w:left="-900" w:hanging="0"/>
        <w:jc w:val="both"/>
        <w:rPr>
          <w:rFonts w:ascii="Tahoma" w:hAnsi="Tahoma" w:cs="Tahoma"/>
          <w:sz w:val="20"/>
          <w:szCs w:val="20"/>
          <w:lang w:val="en-US"/>
        </w:rPr>
      </w:pPr>
      <w:r>
        <w:rPr>
          <w:rFonts w:cs="Tahoma" w:ascii="Tahoma" w:hAnsi="Tahoma"/>
          <w:sz w:val="20"/>
          <w:szCs w:val="20"/>
          <w:lang w:val="en-US"/>
        </w:rPr>
        <w:t>Состояние до начала творения сводится к существованию Единственн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ачало творения состоит в том, что в себе Творец выделяет некую точку с тем, что в будущем придаст ей отличные от себя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В этом суть творения, ибо придав этой точке эгоистические свойства, Творец как бы изгнал ее из себя. Эта точка и есть наше «я». Но поскольку не существует места и расстояния, то удаление по свойствам воспринимается этой точкой как скрытие Творца, т.е. она Его не чувствует, между ними темнота, создаваемая эгоистическими свойствами этой точки.</w:t>
      </w:r>
    </w:p>
    <w:p>
      <w:pPr>
        <w:pStyle w:val="Normal"/>
        <w:ind w:left="-900" w:hanging="0"/>
        <w:jc w:val="both"/>
        <w:rPr>
          <w:rFonts w:ascii="Tahoma" w:hAnsi="Tahoma" w:cs="Tahoma"/>
          <w:sz w:val="20"/>
          <w:szCs w:val="20"/>
          <w:lang w:val="en-US"/>
        </w:rPr>
      </w:pPr>
      <w:r>
        <w:rPr>
          <w:rFonts w:cs="Tahoma" w:ascii="Tahoma" w:hAnsi="Tahoma"/>
          <w:sz w:val="20"/>
          <w:szCs w:val="20"/>
          <w:lang w:val="en-US"/>
        </w:rPr>
        <w:t>Эта темная пропасть воспринимается чувствами этой точки страшно безысходной, если Творец желает приблизить ее к себе. Если же Творец пока не желает приближения точки, она не ощущает никакой пропасти и вообще расстояния от Творца, и вообще Творца, а только может воображать себе такие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Темная пропасть, ощущаемая точкой, – это обычные страдания, причиняемые нам материальными трудностями или недугами, детьми и родными – в общем всем, что построил Творец как окружение точки, чтобы именно посредством этого окружения мог влиять на нее. Как и для чего? Чтобы показать человеку, что для его же спасения от страданий необходимо избавиться от эгоизма, Творец создает через окружающие объекты – детей, работу, долги, болезни, семейные неприятности – такое состояние страдания в точке, что жизнь кажется невыносимым грузом из-за собственной заинтересованности достичь чего-то, и возникает единственное желание – ничего не хотеть, т.е. не иметь никаких личных интересов, убежать от всякого эгоистического желания, потому что оно порождает стра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не остается никакого другого выхода, как просить Творца избавить от эгоизма, заставляющего быть заинтересованным в преодолении всех неприятностей и потому приносящего стра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В предисловии к Талмуду Десяти Сфирот (параграф 2) пишет Раби Ашлаг: «Но если прислушаемся нашим сердцем к одному знаменитому вопросу, уверен я, что все ваши сомнения, надо ли изучать Кабалу, исчезнут, как будто их и не было».</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потому, что этот вопрос, задаваемый человеком в глубине своего сердца, а не ума или учености, т.е. кричащий в его сердце вопрос о его жизни, о ее смысле, о смысле его страданий, во много раз превышающих наслаждения, о жизни, когда смерть кажется легким избавлением и спасением, о жизни, в которой если сделать простой подсчет, страдания во много раз превосходят наслаждения, о жизни, в которой не видно конца водоворотам боли, пока мы, уже полностью обессиленные и опустошенные, не покидаем ее. И кто же в конечном итоге наслаждается этим, или кому я этим даю радость, или чего еще я от нее жду?</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подсознательно каждого сверлит этот вопрос, но подчас он неожиданно ударяет нас до помутнения рассудка и бессилия что-либо предпринимать, и разбивает наш мозг, и бросает в темную бездну безысходности и осознания собственной ничтожности – пока не посчастливится нам вновь найти известное всем решение – существовать далее, как и вчера, плыть по течению жизни, не особенно задумываясь о ней.</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уже было сказано, такие осознанные ощущения Творец дает человеку для того, чтобы он постепенно понял, что все его несчастья, причина всех его страданий заключаются в том, что он лично заинтересован в результате своих поступков, что его эгоизм, т.е. его существо, его природа заставляет его действовать во имя своего «блага», и потому он постоянно страдает от неисполненности своих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бы он избавился от своей личной заинтересованности в чем бы то ни было – сразу бы стал свободен от всех пут своего существа и воспринимал бы все окружающее без всякой боли и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Методика выхода из рабства эгоизма называется Каббалой. А Творец специально создал между собою и нами, между собою и точкой нашего сердца, наш мир со всеми его страданиями, дабы привести каждого из нас к ощущению необходимости избавиться от эгоизма как причины всех наших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Убрать эти страдания и ощутить Творца – источник наслаждения – можно лишь при настоящем желании со стороны человека избавиться от собственного эгоизма. Желания в духовных мирах есть действия, так как истинные, цельные желания немедленно приводят к действию.</w:t>
      </w:r>
    </w:p>
    <w:p>
      <w:pPr>
        <w:pStyle w:val="Normal"/>
        <w:ind w:left="-900" w:hanging="0"/>
        <w:jc w:val="both"/>
        <w:rPr>
          <w:rFonts w:ascii="Tahoma" w:hAnsi="Tahoma" w:cs="Tahoma"/>
          <w:sz w:val="20"/>
          <w:szCs w:val="20"/>
          <w:lang w:val="en-US"/>
        </w:rPr>
      </w:pPr>
      <w:r>
        <w:rPr>
          <w:rFonts w:cs="Tahoma" w:ascii="Tahoma" w:hAnsi="Tahoma"/>
          <w:sz w:val="20"/>
          <w:szCs w:val="20"/>
          <w:lang w:val="en-US"/>
        </w:rPr>
        <w:t>Но вообще сам Творец приводит человека к твердому и окончательному решению избавиться от всякой личной заинтересованности во всех жизненных ситуациях, заставляя человека страдать в них настолько, что единственным желанием остается только одно желание – перестать чувствовать страдания, что возможно только при отсутствии всякого личного, эгоистического интереса в исходе всех жизненных дел, встающих перед ним.</w:t>
      </w:r>
    </w:p>
    <w:p>
      <w:pPr>
        <w:pStyle w:val="Normal"/>
        <w:ind w:left="-900" w:hanging="0"/>
        <w:jc w:val="both"/>
        <w:rPr>
          <w:rFonts w:ascii="Tahoma" w:hAnsi="Tahoma" w:cs="Tahoma"/>
          <w:sz w:val="20"/>
          <w:szCs w:val="20"/>
          <w:lang w:val="en-US"/>
        </w:rPr>
      </w:pPr>
      <w:r>
        <w:rPr>
          <w:rFonts w:cs="Tahoma" w:ascii="Tahoma" w:hAnsi="Tahoma"/>
          <w:sz w:val="20"/>
          <w:szCs w:val="20"/>
          <w:lang w:val="en-US"/>
        </w:rPr>
        <w:t>Но где же тогда наша свобода воли, наше право свободного выбора, каким путем идти и что в жизни выбирать? Да, сам Творец толкает человека избрать определенное решение. Тем, что дает ему полную страданий ситуацию, настолько, что смерть милее этой жизни, но и сил покончить с жизнью и избежать, таким образом, страданий не позволяет Творец, а в полной невыносимым страданием ситуации он вдруг, как лучом солнца сквозь огромные облака, светит человеку единственным решением – не смерть, не бегство, а избавление от личной заинтересованности в исходе чего бы то ни было. Это решение вопроса, только это, приведет к покою и отдыху от непереносимых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И конечно, в этом нет никакой свободы воли, а поневоле так выбирает человек, в силу необходимости избежать страданий. А выбор и свобода решения заключаются уже в том, чтобы чуть выйдя из состояния упадка, осуществлять уже принятое решение и, укрепляясь в нем, искать самому, уже в действии, выход из своего прошедшего ужасного состояния, чтобы целью всех мыслей было «ради Творца», поскольку жизнь «ради себя» приносит страдание. И эта непрерывная работа и контроль над своими мыслями называется работой очищения.</w:t>
      </w:r>
    </w:p>
    <w:p>
      <w:pPr>
        <w:pStyle w:val="Normal"/>
        <w:ind w:left="-900" w:hanging="0"/>
        <w:jc w:val="both"/>
        <w:rPr>
          <w:rFonts w:ascii="Tahoma" w:hAnsi="Tahoma" w:cs="Tahoma"/>
          <w:sz w:val="20"/>
          <w:szCs w:val="20"/>
          <w:lang w:val="en-US"/>
        </w:rPr>
      </w:pPr>
      <w:r>
        <w:rPr>
          <w:rFonts w:cs="Tahoma" w:ascii="Tahoma" w:hAnsi="Tahoma"/>
          <w:sz w:val="20"/>
          <w:szCs w:val="20"/>
          <w:lang w:val="en-US"/>
        </w:rPr>
        <w:t>Чувство страдания из-за личной заинтересованности в исходе жизненных ситуаций должно быть настолько острым, что человек готов на то, чтобы «сидеть на куске хлеба, глотке воды, спать на голой земле», только бы оттолкнуть от себя эгоизм, личный интерес в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внутренне он дошел до такого состояния, что при этом чувствует себя счастливым, то вступает в духовную область, называемую «будущий мир – олам аб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если страдания заставили человека принять окончательное решение отказаться от эгоизма для своего блага, и затем, вследствие собственных усилий, постоянно вспоминая перенесенные страдания и поддерживая и укрепляя в себе это решение, он достиг такого состояния, что цель всех его поступков только в том, чтобы извлечь пользу для Творца, а что касается себя, он даже боится подумать о собственной выгоде и благе, сверх самых необходимых вещей, из-за боязни вновь ощутить те непереносимые страдания, которые появляются сразу же при появлении личной заинтересованности, если он смог полностью исторгнуть из себя личные мотивы, даже в самом необходимом, настолько, что дошел до последней точки отвлечения от собственных потребностей, вот тогда, уже привыкнув к такому образу мысли в повседневной жизни, в общении, в семье, в работе, во всех делах нашего мира, ничем не отличаясь внешне от окружающих, когда в его теле, по принципу «привычка – вторая натура», не осталось личных интересов, вот тогда он может перейти ко второй части своей духовной жизни, тогда он начинает наслаждаться тем, что своими действиями он приносит наслаждение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наслаждение его уже не идет на его счет, а все оно на счет Творца, потому что «убил» в себе абсолютно все свои потребности в личном наслаждении. Это наслаждение бесконечно по времени и необъятно по величине, поскольку не ограничено личными потребностями человека. И видит тогда, как добр и прекрасен Творец тем, что создал возможность дойти до такого нечеловеческого счастья слияния в вечной любви со своим Создателе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для достижения этой цели творения есть в пути человека два последовательных этапа: первый – страданий и тяжелых испытаний, пока не избавится от эгоизма; второй – после того как закончил человек первую часть пути и исторг из своего тела все личные желания, он может все свои мысли направить к Творцу, и тогда он начинает новую жизнь, полную духовных наслаждений и вечного покоя, что и было задумано Творцом в начале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е обязательно идти путем абсолютного отказа от всего, настолько, чтобы удовлетворяться куском хлеба, глотком воды и сном на голой земле и таким образом приучать свое тело к отказу от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Вместо насильственного подавления телесных желаний дана нам Тора, вернее, свет Торы, способный помочь человеку избавиться от источника своих несчастий – эгоизма. Есть определенная сила, называемая светом Торы, которая может дать человеку силы выйти из рамок интересов его тела.</w:t>
      </w:r>
    </w:p>
    <w:p>
      <w:pPr>
        <w:pStyle w:val="Normal"/>
        <w:ind w:left="-900" w:hanging="0"/>
        <w:jc w:val="both"/>
        <w:rPr>
          <w:rFonts w:ascii="Tahoma" w:hAnsi="Tahoma" w:cs="Tahoma"/>
          <w:sz w:val="20"/>
          <w:szCs w:val="20"/>
          <w:lang w:val="en-US"/>
        </w:rPr>
      </w:pPr>
      <w:r>
        <w:rPr>
          <w:rFonts w:cs="Tahoma" w:ascii="Tahoma" w:hAnsi="Tahoma"/>
          <w:sz w:val="20"/>
          <w:szCs w:val="20"/>
          <w:lang w:val="en-US"/>
        </w:rPr>
        <w:t>Но эта духовная сила, заключенная в Торе, действует на человека, только если он верит в то, что ему это поможет, что ему это необходимо для того, чтобы выжить, а не умирать, испытывая невыносимые страдания, т.е. верит в то, что учеба приведет его к цели, и он получит ожидаемое им вознаграждение за изучение Торы – освобождение от эгоистических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как испытывает истинно жизненную необходимость, он постоянно мысленно только и ищет пути освобождения и во время изучения Торы ищет инструкцию, каким образом он может выйти из клетки собственных интересов.</w:t>
      </w:r>
    </w:p>
    <w:p>
      <w:pPr>
        <w:pStyle w:val="Normal"/>
        <w:ind w:left="-900" w:hanging="0"/>
        <w:jc w:val="both"/>
        <w:rPr>
          <w:rFonts w:ascii="Tahoma" w:hAnsi="Tahoma" w:cs="Tahoma"/>
          <w:sz w:val="20"/>
          <w:szCs w:val="20"/>
          <w:lang w:val="en-US"/>
        </w:rPr>
      </w:pPr>
      <w:r>
        <w:rPr>
          <w:rFonts w:cs="Tahoma" w:ascii="Tahoma" w:hAnsi="Tahoma"/>
          <w:sz w:val="20"/>
          <w:szCs w:val="20"/>
          <w:lang w:val="en-US"/>
        </w:rPr>
        <w:t>По чувству необходимости занятий и поисков можно сказать, насколько у человека большая вера в Тору. И если все его мысли постоянно заняты только поиском освобождения от эгоизма, можно считать, что у него полная вера, что и это может быть только в случае, если он действительно чувствует, что не найдя выхода из своего состояния, он хуже мертвого, поскольку страдания от личной заинтересованности в результатах его деятельности воистину безграничны.</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если он действительно устремлено ищет своего спасения, ему помогает свет Торы, придается ему духовная сила, способная «вытащить» его из собственного «я». И он чувствует себя истинно свободным.</w:t>
      </w:r>
    </w:p>
    <w:p>
      <w:pPr>
        <w:pStyle w:val="Normal"/>
        <w:ind w:left="-900" w:hanging="0"/>
        <w:jc w:val="both"/>
        <w:rPr>
          <w:rFonts w:ascii="Tahoma" w:hAnsi="Tahoma" w:cs="Tahoma"/>
          <w:sz w:val="20"/>
          <w:szCs w:val="20"/>
          <w:lang w:val="en-US"/>
        </w:rPr>
      </w:pPr>
      <w:r>
        <w:rPr>
          <w:rFonts w:cs="Tahoma" w:ascii="Tahoma" w:hAnsi="Tahoma"/>
          <w:sz w:val="20"/>
          <w:szCs w:val="20"/>
          <w:lang w:val="en-US"/>
        </w:rPr>
        <w:t>Для тех, кто не испытывает такой необходимости или необходимости вообще, свет Торы оборачивается тьмой, и чем больше они учат, тем больше впадают в собственный эгоизм, так как не используют Тору по ее единственному назначению.</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приступая к изучению Торы, открывая страницу из написанного РАШБИ, АРИ, раби Ашлагом или РАБАШ, обязуется открывающий книгу получить от Творца силу веры в ожидаемое им вознаграждение – что найдет в итоге изучения путь, каким образом себя изменить, стать достойным, чтобы Творец изменил его, что возрастет вера его в ожидаемое вознаграждение, приобретет уверенность, что даже в его эгоистическом состоянии возможно получить сверху такой подарок, как переход в противоположное духовно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И даже если он еще не пережил всех страданий, заставляющих абсолютно отказаться от собственных интересов в жизни, все равно ему поможет свет Торы, и вместо ожидаемых от эгоизма страданий он получит другую возможность пройти свой путь.</w:t>
      </w:r>
    </w:p>
    <w:p>
      <w:pPr>
        <w:pStyle w:val="Normal"/>
        <w:ind w:left="-900" w:hanging="0"/>
        <w:jc w:val="both"/>
        <w:rPr>
          <w:rFonts w:ascii="Tahoma" w:hAnsi="Tahoma" w:cs="Tahoma"/>
          <w:sz w:val="20"/>
          <w:szCs w:val="20"/>
          <w:lang w:val="en-US"/>
        </w:rPr>
      </w:pPr>
      <w:r>
        <w:rPr>
          <w:rFonts w:cs="Tahoma" w:ascii="Tahoma" w:hAnsi="Tahoma"/>
          <w:sz w:val="20"/>
          <w:szCs w:val="20"/>
          <w:lang w:val="en-US"/>
        </w:rPr>
        <w:t>В борьбе с нашим первородным упрямством, проявляющимся в нежелании отказаться от эгоизма, и с нашей забывчивостью относительно страданий, которые он нам приносит, также поможет свет, исходящий из написанного великими сынам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се исправление приводится в действие молитвой – тем, что ощущает Создатель в сердце человека. А настоящая молитва и ответ – спасение – приходят лишь при условии, что человек совершил полное усилие, все что было в его силах – и по количеству, и особенно, по качеству.</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стремление к спасению должно быть таким, чтобы ни на мгновение во время учебы не отвлечься от мысли и стремления найти нужное для своего спасения лекарство в Торе, среди ее букв и в ее внутреннем смысле, где человек ищет себя и о себе, ищет сказанное о том, как исторгнуть из себя свое «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страдания еще не «загнали» человека, как испуганного зверя в угол клетки, если еще где-то в тайниках сердца есть желание к удовольствиям, т.е. еще не до конца осознано и выстрадано, что именно эгоизм и есть его единственный враг, не сможет человек выдать полную сумму усилий, найти в Торе силы и путь выбраться из заключения в клетке своего эгоизма и потому не достигнет освоб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Хотя в начале учебы человек полон решимости только с этой целью учить Тору, но во время учебы поневоле убежит от него эта мысль, поскольку желания, как уже не раз говорилось, определяют наши мысли, а мозг, наш разум – как вспомогательный инструмент – лишь ищет пути выполнения наших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Отличие же изучения открытой части Торы от скрытой – Каббалы – в том, что при изучении Каббалы легче найти ту силу, которая помогает человеку выбраться из пут эгоизма, поскольку изучая Каббалу, человек непосредственно изучает описание действий Творца, свойства Творца, свои свойства и их отличие от духовных, цели Творца в творении и пути исправления своего «я».</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несравненно легче удержать мысль в нужном направлении, к нужной цели. И второе, свет Торы, та духовная сила, которая помогает человеку побороть эгоизм, при изучении Каббалы несравнимо больше, чем получаемый им свет при изучении открытой Торы с ее изложением духовных действий языком нашего мира, когда поневоле человек начинает вникать в овеществленные действия или судебно-правовые дискуссии, и ускользают от него духовные действия, стоящие за этими словами.</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от, кто учит Тору для знаний, может учить ее в простом изложении, но тому, кто учит Тору для своего исправления, предпочтительно изучать ее непосредственно по Каббале.</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 это наука о системе наших духовных корней, исходящих свыше по строгим законам, объединяющихся и указывающих на единственную высшую цель – «постижение Творца творениями, находящимися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т.е. постижение Творца, состоит из двух частей: изложения в письменных трудах каббалистов, т.е. уже постигших Творца, и того, что постигается только тем, у кого появились духовные сосуды – альтруистические стремления, в которые он может получить, как в сосуд, духовные ощущения – ощущ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хотя каждый может приобрести книги по Каббале, но только тот, кто заработал духовные альтруистические стремления, в состоянии понять и почувствовать, что излагается в них, и не сможет передать свои ощущения тому, кто не приобрел альтруистические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каждый раз после своего духовного возвышения вновь опускается до нечистых желаний, то хорошие желания, бывшие у него во время духовного возвышения, присоединяются к нечистым.</w:t>
      </w:r>
    </w:p>
    <w:p>
      <w:pPr>
        <w:pStyle w:val="Normal"/>
        <w:ind w:left="-900" w:hanging="0"/>
        <w:jc w:val="both"/>
        <w:rPr>
          <w:rFonts w:ascii="Tahoma" w:hAnsi="Tahoma" w:cs="Tahoma"/>
          <w:sz w:val="20"/>
          <w:szCs w:val="20"/>
          <w:lang w:val="en-US"/>
        </w:rPr>
      </w:pPr>
      <w:r>
        <w:rPr>
          <w:rFonts w:cs="Tahoma" w:ascii="Tahoma" w:hAnsi="Tahoma"/>
          <w:sz w:val="20"/>
          <w:szCs w:val="20"/>
          <w:lang w:val="en-US"/>
        </w:rPr>
        <w:t>Накопление нечистых желаний постепенно увеличивается. И так продолжается до тех пор, пока он сможет постоянно оставаться в возвышенном состоянии только чистых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человек уже закончил свою работу и раскрыл себе все свои желания, то он получает свыше такую силу света, которая навсегда выводит его из скорлупы нашего мира, и он становится постоянным обитателем духовных миров, о чем окружающие даже не подозревают...</w:t>
      </w:r>
    </w:p>
    <w:p>
      <w:pPr>
        <w:pStyle w:val="Normal"/>
        <w:ind w:left="-900" w:hanging="0"/>
        <w:jc w:val="both"/>
        <w:rPr>
          <w:rFonts w:ascii="Tahoma" w:hAnsi="Tahoma" w:cs="Tahoma"/>
          <w:sz w:val="20"/>
          <w:szCs w:val="20"/>
          <w:lang w:val="en-US"/>
        </w:rPr>
      </w:pPr>
      <w:r>
        <w:rPr>
          <w:rFonts w:cs="Tahoma" w:ascii="Tahoma" w:hAnsi="Tahoma"/>
          <w:sz w:val="20"/>
          <w:szCs w:val="20"/>
          <w:lang w:val="en-US"/>
        </w:rPr>
        <w:t>Правая сторона или линия – это состояние, при котором Творец всегда прав в глазах человека, когда человек во всем оправдывает управление Творца. И это состояние называется верой.</w:t>
      </w:r>
    </w:p>
    <w:p>
      <w:pPr>
        <w:pStyle w:val="Normal"/>
        <w:ind w:left="-900" w:hanging="0"/>
        <w:jc w:val="both"/>
        <w:rPr>
          <w:rFonts w:ascii="Tahoma" w:hAnsi="Tahoma" w:cs="Tahoma"/>
          <w:sz w:val="20"/>
          <w:szCs w:val="20"/>
          <w:lang w:val="en-US"/>
        </w:rPr>
      </w:pPr>
      <w:r>
        <w:rPr>
          <w:rFonts w:cs="Tahoma" w:ascii="Tahoma" w:hAnsi="Tahoma"/>
          <w:sz w:val="20"/>
          <w:szCs w:val="20"/>
          <w:lang w:val="en-US"/>
        </w:rPr>
        <w:t>С первых же своих попыток духовного развития и возвышения человек должен пытаться действовать так, будто уже полностью постиг веру в Творца, должен представлять в своем воображении, будто он уже чувствует всем своим телом, что Творец управляет миром абсолютно добрым управлением, и весь мир получает от него только добро.</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глядя на свое состояние, человек видит, что лишен всего, чего желает, а глядя вокруг, он видит, как весь мир страдает, каждый по-своему, несмотря на это, он обязан сказать себе, что то, что он видит, – это искаженная картина мира, поскольку видит эту картину сквозь призму собственного эгоизма, а настоящую картину мира он увидит, когда достигнет состояния абсолютного альтруизма, тогда он увидит, что Творец управляет миром с целью привести создания к абсолютному наслаждению.</w:t>
      </w:r>
    </w:p>
    <w:p>
      <w:pPr>
        <w:pStyle w:val="Normal"/>
        <w:ind w:left="-900" w:hanging="0"/>
        <w:jc w:val="both"/>
        <w:rPr>
          <w:rFonts w:ascii="Tahoma" w:hAnsi="Tahoma" w:cs="Tahoma"/>
          <w:sz w:val="20"/>
          <w:szCs w:val="20"/>
          <w:lang w:val="en-US"/>
        </w:rPr>
      </w:pPr>
      <w:r>
        <w:rPr>
          <w:rFonts w:cs="Tahoma" w:ascii="Tahoma" w:hAnsi="Tahoma"/>
          <w:sz w:val="20"/>
          <w:szCs w:val="20"/>
          <w:lang w:val="en-US"/>
        </w:rPr>
        <w:t>Такое состояние, при котором вера человека в абсолютную доброту Творца больше, чем то, что он видит и чувствует, называется верой выше разум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не способен оценить свое истинное состояние и определить, находится ли он в состоянии духовного подъема или, наоборот, – духовного падения. Ведь он может чувствовать себя в духовном упадке, но на самом деле, это Творец желает показать ему его истинное состояние – что без самонаслаждения он не в состоянии ничего сделать и сразу впадает в уныние или даже в депрессию и гнев, потому что его тело не получает достаточных наслаждений от такой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А на самом деле – это духовный подъем, так как человек в это время ближе к истине, чем был ранее, когда ему просто было хорошо, как ребенку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сказано: увеличивающий знание увеличивает скорбь. И наоборот, когда он считает, что испытывает духовное возвышение, может быть, что это ложное состояние обычного самонаслаждения и самодовольства.</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тот, кто уже чувствует Творца и только Его власть над всеми созданиями, может правильно оценить, в каком состоянии он находится.</w:t>
      </w:r>
    </w:p>
    <w:p>
      <w:pPr>
        <w:pStyle w:val="Normal"/>
        <w:ind w:left="-900" w:hanging="0"/>
        <w:jc w:val="both"/>
        <w:rPr>
          <w:rFonts w:ascii="Tahoma" w:hAnsi="Tahoma" w:cs="Tahoma"/>
          <w:sz w:val="20"/>
          <w:szCs w:val="20"/>
          <w:lang w:val="en-US"/>
        </w:rPr>
      </w:pPr>
      <w:r>
        <w:rPr>
          <w:rFonts w:cs="Tahoma" w:ascii="Tahoma" w:hAnsi="Tahoma"/>
          <w:sz w:val="20"/>
          <w:szCs w:val="20"/>
          <w:lang w:val="en-US"/>
        </w:rPr>
        <w:t>Исходя из сказанного, нетрудно понять, что чем больше продвигается человек вперед, работая над собою в попытках исправить собственный эгоизм, чем больше прикладывает усилий, тем больше с каждой попыткой, с каждым прошедшим днем, с каждой пройденной страницей разочаровывается в возможности чего-либо достичь.</w:t>
      </w:r>
    </w:p>
    <w:p>
      <w:pPr>
        <w:pStyle w:val="Normal"/>
        <w:ind w:left="-900" w:hanging="0"/>
        <w:jc w:val="both"/>
        <w:rPr>
          <w:rFonts w:ascii="Tahoma" w:hAnsi="Tahoma" w:cs="Tahoma"/>
          <w:sz w:val="20"/>
          <w:szCs w:val="20"/>
          <w:lang w:val="en-US"/>
        </w:rPr>
      </w:pPr>
      <w:r>
        <w:rPr>
          <w:rFonts w:cs="Tahoma" w:ascii="Tahoma" w:hAnsi="Tahoma"/>
          <w:sz w:val="20"/>
          <w:szCs w:val="20"/>
          <w:lang w:val="en-US"/>
        </w:rPr>
        <w:t>И чем больше он отчаивается в своих попытках, тем больше его претензии к Творцу с требованием вызволить его из той черной бездны (темницы желаний собственного тела), в которой он себя ощущает.</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происходит до тех пор, пока, испробовав все свои возможности, совершив все что в его силах, человек не убеждается, что он не в состоянии помочь себе, что лишь Творец, единственный, кто создает все эти препятствия, с тем, чтобы человек был вынужден обратиться к нему за помощью, захотел найти связь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А для этого просьба должна исходить из глубины сердца, что невозможно, пока человек не переберет все свои возможности и не убедится, что он бессилен. Только тогда он способен на исходящую из глубины всего его существа просьбу, ставшую его единственным желанием, поскольку убеждается, что лишь чудо свыше может спасти его от самого большого врага – собственного «я». Только на такую молитву отвечает Творец и заменяет эгоистическое сердце на духовное, «каменное сердце на сердце живое».</w:t>
      </w:r>
    </w:p>
    <w:p>
      <w:pPr>
        <w:pStyle w:val="Normal"/>
        <w:ind w:left="-900" w:hanging="0"/>
        <w:jc w:val="both"/>
        <w:rPr>
          <w:rFonts w:ascii="Tahoma" w:hAnsi="Tahoma" w:cs="Tahoma"/>
          <w:sz w:val="20"/>
          <w:szCs w:val="20"/>
          <w:lang w:val="en-US"/>
        </w:rPr>
      </w:pPr>
      <w:r>
        <w:rPr>
          <w:rFonts w:cs="Tahoma" w:ascii="Tahoma" w:hAnsi="Tahoma"/>
          <w:sz w:val="20"/>
          <w:szCs w:val="20"/>
          <w:lang w:val="en-US"/>
        </w:rPr>
        <w:t>А до тех пор пока Творец не исправил его, чем больше продвигается человек, тем он становится хуже в собственных глазах и чувствах. Но на самом же деле он всегда был таким! Просто, уже понимая в какой-то мере свойства духовных миров, он все больше ощущает, насколько он противоположен им своими жела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человек, несмотря на ощущения усталости и безнадежности в попытках справиться собственными силами со своим телом, а также сделав все подсчеты и убедившись, что не видит выхода из собственного состояния, все же сможет усилием разума, с осознанием истинной причины таких чувств, создать в себе оптимистическое и радостное настроение, свидетельствующее о том, что он верит в справедливость именно такого устройства и управления миром и в доброту Творца, то этим он станет духовно подходящим для восприятия света Творца, поскольку строит все свое отношение к происходящему на вере, возвышая ее выше чувств и разума.</w:t>
      </w:r>
    </w:p>
    <w:p>
      <w:pPr>
        <w:pStyle w:val="Normal"/>
        <w:ind w:left="-900" w:hanging="0"/>
        <w:jc w:val="both"/>
        <w:rPr>
          <w:rFonts w:ascii="Tahoma" w:hAnsi="Tahoma" w:cs="Tahoma"/>
          <w:sz w:val="20"/>
          <w:szCs w:val="20"/>
          <w:lang w:val="en-US"/>
        </w:rPr>
      </w:pPr>
      <w:r>
        <w:rPr>
          <w:rFonts w:cs="Tahoma" w:ascii="Tahoma" w:hAnsi="Tahoma"/>
          <w:sz w:val="20"/>
          <w:szCs w:val="20"/>
          <w:lang w:val="en-US"/>
        </w:rPr>
        <w:t>Нет в жизни духовно продвигающегося более ценного мгновения, чем то, когда он чувствует, что исчерпал все свои силы, сделав все, что только можно себе представить, и не достиг того, чего так желает. Потому что только в такое мгновение он в состоянии искренне воззвать к Творцу из глубин сердца, так как окончательно убедился, что все его усилия уже не помогут ему более ни в чем.</w:t>
      </w:r>
    </w:p>
    <w:p>
      <w:pPr>
        <w:pStyle w:val="Normal"/>
        <w:ind w:left="-900" w:hanging="0"/>
        <w:jc w:val="both"/>
        <w:rPr>
          <w:rFonts w:ascii="Tahoma" w:hAnsi="Tahoma" w:cs="Tahoma"/>
          <w:sz w:val="20"/>
          <w:szCs w:val="20"/>
          <w:lang w:val="en-US"/>
        </w:rPr>
      </w:pPr>
      <w:r>
        <w:rPr>
          <w:rFonts w:cs="Tahoma" w:ascii="Tahoma" w:hAnsi="Tahoma"/>
          <w:sz w:val="20"/>
          <w:szCs w:val="20"/>
          <w:lang w:val="en-US"/>
        </w:rPr>
        <w:t>Но прежде чем исчерпал все свои силы в поисках выхода из своего состояния, он все еще уверен, что сам в состоянии достичь желаемого и не сможет обмануть себя и правдиво взмолить о спасении. Поскольку эгоизм обгоняет его мысли и убеждает его, что обязан усилить свои потуги.</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убедившись, что он слабейший из всех живущих в борьбе со своим эгоизмом, приходит он к осознанию своего бессилия и ничтожности и готов склониться, прос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о до достижения подобного униженного состояния не поймет тело, что только просьба к Творцу может вывести человека из глубин его природы.</w:t>
      </w:r>
    </w:p>
    <w:p>
      <w:pPr>
        <w:pStyle w:val="Normal"/>
        <w:ind w:left="-900" w:hanging="0"/>
        <w:jc w:val="both"/>
        <w:rPr>
          <w:rFonts w:ascii="Tahoma" w:hAnsi="Tahoma" w:cs="Tahoma"/>
          <w:sz w:val="20"/>
          <w:szCs w:val="20"/>
          <w:lang w:val="en-US"/>
        </w:rPr>
      </w:pPr>
      <w:r>
        <w:rPr>
          <w:rFonts w:cs="Tahoma" w:ascii="Tahoma" w:hAnsi="Tahoma"/>
          <w:sz w:val="20"/>
          <w:szCs w:val="20"/>
          <w:lang w:val="en-US"/>
        </w:rPr>
        <w:t>Вера в единственность Творца означает, что человек воспринимает всем своим существом весь мир, в том числе и себя, как орудие в руках Творца. И наоборот, если человек считает, что и он в состоянии как-то влиять на происходящее, это называется верой в наличие в природе многих сил, а не воли одн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уничтожая собственное «я», человек попросту приводит себя в соответствие с истинным состоянием мира, в котором кроме воли единственного Творца ничего более не существует. Но если человек еще не пришел в своих ощущениях к такому состоянию, он не вправе действовать так, будто в мире есть только Творец, и сидеть сложа руки.</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дойти до ощущения того, что нет в мире никого, кроме Творца, можно лишь вследствие упорной работы и развития в себе соответствующих стремлений. И только достигнув во всех своих ощущениях явственного слияния с Творцом, т.е. поднявшись на уровень мира Ацилут, человек постигает единственность Творца и тогда, конечно, действует в соответствии с этой истинной действительностью.</w:t>
      </w:r>
    </w:p>
    <w:p>
      <w:pPr>
        <w:pStyle w:val="Normal"/>
        <w:ind w:left="-900" w:hanging="0"/>
        <w:jc w:val="both"/>
        <w:rPr>
          <w:rFonts w:ascii="Tahoma" w:hAnsi="Tahoma" w:cs="Tahoma"/>
          <w:sz w:val="20"/>
          <w:szCs w:val="20"/>
          <w:lang w:val="en-US"/>
        </w:rPr>
      </w:pPr>
      <w:r>
        <w:rPr>
          <w:rFonts w:cs="Tahoma" w:ascii="Tahoma" w:hAnsi="Tahoma"/>
          <w:sz w:val="20"/>
          <w:szCs w:val="20"/>
          <w:lang w:val="en-US"/>
        </w:rPr>
        <w:t>До достижения этого состояния он обязан действовать в соответствии с тем уровнем, на котором он находится, а не с тем, который может лишь вообразить в своих фантазиях и мечтах.</w:t>
      </w:r>
    </w:p>
    <w:p>
      <w:pPr>
        <w:pStyle w:val="Normal"/>
        <w:ind w:left="-900" w:hanging="0"/>
        <w:jc w:val="both"/>
        <w:rPr>
          <w:rFonts w:ascii="Tahoma" w:hAnsi="Tahoma" w:cs="Tahoma"/>
          <w:sz w:val="20"/>
          <w:szCs w:val="20"/>
          <w:lang w:val="en-US"/>
        </w:rPr>
      </w:pPr>
      <w:r>
        <w:rPr>
          <w:rFonts w:cs="Tahoma" w:ascii="Tahoma" w:hAnsi="Tahoma"/>
          <w:sz w:val="20"/>
          <w:szCs w:val="20"/>
          <w:lang w:val="en-US"/>
        </w:rPr>
        <w:t>Настоящая работа над собою в таком состоянии должна быть в сочетании веры в свои силы в начале работы и в то, что достигнутое в результате его усилий было бы достигнуто и без них, поскольку уже изначально все мироздание развивается по плану Творца, Его замысла творения. Но таким образом человек обязан думать только после того, как все, что зависело от него, он совершил.</w:t>
      </w:r>
    </w:p>
    <w:p>
      <w:pPr>
        <w:pStyle w:val="Normal"/>
        <w:ind w:left="-900" w:hanging="0"/>
        <w:jc w:val="both"/>
        <w:rPr>
          <w:rFonts w:ascii="Tahoma" w:hAnsi="Tahoma" w:cs="Tahoma"/>
          <w:sz w:val="20"/>
          <w:szCs w:val="20"/>
          <w:lang w:val="en-US"/>
        </w:rPr>
      </w:pPr>
      <w:r>
        <w:rPr>
          <w:rFonts w:cs="Tahoma" w:ascii="Tahoma" w:hAnsi="Tahoma"/>
          <w:sz w:val="20"/>
          <w:szCs w:val="20"/>
          <w:lang w:val="en-US"/>
        </w:rPr>
        <w:t>Не в силах человеческих понять такое духовное свойство, как абсолютный альтруизм и любовь, так как разум не в состоянии осознать, как может быть вообще такое чувство в мире, поскольку во всем, что в состоянии делать и желать человек, обязана быть его личная выгода, иначе не сможет сделать ни малейшего движения. И потому такое свойство дается человеку только свыше, и только тот, кто почувствовал его, может это осознать.</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это свойство дается человеку свыше, зачем же надо прилагать усилия, чтобы достичь его? Ведь сами усилия ничего не дадут, пока Творец не поможет человеку и не даст ему свыше новые качества, новую природу?</w:t>
      </w:r>
    </w:p>
    <w:p>
      <w:pPr>
        <w:pStyle w:val="Normal"/>
        <w:ind w:left="-900" w:hanging="0"/>
        <w:jc w:val="both"/>
        <w:rPr>
          <w:rFonts w:ascii="Tahoma" w:hAnsi="Tahoma" w:cs="Tahoma"/>
          <w:sz w:val="20"/>
          <w:szCs w:val="20"/>
          <w:lang w:val="en-US"/>
        </w:rPr>
      </w:pPr>
      <w:r>
        <w:rPr>
          <w:rFonts w:cs="Tahoma" w:ascii="Tahoma" w:hAnsi="Tahoma"/>
          <w:sz w:val="20"/>
          <w:szCs w:val="20"/>
          <w:lang w:val="en-US"/>
        </w:rPr>
        <w:t>Дело в том, что человек должен «снизу» дать молитву – просьбу, желание, чтобы Творец изменил его свойства. И только если есть действительно сильное желание, Творец отвечает на него.</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для того чтобы развить в себе такое сильное желание, с тем, чтобы Творец ответил на него, и должен человек приложить много усилий. А в попытке самому достичь цели, он постепенно осознает, что нет у него ни желания, ни возможности самому достичь ее. Тогда и появляется у человека истинное требование к Творцу об освобождении от первородных свойств и получении новых – души.</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невозможно без того, чтобы человек вложил все свои силы в попытки и сам на себе убедился в том, что они бесплодны. И лишь на крик о помощи из глубины сердца отвечает ему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Такую просьбу о помощи в изменении своих чувств человек может вскричать только после того, как убедится, что ни одно из его желаний, ни одна клеточка его тела не согласны на изменение своей природы, чтобы отдать себя Творцу без всяких условий, т.е. насколько он в настоящее время раб своей природы, настолько желает стать рабом альтруизма.</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прочувствовав, что нет никакой надежды на то, что его тело когда-либо согласится с таким изменением, он может взмолить к Творцу о помощи из самой глубины своего сердца, и тогда уж Творец принимает его просьбу и отвечает на нее тем, что заменяет все его эгоистические свойства на противоположные, альтруистические, и этим человек сближаетс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человек задумается о том, что дают ему все его усилия в этом мире, то придет к выводу, что не так уж невероятно тяжело работать над попыткой изменить себя – ведь поневоле он должен работать в этом мире, и что же остается у него в конце дней его от всех его усилий?</w:t>
      </w:r>
    </w:p>
    <w:p>
      <w:pPr>
        <w:pStyle w:val="Normal"/>
        <w:ind w:left="-900" w:hanging="0"/>
        <w:jc w:val="both"/>
        <w:rPr>
          <w:rFonts w:ascii="Tahoma" w:hAnsi="Tahoma" w:cs="Tahoma"/>
          <w:sz w:val="20"/>
          <w:szCs w:val="20"/>
          <w:lang w:val="en-US"/>
        </w:rPr>
      </w:pPr>
      <w:r>
        <w:rPr>
          <w:rFonts w:cs="Tahoma" w:ascii="Tahoma" w:hAnsi="Tahoma"/>
          <w:sz w:val="20"/>
          <w:szCs w:val="20"/>
          <w:lang w:val="en-US"/>
        </w:rPr>
        <w:t>И кроме этого, у достигшего изменения свойств, появляются огромные наслаждения от самих душевных усилий, потому что видит, во имя чего он работает, и потому сами усилия воспринимаются им не как тягостные, а как радостные, и чем они больше, тем с большей радостью он их встречает, немедленно чувствуя огромную и вечную «плату» за каждое из них.</w:t>
      </w:r>
    </w:p>
    <w:p>
      <w:pPr>
        <w:pStyle w:val="Normal"/>
        <w:ind w:left="-900" w:hanging="0"/>
        <w:jc w:val="both"/>
        <w:rPr>
          <w:rFonts w:ascii="Tahoma" w:hAnsi="Tahoma" w:cs="Tahoma"/>
          <w:sz w:val="20"/>
          <w:szCs w:val="20"/>
          <w:lang w:val="en-US"/>
        </w:rPr>
      </w:pPr>
      <w:r>
        <w:rPr>
          <w:rFonts w:cs="Tahoma" w:ascii="Tahoma" w:hAnsi="Tahoma"/>
          <w:sz w:val="20"/>
          <w:szCs w:val="20"/>
          <w:lang w:val="en-US"/>
        </w:rPr>
        <w:t>Даже на примере нашего мира можно видеть, как воодушевление гасит тяжесть больших усилий: если вы очень уважаете кого-то, и он в ваших глазах самый великий человек в мире, для него все, что вы в состоянии сделать, вы сделаете с радостью, от того, что вам досталась такая возможность, и любое усилие покажется вам, наоборот, наслаждением, как у любящего танцевать или выполнять физические упражнения, его усилия являются не работой, а наслажд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у того, кто осознает и чувствует величие Творца, не возникает никаких чувств, кроме радости, при малейшей возможности совершить хоть что-нибудь угодное Творцу, и то, что ощущалось прежде рабством, превращается на самом деле в полную наслаждения свободу.</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если человек чувствует препятствия в своем духовном стремлении и должен прилагать сверхъестественные усилия в попытке устремиться к духовному, это свидетельствует о том, что Творец в его глазах, т.е. в ощущениях, еще не представляется великим, а исподволь им преследуются другие цели. А преследуя их, он не получит от Творца никакой поддержки, так как только еще более удалится от цели.</w:t>
      </w:r>
    </w:p>
    <w:p>
      <w:pPr>
        <w:pStyle w:val="Normal"/>
        <w:ind w:left="-900" w:hanging="0"/>
        <w:jc w:val="both"/>
        <w:rPr>
          <w:rFonts w:ascii="Tahoma" w:hAnsi="Tahoma" w:cs="Tahoma"/>
          <w:sz w:val="20"/>
          <w:szCs w:val="20"/>
          <w:lang w:val="en-US"/>
        </w:rPr>
      </w:pPr>
      <w:r>
        <w:rPr>
          <w:rFonts w:cs="Tahoma" w:ascii="Tahoma" w:hAnsi="Tahoma"/>
          <w:sz w:val="20"/>
          <w:szCs w:val="20"/>
          <w:lang w:val="en-US"/>
        </w:rPr>
        <w:t>Но и при устремлении к Творцу человек не сразу получает духовную поддержку от Него. Ведь если бы он сразу ощутил вдохновение и наслаждение от своих усилий, то его эгоизм, конечно, сразу же возрадовался бы от такого состояния, и человек продолжал бы свои усилия с целью насладиться. И не было бы у него никакой возможности выйти из рамок своей эгоистической природы и достичь чистого альтруизма, так как видел бы в духовной работе над собой большие наслаждения, чем в чем-либо друго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занимается каким-либо определенным видом деятельности, то начинает постепенно приобретать особую остроту в ощущении тех объектов, с которыми он работает. Поэтому нет чего бы то ни было в мире, чего бы человек не смог начать ощущать в силу привычки, даже если поначалу у него не было никакого ощущения данного объекта.</w:t>
      </w:r>
    </w:p>
    <w:p>
      <w:pPr>
        <w:pStyle w:val="Normal"/>
        <w:ind w:left="-900" w:hanging="0"/>
        <w:jc w:val="both"/>
        <w:rPr>
          <w:rFonts w:ascii="Tahoma" w:hAnsi="Tahoma" w:cs="Tahoma"/>
          <w:sz w:val="20"/>
          <w:szCs w:val="20"/>
          <w:lang w:val="en-US"/>
        </w:rPr>
      </w:pPr>
      <w:r>
        <w:rPr>
          <w:rFonts w:cs="Tahoma" w:ascii="Tahoma" w:hAnsi="Tahoma"/>
          <w:sz w:val="20"/>
          <w:szCs w:val="20"/>
          <w:lang w:val="en-US"/>
        </w:rPr>
        <w:t>Отличие между Творцом и нами – в ощущении или понимании чего-либо: мы ощущаем себя и объект ощущения отдельно – есть ощущающий и то, что он ощущает (объект ощущения), понимающий и то, что он понимает.</w:t>
      </w:r>
    </w:p>
    <w:p>
      <w:pPr>
        <w:pStyle w:val="Normal"/>
        <w:ind w:left="-900" w:hanging="0"/>
        <w:jc w:val="both"/>
        <w:rPr>
          <w:rFonts w:ascii="Tahoma" w:hAnsi="Tahoma" w:cs="Tahoma"/>
          <w:sz w:val="20"/>
          <w:szCs w:val="20"/>
          <w:lang w:val="en-US"/>
        </w:rPr>
      </w:pPr>
      <w:r>
        <w:rPr>
          <w:rFonts w:cs="Tahoma" w:ascii="Tahoma" w:hAnsi="Tahoma"/>
          <w:sz w:val="20"/>
          <w:szCs w:val="20"/>
          <w:lang w:val="en-US"/>
        </w:rPr>
        <w:t>Для ощущения чего-либо необходим определенный контакт между ощущающим и объектом ощущения, нечто их связывающее, общее во время ощущения. Человек постигает все его окружающее только посредством ощущения, и то, что он чувствует, принимается им за достоверную истинную информацию.</w:t>
      </w:r>
    </w:p>
    <w:p>
      <w:pPr>
        <w:pStyle w:val="Normal"/>
        <w:ind w:left="-900" w:hanging="0"/>
        <w:jc w:val="both"/>
        <w:rPr>
          <w:rFonts w:ascii="Tahoma" w:hAnsi="Tahoma" w:cs="Tahoma"/>
          <w:sz w:val="20"/>
          <w:szCs w:val="20"/>
          <w:lang w:val="en-US"/>
        </w:rPr>
      </w:pPr>
      <w:r>
        <w:rPr>
          <w:rFonts w:cs="Tahoma" w:ascii="Tahoma" w:hAnsi="Tahoma"/>
          <w:sz w:val="20"/>
          <w:szCs w:val="20"/>
          <w:lang w:val="en-US"/>
        </w:rPr>
        <w:t>Не имея возможности объективно видеть то, что нас окружает, мы принимаем за истину картину, которую создают в нас наши органы чувств. Как выглядит мироздание вне наших чувств, каким оно представилось бы существу с иными органами чувств, мы не знаем. Всю окружающую картину действительности мы воспринимаем только посредством ее ощущения, и то, что мы чувствуем, то и принимаем за достоверную картину.</w:t>
      </w:r>
    </w:p>
    <w:p>
      <w:pPr>
        <w:pStyle w:val="Normal"/>
        <w:ind w:left="-900" w:hanging="0"/>
        <w:jc w:val="both"/>
        <w:rPr>
          <w:rFonts w:ascii="Tahoma" w:hAnsi="Tahoma" w:cs="Tahoma"/>
          <w:sz w:val="20"/>
          <w:szCs w:val="20"/>
          <w:lang w:val="en-US"/>
        </w:rPr>
      </w:pPr>
      <w:r>
        <w:rPr>
          <w:rFonts w:cs="Tahoma" w:ascii="Tahoma" w:hAnsi="Tahoma"/>
          <w:sz w:val="20"/>
          <w:szCs w:val="20"/>
          <w:lang w:val="en-US"/>
        </w:rPr>
        <w:t>Исходя из условия, что нет никого в мироздании кроме Творца и Его творения, можно сказать, что та картина и те ощущения, которые воспринимаются каждым из нас, и есть явление Творца нашему сознанию, и на каждой ступени духовного восхождения эта картина все более приближается к истинной, пока – на последней ступени восхождения – человек ни постигает самого Творца, и только Его. Поэтому все миры, все, что мы воспринимаем вне нас, существует только относительно нас, т.е. ощущающего таким образом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не чувствует в настоящий момент Творца и Его управления собой, это подобно тому, будто он сидит во тьме. При этом он никоим образом не может утверждать, хотя и находится во тьме, что солнца вообще не существует в природе, ведь его ощущения субъективны, так лишь он воспринимает окружающее относительно себя.</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человек осознает, что его отрицание Творца и Высшего управления сугубо субъективны и изменяемы, то усилием воли, с помощью книг и учителей, даже из такого состояния он может начать возвышаться, причем тогда он начинает сознавать, что такие состояния тьмы Творец специально создает для него, чтобы вознуждался в помощи Творца и вынужден был сблизитьс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Действительно, такие условия Творец специально создает именно тому, с кем хочет сближения. И необходимо осознать, что именно возвышением из состояния тьмы человек доставляет радость своему Создателю, поскольку чем из большей тьмы вознесется человек, тем ярче он сможет осознать величие Творца и должным образом оценить свое новое духовно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Но во время ощущения тьмы, скрытия управления Творца и отсутствия веры в Него человеку не остается ничего другого, как усилием воли пробовать с помощью книги, учителя искать любой путь выхода из подобного состояния, пока не ощутит хотя бы слабый луч света – слабое ощущение Творца – и сможет, усиливая его постоянными мыслями о Творце, выбраться из тени к свету.</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человек сознает, что такие состояния тьмы необходимы для его продвижения вперед и потому желательны ему и посылаются Творцом, то именно таким состояниям он радуется – тому, что Творец создал в нем такие ощущения тени, т.е. неполной тьмы, из которых у него еще есть возможность искать источник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он не использует эту возможность и не пытается выйти к свету, то Творец полностью скрывается от него, наступает полная тьма, ощущение отсутствия Творца и его управления, и человек уже не в состоянии даже представить себе, как он ранее мог жить с какими-то духовными целями, пренебрегая действительностью и своим разумом. Состояние полной тьмы продолжается, пока Творец снова не озарит его хоть маленьким лучиком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я человека называются сосудом, в который он может получить духовный свет или наслаждение. Но эти желания должны быть по своей природе подобны свойствам духовного света, иначе свет в них не может войти по закону соответствия духовных объектов: приближение или удаление или взаимное проникновение и соединение происходят только по принципу подобия свойств. Поэтому в той степени, в какой человек сможет очистить от эгоизма свое сердце, в той же мере его сердце заполнится ощущением Творца, по закону соответствия свойств света и сосуда.</w:t>
      </w:r>
    </w:p>
    <w:p>
      <w:pPr>
        <w:pStyle w:val="Normal"/>
        <w:ind w:left="-900" w:hanging="0"/>
        <w:jc w:val="both"/>
        <w:rPr>
          <w:rFonts w:ascii="Tahoma" w:hAnsi="Tahoma" w:cs="Tahoma"/>
          <w:sz w:val="20"/>
          <w:szCs w:val="20"/>
          <w:lang w:val="en-US"/>
        </w:rPr>
      </w:pPr>
      <w:r>
        <w:rPr>
          <w:rFonts w:cs="Tahoma" w:ascii="Tahoma" w:hAnsi="Tahoma"/>
          <w:sz w:val="20"/>
          <w:szCs w:val="20"/>
          <w:lang w:val="en-US"/>
        </w:rPr>
        <w:t>Из любого своего состояния, в котором он находится, человек сможет начать возвышаться, если представит себе, что из всех возможных состояний, которые мог бы ему создать Творец, от самых высоких до самых низких, Творец выбрал именно настоящее состояние как самое наилучшее для его дальнейшего духовного продв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не может быть для него лучшего и более полезного состояния, чем то состояние духа, настроения и внешних обстоятельств, в котором он находится сейчас, даже если оно представляется ему самым упадническим и безвыходным.</w:t>
      </w:r>
    </w:p>
    <w:p>
      <w:pPr>
        <w:pStyle w:val="Normal"/>
        <w:ind w:left="-900" w:hanging="0"/>
        <w:jc w:val="both"/>
        <w:rPr>
          <w:rFonts w:ascii="Tahoma" w:hAnsi="Tahoma" w:cs="Tahoma"/>
          <w:sz w:val="20"/>
          <w:szCs w:val="20"/>
          <w:lang w:val="en-US"/>
        </w:rPr>
      </w:pPr>
      <w:r>
        <w:rPr>
          <w:rFonts w:cs="Tahoma" w:ascii="Tahoma" w:hAnsi="Tahoma"/>
          <w:sz w:val="20"/>
          <w:szCs w:val="20"/>
          <w:lang w:val="en-US"/>
        </w:rPr>
        <w:t>От осознания этого человек радуется и получает возможность взмолить о помощи Творца и благодарить его, находясь в самых низких и безнадежных состояниях.</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м называется то, что вечно и не исчезает из мироздания, даже по достижении конечной цели. Эгоизм же, т.е. все первородные желания человека, вся его суть, называется материальным, поскольку исчезает при ис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ование духовного «места» не связано с каким-либо пространством, но зависит от свойств духовного объекта. Поэтому все, достигающие этого состояния улучшением своих духовных свойств, видят (чувствуют, постигают) одно и то же.</w:t>
      </w:r>
    </w:p>
    <w:p>
      <w:pPr>
        <w:pStyle w:val="Normal"/>
        <w:ind w:left="-900" w:hanging="0"/>
        <w:jc w:val="both"/>
        <w:rPr>
          <w:rFonts w:ascii="Tahoma" w:hAnsi="Tahoma" w:cs="Tahoma"/>
          <w:sz w:val="20"/>
          <w:szCs w:val="20"/>
          <w:lang w:val="en-US"/>
        </w:rPr>
      </w:pPr>
      <w:r>
        <w:rPr>
          <w:rFonts w:cs="Tahoma" w:ascii="Tahoma" w:hAnsi="Tahoma"/>
          <w:sz w:val="20"/>
          <w:szCs w:val="20"/>
          <w:lang w:val="en-US"/>
        </w:rPr>
        <w:t>Тора состоит из 70 ступеней (лиц). На каждой из них она воспринимается по-разному, согласно свойствам каждой ступени. Отсюда следует, что человек, приобретший свойства какой-либо ступени, видит новую для себя Тору и нового для себ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се, постигающие какую-либо из 70 ступеней каждого духовного мира, видят то, что видят все, находящиеся на этой ступени. (Шивим паним ле Тора.)</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можно понять, что когда мудрецы описывают: «так сказал Авраам Ицхаку», они просто находятся на том же уровне, где находился Авраам, и им понятно, что он должен был сказать Ицхаку, поскольку в этом состоянии они – как сам Авраам.</w:t>
      </w:r>
    </w:p>
    <w:p>
      <w:pPr>
        <w:pStyle w:val="Normal"/>
        <w:ind w:left="-900" w:hanging="0"/>
        <w:jc w:val="both"/>
        <w:rPr>
          <w:rFonts w:ascii="Tahoma" w:hAnsi="Tahoma" w:cs="Tahoma"/>
          <w:sz w:val="20"/>
          <w:szCs w:val="20"/>
          <w:lang w:val="en-US"/>
        </w:rPr>
      </w:pPr>
      <w:r>
        <w:rPr>
          <w:rFonts w:cs="Tahoma" w:ascii="Tahoma" w:hAnsi="Tahoma"/>
          <w:sz w:val="20"/>
          <w:szCs w:val="20"/>
          <w:lang w:val="en-US"/>
        </w:rPr>
        <w:t>И все комментарии к Торе написаны таким же образом, каждым с уровня его постижения. И каждый из 70 уровней – это объективно существующее, и все постигающие видят одно и то же, как все живущие в этом мире и находящиеся в одном определенном месте видят одну и ту же картину окружающего их.</w:t>
      </w:r>
    </w:p>
    <w:p>
      <w:pPr>
        <w:pStyle w:val="Normal"/>
        <w:ind w:left="-900" w:hanging="0"/>
        <w:jc w:val="both"/>
        <w:rPr>
          <w:rFonts w:ascii="Tahoma" w:hAnsi="Tahoma" w:cs="Tahoma"/>
          <w:sz w:val="20"/>
          <w:szCs w:val="20"/>
          <w:lang w:val="en-US"/>
        </w:rPr>
      </w:pPr>
      <w:r>
        <w:rPr>
          <w:rFonts w:cs="Tahoma" w:ascii="Tahoma" w:hAnsi="Tahoma"/>
          <w:sz w:val="20"/>
          <w:szCs w:val="20"/>
          <w:lang w:val="en-US"/>
        </w:rPr>
        <w:t>Как только у человека появляется хоть малейшее альтруистическое желание, он вступает на путь духовных взлетов и падений: то он готов полностью раствориться в Творце, то совершенно отсутствуют мысли об этом, и вообще любая мысль о духовном возвышении отталкивается и кажется абсолютно чуждой.</w:t>
      </w:r>
    </w:p>
    <w:p>
      <w:pPr>
        <w:pStyle w:val="Normal"/>
        <w:ind w:left="-900" w:hanging="0"/>
        <w:jc w:val="both"/>
        <w:rPr>
          <w:rFonts w:ascii="Tahoma" w:hAnsi="Tahoma" w:cs="Tahoma"/>
          <w:sz w:val="20"/>
          <w:szCs w:val="20"/>
          <w:lang w:val="en-US"/>
        </w:rPr>
      </w:pPr>
      <w:r>
        <w:rPr>
          <w:rFonts w:cs="Tahoma" w:ascii="Tahoma" w:hAnsi="Tahoma"/>
          <w:sz w:val="20"/>
          <w:szCs w:val="20"/>
          <w:lang w:val="en-US"/>
        </w:rPr>
        <w:t>Это подобно тому, как мать учит ходить ребенка: она держит его за руки, он чувствует ее опору, и вдруг она отодвигается, отпускает его. И в это-то время, хотя он чувствует себя абсолютно оставленным без опоры, он поневоле должен сделать шаг вперед по направлению к ней, и только таким образом сможет научиться сам передвиг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хоть и кажется человеку, что Творец вдруг покинул его, на самом же деле Творец ожидает теперь его шагов.</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что Высший свет находится в абсолютном покое. Под покоем в духовном мире подразумевается отсутствие изменения в желаниях.</w:t>
      </w:r>
    </w:p>
    <w:p>
      <w:pPr>
        <w:pStyle w:val="Normal"/>
        <w:ind w:left="-900" w:hanging="0"/>
        <w:jc w:val="both"/>
        <w:rPr>
          <w:rFonts w:ascii="Tahoma" w:hAnsi="Tahoma" w:cs="Tahoma"/>
          <w:sz w:val="20"/>
          <w:szCs w:val="20"/>
          <w:lang w:val="en-US"/>
        </w:rPr>
      </w:pPr>
      <w:r>
        <w:rPr>
          <w:rFonts w:cs="Tahoma" w:ascii="Tahoma" w:hAnsi="Tahoma"/>
          <w:sz w:val="20"/>
          <w:szCs w:val="20"/>
          <w:lang w:val="en-US"/>
        </w:rPr>
        <w:t>Все действия и движения в духовном (альтруистическом) мире и в нашем (эгоистическом) душевном, внутреннем мире в каждом из нас, сводятся к изменению прежнего желания на новое, а если оно не изменилось, то ничего нового не произошло, движения не произошло.</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несмотря на то что само постоянное желание может быть очень ярким, переживаемым и не давать человеку покоя. Но если оно постоянно, неизменно, значит, движения не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говоря о том, что Высший свет находится в покое, подразумевают постоянное, неизменное желание Творца насладить нас. Этот свет пронизывает нас, но поскольку та точка в нас, которую мы называем «я», заключена в скорлупу эгоизма, мы не ощущаем наслаждения светом, в котором «плаваем».</w:t>
      </w:r>
    </w:p>
    <w:p>
      <w:pPr>
        <w:pStyle w:val="Normal"/>
        <w:ind w:left="-900" w:hanging="0"/>
        <w:jc w:val="both"/>
        <w:rPr>
          <w:rFonts w:ascii="Tahoma" w:hAnsi="Tahoma" w:cs="Tahoma"/>
          <w:sz w:val="20"/>
          <w:szCs w:val="20"/>
          <w:lang w:val="en-US"/>
        </w:rPr>
      </w:pPr>
      <w:r>
        <w:rPr>
          <w:rFonts w:cs="Tahoma" w:ascii="Tahoma" w:hAnsi="Tahoma"/>
          <w:sz w:val="20"/>
          <w:szCs w:val="20"/>
          <w:lang w:val="en-US"/>
        </w:rPr>
        <w:t>Наслаждения нашего мира можно разделить на несколько видов: принимаемые обществом как престижные (богатство, известность), естественные (семейные), криминальные (наслаждения за счет жизни других), уголовные (за счет имущества других), любовные и пр. Все они понимаются обществом, хотя часть из них осуждается и наказывается. Но есть один вид наслаждения, не принимаемый ни в каком обществе и вызывающий протест, на борьбу с которым не жалеют огромных средств, хотя непосредственно обществу он наносит, пожалуй, самый незначительный ущерб.</w:t>
      </w:r>
    </w:p>
    <w:p>
      <w:pPr>
        <w:pStyle w:val="Normal"/>
        <w:ind w:left="-900" w:hanging="0"/>
        <w:jc w:val="both"/>
        <w:rPr>
          <w:rFonts w:ascii="Tahoma" w:hAnsi="Tahoma" w:cs="Tahoma"/>
          <w:sz w:val="20"/>
          <w:szCs w:val="20"/>
          <w:lang w:val="en-US"/>
        </w:rPr>
      </w:pPr>
      <w:r>
        <w:rPr>
          <w:rFonts w:cs="Tahoma" w:ascii="Tahoma" w:hAnsi="Tahoma"/>
          <w:sz w:val="20"/>
          <w:szCs w:val="20"/>
          <w:lang w:val="en-US"/>
        </w:rPr>
        <w:t>Наркоманы, как правило, люди непритязательные, не мешающие другим, углубленные в свои внутренние наслаждения. Почему же мы не позволяем таким же, как мы, людям получать неопасные для общества наслаждения? Наркоманы, как правило, безработные. Мы не в состоянии предоставить им работу, как и еще большому числу членов нашего общества. Почему бы обществу не раздавать вместе с пособием по безработице и бесплатными обедами, также и бесплатный наркотик, чтобы не вынуждать этих людей продавать все, что имеют, оставлять без хлеба детей, идти на грабежи и убийства, являясь рабами наркотического голода? Почему бы не дать людям наслаждаться их непритязательным, спокойным видом наслаждения? Ведь это наслаждение достигается не за счет наших страданий, как в криминальных, уголовных и прочих проступках. Стоимость наркотика также не является существенной по сравнению с теми огромными средствами, которые общество тратит на борьбу с наркоманией.</w:t>
      </w:r>
    </w:p>
    <w:p>
      <w:pPr>
        <w:pStyle w:val="Normal"/>
        <w:ind w:left="-900" w:hanging="0"/>
        <w:jc w:val="both"/>
        <w:rPr>
          <w:rFonts w:ascii="Tahoma" w:hAnsi="Tahoma" w:cs="Tahoma"/>
          <w:sz w:val="20"/>
          <w:szCs w:val="20"/>
          <w:lang w:val="en-US"/>
        </w:rPr>
      </w:pPr>
      <w:r>
        <w:rPr>
          <w:rFonts w:cs="Tahoma" w:ascii="Tahoma" w:hAnsi="Tahoma"/>
          <w:sz w:val="20"/>
          <w:szCs w:val="20"/>
          <w:lang w:val="en-US"/>
        </w:rPr>
        <w:t>Не таким же ли лживым носителем наслаждения являются все притягивающие нас объекты? Ведь и они отвлекают нас от настоящей цели, в погоне за ними мы забываемся и проводим всю жизнь, как в забытьи. Вместо того, чтобы в поисках настоящего источника наслаждения, не находя его, обратиться к духовному, мы ищем удовлетворения, постоянно меняя моду, стандарты, производя новые предметы обихода, дабы не иссякли вокруг нас притягивающие носители новых наслаждений, а иначе почувствуем, что жизнь, не дает нам наслаждения. Ведь как только человек достиг того, к чему стремился, он тут же должен увидеть перед собой следующую цель, ведь достигнутое сразу же теряет ценность, а без надежды на новое наслаждение, без поиска и погони за ним, человек теряет желание существовать. Так не являются ли наши моды, стандарты, все, за чем мы постоянно в погоне, тем же наркотиком?! Чем же отличаются наслаждения наркотические от наслаждений предметами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Почему Творец, Высшее управление – против наркотического наслаждения (и мы внизу принимаем соответствующие законы)? Почему они при этом не направлены против материальных наслаждений в оболочках предметов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Наркотики в нашем мире запрещены именно потому, что уводят человека от жизни, ставят его в состояние неспособности воспринимать все удары нашей жизни, являющиеся следствием отсутствия эгоистического наслаждения. Эти удары – средство нашего исправления: из общей массы лишь немногие приходят к Каббале. Как это ни покажется странным, если вдуматься, но в беде, в несчастье, человек обращается к Творцу, горе встряхивает человека. Хотя человек должен был бы наоборот, отвернуться от Творца, посылающего ему стра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Наркотики являются ложным носителем наслаждения и потому запрещены. Человек находится в состоянии ложного наслаждения, иллюзии наслаждения, устраняющем возможность его продвижения к истинным духовным наслаждениям, и потому наркотики подсознательно воспринимаются обществом как самое опасное увлечение, несмотря на то что совершенно не опасны для окружающих и могли бы стать неплохим методом социальной работы с большой частью непродуктивного насе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Ошибка большинства обращающихся к религиозному образу жизни в том, что они считают изучение законов Торы для знания и выполнения – целью дарования Торы и целью человека в этом мире, условием для выполнения воли Творца и своей задачи в этой жизни. Потому что получают неправильное толкование принципа «Тора ли шма» и считают, что их учеба и выполнение заповедей уже достаточны для соблюдения этого условия Торы. И даже желающие духовного возвышения, вследствие полученного неверного определения «ли шма», остаются на неразвтвающемся духовно уровне, как и их учителя.</w:t>
      </w:r>
    </w:p>
    <w:p>
      <w:pPr>
        <w:pStyle w:val="Normal"/>
        <w:ind w:left="-900" w:hanging="0"/>
        <w:jc w:val="both"/>
        <w:rPr>
          <w:rFonts w:ascii="Tahoma" w:hAnsi="Tahoma" w:cs="Tahoma"/>
          <w:sz w:val="20"/>
          <w:szCs w:val="20"/>
          <w:lang w:val="en-US"/>
        </w:rPr>
      </w:pPr>
      <w:r>
        <w:rPr>
          <w:rFonts w:cs="Tahoma" w:ascii="Tahoma" w:hAnsi="Tahoma"/>
          <w:sz w:val="20"/>
          <w:szCs w:val="20"/>
          <w:lang w:val="en-US"/>
        </w:rPr>
        <w:t>Встречаются даже изучающие Тору ради знания, что вообще запрещено, поскольку есть четкое указание: «барати ецер ра, барати Тора тавлин», «ло натну мицвот, эле лецарэф ба хэм Исраэль», и всем известно, что изучать «Тора ло ли шма» – это большое преступление, поскольку изучающий берет дар Творца человечеству, данный только для искоренения эгоизма, и с его помощью еще больше увеличивает свой эгоизм (как те, кто изучает Тору, и тем более Каббалу, в университетах и кружках).</w:t>
      </w:r>
    </w:p>
    <w:p>
      <w:pPr>
        <w:pStyle w:val="Normal"/>
        <w:ind w:left="-900" w:hanging="0"/>
        <w:jc w:val="both"/>
        <w:rPr>
          <w:rFonts w:ascii="Tahoma" w:hAnsi="Tahoma" w:cs="Tahoma"/>
          <w:sz w:val="20"/>
          <w:szCs w:val="20"/>
          <w:lang w:val="en-US"/>
        </w:rPr>
      </w:pPr>
      <w:r>
        <w:rPr>
          <w:rFonts w:cs="Tahoma" w:ascii="Tahoma" w:hAnsi="Tahoma"/>
          <w:sz w:val="20"/>
          <w:szCs w:val="20"/>
          <w:lang w:val="en-US"/>
        </w:rPr>
        <w:t>Как открытая Тора, так и скрытая Тора – это одна Тора – раскрытие Творца творениям. И все зависит от намерения человека при изучении Торы – от того, что человек желает получить от Торы. Если его целью является знание всех законов и их следствий, все комментарии, споры и пути изложения выводов наших мудрецов, то такой «бэн Тора» не постигнет самого малого духовного уровня.</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его намерением является приблизиться к Творцу, быть проводником его действий в своем эгоизме, то Тора превращается для него в источник силы и действия, для чего и создана – без деления на скрытую или открытую части. Но с помощью Каббалы быстрее и безболезненней придет к «ли шма».</w:t>
      </w:r>
    </w:p>
    <w:p>
      <w:pPr>
        <w:pStyle w:val="Normal"/>
        <w:ind w:left="-900" w:hanging="0"/>
        <w:jc w:val="both"/>
        <w:rPr>
          <w:rFonts w:ascii="Tahoma" w:hAnsi="Tahoma" w:cs="Tahoma"/>
          <w:sz w:val="20"/>
          <w:szCs w:val="20"/>
          <w:lang w:val="en-US"/>
        </w:rPr>
      </w:pPr>
      <w:r>
        <w:rPr>
          <w:rFonts w:cs="Tahoma" w:ascii="Tahoma" w:hAnsi="Tahoma"/>
          <w:sz w:val="20"/>
          <w:szCs w:val="20"/>
          <w:lang w:val="en-US"/>
        </w:rPr>
        <w:t>Проблема в том, что изучающий Тору не может определить своих намерений. Хотя изучает «ло ли шма», эгоизм и общество поддерживают его в ложном ощущении собственной праведности. Тора «ли шма» означает, что все желания человека совпадают с желаниями Творца, что весь человек является проводником действий Творца – и наш эгоизм в состоянии доказать любому из нас, что он является именно таким человеком!</w:t>
      </w:r>
    </w:p>
    <w:p>
      <w:pPr>
        <w:pStyle w:val="Normal"/>
        <w:ind w:left="-900" w:hanging="0"/>
        <w:jc w:val="both"/>
        <w:rPr>
          <w:rFonts w:ascii="Tahoma" w:hAnsi="Tahoma" w:cs="Tahoma"/>
          <w:sz w:val="20"/>
          <w:szCs w:val="20"/>
          <w:lang w:val="en-US"/>
        </w:rPr>
      </w:pPr>
      <w:r>
        <w:rPr>
          <w:rFonts w:cs="Tahoma" w:ascii="Tahoma" w:hAnsi="Tahoma"/>
          <w:sz w:val="20"/>
          <w:szCs w:val="20"/>
          <w:lang w:val="en-US"/>
        </w:rPr>
        <w:t>Стремящийся к «ли шма» стремится во всем увидеть действия Творца, постоянно контролирует свой взгляд на мир: пытается ли он во всем видеть только Творца, Его силу и действие или вновь ощущает себя и других, как самостоятельно действующие создания. Все требования к намерениям человека описаны в Талмуде, но как правило, пропускаются или поверхностно прочитываются при изучении.</w:t>
      </w:r>
    </w:p>
    <w:p>
      <w:pPr>
        <w:pStyle w:val="Normal"/>
        <w:ind w:left="-900" w:hanging="0"/>
        <w:jc w:val="both"/>
        <w:rPr>
          <w:rFonts w:ascii="Tahoma" w:hAnsi="Tahoma" w:cs="Tahoma"/>
          <w:sz w:val="20"/>
          <w:szCs w:val="20"/>
          <w:lang w:val="en-US"/>
        </w:rPr>
      </w:pPr>
      <w:r>
        <w:rPr>
          <w:rFonts w:cs="Tahoma" w:ascii="Tahoma" w:hAnsi="Tahoma"/>
          <w:sz w:val="20"/>
          <w:szCs w:val="20"/>
          <w:lang w:val="en-US"/>
        </w:rPr>
        <w:t>Единственное, что создано Творцом, – это наш эгоизм, и если человек аннулирует его действие, то вновь чувствует только Творца, а творение-эгоизм исчезает, как и до начала творения, в чем и заключается возвышение (возврат, тшува) по лестнице Яакова. В таком случае человек есть соединение животного тела и божественной души.</w:t>
      </w:r>
    </w:p>
    <w:p>
      <w:pPr>
        <w:pStyle w:val="Normal"/>
        <w:ind w:left="-900" w:hanging="0"/>
        <w:jc w:val="both"/>
        <w:rPr>
          <w:rFonts w:ascii="Tahoma" w:hAnsi="Tahoma" w:cs="Tahoma"/>
          <w:sz w:val="20"/>
          <w:szCs w:val="20"/>
          <w:lang w:val="en-US"/>
        </w:rPr>
      </w:pPr>
      <w:r>
        <w:rPr>
          <w:rFonts w:cs="Tahoma" w:ascii="Tahoma" w:hAnsi="Tahoma"/>
          <w:sz w:val="20"/>
          <w:szCs w:val="20"/>
          <w:lang w:val="en-US"/>
        </w:rPr>
        <w:t>Работа над собой должна проводиться как в ощущении собственного ничтожества относительно Творца, так и в гордости, что человек – центр творения (если выполняет его цель, иначе – животное). Из ощущения этих противоположных состояний исходят, соответственно, два обращения к Творцу: просьба о помощи и благодарность за возможность духовного возвышения (посредством выполнения заповедей с намерением «ради сближения с Творцом», называемых в таком случае Алаха, от слова «алиха» – движение).</w:t>
      </w:r>
    </w:p>
    <w:p>
      <w:pPr>
        <w:pStyle w:val="Normal"/>
        <w:ind w:left="-900" w:hanging="0"/>
        <w:jc w:val="both"/>
        <w:rPr>
          <w:rFonts w:ascii="Tahoma" w:hAnsi="Tahoma" w:cs="Tahoma"/>
          <w:sz w:val="20"/>
          <w:szCs w:val="20"/>
          <w:lang w:val="en-US"/>
        </w:rPr>
      </w:pPr>
      <w:r>
        <w:rPr>
          <w:rFonts w:cs="Tahoma" w:ascii="Tahoma" w:hAnsi="Tahoma"/>
          <w:sz w:val="20"/>
          <w:szCs w:val="20"/>
          <w:lang w:val="en-US"/>
        </w:rPr>
        <w:t>Но главное средство духовного продвижения человека – это его просьба к Творцу о помощи: чтобы усилил его желание духовно развиваться, дал силы победить страх перед будущим, если будет он поступать не по эгоистическим канонам, чтобы укрепил его веру в величие и силу Творца, в Его единственность, а также дал силы подавить в себе постоянные порывы действовать по собственному разумению.</w:t>
      </w:r>
    </w:p>
    <w:p>
      <w:pPr>
        <w:pStyle w:val="Normal"/>
        <w:ind w:left="-900" w:hanging="0"/>
        <w:jc w:val="both"/>
        <w:rPr>
          <w:rFonts w:ascii="Tahoma" w:hAnsi="Tahoma" w:cs="Tahoma"/>
          <w:sz w:val="20"/>
          <w:szCs w:val="20"/>
          <w:lang w:val="en-US"/>
        </w:rPr>
      </w:pPr>
      <w:r>
        <w:rPr>
          <w:rFonts w:cs="Tahoma" w:ascii="Tahoma" w:hAnsi="Tahoma"/>
          <w:sz w:val="20"/>
          <w:szCs w:val="20"/>
          <w:lang w:val="en-US"/>
        </w:rPr>
        <w:t>Есть начинающие углубляться в различные каванот – намерения во время просьб, молитв или выполнения каких-либо действий. Творец не слышит произносимое нашими устами, а читает наши чувства в сердце каждого. Не стоит трудиться красиво произносить пустые для сердца фразы и непонятные слова, читать по каббалистическим молитвенникам непонятные знаки или «каванот». Единственное, что требуется от человека – это устремить свое сердце к Творцу, прочувствовать свои желания, и просить Творца изменить их! И не прекращать диалог с Творцом никогда!</w:t>
      </w:r>
    </w:p>
    <w:p>
      <w:pPr>
        <w:pStyle w:val="Normal"/>
        <w:ind w:left="-900" w:hanging="0"/>
        <w:jc w:val="both"/>
        <w:rPr>
          <w:rFonts w:ascii="Tahoma" w:hAnsi="Tahoma" w:cs="Tahoma"/>
          <w:sz w:val="20"/>
          <w:szCs w:val="20"/>
          <w:lang w:val="en-US"/>
        </w:rPr>
      </w:pPr>
      <w:r>
        <w:rPr>
          <w:rFonts w:cs="Tahoma" w:ascii="Tahoma" w:hAnsi="Tahoma"/>
          <w:sz w:val="20"/>
          <w:szCs w:val="20"/>
          <w:lang w:val="en-US"/>
        </w:rPr>
        <w:t>У читателей, владеющих ивритом, есть возможность обратиться к нижеуказанным источникам и самим убедиться, каким образом Тора указывает нам свойства нашей природы и пути ее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Самое главное в работе над собой – это принижение себя относительно Творца. Но это должно быть не искусственно, а как цель. Если в результате работы над собой человек постепенно ощущает появление этого качества, значит правильно продвигается (Талмуд, Авода Зара 20;2).</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рожден абсолютным эгоистом, и это качество в нем настолько изощренно, что тот же эгоизм убеждает человека, что он уже праведник и избавился от эгоизма (Талмуд, Хагига 13;2).</w:t>
      </w:r>
    </w:p>
    <w:p>
      <w:pPr>
        <w:pStyle w:val="Normal"/>
        <w:ind w:left="-900" w:hanging="0"/>
        <w:jc w:val="both"/>
        <w:rPr>
          <w:rFonts w:ascii="Tahoma" w:hAnsi="Tahoma" w:cs="Tahoma"/>
          <w:sz w:val="20"/>
          <w:szCs w:val="20"/>
          <w:lang w:val="en-US"/>
        </w:rPr>
      </w:pPr>
      <w:r>
        <w:rPr>
          <w:rFonts w:cs="Tahoma" w:ascii="Tahoma" w:hAnsi="Tahoma"/>
          <w:sz w:val="20"/>
          <w:szCs w:val="20"/>
          <w:lang w:val="en-US"/>
        </w:rPr>
        <w:t>Тора – это свет Творца, и только тот, кто его получает, называется изучающим Тору («Зоар», Мецора 53;2).</w:t>
      </w:r>
    </w:p>
    <w:p>
      <w:pPr>
        <w:pStyle w:val="Normal"/>
        <w:ind w:left="-900" w:hanging="0"/>
        <w:jc w:val="both"/>
        <w:rPr>
          <w:rFonts w:ascii="Tahoma" w:hAnsi="Tahoma" w:cs="Tahoma"/>
          <w:sz w:val="20"/>
          <w:szCs w:val="20"/>
          <w:lang w:val="en-US"/>
        </w:rPr>
      </w:pPr>
      <w:r>
        <w:rPr>
          <w:rFonts w:cs="Tahoma" w:ascii="Tahoma" w:hAnsi="Tahoma"/>
          <w:sz w:val="20"/>
          <w:szCs w:val="20"/>
          <w:lang w:val="en-US"/>
        </w:rPr>
        <w:t>Свет Торы скрыт и раскрывается только достигающим уровня праведника (Талмуд, Хагига 12;1).</w:t>
      </w:r>
    </w:p>
    <w:p>
      <w:pPr>
        <w:pStyle w:val="Normal"/>
        <w:ind w:left="-900" w:hanging="0"/>
        <w:jc w:val="both"/>
        <w:rPr>
          <w:rFonts w:ascii="Tahoma" w:hAnsi="Tahoma" w:cs="Tahoma"/>
          <w:sz w:val="20"/>
          <w:szCs w:val="20"/>
          <w:lang w:val="en-US"/>
        </w:rPr>
      </w:pPr>
      <w:r>
        <w:rPr>
          <w:rFonts w:cs="Tahoma" w:ascii="Tahoma" w:hAnsi="Tahoma"/>
          <w:sz w:val="20"/>
          <w:szCs w:val="20"/>
          <w:lang w:val="en-US"/>
        </w:rPr>
        <w:t>Достижение своими занятиями состояния, когда кроме духовного возвышения человек не желает ничего, а необходимое принимает для поддержания жизни тела, а не ради наслаждения – ступень, с которой начинается вход в духовный мир (Талмуд, Псахим 25;2).</w:t>
      </w:r>
    </w:p>
    <w:p>
      <w:pPr>
        <w:pStyle w:val="Normal"/>
        <w:ind w:left="-900" w:hanging="0"/>
        <w:jc w:val="both"/>
        <w:rPr>
          <w:rFonts w:ascii="Tahoma" w:hAnsi="Tahoma" w:cs="Tahoma"/>
          <w:sz w:val="20"/>
          <w:szCs w:val="20"/>
          <w:lang w:val="en-US"/>
        </w:rPr>
      </w:pPr>
      <w:r>
        <w:rPr>
          <w:rFonts w:cs="Tahoma" w:ascii="Tahoma" w:hAnsi="Tahoma"/>
          <w:sz w:val="20"/>
          <w:szCs w:val="20"/>
          <w:lang w:val="en-US"/>
        </w:rPr>
        <w:t>Чем ниже ощущает себя человек, тем он ближе к истинному своему состоянию и тем ближе к Творцу (Талмуд, Сота 5;1).</w:t>
      </w:r>
    </w:p>
    <w:p>
      <w:pPr>
        <w:pStyle w:val="Normal"/>
        <w:ind w:left="-900" w:hanging="0"/>
        <w:jc w:val="both"/>
        <w:rPr>
          <w:rFonts w:ascii="Tahoma" w:hAnsi="Tahoma" w:cs="Tahoma"/>
          <w:sz w:val="20"/>
          <w:szCs w:val="20"/>
          <w:lang w:val="en-US"/>
        </w:rPr>
      </w:pPr>
      <w:r>
        <w:rPr>
          <w:rFonts w:cs="Tahoma" w:ascii="Tahoma" w:hAnsi="Tahoma"/>
          <w:sz w:val="20"/>
          <w:szCs w:val="20"/>
          <w:lang w:val="en-US"/>
        </w:rPr>
        <w:t>Запрещено учить Тору для любой цели, кроме как для духовного возвышения (Талмуд, Санэдрин 60;2).</w:t>
      </w:r>
    </w:p>
    <w:p>
      <w:pPr>
        <w:pStyle w:val="Normal"/>
        <w:ind w:left="-900" w:hanging="0"/>
        <w:jc w:val="both"/>
        <w:rPr>
          <w:rFonts w:ascii="Tahoma" w:hAnsi="Tahoma" w:cs="Tahoma"/>
          <w:sz w:val="20"/>
          <w:szCs w:val="20"/>
          <w:lang w:val="en-US"/>
        </w:rPr>
      </w:pPr>
      <w:r>
        <w:rPr>
          <w:rFonts w:cs="Tahoma" w:ascii="Tahoma" w:hAnsi="Tahoma"/>
          <w:sz w:val="20"/>
          <w:szCs w:val="20"/>
          <w:lang w:val="en-US"/>
        </w:rPr>
        <w:t>Самая большая ступень человека – достижение «маасэ меркава» (действия управления), настолько исправить себя, чтобы через него проходило управление миром (Талмуд, Сука 28;1).</w:t>
      </w:r>
    </w:p>
    <w:p>
      <w:pPr>
        <w:pStyle w:val="Normal"/>
        <w:ind w:left="-900" w:hanging="0"/>
        <w:jc w:val="both"/>
        <w:rPr>
          <w:rFonts w:ascii="Tahoma" w:hAnsi="Tahoma" w:cs="Tahoma"/>
          <w:sz w:val="20"/>
          <w:szCs w:val="20"/>
          <w:lang w:val="en-US"/>
        </w:rPr>
      </w:pPr>
      <w:r>
        <w:rPr>
          <w:rFonts w:cs="Tahoma" w:ascii="Tahoma" w:hAnsi="Tahoma"/>
          <w:sz w:val="20"/>
          <w:szCs w:val="20"/>
          <w:lang w:val="en-US"/>
        </w:rPr>
        <w:t>Непременное условие возвышения – постоянно стремиться к связи с Творцом (Орэх Хаим 1;1), (Тора, Ваикра 4;39), (РАМБАМ, Илхот Есодэй Тора пэрэк 1), (Талмуд, Сука 39;1).</w:t>
      </w:r>
    </w:p>
    <w:p>
      <w:pPr>
        <w:pStyle w:val="Normal"/>
        <w:ind w:left="-900" w:hanging="0"/>
        <w:jc w:val="both"/>
        <w:rPr>
          <w:rFonts w:ascii="Tahoma" w:hAnsi="Tahoma" w:cs="Tahoma"/>
          <w:sz w:val="20"/>
          <w:szCs w:val="20"/>
          <w:lang w:val="en-US"/>
        </w:rPr>
      </w:pPr>
      <w:r>
        <w:rPr>
          <w:rFonts w:cs="Tahoma" w:ascii="Tahoma" w:hAnsi="Tahoma"/>
          <w:sz w:val="20"/>
          <w:szCs w:val="20"/>
          <w:lang w:val="en-US"/>
        </w:rPr>
        <w:t>Не отчаиваться в пути, поскольку Творец заверяет нас в успехе, при надлежащем направлении стремления (Талмуд, Псахим 50;2), (Талмуд, Брахот 35;2), (Талмуд, Сука 52;2).</w:t>
      </w:r>
    </w:p>
    <w:p>
      <w:pPr>
        <w:pStyle w:val="Normal"/>
        <w:ind w:left="-900" w:hanging="0"/>
        <w:jc w:val="both"/>
        <w:rPr>
          <w:rFonts w:ascii="Tahoma" w:hAnsi="Tahoma" w:cs="Tahoma"/>
          <w:sz w:val="20"/>
          <w:szCs w:val="20"/>
          <w:lang w:val="en-US"/>
        </w:rPr>
      </w:pPr>
      <w:r>
        <w:rPr>
          <w:rFonts w:cs="Tahoma" w:ascii="Tahoma" w:hAnsi="Tahoma"/>
          <w:sz w:val="20"/>
          <w:szCs w:val="20"/>
          <w:lang w:val="en-US"/>
        </w:rPr>
        <w:t>Главное в человеке – его стремления, а не достижения, поскольку это уже требование эгоизма (Талмуд, Явамот 104;2), (Талмуд, Сота 25;1).</w:t>
      </w:r>
    </w:p>
    <w:p>
      <w:pPr>
        <w:pStyle w:val="Normal"/>
        <w:ind w:left="-900" w:hanging="0"/>
        <w:jc w:val="both"/>
        <w:rPr>
          <w:rFonts w:ascii="Tahoma" w:hAnsi="Tahoma" w:cs="Tahoma"/>
          <w:sz w:val="20"/>
          <w:szCs w:val="20"/>
          <w:lang w:val="en-US"/>
        </w:rPr>
      </w:pPr>
      <w:r>
        <w:rPr>
          <w:rFonts w:cs="Tahoma" w:ascii="Tahoma" w:hAnsi="Tahoma"/>
          <w:sz w:val="20"/>
          <w:szCs w:val="20"/>
          <w:lang w:val="en-US"/>
        </w:rPr>
        <w:t>Насколько человек должен стремиться чувствовать первородное ничтожество, настолько он должен гордиться своей духовной работой и предназначением (Талмуд, Таанит 25;1), (Талмуд, Брахот 6;2).</w:t>
      </w:r>
    </w:p>
    <w:p>
      <w:pPr>
        <w:pStyle w:val="Normal"/>
        <w:ind w:left="-900" w:hanging="0"/>
        <w:jc w:val="both"/>
        <w:rPr>
          <w:rFonts w:ascii="Tahoma" w:hAnsi="Tahoma" w:cs="Tahoma"/>
          <w:sz w:val="20"/>
          <w:szCs w:val="20"/>
          <w:lang w:val="en-US"/>
        </w:rPr>
      </w:pPr>
      <w:r>
        <w:rPr>
          <w:rFonts w:cs="Tahoma" w:ascii="Tahoma" w:hAnsi="Tahoma"/>
          <w:sz w:val="20"/>
          <w:szCs w:val="20"/>
          <w:lang w:val="en-US"/>
        </w:rPr>
        <w:t>Тот, кто стремится к Творцу, называется его сыном (Талмуд, Шаббат 66;2), в отличие от желающих вознаграждения (почет, знания, деньги) за свою учебу.</w:t>
      </w:r>
    </w:p>
    <w:p>
      <w:pPr>
        <w:pStyle w:val="Normal"/>
        <w:ind w:left="-900" w:hanging="0"/>
        <w:jc w:val="both"/>
        <w:rPr>
          <w:rFonts w:ascii="Tahoma" w:hAnsi="Tahoma" w:cs="Tahoma"/>
          <w:sz w:val="20"/>
          <w:szCs w:val="20"/>
          <w:lang w:val="en-US"/>
        </w:rPr>
      </w:pPr>
      <w:r>
        <w:rPr>
          <w:rFonts w:cs="Tahoma" w:ascii="Tahoma" w:hAnsi="Tahoma"/>
          <w:sz w:val="20"/>
          <w:szCs w:val="20"/>
          <w:lang w:val="en-US"/>
        </w:rPr>
        <w:t>Познай Творца (Диврэй аямим 1;28;9), (Талмуд, Нэдарим 32;1). Каббала называется тайным (нистар) учением потому, что постигается только в той мере, в которой человек изменил свои свойства. Поэтому то, что постиг человек, он не может передать другим, а только может и должен помочь им преодолеть тот же путь (Талмуд, Хагига 14;2), (РАМБАМ, Илхот Есодот Тора, пэрэк 4).</w:t>
      </w:r>
    </w:p>
    <w:p>
      <w:pPr>
        <w:pStyle w:val="Normal"/>
        <w:ind w:left="-900" w:hanging="0"/>
        <w:jc w:val="both"/>
        <w:rPr>
          <w:rFonts w:ascii="Tahoma" w:hAnsi="Tahoma" w:cs="Tahoma"/>
          <w:sz w:val="20"/>
          <w:szCs w:val="20"/>
          <w:lang w:val="en-US"/>
        </w:rPr>
      </w:pPr>
      <w:r>
        <w:rPr>
          <w:rFonts w:cs="Tahoma" w:ascii="Tahoma" w:hAnsi="Tahoma"/>
          <w:sz w:val="20"/>
          <w:szCs w:val="20"/>
          <w:lang w:val="en-US"/>
        </w:rPr>
        <w:t>Кто представляет себе мир, не заполненный Творцом... (Талмуд, Йома 86;1), (Талмуд, Шаббат 77;2), (Талмуд, Минхот 39;2).</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должен представлять себе, будто он один в мире наедине с Творцом. Множество персонажей и сюжетов Торы означают свойства одного, любого человека, этапы его духовного пути, названные именами людей, обозначенные их поступками и географическими названиями. (Талмуд, Санэдрин 37;1), (Талмуд, Кидушин 40;2).</w:t>
      </w:r>
    </w:p>
    <w:p>
      <w:pPr>
        <w:pStyle w:val="Normal"/>
        <w:ind w:left="-900" w:hanging="0"/>
        <w:jc w:val="both"/>
        <w:rPr>
          <w:rFonts w:ascii="Tahoma" w:hAnsi="Tahoma" w:cs="Tahoma"/>
          <w:sz w:val="20"/>
          <w:szCs w:val="20"/>
          <w:lang w:val="en-US"/>
        </w:rPr>
      </w:pPr>
      <w:r>
        <w:rPr>
          <w:rFonts w:cs="Tahoma" w:ascii="Tahoma" w:hAnsi="Tahoma"/>
          <w:sz w:val="20"/>
          <w:szCs w:val="20"/>
          <w:lang w:val="en-US"/>
        </w:rPr>
        <w:t>И не должен человек отчаиваться, когда по мере изучения и приложения усилий в работе над собой, в попытках духовно возвыситься, он начинает видеть себя более плохим, чем до занятий Каббалой. Кто выше других, тому больше открывается истинная природа эгоизма, и поэтому он считает себя хуже, хотя стал лучше (Талмуд, Сука 52;2), (Талмуд, Мегила 29;1).</w:t>
      </w:r>
    </w:p>
    <w:p>
      <w:pPr>
        <w:pStyle w:val="Normal"/>
        <w:ind w:left="-900" w:hanging="0"/>
        <w:jc w:val="both"/>
        <w:rPr>
          <w:rFonts w:ascii="Tahoma" w:hAnsi="Tahoma" w:cs="Tahoma"/>
          <w:sz w:val="20"/>
          <w:szCs w:val="20"/>
          <w:lang w:val="en-US"/>
        </w:rPr>
      </w:pPr>
      <w:r>
        <w:rPr>
          <w:rFonts w:cs="Tahoma" w:ascii="Tahoma" w:hAnsi="Tahoma"/>
          <w:sz w:val="20"/>
          <w:szCs w:val="20"/>
          <w:lang w:val="en-US"/>
        </w:rPr>
        <w:t>Не стоит обращать внимание на то, что весь мир находится в непрерывной погоне за наслаждениями, а восходящих к Творцу – единицы (Талмуд, Рош Ашана 30;1), (Талмуд, Брахот 61;2).</w:t>
      </w:r>
    </w:p>
    <w:p>
      <w:pPr>
        <w:pStyle w:val="Normal"/>
        <w:ind w:left="-900" w:hanging="0"/>
        <w:jc w:val="both"/>
        <w:rPr>
          <w:rFonts w:ascii="Tahoma" w:hAnsi="Tahoma" w:cs="Tahoma"/>
          <w:sz w:val="20"/>
          <w:szCs w:val="20"/>
          <w:lang w:val="en-US"/>
        </w:rPr>
      </w:pPr>
      <w:r>
        <w:rPr>
          <w:rFonts w:cs="Tahoma" w:ascii="Tahoma" w:hAnsi="Tahoma"/>
          <w:sz w:val="20"/>
          <w:szCs w:val="20"/>
          <w:lang w:val="en-US"/>
        </w:rPr>
        <w:t>Главное в духовном продвижении – это просьба к Творцу о помощи (Талмуд, Брахот 6;2), (Талмуд, Таанит 11;2), (Талмуд, Йома 38;2).</w:t>
      </w:r>
    </w:p>
    <w:p>
      <w:pPr>
        <w:pStyle w:val="Normal"/>
        <w:ind w:left="-900" w:hanging="0"/>
        <w:jc w:val="both"/>
        <w:rPr>
          <w:rFonts w:ascii="Tahoma" w:hAnsi="Tahoma" w:cs="Tahoma"/>
          <w:sz w:val="20"/>
          <w:szCs w:val="20"/>
          <w:lang w:val="en-US"/>
        </w:rPr>
      </w:pPr>
      <w:r>
        <w:rPr>
          <w:rFonts w:cs="Tahoma" w:ascii="Tahoma" w:hAnsi="Tahoma"/>
          <w:sz w:val="20"/>
          <w:szCs w:val="20"/>
          <w:lang w:val="en-US"/>
        </w:rPr>
        <w:t>Главное отрицательное свойство в проявлении эгоизма – высокомерие, самоуверенность (Талмуд, Сота 49;2).</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должен получать силы от осознания цели творения, заранее радуясь непременному исправлению всего мира и наступлению состояния успокоения человечества (Талмуд, Шаббат 118;2), (Талмуд, Трума 135;1 136;2).</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вера есть единственное средство спасения, потому что во всех остальных свойствах эгоизм в состоянии запутать человека, но вера есть единственная основа для выхода в духовное пространство (Талмуд, Макот 24;1), (Талмуд, Шаббат 105;2).</w:t>
      </w:r>
    </w:p>
    <w:p>
      <w:pPr>
        <w:pStyle w:val="Normal"/>
        <w:ind w:left="-900" w:hanging="0"/>
        <w:jc w:val="both"/>
        <w:rPr>
          <w:rFonts w:ascii="Tahoma" w:hAnsi="Tahoma" w:cs="Tahoma"/>
          <w:sz w:val="20"/>
          <w:szCs w:val="20"/>
          <w:lang w:val="en-US"/>
        </w:rPr>
      </w:pPr>
      <w:r>
        <w:rPr>
          <w:rFonts w:cs="Tahoma" w:ascii="Tahoma" w:hAnsi="Tahoma"/>
          <w:sz w:val="20"/>
          <w:szCs w:val="20"/>
          <w:lang w:val="en-US"/>
        </w:rPr>
        <w:t>Вера не может проявиться в человеке без чувства страха, потому что только перед страхом склоняется эгоизм (Талмуд, Шаббат 31;2).</w:t>
      </w:r>
    </w:p>
    <w:p>
      <w:pPr>
        <w:pStyle w:val="Normal"/>
        <w:ind w:left="-900" w:hanging="0"/>
        <w:jc w:val="both"/>
        <w:rPr>
          <w:rFonts w:ascii="Tahoma" w:hAnsi="Tahoma" w:cs="Tahoma"/>
          <w:sz w:val="20"/>
          <w:szCs w:val="20"/>
          <w:lang w:val="en-US"/>
        </w:rPr>
      </w:pPr>
      <w:r>
        <w:rPr>
          <w:rFonts w:cs="Tahoma" w:ascii="Tahoma" w:hAnsi="Tahoma"/>
          <w:sz w:val="20"/>
          <w:szCs w:val="20"/>
          <w:lang w:val="en-US"/>
        </w:rPr>
        <w:t>Даже если человек ничего не делает, его эгоизм толкает его на разного рода дурные деяния, и поэтому непрегрешивший – будто выполнивший доброе (Талмуд, Кидушим 39;2), (Талмуд, Бава меция 32;2).</w:t>
      </w:r>
    </w:p>
    <w:p>
      <w:pPr>
        <w:pStyle w:val="Normal"/>
        <w:ind w:left="-900" w:hanging="0"/>
        <w:jc w:val="both"/>
        <w:rPr>
          <w:rFonts w:ascii="Tahoma" w:hAnsi="Tahoma" w:cs="Tahoma"/>
          <w:sz w:val="20"/>
          <w:szCs w:val="20"/>
          <w:lang w:val="en-US"/>
        </w:rPr>
      </w:pPr>
      <w:r>
        <w:rPr>
          <w:rFonts w:cs="Tahoma" w:ascii="Tahoma" w:hAnsi="Tahoma"/>
          <w:sz w:val="20"/>
          <w:szCs w:val="20"/>
          <w:lang w:val="en-US"/>
        </w:rPr>
        <w:t>Сближение с Творцом происходит только по признаку подобия свойств (Талмуд, Сота 5;1).</w:t>
      </w:r>
    </w:p>
    <w:p>
      <w:pPr>
        <w:pStyle w:val="Normal"/>
        <w:ind w:left="-900" w:hanging="0"/>
        <w:jc w:val="both"/>
        <w:rPr>
          <w:rFonts w:ascii="Tahoma" w:hAnsi="Tahoma" w:cs="Tahoma"/>
          <w:sz w:val="20"/>
          <w:szCs w:val="20"/>
          <w:lang w:val="en-US"/>
        </w:rPr>
      </w:pPr>
      <w:r>
        <w:rPr>
          <w:rFonts w:cs="Tahoma" w:ascii="Tahoma" w:hAnsi="Tahoma"/>
          <w:sz w:val="20"/>
          <w:szCs w:val="20"/>
          <w:lang w:val="en-US"/>
        </w:rPr>
        <w:t>Слух называется вера, потому что если человек желает принять слышимое за истину, он должен в это верить. В то время как зрение называется – знание, потому что он не должен верить, в то, что ему говорят, а видит своими глазами. Пока человек не получил свыше вместо эгоизма свойства альтруизма, он не может видеть, потому что воспримет увиденное в эгоистические чувства, и еще труднее ему будет выйти из эгоизма. Поэтому в начале необходимо идти вслепую, выше того, что говорит нам наш эгоизм, а затем, внутри веры, начинать постигать, видеть высшее знание.</w:t>
      </w:r>
    </w:p>
    <w:p>
      <w:pPr>
        <w:pStyle w:val="Normal"/>
        <w:ind w:left="-900" w:hanging="0"/>
        <w:jc w:val="both"/>
        <w:rPr>
          <w:rFonts w:ascii="Tahoma" w:hAnsi="Tahoma" w:cs="Tahoma"/>
          <w:sz w:val="20"/>
          <w:szCs w:val="20"/>
          <w:lang w:val="en-US"/>
        </w:rPr>
      </w:pPr>
      <w:r>
        <w:rPr>
          <w:rFonts w:cs="Tahoma" w:ascii="Tahoma" w:hAnsi="Tahoma"/>
          <w:sz w:val="20"/>
          <w:szCs w:val="20"/>
          <w:lang w:val="en-US"/>
        </w:rPr>
        <w:t>Для изменения эгоизма на альтруизм, своего разума на веру, необходимо правильно оценить величие, грандиозность духовного по сравнению с нашим материальным, временным, ущербным существованием, осознать то, насколько бессмысленно заботиться, прислуживать всю свою жизнь человеку, т.е. себе, вместо того чтобы служить Творцу, насколько выгоднее, приятнее сделать нечто приятное Творцу, чем такому эгоистическому ничтожеству, как наше тело, которое насытить мы все равно не в состоянии, а благодарность его только в том, что дает нам на мгновение почувствовать приятное ощущ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ставив рядом свое тело и Творца, человек должен взвесить, на кого стоит работать, чьим рабом стоит быть. Третьего не дано. Чем явственнее человек осознает свое ничтожество, тем легче ему будет предпочесть работать на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еживая природа сама по себе совершенна. И это видно из того, что ни в чем не нуждается. Так же и духовно неживой получает силы хранить Тору и выполнять заповеди, поскольку получил соответствующее воспитание. И поэтому не отличаются его желания от желаний ему подобных, т.е. не желает и не может сделать личных духовных движений.</w:t>
      </w:r>
    </w:p>
    <w:p>
      <w:pPr>
        <w:pStyle w:val="Normal"/>
        <w:ind w:left="-900" w:hanging="0"/>
        <w:jc w:val="both"/>
        <w:rPr>
          <w:rFonts w:ascii="Tahoma" w:hAnsi="Tahoma" w:cs="Tahoma"/>
          <w:sz w:val="20"/>
          <w:szCs w:val="20"/>
          <w:lang w:val="en-US"/>
        </w:rPr>
      </w:pPr>
      <w:r>
        <w:rPr>
          <w:rFonts w:cs="Tahoma" w:ascii="Tahoma" w:hAnsi="Tahoma"/>
          <w:sz w:val="20"/>
          <w:szCs w:val="20"/>
          <w:lang w:val="en-US"/>
        </w:rPr>
        <w:t>Обладающая такими свойствами духовная природа называется неживой, потому что имеет общее со всеми движение. Это, кстати, является самым лучшим залогом неизменного хранения традиции. А ощущение совершенства, испытываемое верующей массой, происходит от светящего издалека окружающего света – ор макиф, и этот далекий свет светит им, хотя они по свойствам противоположны Творцу. Но нет иного пути у человека, как начать исправлять себя с того уровня на котором он находится.</w:t>
      </w:r>
    </w:p>
    <w:p>
      <w:pPr>
        <w:pStyle w:val="Normal"/>
        <w:ind w:left="-900" w:hanging="0"/>
        <w:jc w:val="both"/>
        <w:rPr>
          <w:rFonts w:ascii="Tahoma" w:hAnsi="Tahoma" w:cs="Tahoma"/>
          <w:sz w:val="20"/>
          <w:szCs w:val="20"/>
          <w:lang w:val="en-US"/>
        </w:rPr>
      </w:pPr>
      <w:r>
        <w:rPr>
          <w:rFonts w:cs="Tahoma" w:ascii="Tahoma" w:hAnsi="Tahoma"/>
          <w:sz w:val="20"/>
          <w:szCs w:val="20"/>
          <w:lang w:val="en-US"/>
        </w:rPr>
        <w:t>Подобно тому, как растительная природа произрастает на почве неживой природы, духовно растительный уровень также нуждается в предшествующем ему неживом уровне.</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тот, кто не хочет оставаться на уровне развития духовно неживого, не должен принимать основу, питающую неживую духовную природу, т.е. воспитание. И это значит – выполнять все, что он выполняет, не потому, что его обязывает к этому общество, окружение, называемое верующей массой (клаль Исраэль) и давшие ему такое воспитание.</w:t>
      </w:r>
    </w:p>
    <w:p>
      <w:pPr>
        <w:pStyle w:val="Normal"/>
        <w:ind w:left="-900" w:hanging="0"/>
        <w:jc w:val="both"/>
        <w:rPr>
          <w:rFonts w:ascii="Tahoma" w:hAnsi="Tahoma" w:cs="Tahoma"/>
          <w:sz w:val="20"/>
          <w:szCs w:val="20"/>
          <w:lang w:val="en-US"/>
        </w:rPr>
      </w:pPr>
      <w:r>
        <w:rPr>
          <w:rFonts w:cs="Tahoma" w:ascii="Tahoma" w:hAnsi="Tahoma"/>
          <w:sz w:val="20"/>
          <w:szCs w:val="20"/>
          <w:lang w:val="en-US"/>
        </w:rPr>
        <w:t>(Да не поймет меня читатель превратно: все, что есть в иудаизме, в том числе Каббала и все великие каббалисты произошли, взросли из этой верующей массы, в этом желание Творца, такова созданная Им природа мира. Каббала призывает тех, кто ощущает необходимость расти далее, следовать ей, а не искать чужие теории и ошибаться в поисках).</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желающий расти далее, стать духовно растительным, иметь личные духовные движения, независимые от мнения, привычек, воспитания общества, желая покончить с этой зависимостью, мысленно отказывается слепо следовать воспитанию (делает соф, называемый малхут дэ элион).</w:t>
      </w:r>
    </w:p>
    <w:p>
      <w:pPr>
        <w:pStyle w:val="Normal"/>
        <w:ind w:left="-900" w:hanging="0"/>
        <w:jc w:val="both"/>
        <w:rPr>
          <w:rFonts w:ascii="Tahoma" w:hAnsi="Tahoma" w:cs="Tahoma"/>
          <w:sz w:val="20"/>
          <w:szCs w:val="20"/>
          <w:lang w:val="en-US"/>
        </w:rPr>
      </w:pPr>
      <w:r>
        <w:rPr>
          <w:rFonts w:cs="Tahoma" w:ascii="Tahoma" w:hAnsi="Tahoma"/>
          <w:sz w:val="20"/>
          <w:szCs w:val="20"/>
          <w:lang w:val="en-US"/>
        </w:rPr>
        <w:t>Из этих решений покончить с автоматическими движениями, появляется зародыш нового, растительного духовного состояния (малхут дэ элион нааса кэтэр ле тахтон).</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зерно должно разложиться в почве, чтобы взрасти, так и человек должен полностью перестать чувствовать какую-либо духовную жизнь в неживом существовании масс – настолько, что подобной смерти ощущает «неживую жизнь». И это ощущение является его молитвой.</w:t>
      </w:r>
    </w:p>
    <w:p>
      <w:pPr>
        <w:pStyle w:val="Normal"/>
        <w:ind w:left="-900" w:hanging="0"/>
        <w:jc w:val="both"/>
        <w:rPr>
          <w:rFonts w:ascii="Tahoma" w:hAnsi="Tahoma" w:cs="Tahoma"/>
          <w:sz w:val="20"/>
          <w:szCs w:val="20"/>
          <w:lang w:val="en-US"/>
        </w:rPr>
      </w:pPr>
      <w:r>
        <w:rPr>
          <w:rFonts w:cs="Tahoma" w:ascii="Tahoma" w:hAnsi="Tahoma"/>
          <w:sz w:val="20"/>
          <w:szCs w:val="20"/>
          <w:lang w:val="en-US"/>
        </w:rPr>
        <w:t>Но чтобы стать «растительным», с личными духовными движениями, необходимо произвести ряд работ над собой, начиная со «вспахивания» неживой почвы.</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е движения можно производить только с помощью противодействия желанию самонасладиться. Поэтому человек, желающий расти к Творцу, постоянно контролирует свои желания и решает, какие наслаждения он примет. Поскольку желание Творца – насладить его, он должен принять наслаждения, но только те, которые может принят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Языком Каббалы это описывается так: сила воли (экран, находящийся в уме – пэ дэ рош) подсчитывает-взвешивает, какое количество наслаждения в состоянии принять ради Творца, чтобы доставить Ему радость, в точной мере его любви к Творцу (ор хозэр), и это количество человек получает (ор пними). Но то количество наслаждения, которое принял бы и не из чувства любви к Творцу, не принимает (ор макиф) из боязни огорчить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лучае все поступки человека определяются его стремлением доставить радость Творцу – не стремлением приблизиться или страхом отдалиться, так как это тоже эгоистическое стремление, а бескорыстной любовью, желанием доставить приятное или боязнью огорчить.</w:t>
      </w:r>
    </w:p>
    <w:p>
      <w:pPr>
        <w:pStyle w:val="Normal"/>
        <w:ind w:left="-900" w:hanging="0"/>
        <w:jc w:val="both"/>
        <w:rPr>
          <w:rFonts w:ascii="Tahoma" w:hAnsi="Tahoma" w:cs="Tahoma"/>
          <w:sz w:val="20"/>
          <w:szCs w:val="20"/>
          <w:lang w:val="en-US"/>
        </w:rPr>
      </w:pPr>
      <w:r>
        <w:rPr>
          <w:rFonts w:cs="Tahoma" w:ascii="Tahoma" w:hAnsi="Tahoma"/>
          <w:sz w:val="20"/>
          <w:szCs w:val="20"/>
          <w:lang w:val="en-US"/>
        </w:rPr>
        <w:t>Настоящие чувства – радость, горе, наслаждение, страх и т.п. мы ощущаем всем нашим телом, а не только какой-то определенной его частью. Поэтому человек, желающий проконтролировать свои желания, должен ощутить, все ли его тело согласно с тем, что он думает.</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когда он читает молитву, все ли его мысли, желания, органы согласны с тем, что произносят губы. Или все у него происходит автоматически, или на часть из произносимого он не обращает внимания, потому что не желает ощущать несогласие тела и неприятные ощущения вследствие этого или не понимает, какую пользу принесут ему те просьбы, которые он автоматически произносит по молитвеннику.</w:t>
      </w:r>
    </w:p>
    <w:p>
      <w:pPr>
        <w:pStyle w:val="Normal"/>
        <w:ind w:left="-900" w:hanging="0"/>
        <w:jc w:val="both"/>
        <w:rPr>
          <w:rFonts w:ascii="Tahoma" w:hAnsi="Tahoma" w:cs="Tahoma"/>
          <w:sz w:val="20"/>
          <w:szCs w:val="20"/>
          <w:lang w:val="en-US"/>
        </w:rPr>
      </w:pPr>
      <w:r>
        <w:rPr>
          <w:rFonts w:cs="Tahoma" w:ascii="Tahoma" w:hAnsi="Tahoma"/>
          <w:sz w:val="20"/>
          <w:szCs w:val="20"/>
          <w:lang w:val="en-US"/>
        </w:rPr>
        <w:t>Стоит спросить свое сердце, что оно хотело бы произнести в молитве. Молитвой называется не то, что автоматически произносят губы, а то, чего желает все тело и разум. Поэтому сказано, что молитва – это работа сердца, когда сердце полностью согласно с тем, что произносят уста.</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когда в результате работы всего тела человек получит его реакцию, говорящую о том, что ни один орган не желает избавиться от эгоизма и тем более просить об этом Творца, тогда это и будет полная молитва о спасении из духовного изгнания.</w:t>
      </w:r>
    </w:p>
    <w:p>
      <w:pPr>
        <w:pStyle w:val="Normal"/>
        <w:ind w:left="-900" w:hanging="0"/>
        <w:jc w:val="both"/>
        <w:rPr>
          <w:rFonts w:ascii="Tahoma" w:hAnsi="Tahoma" w:cs="Tahoma"/>
          <w:sz w:val="20"/>
          <w:szCs w:val="20"/>
          <w:lang w:val="en-US"/>
        </w:rPr>
      </w:pPr>
      <w:r>
        <w:rPr>
          <w:rFonts w:cs="Tahoma" w:ascii="Tahoma" w:hAnsi="Tahoma"/>
          <w:sz w:val="20"/>
          <w:szCs w:val="20"/>
          <w:lang w:val="en-US"/>
        </w:rPr>
        <w:t>В физическом выполнении заповедей Творца все люди равны. Как маленький ребенок или неуч, так и старец или мудрец – все обязаны выполнять их одинаково. Только есть разница в зависимости от пола, времени дня и года, семейного положения и тому подобных, свыше устанавливаемых нам, обстоятельств. И нечего добавить и нечего отнять от установленного, что и как выполнять. Но все отличие может быть в том, для чего выполнять.</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должен стремиться, чтобы причина действия и само чисто механическое действие выполнения желания Творца совпадали. Как не понимая для чего, не видя немедленных выгодных следствий, его тело действует, как робот, выполняя указание Творца, так и причина выполнения заповедей должна быть «потому что желает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Такое действие называется «ради Творца – ли шма». Проверка причины выполнения человеком заповедей Творца, очень проста: если причина действия «ради Творца» – тело не в состоянии совершить ни малейшего движения. Если же причина – собственная выгода в этом или будущем мире, то чем больше думает человек о вознаграждении, тем больше энергии появляется для совершения и всевозможных прибавлений к выполнению.</w:t>
      </w:r>
    </w:p>
    <w:p>
      <w:pPr>
        <w:pStyle w:val="Normal"/>
        <w:ind w:left="-900" w:hanging="0"/>
        <w:jc w:val="both"/>
        <w:rPr>
          <w:rFonts w:ascii="Tahoma" w:hAnsi="Tahoma" w:cs="Tahoma"/>
          <w:sz w:val="20"/>
          <w:szCs w:val="20"/>
          <w:lang w:val="en-US"/>
        </w:rPr>
      </w:pPr>
      <w:r>
        <w:rPr>
          <w:rFonts w:cs="Tahoma" w:ascii="Tahoma" w:hAnsi="Tahoma"/>
          <w:sz w:val="20"/>
          <w:szCs w:val="20"/>
          <w:lang w:val="en-US"/>
        </w:rPr>
        <w:t>Из вышесказанного станет ясно, что именно мысленаправленность – кавана – определяет качество действия, а на качество выполнения заповеди не влияет ее количественное преувеличение.</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происходит с нашим народом, происходит на основе действия высших духовных сил. А мы на нашей земле наблюдаем в течение веков, в развертке по времени, причинно-следственную связь духовных сил. Мудрым называется тот, кто не дожидаясь последствия происходящего, заранее видит следствия тех или иных событий, поэтому может предугадать и предотвратить нежелательные послед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наш мир – это мир следствий действия духовных сил, а вся арена их действия находится выше наших ощущений, то только каббалист в состоянии заранее, до проявления на земле, увидеть и предупредить события. Но поскольку все эти события даны для нашего исправления, без которого мы не сможем достичь цели творения, то никто, кроме нас самих, нам помочь не сможет. Творец посылает нам не страдания, а побуждающие к исправлению средства нашего движения вперед.</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 – не волшебник, совершающий чудеса. Его роль среди нас в общей помощи, в том, чтобы поднять уровень человеческого сознания до осознания необходимости самоисправления, а также лично помочь каждому из нас, если человек того желает.</w:t>
      </w:r>
    </w:p>
    <w:p>
      <w:pPr>
        <w:pStyle w:val="Normal"/>
        <w:ind w:left="-900" w:hanging="0"/>
        <w:jc w:val="both"/>
        <w:rPr>
          <w:rFonts w:ascii="Tahoma" w:hAnsi="Tahoma" w:cs="Tahoma"/>
          <w:sz w:val="20"/>
          <w:szCs w:val="20"/>
          <w:lang w:val="en-US"/>
        </w:rPr>
      </w:pPr>
      <w:r>
        <w:rPr>
          <w:rFonts w:cs="Tahoma" w:ascii="Tahoma" w:hAnsi="Tahoma"/>
          <w:sz w:val="20"/>
          <w:szCs w:val="20"/>
          <w:lang w:val="en-US"/>
        </w:rPr>
        <w:t>Наше рассеяние среди других народов будет продолжаться до тех пор, пока внутри себя не пожелаем избавиться от наших «внутренних гоев» – эгоистических желаний. И будем испытывать на себе всеобщую ненависть тоже до тех пор, пока не поставим эгоизм на службу альтруизму. Преклонение евреев перед эгоизмом дает силы народам мира над нами. И наоборот, если бы мы хоть немного предпочли альтруизм эгоизму, не смог бы продиктовать нам свою волю ни один народ.</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нашего исправления, как говорится в Торе, придут все народы учиться у нас. И тогда получим нашу землю и станем независимы. Потому что земные евреи и гои, Эрец-Исраэль и земли изгнания – есть не что иное, как следствие духовных альтруистических и эгоистических сил. В той мере, в какой мы подчиняемся нашему телу, в той же мере вынуждены будем подчиняться другим народам.</w:t>
      </w:r>
    </w:p>
    <w:p>
      <w:pPr>
        <w:pStyle w:val="Normal"/>
        <w:ind w:left="-900" w:hanging="0"/>
        <w:jc w:val="both"/>
        <w:rPr>
          <w:rFonts w:ascii="Tahoma" w:hAnsi="Tahoma" w:cs="Tahoma"/>
          <w:sz w:val="20"/>
          <w:szCs w:val="20"/>
          <w:lang w:val="en-US"/>
        </w:rPr>
      </w:pPr>
      <w:r>
        <w:rPr>
          <w:rFonts w:cs="Tahoma" w:ascii="Tahoma" w:hAnsi="Tahoma"/>
          <w:sz w:val="20"/>
          <w:szCs w:val="20"/>
          <w:lang w:val="en-US"/>
        </w:rPr>
        <w:t>Нет у человека никакой власти над своим сердцем – ни у сильного, ни у умного, ни у способного. Поэтому единственное, что он может, это механически делать добрые дела и просить Творца, чтобы дал ему другое сердце. (Под сердцем обычно подразумеваются все желания человека). Все, что требуется от человека, – это большое желание и чтобы это желание было единственным, а не одним из многих других. Потому что желание, ощущаемое человеком в его сердце, и есть молитва. И большое цельное желание не оставляет места для остальных.</w:t>
      </w:r>
    </w:p>
    <w:p>
      <w:pPr>
        <w:pStyle w:val="Normal"/>
        <w:ind w:left="-900" w:hanging="0"/>
        <w:jc w:val="both"/>
        <w:rPr>
          <w:rFonts w:ascii="Tahoma" w:hAnsi="Tahoma" w:cs="Tahoma"/>
          <w:sz w:val="20"/>
          <w:szCs w:val="20"/>
          <w:lang w:val="en-US"/>
        </w:rPr>
      </w:pPr>
      <w:r>
        <w:rPr>
          <w:rFonts w:cs="Tahoma" w:ascii="Tahoma" w:hAnsi="Tahoma"/>
          <w:sz w:val="20"/>
          <w:szCs w:val="20"/>
          <w:lang w:val="en-US"/>
        </w:rPr>
        <w:t>Создать в себе большое желание человек может только при ежедневном, ежечасном усилии. Прекрасно сознавая, что находится далеко от цели и что все его занятия Торой – для личной выгоды, несмотря на всевозможные доводы тела: об усталости, о необходимости уделить время для..., о том, что все равно это не духовная работа, а эгоистическая, что когда надо, то сам Творец все свыше сделает, как привел его к этому состоянию, что надо сделать проверку достигнутого (кто же работает без контроля), что с тех пор, как начал заниматься Каббалой, еще хуже стало..., что все его сверстники удачливее, чем он в своих занятиях... и до бесконечности всевозможных подобных обвинений, упреков и взываний к разуму, как со стороны тела, так и со стороны родных – именно преодолевая эти трудности, человек строит в себе настоящее желание.</w:t>
      </w:r>
    </w:p>
    <w:p>
      <w:pPr>
        <w:pStyle w:val="Normal"/>
        <w:ind w:left="-900" w:hanging="0"/>
        <w:jc w:val="both"/>
        <w:rPr>
          <w:rFonts w:ascii="Tahoma" w:hAnsi="Tahoma" w:cs="Tahoma"/>
          <w:sz w:val="20"/>
          <w:szCs w:val="20"/>
          <w:lang w:val="en-US"/>
        </w:rPr>
      </w:pPr>
      <w:r>
        <w:rPr>
          <w:rFonts w:cs="Tahoma" w:ascii="Tahoma" w:hAnsi="Tahoma"/>
          <w:sz w:val="20"/>
          <w:szCs w:val="20"/>
          <w:lang w:val="en-US"/>
        </w:rPr>
        <w:t>А преодолеть их можно только одним способом, как советует сама Тора, – «дать по зубам!» эгоизму, т.е. оставить его претензии без ответа или ответить: я иду как глупец, без всяких доводов и проверок, потому, что все они могут быть совершены мною только на основе эгоизма, из которого я должен выйти. А так как других чувств у меня пока еще нет, то я не могу слушать тебя, а только тех великих, которые уже проникли в высшие миры и знают, как действительно должен поступать человек. А то, что мое сердце становится еще эгоистичнее, это потому, что я продвинулся, и теперь мне могут показать свыше еще немного моего настоящего эгоизма, чтобы еще сильнее мог просить Творца об ис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И тогда, в ответ, Творец открывает Себя человеку, так что человек чувствует величие Творца и поневоле становится его рабом. И уже не испытывает никаких искушений со стороны своего тела. И это называется замена «каменного» сердца, чувствующего только самого себя, на «живое» сердце, чувствующее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м мире человек продвигается вперед, используя свои органы передвижения – ноги. А когда достигает своей цели, использует органы получения – руки. Духовные органы противоположны нашим: человек идет вперед по ступеням лестницы, если сознательно отказывается от опоры под собою в виде здравого смысла. А получить цель творения может, подняв руки вверх и отдавая.</w:t>
      </w:r>
    </w:p>
    <w:p>
      <w:pPr>
        <w:pStyle w:val="Normal"/>
        <w:ind w:left="-900" w:hanging="0"/>
        <w:jc w:val="both"/>
        <w:rPr>
          <w:rFonts w:ascii="Tahoma" w:hAnsi="Tahoma" w:cs="Tahoma"/>
          <w:sz w:val="20"/>
          <w:szCs w:val="20"/>
          <w:lang w:val="en-US"/>
        </w:rPr>
      </w:pPr>
      <w:r>
        <w:rPr>
          <w:rFonts w:cs="Tahoma" w:ascii="Tahoma" w:hAnsi="Tahoma"/>
          <w:sz w:val="20"/>
          <w:szCs w:val="20"/>
          <w:lang w:val="en-US"/>
        </w:rPr>
        <w:t>Целью творения является наслаждение человека. Почему же Творец ведет нас к этой цели таким болезненным путем?</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человек создан совершенным Творцом, а признак совершенства – это состояние покоя, потому что движение является следствием недостатка в чем-то, попыткой достичь желаемого, то и человек любит покой и готов пренебречь покоем только ради избавления от страданий из-за отсутствия чего-либо важного, например, пищи, тепла и т.п.</w:t>
      </w:r>
    </w:p>
    <w:p>
      <w:pPr>
        <w:pStyle w:val="Normal"/>
        <w:ind w:left="-900" w:hanging="0"/>
        <w:jc w:val="both"/>
        <w:rPr>
          <w:rFonts w:ascii="Tahoma" w:hAnsi="Tahoma" w:cs="Tahoma"/>
          <w:sz w:val="20"/>
          <w:szCs w:val="20"/>
          <w:lang w:val="en-US"/>
        </w:rPr>
      </w:pPr>
      <w:r>
        <w:rPr>
          <w:rFonts w:cs="Tahoma" w:ascii="Tahoma" w:hAnsi="Tahoma"/>
          <w:sz w:val="20"/>
          <w:szCs w:val="20"/>
          <w:lang w:val="en-US"/>
        </w:rPr>
        <w:t>Ощущения отсутствия необходимого толкают человека к действию. И чем больше страдание от отсутствия желаемого, тем большая готовность в человеке приложить еще большие усилия для достижения желаемого.</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Творец дает ему страдания от отсутствия духовного, он вынужден приложить силы для достижения этого. А достигнув духовного, цели творения, получит наслаждение, уже уготованное ему Творцом. Поэтому желающие продвигаться духовно не ощущают страдания от собственного эгоизма как наказание, а видят в этом проявление доброго желания помочь им со стороны Творца, вместо проклятия – благосло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достигнув духовного, человек увидит, что это такое, что это за наслаждения, потому что до этого только страдал от его отсутствия. Отличие материального от духовного в том, что при отсутствии материальных наслаждений человек страдает. А при отсутствии духовных – нет. Поэтому, чтобы привести человека к духовным наслаждениям, Творец создает ему ощущение страданий от их отсут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Но при ощущении материальных наслаждений человек никогда не ощутит полного, бесконечного наполнения, какое обязательно есть в самом малом духовном наслаждении.</w:t>
      </w:r>
    </w:p>
    <w:p>
      <w:pPr>
        <w:pStyle w:val="Normal"/>
        <w:ind w:left="-900" w:hanging="0"/>
        <w:jc w:val="both"/>
        <w:rPr>
          <w:rFonts w:ascii="Tahoma" w:hAnsi="Tahoma" w:cs="Tahoma"/>
          <w:sz w:val="20"/>
          <w:szCs w:val="20"/>
          <w:lang w:val="en-US"/>
        </w:rPr>
      </w:pPr>
      <w:r>
        <w:rPr>
          <w:rFonts w:cs="Tahoma" w:ascii="Tahoma" w:hAnsi="Tahoma"/>
          <w:sz w:val="20"/>
          <w:szCs w:val="20"/>
          <w:lang w:val="en-US"/>
        </w:rPr>
        <w:t>Как только человек начинает чувствовать вкус в духовном, сразу же появляется опасность получить эти наслаждения в свои эгоистические желания и таким образом еще более удалиться от духовного. Причина этого в том, что человек начинает заниматься духовным, поскольку почувствовал в нем вкус наслаждения больше, чем во всей своей опостылевшей никчемной жизни, и уже не нуждается в основе духовного – вере, поскольку явно видит, что стоит заниматься этим для своей выгоды.</w:t>
      </w:r>
    </w:p>
    <w:p>
      <w:pPr>
        <w:pStyle w:val="Normal"/>
        <w:ind w:left="-900" w:hanging="0"/>
        <w:jc w:val="both"/>
        <w:rPr>
          <w:rFonts w:ascii="Tahoma" w:hAnsi="Tahoma" w:cs="Tahoma"/>
          <w:sz w:val="20"/>
          <w:szCs w:val="20"/>
          <w:lang w:val="en-US"/>
        </w:rPr>
      </w:pPr>
      <w:r>
        <w:rPr>
          <w:rFonts w:cs="Tahoma" w:ascii="Tahoma" w:hAnsi="Tahoma"/>
          <w:sz w:val="20"/>
          <w:szCs w:val="20"/>
          <w:lang w:val="en-US"/>
        </w:rPr>
        <w:t>Но так поступает Творец только с начинающим, дабы привлечь, а потом исправить. И это подобно тому, как мать учит ребенка ходить: чем больше он в состоянии самостоятельно передвигаться, тем дальше она отодвигается.</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из нас чувствует, что он-то лучше знает, что ему надо делать и что для его пользы. Это чувство исходит из того, что человек в эгоистической точке своего «я» чувствует только себя и не чувствует никого и ничего кроме себя. Поэтому ощущает себя самым мудрым, ведь только он знает, чего желает в каждый момент своей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м мире Творец создал управление по четким материальным законам природы. Поэтому не помогут никакие ухищрения, если человек пойдет против них: прыгающий со скалы – разобьется, без кислорода – задохнется и т.п.</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утвердил такие законы природы в ясном виде для того, чтобы мы поняли, что для выживания необходимо прилагать усилия и соблюдать осторожность. В духовном мире, где человек не чувствует последствий и не знает законов выживания, он должен понять в начале пути, что самый главный закон, который не обойдешь, как и законы природы нашего мира, это закон, что нельзя руководствоваться чувством наслаждения, что определяет пользу или вред в духовной жизни не наслаждение, а альтруизм, отдача...</w:t>
      </w:r>
    </w:p>
    <w:p>
      <w:pPr>
        <w:pStyle w:val="Normal"/>
        <w:ind w:left="-900" w:hanging="0"/>
        <w:jc w:val="both"/>
        <w:rPr>
          <w:rFonts w:ascii="Tahoma" w:hAnsi="Tahoma" w:cs="Tahoma"/>
          <w:sz w:val="20"/>
          <w:szCs w:val="20"/>
          <w:lang w:val="en-US"/>
        </w:rPr>
      </w:pPr>
      <w:r>
        <w:rPr>
          <w:rFonts w:cs="Tahoma" w:ascii="Tahoma" w:hAnsi="Tahoma"/>
          <w:sz w:val="20"/>
          <w:szCs w:val="20"/>
          <w:lang w:val="en-US"/>
        </w:rPr>
        <w:t>Тора – это свет, исходящий от Творца и ощущаемый нами, как огромное наслаждение. Постижение Торы или Творца (что одно и то же, поскольку мы ощущаем не Его, а исходящий к нам свет) есть цель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Вера – это сила, позволяющая ощутить уверенность в возможности достичь духовной жизни, ожить из духовно мертвого состояния. Необходимость в ней ощущается в той мере, в которой человек чувствует, что он мертв духовно.</w:t>
      </w:r>
    </w:p>
    <w:p>
      <w:pPr>
        <w:pStyle w:val="Normal"/>
        <w:ind w:left="-900" w:hanging="0"/>
        <w:jc w:val="both"/>
        <w:rPr>
          <w:rFonts w:ascii="Tahoma" w:hAnsi="Tahoma" w:cs="Tahoma"/>
          <w:sz w:val="20"/>
          <w:szCs w:val="20"/>
          <w:lang w:val="en-US"/>
        </w:rPr>
      </w:pPr>
      <w:r>
        <w:rPr>
          <w:rFonts w:cs="Tahoma" w:ascii="Tahoma" w:hAnsi="Tahoma"/>
          <w:sz w:val="20"/>
          <w:szCs w:val="20"/>
          <w:lang w:val="en-US"/>
        </w:rPr>
        <w:t>Молитва – усилия, прилагаемые человеком, в первую очередь усилия в сердце, чтобы ощутить Творца и просить Его дать уверенность в достижении истинной, духовной жизни. Работа, усилие, молитва возможны только при ощущении сокрытия Творца. Настоящая молитва – это просьба о том, чтобы Творец дал силы идти против эгоизма с закрытыми глазами, не раскрывая себя человеку, потому что это самое большое вознаграждение, а степень духовности определяется степенью стремления бескорыстно отдавать. Когда же человек уверен в своих альтруистических силах, он может понемногу начинать и получать наслаждения ради Творца, потому что этим доставляет радость Творцу. А так как желание Творца – доставить наслаждение человеку, то совпадением желаний оба сближаются, и человек кроме наслаждения от получения света Творца получает бескрайнее наслаждение от постижения уровня Творца, от слияния с самим совершенством. Это наслаждение и есть цель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эгоизм является нашей природой, он властвует на всех уровнях природы – от атомно-молекулярного, гормонального, животного уровней и до самых высших систем нашего разума и подсознания, включая наши альтруистические желания, и человек не в состоянии ни в чем сознательно пойти против него.</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от, кто желает выйти из-под власти эгоизма, обязан во всем, что связано с продвижением к духовному, действовать против желания тела и разума, несмотря на то, что не видит никакой выгоды для себя, иначе никогда не сможет выйти из рамок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Этот принцип работы называется в Каббале «бить, пока не захочет». А когда Творец поможет тем, что даст свою природу человеку, тогда тело захочет работать в духовном ключе, и это состояние называется возвращением – тшува.</w:t>
      </w:r>
    </w:p>
    <w:p>
      <w:pPr>
        <w:pStyle w:val="Normal"/>
        <w:ind w:left="-900" w:hanging="0"/>
        <w:jc w:val="both"/>
        <w:rPr>
          <w:rFonts w:ascii="Tahoma" w:hAnsi="Tahoma" w:cs="Tahoma"/>
          <w:sz w:val="20"/>
          <w:szCs w:val="20"/>
          <w:lang w:val="en-US"/>
        </w:rPr>
      </w:pPr>
      <w:r>
        <w:rPr>
          <w:rFonts w:cs="Tahoma" w:ascii="Tahoma" w:hAnsi="Tahoma"/>
          <w:sz w:val="20"/>
          <w:szCs w:val="20"/>
          <w:lang w:val="en-US"/>
        </w:rPr>
        <w:t>Изменение природы эгоистической на альтруистическую происходит так: желание самонасладиться, созданное Творцом, эгоизм, черная точка – на которую произошло сокращение (цимцум), и потому свет Творца ушел из нее – проходит исправление, называемое экраном (масах), с помощью которого эгоизм превращается в альтруизм.</w:t>
      </w:r>
    </w:p>
    <w:p>
      <w:pPr>
        <w:pStyle w:val="Normal"/>
        <w:ind w:left="-900" w:hanging="0"/>
        <w:jc w:val="both"/>
        <w:rPr>
          <w:rFonts w:ascii="Tahoma" w:hAnsi="Tahoma" w:cs="Tahoma"/>
          <w:sz w:val="20"/>
          <w:szCs w:val="20"/>
          <w:lang w:val="en-US"/>
        </w:rPr>
      </w:pPr>
      <w:r>
        <w:rPr>
          <w:rFonts w:cs="Tahoma" w:ascii="Tahoma" w:hAnsi="Tahoma"/>
          <w:sz w:val="20"/>
          <w:szCs w:val="20"/>
          <w:lang w:val="en-US"/>
        </w:rPr>
        <w:t>Как может произойти такое чудо, мы понять не в состоянии, до тех пор, пока не почувствуем этого на себе, поскольку совершенно невероятным кажется нам изменить основной закон природы, чтобы там, где мы даже усилием не могли ничего поделать с собой и не могли действовать, вдруг можем дей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В итоге человек обнаруживает, что его деяния остались прежними, и ничего не может он дать Творцу, потому что Творец совершенен и желает только наполнить совершенством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А взамен безграничного наслаждения, получаемого от Творца, не может дать человек ничего, кроме мысли, что те же поступки совершает, что и ранее, но потому что радует этим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о и эта мысль тоже не для Творца, а для пользы человека, потому что позволяет ему получать безграничные наслаждения без стыда за дармовой хлеб, ибо достиг сходства с Творцом, став альтруистом, и потому может бесконечно получать – поскольку не для себя – и потому наслаждаться.</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властен заставить себя что-либо сделать физически, но не в состоянии изменить свои желания, делать что-либо не ради себя. Но не зря сказано, что молитва без правильной мысленаправленности, как тело без души (тфила бли кавана, ки гуф бли нэшама), потому что действия относятся к телу, а мысль – к душе. И если человек еще не исправил своей мысли (души), того, для чего он совершает действие (тело), то само действие духовно мертво.</w:t>
      </w:r>
    </w:p>
    <w:p>
      <w:pPr>
        <w:pStyle w:val="Normal"/>
        <w:ind w:left="-900" w:hanging="0"/>
        <w:jc w:val="both"/>
        <w:rPr>
          <w:rFonts w:ascii="Tahoma" w:hAnsi="Tahoma" w:cs="Tahoma"/>
          <w:sz w:val="20"/>
          <w:szCs w:val="20"/>
          <w:lang w:val="en-US"/>
        </w:rPr>
      </w:pPr>
      <w:r>
        <w:rPr>
          <w:rFonts w:cs="Tahoma" w:ascii="Tahoma" w:hAnsi="Tahoma"/>
          <w:sz w:val="20"/>
          <w:szCs w:val="20"/>
          <w:lang w:val="en-US"/>
        </w:rPr>
        <w:t>Во всем есть общее и частное. Верующая масса называется общее, духовно неживое, что говорит о возможности только общего движения для всех составляющих массу. Нет личного духовного движения, потому что нет внутренней потребности, вызывающей движение. И потому нет индивидуального роста, а только общий рост, в соответствии с движением общего управления свыше. Поэтому массы всегда ощущают свою правоту и совершенство.</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о растущее – цомэах – означает, что каждый объект имеет уже личное внутреннее движение и рост. И он уже называется человек-адам, по определению Торы «человек – дерево в поле».</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для духовного роста необходимо стремление к движению, а движение можно вызвать только ощущением недостатка в чем-либо, то человек постоянно чувствует свои недостатки, вынуждающие его искать пути роста. А если останавливается на каком-либо уровне духовного развития, то его спускают вниз, в его ощущениях, дабы подстегнуть идти, а не стоять. И если поднимается, то уже не на прошлый уровень, а на более высокий.</w:t>
      </w:r>
    </w:p>
    <w:p>
      <w:pPr>
        <w:pStyle w:val="Normal"/>
        <w:ind w:left="-900" w:hanging="0"/>
        <w:jc w:val="both"/>
        <w:rPr>
          <w:rFonts w:ascii="Tahoma" w:hAnsi="Tahoma" w:cs="Tahoma"/>
          <w:sz w:val="20"/>
          <w:szCs w:val="20"/>
          <w:lang w:val="en-US"/>
        </w:rPr>
      </w:pPr>
      <w:r>
        <w:rPr>
          <w:rFonts w:cs="Tahoma" w:ascii="Tahoma" w:hAnsi="Tahoma"/>
          <w:sz w:val="20"/>
          <w:szCs w:val="20"/>
          <w:lang w:val="en-US"/>
        </w:rPr>
        <w:t>Итак, человек или движется вверх или спускается вниз, но стоять на месте не может, так как это состояние не соответствует уровню «человек». Только относящиеся к массе стоят на месте и не могут упасть со своего уровня и никогда не чувствуют падений.</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им мысленно пустое пространство горизонтальной линией. Над линией находится духовный мир. Под линией находится эгоистический мир.</w:t>
      </w:r>
    </w:p>
    <w:p>
      <w:pPr>
        <w:pStyle w:val="Normal"/>
        <w:ind w:left="-900" w:hanging="0"/>
        <w:jc w:val="both"/>
        <w:rPr>
          <w:rFonts w:ascii="Tahoma" w:hAnsi="Tahoma" w:cs="Tahoma"/>
          <w:sz w:val="20"/>
          <w:szCs w:val="20"/>
          <w:lang w:val="en-US"/>
        </w:rPr>
      </w:pPr>
      <w:r>
        <w:rPr>
          <w:rFonts w:cs="Tahoma" w:ascii="Tahoma" w:hAnsi="Tahoma"/>
          <w:sz w:val="20"/>
          <w:szCs w:val="20"/>
          <w:lang w:val="en-US"/>
        </w:rPr>
        <w:t>Над линией может находиться тот, кто предпочитает действовать вопреки своему земному разуму, даже если есть возможность все знать и видеть, желает, закрыв глаза, верить (идти путем веры – эмуна лемала ми даат) и желать (альтруизм вместо эгоизма) духовное.</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е ступени определяются степенью альтруизма. В соответствии со своими свойствами человек находится на той духовной ступени, которой он по своим свойствам соответ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Над линией ощущается Творец, чем выше над линией, тем сильнее. Выше-ниже определяется экраном человека, отражающим прямое-эгоистическое наслаждение от света Творца. Свет над линией называется Тора.</w:t>
      </w:r>
    </w:p>
    <w:p>
      <w:pPr>
        <w:pStyle w:val="Normal"/>
        <w:ind w:left="-900" w:hanging="0"/>
        <w:jc w:val="both"/>
        <w:rPr>
          <w:rFonts w:ascii="Tahoma" w:hAnsi="Tahoma" w:cs="Tahoma"/>
          <w:sz w:val="20"/>
          <w:szCs w:val="20"/>
          <w:lang w:val="en-US"/>
        </w:rPr>
      </w:pPr>
      <w:r>
        <w:rPr>
          <w:rFonts w:cs="Tahoma" w:ascii="Tahoma" w:hAnsi="Tahoma"/>
          <w:sz w:val="20"/>
          <w:szCs w:val="20"/>
          <w:lang w:val="en-US"/>
        </w:rPr>
        <w:t>Экран, линия, отделяющая наш мир от духовного, называется заслоном (махсом). Те, кто проходит заслон, уже духовно никогда не опускаются на уровень нашего мира. Под линией – власть эгоизма, над линией – власть альтруизма, но параллельно духовным альтруистическим ступеням, от линии вверх, находятся также нечистые ступени – оламот Асия, Ецира, Брия дэ тума, каждая по десять ступеней-сфирот – итого 30.</w:t>
      </w:r>
    </w:p>
    <w:p>
      <w:pPr>
        <w:pStyle w:val="Normal"/>
        <w:ind w:left="-900" w:hanging="0"/>
        <w:jc w:val="both"/>
        <w:rPr>
          <w:rFonts w:ascii="Tahoma" w:hAnsi="Tahoma" w:cs="Tahoma"/>
          <w:sz w:val="20"/>
          <w:szCs w:val="20"/>
          <w:lang w:val="en-US"/>
        </w:rPr>
      </w:pPr>
      <w:r>
        <w:rPr>
          <w:rFonts w:cs="Tahoma" w:ascii="Tahoma" w:hAnsi="Tahoma"/>
          <w:sz w:val="20"/>
          <w:szCs w:val="20"/>
          <w:lang w:val="en-US"/>
        </w:rPr>
        <w:t>От линии вверх: весь мир Асия и до половины мира Ецира параллельно чистым и нечистым ступеням, занимает также отдел основных нечистых желаний – мадор клипот. Выше трех чистых миров (каждый по десять ступеней-сфирот, итого 30) находится мир Ацилут, также состоящий из десяти ступеней-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Ацилут – это мир полного ощущения Творца и слияния с Ним. Человек постепенно поднимается до мира Ацилут, приобретая альтруистические свойства. Достигнув мира Ацилут, т.е. приобретя все свойства «отдавать», человек, стоя на самой низшей ступени мира Ацилут, начинает «получать ради Творца». Если до этого он приобретал дополнительные, альтруистические свойства, то теперь он с помощью приобретенных альтруистических свойств начинает исправлять (не уничтожать!) саму суть своего существа – не уничтожает желание насладиться, а исправляет намерение, ради чего 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Постепенно исправляя эгоизм на альтруизм, человек, соответственно этому, поднимается, пока не получит все, что должен получить, согласно корню своей души (шорэш нэшама), являющейся изначально частью последней ступени (малхут) мира Ацилут, но вследствие исправления поднимающейся до своего полного слияния с Творцом и получающей при этом в 620 раз больше, чем до облачения в человеческое тело.</w:t>
      </w:r>
    </w:p>
    <w:p>
      <w:pPr>
        <w:pStyle w:val="Normal"/>
        <w:ind w:left="-900" w:hanging="0"/>
        <w:jc w:val="both"/>
        <w:rPr>
          <w:rFonts w:ascii="Tahoma" w:hAnsi="Tahoma" w:cs="Tahoma"/>
          <w:sz w:val="20"/>
          <w:szCs w:val="20"/>
          <w:lang w:val="en-US"/>
        </w:rPr>
      </w:pPr>
      <w:r>
        <w:rPr>
          <w:rFonts w:cs="Tahoma" w:ascii="Tahoma" w:hAnsi="Tahoma"/>
          <w:sz w:val="20"/>
          <w:szCs w:val="20"/>
          <w:lang w:val="en-US"/>
        </w:rPr>
        <w:t>Весь свет, все количество наслаждения, которое Творец желает дать творениям, называется – общая душа всех творений, или шхина. Свет, предопределенный каждому из нас (душа каждого из нас), является частью этой общей души. И эту часть каждый должен получить по мере исправления свое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может ощутить Творца (свою душу) только в своем исправленном желании насладиться. Это желание называется сосуд (кли) души. Т.о. душа состоит из сосуда и света, идущего от Творца. Если человек полностью исправил свой сосуд из эгоистического на альтруистический, то этот сосуд совершенно сливается со светом, потому что приобрел его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человек становится равным Творцу, полностью сливается с ним по свойствам. При этом человек испытывает все то, что есть в свете, наполняющем его.</w:t>
      </w:r>
    </w:p>
    <w:p>
      <w:pPr>
        <w:pStyle w:val="Normal"/>
        <w:ind w:left="-900" w:hanging="0"/>
        <w:jc w:val="both"/>
        <w:rPr>
          <w:rFonts w:ascii="Tahoma" w:hAnsi="Tahoma" w:cs="Tahoma"/>
          <w:sz w:val="20"/>
          <w:szCs w:val="20"/>
          <w:lang w:val="en-US"/>
        </w:rPr>
      </w:pPr>
      <w:r>
        <w:rPr>
          <w:rFonts w:cs="Tahoma" w:ascii="Tahoma" w:hAnsi="Tahoma"/>
          <w:sz w:val="20"/>
          <w:szCs w:val="20"/>
          <w:lang w:val="en-US"/>
        </w:rPr>
        <w:t>Нет в нашем языке слов, чтобы описать это состояние. Поэтому говорится, что вся сумма всех наслаждений в этом мире представляет собою искру от бесконечного огня наслаждения души от слия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Продвигаться по ступеням духовной лестницы можно только по закону средней линии (кав эмцаи). Принцип этого состояния можно кратко охарактеризовать словами – «богат тот, кто счастлив владеющим»: сколько он понимает в Торе и в заповедях – достаточно ему, а главное для него то, что может выполнять этими действиями желание Творца, чувствуя, будто выполнил желание Творца во всех тонкостях, и счастлив при этом, будто досталась ему самая лучшая доля в мире.</w:t>
      </w:r>
    </w:p>
    <w:p>
      <w:pPr>
        <w:pStyle w:val="Normal"/>
        <w:ind w:left="-900" w:hanging="0"/>
        <w:jc w:val="both"/>
        <w:rPr>
          <w:rFonts w:ascii="Tahoma" w:hAnsi="Tahoma" w:cs="Tahoma"/>
          <w:sz w:val="20"/>
          <w:szCs w:val="20"/>
          <w:lang w:val="en-US"/>
        </w:rPr>
      </w:pPr>
      <w:r>
        <w:rPr>
          <w:rFonts w:cs="Tahoma" w:ascii="Tahoma" w:hAnsi="Tahoma"/>
          <w:sz w:val="20"/>
          <w:szCs w:val="20"/>
          <w:lang w:val="en-US"/>
        </w:rPr>
        <w:t>Такое чувство рождается в человеке, если он ставит Творца над собой как Царя вселенной. И потому счастлив тем, что из многих миллиардов Творец избрал его тем, что указал ему через книги и учителей, чего Он от него желает. Такое духовное состояние называется стремлением к отдаче (хафэц хэсэд). В этом случае его свойства совпадают со свойствами духовного объекта, называемого бина.</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еще не совершенство человека, потому что при этой работе над собой человек не использует свой разум и называется «бедный знанием» (ани бэ даат), поскольку ничего не знает о связи его действий с их духовными следствиями, т.е. действует неосознанно, не понимая, что делает, действует только верой.</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чтобы сознательно духовно действовать, человек обязан приложить много усилий, почувствовать, что мысль должна быть «ради Творца». И тут он начинает чувствовать, что совершенно не поднимается духовно, а наоборот, каждый раз при выполнении чего-то видит, что все более далек от настоящего намерения – доставить Творцу наслаждение в той мере, как Творец этим желает доставить наслаждение ему.</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остоянии человек должен принимать знания не более того, что позволит ему по-прежнему оставаться счастливым от совершенства, как и ранее. И вот это состояние называется средней линией (кав эмцаи). А постепенно прибавляя знания, левую линию (кав смоль), он достигает полного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Разберем еще раз работу в средней линии. Человек должен начать свое духовное восхождение с правой линии, ощущения совершенства в духовном, счастья от своей доли, желания безвозмездно и бескорыстно выполнять желания Творца. А сколько наслаждения есть у него в его духовных поисках? Достаточно ему, ибо верит в личное управление им Творца, в то, что это желание Творца, чтобы он так себя чувствовал в своем духовном поиске. Каким бы ни было его состояние, оно исходит от Творца. И одним этим осознанием духовного управления и совершенства он счастлив, чувствуя и свое совершенство, и в радости благодари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о в таком состоянии отсутствует левая линия, когда человек должен делать проверку своего состояния (хэшбон нэфеш). И эта внутренняя работа противоположна работе правой линии, где главное – возвышение духовного и Творца, без всякой связи с собой и своим состоянием. А когда человек начинает проверять, что действительно он собой представляет, насколько серьезно его отношение к духовному, насколько он сам совершенен, то видит, что погружен в свой мелкий эгоизм, а для других, для Творца не в состоянии сдвинуться с места. И в той мере, в какой он обнаруживает в себе зло, понимая, что это зло, насколько он стремится от этого зла избавиться, настолько он должен приложить усилие его преодолеть и вознести молитву о помощи, ибо видит, что сам не в состоянии ничего с собой поделать.</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появились в человеке две противоположные линии: правая – чувствует, что все во власти Творца и потому все совершенно, и потому не желает ничего, и потому он счастлив. Левая – чувствует, что сам он абсолютно не имеет никакого отношения к духовному, ничего не постиг, что пребывает, как и прежде, в скорлупе своего эгоизма и не просит Творца о помощи выбраться как-то из это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ле того как видел в себе все свое зло и несмотря на это, отбросив здравый смысл, отговаривающий его от безнадежной работы по исправлению эгоизма, он все равно благодарит Творца за свое состояние, веря в то, что находится в совершенстве, и поэтому счастлив, как и до проверки своего состояния, он продвигается вперед по средней линии. И необходим постоянный контроль – не «перебрать» с самокритикой левой линии, чтобы постоянно быть в радости средней линии – только тогда человек «обеими ногами» восходит в духовное.</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а уровня (не путать с четырьмя уровнями желаний: неживой, растительный, животный, говорящий) развития человека: животное и человек. Животное, как мы видим в животном мире, каким родилось, так же и продолжает жить, не развиваясь. А того, что есть в нем в день его рождения, достаточно ему для существования в течение всей его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Так же человек, относящийся к этому типу, – каким был, получая воспитание, обучаясь выполнять заповеди, каким был в день бар-мицвы, когда стал выполнять все заповеди, – таким и остается, с тем же разумом их выполняет, а все дополнения – только в количестве.</w:t>
      </w:r>
    </w:p>
    <w:p>
      <w:pPr>
        <w:pStyle w:val="Normal"/>
        <w:ind w:left="-900" w:hanging="0"/>
        <w:jc w:val="both"/>
        <w:rPr>
          <w:rFonts w:ascii="Tahoma" w:hAnsi="Tahoma" w:cs="Tahoma"/>
          <w:sz w:val="20"/>
          <w:szCs w:val="20"/>
          <w:lang w:val="en-US"/>
        </w:rPr>
      </w:pPr>
      <w:r>
        <w:rPr>
          <w:rFonts w:cs="Tahoma" w:ascii="Tahoma" w:hAnsi="Tahoma"/>
          <w:sz w:val="20"/>
          <w:szCs w:val="20"/>
          <w:lang w:val="en-US"/>
        </w:rPr>
        <w:t>Тогда как человеческий тип создан совсем иначе: эгоистом рождается, и видя, что рожден эгоистом, стремится к исправлению.</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желает действительно заслужить раскрытие Творца, то:</w:t>
      </w:r>
    </w:p>
    <w:p>
      <w:pPr>
        <w:pStyle w:val="Normal"/>
        <w:ind w:left="-900" w:hanging="0"/>
        <w:jc w:val="both"/>
        <w:rPr>
          <w:rFonts w:ascii="Tahoma" w:hAnsi="Tahoma" w:cs="Tahoma"/>
          <w:sz w:val="20"/>
          <w:szCs w:val="20"/>
          <w:lang w:val="en-US"/>
        </w:rPr>
      </w:pPr>
      <w:r>
        <w:rPr>
          <w:rFonts w:cs="Tahoma" w:ascii="Tahoma" w:hAnsi="Tahoma"/>
          <w:sz w:val="20"/>
          <w:szCs w:val="20"/>
          <w:lang w:val="en-US"/>
        </w:rPr>
        <w:t>) это желание должно быть у него сильнее всех других, т.е. чтобы не чувствовал других желаний. И кроме того, желание это должно быть у него постоянным: поскольку сам Творец вечен, и неизменны Его желания, так и человек, если хочет приблизиться к Творцу, должен походить на него и этим свойством, т.е. неизменным желанием, чтобы его желания не изменялись в зависимости от обстоятельств;</w:t>
      </w:r>
    </w:p>
    <w:p>
      <w:pPr>
        <w:pStyle w:val="Normal"/>
        <w:ind w:left="-900" w:hanging="0"/>
        <w:jc w:val="both"/>
        <w:rPr>
          <w:rFonts w:ascii="Tahoma" w:hAnsi="Tahoma" w:cs="Tahoma"/>
          <w:sz w:val="20"/>
          <w:szCs w:val="20"/>
          <w:lang w:val="en-US"/>
        </w:rPr>
      </w:pPr>
      <w:r>
        <w:rPr>
          <w:rFonts w:cs="Tahoma" w:ascii="Tahoma" w:hAnsi="Tahoma"/>
          <w:sz w:val="20"/>
          <w:szCs w:val="20"/>
          <w:lang w:val="en-US"/>
        </w:rPr>
        <w:t>) должен овладеть альтруистическими желаниями «отдать» свои мысли и желания Творцу, что называется уровень хэсэд, катнут, рахамим, пока не заслужит свет веры, дающий человеку уверенность;</w:t>
      </w:r>
    </w:p>
    <w:p>
      <w:pPr>
        <w:pStyle w:val="Normal"/>
        <w:ind w:left="-900" w:hanging="0"/>
        <w:jc w:val="both"/>
        <w:rPr>
          <w:rFonts w:ascii="Tahoma" w:hAnsi="Tahoma" w:cs="Tahoma"/>
          <w:sz w:val="20"/>
          <w:szCs w:val="20"/>
          <w:lang w:val="en-US"/>
        </w:rPr>
      </w:pPr>
      <w:r>
        <w:rPr>
          <w:rFonts w:cs="Tahoma" w:ascii="Tahoma" w:hAnsi="Tahoma"/>
          <w:sz w:val="20"/>
          <w:szCs w:val="20"/>
          <w:lang w:val="en-US"/>
        </w:rPr>
        <w:t>) должен заслужить совершенного, абсолютного знания Творца. Результат действий человека зависит от его духовного уровня, но если светит свет Творца, то нет различия между ступенями, поскольку сосуд души и свет души вместе, одновременно получает человек от Творца, и поэтому получаемое знание воспринимается совершенным.</w:t>
      </w:r>
    </w:p>
    <w:p>
      <w:pPr>
        <w:pStyle w:val="Normal"/>
        <w:ind w:left="-900" w:hanging="0"/>
        <w:jc w:val="both"/>
        <w:rPr>
          <w:rFonts w:ascii="Tahoma" w:hAnsi="Tahoma" w:cs="Tahoma"/>
          <w:sz w:val="20"/>
          <w:szCs w:val="20"/>
          <w:lang w:val="en-US"/>
        </w:rPr>
      </w:pPr>
      <w:r>
        <w:rPr>
          <w:rFonts w:cs="Tahoma" w:ascii="Tahoma" w:hAnsi="Tahoma"/>
          <w:sz w:val="20"/>
          <w:szCs w:val="20"/>
          <w:lang w:val="en-US"/>
        </w:rPr>
        <w:t>Обычно человек живет полностью в согласии со своим телом: тело диктует ему свои желания и оплачивает его усилия тем, что посредством тела человек ощущает наслаждения. Само наслаждение духовно, но в нашем мире оно должно быть привязано к какому-либо материальному носителю: должно облачиться в материальную оболочку (пища, противоположный пол, звуки музыки и т.п.), чтобы человек мог это наслаждение в оболочке материального носителя воспринять. А уже внутри нас, во внутреннем ощущении, мы чувствуем просто наслаждение, но все равно полностью его от его носителя отделить не можем.</w:t>
      </w:r>
    </w:p>
    <w:p>
      <w:pPr>
        <w:pStyle w:val="Normal"/>
        <w:ind w:left="-900" w:hanging="0"/>
        <w:jc w:val="both"/>
        <w:rPr>
          <w:rFonts w:ascii="Tahoma" w:hAnsi="Tahoma" w:cs="Tahoma"/>
          <w:sz w:val="20"/>
          <w:szCs w:val="20"/>
          <w:lang w:val="en-US"/>
        </w:rPr>
      </w:pPr>
      <w:r>
        <w:rPr>
          <w:rFonts w:cs="Tahoma" w:ascii="Tahoma" w:hAnsi="Tahoma"/>
          <w:sz w:val="20"/>
          <w:szCs w:val="20"/>
          <w:lang w:val="en-US"/>
        </w:rPr>
        <w:t>Люди отличаются по типу носителя наслаждения – кто чем наслаждается. Но само наслаждение духовно, хотя и происходит его ощущение в нашем мозгу под действием электрических импульсов. И в принципе, раздражая электросигналами наш мозг, можно воспроизвести полное ощущение всех наслаждений. А поскольку мы уже привыкли получать их в определенных одеждах-носителях, то такое чистое наслаждение вызовет из памяти ощущение его носителя, и человеку будут слышаться звуки музыки, ощущаться вкусы пищи и т.п.</w:t>
      </w:r>
    </w:p>
    <w:p>
      <w:pPr>
        <w:pStyle w:val="Normal"/>
        <w:ind w:left="-900" w:hanging="0"/>
        <w:jc w:val="both"/>
        <w:rPr>
          <w:rFonts w:ascii="Tahoma" w:hAnsi="Tahoma" w:cs="Tahoma"/>
          <w:sz w:val="20"/>
          <w:szCs w:val="20"/>
          <w:lang w:val="en-US"/>
        </w:rPr>
      </w:pPr>
      <w:r>
        <w:rPr>
          <w:rFonts w:cs="Tahoma" w:ascii="Tahoma" w:hAnsi="Tahoma"/>
          <w:sz w:val="20"/>
          <w:szCs w:val="20"/>
          <w:lang w:val="en-US"/>
        </w:rPr>
        <w:t>Из вышесказанного видно, что человек и его тело взаимно обслуживают друг друга: человек платит за усилия тела, за его работу наслаждением. Поэтому если человек видит, что его тело согласно работать, значит, оно видит вознаграждение в результате своей работы, обозначаемое общим словом «наслаждение». (Бегство от неприятных ощущений тоже является получением наслаждения.) Это явный признак того, что то, что он делает, является эгоистическим действием.</w:t>
      </w:r>
    </w:p>
    <w:p>
      <w:pPr>
        <w:pStyle w:val="Normal"/>
        <w:ind w:left="-900" w:hanging="0"/>
        <w:jc w:val="both"/>
        <w:rPr>
          <w:rFonts w:ascii="Tahoma" w:hAnsi="Tahoma" w:cs="Tahoma"/>
          <w:sz w:val="20"/>
          <w:szCs w:val="20"/>
          <w:lang w:val="en-US"/>
        </w:rPr>
      </w:pPr>
      <w:r>
        <w:rPr>
          <w:rFonts w:cs="Tahoma" w:ascii="Tahoma" w:hAnsi="Tahoma"/>
          <w:sz w:val="20"/>
          <w:szCs w:val="20"/>
          <w:lang w:val="en-US"/>
        </w:rPr>
        <w:t>И наоборот, если человек видит, что его тело сопротивляется и спрашивает: «А зачем работать?», значит оно не видит наслаждения, большего, чем в настоящий момент, или, по крайней мере, достаточного для преодоления стремления к покою, не видит для себя выгоды в изменении свое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человек желает оторваться от расчетов тела, а принимает в расчет улучшение состояния своей души, то тело, естественно, не сможет сделать даже малейшего движения, не видя явной выгоды для себя. И человек не в состоянии его заставить работать. Поэтому остается только одно – просить Творца, чтобы помог идти вперед.</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не заменяет человеку тело, не изменяет законы природы и не делает чудес. В ответ на настоящую просьбу-молитву Творец дает человеку душу – силу действовать по законам истины. Естественно, если человек выполняет все предписания Торы, но не чувствует преград со стороны тела, то нет у него потребности получить душу, силу духовного продв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е могут быть счастливы все, если эгоистически наслаждаются, потому что эгоизм наслаждается не только от того, что есть у него, но и от того, что нет у других, потому что все наслаждения сравнительны и относительны.</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невозможно построить справедливое общество на основе правильного использования эгоизма. И несодержательность этих утопий показана всей историей человечества: в древних общинах, в израильских кибуцах, в попытках строительства социализма.</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насладить каждого в эгоистическом обществе: всегда человек сравнивает себя с другими, что особенно хорошо видно именно в небольших поселениях.</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ворец, желая дать неограниченное наслаждение каждому, поставил условием такого наслаждения его независимость от желаний тела. Эти всевозможные, независимые от желаний нашего тела, неэгоистические побуждения мы называем альтруистическими (ашпаа).</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 это порядок духовных корней, следующих по неизменным законам один из другого, объединяющихся и указывающих на одну их высшую цель – «постижение Творца творениями, находящимися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ический язык неразрывно связан с духовными объектами или их действиями. Поэтому изучать его, даже в кратком виде, можно только рассматривая процесс создания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объясняет, а затем постигающий обнаруживает сам, что: времени нет, а вместо времени есть цепочка – причина и ее следствие, которое в свою очередь становится причиной для последующего следствия – рождения нового действия или объекта. В принципе, так же и в нашем мире понятие времени мы связываем с ощущением внутренних причинно-следственных процессов. Даже наука утверждает, что время, как и пространство, есть понятие относительное.</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или пространство – желание 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Действие – наслаждение или отказ от него.</w:t>
      </w:r>
    </w:p>
    <w:p>
      <w:pPr>
        <w:pStyle w:val="Normal"/>
        <w:ind w:left="-900" w:hanging="0"/>
        <w:jc w:val="both"/>
        <w:rPr>
          <w:rFonts w:ascii="Tahoma" w:hAnsi="Tahoma" w:cs="Tahoma"/>
          <w:sz w:val="20"/>
          <w:szCs w:val="20"/>
          <w:lang w:val="en-US"/>
        </w:rPr>
      </w:pPr>
      <w:r>
        <w:rPr>
          <w:rFonts w:cs="Tahoma" w:ascii="Tahoma" w:hAnsi="Tahoma"/>
          <w:sz w:val="20"/>
          <w:szCs w:val="20"/>
          <w:lang w:val="en-US"/>
        </w:rPr>
        <w:t>«Вначале», т.е. до начала творения, существует только один Творец. Его самого мы никаким другим словом назвать не можем, потому что любое имя говорит о постижении объекта, а поскольку в Нем самом мы постигаем только то, что Он сотворил нас, мы можем назвать Его только Творцом, Создателем и т.п.</w:t>
      </w:r>
    </w:p>
    <w:p>
      <w:pPr>
        <w:pStyle w:val="Normal"/>
        <w:ind w:left="-900" w:hanging="0"/>
        <w:jc w:val="both"/>
        <w:rPr>
          <w:rFonts w:ascii="Tahoma" w:hAnsi="Tahoma" w:cs="Tahoma"/>
          <w:sz w:val="20"/>
          <w:szCs w:val="20"/>
          <w:lang w:val="en-US"/>
        </w:rPr>
      </w:pPr>
      <w:r>
        <w:rPr>
          <w:rFonts w:cs="Tahoma" w:ascii="Tahoma" w:hAnsi="Tahoma"/>
          <w:sz w:val="20"/>
          <w:szCs w:val="20"/>
          <w:lang w:val="en-US"/>
        </w:rPr>
        <w:t>От Творца исходит свет – это желание Творца породить создание и дать ему ощущение наслаждения собою. И только по этому свойству света, исходящего от Творца, мы можем судить о самом Творце.</w:t>
      </w:r>
    </w:p>
    <w:p>
      <w:pPr>
        <w:pStyle w:val="Normal"/>
        <w:ind w:left="-900" w:hanging="0"/>
        <w:jc w:val="both"/>
        <w:rPr>
          <w:rFonts w:ascii="Tahoma" w:hAnsi="Tahoma" w:cs="Tahoma"/>
          <w:sz w:val="20"/>
          <w:szCs w:val="20"/>
          <w:lang w:val="en-US"/>
        </w:rPr>
      </w:pPr>
      <w:r>
        <w:rPr>
          <w:rFonts w:cs="Tahoma" w:ascii="Tahoma" w:hAnsi="Tahoma"/>
          <w:sz w:val="20"/>
          <w:szCs w:val="20"/>
          <w:lang w:val="en-US"/>
        </w:rPr>
        <w:t>Вернее, по ощущению света мы судим не о самом Творце, а о том, какие ощущения Он желает вызвать в нас. И поэтому мы говорим о Нем, как о желающем нас насладить.</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наслаждение не находится в самом свете, а рождается в нас от воздействия света на наши органы духовных ощущений, как, например, нет в куске мяса того наслаждения, которое испытывает вкушающий его, а только при соприкосновении мяса с нашим органом чувств появляется в нас соответствующее ощущение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Любое действие, как духовное, так и физическое, состоит из мысли и самого действия, воплощающего эту мысль. Мысль Творца – насладить творения и, соответственно этому, Он дает нам наслаждение. Такое действие называется «дать с целью дать»! Такое действие называется простым, потому что цель и движение совпадают.</w:t>
      </w:r>
    </w:p>
    <w:p>
      <w:pPr>
        <w:pStyle w:val="Normal"/>
        <w:ind w:left="-900" w:hanging="0"/>
        <w:jc w:val="both"/>
        <w:rPr>
          <w:rFonts w:ascii="Tahoma" w:hAnsi="Tahoma" w:cs="Tahoma"/>
          <w:sz w:val="20"/>
          <w:szCs w:val="20"/>
          <w:lang w:val="en-US"/>
        </w:rPr>
      </w:pPr>
      <w:r>
        <w:rPr>
          <w:rFonts w:cs="Tahoma" w:ascii="Tahoma" w:hAnsi="Tahoma"/>
          <w:sz w:val="20"/>
          <w:szCs w:val="20"/>
          <w:lang w:val="en-US"/>
        </w:rPr>
        <w:t>Творение создано эгоистическим, т.е. у человека не может быть другой цели, кроме получения наслаждения. Для этого человек может выполнять два действия – получать или давать, чтобы получить то, что хочет, т.е. хотя физически он дает, но всегда преследует цель – получить.</w:t>
      </w:r>
    </w:p>
    <w:p>
      <w:pPr>
        <w:pStyle w:val="Normal"/>
        <w:ind w:left="-900" w:hanging="0"/>
        <w:jc w:val="both"/>
        <w:rPr>
          <w:rFonts w:ascii="Tahoma" w:hAnsi="Tahoma" w:cs="Tahoma"/>
          <w:sz w:val="20"/>
          <w:szCs w:val="20"/>
          <w:lang w:val="en-US"/>
        </w:rPr>
      </w:pPr>
      <w:r>
        <w:rPr>
          <w:rFonts w:cs="Tahoma" w:ascii="Tahoma" w:hAnsi="Tahoma"/>
          <w:sz w:val="20"/>
          <w:szCs w:val="20"/>
          <w:lang w:val="en-US"/>
        </w:rPr>
        <w:t>Если действие того же направления, что и цель, т.е. если действие направлено на то, чтобы получить, и цель – получить, то действие человека называется простым. Если движение направлено на то, чтобы дать, но цель – получить, а в нашем мире другой цели быть не может, то такое действие называется сложным, потому что цель и движение несхожи, не совпадают по намерениям.</w:t>
      </w:r>
    </w:p>
    <w:p>
      <w:pPr>
        <w:pStyle w:val="Normal"/>
        <w:ind w:left="-900" w:hanging="0"/>
        <w:jc w:val="both"/>
        <w:rPr>
          <w:rFonts w:ascii="Tahoma" w:hAnsi="Tahoma" w:cs="Tahoma"/>
          <w:sz w:val="20"/>
          <w:szCs w:val="20"/>
          <w:lang w:val="en-US"/>
        </w:rPr>
      </w:pPr>
      <w:r>
        <w:rPr>
          <w:rFonts w:cs="Tahoma" w:ascii="Tahoma" w:hAnsi="Tahoma"/>
          <w:sz w:val="20"/>
          <w:szCs w:val="20"/>
          <w:lang w:val="en-US"/>
        </w:rPr>
        <w:t>Мы не в состоянии представить себе желания и поля их действия вне пространства, и потому не остается ничего другого, как представить себе Творца духовной силой, заполняющей пространство.</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в Торе, что Творец сотворил человека действующим простым расчетом, а люди его усложнили (элоким аса адам яшар, ве хэм асу хэшбонот рабим).</w:t>
      </w:r>
    </w:p>
    <w:p>
      <w:pPr>
        <w:pStyle w:val="Normal"/>
        <w:ind w:left="-900" w:hanging="0"/>
        <w:jc w:val="both"/>
        <w:rPr>
          <w:rFonts w:ascii="Tahoma" w:hAnsi="Tahoma" w:cs="Tahoma"/>
          <w:sz w:val="20"/>
          <w:szCs w:val="20"/>
          <w:lang w:val="en-US"/>
        </w:rPr>
      </w:pPr>
      <w:r>
        <w:rPr>
          <w:rFonts w:cs="Tahoma" w:ascii="Tahoma" w:hAnsi="Tahoma"/>
          <w:sz w:val="20"/>
          <w:szCs w:val="20"/>
          <w:lang w:val="en-US"/>
        </w:rPr>
        <w:t>Чем выше человек поднимается по духовной лестнице, тем проще законы мироздания, потому что основные, базисные категории простые, а не составные. Но оттого что человек не ощущает корней творения, а воспринимает их далекие следствия, то видит законы творения в нашем мире состоящими из условий и ограничений и поэтому воспринимает их как чрезвычайно запутанные.</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в истинных каббалистических книгах содержится скрытый свет, присутствует влияние автора во время его труда над текстом, то важно при изучении текстов правильное намерение – для чего человек изучает – для того ли, чтобы ощутить Творца. Также во время изучения надо просить получить разум и понимание, каким обладал автор, и просить связи с ним, обращаться к нему. И поэтому очень важно не читать посторонние сочинения, а тем более те, которые вроде бы тоже говорят о духовных мирах, потому что и в этом случае читающий получает влияние от их авторов.</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желающий овладеть духовными знаниями, должен перейти в своей повседневной жизни на определенный распорядок дня: отключиться от влияния посторонних взглядов, ненужных новостей, вредных книг. Только по необходимости на работе или в учебе общаться с людьми, не показывая, что он замыкается в себе, но постоянно контролируя, чем занят его разум. Мысли должны быть о работе, когда это необходимо, а в остальное время – о цели его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Достижение цели больше зависит от качества усилия, чем от количества: один может просиживать над книгами сутками, а другой, ввиду необходимости работать и занятости по семейным делам в состоянии уделить учению только час в сутки. Усилие измеряется только относительно свободного времени, насколько человек страдает, что не в состоянии больше времени уделять духовному. Результат прямо зависит от интенсивности намерения, от того, что именно человек желает извлечь в результате своей учебы и работы над собой, заполняя свободное время.</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а вида кормления ребенка: насильно, без его наслаждения, но питание он получает, и это дает силу и возможность роста. Этот вид духовного взращивания человека называется в Каббале «за счет высшего». Но если «ребенок», желающий духовно расти, сам желает принимать духовную пищу, поскольку появился к ней аппетит (осознал необходимость или почувствовал наслаждение от света), то не только духовно растет поневоле, болезненно, путем страданий, но и наслаждается процессом жизни, духовного пост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Острое чувство, ощущаемое человеком в осознании хорошего и плохого, называется в Каббале процессом вскармливания: как мать поднимает ребенка к своей груди, и он в это время получает ее пищу, так каббалист получает свет, находящийся в высшем духовном объекте и явно ощущает и осознает пропасть между добром и злом. А затем, как мать отнимает от своей груди ребенка, так и каббалист теряет связь с высшим, и пропадает четкость разделения в его ощущении доброго и злого. Этот процесс происходит с человеком для того, чтобы просил Творца дать ему такие же возможности ощущения (келим) добра и зла, как у высшего.</w:t>
      </w:r>
    </w:p>
    <w:p>
      <w:pPr>
        <w:pStyle w:val="Normal"/>
        <w:ind w:left="-900" w:hanging="0"/>
        <w:jc w:val="both"/>
        <w:rPr>
          <w:rFonts w:ascii="Tahoma" w:hAnsi="Tahoma" w:cs="Tahoma"/>
          <w:sz w:val="20"/>
          <w:szCs w:val="20"/>
          <w:lang w:val="en-US"/>
        </w:rPr>
      </w:pPr>
      <w:r>
        <w:rPr>
          <w:rFonts w:cs="Tahoma" w:ascii="Tahoma" w:hAnsi="Tahoma"/>
          <w:sz w:val="20"/>
          <w:szCs w:val="20"/>
          <w:lang w:val="en-US"/>
        </w:rPr>
        <w:t>Как эгоизм, так и альтруизм человек получает свыше. Отличие в том, что эгоистические желания человек получает автоматически, а альтруистические – только по своей настоятельной просьбе.</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сначала должен достичь состояния, в котором желает «давать наслаждения Творцу», несмотря ни на какие свои эгоистические желания (подъем по ступеням миров БЕ'А), как Творец дает ему, а затем уже искать, чем он может порадовать Творца. Тогда он видит, что только наслаждаясь, он радует Творца. И это называется «мекабэль аль менат леашпиа» – уровень мира Ацилут. Овладение различной величины силами желания только бескорыстно отдавать Творцу называется ступенями миров БЕ'А (Брия, Ецира, Асия). Овладение силой получать наслаждение от Творца ради Его желания называется уровнем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Бэйт мидраш – это место, где учатся лидрош (требовать) Творца (требовать духовные силы), и где учатся требовать ощущения цели творения, ощущ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мы (наше тело, эгоизм) естественно стремимся к тому, что больше и сильнее нас, то надо просить Творца, чтобы Он приоткрыл себя, чтобы мы увидели в Его свете свое истинное ничтожество и Его истинное величие, и смогли тянуться к нему естественной тягой, как к самому сильному и большому. Самое главное для человека – это важность того, чем он занимается. Например, богатые люди тяжело работают, чтобы другие завидовали им. Но если бы пропал престиж богатства, то перестали бы им завидовать, и исчез бы у богачей смысл, стимул работать. Поэтому главное – приобрести чувство важности постиж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икогда не наступит такое время, когда без усилий человек сможет достичь духовного, потому что эти усилия и есть сосуд получения света. До тех исправлений в мире, которые сделал великий АРИ, было относительно легче достичь духовного, чем после него: после того как Ари открыл путь постижения духовного, стало труднее отказаться от наслаждений нашего мира. До Ари пути были закрыты, и свыше не было такой готовности излить свет. Ари открыл источник света, но стало труднее бороться с эгоизмом, он стал более сильным и изощренным.</w:t>
      </w:r>
    </w:p>
    <w:p>
      <w:pPr>
        <w:pStyle w:val="Normal"/>
        <w:ind w:left="-900" w:hanging="0"/>
        <w:jc w:val="both"/>
        <w:rPr>
          <w:rFonts w:ascii="Tahoma" w:hAnsi="Tahoma" w:cs="Tahoma"/>
          <w:sz w:val="20"/>
          <w:szCs w:val="20"/>
          <w:lang w:val="en-US"/>
        </w:rPr>
      </w:pPr>
      <w:r>
        <w:rPr>
          <w:rFonts w:cs="Tahoma" w:ascii="Tahoma" w:hAnsi="Tahoma"/>
          <w:sz w:val="20"/>
          <w:szCs w:val="20"/>
          <w:lang w:val="en-US"/>
        </w:rPr>
        <w:t>Это можно пояснить таким подобием: до Ари давали свыше 100 единиц постижения, и можно было работой и усилием в 1 единицу получить 1 единицу постижения. Сегодня же, после исправлений, которые Ари произвел в нашем мире, можно за единицу усилий получить 100 единиц постижения, но несравненно тяжелее совершить это усилие в 1 единицу.</w:t>
      </w:r>
    </w:p>
    <w:p>
      <w:pPr>
        <w:pStyle w:val="Normal"/>
        <w:ind w:left="-900" w:hanging="0"/>
        <w:jc w:val="both"/>
        <w:rPr>
          <w:rFonts w:ascii="Tahoma" w:hAnsi="Tahoma" w:cs="Tahoma"/>
          <w:sz w:val="20"/>
          <w:szCs w:val="20"/>
          <w:lang w:val="en-US"/>
        </w:rPr>
      </w:pPr>
      <w:r>
        <w:rPr>
          <w:rFonts w:cs="Tahoma" w:ascii="Tahoma" w:hAnsi="Tahoma"/>
          <w:sz w:val="20"/>
          <w:szCs w:val="20"/>
          <w:lang w:val="en-US"/>
        </w:rPr>
        <w:t>Раби Йегуда  Ашлаг, «Бааль Сулам», внес такое исправление в мир, что человек не в состоянии обманывать себя, что он совершенен, а должен идти путем веры выше знания. И хотя путь стал более ясным, но поколение не в состоянии совершить требуемое количество и качество усилий, как могли это предыдущие поколения: хотя и есть как никогда ясное ощущение недостатков человека, но не возносят духовное на соответствующую высоту, как в прошлых поколениях, когда массы были согласны на все во имя духовного восхождения. Причиной этого является непомерно возросший личный и общественный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Большое исправление в мире сделал великий Бааль Шем-Тов. Временно даже массы смогли почувствовать чуть больше духовного в мире, и временно легче стало достичь духовного тому, кто этого желает. Для того чтобы выбрать достойных учеников в свою каббалистическую группу, Бааль Шем-Тов учредил «адморут» – такое деление еврейского общества, когда массы поделены на части, и каждая часть имеет своего духовного предводителя-каббалиста.</w:t>
      </w:r>
    </w:p>
    <w:p>
      <w:pPr>
        <w:pStyle w:val="Normal"/>
        <w:ind w:left="-900" w:hanging="0"/>
        <w:jc w:val="both"/>
        <w:rPr>
          <w:rFonts w:ascii="Tahoma" w:hAnsi="Tahoma" w:cs="Tahoma"/>
          <w:sz w:val="20"/>
          <w:szCs w:val="20"/>
          <w:lang w:val="en-US"/>
        </w:rPr>
      </w:pPr>
      <w:r>
        <w:rPr>
          <w:rFonts w:cs="Tahoma" w:ascii="Tahoma" w:hAnsi="Tahoma"/>
          <w:sz w:val="20"/>
          <w:szCs w:val="20"/>
          <w:lang w:val="en-US"/>
        </w:rPr>
        <w:t>Эти предводители «адморы» выбирали достойных изучать Каббалу в свои классы «хэйдэр» (комната) и в них растили будущие поколения каббалистов, предводителей масс. Но влияние исправления, сделанного Бааль Шем-Товом, прошло, и уже не все предводители поколения являются каббалистами (постигающими Творца). После же ухода Бааль Сулама наш мир находится в духовном падении, всегда предшествующем будущему подъему.</w:t>
      </w:r>
    </w:p>
    <w:p>
      <w:pPr>
        <w:pStyle w:val="Normal"/>
        <w:ind w:left="-900" w:hanging="0"/>
        <w:jc w:val="both"/>
        <w:rPr>
          <w:rFonts w:ascii="Tahoma" w:hAnsi="Tahoma" w:cs="Tahoma"/>
          <w:sz w:val="20"/>
          <w:szCs w:val="20"/>
          <w:lang w:val="en-US"/>
        </w:rPr>
      </w:pPr>
      <w:r>
        <w:rPr>
          <w:rFonts w:cs="Tahoma" w:ascii="Tahoma" w:hAnsi="Tahoma"/>
          <w:sz w:val="20"/>
          <w:szCs w:val="20"/>
          <w:lang w:val="en-US"/>
        </w:rPr>
        <w:t>Почувствовать себя созданным творением означает почувствовать себя отделенным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вследствие нашей эгоистической природы мы инстинктивно, естественно, удаляемся от того, что причиняет нам страдание, то это использует Творец, чтобы привести нас к хорошему: он изымает наслаждения из материального мира, окружающего нас и дает наслаждение только в альтруистических действиях. Но это путь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Путь Торы иной: хоть и есть наслаждения в нашем мире, но верой в цель творения, выше разума, т.е. вопреки тому, что утверждают наше тело и разум, мы можем выйти из эгоизма, самолюбия, и начинаем тогда испытывать любовь к Творцу, чувствуя, что это взаимно. Это путь спокойствия и радости, веры в то, что длинный путь – на самом деле короткий, без переживания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уховное развитие под воздействием окружающего света (ор макиф), когда у человека еще нет возможности получить свет внутрь (внутренний свет, ор пними). Такой путь духовного развития человека называется естественным, путем страданий (дэрэх бито), и по нему идет человечество.</w:t>
      </w:r>
    </w:p>
    <w:p>
      <w:pPr>
        <w:pStyle w:val="Normal"/>
        <w:ind w:left="-900" w:hanging="0"/>
        <w:jc w:val="both"/>
        <w:rPr>
          <w:rFonts w:ascii="Tahoma" w:hAnsi="Tahoma" w:cs="Tahoma"/>
          <w:sz w:val="20"/>
          <w:szCs w:val="20"/>
          <w:lang w:val="en-US"/>
        </w:rPr>
      </w:pPr>
      <w:r>
        <w:rPr>
          <w:rFonts w:cs="Tahoma" w:ascii="Tahoma" w:hAnsi="Tahoma"/>
          <w:sz w:val="20"/>
          <w:szCs w:val="20"/>
          <w:lang w:val="en-US"/>
        </w:rPr>
        <w:t>Но есть путь индивидуального духовного развития человека посредством личной связи с Творцом, работы в трех линиях. Этот путь называется путем Торы (дэрэх Тора, дэрэх ахишэна), и он намного короче, чем путь страданий. И потому говорится в Торе: «Исраэль мекадэш зманим», желающий стать «Исраэль» уменьшает время своего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Верить без того, что страдания заставляют верить, тяжело. Но главное – человек должен верить в то, что плоды его труда зависят только от его усилий, т.е. верить в управление вознаграждением и наказанием.</w:t>
      </w:r>
    </w:p>
    <w:p>
      <w:pPr>
        <w:pStyle w:val="Normal"/>
        <w:ind w:left="-900" w:hanging="0"/>
        <w:jc w:val="both"/>
        <w:rPr>
          <w:rFonts w:ascii="Tahoma" w:hAnsi="Tahoma" w:cs="Tahoma"/>
          <w:sz w:val="20"/>
          <w:szCs w:val="20"/>
          <w:lang w:val="en-US"/>
        </w:rPr>
      </w:pPr>
      <w:r>
        <w:rPr>
          <w:rFonts w:cs="Tahoma" w:ascii="Tahoma" w:hAnsi="Tahoma"/>
          <w:sz w:val="20"/>
          <w:szCs w:val="20"/>
          <w:lang w:val="en-US"/>
        </w:rPr>
        <w:t>Вознаграждение заключается в том, что Творец дает человеку хорошие мысли и желания. Веру человек должен получать также от товарищей по учебе и из книг, но после того, как почувствовал в себе веру, ощущение Творца, должен сказать себе, что это Творец дал ему.</w:t>
      </w:r>
    </w:p>
    <w:p>
      <w:pPr>
        <w:pStyle w:val="Normal"/>
        <w:ind w:left="-900" w:hanging="0"/>
        <w:jc w:val="both"/>
        <w:rPr>
          <w:rFonts w:ascii="Tahoma" w:hAnsi="Tahoma" w:cs="Tahoma"/>
          <w:sz w:val="20"/>
          <w:szCs w:val="20"/>
          <w:lang w:val="en-US"/>
        </w:rPr>
      </w:pPr>
      <w:r>
        <w:rPr>
          <w:rFonts w:cs="Tahoma" w:ascii="Tahoma" w:hAnsi="Tahoma"/>
          <w:sz w:val="20"/>
          <w:szCs w:val="20"/>
          <w:lang w:val="en-US"/>
        </w:rPr>
        <w:t>Тора – это лекарство – наркотик жизни и смерти (вспомните, «религия – опиум для народа»). Наркотик жизни – если дает силы и желание работать, и наркотик смерти – если человек говорит себе, что все, что ни делается, делается свыше и не зависит от его усилий. Основное усилие должно быть в том, чтобы удержать возвышенное стремление, данное свыше. Вначале свыше дают человеку духовное ощущение, поднимают его, а затем наступает время работы, усилий – удержаться на этом уровне своими силами. Главное усилие должно быть в ощущении ценности полученного духовного возвышения. Как только человек начинает пренебрегать полученным и самонаслаждаться им, он начинает терять этот уровень.</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находится под властью эгоизма, находится в центральной точке творения, нэкуда эмцаит. Все, что не желает самонаслаждения, находится выше этой точки. Поэтому сказано, что линия нисхождения света (кав) соприкасается (чтобы неощутимо оживлять творение) и не соприкасается (не наполняет ощутимым светом Творца творение) с центральной точкой.</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что желающему духовно приблизиться помогают тем, что дают душу, свет, часть Творца. Человек начинает ощущать, что он – часть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аким образом свет Творца породил желание наслаждаться Им (ор бонэ кли)? Пример: в нашем мире – если дать человеку почести, к которым он ранее не стремился, а затем забрать их, он уже возжелает знакомые от почестей наслаждения. Это стремление вернуть наслаждение, бывшее в нем, и называется сосудом (кли). Свет постепенно растит таким образом сосуд для наслаждения собой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В совершении усилий над своими желаниями человек должен осознать, что его тело не воспринимает понятия времени, и поэтому не ощущает ни прошлого, ни будущего, а только настоящее. Например, надо сделать какое-то последнее усилие еще в течение пяти минут, а потом заслуженно отдыхать, но тело сопротивляется, потому что не ощущает выигрыша в будущем отдыхе. Если человек и помнит наслаждения после тяжелой работы, то тело все равно не дает силы совершить эту работу, как например, если заранее получил плату, то нет уже желания работать. Поэтому надо не откладывать борьбу с телом, а каждое мгновение, в настоящем, противодействовать ему мыслями о высшем.</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человек на 100% эгоист, то не захочет сам связи с Творцом. Он может захотеть этого только в том случае, если будет уверен, что это для его блага. То есть мало того, что человек видит свое зло и понимает, что только Творец может ему помочь – все равно это не даст силы просить Творца. Необходимо осознание того, что в сближении, в связи с Творцом его спас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ора предлагает нам ее путь вместо пути страданий. Время меняет условия: два тысячелетия назад поиском связи с Творцом занимались единицы, как во времена раби Шимона. Во времена Ари и Рамхаля Каббалой уже занимались маленькие группы. Во времена Бааль Шем-Това – десятки. Во времена Бааль Сулама – еще больше.</w:t>
      </w:r>
    </w:p>
    <w:p>
      <w:pPr>
        <w:pStyle w:val="Normal"/>
        <w:ind w:left="-900" w:hanging="0"/>
        <w:jc w:val="both"/>
        <w:rPr>
          <w:rFonts w:ascii="Tahoma" w:hAnsi="Tahoma" w:cs="Tahoma"/>
          <w:sz w:val="20"/>
          <w:szCs w:val="20"/>
          <w:lang w:val="en-US"/>
        </w:rPr>
      </w:pPr>
      <w:r>
        <w:rPr>
          <w:rFonts w:cs="Tahoma" w:ascii="Tahoma" w:hAnsi="Tahoma"/>
          <w:sz w:val="20"/>
          <w:szCs w:val="20"/>
          <w:lang w:val="en-US"/>
        </w:rPr>
        <w:t>А в наше время уже исчез барьер, отделяющий Каббалу от масс, и уже почти нет сопротивления ей, разве что слабое. А в следующем поколении тысячи сочтут целью своей жизни ощущение Творца. Причем, если ранее только особо сильные духом могли достичь связи с Творцом, то в наше время даже начинающие, без предварительного изучения Талмуда (а в следующем поколении – даже дети) смогут постигать связь с Творцом без всякой предварительной подготовки, только изучая Каббалу под правильным руководством.</w:t>
      </w:r>
    </w:p>
    <w:p>
      <w:pPr>
        <w:pStyle w:val="Normal"/>
        <w:ind w:left="-900" w:hanging="0"/>
        <w:jc w:val="both"/>
        <w:rPr>
          <w:rFonts w:ascii="Tahoma" w:hAnsi="Tahoma" w:cs="Tahoma"/>
          <w:sz w:val="20"/>
          <w:szCs w:val="20"/>
          <w:lang w:val="en-US"/>
        </w:rPr>
      </w:pPr>
      <w:r>
        <w:rPr>
          <w:rFonts w:cs="Tahoma" w:ascii="Tahoma" w:hAnsi="Tahoma"/>
          <w:sz w:val="20"/>
          <w:szCs w:val="20"/>
          <w:lang w:val="en-US"/>
        </w:rPr>
        <w:t>В благословении на исходе субботы мы говорим: «Благословен ты, Творец, разделяющий духовное и будни». Человек не в состоянии отличить добро от зла – что для его пользы, а что ему во вред. Только Творец может помочь человеку в этом, открывая ему глаза. Тогда человек все видит, и это означает: «и выбери жизнь». Но до тех пор пока человек не убедился в жизненной необходимости постоянной связи, Творец не раскрывает ему глаз, именно чтобы просил милосердия.</w:t>
      </w:r>
    </w:p>
    <w:p>
      <w:pPr>
        <w:pStyle w:val="Normal"/>
        <w:ind w:left="-900" w:hanging="0"/>
        <w:jc w:val="both"/>
        <w:rPr>
          <w:rFonts w:ascii="Tahoma" w:hAnsi="Tahoma" w:cs="Tahoma"/>
          <w:sz w:val="20"/>
          <w:szCs w:val="20"/>
          <w:lang w:val="en-US"/>
        </w:rPr>
      </w:pPr>
      <w:r>
        <w:rPr>
          <w:rFonts w:cs="Tahoma" w:ascii="Tahoma" w:hAnsi="Tahoma"/>
          <w:sz w:val="20"/>
          <w:szCs w:val="20"/>
          <w:lang w:val="en-US"/>
        </w:rPr>
        <w:t>Внутри духовных ощущений каббалиста находится часть (АХА'П) высшей ступени, будущего его состояния. Человек ощущает более высокое духовное состояние, как пустое, непривлекательное, а не как полное света, потому что не получает от высшей ступени. Хотя высший полон света, но низший воспринимает высшего согласно своим качествам, а так как по своим свойствам еще не готов к приему такого света, то и не ощущает ег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виду скрытия Творца каждый из нас прилагает неимоверные усилия для того, чтобы достичь принятого в нашем обществе стандарта существования, слепо следуя внутренней подсказке, постоянному нашептыванию изнутри нашего эгоизма. Мы, как слепые орудия эгоизма, спешим выполнять его указания, иначе он накажет нас страданием, подстегнет этим, и мы смиримся и поневоле, а затем уже и не думая, выполним его волю. </w:t>
      </w:r>
    </w:p>
    <w:p>
      <w:pPr>
        <w:pStyle w:val="Normal"/>
        <w:ind w:left="-900" w:hanging="0"/>
        <w:jc w:val="both"/>
        <w:rPr>
          <w:rFonts w:ascii="Tahoma" w:hAnsi="Tahoma" w:cs="Tahoma"/>
          <w:sz w:val="20"/>
          <w:szCs w:val="20"/>
          <w:lang w:val="en-US"/>
        </w:rPr>
      </w:pPr>
      <w:r>
        <w:rPr>
          <w:rFonts w:cs="Tahoma" w:ascii="Tahoma" w:hAnsi="Tahoma"/>
          <w:sz w:val="20"/>
          <w:szCs w:val="20"/>
          <w:lang w:val="en-US"/>
        </w:rPr>
        <w:t>Наш эгоизм сидит в нас, но он настолько уже вжился в нас, что мы принимаем его за нашу природу, за наши желания. Он пронизывает все клетки нашего тела, заставляет оценивать все наши ощущения в соответствии с его желаниями, заставляет просчитывать по его программе, сколько он получит от наших действий.</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даже не представляет себе, что можно снять с себя это влияние эгоизма, очистить себя, как в фантастическом фильме, извергнуть из себя подобное нашему телу по форме, эгоистическое облако, пронизывающее нас, одетое во всю нашу плоть. Мы останемся без эгоистических желаний, и тогда нам Творец даст свои желания, альтруистические.</w:t>
      </w:r>
    </w:p>
    <w:p>
      <w:pPr>
        <w:pStyle w:val="Normal"/>
        <w:ind w:left="-900" w:hanging="0"/>
        <w:jc w:val="both"/>
        <w:rPr>
          <w:rFonts w:ascii="Tahoma" w:hAnsi="Tahoma" w:cs="Tahoma"/>
          <w:sz w:val="20"/>
          <w:szCs w:val="20"/>
          <w:lang w:val="en-US"/>
        </w:rPr>
      </w:pPr>
      <w:r>
        <w:rPr>
          <w:rFonts w:cs="Tahoma" w:ascii="Tahoma" w:hAnsi="Tahoma"/>
          <w:sz w:val="20"/>
          <w:szCs w:val="20"/>
          <w:lang w:val="en-US"/>
        </w:rPr>
        <w:t>Но пока внутри нас находится это эгоистическое существо, мы не можем себе представить, какой выигрыш будет нам от этого, а наоборот, альтруистические мысли и желания представляются нам неприемлемыми, нелепыми, несерьезными и не могущими управлять нашим обществом, не говоря уже о вселенной.</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лишь потому, что наши мысли и желания находятся под властью эгоизма. Для объективной оценки происходящего с ним человек должен стремиться ощутить эгоизм как нечто постороннее, как своего внутреннего врага, выдающего себя за друга, или вообще за него самого (мы даже идентифицируем себя с его желаниями), стараться почувствовать его, как нечто постороннее, находящееся в нем по воле Создателя. Такие действия человека называются осознанием зла (акарат ра).</w:t>
      </w:r>
    </w:p>
    <w:p>
      <w:pPr>
        <w:pStyle w:val="Normal"/>
        <w:ind w:left="-900" w:hanging="0"/>
        <w:jc w:val="both"/>
        <w:rPr>
          <w:rFonts w:ascii="Tahoma" w:hAnsi="Tahoma" w:cs="Tahoma"/>
          <w:sz w:val="20"/>
          <w:szCs w:val="20"/>
          <w:lang w:val="en-US"/>
        </w:rPr>
      </w:pPr>
      <w:r>
        <w:rPr>
          <w:rFonts w:cs="Tahoma" w:ascii="Tahoma" w:hAnsi="Tahoma"/>
          <w:sz w:val="20"/>
          <w:szCs w:val="20"/>
          <w:lang w:val="en-US"/>
        </w:rPr>
        <w:t>Но и это возможно лишь в той мере, в какой он ощутит существование Творца, свет Творца, потому что мы все постигаем только в сравнении, из ощущения противоположностей. Поэтому вместо того, чтобы заниматься поисками «злого змия» в себе, надо приложить все свои усилия в попытках ощутить све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нас, все творение действует по законам альтруизма. Только человек и окружающий его мир (наш мир – олам азэ) созданы с противоположными, эгоистическими свойствами. Если бы мы увидели Творца и все духовные миры, мы бы сразу обнаружили, насколько наш мир микроскопически мал по сравнению с духовными мирами, и только в горошине нашего мира действуют законы эгоистической природы.</w:t>
      </w:r>
    </w:p>
    <w:p>
      <w:pPr>
        <w:pStyle w:val="Normal"/>
        <w:ind w:left="-900" w:hanging="0"/>
        <w:jc w:val="both"/>
        <w:rPr>
          <w:rFonts w:ascii="Tahoma" w:hAnsi="Tahoma" w:cs="Tahoma"/>
          <w:sz w:val="20"/>
          <w:szCs w:val="20"/>
          <w:lang w:val="en-US"/>
        </w:rPr>
      </w:pPr>
      <w:r>
        <w:rPr>
          <w:rFonts w:cs="Tahoma" w:ascii="Tahoma" w:hAnsi="Tahoma"/>
          <w:sz w:val="20"/>
          <w:szCs w:val="20"/>
          <w:lang w:val="en-US"/>
        </w:rPr>
        <w:t>Но почему же Творец скрылся, нарочно поселив нас в мир, полный тьмы, неуверенности и несчастий?</w:t>
      </w:r>
    </w:p>
    <w:p>
      <w:pPr>
        <w:pStyle w:val="Normal"/>
        <w:ind w:left="-900" w:hanging="0"/>
        <w:jc w:val="both"/>
        <w:rPr>
          <w:rFonts w:ascii="Tahoma" w:hAnsi="Tahoma" w:cs="Tahoma"/>
          <w:sz w:val="20"/>
          <w:szCs w:val="20"/>
          <w:lang w:val="en-US"/>
        </w:rPr>
      </w:pPr>
      <w:r>
        <w:rPr>
          <w:rFonts w:cs="Tahoma" w:ascii="Tahoma" w:hAnsi="Tahoma"/>
          <w:sz w:val="20"/>
          <w:szCs w:val="20"/>
          <w:lang w:val="en-US"/>
        </w:rPr>
        <w:t>Создавая нас, Творец ставил целью наше вечное существование вместе с Ним, но достичь этого состояния мы должны своими усилиями, дабы не испытывать чувства стыда за незаслуженно полученное вечное абсолютно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ворец создал противоположный себе мир, создав противоположное себе свойство – стремление самонасладиться, эгоизм – и наделил им нас. Как только человек ощущает на себе действие этого свойства, рождается в нашем мире, он сразу же перестает ощущать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Это сокрытие Творца существует специально для создания у нас иллюзии свободы воли в выборе нашего мира или мира Творца. Если бы несмотря на эгоизм, мы видели Творца, то естественно предпочли бы без всяких сомнений нашему миру мир Творца, как дающий наслаждения и отсутствие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Свобода воли, выбора может быть именно в отсутствии ощущения Творца, в состоянии Его сокрытия. Но если человек уже с момента рождения испытывает на себе абсолютное, всеподавляющее влияние эгоизма настолько, что полностью ассоциирует его с собой, то как он может свободно, независимо от эгоизма решить, что предпочесть? Как же Творец создает нейтральное состояние для выбора? И вообще, в чем может быть выбор, если наш мир полон страданий и смерти, а мир Творца полон наслаждений и бессмертия, что остается выбирать человеку?</w:t>
      </w:r>
    </w:p>
    <w:p>
      <w:pPr>
        <w:pStyle w:val="Normal"/>
        <w:ind w:left="-900" w:hanging="0"/>
        <w:jc w:val="both"/>
        <w:rPr>
          <w:rFonts w:ascii="Tahoma" w:hAnsi="Tahoma" w:cs="Tahoma"/>
          <w:sz w:val="20"/>
          <w:szCs w:val="20"/>
          <w:lang w:val="en-US"/>
        </w:rPr>
      </w:pPr>
      <w:r>
        <w:rPr>
          <w:rFonts w:cs="Tahoma" w:ascii="Tahoma" w:hAnsi="Tahoma"/>
          <w:sz w:val="20"/>
          <w:szCs w:val="20"/>
          <w:lang w:val="en-US"/>
        </w:rPr>
        <w:t>Для того чтобы создать нам условия свободы выбора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ременами приоткрывается человеку, чтобы дать почувствовать величие и успокоение от ощущения власти высших сил;</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ал нам Тору, при изучении которой, если человек действительно желает выйти из своего состояния и ощутить Творца, он возбуждает на себя скрытое окружающее духовное свечение (ор макиф).</w:t>
      </w:r>
    </w:p>
    <w:p>
      <w:pPr>
        <w:pStyle w:val="Normal"/>
        <w:ind w:left="-900" w:hanging="0"/>
        <w:jc w:val="both"/>
        <w:rPr>
          <w:rFonts w:ascii="Tahoma" w:hAnsi="Tahoma" w:cs="Tahoma"/>
          <w:sz w:val="20"/>
          <w:szCs w:val="20"/>
          <w:lang w:val="en-US"/>
        </w:rPr>
      </w:pPr>
      <w:r>
        <w:rPr>
          <w:rFonts w:cs="Tahoma" w:ascii="Tahoma" w:hAnsi="Tahoma"/>
          <w:sz w:val="20"/>
          <w:szCs w:val="20"/>
          <w:lang w:val="en-US"/>
        </w:rPr>
        <w:t>Не все части Торы равносильны по возбуждению окружающего неощущаемого света (ор макиф). Самое сильное возбуждение происходит при изучении Каббалы, потому что Каббала изучает духовные структуры, излучающие этот свет на человека. Таким образом, человеку остается выбор: заниматься ли ему Каббалой или нет и сколько усилий приложить в этом на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Связь человека с Творцом, начиная с низшего, нашего начального уровня до самого высшего, где находится сам Творец, можно уподобить ступеням духовной лестницы.</w:t>
      </w:r>
    </w:p>
    <w:p>
      <w:pPr>
        <w:pStyle w:val="Normal"/>
        <w:ind w:left="-900" w:hanging="0"/>
        <w:jc w:val="both"/>
        <w:rPr>
          <w:rFonts w:ascii="Tahoma" w:hAnsi="Tahoma" w:cs="Tahoma"/>
          <w:sz w:val="20"/>
          <w:szCs w:val="20"/>
          <w:lang w:val="en-US"/>
        </w:rPr>
      </w:pPr>
      <w:r>
        <w:rPr>
          <w:rFonts w:cs="Tahoma" w:ascii="Tahoma" w:hAnsi="Tahoma"/>
          <w:sz w:val="20"/>
          <w:szCs w:val="20"/>
          <w:lang w:val="en-US"/>
        </w:rPr>
        <w:t>Все ступени духовной лестницы находятся в духовных мирах. На высшей ее ступени находится сам Творец, а низшая ее ступень касается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находится под низшей ступенью духовной лестницы, поскольку исходный эгоистический уровень человека не связан с последней ступенью лестницы, которая еще полностью альтруистична.</w:t>
      </w:r>
    </w:p>
    <w:p>
      <w:pPr>
        <w:pStyle w:val="Normal"/>
        <w:ind w:left="-900" w:hanging="0"/>
        <w:jc w:val="both"/>
        <w:rPr>
          <w:rFonts w:ascii="Tahoma" w:hAnsi="Tahoma" w:cs="Tahoma"/>
          <w:sz w:val="20"/>
          <w:szCs w:val="20"/>
          <w:lang w:val="en-US"/>
        </w:rPr>
      </w:pPr>
      <w:r>
        <w:rPr>
          <w:rFonts w:cs="Tahoma" w:ascii="Tahoma" w:hAnsi="Tahoma"/>
          <w:sz w:val="20"/>
          <w:szCs w:val="20"/>
          <w:lang w:val="en-US"/>
        </w:rPr>
        <w:t>Ощущение более высокой духовной ступени возможно при совпадении свойств человека и этой ступени, и степень ощущения пропорциональна совпадению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Возможность ощутить высшую ступень обусловлена тем, что на лестнице все духовные ступени не только располагаются последовательно снизу вверх, но и частично входят, проникают друг в друга: нижняя половина высшего находится внутри верхней половины низшего (АХА'П дэ элион упали в Г'Э дэ тахтон). Поэтому внутри нас находится часть низшей, последней ступени, но обычно она нами не ощущается.</w:t>
      </w:r>
    </w:p>
    <w:p>
      <w:pPr>
        <w:pStyle w:val="Normal"/>
        <w:ind w:left="-900" w:hanging="0"/>
        <w:jc w:val="both"/>
        <w:rPr>
          <w:rFonts w:ascii="Tahoma" w:hAnsi="Tahoma" w:cs="Tahoma"/>
          <w:sz w:val="20"/>
          <w:szCs w:val="20"/>
          <w:lang w:val="en-US"/>
        </w:rPr>
      </w:pPr>
      <w:r>
        <w:rPr>
          <w:rFonts w:cs="Tahoma" w:ascii="Tahoma" w:hAnsi="Tahoma"/>
          <w:sz w:val="20"/>
          <w:szCs w:val="20"/>
          <w:lang w:val="en-US"/>
        </w:rPr>
        <w:t>Более высокая ступень над нами именуется Творцом, потому что именно она и является для нас нашим Творцом, рождает, оживляет нас и управляет нами. Поскольку мы не ощущаем эту ступень, мы утверждаем, что Творца не суще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находится в таком состоянии, что воочию видит высшее управление Творца всеми творениями нашего мира, у него пропадает всякая возможность свободы воли, веры, выбора действия, поскольку ясно видит только одну правду, одну силу, одно желание, действующее во всем и во всех.</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желание Творца – дать человеку свободу воли, то необходимо сокрытие Творца от творений.</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в состоянии сокрытия Творца можно утверждать, что человек сам бескорыстно стремится к слиянию с Творцом, к деяниям для блага Творца, «ли шма».</w:t>
      </w:r>
    </w:p>
    <w:p>
      <w:pPr>
        <w:pStyle w:val="Normal"/>
        <w:ind w:left="-900" w:hanging="0"/>
        <w:jc w:val="both"/>
        <w:rPr>
          <w:rFonts w:ascii="Tahoma" w:hAnsi="Tahoma" w:cs="Tahoma"/>
          <w:sz w:val="20"/>
          <w:szCs w:val="20"/>
          <w:lang w:val="en-US"/>
        </w:rPr>
      </w:pPr>
      <w:r>
        <w:rPr>
          <w:rFonts w:cs="Tahoma" w:ascii="Tahoma" w:hAnsi="Tahoma"/>
          <w:sz w:val="20"/>
          <w:szCs w:val="20"/>
          <w:lang w:val="en-US"/>
        </w:rPr>
        <w:t>Вся наша работа над собой возможна только в условиях сокрытия Творца, поскольку как только Творец открывается нам, мы тут же автоматически становимся его рабами, полностью во власти Его величия и силы. И невозможно определить, каковы на самом деле истинные помыслы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чтобы дать человеку свободу действия, Творец должен скрыть себя. Но чтобы создать человеку возможность вырваться из рабства слепого подчинения эгоизму, Творец должен раскрыть себя, потому что человек подчиняется только двум силам в мире – власти эгоизма, тела, или власти Творца, альтруизм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необходима поочередность состояний: скрытия Творца от человека, когда человек ощущает только себя и эгоистические силы, властвующие в нем, и раскрытие Творца, когда человек ощущает власть духовных сил.</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человек, находящийся во власти эгоизма, смог ощутить ближайший высший объект, т.е. своего Творца, последний сравнивает с человеком часть своих свойств – придает части своих альтруистических свойств свойство эгоизма и этим сравнивается с человеком. (Поднимает малхут, мидат дин, до своей Г'Э, от чего его АХА'П приобретает эгоистические свойства. Таким образом, его АХА'П как бы «спускается» на духовный уровень человека, сравниваясь с ним по свойства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до этого человек вообще никак не ощущал высшую ступень, то теперь, вследствие скрытия высшим своих альтруистических свойств под эгоизмом – чем он спускается на уровень человека, – человек может ощутить Его.</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свойства высшего ощущаются человеком как эгоистические, то он ощущает, что и в духовном нет ничего притягательного, сулящего наслаждение, вдохновение, уверенность и спокойствие.</w:t>
      </w:r>
    </w:p>
    <w:p>
      <w:pPr>
        <w:pStyle w:val="Normal"/>
        <w:ind w:left="-900" w:hanging="0"/>
        <w:jc w:val="both"/>
        <w:rPr>
          <w:rFonts w:ascii="Tahoma" w:hAnsi="Tahoma" w:cs="Tahoma"/>
          <w:sz w:val="20"/>
          <w:szCs w:val="20"/>
          <w:lang w:val="en-US"/>
        </w:rPr>
      </w:pPr>
      <w:r>
        <w:rPr>
          <w:rFonts w:cs="Tahoma" w:ascii="Tahoma" w:hAnsi="Tahoma"/>
          <w:sz w:val="20"/>
          <w:szCs w:val="20"/>
          <w:lang w:val="en-US"/>
        </w:rPr>
        <w:t>И вот тут-то возникает у человека возможность проявить свободу воли и вопреки ощущаемому сказать себе, что отсутствие наслаждения, вкуса, которое он ощущает в высшем, в духовном, в Торе является следствием того, что высший специально скрыл себя для пользы человека, потому что нет еще в человеке необходимых духовных свойств, которыми можно ощутить высшие наслаждения, так как над всеми его желаниями властвует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главное для начинающего – именно в состояниях упадка и опустошенности найти в себе силы (просьбами к Творцу, учебой, добрыми действиями) утверждать, что это состояние дано специально для его преодоления. А то, что он не чувствует наслаждения и жизни в духовных стремлениях, специально делается свыше для того, чтобы дать ему возможность выбора самому сказать, что не чувствует в духовном наслаждения, потому что нет у него подходящих, альтруистических свойств, и поэтому высший обязан скрывать от него свои истинные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человек должен помнить, что начало ощущения высшего именно в ощущении духовной пустоты.</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человек в состоянии утверждать, что высший скрывает себя ввиду несовпадения их свойств, и просит помощи в исправлении своего эгоизма, поднимая свою просьбу – МА'Н, то высший объект частично приоткрывает себя (поднимает свой АХА'П), показывая свои истинные качества, которые он ранее прикрывал эгоизмом, и соответствующие им наслаждения. Человек начинает ощущать то величие и духовное наслаждение, которое ощущает высший объект от наличия в себе этих духовных альтруистических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Тем, что высший поднял в глазах человека свои альтруистические качества, он духовно поднял человека до половины своей ступени (поднял Г'Э человека со своим АХА'П). Это духовное состояние человека называется малым духовным уровнем, катнут.</w:t>
      </w:r>
    </w:p>
    <w:p>
      <w:pPr>
        <w:pStyle w:val="Normal"/>
        <w:ind w:left="-900" w:hanging="0"/>
        <w:jc w:val="both"/>
        <w:rPr>
          <w:rFonts w:ascii="Tahoma" w:hAnsi="Tahoma" w:cs="Tahoma"/>
          <w:sz w:val="20"/>
          <w:szCs w:val="20"/>
          <w:lang w:val="en-US"/>
        </w:rPr>
      </w:pPr>
      <w:r>
        <w:rPr>
          <w:rFonts w:cs="Tahoma" w:ascii="Tahoma" w:hAnsi="Tahoma"/>
          <w:sz w:val="20"/>
          <w:szCs w:val="20"/>
          <w:lang w:val="en-US"/>
        </w:rPr>
        <w:t>Высший как бы приподнимает человека к себе, на свой духовный уровень тем, что позволяет человеку увидеть свое величие, величие альтруистических качеств. Человек, видя величие духовного по сравнению с материальным, духовно приподнимается над нашим миром. Ощущение духовного независимо от воли человека меняет его эгоистические свойства на альтруистические – свойства высшего.</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человек смог полностью овладеть верхней первой ступенью, высший полностью открывает себя, все свои духовные качества, делает гадлут. При этом человек ощущает высшего как единственного, совершенного правителя всего и постигает высшее знание цели творения и его управления. Человек явно видит, что нельзя поступать иначе, чем утверждает Тора. Теперь уже его разум обязывает его к этому.</w:t>
      </w:r>
    </w:p>
    <w:p>
      <w:pPr>
        <w:pStyle w:val="Normal"/>
        <w:ind w:left="-900" w:hanging="0"/>
        <w:jc w:val="both"/>
        <w:rPr>
          <w:rFonts w:ascii="Tahoma" w:hAnsi="Tahoma" w:cs="Tahoma"/>
          <w:sz w:val="20"/>
          <w:szCs w:val="20"/>
          <w:lang w:val="en-US"/>
        </w:rPr>
      </w:pPr>
      <w:r>
        <w:rPr>
          <w:rFonts w:cs="Tahoma" w:ascii="Tahoma" w:hAnsi="Tahoma"/>
          <w:sz w:val="20"/>
          <w:szCs w:val="20"/>
          <w:lang w:val="en-US"/>
        </w:rPr>
        <w:t>Вследствие явного познания Творца возникает в человеке противоречие между верой и знанием, правой и левой линиями: имея уже альтруистические свойства, келим ДЭ АШПАА, в состоянии катнут, человек желал бы идти путем одной только веры в могущество Творца, потому что это является индикацией бескорыстия его желаний, но раскрытие Творцом своего могущества, гадлут высшего, мешает ему в этом. Со своей стороны человек готов пренебречь полученным знанием.</w:t>
      </w:r>
    </w:p>
    <w:p>
      <w:pPr>
        <w:pStyle w:val="Normal"/>
        <w:ind w:left="-900" w:hanging="0"/>
        <w:jc w:val="both"/>
        <w:rPr>
          <w:rFonts w:ascii="Tahoma" w:hAnsi="Tahoma" w:cs="Tahoma"/>
          <w:sz w:val="20"/>
          <w:szCs w:val="20"/>
          <w:lang w:val="en-US"/>
        </w:rPr>
      </w:pPr>
      <w:r>
        <w:rPr>
          <w:rFonts w:cs="Tahoma" w:ascii="Tahoma" w:hAnsi="Tahoma"/>
          <w:sz w:val="20"/>
          <w:szCs w:val="20"/>
          <w:lang w:val="en-US"/>
        </w:rPr>
        <w:t>Просьба человека о том, что он предпочитает идти вслепую, веря в величие Творца, а не вследствие осознания Его силы и величия, и использовать разум только в пропорции с имеющейся верой, вынуждает высшего уменьшить свое раскрытие.</w:t>
      </w:r>
    </w:p>
    <w:p>
      <w:pPr>
        <w:pStyle w:val="Normal"/>
        <w:ind w:left="-900" w:hanging="0"/>
        <w:jc w:val="both"/>
        <w:rPr>
          <w:rFonts w:ascii="Tahoma" w:hAnsi="Tahoma" w:cs="Tahoma"/>
          <w:sz w:val="20"/>
          <w:szCs w:val="20"/>
          <w:lang w:val="en-US"/>
        </w:rPr>
      </w:pPr>
      <w:r>
        <w:rPr>
          <w:rFonts w:cs="Tahoma" w:ascii="Tahoma" w:hAnsi="Tahoma"/>
          <w:sz w:val="20"/>
          <w:szCs w:val="20"/>
          <w:lang w:val="en-US"/>
        </w:rPr>
        <w:t>Это действие человека, вынуждающее высшего уменьшить раскрытие всеобщего управления, всесилия, света (ор хохма), называется экраном дэ хирик: человек уменьшает раскрытие высшего разума, левой линии до той степени, в какой он может уравновесить ее своей верой, правой линией.</w:t>
      </w:r>
    </w:p>
    <w:p>
      <w:pPr>
        <w:pStyle w:val="Normal"/>
        <w:ind w:left="-900" w:hanging="0"/>
        <w:jc w:val="both"/>
        <w:rPr>
          <w:rFonts w:ascii="Tahoma" w:hAnsi="Tahoma" w:cs="Tahoma"/>
          <w:sz w:val="20"/>
          <w:szCs w:val="20"/>
          <w:lang w:val="en-US"/>
        </w:rPr>
      </w:pPr>
      <w:r>
        <w:rPr>
          <w:rFonts w:cs="Tahoma" w:ascii="Tahoma" w:hAnsi="Tahoma"/>
          <w:sz w:val="20"/>
          <w:szCs w:val="20"/>
          <w:lang w:val="en-US"/>
        </w:rPr>
        <w:t>Получаемое правильное соотношение между верой и знанием называется духовным равновесием, средней линией. Сам человек определяет то состояние, в котором он желает нахо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лучае человек уже может существовать как духовный объект, поскольку состоит из правильной пропорции веры и разума, называемой средней линией, благодаря которой человек достигает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Та часть знания, раскрытия, левой линии, которую человек может использовать в соответствии с величиной своей веры, правой линией, идя путем веры выше разума, средней линией, дополняется к тем духовным свойствам, которые он обрел ранее, в состоянии катнут. Приобретенный духовный уровень называется Гадлут – Большой, Полный.</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того как человек приобрел свой первый полный духовный уровень, он становится по своим качествам равным первой, самой нижней ступени духовной лестницы.</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все ступени лестницы, как уже говорилось, частично входят друг в друга, взаимопроникают своими свойствами, то достигнув полной первой ступени, человек может обнаружить в себе часть более высокой ступени и по тому же принципу продвигаться к цели творения – полному слиянию с Творцом на самой высокой ступени.</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й подъем состоит в том, что человек каждый раз обнаруживая в себе все большее зло, просит Творца дать ему силы справиться со злом. И каждый раз получает силы в виде все большего духовного света. До тех пор пока не достигнет истинного первоначального размера своей души – всего своего исправленного эгоизма, полностью наполненного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посещают человека посторонние мысли, он считает, что они мешают ему продвигаться в освоении духовного, потому что слабеют его силы и растрачивается ум в посторонних мыслях, и сердце наполняется жалкими желаниями. И перестает от всего этого верить, что только в Торе скрыта настоящая жизнь.</w:t>
      </w:r>
    </w:p>
    <w:p>
      <w:pPr>
        <w:pStyle w:val="Normal"/>
        <w:ind w:left="-900" w:hanging="0"/>
        <w:jc w:val="both"/>
        <w:rPr>
          <w:rFonts w:ascii="Tahoma" w:hAnsi="Tahoma" w:cs="Tahoma"/>
          <w:sz w:val="20"/>
          <w:szCs w:val="20"/>
          <w:lang w:val="en-US"/>
        </w:rPr>
      </w:pPr>
      <w:r>
        <w:rPr>
          <w:rFonts w:cs="Tahoma" w:ascii="Tahoma" w:hAnsi="Tahoma"/>
          <w:sz w:val="20"/>
          <w:szCs w:val="20"/>
          <w:lang w:val="en-US"/>
        </w:rPr>
        <w:t>А когда он, несмотря на все, преодолевает это состояние, то выходит к свету, получает высший свет, помогающий ему еще более подняться. Таким образом, посторонние мысли являются помощником человека в его духовном продвижении.</w:t>
      </w:r>
    </w:p>
    <w:p>
      <w:pPr>
        <w:pStyle w:val="Normal"/>
        <w:ind w:left="-900" w:hanging="0"/>
        <w:jc w:val="both"/>
        <w:rPr>
          <w:rFonts w:ascii="Tahoma" w:hAnsi="Tahoma" w:cs="Tahoma"/>
          <w:sz w:val="20"/>
          <w:szCs w:val="20"/>
          <w:lang w:val="en-US"/>
        </w:rPr>
      </w:pPr>
      <w:r>
        <w:rPr>
          <w:rFonts w:cs="Tahoma" w:ascii="Tahoma" w:hAnsi="Tahoma"/>
          <w:sz w:val="20"/>
          <w:szCs w:val="20"/>
          <w:lang w:val="en-US"/>
        </w:rPr>
        <w:t>Преодолеть помехи можно только с помощью Творца. Потому что человек может работать, только если видит выгоду для себя в каком бы то ни было виде.</w:t>
      </w:r>
    </w:p>
    <w:p>
      <w:pPr>
        <w:pStyle w:val="Normal"/>
        <w:ind w:left="-900" w:hanging="0"/>
        <w:jc w:val="both"/>
        <w:rPr>
          <w:rFonts w:ascii="Tahoma" w:hAnsi="Tahoma" w:cs="Tahoma"/>
          <w:sz w:val="20"/>
          <w:szCs w:val="20"/>
          <w:lang w:val="en-US"/>
        </w:rPr>
      </w:pPr>
      <w:r>
        <w:rPr>
          <w:rFonts w:cs="Tahoma" w:ascii="Tahoma" w:hAnsi="Tahoma"/>
          <w:sz w:val="20"/>
          <w:szCs w:val="20"/>
          <w:lang w:val="en-US"/>
        </w:rPr>
        <w:t>А поскольку наше тело, сердце, разум не понимают, какая им может быть выгода от альтруизма, то как только человек хочет сделать малейшее альтруистическое действие, у него нет сил действовать ни разумом, ни сердцем, ни телом. И остается у него только одно – просить Творца о помощи. И таким образом, поневоле приближается к Творцу, пока не сольется с ним полностью.</w:t>
      </w:r>
    </w:p>
    <w:p>
      <w:pPr>
        <w:pStyle w:val="Normal"/>
        <w:ind w:left="-900" w:hanging="0"/>
        <w:jc w:val="both"/>
        <w:rPr>
          <w:rFonts w:ascii="Tahoma" w:hAnsi="Tahoma" w:cs="Tahoma"/>
          <w:sz w:val="20"/>
          <w:szCs w:val="20"/>
          <w:lang w:val="en-US"/>
        </w:rPr>
      </w:pPr>
      <w:r>
        <w:rPr>
          <w:rFonts w:cs="Tahoma" w:ascii="Tahoma" w:hAnsi="Tahoma"/>
          <w:sz w:val="20"/>
          <w:szCs w:val="20"/>
          <w:lang w:val="en-US"/>
        </w:rPr>
        <w:t>Не имеет права человек жаловаться на то, что родился недостаточно умным, сильным или смелым, или что нет в нем еще каких-либо качеств, как у других людей, ибо если не идет по правильному пути, то что проку в самых лучших задатках и способностях. Возможно, даже станет большим ученым, даже будет знатоком Талмуда, но если не достигнет связи с Творцом, то не выполнит своего предназначения, как и все остальные. Потому что главное – достичь уровня праведника – ведь только в таком случае человек может использовать все имеющиеся в нем задатки в нужном направлении и не растратить зря свои силы, а все, даже самые слабые и посредственные, данные ему Творцом именно для этого способности, все их использовать во имя высшей цели.</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находится в состоянии духовного упадка, то бесполезно уговаривать его взбодриться, говорить ему ученые мудрости – ничего из услышанного от других ему не поможет! Ни рассказы о том, что другие пережили и ощутили и советуют, – от этого он совершенно не взбадривается, потому что совсем пропала вера во все, в том числе и в постижения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он говорит себе то, что сам говорил и пережил в то время, когда был в состоянии духовного подъема, когда был полон жизни, а не духовно мертв, как сейчас, если вспоминает свои стремления, свои духовные постижения – от этого он может приободриться. Воспоминаниями о том, что сам верил и шел путем веры выше разума – если он вспомнит об этом и возбудит свои собственные ощущения, – этим он сможет помочь себе выйти из состояния духовной смерти. Поэтому человек должен опираться на собственные воспоминания и опыт, только они могут помочь ему выйти из духовного упадка.</w:t>
      </w:r>
    </w:p>
    <w:p>
      <w:pPr>
        <w:pStyle w:val="Normal"/>
        <w:ind w:left="-900" w:hanging="0"/>
        <w:jc w:val="both"/>
        <w:rPr>
          <w:rFonts w:ascii="Tahoma" w:hAnsi="Tahoma" w:cs="Tahoma"/>
          <w:sz w:val="20"/>
          <w:szCs w:val="20"/>
          <w:lang w:val="en-US"/>
        </w:rPr>
      </w:pPr>
      <w:r>
        <w:rPr>
          <w:rFonts w:cs="Tahoma" w:ascii="Tahoma" w:hAnsi="Tahoma"/>
          <w:sz w:val="20"/>
          <w:szCs w:val="20"/>
          <w:lang w:val="en-US"/>
        </w:rPr>
        <w:t>Работа человека, поднявшегося на какую-либо духовную ступень, состоит в том, что он сразу же в ощущениях наслаждения, приходящих к нему, производит селекцию и ту часть наслаждения, которую не может уравновесить верой, сразу же отбрасывает как негодную к употреблению. В Каббале часть наслаждения, которую человек принимает ради Творца, чтобы укрепить свою веру, и не более, называется пищей. Та часть, которую он не может принять, называется отходами. Если он не в состоянии произвести проверку и желает поглотить всю пищу, что называется в Каббале «пьяный» (от избытка наслаждения), то теряет все и остается без ничего, что называется в Каббале «нищий».</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у объясняют, что можно, а что нельзя делать, и если он не выполняет, получает наказание. Но если человек не предвидит заранее той боли и страданий, которые ему грозят, если нарушит закон, то конечно, нарушит его, если получит наслаждение от нарушения, а затем он получит наказание, для того, чтобы знал в будущем, что нельзя так поступать.</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есть закон, что нельзя воровать деньги. Но если у человека есть большое стремление к деньгам и он знает, где их можно украсть, то даже если знает, что точно получит наказание за кражу, не в состоянии оценить всего страдания от наказания. И поэтому решает, что наслаждение от денег значительно больше, чем страдания от наказания. А когда получает страдания от наказания, то видит, что они намного больше, чем он предполагал, и больше, чем наслаждение, которое получил от кражи денег. И потому теперь он в состоянии придерживаться закона.</w:t>
      </w:r>
    </w:p>
    <w:p>
      <w:pPr>
        <w:pStyle w:val="Normal"/>
        <w:ind w:left="-900" w:hanging="0"/>
        <w:jc w:val="both"/>
        <w:rPr>
          <w:rFonts w:ascii="Tahoma" w:hAnsi="Tahoma" w:cs="Tahoma"/>
          <w:sz w:val="20"/>
          <w:szCs w:val="20"/>
          <w:lang w:val="en-US"/>
        </w:rPr>
      </w:pPr>
      <w:r>
        <w:rPr>
          <w:rFonts w:cs="Tahoma" w:ascii="Tahoma" w:hAnsi="Tahoma"/>
          <w:sz w:val="20"/>
          <w:szCs w:val="20"/>
          <w:lang w:val="en-US"/>
        </w:rPr>
        <w:t>Но при выходе на свободу говорят ему: знай, что ты получишь еще большее наказание, если поступишь так же еще раз. И это напоминают ему, потому, что он забывает о страданиях, которые перенес. И теперь, когда снова захочет украсть, вспомнит, что получит еще большие страдания от наказания за вторую кражу. Поэтому есть возможность удержать себя от кражи.</w:t>
      </w:r>
    </w:p>
    <w:p>
      <w:pPr>
        <w:pStyle w:val="Normal"/>
        <w:ind w:left="-900" w:hanging="0"/>
        <w:jc w:val="both"/>
        <w:rPr>
          <w:rFonts w:ascii="Tahoma" w:hAnsi="Tahoma" w:cs="Tahoma"/>
          <w:sz w:val="20"/>
          <w:szCs w:val="20"/>
          <w:lang w:val="en-US"/>
        </w:rPr>
      </w:pPr>
      <w:r>
        <w:rPr>
          <w:rFonts w:cs="Tahoma" w:ascii="Tahoma" w:hAnsi="Tahoma"/>
          <w:sz w:val="20"/>
          <w:szCs w:val="20"/>
          <w:lang w:val="en-US"/>
        </w:rPr>
        <w:t>Из этого и других примеров нашей жизни, которые и сам читатель может найти вокруг себя, видно, что страдания направляют человека даже по тому пути, по которому он сам бы, по собственному желанию своего эгоизма, не пошел бы никогда, поскольку намного легче украсть, чем заработать, легче отдыхать, чем думать и работать, приятней наслаждаться, чем страдать.</w:t>
      </w:r>
    </w:p>
    <w:p>
      <w:pPr>
        <w:pStyle w:val="Normal"/>
        <w:ind w:left="-900" w:hanging="0"/>
        <w:jc w:val="both"/>
        <w:rPr>
          <w:rFonts w:ascii="Tahoma" w:hAnsi="Tahoma" w:cs="Tahoma"/>
          <w:sz w:val="20"/>
          <w:szCs w:val="20"/>
          <w:lang w:val="en-US"/>
        </w:rPr>
      </w:pPr>
      <w:r>
        <w:rPr>
          <w:rFonts w:cs="Tahoma" w:ascii="Tahoma" w:hAnsi="Tahoma"/>
          <w:sz w:val="20"/>
          <w:szCs w:val="20"/>
          <w:lang w:val="en-US"/>
        </w:rPr>
        <w:t>Тем более если человек решает учить Тору или соблюдать заповеди, то уж точно должен знать, что это для его пользы. То есть обязан понять, что его эгоизм выиграет от этого. А брать на себя абсолютно бескорыстную, не оплачиваемую деньгами, почетом, наслаждениями, обещаниями на будущее работу никто из нас не в состоянии.</w:t>
      </w:r>
    </w:p>
    <w:p>
      <w:pPr>
        <w:pStyle w:val="Normal"/>
        <w:ind w:left="-900" w:hanging="0"/>
        <w:jc w:val="both"/>
        <w:rPr>
          <w:rFonts w:ascii="Tahoma" w:hAnsi="Tahoma" w:cs="Tahoma"/>
          <w:sz w:val="20"/>
          <w:szCs w:val="20"/>
          <w:lang w:val="en-US"/>
        </w:rPr>
      </w:pPr>
      <w:r>
        <w:rPr>
          <w:rFonts w:cs="Tahoma" w:ascii="Tahoma" w:hAnsi="Tahoma"/>
          <w:sz w:val="20"/>
          <w:szCs w:val="20"/>
          <w:lang w:val="en-US"/>
        </w:rPr>
        <w:t>Тем более не в состоянии человек работать, не видя никаких следствий работы, ее плодов, даже не видя, не наблюдая, что производишь, что даешь кому-то, что кто-то получает, не видя, на кого работаешь, т.е. производить усилия в пустое пространство. Естественно, что наши эгоистические разум и тело не готовы к подобному, потому что созданы Творцом, чтобы наслажд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от страданий, ощущаемых во всей окружающей его жизни, от полной потери ощущения вкуса и малейшего наслаждения в ней, от полной уверенности, что не в состоянии получить ни от чего окружающего ни малейшего наслаждения (в любом виде: спокойствия, отрады и т.д.), человек вынужден начать желать и поступать «альтруистически», в надежде на этом новом пути найти спасение.</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это также еще не альтруизм, потому что целью действий является личное благополучие и спасение, но эти действия уже близки к альтруизму, и постепенно из такого состояния человек перейдет к нему, под действием скрытого в его поступках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Потому что действуя альтруистически ради себя, отдавая, чтобы получить, человек начинает чувствовать в своих действиях скрытый свет – наслаждение, а природа этого света такова, что исправляет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В природе мы можем наблюдать следующее – могут пролиться на землю обильные дожди, но не в тех местах, где надо, например, вместо полей – в пустыне, и не будет никакого проку от них, а от небольших осадков в нужном месте произрастет много плодов. Подобно этому человек может безотрывно изучать Тору, но не увидеть плодов, которые должны быть от ее изучения, – духовное постижение Творца, и наоборот, вложив во много раз меньше трудов в изучение Каббалы, изучая в нужном месте, получит благословенный урожай от своих трудов.</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же при изучении уже самой Каббалы, если вся учеба мысленаправлена на поиски Творца, а не на приобретение знания, то вся живительная влага Торы проливается в самом нужном месте, потому что для этого дана. Но если человек учит для знания, или – что еще хуже для того, чтобы показать свой ум и гордиться этим – то даже Каббала не даст плодов. Но она может в этом случае раскрыть человеку нужную цель изучения, а затем уже сам человек прилагает усилия в этом на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Этот процесс поиска нужной мысленаправленности и происходит при изучении Каббалы постоянно, поскольку вся работа человека заключается именно в том, чтобы направить себя в правильную сторону, чтобы его мысли и деяния были едины с целью творения, тем более во время изучения Каббалы, потому что нет более сильного средства сближения с духовным.</w:t>
      </w:r>
    </w:p>
    <w:p>
      <w:pPr>
        <w:pStyle w:val="Normal"/>
        <w:ind w:left="-900" w:hanging="0"/>
        <w:jc w:val="both"/>
        <w:rPr>
          <w:rFonts w:ascii="Tahoma" w:hAnsi="Tahoma" w:cs="Tahoma"/>
          <w:sz w:val="20"/>
          <w:szCs w:val="20"/>
          <w:lang w:val="en-US"/>
        </w:rPr>
      </w:pPr>
      <w:r>
        <w:rPr>
          <w:rFonts w:cs="Tahoma" w:ascii="Tahoma" w:hAnsi="Tahoma"/>
          <w:sz w:val="20"/>
          <w:szCs w:val="20"/>
          <w:lang w:val="en-US"/>
        </w:rPr>
        <w:t>«Египет» в Торе – это олицетворение царства власти нашего эгоизма (поэтому называется Мицраим, от слов «миц-ра» – концентрат зла), «Амалек» – это племя, сражавшееся с «Исраэль» (от слов исра-яшар – прямо и эль – Творец, т.е. с теми, кто хочет направить себя прямо к Творцу), и олицетворяющее наш эгоизм, который ни в коем случае не желает позволить нам выйти из-под своей власти.</w:t>
      </w:r>
    </w:p>
    <w:p>
      <w:pPr>
        <w:pStyle w:val="Normal"/>
        <w:ind w:left="-900" w:hanging="0"/>
        <w:jc w:val="both"/>
        <w:rPr>
          <w:rFonts w:ascii="Tahoma" w:hAnsi="Tahoma" w:cs="Tahoma"/>
          <w:sz w:val="20"/>
          <w:szCs w:val="20"/>
          <w:lang w:val="en-US"/>
        </w:rPr>
      </w:pPr>
      <w:r>
        <w:rPr>
          <w:rFonts w:cs="Tahoma" w:ascii="Tahoma" w:hAnsi="Tahoma"/>
          <w:sz w:val="20"/>
          <w:szCs w:val="20"/>
          <w:lang w:val="en-US"/>
        </w:rPr>
        <w:t>Проявляется (нападает) эгоизм только в ощущениях человека, желающего выйти из египетского плена-эгоизма. Причем даже если этот человек находится в самом начале пути, Амалек сразу же становится поперек его дороги.</w:t>
      </w:r>
    </w:p>
    <w:p>
      <w:pPr>
        <w:pStyle w:val="Normal"/>
        <w:ind w:left="-900" w:hanging="0"/>
        <w:jc w:val="both"/>
        <w:rPr>
          <w:rFonts w:ascii="Tahoma" w:hAnsi="Tahoma" w:cs="Tahoma"/>
          <w:sz w:val="20"/>
          <w:szCs w:val="20"/>
          <w:lang w:val="en-US"/>
        </w:rPr>
      </w:pPr>
      <w:r>
        <w:rPr>
          <w:rFonts w:cs="Tahoma" w:ascii="Tahoma" w:hAnsi="Tahoma"/>
          <w:sz w:val="20"/>
          <w:szCs w:val="20"/>
          <w:lang w:val="en-US"/>
        </w:rPr>
        <w:t>Это ощущение усилившегося в человеке эгоизма посылается именно избранным самим Творцом. Только избранным, кому Творец дает желание постичь Его, он посылает Амалека, чтобы они вознуждались в самом Творце, а не просто в улучшении своих качеств, например, быть просто «хорошими» людьми.</w:t>
      </w:r>
    </w:p>
    <w:p>
      <w:pPr>
        <w:pStyle w:val="Normal"/>
        <w:ind w:left="-900" w:hanging="0"/>
        <w:jc w:val="both"/>
        <w:rPr>
          <w:rFonts w:ascii="Tahoma" w:hAnsi="Tahoma" w:cs="Tahoma"/>
          <w:sz w:val="20"/>
          <w:szCs w:val="20"/>
          <w:lang w:val="en-US"/>
        </w:rPr>
      </w:pPr>
      <w:r>
        <w:rPr>
          <w:rFonts w:cs="Tahoma" w:ascii="Tahoma" w:hAnsi="Tahoma"/>
          <w:sz w:val="20"/>
          <w:szCs w:val="20"/>
          <w:lang w:val="en-US"/>
        </w:rPr>
        <w:t>И такой человек начинает ощущать большие трудности в улучшении своих поступков, пропадает бывшее столь сильным желание учиться, тяжелым в нужных деяниях становится тело.</w:t>
      </w:r>
    </w:p>
    <w:p>
      <w:pPr>
        <w:pStyle w:val="Normal"/>
        <w:ind w:left="-900" w:hanging="0"/>
        <w:jc w:val="both"/>
        <w:rPr>
          <w:rFonts w:ascii="Tahoma" w:hAnsi="Tahoma" w:cs="Tahoma"/>
          <w:sz w:val="20"/>
          <w:szCs w:val="20"/>
          <w:lang w:val="en-US"/>
        </w:rPr>
      </w:pPr>
      <w:r>
        <w:rPr>
          <w:rFonts w:cs="Tahoma" w:ascii="Tahoma" w:hAnsi="Tahoma"/>
          <w:sz w:val="20"/>
          <w:szCs w:val="20"/>
          <w:lang w:val="en-US"/>
        </w:rPr>
        <w:t>Борьба с телом происходит в основном в том, что тело (разум, наше «я») желает понять, кто такой Творец, куда надо идти и для чего, будет ли ему (телу) хорошо от каждого его усилия. Иначе ни наш ум, ни наше тело не дадут ни энергии, ни мотивации что-либо совершить. И они правы, ведь глупо что-либо делать, не зная наперед, что может из этого получ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Нет другого способа выйти из рамок нашей природы в духовный антимир, как приобретя другие, этого антимира разум и желания. Они противоположны нашим, поскольку все, что мы постигаем, ощущаем, все, что дает нам картину того, что мы называем нашим миром, рамками нашего мира – эти понятия – от эгоистического разума и эгоистического сердц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олько поменяв их на противоположные – веру вместо разума и отдачу вместо получения, можно выйти в духов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мы владеем только теми инструментами, с какими созданы, – разумом и эгоизмом, – причем наш ум лишь обслуживает наш эгоизм, то только извне, т.е. от Творца, мы можем получить другие инструменты разума и чувств.</w:t>
      </w:r>
    </w:p>
    <w:p>
      <w:pPr>
        <w:pStyle w:val="Normal"/>
        <w:ind w:left="-900" w:hanging="0"/>
        <w:jc w:val="both"/>
        <w:rPr>
          <w:rFonts w:ascii="Tahoma" w:hAnsi="Tahoma" w:cs="Tahoma"/>
          <w:sz w:val="20"/>
          <w:szCs w:val="20"/>
          <w:lang w:val="en-US"/>
        </w:rPr>
      </w:pPr>
      <w:r>
        <w:rPr>
          <w:rFonts w:cs="Tahoma" w:ascii="Tahoma" w:hAnsi="Tahoma"/>
          <w:sz w:val="20"/>
          <w:szCs w:val="20"/>
          <w:lang w:val="en-US"/>
        </w:rPr>
        <w:t>Для этого он и «притягивает» нас к себе, одновременно показывая, что мы сами не в состоянии переделать себя. И поневоле мы должны искать и создавать связь с Творцом, что и является залогом нашего духовного спас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е должен человек просить у Творца возможности видеть, ощущать чудеса, утверждая, что это, дескать, поможет ему идти против самого себя, даст силы вместо слепой веры в величие духовного. Тора предупреждает об этом в примере: сразу после выхода из Египта Амалек нападает на человека. И только подняв руки, прося силу веры, победил его Моше.</w:t>
      </w:r>
    </w:p>
    <w:p>
      <w:pPr>
        <w:pStyle w:val="Normal"/>
        <w:ind w:left="-900" w:hanging="0"/>
        <w:jc w:val="both"/>
        <w:rPr>
          <w:rFonts w:ascii="Tahoma" w:hAnsi="Tahoma" w:cs="Tahoma"/>
          <w:sz w:val="20"/>
          <w:szCs w:val="20"/>
          <w:lang w:val="en-US"/>
        </w:rPr>
      </w:pPr>
      <w:r>
        <w:rPr>
          <w:rFonts w:cs="Tahoma" w:ascii="Tahoma" w:hAnsi="Tahoma"/>
          <w:sz w:val="20"/>
          <w:szCs w:val="20"/>
          <w:lang w:val="en-US"/>
        </w:rPr>
        <w:t>Но в итоге нашего духовного возвышения мы постоянно получаем высший разум, на каждой ступени все больший. И должны постоянно увеличивать силу нашей веры, чтобы она была больше разума, иначе попадем снова во власть эгоизма. И так до тех пор, пока полностью не сольемс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В этом состоянии мы достигаем абсолютного познания, максимального получения света (ор хохма) без каких бы то ни было градаций, как говорится в Торе: «свет, созданный в первый день творения, в котором видел первый человек от конца мира до его конца» или как говорится в Каббале: «в начале творения все заливал собою высший свет». Это означает, что когда свет светит всем, без различия уровней, и все абсолютно ясно, то нет ему начала и нет ему конца, никаких оттенков, а все совершенно постигаемо.</w:t>
      </w:r>
    </w:p>
    <w:p>
      <w:pPr>
        <w:pStyle w:val="Normal"/>
        <w:ind w:left="-900" w:hanging="0"/>
        <w:jc w:val="both"/>
        <w:rPr>
          <w:rFonts w:ascii="Tahoma" w:hAnsi="Tahoma" w:cs="Tahoma"/>
          <w:sz w:val="20"/>
          <w:szCs w:val="20"/>
          <w:lang w:val="en-US"/>
        </w:rPr>
      </w:pPr>
      <w:r>
        <w:rPr>
          <w:rFonts w:cs="Tahoma" w:ascii="Tahoma" w:hAnsi="Tahoma"/>
          <w:sz w:val="20"/>
          <w:szCs w:val="20"/>
          <w:lang w:val="en-US"/>
        </w:rPr>
        <w:t>Есть путь Торы, и есть сама Тора. Путь Торы – это тяжелый период переосмысливания цели жизни, исследования себя, своей природы, точное определение направления своих желаний, правдивое ощущение мотивации поступков, усилия в попытках преодоления желаний тела и требований разума, полное осознание своего эгоизма, длительный период страдания в поисках утоления желаний, разочарования от невозможности найти истинный «наполнитель» своих стремлений, осознание, что истинное бегство от источника страдания – эгоизма – состоит в альтруистических мыслях, без всяких мыслей о себе, постепенное ощущение сладости в мыслях о Творце, настолько что только об этом желает думать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после того как человек проходит все периоды своего предварительного духовного развития, что называется путем Торы, он постигает саму Тору – высший свет, постепенно все более светящий ему по мере его восхождения по ступеням духовной лестницы, ведущей к полному слиянию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есь наш путь состоит из двух частей: пути Торы и самой Торы. Путь Торы – это период подготовки новых мыслей и желаний, в течение которого человек ощущает страдания. Но после того, как проходит этот переход, коридор, ведущий в покои Творца, входит в духовность, в царство света, достигает цели творения – Торы, полного ощущ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колением потопа называется период работы в сердце, поколением строителей Вавилонской башни называется период работы разумом...</w:t>
      </w:r>
    </w:p>
    <w:p>
      <w:pPr>
        <w:pStyle w:val="Normal"/>
        <w:ind w:left="-900" w:hanging="0"/>
        <w:jc w:val="both"/>
        <w:rPr>
          <w:rFonts w:ascii="Tahoma" w:hAnsi="Tahoma" w:cs="Tahoma"/>
          <w:sz w:val="20"/>
          <w:szCs w:val="20"/>
          <w:lang w:val="en-US"/>
        </w:rPr>
      </w:pPr>
      <w:r>
        <w:rPr>
          <w:rFonts w:cs="Tahoma" w:ascii="Tahoma" w:hAnsi="Tahoma"/>
          <w:sz w:val="20"/>
          <w:szCs w:val="20"/>
          <w:lang w:val="en-US"/>
        </w:rPr>
        <w:t>Все отличие между людьми состоит в том, чем каждый из нас желает насладиться, начиная с первого мгновения жизни до ее последнего мгновения. То есть все различие в том, в каком виде человек желает получить наслаждение, а само наслаждение является духовным. И только внешняя оболочка создает нам иллюзию его материаль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мы неосознанно стремимся менять внешние оболочки (одежды) наслаждения, надеясь ощутить его в чистом, оголенном виде света Творца, а так как отличие между людьми состоит в стремлении к различным внешним оболочкам наслаждения, то по названиям (именам) этих оболочек мы и судим о человеке. Некоторые из облачений наслаждения принимаются нами как нормальные, общепринятые, например, любовь к детям, еде, теплу и т.д., некоторые не принимаются обществом, например наркотики, и человек должен скрывать свое стремление к ним.</w:t>
      </w:r>
    </w:p>
    <w:p>
      <w:pPr>
        <w:pStyle w:val="Normal"/>
        <w:ind w:left="-900" w:hanging="0"/>
        <w:jc w:val="both"/>
        <w:rPr>
          <w:rFonts w:ascii="Tahoma" w:hAnsi="Tahoma" w:cs="Tahoma"/>
          <w:sz w:val="20"/>
          <w:szCs w:val="20"/>
          <w:lang w:val="en-US"/>
        </w:rPr>
      </w:pPr>
      <w:r>
        <w:rPr>
          <w:rFonts w:cs="Tahoma" w:ascii="Tahoma" w:hAnsi="Tahoma"/>
          <w:sz w:val="20"/>
          <w:szCs w:val="20"/>
          <w:lang w:val="en-US"/>
        </w:rPr>
        <w:t>Но всем человечеством принято соглашение взаимоуравновешенно использовать свой эгоизм без всякого стеснения в принятых рамках. Причем устанавливаемые границы использования каждым своего эгоизма и мода-диктат наилучших оболочек постоянно меняются по мере развития общества. И каждый из нас в течение своей жизни под влиянием возраста, т.е. под общим «естественным» влиянием Творца свыше, также меняет оболочки, с помощью которых удовлетворяет свою потребность в наслаждении.</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даже в одном человеке подчас разителен переход, смена оболочек наслаждения. Например, девочка получает наслаждение от куклы, но не в состоянии получить наслаждение, ухаживая за настоящим ребенком, а ее мать уже не может получить наслаждение от куклы, но не сможет убедить дочь получить наслаждение от живого младенца.</w:t>
      </w:r>
    </w:p>
    <w:p>
      <w:pPr>
        <w:pStyle w:val="Normal"/>
        <w:ind w:left="-900" w:hanging="0"/>
        <w:jc w:val="both"/>
        <w:rPr>
          <w:rFonts w:ascii="Tahoma" w:hAnsi="Tahoma" w:cs="Tahoma"/>
          <w:sz w:val="20"/>
          <w:szCs w:val="20"/>
          <w:lang w:val="en-US"/>
        </w:rPr>
      </w:pPr>
      <w:r>
        <w:rPr>
          <w:rFonts w:cs="Tahoma" w:ascii="Tahoma" w:hAnsi="Tahoma"/>
          <w:sz w:val="20"/>
          <w:szCs w:val="20"/>
          <w:lang w:val="en-US"/>
        </w:rPr>
        <w:t>С точки зрения девочки, как она может судить по своим ощущениям, ее мать тяжело работает с живым ребенком, не получая от этого никакого наслаждения (какое наслаждение можно получить от живого ребенка – он ведь не кукла! Наверное, в будущем мире ей за это воздастся. Я же хочу насладиться в этом мире и потому играю с куклой!).</w:t>
      </w:r>
    </w:p>
    <w:p>
      <w:pPr>
        <w:pStyle w:val="Normal"/>
        <w:ind w:left="-900" w:hanging="0"/>
        <w:jc w:val="both"/>
        <w:rPr>
          <w:rFonts w:ascii="Tahoma" w:hAnsi="Tahoma" w:cs="Tahoma"/>
          <w:sz w:val="20"/>
          <w:szCs w:val="20"/>
          <w:lang w:val="en-US"/>
        </w:rPr>
      </w:pPr>
      <w:r>
        <w:rPr>
          <w:rFonts w:cs="Tahoma" w:ascii="Tahoma" w:hAnsi="Tahoma"/>
          <w:sz w:val="20"/>
          <w:szCs w:val="20"/>
          <w:lang w:val="en-US"/>
        </w:rPr>
        <w:t>Так считает ребенок, и с ним невозможно не согласиться, поскольку он еще не дорос до такого состояния, в котором сможет находить наслаждение в настоящих предметах, и находит его в игрушках, т.е. в ложных, ненастоящих объектах.</w:t>
      </w:r>
    </w:p>
    <w:p>
      <w:pPr>
        <w:pStyle w:val="Normal"/>
        <w:ind w:left="-900" w:hanging="0"/>
        <w:jc w:val="both"/>
        <w:rPr>
          <w:rFonts w:ascii="Tahoma" w:hAnsi="Tahoma" w:cs="Tahoma"/>
          <w:sz w:val="20"/>
          <w:szCs w:val="20"/>
          <w:lang w:val="en-US"/>
        </w:rPr>
      </w:pPr>
      <w:r>
        <w:rPr>
          <w:rFonts w:cs="Tahoma" w:ascii="Tahoma" w:hAnsi="Tahoma"/>
          <w:sz w:val="20"/>
          <w:szCs w:val="20"/>
          <w:lang w:val="en-US"/>
        </w:rPr>
        <w:t>Все мы, Божьи создания, тянемся только к наслаждению, исходящему от Творца. И все можем желать только его и только в этом ощущать жизнь. И этим мы не отличаемся ни от наших душ до их снисхождения в наш мир и облачения в наши тела, ни после всех наших кругооборотов, когда все вернемся к Творцу. Такими желающими насладиться исходящим от Него светом мы созданы, и это изменить нельзя, да и не надо! Все что требуется от нас, для чего и создал нас Творец, это чтобы мы сменили внешнюю оболочку наших наслаждений, поменяли куклу на живого ребенка – действительно насладились!</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желает, как младенец во время кормления, только получать то, что хочет. Но поневоле согласен приложить усилия, если уверен, что их итогом будет получение наслаждения. Если же человек желает заняться работой над собой, изучением Торы, то тело его сразу же спрашивает: зачем это нужно?</w:t>
      </w:r>
    </w:p>
    <w:p>
      <w:pPr>
        <w:pStyle w:val="Normal"/>
        <w:ind w:left="-900" w:hanging="0"/>
        <w:jc w:val="both"/>
        <w:rPr>
          <w:rFonts w:ascii="Tahoma" w:hAnsi="Tahoma" w:cs="Tahoma"/>
          <w:sz w:val="20"/>
          <w:szCs w:val="20"/>
          <w:lang w:val="en-US"/>
        </w:rPr>
      </w:pPr>
      <w:r>
        <w:rPr>
          <w:rFonts w:cs="Tahoma" w:ascii="Tahoma" w:hAnsi="Tahoma"/>
          <w:sz w:val="20"/>
          <w:szCs w:val="20"/>
          <w:lang w:val="en-US"/>
        </w:rPr>
        <w:t>На этот вопрос есть четыре ответ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ля того чтобы досадить другим – самая плохая цель, потому что стремится причинить страдания другим;</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ля того чтобы стать большим равом, получить хорошую должность, почет, деньги, удачно жениться – цель лучше прежней, потому что от него будет польза людям, это называется работой ради других, так как те платят ему;</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ля того чтобы только Творец знал про его учебу и работу над собой, а люди чтобы не знали: он не желает получать почести от людей, но чтобы Творец воздал ему. Это называется работой на Творца, потому что вознаграждение ждет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ля того чтобы все плоды его труда получил Творец, но в ответ не ждет от Него никакой платы. И только в таком случае эгоизм спрашивает его: а что же тебе будет за это? И такому человеку нечего ответить самому себе, и остается только идти наперекор своему разуму и чувствам, т.е. выше своего разума и чувств (лемала ми даат).</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ся его работа сводится к тому, что он полностью отстраняет свой ум и свои чувства от критики и проверки своего состояния, полностью доверяя его Творцу, а сам полную меру своих сил вкладывает в то, чтобы все его мысли и чувства постоянно были о Творце и величии духовной жизни. А на все обращения к нему своего же внутреннего голоса разума, со всеми его доводами о необходимости заботиться о всевозможных проблемах текущей жизни, он отвечает, что все, что от него требуется, он выполняет, но все свои мысли и желания устремляет только на благо Творца. А всю критику своего внутреннего голоса он не желает воспринимать. Таким образом, человек как бы повисает в воздухе без всякой разумной точки опоры, что и называется выше разума и чувств, «лемала ми даат».</w:t>
      </w:r>
    </w:p>
    <w:p>
      <w:pPr>
        <w:pStyle w:val="Normal"/>
        <w:ind w:left="-900" w:hanging="0"/>
        <w:jc w:val="both"/>
        <w:rPr>
          <w:rFonts w:ascii="Tahoma" w:hAnsi="Tahoma" w:cs="Tahoma"/>
          <w:sz w:val="20"/>
          <w:szCs w:val="20"/>
          <w:lang w:val="en-US"/>
        </w:rPr>
      </w:pPr>
      <w:r>
        <w:rPr>
          <w:rFonts w:cs="Tahoma" w:ascii="Tahoma" w:hAnsi="Tahoma"/>
          <w:sz w:val="20"/>
          <w:szCs w:val="20"/>
          <w:lang w:val="en-US"/>
        </w:rPr>
        <w:t>Чем больше человек получает наслаждения от обладания чем-либо, тем он больше этим дорожит. А чем больше дорожит, тем больше боится потерять.</w:t>
      </w:r>
    </w:p>
    <w:p>
      <w:pPr>
        <w:pStyle w:val="Normal"/>
        <w:ind w:left="-900" w:hanging="0"/>
        <w:jc w:val="both"/>
        <w:rPr>
          <w:rFonts w:ascii="Tahoma" w:hAnsi="Tahoma" w:cs="Tahoma"/>
          <w:sz w:val="20"/>
          <w:szCs w:val="20"/>
          <w:lang w:val="en-US"/>
        </w:rPr>
      </w:pPr>
      <w:r>
        <w:rPr>
          <w:rFonts w:cs="Tahoma" w:ascii="Tahoma" w:hAnsi="Tahoma"/>
          <w:sz w:val="20"/>
          <w:szCs w:val="20"/>
          <w:lang w:val="en-US"/>
        </w:rPr>
        <w:t>Как же может человек дойти до осознания и ощущения важности духовного, если никогда не ощущал его? Это приходит к нему от его усилий именно в состояниях духовной опустошенности, когда переживает, что нет у него ни малейшего ощущения величия духовного, что крайне удален от Творца, что не в состоянии измениться.</w:t>
      </w:r>
    </w:p>
    <w:p>
      <w:pPr>
        <w:pStyle w:val="Normal"/>
        <w:ind w:left="-900" w:hanging="0"/>
        <w:jc w:val="both"/>
        <w:rPr>
          <w:rFonts w:ascii="Tahoma" w:hAnsi="Tahoma" w:cs="Tahoma"/>
          <w:sz w:val="20"/>
          <w:szCs w:val="20"/>
          <w:lang w:val="en-US"/>
        </w:rPr>
      </w:pPr>
      <w:r>
        <w:rPr>
          <w:rFonts w:cs="Tahoma" w:ascii="Tahoma" w:hAnsi="Tahoma"/>
          <w:sz w:val="20"/>
          <w:szCs w:val="20"/>
          <w:lang w:val="en-US"/>
        </w:rPr>
        <w:t>Усилия человека именно в таком состоянии, называемые будничной работой, рождают в нем важность духовного ощущения, называемого субботой, когда ему уже не надо (запрещено) работать над собой, а только хранить (субботу), дабы не потерять этот подарок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звестно, что если человек имеет личную заинтересованность в чем-то, то поневоле уже не может объективно судить о чем бы то ни было, что связано с этим объектом. Если сказать человеку напрямую, что он неправильно себя ведет, он никогда с этим не согласится, поскольку так ему удобнее, и потому уверен, что поступает правильно.</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человек принимает на себя обязательство поступать, как ему говорят, то постепенно обнаруживает, что правда не в его прошлых поступках и мыслях, а в том, что ему советуют. Этот принцип называется в Торе наасэ вэ нишма.</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цель Творца насладить творения (каковыми являемся только мы, а все остальное создано Им только со вспомогательной целью), то до тех пор, пока человек не почувствовал совершенства в наслаждении и может обнаружить в нем (по качеству, степени, через какое-то время и т.д.) какой-либо недостаток, это признак того, что еще не пришел к цели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чтобы получить наслаждение, цель творения, необходимо прежде сделать исправление своего желания получать наслаждение – получать, потому, что так желает Творец. Причем человек не должен заботиться о получении наслаждения, так как немедленно, как только исправит себя, оно тут же ощутится им, а должен думать только о том, как исправить себя.</w:t>
      </w:r>
    </w:p>
    <w:p>
      <w:pPr>
        <w:pStyle w:val="Normal"/>
        <w:ind w:left="-900" w:hanging="0"/>
        <w:jc w:val="both"/>
        <w:rPr>
          <w:rFonts w:ascii="Tahoma" w:hAnsi="Tahoma" w:cs="Tahoma"/>
          <w:sz w:val="20"/>
          <w:szCs w:val="20"/>
          <w:lang w:val="en-US"/>
        </w:rPr>
      </w:pPr>
      <w:r>
        <w:rPr>
          <w:rFonts w:cs="Tahoma" w:ascii="Tahoma" w:hAnsi="Tahoma"/>
          <w:sz w:val="20"/>
          <w:szCs w:val="20"/>
          <w:lang w:val="en-US"/>
        </w:rPr>
        <w:t>Это подобно тому, как человек, желающий купить квартиру, не должен думать, как он ее получит, а должен думать, как он за нее рассчитается, как заработает, потому что как только у него будут деньги, квартира уже будет его. Таким образом, все усилия должны быть направлены не на квартиру, а на деньги.</w:t>
      </w:r>
    </w:p>
    <w:p>
      <w:pPr>
        <w:pStyle w:val="Normal"/>
        <w:ind w:left="-900" w:hanging="0"/>
        <w:jc w:val="both"/>
        <w:rPr>
          <w:rFonts w:ascii="Tahoma" w:hAnsi="Tahoma" w:cs="Tahoma"/>
          <w:sz w:val="20"/>
          <w:szCs w:val="20"/>
          <w:lang w:val="en-US"/>
        </w:rPr>
      </w:pPr>
      <w:r>
        <w:rPr>
          <w:rFonts w:cs="Tahoma" w:ascii="Tahoma" w:hAnsi="Tahoma"/>
          <w:sz w:val="20"/>
          <w:szCs w:val="20"/>
          <w:lang w:val="en-US"/>
        </w:rPr>
        <w:t>Также и в постижении духовного, все усилия надо направить на создание условия для получения света, а не на сам свет, т.е. на создание альтруистических мыслей и желаний – и духовное наслаждение тут же ощутится.</w:t>
      </w:r>
    </w:p>
    <w:p>
      <w:pPr>
        <w:pStyle w:val="Normal"/>
        <w:ind w:left="-900" w:hanging="0"/>
        <w:jc w:val="both"/>
        <w:rPr>
          <w:rFonts w:ascii="Tahoma" w:hAnsi="Tahoma" w:cs="Tahoma"/>
          <w:sz w:val="20"/>
          <w:szCs w:val="20"/>
          <w:lang w:val="en-US"/>
        </w:rPr>
      </w:pPr>
      <w:r>
        <w:rPr>
          <w:rFonts w:cs="Tahoma" w:ascii="Tahoma" w:hAnsi="Tahoma"/>
          <w:sz w:val="20"/>
          <w:szCs w:val="20"/>
          <w:lang w:val="en-US"/>
        </w:rPr>
        <w:t>Польза от прогресса человечества заключается в том, что, несмотря на то что человечество постоянно ошибается и вроде бы ничему не учится на собственных ошибках, процесс накопления страданий происходит в вечной душе, а не в бренных телах.</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ни одно страдание не пропадает и приведет в каком-то кругообороте в этом мире человеческое тело к осознанию необходимости искать пути избавления от страданий в духовном возвышении.</w:t>
      </w:r>
    </w:p>
    <w:p>
      <w:pPr>
        <w:pStyle w:val="Normal"/>
        <w:ind w:left="-900" w:hanging="0"/>
        <w:jc w:val="both"/>
        <w:rPr>
          <w:rFonts w:ascii="Tahoma" w:hAnsi="Tahoma" w:cs="Tahoma"/>
          <w:sz w:val="20"/>
          <w:szCs w:val="20"/>
          <w:lang w:val="en-US"/>
        </w:rPr>
      </w:pPr>
      <w:r>
        <w:rPr>
          <w:rFonts w:cs="Tahoma" w:ascii="Tahoma" w:hAnsi="Tahoma"/>
          <w:sz w:val="20"/>
          <w:szCs w:val="20"/>
          <w:lang w:val="en-US"/>
        </w:rPr>
        <w:t>Высшие, духовные миры справедливо назвать относительно нас антимирами, поскольку в нашем мире все законы природы построены на основе эгоизма, стремлении захватить и понять, а природа высших миров – это абсолютный альтруизм, стремление отдать и верить.</w:t>
      </w:r>
    </w:p>
    <w:p>
      <w:pPr>
        <w:pStyle w:val="Normal"/>
        <w:ind w:left="-900" w:hanging="0"/>
        <w:jc w:val="both"/>
        <w:rPr>
          <w:rFonts w:ascii="Tahoma" w:hAnsi="Tahoma" w:cs="Tahoma"/>
          <w:sz w:val="20"/>
          <w:szCs w:val="20"/>
          <w:lang w:val="en-US"/>
        </w:rPr>
      </w:pPr>
      <w:r>
        <w:rPr>
          <w:rFonts w:cs="Tahoma" w:ascii="Tahoma" w:hAnsi="Tahoma"/>
          <w:sz w:val="20"/>
          <w:szCs w:val="20"/>
          <w:lang w:val="en-US"/>
        </w:rPr>
        <w:t>И настолько обратны эти два противоположных полюса духовной и материальной природы, что никакого подобия нет между ними, и все наши попытки представить себе, что там происходит, ни в коем случае не дадут нам ни малейшего представления. Только заменив желание сердца с «захватить» на «отдать» и желание ума с «понять» на «верить», вопреки уму, можно приобрести духовные ощущения.</w:t>
      </w:r>
    </w:p>
    <w:p>
      <w:pPr>
        <w:pStyle w:val="Normal"/>
        <w:ind w:left="-900" w:hanging="0"/>
        <w:jc w:val="both"/>
        <w:rPr>
          <w:rFonts w:ascii="Tahoma" w:hAnsi="Tahoma" w:cs="Tahoma"/>
          <w:sz w:val="20"/>
          <w:szCs w:val="20"/>
          <w:lang w:val="en-US"/>
        </w:rPr>
      </w:pPr>
      <w:r>
        <w:rPr>
          <w:rFonts w:cs="Tahoma" w:ascii="Tahoma" w:hAnsi="Tahoma"/>
          <w:sz w:val="20"/>
          <w:szCs w:val="20"/>
          <w:lang w:val="en-US"/>
        </w:rPr>
        <w:t>Оба эти желания связаны друг с другом, хотя желание захватить находится в сердце, а желание понять – в мозгу. И это потому, что основа их –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Сказано в Каббале, что порядок рождения духовного объекта начинается с того, что «отец выводит мать наружу», чтобы родить сына: совершенство «выталкивает» разум из процесса анализа окружающего, чтобы получить новый, высший разум, независимый от желаний и потому истинно объективный.</w:t>
      </w:r>
    </w:p>
    <w:p>
      <w:pPr>
        <w:pStyle w:val="Normal"/>
        <w:ind w:left="-900" w:hanging="0"/>
        <w:jc w:val="both"/>
        <w:rPr>
          <w:rFonts w:ascii="Tahoma" w:hAnsi="Tahoma" w:cs="Tahoma"/>
          <w:sz w:val="20"/>
          <w:szCs w:val="20"/>
          <w:lang w:val="en-US"/>
        </w:rPr>
      </w:pPr>
      <w:r>
        <w:rPr>
          <w:rFonts w:cs="Tahoma" w:ascii="Tahoma" w:hAnsi="Tahoma"/>
          <w:sz w:val="20"/>
          <w:szCs w:val="20"/>
          <w:lang w:val="en-US"/>
        </w:rPr>
        <w:t>Недостаточна просто вера в Творца. Эта вера должна быть еще во имя Творца, а не для собственного блага.</w:t>
      </w:r>
    </w:p>
    <w:p>
      <w:pPr>
        <w:pStyle w:val="Normal"/>
        <w:ind w:left="-900" w:hanging="0"/>
        <w:jc w:val="both"/>
        <w:rPr>
          <w:rFonts w:ascii="Tahoma" w:hAnsi="Tahoma" w:cs="Tahoma"/>
          <w:sz w:val="20"/>
          <w:szCs w:val="20"/>
          <w:lang w:val="en-US"/>
        </w:rPr>
      </w:pPr>
      <w:r>
        <w:rPr>
          <w:rFonts w:cs="Tahoma" w:ascii="Tahoma" w:hAnsi="Tahoma"/>
          <w:sz w:val="20"/>
          <w:szCs w:val="20"/>
          <w:lang w:val="en-US"/>
        </w:rPr>
        <w:t>Молитвой называется только такое обращение к Творцу, которое подразумевает возбудить в Творце желание помочь молящемуся обрести чувство важности и величия Творца. Только на ощущение такого желания реагирует Творец тем, что поднимает молящегося в высший мир, и раскрывается ему все величие Творца, что дает ему силы для вознесения над собственной природой.</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получив свет Творца, дающий силы противостоять своей эгоистической природе, человек получает ощущение того, что достиг вечности, постоянства, потому что не может уже в нем ничто измениться, и никогда не вернется снова к эгоизму, а уже вечно будет жить в духовном мире. Поэтому в его ощущениях настоящее и будущее становятся равны, и появляется чувство достижения ве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наш Творец находится в состоянии абсолютного покоя, то и мы, его создания, стремимся к состоянию покоя – достижения желаемого. Творец создал две силы для нашего развития: толкающая сзади, т.е. страдания, заставляющие нас убегать от нашего состояния, и притягивающая, манящая наслаждением впереди. Но только две эти силы одновременно, а не каждая в отдельности, в состоянии сдвинуть нас с места и заставить двиг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И человек ни в коем случае не должен жаловаться, что Творец сотворил его ленивым, что это, дескать, Творец виноват, что ему так трудно сдвинуться с места. Наоборот, именно потому что он ленив, он не стремится бездумно и импульсивно за любыми мелкими увлечениями в жизни, а долго приценивается, стоит ли тратить силы на то, что случайно приглянулось.</w:t>
      </w:r>
    </w:p>
    <w:p>
      <w:pPr>
        <w:pStyle w:val="Normal"/>
        <w:ind w:left="-900" w:hanging="0"/>
        <w:jc w:val="both"/>
        <w:rPr>
          <w:rFonts w:ascii="Tahoma" w:hAnsi="Tahoma" w:cs="Tahoma"/>
          <w:sz w:val="20"/>
          <w:szCs w:val="20"/>
          <w:lang w:val="en-US"/>
        </w:rPr>
      </w:pPr>
      <w:r>
        <w:rPr>
          <w:rFonts w:cs="Tahoma" w:ascii="Tahoma" w:hAnsi="Tahoma"/>
          <w:sz w:val="20"/>
          <w:szCs w:val="20"/>
          <w:lang w:val="en-US"/>
        </w:rPr>
        <w:t>И от страданий он убегает не сразу, а оценивает, зачем, с какой целью он их получил, учится на них, чтобы избежать в будущем, потому что они вынуждают его к действию и движению, которые ему так трудно совершить.</w:t>
      </w:r>
    </w:p>
    <w:p>
      <w:pPr>
        <w:pStyle w:val="Normal"/>
        <w:ind w:left="-900" w:hanging="0"/>
        <w:jc w:val="both"/>
        <w:rPr>
          <w:rFonts w:ascii="Tahoma" w:hAnsi="Tahoma" w:cs="Tahoma"/>
          <w:sz w:val="20"/>
          <w:szCs w:val="20"/>
          <w:lang w:val="en-US"/>
        </w:rPr>
      </w:pPr>
      <w:r>
        <w:rPr>
          <w:rFonts w:cs="Tahoma" w:ascii="Tahoma" w:hAnsi="Tahoma"/>
          <w:sz w:val="20"/>
          <w:szCs w:val="20"/>
          <w:lang w:val="en-US"/>
        </w:rPr>
        <w:t>Во всех жизненных ситуациях человек хотел бы использовать весь свой эгоизм. Но окружающие не позволяют ему действовать подобным образом. Все наши законы человеческого общежития построены на том, чтобы договориться между собой об использовании каждым своего эгоизма, чтобы при этом минимально пострадали другие.</w:t>
      </w:r>
    </w:p>
    <w:p>
      <w:pPr>
        <w:pStyle w:val="Normal"/>
        <w:ind w:left="-900" w:hanging="0"/>
        <w:jc w:val="both"/>
        <w:rPr>
          <w:rFonts w:ascii="Tahoma" w:hAnsi="Tahoma" w:cs="Tahoma"/>
          <w:sz w:val="20"/>
          <w:szCs w:val="20"/>
          <w:lang w:val="en-US"/>
        </w:rPr>
      </w:pPr>
      <w:r>
        <w:rPr>
          <w:rFonts w:cs="Tahoma" w:ascii="Tahoma" w:hAnsi="Tahoma"/>
          <w:sz w:val="20"/>
          <w:szCs w:val="20"/>
          <w:lang w:val="en-US"/>
        </w:rPr>
        <w:t>Потому что при любом общении мы хотим максимального: ведь продавец хотел бы получить деньги, не отдавая товара, а покупатель хотел бы получить товар бесплатно. Хозяин мечтает о бесплатных работниках, а работник желает получить зарплату, не работая.</w:t>
      </w:r>
    </w:p>
    <w:p>
      <w:pPr>
        <w:pStyle w:val="Normal"/>
        <w:ind w:left="-900" w:hanging="0"/>
        <w:jc w:val="both"/>
        <w:rPr>
          <w:rFonts w:ascii="Tahoma" w:hAnsi="Tahoma" w:cs="Tahoma"/>
          <w:sz w:val="20"/>
          <w:szCs w:val="20"/>
          <w:lang w:val="en-US"/>
        </w:rPr>
      </w:pPr>
      <w:r>
        <w:rPr>
          <w:rFonts w:cs="Tahoma" w:ascii="Tahoma" w:hAnsi="Tahoma"/>
          <w:sz w:val="20"/>
          <w:szCs w:val="20"/>
          <w:lang w:val="en-US"/>
        </w:rPr>
        <w:t>Наши желания можно измерить только по силе страданий от отсутствия того, чего мы желаем: чем больше страдание от отсутствия желаемого, тем больше, значит, желание к нему.</w:t>
      </w:r>
    </w:p>
    <w:p>
      <w:pPr>
        <w:pStyle w:val="Normal"/>
        <w:ind w:left="-900" w:hanging="0"/>
        <w:jc w:val="both"/>
        <w:rPr>
          <w:rFonts w:ascii="Tahoma" w:hAnsi="Tahoma" w:cs="Tahoma"/>
          <w:sz w:val="20"/>
          <w:szCs w:val="20"/>
          <w:lang w:val="en-US"/>
        </w:rPr>
      </w:pPr>
      <w:r>
        <w:rPr>
          <w:rFonts w:cs="Tahoma" w:ascii="Tahoma" w:hAnsi="Tahoma"/>
          <w:sz w:val="20"/>
          <w:szCs w:val="20"/>
          <w:lang w:val="en-US"/>
        </w:rPr>
        <w:t>Говорится: «желает Творец жить в низших созданиях» – создать эти условия в нас самих и есть цель творения и наше предназначение.</w:t>
      </w:r>
    </w:p>
    <w:p>
      <w:pPr>
        <w:pStyle w:val="Normal"/>
        <w:ind w:left="-900" w:hanging="0"/>
        <w:jc w:val="both"/>
        <w:rPr>
          <w:rFonts w:ascii="Tahoma" w:hAnsi="Tahoma" w:cs="Tahoma"/>
          <w:sz w:val="20"/>
          <w:szCs w:val="20"/>
          <w:lang w:val="en-US"/>
        </w:rPr>
      </w:pPr>
      <w:r>
        <w:rPr>
          <w:rFonts w:cs="Tahoma" w:ascii="Tahoma" w:hAnsi="Tahoma"/>
          <w:sz w:val="20"/>
          <w:szCs w:val="20"/>
          <w:lang w:val="en-US"/>
        </w:rPr>
        <w:t>Идолопоклонство (авода зара) – это следование эгоистическим желаниям тела, в противоположность духовной работе, аводат ашем, аводат акодэш – следованию альтруистическим желаниям или целям (если желаний еще нет).</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ое слияние – это полное подобие свойств двух духовных объектов.</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ая любовь – это следствие ощущения полного слияния. Поскольку имеется в виду слияние двух противоположных свойств – человека и Творца, то проверка – любовь ли это или подчинение – заключается в том, что если у человека нет желания вернуться к своей власти, власти своих желаний, то это признак того, что он действительно люби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Совпадение означает, что так же как есть у Творца радость от доброго влияния на творения, так и у человека есть радость от того, что может что-то дать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Возвращение, тшува, означает, что человек в течение своей жизни в этом мире вернется в то духовное состояние, в котором находился при сотворении его души (состояние первого человека до грехопа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а органа действия, два действующих начала в человеке – ум и сердце, мысль и желание. И над обоими он должен провести работу по преобразованию их эгоистической основы в альтруистическую.</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ши наслаждения мы ощущаем в сердце. Если человек в состоянии отказаться от любого земного наслаждения, ради обладания духовным свойством, н заслуживает получать настоящие наслаждения свыше, потому что уже не использует свой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Ум не ощущает наслаждения от того, что понимает то, что делает. Если человек в состоянии делать не понимая, а в силу веры, против того, что говорит ему разум, что называется идти выше разума, несмотря на то что умом постиг и думает иначе, то, значит, и в уме исключил свой эгоизм, и может поступать по разуму Творца, а не по своему уму.</w:t>
      </w:r>
    </w:p>
    <w:p>
      <w:pPr>
        <w:pStyle w:val="Normal"/>
        <w:ind w:left="-900" w:hanging="0"/>
        <w:jc w:val="both"/>
        <w:rPr>
          <w:rFonts w:ascii="Tahoma" w:hAnsi="Tahoma" w:cs="Tahoma"/>
          <w:sz w:val="20"/>
          <w:szCs w:val="20"/>
          <w:lang w:val="en-US"/>
        </w:rPr>
      </w:pPr>
      <w:r>
        <w:rPr>
          <w:rFonts w:cs="Tahoma" w:ascii="Tahoma" w:hAnsi="Tahoma"/>
          <w:sz w:val="20"/>
          <w:szCs w:val="20"/>
          <w:lang w:val="en-US"/>
        </w:rPr>
        <w:t>Свет Творца пронизывает все творение, в том числе и наш мир, хотя никак нами не ощущается. Этот свет называется светом, оживляющим творение. Благодаря ему, творение, миры существуют, иначе бы не только остановилась жизнь, но исчез бы и сам материал, из которого они состоят. Этот оживляющий свет проявляет свое действие во всевозможных материальных одеяниях объектов и явлений нашего мира перед нашими глазами.</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нас окружает, и мы сами, есть не что иное, как свет Творца – и в Торе, и в материи, и в самом грубом творении. А разница ощущается только нами, воспринимающими внешние оболочки, одежду света. На самом же деле внутри всех творений действует одна сила – све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Большинство людей не ощущает свет Творца, а только его внешнюю одежду. Есть люди, которые ощущают свет Творца только в Торе. А есть люди, ощущающие свет Творца во всем, ощущающие, что все вокруг – это исходящий от Творца и все собой заполняющ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решил сотворить человека в нашем мире, чтобы с самых низин своего первоначального состояния человек смог духовно подняться до уровня Творца, стать, как Творец. Поэтому Творец создал свойство эгоизма – желание насладиться. Это ощущение эгоизма и называется первым твор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Творец – это свет, то естественно, первое творение оказалось заполненным светом-наслаждением.</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начале творения свет-наслаждение заполнял все созданное пространство-эгоизм, заполнял целиком, до предела все желания насладиться, какие только есть в сотворенном эгоизме.</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Творец сократил распространение света, скрыл его, и на его месте, в творении, в желании насладиться, в эгоизме появилась боль, пустота, тьма, тоска – все, что только можно себе представить при полном отсутствии наслаждения от чего бы то ни было.</w:t>
      </w:r>
    </w:p>
    <w:p>
      <w:pPr>
        <w:pStyle w:val="Normal"/>
        <w:ind w:left="-900" w:hanging="0"/>
        <w:jc w:val="both"/>
        <w:rPr>
          <w:rFonts w:ascii="Tahoma" w:hAnsi="Tahoma" w:cs="Tahoma"/>
          <w:sz w:val="20"/>
          <w:szCs w:val="20"/>
          <w:lang w:val="en-US"/>
        </w:rPr>
      </w:pPr>
      <w:r>
        <w:rPr>
          <w:rFonts w:cs="Tahoma" w:ascii="Tahoma" w:hAnsi="Tahoma"/>
          <w:sz w:val="20"/>
          <w:szCs w:val="20"/>
          <w:lang w:val="en-US"/>
        </w:rPr>
        <w:t>Для того, чтобы поддержать минимальное стремление к жизни в человеке, чтобы не покончил с собой от отсутствия какого бы то ни было наслаждения, Творец дает нам желание насладиться маленькой порцией света, «нэр дакик», одетой в различные предметы нашего мира, к которым поэтому мы стремимс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мы неосознанно и автоматически находимся в постоянной погоне за светом Творца. И мы рабы этого природного стрем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человек должен верить, что скрытие Творца, ощущение безысходности в отсутствии наслаждения, специально создается Творцом для пользы человека, потому что если свет Творца заполнит эгоизм, у человека не будет свободы воли самостоятельно действовать, ибо станет рабом наполняющего его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в отрыве от света Творца, в ощущении Его скрытия, когда человек ощущает себя как абсолютно независимое, самостоятельное существо, есть возможность самостоятельного решения и дей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Но и эта самостоятельность проявляется только при определенных условиях. Ведь хотя Творец скрыл себя от нас, но наш эгоизм в нас остался, и он командует всеми нашим помыслами и чувствами.</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оэтому действительная свобода воли появляется только тогда, когда: </w:t>
      </w:r>
    </w:p>
    <w:p>
      <w:pPr>
        <w:pStyle w:val="Normal"/>
        <w:ind w:left="-900" w:hanging="0"/>
        <w:jc w:val="both"/>
        <w:rPr>
          <w:rFonts w:ascii="Tahoma" w:hAnsi="Tahoma" w:cs="Tahoma"/>
          <w:sz w:val="20"/>
          <w:szCs w:val="20"/>
          <w:lang w:val="en-US"/>
        </w:rPr>
      </w:pPr>
      <w:r>
        <w:rPr>
          <w:rFonts w:cs="Tahoma" w:ascii="Tahoma" w:hAnsi="Tahoma"/>
          <w:sz w:val="20"/>
          <w:szCs w:val="20"/>
          <w:lang w:val="en-US"/>
        </w:rPr>
        <w:t>) человек не ощущает влияния Творца и</w:t>
      </w:r>
    </w:p>
    <w:p>
      <w:pPr>
        <w:pStyle w:val="Normal"/>
        <w:ind w:left="-900" w:hanging="0"/>
        <w:jc w:val="both"/>
        <w:rPr>
          <w:rFonts w:ascii="Tahoma" w:hAnsi="Tahoma" w:cs="Tahoma"/>
          <w:sz w:val="20"/>
          <w:szCs w:val="20"/>
          <w:lang w:val="en-US"/>
        </w:rPr>
      </w:pPr>
      <w:r>
        <w:rPr>
          <w:rFonts w:cs="Tahoma" w:ascii="Tahoma" w:hAnsi="Tahoma"/>
          <w:sz w:val="20"/>
          <w:szCs w:val="20"/>
          <w:lang w:val="en-US"/>
        </w:rPr>
        <w:t>) может поступать независимо от желаний своего тела.</w:t>
      </w:r>
    </w:p>
    <w:p>
      <w:pPr>
        <w:pStyle w:val="Normal"/>
        <w:ind w:left="-900" w:hanging="0"/>
        <w:jc w:val="both"/>
        <w:rPr>
          <w:rFonts w:ascii="Tahoma" w:hAnsi="Tahoma" w:cs="Tahoma"/>
          <w:sz w:val="20"/>
          <w:szCs w:val="20"/>
          <w:lang w:val="en-US"/>
        </w:rPr>
      </w:pPr>
      <w:r>
        <w:rPr>
          <w:rFonts w:cs="Tahoma" w:ascii="Tahoma" w:hAnsi="Tahoma"/>
          <w:sz w:val="20"/>
          <w:szCs w:val="20"/>
          <w:lang w:val="en-US"/>
        </w:rPr>
        <w:t>Такая возможность предоставлена нам именно в наших, земных условиях, почему мы в них и находимся. И человек должен верить в то, что нет никого и ничего в мире, кром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 даже он сам есть некое самостоятельное осознание своего «я» именно вследствие созданного в его ощущении эгоизма, а если бы избавился от этого качества, то снова стал бы частью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должен верить, что скрытие Творца ощущается только им, в его чувствах, что скрытие Творца создано специально для пользы человека. Поэтому до тех пор, пока человек не подготовлен узнать истину, он должен верить, что истина не такая, какой он ощущает ее в своих чувствах. А понять ее можно постепенно и только в той мере, в какой человек достигает совершенства в своих качествах.</w:t>
      </w:r>
    </w:p>
    <w:p>
      <w:pPr>
        <w:pStyle w:val="Normal"/>
        <w:ind w:left="-900" w:hanging="0"/>
        <w:jc w:val="both"/>
        <w:rPr>
          <w:rFonts w:ascii="Tahoma" w:hAnsi="Tahoma" w:cs="Tahoma"/>
          <w:sz w:val="20"/>
          <w:szCs w:val="20"/>
          <w:lang w:val="en-US"/>
        </w:rPr>
      </w:pPr>
      <w:r>
        <w:rPr>
          <w:rFonts w:cs="Tahoma" w:ascii="Tahoma" w:hAnsi="Tahoma"/>
          <w:sz w:val="20"/>
          <w:szCs w:val="20"/>
          <w:lang w:val="en-US"/>
        </w:rPr>
        <w:t>Т.о. вся работа человека возможна только в состоянии скрытия от него духовного наслаждения, чтобы, несмотря на скрытие Творца, мог сказать себе, что духовную непривлекательность он ощущает только по желанию Творца, а на самом деле нет ничего более совершенного.</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человек, вопреки ощущению тьмы, подавленности и пустоты, вопреки доводам разума, может устремиться к поискам ощущения Творца, духовному сближению, что называется, идет выше своего разума и чувств по принципу «эмуна лемала ми даат», то Творец открывается ему, потому что во всех своих состояниях человек ищет и ждет только этого.</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рождается в человеке настоящее желание ощутить Творца, что является необходимым условием для раскрыт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Сила веры в возможность ощущения Творца измеряется ощущением глубины падения, из которой человек может воззвать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Но человек должен понимать, что если он еще не готов к ощущению Творца, то поневоле эгоистически насладится этим неземным ощущ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человек должен просить Творца: 1) чтобы он был подготовлен ощутить высшее наслаждение; 2) чтобы Творец дал ему силы удержаться в вере выше разума, несмотря на раскрыти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а вида помех со стороны нечистых сил (клипот), которые в нас: удержание (ахизат клипот) и вскармливание (еникат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человек не чувствует никакого вкуса в занятиях и работе над собой и через силу идет вперед, то клипа показывает человеку всевозможные недостатки духовного существования: человек ощущает, что нет ничего в духовном.</w:t>
      </w:r>
    </w:p>
    <w:p>
      <w:pPr>
        <w:pStyle w:val="Normal"/>
        <w:ind w:left="-900" w:hanging="0"/>
        <w:jc w:val="both"/>
        <w:rPr>
          <w:rFonts w:ascii="Tahoma" w:hAnsi="Tahoma" w:cs="Tahoma"/>
          <w:sz w:val="20"/>
          <w:szCs w:val="20"/>
          <w:lang w:val="en-US"/>
        </w:rPr>
      </w:pPr>
      <w:r>
        <w:rPr>
          <w:rFonts w:cs="Tahoma" w:ascii="Tahoma" w:hAnsi="Tahoma"/>
          <w:sz w:val="20"/>
          <w:szCs w:val="20"/>
          <w:lang w:val="en-US"/>
        </w:rPr>
        <w:t>Вследствие этого у клипот есть возможность «удержать» человека от занятий, поскольку не видит величия духовного. Подобное состояние называется явление Творца в пепле (шхинта бэ афра).</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человек силой воли все же продолжает стремиться вперед и начинает ощущать вкус в духовной работе над собой, то клипа начинает «кормиться» от его духовных постижений, т.е. то, что человек заработал (наслаждение от духовного), она теперь хочет забрать себе, вселяя в человека мысли, что он должен продолжать работать, но не потому, что Творец желает, а для собственного удоволь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человек сдается этим мыслям, то все наслаждение переходит в его эгоизм. И это называется «вскармливание» клипот. В этом случае человек должен просить Творца, чтобы Он помог справиться с подобными совратительными мыслями.</w:t>
      </w:r>
    </w:p>
    <w:p>
      <w:pPr>
        <w:pStyle w:val="Normal"/>
        <w:ind w:left="-900" w:hanging="0"/>
        <w:jc w:val="both"/>
        <w:rPr>
          <w:rFonts w:ascii="Tahoma" w:hAnsi="Tahoma" w:cs="Tahoma"/>
          <w:sz w:val="20"/>
          <w:szCs w:val="20"/>
          <w:lang w:val="en-US"/>
        </w:rPr>
      </w:pPr>
      <w:r>
        <w:rPr>
          <w:rFonts w:cs="Tahoma" w:ascii="Tahoma" w:hAnsi="Tahoma"/>
          <w:sz w:val="20"/>
          <w:szCs w:val="20"/>
          <w:lang w:val="en-US"/>
        </w:rPr>
        <w:t>Вывод: сначала человек должен просить Творца о том, чтобы ощутить наслаждение в Торе, а потом – чтобы это наслаждение не принять в свой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Возражения тела против духовной работы, так как не получает от этого ни наслаждения, ни уверенности в вознаграждении в будущем, называются «злой язык» – лашон ра. Для того чтобы избежать соблазна, человек должен притвориться глухим к зову тела и слепым, вообразить, что якобы есть свет Торы, но только он его не видит. А затем Творец открывает ему глаза и слух, и видит свет Торы и слышит, что говорит только ему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Усилия, которые человек прилагает в любой своей деятельности для постижения духовного, постепенно накапливаются в такой степени, что их количество становится достаточным для образования сосуда-кли или одежды-левуш для приема внутрь света Творца, души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Часть из усилий, соответствующая сфире ход, образует вокруг человека объемную картину-сферу, которую он считает своим духовным миром, аналогично тому, как мы воспринимаем нашу вселенную, мир, который ощущаем сейчас, и поэтому говорим, что находимся в нем.)</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света-Творца и человека, созданного этим светом, находящегося внутри этого света и могущего (больше-меньше, в зависимости от совпадения свойств со светом) ощущать свет, нет ничего.</w:t>
      </w:r>
    </w:p>
    <w:p>
      <w:pPr>
        <w:pStyle w:val="Normal"/>
        <w:ind w:left="-900" w:hanging="0"/>
        <w:jc w:val="both"/>
        <w:rPr>
          <w:rFonts w:ascii="Tahoma" w:hAnsi="Tahoma" w:cs="Tahoma"/>
          <w:sz w:val="20"/>
          <w:szCs w:val="20"/>
          <w:lang w:val="en-US"/>
        </w:rPr>
      </w:pPr>
      <w:r>
        <w:rPr>
          <w:rFonts w:cs="Tahoma" w:ascii="Tahoma" w:hAnsi="Tahoma"/>
          <w:sz w:val="20"/>
          <w:szCs w:val="20"/>
          <w:lang w:val="en-US"/>
        </w:rPr>
        <w:t>Если свойства человека и света не совпадают, человек совершенно не чувствует света, т.е. Творца. Первоначально человек помещается именно в такие условия полного властвования эгоизма, называемые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посредством своих усилий он может постепенно взрастить в себе такое желание и необходимость ощущения Творца (сосуд для света Творца), что начнет ощущать Его. Усилия человека заключаются в том, что он пытается всеми силами сам исправить себя, а убедившись в собственном бессилии, взывает к Творцу молитвой о помощи в спасении от эгоизма и слиянии с Творцом. Этот процесс может длиться месяцы, годы, если проходит под руководством учителя-каббалиста, или несколько жизней-гильгулим, если человек проходит его самостоятельно, путем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правильные усилия в нужном направлении создают сосуд души, внутри которого раскрывается человеку его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Причины поступков человека называются в Каббале отцами, а следствия поступков сыновьями (правильные духовные дей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Не по своей воле ты рождаешься: тебя заставляет родиться духовно Творец путем страданий (получить душу – свет Творца), и в твоих силах осуществить это самостоятельно путем Торы.</w:t>
      </w:r>
    </w:p>
    <w:p>
      <w:pPr>
        <w:pStyle w:val="Normal"/>
        <w:ind w:left="-900" w:hanging="0"/>
        <w:jc w:val="both"/>
        <w:rPr>
          <w:rFonts w:ascii="Tahoma" w:hAnsi="Tahoma" w:cs="Tahoma"/>
          <w:sz w:val="20"/>
          <w:szCs w:val="20"/>
          <w:lang w:val="en-US"/>
        </w:rPr>
      </w:pPr>
      <w:r>
        <w:rPr>
          <w:rFonts w:cs="Tahoma" w:ascii="Tahoma" w:hAnsi="Tahoma"/>
          <w:sz w:val="20"/>
          <w:szCs w:val="20"/>
          <w:lang w:val="en-US"/>
        </w:rPr>
        <w:t>Не по своей воле ты живешь: если не по своей (эгоистической) воле будешь действовать (жить), то получишь настоящую вечную духовную жизнь, которую только и можно назвать жизнью.</w:t>
      </w:r>
    </w:p>
    <w:p>
      <w:pPr>
        <w:pStyle w:val="Normal"/>
        <w:ind w:left="-900" w:hanging="0"/>
        <w:jc w:val="both"/>
        <w:rPr>
          <w:rFonts w:ascii="Tahoma" w:hAnsi="Tahoma" w:cs="Tahoma"/>
          <w:sz w:val="20"/>
          <w:szCs w:val="20"/>
          <w:lang w:val="en-US"/>
        </w:rPr>
      </w:pPr>
      <w:r>
        <w:rPr>
          <w:rFonts w:cs="Tahoma" w:ascii="Tahoma" w:hAnsi="Tahoma"/>
          <w:sz w:val="20"/>
          <w:szCs w:val="20"/>
          <w:lang w:val="en-US"/>
        </w:rPr>
        <w:t>Не по своей воле ты умираешь: если не хочешь (духовно) умереть или быть духовно мертвым (без души – света Творца), должен поступать не по своей воле.</w:t>
      </w:r>
    </w:p>
    <w:p>
      <w:pPr>
        <w:pStyle w:val="Normal"/>
        <w:ind w:left="-900" w:hanging="0"/>
        <w:jc w:val="both"/>
        <w:rPr>
          <w:rFonts w:ascii="Tahoma" w:hAnsi="Tahoma" w:cs="Tahoma"/>
          <w:sz w:val="20"/>
          <w:szCs w:val="20"/>
          <w:lang w:val="en-US"/>
        </w:rPr>
      </w:pPr>
      <w:r>
        <w:rPr>
          <w:rFonts w:cs="Tahoma" w:ascii="Tahoma" w:hAnsi="Tahoma"/>
          <w:sz w:val="20"/>
          <w:szCs w:val="20"/>
          <w:lang w:val="en-US"/>
        </w:rPr>
        <w:t>Работа в средней линии души начинается с правой линии: белый свет (ловэн дэ аба), свет мудрости (ор хохма) входит в 320 искр (нецуцим), и власть (малхут) эгоизма спускается на свое место, так как на нее есть запрет использования (Цимцум Алеф). Это на языке Каббалы. А языком наших чувств: оттого что ор хохма раскрывает эгоизм как зло (авиют), человек ощущает, что нет более мерзкого поступка, чем работать на себя. Но все равно нет у него еще сил работать на других, отдавать.</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необходима левая линия: красный свет (одэм дэ има), дающий человеку альтруистические желания и силы.</w:t>
      </w:r>
    </w:p>
    <w:p>
      <w:pPr>
        <w:pStyle w:val="Normal"/>
        <w:ind w:left="-900" w:hanging="0"/>
        <w:jc w:val="both"/>
        <w:rPr>
          <w:rFonts w:ascii="Tahoma" w:hAnsi="Tahoma" w:cs="Tahoma"/>
          <w:sz w:val="20"/>
          <w:szCs w:val="20"/>
          <w:lang w:val="en-US"/>
        </w:rPr>
      </w:pPr>
      <w:r>
        <w:rPr>
          <w:rFonts w:cs="Tahoma" w:ascii="Tahoma" w:hAnsi="Tahoma"/>
          <w:sz w:val="20"/>
          <w:szCs w:val="20"/>
          <w:lang w:val="en-US"/>
        </w:rPr>
        <w:t>Сами органы духовных чувств по аналогии с нашими пятью органами (зрение, слух, обоняние, речь, осязание) действуют с определенной выбираемой нами целью.</w:t>
      </w:r>
    </w:p>
    <w:p>
      <w:pPr>
        <w:pStyle w:val="Normal"/>
        <w:ind w:left="-900" w:hanging="0"/>
        <w:jc w:val="both"/>
        <w:rPr>
          <w:rFonts w:ascii="Tahoma" w:hAnsi="Tahoma" w:cs="Tahoma"/>
          <w:sz w:val="20"/>
          <w:szCs w:val="20"/>
          <w:lang w:val="en-US"/>
        </w:rPr>
      </w:pPr>
      <w:r>
        <w:rPr>
          <w:rFonts w:cs="Tahoma" w:ascii="Tahoma" w:hAnsi="Tahoma"/>
          <w:sz w:val="20"/>
          <w:szCs w:val="20"/>
          <w:lang w:val="en-US"/>
        </w:rPr>
        <w:t>При воздействии белого света человек осознает, что нет ему выгоды использовать для себя эти пять органов, нет смысла работать на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Отсутствие желания самонасладиться, побуждающего эти пять органов к работе, ведет к отсутствию энергии для совершения какого бы то ни было движения, т.е. к пассивности и бездействию. Человек еще не осознал, что может быть целью работа на отдачу, альтруистические дей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необходимо воздействие еще одного духовного свойства, называемого красный свет, левая линия, малхут мемутэкет ба бина, чтобы его желание насладиться согласилось на альтруистическую работу (свойства бина).</w:t>
      </w:r>
    </w:p>
    <w:p>
      <w:pPr>
        <w:pStyle w:val="Normal"/>
        <w:ind w:left="-900" w:hanging="0"/>
        <w:jc w:val="both"/>
        <w:rPr>
          <w:rFonts w:ascii="Tahoma" w:hAnsi="Tahoma" w:cs="Tahoma"/>
          <w:sz w:val="20"/>
          <w:szCs w:val="20"/>
          <w:lang w:val="en-US"/>
        </w:rPr>
      </w:pPr>
      <w:r>
        <w:rPr>
          <w:rFonts w:cs="Tahoma" w:ascii="Tahoma" w:hAnsi="Tahoma"/>
          <w:sz w:val="20"/>
          <w:szCs w:val="20"/>
          <w:lang w:val="en-US"/>
        </w:rPr>
        <w:t>Получая энергию духовно, альтруистически двигаться, человек начинает действовать на сочетании свойств правой и левой линий и получает в свои новые желания свет Творца (средняя линия), наслаждение совершенство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согласен получить силу веры, альтруизма-митук дэ бина, хасадим мехусим, катнут, лемала ми даат, то может впоследствии получить и высший разум, хасадим мегулим.</w:t>
      </w:r>
    </w:p>
    <w:p>
      <w:pPr>
        <w:pStyle w:val="Normal"/>
        <w:ind w:left="-900" w:hanging="0"/>
        <w:jc w:val="both"/>
        <w:rPr>
          <w:rFonts w:ascii="Tahoma" w:hAnsi="Tahoma" w:cs="Tahoma"/>
          <w:sz w:val="20"/>
          <w:szCs w:val="20"/>
          <w:lang w:val="en-US"/>
        </w:rPr>
      </w:pPr>
      <w:r>
        <w:rPr>
          <w:rFonts w:cs="Tahoma" w:ascii="Tahoma" w:hAnsi="Tahoma"/>
          <w:sz w:val="20"/>
          <w:szCs w:val="20"/>
          <w:lang w:val="en-US"/>
        </w:rPr>
        <w:t>Принцип отречения от самонаслаждений, избранный одной из мировых религий и принцип наслаждения, выбранный другой, происходят из нечистых (эгоистических) сил (клипот) правой и левой линий духовного восх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ам, где в Торе сказано о самоограничении, имеется в виду предварительная стадия работы над собой, попытка отречения собственными силами от намерения само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Можно явно видеть корни всех верований, течений, групп, религиозных философий в различных клипот, окружающих левую и правую духовные, чистые линии, питающихся посредством схватывания-удерживания (ахиза) или вскармливания (еника).</w:t>
      </w:r>
    </w:p>
    <w:p>
      <w:pPr>
        <w:pStyle w:val="Normal"/>
        <w:ind w:left="-900" w:hanging="0"/>
        <w:jc w:val="both"/>
        <w:rPr>
          <w:rFonts w:ascii="Tahoma" w:hAnsi="Tahoma" w:cs="Tahoma"/>
          <w:sz w:val="20"/>
          <w:szCs w:val="20"/>
          <w:lang w:val="en-US"/>
        </w:rPr>
      </w:pPr>
      <w:r>
        <w:rPr>
          <w:rFonts w:cs="Tahoma" w:ascii="Tahoma" w:hAnsi="Tahoma"/>
          <w:sz w:val="20"/>
          <w:szCs w:val="20"/>
          <w:lang w:val="en-US"/>
        </w:rPr>
        <w:t>Но цель работы – в средней линии, взойти до бесконечного, т.е. не имеющего конца, границы, т.е. неограниченного нашими свойствами, наслаждения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Местом в духовных понятиях называется желание. Отсутствие желания называется отсутствием места. Как и в нашем мире человек говорит, что нет места в желудке принять пищу, потому что нет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ое место, желание человека ощутить Творца, называется сосудом (кли) его души, или шхина. В этот сосуд он получает свет Творца, раскрытие Творца, называемое душой человека. Сам Творец называется шохэн.</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все наши желания пронизывает эгоизм (рацон лекабэль), есть скрытие света Творца (галут шхина). По мере изгнания эгоизма из наших желаний очищается место. Неисправленное желание называется гой, а поскольку их множество, то они называются народами мира. Исправленное желание называется Исраэль.</w:t>
      </w:r>
    </w:p>
    <w:p>
      <w:pPr>
        <w:pStyle w:val="Normal"/>
        <w:ind w:left="-900" w:hanging="0"/>
        <w:jc w:val="both"/>
        <w:rPr>
          <w:rFonts w:ascii="Tahoma" w:hAnsi="Tahoma" w:cs="Tahoma"/>
          <w:sz w:val="20"/>
          <w:szCs w:val="20"/>
          <w:lang w:val="en-US"/>
        </w:rPr>
      </w:pPr>
      <w:r>
        <w:rPr>
          <w:rFonts w:cs="Tahoma" w:ascii="Tahoma" w:hAnsi="Tahoma"/>
          <w:sz w:val="20"/>
          <w:szCs w:val="20"/>
          <w:lang w:val="en-US"/>
        </w:rPr>
        <w:t>В освободившемся месте – исправленном желании – раскрывается свет Творца, сам Творец действует тайно, скрыто от нас.</w:t>
      </w:r>
    </w:p>
    <w:p>
      <w:pPr>
        <w:pStyle w:val="Normal"/>
        <w:ind w:left="-900" w:hanging="0"/>
        <w:jc w:val="both"/>
        <w:rPr>
          <w:rFonts w:ascii="Tahoma" w:hAnsi="Tahoma" w:cs="Tahoma"/>
          <w:sz w:val="20"/>
          <w:szCs w:val="20"/>
          <w:lang w:val="en-US"/>
        </w:rPr>
      </w:pPr>
      <w:r>
        <w:rPr>
          <w:rFonts w:cs="Tahoma" w:ascii="Tahoma" w:hAnsi="Tahoma"/>
          <w:sz w:val="20"/>
          <w:szCs w:val="20"/>
          <w:lang w:val="en-US"/>
        </w:rPr>
        <w:t>Процесс раскрытия Творца по мере исправления, очищения (акшара от слова кашрут – ритуальная чистота) наших желаний, мест, сосудов (килим) воспринимается нами как приход света. На самом же деле нет никакого движения, но подобно процессу проявления фотоснимка свет постепенно проявляется в наших ощущениях.</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мы воспринимаем не сам свет, а его воздействие на наш сосуд, то и самого Творца (шохэн) мы называем по имени Его раскрытия – шхина, а о Нем самом мы можем судить только по тем ощущениям, которые Он вызывает в нас.</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раскрытие Творца называется шхина. Если Творец скрывает себя, говорится, что шхина находится в изгнании, шохэн скрывается. А если человек заслужил раскрытие Творца, это называется возвращением из изгнания.</w:t>
      </w:r>
    </w:p>
    <w:p>
      <w:pPr>
        <w:pStyle w:val="Normal"/>
        <w:ind w:left="-900" w:hanging="0"/>
        <w:jc w:val="both"/>
        <w:rPr>
          <w:rFonts w:ascii="Tahoma" w:hAnsi="Tahoma" w:cs="Tahoma"/>
          <w:sz w:val="20"/>
          <w:szCs w:val="20"/>
          <w:lang w:val="en-US"/>
        </w:rPr>
      </w:pPr>
      <w:r>
        <w:rPr>
          <w:rFonts w:cs="Tahoma" w:ascii="Tahoma" w:hAnsi="Tahoma"/>
          <w:sz w:val="20"/>
          <w:szCs w:val="20"/>
          <w:lang w:val="en-US"/>
        </w:rPr>
        <w:t>Мера раскрытия Творца в человеке называется душой (нэшама). Как только какое-либо из своих желаний человек в состоянии исправить на альтруистическое, сразу же в нем проявляется ощущение Творца. Поэтому говорится, что душа человека – это часть сам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 состоянии конечного исправления Творец заполнит все наши желания, т.е. раскроется нам в той мере, в какой Он желает раскрыться творениям, соответственно чему Он создал наши желания еще в начале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Шхина – это сумма всех частных душ. Каждая душа есть часть общего раскрытия Творца. </w:t>
      </w:r>
    </w:p>
    <w:p>
      <w:pPr>
        <w:pStyle w:val="Normal"/>
        <w:ind w:left="-900" w:hanging="0"/>
        <w:jc w:val="both"/>
        <w:rPr>
          <w:rFonts w:ascii="Tahoma" w:hAnsi="Tahoma" w:cs="Tahoma"/>
          <w:sz w:val="20"/>
          <w:szCs w:val="20"/>
          <w:lang w:val="en-US"/>
        </w:rPr>
      </w:pPr>
      <w:r>
        <w:rPr>
          <w:rFonts w:cs="Tahoma" w:ascii="Tahoma" w:hAnsi="Tahoma"/>
          <w:sz w:val="20"/>
          <w:szCs w:val="20"/>
          <w:lang w:val="en-US"/>
        </w:rPr>
        <w:t>Мы не можем ответить на вопрос, что за причина вызвала у Творца желание сотворить нас, чтобы дать наслаждение поскольку этот вопрос касается процесса до начала творения, а мы постигаем максимум то, что раскрывается нам, т.е. после этого момента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Исходная ступень, начиная с которой мы постигаем творение, это ощущение наслаждения, исходящее от Творца. Поэтому мы называем целью творения «желание Творца насладить создания», постигающие Его.</w:t>
      </w:r>
    </w:p>
    <w:p>
      <w:pPr>
        <w:pStyle w:val="Normal"/>
        <w:ind w:left="-900" w:hanging="0"/>
        <w:jc w:val="both"/>
        <w:rPr>
          <w:rFonts w:ascii="Tahoma" w:hAnsi="Tahoma" w:cs="Tahoma"/>
          <w:sz w:val="20"/>
          <w:szCs w:val="20"/>
          <w:lang w:val="en-US"/>
        </w:rPr>
      </w:pPr>
      <w:r>
        <w:rPr>
          <w:rFonts w:cs="Tahoma" w:ascii="Tahoma" w:hAnsi="Tahoma"/>
          <w:sz w:val="20"/>
          <w:szCs w:val="20"/>
          <w:lang w:val="en-US"/>
        </w:rPr>
        <w:t>Все вопросы выше этой ступени – выше нашего постижения. Человек должен постоянно помнить, что все наши понятия и знания исходят только из личного пост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аше желание наслаждения – единственное, что в нас есть. Все возможности нашего тела, его способности, разум, весь наш прогресс – все только для того, чтобы обслуживать это наше единственное желание насладиться от различных объектов, которые мы порождаем, изобретаем, ищем, принимаем как нужные, модные, необходимые, респектабельные и т.д. и все это ради того, чтобы возможно было постоянно получать наслаждения, где бы мы ни были, на любой вкус и нрав.</w:t>
      </w:r>
    </w:p>
    <w:p>
      <w:pPr>
        <w:pStyle w:val="Normal"/>
        <w:ind w:left="-900" w:hanging="0"/>
        <w:jc w:val="both"/>
        <w:rPr>
          <w:rFonts w:ascii="Tahoma" w:hAnsi="Tahoma" w:cs="Tahoma"/>
          <w:sz w:val="20"/>
          <w:szCs w:val="20"/>
          <w:lang w:val="en-US"/>
        </w:rPr>
      </w:pPr>
      <w:r>
        <w:rPr>
          <w:rFonts w:cs="Tahoma" w:ascii="Tahoma" w:hAnsi="Tahoma"/>
          <w:sz w:val="20"/>
          <w:szCs w:val="20"/>
          <w:lang w:val="en-US"/>
        </w:rPr>
        <w:t>Мы не можем жаловаться на безграничные вариации желания насладиться. Только одно это желание было достаточно создать Творцу, чтобы далее мы ощутили себя самостоятельными (желающими) существами и могли самостоятельно действовать на основании этого единственного нашего инстинкта – «инстинкта выбора максимального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Выбор максимального наслаждения происходит с привлечением всех наших умственных, подсознательных, физических, нравственных и многих других данных, возможностей, памяти на всех уровнях – от атомной, молекулярной, биологической, животно-телесной и др. до высших способностей нашего разума.</w:t>
      </w:r>
    </w:p>
    <w:p>
      <w:pPr>
        <w:pStyle w:val="Normal"/>
        <w:ind w:left="-900" w:hanging="0"/>
        <w:jc w:val="both"/>
        <w:rPr>
          <w:rFonts w:ascii="Tahoma" w:hAnsi="Tahoma" w:cs="Tahoma"/>
          <w:sz w:val="20"/>
          <w:szCs w:val="20"/>
          <w:lang w:val="en-US"/>
        </w:rPr>
      </w:pPr>
      <w:r>
        <w:rPr>
          <w:rFonts w:cs="Tahoma" w:ascii="Tahoma" w:hAnsi="Tahoma"/>
          <w:sz w:val="20"/>
          <w:szCs w:val="20"/>
          <w:lang w:val="en-US"/>
        </w:rPr>
        <w:t>Простой пример: человек любит деньги, но под угрозой смерти готов все свое богатство отдать грабителю. Таким образом, он меняет одно наслаждение – от богатства – на другое, еще большее – остаться в живых.</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произвести действие, если человек не будет уверен, что в итоге выиграет по сравнению со своим настоящим состоянием. Причем выигрыш может быть в любом виде, в любом обличии, но главное, что конечное наслаждение будет больше, чем нынешнее, – только тогда человек может дей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Какая же разница, получает ли человек наслаждение от эгоизма, получения, или от альтруизма, отдачи?</w:t>
      </w:r>
    </w:p>
    <w:p>
      <w:pPr>
        <w:pStyle w:val="Normal"/>
        <w:ind w:left="-900" w:hanging="0"/>
        <w:jc w:val="both"/>
        <w:rPr>
          <w:rFonts w:ascii="Tahoma" w:hAnsi="Tahoma" w:cs="Tahoma"/>
          <w:sz w:val="20"/>
          <w:szCs w:val="20"/>
          <w:lang w:val="en-US"/>
        </w:rPr>
      </w:pPr>
      <w:r>
        <w:rPr>
          <w:rFonts w:cs="Tahoma" w:ascii="Tahoma" w:hAnsi="Tahoma"/>
          <w:sz w:val="20"/>
          <w:szCs w:val="20"/>
          <w:lang w:val="en-US"/>
        </w:rPr>
        <w:t>Дело в том, что запрет пользоваться эгоизмом обусловлен ощущаемым при этом чувством стыда, обязательно возникающим у получающего. Но если получает ради дающего, то не ощущает стыда, и его наслаждение совершенно.</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первичное духовное создание, именуемое «общая душа», или «первый человек», было не в силах произвести такой переворот в своих замыслах при получении огромного наслаждения от Творца, оно разделилось на 600 тысяч частей (душ). Каждая часть, каждая душа получает «нагрузку» в виде эгоизма, который должна исправить. Когда все части исправятся, они снова сольются в «общую исправленную душу». Такое состояние общей души называется концом исправления –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Это подобно тому, как в нашем мире человек в состоянии удержать себя от кражи незначительной суммы денег, от небольшого наслаждения, из-за страха наказания или стыда, но если наслаждение больше, чем все его силы сопротивления, то не в состоянии удержать себ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разделив душу на множество частей и каждую часть – на множество последовательных стадий работы в виде многоразовых облачений в человеческие тела (гильгулим), и каждое состояние человека – на множество подъемов (алиет) и спусков (еридот) в желании изменить свою природу, Творец создал нам условия свободы воли для преодоления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чувствует любовь к Творцу, он немедленно должен пытаться присоединить к этому чувству также чувство страха: не является ли его чувство любви эгоистичным. И только если есть оба этих чувства, есть совершенство в устремлении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Испытывающий стремление к духовному постижению, но не ощущающий еще Творца, полон духовного смятения. И хотя свыше дано ему стремление познать Творца, все равно не готов сам сделать шаг вперед к этому, пока свыше не дадут ему такое желание, которое подтолкнет его и позволит понять, что все его ощущения и жизненные обстоятельства таковы, потому что проникнуты желанием Творца обратить внимание на себя и побудить идти навстречу. И тогда во всем окружающем можно видеть обращение Творца к каждому из нас лично.</w:t>
      </w:r>
    </w:p>
    <w:p>
      <w:pPr>
        <w:pStyle w:val="Normal"/>
        <w:ind w:left="-900" w:hanging="0"/>
        <w:jc w:val="both"/>
        <w:rPr>
          <w:rFonts w:ascii="Tahoma" w:hAnsi="Tahoma" w:cs="Tahoma"/>
          <w:sz w:val="20"/>
          <w:szCs w:val="20"/>
          <w:lang w:val="en-US"/>
        </w:rPr>
      </w:pPr>
      <w:r>
        <w:rPr>
          <w:rFonts w:cs="Tahoma" w:ascii="Tahoma" w:hAnsi="Tahoma"/>
          <w:sz w:val="20"/>
          <w:szCs w:val="20"/>
          <w:lang w:val="en-US"/>
        </w:rPr>
        <w:t>Ведь именно поэтому мы сугубо индивидуально воспринимаем картину мира и даем свою интерпретацию всему происходящему. Правило «сколько людей, столько и мнений» именно и подчеркивает единственность каждого из нас.</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вслушиваясь в свои чувства, человек может начать диалог с Творцом, по принципу «человек есть тень Творца», т.е. как тень движется в соответствии с движением человека, и все движения тени только повторяют движения человека, так и внутренние движения человека – его желания, стремления, восприятия, вся его духовная суть, его взгляд на мир – повторяют движения, т.е. желания, Творца относительно данного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человек вдруг почувствовал желание ощутить Творца, он сразу же должен осознать, что это не результат каких-либо его действий, а это Творец сделал навстречу ему шаг и хочет, чтобы человек почувствовал влечение, тягу к Нему.</w:t>
      </w:r>
    </w:p>
    <w:p>
      <w:pPr>
        <w:pStyle w:val="Normal"/>
        <w:ind w:left="-900" w:hanging="0"/>
        <w:jc w:val="both"/>
        <w:rPr>
          <w:rFonts w:ascii="Tahoma" w:hAnsi="Tahoma" w:cs="Tahoma"/>
          <w:sz w:val="20"/>
          <w:szCs w:val="20"/>
          <w:lang w:val="en-US"/>
        </w:rPr>
      </w:pPr>
      <w:r>
        <w:rPr>
          <w:rFonts w:cs="Tahoma" w:ascii="Tahoma" w:hAnsi="Tahoma"/>
          <w:sz w:val="20"/>
          <w:szCs w:val="20"/>
          <w:lang w:val="en-US"/>
        </w:rPr>
        <w:t>В начале пути Творец при каждом удобном случае обращается к человеку, вызывая в нем тоску и страдания по духовным ощущениям. Но каждый раз на данное человеку влечение Творец ждет такой же реакции со стороны самого человека. То есть если человек понимает, что с той же силой чувств, с какой он хочет ощутить Творца, Творец хочет ощутить его, и пытается развить в себе эти чувства и усилить их, он тем самым движется навстречу Творцу, пока не соединяется с Ним по своим желаниям и свойствам.</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находясь в начале пути, человек еще не чувствует и не понимает Творца, то после нескольких бесплодных попыток продвинуться навстречу Творцу, ему вдруг начинает казаться, что только он желает сблизиться с Творцом, а Творец пренебрегает им. И человек, вместо того чтобы дополнить свои стремления до необходимого предела и слиться с Творцом, начинает в сердце обвинять Творца в пренебрежении к себе и сердиться, совершенно забывая, что точно в той же степени Творец желает его и потому-то дал ему такие стремления к себе.</w:t>
      </w:r>
    </w:p>
    <w:p>
      <w:pPr>
        <w:pStyle w:val="Normal"/>
        <w:ind w:left="-900" w:hanging="0"/>
        <w:jc w:val="both"/>
        <w:rPr>
          <w:rFonts w:ascii="Tahoma" w:hAnsi="Tahoma" w:cs="Tahoma"/>
          <w:sz w:val="20"/>
          <w:szCs w:val="20"/>
          <w:lang w:val="en-US"/>
        </w:rPr>
      </w:pPr>
      <w:r>
        <w:rPr>
          <w:rFonts w:cs="Tahoma" w:ascii="Tahoma" w:hAnsi="Tahoma"/>
          <w:sz w:val="20"/>
          <w:szCs w:val="20"/>
          <w:lang w:val="en-US"/>
        </w:rPr>
        <w:t>И пока в человеке нет полной веры в единственность Творца, он неизбежно будет круг за кругом возвращаться к тем же ошибкам до тех пор, пока Творец, суммируя все усилия человека удержать мысль о том, что свое влечение к Творцу он получает от Творца, получит необходимое число усилий человека и поможет, открывшись ему, показывая всю истинную панораму миров и самого себя.</w:t>
      </w:r>
    </w:p>
    <w:p>
      <w:pPr>
        <w:pStyle w:val="Normal"/>
        <w:ind w:left="-900" w:hanging="0"/>
        <w:jc w:val="both"/>
        <w:rPr>
          <w:rFonts w:ascii="Tahoma" w:hAnsi="Tahoma" w:cs="Tahoma"/>
          <w:sz w:val="20"/>
          <w:szCs w:val="20"/>
          <w:lang w:val="en-US"/>
        </w:rPr>
      </w:pPr>
      <w:r>
        <w:rPr>
          <w:rFonts w:cs="Tahoma" w:ascii="Tahoma" w:hAnsi="Tahoma"/>
          <w:sz w:val="20"/>
          <w:szCs w:val="20"/>
          <w:lang w:val="en-US"/>
        </w:rPr>
        <w:t>Полностью слиться с Творцом человек может только в том случае, если все свои стремления с радостью устремит к Творцу. И это называется «всем сердцем», т.е. даже тем, чего не требуется для подобия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в состоянии полностью принизить все выявленные в себе эгоистические желания, ощущая при этом радость в сердце, он создает условия для заполнения его сердца светом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Главное в работе человека над собой – это достичь чувства наслаждения в том, что делает что-либо приятное Творцу, потому что все, что делает для себя, отдаляет его от Творца. Поэтому все усилия должны быть направлены на отыскание приятного в обращении к Творцу, сладости в мыслях и чувствах о Нем.</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человек чувствует себя абсолютно опустошенным, это и есть подходящее время искать величие Творца и опору в Нем. И чем более опустошенным и беспомощным он себя ощущает, чем более величественным может представить себе Творца, тем выше он сможет подняться, прося у Творца помощи в духовном восхождении, в том, чтобы Творец раскрыл ему свое величие, и это лишь для того, чтобы появились силы для движения вперед.</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остоянии человек нуждается в Творце и Его помощи, поскольку разум говорит ему в это время совершенно противоположное. Поэтому ощущение собственной опустошенности приходит именно для того, чтобы человек заполнил его ощущением величия Творца, называемым верой.</w:t>
      </w:r>
    </w:p>
    <w:p>
      <w:pPr>
        <w:pStyle w:val="Normal"/>
        <w:ind w:left="-900" w:hanging="0"/>
        <w:jc w:val="both"/>
        <w:rPr>
          <w:rFonts w:ascii="Tahoma" w:hAnsi="Tahoma" w:cs="Tahoma"/>
          <w:sz w:val="20"/>
          <w:szCs w:val="20"/>
          <w:lang w:val="en-US"/>
        </w:rPr>
      </w:pPr>
      <w:r>
        <w:rPr>
          <w:rFonts w:cs="Tahoma" w:ascii="Tahoma" w:hAnsi="Tahoma"/>
          <w:sz w:val="20"/>
          <w:szCs w:val="20"/>
          <w:lang w:val="en-US"/>
        </w:rPr>
        <w:t>Праведником называется тот, кто:</w:t>
      </w:r>
    </w:p>
    <w:p>
      <w:pPr>
        <w:pStyle w:val="Normal"/>
        <w:ind w:left="-900" w:hanging="0"/>
        <w:jc w:val="both"/>
        <w:rPr>
          <w:rFonts w:ascii="Tahoma" w:hAnsi="Tahoma" w:cs="Tahoma"/>
          <w:sz w:val="20"/>
          <w:szCs w:val="20"/>
          <w:lang w:val="en-US"/>
        </w:rPr>
      </w:pPr>
      <w:r>
        <w:rPr>
          <w:rFonts w:cs="Tahoma" w:ascii="Tahoma" w:hAnsi="Tahoma"/>
          <w:sz w:val="20"/>
          <w:szCs w:val="20"/>
          <w:lang w:val="en-US"/>
        </w:rPr>
        <w:t>) во всем, что чувствует, будь то плохое или хорошее, оправдывает действия Творца, несмотря на воспринимаемые телом, сердцем и разумом чувства. Оправдывая любые ощущения, посылаемые ему Творцом, он как бы совершает шаг вперед навстречу Творцу, так называемый «правый» шаг;</w:t>
      </w:r>
    </w:p>
    <w:p>
      <w:pPr>
        <w:pStyle w:val="Normal"/>
        <w:ind w:left="-900" w:hanging="0"/>
        <w:jc w:val="both"/>
        <w:rPr>
          <w:rFonts w:ascii="Tahoma" w:hAnsi="Tahoma" w:cs="Tahoma"/>
          <w:sz w:val="20"/>
          <w:szCs w:val="20"/>
          <w:lang w:val="en-US"/>
        </w:rPr>
      </w:pPr>
      <w:r>
        <w:rPr>
          <w:rFonts w:cs="Tahoma" w:ascii="Tahoma" w:hAnsi="Tahoma"/>
          <w:sz w:val="20"/>
          <w:szCs w:val="20"/>
          <w:lang w:val="en-US"/>
        </w:rPr>
        <w:t>) ни в коем случае не закрывает глаза на свое истинное положение и ощущения, сколь бы они ни были неприятны. Даже если и не понимает, для чего необходимы подобные состояния, не пытается их стушевать. Поступая таким образом, он как бы делает вперед «левый» шаг.</w:t>
      </w:r>
    </w:p>
    <w:p>
      <w:pPr>
        <w:pStyle w:val="Normal"/>
        <w:ind w:left="-900" w:hanging="0"/>
        <w:jc w:val="both"/>
        <w:rPr>
          <w:rFonts w:ascii="Tahoma" w:hAnsi="Tahoma" w:cs="Tahoma"/>
          <w:sz w:val="20"/>
          <w:szCs w:val="20"/>
          <w:lang w:val="en-US"/>
        </w:rPr>
      </w:pPr>
      <w:r>
        <w:rPr>
          <w:rFonts w:cs="Tahoma" w:ascii="Tahoma" w:hAnsi="Tahoma"/>
          <w:sz w:val="20"/>
          <w:szCs w:val="20"/>
          <w:lang w:val="en-US"/>
        </w:rPr>
        <w:t>Совершенство в духовном продвижении заключается в том, что человек постоянно движется вперед, попеременно меняя эти два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Абсолютным праведником называется тот, кто оправдывает все действия Творца, как над собою, так и над всем творением, т.е. достигший возможности воспринимать ощущения не в свои эгоистические желания, а уже оторвавшийся от них и желающий только рад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остоянии не может быть у человека духовных падений, так как все, что с ним происходит, он не расценивает с точки зрения собственной выгоды, и потому все, что ни делается, все к лучшему.</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не в этом заключается цель Творца в творении, но в том чтобы творения именно в своих ощущениях наслаждались, то достижение уровня праведника – это еще не конечное состояние человека. Поэтому после того, как человек достигает ступени праведника, он должен постепенно вновь начать возвращать себе свой эгоизм, подавленный им во время постижения уровня праведника.</w:t>
      </w:r>
    </w:p>
    <w:p>
      <w:pPr>
        <w:pStyle w:val="Normal"/>
        <w:ind w:left="-900" w:hanging="0"/>
        <w:jc w:val="both"/>
        <w:rPr>
          <w:rFonts w:ascii="Tahoma" w:hAnsi="Tahoma" w:cs="Tahoma"/>
          <w:sz w:val="20"/>
          <w:szCs w:val="20"/>
          <w:lang w:val="en-US"/>
        </w:rPr>
      </w:pPr>
      <w:r>
        <w:rPr>
          <w:rFonts w:cs="Tahoma" w:ascii="Tahoma" w:hAnsi="Tahoma"/>
          <w:sz w:val="20"/>
          <w:szCs w:val="20"/>
          <w:lang w:val="en-US"/>
        </w:rPr>
        <w:t>Но и этот, возвращаемый вновь эгоизм праведник прилагает к приобретенному желанию радовать Творца и потому уже может не только отдавать, но и получать наслаждения в свои возвращаемые желания, доставляя этим радость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Это подобно тому, как альтруист нашего мира стремится творить добро, поскольку родился с такими склонностями, а не получил их от Творца в качестве вознаграждения за работу над собой, и ничего не хочет якобы ради себя, поскольку создан его эгоизм таким образом, что он наслаждается, отдавая людям, и действует таким образом ради заполнения своего эгоизма и не может действовать иначе.</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подобно ситуации, в которой человек находится в гостях у своего друга: чем с большим аппетитом и наслаждением он вкушает предлагаемое ему, тем большее удовольствие он доставляет дающему, а не будучи голодным не в состоянии порадовать друга.</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при получении наслаждения у получающего возникает чувство стыда, то если он отклоняет угощение достаточное количество раз, у него создается ощущение, что вкушая, он делает одолжение хозяину, тогда чувство стыда пропадает, и наслаждение испытывается в полной мере.</w:t>
      </w:r>
    </w:p>
    <w:p>
      <w:pPr>
        <w:pStyle w:val="Normal"/>
        <w:ind w:left="-900" w:hanging="0"/>
        <w:jc w:val="both"/>
        <w:rPr>
          <w:rFonts w:ascii="Tahoma" w:hAnsi="Tahoma" w:cs="Tahoma"/>
          <w:sz w:val="20"/>
          <w:szCs w:val="20"/>
          <w:lang w:val="en-US"/>
        </w:rPr>
      </w:pPr>
      <w:r>
        <w:rPr>
          <w:rFonts w:cs="Tahoma" w:ascii="Tahoma" w:hAnsi="Tahoma"/>
          <w:sz w:val="20"/>
          <w:szCs w:val="20"/>
          <w:lang w:val="en-US"/>
        </w:rPr>
        <w:t>В духовных ощущениях нет самообмана, будто праведник не желает получить никаких наслаждений. Завоевывая ступени праведности, он на самом деле отказывается от эгоистических наслаждений с помощью Творца, заменяющего его эгоистическую природу на альтруистическую, и потому действительно стремится лишь доставить радость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А уже видя, что Творцу доставляет наслаждение только то, что его создания наслаждаются исходящим от Него наслаждением, не уменьшаемым или даже уничтожаемым чувством стыда, праведник вынужден вновь использовать свой эгоизм, но уже с другой целью – наслаждаться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 итоге Творец и человек полностью совпадают по намерению и действию: каждый стремится усладить другого и потому наслаждается. И нет никаких ограничений в получении наслаждения в таком виде: и напротив, чем ощущаемое наслаждение больше, тем выше духовный уровень, и есть дополнительное наслаждение – от слияния с Творцом, т.е. наслаждение от постижения бесконечной силы, власти, могущества без всякой заботы о себе.</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уровень праведника недостаточен для достижения цели творения – наслаждения исходящим от Творца светом, это лишь необходимая ступень исправления наших намерений – «для чего мы хотим наслаждаться». Постижение ступени праведника лишь позволяет нам избавиться от чувства стыда при получении наслаждения от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Насколько эгоизм – природа человека нашего «этого» мира простая категория, всеобщий закон жизни материи, а альтруизм – категория утопическая, настолько наоборот они воспринимаются находящимися на ступенях духовно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Усложнение происходит по причине сокрытия (астара) Творца. Человек наслаждается, только наполняя свои желания – а Тора говорит, что это зло, не для его пользы. И человек не понимает, почему так, ведь он не может чувствовать в страданиях никакого наслаждения, а должен верить, что это добро для него.</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на каждое действие или мысль у человека возникает множество расчетов. Причем, чем ближе он находится ко входу в духовный мир (махсом), тем все сложнее, и понятней становится одна истина: «Много мыслей в сердце человека, но только совет Творца их разрешит» (арбэ махшавот бэ лев иш, ве эйцат ашем такум).</w:t>
      </w:r>
    </w:p>
    <w:p>
      <w:pPr>
        <w:pStyle w:val="Normal"/>
        <w:ind w:left="-900" w:hanging="0"/>
        <w:jc w:val="both"/>
        <w:rPr>
          <w:rFonts w:ascii="Tahoma" w:hAnsi="Tahoma" w:cs="Tahoma"/>
          <w:sz w:val="20"/>
          <w:szCs w:val="20"/>
          <w:lang w:val="en-US"/>
        </w:rPr>
      </w:pPr>
      <w:r>
        <w:rPr>
          <w:rFonts w:cs="Tahoma" w:ascii="Tahoma" w:hAnsi="Tahoma"/>
          <w:sz w:val="20"/>
          <w:szCs w:val="20"/>
          <w:lang w:val="en-US"/>
        </w:rPr>
        <w:t>Отличие человека, желающего духовно возвыситься, т.е. приобрести духовные свойства, свойства Творца, от человека, выполняющего желания Творца за вознаграждения и в силу полученного воспитания, – в том, что у последнего есть вера в вознаграждение и наказание, и поэтому он выполняет желания Творца. Творец в таком случае для него, как дающий работу, платящий зарплату, а человек, как работник, которому не важен хозяин, а важна зарплата: вознаграждение наслаждением или наказание страданием в этом или будущем мире. И это дает ему силы выполнять заповеди, и он не спрашивает себя, для чего он выполняет волю Творца, ведь верит в вознагр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Но тот, кто хочет выполнять желания Творца не ради платы, постоянно спрашивает себя: для чего же он это делает? Ведь если это желание Творца, то для чего Творцу это надо, ведь Он полон, совершенен? Что же Ему добавят наши действия? Очевидно, что для нас самих. И человек начинает исследовать, что же за выгода есть для него в выполнении желаний Творца. И постепенно осознает, что платой за выполнение является исправление самого человека, пока не получит свыше свою душу – све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Тора говорит, что грешникам эгоизм представляется как небольшое препятствие, похожее на нитку, а праведникам – на высокую гору. Поскольку Тора говорит только относительно одного человека, в котором его свойства, мысли и желания называются различными именами нашего мира, то под грешниками и праведниками подразумеваются состояния одного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Сокрытие означает не только сокрытие Творца, но и сокрытие сути человека от него самого. Мы не знаем самих себя, наших истинных свойств – они раскрываются нам только в том объеме, в котором мы можем исправить их. (Человек подобен ящику с отбросами: чем больше он в себе копается, тем больше нечистот и зловония он ощущае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ем, кто еще в начале пути, грешникам, показывает Творец, что их эгоизм не такой уж непреодолимый, чтобы у человека не опустились руки от вида непосильной работы.</w:t>
      </w:r>
    </w:p>
    <w:p>
      <w:pPr>
        <w:pStyle w:val="Normal"/>
        <w:ind w:left="-900" w:hanging="0"/>
        <w:jc w:val="both"/>
        <w:rPr>
          <w:rFonts w:ascii="Tahoma" w:hAnsi="Tahoma" w:cs="Tahoma"/>
          <w:sz w:val="20"/>
          <w:szCs w:val="20"/>
          <w:lang w:val="en-US"/>
        </w:rPr>
      </w:pPr>
      <w:r>
        <w:rPr>
          <w:rFonts w:cs="Tahoma" w:ascii="Tahoma" w:hAnsi="Tahoma"/>
          <w:sz w:val="20"/>
          <w:szCs w:val="20"/>
          <w:lang w:val="en-US"/>
        </w:rPr>
        <w:t>Тем же, кто уже находятся в пути, в той мере, в какой они приобрели силу сопротивления эгоизму и ощущение важности исправления, Творец раскрывает истинные размеры их зла.</w:t>
      </w:r>
    </w:p>
    <w:p>
      <w:pPr>
        <w:pStyle w:val="Normal"/>
        <w:ind w:left="-900" w:hanging="0"/>
        <w:jc w:val="both"/>
        <w:rPr>
          <w:rFonts w:ascii="Tahoma" w:hAnsi="Tahoma" w:cs="Tahoma"/>
          <w:sz w:val="20"/>
          <w:szCs w:val="20"/>
          <w:lang w:val="en-US"/>
        </w:rPr>
      </w:pPr>
      <w:r>
        <w:rPr>
          <w:rFonts w:cs="Tahoma" w:ascii="Tahoma" w:hAnsi="Tahoma"/>
          <w:sz w:val="20"/>
          <w:szCs w:val="20"/>
          <w:lang w:val="en-US"/>
        </w:rPr>
        <w:t>А праведникам, т.е. тем, кто желает стать праведником, Творец раскрывает всю величину их эгоизма, и им он представляется как высокая, непреодолимая гора.</w:t>
      </w:r>
    </w:p>
    <w:p>
      <w:pPr>
        <w:pStyle w:val="Normal"/>
        <w:ind w:left="-900" w:hanging="0"/>
        <w:jc w:val="both"/>
        <w:rPr>
          <w:rFonts w:ascii="Tahoma" w:hAnsi="Tahoma" w:cs="Tahoma"/>
          <w:sz w:val="20"/>
          <w:szCs w:val="20"/>
          <w:lang w:val="en-US"/>
        </w:rPr>
      </w:pPr>
      <w:r>
        <w:rPr>
          <w:rFonts w:cs="Tahoma" w:ascii="Tahoma" w:hAnsi="Tahoma"/>
          <w:sz w:val="20"/>
          <w:szCs w:val="20"/>
          <w:lang w:val="en-US"/>
        </w:rPr>
        <w:t>Итак, по мере продвижения человека ему раскрывается все больше его собственное зло в той мере, в какой он может его исправить. Поэтому, если человек вдруг раскрывает в себе нечто отрицательное новое, он должен помнить, что если он это почувствовал, значит может с этим справиться, т.е. не поддаться унынию, а просить Творца его исправить.</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когда человек начинал работать над собой, то ощущал во всех наслаждениях окружающего мира только 10 грамм наслаждения и мог пренебречь им. А потом Творец дает ему вкус наслаждения в 15 грамм. И начинается работа, потому что человек чувствует себя от прибавления вкуса в наслаждениях более низким (от ощущения стремления к ранее не привлекавшим его наслаждениям) и более слабым (от разницы между силой притяжения к наслаждению и силой своего сопроти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в таком состоянии человек обязан заявить себе, что это от того, что Творец добавил ему вкус в наслаждениях на 5 грамм. А затем пробовать самому справиться и, видя что не в состоянии, просить Творца. Но получив силы справиться с наслаждением в 15 грамм, тут же получает прибавление во вкусе наслаждения еще на 5 грамм и снова чувствует себя более слабым и более низким и т.д.</w:t>
      </w:r>
    </w:p>
    <w:p>
      <w:pPr>
        <w:pStyle w:val="Normal"/>
        <w:ind w:left="-900" w:hanging="0"/>
        <w:jc w:val="both"/>
        <w:rPr>
          <w:rFonts w:ascii="Tahoma" w:hAnsi="Tahoma" w:cs="Tahoma"/>
          <w:sz w:val="20"/>
          <w:szCs w:val="20"/>
          <w:lang w:val="en-US"/>
        </w:rPr>
      </w:pPr>
      <w:r>
        <w:rPr>
          <w:rFonts w:cs="Tahoma" w:ascii="Tahoma" w:hAnsi="Tahoma"/>
          <w:sz w:val="20"/>
          <w:szCs w:val="20"/>
          <w:lang w:val="en-US"/>
        </w:rPr>
        <w:t>Вся информация о духовном объекте аккумулируется в понятии «танта» – таамим (музыкальные знаки), нэкудот (точки), тагин (знаки над буквами), отиет (буквы) в понятиях и на языке Каббалы. На языке духовной работы, таамим – это вкус, ощущаемый от поступления света. Поэтому тот, кто желает попробовать вкус настоящей жизни, он должен внимательно отнестись к духовной точке, находящейся в его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У каждого человека есть точка в сердце, но обычно она не подает признаков жизни, не светит, и потому человек ее не ощущает. В таком случае она называется черной точкой. Эта точка есть часть, зародыш души человека (нэфеш дэ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Свойство этой точки альтруистическое, потому что она – зерно будущего сосуда души и ее света – часть Творца. Но начальное ее состояние в человеке скрыто, и потому называется такое ее состояние изгнанием (Творец в изгнании), так как человек не ценит ее. Такое состояние души называется «точки»-нэкудот.</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возносит важность этой точки выше своего «я», выше головы, как знаки над буквами (тагин), уподобляя не пеплу, но короне на своей голове, то эта точка изливает свет в тело (отиет), из потенциальной точки она превращается в источник сил для духовного возвышени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место всех наших просьб о помощи к Творцу единственной нашей молитвой должна быть молитва об осознании важности ощущения Творца как средства нашего исправления ради Него.</w:t>
      </w:r>
    </w:p>
    <w:p>
      <w:pPr>
        <w:pStyle w:val="Normal"/>
        <w:ind w:left="-900" w:hanging="0"/>
        <w:jc w:val="both"/>
        <w:rPr>
          <w:rFonts w:ascii="Tahoma" w:hAnsi="Tahoma" w:cs="Tahoma"/>
          <w:sz w:val="20"/>
          <w:szCs w:val="20"/>
          <w:lang w:val="en-US"/>
        </w:rPr>
      </w:pPr>
      <w:r>
        <w:rPr>
          <w:rFonts w:cs="Tahoma" w:ascii="Tahoma" w:hAnsi="Tahoma"/>
          <w:sz w:val="20"/>
          <w:szCs w:val="20"/>
          <w:lang w:val="en-US"/>
        </w:rPr>
        <w:t>Возможность совершать благие (альтруистические) действия есть не средство, а награда для желающего быть подобным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Последовательность процесса выхода человека из эгоизма в духовный мир описывается в Торе, как выход из Египта. Появление у человека альтруистических желаний (келим дэ ашпаа) называется выходом из Египта. Но альтруистические желания означают, что человек предпочитает идти путем веры, а не знания, а выйти из эгоизма возможно только под действием видения духовного, света знания – ор хохма, рассечением пограничного моря (ям суф), преодолением границы между двумя мирами.</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ворец совершает чудо – дает человеку свет знания, хотя у человека еще нет соответствующего сосуда (кли гадлут) для получения этого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с помощью этого света преодолевает рубеж (махсом), затем чудо проходит, но вошедший в духовный мир один раз уже не возвращается на уровень нашего мира. Следующий этап заключается в том, что человек должен теперь сам приобрести сосуд для получения света-знания. Это происходит трудным путем продвижения по духовной пустыне, пока не удостаивается получить свет Торы, поднявшись на «гору Синай».</w:t>
      </w:r>
    </w:p>
    <w:p>
      <w:pPr>
        <w:pStyle w:val="Normal"/>
        <w:ind w:left="-900" w:hanging="0"/>
        <w:jc w:val="both"/>
        <w:rPr>
          <w:rFonts w:ascii="Tahoma" w:hAnsi="Tahoma" w:cs="Tahoma"/>
          <w:sz w:val="20"/>
          <w:szCs w:val="20"/>
          <w:lang w:val="en-US"/>
        </w:rPr>
      </w:pPr>
      <w:r>
        <w:rPr>
          <w:rFonts w:cs="Tahoma" w:ascii="Tahoma" w:hAnsi="Tahoma"/>
          <w:sz w:val="20"/>
          <w:szCs w:val="20"/>
          <w:lang w:val="en-US"/>
        </w:rPr>
        <w:t>Выполнение заповедей происходит силой веры выше знания (эмуна лемала ми даат), когда свои мысли и желания человек ставит ниже веры, малое состояние, катнут, малхут ола ле кэтэр, т.е. малхут представляет собою в таком состоянии только точку кэтэр, ор кэтэр или нэфеш в нэкуда шель малхут. В таком минимальном своем состоянии нечистые (эгоистические) силы человека не могут одолеть его, потому что веру поставил выше знания и ощущения. Малым такое состояние называется потому, что, не имея сил для противоборства с эгоизмом, человек его просто не принимает в расчет. Это подобно тому, как не имея силы принять лишь небольшое количество пищи, человек вовсе отказывается от всей порции.</w:t>
      </w:r>
    </w:p>
    <w:p>
      <w:pPr>
        <w:pStyle w:val="Normal"/>
        <w:ind w:left="-900" w:hanging="0"/>
        <w:jc w:val="both"/>
        <w:rPr>
          <w:rFonts w:ascii="Tahoma" w:hAnsi="Tahoma" w:cs="Tahoma"/>
          <w:sz w:val="20"/>
          <w:szCs w:val="20"/>
          <w:lang w:val="en-US"/>
        </w:rPr>
      </w:pPr>
      <w:r>
        <w:rPr>
          <w:rFonts w:cs="Tahoma" w:ascii="Tahoma" w:hAnsi="Tahoma"/>
          <w:sz w:val="20"/>
          <w:szCs w:val="20"/>
          <w:lang w:val="en-US"/>
        </w:rPr>
        <w:t>Но связь с Торой, светом Творца, может быть только если человек сможет получить в себя этот свет, т.е. работать альтруистически со своим эгоизмом. И в той мере, в какой человек исправил свой эгоизм на альтруизм, в исправленные сосуды входит свет Торы. Такое состояние духовного сосуда (исправленного эгоизма, кли) человека называется большим, гадлут: малхут спускается с кэтэр до того уровня, на ту сфиру, на уровне которой человек в состоянии противостоять желанию самонаслаждения и получать не для своего наслаждения. Полностью получить весь свет Торы, ощутить всего Творца, полностью слиться с Ним можно, только полностью используя эгоизм на службе альтруизма. Такое состояние называется концом исправления. И это цель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ши ощущения сугубо субъективны, и картина мира, видимая нами, зависит от нашего внутреннего состояния – душевного, физического, от настроения и т.п. Но в духовных восприятиях ощущение – это сама действительность, потому как там, где духовно находится человек, там же он и воспринимает настоящее.</w:t>
      </w:r>
    </w:p>
    <w:p>
      <w:pPr>
        <w:pStyle w:val="Normal"/>
        <w:ind w:left="-900" w:hanging="0"/>
        <w:jc w:val="both"/>
        <w:rPr>
          <w:rFonts w:ascii="Tahoma" w:hAnsi="Tahoma" w:cs="Tahoma"/>
          <w:sz w:val="20"/>
          <w:szCs w:val="20"/>
          <w:lang w:val="en-US"/>
        </w:rPr>
      </w:pPr>
      <w:r>
        <w:rPr>
          <w:rFonts w:cs="Tahoma" w:ascii="Tahoma" w:hAnsi="Tahoma"/>
          <w:sz w:val="20"/>
          <w:szCs w:val="20"/>
          <w:lang w:val="en-US"/>
        </w:rPr>
        <w:t>Нашим миром называется настоящее наше ощущение. Будущим миром называется то, что мы ощутим в следующее мгновение. Времени нет, есть только смена ощущений. Если человек воспринимает все верой выше знания, то полностью живет в будущем...</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й повседневной жизни человек, имеющий свой бизнес, например, систематически подводит итоги своей работы и прибыли. И если видит, что его затраты и усилия не оправдываются, т.е. прибыль меньше затрат, то закрывает этот бизнес и открывает новый, потому что ожидаемая прибыль стоит перед его глазами. И ни в коем случае не обманывает сам себя, а четко подсчитывает свою прибыль в виде денег, почестей, славы, покоя и т.п. – в том виде, в каком он желает ее иметь.</w:t>
      </w:r>
    </w:p>
    <w:p>
      <w:pPr>
        <w:pStyle w:val="Normal"/>
        <w:ind w:left="-900" w:hanging="0"/>
        <w:jc w:val="both"/>
        <w:rPr>
          <w:rFonts w:ascii="Tahoma" w:hAnsi="Tahoma" w:cs="Tahoma"/>
          <w:sz w:val="20"/>
          <w:szCs w:val="20"/>
          <w:lang w:val="en-US"/>
        </w:rPr>
      </w:pPr>
      <w:r>
        <w:rPr>
          <w:rFonts w:cs="Tahoma" w:ascii="Tahoma" w:hAnsi="Tahoma"/>
          <w:sz w:val="20"/>
          <w:szCs w:val="20"/>
          <w:lang w:val="en-US"/>
        </w:rPr>
        <w:t>Почему таким же образом человек не подводит общий итог своей жизни, допустим раз в год – для чего он его прожил? Но если хоть немного займется своим духовным развитием, начинает ежеминутно себя об этом спрашивать?</w:t>
      </w:r>
    </w:p>
    <w:p>
      <w:pPr>
        <w:pStyle w:val="Normal"/>
        <w:ind w:left="-900" w:hanging="0"/>
        <w:jc w:val="both"/>
        <w:rPr>
          <w:rFonts w:ascii="Tahoma" w:hAnsi="Tahoma" w:cs="Tahoma"/>
          <w:sz w:val="20"/>
          <w:szCs w:val="20"/>
          <w:lang w:val="en-US"/>
        </w:rPr>
      </w:pPr>
      <w:r>
        <w:rPr>
          <w:rFonts w:cs="Tahoma" w:ascii="Tahoma" w:hAnsi="Tahoma"/>
          <w:sz w:val="20"/>
          <w:szCs w:val="20"/>
          <w:lang w:val="en-US"/>
        </w:rPr>
        <w:t>Наш мир является миром лжи, и потому само тело не хочет этих вопросов, потому что не может на них ответить. Действительно, что оно может ответить человеку на исходе года или на исходе жизни? Все прошло: и хорошее, и плохое, и с чем он остался? Зачем работал на свое тело? Ответа нет, потому что нет оплаты за прожитое. И поэтому тело не позволяет такие вопросы задавать.</w:t>
      </w:r>
    </w:p>
    <w:p>
      <w:pPr>
        <w:pStyle w:val="Normal"/>
        <w:ind w:left="-900" w:hanging="0"/>
        <w:jc w:val="both"/>
        <w:rPr>
          <w:rFonts w:ascii="Tahoma" w:hAnsi="Tahoma" w:cs="Tahoma"/>
          <w:sz w:val="20"/>
          <w:szCs w:val="20"/>
          <w:lang w:val="en-US"/>
        </w:rPr>
      </w:pPr>
      <w:r>
        <w:rPr>
          <w:rFonts w:cs="Tahoma" w:ascii="Tahoma" w:hAnsi="Tahoma"/>
          <w:sz w:val="20"/>
          <w:szCs w:val="20"/>
          <w:lang w:val="en-US"/>
        </w:rPr>
        <w:t>В то время как духовное, поскольку это истина, и его вознаграждение вечно, каждый раз само задает человеку вопрос о его духовной прибыли, дабы возбудить человека на еще большую прибыль от его усилий, чтобы больше исправил себя и больше получил вечного вознагр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Зачем же Творец дает человеку ложные занятия в жизни в нашем мире? Процесс создания духовного сосуда чрезвычайно сложен и потому длителен. Человек ведь обязан пройти в своих ощущениях весь вселенский эгоизм, т.е. ощутить всего его, во всей его низости, и вкусить во всех его ложных наслаждениях до самых его низин. Эта работа по накоплению опыта происходит не за один кругооборот жизни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Но вся информация накапливается в душе и проявляется в нужный момент. А до этого процесс накопления скрыт от человека, и он ощущает только свое настоящее состояние. Поскольку вся наша суть – это желание насладиться, то тем, кто еще не созрел для духовного восхождения, чтобы было им откуда взять силы жить, Творец дает «жизнь», называемую ложью.</w:t>
      </w:r>
    </w:p>
    <w:p>
      <w:pPr>
        <w:pStyle w:val="Normal"/>
        <w:ind w:left="-900" w:hanging="0"/>
        <w:jc w:val="both"/>
        <w:rPr>
          <w:rFonts w:ascii="Tahoma" w:hAnsi="Tahoma" w:cs="Tahoma"/>
          <w:sz w:val="20"/>
          <w:szCs w:val="20"/>
          <w:lang w:val="en-US"/>
        </w:rPr>
      </w:pPr>
      <w:r>
        <w:rPr>
          <w:rFonts w:cs="Tahoma" w:ascii="Tahoma" w:hAnsi="Tahoma"/>
          <w:sz w:val="20"/>
          <w:szCs w:val="20"/>
          <w:lang w:val="en-US"/>
        </w:rPr>
        <w:t>Есть свет, несущий исправление желаний-сосуда, а есть свет, несущий знание и наслаждение. На самом деле это один и тот же свет Творца, но человек сам выделяет из него то свойство, которым он желает воспользоваться для духовной цели.</w:t>
      </w:r>
    </w:p>
    <w:p>
      <w:pPr>
        <w:pStyle w:val="Normal"/>
        <w:ind w:left="-900" w:hanging="0"/>
        <w:jc w:val="both"/>
        <w:rPr>
          <w:rFonts w:ascii="Tahoma" w:hAnsi="Tahoma" w:cs="Tahoma"/>
          <w:sz w:val="20"/>
          <w:szCs w:val="20"/>
          <w:lang w:val="en-US"/>
        </w:rPr>
      </w:pPr>
      <w:r>
        <w:rPr>
          <w:rFonts w:cs="Tahoma" w:ascii="Tahoma" w:hAnsi="Tahoma"/>
          <w:sz w:val="20"/>
          <w:szCs w:val="20"/>
          <w:lang w:val="en-US"/>
        </w:rPr>
        <w:t>Религиозная масса использует понятия вознаграждения и наказания, в основном, относительно будущего мира. Каббалист же пользуется этими понятиями только относительно нашего мира, но не относительно будущего, хотя и в будущем мире это есть.</w:t>
      </w:r>
    </w:p>
    <w:p>
      <w:pPr>
        <w:pStyle w:val="Normal"/>
        <w:ind w:left="-900" w:hanging="0"/>
        <w:jc w:val="both"/>
        <w:rPr>
          <w:rFonts w:ascii="Tahoma" w:hAnsi="Tahoma" w:cs="Tahoma"/>
          <w:sz w:val="20"/>
          <w:szCs w:val="20"/>
          <w:lang w:val="en-US"/>
        </w:rPr>
      </w:pPr>
      <w:r>
        <w:rPr>
          <w:rFonts w:cs="Tahoma" w:ascii="Tahoma" w:hAnsi="Tahoma"/>
          <w:sz w:val="20"/>
          <w:szCs w:val="20"/>
          <w:lang w:val="en-US"/>
        </w:rPr>
        <w:t>Вознаграждением называется наслаждение, а наказанием – страдание. Когда человек в силу воспитания или собственной выгоды выполняет указания Торы ради себя, то ожидает вознаграждения или наказания в будущем мире, потому что только в будущем мире он почувствует наслаждения от выполнения Торы и заповедей и страдания от невыполн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 же получает вознаграждение или наказание в этом мире: ощущает наслаждение от возможности получать свет веры или наказание от его отсут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Оставь зло и твори добро». Первой стадией работы над своим исправлением является осознание зла, ибо как только человек убедится, что эгоизм – его злейший, смертельный враг, возненавидит его и оставит. Такое состояние нестерпимо. То есть не надо убегать ото зла, а надо только прочувствовать, что является злом, – и потом инстинктивно произойдет отдаление от вредного.</w:t>
      </w:r>
    </w:p>
    <w:p>
      <w:pPr>
        <w:pStyle w:val="Normal"/>
        <w:ind w:left="-900" w:hanging="0"/>
        <w:jc w:val="both"/>
        <w:rPr>
          <w:rFonts w:ascii="Tahoma" w:hAnsi="Tahoma" w:cs="Tahoma"/>
          <w:sz w:val="20"/>
          <w:szCs w:val="20"/>
          <w:lang w:val="en-US"/>
        </w:rPr>
      </w:pPr>
      <w:r>
        <w:rPr>
          <w:rFonts w:cs="Tahoma" w:ascii="Tahoma" w:hAnsi="Tahoma"/>
          <w:sz w:val="20"/>
          <w:szCs w:val="20"/>
          <w:lang w:val="en-US"/>
        </w:rPr>
        <w:t>Осознание того, что же является злом, происходит именно под воздействием добрых поступков, т.е. при выполнении заповедей и изучении Каббалы, потому что при этом человек начинает стремиться к духовному совершенству и чувствует, что мешает ему начать жить.</w:t>
      </w:r>
    </w:p>
    <w:p>
      <w:pPr>
        <w:pStyle w:val="Normal"/>
        <w:ind w:left="-900" w:hanging="0"/>
        <w:jc w:val="both"/>
        <w:rPr>
          <w:rFonts w:ascii="Tahoma" w:hAnsi="Tahoma" w:cs="Tahoma"/>
          <w:sz w:val="20"/>
          <w:szCs w:val="20"/>
          <w:lang w:val="en-US"/>
        </w:rPr>
      </w:pPr>
      <w:r>
        <w:rPr>
          <w:rFonts w:cs="Tahoma" w:ascii="Tahoma" w:hAnsi="Tahoma"/>
          <w:sz w:val="20"/>
          <w:szCs w:val="20"/>
          <w:lang w:val="en-US"/>
        </w:rPr>
        <w:t>Скрытие (астара) Творца от человека – ощущаемое как страдание, сомнение в Высшем управлении, неуверенность, мешающие мысли – называется «ночь».</w:t>
      </w:r>
    </w:p>
    <w:p>
      <w:pPr>
        <w:pStyle w:val="Normal"/>
        <w:ind w:left="-900" w:hanging="0"/>
        <w:jc w:val="both"/>
        <w:rPr>
          <w:rFonts w:ascii="Tahoma" w:hAnsi="Tahoma" w:cs="Tahoma"/>
          <w:sz w:val="20"/>
          <w:szCs w:val="20"/>
          <w:lang w:val="en-US"/>
        </w:rPr>
      </w:pPr>
      <w:r>
        <w:rPr>
          <w:rFonts w:cs="Tahoma" w:ascii="Tahoma" w:hAnsi="Tahoma"/>
          <w:sz w:val="20"/>
          <w:szCs w:val="20"/>
          <w:lang w:val="en-US"/>
        </w:rPr>
        <w:t>Раскрытие (гилуй) Творца человеку, ощущаемое как наслаждение, уверенность в Высшем управлении, чувство принадлежности к вечному, понимание законов всей природы, называется «день».</w:t>
      </w:r>
    </w:p>
    <w:p>
      <w:pPr>
        <w:pStyle w:val="Normal"/>
        <w:ind w:left="-900" w:hanging="0"/>
        <w:jc w:val="both"/>
        <w:rPr>
          <w:rFonts w:ascii="Tahoma" w:hAnsi="Tahoma" w:cs="Tahoma"/>
          <w:sz w:val="20"/>
          <w:szCs w:val="20"/>
          <w:lang w:val="en-US"/>
        </w:rPr>
      </w:pPr>
      <w:r>
        <w:rPr>
          <w:rFonts w:cs="Tahoma" w:ascii="Tahoma" w:hAnsi="Tahoma"/>
          <w:sz w:val="20"/>
          <w:szCs w:val="20"/>
          <w:lang w:val="en-US"/>
        </w:rPr>
        <w:t>В состоянии скрытия Творца человек должен работать над обретением веры в то, что такое состояние для его пользы, потому что во всех состояниях Творец делает только самое лучшее и полезное для человека. И если бы человек был уже готов получить без вреда для себя свет Творца, Творец несомненно раскрылся бы ему.</w:t>
      </w:r>
    </w:p>
    <w:p>
      <w:pPr>
        <w:pStyle w:val="Normal"/>
        <w:ind w:left="-900" w:hanging="0"/>
        <w:jc w:val="both"/>
        <w:rPr>
          <w:rFonts w:ascii="Tahoma" w:hAnsi="Tahoma" w:cs="Tahoma"/>
          <w:sz w:val="20"/>
          <w:szCs w:val="20"/>
          <w:lang w:val="en-US"/>
        </w:rPr>
      </w:pPr>
      <w:r>
        <w:rPr>
          <w:rFonts w:cs="Tahoma" w:ascii="Tahoma" w:hAnsi="Tahoma"/>
          <w:sz w:val="20"/>
          <w:szCs w:val="20"/>
          <w:lang w:val="en-US"/>
        </w:rPr>
        <w:t>Но так как человек не в силах совладать и с теми наслаждениями, которые ощущает, Творец не может добавить такие огромные наслаждения от своего света, рабом которых человек сразу же станет и уже никогда не сможет выбраться из пут своего эгоизма и еще больше из-за этого удалится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Ценность и красоту вещей, объектов, явлений и категорий каждое поколение определяет для себя заново и большинством. При этом каждое поколение отрицает стандарт предыдущего. Поэтому нет абсолютного стандарта, а большинство в каждом народе и в каждом поколении диктует свой стандарт, и все пытаются придерживаться его. Поэтому постоянно возникают новые моды и новые объекты подражания.</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диктует большинство, называется красивым, и придерживающиеся этого получают уважение и почести. Достичь того, что ценится в глазах общества, считается почетным, и человек готов приложить для этого большие усилия.</w:t>
      </w:r>
    </w:p>
    <w:p>
      <w:pPr>
        <w:pStyle w:val="Normal"/>
        <w:ind w:left="-900" w:hanging="0"/>
        <w:jc w:val="both"/>
        <w:rPr>
          <w:rFonts w:ascii="Tahoma" w:hAnsi="Tahoma" w:cs="Tahoma"/>
          <w:sz w:val="20"/>
          <w:szCs w:val="20"/>
          <w:lang w:val="en-US"/>
        </w:rPr>
      </w:pPr>
      <w:r>
        <w:rPr>
          <w:rFonts w:cs="Tahoma" w:ascii="Tahoma" w:hAnsi="Tahoma"/>
          <w:sz w:val="20"/>
          <w:szCs w:val="20"/>
          <w:lang w:val="en-US"/>
        </w:rPr>
        <w:t>И только поэтому так тяжело достичь духовных свойств, ибо большинство не считает эту цель престижной не почитает ее, как, например, новую моду.</w:t>
      </w:r>
    </w:p>
    <w:p>
      <w:pPr>
        <w:pStyle w:val="Normal"/>
        <w:ind w:left="-900" w:hanging="0"/>
        <w:jc w:val="both"/>
        <w:rPr>
          <w:rFonts w:ascii="Tahoma" w:hAnsi="Tahoma" w:cs="Tahoma"/>
          <w:sz w:val="20"/>
          <w:szCs w:val="20"/>
          <w:lang w:val="en-US"/>
        </w:rPr>
      </w:pPr>
      <w:r>
        <w:rPr>
          <w:rFonts w:cs="Tahoma" w:ascii="Tahoma" w:hAnsi="Tahoma"/>
          <w:sz w:val="20"/>
          <w:szCs w:val="20"/>
          <w:lang w:val="en-US"/>
        </w:rPr>
        <w:t>Но действительно ли так важно постичь духовное? Объективно духовное очень важно, но чтобы мы его не испортили, создан специальный прием, называемый скрытием (астара), чтобы мы не видели всего величия духовного мира. И человек может только верить, что есть огромная важность в ощущении Творца, но по мнению большинства важность духовного постижения равна нулю, презираема практически всеми.</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несмотря на то что воочию видим, как ничтожные личности определяют для всех эталоны красоты, приоритеты, нормы поведения, законы общества и прочие стандарты и постоянно их меняют, что только доказывает несостоятельность диктующих и ложь стандартов.</w:t>
      </w:r>
    </w:p>
    <w:p>
      <w:pPr>
        <w:pStyle w:val="Normal"/>
        <w:ind w:left="-900" w:hanging="0"/>
        <w:jc w:val="both"/>
        <w:rPr>
          <w:rFonts w:ascii="Tahoma" w:hAnsi="Tahoma" w:cs="Tahoma"/>
          <w:sz w:val="20"/>
          <w:szCs w:val="20"/>
          <w:lang w:val="en-US"/>
        </w:rPr>
      </w:pPr>
      <w:r>
        <w:rPr>
          <w:rFonts w:cs="Tahoma" w:ascii="Tahoma" w:hAnsi="Tahoma"/>
          <w:sz w:val="20"/>
          <w:szCs w:val="20"/>
          <w:lang w:val="en-US"/>
        </w:rPr>
        <w:t>Вера выше разума дает человеку возможность именно разумом ощутить своего злейшего врага, того кто ему мешает достичь добра. И в той мере, в какой человек верит выше разума в духовное наслаждение, он чувствует и осознает зл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бъективно нет никого, кроме Творца (но это самый высший уровень каббалистического постижения, а до постижения этого уровня человек ощущает в мире и себя тоже). В процессе же познания различают; что есть: </w:t>
      </w:r>
    </w:p>
    <w:p>
      <w:pPr>
        <w:pStyle w:val="Normal"/>
        <w:ind w:left="-900" w:hanging="0"/>
        <w:jc w:val="both"/>
        <w:rPr>
          <w:rFonts w:ascii="Tahoma" w:hAnsi="Tahoma" w:cs="Tahoma"/>
          <w:sz w:val="20"/>
          <w:szCs w:val="20"/>
          <w:lang w:val="en-US"/>
        </w:rPr>
      </w:pPr>
      <w:r>
        <w:rPr>
          <w:rFonts w:cs="Tahoma" w:ascii="Tahoma" w:hAnsi="Tahoma"/>
          <w:sz w:val="20"/>
          <w:szCs w:val="20"/>
          <w:lang w:val="en-US"/>
        </w:rPr>
        <w:t>)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 первое 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t>)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 наслаждение, которое Творец желает дать творениям. </w:t>
      </w:r>
    </w:p>
    <w:p>
      <w:pPr>
        <w:pStyle w:val="Normal"/>
        <w:ind w:left="-900" w:hanging="0"/>
        <w:jc w:val="both"/>
        <w:rPr>
          <w:rFonts w:ascii="Tahoma" w:hAnsi="Tahoma" w:cs="Tahoma"/>
          <w:sz w:val="20"/>
          <w:szCs w:val="20"/>
          <w:lang w:val="en-US"/>
        </w:rPr>
      </w:pPr>
      <w:r>
        <w:rPr>
          <w:rFonts w:cs="Tahoma" w:ascii="Tahoma" w:hAnsi="Tahoma"/>
          <w:sz w:val="20"/>
          <w:szCs w:val="20"/>
          <w:lang w:val="en-US"/>
        </w:rPr>
        <w:t>Вся последовательность, естественно, разворачивается не во времени, а по цепочке «причина-следствие».</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ует Творец. Творец желает создать творение, чтобы насладить его. Творец создает желание насладиться именно тем (по количеству и виду) наслаждением, которое Он желает дать. Творение принимает наслаждение и абсолютно наслаждается, потому что получает именно то, что желает.</w:t>
      </w:r>
    </w:p>
    <w:p>
      <w:pPr>
        <w:pStyle w:val="Normal"/>
        <w:ind w:left="-900" w:hanging="0"/>
        <w:jc w:val="both"/>
        <w:rPr>
          <w:rFonts w:ascii="Tahoma" w:hAnsi="Tahoma" w:cs="Tahoma"/>
          <w:sz w:val="20"/>
          <w:szCs w:val="20"/>
          <w:lang w:val="en-US"/>
        </w:rPr>
      </w:pPr>
      <w:r>
        <w:rPr>
          <w:rFonts w:cs="Tahoma" w:ascii="Tahoma" w:hAnsi="Tahoma"/>
          <w:sz w:val="20"/>
          <w:szCs w:val="20"/>
          <w:lang w:val="en-US"/>
        </w:rPr>
        <w:t>Это первое творение называется малхут. Состояние полного наслаждения малхут называется «мир бесконечности», потому что малхут бесконечно наслаждается светом Творца, который полностью заполняет ее. Но ощущая одновременно с наслаждением и самого Творца, Его желание насладить, малхут стремится стать подобной Ему. Это приводит к тому, что малхут исторгае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Это действие малхут называется сокращением (сокращением получения света – цимцум). Стать подобной Творцу малхут может при получении наслаждения ради Творца, потому что так желает Творец. В таком случае из получающей она превращается в дающую наслаждение Творцу по собственной воле.</w:t>
      </w:r>
    </w:p>
    <w:p>
      <w:pPr>
        <w:pStyle w:val="Normal"/>
        <w:ind w:left="-900" w:hanging="0"/>
        <w:jc w:val="both"/>
        <w:rPr>
          <w:rFonts w:ascii="Tahoma" w:hAnsi="Tahoma" w:cs="Tahoma"/>
          <w:sz w:val="20"/>
          <w:szCs w:val="20"/>
          <w:lang w:val="en-US"/>
        </w:rPr>
      </w:pPr>
      <w:r>
        <w:rPr>
          <w:rFonts w:cs="Tahoma" w:ascii="Tahoma" w:hAnsi="Tahoma"/>
          <w:sz w:val="20"/>
          <w:szCs w:val="20"/>
          <w:lang w:val="en-US"/>
        </w:rPr>
        <w:t>Опустошенная малхут делится на части – души, каждая из которых отдельно производит исправление эгоизма. Микропорции малхут, лишенные света Творца, находятся в условиях, называемых «наш мир». Последовательно, раз за разом, находясь в этих условиях, эти части выходят из желания самонасладиться и приобретают желание «наслаждать». Сила, помогающая душе выйти из желаний эгоизма, называется «вытаскивающей» (Машиах).</w:t>
      </w:r>
    </w:p>
    <w:p>
      <w:pPr>
        <w:pStyle w:val="Normal"/>
        <w:ind w:left="-900" w:hanging="0"/>
        <w:jc w:val="both"/>
        <w:rPr>
          <w:rFonts w:ascii="Tahoma" w:hAnsi="Tahoma" w:cs="Tahoma"/>
          <w:sz w:val="20"/>
          <w:szCs w:val="20"/>
          <w:lang w:val="en-US"/>
        </w:rPr>
      </w:pPr>
      <w:r>
        <w:rPr>
          <w:rFonts w:cs="Tahoma" w:ascii="Tahoma" w:hAnsi="Tahoma"/>
          <w:sz w:val="20"/>
          <w:szCs w:val="20"/>
          <w:lang w:val="en-US"/>
        </w:rPr>
        <w:t>Уровни постепенного духовного исправления называются духовными мирами, а их внутренние ступени – сфирот. Конец исправления заключается в возвращении в первоначальное, до цимцум, состояние получения наслаждения не ради себя, а ради Творца. Такое состояние называется концом исправления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Все вопросы, возникающие у человека о цели творения, цели его усилий – «необходимо ли это», «все равно Творец сделает по своему плану и желанию, зачем требует что-то от меня» и т.п. посылаются человеку непосредственно Творцом. И возникает еще один вопрос – а заче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бы все вопросы укрепляли человека на его пути к духовному, то смысл вопросов был бы ясен. Но у начинающего постоянно возникают мысли о трудности, безнадежности, невыгодности такого пути. Нет другой силы и желания, кроме Творца, и все создано Творцом для достижения нами цели творения, в том числе, конечно, и эти «мешающие» вопросы и мысли, и силы, противодействующие нашему продвижению к Нему.</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создал много преград на пути избранного Им к духовному возвышению именно для того, чтобы этот человек приобрел чувство страха, что не достигнет цели, что навсегда останется в своем низменном состоянии, если не приобретет ощущение величия Творца, от чего его сердце сдается альтруизму.</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должен понять, что только Творец может открыть ему глаза и сердце, чтобы ощутить величие духовного. Для ощущения необходимости в этом возникают в человеке «мешающие» вопросы.</w:t>
      </w:r>
    </w:p>
    <w:p>
      <w:pPr>
        <w:pStyle w:val="Normal"/>
        <w:ind w:left="-900" w:hanging="0"/>
        <w:jc w:val="both"/>
        <w:rPr>
          <w:rFonts w:ascii="Tahoma" w:hAnsi="Tahoma" w:cs="Tahoma"/>
          <w:sz w:val="20"/>
          <w:szCs w:val="20"/>
          <w:lang w:val="en-US"/>
        </w:rPr>
      </w:pPr>
      <w:r>
        <w:rPr>
          <w:rFonts w:cs="Tahoma" w:ascii="Tahoma" w:hAnsi="Tahoma"/>
          <w:sz w:val="20"/>
          <w:szCs w:val="20"/>
          <w:lang w:val="en-US"/>
        </w:rPr>
        <w:t>Один из основных вопросов, возникающих у начинающего, формулируется в следующей форме: если бы Творец захотел, Он бы открылся мне. А если бы открылся мне, то я (мое тело – мой сегодняшний диктатор) сразу, автоматически согласился бы заменить свои эгоистические поступки на альтруистические, и моим диктатором стал бы Творец. Я не хочу сам свободно выбирать свои поступки. Я верю, что Творец прав, что лучшее для меня – это не думать о своей выгоде. Только тогда я выигрываю по-настоящему, навечно. Но я ведь не могу сам себя изменить. Так пусть придет Творец и сделает это. Ведь это Он меня создал таким, что только Он сам может исправить то, что сотворил.</w:t>
      </w:r>
    </w:p>
    <w:p>
      <w:pPr>
        <w:pStyle w:val="Normal"/>
        <w:ind w:left="-900" w:hanging="0"/>
        <w:jc w:val="both"/>
        <w:rPr>
          <w:rFonts w:ascii="Tahoma" w:hAnsi="Tahoma" w:cs="Tahoma"/>
          <w:sz w:val="20"/>
          <w:szCs w:val="20"/>
          <w:lang w:val="en-US"/>
        </w:rPr>
      </w:pPr>
      <w:r>
        <w:rPr>
          <w:rFonts w:cs="Tahoma" w:ascii="Tahoma" w:hAnsi="Tahoma"/>
          <w:sz w:val="20"/>
          <w:szCs w:val="20"/>
          <w:lang w:val="en-US"/>
        </w:rPr>
        <w:t>Конечно, Творец может дать человеку желание духовного, что называется пробуждение свыше (иторэрут милемала), но тогда человек работает ради наслаждения без свободы воли, под диктатом эгоистического желания самонасладиться. Такая работа называется «не во имя Творца» (ло ли шма).</w:t>
      </w:r>
    </w:p>
    <w:p>
      <w:pPr>
        <w:pStyle w:val="Normal"/>
        <w:ind w:left="-900" w:hanging="0"/>
        <w:jc w:val="both"/>
        <w:rPr>
          <w:rFonts w:ascii="Tahoma" w:hAnsi="Tahoma" w:cs="Tahoma"/>
          <w:sz w:val="20"/>
          <w:szCs w:val="20"/>
          <w:lang w:val="en-US"/>
        </w:rPr>
      </w:pPr>
      <w:r>
        <w:rPr>
          <w:rFonts w:cs="Tahoma" w:ascii="Tahoma" w:hAnsi="Tahoma"/>
          <w:sz w:val="20"/>
          <w:szCs w:val="20"/>
          <w:lang w:val="en-US"/>
        </w:rPr>
        <w:t>Цель Творца в том, чтобы человек сам, свободной волей своей выбрал правильный путь в жизни, оправдав этим действия Творца в творении, что возможно осмыслить только в условиях полной свободы от эгоизма, независимо от личных наслаждений.</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ворец создал условием духовного возвышения принятие веры в Него и в справедливость управления (эмуна лемала ми даат). При этом наша работа сводится к тому, чтобы:</w:t>
      </w:r>
    </w:p>
    <w:p>
      <w:pPr>
        <w:pStyle w:val="Normal"/>
        <w:ind w:left="-900" w:hanging="0"/>
        <w:jc w:val="both"/>
        <w:rPr>
          <w:rFonts w:ascii="Tahoma" w:hAnsi="Tahoma" w:cs="Tahoma"/>
          <w:sz w:val="20"/>
          <w:szCs w:val="20"/>
          <w:lang w:val="en-US"/>
        </w:rPr>
      </w:pPr>
      <w:r>
        <w:rPr>
          <w:rFonts w:cs="Tahoma" w:ascii="Tahoma" w:hAnsi="Tahoma"/>
          <w:sz w:val="20"/>
          <w:szCs w:val="20"/>
          <w:lang w:val="en-US"/>
        </w:rPr>
        <w:t>. Верить, что есть Управляющий миром.</w:t>
      </w:r>
    </w:p>
    <w:p>
      <w:pPr>
        <w:pStyle w:val="Normal"/>
        <w:ind w:left="-900" w:hanging="0"/>
        <w:jc w:val="both"/>
        <w:rPr>
          <w:rFonts w:ascii="Tahoma" w:hAnsi="Tahoma" w:cs="Tahoma"/>
          <w:sz w:val="20"/>
          <w:szCs w:val="20"/>
          <w:lang w:val="en-US"/>
        </w:rPr>
      </w:pPr>
      <w:r>
        <w:rPr>
          <w:rFonts w:cs="Tahoma" w:ascii="Tahoma" w:hAnsi="Tahoma"/>
          <w:sz w:val="20"/>
          <w:szCs w:val="20"/>
          <w:lang w:val="en-US"/>
        </w:rPr>
        <w:t>. Осознать, что хотя вера не важна нам, но Творец избрал для нас именно этот путь.</w:t>
      </w:r>
    </w:p>
    <w:p>
      <w:pPr>
        <w:pStyle w:val="Normal"/>
        <w:ind w:left="-900" w:hanging="0"/>
        <w:jc w:val="both"/>
        <w:rPr>
          <w:rFonts w:ascii="Tahoma" w:hAnsi="Tahoma" w:cs="Tahoma"/>
          <w:sz w:val="20"/>
          <w:szCs w:val="20"/>
          <w:lang w:val="en-US"/>
        </w:rPr>
      </w:pPr>
      <w:r>
        <w:rPr>
          <w:rFonts w:cs="Tahoma" w:ascii="Tahoma" w:hAnsi="Tahoma"/>
          <w:sz w:val="20"/>
          <w:szCs w:val="20"/>
          <w:lang w:val="en-US"/>
        </w:rPr>
        <w:t>. Верить в то, что идти надо путем «отдачи», а не путем «получения».</w:t>
      </w:r>
    </w:p>
    <w:p>
      <w:pPr>
        <w:pStyle w:val="Normal"/>
        <w:ind w:left="-900" w:hanging="0"/>
        <w:jc w:val="both"/>
        <w:rPr>
          <w:rFonts w:ascii="Tahoma" w:hAnsi="Tahoma" w:cs="Tahoma"/>
          <w:sz w:val="20"/>
          <w:szCs w:val="20"/>
          <w:lang w:val="en-US"/>
        </w:rPr>
      </w:pPr>
      <w:r>
        <w:rPr>
          <w:rFonts w:cs="Tahoma" w:ascii="Tahoma" w:hAnsi="Tahoma"/>
          <w:sz w:val="20"/>
          <w:szCs w:val="20"/>
          <w:lang w:val="en-US"/>
        </w:rPr>
        <w:t>. Работая «на Творца», верить, что Он принимает нашу работу независимо от того, как она выглядит в наших глазах.</w:t>
      </w:r>
    </w:p>
    <w:p>
      <w:pPr>
        <w:pStyle w:val="Normal"/>
        <w:ind w:left="-900" w:hanging="0"/>
        <w:jc w:val="both"/>
        <w:rPr>
          <w:rFonts w:ascii="Tahoma" w:hAnsi="Tahoma" w:cs="Tahoma"/>
          <w:sz w:val="20"/>
          <w:szCs w:val="20"/>
          <w:lang w:val="en-US"/>
        </w:rPr>
      </w:pPr>
      <w:r>
        <w:rPr>
          <w:rFonts w:cs="Tahoma" w:ascii="Tahoma" w:hAnsi="Tahoma"/>
          <w:sz w:val="20"/>
          <w:szCs w:val="20"/>
          <w:lang w:val="en-US"/>
        </w:rPr>
        <w:t>. Пройти в своем развитии две разновидности веры выше знания: а) человек идет в вере выше знания, потому что нет у него другого выбора; б) даже если получает знания и уже не должен верить и идти выше знания, все равно он избирает для себя идти путем веры выше знания.</w:t>
      </w:r>
    </w:p>
    <w:p>
      <w:pPr>
        <w:pStyle w:val="Normal"/>
        <w:ind w:left="-900" w:hanging="0"/>
        <w:jc w:val="both"/>
        <w:rPr>
          <w:rFonts w:ascii="Tahoma" w:hAnsi="Tahoma" w:cs="Tahoma"/>
          <w:sz w:val="20"/>
          <w:szCs w:val="20"/>
          <w:lang w:val="en-US"/>
        </w:rPr>
      </w:pPr>
      <w:r>
        <w:rPr>
          <w:rFonts w:cs="Tahoma" w:ascii="Tahoma" w:hAnsi="Tahoma"/>
          <w:sz w:val="20"/>
          <w:szCs w:val="20"/>
          <w:lang w:val="en-US"/>
        </w:rPr>
        <w:t>. Знать, что если работа происходит в рамках эгоизма, то плоды всех успехов, которых он в своем воображении надеется достичь, служат только его благу, тогда как при любви к Творцу человек отдает все блага, все плоды своих усилий другим.</w:t>
      </w:r>
    </w:p>
    <w:p>
      <w:pPr>
        <w:pStyle w:val="Normal"/>
        <w:ind w:left="-900" w:hanging="0"/>
        <w:jc w:val="both"/>
        <w:rPr>
          <w:rFonts w:ascii="Tahoma" w:hAnsi="Tahoma" w:cs="Tahoma"/>
          <w:sz w:val="20"/>
          <w:szCs w:val="20"/>
          <w:lang w:val="en-US"/>
        </w:rPr>
      </w:pPr>
      <w:r>
        <w:rPr>
          <w:rFonts w:cs="Tahoma" w:ascii="Tahoma" w:hAnsi="Tahoma"/>
          <w:sz w:val="20"/>
          <w:szCs w:val="20"/>
          <w:lang w:val="en-US"/>
        </w:rPr>
        <w:t>. Благодарить Творца за прошлое, потому что от этого зависит будущее, поскольку в той мере, в какой человек ценит прошлое и благодарит за него, в той мере он ценит то, что получил свыше, и сможет сохранить полученную свыше помощь и не потерять ее.</w:t>
      </w:r>
    </w:p>
    <w:p>
      <w:pPr>
        <w:pStyle w:val="Normal"/>
        <w:ind w:left="-900" w:hanging="0"/>
        <w:jc w:val="both"/>
        <w:rPr>
          <w:rFonts w:ascii="Tahoma" w:hAnsi="Tahoma" w:cs="Tahoma"/>
          <w:sz w:val="20"/>
          <w:szCs w:val="20"/>
          <w:lang w:val="en-US"/>
        </w:rPr>
      </w:pPr>
      <w:r>
        <w:rPr>
          <w:rFonts w:cs="Tahoma" w:ascii="Tahoma" w:hAnsi="Tahoma"/>
          <w:sz w:val="20"/>
          <w:szCs w:val="20"/>
          <w:lang w:val="en-US"/>
        </w:rPr>
        <w:t>. Основную работу осуществлять в продвижении по правой линии, т.е. с ощущением совершенства. Он счастлив той, даже незначительной связью с духовным, которая есть у него, счастлив тем, что заслужил у Творца получение силы и желания сделать хоть что-то в духовном.</w:t>
      </w:r>
    </w:p>
    <w:p>
      <w:pPr>
        <w:pStyle w:val="Normal"/>
        <w:ind w:left="-900" w:hanging="0"/>
        <w:jc w:val="both"/>
        <w:rPr>
          <w:rFonts w:ascii="Tahoma" w:hAnsi="Tahoma" w:cs="Tahoma"/>
          <w:sz w:val="20"/>
          <w:szCs w:val="20"/>
          <w:lang w:val="en-US"/>
        </w:rPr>
      </w:pPr>
      <w:r>
        <w:rPr>
          <w:rFonts w:cs="Tahoma" w:ascii="Tahoma" w:hAnsi="Tahoma"/>
          <w:sz w:val="20"/>
          <w:szCs w:val="20"/>
          <w:lang w:val="en-US"/>
        </w:rPr>
        <w:t>. Идти и по левой линии, но достаточно 30 минут в день для того, чтобы сделать расчет для себя: насколько он предпочитает любовь к Творцу любви к себе. И в той мере, в какой человек почувствует свои недостатки, в той же мере на эти ощущения он должен обратиться с молитвой к Творцу, чтобы приблизил его к Себе истинным путем, именно в сочетании двух линий.</w:t>
      </w:r>
    </w:p>
    <w:p>
      <w:pPr>
        <w:pStyle w:val="Normal"/>
        <w:ind w:left="-900" w:hanging="0"/>
        <w:jc w:val="both"/>
        <w:rPr>
          <w:rFonts w:ascii="Tahoma" w:hAnsi="Tahoma" w:cs="Tahoma"/>
          <w:sz w:val="20"/>
          <w:szCs w:val="20"/>
          <w:lang w:val="en-US"/>
        </w:rPr>
      </w:pPr>
      <w:r>
        <w:rPr>
          <w:rFonts w:cs="Tahoma" w:ascii="Tahoma" w:hAnsi="Tahoma"/>
          <w:sz w:val="20"/>
          <w:szCs w:val="20"/>
          <w:lang w:val="en-US"/>
        </w:rPr>
        <w:t>В самой же работе человек должен сконцентрировать свои мысли и желания на том, чтоб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ознать пути Творца и тайны Торы, чтобы эти знания помогли выполнять желания Творца. Это главная из целей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тремиться полностью исправить свою душу, вернуться т.о. к ее корню –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тремиться постичь Творца, слиться с Ним в осознании Его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О Творце говорится, что Он находится в состоянии абсолютного покоя. Так же и человек по достижении цели творения входит в такое состояние. Ясно, что состояние покоя можно оценить, только если до этого имели место движение, усилия, работа. А поскольку имеется в виду духовный покой, то очевидно, и работа подразумевается духовная.</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ая работа состоит в стремлении доставлять радость Творцу. Вся наша работа имеет место только до тех пор, пока наше тело сопротивляется работе без всякой выгоды для себя, не понимая смысла альтруистической работы и не чувствуя вознагр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Огромные усилия требуется приложить человеку, чтобы противостоят справедливым, в принципе, жалобам тела: вот уже много времени, как ты мучаешь себя в попытках чего-то духовно постичь, а что получаешь взамен? Ты знаком с кем-то, кто преуспел в этом? Неужели Творец желает, чтобы ты вот так мучился? Поучись на своем опыте, ну чего ты достиг? С твоим ли это здоровьем так издеваться над собой? Подумай о себе и о семье, о подрастающих детях. Если Творец захочет, то как привел тебя к Каббале, так поведет и дальше! Ведь всем управляет только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Все вышеперечисленные и многие подобные жалобы тела (слышимые подчас через родных, что тоже относится к телу) абсолютно справедливы. И возразить на них нечем. Да и не надо! Потому что, если человек желает выйти из рамок желаний своего тела, он просто должен не принимать их во внимание и сказать себе: тело право, его доводы логичны, его жалобы истинны, но я хочу выйти из тела, что значит выйти из его желаний, и поэтому действую на основе веры, а не здравого смысла. Это в нашем мире мой разум считается логичным. Но в духовном мире, хотя я не понимаю этого, так как у меня еще нет духовного разума и видения, все действует по другому закону, который только нам кажется странным и не имеющим реальной основы, – по закону всесилия Творца и полного добровольного умственного и чувственного рабства у Него, а потому полной веры в Его помощь, несмотря на возражения тела.</w:t>
      </w:r>
    </w:p>
    <w:p>
      <w:pPr>
        <w:pStyle w:val="Normal"/>
        <w:ind w:left="-900" w:hanging="0"/>
        <w:jc w:val="both"/>
        <w:rPr>
          <w:rFonts w:ascii="Tahoma" w:hAnsi="Tahoma" w:cs="Tahoma"/>
          <w:sz w:val="20"/>
          <w:szCs w:val="20"/>
          <w:lang w:val="en-US"/>
        </w:rPr>
      </w:pPr>
      <w:r>
        <w:rPr>
          <w:rFonts w:cs="Tahoma" w:ascii="Tahoma" w:hAnsi="Tahoma"/>
          <w:sz w:val="20"/>
          <w:szCs w:val="20"/>
          <w:lang w:val="en-US"/>
        </w:rPr>
        <w:t>Такая работа человека над собой называется «давать ради отдачи», т.е. чисто альтруистическое действие: все отдает просто потому, что желает отдать, машпиа аль минат леашпиа, состояние «малое»-катнут, правая линия – кав ямин. Получаемое от такой работы наслаждение от подобия Творцу – ибо только отдает, как и Творец, – называется светом веры или милосердия –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человек пытается так поступать, то Творец открывается ему, и человек получает ощущение бесконечного величия и всесилия Творца. Вера уступает место знанию, тело начинает чувствовать важность Творца и готово делать ради Него все, поскольку ощущение важности, согласие Великого принять от человека что-либо, ощущается как получение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в таком случае человек чувствует, что вновь идет на поводу у тела. И не величие Творца, а наслаждение и собственная уверенность в работе на самого Великого определяют его действие. То есть снова падает в объятия эгоизма и личной заинтересованности. И именно период полного отсутствия ощущения Творца позволял ему утверждать, что делает все ради Творца, альтруистически, духовно. Раскрытие Творца называется левой линией – кав смоль, а знание – светом мудрости –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раскрытие Творца вызывает необходимость строгого ограничения в получении знания управления и ощущения величия, чтобы в такой пропорции уравновесить веру и знание, необходимость отсутствия ощущений и наслаждения Творцом, чтобы не впасть вновь во власть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Прибавляя к первоначальному состоянию «катнут» еще и небольшое количество эгоизма, которое может использовать (и все равно идти будто ничего и не узнал, как и в состоянии «катнут»), человек – уравновешивая правую линию с небольшим количеством левой – создает как бы среднюю линию – кав эмцаи. Часть левой линии в кав эмцаи определяет высоту духовной ступени человека. Само состояние называется «большое» – гадлут.</w:t>
      </w:r>
    </w:p>
    <w:p>
      <w:pPr>
        <w:pStyle w:val="Normal"/>
        <w:ind w:left="-900" w:hanging="0"/>
        <w:jc w:val="both"/>
        <w:rPr>
          <w:rFonts w:ascii="Tahoma" w:hAnsi="Tahoma" w:cs="Tahoma"/>
          <w:sz w:val="20"/>
          <w:szCs w:val="20"/>
          <w:lang w:val="en-US"/>
        </w:rPr>
      </w:pPr>
      <w:r>
        <w:rPr>
          <w:rFonts w:cs="Tahoma" w:ascii="Tahoma" w:hAnsi="Tahoma"/>
          <w:sz w:val="20"/>
          <w:szCs w:val="20"/>
          <w:lang w:val="en-US"/>
        </w:rPr>
        <w:t>Последующее продвижение вплоть до самой высшей, последней ступени, где человек и Творец полностью сливаются по свойствам и желаниям, происходит постепенным увеличением попеременно правой, а затем левой линии и их уравновешиванием на каждой из ступеней духовной лестницы.</w:t>
      </w:r>
    </w:p>
    <w:p>
      <w:pPr>
        <w:pStyle w:val="Normal"/>
        <w:ind w:left="-900" w:hanging="0"/>
        <w:jc w:val="both"/>
        <w:rPr>
          <w:rFonts w:ascii="Tahoma" w:hAnsi="Tahoma" w:cs="Tahoma"/>
          <w:sz w:val="20"/>
          <w:szCs w:val="20"/>
          <w:lang w:val="en-US"/>
        </w:rPr>
      </w:pPr>
      <w:r>
        <w:rPr>
          <w:rFonts w:cs="Tahoma" w:ascii="Tahoma" w:hAnsi="Tahoma"/>
          <w:sz w:val="20"/>
          <w:szCs w:val="20"/>
          <w:lang w:val="en-US"/>
        </w:rPr>
        <w:t>В состоянии правой линии (кав ямин, катнут, хафэц хэсэд) человек должен быть счастлив без всякой причины, только от одной мысли, что в его мире существует Творец. И ему не требуется никаких других условий для счастья. Такое состояние называется «счастлив имеющимся». Если ничего не может вывести его из этого состояния, то оно называется совершенным.</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начинает делать проверку своего духовного состояния, то видит, что он при этом вовсе не приближается к Творцу. А поскольку уже испытал, что сам не в силах исправить себя, то просит об этом Творца. Свет Творца, помогающий человеку преодолеть эгоизм тела, называется душой.</w:t>
      </w:r>
    </w:p>
    <w:p>
      <w:pPr>
        <w:pStyle w:val="Normal"/>
        <w:ind w:left="-900" w:hanging="0"/>
        <w:jc w:val="both"/>
        <w:rPr>
          <w:rFonts w:ascii="Tahoma" w:hAnsi="Tahoma" w:cs="Tahoma"/>
          <w:sz w:val="20"/>
          <w:szCs w:val="20"/>
          <w:lang w:val="en-US"/>
        </w:rPr>
      </w:pPr>
      <w:r>
        <w:rPr>
          <w:rFonts w:cs="Tahoma" w:ascii="Tahoma" w:hAnsi="Tahoma"/>
          <w:sz w:val="20"/>
          <w:szCs w:val="20"/>
          <w:lang w:val="en-US"/>
        </w:rPr>
        <w:t>Самая верная проверка – альтруистический поступок или эгоистический – состоит в том, что чувствует человек, что готов пренебречь любым для себя исходом, наслаждениями, платой, несмотря на то, что испытывает огромное желание насладиться следствием своего труда. Только в таком случае человек, получая наслаждение, может утверждать, что делает это ради Творца, а не ради себя (мэкабэль аль минат леашпиа).</w:t>
      </w:r>
    </w:p>
    <w:p>
      <w:pPr>
        <w:pStyle w:val="Normal"/>
        <w:ind w:left="-900" w:hanging="0"/>
        <w:jc w:val="both"/>
        <w:rPr>
          <w:rFonts w:ascii="Tahoma" w:hAnsi="Tahoma" w:cs="Tahoma"/>
          <w:sz w:val="20"/>
          <w:szCs w:val="20"/>
          <w:lang w:val="en-US"/>
        </w:rPr>
      </w:pPr>
      <w:r>
        <w:rPr>
          <w:rFonts w:cs="Tahoma" w:ascii="Tahoma" w:hAnsi="Tahoma"/>
          <w:sz w:val="20"/>
          <w:szCs w:val="20"/>
          <w:lang w:val="en-US"/>
        </w:rPr>
        <w:t>Весь путь постепенного духовного подъема – это последовательный отказ от получения все больших наслаждений: вначале от наслаждений нашего мира, а затем от настоящих духовных наслаждений – ощущени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Для того чтобы дать возможность человеку постепенно войти в эту работу, Творец скрыл себя. Поэтому сокрытие Творца надо понимать, как часть нашего исправления и просить Его открыться нам, ибо как только сможем ощутить Его без всякого вреда для нас, Он тут же сам откроется на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бы наслаждения от ощущения Творца человек ощутил в начальном, эгоистическом состоянии, у него никогда не было бы сил расстаться с эгоизмом – просить Творца дать силу воли не наслаждаться. Как ночные бабочки, летя на огонь, погибают от него, так и человек сгорел бы в огне наслаждения, но не смог бы с ним расстаться. Каждый хоть раз в жизни ощутил свое бессилие перед большим наслаждением и, даже стыдясь самого себя, знает, что не сможет удержаться, если наслаждение больше, чем сила воли, чем осознание зл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 состоянии сокрытия Творца мы можем действовать, не «продаваясь» наслаждению, силой веры, что такова Его воля для нашей же пользы. Но если мы хотим совершить что-либо, наше тело сразу же требует предварительного расчета – а стоит ли это делать, потому что без цели в виде платы наслаждением оно не в состоянии работать и ищет всевозможные недостатки (авонот) в наших духовных стремлениях и оговаривает (мекатрэг) наши цели.</w:t>
      </w:r>
    </w:p>
    <w:p>
      <w:pPr>
        <w:pStyle w:val="Normal"/>
        <w:ind w:left="-900" w:hanging="0"/>
        <w:jc w:val="both"/>
        <w:rPr>
          <w:rFonts w:ascii="Tahoma" w:hAnsi="Tahoma" w:cs="Tahoma"/>
          <w:sz w:val="20"/>
          <w:szCs w:val="20"/>
          <w:lang w:val="en-US"/>
        </w:rPr>
      </w:pPr>
      <w:r>
        <w:rPr>
          <w:rFonts w:cs="Tahoma" w:ascii="Tahoma" w:hAnsi="Tahoma"/>
          <w:sz w:val="20"/>
          <w:szCs w:val="20"/>
          <w:lang w:val="en-US"/>
        </w:rPr>
        <w:t>Наше тело сначала спрашивает, зачем нам надо этим заниматься – в таком случае оно называется злым желанием – ецер ра. Затем оно мешает нам выполнять задуманное – в таком случае оно называется сатан, поскольку желает увести нас с пути («сатан» от глагола «листот»). А затем оно духовно умертвляет человека тем, что изымает все духовные ощущения из его занятий Каббалой и дает наслаждения именно в объектах нашего мира – в таком случае оно называется ангелом смерти (малах мавэт).</w:t>
      </w:r>
    </w:p>
    <w:p>
      <w:pPr>
        <w:pStyle w:val="Normal"/>
        <w:ind w:left="-900" w:hanging="0"/>
        <w:jc w:val="both"/>
        <w:rPr>
          <w:rFonts w:ascii="Tahoma" w:hAnsi="Tahoma" w:cs="Tahoma"/>
          <w:sz w:val="20"/>
          <w:szCs w:val="20"/>
          <w:lang w:val="en-US"/>
        </w:rPr>
      </w:pPr>
      <w:r>
        <w:rPr>
          <w:rFonts w:cs="Tahoma" w:ascii="Tahoma" w:hAnsi="Tahoma"/>
          <w:sz w:val="20"/>
          <w:szCs w:val="20"/>
          <w:lang w:val="en-US"/>
        </w:rPr>
        <w:t>А ответ на все претензии тела может быть только один – я иду вперед, назло тебе, силой веры, потому что того требует Творец. И это условие Творца называется законом Торы – хукат Тора.</w:t>
      </w:r>
    </w:p>
    <w:p>
      <w:pPr>
        <w:pStyle w:val="Normal"/>
        <w:ind w:left="-900" w:hanging="0"/>
        <w:jc w:val="both"/>
        <w:rPr>
          <w:rFonts w:ascii="Tahoma" w:hAnsi="Tahoma" w:cs="Tahoma"/>
          <w:sz w:val="20"/>
          <w:szCs w:val="20"/>
          <w:lang w:val="en-US"/>
        </w:rPr>
      </w:pPr>
      <w:r>
        <w:rPr>
          <w:rFonts w:cs="Tahoma" w:ascii="Tahoma" w:hAnsi="Tahoma"/>
          <w:sz w:val="20"/>
          <w:szCs w:val="20"/>
          <w:lang w:val="en-US"/>
        </w:rPr>
        <w:t>Не в силах человек удержать себя от наслаждения, используя эгоизм, если только не убедит себя, что это во вред ему, т.е. противопоставит сердцу разум. Но в таком случае это будет всего лишь простой расчет, что ему выгоднее: наслаждение сейчас и страдания потом, или отказ от наслаждения и пребывание в том состоянии, в котором он находится. Но всегда при отказе от наслаждения обязан дать своему телу точный отчет, почему не стоит насладиться тем, что идет к нему в руки.</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человек может ответить телу на том языке, который его тело понимает – языке наслаждений: что стоит отказаться сейчас от никчемных наслаждений ради райских. Или на языке страданий: не стоит наслаждаться, а потом терпеть вечные муки ада. И таким образом строит обычный человек свою оборону против тела. Но при этом все равно жажда наслаждения может обмануть трезвый расчет и нарисует неверную картину соотношения наслаждений и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Надежным решением может быть только ответ телу, что человек решил работать на духовное без всякой личной выгоды, потому что в таком случае обрывается всякая связь между его действиями и телом, и оно уже не может вмешиваться в расчеты, выгодно или не выгодно работать. Этот ответ называется работой в сердце, потому что сердце ищет наслаждений.</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же разуму должен быть таким: я верю в то, что Творец слышит все мои просьбы – молитвы о помощи. Если человек в состоянии стоять на своих ответах, то Творец открывается, и человек видит и чувствует тольк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состоит из 70 основных желаний, называемых 70 народов мира, потому что духовный прообраз человека – соответствующий духовный объект (парцуф Зэир Анпин) в мире Ацилут состоит из 70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Как только человек начинает стремиться сблизиться с Творцом, получить свет Торы, сразу же он начинает ощущать в себе желания, о которых и не подозревал.</w:t>
      </w:r>
    </w:p>
    <w:p>
      <w:pPr>
        <w:pStyle w:val="Normal"/>
        <w:ind w:left="-900" w:hanging="0"/>
        <w:jc w:val="both"/>
        <w:rPr>
          <w:rFonts w:ascii="Tahoma" w:hAnsi="Tahoma" w:cs="Tahoma"/>
          <w:sz w:val="20"/>
          <w:szCs w:val="20"/>
          <w:lang w:val="en-US"/>
        </w:rPr>
      </w:pPr>
      <w:r>
        <w:rPr>
          <w:rFonts w:cs="Tahoma" w:ascii="Tahoma" w:hAnsi="Tahoma"/>
          <w:sz w:val="20"/>
          <w:szCs w:val="20"/>
          <w:lang w:val="en-US"/>
        </w:rPr>
        <w:t>Все 70 желаний имеют два корня, потому что человек идет вперед на сочетании двух линий – правой и левой. Против действий человека в правой линии находится его нечистая (эгоистическая) сила (скорлупа-клипа) против работы в сердце, называемая Ишмаэль. Против действий человека в левой линии находится его нечистая сила против работы разума, называемая клипой Эйсав.</w:t>
      </w:r>
    </w:p>
    <w:p>
      <w:pPr>
        <w:pStyle w:val="Normal"/>
        <w:ind w:left="-900" w:hanging="0"/>
        <w:jc w:val="both"/>
        <w:rPr>
          <w:rFonts w:ascii="Tahoma" w:hAnsi="Tahoma" w:cs="Tahoma"/>
          <w:sz w:val="20"/>
          <w:szCs w:val="20"/>
          <w:lang w:val="en-US"/>
        </w:rPr>
      </w:pPr>
      <w:r>
        <w:rPr>
          <w:rFonts w:cs="Tahoma" w:ascii="Tahoma" w:hAnsi="Tahoma"/>
          <w:sz w:val="20"/>
          <w:szCs w:val="20"/>
          <w:lang w:val="en-US"/>
        </w:rPr>
        <w:t>Но когда человек идет дальше в своей работе, то видит, что для входа в духовный мир он обязан избавиться от этих двух клипот, так как они не желают получить Тору. Как говорится в Торе, Творец прежде чем дать Тору Исраэлю, предлагал ее Эйсаву и Ишмаэлю, но они отказались.</w:t>
      </w:r>
    </w:p>
    <w:p>
      <w:pPr>
        <w:pStyle w:val="Normal"/>
        <w:ind w:left="-900" w:hanging="0"/>
        <w:jc w:val="both"/>
        <w:rPr>
          <w:rFonts w:ascii="Tahoma" w:hAnsi="Tahoma" w:cs="Tahoma"/>
          <w:sz w:val="20"/>
          <w:szCs w:val="20"/>
          <w:lang w:val="en-US"/>
        </w:rPr>
      </w:pPr>
      <w:r>
        <w:rPr>
          <w:rFonts w:cs="Tahoma" w:ascii="Tahoma" w:hAnsi="Tahoma"/>
          <w:sz w:val="20"/>
          <w:szCs w:val="20"/>
          <w:lang w:val="en-US"/>
        </w:rPr>
        <w:t>Лишь после того, как человек видит, что ни от одной из этих сил он не получит Тору – свет Творца, он придерживается только средней линии – Исраэль, по закону «действовать, а потом услышать» (наасэ ве нишма), что значит получат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человек полностью, всеми своими мыслями, намерениями и желаниями погружен в свой эгоизм, то не в состоянии независимо, объективно, неэгоистично мыслить и поэтому не в состоянии контролировать себя.</w:t>
      </w:r>
    </w:p>
    <w:p>
      <w:pPr>
        <w:pStyle w:val="Normal"/>
        <w:ind w:left="-900" w:hanging="0"/>
        <w:jc w:val="both"/>
        <w:rPr>
          <w:rFonts w:ascii="Tahoma" w:hAnsi="Tahoma" w:cs="Tahoma"/>
          <w:sz w:val="20"/>
          <w:szCs w:val="20"/>
          <w:lang w:val="en-US"/>
        </w:rPr>
      </w:pPr>
      <w:r>
        <w:rPr>
          <w:rFonts w:cs="Tahoma" w:ascii="Tahoma" w:hAnsi="Tahoma"/>
          <w:sz w:val="20"/>
          <w:szCs w:val="20"/>
          <w:lang w:val="en-US"/>
        </w:rPr>
        <w:t>В принципе, контролировать себя нет необходимости, зная наперед, что все, что человек думает и делает, основано на эгоистических желаниях. Но при работе над собой, прилагая усилия развить духовные стремления, человек нуждается в проверке своего состояния, проверке для себя, а не для Творца, который и так прекрасно знает наш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Самый верный метод проверки истинного духовного состояния человека состоит в испытании, есть ли в нем радость от работы на Творца. Таким образом, испытание подразумевает не тяжелые физические, а нравственные усилия, как в состоянии, когда он не получает, как ему кажется, самого необходимого, так и в состоянии, когда получает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говорит о человеке, как о целом мире. То есть внутри человека находится все, что находится вокруг нас: вселенная, народы-желания, гои, праведники народов мира, Исраэль, Храм и даже сам Творец – духовная точка в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Тора говорит нам в первую очередь об этих внутренних наших свойствах, а уж затем, как о следствии их, о внешних объектах, обозначаемых этими именами. Причем от духовного состояния этих внутренних свойств непосредственно зависит духовное состояние внешних объектов и их влияние на нас.</w:t>
      </w:r>
    </w:p>
    <w:p>
      <w:pPr>
        <w:pStyle w:val="Normal"/>
        <w:ind w:left="-900" w:hanging="0"/>
        <w:jc w:val="both"/>
        <w:rPr>
          <w:rFonts w:ascii="Tahoma" w:hAnsi="Tahoma" w:cs="Tahoma"/>
          <w:sz w:val="20"/>
          <w:szCs w:val="20"/>
          <w:lang w:val="en-US"/>
        </w:rPr>
      </w:pPr>
      <w:r>
        <w:rPr>
          <w:rFonts w:cs="Tahoma" w:ascii="Tahoma" w:hAnsi="Tahoma"/>
          <w:sz w:val="20"/>
          <w:szCs w:val="20"/>
          <w:lang w:val="en-US"/>
        </w:rPr>
        <w:t>Начальное духовное состояние человека называется гой. Если он начинает стремиться сблизиться с Творцом, то называется праведником народов мира. Как может проверить себя человек, находится ли он уже на этой ступени?</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в гое есть только эгоистические желания, то все, что ему не хватает для насыщения своего эгоизма, он ощущает отобранным у него – будто имел то, что хотел, а затем лишился.</w:t>
      </w:r>
    </w:p>
    <w:p>
      <w:pPr>
        <w:pStyle w:val="Normal"/>
        <w:ind w:left="-900" w:hanging="0"/>
        <w:jc w:val="both"/>
        <w:rPr>
          <w:rFonts w:ascii="Tahoma" w:hAnsi="Tahoma" w:cs="Tahoma"/>
          <w:sz w:val="20"/>
          <w:szCs w:val="20"/>
          <w:lang w:val="en-US"/>
        </w:rPr>
      </w:pPr>
      <w:r>
        <w:rPr>
          <w:rFonts w:cs="Tahoma" w:ascii="Tahoma" w:hAnsi="Tahoma"/>
          <w:sz w:val="20"/>
          <w:szCs w:val="20"/>
          <w:lang w:val="en-US"/>
        </w:rPr>
        <w:t>Это чувство исходит из нашего духовного «прошлого»: на высшем духовном уровне наша душа имеет все, а при духовном падении в наш мир все теряет. Поэтому как только человек ощущает желание чего-то, оно равносильно тому, что в этот момент он полон претензий к Творцу за то, что забрал у него, или за то, что не дает ему того, что он желае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человек в состоянии заявить в своем сердце, что все, что делает Творец, все для блага человека, и быть при этом в радости и любви к Творцу, будто он получил от Творца все, что только мог пожелать, во всем оправдывая управление Творца, то этим он успешно проходит испытание его намерения-кавана и называется «праведник народов мир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человек далее работает над исправлением эгоизма с помощью Творца, то испытывают уже не его мысль, а его действия: Творец дает ему все, что только желает человек, а человек должен быть готов все это вернуть, но часть получить, ту часть, которую в состоянии получит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часто испытания ощущаются, как выбор из двух возможностей: человек ощущает, что половина его желаний тянет его в одну сторону, а половина – в другую. (Обычно человек не ощущает вообще в себе никакой борьбы противоположных сил добра и зла, потому что только силы зла властвуют в нем, и задача сводится к решению, какой из них воспользоваться с большим выигрышем).</w:t>
      </w:r>
    </w:p>
    <w:p>
      <w:pPr>
        <w:pStyle w:val="Normal"/>
        <w:ind w:left="-900" w:hanging="0"/>
        <w:jc w:val="both"/>
        <w:rPr>
          <w:rFonts w:ascii="Tahoma" w:hAnsi="Tahoma" w:cs="Tahoma"/>
          <w:sz w:val="20"/>
          <w:szCs w:val="20"/>
          <w:lang w:val="en-US"/>
        </w:rPr>
      </w:pPr>
      <w:r>
        <w:rPr>
          <w:rFonts w:cs="Tahoma" w:ascii="Tahoma" w:hAnsi="Tahoma"/>
          <w:sz w:val="20"/>
          <w:szCs w:val="20"/>
          <w:lang w:val="en-US"/>
        </w:rPr>
        <w:t>В случае же равновесия сил нет у человека никакой возможности выбрать, предпочесть одно другому, человек ощущает себя находящимся между двух действующих на него сил, и единственное решение в том, чтобы обратиться за помощью к Творцу, чтобы перетянул его на хорошую сторону.</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ко всему, что с ним происходит в жизни, человек должен относиться, как к испытанию свыше – тогда стремительно взойдет к цели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Понять творение, в целом, и то, что с нами происходит, в частности, можно только поняв его конечную цель. Тогда мы поймем действия Творца, потому что все они определяются только конечной целью. Как и в нашем мире, если мы не знакомы с будущим результатом, нам невозможно понять смысл действий человека. Как говорится, глупцу незаконченную работу не показывают.</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представляет все творение, свет. И его цель – насладить этим светом человека. Поэтому единственное, что должен создать Творец – это желание насладиться. Ибо все существующее представляет собой свет и желание насладиться. Все, что создано, кроме человека, создано только для помощи ему в достижении цели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Мы находимся в самом Творце, в океане света, заполняющем собою все, но можем ощутить Творца только в той мере, в какой мы подобны Ему по свойствам; только в те наши желания, которые похожи на желания Творца, может войти свет.</w:t>
      </w:r>
    </w:p>
    <w:p>
      <w:pPr>
        <w:pStyle w:val="Normal"/>
        <w:ind w:left="-900" w:hanging="0"/>
        <w:jc w:val="both"/>
        <w:rPr>
          <w:rFonts w:ascii="Tahoma" w:hAnsi="Tahoma" w:cs="Tahoma"/>
          <w:sz w:val="20"/>
          <w:szCs w:val="20"/>
          <w:lang w:val="en-US"/>
        </w:rPr>
      </w:pPr>
      <w:r>
        <w:rPr>
          <w:rFonts w:cs="Tahoma" w:ascii="Tahoma" w:hAnsi="Tahoma"/>
          <w:sz w:val="20"/>
          <w:szCs w:val="20"/>
          <w:lang w:val="en-US"/>
        </w:rPr>
        <w:t>В той мере, в какой мы различны по свойствам и желаниям с Творцом, мы не ощущаем Его, потому что не входит в нас Его свет. Если же все наши свойства противоположны Его свойствам, то мы вообще не ощущаем Его и представляем себя единственными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желает дать нам наслаждение, Его свойство – «желание дать». Поэтому сотворил все миры и населяющие их объекты с противоположным свойством – «желанием получать».</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ши эгоистические свойства создал Творец, и не наша вина в низости нашей природы, но Творец желает, чтобы мы сами исправили себя и этим заслуженно наполнились Им, стали как Он.</w:t>
      </w:r>
    </w:p>
    <w:p>
      <w:pPr>
        <w:pStyle w:val="Normal"/>
        <w:ind w:left="-900" w:hanging="0"/>
        <w:jc w:val="both"/>
        <w:rPr>
          <w:rFonts w:ascii="Tahoma" w:hAnsi="Tahoma" w:cs="Tahoma"/>
          <w:sz w:val="20"/>
          <w:szCs w:val="20"/>
          <w:lang w:val="en-US"/>
        </w:rPr>
      </w:pPr>
      <w:r>
        <w:rPr>
          <w:rFonts w:cs="Tahoma" w:ascii="Tahoma" w:hAnsi="Tahoma"/>
          <w:sz w:val="20"/>
          <w:szCs w:val="20"/>
          <w:lang w:val="en-US"/>
        </w:rPr>
        <w:t>Свет оживляет все творение в неживой, растительной, животной и человеческой материи. В нашем мире – это неявный, неощущаемый нами свет. Мы плаваем в океане света Творца. Если в нас входит какая-то часть света, она называется душой.</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свет Творца дает жизнь, живительную силу и наслаждение, то тот, кто не получает света, а получает только незначительное свечение для поддержки физического существования, называется духовно мертвым, не имеющим души.</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единицы в нашем мире, называемые каббалистами (Каббала от слова лекабель – получать, учение о том, как получить свет), овладевают приемами получен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человек из своего первоначального состояния – совершенного неощущения океана света, в котором он «плавает», должен достичь полного наполнения светом. Такое состояние называется целью творения или концом исправления (гмар тикун). Причем такого состояния человек должен достичь еще при жизни в этом мире, в одном из своих круго-возвращений.</w:t>
      </w:r>
    </w:p>
    <w:p>
      <w:pPr>
        <w:pStyle w:val="Normal"/>
        <w:ind w:left="-900" w:hanging="0"/>
        <w:jc w:val="both"/>
        <w:rPr>
          <w:rFonts w:ascii="Tahoma" w:hAnsi="Tahoma" w:cs="Tahoma"/>
          <w:sz w:val="20"/>
          <w:szCs w:val="20"/>
          <w:lang w:val="en-US"/>
        </w:rPr>
      </w:pPr>
      <w:r>
        <w:rPr>
          <w:rFonts w:cs="Tahoma" w:ascii="Tahoma" w:hAnsi="Tahoma"/>
          <w:sz w:val="20"/>
          <w:szCs w:val="20"/>
          <w:lang w:val="en-US"/>
        </w:rPr>
        <w:t>Стадии постепенного наполнения человека светом Творца называются духовными ступенями, или мирами.</w:t>
      </w:r>
    </w:p>
    <w:p>
      <w:pPr>
        <w:pStyle w:val="Normal"/>
        <w:ind w:left="-900" w:hanging="0"/>
        <w:jc w:val="both"/>
        <w:rPr>
          <w:rFonts w:ascii="Tahoma" w:hAnsi="Tahoma" w:cs="Tahoma"/>
          <w:sz w:val="20"/>
          <w:szCs w:val="20"/>
          <w:lang w:val="en-US"/>
        </w:rPr>
      </w:pPr>
      <w:r>
        <w:rPr>
          <w:rFonts w:cs="Tahoma" w:ascii="Tahoma" w:hAnsi="Tahoma"/>
          <w:sz w:val="20"/>
          <w:szCs w:val="20"/>
          <w:lang w:val="en-US"/>
        </w:rPr>
        <w:t>Продвигаться к цели творения человека заставляют страдания: если эгоизм вместо наслаждения испытывает большие страдания, он готов ради их прекращения сам отказаться от желания «получать», поскольку лучше ничего не получать, чем получать страдания. Всевозможные страдания преследуют нас до тех пор, пока мы полностью не откажемся от «получения» и захотим только «отдавать».</w:t>
      </w:r>
    </w:p>
    <w:p>
      <w:pPr>
        <w:pStyle w:val="Normal"/>
        <w:ind w:left="-900" w:hanging="0"/>
        <w:jc w:val="both"/>
        <w:rPr>
          <w:rFonts w:ascii="Tahoma" w:hAnsi="Tahoma" w:cs="Tahoma"/>
          <w:sz w:val="20"/>
          <w:szCs w:val="20"/>
          <w:lang w:val="en-US"/>
        </w:rPr>
      </w:pPr>
      <w:r>
        <w:rPr>
          <w:rFonts w:cs="Tahoma" w:ascii="Tahoma" w:hAnsi="Tahoma"/>
          <w:sz w:val="20"/>
          <w:szCs w:val="20"/>
          <w:lang w:val="en-US"/>
        </w:rPr>
        <w:t>Различие между людьми только в том, какого вида каждый желает получить наслаждение: животные (телесные, имеющиеся и у животных), человеческие (известность, почет, власть), познавательные (научные открытия, достижения). В каждом человеке стремления к этим видам наслаждения соединяются в особой, только ему свойственной пропорции.</w:t>
      </w:r>
    </w:p>
    <w:p>
      <w:pPr>
        <w:pStyle w:val="Normal"/>
        <w:ind w:left="-900" w:hanging="0"/>
        <w:jc w:val="both"/>
        <w:rPr>
          <w:rFonts w:ascii="Tahoma" w:hAnsi="Tahoma" w:cs="Tahoma"/>
          <w:sz w:val="20"/>
          <w:szCs w:val="20"/>
          <w:lang w:val="en-US"/>
        </w:rPr>
      </w:pPr>
      <w:r>
        <w:rPr>
          <w:rFonts w:cs="Tahoma" w:ascii="Tahoma" w:hAnsi="Tahoma"/>
          <w:sz w:val="20"/>
          <w:szCs w:val="20"/>
          <w:lang w:val="en-US"/>
        </w:rPr>
        <w:t>Разум человека является лишь вспомогательным инструментом для достижения желаемого. Желания человека меняются, но тот же разум помогает ему отыскать пути достижения желаемого.</w:t>
      </w:r>
    </w:p>
    <w:p>
      <w:pPr>
        <w:pStyle w:val="Normal"/>
        <w:ind w:left="-900" w:hanging="0"/>
        <w:jc w:val="both"/>
        <w:rPr>
          <w:rFonts w:ascii="Tahoma" w:hAnsi="Tahoma" w:cs="Tahoma"/>
          <w:sz w:val="20"/>
          <w:szCs w:val="20"/>
          <w:lang w:val="en-US"/>
        </w:rPr>
      </w:pPr>
      <w:r>
        <w:rPr>
          <w:rFonts w:cs="Tahoma" w:ascii="Tahoma" w:hAnsi="Tahoma"/>
          <w:sz w:val="20"/>
          <w:szCs w:val="20"/>
          <w:lang w:val="en-US"/>
        </w:rPr>
        <w:t>Под воздействием страданий эгоизм отказывается от желания получать наслаждения и обретает желание «отдавать». Период, необходимый для полного аннулирования эгоизма, называется 6000 лет, но никакого отношения к времени не имеет.</w:t>
      </w:r>
    </w:p>
    <w:p>
      <w:pPr>
        <w:pStyle w:val="Normal"/>
        <w:ind w:left="-900" w:hanging="0"/>
        <w:jc w:val="both"/>
        <w:rPr>
          <w:rFonts w:ascii="Tahoma" w:hAnsi="Tahoma" w:cs="Tahoma"/>
          <w:sz w:val="20"/>
          <w:szCs w:val="20"/>
          <w:lang w:val="en-US"/>
        </w:rPr>
      </w:pPr>
      <w:r>
        <w:rPr>
          <w:rFonts w:cs="Tahoma" w:ascii="Tahoma" w:hAnsi="Tahoma"/>
          <w:sz w:val="20"/>
          <w:szCs w:val="20"/>
          <w:lang w:val="en-US"/>
        </w:rPr>
        <w:t>Эгоизм называется телом, и состояние, когда человек его не использует, называется смертью тела. Это состояние достигается в 5 этапов постепенного отказа от эгоизма: от его самой легкой части и до самой эгоистической.</w:t>
      </w:r>
    </w:p>
    <w:p>
      <w:pPr>
        <w:pStyle w:val="Normal"/>
        <w:ind w:left="-900" w:hanging="0"/>
        <w:jc w:val="both"/>
        <w:rPr>
          <w:rFonts w:ascii="Tahoma" w:hAnsi="Tahoma" w:cs="Tahoma"/>
          <w:sz w:val="20"/>
          <w:szCs w:val="20"/>
          <w:lang w:val="en-US"/>
        </w:rPr>
      </w:pPr>
      <w:r>
        <w:rPr>
          <w:rFonts w:cs="Tahoma" w:ascii="Tahoma" w:hAnsi="Tahoma"/>
          <w:sz w:val="20"/>
          <w:szCs w:val="20"/>
          <w:lang w:val="en-US"/>
        </w:rPr>
        <w:t>В отрицающие эгоизм желания человек получает свет Творца. Таким образом, он последовательно получает пять видов света, называемые нэфеш, руах, нэшама, хая,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Этапы духовного восхождени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 Погоня за эгоистическими наслаждениями этого мира. Так может человек закончить жизнь, до следующего возвращения в этот мир, если не начнет заниматься Каббалой – тогда переходит к стадии 2.</w:t>
      </w:r>
    </w:p>
    <w:p>
      <w:pPr>
        <w:pStyle w:val="Normal"/>
        <w:ind w:left="-900" w:hanging="0"/>
        <w:jc w:val="both"/>
        <w:rPr>
          <w:rFonts w:ascii="Tahoma" w:hAnsi="Tahoma" w:cs="Tahoma"/>
          <w:sz w:val="20"/>
          <w:szCs w:val="20"/>
          <w:lang w:val="en-US"/>
        </w:rPr>
      </w:pPr>
      <w:r>
        <w:rPr>
          <w:rFonts w:cs="Tahoma" w:ascii="Tahoma" w:hAnsi="Tahoma"/>
          <w:sz w:val="20"/>
          <w:szCs w:val="20"/>
          <w:lang w:val="en-US"/>
        </w:rPr>
        <w:t>. Осознание эгоизма как зла для себя и отказ от его использ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В самом центре эгоистических желаний человека находится зародыш духовного желания. В определенный момент жизни человек начинает ощущать его как свое стремление к познанию, освоению, изучению духовного.</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действует в соответствии с этим желанием, развивает, а не подавляет его, то оно начинает расти, и при правильном намерении, под руководством учителя неощутимый прежде духовный свет начинает ощущаться человеком в его появившихся духовных желаниях и помогает своим присутствием ощутить уверенность и силы для дальнейшего исправления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 Достижение состояния абсолютного бескорыстного желания радовать Творца своими поступками.</w:t>
      </w:r>
    </w:p>
    <w:p>
      <w:pPr>
        <w:pStyle w:val="Normal"/>
        <w:ind w:left="-900" w:hanging="0"/>
        <w:jc w:val="both"/>
        <w:rPr>
          <w:rFonts w:ascii="Tahoma" w:hAnsi="Tahoma" w:cs="Tahoma"/>
          <w:sz w:val="20"/>
          <w:szCs w:val="20"/>
          <w:lang w:val="en-US"/>
        </w:rPr>
      </w:pPr>
      <w:r>
        <w:rPr>
          <w:rFonts w:cs="Tahoma" w:ascii="Tahoma" w:hAnsi="Tahoma"/>
          <w:sz w:val="20"/>
          <w:szCs w:val="20"/>
          <w:lang w:val="en-US"/>
        </w:rPr>
        <w:t>. Исправление приобретенного желания «отдавать» в желание «получать ради Творца». Для этого человек привлекает к работе свои желания наслаждаться, но только с другим намерением – «ради Творца». Начало такой работы называется «оживление мертвых», уже отторгнутых эгоистических желаний. Постепенно исправляя свои эгоистические желания на противоположные, человек выигрывает вдвойне: наслаждается Творцом и подобием ему. Завершение исправления эгоизма на альтруизм называется «конец исправления»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раз, исправив определенную часть своих желаний, человек получает в них часть своей души, и этот свет позволяет продолжать далее исправлять желания, пока человек не исправит всего себя и полностью получит свою душу, тот свет, ту часть Творца, которая соответствует его первородному эгоизму, каким его создал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Переделав весь свой эгоизм на альтруизм, человек полностью уничтожает этим препятствие для получения света Творца, заполнения себя Творцом и т.о. полностью сливается с Создателем, ощущая весь океан све</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sz w:val="20"/>
        <w:szCs w:val="20"/>
        <w:lang w:val="en-US"/>
      </w:rPr>
    </w:pPr>
    <w:r>
      <w:rPr>
        <w:rFonts w:cs="Tahoma" w:ascii="Tahoma" w:hAnsi="Tahoma"/>
        <w:sz w:val="20"/>
        <w:szCs w:val="20"/>
        <w:lang w:val="en-US"/>
      </w:rPr>
      <w:t>Основы каббалы (Часть 2) (Михаэль Лайтман)</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39814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6</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7:52:00Z</dcterms:created>
  <dc:creator>Angel</dc:creator>
  <dc:description/>
  <cp:keywords/>
  <dc:language>en-US</dc:language>
  <cp:lastModifiedBy>PC</cp:lastModifiedBy>
  <dcterms:modified xsi:type="dcterms:W3CDTF">2007-04-29T07:52:00Z</dcterms:modified>
  <cp:revision>2</cp:revision>
  <dc:subject/>
  <dc:title> </dc:title>
</cp:coreProperties>
</file>