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</w:t>
      </w:r>
      <w:r>
        <w:rPr>
          <w:rFonts w:cs="Tahoma" w:ascii="Tahoma" w:hAnsi="Tahoma"/>
          <w:sz w:val="36"/>
          <w:szCs w:val="36"/>
        </w:rPr>
        <w:t>ПАПЮС            ПЕРВОНАЧАЛЬНЫЕ СВЕДЕНИЯ по   ОККУЛЬТИЗМУ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(TRAITE ELEMENTAIRE DE SCIENCE OCCULTE, PAR PAPUS)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АПЮС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тора Медицины, Доктора Каббалы, Президента Верховного Сове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дена Мартинистов, Генерального делегата Каббалистическо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дена Креста-Розы, члена обществ: Н.В. of L.F.T.L. и проч.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главл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переводчика - Что такое оккультиз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варительные указан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 единое. - Соответствие и Аналогия. - Астр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ор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евняя наука.- Очевидное проявление невидимого. Определение оккультной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оды в древней науке. - Аналогия. - Три мира. - Тернер. - Теософ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числения. - Циклические зак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вая жизнь. - Великая тайна святилища. - Астральный свет (Мировая сила)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волюция и эволюция. - Человек по учению Пифаго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I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уществл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 выражении мысли. - Знаки. - Происхождение наречий. - Символические рассказ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 толков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Изумрудная скрижаль Гермеса и ее объяснение. - Телесм. - Алхимия: объясн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рметических текс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чественная геометрия. - Имена собственные и их польз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 аналитическом выражении идей. - Аналогические таблицы. - Магия. - Дес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ений из "Разоблаченной Изиды" Е.П.Блаватской. - Магическая таблиц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ватернера Агриппы. - Астрология. - Чтение аналогических таблиц. - Примен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н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нтетическое выражение мысли. - Змей и его значение. - Уроборос. - Мет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ъяснения панткалей. - Крест. - Треугольник. - Печать Соломона. - Дев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лиостро. - ШВЕ. - 21-й ключ Гермеса. - Три первоначальных языка. - Сфинкс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значение. - Пирамиды. - Пентаграмма. - Прямоугольный треугольник и китайс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нига Чен-Пэ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II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ведение в третью ча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е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Соотношение наук эмпирических и оккульт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7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ля и ее сокровенная история: Расы желтая, красная, черная и белая. - Жен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кол. - Рам и его история (Рамаяна). - Раскол Иршу и нашествие пастух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Виксос). - Великие Божественные Посланники: Фо-хи, Кришну или Гопалла, Зороас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, Санхониатон, Фоэ (Сакия), Зороастр II, Моисей, Орфей, Лао-Цзы, Кунь-Цз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Конфуций), Сан-Му, Будда IV, последний Зороастр, Гермес Трисмегист или Вели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ниверситет Египта, Ездра, Даниил, Пифагор, Нума, Гиллель, Иоанн Крестител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поллоний Тианский, Один, Иисус Христо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лая раса и состав ее предани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§1. Предварительные указ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§2. Моисей. - Каббала. - Десять Сефирот или десять Счислений. - Двадцать д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ие буквы. - Шемоты или имена Божие. - Несколько слов о высшей Каббале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ры. - Липа. - Адам. - Душ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§3. Эллинизм. - Возникновение Греции. - Многобожие. - Самоуправление Греции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фей. - Музы. - Пифагор. - Сокровенное пред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§4. Христианство. - Течение живой любви. - Влияние Зороастра. - Один. - Арабы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сколько слов о восточных преда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9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 человеческого существа. Состав человека в триединстве: по учению Египтя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 Зороастру, по Каббале, по Овидию, по Парацельс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Анализ трех начал. - Микрокосм или человек. - Три начала: тело физическ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астральное, психическое существо, сознание. - О судьбе. - Макрокос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а. - Первообраз (архетип). - Единица. - Инволюция или эволюция начал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арство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й план. Флюиды и духи: Элементалы и элементеры. - Астра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ображение. - Вывод. - Заметка об астрале. - Ф.Ш.Бар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Соотношение человеческой души с земным астрало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Чего люди могут достичь. - Заключ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а оккультная и наука современная. - Воображение и действительность. - Беко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уссо, Клод Бер-нар. - Общества посвящения в XIX веке. - Каббалистический орд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еста-Розы. - Орден Мартинистов. - Наставники. - Чудеса единства. - Эзотериз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литвы Господн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я стал мистик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стематическая библиография оккуль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переводчи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лагаемое сочинение принадлежит выдающемуся популяризатору оккультиз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тору Жерару Энкос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евдонимом "Папюс" гений Медицины подписывал сочинения по оккультиз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дицинские же труды выходили под его настоящей фамил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необычайной простоте и ясности изложения, автор умеет подчеркнуть важ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нкты и, возвращаясь к ним снова и постепенно развивая подробности, поясняет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ело выбранными примерами, подкрепленными ссылками на авторитеты разли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по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ервоначальные Сведения", должны облегчить изучение оккультизма (сокровенны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йных знаний, которые в древности доверялись только посвященным из опас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лоупотребления им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усвоив хорошо сведений, заключающихся в этом сочинении, нельзя продвинуть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чении оккультизма, которое в таком случае будет крайне затрудне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такое оккультиз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 не есть синоним слова мистицизм, предмет которого главным образ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лючается в изучении вопросов теологического характера, тогда как оккультиз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ет собо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-первых - философскую систему, стремящуюся синтезировать знания, добыт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ами, с целью установления законов, управляющих всеми явлениями, отверг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учайности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-вторых - это группа наук, изучающих невидимый мир и его проявления в ми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имом, для чего применяется особый метод - аналог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отивоположность материализму, допускающему одно начало - Матери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рицающему божественный принцип, лежащий в основе теологических воззр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 признает три начала, присоединяя к двум первым, как связующее зве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 духовное, или принцип оживляющий, - астральный мир, изучение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вляется одной из главных задач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разделение на триады представляется основным методом оккультизма и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учение о триединстве" применяется в изучении Бога, человека и вселенной,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м подразумевается, что божественный мир - подобно миру идей у человек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ет концепцию, план, принцип, а астральный мир, как рука скульптора, прид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и, физическому миру форму, воплощая таким образом формирующее нач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лен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знанию человека подлежат три област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божественный, поддающийся исследованию лишь при помощи анало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духовный или астральный, доступный наблюдению при особых условиях, 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физический, доступный человеческому восприят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отношению к человеку, это разделение формулируется так: два противополож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а - бессмертный дух и смертное тело соединены оживляющим началом - душ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астральным телом) 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пюс на стр.20 сравнивает тело с экипажем - началом инертным, материей; душу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лошадью, двигающей экипаж и как бы его оживляющей, и дух - с кучер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правляющим движение по произвол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 как наука состоит из нескольких отделов, каждый из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ет самостоятельную область, заключающую одну или несколько на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Отдел общего оккультизм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юда относятся: Герметическая философия, или философия оккультизма, Метафизи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философия физики, Генеалогия - изучение духовных первооснов, толков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фологии; Пифагорейство - сотворение знаков; Тора - сотворение фор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ероглифика, Наука о числах и некоторые другие предме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Каббала, как наука о Боге, вселенной и человеке, во всех их соотношения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оретической своей частью принадлежит к этому же отдел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 Алхимия - изучающая законы природы в их приложении к низшим ее царств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Одна из главных целей практического ее применения состоит в изготовл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философского камня, представляющего сконцентрированную жизненную сил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(оживляющее начало вселенной), применимую ко всем трем царствам природы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инеральному- для превращения металлов в совершеннейший металл - золо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растительному- для быстрого выращивания и к животному - для исце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болезней и обновления организма. (Слабым подобием могут служить броди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рожж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Астрология, занимающаяся физическим, физиологическим и психологичес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м небесных тел, рассматриваемых как разумные существа; взаимным их друг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друга влиянием и значением как сил природы, по отношению к эволю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развитию, совершенствованию) земли, народов и отдельных лиц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Название "астрология" произошло от латинского слова "astrum", ("астраль"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выделение, "астр" - звезд), соединенное влияние которых составляет т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мы привыкли называть силами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Они налагают отпечатки - "Сигнатуры" Парацельса, изучаемые дву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самостоятельными науками физиогномикой и хиромантией. При этом исследу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признаки благоприятного или враждебного влияния каждой планеты, котор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любое существо или вещество (всех трех царств) магически притягивает к себ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и которое выражается в его судьбе или свойствах. Судьбу опреде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Астрология, а свойства изучаются Магией. Выделение "астр" или астральный то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являет собой силы, представляющие разумные эманации (излучения) планет на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солнечной системы и звезд. Свойства этих эманации точно определены Орфеем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творцом греческой мифологии, олицетворившим силы природы в именах богов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второстепенных проявлений божественной сущ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Из того же источника, как уже упоминалось, берут начало Хиромант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Физиогномика, а равно и другие прорицательные науки, с Таро во главе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основанием для них служит интуиция (вдохновение, наит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Таро, или Книга Тота, состоит из 22-х символических картинок, начертанных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преданию на золотых пластинках. Они синтезируют главнейшие положения древн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науки и именуются "Старшими Арканами". Из 56-ти карт, разделенных на 4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масти, выделяются "Младшие Арканы", от которых произошли наши игра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кар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таблица, заимствованная из сочинения г.Седира - "Магические Зеркала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готовляемого в настоящее время к изданию, в переводе на русский язы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. Магия предполагает изучение астральных сил и управление ими. Она разде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"белую", или благодетельную, и "черную", или колдовство, в зависимост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начения (доброй или злой, эгоистической направленност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юда надо отнести Герметическую Медици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 утверждению Парацельса, выздоровл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вершается при улучшении жизненного начал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(архея). Его система врачевания основана на том факте, что каждая плане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оказывает преимущественное влияние на соответствующую породу минера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и растительного царства, а также на известные органы и члены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ОСМО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ДАМ Тело природы. Природа живущая.Душа природы. Человечество (Адам, книг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ытия)Природа оживляющая (дух, планетные гении и ангелы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Человек физический1. Гадание естественное4. Физиогноми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 Хиромантия7. Маг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уша человека 2. Сновидения5. Ясновидение8. Экстаз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ух человека3. Астрология6. Таро: гадание 9. Пророчеств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обранные в надлежащее время, в точности определяемое астрологией,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инералы и растения ("арканумы" Парацельса), будучи введены в организ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ривлекают своим присутствием благоприятное влияние этой планеты, то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изменяют состав астрального тела, в необходимой для организма пропорци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(На этом же принципе основано составление талисманов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ругой способ врачевания - при помощи "мумий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сть два рода мумий: духовная - эманации человеческого тела - од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атериальная : зубы, волосы, ногти, кровь, пот и д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оздействуя на мумию больного органа, находящуюся с ним в соотнош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(раппорте), влияют и на самый организм. Орган духа - мозг, врачую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оздействуя на одические излу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омимо этих способов в древности применялся магнетизм и гипнотизм, а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риемы чисто магического характера, при врачевании одержимых и друг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сихически боль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(Для правильного определения болезни, постановки диагноза врачу необход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ар интуици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лное развитие Герметической Медицины составляет Священная Терапевти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. Психургия - есть изучение сокровенных сил человека, способов их развит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я; другое ее наименование - Магия Естественная, или Человеческ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а подразделяется на: Медиумизм, Магнетизм, Гипнотизм, Психометрию, Телепсих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епатию и д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) Медиумизм - наука, изучающая мир сверхчувственный, при посредстве лиц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(медиума), обладающего особой способностью выделять, находясь в транс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часть своего астрального тела (периспри), что позволяет ему осуществл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онтакт с тонкими мир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огласно указаниям А.Н.Аксакова ("Разоблаченная история Медиум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омиссии", стр.224) феномены медиумизма разделяются н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) Движение, с прикосновением, но без приложения сил; телекинез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2) Движение без прикосновения к предмету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3) Изменение веса тел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4) Перемещение вверх при прикосновении и без прикосновения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5) Появление и исчезновение предметов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6) Стуки и звуки, осмысленные и хаотичные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7) Писание и рисование, с прикосновением и без него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8) Сообщение сведений, неизвестных присутствующим, превышающих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разумение и противных их убеждениям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9) Транс, служащий для инкарнации, ясновидения и материализа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диумизм нередко называют Спиритизм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б) Магнетизм - "изучает отношения между существами и телами природы.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отношения обязаны своим происхождением особой невидимой* и невесомой сил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открытой в 17 веке Месмером, но ранее уже известной египтянам и народ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остока. Эту силу Месмер назвал Магнетическим флюидом", иначе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называется нервной силой и возникает с определенным желанием, си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о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) Гипнотизм- учение об особом состоянии физиологического разобщ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ысших контролирующих центров и низших, вызванного отключенностью созн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 воли, что сближает гипнотизм с внуш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г) Психометрия - способность воссоздавать картины прошлого, связанны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данной вещью и начертанные в окружающем ее флюиде - ауре. (Человек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ущество, любой предмет, подобно земле, имеют светящуюся атмосферу - аур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доступную для наблюдений сенситивов. В ней отмечены наиболее яркие мыс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ступки и происшествия. Существует аура физического тела, души и дух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д) Телепсихия, или психическая телеграфия восточных народов и посвящ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- сообщение на расстоянии. Она имеет двоякое происхождение: врожд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пособность лица воспринимающего, род ясновидения и развитая во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правител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Факты Телепсихии могут быть объяснены психическим резонансом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озникает при колебаниях определенной субстан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) Телепатия - способность человеческого духа выделять концентрацией во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стральное тело и направлять его в определенное место для передачи мысл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ли психических состояний другому человек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. Теургия - представляет науку, изучающую силы Эмпирея, их соотнош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ения в физическом пла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огда она именуется высшим отделом Магии, к которой в таком случае причис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Психург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удности изучения оккультизма связаны с его обширностью, так как кро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еденного перечня наук, при дальнейшем его применении он захватит несомн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ще новые области и составит философию всех наук в их объединении с религ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, например, Г.Папюс в одном из последних своих сочинений "Оккультиз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иритуализм", которое, как мы слышали, предполагается вскоре издать в рус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воде, между прочим, демонстрирует применение оккультизма к государствен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ою. При этом указываются особенности теократической, монархическ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спубликанской форм правления. Со ссылкой на одного из крупнейших оккультист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нт Ив-д'Альвейдра описывается' форма, наиболее распространенная в древност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инархия", которая применялась черной расой до возникновения в Инд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спотизма, введенного за 32 века до Р.Х. принцем Иршу первым представител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инастий белой расы, начавшей свою эволюц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тается сказать несколько слов о применении оккультизма на практи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ную и наибольшую пользу человечеству должно принести развитие Гермет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ицины, над восстановлением которой работают в настоящее время неск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дающихся уче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актуально развитие психических способностей, соответствующих физичес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увствам человека (область Психурги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онимный автор довольно солидного английского сочинения "Свет из Египта" (Light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of Egipt) предполагает такую классификацию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Чувства физические.Психические способ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) Осязание Психометр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2) ВкусСпособность наблюдать тончайшие эссенции жизненной волны 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слаждаться и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3) ОбоняниеСпособность различать духовное начало в природ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4) ЗрениеЯсновидение и яснослыш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5) СлухСпособность улавливать мельчайшие вибрации эф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6) ИнтуитивностьСпособность воспринимать истинное вдохнов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7) Чтение и передача мыслейСпособность беседовать с высшими духов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уществами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Два последних физических чувства обыкновенно развиты мало или соверш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развиты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итаем не лишним предложить желающим элементарные способы развития псих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особностей, в выписках из которую мы называем судьбой"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удьба - это низшее проявление Божества в Космосе, подобно инстинкту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е. (Прим. перев.)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а сила действует на организмы посредством астрального света, служа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общим посредником твор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Каждый организм присваивает часть астрального света, которая, буду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работана нервными центрами, .- становится астральным телом этого организм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ит его материальные формы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аким образом, астральное тело - будучи видоизменением астрального света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гда имеет с ним сношения ... и если воля, посредством нервного флюид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сподствует над организмом и управляет им, то может влиять и на астраль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ет, а вследствие этого и на силы природы. В этом состоит секрет Маги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Цель магического развития - совершенное подчинение существа импульсив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физического тела) человеку воли. Но человек, не владеющий своими страстя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дающийся рефлективному влиянию своего организма, подвластен природе и раб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го тела, поэтому не может ничем управлять и никому приказывать.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ческие формулы, все талисманы, все церемонии, производимые таким челове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 будут иметь значения и возбудят насмешк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апюс. Практическая Магия, стр. 89 и след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иболее простой и общеизвестный способ развития воли - делать именно т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ужно, но чего не хочется дела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аллельно этому должно идти сосредоточение внимания. Оно достигается, межд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чим, так: стараются с закрытыми глазами представить себе хотя бы лист бел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маги. Достигнув этого, вызывают в воображении посредине его сначала одн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ку, затем две и три. Потом переходят к мысленному представлению разли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метов, вначале простых, а там и более слож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успешного хода опытов гипнотизирования, магнетизирования, передачи мысл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их того же порядка, надлежит увеличить количество вырабатываемой организм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рвной си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ервная сила" представляет наивысший продукт, вырабатываемый человечес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мом. Ее можно сосредоточить в определенном месте тела или вне его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уктивность зависит от пищевого режима, а чистота - от строгости его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ейский режим является наилучшим, когда производят дыхате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ражн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ыхательные упражнения" служат для регулирования количества углекислоты в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крови, с целью накопления нервного динамизма и более тесного общения с невидим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м, причем прежде открывается мир сновидений, затем развив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посредственное ясновидение и внушени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апюс. Оккультизм и Спиритуализм, стр.36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рактические опыты по развитию дыхания должны клониться к увелич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межутков между вдыханием и выдыханием. Следует уменьшать колич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дыхаемой углекислоты"... "делать часто глубокие вдохи и наблюдать действие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организм. Каждое важное действие должно опережаться тремя глубокими вздох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при этом надо думать о том, что предпринимаешь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ыдыхаемый воздух - в общем только пища астрального тела, но существу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щества, способные возбуждать астральное тело - это благово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апюс. Практическая Магия, стр.111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развития Психометрической способности, а затем и Ясновидения. Папю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лагает следующее: проснувшись, но еще не очнувшись как следует, надо с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остели, покрыть голову концом одеяла и приложить ко лбу над перенось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местонахождение органа духовного зрения) взятое на удачу письмо из нескольки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ранее приготовленных. При этом надо сосредоточиться исключительно на жела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идеть обстановку, при которой было написано это письмо, не отвлекаясь друг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 достижении благоприятных результатов, письма заменяются другими предмет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вспомогательное средство может служить регулярно, в определенный ч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торяемый опыт такого рода: сев к столу, сосредоточиться всецело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ом-нибудь предмете (для начала хотя бы на точке), так чтобы ничего не слыш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не видеть из происходящего вокруг себ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имея литературного таланта, я осмеливаюсь предложить перевод этой книг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учаясь что главное: мысли и положения переданы мною правильно, и прошу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винить шероховатость изло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.В.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варительные указан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единое. - Соответствие и Аналогия. - Астр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я свидетельствует, что величайшие мыслители древности, известные Запад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правлялись завершать свое образование в египетских мистер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е, преподававшееся посредством этих мистерий, известно под различ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нами: Тайной науки, Герметизма, Магии, Оккультизма, Эзотеризма и проч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сюду тождественный в своих началах , этот свод наставлений со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нованную на предании науку Магов, то, что мы называем вообще Оккультизм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наука включает теорию и практику взаимодействия с феноменами, лиш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значительная часть которых представлена в наши дни как область магнетиз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пнотизма и спиритизма. Опыты, связанные с изучением Психургии, составля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небольшую часть Оккультной науки, которая подразделяется на Алхим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ологию и Магию. Психургия и Теургия входят в Маг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 Оккультизма, помимо прочего, позволяет заново взглянуть на прошл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ет историку возможность оценить древность со стороны еще мало известной. Кро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о, Оккультизм представляет современному исследователю синтетическую сист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й относительно еще мало известных сил Природы и Человека, подлежащих провер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наблюд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требление аналогии, характерного метода Оккультизма, и ее приложение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ременным наукам или к нашим представлениям об искусстве и социолог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воляют осветить совершенно по-новому задачи, по-видимому, наиболее труд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разгадки. Однако, оккультизм не претендует на решение всех вопросов,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м он обращается. Это орудие труда, способ изучения, и только нелеп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щеславие может внушить его последователю мнение, что он обладает позна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ершенной истины относительно какого бы то ни было предме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 есть философская система, разрешающая вопросы, чаще вс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ющиеся нашему уму. Являются ли его решения единственно верны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ажет опыт и наблюд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избежание всякой ошибки в истолковании, следует разделить оккультизм на д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ых отд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Часть неизменная, служащая основой предания, которую можно легко отыска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ях герметистов, какого бы то ни было времени и национа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Часть, принадлежащая лично автору и состоящая из толкований и специа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Противники оккультизма преднамеренно смешивают эти две части, чтобы получ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воды против него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неизменная может быть разделена на три отдел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) Существование Три-Единства, как основного закона действия во всех план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лен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Человек может постигнуть Единицу, только проанализировав три плана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ения. Отсюда Божественная Троица большей части Космогонии, человечес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оица - Дух, Душа и Тело - герметизма, и троица, синтезированная в понят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нитариев (система, отвергающая разделение Св. Троицы) о Боге и Человек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) Существование соответствий, тесно связывающих все части вселенной видим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видим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Благодаря этому восходят, при употреблении аналогии, от фактов к законам 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онов к начал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ие о соответствиях заключает в себе аналогию и делает необходимым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отреблен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) Существование мира невидимого - точного отражения и непрерывного созидате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а видим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Здесь имеют место эзотерические наставления относительно мира астральн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рытых сил природы, человека и невидимых существ, населяющих пространство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ость, данная каждому разуму обнаруживать свои производительные свойств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лочах, есть причина прогресса наук, основания различных школ и доказатель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му, что каждый автор имеет возможность сохранить в целости свою личн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ово бы ни было поле его деятельност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ор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яя наука. - Очевидное проявление невидимого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ределение оккультной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настоящее время наблюдается стремление смешивать науку со знанием. Наск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е неизменно в своих основах, настолько же науки изменяются, согла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гляду каждого ученого. Что считалось, например, научным в физике в нача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шлого века, перешло теперь в область вымысла.1 Это касается целого ряда на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Напр. Флогист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кто не станет отрицать предметов, на которые было обращено исключите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имание современных ученых, предъявляющих к науке требования своего времен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шибочность такого метода выясняется при первой же попытке снова связать вс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нтезе - полном выражении вечной ист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я синтеза, призванного соединить в нескольких неизменных законах огром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о детальных исследований, произведенных в течении двух последних столет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ся современным изыскателям делом такого отдаленного будущег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из них перепоручает своим последователям увидеть рассвет ее на горизон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ческих позн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рискуем утверждать, что этот синтез существовал ранее, а законы его до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рны, чт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имы и к новейшим исследованиям и что египетские жрецы, современники Моисе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Орфея, были хорошо с ними знако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ь, что наука существовала в древности, означает прослыть софисто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таком во мнении большинства ученых; однако я постараюсь доказать с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тверждение и прошу только противников с вниманием выслушать мен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вопросы, где найти следы этой мнимой древней науки, какими обладала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наниями, какие сделала открытия и как применяла синтез; - можно ответи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восстановления древней науки материалов имеется достаточ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тки древних монументов, обряды посвящения в таинства, символы, иероглиф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укописи, - все в изобилии предоставляется в помощь изыскателю. Но дело в т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одни из них непонятны без ключа, которого никто не старается найти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ость других - рукописей и обрядов - оспаривается современными учены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носящими их к Александрийской шко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юда необходимость более веских доказательств, которые можно найт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чинениях писателей, задолго предшествовавших Александрийской школе: Пифаго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тона, Аристотеля, Плиния, Тита Ливия и др., причем древность и подлинность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 вызывают сомн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ечно, не легко было следовать шаг за шагом по древним манускриптам, и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лжны быть признательны -людям, осуществившим такое гигантское предприят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реди наиболее выдающихся исследователей следует назвать Дютана(Dutens "Origin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des Decouvertes aitrib, auxModernes", 1825,2 </w:t>
      </w:r>
      <w:r>
        <w:rPr>
          <w:rFonts w:cs="Tahoma" w:ascii="Tahoma" w:hAnsi="Tahoma"/>
          <w:sz w:val="36"/>
          <w:szCs w:val="36"/>
        </w:rPr>
        <w:t>тома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в</w:t>
      </w:r>
      <w:r>
        <w:rPr>
          <w:rFonts w:cs="Tahoma" w:ascii="Tahoma" w:hAnsi="Tahoma"/>
          <w:sz w:val="36"/>
          <w:szCs w:val="36"/>
          <w:lang w:val="en-US"/>
        </w:rPr>
        <w:t xml:space="preserve"> 8-</w:t>
      </w:r>
      <w:r>
        <w:rPr>
          <w:rFonts w:cs="Tahoma" w:ascii="Tahoma" w:hAnsi="Tahoma"/>
          <w:sz w:val="36"/>
          <w:szCs w:val="36"/>
        </w:rPr>
        <w:t>ю</w:t>
      </w:r>
      <w:r>
        <w:rPr>
          <w:rFonts w:cs="Tahoma" w:ascii="Tahoma" w:hAnsi="Tahoma"/>
          <w:sz w:val="36"/>
          <w:szCs w:val="36"/>
          <w:lang w:val="en-US"/>
        </w:rPr>
        <w:t xml:space="preserve">.), </w:t>
      </w:r>
      <w:r>
        <w:rPr>
          <w:rFonts w:cs="Tahoma" w:ascii="Tahoma" w:hAnsi="Tahoma"/>
          <w:sz w:val="36"/>
          <w:szCs w:val="36"/>
        </w:rPr>
        <w:t>Фабра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д</w:t>
      </w:r>
      <w:r>
        <w:rPr>
          <w:rFonts w:cs="Tahoma" w:ascii="Tahoma" w:hAnsi="Tahoma"/>
          <w:sz w:val="36"/>
          <w:szCs w:val="36"/>
          <w:lang w:val="en-US"/>
        </w:rPr>
        <w:t>,</w:t>
      </w:r>
      <w:r>
        <w:rPr>
          <w:rFonts w:cs="Tahoma" w:ascii="Tahoma" w:hAnsi="Tahoma"/>
          <w:sz w:val="36"/>
          <w:szCs w:val="36"/>
        </w:rPr>
        <w:t>Оливе</w:t>
      </w:r>
      <w:r>
        <w:rPr>
          <w:rFonts w:cs="Tahoma" w:ascii="Tahoma" w:hAnsi="Tahoma"/>
          <w:sz w:val="36"/>
          <w:szCs w:val="36"/>
          <w:lang w:val="en-US"/>
        </w:rPr>
        <w:t xml:space="preserve">(Fabr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d'Olivet "Vers Doresde Pythagore" </w:t>
      </w:r>
      <w:r>
        <w:rPr>
          <w:rFonts w:cs="Tahoma" w:ascii="Tahoma" w:hAnsi="Tahoma"/>
          <w:sz w:val="36"/>
          <w:szCs w:val="36"/>
        </w:rPr>
        <w:t>и</w:t>
      </w:r>
      <w:r>
        <w:rPr>
          <w:rFonts w:cs="Tahoma" w:ascii="Tahoma" w:hAnsi="Tahoma"/>
          <w:sz w:val="36"/>
          <w:szCs w:val="36"/>
          <w:lang w:val="en-US"/>
        </w:rPr>
        <w:t xml:space="preserve"> "Histoire philosophique du genre humain") </w:t>
      </w:r>
      <w:r>
        <w:rPr>
          <w:rFonts w:cs="Tahoma" w:ascii="Tahoma" w:hAnsi="Tahoma"/>
          <w:sz w:val="36"/>
          <w:szCs w:val="36"/>
        </w:rPr>
        <w:t>и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С</w:t>
      </w:r>
      <w:r>
        <w:rPr>
          <w:rFonts w:cs="Tahoma" w:ascii="Tahoma" w:hAnsi="Tahoma"/>
          <w:sz w:val="36"/>
          <w:szCs w:val="36"/>
          <w:lang w:val="en-US"/>
        </w:rPr>
        <w:t>.</w:t>
      </w:r>
      <w:r>
        <w:rPr>
          <w:rFonts w:cs="Tahoma" w:ascii="Tahoma" w:hAnsi="Tahoma"/>
          <w:sz w:val="36"/>
          <w:szCs w:val="36"/>
        </w:rPr>
        <w:t>Ив</w:t>
      </w:r>
      <w:r>
        <w:rPr>
          <w:rFonts w:cs="Tahoma" w:ascii="Tahoma" w:hAnsi="Tahoma"/>
          <w:sz w:val="36"/>
          <w:szCs w:val="36"/>
          <w:lang w:val="en-US"/>
        </w:rPr>
        <w:t>-</w:t>
      </w:r>
      <w:r>
        <w:rPr>
          <w:rFonts w:cs="Tahoma" w:ascii="Tahoma" w:hAnsi="Tahoma"/>
          <w:sz w:val="36"/>
          <w:szCs w:val="36"/>
        </w:rPr>
        <w:t>д</w:t>
      </w:r>
      <w:r>
        <w:rPr>
          <w:rFonts w:cs="Tahoma" w:ascii="Tahoma" w:hAnsi="Tahoma"/>
          <w:sz w:val="36"/>
          <w:szCs w:val="36"/>
          <w:lang w:val="en-US"/>
        </w:rPr>
        <w:t>'</w:t>
      </w:r>
      <w:r>
        <w:rPr>
          <w:rFonts w:cs="Tahoma" w:ascii="Tahoma" w:hAnsi="Tahoma"/>
          <w:sz w:val="36"/>
          <w:szCs w:val="36"/>
        </w:rPr>
        <w:t>Альвейдра</w:t>
      </w:r>
      <w:r>
        <w:rPr>
          <w:rFonts w:cs="Tahoma" w:ascii="Tahoma" w:hAnsi="Tahoma"/>
          <w:sz w:val="36"/>
          <w:szCs w:val="36"/>
          <w:lang w:val="en-US"/>
        </w:rPr>
        <w:t xml:space="preserve">(Saint Yves d'Alveydre "Mission des Juifs", rn. </w:t>
      </w:r>
      <w:r>
        <w:rPr>
          <w:rFonts w:cs="Tahoma" w:ascii="Tahoma" w:hAnsi="Tahoma"/>
          <w:sz w:val="36"/>
          <w:szCs w:val="36"/>
        </w:rPr>
        <w:t xml:space="preserve">IV.). Откры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нигу Дютана, видишь результаты, которых достигла древняя наука; а читая Фаб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,Оливе и С.Ив-д'Альвейдра, проникаешь в храмы, из которых исходит св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вещения, могущий привести в изумление представителей соврем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ивилиза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могу лишь вкратце изложить в этой главе аргументы, которые послужа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тверждению вышеизложенных соображ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м астрономам известно было движение земли вокруг солнца 1, они зн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рию мироздания 2 и всемирного тяготения 3 , влияние луны на приливы и отлив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, что такое млечный путь, а также вновь открытый закон Ньюто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Dutens, гл.9; 2 то же, гл.6; 3 то же, гл.7; 4 то же, гл.15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еду здесь два отрывка из сочинений Дютана: один о всеобщем притяжени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утарха; другой -Пифагора - о квадратах расстояния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"Плутарх, знавший почти все светила астрономии, обратил внимание на взаим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яготение планет, и отыскивал закон притяжения тел к земному шару, а также зак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аимного влияния солнца и луны, проявляющиеся в центростремительной сил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держиваемой силой центробежной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он приравнивает эти явления к более общим, преобладаемым и на земном ша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, руководствуясь выведенным законом, исчисляет, что должно произойти с кажд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тилом в частности, а равно и во взаимном их соотношении. В другом месте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казывает на силу, присущую земле и планетам, притягивать тела, находящие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фере их влия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дна музыкальная струна, говорит Пифагор, издает звуки такие же, как и друг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уна двойной длины, если сила, ее натягивающая, в четыре раза больше;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 притяжение планеты превышает в четыре раза притяжение другой плане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ящейся от нее на вдвое большем расстоянии. Если предположить, что от солнц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каждой планете проведены струны, то для достижения созвучия пришлось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еличить или уменьшить силу натяжения, сообразно силе притяжения каждой из них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 этого сходства отношений Пифагор извлек свое учение о гармонии сфер 1"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1 </w:t>
      </w:r>
      <w:r>
        <w:rPr>
          <w:rFonts w:cs="Tahoma" w:ascii="Tahoma" w:hAnsi="Tahoma"/>
          <w:sz w:val="36"/>
          <w:szCs w:val="36"/>
        </w:rPr>
        <w:t>тоже</w:t>
      </w:r>
      <w:r>
        <w:rPr>
          <w:rFonts w:cs="Tahoma" w:ascii="Tahoma" w:hAnsi="Tahoma"/>
          <w:sz w:val="36"/>
          <w:szCs w:val="36"/>
          <w:lang w:val="en-US"/>
        </w:rPr>
        <w:t>,</w:t>
      </w:r>
      <w:r>
        <w:rPr>
          <w:rFonts w:cs="Tahoma" w:ascii="Tahoma" w:hAnsi="Tahoma"/>
          <w:sz w:val="36"/>
          <w:szCs w:val="36"/>
        </w:rPr>
        <w:t>стр</w:t>
      </w:r>
      <w:r>
        <w:rPr>
          <w:rFonts w:cs="Tahoma" w:ascii="Tahoma" w:hAnsi="Tahoma"/>
          <w:sz w:val="36"/>
          <w:szCs w:val="36"/>
          <w:lang w:val="en-US"/>
        </w:rPr>
        <w:t>.167, 168 "loi du carrC des distances" (Pythagore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общие открытия, для достижения которых достаточно только силы ума; но мо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 найти у древних открытия, подобные экспериментальным, составлявшим славу 19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ка и доказательство нашего прогресс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тившись к астрономии, следует уделить внимание Аристотелю, Архимеду, Овид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особенно Страбону, о котором говорит Дютан 2, и отметить появление телескоп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гнутых зеркал 3, увеличительных стекол, микроскопа 4, отражение свет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чание маятника 5. Скажу даже, что современные открытия: действие па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тография, электричество и вся химия, не превосходят познания древн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тоже, гл.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тоже, т.2, гл.8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тоже,т.2, гл.6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 тоже, т.2, гл.6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гафиас, живший в 4 веке, написал книгу, перепечатанную в 1660 году 6.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ницах 150-й и 151-й находится подробное описание употребления пара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гательной силы, для перемещения крыш целиком - примененное Анфемом из Тралл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ней находится подробное указание: как поместить воду, закупорить отверстия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бытая пара, с сильным давлением, и как управлять огнем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6 Agathias."De rebus justiuis". </w:t>
      </w:r>
      <w:r>
        <w:rPr>
          <w:rFonts w:cs="Tahoma" w:ascii="Tahoma" w:hAnsi="Tahoma"/>
          <w:sz w:val="36"/>
          <w:szCs w:val="36"/>
        </w:rPr>
        <w:t>Париж</w:t>
      </w:r>
      <w:r>
        <w:rPr>
          <w:rFonts w:cs="Tahoma" w:ascii="Tahoma" w:hAnsi="Tahoma"/>
          <w:sz w:val="36"/>
          <w:szCs w:val="36"/>
          <w:lang w:val="en-US"/>
        </w:rPr>
        <w:t>, 1660 in fol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. Ив-д'Альвейдр также говорит, что все это было известно в глубокой древ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 Глава 4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и электротехники были бы удивлены, увидев, что жрецы и посвященные Егип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еции и Рима владели молнией, как мы управляем теплом, и заставляли ее пораж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, что им заблагорассудит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. Ив-д' Альвейдр упоминает об этом факте, говоря, что секрет этот составля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у из важнейших, строго хранимых тайн святилищ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"Церковной истории" - Созомена("Histoire ecclesiastiqne de Sozomene", кн.9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п.4) можно узнать об корпорации этрусских жрецов, защищавших громовыми удар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од Нарнию, осажденный Аларихом, и отстоявших 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ит Ливий(Кн.1,гл.31) и Плиний(Hist.nat., кн. II, гл.8 и кн.28 гл.6) опис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рть Тулла-Гостилия, пожелавшего вызвать электрическую силу, по правил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ложенным в рукописи Нумы, и погибшего от молнии, потому что он не предусмотр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дара отра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шая часть тайн египетских жрецов служила как бы покрывалом для наук, так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ие в мистерии означало окончание изучения наук. Юпитеру давали назв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а электричества, считая его олицетворением силы, которую можно было привлеч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 землю, посредством известных обрядов и заклин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главе 4 "Миссии Евреев" 4 говорится, что в рукописи одного афонского монах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нселена, имеется описание - составленное на основании древних Ионий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ров - объясняющее применение химии к фотографии. Факт этот обнаружи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лагодаря процессу Ниепса и Даггера.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4 Satnt. Yves d'Alveydre "Mission des Juifs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мера-обскура, оптические аппараты, чувствительность металлических пластинок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исаны там достаточно подроб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имия, как теоретическая, так и практическая, была в древности более разви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м современ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что передает Дютан (т. II гл. III)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ревним египтянам был известен способ обработки металлов, золоч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рашивание шелка в разные цвета, выделка стекла, искусственное высижив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ыплят, добывание из растений врачебного масла, приготовление опия, пи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остникового сахара, назы- вавшегося тростниковым медом. Они ум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истиллировать жидкости и добывать различные кислоты и щелоч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У Плутарха 1, Геродота Сенеки 2, Квинта Курция 3, Плиния 4 и Павзания 5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минаются кислоты, соли, алкоголь, эфир и др. составы химии органическ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рганической, хотя секретов своих изобретатели не передали потомству умышл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ли случайн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"Vie d'Alexaudre", гл. 29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2 "Questions naturelles", </w:t>
      </w:r>
      <w:r>
        <w:rPr>
          <w:rFonts w:cs="Tahoma" w:ascii="Tahoma" w:hAnsi="Tahoma"/>
          <w:sz w:val="36"/>
          <w:szCs w:val="36"/>
        </w:rPr>
        <w:t>кн</w:t>
      </w:r>
      <w:r>
        <w:rPr>
          <w:rFonts w:cs="Tahoma" w:ascii="Tahoma" w:hAnsi="Tahoma"/>
          <w:sz w:val="36"/>
          <w:szCs w:val="36"/>
          <w:lang w:val="en-US"/>
        </w:rPr>
        <w:t>.3,</w:t>
      </w:r>
      <w:r>
        <w:rPr>
          <w:rFonts w:cs="Tahoma" w:ascii="Tahoma" w:hAnsi="Tahoma"/>
          <w:sz w:val="36"/>
          <w:szCs w:val="36"/>
        </w:rPr>
        <w:t>гл</w:t>
      </w:r>
      <w:r>
        <w:rPr>
          <w:rFonts w:cs="Tahoma" w:ascii="Tahoma" w:hAnsi="Tahoma"/>
          <w:sz w:val="36"/>
          <w:szCs w:val="36"/>
          <w:lang w:val="en-US"/>
        </w:rPr>
        <w:t>.25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3 </w:t>
      </w:r>
      <w:r>
        <w:rPr>
          <w:rFonts w:cs="Tahoma" w:ascii="Tahoma" w:hAnsi="Tahoma"/>
          <w:sz w:val="36"/>
          <w:szCs w:val="36"/>
        </w:rPr>
        <w:t>Кн</w:t>
      </w:r>
      <w:r>
        <w:rPr>
          <w:rFonts w:cs="Tahoma" w:ascii="Tahoma" w:hAnsi="Tahoma"/>
          <w:sz w:val="36"/>
          <w:szCs w:val="36"/>
          <w:lang w:val="en-US"/>
        </w:rPr>
        <w:t xml:space="preserve">.10, </w:t>
      </w:r>
      <w:r>
        <w:rPr>
          <w:rFonts w:cs="Tahoma" w:ascii="Tahoma" w:hAnsi="Tahoma"/>
          <w:sz w:val="36"/>
          <w:szCs w:val="36"/>
        </w:rPr>
        <w:t>посл</w:t>
      </w:r>
      <w:r>
        <w:rPr>
          <w:rFonts w:cs="Tahoma" w:ascii="Tahoma" w:hAnsi="Tahoma"/>
          <w:sz w:val="36"/>
          <w:szCs w:val="36"/>
          <w:lang w:val="en-US"/>
        </w:rPr>
        <w:t xml:space="preserve">. </w:t>
      </w:r>
      <w:r>
        <w:rPr>
          <w:rFonts w:cs="Tahoma" w:ascii="Tahoma" w:hAnsi="Tahoma"/>
          <w:sz w:val="36"/>
          <w:szCs w:val="36"/>
        </w:rPr>
        <w:t>глава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4 "Histoire naturelle", </w:t>
      </w:r>
      <w:r>
        <w:rPr>
          <w:rFonts w:cs="Tahoma" w:ascii="Tahoma" w:hAnsi="Tahoma"/>
          <w:sz w:val="36"/>
          <w:szCs w:val="36"/>
        </w:rPr>
        <w:t>кн</w:t>
      </w:r>
      <w:r>
        <w:rPr>
          <w:rFonts w:cs="Tahoma" w:ascii="Tahoma" w:hAnsi="Tahoma"/>
          <w:sz w:val="36"/>
          <w:szCs w:val="36"/>
          <w:lang w:val="en-US"/>
        </w:rPr>
        <w:t xml:space="preserve">. 30, </w:t>
      </w:r>
      <w:r>
        <w:rPr>
          <w:rFonts w:cs="Tahoma" w:ascii="Tahoma" w:hAnsi="Tahoma"/>
          <w:sz w:val="36"/>
          <w:szCs w:val="36"/>
        </w:rPr>
        <w:t>гл</w:t>
      </w:r>
      <w:r>
        <w:rPr>
          <w:rFonts w:cs="Tahoma" w:ascii="Tahoma" w:hAnsi="Tahoma"/>
          <w:sz w:val="36"/>
          <w:szCs w:val="36"/>
          <w:lang w:val="en-US"/>
        </w:rPr>
        <w:t>.16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5 "Aread", </w:t>
      </w:r>
      <w:r>
        <w:rPr>
          <w:rFonts w:cs="Tahoma" w:ascii="Tahoma" w:hAnsi="Tahoma"/>
          <w:sz w:val="36"/>
          <w:szCs w:val="36"/>
        </w:rPr>
        <w:t>гл</w:t>
      </w:r>
      <w:r>
        <w:rPr>
          <w:rFonts w:cs="Tahoma" w:ascii="Tahoma" w:hAnsi="Tahoma"/>
          <w:sz w:val="36"/>
          <w:szCs w:val="36"/>
          <w:lang w:val="en-US"/>
        </w:rPr>
        <w:t>.25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орфирий в сочинении "Администрация государства" описывает артиллер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нстантина Багрянородног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алерианий в своей книге "Жизнь Александра" упоминает о бронзовых пушк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ди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Ктезий описывает знаменитый греческий огонь - из смеси селитры, сер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глеводорода, - употреблявшийся в Халде значительно раньше Нина; в Иране и Инд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естный под названием Огня Бхаравы. Самое это имя намекает на жре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ловие краснокожих, которое являлось первым законодателем чернокожих в Инд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указывает само по себе на глубочайшую древность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Геродот, Иустин и Павзаний говорят о минах, осыпавших градом камней и бомб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сов и галлов, грабителей Дельф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ервий, Валерий Флакк, Юлий Африканский и Марк Грек описывают состав пороха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м преданиям, причем последний представляет состав его одинаковым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отребляемым в наше врем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другом разделе говорится о врачевании, напоминающем современные открыт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ицины; а также о циркуляции крови, антропологии и всеобщей биологии - хорош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вестных Гиппокра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ытия, сделанные Демокритом, не сохранились для нас, но известны спос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готовления искусственных драгоценных камней, египетский способ пригото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ягкого стекла, бальзамирования трупов, окрашивания материй в различные цвета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же материал, употреблявшийся римлянами в архитектурных постройках.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ет, все это нам мало известно оттого, что классические писатели рассказы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о трудах своих сограждан, не заботясь об изобретениях иностранцев, ил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ия публики верить только газетным сообщениям и энциклопедиям. Как бы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 было, древняя наука оставила множество доказательств своего существования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ходится, следовательно, верить им или отрицать вс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нам следует указать, где именно изучали эту науку - поэтому внов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дется обратиться к "Миссии Евреев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ое образование и воспитание, по Каллипедии(собрание правил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ождения и воспитания красивых детей у греков), давались семьей, в 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сподствовал религиозный дух. Вместе с тем у домашнего очага изучались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и, промысловые же познания приобретались от "людей", как назывались 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х итальянцы, или у "жень" - китайцев, т.е. племени, название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лось неизвестным. Науки более высокие, соответствовавшие современ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нему образованию, преподавались в храмах, под названием Малых Мистер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кончившие изучение малых мистерий, в продолжении многих лет, получали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именования: "Сына женщины", "Героя", "Сына мужчины" - и пользовались не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астью в обществе, врачевали болезни, имели право голоса в управлении стран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также в решениях третейского суд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шие Мистерии проходили сообразно чину и познаниям, и давали посвящ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вания: "Сына Богов" и "Сына Бога". В зависимости от того, находился ли храм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олице или провинции, он наделялся большим влиянием при священнодейств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авлении страной. Итак, наука, которую мы разыскиваем, исходила из храм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а доступна каждому желающему, способному к нравственному и умствен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витию, без различия происхождения. С. Ив-д'Альвейдр и Фабр д,Оли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идетельствую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Религии древних народов, а в особенности египтян, были полны тайн. Множ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 и символов служили как бы канвой непрерывного святого труда люде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авших себя науке. Они изучали книгу природы и высшие откровения, передав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ые вещи понятным языком. Не понимавшие символов и аллегорий коснел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ежестве по собственной вине; но все святилища наук были открыты и доступ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у желавшему их изучить, и люди способные продвигались вперед шаг за шаго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имели возможность, благодаря познаниям, подниматься к богам и опускать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ра земли к праху покойников; потому что религия обнимала все отрасли зна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не было почти ничего сокровенного для достигшего высшего посвящения.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имер, в знаменитых Фивах, первосвященник достигал высшего посвящения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епенно, пройдя все степени, начиная с низшей, основательно исчерпыв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нания каждой, и лишь признанный вполне достойным, переходил на следующ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упень"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им способом тайны не разоблачались пред каждым, и истина постигалась не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всеми</w:t>
      </w:r>
      <w:r>
        <w:rPr>
          <w:rFonts w:cs="Tahoma" w:ascii="Tahoma" w:hAnsi="Tahoma"/>
          <w:sz w:val="36"/>
          <w:szCs w:val="36"/>
          <w:lang w:val="en-US"/>
        </w:rPr>
        <w:t>" (F.d'Olivet "La Langue hebrai'que restituee", II-</w:t>
      </w:r>
      <w:r>
        <w:rPr>
          <w:rFonts w:cs="Tahoma" w:ascii="Tahoma" w:hAnsi="Tahoma"/>
          <w:sz w:val="36"/>
          <w:szCs w:val="36"/>
        </w:rPr>
        <w:t>й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т</w:t>
      </w:r>
      <w:r>
        <w:rPr>
          <w:rFonts w:cs="Tahoma" w:ascii="Tahoma" w:hAnsi="Tahoma"/>
          <w:sz w:val="36"/>
          <w:szCs w:val="36"/>
          <w:lang w:val="en-US"/>
        </w:rPr>
        <w:t xml:space="preserve">. </w:t>
      </w:r>
      <w:r>
        <w:rPr>
          <w:rFonts w:cs="Tahoma" w:ascii="Tahoma" w:hAnsi="Tahoma"/>
          <w:sz w:val="36"/>
          <w:szCs w:val="36"/>
        </w:rPr>
        <w:t>стр</w:t>
      </w:r>
      <w:r>
        <w:rPr>
          <w:rFonts w:cs="Tahoma" w:ascii="Tahoma" w:hAnsi="Tahoma"/>
          <w:sz w:val="36"/>
          <w:szCs w:val="36"/>
          <w:lang w:val="en-US"/>
        </w:rPr>
        <w:t>.7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где начало таинств, и как узнать древность их происхождения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тимся к началам древних цивилизаций. В одном лишь Египте, давшем посвящ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менитым мыслителям еврейского, греческого и римского племени, мо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ледить историю посвящений до 10 тысяч лет, что доказывает, наск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шибочна хронология класс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подтверждение этого сошлемся на S. Y. d'Alvey-dre "Mission des Juifs", стр.95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латон, посвященный в таинства, говорит, что за 10 тысяч лет до Менеса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вилизация, доказательства существования бытия которой он видел собствен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зам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Геродот утверждает то же самое, прибавляя, что касательно Озириса (бог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его синтеза и всеобщего союза) он боится высказываться, потому что уста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мкнуты клятвой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иодор утверждает, что слышал от египетских жрецов о существовании задолго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неса полного строя Государственных учреждений, державшегося 18 тысяч лет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уса, чему имеются доказательств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Манефон - египетский жрец, начертал хронологию, очень добросовест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енную, по которой от времен Менеса прошло 6883 года. Он же открывает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долго до этого властителя Индии существовали циклы цивилизации, сменявшие друг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а, и что в Египте было то ж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се эти свидетельства, к которым следует прибавить указания Бероза и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х книг Индии, Тибета и Китая,- не имеют однако никакого значения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кептика-обскуранта под личиной теолог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йдя до настоящего пункта наших исследований, следует бросить беглый взгляд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щее содержание вышеизложенного и остановиться на сделанных вывод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отметили, что древняя наука располагала столь же могущественными познания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и современная, и что незнание этого учеными свидетельствует о их небреж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изучении стар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ее мы узнали, что древняя наука скрывалась в храмах, центрах высшей уче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цивилизации, и что никто не исключался из посвящения, учреждение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крыто во тьме первоначальных циклов. Для вступления в храм науки надлеж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держать три испытания: физическое, нравственное и умствен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буду распространяться об этих испытаниях, подробно описанных Ямблихом 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рфирием и Апулеем, а в новейшее время Ленуаром 1, Кристианом 2 и Делаажем 3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жу лишь, что из всех описаний следует вывод о сокровенности науки. Да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ерхностное изучение сохранившихся древних рукописей дает возможность судить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личии наук древних и современных, как по теории, так и по методу обучения.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1 "La Franc - Maconnerie, rendue a sa veritable origine". (1814).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2 "Histoire de la Magie". (1863)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3 "La Science du Vrai". </w:t>
      </w:r>
      <w:r>
        <w:rPr>
          <w:rFonts w:cs="Tahoma" w:ascii="Tahoma" w:hAnsi="Tahoma"/>
          <w:sz w:val="36"/>
          <w:szCs w:val="36"/>
        </w:rPr>
        <w:t>(Dentu, 1884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узнать, чему учили в храмах, приходится разыскивать сохранившиеся свед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имущественно из алхимии, не озадачиваясь вопросом, о точном времени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я. Если удастся разгадать смысл символического языка алхимиков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месте с ним, найти ключ к аллегорическим преданиям о золотом руне, войне Тро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финксе, то можно будет смело утверждать, что часть древней науки стала н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вест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 сперва, как современные ученые толкуют о явлениях природы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учше понять особенности древнего метод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Книга, данная мне вами для изучения, находится на камине, в двух метрах и 49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нтиметрах от стола, где я сижу; весит она 545 грамм и 8 миллиграмм, состоит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42 листов, имеющих 218.143 печатных буквы, на которые пошло 180 грамм чер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аск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экспериментальное описание феноме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пример этот вас поражает, то откройте любую из современных научных книг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гляните на способ описания Солнца или Сатурна астрономом, указывающим мес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с, объем, плотность светила или описание солнечного спектра физи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общающим число его лучей 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 Я извиняюсь перед читателем в цитатах, которыми я обеменяю этот трактат, но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язан подкреплять себя на каждом шагу прочными основаниями. То, о чем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казываю, кажется многим, не знаю почему, столь невероятным, что масс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ательств едва хватит для того, чтобы сломить предвзятое недоверие. (При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ра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ниге интересна не ее внешность, а то что автор изображает в ней знаками,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кровенность и глубина. По этому поводу можно привести рассуждения Фаб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'Оливе, о двух способах писания истор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адо помнить, что аллегорические предания прошедших времен писаны иначе,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я, заступившая их место и ни в чем с ними не схожая: так что люд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шивавшие их, впадали в большую ошибку. История древняя, передававшаяся уст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хранившаяся в архивах храмов, в отдельных поэтических отрывках, касала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нравственной стороны предмета и не отмечала поступков отде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чностей, обращая все свое внимание на народы, сообщества, секты и доктрины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же на искусства и науки, которые обозначались родовым наименованием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Хотя нельзя сомневаться в том, что эти массы народа имели начальни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уководившего ими, история не упоминала о личности этого предводителя, касая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общего духа времени. Один начальник сменял другого, без всякого о 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минания со стороны аллегорической истории, и только приключения всех вмес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бирались в одно целое. Делались известными только успехи или неудачи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равственной стороны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стория положительная, в форме нынешнего изложения, следует совершенно и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оду: для нее отдельные личности составляют суть дела. Она тщательно отмеч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ы и время их совершения"( Fabre d'Olivet "Vers dores de Pythagore." стр. 26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27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вратимся к примеру книги, служившему нам для определения различия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особов разбо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ружные признаки: бумага и чернила - служат выражению мысли, следователь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го-то более высокого, чего видеть нельзя. Так что видимое открывает невидим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вило это верно и одинаково относится ко всем явлениям природы. Что же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идим далее? Мы увидим еще отчетливее основное различие науки древн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ремен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ая занимается видимым, единственно с целью открыть невидим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ая изучает феномены, не заботясь об отвлеченной сторо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ка древняя есть тайная, внутренняя, а современная - видимая, наруж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бавим к этим данным тот мрак, которым древние окутывали свои научные симво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тогда можно установить верное определение древней наук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ука сокровенная - Scientia occulta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ука о сокровенном - Scientia qccultati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ука, скрывающая открытия - Scientia occultan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аково тройное определение Оккультной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оды в древней науке. - Аналогия. - Три мира. - Тернер. - Теософ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числения.- Циклические зак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ив существование в древности истинной науки, способ ее передачи и гла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меты, которым она предпочтительно учила, мы попробуем продвинуть вперед наш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следование, определив методы, употреблявшиеся в древней науке, являвшейся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отмечали наукой тайной (Scientia occulta). Основная ее цель заключалас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ении невидимого посредством видимого, нумена посредством феномена, иде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фор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й вопрос, который нам нужно разрешить, сводится к выяснению: существует 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самом деле это отношение невидимого к видимому, и не служит ли эта мыс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ражением чистейшего мистиц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еденный выше пример с книгой может проиллюстрировать и сущность учения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имом - о "феномен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 удается определить, что хотел сказать автор посредством знаков, которыми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ьзовался для выражения своих мыслей, благодаря тому, что мы знаем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и постоянного соотношения между знаком и мыслью, которую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ражает, т.е. между видимым и невидим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же как по знаку можно уяснить себе мысль, изучая видимое, мо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посредственно изъяснить невидимое. Но чтобы открыть идею, сокрытую в печат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квах, нам нужно было выучиться читать, то есть употребить специальную систем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открыть невидимое, скрытое в каком-нибудь явлении, нужно выучиться чит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специальному методу. Главный метод тайной науки - это аналогия. Аналоги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ределяют отношения, существующие между явлен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изучения человека прибегают к трем главным методам: можно изучать его орга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его функции: это изучение видимого, или изучение посредством индук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также изучать жизнь человека, его разум, его душу - это из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видимого или изучение посредством дедук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, наконец, соединяя эти два метода, рассматривать отношение, существ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органом и функцией, или между двумя функциями, или между двумя органам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изучение посредством анало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если мы рассматриваем легкие, подробное изучение нам покажет, что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 получает снаружи воздух, который подвергается в нем извест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враще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мы рассматриваем желудок, наука поможет нам определить что этот орга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образовывает пищу, которую он получает изв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 феномена тут же прекращается. Оно и не может идти далее,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нстатирование фак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я позволяет обобщить эти данные, взглянуть на них с точки зр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й методу аналитическому: легкие получают извне нечто, 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образуемое, желудок получает нечто им перерабатываем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легкие и желудок, осуществляя аналогичные функции, аналогич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со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заключение покажется более, чем странным людям, привыкшим к подроб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ю, но они должны вспомнить о новой отрасли анатомии, называемой анатоми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лософской 1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1 См. Д-р Жерар Энкосс (D-r Gerard Encausse "L'Anatomie philosophique et ses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ivisions", | т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я выбрал в качестве примера сходство между легкими и желудком, то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того, чтобы предостеречь от заблуждения, которое навсегда закрывает зн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рметических текстов, предполагая, что две аналогичные вещи сходны между со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совершенно ложно: две аналогичные вещи не более похожи друг на друга,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гкое и желудок, или рука и нога. Я повторяю, что это замечание как нельз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е важно для изучения тайных на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од аналогии нельзя назвать ни дедукцией ни индукцией: он пользу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имуществами, происходящими от соединения этих двух метод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вы хотите ознакомиться с каким-нибудь памятником, то можете воспользов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умя средствам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Ходить или скорее ползать 1 вокруг памятника, изучая малейшие подробнос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 вы познакомитесь с составом самых маленьких частиц, с отношения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, которые они имеют между собой и т.д., но вы не будете иметь ни малей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ения об общем виде здания. Таково употребление метода индукции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1 См. Эдгара По. (Edg. Poe "Eureka"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Взойти на возвышенность и смотреть на этот монумент как можно лучше, тогда в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чите о нем общее понятие, но без малейшего представления о подробностях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 способ дедук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остаток эти двух методов бросается в глаза и без дальнейших разъяснений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у из них недостает того, чем обладает другой; соедините их и исти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листательно обнаружится, изучайте подробности, потом взойдите на возвышение и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начинайте снова, сколько понадобится, тогда вы великолепно узнаете все зда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ите метод физический с методом метафизическим - и вы дадите начало метод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алогическому, подлинному выражению древнего синтез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треблять одну метафизику - как это делают богословы- это настолько же лож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употреблять только физику, подобно физикам. Соедините "нумен" с "феноменом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явится исти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Что можно заключить из этого?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з этого следует заключить, что сочинения Канта, в своей критической ча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зывают тщетность философских методов в том, что касается выражения явл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шей физики, и указывает необходимость постоянной проверки отвлеченных вывод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наблюдением явлений, осуждая заранее и бесповоротно все, что осталось в чист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еноменализме и рационализме"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Lonis Lucas "Chimie nouvelie", стр. 2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сделали новый шаг в изучении древней науки, определив существование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олне специального метода, но этого мало: мы не должны забыва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следуемая нами цель есть объяснение, хотя и самое первоначальное, всех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мволов и аллегорических историй, прослывших такими таинственн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, говоря об аналогии между легкими и желудком, мы обобщили фак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ытые^эксперимен-тальной или индуктивной науками, то расположили эти факты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епен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меня могут спросить, разве существуют степени между "феноменами"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нуменами"!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простой наблюдательности, чтобы заметить, что очень больш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ичество фактов управляется небольшим числом законов. К изучению этих закон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вестных под именем "вторых причин" и относятся труды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эти "вторые причины" сами управляются довольно ограниченным числом "пер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чин". Впрочем, изучением этих последних совершенно пренебрегает соврем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а, которая, удалившись в область осязаемых истин, "verites sensibles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оставляет разыскивать своим последователям всякое учение и веру. А межд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м, там-то и есть сущность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будем в данную минуту спорить о том, кто прав и кто виноват, довольно с н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азать существование этой тройной градаци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Бесконечная область "фактов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Более ограниченная область "законов" или "вторых причин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Еще более ограниченная область "принципов" или "начал" (первых причин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ясним все это рисунком, взятым из сочинения "Миссия Евреев",стр.3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градация, основанная на числе три, играет важную роль в древней науке.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й же основана большею частью и область аналогии. Поэтому мы должны обрат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имание на ее подробности. Эти три границы можно применить при изуч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ческого тела, жизни и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ая-нибудь часть тела, палец, например, может не испытывать влияния воли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кращая из-за этого существования (паралич локтевой и лучевой) ,он може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ражен гангреной, но все же не перестать двигать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вот три особые области, которые рассматриваются при изучении человека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сть тела, обозначающая инертную массу костей и мускулов, обл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деятельности, осуществляющая свои функции с помощью целого ряда специа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водников (главный нерв и нервы vaso moteurs, или сосудо-двигатели)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редоточенная в кровяных шариках, и область воли, действующая по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ециальных проводников и не имеющая непосредственного влияния на орган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ые для поддержания жизнедеятельности. Прежде чем идти далее, попробу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ользоваться аналогическим методом, чтобы осветить некоторые неяс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какая-нибудь вещь аналогична другой, то все части, из которых составле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а вещь, аналогичны соответствующим частям друг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древние и установили аналогичность человека со вселенной. Они наз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ледствие этого человека малым миром - микрокосмом, а вселенную большим миром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крокосмом. Значит, чтобы узнать движение жизни во вселенной, достаточ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ить жизненное течение в человеке, и наоборот, чтобы узнать подробности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рождения, роста и смерти человека, нужно изучить те же самые явления в истор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здания. Все это покажется таинственным одним и непонятным другим, поэтому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шу читателей вооружиться терпением и обратиться к следующей главе, где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йдут все необходимые объяснения по этому предме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одтверждение сказанного, приведем две ссылки. Одна из них касается троич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адации: факты - законы - принципы, названные древними именами трех миров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ая - микрокосма и макрокосма. Они извлечены нами из Пифагорова уч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ложенного Фабром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о применение числа 12 ко вселенной совсем не было произвольной выдум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а, оно было свойственно и халдеям, и египтянам - у которых он е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имствовал,- а равно и всем главнейшим народам земли. От него получил нач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одиак (солнечный путь), с разделением его на 12 созвездий, которое существов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зде с незапамятных времен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Разделение трех миров и их развитие в большее или меньшее колич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центрических сфер, населенных умами различной степени развития, было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естно до Пифагора, который только распространил учение, заимствованное им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ире, Мемфисе и Вавилоне. Это учение мы находим также и у индусов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ифагор рассматривал человека в трех главных аспектах, как и вселенную, в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ему он дал человеку название микрокосма или маленького мира. У древ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родов было распространено сравнение великого человека с вселенной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ного человека - с маленьким миром. Вселенная, рассматриваемая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ликое одушевленное целое, состоящее из разума, души и тела,- была названа Та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Фанес. Человек, или микрокосм, рассматривался так же, но в обратном порядке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, душа и разум, а каждая из этих трех частей, в свою очередь, разделялась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компонента, так что тернер (тройственность) господствовал как в целом, т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мельчайшей его частице. Каждый тернер - начиная с того, который описыв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конечность, и кончая тем, который составлял самую слабую особь,- по мн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а, вмещался в единицу абсолютную или относительную, составляя, таким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образом, кватер-нер или священную четверку - тетраду пифагорейцев.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ватернер, был и всеобщим, и част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оздателем этого учения, распространенного от Китая до Скандинавии, был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прочем, не Пифагор. Очень изящно оно выражено в изречении Зороастра: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..."Тернер сверкает повсюду во вселенной, и монада (единица) его начало"..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. d'Olivet "Versdores ", стр. 239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так, по этому учению, человек, рассматриваемый как относительная единиц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люченная в абсолютную единицу Великого Целого, представляется как всемир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нер, в трех аспектах: тела, души и духа, или разу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души, как места пребывания страстей, в соответствии с импульсами выде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группы свойств: рассудительные, раздражительные и желательные. Следуя да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й же классификации Пифагора, недостатком "желательной" способности душ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яется невоздержанность или скупость; "раздражительной" способности - трус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"рассудительной" способности - безумие. Недостаток, захватывающий область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ех способностей, есть несправедливость. Чтобы избежать этих пороков, философ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комендует своим последователям четыре главные добродетели: умеренность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ости желательной, мужество для раздражительной, острожность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удительной и для всех трех свойств вместе - справедливость, на которую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отрел, как на самую совершенную из добродетелей души. Я говорю души, по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тело и разум, развиваясь одинаково, с помощью трех инстинктивных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овных способностей, также как и душа, восприимчивы к пороку и добродете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ые им присущ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ва покончили мы с аналогией, при помощи которой мы взяли на себя изучение т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в, как являются новые затруднения - числа, требующие рафяснений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куда же взялось употребление "трех", так 'распространенное в древност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обыкновение началось со способа выражать свою мысль в т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ыслах(Египетские жрецы выражали свои мысли тремя способами. Первый был прост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сен, второй - символический и образный, третий - священный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ероглифический; они пользовались тремя родами начертаний, но не тремя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наречиями, как это можно было бы предположить. </w:t>
      </w:r>
      <w:r>
        <w:rPr>
          <w:rFonts w:cs="Tahoma" w:ascii="Tahoma" w:hAnsi="Tahoma"/>
          <w:sz w:val="36"/>
          <w:szCs w:val="36"/>
          <w:lang w:val="en-US"/>
        </w:rPr>
        <w:t xml:space="preserve">(F. d'Olivet "La lang. hebr.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. 24).) и доходило до метафизики(Древние маги из наблюдения, что физи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вновесие есть мировой закон и что оно является результатом види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действия двух сил, заключая то же и для равновесия в отвлеченном ми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зали, что в Боге, т.е. в первой причине живой и активной, можно узнать д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чества, необходимые одно другому: неподвижность и движение, уравновешенные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посредством венца - внешней силы (El. </w:t>
      </w:r>
      <w:r>
        <w:rPr>
          <w:rFonts w:cs="Tahoma" w:ascii="Tahoma" w:hAnsi="Tahoma"/>
          <w:sz w:val="36"/>
          <w:szCs w:val="36"/>
          <w:lang w:val="en-US"/>
        </w:rPr>
        <w:t xml:space="preserve">Levi. "Dogme et Rit", </w:t>
      </w:r>
      <w:r>
        <w:rPr>
          <w:rFonts w:cs="Tahoma" w:ascii="Tahoma" w:hAnsi="Tahoma"/>
          <w:sz w:val="36"/>
          <w:szCs w:val="36"/>
        </w:rPr>
        <w:t>стр</w:t>
      </w:r>
      <w:r>
        <w:rPr>
          <w:rFonts w:cs="Tahoma" w:ascii="Tahoma" w:hAnsi="Tahoma"/>
          <w:sz w:val="36"/>
          <w:szCs w:val="36"/>
          <w:lang w:val="en-US"/>
        </w:rPr>
        <w:t>. 79)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наше время о нем упоминает известный писатель - Бальзак(Существуют три мира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ий, Духовный и Божественный. Поэтому существует Божественный культ, т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рмы которого выражаются посредством действия, слова и молитвы; иначе говоря: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поступков, понимания и любви. (Balzac. "Louis Lambert"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зык чисел вытекает из употребления специального языка, всецело утраченного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ременной наук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латон, который понимал музыку не так, как теперешние музыканты, видел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ах такой смысл, какого наши алгебраисты не видят больше. Он их понимал в 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 смысле, как и Пифагор, который заимствовал свои взгляды у Египтян. Но не од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иптяне давали числам таинственное значение. Достаточно открыть любую древню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нигу, чтобы убедиться, что от восточных границ Азии до западных предел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вропы, повсюду господствовало одно и то же понятие об этом предмете" 1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1 F.d'Olivet "La Laugheb. rest.", </w:t>
      </w:r>
      <w:r>
        <w:rPr>
          <w:rFonts w:cs="Tahoma" w:ascii="Tahoma" w:hAnsi="Tahoma"/>
          <w:sz w:val="36"/>
          <w:szCs w:val="36"/>
        </w:rPr>
        <w:t>т</w:t>
      </w:r>
      <w:r>
        <w:rPr>
          <w:rFonts w:cs="Tahoma" w:ascii="Tahoma" w:hAnsi="Tahoma"/>
          <w:sz w:val="36"/>
          <w:szCs w:val="36"/>
          <w:lang w:val="en-US"/>
        </w:rPr>
        <w:t xml:space="preserve">.||, </w:t>
      </w:r>
      <w:r>
        <w:rPr>
          <w:rFonts w:cs="Tahoma" w:ascii="Tahoma" w:hAnsi="Tahoma"/>
          <w:sz w:val="36"/>
          <w:szCs w:val="36"/>
        </w:rPr>
        <w:t>стр</w:t>
      </w:r>
      <w:r>
        <w:rPr>
          <w:rFonts w:cs="Tahoma" w:ascii="Tahoma" w:hAnsi="Tahoma"/>
          <w:sz w:val="36"/>
          <w:szCs w:val="36"/>
          <w:lang w:val="en-US"/>
        </w:rPr>
        <w:t>. 3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, может быть, не удастся восстановить этот язык чисел, но по крайней ме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ние некоторых из них послужит нам большим подспорьем впоследств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им сначала какое-нибудь явление природы, в котором мы должны отыскать чис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 и узнать его знач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мы займемся изучением неизвестных новейшим писателям действий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ились над числами всем древним мир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, наконец, посмотрим, не можем ли мы узнать что-нибудь об их происхожден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, верна ли формула древних алхимиков "все во всем" - в сво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ьмем первое попавшееся явление, например: свет дня, и попробуем отыска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м настолько общие законы, чтобы точно применить их к явлениям соверш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ого поряд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нь противопоставляется ночи, чтобы установить периоды деятельности и отдых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мы находим во всей природе. Что особенно поражает в этом явлении -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тивоположность между светом и тьмо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действительно ли это противоречие так непримиримо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глядимся внимательнее и заметим, что между светом и темнотою, кажущими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условно разделенными, существует что-то, чего нельзя назвать ни светом,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ьмою, и что известно в физике под именем полусвета, который имеет сходство и с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етом, и с темното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свет уменьшается, темнота увеличивается; она зависит от большего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ньшего количества света и есть просто видоизменение све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ы фак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вторим их вкратц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т и темнота не вполне отделены друг от друга. Между ними существует посредни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полусвет, имеющий сходство с ними обоими - это видоизменение све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открыть законы, сокрытые под этими фактами, нужно освободиться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ности (изучение света) и перейти к общему. Попробуем обобщить полож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здесь рассматривались. Для этого возьмем одно из самых общих выражений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ово "вещь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е вещи, диаметрально противоположные, всегда разделены переходной ступен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собой. Этот переход вытекает из взаимодействия двух полюсов и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ходство с ними обои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е вещи, внешне противоположные, в действительности всего лишь различ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епени одного и того 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эти законы действительно общие, то они должны быть применимы ко мног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ениям; так как мы видели, что закон характеризует возможность объяс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него фак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подтверждения обратимся к противоположностям из различных отраслей зна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мотрим, применяются ли к ним наши выв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биологии две основных противоположности - это самец и сам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физике мы могли бы обратиться к противоположностям температур (тепло - холод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рядов (положительный - отрицательный) и состояний материи (тверд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азообразно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Й ЗАК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тивоположности имеют переход, вытекающий из общих им обеим свойст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кты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факт: самец - сам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ход: ребенок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факт: состояние твердое - газообразн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ход: состояние жидк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факт: отец - сын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ходное состояние: дух свят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прибавил явление духовного порядка, чтобы показать применение закона в сам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ширных сфер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ОЙ ЗАК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сти представляют соб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ичные степени проя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ого и того 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ры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мья: самец, самка, 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я: твердое, газообразное, жидк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г: отец, сын, дух свято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вратясь к нашему примеру света и темноты, заметим, что свет действу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мнота противится, между тем как полусвет колеблется между ними обои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группируем наши примеры в следующем порядке: Активное - свет и пассивное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нота образуют своим взаимодействием среднее, подобное им обоим - полусвет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уте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 образом заключае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ктивное и Пассивное производят взаимодействием Средн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амецСамка 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остояниеСостояниеСостоя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азообразноетвердоежидк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ецСын Дух свято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етТемнотаПолусве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ЖарХолодТепло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ложительное ОтрицательноеСредн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итяжениеОтталкиваниеРавновес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ислотаоснованиесо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 увеличил список, приведя новые факты, чтобы доказать справедливость "закон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закон представляет, под именем закона рядов или серий,- основу работ Луи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Люкаса</w:t>
      </w:r>
      <w:r>
        <w:rPr>
          <w:rFonts w:cs="Tahoma" w:ascii="Tahoma" w:hAnsi="Tahoma"/>
          <w:sz w:val="36"/>
          <w:szCs w:val="36"/>
          <w:lang w:val="en-US"/>
        </w:rPr>
        <w:t>(</w:t>
      </w:r>
      <w:r>
        <w:rPr>
          <w:rFonts w:cs="Tahoma" w:ascii="Tahoma" w:hAnsi="Tahoma"/>
          <w:sz w:val="36"/>
          <w:szCs w:val="36"/>
        </w:rPr>
        <w:t>См</w:t>
      </w:r>
      <w:r>
        <w:rPr>
          <w:rFonts w:cs="Tahoma" w:ascii="Tahoma" w:hAnsi="Tahoma"/>
          <w:sz w:val="36"/>
          <w:szCs w:val="36"/>
          <w:lang w:val="en-US"/>
        </w:rPr>
        <w:t xml:space="preserve">. Papus'Traitemetho ique de Science occulte".), </w:t>
      </w:r>
      <w:r>
        <w:rPr>
          <w:rFonts w:cs="Tahoma" w:ascii="Tahoma" w:hAnsi="Tahoma"/>
          <w:sz w:val="36"/>
          <w:szCs w:val="36"/>
        </w:rPr>
        <w:t>который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применяет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его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ти ко всем химическим, физическим и даже биологическим явлением соврем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удно перечислить всех древних и новых авторов, которые называли законом Т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ленов выведенный н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ОН ТЕРНЕР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взглянуть на вышеприведенные примеры, чтобы убедиться, что три чле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яют тройное чис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Член активн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Член пассивн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) Член средний, вытекающий из действия двух первых друг на друг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этот закон должен применяться повсюду, то надо найти числа, которы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ияя друг на друга, составили бы число три (3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и числа - 1 и 2, потому что 1+2=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 можем сразу понять смысл трех первых чисел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ло 1 - представляет активное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ло 2 - пассивное, 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ло 3 - действие активного на пассивное - средн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заменить слово - "активное" каким угодно выражением, из помешенных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словом, в вышеприведенной таблице, тогда сразу будет видн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ческому методу " цифра 1 представляет все понятия, управляемые эт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ым элементом, т.е. человек, Божественный Отец, свет, жар и т.д.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висимости от того, о каком из трех миров идет реч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ир материальный: свет, газообразное состоя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ир нравственный, или мир природы: человек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метафизический, или мир первообразов: Бог Отец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же самое и со словами "пассивное", которое можно заменить числом 2, и сред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числом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юда следует, что счисления, применяемые ныне к цифрам, математичес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ялись в древней науке к идеям, что и делало эти методы такими общи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и отличными от современных методов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необходимо доказать, что все, сказанное мною до сих пор о числа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 применялось в древности, а не взято всецело из моего воображен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бы отыскать эти применения в еврейской книге, древность которой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паривает даже сам М.Франк 2,- в "Сефер Иецира", переведенной мною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цузский язык 3. Но так как эта книга преимущественно каббалистическая, то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почитаю ссылаться на древних философов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Я хочу дать приложение составных частей "Рота" (Rota) Вильгельма Постел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мотри для применения её членов работы Постеля и Кристиана, а в особенности Эл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Леви</w:t>
      </w:r>
      <w:r>
        <w:rPr>
          <w:rFonts w:cs="Tahoma" w:ascii="Tahoma" w:hAnsi="Tahoma"/>
          <w:sz w:val="36"/>
          <w:szCs w:val="36"/>
          <w:lang w:val="en-US"/>
        </w:rPr>
        <w:t>)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2 Franck. "La cabbale". 1863 </w:t>
      </w:r>
      <w:r>
        <w:rPr>
          <w:rFonts w:cs="Tahoma" w:ascii="Tahoma" w:hAnsi="Tahoma"/>
          <w:sz w:val="36"/>
          <w:szCs w:val="36"/>
        </w:rPr>
        <w:t>г</w:t>
      </w:r>
      <w:r>
        <w:rPr>
          <w:rFonts w:cs="Tahoma" w:ascii="Tahoma" w:hAnsi="Tahoma"/>
          <w:sz w:val="36"/>
          <w:szCs w:val="36"/>
          <w:lang w:val="en-US"/>
        </w:rPr>
        <w:t>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3 </w:t>
      </w:r>
      <w:r>
        <w:rPr>
          <w:rFonts w:cs="Tahoma" w:ascii="Tahoma" w:hAnsi="Tahoma"/>
          <w:sz w:val="36"/>
          <w:szCs w:val="36"/>
        </w:rPr>
        <w:t>См</w:t>
      </w:r>
      <w:r>
        <w:rPr>
          <w:rFonts w:cs="Tahoma" w:ascii="Tahoma" w:hAnsi="Tahoma"/>
          <w:sz w:val="36"/>
          <w:szCs w:val="36"/>
          <w:lang w:val="en-US"/>
        </w:rPr>
        <w:t>. "Traite meth. de Science occult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ак как Божественная сущность недоступна чувствам, то, чтобы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характеризовать, мы должны употребить не язык чувств, а язык разума. Дад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у, или деятельному (активному) началу (принципу) вселенной имя Монады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ицы, так как оно всегда одинаково. Материи, или началу пассивному - и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ады, двойственности, потому что она подвержена различным изменениям; наконец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у мы дадим название Триады (троицы), так как он сумма и является результа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я разума на материю"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Учение Пифагорейцев: "Путешествие Анахарзиса" т.|||, стр. 181. Изд. 1809 г 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метим, что так как Пифагор обозначал Бога - единицей (1), материю - двумя (2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вселенную он выразил числом - 12, которое вытекает из соединения этих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ел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F. d'Olivet "Versdores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многих вышеприведенных мест видно было, что учение Пифагора повторяет вкратц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ие Египтян, его учителей, евреев и индусов, следовательно, всей древности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очему я и ссылаюсь преимущественно на этого философа каждый раз, когда д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т о том, чтобы истолковать какой-нибудь вопрос древней нау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мы знаем смысл, который давали древние числам 1, 2 и 3; обратимся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ерь к некоторым другим числ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мы это видели в заметке Фабра д'Оливе о микрокосме и макрокосме, кватерне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ял в одно выражение 1, 2 и 3, о которых мы только что говорили. Например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ец, Мать и Дитя составляют три выражения, в которых отец есть "активное"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вечает числу 1; мать есть "пассивное" и соответствует числу 2; дитя не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а, оно "среднее" и соответствует 1 плюс 2, т.е. числу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же это за единица, которая заключает в себе три выражения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семья: отец, мать, дит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эти четыре понятия составят "кватернер", или четверное число, состояще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нера и единицы, его заключающ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мы говорим семья, мы высказываем в одном слове три выражения, из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составлено, вот почему семья приводит 3 к 1 или, говоря языком оккульт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и, - тернер к единице. Думаю, что данное мною объяснение понятно; одна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немногие поняли бы, без этого примера, такую фразу из одной древн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ческой книги: "чтобы привести тернер, посредством кватернера, к прост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ице"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 образом, 4 есть повторение единицы и должно иметь то же действ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так, при образовании трех из 1, к которой прибавлено 2, как получилось дв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помощью единицы, которая противопоставляется самой себ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 xml:space="preserve">1 1 = 2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прогрессии 1,2,3,4 мы видим сначала единицу 1, пото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сопоставление , 1 1 =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тем действие единицы на это противодейств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1 + 2 =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, наконец, возвращение к единице другого порядка, другой октавы, если можно так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выразиться</w:t>
      </w:r>
      <w:r>
        <w:rPr>
          <w:rFonts w:cs="Tahoma" w:ascii="Tahoma" w:hAnsi="Tahoma"/>
          <w:sz w:val="36"/>
          <w:szCs w:val="36"/>
          <w:lang w:val="en-US"/>
        </w:rPr>
        <w:t xml:space="preserve">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1.2.3.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4.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>1 R. P. Esprit Sabathier. "I'Ombre ideale de la Sagesse universelle", (1679r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ется, все сказанное довольно понятно, однако, в виду того, что знание эт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грессии один из самых темных пунктов оккультной науки, я обращусь еще раз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ру семь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й элемент, который является в семье,- это отец, активная единица =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ой элемент - это мать, представляющая единицу пассивную =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заимодействие или противодействие производит третий член - дитя =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конец, все переходит в активную единицу высшего порядка - семью = 4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семья будет действовать на другую семью, как и отец - активный принцип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для того, чтобы дать жизнь одному ребенку, но целому роду, из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зуется племя, единица высшего порядк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Прочитав следующую главу, необходимо перечитать этот раздел ещё раз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стема чисел сводится, следовательно, к этим четырем свойствам и, так как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ческому методу числа точно выражают мысль, этот закон применим и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ям. Вот эти четыре положени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диница или возвращение к единицеПассивное сопротивлениеДействие единиц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 противодейств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2/53/6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4/789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0/111/212/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 т.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отделил первую серию от других, для того чтобы показать ее полноту в четы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ражениях и того, что все следующие члены есть только повторение того же са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она в другой окта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диница или возвращение к единицеПассивное сопротивлени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антагонизмРезультат сопротивления. Различ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 . Первая социальная молекула2. Сопротивление этой молекуле3. Результа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ужчинаЖенщина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4. Единица высшего порядка - Семья, получающаяся из 3-х предшеству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ыражений5. Несогласие между семьями, соперничество сем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6. Различие между семьями - 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7. Единица высшего порядка - Племя, вытекающая из 3-х предшеству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одразделений8. Несогласие между племенами.9. Различие между племенам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циона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10. Нация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этот закон является одним из лучших ключей к открытию древних истин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хочу его пояснить, применяя к какому-нибудь частному случаю, наприме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циальному развитию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закон, изложенный мною в цифрах, т.е. в общей формуле , может применя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 множеству отдельных случаев. Впрочем, это покажет следующая глава. Н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росается ли нам в глаза что-либо особенное в этих цифрах?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значат выражения 10/1, 11/2, 12/3, помещенные в конце пример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того, чтобы это разъяснить, скажем несколько слов о действиях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ились древними над числ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а из этих действий необходимо знать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-ое Теософическое сокращение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-ое Теософическое сложение (дополнен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Теософическое сокращ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состоит в том, чтобы приводить все числа, образованные из 2-х или несколь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фр, в число из одной цифры, складывая цифры, составляющие число, до тех по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ка не останется только одна цифра. Так например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 = 1+0 =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1 = 1+1 =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2 = 1+2 =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е сложные числа сокращаются так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221 =3 + 2 + 2 + 1 = 8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ли 666 = 6 + 6 + 6 = 18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так как 18 = 1+8 = 9, то число 666 равно 9-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ого вытекает очень важное соображение, что все числа суть предста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х 9-ти цифр, которые, в свою очередь, как видно из предшествовав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дела, не более как видоизменение первых 4-х цифр, из чего явствует, что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ла могут быть представлены первыми четырьмя цифр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так как эти 4 первые цифры выражают различные состояния единицы, то и вс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ие бы то ни было числа , не что иное, как различные проявления единиц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Теософическое слож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действие состоит в том, что для определения теософического знач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ого-нибудь числа нужно складывать все цифры, начиная с единицы и кончая 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 образом, цифра 4 в теософическом сложении буде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+2+3+4=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ифра 7 равн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+2 + 3 + 4 + 5 + 6 + 7 = 28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8 = 2 + 8 = 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вы хотите удивить какого-нибудь алгебраиста, то предложите ему след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ософическое вычислен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= 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 = 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овательно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= 7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два действия, теософическое сокращение и сложение, не трудны, но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о изучить для того, чтобы понять герметические письмена; кроме т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представляют, по мнению самых великих мыслителей, путь, которым след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а во всех своих произведе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ажем теперь математически высказанную нами выше фраз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вести тернер, с помощью кватернера, к едини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нер - 3. Кватернер - 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+ 4 = 7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помощи теософического сложения и сокращения итога, получи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 = 1+2 + 3 + 4 + 5 + 6 + 7 = 28 = 1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конец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0 = 1 + 0 =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числение пишется так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+ 3 = 7 = 28 = 10 =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+ 3=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ьмем теперь пример из цифр, данных в первом случа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2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5 6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 8 9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/1 11/2 12/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сделаем несколько замечаний по поводу его, пользуясь теософическ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числен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чала мы заметим, что единица снова появляется, т.е. что после трех прогресс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ова начинается ряд, так как 10,11,12 и т.д., теософически сокращенные, д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о новой прогрессии 1,2,3 и т.д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три прогрессии представляют три мира, в которых заключено все б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клю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мы замечаем, что первая вертикальная черта 1,4,7,10, как я и раньш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ил, представляет единицу в разных октавах, потому что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=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= 1+2+3+4 = 10 = 1 7 = 1+2+3+4+5+6+7 = 28 = 10 =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 = 1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13 = 4 = 10 = 1 16 = 7 = 28 = 10 =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можно продолжать прогрессию до бесконечности и доказать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менитые математические законы, которые, не понимая их значения, велич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стически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, которые считают это туманным бредом, я советую прочесть сочинения по физи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химии Луи Лю-каса (Louis Lucas)2, где можно найти предшествующий зако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значенный под именем закона серий и примененный к опытному преподаванию хим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биологи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В подтверждение этого закона см. F. d'Olivet "La Langue heb.rest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Список работ по этому отделу см. в "Traite meth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же химия и физика, на их взгляд, недостаточно положительны, то я совет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ще прочесть математические работы Вронского 1, о которых Ученое Общество д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сьма благоприятный отзыв; все правила в этом сочинении всецело взяты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евней или оккультной наук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таблица образования чисел, которая прекрасно может объяснить сист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ронск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 Там 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й таблице видно применение цифрового закона (1,2,3,4 и т.д.), о котором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же столько говор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 и два дают начало трем, от этих трех чисел происходят все другие до 9-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тем же самым правилам. Начиная с 9-ти, все числа, какие бы ни бы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вращаются посредством теософического сокращения в числа из одной циф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веденной ниже таблице числа расположены рядами, из которых три явл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ыми и два второстепенными; они обозначены цифрами разной велич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+ Главная колонна 1,..4-(13)=4-(22)=4-(31)=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остепенная колонна .......7. (16)=7(25)=7.(34)=7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[] Главная колонна............3..............6................9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остепенная колонна ......8.(17)=8.(26)=8.(35)=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Главная колонна ..2.5-(14)=5-(23)=5-(32)=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олжая и значительно развивая указанное нами построение чисел, наш друг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итель F.Ch. Barlet составил следующую таблицу, которая может служить ключ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стеме исчис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рочем, знание этих таблиц не нужно для понимания, того, о чем мы говорил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я прошу тех, кто испугается такой массы цифр, не обращать на 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имания и продолжать изучение. Прежде, чем закончить эту главу, уже и без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оль длинную, я должен указать на очень важный пункт, уясняющий священ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траграмму евреев, о значении которой мы поговорим впоследств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грессия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 2.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. 5. 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. и т.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ана из четырех цифр, расположенных только в 3 колонны, потому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твертая цифра служит повторением первой. Это как будто бы было 1.2.3. и т.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и выражают самое священное имя божества четырьмя буквами, из которых од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торяется 2 раза, что сокращает божественное имя до трех букв - ieve = ive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ьнейшие разъяснения можно найти у Эккартегаузена "Ключ к таинствам натуры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V - Чис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бросим беглый взгляд на все пройденное для того, чтобы отчетлив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ить себе все виды древней науки, доступные нашему у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ив существование этой, заключенной в святилищах, науки, мы заметили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достижения своих выводов она пользовалась специальным методом, назва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и аналогическим. Затем мы открыли, что метод этот опирается на естествен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ерархию, содержащую три больших отдела феноменов, второстепенных причин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х причин или, по терминологии С.Ив д'Альвейдра,- отделы фактов, закон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нципов (начал), обозначенные древними одним термином: "три мир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требление числа три привело нас к изучению особого метода, с помощью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яя наука рассматривала числа, а затем, при помощи особого способа, котор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уется тернер, - мы открыли циклический закон, господствующий в эволю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ел, а следовательно, и во всей природ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из этого закона дал нам возможность изучить два действия счисл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знакомых нынешним алгебраистам, но употреблявшихся всем древним миром,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мера до алхимиков - включая Моисея, Пифагора и Александрийскую школу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ософическое сокращение и теософическое слож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, владея способами, которые, может быть, помогут нам идти далее, мы мож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кнуть в тайны древних, чтобы узнать великий секрет, сохраняе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ными под тройным покров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вая жизнь. - Великая тайна Святилища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й свет (Мировая сила). - Инволюц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Эволюция, - Человек, в учении Пифаго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оследнем анализе человеческое тело сводится к клеточкам, а человечество -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циальной молекуле, которая представляет собою человека; мир сводится к звезд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вселенная - к миру, то есть солнечной системе (солнце, планеты и их спутник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клеточка, человечество, звезда, мир и вселенная - суть только разновид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октавы) неизменного Един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видим, что клеточки, группируясь, составляют орган, а органы, группируя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овательно, образуют систему (аппарата), эти же в свою очередь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ии, представляют индивидуу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дивидуу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еточ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сте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прогрессия, составляющая человека, в смысле физическ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этот индивидуум есть не что иное, как клеточка человеч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Природы настолько последователен, что мы находим его неизменно везд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смотря на все разнообразие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, группируясь, образует семью; соединение многих семей составляет племя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ные же племена образуют нацию, отражение человеч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ция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мь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ем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человечество, в сущности, животная клеточка; оно представляет одну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упеней царств, находящихся на планете. Взгляните, как спутники окру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ы, а планеты окружают солнца, образуя миры; миры же, в свою очеред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яют только клеточки вселенной и отмечают огненными чертами вечны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изменные законы природы в беспредельных пространств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сюду обнаруживается таинственный прогресс; это - постепенный переход низ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ства в единство высшее. Эта всеобщая последовательность 1 начинается с ато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озвышается до звезды, мира и Первоначального Единства, вокруг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яготеют ми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"Senation" - то есть ряд серий, термин, употребляемый Луи Люка- с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аналогично: закон, управляющий мирами, управляет также и насекомым. Изуч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 образования органа из клеточек - то же, что изучить, как особ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уппируясь, образуют семью - этот орган человечества. Изучить образование особ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органов, значит познать образование мира планетными системами, и наци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емен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овом, узнать устройство человека из органов, есть то же, что узн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зование вселенной из миров, и человечества - из нац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 аналогично: узнать секрет клеточки, означает узнать тайну Бог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обие повсюду - все во всем!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тод аналогии выступает здесь в полном своем блес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человек есть клеточка человечества, то почему это последнее не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ть из себя высшего органа одухотворенного тела, называемого зем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ему земле не быть органом высшей особи, называемой миром, которой мозг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лнце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очему этому миру, в свою очередь, не составлять низшую серию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, Макрокосма, особи которого есть ми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ы предположения, восставшие, в виде сфинксов, перед исследовател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ости, когда он, не имея достаточных познаний, чтобы погрузиться в цен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ов вселенной, и не умея следовать совету Пифагора: "Дабы, воздымаяс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чезарном эфире, в недра бессмертных, ты сделался сам Богом"- овладев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ственным прочным и известным ему орудием, кидаясь в изучение бесконеч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как в клеточке, так и в человеке циркулирует жизнь; откуда же она взялась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ая клеточка неподвижна в органе, но жизненный поток, движимый кровь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стро проносится мимо нее, и она принимает от него все для себя необходим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полняет свое назначение; поток везде одинаков, но каждая клеточка пользу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 различно: здесь клетка железы почерпает из крови свою жизнь, а слюн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удочный сок и желчь выделяются при ее помощи; там мускульная клеточ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имствует свою способность сокращения из того же потока, только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вившего жизненную силу различным другим частичкам. Возможно ли, чтобы та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нная сила превращалась в такие различные силы, благодаря свойству раз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решить этот вопрос, египтянин затворяется в лаборатории храма и изуч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ломление белого луча в призме и разделение его на разные цвета спектр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тенки цветов зависят от толщины стекла. Этот опыт его удовлетворяет.-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ял! - Жизнь, циркулирующая в человеке, может быть приравнена к белому лучу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из органов человека имеет свойство призмы и действует различно. Зде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 с более плотной материей подобен основанию призмы - слабые цвета спект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имы к его грубым выделениям. Там орган с материей высшего кач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ает вершину призмы, отражающей яркие цвета - подобно мозгу, источни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у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ы основы оккультной медицины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Подробности см. в "Новейшей Медицине" Луи Люка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куда же берется поток жизн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воздуха, который вбирает в себя кровяной шарик, чтобы передать вс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з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чудесное единство произведений Озириса и Изиды поразитель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й же поток жизненной силы охватывает всю планету, насыщая каждо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ходящихся на ней сущест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своим дыхательным аппаратом перерабатывает жизнь земную в 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ую; в мозгу его эта жизнь превращается в мысль, в печени - в желч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.д. Каждое животное, растение и минерал приспосабливает земные силы к свойств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ей природы, черпая их из сокровищницы общей всем матери - зем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шительно во всем видна математически точная аналогия с преломлением бел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уча в призм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и сама земля не берет ли, со всем на ней находящимся, свою жизненную силу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етоносного источника, в который она погружен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це изливает обильные потоки солнечной жизни на планеты своей системы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ая из них преобразовывает солнечную жизнь в собственную. Земля произв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ь земную, Сатурн - свою печальную и холодную, и тем же способом каждая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 и их спутн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вот вопрос: не извлекает ли и солнце свою силу - свет, тепло и электрич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из вселенной, часть которой оно составляет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давшись этим вопросом, египетский жрец, подавленный грандиозностью вывод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нтеза жизни, падает ниц, исполненный благогов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робности см. в "Новейшей Медицине" Луи Люка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обожает жизнь, в нем находящуюся, жизнь, данную ему землей, получившей ее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ца, которое, в свою очередь, восприняло ее из вселенной; а всел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лекла из таинственного и неизреченного центра, где пребывает в веч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ении Существо Существ, Озирис-Изида. Он поклоняется Богу в самом себе, Бог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ли, Богу вселенной и Богу в Бог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мы должны определить, может ли констатированная нами всюду 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бегнуть общих законов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е явление указывает на свое тройственное происхождение. Серии явлений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ы велики они ни были, располагаются по указанию таинственного закон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ужчина - глава своей семьи - изображает активное начало, но он склоняется пере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оном племени, и власть его, таким образом, становится отрицатель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ля, притягивающая и соединяющая, в своем всеобъемлющем единении, все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редметы, на ней находящиеся, становится, повинуясь притяжению солнца, -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й пассивною. Из этого мы видим серию поглощения силы низших сущест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сшими, а тех еще более высшими, и так до бесконечности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лота - понятие положительное, окажется отрицательной по отношению к холод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безразличной при умеренной температуре. Свет положителен в освещен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рицателен в темноте и равен нулю в полутени. Электричество имеет такие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йства в активном, пассивном и средн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теплота, свет и электричество не представляют ли три оттенка чего-то выс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, чего положительное начало представляет теплота, свет - равновесие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ктричество - отрицательное начало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- универсальная сила нашего м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йдем теперь от явления физики к явлениям химии, для чего возьмем извест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ыт: кислород представляет полюс движения, водород - полюс сопротивления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зот присоединяется к тому или другому полюсу, смотря по роли, которую он игр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оединениях двух первых. То же самое относительно других тел - металлоид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аллов. Мы повсюду находим движение окисления, бездействие оснований (щелочей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уравновешивающее действие, представляемое азотом и его соединениями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Louis Lucas, три закона дви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В природе электричество - только частность, также как красный цвет в солнеч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ектре. Электричество, тепло и свет - три главные проявления движ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межуточные оттенки которых бес-конечны. (Louis Lucas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Louis Lucas. - "Chimie nouvelle", стр. 28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ходя от прогрессии к прогрессии, от мира к миру, мы достигнем наивыс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епени отвлеченности и увидим Единую Силу, противопоставленную себе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рчества: в своей деятельности представляющую движение, в пассивност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щество 1, а в равновесии производящую все то, то содержится между делимость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ством: нескончаемое число ступеней, по которым сила восходит от тверд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я 2, до наиболее возвышенных форм разума гения и достигает, наконец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й исходной точки - Бога, активное начало которого называется - Отцом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ирисом, пассивное - Сыном, или Изидой, и равновесие - причина все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е Триединого, которое оно составляет - называется Духом Святым 3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ус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Материя представляет сопротивление; сопротивление - это сила, а так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аковые силы способны к сопротивлению, то материя этим самым обнаружи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 происхождение от одного начала с движением первоначальным и элементарны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ово "Материя" означает пассивность движения, как "сила" - его активн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Материя проявляет свое существование посредством своих 3-х главных оттенков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я положительная, или газообразное состояние, Материя отрицательная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вердое состояние и Материя уравновешенная, или жидкое состояние. (Прим.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См. работы Кристиана, Элифаса Леви и в особенности Лакуриа, цитированны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Trait. Method de Science Occult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мы овладели одним из величайших секретов Святилища, ключом всех Чуде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шедших, настоящих и будущих времен; познали деятеля всюду единого, н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ичными названиями: Телесм - Гермеса, Змей - Моисея и Индусов, Азот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ков, Астральный свет - мартинистов и Элифаса Леви, Магнетизм - Месмера и 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Движение - Луи Люкаса, открывшего три закона, им руководящее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ием их к современным положительным наукам. Мы знаем уже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менения, вследствие которых этот всеобщий двигатель (агент) сообщает 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ому существу, а теперь займемся его развитием, или эволюц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кругообращение будет следовать в общем трем фазиса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ервом видоизменении, пассивное начало преодолевает активное, и в результа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является материализация, удаление от Единицы ко множеству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 "Eureka" Эдгара По и "Chimie neuvelle"L. Luca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втором фазисе, активное и пассивное уравновешены, и являются Иерарх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рии; низшие члены тяготеют к высше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ретьем - активное преобладает над пассивным, и совершается переход множ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 единству, или спиритуализац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 Инволюция, или прогрессивная материализация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 Равновес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. Эволюция, или прогрессивная спиритуализац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ы три закона дви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таинственного центра, заключающего в себе невыразимое и необъяснимое - Эн Соф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Парабрам - в бесконечность исходит сила. Эта сложная сил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-пассивная, также как и образовавшая ее единая сила, производит различ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е, сообразно тому, активное или пассивное начало будет преоблада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ении. Сила удаляется от единицы, чтобы проникнуть во множество, в разделение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в этот момент пассивность - производитель множеств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обладает. Произведение преимущественно пассивно, вещественно; с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ализует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 постепенно сбрасывает кору и освобождается от оболочек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ют сначала состояние материи, близкое к сущности, - материю лучисту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т момент масса, громадная по понятиям людей и ничтожная для вечно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осится в пространство. На планетах меньших из миров устанавлив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зорные трубы, и с высоты обсерваторий раздается извест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мета пересекает нашу систе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ланетах более значительных бессмертные падают ниц и поклон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ому светилу, совершающему жертвоприношение, которое должно возрод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ство. И они восклицаю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 Божий пересекает наш ми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тем, чем значительнее удаление массы от Единицы, тем значительнее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зация. Газообразное вещество появляется, наполняя в большом количест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ссу и задерживая ее течение в известном пространстве. Ученый возвещает людям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м облаке - зарождении планетной системы, бессмертные же понимают его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ение Бог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явилось наиболее пассивное состояние, зародилось плотное скопление, вмест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 сила активная постепенно выделяется и уравновешивает силу пассивную. 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редоточивается в центре системы, в солнце, сообщая ее планетам тем больш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е, чем они менее удалены и менее материальны, равно как и солнце получ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е более действительное, чем оно ближе к Началу Жизни, откуда са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сходи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епенно сила активная окончательно берет верх над пассивной: плане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уппируются вокруг перевешивающего центра; живое существо, называемое мир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чило начало, медленно организуясь в стремлении к Единице, от 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делилос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каждой планете повторяется однообразно закон, давший начало миру. Солнц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ит на планеты то же действие, какому подвергалось само чрез влия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ой Жизни. Чем планета отдаленнее, тем она материальнее. Переходя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чистого в газообразное и, наконец, жидкое состояние, она проя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ительные скопления жидких масс в своих недрах, где начинают образовыв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происходит передвижение планет к солнцу, и организуется планетная жизнь.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десь активная жизнь преодолевает материальную - пассивную. Нарождающиес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е произведения следуют тем ж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менениям, которые она перешла, под влиянием солн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ки, при отвердении, сосредоточивают в . своих недрах жар, внача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уживший для образования планеты. Эта земная жизненная сила, происходящая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ечной силы, производит свое действие на землю, развивая первонача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енные частицы, а с ними более грубые метал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 так же, как вновь образованный мир развивается, стремясь к жизни всел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создавая себе душу 1, вместе со всеми заключающимися в нем планетными душами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всякая планета развивается к жизни своего мира, создавая свою планет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у, вместе с душами, заключаемыми ею в себе, - таким же точно образо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алл, первый член жизни на планете, развивает, через свои различные возрас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у к душе земли. Этот металл, вначале низшего качества, совершенствуетс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обретает способность сосредоточивать в себе все большую активную силу,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, по прошествии нескольких тысячелетий, жизнь, циркулировавшая в свинц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ащается уже в массе золота 2- солнца металлов - и действует на них так же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е солнце на земной шар. Тот же прогресс жизни происходит в царст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тительном, которое через сотни тысяч лет производит самое лучшее с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рение - человека, составляющего солнце животного царства, как золото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лнце металлов - царства ископаем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Для разъяснения этого раздела нужно пересмотреть создание человеческой душ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Это фундамент алхимических доктрин. Смотри о том же эволюцию жизн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тепенно совершенствующихся телах, по закону индусов - Карма. 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прогресса повторяется в человеке, как и во всей природе; но здесь след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ить некоторые соображения относительно аналогий прогрес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 иметь в виду, что в минуту нарождения нового мира существовали уже дру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ы, прошедшие известную степень эволюции к Единству; следователь- но, мир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ее или менее старые. Такое же различие лет существует между планетам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ичие времени их образования, так что на одной сформировалось лишь цар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опаемое, в то время как на другой появилось уже царство животное, а на ещ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е старых - челове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же, как есть планеты разных возрастов, есть и материки, образовавшие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ньше или поз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ый материк увенчан расою людей, как и каждый мир освещен солнц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прогресс свойствен и человеку, в момент появления второй расы, на втор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ке, созданном эволюцией планеты, - первая раса, на первом материк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игает уже полного своего умственного развития, тогда как вторая наход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ще в диком, животном состоянии 1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См. "La Mis, des Juifs" и les doctr. philos. de la Science esoteriqu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repandues par la Societe Theosophique dout I'organe est le "Lotus", a Pari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же самое мы видим и в семье. Прадед, достигший во всем опытности, удруч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ростью, а новорожденный внук, полный сил, ничего не смыслит; между ними сто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мужалый отец и начинающий стариться де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итя, отец, дед и прадед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гут служить примером аналогичных степеней развития всей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существа, без исключения, согласно новейшим исследованиям,- состоят из т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ей: тела, жизни, или духа и души. Эволюция тела производит жизнь, а эволюц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и - ду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верим эти данные, применив их к человек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ый материк увенчивается высшим пределом материальной эволюции - расою люд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состоит из трех частей: живота, груди и головы, а к ним прилегают дру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ы: живот служит производителем тела, грудь производителем жизни, а голов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ль существа, созданного природой: производить силу высшую, чем им получен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нерал должен преобразовать свою земную жизнь в растительную; растите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ь должна преобразиться в животную, а животная - в человеческую. Жизнь да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у для преобразования ее в субстанцию более возвышенную - душу. Душа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вляется результатом и целью всей этой эволюции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Душа есть оригинальное создание, принадлежащее нам как собственнос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ремящееся к вечности сущностью своей ответственности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L. Lucas. "Medecine nouvelle", стр. 33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Звук, представляющий жизненную силу, в своей крайней разде-ленности произв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нальность, откуда происходит общий эффект или душа со своей специальн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носительной силой. Оркестр есть материальный орган со всеми своими слож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ппаратами (инструментами). Их звуки - гармония, их бесконечные сочетания -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гра жизненных сил, это ткань тепа, из которого созидается и воздвигается душ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из тональности создается окончательное и результатное чувство. Т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м, общая тональность чужда инстрменту, инертному самому по себе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рещивающимся гармоническим сочетаниям, присущим игре: вот что составляет душ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нцерта и т. д. "(Там ж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ль человека, прежде всего, состоит в том, чтобы развивать свою душ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ящуюся в нем в зародыше, и если для этого недостаточно од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ования, то душа материализуется несколько раз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Читая различных авторов, которые трактуют о душе, следует остерегаться ошиб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мысле, который они придают этому слову. Одни называют душою то, что я зде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ю жизнью или духом, а духом называют 3-й член, который я называю душою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ь везде одна и та же, изменяется только терми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сль эта, скрытая в посвящениях от профанов, встречается у всех автор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кших в глубину познаний законов природы. Это, в настоящее время, один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х главных пунктов тайного учения Буддизма; но древние писатели, в том чис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европейские, знали об эт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Бог - посредством внутреннего познания абсолютного, которое является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ностью,- непрерывно отождествляет своим познанием существо, соответств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му в его абсолютной сущности. Таким образом, очевидно, что Бог непреры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имается созданием самого себя или своим бессмертием, а так как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творен по образу Божию, то таким же способом должен приобретать с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мертие, занимаясь созданием самого себя, посредством открытия сущ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бсолютного, т.е. тех же самых условий истины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Wronski. ""Lettre au pape.". См. список сочинений Вронского в брошю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I'Occultisme contemporain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бр д'Оливе, в замечательном своем изложении учения Пифагора, делает крат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воды из древней психологии. Стоит его прочесть и сличить с тайным уч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ддизма, чтобы догадаться, что оно составляло самые главные секреты святилищ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его содержание: "Пифагор признавал две двигательные силы поступков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щество воли и предопределение судьбы; он подчиняет их основному закон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мому провидением, из которого они равномерно проистекаю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ая из этих сил свободна, вторая принудительна; так что в человеке находя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а рода противоположных свойств: дурные и хорошие, в зависимост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обладания которых совершаются его поступки. Сила воли влияет на поступк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ущность, а предопределение судьбы - на то, что было сделано, причем од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держивает другую, пользуясь материалами взаимно доставляем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сно взгляду этого замечательного философа, из прошедшего истекает будуще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будущего прошедшее, а из союза обоих происходит настоящее - тепер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ющее, из которого они в свою очередь, берут начало. Идея более глубока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м та, которой придерживались стои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сно этому учению, свобода господствует над будущностью; необходимость - на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шедшим, а провидение - над настоящим. Ничто из существующего не происх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учайно, но следует основному закону, исходящему от провидения, в соединении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ей человека, который повинуется ему или его нарушает, действуя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ости. Согласие воли с провидением производит добро, а зло происходит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 несогласия (противоречия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, по своему назначению на земле, выделяется тремя свойств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норовленными к трем частям его существа и повинующимися его вол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е, принадлежащее телу, - инстинкт; второе, присущее душе, - истина; треть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йственное разуму, - мудрость. Эти три свойства, наполняются особым смыс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воздействии воли, так как при злоупотреблении вырождаются в зверство, поро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невеже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стинкт ощущает добро и зло физическое, происходящее от чувствования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бродетель сознает нравственные достоинства и недостатки, существующи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ениях, а сознание судит о добре и зле умственных, происходящих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глас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ощущение добро и зло называются удовольствием или страданием; как чувство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бовью или ненавистью, а как согласие или несогласие с волей провидения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иной или заблужд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чувства тела, души и духа, составляют тернер, который, развиваясь,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ощи относительного единения, образует человеческий кватернер или человека.6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сматриваемого отвлечен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йства, составляющие тернер, содействуют и противодействуют одно друг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ъясняются или затемняются взаимно, а единица собирательная, т.е. человек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ствуется или деградирует по мере того, склонны ли они соединитьс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овой Единицей или отдалиться от не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 соединения или отделения, приближения или удаления, зависит вполне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и, которая, управляя свойствами тела, души и разума, совершенствуется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снеет, делает человека добродетельным или порочным, ученым или невежд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ым действовать с большей или меньшей энергией, обсуждать предметы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шей или меньшей правильностью, оценивая в них полезное, прекрасн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раведливое, в ощу- щениях, понятиях и согласии; видеть яснее добро и зло и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шибаться в познании истинного наслажлдения или страдания, любви и ненави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ины и заблужд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, в соответствии с вышеприведенным мнением Пифагора, поставленный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висимость от провидения, между прошедшим и будущим, одаренный свободной вол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редающийся добру и злу совершенно произвольно, человек этот, повторяю, долж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навать источник несчастий, испытываемых им, и не обвиняя провид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еляющего благами и страданиями каждого, согласно его прежним поступк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лжен сознаться в сделанных им ошибках и нести неизбежную кару. Пифаг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знавал несколько последовательных существований и утверждал, что настояще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е нас поражает, и будущее, которое нам грозит, есть последствия ошибо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шествовавших существований. Он говорил, что люди теряют сознание сво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жнего существования, но что он сохранил о том воспоминание, благодаря особ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лости Бог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согласно его учению, неизбежная судьба, на которую человек все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алуется, постигает его по собственной воле; он идет вперед по намеченной сам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е дороге и, поступая хорошо или дурно, облегчает или затрудняет себе шеств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вторичного пути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abre d'Olivet " Vers dores", стр. 219 и 25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лагаю здесь таблицу, представляющую всю эту систему. Я старался в ней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понятнее изложить дело, и если в чем окажется неясность, то ее лег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править, соотнесясь с текстом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вая сторона таблицы представляет правила положительные, обозначенные зна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юс (+), правая - правила отрицательные, со знаком минус (-), а средняя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авила уравновешенные, со знаком (оо) (стр. 75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ее изображена схема человеческого тернера: душа, разум, тело, и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ения, означенные знак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учения в храмах ограничивались преимущественно познанием общей силы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личных ее проявле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ая вначале природу живущую, природу явлений и следствий, кандидат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ие в таинства учился наукам физическим и естественным. Когда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достоверялся, что все действия зависят от одинаковых причин, когда выводил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ожества фактов закон, посвящение в тайны открывало ему мир причин. Вника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 природы оживляющей, он видел те же законы в разных применениях. Зн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и миров и вселенной давало ему ключ к астро-логии, а изучение земной жизн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юч к алхимии. Возвышаясь еще на одну степень по лестнице посвящения, ищу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ил, что в человеке соединены две природы - оживляющая и живущая,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го убеждался в единстве силы, два полюса которой представляют двойствен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ту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немногие достигали изучением и опытом высших познаний, дававших вл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ти равную божественной. О существе божества, его действиях и союз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ом, рассказывали такие науки, как Теургия, Магия, Священная Терапевтик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я. Об их существовании кандидат узнавал, находясь во второй степени сво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древней науке было четыре степени порядка изучения. Три из них охваты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у оживляющую, живущую и, наконец, человеческую, служившую связью дву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м, иерограмма (священный знак) коих будет ЕВЕ - жиз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вертая, изображенная в Моисеевом предании посредством первой буквы име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lEBE, соответствовала совершенно другой цепи познаний, означенных числом 10"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остоверно то, что в этом цикле цивилизации - единство человеческого рода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, единство вселенной в Боге и единство Бога в самом себе, были изучае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в виде суеверия первоначального, темного и обскурантического, но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ркающий ослепительный венец четвертной цепи наук, одушевляющих биологиче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ульт, формой которого послужил Сабеизм"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Saint-Yves,cтp. 12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Сабеизм - поклонение стихиям и звездам; по мнению некоторы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второв он является началом астрологии. (Прим,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вание высшего бога этого цикла - Извара, супруга живой мудрости, оживляющ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ы, Пракрити, есть то же самое, что Моисей нашел почти пятьдесят век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устя в Халдейском предании об Абрамидах в святилищах Фив и избрал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клическим символом своего движения - Извара-Эль, или сокращенно Израэл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умение или царственный разум (Дух) Бог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Saint-Yves,cтp. 99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вышеприведенного ясно видно, что изучение древней науки сводилось к четыр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им отделам: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ь II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уществл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 выражении мысли. - Знаки. - Происхожд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речий. - Рассказы символические и их толков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Изумрудная скрижаль Гермеса и ее объяснение. - Телес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Алхимия: Объяснение герметических текстов. - Качественная геометр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Имена собственные и их употребл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ледив преподавание древней науки в ее святилищах, мы указали последова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ейшие из заключавшихся в ней мыс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этим не должна ограничиваться наша задач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я, оставаясь в голове ее творца, невидима прочим люд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т, кто может сообщаться с другими только посредством чувств, поймет лишь иде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упную ощущени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я невидима. Чтобы сделать ее понятной, употребляют знаки различного род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ами знаков служат: голос, жест и написанные буквы. Запечатлевается же иде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помощи звука, движения и света 1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1 F. d' Olivet "Lang. hebr. rest." To же Claude de Saint-Martin "le Crocodil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ймемся знаками, чтобы уразуметь способ, которым египетские жрецы излаг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и, понятные для посвящен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резвычайно важны- для исследователя оккультизма сведения о происхожд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речий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крайне любопытно проследить выводы двух замечательных ученых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зорливых людей - Клода де С.Мартена - "Неизвестного Философа" и Фабра д'Оли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достигших различным путем одинакового заключения относительно этого важ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про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а негодуют на школу Сенсуалистов, восстановленную в последнее время людь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ыми, утверждающими, что наречия имеют совершенно произвольное, ни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обоснованное происхождение. Оба они руководствовались в своих вывод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новательным знанием еврейского язы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вольно является вопрос, кому же верить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 ли, кто едва знает один или два новейшие языка, не изучив даже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я, или тем, кто изучением всех древних наречий, достиг, наконец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я трех основных языков: Китайского, Санскритского и Еврейского 1, служащи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самого начала человеческого рода, провозвестниками возвышенного разу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 какой бы точки ни смотрели на происхождение человечества, коренной зародыш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и мог быть ему передан только знаком, служившим основой мысли"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е думаю, чтобы я ошибался, заявляя, что слова, из которых состоят нареч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обще, и еврейский язык в особенности, есть не случайность произвола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ждают многие, но имеют в основе глубокий смысл. Я постараюсь доказа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т ни одного языка, которого нельзя бы было, при помощи граммати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иза, свести к элементам неизменным и точным по существу, хотя бы способ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меняться до бесконечности по форм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элементы и составляют основу речи, которую я наименовал знаком.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ражаются голосом, жестом и начертаниями букв. 3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1 F. d'Olivef'Lang. heb. rest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Saint-Martin "Crocodile", les Singes et les Idee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F. d'Olivet "La Lang. hebr. restitue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ьше мы проследим и происхождение знаков. Как основание речи я назвал: голо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ст и буквы; как средства - звук, движение и свет, но эти свойства и сред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имели бы значения без творческой силы, независящей от них, но властной на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ми, и сила эта - вол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 воздерживаюсь указывать на ее происхожд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затруднительное для понимания, к тому же здесь не место такому объяснению, 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кто и не станет отвергать существование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членораздельная речь и жест утвердительный или отрицательный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ражение воли. Она овладевает звуком и движением, для объяснения и проя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овных эволю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если воля одна, то и все ее душевные движения должны быть одинаковы для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, наделенных ею. Человек, выражающий свою волю жестом или интонаци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лоса, испытывает ощущения, одинаковые с другим, делающим то же сам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дительные жесты и слово не могут выражать отрицания, и нет человека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ом шаре, которому нельзя было бы объяснить голосом или жестом, что его люб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ненавидят, и что желают или не желают принять вещь, им предлагаемую.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 не надо условливаться, тут действует сила быстро проявляющаяс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ражающаяся от одного волевого фокуса к друго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е бы очень хотелось доказать, что без всякого соглашения и только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я одной воли, жест или интонация голоса, назначенные для утверждения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рицания, преобразуются в различные сло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чего, например, происходит так, что слова "да" или "нет" при извест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онации голоса, получают совершенно противоположное значение. Если объясн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 явления так просто, то почему происхождение слова неизвестно и по с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ремя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ему столько ученых, несмотря на исследование при помощи синтеза и анализа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решили вопрос такой важност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человеческой речи нет ничего условного и я надеюсь дать это понять желающ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имательно следить за мной, но не обещаю доказать им эту истину математичес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. Она имеет слишком обширное значение, для того чтобы быть заключенной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гебраическое уравн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звук и жест, находясь в распоряжении воли, изменяются ею, т.е. благода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естным органам, приноровленным для этой цели, звук превращае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ленораздельную речь, а действие переходит в условный жест. Но голос и жес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ют мгновенную продолжительность. Человек, желавший, чтобы акт его во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хранился на долгое время, и не имевший для этого в своем распоряжении друг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а, изображал на куске коры или камне условные знаки, представлявшие эт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ю посредством движения руки, самого выразительного из органов. В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ое происхождение букв, которые, как изображения жеста или голос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новятся одним из самых распространенных выразителей речи, предоставля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у неисчерпаемые возможности для осмысления. Но, как форма, этот способ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висит от воли лица, передающего свои ощущения, поэтому они могут оказ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ишком разнообразными и необходимо известное соглашение для обеспеч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юдного понимания. Поэтому, способ выражения своих мыслей при помощи рукопис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мечается лишь у народов цивилизованных и имевших законодательное правл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люди, даже дикари, сообщаются между собою словами какого-либо наречия, н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общаются письменно, так как для этого необходимо известное взаим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шение. Однако хотя буквы предполагают соглашение, не следует забыва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служат символом двух вещей - жеста и вибрации голоса, проявляющихся внезап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воли, тогда как эти последние суть плоды размышл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дая умением выражаться знаками, посвященный должен был иметь в виду ещ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ое соображение: быть понятым своим будущим читателем. Надо было состав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чь, заранее уже приноровленную к понятиям предполагавшегося читателя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й каждое слово казалось бы для народа собранием странных знаков и вмест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м, служило бы откровением посвященно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аким образом поступали мудрецы Египта, изображая иероглифами мысли, доступ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людям, понимавшим значение добродетели, свойств и природы вещей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осказательном смысле, и из которых Горус-Аполлон составил на греческом язы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е книги, а Полифил переложил из них "Любовный сонник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Rabelais, кн. 1, гл. IX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сль, господствовавшая при выборе такого языка, была выражением тройств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радации или Трех миров, о которых говорил Рабле в вышеприведенной книг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ие давать свои особые названия до того было общепринято во все времен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наблюдая, как науки (математика, естественная история, медицина) окру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я как бы оплотом, специальными терминами, поэтому мы не удивляемся такому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ычаю древн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нувшись к треугольнику Трех Миров, под именами фактов, законов и принципов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увидим, что посвященные обладали тремя способами выражения мысли, в смыс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жительном, сравнительном и превосход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. Посвященный мог употреблять слова, всеми понимаемые, изменяя силу выраж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ов, в соответствии с понятиями тех, кого он поучал. Возьмем для примера фразу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Для ребенка необходимы отец и мать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он хочет сделать смысл непонятным для людей обыкновенных, он будет говор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тепени сравнительной, восходя из области фактов в область законов,- говоря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реднее начало требует начал положительного и отрицательного" или "Равновес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бует начала активного и пассивног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ди, погруженные в изучение законов природы, "ученые", в совершенстве пойму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мысл этих слов, непонятных для крестьяни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если исключить из числа понимающих истину и этих ученых, сделавших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ословами или преследователями,- то писатель возвышается еще на одну ступен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никает в область символики, вступая в "Мир Причин", и говори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Венец требует Мудрости и Разум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й, привыкший решать задачи, понимает слова отдельно, но не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увствовать отношений, их связывающих. Он способен дать смысл фразе, но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остает прочного основания, он не уверен, что объясняет точно; он пожим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ечами, когда фраза, аналогичная этой, является перед ним в Гермет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ях, и идет дальше, восклицая: "мистицизм и шарлатанство!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ве это было целью желаний писателя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. Посвященный употребляет разные знаки, сообразно лицу, к которому обращаетс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способом пользовались преимущественно Египетские жрецы, передавая сво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сли посредством иероглифов, сообразно разным случа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объясним это более понятно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ребенка необходимы отец и ма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щаясь к народу, жрец передает текст словесно или рисует ребен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ящегося между отцом и матерью. Если же он обращается к более образова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дям, то представляет мировые законы, посредством известных ученым знак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гебры, как 'то: дитя - среднее - знаком (оо), требует отца (+) и мать (-) ил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+) + (-) = (оо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он желает еще более сократить число понимающих, то пред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ографические знаки, соответствующие принципам и говори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увидим, что эти знаки, все еще раздражающие любопытных, поставлены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ль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II. Знак качественной геометрии употребляется таким способом, чтобы он бы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ятен читателю, сообразно обширности его познаний. Знак О будет счит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ом неграмотным за точку в круж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й поймет его по астрономии знаком солнца, а в более широком значении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у; редкий ученый переходит эту степень, знания. Посвященный поймет в э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ихию с ее развитием, мысль с ее причиной, Бога - в веч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 же сейчас ознакомимся с происхождением толков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оды, о которых я говорил, служили главным образом к обсуждению посвящен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х сокровенных тайн, причем их употребление вновь появляется в гермет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чинениях и обрядах магии. Есть еще способ, употреблявшийся в святилищ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евности, - это повествование символическ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ое средство для передачи истины может считаться наилучшим. Как заинтересо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ображение вместо памят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кажите простолюдину историю о приключении Вулкана и Венеры, он запомнит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, переходя из уст в уста, она дойдет до потом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будет ли то же с законом Кеплера? Довольно трудно себе представить чест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естьянку, сидящую у домашнего очага и перечисляющую астрономические зак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ако символическая история содержит еще другого рода замечательные ист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естьянин видит в них приятное упражнение воображения; ученый находит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млением законы движения солнца, а посвященный, разбирая имена собственны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яет ключ к великому произведению o и узнает три смысла,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лючающиеся.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Алхимическое предание требует, чтобы посвящающий говорил только парабол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аллегорическими баснями, но не баснями, предназначенными для развлечения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еликом делании" есть только один факт, а именно: превращение, котор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ается по заранее намеченным фазам. Итак, таким образом не могут поня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в описании этих фаз каждый автор излагает процесс особым образом. Заметьт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каждый новоприбывший всегда будет спорить, что он сильней сво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шественника. Индус рассказывает о воплощении Вишну, египтянин -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нствовании Озириса, грек - о плавании Язона, друид - о мистериях То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истианин, после Джона Ди - о страданиях Иисуса Христа, араб - о приключениях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Алладина и о волшебной лампе." (Louis Lucas "Roman alchimique", стр. 171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представленным объяснениям читатель мог бросить беглый взгляд на все методы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мы вернемся к каждому отдельно, добавив указания, которые даду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можность увидеть способ применения их на де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первому методу причисляется прекрасный вывод из теоретической и практ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ей оккультной науки, блестящий синтез, перед которым склонялись почт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ные, это: Изумрудная Скрижаль, которую приписывают Гермесу Трисмегис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мрудная Скрижаль Герме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Истинно. Несомненно. Действительн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о, что находится внизу, подобно находящемуся наверху и обратно, то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ходится наверху, подобно находящемуся внизу, ради выполнения чуда единств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 как все вещи были и произошли от одного, точно так же все вещи началис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й единственной вещи, посредством примен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олнце есть отец, луна - мать, ветер носил его во чреве, земля его кормил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ец всего, "Телесм" всего мира здесь. Его сила полна, когда она обращен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лю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Ты отделишь землю от огня, тонкое от грубого, осторожно, с большою ловкостью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н поднимается из земли к небу и снова опускается в землю, тая в себе зародыш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х вещей, как высших, так и низших. Этим способом ты приобретешь всю слав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а и вся тьма удалится от теб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а сила - сильнейшая из всех сил, так как она победит всякую тонкую вещ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никнет всякую вещь плотную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Так был сотворен мир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Из этого произойдут и выйдут неисчислимые применения, которых средство здесь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от почему я был назван Гермесом Трисмегистом - обладающим познаниями троя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лософии мир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То, что я сказал о действии солнца, окончено и совершилось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мрудная скрижаль начинается тернером и Гермес, таким образом, утвержд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, правящий всей природой. Мы знаем, что тернер сводится к иерарх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значенной названием "Трех миров". Следовательно, один предмет долж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ться трояким способом. Предмет этот - истина, с ее трой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ением в трех мир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но. Истина ощущаемая, соответствующая физическому миру. Это - вид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чаемый современной наук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омненно. Противоположность предшествовавшему виду: философская истин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оверность, соответствующая миру духовному или метафизическо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. Соединение двух первых видов: тезиса и антитеза для соста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нтеза. Истина познаваемая, соответствующая миру божественно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нное мною раньше объяснение числу три находит здесь блестящее примен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еделяя таким образом эту фразу, мы находим сначала два тернера или, скоре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ин тернер, рассматриваемый с двух сторон: положительной и отрицательно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метьте, мы находим тут метод, применяемой оккультной наукой - аналог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ес говорит, что положительное (высокий) подобно отрицательному (низкий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ерегаясь сказать - одинаково. Наконец, мы видим составление четырех,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посредством сокращения трех в единицу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 конец 2 глав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См. перевод, который я сделал в №7 журнала "Lotus" за Октябрь 1887 г. (При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вт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Fabre d'Olivet "La Lang. hebr. rest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ди выполнения чуда единства. Или сократить семь в шесть (два тернера)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единиц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 и семь означают одно и то же. Можно брать с достоверностью любое из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 ближе объяснение второй фразы в приложении к первой и увидим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у должно рассматривать в ее тройном проявлении - физическом, метафизиче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духовном - прежде вс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только можно применить к этому познанию метод аналогический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зволит изучать зак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следует свести множество законов к единству, открытием принципа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начальной прич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 этого, Гермес приступает к изучению отношений множества к единству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рения к Создателю, говоря: "И как все вещи были и произошли от одного, т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 образом все вещи получили начало в этой единой вещи, посредством примен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в нескольких словах все учение святилища о сотворении мира. Творчество чер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ие или через Кватернер, разъясненное в "Сефер Иецира" и в первых деся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х "Берешита" Моисе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единица, из которой все берет свое начало, - мировая сила, размно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й Гермес описывает так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Солнце (положительное) - есть отец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Луна (отрицательное) - есть мать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Ветер (восприемник) - нес во чреве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Земля (материализация, приращение) - кормили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субстанция, называемая им Телесм (воля), имеет такое важное значение, что 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мотря на опасение продлить свое объяснение, укажу на мнения о нем не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исате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ет смешанная деятельная сила: естественная и божественная, телесна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овная, мировой формирующий посредник, общее вместилище вибраций движ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тных форм, флюид и сила, которую можно бы назвать воображением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этой силы все нервные снаряды таинственно соединяются: из 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ходят симпатия и антипатия, являются сновидения, проистекают второстеп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еномены и сверхъестественные видения. Этот универсальный агент творч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ы, называемый у евреев, а также и Рейхенбахом, - Од есть астральный св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ртинис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ждение и возможный способ употребления этой силы, составляют великую тайн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актической ма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етический астральный свет согревает, освещает, магнетизирует, притягива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талкивает, оживляет, разрушает, сгущает, разъединяет, ломает и собирает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меты под влиянием сильной воли"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Четыре невесомые жидкости есть различные проявления того же всеобщего аген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.е. этого света". 2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Мы говорили о веществе, распространяющемся в бесконеч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о и земля состоят из одного и того же вещества, тонкого или плотного, смот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 степени поляриза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вещество Гермес Трисмегист называет "Великий Телесм". Когда оно произв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яние, то называется свет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есть одновременно вещество и движение. Это жидкость и непреста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брация". 3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Е. Levi. "Histoirede laMagte",CTp. 19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Е. Levi "Clef desGrandsMysteres", стр. 207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Там же, стр. 117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ликий магический деятель проявляется четырьмя видами явлений. Он подверга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чному исследованию: теплоты, света, электричества и магне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ликий магический деятель представляет четвертую эманацию, жизненного нача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го солнце является третьей формой 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от солнечный деятель состоит из двух противоположных сил: силы притяж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ы отталкивания: почему Гермес говорит про него, что он постоянно воздым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опускается"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ахаш" - слово, употребляемое Моисеем и принятое каббалистами, дает опреде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му магическому мировому деятелю, изображаемому во всех теогониях в фор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мея, - которому евреи дают еще название аор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сеобщий свет, магнетизирующий миры, называется светом астральным; когда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ует металлы, то называется азотом 3, или Меркурием мудрых; когда дает 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вотным, называется животным магнетизмом". 4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Е. Levi. "Dogmeet Rituel de la HauteMagie", стр. 15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Там же, стр. 153. _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Слово азот (AZQJ/) образовано из первой буквы всех апфавитов (А) и последних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атинского (Z), греческого (Q) и еврейского (|/0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Там 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вижение есть дыхание Бога, во время творчества создаваемых предметов.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могущее начало, единственное в своем роде, есть причина и производите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конечного разнообразия феноменов, составляющих неисчислимые отделы миров.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, оно оживляет или расслабляет, устраивает или раз-рушает, согла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торостепенным законам, составляющим причину всех комбинаций и перемен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 можем только наблюдать вокруг себя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вижение есть неокончательное состояние главной силы, оживляющей природу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жение есть сила первобытная, единственно понятная,- которой можно объясн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 явления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ому что движение способно к восприятию большего и меньшего, т.е. сжима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ширения, электричества, тепла и све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способно также к сочетанию сжиманий, и вдобавок в нем же наход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зация этих сочет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жение, взятое активно, материально или духовно, дает ключ всех явлений". 2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вижение, взятое как неокончательное, способно: к самосжиманию,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моорганизации, к самоконцентрации или тонализа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сгущении оно доставляет силу относительного мог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уясь, оно становится способным руководить специальным органом и да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лой серией орга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концентрируясь и тонализуясь, оно делается способным к управлению общ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стройством и руководству всем организмом".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L. Lucas. "Chimie nouvelle", стр. 3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L. Lucas. "Medecme nouvelle", стр. 25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Там же, стр 45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 душе мира окружающий флюид, проникающий все вещи,- есть поток любви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тяжения, и поток гнева, или отталкив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от электромагнетический эфир, намагничивающий нас, это огненное тело Дух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ятого, постоянно обновляющее поверхность земли, утверждено тяжестью атмосфер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притягательной силой земного ша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а притяжения устремляется к центру тел, а сила отталкивания к их поверхнос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двойная сила действует по спиралям противоположных движений, которые ни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 встречают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такое же движение, как у солнца, непрестанно притягивающего и отталкиваю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ы своей системы. Всякое проявление жизни в строе нравственном, равно к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зическом, производится чрезвычайным напряжением этих двух сил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бознательный читатель, вероятно, не посетует на меня за приведение мн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рывков, необходимых для более ясного понимания д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ончив определение свойств этой мировой силы, Гермес приступает к оккультиз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ктическому: перерождению Человека посредством самого себя, и Матери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переродившегося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этот счет можно найти достаточно подробных сведений в сочинениях г-ж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лаватской 2, и сочинении, изданном индусскими Чела 3 - "Элексир жизни"; а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"Требнике" 4 - Елифаса Лев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Christian. "I Homme rongedesTnilerles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"Isis Unveiled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№3 журнала "Lotus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"Dogme etRituelde Haute Magi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 есть один отдел, к которому я теперь должен приступить для объяс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которых вещей, а именно к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рметической философ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хим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благодаря алхимии, дошла до нас большая часть данных древней наук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араюсь дать вкратце общий обзор опытов, послуживших основой символ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ор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ет мнение, что невозможно узнать опыта "Великого Свершения", не достигш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готовления философского камня, но это ошибочно. Алхимики прекрасно опис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и опыты, и в одном только все таинственны - в указании вещества, служив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опы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первую очередь необходимо решить два вопрос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Что такое философский камень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Имеются ли неоспоримые доказательства его существования или это обман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сматривая замечательное сочинение г-на Фигье 1, доказывающег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ращения никогда не существовало, я нашел у него три факта, устанавлива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провержимые доказательства превращения простых металлов в золото. Превращ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илось в отсутствие алхимика, и совершивший это был врагом алхимии и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рил в философский каме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напечатал об этом в 3-м номере журнала "Lotus"2, и желающие отриц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ращения, могут предоставить мне научное опровержение факта, который я счита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казан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ский камень - это порошок, который принимает различные оттенки во вре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готовления, согласно степени своего совершенства, но, в сущности, имеющий д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вета: белый и красн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стоящий философский камень или порошок его обладает тремя достоинствам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"Он превращает в золото расплавленную ртуть или свинец, на который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ыплют.- Я говорю в золото, а не в другой какой-либо металл" 3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M. Figuier. "L'Alchimieetles Alchimistes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"Философский камень, доказанный фактам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M, Berthelot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Принимаемый внутрь, он служит превосходным кровоочистительным средств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лечивая быстро разные болез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Он действует и на растения: в течение нескольких часов они вырастают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носят спелые пл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три пункта, которые покажутся многим басней, но с которыми согласны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ки. В сущности, стоит только вдуматься в эти свойства, чтобы поня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 всех трех случаях действует стимулятор жизненной деяте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Философский камень есть просто сильное сгущение жизненной энерг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в малом количестве вещества, и действует как дрожжи, которых очень н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бно для подъема теста. Достаточно безделицы философского камня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вить полнее жизнь животную, растительную или минеральну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 гл. 3, Жизнь всемир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почему алхимики называют свой камень: лекарством трех царст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ерь поговорим об его добывании. Вот вернейший способ его приготовлени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влечь из ртути специальный фермент, называемый алхимиками: Меркурий философ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ести им действие на серебро, чтобы добыть другой фермен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ести действие фермента Меркурия на золото, чтобы добыть третий фермен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ить фермент, добытый через серебро, с добытым из золота и ферментом рту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олстой стеклянной колбе, имеющей форму яйца. Герметически закупорить сосуд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авить кипятить на особый очаг, называемый алхимиками атанор. Атан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личается от других печей особым приспособлением, чтобы долго и своеобраз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особом варить упомянутое яйц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этой варке, видны изменения цветов, служащих основой всех алхим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легорических рассказ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чала вещество, содержащееся в яйце, делается черным и точно окаменевшим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ется: голова ворона. Вдруг черное превращается в блестящее белое,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ход от черного к белому, от мрака к свету, является прекрасным пробным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камнем для распознавание символических историй, трактующих об алхимии. Матер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ботанная таким образом, служит для превращения неблагородных металл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винца, ртути) в серебро. Если поддерживать огонь, то мы увидим, что белый цв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чезает и состав принимает различные оттенки, начиная с нижних цветов спект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иний, зеленый) до цветов высших (желтого, оранжевого) и, наконец, достиг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убиново-красного. Тогда философский камень почти го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ю почти, потому что в этом состоянии 10 граммов философского камня ед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аточны для превращения 20 граммов метал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увеличить силу, надо его снова вложить в яйцо, прибавить еще н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ского меркурия и возобновить варку. Приготовление, длившееся первый ра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д, вторично продолжается только три месяца, цвета же изменяются, как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й ра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аком состоянии камень превращает в золото количество металла, превышающее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с вдесятер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опыт повторяется и продолжается один месяц, после чего камень превращае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олото металл, превышающий его вес в тысячу ра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в последний раз добывается уже настоящий философский камен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ращающий металл в чистое золото, весом в десять тысяч раз более вес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лософского камн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ерации эти изображаются под названием помножения камн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читаешь какое-нибудь алхимическое сочинение, то следует определить, о ка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ыте говорит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Когда речь идет о производстве философского меркурия, то она будет непонят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фа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Если же говорится о самом камне, то описание будет довольно яс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) Но лишь только речь зайдет о помножении - объяснение будет самое яс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бженный такими данными, читатель может взять книгу Фигье и прочесть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ницы 8 до 52. Он свободно поймет смысл символической истории, которая тем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самого Фигье, сделавшего забавные объяснения. В доказательство привед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ую выписку, взятую из "Черной книги" (стр.41)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"Надо начинать по солнечном закате когда красный супруг и белая супруг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соединяются в духе жизни, для того, чтобы жить в любви и спокойствии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очной пропорции воды и земли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"Подвигайся с запада, сквозь тьму, к Малой Медведице. Охлаждай и развод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ужа между зимой и весной, преврати воду в черную землю и поднимайс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через изменяющиеся цвета к востоку, где показывается полная луна. Пос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очищения появляется солнце белое и лучистое. (RiplOe).Положи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яйцеобразную колбу, два фермента: активный или Красный и пассивный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ел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Различные степени теп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олова ворона; цвета действ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я символический рассказ, всегда следует искать скрытый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етический смысл, который там находится почти наверняка. Так как приро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всюду тождественна, то описание, изъясняющее тайны Великого Сотворения,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ать также путь солнца (солнечный миф) или жизнь какого-нибудь сказоч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оя. Один только посвященный будет в состоянии воспринять третий смыс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герметический) древних мифов 1, тогда как наши ученые увидят там только перв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торой смыслы (физический и естественный: путь солнца, зодиак и пр.)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естьянин поймет там только первый смысл (историю героя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ключения Венеры, Вулкана и Марса знамениты среди алхимиков, с этой точ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рения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всего этого видно, что для производства философского камня требуется 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емени и терпения. Тот, кто не подавил в себе страсти 3 к золоту, никогд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богатеет, по крайней мере, при помощи алхимии. Чтобы в этом убедитьс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прочесть биографию двух алхимиков XIX столетия: Чилиани 4 и Камбрие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 Ragon, "Fastes initiatiques" . - " La Macounerie occult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Там 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См. удивительный трактат "Lumiere sur le sentier", (Изд. Carre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 Cyliani "Hermes devoil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 Cambnel "Coursd'Alchimieendix-neuf lecons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достаточно объяснили первый способ, употреблявшийся посвященными для переда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ей мыс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займемся вторым способом - употреблением знаков геометрических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ологическ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чего нет скучнее перечней отношений фигур геометрических и чисел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тречаются во множестве у всех авторов оккультных наук. Сухость эта происх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того, что они не соблаговолили дать объяснение этим отношени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установить связь между идеями и геометрическими фигурами, нам ну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ердое основание для объяснения, которое уже нам известно. Точкой отпра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м послужат чис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снова обратиться к концу 2-й главы, чтобы понять нижеследу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ясн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числа исходят от Единицы, и все они являются только различными вид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ицы, всегда тождественной самой себе. Все фигуры геометрии происходят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ки и все они являются только различными формами (выражениями) точки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Каббала основана на этой же идее. Все буквы происходят от одной буквы юд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й они изображают все виды, как природа выражает различные в иды Создател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СеферИепир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ица (1) будет аналогически изображена (o) точк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е число, которому дает начало единица,- это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ая фигура, происходящая от точки,- ли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а (2) будет изображаться линией простой (-) или двойной (--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месте с линией появляется на сцену еще и другое понятие, а именно направл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а разделяются на чет и нечет, также и линии представляют два глав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прав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ртикальная (|) изображает Активное нача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изонтальная (-) изображает Пассивное нача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е число, соединяющее противоположные 1 и 2 будет тернер -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ая фигура полная, заключенная - есть треугольни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 (3) будет изображено аналогически посредством треугольника 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правляясь от числа 3, мы узнаем, что цифры снова начинают постоянный ряд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4 является другой октавой единицы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См. вторую гл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ющие фигуры представляют только комбинации предшествовавших членов и нич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ь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 или Кватернер (4) будет изображаться силами, попарно противополож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 другу, т.е. линиями, противоположными в своих направлениях попар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хотят изобразить произведение 4-х, то перекрещивают линии активны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ассивные, таким способом, чтобы определить центральный пункт пересе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у пять (5) будет соответствовать звезда с пятью лучами - пентаграм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изирующая разум (человеческую голову), управляющий четырьмя элементар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ами (четыре член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ое число изображает идею и форму. Теперь мы можем установить эти отнош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ть еще и другие знаки, употреблявшиеся посвященными, и которые необходи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ть; это знаки, изображающие планеты. Они тем более необходимы, что каждый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х может быть объяснен посредством качественной геометрии, о чем мы сейч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ем говорить 1. Я не стану здесь вдаваться в эту науку, которая нас завела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далеко без непосредственного результата, а вместо того займу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ключительно лишь образованием этих зна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е и пассивное начала изображаются в планетах Солнцем и Луной 2.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заимодействие дает начало четырем элементам, изображаемым крест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См. "Monas Hieroglyphica" - Джона Ди (Jean Dee), в сборни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Theatrumchemicunn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Изображение солнца - фигура полная, будет также и изображением актив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фаллуса); изображение Луны -фигура полая, пустая, представпявт пассив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ионах). См. начало VI главы. (Прим перев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турн - это луна, над которой господствуют стих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Юпитер - это стихии, над которыми господствует лу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рс - огненная часть зодиакального знака Овна, действующего на солн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нера - есть солнце, владычествующее над стих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ркурий, наконец, является синтезом всех вышеприведенных знаков и содержи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бе солнце, луну и стих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4 главе мы вернемся к большому алхимическому пантакл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сначала не осознается польза этих знаков, то впоследствии раскрывается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ие. Но чтобы применить эти сведения, переведем на геометрический язы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е фразы Изумрудной Скрижал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мы захотели слишком долго говорить о символических историях, треть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е, употреблявшемся в древности, - то нам пришлось бы пересмотреть вс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фологию. Помимо того, что труд этот уже был предпринят 1, рамки на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мета не позволяют нам этого сделать. Однако, я хочу здесь указать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блуждения, свойственные некоторым писателям при переводе Библии, что связан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риятием ее текстов в "материальном" смысле. Фабр д'Оливе соверш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раведливо восстал против этого, и Сент Ив-д'Альвейдр нам восстановил мыс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исея, сделав ее более яс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Ragon "Maconnerie occult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Чтобы избавить законодателя евреев от клеветы богословов, которой он подвергс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сательно Творца рода человеческого, прошу читателя вместе со мной приподн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ойное покрывало, о котором я говор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отношении подобия I Е В Е - мужского и женского, как такового, Адам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е несравненно шире того, какое натуралисты придают ему, когда, жел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ить космогоническое могущество, которое отличает человека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зического индивиду- ума - они называют это могущество Царством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ам есть священный знак этого всеобщего начала: он изображает разумную душ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й вселенной. "Мировое слово", оживляющее всю совокупность солнечных сист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только в строе видимом, но даже по преимуществу, в строе невидимом. По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, когда Моисей говорит о начале, одушевляющем нашу солнечную систему, он у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оминает не об Адаме, а о Ное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Тень I Е В Е - живая мысль и органический закон элохимов - Адам, это та небес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ность, из которой проистекает человечество прошедшего, настоящего и будуще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 только на земле, но и за беспредельностью неб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всемирная Жизненная Душа - Нефеш Хаиах - однородного вещества, называе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исеем "Адамах", и того, что Платон называет "Землею высших свойств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здесь нисколько не претолковываю космогоническое представление Моисея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аю его буквально, потому что таков Адам в святилищах Фив и в Берешите,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ликий Небесный Человек всех древних храмов от Галлии до глубины Индии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звестный змей предполагаемого райского сада, есть не что иное, по Египетск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ксту Моисея, как то, что Жоффруа Сент-Илер выражает словами "притяжение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му себе" - "Нахаш" - первоначальное притяжение. Священным изображением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ужила змея, нарисованная известным образ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ово "Гарум", которое законодатель евреев заставляет следовать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шествовавшей иерограммой, есть известный Ариман первого Зороастра и выраж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общее притяжение природы живущей, производимое предшествующим началом."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Saint-Yves d'Alveydre. "Mis. de Juifs". Adam. стр. 135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Там же, Ouroboro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Что касается предполагаемого "Эдема", вот что он обозначает в герметиче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ксте Моисея, жреца Озирис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Ган-Би-Хеден" - местожительство Адама - Евы, представляет организм всеобщ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феры времени и организацию совокупности всего, что времен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менитые реки, существующие в числе четырех в одном, т.е. составля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ческий кватернер, представляют Тигр и Евфрат, не больше чем Тибр, Сен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зу, так как, повторяю еще раз, первые десять глав Моисея явл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смогонией, а не географ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что, эти мнимые реки суть в действительности флюиды вселенной, исходящи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Гана" - могущества органического по преимуществу и наводняющие временную сфер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"Эдем", безграничное время Зороастра, находящееся между двумя вечно-стями,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одна предшествующая - "Кедем", а другая последующая - "Голим"(Там ж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р. 136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заключение я предложу читателю несколько имен греческой мифологии, с указа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корней, согласно финикийской этимологии, весьма важных, по моему мнению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умного объяснения большей части древних миф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вриди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мя этой таинственой супруги, которую он тщетно старался вывести на св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ает только учение истинного знания, наставление о том, что прекрасн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инно, чем Орфей пытался обогатить земл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человек не может смотреть в лицо истине, не утратив ее, прежде чем достигну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ственного света; если он осмеливается рассматривать ее во мраке своего разу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она исчезает. Вот значение всем известного мифа об обретенной и внов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траченной Эвридике".(Фарб д'Оливе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лена-Парис-Менела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Эта Елена, которой имя, приложенное к Луне, означает лучезарная, эта женщин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ую Парис похитил у её мужа Минелая - есть не что иное, как симво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й души, восхищенной принципом Зарождения в принципе Мысли, из-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й страсти моральные и физические обьявляют друг другу вой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которые значения собственных име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последнее слово, в более узком смысле, означало голубя и служило симво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неры. Это известное Yoni - Индийцев и даже Yn-Китайцев, означающее формирующ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у вселенной вследствие этого Греция получила название - Ио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а 5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 аналитическом выражении идей. - Аналогические таблицы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гия. - Десять предложений из "Разоблаченной Изиды" Е.П.Блаватской. 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ческая таблица кватернера Агриппы. - Астрология.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ение аналогических таблиц. - Применение терн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методах, употреблявшихся посвященными для выражения мыслей, мы до сих п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когда не замечали, чтобы главная форма изложения претерпевала хоть малейш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менение. Смысл употребляемых знаков изменяется, но этим ограничивается ве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то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же надо сделать, чтобы соединить в стройное целое отношения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уют между обсуждаемыми нами предметам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дальнейшем мы часто встретим фразы, вроде следующе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Орел относится к воздуху" 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раза без ключа непонят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т ключ, постоянно применяемый в оккультных науках - аналог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помощи ее, исследователь разъясняет идею так, что сразу видны соотнош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законом, фактом и началом наблюдаемого яв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по данному факту, легко можно сейчас же найти закон,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авляющий, и отношения, существующие между этим законом и рядом подоб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к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е вещи (факты), аналогичные третьей (закон), будут аналогичны между собо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ъяснят соотношения, существующие между наблюдаемым фактом и каким-нибуд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им явл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система, как видно из вышесказанного, анализирует и объясняет символ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и. Она употреблялась только в храмах, притом между учеником и наставни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была основана на конструкции таблиц, расположенных известным образ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бы раскрыть ключ системы, попробуем восстановить ее во всех част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чтении символического рассказа мы найдем в нем три смыс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-первых, положительный, представленный самим рассказом: дитя происходит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ца и матери; потом - сравнительный, выраженный отношением лиц между собой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ношения света, тьмы и полутени, и наконец - смысл герметический, са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ый: закон творчества природы, - Солнце и Луна образуют Меркур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, дающий эти выводы, - закон Тернера, а его начала - активное, пассивн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не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открыть соотношения, существующие между этими тремя фактами: образов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бенка, полутени и Меркурия, я размещаю их в таком порядке, чтобы отмет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ктивное (+)пассивное (-) и сред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ецМать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етТьмаПолуте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лнцеЛунаМеркур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беглого взгляда, брошенного на эту таблицу, видно, что все активные нача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нных фактов находятся в колонне под знаком +, который ими управляет; то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мое и с пассивным и средним начал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факты расположены в одинаковом порядке, по горизонтальной линии, так ч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тая таблицу в вертикальном направлении, можно видеть соотношение начал межд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бой, а по горизонтали соотношение фактов с принципами. Из общего же вытек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ый зак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ого следует вывод, что, так как все предметы, которые управляются одн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ом, должны быть аналогичны, их можно заменять один другим, выбирая (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мене) управляемое тем же начал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-за этого происходила неясность в понимании описания соединения факт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-видимому несоответствующих друг другу как в следующем пример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Наш двуполый Меркурий, дитя бородатого Солнца и его подруги Луны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отношение металла к планетам и есть применение к аналогичным изображени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вот отношения их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ут алхимик предполагал сказать, что, если заменить солнце соответствующим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олотом, а луну серебром, то окажется, что наш двуполый Меркурий есть дит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олота и сереб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смотрим еще раз предшествующую главу об алхимии, и нам будет все соверш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с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 образом, и другие фразы, непонятные профану, ясны понимающему соотнош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к никогда не скажет: превратить твердое в жидкость, но - превратить земл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твердое) в воду (жидко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ежды, понимая выражение алхимиков буквально: "ты превратишь воду в земл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делишь землю от огня" - разорялись, производя такого рода бессмысленные опыт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обстоятельство немало способствовало явившемуся недоверию к оккультиз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ть много ученых, утверждающих, что наука древних обнимала только из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х стихий: земли, воды, воздуха и огня. Это те люди, которые наход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рметические книги очень неясными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Если поймешь употребление аналогического метода, то поймешь важность таблиц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казывающих соотношения между разными предметами. Эти соотношения принос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омадную пользу в применении на практике некоторых древних наук, как то: маг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астрологии. Существует такое предубеждение против этих наук, что необходи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большое объясн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 Ма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ей называется практическое применение психических способносте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обретенных при прохождении различных степеней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е ученые, доискиваясь проявления во всем жизненной силы, заметили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ияние, производимое во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развитие воли должно быть главной целью человека, желающего управл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ами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 стало быть можно управлять этими силами? Спросите в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ечно. Но так как это в высшей степени оскорбляет установившиеся понятия, то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ду излагать нижеследующее, как курьезы, не ратуя ни за них, ни проти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, воспринимаемый чувствами, проникнут повсюду другим миром, не поддающим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щущениям, - чисто духовным, так что мир видимый является двойником другого ми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невидимого. Невидимый мир населен существами духовными, насчитывающ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колько разрядов. Некоторые из духов, нечувствительны ни к добру, ни к зл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т сделаться орудиями того или другого; они известны под назва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ментал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ие - жизненные останки людей не вполне развитых, воли испорченн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убийственной, - обозначены наименованием ларвов. Они управляются одн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буждением - ненасытным жела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добавок невидимый мир населяется нашими мыслями, действующими как настоя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сякая человеческая мысль переходит, в минуту ее развития, в мир внешний, гд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ается существом активным, благодаря ассоциации, так что можно ее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ить слившеюся с элементалом, т.е. с полуразумной силой природы.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живает, как создание активно-разумное, творение, созданное умом, боле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нее продолжительное время, согласно силе напряженности мозга, давшего 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. Таким образом, хорошая мысль увековечена, как с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-доброжелательная; а дурная - как злотворный демон. Следователь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непрерывно населяет путь, проходимый им в мировом пространств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ожеством образов, представляющих детищ его фантазий, желаний, стремлени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стей. Этот ток воздействует, пропорционально своей динам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пряженности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всякую чувствительную или нервную организацию, которая находится с ним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прикосновении. Буддисты называют его своим Шандба, а Индусы - Карма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й сознательно запутывает эти формы, а другие бессознательно упуск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гатель этих духовных сил есть воля. В 3-й главе 3 говорится, что способ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 безразличны по отношению к добру и злу, и проявления измен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сно внушениям воли. То же самое происходит и со стихийными духами. Ин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учается, что человеческие существа отказываются от собственной воли, старая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тупить в сношения с невидимым миром, причем злотворные духи наход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можность усиливать свое слабое существование, завладевая волею людей, та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колдуны и медиумы спири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См.З-ю гл.-LeSisteme de Pythagor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Kout-Houmi (Sinnef, "Monde occulte", стр. 170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La Psychologie dePythagore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ница между магом и колдуном та, что первый действует сознательно, зная ка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чится результат, тогда как второй ничего не знает. Главное значение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я и, по словам Фабра д'Оливе, все предания сходятся на этом. Гиерокле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, что "воля человека может оказывать влияние на Провидение, если си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 действует согласно и при помощи неба. Это входило в состав тайного уч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ение которого было строго воспрещено. Согласно этому учению, след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го заметны у Платона,- воля в соединении с верой, подчиняют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ость, повелевают природой и производят чудеса. Она представля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цип, на котором покоилась магия учеников Зороастра. Иисус Христо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вший в виде притчи, что "вера может сдвинуть гору", следовал преда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софистов и мудрецов. Правдивость сердца и вера превозмогают все препятств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л Кун-Цзы. Каждый человек может быть равен мудрецам и героям, пам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чтима нациями, - говорил Менг-Цзы. Недостаточно бывает только воли, 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асти, - что сильно захочешь, то всегда удастс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сли этих китайских теософов находятся в индийских письменах и у не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опейских писателей, о которых я уже говорил, но они изложены недостаточ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чно, для того, чтобы ими можно было руководствовать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Чем воля сильнее, тем выше существо, - говорит Бем, - и тем силь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одушевление, ею вызываемое". Воля и свобода - одно и то же. 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Магия - есть источник света, она творит вещи из ничего. Воля, твердо идущ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еред, есть вера; она создает в душе образец и подчиняет себе все; благода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й, душа приобретает силу, подчиняющую себе другую душу и проникающую в са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убокие тайники мысли. Если она действует согласно с волей Бога, то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вигать горы, разбивать скалы, уничтожать замыслы неверных, наводя на них стр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беспорядок, производить чудеса, повелевать небом и морем и даже подчинять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рть, все ей подвластно и нельзя назвать ничего ей недоступного. Душ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рящая великие дела, именем Всевышнего, равна пророкам и святым. Все избра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ют подобное могущество. Зло укрывается от них. Ничто не вредит тому, в 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ится Бог". 2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abre d'Olivet "Vers dores", Воля. стр. 25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Jacob Boehme, вопрос 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ошения с видимым миром практикуются между всеми невидимыми существами, и маг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вали им имена, по которым вызывали их при надобности. Помощь их служила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того, чтобы сосредоточить около посвященного как можно более всемирной сил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движения, посредством которых он мог получать результаты, пропорциона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е своих психических способност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Мозг человека есть неистощимый источник космической силы и качеств сам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онченных, которые им извлекаются из низшей животной энерги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овершенствовавшийся адепт делает из себя блестящий центр всех добродетелей,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рождаются отношения даже будущих веков. Таков ключ таинств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щества: замышлять и материализовать в видимом мире образы, которые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ображение создало из космической (инертной) матер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епт не создает ничего нового, он только обрабатывает окружающие его материал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ы и первобытную материю, перешедшую испокон веков все виды. Ему сто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выбирать нужное и возвратить ее к активному существованию". 1 Многим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х биологов это покажется бредом сумасшедшего. Соотношения невидимог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ым достигли своих крайних пределов, благодаря чему стала известна цеп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которой всякий предмет восходит к разуму, которому он обязан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рмой. На этом основано употребление известных начертаний для укрепления во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магических операц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меты эти служат точкой опоры для воли адепта, желающего стать могуч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итом мировой силы. Произвести какое-нибудь противоестественное действи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удо он не может, потому что чудес не существу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Kout Houmi,стp. 167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лучшего объяснения сказанного привожу здесь заключение г-жи Блаватской из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я "Isis devoile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1. Чудес нет, все что происходит есть последствия закона вечного, неизменн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гда действительного. Кажущееся чудо есть только действие сил, противных т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доктор Карпентер (член Королевского общества, человек больших знаний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лой учености) называет хорошо доказанными законами природы. Но докт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рпентер, как и многие его собратья не знает того факта, что в природе могу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йтись законы, некогда известные науке, но теперь забыты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Природа триедина 2 : а) природа видимая, объективная; б) невидима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кровенная, оживляющая; точный образец и жизненное начало первой; в) над эт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умя - дух, источник всех сил, вечный и несокрушимый. Низшие постоя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оизменяются, вы-шая неизмен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Тройственное деление - основа всего эзотеризма. Однако этот тернер достиг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его полного развития в Септенере (Papus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Человек тоже триедин: 1) тело физическое - человек объективный; 2)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е, оживляющее или душа - человек реальный и 3) эти первые части как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арены третьей - духом вечным. Если человек реальный достигает слияни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ледним началом, он делается существом бессмерт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. Магия, как наука, ведет к познанию этих начал и путей, при помощи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ведение и всемогущество духа и власть над силами природы могу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обретены существом, находящимся еще в теле. Магия, рассматриваемая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кусство, составляет применение этих знаний к дел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. Знание этих тайн, применяемое с дурной целью, составляет Колдовство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яемое с целью сделать добро, представляет истинную Магию или Мудр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. Медиум - противоположность адепту. Медиум есть пассивное орудие посторонн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я; адепт же направляет свое могущество активно, как на себя, так и на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ы, ниже его стоящ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7. Все что есть, было и будет, навсегда запечатлено в астральном свете, памя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идимой вселенной. Посвященный, пользуясь зрением своего духа, может зн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, что было и буд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8. Человеческие расы различны, как по духовным, так и по телесным свойствам. 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х преобладают ясновидящие, у других - медиумы. Некоторые пред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довству, передавая из рода в род тайные правила этих операций. Такие прав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емлют больший или меньший круг психических явл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9. Одна из фаз магического искусства есть произвольное и сознательное выде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нутреннего человека (астральной формы) из человека внешнего (физического тел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некоторых медиумов это также происходит, но непроизвольно и бессознатель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тело в это время более или менее парализовано; но у адептов нельз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метить отсутствия астрального тела, так как физические чувства бодрствуют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находится в сосредоточенном состоянии, как бы мысленно где-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сутству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 время, ни пространство не представляют препятствий странствованию астра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з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вматург, в совершенстве знающий тайные науки, может совсем исчезать телесн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имать по желанию любой образ. Он может сделать свой астральный образ видим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дать ему способность изменять свой вид. В этих обоих случаям результат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ть достигнут благодаря коллективной галлюцинации всех присутствующих. Та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ллюцинация бывает до того совершенна, что подвергшийся ей будет клясть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е виденного, тогда как это только плод его воображения, окова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преодолимой волей огнетиз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, тогда как астральный образ может пройти всюду, проникнуть через вся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пятствие и быть видим на всяком расстоянии вне тела физического, само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мещается лишь обыкновенными способами. Оно может быть поставлен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ециальные магнетические условия, но переходить с места на место может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ным способом. Инертная материя, в известных случаях и при извест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стоятельствах, может дезинтегрироваться и, пройдя сквозь стены, быть внов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а и восстановлена, но это невозможно сделать с живым организм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ователи Сведенборга полагают, - и тайные науки подтверждают это, -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 может часто, каждый день и при всяких условиях существования покидать тел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что можно видеть такие живые трупы. Это может происходить от различных причин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очень сильного страха, страдания, безнадежного отчаяния и тяж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зненного состоя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окинутой оболочке может поселиться астральный образ посвященного в колдов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элементер (невоплощенная человеческая душа, привязанная к земле), а такж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отя и редко, элементал (стихийный дух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й в белую магию имеет такое же могущество, но пользуется им тольк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ключительных случаях, не решаясь оскверняться в оболочке нечистого 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безумии, астральное существо больного будет полупарализовано и подверже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ю первого встречного духа, или оно оставит его навсегда, и тогда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упает во власть существа вампирического, отчаянно цепляющегося за землю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ти дезинтеграции из желания чувственных удовольствий во время этого корот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иода, удлиняемого посредством такой улов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0. Краеугольный камень магии есть глубокое практическое знание магнетизм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ктричества, их свойств, соотношений и потенциальности. Что особенно важ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знать подробно производимые ими действия на человека и животное цар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ть тайные свойства, такие же странные, как магнитное свойство в не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нералах, которые занимающимся магией должны быть известны, но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ершенно неизвестны наук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тения также имеют в удивительной степени таинственные свойства, и тай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отворных и волшебных трав потеряны только для европейской науки, кро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х очень уже редких случаев, как опиум и гашиш, причем действие их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ий организм считается пагубным для умственных способностей. Женщи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ессалии и Эпира и жрицы обрядов Сабазия не унесли тайн после падения сво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ятилищ. Эти тайны всегда сохранялись и знакомые с природой "Сома" знают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свойства многих других тра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роче говоря, Магия есть Духовная мудрость, а природа - ее веществ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юзница, она питомица и служительница мага. Общее жизненное начало находится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х предметах и оно подвергается власти человеческой воли, доведенной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ершенства. Адеп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ет возбуждать движение природных сил в растениях и животных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ерхъестественной степе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действие, не замедляя естественного стремления природы, напротив, полез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авляя более сильные жизненные свой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епт способен властвовать над ощущениями других лиц, не адептов, и измен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ловия тел физических и астральных, а также управлять стихийными дух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элементалами), но не властен над бессмертным духом человека живого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ершего, так как все души есть искры божественного существа и не могу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кем управляемы". (Е.П. Блаватская "Isis devoilee"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место значительно освещает тайну опытов магии, а также явления, производи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иритами в наше время. Интересно также найти происхождение теорий, относящих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посредникам между человеком и невидимым миром, почему я снова прибегаю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итате из Фабра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ифагор обозначал Бога числом 1, материю - 2, вселенную же числом 12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ением обоих. Это число получилось умножением трех на 4, так что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 рассматривает вселенную, как состоящую из трех отдельных миров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язываются один с другим посредством четырех постепенных видоизменени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вертываются в 12-ти концентрических сфер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ыразимое Существо, наполняющее 12 сфер, из которых ни одна им не завладе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это Бог. Пифагор называл Его душой - истину, а телом - свет. Разум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, населяющие эти три мира, суть: во первых - бессмертные боги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бственном смысле слова, во вторых - герои, увенчанные славой, и в третьих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ные дем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Бессмертные боги, исходящие непосредственно из существа несотворенно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наруживающие его бесконечные свойства названы так потому, что не могут вп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забвение у своего Отца и не могут блуждать во мраке незнания и нечестия, т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души людей достигают, сообразно степени совершенства, звания славных герое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, наоборот, земных демонов, и могут лишиться божественной жизни, доброволь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далением от Бога, так как, по мнению Пифагора, разделенному также и Платоном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мерть разумного существа является результатом незнания и нечест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о эманационной системе рассматривали абсолютное единство Бога - как душ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, начало существования - как свет светов, верили что это Един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идающее, недоступное пониманию, производит посредством эмана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ение света, который в своем поступательном движении от центр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ружности идет, нечувствительно теряя свой блеск и свою чистоту, по ме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даления от своего источника до пределов мрака, где он оканчивается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шения, так как разливающиеся лучи, утрачивая духовные свойства и проникая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рак, сгущаются, переходя в материю и образуя различные существа, населя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 составилась между высшим созданием и человеком неисчислимая цеп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межуточных существ, совершенства которых убавлялись по мере отдаления их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ворящего Нача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философы и последователи разных учений, которые разделяли взгляд на так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ерархию духов, рассматривали, каждый по своему, различные существа,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яющие. Персидские маги, принимавшие их за гениев более или ме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ных, давали им имена, соответственные их совершенству, пользуясь эт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нами для их вызыв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юда произошла магия персов, которую евреи во время своего продолжите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бывания в вавилонском плену получили по преданию и назвали Каббалой. Э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я смешалась с астрологией у халдеев. Они рассматривали звезды, как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ушевленные и принадлежащие к мировой цепи божественных эманации. В Егип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я сливалась с тайнами природы и сохранялась в святилищах храмов, где жрец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е преподавали под оболочкой символов и иероглиф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, смотревший на иерархию духов, как на геометрическую прогресс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ал существа, ее составляющие, как гармонические соотношения, а на закон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узыки основал, по аналогии, мировые законы. Он называл гармонией дви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есных сфер и употреблял числа для изображения свойств разных существ,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ияний и соотнош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ероилес упоминает о священной книге, приписываемой этому философу, где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т Божество - Числом Чисе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тон, несколько веков позже рассматривал их как идеи и типы, и стара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никнуть в их сущность, подчинить их себе логикой и силой мыс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незий, соединивший учение Пифагора с учением Платона, - называл Бога то Чис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ел, то Идеей Ид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ностики давали промежуточным существам имя Эонов. Это имя, которое по египетс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ает принцип воли, развивающийся посредством нераздельной формирующ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особности, прилагалось в Греции к бесконечной продолжительности"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abre d'Olivet" Vers do re's de Pythagor".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2 Eliphas Levi "Rituel de la Haute Magi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показать до какой степени отношения эти были разработаны древн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авниками оккультизма, я воспроизвожу здесь одну из магических таблиц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гриппы, а именно таблицу Кватерн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татель, изучая ее, увидит способ, каким располагались в аналогических таблиц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ы, законы и начала. Он узнает, например, почему, для того чтобы повеле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ами воздуха, нужно перо орла 2, благодаря аналогическим соотношениям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ют между стихией и птицей. Все это служит, повторяю, только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редоточения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естница четверного соотношения элементов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го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озд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ВодаЗемл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ервообраз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Ангелы осей небаМихаэ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РафаельГабриельУрие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лавы стихийСерафимыХерувимыФарзисАрие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Животные святостиЛевОрелЧеловекБык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ОвенБлизнец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РакТелец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ройственность знаковЛевВес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корпионДев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СтрелецВодоле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РыбыКозерог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Звезды и планетыМарс и СолнцеЮпитер и Венер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атурн и МеркурийНеподв. звезды и Лун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ачества небесных стихийСветПрозрачнос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ЛегкостьОбщнос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тихииОгоньВозду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одаЗемл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ачества земных стихийТеплоСырос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ХолодСухос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ремяЛетоВеснаЗимаОсе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си мираВостокЗапад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еверЮг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дел совершенных разнородных телЖивотныеРастен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таллыКамн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роды животныхХодячиеЛетающиеПлавающиеПолзающ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ойства растенийСеменаЦветыЛистьяКорн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таллыЗолото и ЖелезоМедь и ОловоРтутьСвинец и Серебр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амниБлестящие и пламенеющиеЛегкие и прозрачны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етлые-замерзающиеТяжелые и темны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Элементы человека Мышление ДухДушаТел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илы душиМысльРассудокВоображениеЧувств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ила сужденияВераЗнаниеМнениеОпы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ачества нравственныеСправедливостьУмеренностьБлагоразумиеСил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ЧувстваЗрениеСлухВкус и обоняниеОсяза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Элементы тела человеческогоДухПлотьКровьКост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Четыре подразделения духаЖивотныйЖизненныйПроизводительныйЕстествен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мпераментыХолерическ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ангвиническийФлегматическийМеланхолическ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ойства нраваПылкостьВеселостьЛеностьМедлительнос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Адские рекиФлегетонКоцитСтиксАхерон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редные демоныСамаельАзазельАзаельМахазае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емоны повелителиОриенПагнусЭгиенАмаку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жде чем идти далее, я хочу коснуться вопроса о предсказании будущнос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ой прорицания является преимущественно астрология. Если вспомнить 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а о свободе и необходимости, то легко увидеть теоретические причин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ми руководствовались изыскатели наук. Вследствие аналогии в природ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ы, правящие жизнью миров, должны одинаково править человечеством - мозг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ли, и людьми - клеточками человечества. Во всяком случае, власть воли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ьна, что она может взять верх над неизбежностью. Из этого проистек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рмула, служащая основанием астрологи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Astra inclinant non necessitant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Звезды склоняют, но не принуждают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избежность для человека проистекает из предшествовавших его действий, из т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индусы называют "Карма". Эта же мысль встречается у Пифагора и во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евних святилищах. Вот ее происхожд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ирвана - как говорится в "Isis" - означает постоянство индивидуа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мертия Духа, но не Души. Когда эта последняя находится в окончатель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хождении, то ее частички, состоящие из человеческих ощущений, страст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емлений к какому-нибудь объективному существованию, необходимо долж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ъединиться, прежде чем бессмертный дух, заключающийся в этом Я, впол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вободится и следовательно будет застрахован от нового воплощения. Но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мог бы достигнуть этого состояния, настолько же продолжительного, к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адана - желание жить и жить еще, неисчезающего из существа чувствующего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ханкары, облеченного хотя бы и в эфирное тел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Упадана есть сильное желание, производящее Волю, которая развивает Силу, а э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няя порождает Материю, т.е. субстанцию, имеющую форму. Таким образом Я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лощенное именно потому, что оно заключает в себе это неумирающее желание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ознательно ставить условия своим собственным последовательным возрождения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 различными формами, а эти последние зависят от его умственного развит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я и от его Кармы, т.е. хороших или дурных поступков прежн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я, от того, что обыкновенно называется достоинствами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достатками". (Е.П. Блаватская "Isis devoilee"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оединение достоинств и недостатков составляет для человека его Неизбежность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немногие развивают настолько волю, что она имеет влияние на их будущн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этому положение звезд "принуждает" большинство людей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Будущее составляется из прошедшего, это значит, что путь, который прох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во времени и который он изменяет посредством свободной своей воли,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же прошел и изменил. Таким же образом - воспользуемся наглядным сравнением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земля, описывающая свою годичную орбиту вокруг солнца, пробегает все те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е пространства, причем, перед нею проходят, почти в одних и тех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ениях, те же самые светила, человек также проходит по намеченному пут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 бы видеть не только свои следы, но даже узнавать встречающиеся предме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у него сохранилось о том воспоминание, потерянное по свойству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ы и закону, установленному Провидением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Закон, который определяет, что будущее есть только возвращение к прошедше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 однако недостаточен. Необходим был еще другой, устанавливающий, что приро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зде подобна, почему ее проявления будут всюду одинаковы, что подтвержд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алог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закон исходит из древнего догмата об оживлении вселенной, как в общем,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 частности; догмат, священный у всех наций, учивший, что не только Вели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, но и все бесчисленные миры, которые в нем заключаются, как члены: Небес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о Небес, Звезды и все Существа, их населяющие, даже растения и минералы,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проникнуты одною душою и оживляются одним Дух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енли (Stanley) - приписывает это учение халдеям, Кирхер - египтянам, а уче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ввин Маймонид - доводит его до времен поклонения огню" ( Fabre d'Olivet "Vers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dores", Карма. Единство вселенной, стр. 273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мы захотим узнать происхождение идей относительно астрологии, мы увиди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как все великие науки, изучавшиеся в древности, она была распространена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й поверхности земли, как доказывает автор, на которого не могу не сослатьс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ставь безумцев действовать без цели и причины, ты должен в настоящем виде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дуще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есть, ты должен взвесить, какие будут результаты того или другого действия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имать, что эти последние исходят от твоей воли и, хотя они еще не существую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будут принадлежать необходимости, с момента совершения действия и возрасту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шедшее, раз они получили начало, для содействия образованию предначерт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вому будущему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Я попрошу читателя, интересующегося подобными сближениями - вникнуть в. мыс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а. В ней находится настоящий источник древнего астрологического уч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вшего такое громадное значение на земном шаре. Египтяне, халдеи и финикия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отделяли это учение от поклонения богам. Храмы служили сокращенным образ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, а обсерватории находились подле жертвенника. Перуанцы в э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ли обычаям греков и римлян. Везде главный жрец был астрологом и гадател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гороскопу, старательно скрывая науку в глубине святилища. У этрусков и в Ри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а составляла государственный секрет, как в Китае и Японии, где это сохранило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о сие время. Брамины посвящали в науку только тех, кого призна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ойн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следует снять с глаз повязку, чтобы видеть, что науки, признавае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окими и даже почитаемые за святыню, не могут быть бреднями безумия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ят многие моралисты. Люди в древности были далеко не безумцы, и науки бы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аны ими на законах, которые хотя и совершенно неизвестны, но тем не ме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уют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збука Астроло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м поверхностном очерке невозможно вдаваться в подробное опис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ологии, и мы просмотрим несколько упрощенных таблиц, которые знач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егчат дело. Желающие подробно изучить эту науку, получат солидные сведения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ологии Абеля Хастана и в кратком изложении Сельва. Относительно соотнош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ологии с Магией, смотри сочинение г.Папюса о практической Ма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abre d'Olivet, "Vers dores", Астрология, стр. 27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"Traite d'Astrologie judiciaire", par Abel Haatan (Paris, Libraire L. Bodin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H. Selva, "La theorie des Determinations Astrologiques". На русском язы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отри прекрасную, хотя, к сожалению, еще не оконченную статью "Астрологи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ши дни". - Журнал "Ребус", с 1896 по 1902 года. (Прим,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мужского рода: Сатурн, Юпитер, Марс, Солн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женского рода: Венера, Лу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ы среднего рода: Меркурий (мужского - с планетами мужского род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нского, с планетами женского род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благодетельные : Юпитер, Венера, Солн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зловредные: Сатурн, Мар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нейтральные : Меркурий, Лу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ланетыЗнакиЦветаДни неделиМеталл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атурнЧерныйСубботаСвинец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ЮпитерГолубойЧетвергОлов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арсКрасныйВторникЖелез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лнцеЖелтыйВоскресеньеЗолот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енераЗеленыйПятницаМед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ркурийМногоцветныйСредаРтут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ЛунаБелыйПонедельникСеребр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ные до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места наибольшего влияния планет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ланеты.Главный ил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невной дом.Второстепен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ли ночной д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атурн.Козерог.Водо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Юпитер.Стрелец.Рыб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арс.Овен.Скорпи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лнце.Лев.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енера.Телец.Ве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ркурий.Дева.Близнецы.</w:t>
      </w:r>
    </w:p>
    <w:p>
      <w:pPr>
        <w:pStyle w:val="Style9"/>
        <w:rPr/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Луна.Рак.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ки зодиа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Таблица Абеля Гаетана, на стр. 51 его сочинений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Знаки огняОвенЛевСтрелец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---- землиТелецДеваКозерог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---- воздухаБлизнецыВесыВодоле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---- водыРакСкорпионРыб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аимное соотношение планет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единение или сочетание планет (на одной прямой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уодектиль, угол 30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екстиль, угол 60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вадратура, угол 90°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рина, угол 120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виконс, угол 150°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ппозиция, угол 180 между планет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Оппозиция значит, что планеты находятся в противоположных сторонах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блюдателя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, вследствие гонения, приходилось спасать накопленные веками знания, жрец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или по звездам таинственную книгу, которую и вручили непосвященным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общив им от нее ключ. Алхимики поняли тайный ее смысл , и некоторые из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актовок, и между прочим "Двенадцать ключей" Василия Валентина основаны на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ковании. Гильем Постель дешифровал ее и назвал свое сочинение "Енохова книг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тия" 1 . Розенкрейцеры тоже владели ею 2, и высшее посвящение не потеря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крета, чему служат доказательством сочинения теософа Сен-Мартена 3 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енного по его дан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этому предмету можно найти подробное изъяснение в последних главах сочи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ифаса Леви "Rituel de Haute Magi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бросим беглый взгляд на учение, которое не может обойтись без аналог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блиц. Символические рассказы представляют подлинный смысл изложенных исти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блицы необходимы для анализа этих истин, а знаки, которые мы будем вслед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рассматривать, соответствуют синтезу. Сначала надо пояснить порядо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ение таблиц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составить аналогическую таблицу, устанавливают сначала цифру, изъясн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й служит таблица. Находящаяся ниже магическая таблица составлена цифрой 4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 составить столько столбцов, сколько имеется рассматриваемых предметов, т.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лько цифра содержит единиц. Возьмем пять фактов и определим их положение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лу тр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зирисИзидаГару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ецМать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олнцеЛунаМеркур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етТьмаПолте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гоньВодаВозду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разъяснения развития фактов надо сделать еще следующую дополнитель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блиц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1-й столбец дополнительныйСтолбец положительныйСтолбец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ицательныйСтолбец средн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ог у ЕгиптянОзирисИзидаГару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емьяОтецМать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ри планетыСолнцеЛунаМеркур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ияниеСветТьмаПолте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тихииОгоньВодаВозду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здесь факты хотя и не многочисленные относятся ко всем трем мирам, поэт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окончательного определения, следует прибавить вторую дополнительную колон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просмотреть таблицы Агриппы, чтобы понять значение колонн трех миров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ение и употребление аналогических таблиц большей частью основано на чт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евних численных таблиц и, между прочим, Пифагоров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1-й столбец дополнительныйСтолбец положительныйСтолбец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ицательныйСтолбец средний2-й столбец дополнитель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ог у ЕгиптянОзирисИзидаГарусМир первообразов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емьяОтецМатьДитяМир нравствен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ри планетыСолнцеЛунаМеркурийМир материаль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ияниеСветТьмаПолтеньМир материаль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тихииОгоньВодаВоздухМир материаль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таются они по прямоугольному треугольнику следующего образц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умножении 3 на 4, результат выйдет в прямом углу треугольника, а в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их будут помещаться множите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применить эти данные к аналогической таблице, чтобы составить фраз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понятные для незнакомого с ключ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-я фраза: Озирис отец Гору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-я фраза: Озирис свет Гору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-я фраза: Озирис огонь Гору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т надобности указывать на множество комбинаций, которых возможно достичь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м способе писания. Обернув треугольник, выйдет следующе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.е. Горус полутень Озирис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ая фраза непонятна для профана; но в начале главы достаточно применений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тода, поэтому мы не будем ее разъясня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мы объясним еще один наиболее сокровенный способ выражения мыс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ными. Это символические фигуры, или Пантак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ако сначала рассмотрим таблицу Тернера, чтобы достаточно уяснить предм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сколько применений Тернера к современным познания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ри мир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ношения Приведение к единиц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ложительное, активн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+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ицательное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- Нейтральное, причастное к двум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Название Бога у ХристианОтец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ынДух Свято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ожественныйНазвание Бога у ЕгиптянОзири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зидаГорус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Название Бога у ИндусовБрам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иваВишну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духовный СиллогизмБольш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еньшийЗаключ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лиПричинностьПричинаСредствоДейств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влеченныйЛица говорящиеТот, кто говоритКоторому говорятО котором говоря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УмножениеМножите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ножимоеПроизвед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ДелениеДелите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елимоеЧастн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ПространствоДлинаШиринаГлубина или высо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ВремяНастоящее ПрошедшееБудущ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МузыкаОсновной тон (прима)ТерцияКвин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Разделение светилСолнц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ланетаСпутник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Человек ГоловаЖивотГруд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физический Вол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лоЖиз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ли низшийСемь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ецМатьДит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Царства природ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ЖивотноеИскопаемоеРастительн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Царство растительноеДвусемяннодольныеБессемянодольныеОдносемянодольны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Цвета просты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расныйГолубойЖелт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Хим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ислотаОснованиеСол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Силы вообщ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ДвижениеПокойРавновес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Магнетиз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итяжениеОтталкив.Равновес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Электричеств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оложительноеОтрицательноеНейтральн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Теплота ЖарХолодТочка замер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Освещ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ветТьмаПолуте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Состояние матери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азообразн.ТвердоеЖидк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ЕЕ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нтетическое выражение мысли. - Змей и его значение. Метод объяс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нтакле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Крест. - Треугольник. - Печать Соломона. - Девиз Каллиостро. -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21-й Ключ Гермеса - Три первоначальных языка. - Сфинкс и его значе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Пирамиды. - Пентаграмма. - Прямоугольный треугольник и Китайская Книг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н-Пэ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й может обращаться ко всем, передавая мысли символическими рассказ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ными к фактам и смыслу положительному. Многие поймут, если не смысл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ова таблиц аналогических, в отношении закона и сравнительного значения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ное понимание смысла выражений посвященных доступно только адеп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, имея необходимые сведения, и мы можем приступить к объяснению последн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ысшего синтетического метода, употребляемого в оккультных науках. Оно состо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ом, чтобы выразить точно, одним знаком, факты, законы и нача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ответствующие передаваемой мыс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т знак есть действительное отражение знаков природы и называется - Пантакл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отношении понимания и употребления, пантакли соответствуют началам - высш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ю в тройной иерархии. Для уяснения этих таинственных фигур необходи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ть сначала их расположение, а затем, и это главное, их объясн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уже дали переложение Изумрудной Скрижали на геометрические знаки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ило настоящий пантакль; но для большей ясности, предоставим еще друг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й большой секрет и главнейшая тайна святилищ заключалась в доказательст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я одного всеобщего Двигателя, известного под множеством раз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именований, а равно и приложение на деле Его могущества при помощи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же надо было сделать, чтобы изобразить эту силу знаком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чим для этого ее свой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жде всего, эта единая сила имеет качества однородные со своим Творц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му она служит двумя полярными свойствами: своей активность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остью, притяжением и отталкиванием, а также свойствами положительны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рицательн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нас есть множество способов представить активность; мы можем ее изобраз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фрой 1, назвать пассивное цифрой 2 ,что при соединении активного с пассив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ст 12, согласно методу Пифагорейце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можем также представить активное вертикальной чертой, а пассивное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ризонтальной, что при их соединении образует крест. Этот способ изображ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-пассивного - способ Гностиков и Розенкрейцеров. Но в обоих метода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е подразумевает лишь активное и пассивное, но не имеется начерт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ого и отрицательного, притягательного и отталкивающего.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ижения этой цели, обратимся к природе и увидим, что положительное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ено фигурой целой, а отрицательное, как противоположность, фигу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ого способа рассматривать активное начало вытекли все древние фалл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обра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полный и пустой - вот составные части, служащие для изображения пер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честв всемирной силы. Но сила эта наделена еще беспрерывным движением, поч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. Люкас и назвал ее этим именем. Идея кругового движения, как единств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конечного, соответствует в качественной геометрии кругу или числу десять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ный, пустой и кру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исходная точка нашего пантакля: полное служит изображением хвоста зме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устое - головы, а круг - ее т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 смысл уробороса //////древних. Змей так свернулся, что голова (пусто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тягательное, пассивное) старается постоянно поглотить хвост (полн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талкивающее, активное), уклоняющийся бесконечным движ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изображение си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обратимся к законам. Они, как мы знаем, гармоничны между собо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уравновешены. В мире это представится так: Восток - положите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 света, уравновешивается Западом - отрицательным началом света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ым - мрака; Юг - положительное тепла, уравновешивается Севером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рицательным тепла, или положительным холода. Две силы - свет и тепло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ставленные одна другой, в положительном и отрицательном, составля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ватернер, служащий изображением закона движения уравновешенных сил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ображением его служит крес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пастью и хвостом змеи, или вокруг него, мы найдем место применения закон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й управляет движением. Мы знаем мировую силу и способ ее изображ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вно как и изображение ее зако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мы выразим ее путь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знаем, что эта сила развивается непрерывно из жизненных токов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зуются и одухотворяются, постоянно исходя и входя в Единицу. Один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х токов, идущий от единства к множеству, есть пассив нисходящий; а идущий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ожества к единству, есть актив восходящий. Таким образом, представ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ство для определения хода мировой си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изобразим ее двумя треугольниками: один черный - нисходящий, другой белый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сходящ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 изображении пантаклей, Мартинисты следуют этой систем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можем представить его двумя колоннами - белой и черной (способ франкмасонов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онна Иакин и Бохас), или положением рук человека, одной поднятой вверх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значения тока восходящего, другой 1- опущенной к земле, для обозначения то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сходящ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мы соединим все эти элементы, то составится фигура, устанавливающая суть 2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рты Таро - изображение абсолютного. Змей изображает мировую силу, четы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ических животных - закон уравновешенных сил, исходящих из одной общ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ы; две колонны в центре змея - ход движения, а молодая девушк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едение, которое отсюда вытекает - Жиз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роборос, рассматриваемый отдельно без развития, - выражает одно из начал, сам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щих, какие только существую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 будет изображение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мире божественном - действия Отца на Сы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мире отвлеченном - действия Свободы н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обходим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мире материальном - действия Силы на ил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зическом Сопротивл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фигура может иметь множество приложений. Словом этот пантакль - изобра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бсолют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яснение Пантак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гуры, которые кажутся на первый взгляд такими таинственными, оказыв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ако, в большинстве случаев, легко объясним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главные правила этих объяснени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. Разложить фигуру на ее составные ча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I. Рассмотреть положение этих частей в фигуре, во взаимных их отноше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II. Найти науку, с которой он, по-видимому, связан ближе вс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ложение фигуры на составные ча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пантакль, несмотря на свою сложность, может разлагаться на извест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о составных частей, представляющих элементы качественной геометрии. (См. гл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IV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жде всего я дам способ, применение которого облегчает определение элемент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именно: сосчитать их. Они всегда расположены по 3, по 7 или по 1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они расположены по три, то в них заключается идея об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м-Пассивном-Среднем, и ее развит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они расположены по семи, то относятся к семи планетам или к семи цвет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яющимся поочередно при превращении металлов, и тогда третий вопрос (к ка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е относится пантакль) разъясняет их значение. Наконец, если они расположе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двенадцати, то выражают все зодиакальное движение и в частности дви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лн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ерь рассмотрим некоторые главнейшие символические изобра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ест - выражает противоположность сил попарно, причем рождается Квинтэссенц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изображение действия активного начала на пассивное - духа на матер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чем, естественно, дух как голова, господствует над материей. Но, 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дуны хотят выразить свои идеи пантаклем, они уничтожают гармонию фигур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ворачивают ее вверх ног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означает, что материя властвует над духо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ло выше Добра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ьма предпочитается Све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должен руководствоваться своими низшими инстинктами, делать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ибельное для разума и п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знаем, что крест изображает эти идеи оттого, что он образован черт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тикальной (изображение активного начала) и горизонтальной (изобра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ассивного начала), со всеми аналогическими понят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хугольник - выражает противодействие сил активных пассивным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тановления равновесия, и вот почему он служит преимущественно изображ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р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угольник, смотря по положению вершины - изображает различные иде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 по себе угол образован из двух противоположных линий (изображение (2)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действие), которые теряются в бесконечности и никогда не встретятся, ес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третья линия не соединит и не свяжет их в единицу, составив таким образ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ую закрытую фигуру - треугольни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угольник, вершиной кверху, представляет все стремящееся ввер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 служит, в частности, символом огня и тепла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иерархическая тайна света и основной материи - стихийного огня; подли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о солнца, луны, звезд и всякой жиз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первоначальный свет возносит кверху все проявления своих свойств, по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будучи очищен единицей несотворенного света, он стремится постоянно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ице, от которой заимствовал свою теплоту"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Как пламя факела всегда стремится подняться, как бы его ни вращали, т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, сердце которого воспламенено добродетелью, что бы с ним ни случилос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гда направляется к цели, которую ему указывает мудрость (Пословицы Бра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артрихар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Esprit Sabbathier "L'Ombre idCale de la Sagesse umversell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еугольник, обращенный вершиной вниз, представляет все то, что нисходит сверх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ни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 преимущественно служит символом воды и влаж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Это вода над небесная, метафизическая материя, достоверное вещество ми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шедшее из первичного духа - Мать всех вещей, которая из Бинера произв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ватернер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Движение этих сил направляется вниз и отсюда происходит индивидуализац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и и формирование тел всего живущего, дающее им существование".(Там же.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ение двух треугольников представляет сочетание тепла и влажности, солнц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ны, начало всего творения, обращение Жизни от Неба к Земле и от Земли к Неб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"Эволюция" Индус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гура эта, называемая Печатью Соломона, изображает Вселенную с ее двумя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тернерами, представляющими Бога и Природу - изображение Макрокосма.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ясняет слова Гермеса в Изумрудной Скрижал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н поднимается из земли к небу и снова опускается в землю, тая в себе зародыш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х вещей, как. высших так и низших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а представляет еще свойства - то есть: и царство, и сила, и слава, действу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роизводительные циклы, что видно из оккультной редакции молитвы "Отче наш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. Иоанна, которую верно читают православные священники. Это то совершен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 в мистическом шестидневном творении, в котором миру определяется вер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низ, восток и запад, север и ю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ледовательно этот иероглиф мира открывает семь светов, в тайне семи дн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рения, потому что центр Сенера образует Септенер, на котором вращаетс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оится природа, и который Бог избрал для почитания Его Святого Имени.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ю, что свет мира исходит из центра Септенера, потому что с него подним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Денеру (10), который есть Горизонт Вечности, откуда исходит всякое владе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йство вещей". (L'Ombre ideale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татель должен быть в состоянии после предшествующих указаний понимать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ста, заимствованные нами из сочинений чистейшего мисти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жение элемен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ить элементы, которые составляют пантакль, - трудная задача, но этим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лжен ограничиваться труд исследователя. Положение, занимаемое эт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ами, бросает яркий свет на самые темные пункты и это поло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равнительно легко определить по методу противоположностей. Этот метод состои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м, чтобы приложить к смыслу элемента, оставшегося темным, знач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тивоположное тому, который ему противопоставле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 ... D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три буквы, служившие девизом Каллиостро. Допустим, что мне удалось най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е первой буквы, означающее свободу (Liberte) - и предположение м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твердилось треугольником поставленным вершиной кверху, изображенным тре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чками; теперь я ищу значение второй буквы D. По методу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стей, я знаю, что эта буква подразумевает слово имеющее смысл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тный первому - свободе, этот смысл должен заключаться в идее - неизбеж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Necessite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треугольник, обращенный вершиной вниз указывает на то, что эта неизбеж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а в своих проявлениях и идея обязанности (Devoir) занимает место D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е L на D - дает власть (Pouvoir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простой пример позволяет понять метод противоположностей, который необход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определения таинственных фигур. Этот метод был в ходу, при обознач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стей разными цветами, как две колонны I и В франкмасонов, од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асная, другая синяя, или при обозначении их посредством различных форм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ть и хвост змеи - изображение активного и пассивного или символ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рождения; а также, давая им различные направления, как в Печати Солом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два треугольника с противоположными вершинами), или в Крест (противополож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правления линий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Цве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Формыпротивоположны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правлен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ы три способа, которыми обозначены противоположности в пантаклях. Мы сно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им это применение, при различном представлении Кватернера, изображ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бсолютного. (См. циклические законы, гл. 2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квенно Кватернер обозначается четырьмя еврейскими буквам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ая , (ioд) - представляет активное начало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торая (хе) - изображение пассивного нача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тья (во) - представляет связь, которая соединяет две первы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четвертая (хе) - повторение второй, указывает вечное продол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едений Осириса - Исиды. Чтобы написать эти буквы по способу посвященны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 следует расположить крестообраз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м случае направление указывает на значение элементов, так как акти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менты (ioд и во) находятся на одной и той же вертикальной лин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ые элементы находятся на горизонтальной линии. Можно еще иными форм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ить Кватернер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лки или Треф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ши или Черв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Шпаги или Пик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уги или Буб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элементы нарисованы двумя противоположными цветами: красным и черным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зать, что Кватернер состоит из первобытных противоположных сил: од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ктивной (красный цвет), другой пассивной (черный цвет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геометрическое резюме этого способа изображения Кватернер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те 21-й ключ книги Гермеса (Таро) и вы найдете все это в четы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ических животных. Итак, второй, метод объяснения состои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тивоположности верха фигуры ее низу и правой стороны фигуры - лев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дко бывает, даже в самых сокровенных фигурах, чтобы методы не согласовали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ервый со вторым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эти объяснения могут показаться многим ненужными, но пусть они вспомнят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яя наука основана почти всецело на пантаклях, и тогда, без сомнения,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инят подробность этих объяснений. Эти же данные видны в способе начерт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сьмен трех первобытных языков: китайского, еврейского и санскритского (С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е Фабра д'Оливе относительно еврейского язык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-китайски пишут сверху вниз, вертикально, и справа налево, по-еврейск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изонтально справа налево, а по санскритски - горизонтально слева напра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исследованию С.Ив-д'Альвейдра 1 , направление письма указывает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е образования народов, почему следует, что народы, пишущие подоб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итайцам с неба к земле 2, образованием близко подходят к первоначаль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очнику (теперь только одни китайцы пишут идеографическими письменам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Mission desJuif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Moreau de Dammarfin в своем сочинении "Traite sur I'Origine des Characteres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elphabetiques (Париж, 1839 г.)" показывает, что китайские начертания извлече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 начертаний небесных зна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народы, пишущие подобно евреям с Востока на Запад, - заимство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ание из восточного источника. И, наконец, все народы, пишу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нскритским способом с Запада к Востоку, почерпнули образовани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ых главных святилищ Запада, преимущественно у друидов.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, можно считать китайский язык первоначальным корнем, который, сойд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а, дал отпрысков: еврейский и санскритский, а потому их можно рассматрива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активное и пассивное, как западный и восточн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 это резюмируется в следующем рисунк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ка, с которой связан пантакл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тя уже много сделано разложением фигуры на составные ее части и тем, что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ли смысл этих частей по методу противоположностей, этим не исчерпыв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дача исследовател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положим, что ему удалось определить соотношения семи планет с сем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ами, но этого недостаточно, только общий смысл пантакля может освет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ое значение, приписываемое планетам. Если - химии, то необходи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е сравнительное, а планеты укажут цвета процесса 1, если же магии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ы должны относиться к именам разумных существ, которые ими управляют.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 видно важное значение, которое имеет определение смысла пантакля и достич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возможно сопоставлением двух предыдущих способов: разложением на соста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и и их противопоставл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,.."Но постоянно, как только король вошел, первым делом он освобождается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го платья из тонкой золотой парчи с чеканными листьями, и вручает его сво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му человеку, который называется Сатурном. Тогда Сатурн его берет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храняет в течение 40 - 42 дней; затем Король снимает свою фуфайку из тон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архата и дает ее второму человеку, который называется Юпитером, он сохраняет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ечение добрых 20 дней; после чего Юпитер по приказанию Короля передает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уне, которая является третьим миром и т.д, (Бернард Тревизанский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мы можем сказать, что это обособление смысла таинственных фигур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тречается почти никогда в древних фигурах, и что они всегда изобра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чески три значения, соответствующие трем мерам. Применим тепер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ыдущие данные к объяснениям символических фигур, которые легче вс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третить при изучении Оккультизма. Я буду в дальнейшем изложении воздержив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объяснений, которые читатель, употребляя предложенные мною методы,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йти так же легко, как и я с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финк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лигии сменяют одна другую, поколения проходят, и последнее мнит с гордость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может отнестись с презрением к древней науке. Над всеми этими несогласия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рами и заблуждениями одиноко возвышается неподвижный Сфинкс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прошает невежд, профанирующих науку: "Что я такое?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амы могут быть разрушены, книги могут исчезнуть, но высокие позн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обретенные древними, не могут быть забыты. Сфинкс остается, и его достаточ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мвол Единицы - он соединяет в себе формы, наиболее чуждые одна друг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мвол Истины - он показывает причину всех противоположных ей заблужд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мвол Абсолютного - он является изображением таинственного Кватерн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лько моя религия истинна, взывает фанатик христиани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аша - есть дело обманщика, а моя религия идет от Бога, отвечает евр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 ваши священные книги списаны из нашего откровения, восклицает инду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религии - обман, кроме материи ничего не существует; принципы всех верова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ходят из наблюдения звезд; только наука истинна - утверждает современ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й. А Сфинкс возвышается, безгласный, над всеми спорами, служа молчалив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ием воедино всех верований и на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показывает христианину Ангела, Орла, Льва и Тельца, сопровожда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ангелистов; еврей узнает в нем сон Иезекииля; индус - тайны Адда-Нари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й - намеревавшийся с презрением пройти мимо, заметил в символ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ях эмблемы четырех элементарных сил: Магнетизма, Электрич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лоты и Света. В нерешительности, будущий адепт вопрошает Сфинкса, и 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ит ему: "Смотр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меня, голова моя человечья, и в ней пребывает наука, как тебе это указ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ы посвящения, находящиеся на ней. Наука руководит моей жизнью, но она са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себе слабая поддержка, на моих четырех лапах львиные когти; я вооружен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й и могу направиться направо, налево, вперед и назад; ничто не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стоять Смелости, ведомой Знанием. Но эти лапы так крепки оттог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деланы к бокам быка. Если я принимаюсь за дело, то работаю усердно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носливостью быка, трудящегося на полевой борозде. В минуты слабости, 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адок духа овладевает мной, когда одной мысли не справиться, при управл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им существом, я взмахиваю моими орлиными крыльями. Я вздымаюсь в обл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ерцания, я читаю в Сердце Мира тайны мировой жизни, после чего возвращаюсь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ему молчаливому занят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оя головасоветует тебеЗнать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огти " "Сметь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ока" "Хотеть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рылья" " Молча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Следуй моим советам, и жизнь будет казаться тебе справедливой и прекрас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Человеческое лицо Сфинкса говорит о разуме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го груди о любви, когти о борьбе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Его крылья суть: Вера, Мечта и Надежда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А его бычачьи бока - труды этого м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сли ты умеешь трудиться, верить, любить, защищаться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не порабощен низкими забот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сли твое сердце умеет хотеть, и твой дух - понимать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арь Фив! привет тебе, когда ты увенчан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лов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</w:t>
      </w:r>
      <w:r>
        <w:rPr>
          <w:rFonts w:cs="Tahoma" w:ascii="Tahoma" w:hAnsi="Tahoma"/>
          <w:sz w:val="36"/>
          <w:szCs w:val="36"/>
        </w:rPr>
        <w:t>Крыль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Бо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</w:t>
      </w:r>
      <w:r>
        <w:rPr>
          <w:rFonts w:cs="Tahoma" w:ascii="Tahoma" w:hAnsi="Tahoma"/>
          <w:sz w:val="36"/>
          <w:szCs w:val="36"/>
        </w:rPr>
        <w:t xml:space="preserve">Лап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ап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этом изображении Сфинкса выказываются две значительные противополож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ереди: Голова (Знание) противополагается Лапам (Смелость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зади: Бока (Труд) также противополагаются Лапам (Смелость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обоими находится созерцание - Крылья, которыми он управля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лость действий (передние Лапы) решительна, если Знание постоянно руководит е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Голов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лость в науке (задние лапы) всегда будет увенчана успехом, если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уководствоваться Трудом и Постоянством (Бока бык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невоздержность действий или занятий науками должны укрощаться здрав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мышлением (Крылья орл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ая противоположность - верх и низ, согласуемые середи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ерх - голова, крыль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Средина - бока бы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из - лапы передние - лап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зад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верху царят: знание и воображение; внизу - практика: практика в зна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ередние лапы) и практика воображения (задние лапы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рия всегда должна руководить практикой; тот, кто хочет открыть Истины Природ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лючительно материальными опытами, подобен человеку, желающему двигать член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мимо голов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Нет Теории без Практики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ет Практики без Теор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ет теории, нет практики без тру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от еще, что говорит нам Сфинк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им все это в одну фигуру, согласно указаниям, которые мы только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кры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им перед Сфинкса активным, отметив чертой вертикальной; а зад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ассивным, чертой горизонтальной и получим следующую фигуру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лова человечья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ылья Орла - Бока - Задние лапы - Передние лапы, и будет. Фигура э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ет законы элементарных сил, истекающих из мировой силы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ирами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финкс есть не единственный символический памятник, оставленный нам Египтом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рамидах также сохранились следы центров древнего посвящения. - На левом берег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ла, против. Каира, Гизехская равнина еще сохранила три памятника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небрегают действием времени и людей - это пирами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три громады, с четырехугольными основаниями, немного неравные по величин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уют своим взаимным положением треугольник, которого одна сторона обращен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веру, другая к западу и третья к востоку. Самая большая пирамида, обращенная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веру и Дельте, служит символом сил природы; вторая к юго-западу и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тоянии полета стрелы от первой - символом движения; а последня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юго-восток от второй, на расстоянии кинутого камня - является символом времен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юг от третьей, в среднем расстоянии, на линии направляющейся от восток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паду, высятся еще три пирамиды, но меньших размеров, а подле них лежат ку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ромадных камней, дающих повод предполагать, что это развалины седьмо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рамиды. По-видимому, Египтяне хотели изобразить семью конусами - сем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ных миров, гении которых управляют нашей вселенной, что и было откры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рмесом ( Christian, "Hist. de la Magie", стр. 99 и 100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ая пирамида построена на четырехугольном основании - изображении: матер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рмы, знака и примен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рань каждой стороны является Тернером и олицетворяет идею, теор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означает преимущество Тернера над Кватернером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нер господствует над Кватернером, т.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я над Знаком, Дух над Материей, Теория над Практик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я пирамида образована 4 и 3, т.е. 7-ю, - символом соединения идеи со зна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а с материей и теории с практикой, это исполн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х пирамиды показывает математическую точку (его вершину), из которой исход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 идеи (четыре треугольника). Эти четыре идеи стремятся к тому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аться на единой форме (основание пирамиды) и этим показывают св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лидарн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изучении пирамиды мы вновь находим таинственную тетраграм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нтаграм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нтаграмма или пятиконечная звезда, "пылающая звезда" франкмасонов, есть оди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самых полных пантаклей, какой только можно себе представить. Значения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нообразны, но все они сводятся к первичной идее соединения Кватернера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иц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фигура изображает преимущественно человека, и в этом применении мы будем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ть. Верхняя точка - голова, четыре остальные - четыре члена человек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еще смотреть на этот пантакль как на изображение пяти чувств, и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е, слишком положительное, не должно нас останавливать. Не желая объясн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десь полностью всего значения этой фигуры, мы можем объяснить применение ее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акти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и, чтобы действовать на духов, пользовались Пентаграммой головой кверху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лдуны Пентаграмму чертят головой вни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нтаграмма головой кверху изображает человека с волей (голова), покоряющей сво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сти (члены). Представив идею числом 3, а материю - 2, можно при разлож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нтаграммы - указать на власть духа над матер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нтаграмма головой вниз представляет также фигуру, как и опрокинутый крес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.е. человека, воля которого покоряется страстям, или человека пассивн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а, который позволяет злым духам подчинять себе его волю - это медиу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м положении Пентаграмма указывает материального духа; человека, соглас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оять вверх ног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нтаграмма может, следовательно, изображать хорошее или худое, добро и зл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отря по положению, поэтому она есть изображение Человека-Микрокосма, делаю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бро и Зло, согласно своей Во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ямоугольный Треугольни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ет Пантакль, известный в Китае с глубочайшей древности, это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ямоугольный треугольник, стороны которого имеют известную длину и относя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аимно как 3, 4 и 5, так что квадрат гипотенузы 5 х 5 = 25 равен сумме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квадратов катетов 3x3 =9 и 4 х 4 = 16; 16 + 9 = 2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в его числах имеется таинственное значение, которое можно истолковать так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- идея, присоединенная к 4 - форме, составляет равенство - 5, пентаграмму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ерь другое толкован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бсолютная Сущность (1) + Человек (4) равно Злу (5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юда видно, что последнее толкование отличается от первого только прилож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х же самых принципов к низшему миру, как это показывает след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положен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я - Сущность, Форма - Человек, Человек - З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учения Пентаграммы достаточно для разъяснения этих кажущихся противореч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едем здесь китайскую книгу Чен-Пей, основанную на вышеуказанных данных.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лечена из сборника "Lettres edifiantes" (т. 26, стр. 146, Париж, 1783 г.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сионер, который перевел ее, объявляет, что она старье книжного пожара в 213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ду до Р. Хр. Клод де С.-Мартен издал к ней мистическое толкование в св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и о числах (Traite des Nombres, Dentu, Paris, 1863 г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жно видеть, что книга эта основана на 22 Старших Арканах книги Герме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2 Пункта китайской книги Чен-П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 старину Чу-кон спрашивал Шан-Као и сказал: Я слышал, что Вы искусны в числах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ят, что Пао-хи дал правила для измерения неб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ельзя подняться на небо и нельзя ступней и пальцем измерить землю; прошу В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казать мне основу этого счисле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Шан-Као сказал"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Ю-ен (круг) происходит от Фан'а (квадрата) 4 = 10 (См. стр. 32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Фан происходит от Ку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Ку производится умножением 9 на 9 = 81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Если разделить Ку на 2 части, получится Key ширина в 3, а Коу длина в 4. Ли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ин соединяет две стороны Key; Key образует углы, а Кин состоит из 5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Посмотрите половину Фан'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9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Фан или Плоскость производит числа 3, 4, 5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"Диад ку образуют длинный Фан из 25, это Ци-Ку, итог Ку (5x5 = 25)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Знанием оснований этих вычислений Ю устроил порядок в Импери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Чу-Кон сказал: это важно, я желаю знать, как пользоваться Ку". Шан-Као ответил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Ку, приведенный в плоскость и выровненный, употребляется для нивелиров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ризонтальной лини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Иен-Ку показывает вышину и верх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Фу-Ку служит для измерения глубины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5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Го-Ку для знания отдаленног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Уан-Ку для окружност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7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Хо-Ку для Фан'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Фан находится в ведении Земли. Ю-ен в ведении неба, небо есть Ю-ен, а зем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н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9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Вычисление Фан'а твое. От Фан'а происходит Ю-ен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Фигура Ли служит для изображения, описания и наблюдения неба. Землю обознач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ным и коричневым цветами. Небо обозначается цветом, смешанным из желтог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ым. Числа и вычисления для неба содержит в себе фигура Ли. Небо есть как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лочка, а земля находится внизу под оболочкой, и эта фигура или орудие служ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знанию настоящего положения неба и земл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от, кто знает землю, называется мудрым и искусным. Тот, кто знает не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ется очень мудрым и бесстрастным. Знание Кеу-Ку дает мудрость, эт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нают землю; познанием земли приобретается знание неба, мудрос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трастность, делаешься Шином. Стороны Key и Ку имеют свои числа: знание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сел указывает на знание всег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Чу-Кон сказал: Нет ничего лучшего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ь III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ведение в третью ча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шествующие главы дали читателю ключ от таинственной двери, разделяющей ми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ый от невидимого. Мы видели, каким образом наука скрывала себя и сдела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ю открытия; теперь посмотрим, что возможно разоблачить относительно самого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мета всех этих предосторожностей: Мира Невидим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оем дверь и постараемся не быть ослепленными светом, который отту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рвется, и скажем все, что должно быть сказано, так как наставники пожела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известные тайны открылись в XIX столетии, но многое, извест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ным, останется скрытым от друг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ная История, предшествуя и созидая историю явную, подобна скрытому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рою соку, способствующему образованию видимых листьев и цветов дере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зотерическом учении, оккультная наука господствует над наукой, доступ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пе, как Солнце над свитой планет; подобно этому наука о душе освещает нау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йное искусство связывать и развязывать души есть высшая точка, которой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жет достигнуть. Но этого предмета надо касаться осторож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прочими предметами, при посвящении, изучались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я земли и ее преобразований, открывающая действительные причины эволюц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волюции материков, рас и народ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я человеческой души и ее преобразований. История вселенной и сил, прису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е, человеку и Божеству и циркулирующих во вселенной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отдел имел три степени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ую - часть физическу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осходную - часть метафизическу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авнительную или отдел аналогии, составляющий середину между двумя перв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, например, Наука о Небе заключала в себ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Физику, относившуюся приблизительно к тому, что мы теперь называ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ономи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Метафизику, относившуюся к тому, что стало Астрологиею, в ее ча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оретической и высшей: генеало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Отдел аналогий, или изучение влияний, через которые Астрология сближалась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м темперамента, естественной историей и медициной. Очень легко, даж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е время, отыскать эти два отдела каждой науки действительно синтетическ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тому что только в эпоху возрождения начали делить науки на два отд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ь физическая и материальная всякого знания сделалась с тех пор чем-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но отдельным, окрещенным торжественным именем: Наукой точной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житель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ь метафизическая и аналогическая всякого знания находилась в презрен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ыла отброшена и помещена в разряд тайных на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е историки имели даже смелость утверждать, что метафизическая ч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яла первую пробу и детский лепет каждой науки; однако в наши д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копились факты, доказывающие грубое заблуждение этих истор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десь следует назвать некоторые из таких наук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, которые внимательно прочтут эту таблицу, поймут способ разделения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ных частей. Мы не будем вдаваться здесь в слишком подробный разбор, т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просто хотим показать читателю, как его обманывали, говоря, что видим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ь всякой науки составляет всю науку, систематически скрывали от него и уч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зирать всю невидимую часть - единственно жизненну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Видимое:Невидимое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лесный или материальный отдел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дел одушевленный или жизненныйОтдел духовный или метафизическ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 гдел положитель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дел аналогическийОтдел причин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Физи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агия натуральнаяМетафизи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ХимияАлхим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ерметическая философ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строномияАстрология (наука о влияниях)Генеалогия (изучение духов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ичин применение мифологии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Числа (арифметика)Влияние и живые соотношения чисел.Сотворение чисел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 xml:space="preserve">Маг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Формы (геометрия)Влияние и живые соотношения формСотворение форм - То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 xml:space="preserve">Математические нау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Знаки (алгебра и черчение)Влияние и живые соотношения знак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ИероглификаСотворение знаков (Пифагорейство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ЗоологияПрирода живущ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Ботаника Начала природ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МинералогияСвященная терапевти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Физиология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ПсихологияТеурги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сихургия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посвященные отмечали причину этого заблуждения, а Клод де С.-Мартен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Неизвестный философ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описывает в "Крокодиле" 1, каким образом были золотые ключи затеряны ученым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льфальти де-Монтереджио в своем сочинении 2 указывает на сред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становления порванной связи, а еще ближе к нам простой крестьянин Луи Мишел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остоянии вдохновения, высказывает возвышенные мысли о живой Истине и о нау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овой Жизни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Claude de Saint-Martin "le Crocodile ou laGuerre du Bien etdu Mal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Malfalte de Monteregio "la Mathese'' (снова напечатаны в журнале "Le Voil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'lsis", № 5, rue de savoie, Paris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Louis Michel (из Финагьер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бы там ни было, но оккультизм - есть синтез всех наук и его не след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шивать с тем, что словари называют Тайными науками, которые состоят из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ивысших частей каждой науки, но не имеют, взятые отдельно, объединенно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нтетического характера оккуль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здесь приведем краткий свод наставлений, дошедших до нас, по преданию,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иболее важных положениях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Земля и ее сокровенная история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Белая раса и ее предание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) Развитие бессмертного человеческого духа и разные планы его существования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) Невидимые существа, с которыми человек находится в сношениях в этих разли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7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ля и ее сокровенная истор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мы, рассматривая земной глобус, изображающий современное располо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ков и морей, захотели бы описать с внешней стороны то, что мы видим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м, то походили бы на человека, рассматривающего наружность книги, ее вес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чее, не зная внутреннего содерж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тившись к геологу, мы узнали бы от него физическую и химическую истор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ов, которые послужили для образования вашей книги. Это будет уже бо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ересно, но не полно. Обратимся к посвященному и попросим у него ключ к т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написано в этой колоссальной книге, которую представляет земной ша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посвященный нам ответит: lebe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ebe - означает цикл числа четыре, а в смысл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ономическом и физическом: Восток - Запад - Юг - Севе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ля состоит в настоящее время из одного материка, хотя отнюдь не полного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опы; все остальные земли суть остатки материков, скрывшихся или находящих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 пути преобра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опа означает белую расу и север. Белой расе предшествовали дру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ие расы, следовательно, и другие материки, потому что кажд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ая раса, действительно отличная от других, является продуктом эволю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были расы: Южная, Черная - представители которой африкан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роженц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а Красная, Западная - образовавшаяся в Амери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наконец, раса Восточная, Желтая - вышедшая из Азии, согласно циклу В. Ю. 3. 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десь следует сделать одно важное замеча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аждой эволюции или исчезновении материка, местность материка, дав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е особой своей расе, обозначена на планете и служит как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идетелем фак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ричина действительная и философская существования этих глыб земли,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ограф описывает нам только тело, а геолог только жиз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ин только посвященный может дать нам их ду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на земле господствовали поочередно четыре расы: Желтая, Красная, Черна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л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ая из этих рас произвела, с своей точки зрения, умственную эволюц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енчанную наукой и преданием, и удостоверенную проявлением Божеств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енной расе. Сверх того, каждая раса заимствовала своеобразные способы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хода из состояния инстинкта к состоянию божественного озар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этого происходит кажущееся различие преданий, под которыми всегда наход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ое, доступное во всей своей неприкосновенности только понима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лее мы поговорим о предании, теперь же займемся историей зем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* * *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роде все дышит жизнью. Земля есть такое же живое существо, как и соба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рево, человек, минерал или солн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ы земной жизни были неясно поняты положительной наукой, именовавшей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етизмом и электромагнетизмом, с их действиями, следствиями и причинам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лонение земли по эклиптике и периодическое перемещение полюсов зем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яют платонический год (25 000 лет (Прецессия - перемещение точ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вноденствия на 360 градусов - происходит за 25,840 лет. ( Прим.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экватор и эклиптика совпадали, земля находилась бы в полной физ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рмонии относительно времен года и климата. Но, так как этой гармонии нет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юсы периодически колеблются, и от такого колебания, происходят преобразов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ков, запечатлевающихся в памяти людей в виде геологических катаклизм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топ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полюс, согласно тайному преданию, но не современной науке, -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имать восемь последовательных положений в отношении к экватору. Это и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восьми земных полюсов, названием которых мы и ограничимся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пространяясь даль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лон эклиптики по отношению к экватору все посвященные единогласно припис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иянию Лу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на, предназначенная первоначально составлять неотъемлемую часть земли,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отделилась от нее в пространство, от этого случилась ужасающая катастроф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естная под именем всемирного потопа, так как вследствие этого произош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клон эклиптики, и воды полюсов смыли все населенные матери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и Мишель объясняет эту тайну, говоря, что земля образовалась из четы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т, сделавшихся земными материками, а что луна, тоже предназначенная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ания материка и отказавшаяся от соединения с другими планетами,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уждена, по своей собственной воле, на положение простого спутни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ли народы, самые имена которых указывают на то, что они не знали Лун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татель должен только вникнуть в эту тайну, а мы не будем далее останавлив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 н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 того, как раса данного материка доходила до известной степени цивилизац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а каждый раз снова находила великие и тайные законы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числа этих законов те, которые относятся к земной жизни и ее фазам, д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о открытию цикл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человеческого существа внешние признаки жизнедеятельности представлены би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рдца (от 60 до 70 ударов в минуту), вдыханием и выдыханием (20 раз в минуту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иение сердца обнаруживается двумя способами: сжиманием и расширением. Свер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о, человек проходит четыре возраста, детство, юность, зрелость и стар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чередовании периодов бодрствования и сна, соответствующих дню и ночи. В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роткий перечень, так называемых, циклов человеческой жизни, начиная с би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рдца и до 20-летнего периода, каждого отдела человеческой жизни (детств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юность и т.д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е, зная, что материализованный человек служит, в миниатюре, отраж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ов великого небесного человека, делали изыскания сначала в отношении ра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тем всего человечества и, наконец, по отношению к вселенной, в ее цикл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иодах, аналогичных периодам человеческого существа, объемлющим в св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витии землю, одинаково со всеми народами и рас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смена дня и ночи, происходящая от взаимного положения земл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ца, изображает расширение и сжимание планеты, и заключает утро, полден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чер и ночь, указывающие на местную пульсацию земного тела, разделяемую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ы, минуты и секун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аимные положения земли и луны произвели период, который служит для земли т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, что для человека составляет вдыхание и выдыхание: месяц, разделенный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тыре недели: две - вдыхание (Новолуние и Полнолуние) и две - выдых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олнолуние и Новолун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жение Земли вокруг Солнца, по современным теориям, составляет для Земли,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ванием года, то же, что день - для человека. Год заключает в себе пери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тивности (весна - лето), соответствующий периоду ночи (полночь - полдень)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иод производительности и отдыха (осень - зима), соответствующий периоду дн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олдень - полночь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этим периодам надо прибавить электромагнетический период в 520 лет, внов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ытый в наше время Бруком (Bruck " Le Magnetisme terrestre".), что со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земли то же, что, год для человека; и великий платонический год в 25 000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ет, подобный одному из возрастов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елаем здесь небольшое отступление, для применения закона кватернера, о котор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ы уже говорили рань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ий закон представляется нам под видом двух великих периодов: оди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хождения, другой нисхождения, разделенных особым промежутком, указывающим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течение примет другое направление. Итак, для человеческого дня мы име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ее изображ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а фигура применима ко всем периодам, даже самым маленьким как кровообращ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тельно, сокращение сердца и его расширение разделены отдыхом серд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этот всеобщий и применяется одинаково, как к эволюции и инволю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ой силы во вселенной, так равно и к циркуляции жизненной си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имой кровью в организме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 "посвятительные" древние школы установили для каждой челове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ы и для каждого народа циклические периоды, в течение которых эти рас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роды проходят все степени возрас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дийские брамины, унаследовавшие предание чернокожих и часть преданий желт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ы, установили тоже великие периоды в 432000 лет относительно челове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этом, не следует забывать, что в семействе, где дедушка приближается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иле, внук еще ребенок, и если бы хотели применить к внуку законы, приложи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 деду, то сделали бы большую ошибк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каждое полушарие управляется законами эволюции и инволюции, взаим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полняющимися, и если человечество одного полушария находится в состоя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рца, исполненного опыта, то человечество другого полушария находи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тстве, и наоборо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настоящее время восток, а в особенности Азия, находится в эпохе мудро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рости, тогда как Европа оканчивает молодость, а Америка, выходящая из моги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тупает в младенче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дийские брамины хорошо знают, что у Европы был свой Мессия около 20 веков 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ад, тогда как со времени пришествия Мессии Азии прошло уже более 87 век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, некоторые ученые запада, желали бы отнести к нашему полушар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клические законы, управляющие Востоком, и утверждают, что мы находим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иод помрачения и инволюции (Кали-Июга). Это ошибка, которой долж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ерегаться оккультисты Запада, так как она может причинить' большой вред на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один материк разрушается, то возрождается новый, в противополож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шарии, и тот плохо знает закон творчества, кто применяет к новому матери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ы материка исчезнувшего. То же самое относится и к людским расам, народа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у человеку. Поэтому не надо думать о возможности применения к Европ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мерике циклов брами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ами брамины превозносят в настоящее время Сатия-Июга (черный век) и клевещу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настоящий век, вопреки своим летописям, определяющим 3-й век, как са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астливый и блестящий. Это был век их зрелости, теперь же они находя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и дряхлости, причем их взгляды, как у стариков, преимуществ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щаются к временам детства". ( F. d'Olivet "Hist. Philos.", стр. 102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бженные такими данными, мы можем безопасно заняться историей ра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сподствовавших на зем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ы: желтая, красная, черная и белая совершили свою последовательную эволюц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одной планете, или каждый материк есть только кристаллизация другой планет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тки четырех этих планет образовали землю, как это показывает высш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овение Луи Мишеля Фиганьера. Действительно ли Луна один из таких материк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бровольно отделившийся от прочих, разрушив этим гармонию земли и сделавшись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утником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рос этот имеет слишком большое значение, чтобы говорить о нем на несколь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ницах, почему я советую прочесть сочинения Луи Мишеля Фиганьера, несмотр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кажущуюся трудность, а сам в дальнейшем изложении буду придерживаться Фаб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не будем теперь касаться истории расы желтой, восточной, остатки которой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йдем вместе с Фох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на остатки от расы Западной, красной, проходившей свою цивилизацию на зем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 чернокожих, - мы укажем на прекрасные колонии Великобритании, Бретан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пании и Италии (страна Басков), где этруски составляли колонию Красной расы 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наконец, в Египте, где Красные основали Атлантическую колонию, которая - пос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жасной катастрофы - передала другим расам высокие истины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только делается известным, что Египет был колонией Красных, лучш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мятники которых найдены в Перу. (Чтобы дать себе отчет в истинности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ждения, достаточно сравнить иероглифы, сфинксы и пирамиды перуанцев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гипетскими, искусство этрусское с египетским. См. относительно подробностей: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"Histoire des nations civilisees du Mexique et de I'Amerique du Sud". 4 vol, par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l'abbe Brassan de Bourbourg; "la Cane americane" par le colonel Dussaert (Pans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882) и "I'Occulte chez les Aborigenes de I'Amerique du Sud", par le docteur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Henn Girgois, который дает веские доводы, хотя не защищает этого положения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бель Атлантиды передала скипетр могущества Черной расе, скоро завоевавшей вс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еленную землю. Белая же раса зарождалась в то время в окрестностях Север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ю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несемся к давно прошедшему времени, когда появилась белая раса, к которой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адлежим. В ту эпоху белая раса была слабая, дикая, без законов, б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ания и искусств, лишенная разумного мышления и каких бы то ни бы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дежд. Она жила близ Северного полюса, где получила свое нача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ная раса, гораздо старше первой, господствовала в то время на земле сил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вилизацией. Она занимала всю Африку и большую часть Азии, где подчинила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тую расу. Кое-какие остатки красной расы вели тяжелое существование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шинах самых высоких гор Америки, пережив страшную катастрофу, их постигшу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слабые остатки были не известны, красная раса, к которой они принадлежа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давно владела западным полушар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тая, восточная раса, и раса черная, тогда господствовавшая, заним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транство на Юг до экватора, а белая раса, как я сказал, которая только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явилась, блуждала около Северного Полюса.( F. d Olivet "Hist. Philos.", стр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67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 будет нам здесь позволено воздать должное и выразить удивление посвященн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ередившему современные открытия и сумевшему связать историю нашей расы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м планом. Все посвятительные школы Запада должны чтить, как одного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личайших наставников, посылаемых провидением, автора "Философской Истор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го Рода" - Фабра д'Оливе. Перед трудом этого высокого ума изучаю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навливается с чувством страха и благоговения, а посвященный приветствует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зыке духов того, кто посредством молитвы и вдохновения добился разъясн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крытых его предшественник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бр д'Оливе был светилом Пифагорейского течения, и его труд излагает одн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сторону откровения - энциклопедическую, вторую же половину объясни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ой великий адепт - С.Ив-д'Альвейдр, разъяснявший касательно Церкв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триархов, Пророков и Иисуса Христа, т.е. о полюсе творящей любви и жи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ороне откровения, о которых мы поговорим впоследств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мы займемся историей нашей расы, в том виде, как нам передает ее Фаб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'Оливе, сочинения которого должны быть настольной книгой всякого исти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ккультис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лая раса, появившаяся вблизи Северного Полюса, была первоначально в состоя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ком, кочующем и находилась в неведении о существовании других челове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 на Земле. При благоприятном климате белые развивались в числе и сил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началось переселение на Юг, через бесконечные леса Конской Зем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Ross-Land - нынешняя Россия), которые довели белых до земель Польш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Poll-Land), a оттуда до возвышенностей центральной Европы (Teuts- Land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граниченных с Севера Пределом Душ (D'AHN-Mark), а на Западе Низменными Земля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Holl-Land и Gholl-Land; la Gaule - Галлия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десь-то белая раса и встретилась с черной. Белые, будучи слабыми и не име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оружия, подверглись массовому порабощению. Их труд применя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имущественно для работ в рудниках и при постройках крепостей. Однако,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яжким игом они сделались опытнее, стали изготовлять более совершенное оружие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ьзуясь дремучими непроходимыми лесами, научились побеждать черных, хот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оставленные своим собственным силам и без помощи божественного Провид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вшего свои виды на белую расу, - они немного бы сдела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самого начала невидимым миром была избрана женщина, влиявшая на белых. Женщин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у звали Валюспой (Valuspa), и ее пророческому дару белые обязаны сво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асением. Находясь в распре между собой, два главные предводителя белых узн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ез Валюспу, что войска черных находятся в большом количестве в засаде, ожид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ца схватки между белыми, чтобы внезапным нападением уничтожить уцелевших. Это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откровение так подействовало на обоих предводителей, что они вошли в соглаш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пали на черных и уничтожили 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знательность пророчице, они начали строить жреческие храмы и друидесс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обрели значительную власть. Но вскоре прекратились сношения жриц с Высш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м и, чтобы скрыть свое бессилие, они ввели в белой расе челове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ртвоприношения, уповая на управление страх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оследствии это всемогущество женщины вызвало противодействие, надолго лишивш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е свободы. Часть кельтов, спасаясь от деспотизма друидесс, выселилась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ечества (около 10000 лет до Р.Х.) и через страны, занятые черными, добрала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 местности, теперь называющейся Аравией. Это были те кочующие Кельты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доны, часть которых позже, после тысячи превратностей, составила Еврей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род. Таково начало подчиненного положения женщин у иудее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вернемся к кельтам, оставшимся в Европе, под тиранией друидесс. Бел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а едва не погибла от страшного бича ее постигшего - проказы. При сношениях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ными, зараза перешла к белым и, не взирая на приносимые жертвы богу Тор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ине Фрейе, делала быстрые успехи. На этот раз помог замечательный г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идов Р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м болел душой, видя, с одной стороны, бедствия, производимые проказой, а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ой - не менее страшный вред, наносимый душам друидессами. Полный та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рачных дум, молодой друид заснул однажды под дубом, где вскоре ему откры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й план. Рам увидел появление коллективной души своей расы - Вели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ана, открывшего ему, что из дубовой омелы, приготовленной известным образ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сделать лекарство от проказы и средство передать обществу друидов, вла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ую у них похитили друидес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м сообщил это откровение начальнику своего общества, и последствия оправд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сть видения. Друиды хранили секрет приготовления лекарства, 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мять об этом дне, был установлен ежегодный праздник, совпадавший с време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новления сил земли (Рождество и Святки) и собирания дубовой оме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бр д'Оливе рассказывает (согласно собственным своим астральным видениям)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идессы предпринимали отчаянные усилия, чтобы удержать власть, ускользавшую 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х из ру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му назначено было "передать послание предкам", т.е. быть принесенным в жертв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он не согласился на это и во избежание междоусобной войны, покинул отечеств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за ним последовали его приверженцы, в числе нескольких тысяч человек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училось за 6700 лет до Р.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м направился на юго-восток вдоль Каспийского моря, провел несколько лет 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ошвы Уральских гор, значительно увеличил свое войско проживавшими в раз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стах белыми и, окончательно организовав его, пошел походом на Индию, бывшую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асти черных 1. Для этого он перешел Уральский хребет и расположился перв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агерем между Каспийским и Аральским мор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туда он начал действовать лично или через своих полководцев и отогнал чер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 острова Ланки (Цейлона), где Фараон (Pha-Rawon) черных был оконча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бит и лишился жизни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Так как было время, когда берега Ганга были населены Эфиопами (Жи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пполония, гл. ||| 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Относительно подробностей см. F. d'OItvef "Hist Philos."том I, стр. 253 и сл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дусская поэма "Рамаяна" передает часть этих фак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этой эпохи началось владычество Рама, имевшее значительное влияние на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ания белой ра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уже говорил, что по астрономическому исчислению эпоха Рама была 5000 лет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ей эры, предполагая, что в Руническом календаре не было изменений. Арриан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авший расчет, вероятно, по коренным преданиям, говорит, что от Феократа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н-дрокота, покоренного Александром, считали 6402 г. Плиний во всем согласу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Аррианом, хотя писал, кажется, самостоятель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 известно, что поход Александра на Индию был за 326 лет до Р.Х., так что (Id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р. 217)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настоящего года до Р.Х. 1896 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Р.Х. до Александра 326 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Александра до Рама 6402 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8624 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от Рама до Р.Х. 6728 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елавшись властителем народа, назначенного первенствовать цивилизации бел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ы, Рам установил в своем государстве теократический и религиозный порядок.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тановил в Тибете первосвященничество, и, переменив свое боевое имя Рам (Овен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имя священника Лам (Ягненок), он основал Ламаизм, культ таинственного агнц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арактерный для арийской ра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этого времени начинаются события, описанные историей. Историки знают, что рас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лая или арийская вышла из Индии, чтобы разнести свое предание по всему свет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не знают, что белые перешли в Индию с Запа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аваемое здесь могут, пожалуй, принять за басню, но я утверждаю, чт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йдет и 30 лет, как все серьезные исторические книги будут основаны на да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бра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 I "У меня перед глазами находится толстая книга, озаглавленная "La Science d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! Histoire", где хронология, основанная на данных Ус-серия представлена ряд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счисленных таблиц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з нее видно, между прочим, что Прометей научил людей употреблению огня в 1687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 до Р.Х.; что Кадм показал грекам искусство письма в 1493 г.; что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астливый случай доставил открытие железа 1406 г., что Церерэ науч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треблению плуга в 1385 г.,; и все это несколько веков спустя после основ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арства Сиалоны и Аргоса, между тем как Фораней дал Аргивянам свод*" закон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арта была выстроена, в Афинах чеканилась золотая монета, а Семирамида удивля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 великолепными садами, построенными ею в Вавилоне. По истине это что-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дивительное - царство без плугов, своды законов без букв, золотая монета б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гня, и города, построенные без жегеза." (F. d Olivet)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м так сильно поражает всех, как избранник Провидения, что все белые племена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же некоторые другие, помещают этого героя в своих летописях, под раз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ваниям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имена Рам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индусов - Рам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в Тибете - Ла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итае - Ф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Японии - П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севере Азии - Па-па, Па-ди-шах или Па-ди-п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ерсии и Иране - Жиам-Ши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 Арийцев - Дионис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названия могут дать единство, разнообразным мистическим история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носящимся к Ра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бавим к этим названиям Зодиак, к знакам которого Рам примешивал свою истор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это сделал позднее Моисей с историей Земли, и мы найдем примен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фической части астроном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ки Зодиака, в числе 12-ти, представляют самое замечательное в небесной сфе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ие же служат только к раскрытию тройного проявления. Рам высказал всю сил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его гения изобретением этих зна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м должен считаться Овен, настоящее его им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известно лишь, какому времени года должен он соответствова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, как надо полагать, началу года, то должен совпадать с временем зимн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цестояния - Матерью ночи, называвшейся у кельтов Modra-Nect. Справляясь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ению неба, видим, что эта ночь падает теперь на знак Стрельца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яет возвратное движение почти четырех знаков или ста двадцати градус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числяя эти 120° мы находим давность Зодиака равною 8640 годам, что не особ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нится с хронологией Арриана (Точка равноденствия отстает на 50, 16" в год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.е. на 1 градус 23'36" в 100 лет. (Прим. перев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сно этой гипотезе, знак Весов приходился на летнее солнцестояние, разделя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д на две равные ча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Рама смешивали с Солнцем, которое означали также символом Овна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шло, что многие писатели представляли путь этого светила и его влия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ными 12-ю знаками, которые оно проходит, но обдумав историю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менитого теократа, видно, что она достаточно выражена фигурами зодиака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чала Овен спасается, повернув голову назад, со взором обращенным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идаемую им страну. Вот положение Рама, уходящего из своего отечеств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ъяренный Телец, по-видимому заграждает ему путь, но половина тела, завязша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уде, мешает выполнению его замыслов, он падает на колени. Это кель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значенные их собственным символом, которые, после многих тщетных усил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противления, сдаются Раму. Следующие за этим Близнецы указывают на его союз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икими Туранц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к означает размышление о всем им сделанном: Лев - его битвы и преимуществ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ров Ланка, изображенный этим животным, крылатая Дева, с пальмовой ветвью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уках, указывает его побе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сы служат характеристикой равенства, установленного им между побежденны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бедител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рпион может служить представлением некоторого возмущения и измены, а Стрелец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последовавшего м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зерог, Водолей и Рыбы - относятся к нравственной части его истории,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ают события его преклонных лет и, вероятно, двумя рыбами он хотел указ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способ, каким, по его верованию, душа его будет соединена с душой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емник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как эмблематические фигуры сферы были изобретены в окрестностях Балка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7° широты, астрономы могли видеть, что круг, очерченный от южного полюса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вездиям Корабля, Кита, Жертвенника и Центавра, а под ними пустое простран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х древних планисфер, ясно указывают горизонт этой широты, а с ним и мес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ения зодиакальных знаков. (F. d Olivet "Hist. Philos.", т. | , стр. 259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воверное посвящение белой расы всегда изображалось белым цветом, симво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ы мужского по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арство Рама длилось около 35 столетий, после чего началось перемещение полюс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ивилизации из Индии, куда его перенес Рам, к земле кельтов, где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начально следовало утвердить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ключ этого женского раскола, которого не хотел, зная его, давать 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, видимая причина распада государства Рама была знаком те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, опираясь на музыку, хотели поставить пассивное начало над активным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крытая причина была значительно выше. Мы сделали на нее наме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мятежники приняли в знак протеста Красный цвет, как эмблему, и с тех п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рпур является эмблематическим цветом могущества. Они были известны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ичными названиями: Племен Скотоводных, Иониз, Палли-Финикиян. Выйдя из Инд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 3200 лет до Р.Х., они пришли в Египет к 2700 году (нашествие кочевников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орив Аравию и почти всю Малую Азию, они положили основание могуществ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сударствам: Финикии и Ассирии. Рассмотрим теперь, в каком положении находи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это время Егип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ипет (как мы увидим это позже, в связи с историей предания) сохранил почт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лости древнее предание атлантов, происходившее от красной расы и переда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ой черных. Царство Рама также имело большое влияние на Египет, где процвет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кратическое правление Фа-Равонов и дало Египту в ту эпоху, о которой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или, 14 династ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ее царство закончилось 10-й династией и длилось от 5004 до 3064 г. до Р.Х.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овательно, до распада великого царства Ра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можно этому распаду следует приписать появление первой диосполитан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одиннадцатой) династии в Египт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бы там ни было, толпы азиатских завоевателей угрожали Египту около 2600 г.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время 13-й династии. Жрецы в предупреждение опасности и гибе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ствий, для сохранения в чистоте предания Красных, создали Вели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терии. Однако, кочевники совершили нападение на Египет около 2200г.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ели страшную резню и бесчисленные избиения, но опасаясь мщ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воверных, остававшихся в Индии, эти орды азиатов, укрепили свое но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воевание со стороны Аравии, что удивляет несведущих историков, не име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юча к этой тайне, хотя и очень простой. Вот что по этому поводу говорит Мар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нтан: "Легенда доносит до нас ужасы разнузданности этого вторжения. Егип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лго разоряли и опустошали огнем и мечом, часть мужского населения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арварски уничтожена, а другая уведена в неволю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торжение несомненно, очевидно и то. что царствование Шалифа открывает 15-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настию. Гораздо менее достоверно происхождение этих опустошителей, которы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тя Манефон и называет их "гнусными азиатами", скорее хотели, судя по слов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го же самого историка, защитить Египет от азиатов .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ли думать, что эти азиаты были мятежниками, боявшимися мщения друг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зиатов, оставшихся правоверными? Этот пункт остался темным для истор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что говорит Манефон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арод этот назывался Гиксос, т.е. пастушеские цари, так как "гик" в священ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речии - царь, а "сое" - пастух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Marius Fontanes, "Les Egyptes", стр. 218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Был у нас царь по имени Тимсос. Во время правления этого царя, не знаю поче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 подул против нас неблагоприятным дыханием и, против всякого вероятия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тока люди гнусной расы, придя внезапно, наводнили страну и насильно овлад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ю, очень спокойно и без всякого сражения. (Манефон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е, по отзывам Манефона, считали их арабами. Предположение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ывалось на том, что они пришли из Аравии, которую завоевали, в пустын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оящих арабов, часть которых получила название "евреев" т.е. скитальцев.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тверждения такого важного обстоятельства приведем здесь подлинные слова Фаб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'Оливе: "Индийцы - приверженцы Иршу, как это подтверждено санскритск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гендами, не достигли полного успеха в самой Индии, что не помешало им одна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делаться весьма могущественны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ельты бодоны, давно бывшие властителями Аравии, сопротивлялись сколько могли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нимые судьбой, решили лучше покинуть отечество, чем покориться. Большая ч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перешла в Эфиопию, а другие бродили по пустыне, почему и назывались евреям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 финикияне, захватив господство над морем, отделяющим аравию от Егип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и ему свое название и поселились, по словам Геродота, на берегу Средиз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ря, где было главное их царство. 2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Слово Hebri, от которого произошло слово "Еврей", значит перенесенны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несенный, выселившийся из отечества, ушедший прочь. Оно имеет тот же са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рень, как арабское Harbi, но более сильно и обозначает большее распад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Пураны Индусов дают этому царству название Поллистана; это, собствен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алестина, Идунея или Финик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это время рушилось царство халдее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 из финикийских вождей, известный под именем Балли, покорил Плакшу в Мал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зии и построил на берегу Ефрата город Вавилон, которому он дал свое имя.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алли, называемый Греками и Римлянами и Белос или Белус, был основателем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менитого царства, которое называлось то Вавилонское, то Сирийское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сирийск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и, бывшие непримиримыми врагами Финикиян, по причине своего происхождения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ельтов-бодонов, изгнанных из их счастливой Аравии и принужденных скитать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стыне, дали этому Балли имя Немврода (т.е. путь тигра), для выражения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ирепости, тирании, и узурпаторства. Но они напрасно порывались останов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хлынувший на них пото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иная от Нила и до Ефрата все покорилось игу этих кочевников, в те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кольких веков сохранявших даже на престоле данное им бранное прозвищ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хний Египет долго им сопротивлялся, имея мужественных приверженцев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ванием Извара, Израэль или Озирис, однако противники одолели, и богини Изи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вийская и Милида Вавилонская были поставлены выше Адо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Фригии благая Мать Ма, называемая также Греками Диндимена или Цибела, лиш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тиса - верховного Отца - мужественной его силы, а жрецы его могли сохран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ение только тем, что принесли в жертву то, что служило эмблем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авоверного культа.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мы увидим усилие, сделанное посвященными, чтобы изгладить последств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нского раскола, последователи которого приняли красный цв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вим в стороне Индию, где Кришен (Гопалла, 2600 л. до Р.Х.) и позже Фоэ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акия, 1600 л. до Р.Х.), старались снова найти утраченное единство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несемся к Востоку, в земли, когда-то прославленные желтой рас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м один гениальный посвященный собрал разъединенные толпы и не только сп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тую расу от исчезновения, но дал необходимое жизненное вдохновение нов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езному поприщу. Человека этого звали Фо-хи и проявлением его энергии было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 время, когда Кришен действовал в Индии, а в Египте были созданы Вели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терии, т.е. около 2700 или 2600 лет до Р.Х 2, и когда в Персии появи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й Зороаст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F. d'Olvet, "Hist. Philos.", стр. 276-27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Книга "Китайских Императоров", находящаяся в библиотеке иностранных мисс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тверждает эти даты, так как Фо-Хи и Ксин-Нум непосредственно предшеству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оам-Ти, царствование которого отмечено около 2690 года до Р.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бр д'Оливе по этому предмету говори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реди народов, живших по ту сторону Ганга, другой философ, не менее смелый,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ороастр, по имени Фо-хи утверждал, что первый раскол Палли произошел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оразумения и его легко можно было избежать, разобрав, что два поло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йства были дурно обоснованы на двух космогонических началах - Исвар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акрити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иная с этого времени, каждая аналитическая история может служить читателю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равок, а мы, не останавливаясь на этом пункте, возьмемся за синтетическ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орию, преимущественно в ее отношениях к эзотерическому преда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ликие Божественные Посланники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е цивилизации Желтых, Красных и Черных оставили в наследство белой ра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нания исторические, научные и религиозные, составляющие в целом преда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ично изложенное и передаваемое особыми способами каждым народом,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язанности которого лежала эта передач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Термин "Великий Посланник" употреблен Луи Мишелем Фиганье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ервых главах мы узнали важнейшие способы сокрытия и разоблачения тай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зотерического учения, теперь же сделаем применение полученных нами зн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не вполне предоставлен свершаемому им делу. Если Судьба ин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вергает его унижению и страданиям, то его Свободная Воля может получ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агоценные указания от Провидения. Провидение действует на людей по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дей же, и "великие посланники" происходят или из братств, сохранивш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ания, или становятся таковыми вследствие личного возвышения, благода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литве и вдохновению. Этим избранникам поручено было, во времена смут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мнений, напоминать людям об их божественном происхождении и цели их з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ов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поводу человеческой души и ее истории, мы узнаем далее, в главе о невидим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и этих великих посланников, теперь же передадим сторону внешню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иму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шинство историков упустило из виду одновременное появление несколь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х в разных странах, по привычке отделять историю каждого народа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ботясь об истории всей земли в данную эпох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т последний метод доставил нам драгоценные указ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нем с прибытия Рама в Азию, т.е. с 6700 г. до Р.Х., не касаясь предшеству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быт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арство Рама длилось 35 веков, а в 3200 Г. до Р.Х. в Индии возник Вели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кол, который должен был привести кельтскую цивилизацию к месту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никнов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ествие ионийских кочевников, течение в сущности экзотерическое, потребов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мешательства посвященных, долженствовавших привести к единству дуализ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зданный ионян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временное появление посвященных произошло за 2700 лет до Р.Х. и дало Китаю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-хи, Индии - Кришну, Кришена или Гопаллу, Ирану - первого Зороастр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нхониатона - Тиру, одновременно с установлением Великих Мистерий в Египт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нно, что ни один историк не обратил внимания на замечательн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лагодетельное влияние Провидения, так ясно выраженное в данном случа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это не единичный случа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равственность расы падает, касты, повсюду захватывающие власть и уничтожа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, производят около 1600 г. до Р.Х. такую анархию, что Провидение вторич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вещает землю своими луч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яется Фоэ (Сакия) в Индии , 2-ой Зороастр в Иране, Моисей в Египте и Орфей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кии, они снова напоминают людям об их небесном происхождении и распространя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ними истинное царствие Божие, от которого они удалились (Орфей облек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е блестящие цвета идеи Рама, Зороастра и Кришны, он создал политеизм поэт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 возжег инстинктивное воображение наро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исей, передавая нам божественную Единицу атлантов, раскрыл перед наш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зами вечные права и вознес человеческий разум на высокую высоту, где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огда едва может удержать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э, открывая тайну последовательных существований, объясняя великую загад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, показывая цель жизни, говорил о сердце человека, взволновал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сти и в особенности воспламенил воображение. Эти три человека, исходящи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й и той же истины, но старающиеся выставить вперед одну её сторону, если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ились, то очень может быть, достигли бы познания Совершенного Божества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исей - в его неисповедимой Единице, Орфей - в бесконечности его способност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йств, а Фоэ - в начале и конце понятий о нем.( F. d'Olvet)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нам нет дела до божественных откровений, вышедших из небесных предначерта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равно и до различных способов, принятых посвященными для передачи откровений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знаем четыре свойства сфинкса, благодаря которым можно разобрать загадк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крашающую святилищ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э - по преимуществу мудрец; Зороастр - маг и натуралист; Моисей - способств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вращению расы к истинной вере Красных и Рама, благодаря железному яр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ложенному на наро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фей, товарищ Моисея по посвящению и воспитанный в том же храме Озириса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аровывает фракийцев, скрывая единство эзотеризма Идеи под множеством форм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численных проявлений, открывает иерархию начальных сил, на котор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н-хониатон указал только мельком. Это навлекло на него смертельное мщение с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ороны оставшихся в живых кельтских друидесс; но его мысль, тем не мене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красна и послужила маяком, который привел зарождавшуюся тогда Грецию к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льнейшей славной судьб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 быстро приближается время замечательных перемен. Менее шести век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тается до христианства и Провидение приготовляет пут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 500 лет до Р. X., великие небесные посланники появляются в самом больш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личестве, и вся земля внимает их гласам свы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итае - действуют Лао-Цзы и Кун-Цзы (Конфуций): в Японии - Сан-Му; в Инди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-й Будда (которого не нужно смешивать с Сакиа); в Персии - главный редакт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нд-Авесты, последний Зороастр; в Египте - открывается Великий Университет,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ванием Гермеса; у Евреев - Ездра восстанавливает Сефер, благодаря халде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ниилу; в Греции раздается могучий голос Пифагора, открывающего западу принцип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ядущей его эволюции; и даже в будущем Риме - Нума соединяет этрусское пред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асных с баснями недавних наставников м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то же из историков в настоящее время не видит и не понимает дел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ить ли о годах, предшествовавших Христианству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ь ли о Буддийских посольствах, достигавших Александрийской школ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явших корни до Ессениян; называть ли между ними Гиллеля и Иоан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естителя - две выдающиеся личности, предшественников воплощенного Слова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ть ли божественного Сократа; Платона - сверхчеловеческого гения, муд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ристотеля? Все они стараются объявить о готовящейся великой тай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вот оракулы вдруг умолкли! По-видимому, Великий Змей соблазнитель стар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ончательно сдавить в черных своих кольцах человечество; однако пророк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сновидящие трепещут, тайный свет природы озаряется божественным огн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инственные образы, давно предсказываемые, показываются в астрале, и невиди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, растерявшись, дрожит, так как царица созвездий, председательница собр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х небесных душ и всех вестников - Небесная Дева - произвела свое зем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е и Слово Отца, медленно покрываясь оболочкой, облекается в пло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бы сойти на Землю... Тайна из тайн, Ису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лагой Саваоф распространяет небесный свет, Престолы и Господства, Архангел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гелы познают мир, так значительно от них отдаленный, и открываются Деве Све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 этого, халдейские посвященные - Маги - отправляются в путь и следуют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ой искрой, падающей на землю... Да откроется духовный Свет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крылся в своем Принципе Свет Физический; вот среди нас Мессия Белой Расы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ристос воплотился!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льзя делать сравнение между Словом и спасителями других рас, которы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ношении таинств стоят у него с правой стор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одни только истинные посвященные понимают эту великую Тайну, о которой больш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ить здесь не мест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о время как Слово великим посланником сошло на Землю и когда Христо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человечивая, божеское установил посреди (iеве), что произвело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ическое имя - (ieшуa), развивая интеллектуальный план человечества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а великие мыслителя состязались в делах, вполне человеческих: Аполло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ианский - развивая план инстинктивный, а Один - план душевный, того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ч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беглый синтетический взгляд "а историю поможет понять то, что мы хот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ерь сказать относительно пред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. на всякий случай, для тех, кто пожелает идти дальше, мы предлагаем рисунок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одробностях которого остановимся только в одном из наших ближайш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чинений: Ключ к Тернеру и Денеру для изучения Кабба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История Эзотерического Предани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люч к Тернеру и Денеру для изучения Каббалы.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лая раса и состав ее пред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§ 1. Предварительные указ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шедшие до нас предания происходят из двух различных источн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Под именем Герметической философии, Каббалы и других подобных назва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ременное нам предание происходит непосредственно от Красных и Черных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несено на Запад Моисеем, жрецами Египта, Пифагором, Александрийской школ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ностиками, еврейскими Каббалистами, Алхимиками и Розенкрейцер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Под именами Восточного предания, Таоизма, Браманизма, Буддизма и др. мы мож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аково изучать некоторые части предания черных, соединенного с преда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лтых и измененного кельтами, основавшимися в Инд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предание, перенесенное к расам востока, с одной стороны: Рамом, Кришн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дой, а с другой - Фо-хи, Кун-Цзы, Сан-Му и Зороастром, учит тем же истин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и западное предание, но не совсем ясно для на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Эти два великих исконных течения, имели между собой неоднократные снош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же как и в настоящее время. От этого произошли течения, среди основател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укажем на Одина, ученика Зороастра, творца Тевтонского пред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веденного в настоящее время Вагнером во всеобщее употребление; не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ностические секты, храмовников и проч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) К этим же течениям надо причислить: народные предания (Фольклор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идические предания, сообщения пророков и предтеч , словом, все христианств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озу, ислам и бабизм, не говоря уже об откровениях Луи Мишеля и др. Поэ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быть очень внимательным, чтобы разобраться во всех этих течения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ые образуют истинный сок исторического древа белой ра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нас, западников и кельтов, настоящим преданием является пред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ическое, возрожденное христианством, которое посвященные и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роки старались разъяснить и сделать нам понятным. Предание это сделало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сным, и положения его могут быть переданы на всех европейских языках, благода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араниям исследовате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учение может служить основанием всего западного посвящения, что не изб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необходимости ознакомиться с другими предан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то хочет изучать только предание восточное, уподобится человеку, говорящ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-китайски в обществе французов. Надо еще прибавить, что восточное пред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ет о Христе ложные понят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равнивать два предания или спорить о первенстве одного из них - доказы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вежество или фанатиз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а происходят от рас Красной, Черной или Желтой, более или менее отдал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ошения. К тому же предание значительно пополняется, с появлением кажд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вого небесного посланника, а потому западное, как позднейшее,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имуще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аткий обзор, за который мы теперь примемся, относится к этому преда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ипет был последней страной, находившейся под властью атлантов, почем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хранил воспоминание об этом народе; когда же попал под владычество финикий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тухов, оказался под влиянием двух преданий: первого, дошедшего до него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южных народов, часть которых составляли его обитатели, и второго, полученного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верной расы, культ и законы которой были ему навяза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первого предания Египет мог даже первенствовать, так как им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которое понятие о расе австральной (восточной), существовавшей прежде юж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первая раса, к которой, быть может, относилось название Атлантиды, - погиб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я во время потопа. Она занимала большой чудный остров. В то время, когда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ров исчез, со всеми населявшими его народами, австральная рас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сподствовала, а южная находилась еще в состоянии варварства, в социаль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ладенчестве. Потоп, ее уничтоживший, был так велик, что оставил только смут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оминание у Южан, уцелевших после него. Спасением своим Южане обязаны бы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му, что жили около экватора, на вершинах высоких гор, не потопл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водн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ания, сохранившиеся только у египетского жреческого сословия, давали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енство между жрецами других народов. (F. d'OItvef "Hist Philos."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жде всего следует отметить отличительный характер каждого предани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асная раса само выражалась постоянно через число. Форма подчиняется числ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геометрии, и даже очертания людей являются треугольны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еометрическими (треугольные фигуры этрусков: иероглифы, пирамиды и др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тая - отличается идеей, стоявшей выше всего, даже формы (письме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ографические: Китай, Египет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ная - дает преимущество форме и воображению; украшения и опис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арактеризуют все произведения черной рас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последняя раса, белая - устанавливает свое предание весом, число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рой, распространяющимися на все прежние пред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падное предание вело начало от Моисея и соединило, в прекрасном синтез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тые предания красных, почерпнутые в Великих Мистериях Египта, с сам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кровенными преданиями черных, восстановленными благодаря Иетро, жрец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единенного храма посреди пусты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§2. Моисей - Кабба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исей был воспитан при дворе фараона, посвящен во все таинства и рано попал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фибпию, из-за совершенного им убийства. Там-то он и познакомилс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ым преданием Атлантов о божественной Единице и разыскал ч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абского племени, изгнанного из Йемена финикийскими пастухами. Арабы э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дившие от смешения Атлантов с кельтами-бодонами, по многим причин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навидели этих кочевников, которых прозвали филистимлянами. Разбросанные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фиопии и Египту, они вели самое бедственное существование. Моисей происходил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племени и, вынужденный скитаться, был ими радушно принят. Несчастье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близило. Всем известно, как этот божественный избранник вынужден был па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ада Иетро, Иофара или Рагуила, на дочери которого, Сепфоре, он женил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етро был одним из жрецов этих выселившихся из отечества арабов, племя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ыло названо еврейским, как я уже говорил вы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знал предание своих предков и передал Моисею свои познания и книг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носившиеся к Атлант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Родословная Адама", "Войны Ихоа", "Книга Пророчеств" - упоминаются Моисе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лодой теократ проникся учением и много размышлял о нем, а удалившис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стыню, получил свое первое откровение. Бог его отцов, называвший сам себ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оа, говорил с ним из пылающего кус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не буду останавливаться на таинственном и скрытом значении "Сефера" Моисе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омяну только, что, передав легенду об Элохиме - Существе существ, он говорит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е - отдыхе природы, Высшем Отце, о Моисее спасенном, где ловко примеши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бственную историю, предоставляя своему теократическому последователю Иисус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асителю заботу продолжать им начатое де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происхождение, данное им своему народу и самому себе, в соединении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гендами, надо считать аллегориями, связанными с важными событиями несравн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даленнейших време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о было обыкновение, употребляемое древними мудрецами, которому последов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же и Моисей. "Сефер", этого замечательного человека, дошедший до нас цели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 тройным своим покрывалом, - передает нам древнейшее из существующих в ми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аний. Он касается не только эпохи первоначальных Атлантов, но заходит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оп, их погубивший, чрез бесконечные столетия, до первых начал вещей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подробно излагает, под формой божественного поведения, исходящего из Веч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мудр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бба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исей разделил свое учение на две части, соединенные треть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-я часть, писанная идеографическими буквами, с тройным значением, пред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бы те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-я часть, словесная - дух-, служит пояснением перв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-я часть - между двумя первыми - свод правил и точных постановлений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бросовестного сохранения текста, - представляет жизнь предания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оноположением, как одушевляющим элемент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Тело предания получило имя Массо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Жизнь разделена на Мишму и Гемару, из которых составился Талму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Наконец, духовная часть, самая тайная, состоит из "Сефер Иецира" и "Зогара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дополнениями в виде "Таро" и "Ключиков". Все это вместе образует Каббал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а, или устное предание, служит для определения сокровенного Сущ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тановленного Моисеем по начертанию существ сотворенных. По нашему мнению,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ственное учение высокое и синтетическое, а потому доступное понятиям Запа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а - наука о душе и Боге во всех их соотношениях. Она учит и доказыва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все заключается в Одном и Одно во всем; позволяя, благодаря аналог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сходить от образа к принципу, или от принципа опускаться к форм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ая буква для каббалиста - целый мирок с его планами соответствий, подоб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му, как вселенная есть каббалистическая азбука, со сцеплением жизн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ношений. Поэтому легко понять, как трудно изучить Священную Каббалу, сам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дро западного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плана существования, называемые тремя мирами, обнаруживают созидающ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ицу вне ее самой. Эти миры находятся, как во вселенной, так в Бог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е, и каждый из них обнаруживает свое тройное существование. Мы наход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сполна в зерне ржи, равно как и в планете; в червяке и в солнце, в ре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ческой и письм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неудивительно, что педанты и невежды принимают каббалистов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мешанных, а посвященные смотрят на них, как на замечательных уче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дание сущностью каббалистической системы, открывает будущность, успех и не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й религии и каждому братству посвященных. Потеря таких сведений лиш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и тех, кто дал погаснуть этому драгоценному све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поху Птолемея, евреи уже не в состоянии были разобрать "Сефер" Моисея,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ряют свою независимость и только Ессеи владеют ключами к Каббале и, благодар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истианству, увековечивают свой дух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покалипсис непонятен, как католикам и протестантам, так равно православны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рмянам - ключи к нему утеря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масонских ложах Акация уже более неизвестна, и сердце Хирама не сохраняе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тическом сосуде. Атеисты и высокомерные невежды говорят Инри, вычеркивая Ие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фронтона своих храмов. О них надо более сожалеть, чем о духовенстве, котор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оскорбляют, так как последнее сохранило самоотверженность, приводящую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ятости, несмотря даже на потерю предания, необходимого для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очему следует продолжать разъяснение каббалы, с некоторыми подробностями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ех мирах, в их основном принципе: тройном плане проявления. Рассмотрим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жное значение законов, отношений и принципов, изображенных идеографическ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квами еврейского языка, десять тайных чисел или "Сефирот" и действия свящ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ифметик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* * *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а определяет общий закон, причем все творение будет служить только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этот - Троица, происшедшая от первоначальной Единицы - если изучать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е; стремящаяся к слиянию в Единице - при изучении исходной точки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развивающаяся в четверном цикле, если изучать ее жизнь, то есть пери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оя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Троица существует сперва в Первом Начале всего творения, и може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ображена следующим образ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сконечное - Принцип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из элементов, составляющих эту Троицу, обладает твор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ительной силой, которая присуща Первому Началу, но сила эта в кажд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ном элементе оттеняется особым характером, называемым сходство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ом, согласно дальнейшему начерта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ют три плана действий, в которых только и может происходить деятель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го существа. Эти три плана иерархии называются в каббале Тремя Мира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ставляются, как в неизмеримых величинах, так и в самых маленьких созда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еврейская буква является существом мыслящим, содержащим в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мира, под тремя иерархическими значениями; кровяной шарик - существо жив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наруживающее три мира тремя центрами (оболочкой, серединным вещество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дром); физическое тело человека есть творение, обнаруживающее также три ми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им устройством (голова, грудь, желудо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и три мира состоят из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Мира высше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Средне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Низше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получают различные наименования соответственно существам, в которых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ют. Это производит массу недоразумений и неясности для учеников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ако каббалисты старались по возможности разъяснить такие заблужд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в кровяном шарике три мира изображены: душой шарика - действующей в яд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ью шарика - действующей в срединном веществе, и телом, огранич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олочк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человеке, высшим миром будет дух или бессмертное существо, пользующее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нательной нервной системой; жизнь или жизненное начало, пользующее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патической нервной системой и кровеносными сосудами - представить средний ми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, наконец, тело, поддерживающее и обновляющее все материальные вещества,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ать мир низший. Легко понять, что тело, в свою очередь, представляет т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а, жизнь - так же, как и бессмертный дух - изображает троиц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араемся изобразить все это так, чтобы избежать ошибочного толкова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яс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мир будет представлен пространством, ограниченным двумя горизонталь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иниями, и три мира будут находиться один под друг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Высш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Средн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 Низш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каждый из них имеет в другом свое отражение. Так что сознательная нерв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стема, хотя сосредоточена в голове, проходит также в грудь и желудок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патическая и кровеносная системы, находящиеся в груди, направляют артер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ны в другие человеческие миры; равно как и системы пищеварительна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мфатическая, сосредоточенные в желудке, распределяют циркулирующие шарик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уды по всему организм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 новые подразделения покажут нам это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граничение Выс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ВысшийОтражение Средн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ажение Низ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ажение Выс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СреднийОграничение Средн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ажение Низ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ажение Выс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НизшийОтражение Средн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граничение Низш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, чтобы лучше дать понять, как миры, со своими отражениями, взаимно проник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 в друга, каббалисты приняли вертикальные столбцы или колонны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секают три мира и указывают с первого взгляда на взаимное соотношение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личных иерархических центров, что нам покажет следующая фигур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ысш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ВысшийОтражение высшееОграничениеОтражение высш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СреднийОтражение среднееОтражение среднееСредний Огранич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Мир НизшийОграничениеОтражение низшееОтражение низш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изш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оле, на котором будут действовать "создания, и ясно, что это поле действ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ет изменять свое название одновременно с творением, которое будет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лючать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У человека в высшем мире находится голов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-е. Дух, в ней находящийся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2-е. Жизнь, отражающаяся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3-е. Тело, также отражающее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В среднем мире, или груди, будет то ж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-е. Отражение сознательного дух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2-е. Ограничение жиз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3-е. Отражение материального тел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в низшем мире, или желудке, мы снова находим это тройное подразделе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уги покажут нам каждый элемент, и мы очень легко получим следующую фигуру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ГоловаСущество психическ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ервыДухжизнь интеллектуальна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рудьЖиз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КровьЧувствоорганическа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ЖивотЖизнь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ЛимфаИнстинктклеточна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 помнить, что эти девять центров происходят от Главного Бесконеч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нципа, давшего начало первой Трои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а фигура будет полной только тогда, когда мы изобразим над миром высшим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е Созидающее Начало, а под 'миром низшим - прямым отражением этого начал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, посредством которого может совершаться второе творение или рожде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мы получим, если постоянно будем брать за образец человека, следующ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гуру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инцип созидающий - Бог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оловаДухСущество психическо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ГрудьЧувствоЖизнь органическа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ЖивотИнстинктЖизнь клеточная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роизрожде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Отражение в материи Принципа Созидающег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гура эта, применяемая к человеку, служит изображением общего закон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изменить название элементов, чтобы получить соответствующий ему мир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обратно. Благодаря этой фигуре можно разбирать ключем десять (т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нализированных тернера) самые мелкие разделения клеточек, как мы рассматри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лого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ы, определив этот общий закон, не затемняли его никакими примерами.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го выражения этого закона, надо было установить общее название; почему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блице, служащей образцом для построения всех прочих таблиц того же род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из членов был назван "Сефира" (По обьяснению каббалиста Иегуда Галев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ое слово "Сефор" - счет, мера и вес всех сотворенных вещей, так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рма, величина и вес, присущие каждому телу - суть его принадлежност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читаны пропорционально его назначению и, следовательно, немыслимы б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ия чисел. (Трубич "Каббала". Пр. пер.), или Счисление, так как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ет термина более общего, чем число. Таково происхождение того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тся в Каббал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сять Сефиротов или десять Счисл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у из этих сефиротов было присвоено одно из качеств Божьих, в пер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чике его применения, и этим способом получилась классическая таблиц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й мы еще впервые даем, происхождение и ключ к построению на несколь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ыдущих страниц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, эти десять разбираемых нами свойств, применяемые на деле, не отдели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 от другого. Кроме соотношения по столбцам, между ними есть пути общ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мые зинорот или каналы, соединяющие их между со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из каналов состоит из действительности, созданной существом разумны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нным или материальным, смотря по миру, заключающему творение, к котор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яют фигуру счис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счисления образуют составные части общей фигуры, так каждая еврейская бук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значает таинственные пути, соединяющие эти элемен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здесь так же надобно следовать тройному закону, как это делали каббалисты,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ении еврейского алфавита - этого удивительного оруд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ий алфавит состоит из 22 иероглифических букв, из которых каждая яв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бы существом разумным, способным подвергнуться глубоким толкованиям. Букв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и соответствуют трем мирам следующим образо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буквы "Материи" (Алеф) - № 1, (MeM) - № 13 и (Шин) - № 21 - изобра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сший ми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мь "Двойных" - средний мир. Двенадцать "Простых" или "Сложных" - мир низш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так как каждый мир представлен в составе других миров, то каждый ряд бук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тречается в каждом мир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им образо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ший мир будет иметь одну букву мать, 3 двойных и 4 простых, составляющих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на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ний мир содержит одну мать, 2 двойных и 6 прост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зший мир заключает 1 мать, 2 двойных и 6 прост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вание и изображение каждой буквы помещены ниж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 закон статического устройства системы Сефиротов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тройной тернер, с двумя своими тонализациями, одной высшей и одной низшей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тическими каналами, отмеченными еврейскими буквами, соединяющими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нт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статика и анатомия системы, и надо помнить, что эта таблица пред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е изображение Закона Жизни всей вселенной; а также, что ее элемент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различных сочетаний, производят несметное число новых закон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авляющих, распределением центральной силы, в последних подразделениях раз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р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ый раз, как схема сефиротов будет приложена к новой систе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сти, значения центров и их путей изменяют свой характер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ббалисты этим сбивали с толку лентяев и профа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ическое значение еврейских букв было принято в нескольких разных система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многих применениях, для реальностей разных планов, и вот почему не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квы относятся к человеку, как например, "Каф" - означающий кулак; другие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носятся к природе, как "Самех" - означающий астрального змея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сти нет полного писанного ключа, дающего значения еврейских букв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 плане применения, и всякий должен сам составить ключ, делая это вновь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й системы реальностей, так как ищущий этим способом научается действ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адеть аналогией и открывать книгу, запечатанную семью печат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нам остается дать несколько советов тем, кто желает основа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знакомиться с этой наукой и узнать азбуку вопро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этого надо изучить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Десять Сефиротов, с их применением к божественному проявле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Двадцать две еврейские буквы: их названия, место, число и иероглифы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лфавите, основанном на предан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Шемоты или имена Божьи - образующие душу сефиротов, рассматриваемых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йства Божь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) Полезно изучить книгу, составляющую аналогический ключ Закона Жизни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Сефер-Иецир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) Тогда поймешь, сначала у Агриппы ("Оккультная философия", т. II), а затем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ассических книгах, искусство перемещения, или Гематрию, искусство определ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арактер знаков, или Нотарикон и, наконец, искусство соединения, или Тему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) Такие предварительные познания необходимы для понимания таинственн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окой "Книги Света" или "Книги Небесной Колесницы" - Зогара, посвящающей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йны Переваривания Миров Небесным Человеком и состава Адама Кадмо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7) Сочинения Элифача Леви и Луи Мишеля Фиганьера "Clef de la Vie Universelle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комендуются предпочтительно из-за толкования и краткоого изложения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учени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ого видно, почему на изучение Каббалы всегда смотрели как на одно из лучш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нятий, которым может посвятить себя ум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фирот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применении к божественному проявле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сять имен Божьих (Шемоты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1) Эхиех6) Элохи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2) Иах7) И А В Е Цебао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3) Иегова8) Элохим Цебао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4) Эль9) Шада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5) Элоха10) Адона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сколько заметок о высшей Кабба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ический трактат "Возмущение Душ" (перевод которого еще не издан)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яснения к нему доктора Марка Хавена, одного из самых глубоких соврем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ов, дают сведения о самых высоких предметах, тем более необходимых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и очень недостаточны у других комментаторов кабба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зюмируя по рукописи Марка Хавена эти сведения, мы не будем разъясн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х вопросов, для того, чтобы сами ученики личным терпением и трудом дош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 сути дел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ц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каждом из этих миров находится пять следующих мистических лиц или ступене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ам проявляется в трех планах, как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-Кадмон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-Белиал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-Протоплас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ам-Кадмон - предшественник Пад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-Белиал есть Адам Оболочек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ам-Протопласт есть Начало дифференцированных душ. (То, что Фабр д'Оли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т Мировым Человеком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ам-Кадмон обнаруживается в пяти восстановленных Мировых Принципах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дам-Белиал - в пяти Разрушенных Принципах (это и есть тайн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ш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и происходят от дифференциации Адама-Протопласта; их всего 60 мириад и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ятся согласно следующим мистическим числа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 - 12 - 70 - 613 - 60 мириа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сюда происходят 613 наставлений зако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рождение душ или Иббур ( 1)двойственно, согласно тому новая ли душа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воплотившаяс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вращение душ или Гильгуль ( 2)довершает тайну человеческой судьб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комые с этой тайной знают, каков человек в возрасте 13 лет и 1 де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Иббур (прививка) - означает особое соединение отжившей души с живым челове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7 или 14 году возраста, с провиденческой целью на благо души или челове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ли обоих. (Вл. Соловьев. Прим,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Гильгуль (круговорот) - состоит в постепенном прохождении душой всех сфе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ытия, все в новых телах, до полного очищения. (Там же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§ 3. Эллиниз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о время, как Моисей развивал унитарную или дорическую сторону предания, т.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ужскую сторону Божества, Орфей во Фракии распространял сторону многообраз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ионическую того же предания - женское проявление Божества размножение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итеизм (многобож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 всюду было установлено тайное пояснение посвященным, что эти два ви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яются в высшую Единицу; поэтому Мистерии Изиды указывали на пу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ерцания суровым ученикам бога мужеского, тогда как Мистерии Митры и Аполл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вали пути психического единения мечтательным последователям женского бож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ятно, что история точнее передала эзотеризм мистерий Египта, чем мистер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онийских, а между тем сколько прекрасного и глубокого сокрыто под покрыва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сказов Эллинизма 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никновение Греции. - Многобож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опа, отчасти дикая, находилась в зависимости от Индийского царства, к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тальная часть нашего полушар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вспыхнул раскол среди кочевников, она отделилась от Индии и подпала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асть финикийцев вместе с другими странами Азии и Африки, находившимися бл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иземного мор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род этот, искусные мореплаватели и смелые купцы, плавая вдоль берег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владевали колониями на них находившимися, устраивали новые и проникали,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лько было это возможно, внутрь страны. Названия, даваемые ими покор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стам, они брали из мифологии или символов исповедуемой ими рели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ая цветущая их колония соединяла в себе: Фракийцев, Дакийцев, Тоск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русков, отличавшихся между собой только наречием. (По-финикийс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начальное название Фракии обозначает - Эфирное Пространство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еция сначала не отличалась от Фракии, а впоследствии ей дали имя Ион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е было общим с ней для всех владений финикийцев в Европе и Азии (F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'Olivet "La musique", стр. 70 и 71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моуправление Грец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онийцы, встревоженные новым учением (Там же), способствовавшим уменьшению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я, и опасаясь ослабления своего государства от распрей и его пол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дения, старались противодействовать, но было уже поздно. Напрасно верхов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рец старался повлиять проклятиями - вся Греция восстала и отделилась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стоящей Фракии, не изменившей своей метропол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онийцы устраивали в разных местах жертвенники, отказываясь подчиниться глав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рецу, находившемуся на священной горе Фракии, и избрали гору Парнас, на 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троили город Дельфы, назначенный быть священным городом под именем Пит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м новая секта, уверявшая, что ею руководит мировой дух Олей, помест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естный путь - символ божественного гермафродизма и приняла объектом почит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лнце и луну, сначала соединенные в одном существе под именем "Этольниос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е восстание, разъединившее навсегда Грецию с Фригией, совершенно изолирова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у последнюю от Фракии, имело значительное влияние на судьбу Европы и послуж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гда-нибудь предметом описания для истории (Там же, стр. 78 и 79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ф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фей был в Греции первым человеком, создавшим эпоху, поставив себя в цент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равственной сферы, влияние которой сохранилось до наших дней, в те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дцати трех столет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чивший образование в Египте и посвященный там в самые сокровенные тайны,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Греции достиг звания главного жреца и пророка. Присоединив к своей вер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адцать неприятельских племен различных религиозных воззрений и граждан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ов, он основал замечательную амфиктионическую федерацию, указы 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лежали санкции верховного жреца Дельф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же создал чудную греческую мифологию, которая, не взирая на многие усил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натичной, пропитанной духом нетерпимости секты, и теперь еще просвечи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возь разное облачение, воодушевляя наше искусство и властвуя в поэзии (Там ж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р. 80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уз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египтян, по-видимому, было только три музы: Милете, Мнеме и Эде, что знач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ящая, сберегающая и идеализирующая и объясняющая. Греки увеличили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ло до девяти, при некотором отличии разных принадлежностей. Они называли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черьми Зевса и Мнемозины, т.е. существа вечно живущего и запоминате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ости, дав им имена: Клио - прославляющая; Мельпомена - воспевающ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ойные воспоминания подвиги; Фалия - веселящаяся и ищущая удовольствия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терпа - восхищающая; Терпсихора - услаждающая позами; Каллиопа - повествующ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 блистательных подвигах; Урания - рассматривающая небо; Полигимния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ъясняющая искусство; Эрато - любящ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вять муз находились под управлением Аполлона - всеобщего производителя -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рали иногда руководителем Геркулеса - владыку вселенной (Там же, стр. 48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ифагор. - Сокровенное пред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 прибыл в Грецию, обогащенный всеми знаниями Африки и Азии, спустя поч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900 лет после Орфея, воспоминание о котором почти изгладилось из памяти людей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е лучшие наставления этого философа или вовсе не признавались, или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писывалось вымышленное происхожд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зкое тщеславие людей, не сознававших обязательств к соседним нация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прокинуло все иде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Крите помещали могилу Зевса, бога живого; хотели во что бы то ни ст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знать одно из селений Беотии родиной Диониса - божественного духа, а один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тровков Архипелага - местом рождения Аполлон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отца вселен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ялось неимоверное число бессмыслиц такого рода, и народ, сделавши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астным, принуждал умных людей верить в эти нелеп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инства, установленные для познания истины, передаваемые слишком большому числ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х, теряли прежнее влияние; иерофанты, запуганные или развращенны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лчали, освящая обман. Таким образом истина должна была исчезнуть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храниться другим способ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фагор был тем человеком, которому открылась истина, и он сделал для науки 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Ликург сделал для нрав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кург, как законодатель, устроил в одной местности Греции оплот войска,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й разбился деспотизм Персии: а Пифагор, как философ, учредил тай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брания людей мудрых и религиозных, которые, расходясь по Европе, Аз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фрике, боролись с невежеством и повсеместно распространявшей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знравственностью. Услуги, оказанные человечеству этим обществом, неисчисли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кта, которую он основал и которая не совсем угасла и по сие время, освет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бы лучом света тьму, происшедшую от нашествия варваров и падения рим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перии, а учреждение фанатической и нетерпимой религии, подняло истинную нау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тем сократило тяжелый труд такого дела на несколько столетий (F, d'Olivet "La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musique", стр. 81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ет обратить внимание на это замечание Фабра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ряду с чисто каббалистическим учением, исходящим из Египта через Моисея,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же находим в Европе Пифагорейское посвящение. Первое отличается сво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лигиозным вдохновением, высокими стремлениями и производит Коганов, т.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рецов; второе же узнается стремлением к научной, но всегда возвышенной це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уя ученых и мудрецов. Благодаря слиянию этих двух течений и взаимному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ъяснению, братства западного посвящения увеличивали свою силу и свои сред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я во времени и пространст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§ 4 . Течение Живой Любв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относиться с глубоким уважением к источнику света и науки, проистекающ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каббалы и эллинизма через Орфея, Пифагора, Платона и отчасти Аристотеля, -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отдать справедливость и большому потоку религиозного просвещ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анного на высоком развитии духовных способностей, проявившемуся вне вся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уки и выше всякого дедуктивного у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е патриархи, израильские пророки, Христос, апостолы, некоторые вели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ностики, святые христианства и теософы-иллюминаты служат представителями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удного течения, которому мы обязаны открытием небесного сокровища, как ключом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ному сокровищу мы обязаны предыдущему тече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ересно знать, что если Фабр д'Оливе разработал первый источник, то С. И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'Альвейдр является истинным апостолом-проповедником второго. Ошибочно счит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го последователем другого, так как каждый из них проповедует хотя и то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чение, но с разных сторон, слияние которых составляет вечную исти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счастливы отвести им здесь настоящее место и показать в истинном свете Сен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ва-д'Альвейдра. этого рыцаря Христа и патриархов, который, будучи посвящен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таинства, остался борцом за общение с Богом, посредством жизни и любв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зующих в небе одно начало: Живую Любов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р "Миссий": Миссии Государей, Миссии Иудеев, Миссии Французов - создал жив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истианскую Синархию для борьбы против энциклопедизма, течения чисто научного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должно быть вознаграждено справедливостью, которая будет воздана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омадные труды и мужественные усил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ристиан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ки не избежали ошибки, которую мы только что указали, а эта ошибка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ще отягчена современной, односторонней критикой, которая под влия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ических идей хотела свести к своему узкому кругозору таинств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уществления божественного предначерт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 быть профессиональным историком, чтобы не понимать такой простой вещи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 и та же причина может производить, при одинаковых условиях,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инаковые последств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христианство было только делом одного человека, беспредельно озар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ым светом, то вследствие каких причин этот человек произв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ледствия, совершенно отличные от произведенных его предшественник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я признает, что пророк Гиллель, предшествовавший Иисусу Христу нескольки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дами, производил подобные же усилия; но есть доказательства, что Гилле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полагал для удачи предприятия другого рода средствами, чем Иисус Христо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человеческого усилия было достаточно, то почему Гиллель потерп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удачу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ллель, пришедший из Вавилона в Иерусалим на 36 лет ранее Иисуса Христа, бед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кроткий, увенчан странной легенд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йдя однажды в Иерусалим, усталый и окоченелый, он, умирающий, был возвращен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и, несмотря на то, что был субботний де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ллель вскоре приобрел всеобщее расположение, а позже искательство,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ысканности его речи, остроумия рассуждений, пленительного голоса и скром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нер. Ничем нельзя было вызвать в нем гнев: он осуждал только торговцев;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пускал Тору только в виде познания: он ничем не дорожил - не имея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ущества, ни семьи - кроме у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говорил, что весь закон сводится к одному: "Не делай другому того, чег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аешь, чтобы делали тебе". Влияние его быстро росло; его избрали начальни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недрион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жут, что Иисус Христос подражал Гиллелю. Привычка не доискиваться тай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ороны истории привела к большим заблуждени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е книги посвящения указывают на тайну этого сошествия с неба на бел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ними первое место занимает сочинение Василия Валентина: "Pistis Sophia" 2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ез которое мы получили некоторые разъяснен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Marius Fontanes, "Le Christianisme", стр. 206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Переводе Коптского Амелино; "Cletae I'Ameef deson Salut d'apres Pistis Sophia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ar Papus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ияние Зороастра. - Оди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видели медленное установление предания белой расы, ее заимствования у преж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, своеобразную жизнь, привитую ей Христом, и однако памятник,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двигнутый, обрисовывается с большим трудом и лишь вчер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ва только христианство принялось за дело в Риме, как разрушительный пото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рваров ворвался в империю, отбрасывая на восток всякое научное знание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-своему лучше приспособиться к преданиям веры. Варвары эти были наши предк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кие потомки необузданных кельтов, которые не искали знания в Индии или Египт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знание само к ним простерло одну их своих ветв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 из посвященных Зороастрова предания - Один или Фрига - открыл кельт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тину далеких святилищ и применил откровение к понятиям своих грубых ученик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ига был последователем Зороастра; кроме того, он знал все предания халдее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еков, что неоспоримо доказывают введенные им в Скандинавии учреждения. Он бы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же посвящен в Мистерии Митры (F, d'Olivet "Hist. philosoph.", стр. 45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бы думать, по отдаленности времени, что предание, принесенное Один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ло мало влияния на нашу расу, однако подобное мнение уничтож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следованиями, доказывающими, насколько англосаксонские племена еще проникну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откровением, которое в последние годы было высоко прославлено г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агне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еланные Одином изменения в древней религии кельтов были незначительны. Сам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ное, была замена Тевтада - великого предка кельтов - высшим Богом Вод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т, от которого впоследствии получило свое название все племя Готов (Я час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л об этом имени. Надо заметить, что оно прилагается у Индусов к плане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ркурий и к среде, точно так же, как и на севере Европы; но здесь оно бо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тоянно, как обозначающее Высочайшее Существо; а в Индостане оно давало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имущественно божественным Посланникам и Пророкам. Это же са-моэ им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носимое God или Goth, осталось в качестве имени Бога в большей ча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верных наречий, несмотря на перемену религии и утверждение Христианства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но смешалось со словом Gut, которое значит добрый, но эти два слова происход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от одного корня. Имя Бога God или Goth происходит от Атлантического Whod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чность; а слово Gut или Good - добрый, от кельтского Gut - горло. Отсюда Gust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ранцузское Gout - вкус." (F. d'Olivet)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было же то самое, что Зороастр называл: Временем без границ, Велик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чностью - индусский Бодх, которого почитали при Раме во всей Азии. От им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шего Бога "Wod". называемого также Мировым Отцом, Богом живым, Создател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а, - Фрига получил свое имя Водан, из которого мы сделали Один, т.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ый.Скандинавское законодательство, чрезвычайно мудро составленн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 соединение учения Зороастра с древне-кельтским. В мифологию введе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 гений зла, под именем Локе (То есть, заключенный, сжатый, мрачный. Замети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скандинавы, посвящая Локе Субботу, ассимилировали гения зла с Сатурном)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ает в точном переводе - Ариман. Один дал роду человеческому предка Бор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олжал приписывать воинской доблести верх добродетели. Он полож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ывал, что только герои будут наслаждаться в Валгалле небесным блажен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F. d'Oiivet, "Hist, philos.", стр. 47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жде чем перейти к другому отделу, скажем несколько слов об Аполлон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о время как в Иудее готова была возникнуть вполне гуманная религия, 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ндинавии установилось учение жестокое, способствовавшее благоприятному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ению, в Римской Империи человек, с громадной силой во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поведовал, что жизнь есть бремя и наказание, тяжелое состояние межд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ождением и смерть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ревностный проповедник был Аполлоний, следовавший в учении Пифагора т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в нем было наиболее положительным (Там же, || том, стр. 56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раб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ок варваров поглотил Римскую Империю, и доминирующее влияние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еллектуальную жизнь общества стал оказывать Константинополь. Необходимо бы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хранить эту цивилизац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истое зерно христианства нуждалось в уединении, для образования первых почек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почки эти окрепли, потребовалось, чтобы новый поток чистого созерц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тицизма соединился со старым умственным верованием. И это исполнили араб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ерва они внесли на Запад египто-греческие традиции, временно исчезнувшие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 проявляется первая искра христианского учения. Потом, в св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редь, христиане бросаются к Иерусалиму, надеясь возвратить родине расы земл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итую кровью Христа; но там они находят древнее посвящение, с его испытания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оследовательным просвещением. Отправляясь крестоносцами, они в большинст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вращались тамплиерами и снова вносили в расу тайны гностики и кабба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абы - хранители рационального течения, тогда как христианам это было не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у. Позже арабы служили барьером, задерживавшим вторжение Азии. Они принуд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истиан остаться в Европе, стране, предназначенной Провидением для их развит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из которой они порывались уй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исус Христос наследовал вдохновение Моисея, Магомет наследовал вдохнов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исея и Иисуса Христа, и признавал оба учения божественными: но он находил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ователи Моисея отклонились от его устава; а христиане не вполне поня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ителя. Поэтому он восстановил единство Бога, согласно атлантской традиц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ченной иудеями, и соединил всю религию в словах: "Нет Бога, кроме Бога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омет - пророк Его". Кроме того, он твердо стоял за бессмертие души и догма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азания и награждения в будущей жизни, согласно порокам и добродетели люд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F, d'Olivet "Hist. philos.",|| том, стр. 78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О, если бы ученые имели веру и страх Божий, мы бы скрыли их грехи и дали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лаждение в раю. Если бы они следовали учению евангелиа, данного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асителем, они наслаждались бы богатством, находящимся под ногами и на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ловой. Многие между ними поступают правдиво, но поступки большинства люд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вратительны". (Коран, гл. V, 70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ерующие в Бога евреи, саддукеи и христиане, надеющиеся на последний ден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учи добродетельными, могут быть свободны от страха и печали". (Там же, стр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3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читатели видели, что влияние арабов произвело умственное пробужд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ельтской .расы, но, если бы христианство, в течение долгого времени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разовывало кельтскую душу, то пробуждение сделалось бы невозмож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сколько слов о восточных преда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е, просвещавшие Восток, неоднократно возобновляли, при посредст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ссионеров или письменно, связи, установленные Рамом. В Ассирии, Халдее, Егип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Александрии, во время появления в ней христианства, - миссии, посылаемы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центра" Востока, входили в сношения с белыми. Со времени завоевания Инд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истианами, сношения сделались теснее, и мы уже видели в первых главах, к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м побежденные пытались причислить победителей к циклам Востока, тогда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а раса имеет собственные циклы эволюции, по времени и пространств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тивоположные индийск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исание всех откровений, имевших место на Востоке со времен Рама, заняло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нь много места. Историческую сторону этого вопроса я передавал выше, что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сается философской, то могу рекомендовать читателям труды Колебро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Colebrooke) и в особенности превосходное сочинение Лафона, в этом послед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найти научные сведения о реликвиях Индии, но, для установления вер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згляда, - их следует осветить мнением Фабра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жу только, что большая часть рассказа о бегстве Будды от семьи из дворца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мью оградами есть аллегория, указывающая на то, что основатель буддиз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инул семью посвященных. В сущности буддийское откровение берет начал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равственных качествах человека, а не в прямом сношении с божеств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Индии существует только одно посвящение, соответствующее преданию, а именно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ие браминское. Центры его сохранились, хотя скрываются от непосвящ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белой, так и желтой рас. Полное посвящение возможно получить только в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ах, куда допускаются даже не все брамины. Одни только посвященные брами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дают умением передавать понятия санскритского языка на еврейский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ого на китайский, владея основным ключом всех образных языков, ключ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оящим из иероглифических и герметических начерт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т, кто утверждает, что был посвящен в каком-нибудь индийском центре, н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дает ключом, является либо шутником, либо жертвой мистификации, ли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иком буддийского монастыря, где не знают других планов развития, кром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мствен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от главные черты откровения на Востоке, в отношении к законам вселенно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-й период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-й период: Раскол Иршу, основанный на различии двух божественных способност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обладании женского начал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онийское посвящение допускает везде это двойное разделение, которое мы наход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 Санхониатона под название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-й период: Посвященные стараются привести бинер к тернеру и отсюда к единиц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ством кватернера (4 = 10 = 1), что производит такие систе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ый Зороастр учредил в Иране следующее откровен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-Хи, просветитель Китая, установил следующее учение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гласно Фо-Хи, два начала "Ин" - покой и "Ян" - движение, происходят от перв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ного начала "Тай-Ни" - Первоначального Двигател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а принципа Ин и Ян производят своим взаимодействием третье начало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ника, называемого Пань-Гу - мировое существо. Таким образом, получили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силы: "Тянь-Хуан", "Ти-Хуан" и "Жань-Хуан", т.е. царство небесное, цар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ое и царство человеческое, или иначе: Провидение, Рок и Воля челове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омянутые в начале книг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ульт предков был принят в религии Фо-Хи, более определенно, чем у Зороастра (F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d'Olivet "Hist. philos.", стр. 284 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несколько выдержек из священных книг Китая, служащих подтверждением указа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. 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" содержит "великий предел", который производит "чету И", от "четы И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ошли "четыре изображения", а из них "восемь символов". (Книга И-Цзы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еликий предел есть Великая Единица, а великое "И" не имеет ни тела, ни образ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, что имеет тело и образ, создано Неимеющим его". (И-Цзы, комментирова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о-п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еликий предел или Великая Единица содержит в себе три: Один есть три и т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сть Один". (Предани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Существо, не имеющее ни облика, ни звука, есть источник, из которого произош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альные существа и все воспринимаемые звуки". (Ху-нань-цзе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Буква "И" не означает книги, называемой "И", но должно знать, что когда не бы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ще "великой границы", уже существовал разум деятельный и неистощимый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какое воображение не может представить, никакое имя не может определить, кото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ый есть бесконечное во всех областях, и к которому нельзя ничего прибавить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Ван-шин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показать универсальность этих установлений, по образцу Оливе, привед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ие кватернеры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кровение Кришну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следует предполагать, что силы, упомянутые Моисеем в книге Бытия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дили из тех же начал. Следующая таблица служит для этого лучш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твержд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на извлечена из "Истории древних народов" Фурмана.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воды из главы 8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вив не столь важные стороны истории и бросив беглый взгляд на установ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ания белой расы, постараемся восстановить образование этого пред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ющего свое особое знач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пособные по собственной вине получить откровение в своей стране, бел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нуждены, ценой двойного переселения, очертить на Востоке посреди Аз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ания этого предания, заимствуя его у предшествовавших рас. Вели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ые посланники с трудом перерабатывают духовную жизнь расы: Орф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ространяет Ионийское течение; тогда как Моисей сплачивает желез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сциплиной остатки белых, когда-то пришедших в Аравию, чтобы соедин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врейское племя для хранения каббалистического предания; Пифагор переводит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пад свои братства посвященных, и брожение начинается, благодаря соедин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х откровений, сталкивающихся в Александрии. Проповедники размножаются, и оди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величайших учеников Зороастра - Фрига, названный впоследствии Одином, брос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е семена просвещения между белыми, не покинувшими места сво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ждения. Тогда раса созрела для величайшего и личного откровен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является Христос, посылающий Апостолов Слова туда, куда некогда Пифаг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ылал проповедников знания, и, благодаря опустошительному вихрю суро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чеников Одина, душа расы начала понемногу напитываться светом серд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на следующем этапе развития явилась потребность в научных познаниях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тока надвинулись полчища Арабов - некогда добровольных изгнанников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только завоевывали, но и несли побежденным искусство, промышленнос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вящ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чение устанавливается. Искра появляется, и цепь алхимиков и астролог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обновляет тайную связь, соединяющую мир древний с миром новым, чере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ностиков, неоплатоников и пифагорейцев. В свою очередь, тамплиеры, приносят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тока искусства и герметические формулы, а трубадуры, с своей сторон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яются живыми звеньями этой цепи посвященных и, несмотря на уничтожение орде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рама, центры посвящения никогда не прекращаются на Запад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мистического крещения белая раса должна была пройти через соединени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ьными силами, через испытания войны, вооружения, материалистическ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ктические учения, и скептицизм, чтобы возвыситься от глубины матери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ить у Бога союза Девы с Агнцем и откровения третьего лица, которое дол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чать для расы, после новых и ужасных испытаний, - царство Святого Дух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ание белой расы становится самым высоким и преобладающим над всеми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лько потребовалось терпения, чтобы проследить ее развитие с самого начал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 наших дн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нам можно заняться более специально человеческой жизнью и ее потенциями. </w:t>
      </w:r>
    </w:p>
    <w:p>
      <w:pPr>
        <w:pStyle w:val="Style9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а 9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 человеческого 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ервых главах этой книги находится определение состава человеческого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 отношению к трем его начал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чтобы облегчить читателю понимание всех тонкостей анализа, до которых дош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которые авторы, мы подробно рассмотрим эти три начала и их эволюц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ловек состоит по своей сути из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Начала материального, происходящего из физического мира, - это его тело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уп;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Начала жизненного, исходящего из вселенной - тело астраль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Духовного начала, проистекающего из мира божественного - бессмертный ду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зываемый в философии душ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. Следовательно, человек содержит в себе проявления трех миров или трех планов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го, астрального и божественного, поэтому подчиняется всем закон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ующим в этих трех мирах, и носит название Микрокосма или маленького ми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учи точным отражением Макрокосма или вселенной. Таким образом, изуч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 можно достичь определения всех законов, управляющих физически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м и божественным мирами. Отсюда "Познай самого себя" - греков и аксио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ода де С.-Мартен: "Должно изучать природу по человеку, а не человека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е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лощение каждой человеческой души воспроизводит в миниатюре историю пад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ликого Адама, с его двумя фазам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Падение божественного мира в мир физическ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Новое падение, возможное, если воплощенная душа не сопротивляется притяжения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низ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айне важно усвоить себе этот ключ, так как натуралистические посвящ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тока умножили анализ человеческого существа и до того запуталис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ческих отношениях человека с другими планами, что видят в мире астраль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божественном только подобия законов человеческой жизни, забывая, что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сть только аналогическое изображение мировых законов, но под физической форм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разделение человека в трех главных начал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начала, соприкасаясь, действуют друг на друга, как различные электр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ки, производящие искры при встрече. Искры эти существуют столько же времен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лько и соприкосновение начал, т.е., вообще, на протяжении всего з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я. Так что такому временному созданию нельзя дать названия принцип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Св. Павел, равно как и все христиане, правы, говоря, что человек в сущ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ит из трех начал Духа, Души и Тела. Остальное есть создания преходящ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димые взаимодействием этих нач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в каждом делении тела физического (голова, грудь, живот) представляютс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ие подразделения, так и в каждом из трех начал, раз воплощение совершилос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ены и другие начала. Таким образом, в желудке - грудь представле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ими сосудами, а голова - сплетением нервов, это есть пути движения кров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рвных импульсов в желудке для развития пищевар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еле физическом астральное тело и душа имеют свои части, так же, как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м из других начал. Достаточно припомнить главу о каббале и состав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фиротов, чтобы узнать закон этого действия, который мы изобразим зде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им образо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из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Собственно ду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ДухОтражение астрального тела в дух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Отражение физического тела в дух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Отражение духа в астральном тел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НачалаАстральное телоСобственно астральное тело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Отражение физического в астральном тел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>Отражение духа в телосложени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</w:t>
      </w:r>
      <w:r>
        <w:rPr>
          <w:rFonts w:cs="Tahoma" w:ascii="Tahoma" w:hAnsi="Tahoma"/>
          <w:sz w:val="36"/>
          <w:szCs w:val="36"/>
        </w:rPr>
        <w:t>ТрупОтражение астрального тела в физическом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</w:rPr>
        <w:t xml:space="preserve">Собственно физическое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три начала, рассматриваемые аналогически, дают девять проявлений, принят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Кабба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ложенный анализ указывает на статическое разделение человеческого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 время жизн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изучают человека в бодрствующем состоянии, когда эти различные проя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ются нам в плане динамическом или физиологическом, тогда мо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статировать, что некоторые из них основываются друг на друге и что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ился бы нам тогда состоящим из семи проявлений вместо девяти,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ияний разных отражений между со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бы проиллюстрировать здесь утверждаемое, мы приведем самый простой приме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яжка состоит из трех частей или начал: экипажа, лошади и кучера. Экипаж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о движимый - представляет изображение человеческого тела; лошад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ая, но двигающаяся - тела астрального; а кучер - двигатель и руководител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изображение дух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ая из этих частей подразделяется еще на три част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учер состоит из головы, рук и те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ошадь - из головы, тела и но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кипаж - из кузова, сиденья и колес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девять подразделений действительных, когда экипаж в сарае, лошадь в конюшн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 кучер в своей комнат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соединив их вместе, мы увидим, что руки кучера составляют одно цело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ловой лошади, чтобы направлять движение экипажа, посредством вожж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другой стороны, тело лошади соединится с экипажем, через оглобли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ведения его в движ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т таблица, показывающая, как девять начал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еходят в семь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стати, интересное примечание: оглобли № 3 могут быть помещены между 1 и 3 или 2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4 номерами, а вожжи № 5 - между 5 и 7 или 6 и 8, в зависимости от точ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рения, с которой предпочитают рассматривать предмет. Замечательно, что мно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ры очень настойчиво поучают, будто человек состоит из 7 главных начал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щая внимания на соединение основных элементов разделения - 2-го с 5-м и 6-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8-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ста соединения изменяются с автором, и читатель увидит секрет этой китайщ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ймемся снова анализом человека и применим к нему сокращения, сделанны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ре с экипажем, чем просто сведем девять первых начал к се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..........................Статистика ........................Функции..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можно рассматривать слияние, размещая соединенные нача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ующим образо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7. Ду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6. Соединение астрального с духом - Астральное высш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. Отражение физического в божествен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. Отражение физического в астраль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Отражение дух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 Соединение астрального с физическим -Астральное низше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 Физическое те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а переходных элемента, соединяющие три начала, производят те звездочки (*),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сейчас говорилось. Они исчезают при перерыве тока, т.е. низшая звездоч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"соединение астрало-физическое", с первой смертью или смертью земной;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вездочка высшая - "астрало-дух", со второй смертью или смертью астральной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даление от потока генерации, вход в небо - согласно пояснению посвященных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десь надо отметить, что невозможно понять действительный состав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, если не принять исходной точкой тот факт, что человек есть кватерне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вавшийся из тернера, второй член которого двойной, так точно, как вели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траграмма ИЕВЕ (), второй член которой - (Е) удвоен. Это удвоение в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лена соответствует дополнению полов, вдыханий и душ, таким же образом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ие начал между собой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Относительно подробностей смотри в "Traite method, de Science occulte" главу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е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Женщина ни выше, ни ниже мужчины, она дополняет его. Таково истинное реш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нского вопроса по преданиям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изируя три главные начала, составляющие человека, можно определить 7, 9 и 21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ных элементов, но надо остерегаться принимать Септенер за единствен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ходную точку, так как это доказывает совершенное непонимание свящ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ифметики, и тогда затемняются вопросы наиболее ясные, и человек станов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пособным установить серьезную и методическую лестницу аналогии, котор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вляется началом всякого мало-мальски возвышенного изучения оккуль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 человека в триединст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зыблемое наставление предания по этому предмет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возвышенные посвящения согласны относительно состава человека из трех нач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 удвоением второго. Следующие извлечения окончательно уяснят предм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 человека по учению древних Египтя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XVIII династия, 1500 л. до Р. Хр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Хат или те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Ка - двой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Ху - субстанция разумна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) Ба-Бай- светоносная сущн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 человеческого существа по Зороастр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Тело физическ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Джан Сохраняет форму тела, а также порядок и гармонию во всех частя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 Человеческая личность, заключающая: разум (Бок), рассудок вообра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Руан) и чистую субстанцию души (Феруэр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Акко Неизменное божественное начало, побуждающее творить добро и избегать з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возвращающее будущую лучшую жиз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 человеческого существа по Кабба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ализ трех Нач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представим анализ трех главных начал человека, в аналогичных отношениях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ой и Богом так, как мы его определили в Ма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крокосм, или человек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ервый взгляд, ничто не кажется так сложно, как человек. Разбирая подроб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томическое и физиологическое строение, необходимо рассмотреть его и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сихологической стор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зотеризм стремится все расследовать синтетически, представляя из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робностей наукам аналитическим. Попробуем определить синтетически гла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новы человеческого 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но все органы его находятся в движении, представляясь в тысяч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нообразных видов и затрудняя анали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вот настает вечер, члены сгибаются, глаза закрываются; наружный мир не име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ступа к мозгу человека, отчего его члены прекращают свои действия - он спи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спользуемся этим для "его изуч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спит, но артерии бьются, сердце сжимается и расширяется, кров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щается в жилах; пищеварительные органы работают, легкие вдыхают и выдых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ительный воздух. Во время сна человек не способен двигаться, ощуща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мать; он не может во время сна любить или ненавидеть, ни наслаждаться,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дать; члены его в бездействии, лицо неподвижно, тогда как организм в пол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и (Явление это напоминает о существовании высшего начала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едовательно, в человеке содержится: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. Часть автоматическая - продолжающая действовать как во время сна, т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дрствования: это собственно Организ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I. Другая часть - разумная, проявляющаяся только во время бодрствования; 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мы называем Духом и Созна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сть организма, по-видимому, отмежевана так же хорошо, как и область духа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происходит в нем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, что зависит от духа: члены, лицо и его органы, голос, общ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риимчивость, все, как мы знаем, отдыхает; но все это окружает сущ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. Внутри туловища, в трех отделах, его составляющих: животе, груд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лове, продолжаются явления автоматического движения человеческой машины.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машины, организм человека имеет движимые органы, двигательную силу и цен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новления и сбережения этой си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взять для примера предмет грубо материальный - локомотив, то мы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йдем стальные органы, движимые паром, выделяемым необходимой для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плот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человеческом организме находятся также особого устройства органы, движи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рвной силой, передаваемой большим симпатическим нервом. Эта сила, наравн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нной силой каждой клеточки, составляющей органы, поддерживается кровенос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чением артер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органы, центр движения разных сил, нервная двигательная сил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овеносная жизненная сила - составляют необходимые основания челове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шины в действ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вот человек просыпается, и к прежнему прибавляется еще что-т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дыхавшие члены движутся, лицо оживляется, глаза открываются: лежавш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е существо встает и говорит, является новая жизнь, в то время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ческая продолжает механически свое дел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являющееся значительно разнится от прежн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находим в нем три начала: то, которое все поддерживает - тело физическое, 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е все оживляет и двигает, составляя два полюса одного и того же начала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ша и, наконец, то, что всем управляет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дух. Физическое тело, душа или формирующее начало, представляющее два полюс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способность сознательная - вот три главные составные части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принять, что формирующее -начало двойственно, то можно сказать, что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ит из трех органических начал: поддерживающего, оживляющего и двигающе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есть: тела физического, тела астрального и существа психическ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енных и собранных воедино началом сознательным - тем, которое управля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дух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ример того, что называется троичностью в единстве, или триедин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ккульт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и нача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е существо состоит из трех начал: тела физического, нача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рмирующего, или души и сознательной способности; эта последняя заключае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бе предыдущие отделы и объединяет тройственность организм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помним, что оккультисты всех времен и школ сходились на этом главном дел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три начала. Между тем, анализ этих начал, изучение их физических действ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стных или разумных, их ограничение анатомическое или психологическ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ло различные учения о подразделениях, впрочем, чисто анатомических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изменное основание современного эзотеризма - это положение о трех началах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В человеке заключается тройственность, так же как и в Боге. Человек еди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чно, но тройствен по сущности; он содержит в себе дух Божий или душу, звезд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 и тело". (Paracelse, XVI-го век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Закон всех этих подразделений был предложен на математических основаниях Э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ронским в 1800 г. под именем "Закона Творчеств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ое сначала проявляется в тернере (как в нашем первом анализе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их первых элементов происходят четыре второстепенных основание (3 + 4 = 7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дает семь, число оснований, получаемых от первого анализ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Вронский идет гораздо дальше, он определяет три новые элемента, полученные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 элементов положительных и отрицательных и обратно, что доводит чис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рминов до десяти (десять Сефиротов Каббалы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одя эти термины к единице, получим полный ряд Вронского, автора, давшег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XIX веке наиболее полный синте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е тело - поддерживает все элементы, составляющие воплощенного человек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лудок представляет центр его деяте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е тело - одушевляет все части, составляющие воплощение человека; о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ет центр деятельности в груди и представляет связующее начало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ическое существо - приводит в движение все, что составляет воплощ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, за исключением элементов, находящихся в зависимости от духа. Цен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ятельности его находится в нижней части затылка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, соединяя в себе три предшествующие начала, управляет, освещенный разумо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помощи воли, всем организмом. Дух имеет точку опоры в мозговом веществе, 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оме редких исключений, он не бывает совершенно прикован к человеческ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у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В человеке три Матери: Голова, Грудь и Желудок. Голова создана из Огн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удок - из Воды, а грудь, находящаяся между ними, - из Воздуха". ("Sepher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esirah", II-е столетие, по Ad. Frafnck у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"Голова есть седалище разумной души; грудь - души жизненной; желудок - душ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увственной". (Robert Fludd, XVI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о физическ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поддерживает все элементы, составляющие человеческое существо на земл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это физическое тело. Оно заключает в себе скелет, мускулы, орга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ровообращения и все, что входит в их соста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дает астральному телу кровяные шарики, органы кровообращения и все их час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о доставляет психическому существу все материальные начала проводник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зелков нервной системы и, наконец, духу - материальные части нервной систе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зн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ьное существо человека восстанавливается из пищи и питья, переработа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щеварением в млечный сок; средоточие этого возобновления представляет желудок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ные части, восстанавливающие физическое тело, циркулируют в организме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ощи системы лимфатических сосудов, на протяжении которых находятся гангли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нтры запасов ве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е тело, руководимое в своих функциях инстинктом, предъявляет сво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бования к сознанию физическими потребност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о астраль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оживляет все элементы, составляющие человеческое существо -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е тело. Астральное тело есть точный двойник тела физического. О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 органическую реальность и владеет физическими органами, а равно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ами деятельности и локализацией. Органы физические, специа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адлежащие астральному телу, суть органы дыхания и кровообращения с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надлежност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центр деятельности астрального тела в груди, а его функ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держиваются влиянием атмосферного воздуха, перерабатываемого дыхатель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ппаратом в жизненную силу, сосредоточенную в кровянном шарике (oxyhemoglobine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ы кровообращения передают жизненную силу во все пункты организма и снаб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сихическое существо необходимыми началами для выработки нервной силы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Душа чувственная или элементарная пребывает в крови и является аген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щущения, питания, воспроизведения и, одним словом, всех органических функций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Robert Fludd, XVI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-"Пифагор учил, что душа имеет тело, которое дано, смотря по ее хорошей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рной природе, внутренней работой ее способностей. Он называет это тело "тон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отью" души и говорит, что тело смертное является только грубой его оболочкой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, прибавляет он, упражняясь в добродетели, обнимая истину, воздерживая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всякой нечистой вещи, заботишься о Душе и ее светоносном теле" (Hierocles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Aurea Carmina" стих 68. V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е тело, управляемое чувствами, проявляется в сознании страст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сихическое Суще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приводит в движение составные части человеческого организма, назыв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сихическим существ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ическое существо, в сущности, есть высший и сосредоточенный цен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го тела. Оно имеет свои психические органы действия и циркуляц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ы, составляющие специальную принадлежность психического существа, су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нглиозная узловая нервная система и все, к ней принадлежащее: Мозжечо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удодвигательный или Главный Симпатический нерв. Центр действия психи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находится, следовательно, в голове (нижняя часть затылка). "В челове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мещается разум двух род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ьный разум - для управления и приведения в порядок движения тепа (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отделим от матери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 опытный и общительный, независимый от организма и исходя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посредственно от деятельного или всемирного разума. Он имеет в св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поряжении чистое знание, заключающее познание абсолютного и невещественн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жественного начала, откуда он происходи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органические отправления поддерживаются влиянием жизненной силы, приносим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овью и превращаемой работой мозжечка в нервную силу. "Существует два рода душ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 сензитивная, общая для человека и животных, и душа разумная, бессмерт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просто ум (mens), составляющая исключительную принадлежность человека". (Van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Helmont, XVI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рвный аппарат сообщает движение во все пункты организма и доставляет созна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ые элементы для разработки мысли. "Чувства обобщения и воображ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ют органы в голове, там они занимают первые места, первое седалище, пер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лище, обитая в клеточках мозга (хотя Аристотель полагал, что орган чув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общения помещается в сердце). Мышление, или способность размышлять заним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сто в центре верха головы, и, наконец, память помещается в задней ча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ловы". (Agrippa, XVI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ическое существо, руководимое созерцанием, проявляется в духе вдохнов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Относительно астрального тела смотри замечательную статью Bariet в журна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Initiation" за январь 1897 г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зна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руководит человеческим существом в целом; то, что чувствует, то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мает, то что желае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осстанавливает тройственность организации к единству сознания --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ессмертный ду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 имеет в человеческом существе очень определенную область действия с центр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обыми проводниками и орган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ие органы, специально присвоенные духу, состоят из сознательной нерв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стемы и ее принадлежностей. Центр действия духа - голова. Физическое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вляет ему материальное вещество сознательной нервной системы; астра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ему доставляет жизненную силу, воодушевляющую это вещество, психи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 доставляет ему необходимую для его действия нервную силу. Сверх т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ждое из этих трех начал доставляет духу один или несколько органов чувст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"Человек смертен по отношению к телу, но он бессмертен по отношению к дух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й составляет сущность человека. Как бессмертный он имеет власть над вс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по отношению к материальной и смертной части его самого он подчинен судьбе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"Пимандр" - Гермеса, II век, по исследованиям современных ученых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е тело доставляет духу осязание и вкус, тело астральное - обоняние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ическое существо - слух и зрение. Эти чувства дают возможность дух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общаться с внешним миром,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 другой стороны, дух находится в сношении с внутренней стороной сущ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ая предъявляет к нему побуждения чувственные, умственные или страстны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спинного мозга (задняя его часть) устанавливается сообщение с кажд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 трех органических центров человеческого существа: животом, грудью и голов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ность духа состоит в свободе выбора: отдаваться ли внутреннему влечению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противляться ему. В этой прирожденной способности и заключается сущ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ободной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, будучи сам по себе независим от каждого из трех центров организ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ует на них, однако, не непосредственн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 не может изменять хода пищеварительных органов, но может выбирать пищу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от, служащий для направления пищи в желудок, находится в исключите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висимости от духа, вместе со вкусом, как внешним вспомогательным средств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 не может изменять непосредственно хода органов кровообращения, но он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иливать дыхание, а ноздри, служащие преддверием груди, находятся в зависим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 духа, вместе с внешним вспомогательным средством - обоня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 этого следует, что дух может изменять произвольно состав физического те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меняя составные части пищи (1-е явление практической магии). Он может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ть на астральное тело посредством силы вдыхания, изменяя специаль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роматами вдыхаемый воздух (2-е явление практической маги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воздействие духа на зрение и слух приведет к развитию ясновид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ышанию на расстоянии (3-е явление практической маги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пищи, вдыхаемого воздуха и ощущений дух влияет на внутрен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ояние человека, а посредством членов - на природу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ртань, глаза и рот принимаются, как органы выражения мыслей, и причисляются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ленам сознательного действия духа на других людей, внешний мир и самого себ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ссматривая отправления духа, мы приходим к следующим выводам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о, что чувствует" и "то, что хочет" находится в прямом отношении с орган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а; "то, что думает", наоборот, повелевает и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действия желудка на не-Я (пищу) происходит млечный сок; от действия груди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-Я (воздух) происходит динамизм крови; от действия мозга на орга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впечатление) рождается иде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же происходит от действия сознательного духа на внутреннее существ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нешний мир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 судьб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е существо, рассматриваемое как одно целое, - образует, по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бодного употребления своей воли, из элементов, которые ему вручены, удачу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удачу для своего будущего. Это свободный властитель, который сам упр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дьбой человеческой Мона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"Чувственная и разумная сторона нашего существа должна быть рассматриваема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единение трех начал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-е. Джан (тело астральное) - сохраняющее формы тепа - сохраняет во всех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стях порядок и гармо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-е. Акко (сознание) - неизменное божественное начало, побуждающее творить добр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избегать зла и возвещающее будущую лучшую жизн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-е. Душа - человеческая личность, заключающая: разум - Бок, рассудо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ображение - Руам и чистую субстанцию души - Фе-руэр (психическое существо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 смерти Акко возвращается на небо, а душа остается одна, ответственная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ши хорошие и худые дела". (Зороастр, "Сад-дер", 500 п. до Р. Хр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крокосм или Приро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выстроил великолепные города; вокруг них возделаны обширные плодород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вы; на лугах в совершенной безопасности пасутся стада великолепного скота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е общество со своими специальными знаниями и национальными свойств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елилось в прекрасной стране Египте. Но магнетическая ось цивилиза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винулась на один градус, война и пожары произвели разрушения, руи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менили прекрасные города, сорные травы и леса выросли на местах воздела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ей, дикие животные и ядовитые змеи заменили тучные стада, и теперь на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стах не процветает более никакого человеческого об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ая же таинственная сила уничтожила дела людей, кто этот соперник, забираю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шаг за шагом имущество, за которое человек перестал бороться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- природа!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а - это та роковая сила, которая управляет всем, что окружает челове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и вселенной, начиная от солнца до малейшей трав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в постоянной борьбе и при большом непрерывном усилии воли челове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дается властвовать над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ой и заставлять ее быть драгоценной союзницей на пути прогрес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ая воля равносильна року природы; это две высшие мировые си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яющиеся в неограничен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 какую-нибудь частичку нашей планеты, в которой природа действ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, без вмешательства человеками посмотрим, не найдется ли там каких-ли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нований и общих законов, сокрытых под множеством видимых с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утолок тропического леса. Геологические слои земли перемешанны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аллическими жилами, служат основанием тому, что мы можем видеть. Молчалив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учей намечает путь свой среди деревьев и растений, пробивающихся отовсюд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 воды, оплодотворяющей планету, как млечный сок человека, на иссохшей зем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 росло бы нич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растениями двигаются насекомые, проворные и заботящиеся о св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и; на деревьях порхают птицы, а в чаще леса раздается шипение зме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ычание диких звер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 всем этим растительным и животным царством циркулирует тонкая, невидима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сязаемая жидкость: атмосферный воздух, основание жизненного движ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игатель животной приро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вверху, на небе светит солнце, бросая на землю жгучие свои луч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ечные лучи дают движение всей планете, и это движение в соединении с бо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ли менее плотными веществами производит все физические яв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т солнца сгущается в существе дерева, из которого впоследствии чело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влекает тепло, сжигая его. Движение, принесенное солнцем, сгущается в земле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е магнетизма и проявляется на ее поверхности в форме притяжения частиц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вторим вкратце сказанно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земли - поддерживающей, от воды и воздуха - оживляющих, солнечного жар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гающего и производящего естественные силы, до рока, управляющего ходом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 и всех существ, - чему учит нас рассматриваемая частичка планеты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все ли это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т. - Все эти силы, все эти элементы циркулируют в трех царствах; минера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ленно разлагаемые корнями растений, усваиваются ими и превращаю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тительное вещество, которое солнечные лучи пропитывают динамизмом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тмосферный воздух оживля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отные, в свою очередь, схватывают растительное вещество, переваривают е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ращают в вещество животное. А всемирная жизнь, подобная для всех сущест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кает все царства, одинаково оживляя как травку, так и мозг четверору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вот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царства составляют материальное тело каждого материка нашей планеты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ждое из этих царств обнаруживает отдельный центр земного организм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арство минеральное - есть оссатура, связь частей, центр пищевар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де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арство растительное - центр одушевляющий, поглощающий минералы и непреры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чищающий атмосферу, необходимую всем существа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царство животное - центр умственной жизни, развивающий инстинкт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, в стремлении по трудному пути к сознанию ( Душа минералов развивается п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ем планет, а душа растений - под влиянием солнца. В своем развитии э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няя умножается, потому что каждое семя, заключенное в чашечке цветк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ть уже особая душа, помещенная в легчайшую оболочку из воды и земли. (R.FIudd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XV| век. См. также "La Vie Universeile" Мишеля Фиганьер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поддерживает в движении все элементы нашей планеты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земля в развитии своих трех царств: минерального, растительного и живот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их оживляет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вода и воздух. Вода действует в природе, подобно крови в человеке, а возд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- подобно кровеносному шарику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ими движет? Это физико-химические силы, происходящие от соединения солне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чей с органической или неорганической материей; это движение в своей сущно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е в древности называлось огн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емля, вода, воздух и огонь, вот четыре начала, действующие в природ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мы разобрали только одну частицу нашей плане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ко-химические силы воздуха, воды и земли в равной степени выра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ующие начала той части природы, которая нас непосредственно окружает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го, что древние называли "первобытным миром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продолжим наш анализ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я частицу нашей планеты, мы сделали обобщения некоторых фактов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яя к ним метод аналогии мы получим указания, что закон, управляю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ми клеточки и организма человека, применим к эволюции материка, а ра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всей планеты, рассматриваемой как органическое суще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а планета, уединенная в пространстве, поочередно погружает большую ч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ушария в солнечный флюид, отчего происходят дни и ночи, походящие на вдых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ыдыхание человека. В человеческом организме флюид восстанавливающий кров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ходит через органы, им омываемые. В мировом же организме, наоборот, планеты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ы солнечной системы - вращаются в восстанавливающем солнечном флюид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ля вдыхает движение экватором, а выдыхает его полюсами ("Свет, смешиваясь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идимым воздухом, выделил из него эфир, разновидность огня, более тонку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ее деятельную, начало зарождения организмов, способствующее возникнов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и на всем пространстве вселенной... ...Эфир, собственно говоря, не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, но лишь средний член, род посредника между телами и животворящей сил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й они проникнуты, это, так сказать, - душа мира". (R. Fludd, XVI век)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ша планета принимает от внешнего мира три главные влияния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Солнечн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. Лунное, спутник Земли, 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. Прочих планет солнечной систе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 этих флюидических токов и физиологического их влияния со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мет астроло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свою очередь, наша Земля отделяет несколько флюидов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Она непосредственно окружена слоем особой атмосфе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Она представляется светящеюся для других план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Она обладает силой притяжения, действующей на все предметы, находящиеся на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верхности, на Луну и другие планеты той же систем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на, некогда находившаяся в космическом владении Земли, входит в ее сфер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тяжения, а планета, соединенная со своими спутниками, составляет планет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стему. Луна действует на Землю, как симпатический нерв в человече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ме, и изливает и регулирует динамическую силу, почему и упр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величением и уменьшением всех живущих на земле организм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Земля со своим спутником представляет только один орган солнечной систем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яющей одно целое, особый организм вселенн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ечная система состоит из иерархически расположенных, материальных орган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рех категорий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Спутники, повинующиеся притяжению план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Планеты, повинующиеся притяжению Солн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) Солнце, повинующееся притяжению особого цент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спутниками и планетами действуют физико-химические силы и стихий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люи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планетами и солнцем действуют космические и астральные силы - флюи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солнцем и высшим центром притяжения действуют силы психические и флюид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начальны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ланету солнечной системы спутник или спутники действуют аналогично функция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ов человека, расположенных в области живота; Солнце действует как сердце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нтр притяжения Солнца - как голова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так, солнечная система заключает три разряда или начала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, что поддерживает. Органы системы: спутники, планеты и Солн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, что оживляет. Динамический флюид, исходящий из солн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, что двигает. Сила притяжения, помещающаяся в спутниках планет и Солнц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ходящая из центра солнечного притяж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, что управляет. Сила космическая, называемая Природой или Судь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яя герметическая физика рассматривала вселенную, как бы состоящую из тр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ов и мир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Мир элементов - образованный силами нашей планеты и называемый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лунным, простирается от Земли до ее спутника Луны - область физико-хим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. Мир планет - образованный силами, действующими в солнечной систем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хватывающий Солнце и планеты его системы - область астральных с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. Мир Эмпирея - образованный действием сил всей Вселенной и распространяющий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центра, мало известного науке, притяжения нашего Солнца - обл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начальных сил - и заключающий системы других солнц той же сфер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три мира не имеют центров действия точно разграниченных. Так же как во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ях человеческого организма, необходимы лимфа, кровь и функции нервов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мотря на то, что живот, грудь и голова составляют центры, гд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редоточиваются действия этих трех элементов; так же точно в малейшей планет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ятся физические силы жизни и притяжения: обнаружение обмена сил ми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ихий, планет и эмпире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образ (архетип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мы хотим представить себе человека, то нашему воображению является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ешний облик. Между тем размышление указывает, что это физическое тело служ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оболочкой и поддержкой действительному человеку - духу, который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равля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отделить миллионы клеточек или один из членов, не причинив сознатель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ству ни малейшего вре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ный человек, находящийся в нас, независим от органов, служащих лиш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ствами поддержки и снош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тем, в нашем настоящем положении, эти органы не только полезны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обходимы для достижения действий духа и его поним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 этой физической основы наши выводы и данные имели бы характер неопределен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 отвлеченны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поверхностный разбор может вести к смешению духовного человека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рганическим или подчинению свободной воли влиянию орган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когда дело касается обсуждения вопросов о Боге, большей частью впадаю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шибку или крайность, которые я указал, описывая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ность существ и вещей проявляет и указывает Божество, так же как физи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о человека поддерживает и проявляет ду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ь о Боге, не опираясь на физические явления, - это значит риско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еряться в лабиринте метафизических выводов и быть непонятным для боль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и людей. Так что, только опираясь на строение человека, с одной стороны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ленной - с другой, мы можем составить себе понятие о Бог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человеке мы видим органическое существо, в котором совершаются машина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енные функции, как во время бодрствования, так и во время сна. Свер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о, духовное существо, проявляющееся при пробуждении и почти исключительн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и бодрствования. Органическая часть человеческого существа отвеч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шим представлениям о природе. Тот же закон предопределения и точности завед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правлениями органического человека, как и вселенной, которая состоит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смических органов, как человек из материаль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ное существо человека соответствует, хотя и в самых примитивных черта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е, которую мы можем составить о Боге. Отношения человека физического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у разумному разъясняют нам отношения природы к Богу, равно как отнош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физического к духу в человеке, могут разъяснить отношения человек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г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ледствие этого мы можем твердо основаться на принципе, что если наша аналог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на, то Бог, хотя проявляющийся в человечестве и природе, хотя и влияющий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и два великие космические начала, имеет все же особое и самостоятельное быт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первоначальная Единица, так понимаемая, не проявляется в ходе естеств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ов, как и сознательный дух человека не вмешивается в отправления сердц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чени в их нормальном состоян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сам и творец, и судья своей участи. Он свободен действова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енном кругу, называемом его судьбой, так же как путешественник в ваго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пароходной каюте. Бог не участвует в ошибках людей так же, как машинис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езда или капитан парохода не отвечают за фантазии пассажиров, продолжая вез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х впере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должно, во избежание последующих недоразумений, установи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ервый взгляд Бог есть совокупность всего существующего, как человек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елое соединенных в нем органов и способност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действительный человек - дух, отличается от физического и астрального тел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существа психического, которые он соединяет в себе и над которыми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сподствует; таким же образом Единица-Бог отличается от Природы и Челове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он в себе заключает. Говоря более грубым языком, природа - это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а, а человечество - жизнь Его, но настолько, насколько материальное тело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человека, а астральное тело и психическое существо суть жизненные нача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. Здесь речь идет о человеке органическом, а не о человеке-дух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й, повторяем еще раз, пользуется этими началами только как 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ения ("Прежде всего, Бог существует как могущество в неизреченной Единиц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это первое лицо Троицы или Бог-Отец, Потом он открывается в самом себ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ет весь воспринимаемый разум мира; Он противополагается себе как мысл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всеобщая причина - это второе лицо Троицы, или Бог-Сын. Наконец Он действ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роизводит. Его воля изощряется и Его мысль реализуется вне Его - это треть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цо Троицы, или Дух-Святой. Бог, вечно проходя через эти три состоя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 нам изображение круга, которого центр находится повсюду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ружность - нигде". ("Philosoph. mor.", отд. I, кн. II, гл. 2, R. Fludd, XVI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месте с тем, однако, дух человека соотносится с каждой даже самой малень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ичкой его организма, на которую он не может влиять, но которая в нем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яться через страдание. Бог также, опосредованно или непосредствен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сутствует в каждой частичке творения и в каждом из нас - как челове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нание присутствует в качестве воспринимающего органа или двигателя в кажд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есной клеточ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природа и человек действуют свободно, окруженные божественным влияни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лекающим вселенную к прогрессу, но не вмешивающимся в законы естественны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 людей. Так же и капитан парохода, управляет ходом его и направляет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ли пути, не вмешиваясь в мелочные действия движущей машины (изобра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ы), или занятия пассажиров. Капитан управляет общей системой; одна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 капитана оказываются последовательными и воздействуют, если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посредственно, то, по меньшей мере, через посредство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) На машиниста, при помощи рупо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) На пассажиров, установленными правилами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аббале Отец - означает божественное начало, влияющее на общий ход всел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действие на руль), Сын - начало, действующее в человечестве; и Дух Святой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, действующее в Природе. Эти мистические термины указывают на различ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менения всеобщей творческой силы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диниц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ая, рассматриваемая как предмет одушевленный, состоит из трех начал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а, Человека и Природы, или по выражению герметической философии: Первообраз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крокосма и Микрокосма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назван микрокосмом или малым миром, вследствие того, что соединяе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бе аналогически все законы, управляющие вселенной 4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Единственное начало вселенной - это Отец триады, воспринимаемой разумом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Porphyre, III-й век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См сочинение Дионисия Ареопагита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"Есть три мира мир первообразов, мир микрокосма и мир макрокосма, инач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оворя, Бог, Природа и Человек " (R Fludd, XVI век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 "В человеке содержится весь мир, называемый Микрокосм, потому что он содерж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миниатюре все части вселенной Так, голова соответствует эмпирею, грудь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фирному или среднему небу и желудок - царству элементов" (R Fludd, XVI век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рода служит точкой опоры и центром главнейших проявлений других нач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, влияющий действием на природу, словом - на других людей и возвышающий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литвой или созерцанием к Богу, составляет связующее звено творения с Творц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, обнимающий промыслом своим области, в которых свободно действуют дру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а, господствует над вселенной, приводя все ее элементы к единств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равления и действ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 проявляется во вселенной провиденциальным действием, озаряющим человека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изненном пути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не могущим динамически сопротивляться ни одной из двух первоначальных си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"Природа первенствует при нашем рождении дает нам отца, мать, братьев, сесте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одственные связи, положение в обществе Все это не зависит от нас и для толпы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о случая, но для философа-пифагорейца это последствия порядка суровог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одолимого, называемого Судьбою или Неизбежностью 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'Пифагор противопоставлял этой принуждающей природе природу свободну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ующую на вынужденное положение, как на необделанную материю, видоизменя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е и получая по желанию дурные или хорошие результаты Эта вторая природа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вана Могуществом или Волей это она управляет жизнью человека и направляет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ведение по элементам, которые первая ей доставляет."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Неизбежность и Могущество - вот, по Пифагору, два противоположных двигател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лунном мире, куда человек сослан Эти два двигателя извлекают свою силу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шей причины (называвшейся у древних Немезидой) - из главного повелител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го мы называем Провидением "(F d'Olivet, "Vers dores", 5 examen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проявляет себя во вселенной действием воли, которая позволяет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роться против рока и делать условия своего рождения помощниками своих планов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менении своих желаний к внешнему миру, человек свободен призывать на помощ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вет Провидения или пренебрегать 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а проявляется во вселенной через влияние судьбы, которая увековечи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изменным образом и точно определенным порядком главные типы, составляющ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нову действ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ы принадлежат к области природы, Законы - к области человека, а Начала -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сти Бога. Бог творит только в принципе; природа развивает эти принцип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танавливает факты, человек же своей волей и способностями устанавли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ошения, объединяющие факты с принципами, преобразует и совершенствует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акты, создавая зако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самый, даже простой, факт есть начало, исходящее от Бога и измене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ой, и человек всегда может восстановить связь видимого факта с невидим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ом, посредством изъяснения закона (основание аналогического метод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оход спущен на неизмеримый океан и плывет к цели, пределу пути. Все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ится на пароходе, несется с ним вперед; и, однако, каждый свободен в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юте устроиться по желанию. Каждый может взойти на палубу или спустить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юм. Движение вперед совершается день за днем общей массой, но каждая отде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чность свободна в круге своих действий. На корабле находятся все класс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а, начиная с бедного эмигранта, спящего не раздетым в мешке, и до богач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имающего прекрасную каюту; но быстрота хода для всех - богатых и бедны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зрослых и детей - равна, и все одновременно достигнут цели путешестви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ознательная машина действует согласно точным законам, двигая весь механизм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пая сила - пар, вмещающаяся в трубах и металлических органах и приводима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е особым двигателем - жаром, оживляет маши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я, господствующая над органами машины и над собранием пассажиров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правляющая всем, - это капита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внодушный к поступкам пассажиров, с глазами, устремленными в направл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игаемой цели, капитан направляет громадное судно, отдавая приказания цел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рмии своих подчинен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ую можно сравнить с громадным кораблем, управляемым Богом; природ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ающую свой путь, согласно неизменным законам - с машиной, а пассажиров -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юдь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ий прогресс существует всюду, но каждое человеческое существо свобод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овать в круге, обозначенном его судьб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о довольно ясное изображение, представляемое поучениями оккультизма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му вопрос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волюция и эволюция нач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главные начала исходят каждое из особого мира или плана и более или ме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коро возвращаются назад после смерти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физическое - труп получает свои элементы из материального мира, в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составные части возвратятся через некоторое время после физической смер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ускорить это перерождение сжиганием тела, или продолжить его срок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усственным способом превращая тело в мумию. Все это зависит от людей, близ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 покойник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астральное, происходящее из мира планет, из плана Судьбы, или из сфер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хонов - как его называет Василий Валентин в "Pistis Sophia" - распадаетс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ответственно степени насыщения магнетизмом в продолжение воплощения. Но, ес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 не очистилось страданиями или жертвами, то оно остается прикованным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торичной смерти, при высшем начале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 представляет тогда элементера, которого можно вызвать, при извест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словиях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дьба духа зависит от степени насыщенности магнетизмом. Если он был постоя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гружен в материальные удовольствия и эгоистические наслаждения, то он покрыл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рою и должен разрушить свою оболочку в астральном вихре. Если же он, наоборо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тил себя делам милосердия, в самопожертвованиях и суровых страданиях,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бегает потока генерации и делается, через слияние с душою сестрой, - перв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ментом божественного восстановления ряда душ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Смотри по этому предмету труды: "L'Etat de trouble et I'Evolution posthume do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I'Etre humain", а также нашу статью об астральном теле в журнале "I'lnitiation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Прим. автор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GM. S. de-Guaita, "Le Temple de Satan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Изучающие серьезно, которые должны будут подробно разобрать этот интерес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дел, могут прочесть "Pistis Sophia" (трактат", переведенный на француз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зык г-ном Амелино), предварительно просмотрев комментарии, которые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естили, чтобы осветить эту работу; для той же цели могут служить труды Мише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ганьер. 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арство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не должен рассматриваться в состоянии существа обособленного, так как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м случае он представляет только клеточку человечества. Это знание связе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яющих человеческую клеточку с целым человечеством, с тем, что Фабр д'Олив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ет "Царством человеческим и образует - основание морали, управляющ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ношениями людей друг с другом на Земл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то, что ясно разграничивается в приведенной ниже выписке из поучений Фаб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'Олив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Я не рассматриваю человека, как отдельную единицу, но во всеобщем родо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и, в котором и называю Царством Человеческим. Это царство м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ся всегда, как отдельное существо, пользующееся известным умств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витием, которое становится заметным при обособлении. Когда философ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ждают, что природа творит только особей, они не ошибаются, прилагая эт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ксиому в отношении физической природы; но это делается абсурдом относ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ной природы. Эта высшая природа, напротив, производит только цар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меняющиеся сначала в роды, потом в виды и, наконец, в неделимые, по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зшей природы. В царстве человеческом, роды - это расы, отличающиеся по цвет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жи, формам тела и месторождению; виды - это нации или народы, различающиеся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речию, вере, законам и обычаям; индивидуумы - это люди, отличающиеся один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ого своим общественным положением, особыми способностями и во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люди составляют разумное существо, которого они только чувствующие члены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разумное существо называют Политическим Тылом, Народом или Нацией; о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дает двояким существованием, умственным и физическим и може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емо, как отдельный человек, состоящий из трех частей: тела, душ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ха; как существо телесное и обладающ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стинктами, одушевленное и наделенное страстями, духовное и разумное.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ойное существование не всегда гармонирует между собой; так как часто - од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вает сильно, другое - слабо, одно живо, другое - мертво. Разница существ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людьми так же, как и между народами: у одних страсти сильнее, чем 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их; одни - чисто инстинктивны, другие - более разумны. 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есть два главных способа обработки, которые хотя и употребляются в раз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ах и означены разными названиями, являются следствием одной и той же причи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риводят к одному результату. Они суть: единение и делимость, действующи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ах; притяжение и отталкивание, действующие в элементах; формирова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ожение, действующие в политической сфере; жизнь и смерть, действующи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делим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формирования, человеческое царство стремится разрушать неделимы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составляющие, начиная с самого мелкого подразделения, т.е. с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лированно-индивидуального состояния, когда человек знал только самого себ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имел даже представления о супружеских узах, первой форме общежития, и д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циального объединения, в котором все люди соединены одной верой, одними и те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 законами и одним нареч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разрушения происходит обратное течение, и царство человечес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вращается к совершенной обособленности, проходя все фазы социального бы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иная от всеобщего царства до наиболее узкой обособленности дикого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царство человеческое обнимает всю вселенную, и вне его наход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божественный закон, его создавший, и первая причина, из которой произош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т зак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первая причина названа - Богом, а божественный закон - Природой. Бог - един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, так как природа прежде всего представляет второе начало, отличное от Бога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держит в себе тройное движение, результатом которого являются, по-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ому, три различные природы: природа провиденциальная, природа волева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а прорицательная, то из этого следует, что отдельный человек не может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ить ничего, не имеющего действительности в своем начал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ойственности по составу. Лишь при большом умственном усилии, он приходит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ному представлению о Боге; тогда он достигает знаменитого Квартерне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ифагора, вне которого нет ничего..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избежность провиденциальная действует через соглас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избежность прорицательная - через ощущения. Чувство, зависящее от во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бодно согласуется с одной из этих неизбежностей, или отталкивает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инаково, чтобы остаться в центр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ля может пребывать в своем душевном центре до тех пор, пока не разделится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бр д'Оливе таким образом положил самую прочную основу Пифагорейскому преданию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обновив Boпрос в его жизненном принципе и освещая его светом патриарха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ркви или откровением просвещенного христианства; автор "Миссий" 1, марк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.Ив-д'Альведр, открыл разумным существам единственный политический пу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ходный с посвящением - Синарх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благодаря этому разъяснению Барле и Лежей 2точно определили законы жизн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оста и смерти общества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Mission desSouverams. Mission des Juifs. Mission des Francais. Jeanued Ar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victoneuse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Barlet et Lejay "Sociologie synthetiqu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атриваемого, как организм, способный производить и разрушать свои орган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в путь, намеченный для всех тех, кто захочет узнать, помимо бесце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рьбы партий, священное искусство организации человеческих коллективност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ва 10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ый пла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He следует принимать людей, в массе и в отдельности, как бы отделенным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тальной природы, видимой и невидимой. Это ошибка материалистов. Я нахож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ужным прибавить эту главу, чтобы освежить в памяти некоторые места, край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жные для изучающих науку о невидимом плане природы и невидимых существах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ыми человек может входить в снош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робное описание этого предмета, можно найти в замечательном сочин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нислава де-Гуайта: "Ключ к Черной Магии" 1, которое по настоящее вре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итается наилучшим из всех, - кроме того "Трактат о практической магии",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обенности "Магия и гипноз" 2. Следующие заметки послужат только крат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водом, отмечающим существенные пункт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ая часть человека указывает нам на часть невидимую, как пишущий аппара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еграфа воспроизводит полученную издалека депеш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роде, согласно оккультизму, находится часть, невидимая рядом с предмета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ами физическими, о которых чувства дают нам представ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же как в человеке, невидимо функционируют клеточки, и циркулируют жидк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кровь, лимфа и нервная жидкость), непрестанные факторы организма, так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идимой природе действуют существа и силы, непрестанные факторы физи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чала 3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 Stanislas de Guaita: "La Clef de la Magie noire" (Pans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Papus - "Traite de Magie Practique". Papus - "La Magie et I Hypnose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 "Душа воспроизводит сама свое тело, и не то, чтобы она руководила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живляла, но она его образует". (Porphyre, III век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, доказавший существование в человеке астрального тела, фактор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ранителя тела физического, не может остановиться в изучении природы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ждении существования физико-химических сил и на результатах эволюции.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ые предметы не представляют закона, объясняющего последствия действ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видимых начал на наши чув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помним, что невидимая часть человека соединяет в себе два главные начала: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е и психическое существо, с одной стороны, и сознательный дух -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а, рассматриваемая как особое существо, соединяет в себе также в невидим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и план астральный и план психический, с одной стороны, и божественный -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руг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комство с астральным планом необходимо, чтобы понять теории, предлагае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ом, для разъяснения необыкновенных, по-видимому, явлений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т быть произведены человеком, развившим особым образом свои псих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пособ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мет сам по себе очень неясен. Однако, достаточно опираться возможно более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 человека, чтобы понять то, что нам остается объясни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представляют собой сущности под странным названием "Астральный план"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воспользуемся несколькими сравнениями, хотя довольно грубыми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нушительными, чтобы 'дать более понятное определение этому термин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имер, скульптор задумал сделать статуэтку. Что требуется ему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уществления мысли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териал - немного глины, например. Это все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ервый взгляд, да! Но представьте себе нашего скульптора одноруки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ализованным, тогда идея статуэтки останется ясно начертанной только в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згу; с другой стороны, глина для воспроизведения формы имеется, но н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ника - рук; они не подчиняются мозгу и, не будучи в состоянии действова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чего не произведу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ля осуществления идеи художника, требуются посредники: мысль и ее исполнител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жно еще заменить пример скульптора знакомым нам примером кучера и экипаж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чем идею можно сравнить с кучером, а экипаж с необходимым материал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ником между кучером и экипажем служит лошадь, и без лошади кучер, сид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злах не может воздействовать на экипаж, как -и безрукий не может лепить глин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аково значение посредника в приводимых примера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предположим, что глина, подчиняясь действию руки принимает вид статуэтк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 же в сущности представляет эта статуэтка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е изображение идеи художника. Рука выполнила назначение формы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дания материи известного вида, до того верно,_ что если бы статуэт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билась, то скульптор мог бы по оригиналу, имеющемуся в его мозг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роизвести другую такую же. Существует, однако, средство предупредить потер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туэтки, раз она окончена, а именно, отлить ее форму, благодаря чему получ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гатив для ее воспроизведения, так что материя, выйдя из формы, всегда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ть один и тот же первоначальный ви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достаточно одного негатива для воспроизведения множества то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й идеи. Итак, каждая форма, органическая или неорганическа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ющаяся нашим чувствам, есть статуэтка великого артиста - на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теля, или вернее, она происходит из высшего плана, который мы назов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ом созидатель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в этом плане первобытного творения, так же, как в мозгу художника, находя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идеи и принципы. Между этим высшим планом и нашим физическим видим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м существует промежуточный план, воспринимающий из высшего плана образы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екающий их телом, точно так же, как рука скульптора переносит образы из мозг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 матер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план является промежуточным звеном между принципом вещей и самими вещам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то, что оккультизм называет планом астральным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следует, однако, полагать, что этот астральный план находитс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тафизической области, доступной восприятию только разум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роде, а равно и в человеке, все так тесно связано, что каждая трав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держит в себе свой план астральный, а равно и божественный.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обходимость анализа заставляет нас разделять вещи, абсолютно слитные.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что определили значение этого астрального плана, как формирую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редника, но это еще не вс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читатель хорошо понял только что сказанное, то ему легко будет состав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е представление о том, что разумеется в оккультизме под вторым свой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го плана - созиданием фор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якая вещь создается предварительно в божественном мире в принципе, т.е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можности существования, аналогичной идее у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принцип переходит затем в астральный план и проявляется там, как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гативе, т.е. все, что было светлым в принципе, становится темным и наоборо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было темным, делается светлым. Это не будет точным изображ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яющегося принципа, а только отливкой формы этого изображения, а 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лучилась форма, - творение в астрале окончено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Ормузд не произвел непосредственно существа материальные и духовные,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состоит вселенная: он их произвел через посредство слова, божеств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лагопа, святого Хановера". (Зенд-Авест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"Под Божественным Словом, Разумом или Всеобщей Причиной, котор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уществовала и господствовала при образовании вещей, мы встречаем феруэр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.е божественные формы, бессмертные типы различных существ. Огонь и живот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еют свои феруэры, как и человек, нации, города, области - так же, к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делимые" (Зенд-Авест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уже начинается созидание в плане физическом, в мире видимом. Астра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орма, действуя на материю, образует форму физическую, подобно тому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литейная форма производит статуэтки, астрал не может изменять типов, котор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дает начало, равно как литейная форма не изменяет изображения, которое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роизводит. Для изменения образа надо создать новую форму, что может сдел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г непосредственно, а человек только с помощью каких-нибудь приспособле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люиды и дух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лементеры и Элементалы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оме флюидов, творящих или созидающих из мира первообразов, и флюид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хранительных - из мира астрального, существуют особые агенты, влияющие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люи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Эти термины оставлены нами ввиду неимения соответственных названий врус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язык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ер - существо духовное, сознательное и личное, оно образовано из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ов, которые составляют человеческое "Я" Оно соответствует тому, чт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чении спиритов называют духом (души людей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ал - существо инстинктивное и смертное, дух стихии Парацельс называет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ганам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е подробные объяснения см. Papus "Traite' methodique". (Прим, перев 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риведенном нами выше сравнении такими агентами служат пальцы артиста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рнее тысячи клеточек, составляющих движение и жизнь этих пальце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ываясь на том, что все видимое есть проявление и осуществление невидим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и, оккультизм заключает, что в природе находится целая иерархия псих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, подобно тому, как в человеке, начиная от клеточки костной до клеточ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рвной, находится целая иерархия согласованных элемен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ические существа, пребывающие в области действия физико-химических сил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ются Элементалами или стихийными духами. Они аналогичны кровенос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шарикам и в особенности лейкоцитам человека. Эти стихийные духи действую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зших слоях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го плана, в непосредственном общении с планом физическ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рос о стихийных духах, подчиняющихся доброй или злой воле, управляющей ими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ответственных за свои действия, несмотря на полную разумность, возбудил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следнее время любопытную полемик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еденные нами ниже цитаты из древних авторов доказывают, что об астра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ах оккультизм знал и рассказывал уже с давних пор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рх этого, достаточно припомнить, что в нашем физическом плане имеет то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е значение животное очень разумное - собака. Собака разбойника, по наущ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го хозяина, кидается на честного человека, а собака фермера бросается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казу хозяина, на вора, проникающего в ферму. В обоих случаях собака не зна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рош или нет этот человек, она не ответственна за свои действия и исполн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волю хозяина, на котором лежит ответственность за все. Таково же зна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ихийного духа в астрале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Я восстановлю, может быть, против себя очень многих, если скажу, что в 4-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ихиях существуют создания, которые не являются ни чистыми животными,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дьми, хотя имеют и облик, и разум, но не имеют разумной души. Парацельс, ра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к и Порфирий, ясно говорят об этом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Утверждают, что эти необыкновенные создания принадлежат к природе духовной;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духовности, которая исключает всякую материю, но к той, которая допускает -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честве субстанциального основания - только материю, бесконечно разреженну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олько же неощутимую, как воздух". (Волшебная книга XVI века. Petit Albert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тр. 99 и 123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"Они обитают близ Земли, а также в ее недрах. Нет такого злого дела, котор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не осмелились бы довести до конца: так жесток и дерзок их нрав.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 они затевают и расставляют очень часто западни и сети, жесток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но неожиданные. А когда предпринимают свои обычные выходки, то ин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рываются, а иногда действуют с наглостью, и очень рады, когда где-ли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царствуют несправедливость и несогласие". (Porphyre, III-го век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крощение духов может быть приравнено к действию военной дисципли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нокомандующий собрал вокруг себя, благодаря преданности или страху, су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знательные 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ветственные, которые сами пожелали подчинить свою волю воле начальника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и принуждены это сделать. Это действие труднее действия с собакой. Так же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м мире, где духи повинуются только благодаря преданности или страху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сегда свободны воспротивиться воле некроман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ихийные духи беспрерывно вращаются в флюидах астрала. Кроме этих существ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ению всех ясновидящих, есть еще и другие. Это руководящие умы, бывшие ра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дьми и прошедшие значительную эволюцию. Эти существа - аналогичные нерв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еткам симпатических центров человека - получили разные наименования в древ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смогония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рх того, по учению Каббалы, в астральном плане есть существа, одар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нанием. Это остатки недавно умерших людей, души которых не прошли всех сво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волюции. Спириты их называют духами, а оккультисты элементерами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жно заметить, что элементеры - уже эволюционировавшие человеческие сущ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тем как элементалы не находились еще в человеческом теле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Если есть основание думать, что клад охраняется духами умерших людей,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рошо запастись, вместо обычных свечей, освященными восковыми". (Волшеб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нига XV! века, Petit Albert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"Перевоплощение будет всеобщим; оно обновит природу и окончится тем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истит самый принцип зла. Во всяком случае, для этого низшие существа нужд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омощи этих духов, населяющих срединный мир между небом и землей. Итак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войти с ними в сношения и установить сообщение по степеням до т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ая возвышается к самым могущественным". (Мартинец Паскуаллис, XVIII век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е изображ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рия "Астральных изображений" является одной их самых важных в оккультизме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ъяснению необыкновенных явлений, и я постараюсь разъяснить е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приведенному мной примеру скульптора и статуэтки видно, что одна из функц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го плана состоит в воспроизведении и сохранении типов физических фор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добно тому как литейная форма сохраняет и воспроизводит вид нашей статуэт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йство это истекает из того факта, что астральный план есть как бы зерк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а божественного, отражающего в негативе идеи-принципы, начало буду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физических фор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 учит, что, как каждый предмет или каждое существо отбрасывает тен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е физическом, точно таким же образом все отбрасывает отражение в пла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исчезает вещь или существо, то его отражение в астрале продолж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ть и воспроизводить его изображение таким, каким оно было в момен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чезнов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каждый человек оставляет в астрале характерное свое отражение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ирая, человеческое существо претерпевает изменение состоя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арактеризующееся разрушением связи, соединявшей первоначальные принципы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мыми различными стремления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ое тело или оболочка плоти возвращается земле или миру физическому,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го произошл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 астральное и существо психическое - просвещенные умом, волей и памятью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ых событиях и поступках - переходят в астральный план, преимущественн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амые высшие его области, где и составляют элементера или "дух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мма этих благороднейших стремлений человеческого существа, лишенных памяти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ых предметах, как сомнабула лишен воспоминаний о состоянии бодрствов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им словом, идеал, который составило себе человеческое существо в течение вс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ой жизни - становится динамическим существом, не имеющим ничего общег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ительным Я этого индивидуума, и переходит в мир божественны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идеал, более или менее совершенный, послужит источником будущих'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уществований и определит их характе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ходя в сношения с "астральными образами", ясновидящий узнает истор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чезнувших цивилизаций и существ. Новейшее открытие - Психометрия - доказал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утверждения оккультизма, которые могли казаться чистейшей метафизик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ответствуют безусловной действите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положите, что ваше отражение в зеркале продолжает существовать после ва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хода со всеми признаками реальности, такими как: выражение, цвета и прочее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вы получите представление о том, что можно подразумевать под "астраль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ображением человеческого существа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е прекрасно знали это и называли: тенью - астральное изображ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онирующее в самых нижних областях астрального плана, манами - сущ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чное - "Я", пребывающее в высших областях астрала и, наконец, духом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бственно говоря, идеал сущест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мневающимся в этом или думающим, что оккультизм - наука современная, привед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ова Овидия (В человеке находятся четыре вещи, заслуживающие рассмотрения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ны, тело, дух и тень; эти субстанции помещены каждая в своем месте. Зем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рывает тело, тени витают вокруг могил, маны идут в ад, а дух улетает в небо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Ovide)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вызывании существа усопшего надо быть очень осторожным и знать, с кем имееш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о - с астральным ли изображением, или его действительным "Я". В пер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учае, вызываемое существо покажется , как-бы отражением в зеркале,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имо, будет делать жесты и может даже быть снято фотографией, но не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ь. Таков призрак Банко в Макбете, видимый только королю, н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носящий ни слов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Шекспир хорошо изучил оккультиз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 втором случае, вызываемый дух будет говорить, и его могут видеть мног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новременно. Это призрак отца Гамлета у Шексп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иритические явления "материализации" были известны во все времена. Агрипп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XVI веке написал об этом целую теорию в своей Оккультной Философии. Если XVI ве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жется читателю недостаточно отдаленным, то более древнее предание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зывании духов можно найти у Гомера в песне XI его Одиссеи, где астра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ображение названо Эйдолон. (Первое упоминание о разговорах с дух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стуков стола находится в сочинении Адриана де-Монталамбера, издан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 1528 г. (Прим.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ыво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 астральный - промежуточный между божественным и физическим - содержит: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) Существа, управляющие ходом всего, что заключается в астрале. Эти психи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суть величайшие личности предшествовавших поколений, эволюционировавш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собственному почину ("Правящие духи" Каббалы), или существа божеств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а (Ангелы и Светопреемники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) Особые флюиды, образовавшиеся из субстанции, аналогичной электричеству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аренные психическими свойствами,- "Астральный свет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3) В этих флюидах вращаются различные существа, способные подчиняться влия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й воли: "стихийные духи", или элементалы, часто состоящие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животворившихся идей челове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4) Кроме этих элементов, свойственных астральному плану, - там находятся еще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ормы будущего, готовые к проявлению в- плане физическом; образы, составл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ражением в негативе созидающих идей божественного план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5) Астральные образы существ и вещей, отражение в негативной форме физи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а, - представляющие основание "астральной ауры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6) Флюиды, исходящие из мира божественного или из человеческой вол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ействующие на астральный пла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7) Астральные тела существ, отягощенных материальностью (самоубийц), сущест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ходящихся на пути эволюции (элементер) и человеческих существ, проходя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ез астрал или для воплощения (рождение), или покинувших земную оболоч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смерть). Здесь же встречаются астральные тела посвященных или чародеев,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ремя эксперименто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8) Идеи-сады, порожденные индивидуумами и собраниями, и элементал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инамизированные или нет, представляющие единичные или коллективные астра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тпечат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9) Эгрегоры или астральные образы особых форм, поддерживаемые стремления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окупностей и представляющие исключение из предыдущего класс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метки об астрале Ф.Ш. Барле 1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душа, формулировав какое-нибудь желание, - ищет в своем собствен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ме эфир, необходимый для его воплощения, то она его находит, действу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нтом или низшую часть своего астрального тела (Линга Шарира, Тень или Нефеш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рез посредника своего центрального магнетического начала (Кама, Кхи или Руах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она может действовать: перевести свое желание в действие материа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а, при помощи жизненной силы, пропитывающей его одновременно с те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ьны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не желает ли она этого, или не может выполнить желание, но только душ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гда довершает это внутреннее осуществление, хотя не может от него отказатьс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таком случае, она может, по меньшей мере, экстериоризировать астра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ертание, и с этой целью вдыхать окружающий ее эфир, с рвением, соразмер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ланию. Превратив его своим словом в астральный вихрь, без внутренн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держания, она пропитывает этот образ своим собственным магнетизмом и отпуск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, через свой посредствующий центр, как мы уже сказали (при помощи духов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а - Кама, Кхи, Руах), на поиски организма, более ее способного достич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ланного осуществления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Эти замечательные строки взяты из статьи, помещенной в журнале "Initiation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ва раза: в ноябре 1896г. и в январе 1897 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Это тот двойной поток вдыхания и астральной проекции, который доктор Барадю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давно сфотографирова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им читателя обратиться по этому предмету к остроумной статье М. Descrespe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журн. "Initiation", за сентябрь 1895 г.) об этом потоке, который он назы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ксергон (Exergone). 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еще существо в астральной атмосфере:тот род стихийных духов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ется в Индусской философии Кама-манасик - как рожденный от Ман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человеческая душа, местопребывание желаний), при содействии Кама (магнетичес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ы) 1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для того, чтобы сделаться совершенным существом, ему недостает еще тела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томов протилических, которого ожидает и желает его образ, более или ме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рячо. Оно представляет в астрале потенциальную подвижную силу 2, котор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ратится в силу живую, как только встретит условия, благоприятные для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оизменения энер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Чтобы придать этому трудному месту возможную ясность, небесполезно заран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 определить термин "силы", часто употребляющийся в этой статье, сущ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ого, однако, мы еще не имели случая определи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себе заметить, что по изложенным здесь принципам, все в природ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лицетворено, хотя и духовно Душа, равно как и атом - есть только монада, а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наем, что материя есть не что иное, как игра сопротивления монад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силами называются здесь монадические существа, лишенные необходимого: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ости могущества, т.е. движения, а инициативы, и предоставленные чуж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олу. Можно сказать, что они как бы рабы в мире монад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теперь обратиться к составу человека, то, быть может, мы поймем лучше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ение, заметив, что каждая из трех троиц заключает в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произвольность, силу и орудия действия, причем каждый из этих элемент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ит из группы атомов, следовательно, монад. Например, в случае ощущения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а физического, самопроизвольность становится внутренней и проявля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материального тела, перелагается жизненной силой и переводи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м телом. Для души самопроизвольность заключается в духе;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лагается силой внутреннего духа и переводится как желание в анцесг-ра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дающей форму телу) ду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тела духовного самопроизвольность заключается иногда в фантоме, иногд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цестральной душе, смотря по чувству Кама всегда является силой. 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По предыдущему определению силы можно представить себе потенциальную силу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фирный атом, получивший известный импульс: определенный, особенный, но в да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емя находящийся в затруднении, вследствие противодействия силы бо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щественной. Иначе говоря, это монады-рабы, обремененные поручением,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не могут исполнить непосредственно, но от которого не отказываются; вер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полнители, они совершают его, как только найдут возможнос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то, что представляют стихийные духи подобного рода, существа невинные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аждущие жизни. В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иске воплощенных индивидуальностей, которые могут дать им телесную реальн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прицепляются к ним со всем ожесточением обладания. Вот настоящие вампир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ш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эфирные существа могут получить, при известных условиях, от своего творц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енную цель, что служит объяснением результата благословений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клятий, а также всякого рода колдовства. Но, в большинстве случаев, у них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вает такого определенного направления. У них есть только смутное побужд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ое заставляет их блуждать в астральной толпе, среди живых, к которым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аждут пристроиться, причем они способны, по своему происхождению,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лекаемыми только желаньями и силами или стихийными духами того же са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о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мысли есть существа, одаренные бытием, свойственным моменту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й они выражены, т.е. экстериоризированы своим творцом ( Почти бесполез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бавлять, что мы можем отбросить из себя магнетическую силу, снабженную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нной силой (так сказать, заимствованной на время у тела или те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ым, помимо желания. Тогда производится чистый магнетизм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кстериоризация астрального тела, более или менее рассеянного. (Этот послед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учай наблюдается исключительно у медиумов). (Прим. автора)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енные аналогичными симпатиями - по механическому закону сил од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авления - они умножаются, концентрируясь в одну общую равнодействующую сил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-то весь мир ощущает с большей или меньшей сознательностью, что иде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сится в воздухе, по крайней мере, ее ощущают сенситивы и возвещают иногда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же достоверную действительность, несмотря на то, что она еще невидима и лиш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товится к появлению. От них-то исходит предчувствие, предвидение буду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бытия и предсказ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одни только человеческие желания производят подобных духов, большая ч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отных образует их, примененными к природе своих желаний, которые возбужд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ом более совершенных органов, функционирующих у других существ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можно объяснить бесчисленное множество отдельных органов, которые явл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сящимися в астрале почти всем новичкам в ясновидении. Это невыполненные ещ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объемлющим Существом желания низших существ в идеальном стремлении к нов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ствованиям, усилие природы возвыситься к могуществу и единству Быт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силия, переходящие в различные изменения, так верно определяемые Дарви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астральное море, скрывающее в себе такое бесчисленное насел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вержено волнообразным движениям другого происхождения. Действия и эмоц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лощенных существ, желания и движения эфирных существ, производят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брации световые, тепловые, электрические и в особенности магнетическ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, размножаясь и скрещиваясь, не уничтожаются, а сохраняются т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ражаясь лишь оболочкой верхнего вихря, и продолжают существовать в те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которого времени, срок которого определяется их напряженностью и острот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эфирный облик или действие, реализующее его в материю, имеет св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олжительность, а сила, их производящая, истощается, действуя в массе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ую она погружена. Они гибнут, как бы истощенные волнами неизмеримого мор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отором зарождаются, или всосанные астральным огнем; но внедренное в 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е переживает их; распространяясь в астрале, в состоянии вибрации лич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арактера, им присущего. Они изменяют порядок этой общей среды, создавая т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инии силы, новые привычки, а с ними и новые жел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нет существа, жеста, действия или мысли, которые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ствовали бы изменению астрального тела планеты, а вместе с тем стремл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е насе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способом астрал сохраняет в себе все наши жизненные проявления, отправля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иологии нашей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ланеты функции памяти, для большей пользы эволюции, которую мы соверши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отношения человеческой души с земным астрал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им себе теперь воплощенную душу, погруженную в ту среду, котор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питана вся планета, согласно тому общему закону, по которому более тон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никает в более плотное и окружает е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уже говорили, что центральный орган нашего целого (Руах, Кама или Кхи -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овное) способен всасывать в себя, равно как и выделять, всякую эфир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манацию, вибрацию или конденсацию. Он есть орган восприятия и выделения зем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а ( Рот является таким же органом для воздуха. Китайцы называют его (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альный орган) "дыханием жизни"; известна действительностра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етическая сила дыхания. (Прим. автора)), и благодаря ему в нас проник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тательные частицы, потому что он распространяет полученное во все ча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отной души и астрального тела. Астральные микробы - витализанты или вампиры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кают, благодаря ему, весь наш организм как телесный, так и душевны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живляя его или впуская яд чародейственной порчи. Посредством его медици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питывает нас животворящими лекарствами, почерпнутыми из благодете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чников природы; посредством его же адепт Черной Магии подло умерщвляет на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чаянным нападением невидимых и враждебных сил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редством этого же магнетического органа проникает в нас масса стремящих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уществиться желаний и побуждений, растекающихся, при посредстве души страсте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 глубины нашей духовной души, нарушая ее покой и подчиняя ее своим решения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им образом, душа наша (Нешамах, Манас, Тан) побуждается к действию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личных направлениях, соответственно трем мирам, в которых мы существу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щущения, полученные нашим телом из мира физического, производят т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ечатления, которые могут проникнуть через посредство животной души до вол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щественно ограничить ее, предоставляя ей, так сказать, все готовым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ефлективно-обратного действия - оживленного жест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пнотическое внушение посредством позы есть экспериментальное и преувеличе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изведение этого действ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противоположный полюс пылкость нашего воображения, полного эфирных образ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создают наши эмоции и даже интуиции, исходящие из высших миров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ается нашей животной душой и астральным телом, до наших жизненных сил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збуждения их к деятельно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эмоциональные истечения, получаемые извне магнетическим центр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кают, как мы только что видели, в каждый из наших двух других центр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бы породить там другие силы и другие способности к осуществле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ротив каких усердных деятелей могуществу нашей управляющей монады на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е - являющейся единственным нашим истинным Я, - приходится непреры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роться, приводя в порядок всякое расстройство, повелевая сопротивления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чувствиями и свое высшее господство противополагая власти всех друг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рховных монад, из которых состоит ее царств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как может такая власть проявлять себя с пользой? Как может она торжество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д всеми возмущениями и в особенности повелевать внешним и внутренним астралом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хорошо это знаем, так как в большинстве случаев делаемся, вместо властелин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бами своих душевных движений: большая часть наших действий является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флексами; очень часто мы даже не отдаем себе в них отчета, так велика вла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фирных сил, завладевающих н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 каждым делом преобладает воля - главная монада, но она редко бывает наш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бственная, а чаще всего мы подчиняемся чужому желан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наше желание преобладало, ему нужен прилив энергии, что Шопенгауэ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красно выражает на своем великолепном языке, говоря, что мы всегда хот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овать, но остается открытым вопрос, хотим ли мы хотеть. Он приходит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рицательному ответу, утверждая, что не мы сами хотим, а в нас хочет Миров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я. Это чистейший софизм, который очень важно отметить, так как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держится пантеистическое положение. Оно правда, Мировая Воля, т.е. Бог, хоч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нас, когда наше Я повелевает всему низшему, но следует прибавить, что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с нашего согласия и соизволения. Иначе говоря: наша Воля, когда о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 действует, служит на Земле орудием божественной воли и обрат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а может подчинить себе других, только при условии единения с вол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ой, т.е. когда она будет Волей Доброй 1. В этом и заключ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ховный закон человечества, так как цель и смысл нашего земного существов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способствовать на планете великому делу оживления "Ничто", свершая в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фере, как и всякая другая монада, божественную Волю, посредством возвыш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изших существ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Здесь является тяжкое заблуждение, с таким юмором изображенное "Граф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балисом" и по несчастью пущенное в обращение некоторыми лицами, сбившимис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ного пути. Оно состоит в предположении, что это возвышение должно состоя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гибридном воплощении. Они становятся добычей для стихийных духов, уверяющи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сделают из них человеческих существ; это повторение того бесполез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пожертвования, о котором рассказывает нам легенда, утверждающая, что Буд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тогда сделался совершенным, когда отдал себя впищу пантере, искавш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рма для своих детенышей, (Прим,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Это утверждение с первого взгляда кажется противоречащим всякому магическ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ю, но это только по-видимому: если производимое действие высшего поряд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 мы являемся сотрудниками Божества; если же оно низшего порядка, то оно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ть получено в точности только по предоставлении нашей воли другим силам: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удет объяснено немного дальш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, в противоположность волям, которые предшествуют ему в эволютивной цеп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свободен принять это высокое назначение или отказать в своем содейств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только при условии, что его участь будет зависеть от его собственного выбор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же он отказывается от выбора, надеясь на свою собственную силу, зависиму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ую на все, то впадает в непростительную ошибку. Он должен уступить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огибнуть. В этом заключается источник всякого земного несчаст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его люди могут достич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 немного подробнее процесс борьбы, полем которой служит человечес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, борьбы между слепыми инстинктами природы "Ничто", требующ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посредственного могущества, и провиденческими побуждениями, к окончатель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силиям для своего освобождения Наградой победителю является бессмерт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шая часть из нас почти не сознает этой борьбы, почти все мы живем ещ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стинктом, лениво отвечая на призывы Провидения. Даже между теми, кто хо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много ее сознает, теми, кто ощущает астральные влияния, - очень мало уме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имать их и пользоваться ими. Эти последние, которыми и займемся, разделя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четыре категории: две активные мужские и две пассивные женские; в каждом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х двух разрядов можно отметить один класс более восприимчивый к высшим сила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 другой скорее к силами низшим. Все же вообще отличаются преизбытком эфир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люида в своем составе, но одни одарены особой способностью сохранять в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излишек, или выбрасывать его по желанию; у других же, наоборот,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паряется постоянно целыми волнами, без определенного направления, давая мес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вым приливам. Их желания превышают способность к концентрации; вместо тог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тобы отбрасывать, как те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ружающий эфир, они вдыхают его, чтобы вознаградить свои неисправимые потер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и - это Медиумы всех родов, которые могут предсказывать, становиться бард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даже пророками, если принадлежат к сфере, достаточно возвышенной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лекать эфир, динамизированный высшими силами. Другие - Магнетизеры, ес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люиды, концентрируемые и отбрасываемые ими являются флюидами телесных сил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 - Посвященные всех степеней, если они способны собирать эфир, выработан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ушевными силами и силами высшего поряд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ющая таблица позволит охватить одним взглядом эту очень прост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лассификац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ТемпераментыСилы низшиеСилы высши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Пассивные (поглощающие и утрачивающие) Медиумы (особенно те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достигают физических явлений)Медиумы психические: гадатели, бард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рок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 xml:space="preserve">Активные (концентрирующие и испускающие)Магнетизеры (целител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</w:t>
      </w:r>
      <w:r>
        <w:rPr>
          <w:rFonts w:cs="Tahoma" w:ascii="Tahoma" w:hAnsi="Tahoma"/>
          <w:sz w:val="36"/>
          <w:szCs w:val="36"/>
        </w:rPr>
        <w:t>прочие)Посвященные и адепты:терапевты, алхимики, теург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распределение не лишнее, так как оно дает понятие о том, какие могут и ка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лжны быть сношения человека с астральным мир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уразумения осуществлений, возможных для человека через сношения с астрал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до припомнить, что наш магнетический аппарат (Руах, Кама и Кхи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орган в сущности центральный, способный проникать в тело и в душу, изменя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вновесие нашего состава до полного преобразов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а эта, род общего запаса, находится в распоряжении "Главной Монады" или 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аче говоря, Воли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индивидуальной самопроизвольности. Однако, вследствие чрезвычай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вижности, она ускользает или уклоняется от власти, из-за недостатк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ации или благодаря влиянию более могущественному, как мы это сказ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ньше и разъяснили в предшествовавшей таблиц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воем движении этот эфирный орган увлекает всегда некоторую частичку одного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ух других крайних элементов духовного тела: фантома (Нефеш, Линга-Шарира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н) и анценстральной души (Не-шамах, Манас или Тан), а иногда обоих.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мещение, которое может производиться к душе, к телу, или во вне, зависи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ичестве и направлении или от воли человеческого Я, или от какой-нибуд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ешней силы. Таким образом, магнетизер, действуя непосредственно на цент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яжести организма, производит разные известные нам явления: целебные - если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авляет "запас" на жизненную силу, которой может передать и часть своей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чарования и оцепенения - если он производит прилив анцестральнои души за сч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нтома. Удивительный опыт этот был произведен Элифасом Леви, представившим н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го как опьянение астральным свет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абженные этим двойным ключом - умением различать разные роды состава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бытком эфирного флюида и знанием действия магнетического центра, мы лег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жем понять и классифицировать явления, производимые "невидимым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смотрим сначала пассивные виды человеческого состава, стремящиеся к вдыха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фира, вследствие его уменьшения в ни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ы или динамизированные атомы, перекрещивающиеся в окружающем их эфи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кают свой магнетический центр и перемещают его беспрерывно, отчего происх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х повышенная впечатлительность. Если нравственное их состояние и душе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ычки, способствуют такому перемещению к телесным органам, клонясь вместе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м к разобщению их более или менее от органов духовных, менее развитых, -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нситив становится медиумом с физическими явлениями, субъектом для магнетиз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ипнотизма, внушений, одержания и летар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перемещение клонится ближе к анимическим областям, то внутренний д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Хаиах, Боддхи, Тин), задерживая сильнее анцестральную душу (Нешамах, Манас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н), получает известное сознание, более или менее ясное, смотря по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овности, о силах на него напавших. Тогда появляются феномены проясн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сновидения, яснослышания, предвидения и иногда даже пророчества. (К э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только прибавить прекрасное замечание, высказанное в ученом труде d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Massue в "Journal du Magnetisme" за 7 октября 1896 г., что пророчество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льный акт высших сил, на который воля пророка не имеет никакого действ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жду тем как другие способности доступны для самопроизвольного развития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еномены эти представляют множество оттенков, зависящих от интенсив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ешнего влияния, изменчивости состава и степени духовности субъекта. Так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и видят только существа близкие там, где другие заметят самые отдаленные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е увидят только материальные существа, а другие ясно различат эфир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ебания и существа астральные. Может также случиться, что эти перемещ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етического центра произойдут под влиянием сил случайных, т.е. таки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ми не управляет никакая особая воля, и тогда последует только обыкнов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ллюцинация, придающая случайности вид мысли. И, наоборот, может случиться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я, превосходящая в значительной степени силу субъекта, овладевает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но; для этого достаточно, чтобы она заняла его магнетический цент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гда появляются плачевные явления одержимости и даже беснования, печа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ры чего медиумичность дает, к сожалению, слишком часто. Это случай явл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зраков, когда невидимое, обыкновенно неизвестное, овладевает фантомом и да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ой медиума, находящегося в летаргии, чтобы проявиться в явлениях осязаемых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ктивных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если пассивный темперамент, вместе с поглощающей способностью сво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а, соединяет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же значительную энергию желаний (происходящую от преобладания анцестраль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и или Манаса), он делается настоящим астральным вампиром для всех, к н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ближающихся, так как притягивает на себя действие их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объясняется удивительное воздействие некоторых женщин на мужчин, а так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ар женщин вообщ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ие превосходно символизировали это странное влияние на самые мужеств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и владычеством Венеры над Марсом, Далилы над Самсоном и другими аналогич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егендам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перь займемся активным темпераментом. Почти излишне повторять, так как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о отмечено, что такой субъект будет магнетизером или адептом, в зависим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того, куда сместится магнетический центр: на тело или на душу. Буду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дептом, он может произвольно управлять его перемещением. Но что важнее вс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ть - это собственно употребление сил, которые он может поглоща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нцентрировать и направлять. Он может прежде всего отбрасывать их на подоб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е, но более пассивные существа, овладевая ими посредством хитро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действуя их магнетический центр. Тогда наблюдается некоторая одержим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ее или менее неопреодолимая, чему некогда дал публичное доказатель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нат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ыд и горе тому, кто злоупотребляет этой способностью, относительно лег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ижимой, нанося вред своим ближним! Губя свою душу, он рискует получ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тный удар (возвратное поражение), равный воздействию, падающий на са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новника преступлений невидимо, иногда совершенно неожиданно. Таковы случа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чарования, механизм и возможность которого легко понять из вышесказан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оборот, активный темперамент может принудить магнетические эманации тех,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о влияет, принять направление, которое позволило бы ему впитать их в себя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магнетизм притягательный, очарование более трудное для выполнения, н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оле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льное и действительное, чем противоположный ему магнетизм принудительный -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ем действует сила любви, властвующей над всем творе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тепени очень высокой и трудно достижимой это действие даст исполнителю да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знавать мысли, причем субъект совершенно не сознает, что открывает свои тай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. Понято, что такое действие требует столько же духовной высоты, сколько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и, потому что предполагает перемещение центральной силы во внутрь оче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развитого дух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Это одно из драгоценных приобретений посвящ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место того, чтобы действовать на других, субъект с активным темпераментом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овать на себя. Направляя свои магнетические силы на собственный организ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ить действия целебные и даже чудеса, в которых особенно искусны факир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ндии и Африки, мгновенно исцеляя самые тяжелые раны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Медиум может также читать мысли, но бессознательно, между тем как здесь д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дет о чтении пожеланию. (Прим. автора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2 Разрежая материю тела до парообразного состояния и уплотняя ее момента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новь. (Прим.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может также собственной волей погружаться в состояние сомнамбулизма как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годно степени и даже совершать в этом состоянии выходы астрального тела, в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имает участие все духовное тело (фантом, магнетический центр и анцестра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а), увлекая даже часть внутреннего духа (Хаиах, Боддхи или Тин), так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олне и моментально перемещает свое Я, со всеми человеческими свойства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алеко от места, где находится его тело, погруженное в сон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гко постичь опасность подобных опытов. Силы воли иногда не вполне достаточн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отвратить нападения невидимых существ, с еще более высокой волей, жела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ять покинутую телесную оболочку; от этого может произойти перемещ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ов, даже смертельное, если душа слишком поспешно бросится на помощь сво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елу, или сумасшествие, если она не может снова в него вой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кстаз, позволяющий душе проникать за земные пределы, относится к явлениям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 поряд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явление - принадлежность посвященных высших степеней; но если случится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едно направленной воле придаст силу разум, достаточно могущественный, то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должны горько оплакивать душу, так дурно употребляющую подобные сил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активный темперамент может направлять свои магнетические истечени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невидимые и даже на силы природы. Тогда он производит я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гнетического поряд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способом человек может воздействовать на растения, перенося в них св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енную силу, как это делают факиры 1, или наоборот отнимать у растени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отных часть их магнетических сил, содержащих в себе свойственную им жизненн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илу, и перемещать ее по своему желанию куда угодно 2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Усилием воли он перемещает свою "жизнь" - Нефеш, Руах, Нешамах или Хайах -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рно растения (тело его остается на это время в оцепенении), заставляя ег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колько минут давать росток^ стебель, цветы и плоды, т.е. пройти эволюц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огих месяцев. Или может перемещать предметы на расстоянии, один из феномен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водимых таким же способом бессознательно медиумами на спирит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еансах. (Прим.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 На этом основано симпатическое врачевание. (Прим. перев.)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может изменять физические силы так, чтобы сделаться невидимым, подниматьс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дух чудом левитации; производить или изменять метеорологические явления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лагать материю, приводя ее снова к ее эфирной основе, делая ее невидимо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ницаемой, чтобы потом восстановить ее, где ему угодно, и другие действия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 порядк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вления алхимии принадлежит к этому же роду, долженствующему быть предме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сьма серьезных исследовани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вой закон состоит в том, что объем сил, дарованных каждому существу,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чности соразмерен с его преуспеянием на бесконечном пути от небытия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знательному блаженству бытия. Функции природы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полняются большею частью самим духом, так как "Ничто" слишком слабо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стоятельного почина; в особенности функции космические, физико-химическ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теорологические, относящиеся к порядку мировых явлений, - не могу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оставлены существам, еще не способным понимать их цели и хода,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обенности неспособность выполнить их бескорыстно. Поэтому, руковод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родными силами и духами принадлежит проявившим наибольшее мора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ство и самую высшую духовность, а равно и тем, которые могут действо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лько для всеобщего блага, как помощники Божественной Во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крайне редкие явления относятся уже к высшему порядку и называ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ургическими; они предполагают душу более высокую сравнительн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бщечеловеческой и уже достаточно готовую для небесных област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 честолюбие и гордость человека так велики, что вряд ли найдется не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ое, чего он добивался бы так сильно как власти, которую считает себ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и захватить. И действительно, он ее может достичь: так велика свобод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доставленная ему Создател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о мы сейчас объясним чем он рискуе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т захват власти составляет: магические операции, натурализм и даже низ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 колдовства. После предшествовавших объяснений, достаточно несколь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лов для их определе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ремониальная или обрядовая магия представляет действия, посредством котор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заставляет, при помощи сил природы, невидимые власти различных категор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сполнять его жел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этого он захватывает их врасплох, выставляя, благодаря действию соотнош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полагающему Единство Творения - силы, ему самому не подчиненные, но которы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ако, он может открыть недоступные для них пути. Отсюда пантакли, особ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ы, строгие условия места и времени, которые следует соблюдать под страх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еличайших опасностей, так как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правильность хоть немного нарушена, то смельчак оказывается во власти сил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настолько могущественных, что перед ними он является не более, как пылинко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ядовая магия почти тождественна с нашей промышленной наукой. Наша личная си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чтожна в сравнении с силой пара, электричества, динамита, но, противопоставля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 посредством известных приспособлений силы природы равного с ними могущ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их собираем, концентрируем и принуждаем переносить или сокрушать груд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уничтожили бы нас; перемещать нас в несколько минут на расстоя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мы могли бы пройти лишь в долгий срок, и вообще оказывать нам тысяч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слуг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овательно, магия предполагает смелое доверие к знанию и только к н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му. Она требует ума и знакомства с невидимыми силами, которыми пользу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условии, что управление ими должно быть предоставлено тем, которых Любовь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Бытию подняла до высоты самопожертвования. (Смотри двенадцатый аркан Таро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очему "Свет из Египта" правильно представляет нам ее в виде самоубий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нских элементов человеческой души. Древние символизировали опасности неудач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гических операций в виде возмущения и наказания Промете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метей завладел огнем знания, составлявшим его гордость; но на одного Промете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олько приходится несчастных невежественных волшебников - жалких стряпун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а, совершенно незнакомых с его свойствами и имеющих только сноровку,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оторые жестоко обожглись на этом огн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торой путь, ведущий к произведению чудес - есть окольный путь натурализма. -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ебуя никакой отваги, он совершенно пассивен, хотя и разумен; в против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ервому, он может быть представлен как самоубийство мужских свойств душ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состоит в том, чтобы подчиниться духам природы, вместо того, что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ластвовать над ними. Это способ многих факиров и медиумов всех родов. Ясно,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посредством его -можно привлечь как этих духов, так даже и еще лучши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ому что их наделяет высшей силой все то, что может породить их могуществ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ощью воплощенного организма: быстрый рост растений, мгновенные исцел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аллюцинации - благодаря мощным токам Кама-Манасических элементалов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гнетический центр зрителей - и другие чудеса такого же рода, котор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бавляется, в особенности в Индии, огромное количество факиров низшего разряд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обные действия не без искушения: надо непременно быть религиозным, име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ое духовное развитие и даже святость, чтобы расположить к себе эфир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- часто очень могущественные в своих сферах - и тем приобрести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действие. Но какая же награда за такую бесполезную суетность?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гождать духам природы, уподобляться им, предоставлять им свой человече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ганизм - это поступки противоестественные; это повторение истории пад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нгела, воспетой Ламартин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 сомнения, этим можно сильно помочь духам низшего порядка, - деятель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повсеместна, подобно нашей. Однако для того, чтобы спуститься до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ровня, придется пожертвовать собственной личностью и тем самым доказать высш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лагодарность Провидению, божественная помощь которого приводит к вратам неб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конец, нельзя не распознать в этом усилии несчастное честолюбие и не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ода подлость, ставящие такого мага гораздо ниже благородной дерзости обрядо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аги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довство есть другой род пассивности, еще более отвратительный тем, что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илию процедуры оно прибавляет подлость и бесчестие зла, скрывающегося,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го чтобы насытить самые низкие свои страст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но бесполезно напоминать об ужасном коварстве колдовства, что будет я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з определения разряда духов, которым колдун отдает во власть свою душ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Заключение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теперь мы окинем одним взглядом все перечисленные темпераменты, активны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ссивные, дающие ряд явлений, называемых оккультными, то нам будет лег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идеть, какие из них желательны и чего они требуют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иум более достоин сожаления, чем поощрения, пока не будет заботиться о не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авлять его действия какой-нибудь посвященный высшего разряда, обладаю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ями и способный отвратить от него неблагоприятные влияния, угрожающие е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лагодаря его пассивности, по крайней мере до тех пор, пока он сам не разовь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ю духовную сторону настолько, чтобы суметь избегать, по возможности, низш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лияний. Тогда только, как ясновидящий и исследователь невидимого, он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ести некоторую пользу адептам, в смысле восполнения недостатков сведений;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его исследования всегда должны быть объяснены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высшей степени чистоты он будет пророком, но мы должны помни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рочество есть неограниченный, произвольный и случайный дар, и на постоя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исутствие его надеяться нельз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рочем, следует отдать дань уважения медиумам спиритов, признавая в них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прямодушие, но и нравственную чистоту, а у большей части их да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пожертвование. Если некоторые из них действуют из-за самолюбия или да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щеславия, то вместо воодушевления, .подвержены напротив усталости и поступаю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ущерб здоровь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е условий высокой нравственности, мы не можем придавать никакой достовер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ениям, разговорам и даже явлениям духов, получаемым посредством медиумов.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рошо знаем, что они могут быть или продуктом простых галлюцинаций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ражением неудовлетворенных желаний (Кама-Манасические элементалы) витающ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круг нас, или проявлением какой-нибудь страждущей души, заключенной драко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гня в тяжелую астральную атмосферу. Наконец, медиум может нам еще выдавать 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есные откровения бессознательные вдохновения своего собственного дух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сходящие посредством духовной души и магнетического органа, в зависимости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бранного нами для них пути, до выражения словесного, письменного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мическ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знаем уже, что мысли и желания того же порядка, умножаясь, соединяются в од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о, часто достаточно могущественное, чтобы изобразить личность сильну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олне определенную; тогда они производят в астральной душе наших медиум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альное изображение того, что в эфирной атмосфере является; быть может,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фемерным потенциалом ( См в журнале "Initiation" за июнь 1896 г., под заглав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Gen e ration du Futur", прекрасную статью относительно этого предмета на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брата де Гуайта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, в наш беспокойный век неопределенных душевных смятений и стремл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т возникнуть в изобилии ложные пророчества - выражение опасений и изменчи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желаний национальной душ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словам Евангелия, они предшествуют временам высокой духовности, но возвещ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 эпохи только устами созданий, представляющих их, а не посредством прям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жественного вдохновения, приносящего нам одновременно с действитель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рочествами благодать высшего упован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ы должны относиться также осторожно к действию гипнотизма и магнетизма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имеющим исключительной целью общего благ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ыты, оправдываемые наукой, требуют большой осторожности и человеколюбия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лько настоящее, современное умственное развитие может их извинить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касается Обрядовой Магии и Натурализма, то их приходится порицать, как за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полезность и опасность с ними связанную, так и за необходимое для 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ояние души. Однако порицание это отнюдь не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касается употребления магических приспособлении. пантаклей и пр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й высших степеней, сотрудник и исполнитель приказаний божеств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ли, он только наблюдает мировые законы для всеобщей пользы. Его действ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ставляют Теургию, и а не Обрядовую Маги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 этим последним обозначением подразумеваются действия, для которых потреб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только человеческая воля и человеческий разум, даже без божественной помощ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ое различие делает история между Моисеем и магами фараона и еще бол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ределенно между Святым Павлом и Симоном Волхвом, которого она нам изображ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ящим апостола продать ему тайну своего могущества. Маг или чародей,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лжен был бы знать, что есть власть, которую может доставить только свят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овершенного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ет еще упомянуть о высшем притягательном магнетизме, дающем возмож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читать мысли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втомагнетизм развивает способность сознательного ясновидения, или экстаза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собом магнетическом сне, с прямым познание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ть еще произвольное влияние на силы природы, одним из наиболее извест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оявлений которого является Алхимия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так, подобные явления, повторяем, требуют высокого нравственного состоя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й чистой воли; все требуют духовности, скажем больше, - святости: боле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енее тесного соединения с Всеобъемлющим Существом, с Божественной Волей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этому мистическая святость, т.е. этот союз, один, без всяких специаль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ажнений, - дает уже большую часть этих даров, которых часто напра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бивается тщеславие чародея: ясновидение, чтение мыслей, дар цел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здесущность, экстаз, прямое познавание и т. п. Посвященный учится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ершенствовать, благодаря употреблению, но только сокровенная божествен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Любовь дает их ему "преумножением"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 очень верно выражено нашим собратом Амо, указывающим на любовь, как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средство, позволяющее возвыситься до Единицы, управляющей всеми силами мира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чина тут очевидна, если вспомнить происхождение и цель вселенной,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красной теории П. Леру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 нас создал, чтобы мы совершили в нем одушевление Небытия. Достигнув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ощью Провидения пределов мира (там душа волнуется в потемках неизвестного 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ока, обладая свободой, в виду света и того Единства, к которому стремятся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диницы, полные восторженной любви), нам предстоит единственный исход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орваться от предопределения, вынося с собой эфирный мир, который мы долж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нести за кольца Дракона. Нам дано только одно средство - выполнить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Волей, сознательно одобрив, Волю божественную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у нас мало своей силы, то Провидение нам помогает, посылая испыт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енной жизни, находящейся под защитой опасных астральных сил. Более смел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ть короче, хотя и тяжелее: путь тройной таинственной жизни, к концу котор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становятся рыцарями небесной армии, пользуясь властью, согласно сво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ению, в содействии Предвечному, по управлению формирующей силой Космоса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Астралом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честолюбцам, безрассудным и нечестным Провидение посылает как сам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нисходительный урок - удар грома, который прекращает их преступные деяния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пуская их до потери своего бессмертия (F.Ch.Barlet " L'Astral", урн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"Initiation" за январь 1897 г.).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ава 11. Наука оккультная и наука современная. - Воображе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сть. - Бэкон, Труссо, Клод Бернар (ссылки). - Общества посвящени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XIX веке. - Мартинизм. - Наставники. - Чудеса Единства. Мы теперь достиг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еченной нами цели. Несколько подлинных текстов древних ученых открыли н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у почти такую же богатую, как современная, в отношении практи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ложения, а особенно в теоретическом. Желая проникнуть еще далее,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ледили до святилищ египетского посвящения и ^нашли скрытую в них велику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йну: существование мирового агента, единого по существу и тройственног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ениях, а равно и способы пользования им. Зная основания теории, мы хот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знать, как она была применяема на практике. И тогда-то древняя наука явила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м полною, снабженною своими особыми методами, основанными на употребл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и, и различными средствами распространения. Египетский жрец нам открыл,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им искусством символическая история передавала потомству великие тай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етизма; таблицы соотношений доставили ключ к теоретической Магии; наконец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нтакли с их разъяснениями открыли третий покров, скрывающий тайны святилищ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и первые главы дали нам познание теории, три следующие доставили осуществ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, наконец, третья часть открыла применение древнего знания. Мы прив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причин, побудивших нас объявить о существовании действите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я вне области современных наук; однако этим не ограничивается наш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чинение. Рассмотрим положение, которое эти два способа изучения - оккультны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ременный - занимают по отношению друг к другу. Мы уже знаем, что они об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авляют по существу две различные стороны одного и того же знания. Оккульт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е обращает внимание главным образом на целое и на синтез; а совреме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имается преимущественно частностями и анализом. Эти соображения уже сами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е достаточны для того, чтобы ясно показать диаметральную противополож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х двух сторон познания Истины. Каждый раз, когда наука эксперимента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инала составлять синтез по своей системе, получались результаты поисти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шные. Тогда она предоставила общее изучение сумасбродам различных школ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граничиваясь самопознанием чувственного мира. Однако отсутствие какой-либ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язи между всеми отраслями науки ощущалось все сильнее; внушения на расстоян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явления еще неизвестной нам силы у спиритов, изучаемые самыми известны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ми всех стран (См. Papus, "La Magie et l'Hypnose"), насильно ввели нау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ьную в область духа. Позднейшие скептики, опасаясь быть побежденными,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тят видеть необъяснимых явлений и думают этим воспрепятствовать проявл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ы. Они постоянно и во всем ссылаются на Бэкона, основате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кспериментального метода, который, однако, верно определил, к к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блуждениям могло бы привести слишком необдуманное употребление математики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место того, чтобы излагать причины небесных явлений, люди заняты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блюдениями и математическими вычислениями; так что эти наблюдения и вычис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т доставить какую-нибудь мудрую гипотезу, которая, сложившись в цел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ложится в голове, но не предоставит объективных доказательств существов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х явлений в природе. Ученые заняты изучением визуально наблюдаемых явлений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жения, искусственного соединения, и расчетов всех явлений, но не раскр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ную причину и сущность дела; почему астрономия неправильно отнесен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ам математическим, и такое приобщение нарушает ее достоинство" 1.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ликие люди говорят, что изучения видимого мира недостаточно, что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идимое содержит в себе самые полезные истины. Все это не ускользнуло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мечательной прозорливости древних посвященных, которые так искусно ум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дать изыскателям разницу между миром, познаваемым чувствами, и мир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наваемым разумом. "Вновь принимаемому ученику, до открытия таинств Исид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зывали какой-нибудь ящичек, высеченный из камня, с изображением снаруж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ического животного, маленького насекомого - скарабея". "Но раскрывая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ромный и вместе с тем загадочный ящичек, он находил в нем яйцо чистого золо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котором оказывались вырезанные из драгоценных камней Кабиры, боги открывате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их двенадцать священных Домов. Таков был способ, которым древняя мудр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ято хранила познание истины мыслью и сердцем, и этот скрытый символизм,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етизм за тройной печатью, становился все более и более научным, по мере 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степень знания более приближалась к божественной тайне мировой жизни " 2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а всюду натыкается на мир первоначальных причин и, не желая изучать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чно, парализует прогресс. Это особенно ясно видно по отношению к одной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х полезных наук - Медицине, которую и до сих пор еще называют искус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чить. 1 Bacon, "De Dign. et Increm. Scienc." I, I I Iи IV. 2 St. Yves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d'Alveydre, стр. 67. Медицина должна так глубоко изучать невидимый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ые причины, что, рано или поздно, она достигнет их област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нее время она бросилась, очертя голову, в материализм, справедли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ставая против древней метафизики, к которой она тяготела. Патологическ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томия с успехом отозвалась на призыв смелых новаторов и, нагромождая открыт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 открытие, зажала рот сторонникам непонятного анимизма или витализма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ет принят только впоследствии и то благодаря чудесам гомеопатического метод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ытие топографии нервных центров, тесная связь клинической медицины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ерациями наглядной физиологии, дали материалистической медицине возмож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рдиться своим делом и, в то время как она готовилась провозгласить сво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беду, вновь появились признаки невидимого мира, казалось бы навсе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вергнутые наукой. Внушение на расстоянии, факт неоспоримый, несмотр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стематическое отрицание людей отсталых; все более вероятное существов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люидов, отвергавшееся прежде с таким упорством; явления, наблюдаемы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аемые спиритами, и, наконец, признанные официальными учеными всех стран (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глии - Крукс; в Германии - Цельнер; во Франции - доктор Жибье. (См. Papus, "La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Magie et l'Hypnose"), побуждают беспристрастных исследователей заняться област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вещественного и тем увеличить элементы будущего синтеза, который воссоедин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еномен с нуменом. Я смело утверждаю, что какие бы ни потребовались усилия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вых исследований, сколько бы ни было лиц, достигших славы благодаря открытия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люди неминуемо возвратятся к области древнего оккультного знания. Вследств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ого явится сильнейшее противодействие материализму и, так как трудно ожид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еренности, то произойдет реакция в сторону мистицизма. Вот почему мне хотело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 доказать, что истина не явится ни из одной крайности, ни из другой, и д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ять всем высокую мысль, заключающуюся в одной фразе Луи Люкаса, котор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ужила эпиграфом к этому сочинению. "Согласовать глубину древн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ретических взглядов с прямотой и силой современной экспериментации" - вот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требуется. Когда я представляю себе две области, к которым должна тяготе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ицина: Идеализм и Материализм, то это не плоды моего воображения. Все уче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имали это отличие, а те, кто утверждает, что гипотеза не имеет значения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е, не знают прекрасного замечания Труссо: "Как только вы имеете факт,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ин факт, приложите к нему весь ваш ум, ищите все выдающееся, найдите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сное, примените гипотезы и даже предполагайте их. если надо" 1. Професс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уссо понял бесполезность изучения медицины для тех, кто пред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лючительно современным методам, и мне пришлось бы цитировать целые страниц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бы я захотел показать, насколько он этим возмущен: "Отчего разум дел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ее ленивым, по мере того, как научные сведения умножаются; он довольству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м, не заботясь о том, чтобы разрабатывать добытые ранее сведения" 2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Вы, окруженные всякими средствами, избалованные, нервные, пресыще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лишеством вам предоставленным, вы умеете только получать, а нерадивый ваш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ум задыхается от тучности и умирает от непроизводительности". "Господа!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оляю вас: поменьше науки и побольше искусства!" 3. 1 Introduction a la Clmiqu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de l'Hotel-Dieu, ст. 83. 2 Там же, стр. 38. 3 Там же, стр. 39. Вот каким образ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имал этот великий учитель две области, о которых я только что говорил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он определил следующими названиями: Искусство Медицины - соответств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ализму, а Наука Медицины - соответствующая Реализму. Повторяю, все мыслите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няли это различие и физиология в лице Клода Бернара провозглашает един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ображения с наукой, говоря: "Наука не противоречит наблюдениям и да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усства, и я не могу согласиться с мнением тех, кто утверждает, что науч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итивизм убивает вдохновение. На мой взгляд, выходит соверш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е. Я убежден, что когда физиология вполне разовьется, то поэ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 и физиолог - все будут понимать друг друга" 1. Нельзя не отд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раведливости Клоду Бернару, который с замечательной прозорливостью производи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ыскания. Он удивительно чувствовал истину и видел бесполез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кспериментального материализма: "Не отвлекаясь от цели моих изысканий, я мог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егко доказать, что материализм не имеет никакого значения в физиологии и нич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разъясняет" 2. 1 Claude Bernard, "Science experimentale", стр. 366. 2 Там ж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. 361. (Physiologic du Coeur) "Материальные свойства тканей составля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редства, потребные для выражения жизненных явлений, но нигде эти свойств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т объяснить первоначальной функции органов. Волокна мускула доказ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ими свойствами только явления мускульного сжимания, но такое свой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кращения, всегда одинаковое, не разъясняет нам, отчего существуют раз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игательные органы, одни для того, чтобы производит, звук, другие - дыха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.д., и потому было бы странно говорить, что мускульные волокна языка служат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говора, горла - для пения, а диафрагмы - для дыхания. То же самое мож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зать и относительно мозговых волокон и клеточек, имеющих способно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буждения деятельности нервов и проводимости; но из-за этого нельзя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писывать способности: ощущать, думать или хотеть. Следует быть осторожны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смешивать свойств материи с отправляемыми ею действиями ( Там же, стр.429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(Discoursde reception a l'Ac. francaise)". Я привел эти ссылки, чтобы указа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можно, при здравом рассудке, соединять вещество с идеей и науку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кусством, скажу более, что науки общие, относящиеся к области оккультизм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лжны войти по большей части в состав наук специальных, зависящих от ми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увственного. Оккультное знание извлекло из этого практическую пользу. Впроч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еланных Луи Люкасом замечаний, я думаю, будет достаточно, чтобы убедить сам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ъявленных скептиков. Теперь нам остается узнать, какие трудности пред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 оккультизма, и каким образом можно достичь познания его. Следу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метить, что представляя оккультизм в практическом его применении, я очень ма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л о необыкновенных и могучих силах, которые можно приобрести посре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, а равно и о приготовлении золота посредством философского камня.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зошло оттого, что я считаю оккультизм как бы входящим в состав соврем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, почему буду основываться на данных, если и не применяемых, то, по крайн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ре, таких, которые легко могут быть допущены большинством современных ученых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почему я буду говорить о трудностях изучения этой науки только в отнош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е теории. Обратите внимание на препятствия, возникающие при ближайш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накомлении с современными науками. Попробуйте изучать физику или астроном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 незнании математики; или медицину, не преодолев страшной труд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менклатуры анатомии. Везде вы найдете путь тем более закрытым, что достигш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ли, с умыслом, сдерживают будущих конкурентов. Обсудив подобные затрудн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имательно рассмотрите оккультизм и добросовестно обдумайте, не нужно л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о массы труда для того, чтобы понять великие законы Тернер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рового единства? Истинная наука должна быть доступна всем; дневного све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точно для понятия истины, тогда как книги слишком часто бывают пригод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на то, чтобы сделать людей тщеславными. Ученость прекрасная вещь,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й признаю это, но ее недостаточно: хорошо направленное изучение природ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одит к цели гораздо скорее, чем изучение книг. Но как направлять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ение? Здесь необходимо упомянуть об обществе посвященных. В древ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авник ограничивался тем, что направлял принимаемого на предпочитаемый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ть, сообщив ему предварительно знания, достаточные для освещения этого пути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лые мистерии служили для этой цели. Современные методы иные. Человек, желающ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виваться самостоятельно, получает лестный эпитет оригинала. Древняя нау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емилась почти исключительно делать людей самобытными, современная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емится к тому, чтобы группировать разумные существа по разрядам, и беда то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то не вошел в один из этих разрядов. Итак, какие же способы должен избр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щущий, для изучения оккультизма в наши дни? Это достижимо двояким образом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-первых. Личное наставление. Во-вторых. Просвещение благодаря вступлению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о. Личное наставление единственно полезно, а общества должны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могать и направлять искателя. При известной подготовке, это просвещ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обретается изучением либо природы, либо книг. Такие данные служат осно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якого посвящения, и моя задача состоит в том, чтобы облегчить труд ученик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подавателя, насколько это в моей власти. Я не отрицаю недостатков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ниги, но прошу снисхождения читателя, ввиду трудности задачи. Как бы то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о, добросовестный искатель должен с осторожностью следовать советам книги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вой проводник будет для него действительнее и полезнее всех библиотек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те. Когда он обращается к обществам посвящения, первым представляется е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кмасонство. Я не разделяю взгляда многих современных авторов, считающих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огочисленное общество не интересным с точки зрения оккультизм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кмасонство, как я указал в моем сочинении "Traite methodique de Science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occulte", - владеет символами и тайнами очень высокими, но неизвестными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ленам. Они потеряли ключ, открывающий смысл таинственного слова "INRI"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кмасонские Розенкрейцеры могут оплакивать эту потерю. Несколько выдающих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ов, между прочими Роган, употребляли большие усилия для подъема умств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стояния этого общества в отношении оккультизма, но каким образом можно взя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 изучение высшей части науки людям, не имеющим даже первоначальной подготовки?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ет, обещаемый франкмасонством своим последователям, может быть дан под строг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ятвой только таким людям, которые достаточно подготовлены, чтобы получить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 посторонней помощи, а потому не имеют надобности связывать свою свобод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щущий, который захочет быть действительно посвященным у "Е . . de la V . .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теряет напрасно время, хотя это общество единственное в мире, которое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авить ему в изобилии средства для обыденных случаев. Поэтому следует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знательным франкмасонству за услуги, которые оно оказало мысли в духов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рьбе против расколов и деспотизма всех времен. Сумеет ли оно продолжать с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уть, не подвергаясь само расколу? Куда же надо обратиться, чтобы найти жив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уководителей при изучении оккультизма, в связи с несостоятельност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кмасонства? Общества посвященных. Заметим сначала, что многие обряд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остранных масонов сохранили большое символическое значение даже во Франции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полне каббалистический Мизрамский орден твердо держится, охраняя как вер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ж, символическое учение от нападок невежд, наводнивших храмы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кмасонство было создано иллюминатами Розенкрейцерами (Ashmole и R. Fludd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и братья иллюминаты Креста-Розы ), чтобы служить центром образования и прие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овь поступающих, для самых чистых и высоких орденов. Когда ученики хотят с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учать своих наставников и сокрушают традиционные символы, тогда учите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тупаются от безрассудных, предоставляя их своей гибели, причем появляются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лубины тайных убежищ члены высшего братства, уполномочивая их составить внеш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а, так как эти "Высшие Неизвестные" власти всегда существуют. Истин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е Востока и Запада всегда узнают друг друга и приобщаются к одному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му же источнику, понимая божественное назначение Христа. Некоторые европейц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желали представить как чистое восточное посвящение, толкование и попыт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менения ложных основ, почерпнутых отовсюду, - это большое заблужд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еософического Общества", от которого отшатнулись все французские посвященны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носясь с полным уважением к посвященным Востока и признавая их честнос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окие познания, я, однако, говорю, что они приверженцы браманизма, 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уддизма. Очень немногие брамины посвящены в великие таинства и узнают себ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обных, владея ключом первоначального языка атлантов - "Ватан", 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дставляет основной корень языков Санскритского, Еврейского и Китайского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же иероглифических письмен. Утверждая, что учение, распространяем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Теософическим Обществом", происходит не из посвящения, а из компиляции,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месте с тем не отрицаю, что существует восточное посвящение и эзотеризм. Но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о не служит центром посвящения Востока, что мы утверждаем, так как лич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ели истинных посвященных Востока, которые нам это доказали - да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тельный ключ аркана AZT, благодаря Ватану, а посвящение и компиляция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е совершенно разные вещи 1. Указав на это, поговорим о предпринятых эт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ом усилиях для распространения санскритской терминологии на Западе. Са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упные общества западного посвящения - это Мартинисты и Розенкрейцеры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а алхимические, астрологические и герметические происходящие от Март . 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являющиеся его отраслями. Каббалистический орден Розенкрейцеров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оссмейстером которого был до самой своей смерти 19 декабря 1987 г. Станисла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 Гуайта, раздавал степени только после испытания и в настоящее вре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ончательно закрыт для доступа 2. 1 Чтобы убедиться в справедливости наш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ения, смотри в "Revue des Revne", за 1 апреля 1897 г. статью одного индус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едина Акмали из Лагора, очень суровую по отношению к тем, кого он назыв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плагиаторами восточного оккультизма". Смотри также резюме мнений Макса Мюллер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еликих ориенталистов в сочинении Лаффона "Буддизм". Мы даем все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робности, чтобы другие избежали неприятностей, испытанных нами в э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е, из которого мы вышли добровольно, вместе с г. Барле. 2 В настоя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емя Орден существует, разделившись, однако, на две ветви. (Прим. редактора)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ден Мартинистов - служит деятельным центром распространения посвящения.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режден с целью быстрого усвоения оккультизма и Христианского предания Запад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 сильно централизован, посредством Высшего Совета, состоящего из 21 член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седающего в Париже, тогда как общие и специальные уполномоченные Ложи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бодные от Ордена, Группы и Посвятители разбросаны по всей Европе и в друг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астях света. Ни одно посвятительное общество на Западе не обладает т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личеством лож и членов, как орден мартинистов, который благодаря сво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делениям, находится в сношениях с "Бабистами" Персии, оккультными обществ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итая и со всеми религиозными обществами Ислама, а теперь им начаты переговоры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которыми центрами Индии. Ниже общества мартинистов стоит "Независимая групп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йного учения" 1 , со ста четырьмя разветвлениями и корреспондентами 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аллельно ордену, "Факультет Герметических Наук", раздающий в своем Парижск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е и в своих заграничных школах Мадрида, Берна, Буэнос-Айреса, Лиона, Льеж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Бордо во Франции дипломы бакалавра лиценциата и доктора герметических наук 2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 "Groupe Independent d'etudes esotenques" 2 Относительно подробностей об эт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нтрах посвящения и наставления обращаться Париж, 5, Rue de Savoie, к г М Sedir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директору адъюнкту этой группы и профессору факультета герметических наук,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 г М. Sisera - уполномоченному управляющему. Сверх того, специальное из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лхимии осуществляется "Алхимическим Обществом Франции", под руководств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митета из компетентных лиц, главным секретарем которого состо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олливе-Кастело (19, rue Saint-Jean, a Douai). Так образуется эт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гущественный центр интеллектуальности, который в случае социального кризис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хранит вверенные ему живые истины. В последнее время создано еще одно обще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 названием "Всеобщего Идеалистического Союза", которое соединяет в себе все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уководителей филантропического движения Европы и Америки, в составе 30 000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ленов, и издает много журналов на разных языках. Наставники. Общ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ия имеют главной целью развить человеческую природу и сделать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пособной к восприятию прямых влияний высших планов. Они разви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имущественно интеллектуальность, не пренебрегая при этом и духовностью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сюда одна из аксиом, преподаваемых ими: посвящение всегда индивидуально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о может указывать только путь, давая возможность избегать опас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блуждений. На вопрос, существуют ли в Европе истинные наставники, я отвеч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твердительно и скажу, что во Франции есть наставники, как духовного, та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ственного развития; из них теперь особенно выделяются двое, которые живу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ществе, но своей особой жизнью. Я сейчас изображу их портреты, но прежде ч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оворить о них, отвечу на замечание невежд, утверждающих, что истинный наставни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мог бы жить в нашей атмосфере, как физической, так и социальной. Это было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но только относительно учителя эгоизма, развивающего умственные способност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не наделенного достаточной силой воли, чтобы отказаться от воображаемого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астья и облегчить страдания ближнего. Такие лица .довольствуются тем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уют посредством внушения на умы некоторых людей, понимающих их более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нее отчетливо. Это утонченность ума, а не самоотверженность. В преддвер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вой жизни Запада появилась личность, являющая собой чудный образец вся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яний, не только сверхчеловеческих, но даже Божественных - это Христос. Са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жасные страдания, которые вынес этот Бог-Спаситель, были не чисто человеческ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учения распятия, а полное сошествие в материю, ограничение принципа протяж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престанное подчинение духовного начала потребностям земной плоти, начина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хоти, необходимой для зачатия, и потери соприкосновения с божественным план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 разъединения с Отцом. Вот то страдание, которое недоступно ни факиру,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ому эволюционирующему лицу, к какому бы разряду оно ни принадлежало. Эт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йна такая ужасная и светоносная, что те, кто ее не знают, отвергают с гнево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злоблением возможность для сверхчеловеческого существа жить в физической сред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не могут уразуметь такого ограничения Божественного Существа во времен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транстве. Теперь понятна причина, по которой я желал устранить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ражение прежде, чем говорить о людях, взятых мною как образцы наставников,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х один представляет величие ума, а другой - совершенное господство дух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 величайшего разума - старец с волосами как лунь, лицо его дыш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бротой, и во всей наружности царит душевное спокойствие. Его средства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ию вели всегда путем скорби и жертв. Он был посвящен в западное пред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ыми высокими центрами, а в восточном предании его наставники были два высш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новника браманической церкви, из которых один был Брахатмой священных центро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дии. Как и все ученики истинного восточного посвящения, он обладает все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нигами наставлений, каждая старница которых скреплена брамином, ответств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 передачу Священного Слова. Чтение таких книг требует глубокого знания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санскритского и еврейского языков (которые брамины, по крайней мер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сших степеней посвящения, знают в совершенстве), но также зна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начальных наречий, применением которых являются иерогрлифы и китайск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зык. Кроме знания Вед и наиболее священных Мантр, семи смыслов Сефер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ических ключей, - наставник обладает доказательством заслуженного 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я, состоящим в живом ключе, дающем ему возможность преобразовывать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посредственном применении к человеку, искусству и обществу свои зна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без этого оставались бы энциклопедией прекрасных вещей, мертвых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олодных, что является уделом академий, но не истинных посвященных, под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льцами ритмы древних друидических песен преобразуются и становятся чудесным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водящими в трепет; тайны древних готических форм и будущих построек из желез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стекла формируются, переводя на архитектурный язык вечно живые слова Христ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шлось бы написать целые книги, чтобы достигнуть дна этого изумитель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ния, которое сделалось таким только потому, что оно живо, а живо оно по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, что исходит из Принципа Любви. Если сказать, ценой каких жесто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даний этот наставник находится еще среди нас, тогда как уже половина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ши вторично соединилась с первоначальным своим источником, то это заставило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дрогнуться людей, знающих только по имени таинство двиджась - дважды рожден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правильным переводом которого является выражение "живущий сразу в дву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ланах". Мне остается только рассказать о духовном наставнике. Этот спустилс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гда первый возвысился. Он знает все, но учит смиряться и приобрет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веренность, что человек, осознавший ничтожность своих познаний, только начин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сваивать знания; а тот, кто не обладая ничем, кроме плохой постели, ссужает 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 имеющему даже и того, - богаче всех богачей. Учитель этот мало говорит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учает всегда примерами. Обладая средствами, дающими ему возможность празд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изни, он посвящает все свое время оказанию помощи угнетенным и исцеле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льных. А способ его лечения указывает даже слепцу, из какого плана исх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ух, повелевающий болезнями и даже самой смертью. На улицах города, в котором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живает, его можно видеть как олицетворение смирения, и бедные люди од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его знают и благословляют. Этот рабочий, приветствующий его с т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чтением, обязан ему своей ногой, которую следовало отнять, и которая был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ылечена им в один час: эта женщина, выбегающая из дому, когда он идет мим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ходила к нему, когда ее ребенок умирал, и наставник сказал ей: "Женщина, 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ата мужеством и самоотвержением; иди, дитя твое здорово", Возвратясь дом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ь увидела чудо, смутившее и озлобившее докторов. Его пригласили в сем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стерового, где 18 часов тому назад скончалась единственная дочь и он пр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сяти свидетелях воскресил мертвую. Спросите у всех этих людей имя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ка и вам скажут: это "Отец бедных". Спросите его самого, кто он, отку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шел, и откуда дана ему такая необыкновенная и страшная власть, и он ответ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м: "Я менее песчинки. - Есть на земле столько существ, имеющих значение, что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астлив быть ничем." "Я имею друга, который есть нечто. Будьте добры, терпелив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испытаниях, подчиняйтесь общественным и религиозным законам вашего отечеств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давайте и делитесь тем, что имеете, с теми, которые в нужде, и мой друг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юбить вас. Но я - бедный вестник, записываю в книгу судеб все замечательно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люсь Богу, как молился когда-то наш Спаситель Христос, сияющий на земле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бесах. В сердце Его входят по милости Девы Света - Марии, имя Которой да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лагословенно". Мне очень отрадно прибавить в заключение, что все насмешк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уждения, направленные против наставника, оставляются им без внимания;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лится за всех и прощает врагам. Человек этот, которого я представил далеко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полном его величии, не миф, а действительность, как и предшествующий. Живет он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жду нами, исполняя много общественных обязанностей и следуя учению Христа;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дет образ жизни, подобный всем людям. Поэтому я не буду касаться восторже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состояния и сношения с духами. Только человек истинно свободный имеет пра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сать в книге жизни, другие могут только читать ее. Научитесь читать, прежд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м захотите писать. Повторяю снова, что для желающего изучать оккультизм н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добности быть принятым в состав какого-нибудь общества, так как он мо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стоятельно заниматься и следовать только известному направлению, котор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кажет общество. Я надеюсь, что этого сочинения, несмотря на все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овершенства, будет достаточно, чтобы разъяснить и облегчить понима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ременными авторами оккультизма, труды которых мной указаны в небольш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иблиографии, озаглавленной: "Современный оккультизм". Из всего вышесказанн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идно, что законы, передаваемые древностью посредством символов, не бесполезн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что и в политике, и в философии, активное и пассивное начала, власть и си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а и наука противились друг другу для более тесного союза при возрожд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нтеза научного, социального и религиозного. Во все времена власть сознавал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править людьми можно, только завладев их умами. Подчинить науку выгода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их предприятий - такова цель всякого деспотизма. Во все времена находили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естующие, противополагающие науку полного единства пристрастной наук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спота. Не дозволять правительству стеснять просвещения являлось постоя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ботой руководителей высшего посвящения. Правительство, сознавая, что уче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ятся его господству, старалось преследовать их повсюду, где мог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игнуть, а потому ученые окутывали свое учение глубокой таинственностью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евность указывает на царей - деспотов, ведущих напрасную борьбу со знание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подаваемым в египетских мистериях. Позднее уже еврейские жрецы, учени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ипетского жреца Моисея, не понимая полной истины, ими же передаваемого учени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стают против Сына Божия. Еще позднее власть переходит в руки Церкви, и, 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мя веры, инквизиция преследует как еретиков всех, несогласных с ее извращен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ием. Научная власть - представляемая тамплиерами, гностиками, алхимиками, 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зднее франкмасонами - противоставляет свои таинства Церкви. Во вре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ранцузской революции власть переходит к франкмасонству, и христианский тернер: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а - Надежда - Любовь заменен равнозначным масонским: Свобода - Равенство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ратство. Оставаясь преданным вечному закону, франкмасонство борется в наш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ремя во имя знания. Оно хочет уничтожить все, несогласное с его неполны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ием. Беда тому, кто хочет совместить две неразлучные вещи: науку и веру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натики веры его гонят из-за науки, а фанатики науки за то, что он опираетс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у. А между тем, всегда мрак и свет, соединяясь, образуют полусвет, а мужчи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женщина соединяются в любви. История доказывает, что никогда дворец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гнетает храма напрасно, а что храм не может существовать, если захоч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вместить в себе обе власти. В теле человеческом, миниатюрном отражен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ленной, одна сила находится в сердце, а другая в мозгу; сердце же прекращ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ое действие, подпадая под влияние нервов. На пороге нашей истории возвышае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рец Осириса, с возложенной на него провидением обязанностью дать новый куль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чной религии; Моисей, согласно поучению храмов, передает таким образом закон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итики. "За правлением ограниченным, следовало правление деспотическо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характерным названием для которого служит выражение: путь тигра. Немврод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цезаризм." "Этот тип правления хотел, с помощью военной силы, властвовать на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емным социальным строем, как северный полюс над планетой." "В этом тип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правляющий полюс, власть монархическая или личная, противостоит Царству Божию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циальному порядку, который является отражением ИЕВЕ в человечестве." "Отсю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а аксиома правоверных: Немврод, произвол власти, власть личная и все, что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й связано, является противоположностью, антиподом Царства Божия, противник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пятствующим лицу ИЕВЕ отражаться в общественном строе" (St.-Yves d'Alveydre "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Mission des Juits", стр. 296). И в наше время, как и во все прежние, есть люд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нающие единство науки и веры. Стоя выше религиозного фанатизма,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ывают, что все обряды вер исходят из одной и той же религии. Когда о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али католику, еврею и индусу, что в их верованиях скрыты одни и те 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волы, оживотворенные Христом, когда они всем разъяснили, что Иегова, Юпитер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ирис и Аллах есть различные понятия об одном и том же Боге, и 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возгласили единство веры, - тогда они обращаются к философам. Они доказыв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ам, что те видят только одну сторону природы, но что их наблюд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вильны. Они доказывают идеалистам, что они видят только одну сторону истин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о что, со своей точки-зрения, они также правы. Идеализируя материализм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зируя идеализм, они провозглашают Единство Знания в равновеси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дящем от аналогии противоположностей. Сверх того, идя по пути обобщ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доказывают, что как многобожие и единобожие - два различные представл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дного и того же понятия, таким же точно образом Знание и Вера являются т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умя различными понятиями единой и вечной Истины; они возвещают единств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елигии и Философии в одном и том же синтезе, девизом которого они ставя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едующее изречение: "То, что наверху, надобно тому, что внизу, для выпол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уда единства". ЭЗОТЕРИЗМ МОЛИТВЫ ГОСПОДНЕЙ. Применение к ИДЕАЛУ. (Изображ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ца в мире моральном). Идеал осуществитель, Ты, который находишься в м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нутреннем Небе, Да проявится нам Твое Имя через самоотвержение, Т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вивающее влияние да осуществится, Да простирается Твоя область в моем тел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она простерлась в моем сердце. Проявляй мне ежедневно Твое извест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сутствие; Прости мои слабости, Как я их прощаю слабым смертным, моим братья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избавь меня от отчаяния. Так как Ты - Царство, и Равновесие и Сила в веч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ей Интуиции. Применение к ИСТИНЕ. (Изображение Отца в мире интеллектуальном)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ина живая, ты, которая находишься в моем бессмертном Духе. Да буд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креплено твое имя Трудом. Твое проявление Да будет открыто: Да прийдет т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в Материю, как он пришел в Дух. Дай нам ежедневно Созидающую Идею. Пр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е мое незнание, как я его прощаю невеждам, моим братьям. Предохрани меня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плодного отрицания и освободи меня от смертельного сомнения; Так как ты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, и Равновесие, и Порядок в единстве моего Разума. Применение к СТРАДАНИ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еческий принцип искупления в мире Материальном (Положительные прош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ановятся отрицательными в мире Материальном и наоборот). О! благодетель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адание, ты, которое находишься в корне моего воплощения! Да святится Им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вое, посредством мужества в испытании; твое влияние да будет понято; да сожж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е тело твой огонь очиститель, как он сжег мою душу. Приходи ежеднев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вивать мою нерадивую натуру, Приходи разрушать мою леность и мою гордость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к ты уничтожаешь леность и гордость грешников, моих братьев. Предохрани мен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 гнусностей, которые могли бы в цикле моих Существований. побудить мен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клониться от тебя, так как ты одно можешь меня освободить от зла, которое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л; Так как ты - Очиститель и Уравновешиватель, и Искупитель Примен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АББАЛИСТИЧЕСКОЕ. О Иод создател ты, который находишься в Энсофе; Кетер - т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ово - да святится; Тиферет - блеск твоего царствования - да испускает сво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учи; ИАВЕ - твой циклический закон - да царствует в Малхуте, как он царствует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етере. Давай ежедневно Нешамаху освещение одних из пятидесяти врат Бинаха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ставь бесконечное милосердие Хеседа оболочкам, которые я создал в мо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Изображении" когда не знал ни одного из тридцати двух путей Хокма и испуск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жестокость Руаха по отношению к моим братьям. Предохрани Нешамах от притяж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феша и освободи нас от Нахаша. Так как ты Реш - начало Тиферет - блес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здатель Иесод - первоначальная форм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</w:rPr>
        <w:t xml:space="preserve">Глава 12. Как я сделался мистиком. (Моя духовная автобиография). Неск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стоятельных писателей, несколько философов и некоторые хроникеры спрашива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бя, как могло случиться, что молодые люди, воспитанные в принципах здрав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ысла, в безопасности от предрассудков, покидают вдруг эти положитель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авления, чтобы кинуться в мистику, чтобы заинтересоваться религиозны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скими задачами более, чем революционными движениями, и простир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масбродство до изысканий, касающихся оккультных наук и Магии, которые выражаю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сли не совершенное сумасшествие, то, по крайней мере, некоторое ослабл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мственных способностей. Это движение современной молодежи к мистициз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покоит людей зрелых и расстраивает их надежды. Да позволено будет стар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ователю материалистического учения, доктору - воспитанному на принципах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рогих позитивизму - рассказать несколько черт из его умственной жизн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казать, по крайней мере, один случай из этого странного отравления мистико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блюдаемого с самого начала до острого кризиса. Если философы не интересуют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м наблюдением, то оно, быть может, доставит выгоду психиатрам: ведь не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читают всех спиритуалистов вырождающимися, если не умалишенными. В первый раз 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ступаю к своей умственной автобиографии и употребляю все усилия, чтобы бы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ратким, насколько возможно. - Итак, я прежде всего предупреждаю собрат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могут быть призваны следить за моими наблюдениями, что я никогда не бы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соприкосновении с религиозными преподавателями, что, напротив, все мо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нятия, начиная с первоначальной школы до степени доктора медицины,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видетельства об окончании первоначального учения и грамматики до аттестата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епень бакалавра, проходили в светских школах или в коллегии Роллена. Знач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ут нечего искать болезненного предрасположения, происходящего из наставл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тства. В 1882 году я начал изучать медицину и нашел в Парижской школе вс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жнейшие кафедры занятыми материалистами, преподававшими доктрины, дорогие 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ердцу, под окраской эволюционизма. Итак, я сделался горячим "эволюционистом"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деляя и распространяя, насколько возможно, материалистическую веру. Вед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ует вера материалистов, которую я считаю как бы необходимой каждому ум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инающему в известный момент развиваться. Материализм, который учит труди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ля общества без всякой надежды на награду, потому что только одна память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ашей личности может существовать после вас, эта доктрина, которая сушит сердц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учит поклоняться только сильным в борьбе за жизнь, имеет однако могуществе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е на рассудок, и это немного искупает связанные с ней заблуждения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пасности. Известно, какую выгоду материализм сумел извлечь из учения об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и. А между тем, глубокое ее изучение должно было показать мне слаб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зма и его заблуждения. Мне говорили: эти минеральные соли, эта земля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дленно разлагаемая и поглощаемая корнем растения, будет эволюционироват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делается клеточками растения. Это растение, в свою очередь, переработа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уктами и брожением желудка животного, превратится в млечный сок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образуется в клеточки того же животного. Но размышление дало мне понять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 этом деле забыты важные факторы разрешаемой задачи. Да, минера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онирует, и его главные свойства делаются вещественными элементам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тительной клеточки; однако при условии, что физико-химические силы и сам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лнце способствуют этому явлению, т.е. при условии, что высшие силы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ей приносят себя в жертву эволюции сил низших. Да, переработан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стение становится основой клеточки животного, но при условии, что кровь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рвная сила (т.е. силы высшие на ступени эволюции) приносят себя в жертву дл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и клеточки растения и ее преобразования в млечный сок. В общем, кажд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ъем в этом ряде, каждая эволюция требовала жертвы со стороны одной, а чащ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вух высших сил. Учение об эволюции не полно. Оно выставляет лишь одну сторон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а, пренебрегая другой. Оно освещает закон борьбы за существование, забыв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он жертвы, господствующий над всеми явлениями. Охваченный этой идеей, я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не представшей, я решился по возможности углубиться в свое открытие. Я бы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кстерном в госпиталях и год-другой занятий позволил бы мне служить медицин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ть может, даже с пользой. Изучению трудов алхимиков, старинных волшебных книг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основ еврейского языка я посвятил те годы, которые мои товарищи провел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зучая сочинения экзаменаторов, и с этого момента решилась моя будущность.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ткрытие, которое я приписывал себе, я нашел в сочинениях Луи Люкаса, а такж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ерметических текстах, в индийских преданиях и еврейской Каббале. Только язы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 иной, и там, где мы пишем HCL, алхимики рисовали зеленого льва, а где м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ишем: 2HCL + Fe = FeCb + 2Н алхимики изображали воина (Марс и железо)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жираемого зеленым львом (кислотой). Через несколько месяцев мне так же лег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о читать эти пресловутые волшебные книги, как и сочинения наших современ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дантов химиков, к слову сказать, еще более темные. Сверх того, я овладе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налогическим методом, так мало известным современным философам и позволяющ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единять все науки в один общий синтез, что доказывает, что древние бы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прасно оклеветаны с научной точки зрения, благодаря беспримерн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сторическому невежеству современных профессоров. При изучении герметическ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ниг, я впервые сделал открытие о существовании принципа, действующего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еловеческом существе, который дает возможность легко объяснить все фак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ипнотизма и спиритизма. В медицинской школе я изучал, что всякая болезн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исходит от повреждения клеточек, и что все-функции производят тоже действ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еточек. Все психические явления, проявления воли и мысли, все факты памяти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ответствуют работе известных нервных клеточек, а понятие о Боге и добре ес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еханический процесс, происходящий от действия последовательности или среды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волюцию нервных клеточек. Что касается философов, называемых спиритуалистами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огословами, то их следует признать за невежд, не знающих ни анатомии, н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ологии, или как бы за помешанных, страдающих более или менее, смотря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стоятельствам. Книга по психологии имела некоторое значение только в 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лучае, если была написана медиком, и если этот медик принадлежал к числу люд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ченых и разумных, т.е. к официальной материалистической школе. Наивным, котор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ерили еще в душу, говорили: "Душа никогда не встречалась под вашим скальпелем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т в коротких словах перечень философских мнений, которым нас поучали. У *ен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гда была опасная мания принимать мысли не иначе, как проверив их тщательно с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х сторон. Я сначала с восторгом следовал преподаванию в школе, но постепен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 меня явилось сомнение, которое я хочу здесь передать. Школа учила, что всяк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е совершается с помощью органов; чем значительнее число органов, т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авильнее и лучше распределен труд в организме. Во время пожара в больниц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"Hotel-Dieu" видели, что парализованные, ноги которых были атрофированы, и нерв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здействовали, внезапно ощутили возможность воспользоваться до тех п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полезными членами. Но это только слабый довод. Опыты Флуранса указывают,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се наши клеточки возобновляются в течение известного времени, для человека 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ышающего трех лет. Встречаясь с приятелем через три года, я не нахожу в н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 одной из прежних его клеточек. Однако общие формы тела сохранились, и чер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его лица те же, что дает мне возможность узнать его. Какой же орган управлял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рядком сохранения форм, в то время как все органы его тела подверглис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ребованию закона природы. Этот довод сильнее всех поражал меня. Однако иду ещ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лее. Клод Бернар, изучая соотношения мозговой деятельности с произведе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деи, пришел к убеждению, что рождение каждой мысли убивает одну или нескольк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рвных клеточек; так что эти пресловутые нервные клеточки, служащие опло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ргументации материалистов, вследствие исследований, принимали свое настоя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начение - служить орудиями, а не производительными агентами. Нервная клеточ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ыла средством к выражению мысли, но сама не производила этой мысли. Еще од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ательство подтверждало значение этого аргумента. Все клеточки человеческ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а заменяются новыми, в продолжение известного срока. Следовательно, ко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я припоминаю факт, бывший десять лет тому назад, то нервная клеточ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регистрировавшая этот факт, была уже заменена сто или тысячу раз. Как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разом воспоминание об этом факте сохранилось в целости, несмотря на массов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уничтожение клеточек? Что делается здесь с теорией клеточки-производительницы?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аже те нервные элементы, которым придают такое значение в деле движения, так 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ни необходимы для этого движения? Эмбриология нас учит, что группа зачаточны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леточек, составляющих впоследствии сердце, - бьется мерно, тогда как нервн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ы сердца еще не составлены. Такие примеры, случайно взятые из множеств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ов, привели меня к убеждению, что здесь материализм ведет сво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ледователей по ложному пути, смешивая простое орудие с настоящим фактор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йствия. Доказательством, что нервный центр производит идею, счита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, служит то, что каждое повреждение в центре нервов отражается н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актах мышления, и что если повреждение произойдет в третьей извилине лев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обной стороны, то вы лишитесь речи, и лишение это будет особого рода, соглас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группе нервных клеточек, подвергшихся повреждению. Это рассуждение - абсурд, и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казательство я приложу эти же рассуждения к какому-нибудь примеру, хотя бы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еграфу. Доказательство, что телеграфный аппарат производит депеши, есть 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всякое повреждение аппарата отражается на передаче депеши; если же пор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волоку телеграфа, то депеша не может идти. Вот точное значение рассуждени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ов: они забывают телеграфиста, или не хотят знать об е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уществовании. Мозг для духовного начала, которое существует в нас, есть 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амое, что для телеграфиста передаточный аппарат. Сравнение не новое,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евосходное. Материалист говорит: "Предположим, что телеграфист не существуе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будем рассуждать так, как если бы его не было". После этого он представляе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гматическое утверждение: "Телеграфный аппарат действует один и производи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еграмму вследствие целого ряда механических движений, вызванных рефлексами"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 это представлено, остальное идет само собой, и материалист, довольны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ает заключение, что души нет, и что мозг самостоятельно производит мысли, ка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леграфный аппарат депешу. И нельзя касаться такого решения, это учен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ложительное, фанатически изучаемое. Я знаю, чего мне стоило открыти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состоятельности этих рассуждений; я был обвинен в недобросовестности, потом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предполагают, что материалист, сделавшийся мистиком, может быть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обросовестным, или помешанным. Еще спасибо, что мои противники дали мн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ое название. Но будем продолжать. Как клеточки только орудия чего-то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храняющего формы тела, во время замены их, так же точно нервные центры -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рудия чего-то, утилизирующего эти центры, под видом орудий действия и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сприятия. Анатом, вооруженный своим скальпелем, не откроет души, разбирая тел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 частям, так же как рабочий, при помощи своих щипцов, не откроет телеграфист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бирая телеграфный аппарат, или пианиста - разбирая фортепиано. Нет надобнос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должать разоблачения несостоятельности рассуждений, которые выставляют всегд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ак называемые философы-позитивисты своим противникам. Прежде чем закончить эт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троки, я считаю нужным обратить внимание на две ловкие увертки, пускаемые в ход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ами в спорах, когда они чувствуют себя слабее. Первая уловка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аключается в том, что они ссылаются на специальные науки и непонятные записки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они считают неизвестными наивному противнику. "Как! вы, М.Г.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меливаетесь рассуждать о мозговых функциях, не имея понятия о кристаллографии?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- Вы обсуждаете эти вопросы и не читали даже последних записок г. Тартемпиона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озговых функциях третичного человека и красной рыбы? Ступайте снова в школу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.Г., и приходите спорить со мной только тогда, когда вы будете знать хотя 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новы предмета, о котором пытаетесь рассуждать". Поддерживают такой вздор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но блистательные ученики Медицинской Академии, знающие психологию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ию только по имени. Вторая уловка состоит в том, чтобы выстав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ника в смешном виде, потому что он осмеливается иметь мнение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тивоположное мнению г-на X, человека более его титулованного, "Как! вы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стой доктор медицины, хотите идти против мнения г-на X, адъюнкт-профессор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ли г-на Z, блестящего профессора?! Дослужитесь до их авторитета, а тогда уж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мотрим". Все это одни уловки, но так часто употребляемые, что ими, даж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едавнее время, воспользовались против Брюнетьера, осмелившегося говорить 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ке, не будучи даже врачом... Это ужасно!!! А когда сделаешься врачом, скажут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 надо быть адъюнктом; сделаешься адъюнктом, заявят, что надо быть член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ститута, а когда, наконец, член Академии Наук осмеливается признавать Бога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ессмертие души, как это сделал Пастер, тогда говорят, что он уже стар, и ч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олько дряхлостью можно объяснить подобные теории. Таковы уловки, принимаемы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ыкновенно материалистами, но достаточно их знать, чтобы оценить п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остоинству. Поэтому, не всегда можно сказать, что вера есть исключительна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илость, данная нескольким натурам; я убежден согласно тому, что назову свое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личной эволюцией, что вера приобретается изучением, как и все остальное. 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ическая основа имеет однако важное значение. Она позволяет касатьс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сихологии и задач о душе, опираясь на физиологию, и придает этим самым важно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значение учению о трех началах чело- века и о том, что в истории философи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зывается теорией "формирующего посредника". Эта теория допускает между тел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зическим и анатомией, между бессмертным духом и психологией - о посредующе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, которое должно упрочить отношения двух крайностей и которое зависит о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ласти физиологии. Это начало, в настоящее время называемое органической жизнью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 влияющее исключительно на органы с гладкими фибрами, при посредстве больш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импатического нерва, имеет, на мой взгляд, очень определенное существова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и в чем не зависит от метафизических выводов. Древние герметисты называли эт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чало - телом формирующим или телом астральным и приписывали ему сбережение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одержание органических форм. Поэтому я могу сказать, что изучение этог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астрального тела, преследуемое мной уже десять лет, дозволило мене состави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учное объяснение этих необыкновенных гипнотических и спиритических явлений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которые в настоящее время так сбивают с толку профессоров факультета в Париже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кажу более, серьезные рассмотрения всех теорий, представленных для разъяснения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тих фактов, позволяют мне утверждать, что теория герметизма о составе человека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ория, не изменявшаяся со времени восемнадцатой Египетской династии, т.е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течение тридцати шести веков, есть единственная, логически и удовлетвор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бъясняющая все наблюдавшиеся факты. Можно также коснуться изучения загадк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смерти и продолжения личной жизни за гробом; это должно представить некотор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ерес, потому что многие из наших молодых современников, принадлежащих к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нтеллигенции, предпочитают подобные изыскания головоломке политики и борьб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тий. Когда-нибудь я, быть может, поговорю о моем эзотерическом пути.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настоящее же время я хотел показать пройденный мною путь от моих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материалистических убеждений до нынешних моих занятий мистикой. Глава 13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иблиография оккультизма. Я думаю, что окажу существенную услугу изучающи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ккультизм, если закончу это сочинение библиографией оккультизма, расположенно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собенным образом. Действительно, не было бы ничего легче, как переписать из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разных каталогов перечень сочинений, трактующих об оккультизме, но это вряд л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инесло бы пользу читателям. Я расположил список древних авторов таким образом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 предметы, самые легкие для начинания, могли быть изучаемы сначала, и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чтобы, в каждом отдельном предмете, сочинения наименее темные были упомянуты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выми. Таким образом, читатель, желающий углубиться в какой-нибудь специальный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прос, например в Каббалу, может изучать предмет, им выбранный, следуя списку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еречисленных сочинений. Книги Lenain'a будет достаточно для ознакомления с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элементами этой отрасли оккультизма, а следующие сочинения будут давать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дробности, все более и более многочисленные и легкие для понимания, после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рочтения предшествовавших трудов. Наконец, "La Kabbale" Franck' даст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возможность читателю дошедшему до этого пункта, обсудить с полным понимание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ела взгляды этого философа. Таков метод, которому я вообще следовал в этом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библиографическом изложении. Я счел своею обязанностью упомянуть предпочт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о сочинениях, наиболее полезных для изучения, направляя читателей относительно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ругих книг к библиографическим словарям. Сочинения, место издания которых не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указано, появились в Париже. СИСТЕМАТИЧЕСКАЯ Библиография оккультизма. </w:t>
      </w:r>
      <w:r>
        <w:rPr>
          <w:rFonts w:cs="Tahoma" w:ascii="Tahoma" w:hAnsi="Tahoma"/>
          <w:sz w:val="36"/>
          <w:szCs w:val="36"/>
          <w:lang w:val="en-US"/>
        </w:rPr>
        <w:t xml:space="preserve">Paris,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ibrairies: Ollendorf, Chaussee d'Antin, 50, Bodin, rue Christine, 5;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Genonceaux, place Saint-Michel, 4; Chamuel, rue de Savoie, 5. </w:t>
      </w:r>
      <w:r>
        <w:rPr>
          <w:rFonts w:cs="Tahoma" w:ascii="Tahoma" w:hAnsi="Tahoma"/>
          <w:sz w:val="36"/>
          <w:szCs w:val="36"/>
        </w:rPr>
        <w:t>ФИЛОСОФИЯ</w:t>
      </w:r>
      <w:r>
        <w:rPr>
          <w:rFonts w:cs="Tahoma" w:ascii="Tahoma" w:hAnsi="Tahoma"/>
          <w:sz w:val="36"/>
          <w:szCs w:val="36"/>
          <w:lang w:val="en-US"/>
        </w:rPr>
        <w:t xml:space="preserve"> Elipha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evi. Dogme et rituel de la haute magie. - Clet des grands mysteres. Paris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1862. Fabre d'Olivet. Histoire philosophique du genre humain. Paris. 1822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(</w:t>
      </w:r>
      <w:r>
        <w:rPr>
          <w:rFonts w:cs="Tahoma" w:ascii="Tahoma" w:hAnsi="Tahoma"/>
          <w:sz w:val="36"/>
          <w:szCs w:val="36"/>
        </w:rPr>
        <w:t>введение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в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психологию</w:t>
      </w:r>
      <w:r>
        <w:rPr>
          <w:rFonts w:cs="Tahoma" w:ascii="Tahoma" w:hAnsi="Tahoma"/>
          <w:sz w:val="36"/>
          <w:szCs w:val="36"/>
          <w:lang w:val="en-US"/>
        </w:rPr>
        <w:t xml:space="preserve">). Malfatti de Montereggio, La Mathese. Paris. 1850. </w:t>
      </w:r>
      <w:r>
        <w:rPr>
          <w:rFonts w:cs="Tahoma" w:ascii="Tahoma" w:hAnsi="Tahoma"/>
          <w:sz w:val="36"/>
          <w:szCs w:val="36"/>
        </w:rPr>
        <w:t>ОБ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АНАЛОГИИ</w:t>
      </w:r>
      <w:r>
        <w:rPr>
          <w:rFonts w:cs="Tahoma" w:ascii="Tahoma" w:hAnsi="Tahoma"/>
          <w:sz w:val="36"/>
          <w:szCs w:val="36"/>
          <w:lang w:val="en-US"/>
        </w:rPr>
        <w:t xml:space="preserve">. Michel de Figanieres, La Vie universelle </w:t>
      </w:r>
      <w:r>
        <w:rPr>
          <w:rFonts w:cs="Tahoma" w:ascii="Tahoma" w:hAnsi="Tahoma"/>
          <w:sz w:val="36"/>
          <w:szCs w:val="36"/>
        </w:rPr>
        <w:t>и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другие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его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сочинения</w:t>
      </w:r>
      <w:r>
        <w:rPr>
          <w:rFonts w:cs="Tahoma" w:ascii="Tahoma" w:hAnsi="Tahoma"/>
          <w:sz w:val="36"/>
          <w:szCs w:val="36"/>
          <w:lang w:val="en-US"/>
        </w:rPr>
        <w:t xml:space="preserve">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ТАЙНЫЕ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ОБЩЕСТВА</w:t>
      </w:r>
      <w:r>
        <w:rPr>
          <w:rFonts w:cs="Tahoma" w:ascii="Tahoma" w:hAnsi="Tahoma"/>
          <w:sz w:val="36"/>
          <w:szCs w:val="36"/>
          <w:lang w:val="en-US"/>
        </w:rPr>
        <w:t xml:space="preserve">. Chaboseau. Essai sur la philosophic bouddhique. D-r Girgois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'Occulte chez les aborigenes de l'Amerique du Sud. Schure. Les Grands Inities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Papus. Traite elementaire de science occulte (7-e </w:t>
      </w:r>
      <w:r>
        <w:rPr>
          <w:rFonts w:cs="Tahoma" w:ascii="Tahoma" w:hAnsi="Tahoma"/>
          <w:sz w:val="36"/>
          <w:szCs w:val="36"/>
        </w:rPr>
        <w:t>издание</w:t>
      </w:r>
      <w:r>
        <w:rPr>
          <w:rFonts w:cs="Tahoma" w:ascii="Tahoma" w:hAnsi="Tahoma"/>
          <w:sz w:val="36"/>
          <w:szCs w:val="36"/>
          <w:lang w:val="en-US"/>
        </w:rPr>
        <w:t xml:space="preserve">, 1903). Baron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Tschouoy. L'Eioile flamboyante (1766). - Le Tuileur des 33 degres de l'Ecossism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(1813). Ragon. Tuileur general (1861). - Maconnerie occulte (1853). - Rituel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s divers grades. Marconis. Le Sanctuaire de Memphis (1849). - Le Rameau d'or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'Eleusis (1861). - Le Mentor des inities Juge. Hierologues sur la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Franc-Maconnerie et 1'ordre du Temple. Kaufmann et Cherpin. Histoire philosophic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 la Franc-Maconnerie (1846). M. Deschamps. La Franc-Maconnerie (1875). - Le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Societes secretes (1885). Auber (abbe). Histoire et Theorie du symbolism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religieux (4 </w:t>
      </w:r>
      <w:r>
        <w:rPr>
          <w:rFonts w:cs="Tahoma" w:ascii="Tahoma" w:hAnsi="Tahoma"/>
          <w:sz w:val="36"/>
          <w:szCs w:val="36"/>
        </w:rPr>
        <w:t>тома</w:t>
      </w:r>
      <w:r>
        <w:rPr>
          <w:rFonts w:cs="Tahoma" w:ascii="Tahoma" w:hAnsi="Tahoma"/>
          <w:sz w:val="36"/>
          <w:szCs w:val="36"/>
          <w:lang w:val="en-US"/>
        </w:rPr>
        <w:t xml:space="preserve">. 1844). Neut (Armand). La Franc-Maconnerie. Lenoir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(Alexandre). La Franc-Maconnerie rendue a sa veritable origine (1814). Eckert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(</w:t>
      </w:r>
      <w:r>
        <w:rPr>
          <w:rFonts w:cs="Tahoma" w:ascii="Tahoma" w:hAnsi="Tahoma"/>
          <w:sz w:val="36"/>
          <w:szCs w:val="36"/>
        </w:rPr>
        <w:t>перевод</w:t>
      </w:r>
      <w:r>
        <w:rPr>
          <w:rFonts w:cs="Tahoma" w:ascii="Tahoma" w:hAnsi="Tahoma"/>
          <w:sz w:val="36"/>
          <w:szCs w:val="36"/>
          <w:lang w:val="en-US"/>
        </w:rPr>
        <w:t xml:space="preserve"> Cyr'a). La Franc-Maconnerie en elle- meme et dans ses rapports avec le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autres socie'tes secrets de 1'Europe (Liege, 1859). Comte Le Coulteux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Canteleu. Les Sectes et les Societes secretes (1863). Guillemin de Saint-Victor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Histoire critique des mysteres de l'antiquite (Hispahan, 1788). Clavel. Histoir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pittoresque de la Franc-Maconnerie (1844). Louis Lucas. Acoustique nouvell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(1849). - Chimie Papus. Le Diable et l'Occultisme (Brochure, Paris, 1895). -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artines de Pasqually. Claude de Saint-Martin. Martinesisme et Martinism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(1900). De Bock. Histoire du Tribunal secret (Metz, 1801). </w:t>
      </w:r>
      <w:r>
        <w:rPr>
          <w:rFonts w:cs="Tahoma" w:ascii="Tahoma" w:hAnsi="Tahoma"/>
          <w:sz w:val="36"/>
          <w:szCs w:val="36"/>
        </w:rPr>
        <w:t>ПРИЛОЖЕНИЕ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ОККУЛЬТНЫХ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НАУК</w:t>
      </w:r>
      <w:r>
        <w:rPr>
          <w:rFonts w:cs="Tahoma" w:ascii="Tahoma" w:hAnsi="Tahoma"/>
          <w:sz w:val="36"/>
          <w:szCs w:val="36"/>
          <w:lang w:val="en-US"/>
        </w:rPr>
        <w:t xml:space="preserve">. Boulage. Des Mysteres d'lsis (Paris, 1890). Hoene Wronski. Le Messianism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on Reforme du savoir humain. Michon (abbe). Systeme de graphologie. - Metho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pratique de graphologie. Paracelse. Liber Paramirum (Basilex, 1570). - Les 40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Kircher. Arithmologia sive de occultis numerorum mysteriis (Romae, 1665)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АЛХИМИЯ</w:t>
      </w:r>
      <w:r>
        <w:rPr>
          <w:rFonts w:cs="Tahoma" w:ascii="Tahoma" w:hAnsi="Tahoma"/>
          <w:sz w:val="36"/>
          <w:szCs w:val="36"/>
          <w:lang w:val="en-US"/>
        </w:rPr>
        <w:t xml:space="preserve">. Hoeffer. Histoire de la chimie (1866). Cambriel. Cours de philosophic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hermetique ou d'alchimie eu 19 lecons (1843). Cyliani. Hermes de'voile (1832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Salmon. Bibliotheque des philosophes chimiques (1753). Lenglet du Fresnoy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Histoire de la philosophic hermetique. </w:t>
      </w:r>
      <w:r>
        <w:rPr>
          <w:rFonts w:cs="Tahoma" w:ascii="Tahoma" w:hAnsi="Tahoma"/>
          <w:sz w:val="36"/>
          <w:szCs w:val="36"/>
        </w:rPr>
        <w:t xml:space="preserve">Aurea Catena Homeri. - Три древних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трактата по естественной философии. Семь золотых глав Гермеса (1626). </w:t>
      </w:r>
      <w:r>
        <w:rPr>
          <w:rFonts w:cs="Tahoma" w:ascii="Tahoma" w:hAnsi="Tahoma"/>
          <w:sz w:val="36"/>
          <w:szCs w:val="36"/>
          <w:lang w:val="en-US"/>
        </w:rPr>
        <w:t xml:space="preserve">Jean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ehun. Le Miroir d'Alchimie (1712). Khunrath. Amphitheatrum sapientix aterna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(</w:t>
      </w:r>
      <w:r>
        <w:rPr>
          <w:rFonts w:cs="Tahoma" w:ascii="Tahoma" w:hAnsi="Tahoma"/>
          <w:sz w:val="36"/>
          <w:szCs w:val="36"/>
        </w:rPr>
        <w:t>переиздано</w:t>
      </w:r>
      <w:r>
        <w:rPr>
          <w:rFonts w:cs="Tahoma" w:ascii="Tahoma" w:hAnsi="Tahoma"/>
          <w:sz w:val="36"/>
          <w:szCs w:val="36"/>
          <w:lang w:val="en-US"/>
        </w:rPr>
        <w:t xml:space="preserve"> Marc Haven'oM). P. Lelorrain. La Phisique occulte (1693). Basil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Valentin. Les Douze clefs (1660). - L'Escalier des sages (1689). - Abrege' de la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octrine de Paracelse Lepelletier de Rouen. L'Alkaest (1704). - Archive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ytho-he'rme'tiques (1780). Clef du Grand Oeuvre (1776). Gaston Ledoux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ictionnarie hermetique (1695). Figuier. L'Alchimie et les Alchimistes (1854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Albert Poisson. The'ories et Symboles des alchimistes (Paris, 1890). Jacob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Esquisse du Tout Universel. - Description des Fourneaux alchimiques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ФИЗИОГНОМИКА</w:t>
      </w:r>
      <w:r>
        <w:rPr>
          <w:rFonts w:cs="Tahoma" w:ascii="Tahoma" w:hAnsi="Tahoma"/>
          <w:sz w:val="36"/>
          <w:szCs w:val="36"/>
          <w:lang w:val="en-US"/>
        </w:rPr>
        <w:t xml:space="preserve">. Cardan. La Metoposcopie (1658). J.-B. de Porta. De humana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Physiognomia (Franckfurt, 1686). Delestre. Physiognomic chez 1'homme (1887)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Sucka. Physiognomic chez 1'homme (1877). </w:t>
      </w:r>
      <w:r>
        <w:rPr>
          <w:rFonts w:cs="Tahoma" w:ascii="Tahoma" w:hAnsi="Tahoma"/>
          <w:sz w:val="36"/>
          <w:szCs w:val="36"/>
        </w:rPr>
        <w:t xml:space="preserve">ОНЕЙРОКРИТИЯ. Synesius. Трактат о снах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с комментариями Кардана. </w:t>
      </w:r>
      <w:r>
        <w:rPr>
          <w:rFonts w:cs="Tahoma" w:ascii="Tahoma" w:hAnsi="Tahoma"/>
          <w:sz w:val="36"/>
          <w:szCs w:val="36"/>
          <w:lang w:val="en-US"/>
        </w:rPr>
        <w:t xml:space="preserve">J. Thibault. La Physionomonie des songes (Lyon, 1759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A. Julian. De 1'art et jugement des songes (Lyon, 1759). Gabdorrhamann. Doctrin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s songes selon les Arabes (1864). Hervey de Saint-Denis. Les Reves et les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Moyens de les diriger (1861). </w:t>
      </w:r>
      <w:r>
        <w:rPr>
          <w:rFonts w:cs="Tahoma" w:ascii="Tahoma" w:hAnsi="Tahoma"/>
          <w:sz w:val="36"/>
          <w:szCs w:val="36"/>
        </w:rPr>
        <w:t>ХИРОМАНТИЯ</w:t>
      </w:r>
      <w:r>
        <w:rPr>
          <w:rFonts w:cs="Tahoma" w:ascii="Tahoma" w:hAnsi="Tahoma"/>
          <w:sz w:val="36"/>
          <w:szCs w:val="36"/>
          <w:lang w:val="en-US"/>
        </w:rPr>
        <w:t xml:space="preserve">. Patrice Tricasse des Cerisais. La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Chiromancie (Traduct. de 1'italien, Paris, 1583). Peruchio. La Science cuneus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ou irane uc ^</w:t>
      </w:r>
      <w:r>
        <w:rPr>
          <w:rFonts w:cs="Tahoma" w:ascii="Tahoma" w:hAnsi="Tahoma"/>
          <w:sz w:val="36"/>
          <w:szCs w:val="36"/>
        </w:rPr>
        <w:t>ииишон</w:t>
      </w:r>
      <w:r>
        <w:rPr>
          <w:rFonts w:cs="Tahoma" w:ascii="Tahoma" w:hAnsi="Tahoma"/>
          <w:sz w:val="36"/>
          <w:szCs w:val="36"/>
          <w:lang w:val="en-US"/>
        </w:rPr>
        <w:t>^</w:t>
      </w:r>
      <w:r>
        <w:rPr>
          <w:rFonts w:cs="Tahoma" w:ascii="Tahoma" w:hAnsi="Tahoma"/>
          <w:sz w:val="36"/>
          <w:szCs w:val="36"/>
        </w:rPr>
        <w:t>и</w:t>
      </w:r>
      <w:r>
        <w:rPr>
          <w:rFonts w:cs="Tahoma" w:ascii="Tahoma" w:hAnsi="Tahoma"/>
          <w:sz w:val="36"/>
          <w:szCs w:val="36"/>
          <w:lang w:val="en-US"/>
        </w:rPr>
        <w:t xml:space="preserve">. (1663). Jean Belot. Oeuvres (Liege, 1704). Desbarrolles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Mysteres de la main (5-</w:t>
      </w:r>
      <w:r>
        <w:rPr>
          <w:rFonts w:cs="Tahoma" w:ascii="Tahoma" w:hAnsi="Tahoma"/>
          <w:sz w:val="36"/>
          <w:szCs w:val="36"/>
        </w:rPr>
        <w:t>е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издание</w:t>
      </w:r>
      <w:r>
        <w:rPr>
          <w:rFonts w:cs="Tahoma" w:ascii="Tahoma" w:hAnsi="Tahoma"/>
          <w:sz w:val="36"/>
          <w:szCs w:val="36"/>
          <w:lang w:val="en-US"/>
        </w:rPr>
        <w:t xml:space="preserve">). - Revelation completer (1899). Papus. Trait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de chiromancie. - Comment on lit dans la Main (1902). </w:t>
      </w:r>
      <w:r>
        <w:rPr>
          <w:rFonts w:cs="Tahoma" w:ascii="Tahoma" w:hAnsi="Tahoma"/>
          <w:sz w:val="36"/>
          <w:szCs w:val="36"/>
        </w:rPr>
        <w:t>СОВРЕМЕННЫЙ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ОККУЛЬТИЗМ</w:t>
      </w:r>
      <w:r>
        <w:rPr>
          <w:rFonts w:cs="Tahoma" w:ascii="Tahoma" w:hAnsi="Tahoma"/>
          <w:sz w:val="36"/>
          <w:szCs w:val="36"/>
          <w:lang w:val="en-US"/>
        </w:rPr>
        <w:t xml:space="preserve">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Eliphas Levi. Le Grand Arcane. Le Livre des splendeurs. Clefs majeures et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clavicules de Salomon. F.-Ch. Barlet. Essai sur </w:t>
      </w:r>
      <w:r>
        <w:rPr>
          <w:rFonts w:cs="Tahoma" w:ascii="Tahoma" w:hAnsi="Tahoma"/>
          <w:sz w:val="36"/>
          <w:szCs w:val="36"/>
        </w:rPr>
        <w:t>Г</w:t>
      </w:r>
      <w:r>
        <w:rPr>
          <w:rFonts w:cs="Tahoma" w:ascii="Tahoma" w:hAnsi="Tahoma"/>
          <w:sz w:val="36"/>
          <w:szCs w:val="36"/>
          <w:lang w:val="en-US"/>
        </w:rPr>
        <w:t xml:space="preserve"> evolution de 1'idee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'Instruction integrale. Principes de sociologie synthetique. Barlet et Lejay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Synthese de I'esthe'tique. L'Art de demain. Sedir. Les Temperaments et la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Culture psychique. Les Miroirs magiques. Les Incantations. J. Peladan Oeuvres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 Rochas. Les Etats profonds de 1'hypnose. Les Etats superficiels de 1'hypnose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'Exte'riorisation de la sensibilite. L'Exteriorisation de la motricite. D-r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arc Haven. Arnaud de Villeneuve. Jollivet-Castellot. Comment on devient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alchimiste. Lermina. Magie practique. A bruler. Stanislas de Guaita. La Clef d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la Magie noire. A. Erny. </w:t>
      </w:r>
      <w:r>
        <w:rPr>
          <w:rFonts w:cs="Tahoma" w:ascii="Tahoma" w:hAnsi="Tahoma"/>
          <w:sz w:val="36"/>
          <w:szCs w:val="36"/>
        </w:rPr>
        <w:t xml:space="preserve">Oeuvres philosophiques. ЖУРНАЛЫ. L'lnitiation.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Философское обозрение оккультизма. Ежемесячный журнал, существующий 18-й год: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редактор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Папюс</w:t>
      </w:r>
      <w:r>
        <w:rPr>
          <w:rFonts w:cs="Tahoma" w:ascii="Tahoma" w:hAnsi="Tahoma"/>
          <w:sz w:val="36"/>
          <w:szCs w:val="36"/>
          <w:lang w:val="en-US"/>
        </w:rPr>
        <w:t xml:space="preserve">. (Libr. Ollendorf). La The'rapeutique Integrale. </w:t>
      </w:r>
      <w:r>
        <w:rPr>
          <w:rFonts w:cs="Tahoma" w:ascii="Tahoma" w:hAnsi="Tahoma"/>
          <w:sz w:val="36"/>
          <w:szCs w:val="36"/>
        </w:rPr>
        <w:t xml:space="preserve">Ежемесячный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 xml:space="preserve">журнал, посвященный специально Герметической Медицине. </w:t>
      </w:r>
      <w:r>
        <w:rPr>
          <w:rFonts w:cs="Tahoma" w:ascii="Tahoma" w:hAnsi="Tahoma"/>
          <w:sz w:val="36"/>
          <w:szCs w:val="36"/>
          <w:lang w:val="en-US"/>
        </w:rPr>
        <w:t xml:space="preserve">(Librarie du Pantheon,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Rue Soufflot. Paris). Rosa Alchemia, 1'Hyperchimie. </w:t>
      </w:r>
      <w:r>
        <w:rPr>
          <w:rFonts w:cs="Tahoma" w:ascii="Tahoma" w:hAnsi="Tahoma"/>
          <w:sz w:val="36"/>
          <w:szCs w:val="36"/>
        </w:rPr>
        <w:t>Ежемесячный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  <w:r>
        <w:rPr>
          <w:rFonts w:cs="Tahoma" w:ascii="Tahoma" w:hAnsi="Tahoma"/>
          <w:sz w:val="36"/>
          <w:szCs w:val="36"/>
        </w:rPr>
        <w:t>журнал</w:t>
      </w:r>
      <w:r>
        <w:rPr>
          <w:rFonts w:cs="Tahoma" w:ascii="Tahoma" w:hAnsi="Tahoma"/>
          <w:sz w:val="36"/>
          <w:szCs w:val="36"/>
          <w:lang w:val="en-US"/>
        </w:rPr>
        <w:t xml:space="preserve">,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освященный Алхимии и научному Герметизму. (Libr. Bodin). МЕТОДИЧЕСКАЯ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БИБЛИОГРАФИЯ ОККУЛЬТИЗМА. ИСТОРИЯ</w:t>
      </w:r>
      <w:r>
        <w:rPr>
          <w:rFonts w:cs="Tahoma" w:ascii="Tahoma" w:hAnsi="Tahoma"/>
          <w:sz w:val="36"/>
          <w:szCs w:val="36"/>
          <w:lang w:val="en-US"/>
        </w:rPr>
        <w:t xml:space="preserve">. Fabre d'Olivet. Vers dore's de Pythagor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(1813). De 1'e'tal social de 1'Homme (1822). La langue hebraique restitne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(1815). Dutens. Decouvertes des ancietis, attributes aux modernes (1812). Moreau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 Dammartin. Traite sur 1'origine des caracteres alphabetiques (1839). Court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Gebelin. Le Mounde primitif. St.-Yves d'Alveydre. Mission des Juifs (1884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ission des Sonverains. Mission des Francais. Arnold. Histoire de 1'Eglise et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ses He're'sies. Auclerc. La Threicie (an VII). De la Villirouet. Recherches sur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les fonetions providentielles de dates et des noms (1852). </w:t>
      </w:r>
      <w:r>
        <w:rPr>
          <w:rFonts w:cs="Tahoma" w:ascii="Tahoma" w:hAnsi="Tahoma"/>
          <w:sz w:val="36"/>
          <w:szCs w:val="36"/>
        </w:rPr>
        <w:t>ЭНЦИКЛОПЕДИЯ</w:t>
      </w:r>
      <w:r>
        <w:rPr>
          <w:rFonts w:cs="Tahoma" w:ascii="Tahoma" w:hAnsi="Tahoma"/>
          <w:sz w:val="36"/>
          <w:szCs w:val="36"/>
          <w:lang w:val="en-US"/>
        </w:rPr>
        <w:t xml:space="preserve">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ОККУЛЬТИЗМА</w:t>
      </w:r>
      <w:r>
        <w:rPr>
          <w:rFonts w:cs="Tahoma" w:ascii="Tahoma" w:hAnsi="Tahoma"/>
          <w:sz w:val="36"/>
          <w:szCs w:val="36"/>
          <w:lang w:val="en-US"/>
        </w:rPr>
        <w:t xml:space="preserve">. Agrippa. Philosophic occulte (la Haye, 1727). Kircher. Oedipus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Aegyptiacus. Papus. Traite methodique de Science occulte (Paris, 1890). St. de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Guaita. Serpent de la Genese (3 </w:t>
      </w:r>
      <w:r>
        <w:rPr>
          <w:rFonts w:cs="Tahoma" w:ascii="Tahoma" w:hAnsi="Tahoma"/>
          <w:sz w:val="36"/>
          <w:szCs w:val="36"/>
        </w:rPr>
        <w:t>тома</w:t>
      </w:r>
      <w:r>
        <w:rPr>
          <w:rFonts w:cs="Tahoma" w:ascii="Tahoma" w:hAnsi="Tahoma"/>
          <w:sz w:val="36"/>
          <w:szCs w:val="36"/>
          <w:lang w:val="en-US"/>
        </w:rPr>
        <w:t xml:space="preserve">). Eliphas Levi. </w:t>
      </w:r>
      <w:r>
        <w:rPr>
          <w:rFonts w:cs="Tahoma" w:ascii="Tahoma" w:hAnsi="Tahoma"/>
          <w:sz w:val="36"/>
          <w:szCs w:val="36"/>
        </w:rPr>
        <w:t xml:space="preserve">Сочинения, изданные в </w:t>
      </w:r>
    </w:p>
    <w:p>
      <w:pPr>
        <w:pStyle w:val="Style9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Париже в 1890-97гг. Сочинения, изданные в Париже в 1853 г. Посмертные сочинения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</w:rPr>
        <w:t>Париж</w:t>
      </w:r>
      <w:r>
        <w:rPr>
          <w:rFonts w:cs="Tahoma" w:ascii="Tahoma" w:hAnsi="Tahoma"/>
          <w:sz w:val="36"/>
          <w:szCs w:val="36"/>
          <w:lang w:val="en-US"/>
        </w:rPr>
        <w:t xml:space="preserve">, 1886-98 </w:t>
      </w:r>
      <w:r>
        <w:rPr>
          <w:rFonts w:cs="Tahoma" w:ascii="Tahoma" w:hAnsi="Tahoma"/>
          <w:sz w:val="36"/>
          <w:szCs w:val="36"/>
        </w:rPr>
        <w:t>гг</w:t>
      </w:r>
      <w:r>
        <w:rPr>
          <w:rFonts w:cs="Tahoma" w:ascii="Tahoma" w:hAnsi="Tahoma"/>
          <w:sz w:val="36"/>
          <w:szCs w:val="36"/>
          <w:lang w:val="en-US"/>
        </w:rPr>
        <w:t xml:space="preserve">. De Foix de Candole. Pymander d'Hermes (Bordeaux, 1759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elaage. La Science du Vrai (1884). L. Cardan. De la Subtilite. Lacour. Les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>Eloims. Gaffarel. Curiosites inouies (1</w:t>
      </w:r>
      <w:r>
        <w:rPr>
          <w:rFonts w:cs="Tahoma" w:ascii="Tahoma" w:hAnsi="Tahoma"/>
          <w:sz w:val="36"/>
          <w:szCs w:val="36"/>
        </w:rPr>
        <w:t>Ь</w:t>
      </w:r>
      <w:r>
        <w:rPr>
          <w:rFonts w:cs="Tahoma" w:ascii="Tahoma" w:hAnsi="Tahoma"/>
          <w:sz w:val="36"/>
          <w:szCs w:val="36"/>
          <w:lang w:val="en-US"/>
        </w:rPr>
        <w:t>2</w:t>
      </w:r>
      <w:r>
        <w:rPr>
          <w:rFonts w:cs="Tahoma" w:ascii="Tahoma" w:hAnsi="Tahoma"/>
          <w:sz w:val="36"/>
          <w:szCs w:val="36"/>
        </w:rPr>
        <w:t>У</w:t>
      </w:r>
      <w:r>
        <w:rPr>
          <w:rFonts w:cs="Tahoma" w:ascii="Tahoma" w:hAnsi="Tahoma"/>
          <w:sz w:val="36"/>
          <w:szCs w:val="36"/>
          <w:lang w:val="en-US"/>
        </w:rPr>
        <w:t xml:space="preserve">). J.-B. Robinet. Consideration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philosophiques sur la gradation naturelle (1768). Hane Wronsky. Oeuyres. Landur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Oeuyres. L.-Claude de St.-Martin. Tabueau naturel (Edimbourg, 1783). L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Crocodile. Des Nombres (1861). Esprit des echoses. De St.-Martin. L'Auror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naissante de Jacob Boehm. Des Trois principes de Jacob Boehm. Balanche. Essai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Paligenesie sociale. Lacuria. Harmonies de 1'Etre (1848). De Toureil. Religion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fusionienne (1879). Lazar Auge. Notice sur Hoene Wronsky (1865). Lepelletier (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la Sarthe). Traite complet de Physiognomonie (1864). Menard (Louis). Hermes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Trisme'giste (1867). </w:t>
      </w:r>
      <w:r>
        <w:rPr>
          <w:rFonts w:cs="Tahoma" w:ascii="Tahoma" w:hAnsi="Tahoma"/>
          <w:sz w:val="36"/>
          <w:szCs w:val="36"/>
        </w:rPr>
        <w:t>МАГИЯ</w:t>
      </w:r>
      <w:r>
        <w:rPr>
          <w:rFonts w:cs="Tahoma" w:ascii="Tahoma" w:hAnsi="Tahoma"/>
          <w:sz w:val="36"/>
          <w:szCs w:val="36"/>
          <w:lang w:val="en-US"/>
        </w:rPr>
        <w:t xml:space="preserve">. Eliphas Levi. Dogme et Rituel de la Haute Magie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Histoire de la Magie. Clef des Grands Mysteres. Gougenot des Mousseaux. Magie au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XIX siecle (1861). Maury. Magie astrologique dans 1'antiquite et au moyen age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D-r Sallah ben Abdallah. Le Magisme (1857). Schott. Magie universelle, naturell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et artificielle. Porta. Magie naturelle (1587). Delrio. Dissertation magiques. </w:t>
      </w:r>
    </w:p>
    <w:p>
      <w:pPr>
        <w:pStyle w:val="Style9"/>
        <w:rPr/>
      </w:pPr>
      <w:r>
        <w:rPr>
          <w:rFonts w:cs="Tahoma" w:ascii="Tahoma" w:hAnsi="Tahoma"/>
          <w:sz w:val="36"/>
          <w:szCs w:val="36"/>
          <w:lang w:val="en-US"/>
        </w:rPr>
        <w:t xml:space="preserve">Pape Leon. Enchiridion. Castillo. Historia </w:t>
      </w:r>
      <w:r>
        <w:rPr>
          <w:rFonts w:cs="Tahoma" w:ascii="Tahoma" w:hAnsi="Tahoma"/>
          <w:sz w:val="36"/>
          <w:szCs w:val="36"/>
        </w:rPr>
        <w:t>у</w:t>
      </w:r>
      <w:r>
        <w:rPr>
          <w:rFonts w:cs="Tahoma" w:ascii="Tahoma" w:hAnsi="Tahoma"/>
          <w:sz w:val="36"/>
          <w:szCs w:val="36"/>
          <w:lang w:val="en-US"/>
        </w:rPr>
        <w:t xml:space="preserve"> Magia nathural (Madrid, 1692).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Collin de Plancy. Dictionnaire infernal (1853). Papus. Traite elementaire de </w:t>
      </w:r>
    </w:p>
    <w:p>
      <w:pPr>
        <w:pStyle w:val="Style9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  <w:t xml:space="preserve">Magre practique (Park, 1892)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427800"/>
      <w:u w:val="single"/>
    </w:rPr>
  </w:style>
  <w:style w:type="character" w:styleId="VisitedInternetLink">
    <w:name w:val="FollowedHyperlink"/>
    <w:basedOn w:val="Style8"/>
    <w:rPr>
      <w:color w:val="AD5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3:38:00Z</dcterms:created>
  <dc:creator>smokk</dc:creator>
  <dc:description/>
  <cp:keywords/>
  <dc:language>en-US</dc:language>
  <cp:lastModifiedBy>Cloud</cp:lastModifiedBy>
  <dcterms:modified xsi:type="dcterms:W3CDTF">2009-01-08T16:00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Papyrus 011</vt:lpwstr>
  </property>
</Properties>
</file>