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6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О ТОМ, ЧТО БЛАГО СУЩЕСТВУЕТ ТОЛЬКО В БОГЕ ОДНОМ, И НИГДЕ БОЛЕЕ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Речь Гермеса Триждывеличайшего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- 1) Благо, о Асклепий, есть только в Боге одном, и нигде более, или, скорее, Благо есть всегда Сам Бог. Если так, то Благо должно быть сущностью (Менар: нерушимой, несотворенной, вездесущей, имеющей в себе самой постоянную деятельность, совершенной, полной и неисчерпаемой), из которой берет свое начало всякое движение и всякое рождение (Скотт: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лишенной всякого движения и всякого рождения), ибо нет существа, которому не было бы присуще движение и рождение. Эта сущность имеет сосредоточенную в себе самой энергию, пребывающую в состоянии покоя, она ни в чем не нуждается и не подвергается волнениям, в избытке обеспечена (Скотт: ...всем, чего можно было бы желать), высшая сокровищница, источник всех вещей. (Менар: Единство есть начало всего, Благо есть источник всего.) Когда я говорю, что то, что все всем обеспечивает, благое, - я подразумеваю, что оно есть полностью и всегда благо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Оно принадлежит только Богу, ибо нет ничего, чего бы Ему недоставало и желание чего могло бы сделать Его плохим (какоc); нет ничего среди вещей, что Он мог бы потерять и потеря чего могла бы Его удручить; ибо печаль есть форма зла. Нет ничего более сильного, чем Он, и что могло бы подвигнуть Его к раздору и вражде (Менар'. что могло бы победить Его; Фестюжьер: что могло бы считать Его врагом, ибо обижаться на что-либо не согласовалось бы с Его природой). Нет ничего более прекрасного, что могло бы разжечь в нем пламя любви; и нет ничего, что отказалось бы подчиниться ему и вызвало бы этим его гнев; и нет ничего более мудрого, что могло бы вызвать его зависть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И если из всех этих страстей ни одна не принадлежит к Его сущности, что же ему остается, если не Благость'. И как у этой сущности нет никаких иных свойств (Скотт; зла), так Благости нет ни в каком ином существе. Разнообразие свойств (Скотт: зло) существует во всех отдельных вещах, маленьких и больших, и даже в самом большом и самом сильном из существ.*2 Все рожденное полно страданий, поскольку само рождение уже есть страдание (патос). Ибо там, где есть страдание, нет места для Благости; и там, где есть Благость, нет страдания, так же как там, где есть день, нет ночи, и там, где есть ночь, нет дня. Вот почему Благость не может существовать в рожденном, но есть только в нерожденном. Однако материя получила в дар участие во всех прообразах и тем самым получила причастность Благости. Таким образом, мир благ, поскольку он сам также все творит и в связи со своим производящим назначением.*3 Во всем же остальном он не благ, ибо он способен страдать, подвижен и порождает творения, способные страдать/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3) В человеке, когда речь идет о благе, то лишь в сравнении со злом; в подлунном мире все, что не слишком плохое, считается благим, и благо, получается, не что иное, как наименьшее зло. Но благо здесь не может быть полностью чистым от зла, оно ухудшается, смешиваясь со злом, и тогда оно перестает быть благом и становится злом. Таким образом, Благо существует только в Боге одном, или Бог есть Благой Среди людей, о Асклепий, благо существует только на словах, отнюдь не в делах - это действительно невозможно. Благо несовместимо с материальным телом,*6 со всех сторон окруженным злом, болью и страданиями, вожделением, гневом, заблуждениями, наваждениями. Но самое худшее, о Асклепий, что на земле за Благо принимают зло, причем чем хуже зло, тем большим Благом оно считается, например, чревоугодие - заблуждение, порождающее зло и удаляющее нас от Блага [текст испорчен; Скотт: заблуждение влечет за собой зло; Фестюжьер: чревоугодие - наихудшее из зол... заблуждение есть отсутствие Блага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Что касается меня, я благодарю Бога, который вселил в мой ум Знание Блага, Знание того, что Благо само по себе не может существовать в мире; ведь мир полон (плерома) зла, в то время как Бог преисполнен Благости, или Благость преисполнена Бога. "..." Прекрасное излучается во все стороны из божественной сущности, возможно, именно в нем она проявляется в наиболее прозрачной, наиболее чистой и наиболее достоверной форме [предложение, вероятно, искажено). Не побоимся сказать, о Асклепий, что сущность Бога, если Он имеет сущность, это Прекрасное, и невозможно Прекрасное-и-Благо приписать чему-либо иному в мире; все видимые объекты суть только образы или нечто вроде очертаний. Сущность Прекрасного и Блага следует искать в том, что невидимо для очей, "..." и око не может это увидеть, как оно не может узреть Бога; это составные части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Бога, совершенные, достояние только Его, неотделимые от Его сущности, которые Он любит или которые Его любя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5) Если ты способен постигнуть Бога, ты постигнешь Прекрасное-и-Благо, высшее чистое излучение Бога, несравненную и неподдельную красоту, Благо, не имеющее равных, как Сам Бог. С этого момента насколько ты постигаешь Бога, настолько же ты постигаешь Прекрасное-и-Благо; они не могут быть переданы иным существам, ибо они неотъемлемы от Бога. Когда ты ищешь Бога, ты ищешь также Прекрасное. Единственный путь к этому -набожность в соединении со Знание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6) Поэтому те, кто не имеет Знания и кто не идет по пути благочестия, осмеливаются человека называть прекрасным и благим - человека, который не видел, даже во сне, ничего благого, человека, со всех сторон окруженного всяческим злом, который рассматривает зло как Благо, кормясь им ненасытно, страшится его потерять и изо всех сил старается его не только сохранить, но и приумножить. Таковы суть вещи, которые человек считает благими и прекрасными, о Асклепий, и мы не можем ни избежать, ни ненавидеть, ибо, что досаднее всего, это то, что мы в них нуждаемся и что мы не можем без них жить.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Выражение то агатон переводится как платоновское понятие "благо" или как понятие Филона Александрийского "Благость" (см. русский термин у М. Поснова и А. Меня и определение в: Ориген. О началах. - Самара, 1993. - С. 115), обозначающее атрибут Бога - желание давать, не получая ничего взамен. Вероятно, некоторые трактаты, в т. ч. и настоящий, были написаны до того, как утвердился термин Филона харис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То есть в мире. CM. IV,2;VIII, 1;Х1,4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См. X, 3; XIV, 4; V, 2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4 CM. X, 10 и 12; против этой доктрины: IX, 4; X, 12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  <w:lang w:val="en-US"/>
        </w:rPr>
      </w:pPr>
      <w:r>
        <w:rPr>
          <w:rFonts w:cs="Comic Sans MS"/>
          <w:color w:val="FFFF00"/>
          <w:lang w:val="en-US"/>
        </w:rPr>
        <w:t>5 CM. II, 16; X, 3.</w:t>
      </w:r>
    </w:p>
    <w:p>
      <w:pPr>
        <w:pStyle w:val="Normal"/>
        <w:autoSpaceDE w:val="false"/>
        <w:rPr>
          <w:rFonts w:cs="Comic Sans MS"/>
          <w:color w:val="FFFF00"/>
          <w:lang w:val="en-US"/>
        </w:rPr>
      </w:pPr>
      <w:r>
        <w:rPr>
          <w:rFonts w:cs="Comic Sans MS"/>
          <w:color w:val="FFFF00"/>
          <w:lang w:val="en-US"/>
        </w:rPr>
      </w:r>
    </w:p>
    <w:p>
      <w:pPr>
        <w:pStyle w:val="Normal"/>
        <w:autoSpaceDE w:val="false"/>
        <w:rPr>
          <w:rFonts w:cs="Comic Sans MS"/>
          <w:color w:val="FFFF00"/>
          <w:lang w:val="en-US"/>
        </w:rPr>
      </w:pPr>
      <w:r>
        <w:rPr>
          <w:rFonts w:cs="Comic Sans MS"/>
          <w:color w:val="FFFF00"/>
          <w:lang w:val="en-US"/>
        </w:rPr>
        <w:t>6 CM. II, 14.</w:t>
      </w:r>
    </w:p>
    <w:p>
      <w:pPr>
        <w:pStyle w:val="Normal"/>
        <w:rPr>
          <w:rFonts w:cs="Comic Sans MS"/>
          <w:color w:val="FFFF00"/>
          <w:lang w:val="en-US"/>
        </w:rPr>
      </w:pPr>
      <w:r>
        <w:rPr>
          <w:rFonts w:cs="Comic Sans MS"/>
          <w:color w:val="FFFF0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