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Б. А. ТУРА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ОГ ТО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трывки из кни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ИФ</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БИС - ТОТ - И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тория застает Египет уже вполне сложившимся государством, все стороны жизни которого достигли довольно высокого развития. Подобно языку, администрации и социальному устройству, и религия самого древнего исторического периода Египта заставляет предполагать многовековое развитие, но здесь наука располагает большими средствами для уяснения, по крайней мере, общего хода этого развития: к услугам ее являются и общий всем религиям консерватизм, и древнейший в мире религиозный памятник, на который мы уже имели случай указать, - тексты пирамид. Наконец, нельзя относиться слишком пренебрежительно и к аналогиям, особенно если дело идет о родственных по происхождению и близких по условиям жизни народ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Б. А. Тураев. Бог Тот. - Лейпциг, 189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бщий ход истории египетской религии мало чем отличался от ее хода у других языческих, особенно семитических народов; главные отличия обусловливались природой Египта. Так, сухость климата и возможность сохранять тела были одной из причин необыкновенного у других народов развития учения о загробном мире; вечно ясное небо выдвинуло на первый план религию солнца со всеми ее разнообразными и нередко странными догматами и учениями; зависимость жизни страны от Нила наложила также свою печать на ее религию, проникнув ее всю мифом Осириса. К числу особенностей египетской религии, поражавших во все времена, особенно же во времена упадка, иностранцев, относится и культ животных, который существовал, правда, и в других религиях, но в египетской достиг наибольшего развития. Здесь природа страны имела огромное влияние на воображение ее первобытного обитателя, но спрашивается, не играла ли роли в этом процессе и раса. К сожалению, вопрос об этом, равно как и о происхождении египтян, принадлежит к числу не относящихся к нашей компетенции; что же касается специалистов, то они до сих пор продолжают высказывать мнения, друг другу противоречащие. Для нас, в данном случае, этот вопрос не имеет существенного значения; кем бы ни были первобытные обитатели Египта, религия их, во всяком случае, началась с фетишизма: обожание видимых предметов предшествовало у них почитанию их, как носителей духа. В этом убеждает нас, между прочим, и то обстоятельство, что еще в текстах пирамид весьма нередко встречаются параллельные места, где имя того или другого божества прямо заменено изображением предмета, с ним связанного, например, вместо имени Кеба мы встречаем иероглиф земли, чего нет нигде во всей последующей литературе; Сет оказывается с детерминативом камня; вместо имени Тота постоянно встречаем иероглиф ибиса. В текстах пирамид мы нигде не находим фонетически выписанным имени этого бога, впервые 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лную орфографию дают мастаба Brt на Саккарском поле*1 и ермопольские памятники среднего царства; его выписывают гробницы номархов El-Bersheh, а между тем в других случаях тексты пирамид обнаруживают особенную склонность к полным орфографиям. Едва ли мы ошибемся, если увидим в этом факте проявление религиозного консерватиз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бис принадлежал к числу животных, которые должны были особенно подействовать на египтянина, этого прилежного наблюдателя природы страны, от которой зависело его существование. Кроме связи с жизнью священного творца и питателя Египта - Нила, эта птица, но отзывам современных натуралистов^2, отличается "редкой понятливостью, приятным нравом и большим развитием душевных способностей". Истребление ибисом гадов и вредных насекомых, этого бича Египта, особенно в первобытное время непроходимых болот и лесов, также заставляло видеть в нем благодетельное существо. Не могли не обратить внимания придававшего этому большое значение египтянина и полная достоинства осанка, легкий изящный полет, мерная походка. С нашей точки зрения для первобытного обитателя Нильской долины этого было достаточно, чтобы признать затем ибиса носителем благого, премудрого и таинственного духа, подобно тому как в кобчике, этом высокопарящем царе птиц, он желал видеть верховное боже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вязь между жизнью ибиса и луной, по-видимому, также наблюдалась в Египте, по крайней мере древние классики сохранили на это кое-какие указания. Здесь будет не лишним познакомиться вообще с теми известиями, которые передают нам греко-римские писатели; правда, они писали, хотя нередко и со слов египтян, но уже не египтян фараоновских времен, но все же они стояли ближе к первобытным воззрениям на природу, чем мы, и может быть, среди их заметок, часто полных школьных измышлений, а то и простых недоразумений, найдутся и такие, которые сохранили в себе отголосок глубокой древности. Наиболее полный трактат об ибисе принадлежит Элиану. Вот что пишет этот автор в 10 кн. 29 гл. своих "llepi";a)(BVi8ioTTn:oc;":</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следующих особенностях ибиса я слышал в египетских рассказах. Спрятав шею и голову в перья под грудью, он представляет подобие изображения сердца. Что он очень враждебен животным, гибельным для людей и плодов, я уже сказал выше. Соединяется клювом, также и рождает детенышей. Египтяне рассказывают и меня с трудом убедили, будто занимающиеся бальзамированием животных и сведущие в этой премудрости признают, что внутренности ибиса длиной в 96 локтей. Слышал я также, что ходит он, делая шаги длиной в локоть. При затмении луны закрывает глаза, пока богиня снова не засияет. Говорят, что он любезен Ерме, отцу словес, так как по виду подобен природе слова: черные перья можно сравнить с умалчиваемым и внутри обращающимся словом, белые же - с произносимым и слышимым, слугой и вестником, так сказать, внутреннего. О том, что животное это весьма долговечно, я уже сказал. Анион рассказывает и приводит в свидетели ермопольских жрецов, которые показывали ему бессмертного ибиса. Это кажется и ему весьма далеким от истины, да и для меня совершенно ясно было бы, что это ложь, если он даже и был такого мнения. По природе ибис весьма горяч и прожорлив; ест гадость: питается змеями и скорпионами; но одно переваривает легко, из другого выбирает более удобное для еды. Весьма редко можно видеть ибиса больным. Всюду ибис запускает свой клюв и не обращает внимания на грязь, ходя по ней, чтобы и там что-либо подстеречь. Идя же спать, моет предварительно и чистит ложе. Вьет гнезда на финиковых пальмах, избегая котов: нелегко этому животному взобраться и вскарабкаться на финик, будучи постоянно отталкиваемым и отбрасываемым выступами ствола". Плутарх^3 сообщает нам со слов египтян, что "ибис, только что вылупившись из яйца, весит две драхмы, сколько сердце новорожденного. Расстоянием ног между собою и клювом образует равносторонний треугольник". "Египтяне" узнали и стали подражать клистирю ибиса, промывающегося морской водой^5. Жрецы при омовениях пользуются водой, из которой пил ибис: если вода отравлена или вредна, он не подходит... Ибис, убивая смертоносных пресмыкающихся, впервые научил пользованию врачебным промыванием.... Пестрота и соедин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рных перьев с белыми представляет подобие серповидной луны".^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действительно ли таковы были причины, сделавшие из ибиса всеегипетское божество? Судя ex eventu - да, но нельзя забывать, что древние сами объясняли зоолатрию весьма различно и что представления о животном царстве были у них далеко не те, что в наше вооруженное наукой время. Но причины, приведенные нами, настолько просты и естественны, настолько вытекают из наблюдений природы и настолько подтверждаются последующим, что едва ли есть возможность сомневаться в их действительности. С другой стороны, воззрения на животное царство и сказки о нем являются большей частью уже результатом некоторой культуры и часто сами покоятся на зоолатрии. Что касается последнего обстоятельства, то приходится считаться с обычным в истории религий фактом: последующим поколениям кажется слишком простым и естественным то, что действовало на их предков; они подыскивают другие, более глубокомысленные объяснения. Конечно, чем позднее, тем они делались курьезнее и произвольнее. Ибис и Тот были часто синонимами во все времена египетской истории. "Явись мне, Тот, почтенный ибис", -восклицает один из его почитателей времен Рамессидов.*7 "Я - великий ибис, вышедший из чрева Мут, я - образ Осириса Онуфрия, Тот - имя мое", - говорится в заупокойных папирусах еще более позднего времени. Но как египтяне этих эпох объясняли себе это сочетание или, другими словами, какие представления соединяли они с ибисом? Мы не будем здесь долго останавливаться на тех местах, где проявилась во всей силе этимологическая страсть или, вернее сказать, ненасытная потребность аллитераций и игры слов древних египтян, особенно в магических текстах, где на сочетания звуков обращалось преимущественное внимание и смысл оставался нередко неясен даже для самих произносивших; к числу таких мест относится, например, известный и повторяющийся в нескольких магических сборниках стих, которому понравилось созвучие имени ибиса с корнем посылать: "Тот послал царей - отсюда имя его ибис"^8. Очевидно, из таких аллитераций нельзя заключать о религиозных представлениях. Точно так же и те сведения о происхождении зоолатрии, которые сообщает со слов египтян Диодор (1, 86-87), могут указывать только на представления его современников. Первое из них - будто боги под видом животных укрывались от насилия и варварства - было, по-видимому, довольно распространенным; Ovid. Metam. V, 325 sq, очевидно, - вариант его: Меркурий в нем превращается в ибиса из страха пред Тифоэем. Вторая причина, приводимая Диодором, имеет основание в гербах номов, особенно распространенных на стенах птолемеевских храмов; третья, пожалуй, ближе всех к настоящему положению дела. Гораздо важнее в этом отношении те места, где говорится о понятиях, соединявшихся с ибисом. Так, один гимн нового царства в честь Ра, после восхвалений этого верховного все наполняющего божества, продолжает: "созерцаю я тайны его в ковчежце ибиса. Он создал землю для одеяния тела его, повесил небо для души своей, родил мать свою, наводнил потоки, совершил все сущее, вырастил древо жизни"^9. От времени Горемгеба сохранилась в Турине статуя, в надписи на которой говорится о царе, что "планы его -это походка ибиса Тота"*10, т. е. имеется в виду мерность и важность, качества, на которые мы уже указывали. Затем и распространенный в массе экземпляров более поздний заупокойный текст, известный под условным заглавием "Да процветает имя мое"", также дает нам несколько указаний на роль ибиса в представлениях древнего египтянина. "Я -ибис, голова которого черна, живот бел и спина голубая". Дай мне сиять, как ибису великому, вышедшему из чрева Мут. Я - образ Осириса Онуфрия, Тот называют меня по имени, я - ибис в 5 локтей, спина моя из серебра южного, я - великий бог, вышедший из барки секти, я - серебро, вышедшее из горы восточной"^13. "Да буду я жив, о владыки жизни: я ибис, повторяющий жизнь".^14 Если первая цитата рисует нам тот род ибисов, который еще и теперь возбуждает внимание путешественников, хотя большей частью и не в собственном Египте и который был действительно священным", то две последних, по-видимому, вводят нас в сферу религии солнца. "Происшедшим из чрева Мут" был Хонсу - лунное божество Фив, с которым, как мы увидим ниже, был сопоставлен Тот ещ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ньше времени составления этого папируса; "серебром, вышедшим из восточной горы", также вполне прилично называться лунному божеству; что же касается "возрождения к новой жизни", то это обычный эпитет месяца. Наконец, что касается различных сравнений ибиса с сердцем, которые мы встретили у греческих писателей, то они, очевидно, являются результатом некоторого недоразумения: египтяне, действительно, по крайней мере, в поздние времена, говорят о связи ибиса с сердцем. Например рар. Rhind в изд. Бругша pi. Ill, 10, где говорится о покойнике: твоя душа - феникс, твое сердце - кобчик и ибис. Феникс (бенну) назван в Филе (Wilkins. Ill, 349) "душой Осириса", а следовательно и покойного; что касается ибиса, то подобное же сопоставление его с сердцем понятно само собой, а также и в виду наименования Тота "сердцем 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РМОПОЛ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добно семитическим религиям и, особенно, вавилонской, и египетская прошла через эпоху локальных культов, которые удержались и впоследствии, по объединении религии и образовании из отдельно стоявших местных божеств богословских систем. Благодаря этому, во все времена египетской истории мы встречаем в качестве постоянного эпитета бога Тота "владыка града Восьми", т. е. города, носившего в древности имя Хмуну, в греческое время Ермополя Великого, в коптское - Шмун и в арабское - Ашмунейн. Этот город и относившийся к нему ном были расположены почти в самой средине Нильской долины, занимали самое западное положение в Египте и лежали на пересечении с ним торгового пути в Судан и в Азию^16. Масперо нашел данные о существовании здесь в греческую эпоху таможни для ввозимых в Египет товаров; едва ли подлежит сомнению то, что в глубокой древности эта область, пользуясь богатством и благосостоянием, раньше других вступила на путь культуры. На религиозных представлениях ее обитателей, конечно, должны были также отразиться условия их исторической жизни, и вот мы встречаем в качестве их покровителя божество, представлявшееся ибисом, олицетворявшее лучшие душевные способности человека и именовавшееся Тотом. Несколько ниже мы увидим, что с именем Тота соединялось представление и о лунном божестве. Трудно сказать, имел ли он это значение уже в Ермополе или получил его впоследствии, при включении в илиопольскую богословскую систему. Во всяком случае, ничто не препятствует нам думать, что и на месте своего главного культа он уже первоначально соединял в себе представление и о боге-месяце. Из примера Сина, бога-покровителя "халдейского" Ура и Харрана, мы видим, что бог луны совершенно так же может быть верховным, как и солнечный; мало того, он может быть даже выше его, считаться отцом его и иметь свои "дни" - целый период верховной власти в истории религии. Кроме того, у многих первобытных народов, по уверению этнографов, лунное божество считается по преимуществу благодетельным, охраняя людей и их стада во время ночи. Наряду с этим, как мы видим опять-таки уже на примере Сини, оно было и премудрым, вещим божеств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читая своего бога-покровителя верховным и, может быть, даже "единственным", египетский ном, естественно, возводил к нему и мироздание и видел в нем демиурга, стоит только вспомнить о Туме, Пта, Хнуме, Себеке и др. Вероятно, и с Тотом дело обстояло не иначе, но, к сожалению, все наши сведения на этот счет черпаются из таких источников, которые на несколько тысячелетий позже описываемого периода и по этому самому не могут отличаться непосредственностью и безусловной чистотой. Каков был характер представлений о Тоте в Ермополе и какой вид имел миф о нем на родине его культа - вот вопросы, которые для нас имеют глубокий интерес, но на которые приходится отвечать с большими оговорками исключительно на основании следов в литературе последующих период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обращает на себя внимание наименование Ермополя "градом Восьми". Из надписи Пианхи*17 мы ясно видим, что эти "восем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дставляют из себя 4 пары мужских и женских божеств, а в относящемся приблизительно к тому же времени магическом папирусе Harris встречаем следующее воззвание^18: "Слава вам, пять великих богов, вышедших из Ермополя. Вас нет ни на небе, ни на земле; нет Шу, освещающего вас". Здесь говорится только о пяти божествах, но имеются в виду те же; в этом убеждает нас как имя Ермополя, так и дальнейшие места папируса, в которых они часто выступают, называясь прямо "Хмуну". Мы едва ли ошибемся, если допустим вместе с Масперо^19 и др., что группа пяти божеств разлагается на 1+4, причем 1 представляет из себя Тота, а 4 -мужскую половину огдоады. Действительно, постоянный титул верховного жреца Ермополя, титул, известный от времен среднего царства до птолемеевского периода, - "великий из пяти"; а мы знаем, что верховные жрецы часто носили вместо титула эпитет своего бога. Этим, прежде всего, констатируется факт, что Тот был действительно архегетом огдоады, - другие источники говорят об этом далеко не часто и не ясно. Мы знаем, что огдоада имела в Ермополе свой храм и самостоятельный культ и на изображениях встречается далеко не всегда вместе с Тотом. Только в храме последнего в Фивах и знаменитой святыне Гатор в Дендера "владыка града Восьми" выступает действительно архегетом "восьми божеств", да и то этот факт может быть истолкован и иначе. Вообще недостаток более древних и более местных памятников в этом отношении дает себя особенно сильно чувствовать: все они идут от времени, когда вкус к философски-космогоническим представлениям был особенно велик, и божества, имевшие отношение к мирозданию, были выдвигаемы на первый план. Появление их в центрах культов вызвало сопоставление с местными божествами-покровителями, оттеснив настоящего архегета на задний план^20.</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Хмуну имели отношение к мирозданию, в этом убеждает нас уже число их, соответствовавшее четырем странам света, а может быть, и стихиям^21, а также имена их и, кроме того, целый ряд мифов. Мы не будем здесь заниматься филологическими фокусами, стараясь извлечь из их, заметим, не всегда тождественных имен желательные для нашей цели мифологические данные^22, но остановимся на мифах, которые, хотя и известны из текстов, относящихся ко времени, самое раннее, упадка, все-таки должны были сохранить многое из старины, если только не записаны прямо целиком на основании древних преданий или рукописей. Мы знаем, что весьма многие религиозные тексты только сравнительно поздно появляются на стенах храмов или листах папирусов; трудно предположить, чтобы все они были сфабрикованы ad hoc, весьма вероятно, что многие из них просто "изданы", благодаря появившемуся вкусу и спросу. По отношению к нашим текстам, которые с достаточной полнотой начертаны на стенах птолемеевских храмов, главным образом, в тех случаях, когда цари изображаются подносящими местным божествам символы номов и дело доходит до Ермополя, мы можем сказать, что они дополняют те намеки, которые мы находим уже в древнейших частях Книги Мертвых. Ермополь уже и там является важным пунктом в истории мироздания. Так, в XVII, 2" говорится: "Еще не было поднятия Шу, а он (Ра) уже находился на террасе Ермополя; уничтожил он сынов противления на террасе, что во граде Восьми". Значит, с этим городом соединялось представление о появлении света и победы его над мрак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здние тексты только повторяют и развивают это учение. Так, магический лейденский папирус 8,1 взывает: "О Ра, царь небесный, вошедший в преисподнюю, поставивший жизнь против смерти в Ианесерсер (местность в Ермополе"^24; высокопоэтические тексты Дария в храме великого оаза так обращаются к верховному существу: "Твое седалище от века в Каит Ермопольского нома"^25. "Богиня Нут передает(?) ему небо и землю совершенно в том виде, как они были, когда он воссиял из(?) вод, находящихся в КаитКа Ермополя"^26. Многие тексты рассказывают, каким образом совершилось это появление лучезарного божества. Надписи при перечислении номов в Птолемеевских храмах говорят от лица царя большей частью следующую стереотипную фразу: "Пришел к тебе царь N.N., принес он тебе ном Уну со всеми совершенными вещами Каи-Ка, где начался свет отца твоего (речь идет о Горе или Гатор) Ра, воссиявшего из цветка лотоса и озарившего твой некрополь своими лучами"^27. Это наводит на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 мысль о постоянном изображении Гарпократа, сидящего на цветке лотоса, из которого он, очевидно, только что вышел, и как место этого таинственного действия ясно обозначается Каи-Ка в Ермопол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если так, то, вероятно, и местные божества были небезучастны в нем. Действительно, уже знаменитый текст в гробницах царей, начиная с Сети 1, говорит о "божественных отцах и матерях", которые были при Ра, когда тот еще скрывался в хаосе и, ниже, при перечислениях богов творения с их "душами" упоминается "душа Гега-вечность(?); душа Кека-ночь, душа Нун-Ра". Эти как раз имена мы встречаем начиная с 26-й династии при изображениях Хмуну. Эти изображения также достойны внимания; в подавляющем большинстве случаев мужские божества снабжены головами лягушек, женские - змей; как известно, эти амфибии были символами божеств хаоса и творения^28; даже илиопольский творец Тум изображается иногда с головой лягушки^29. Затем, приведенное в магическом папирусе Гаррис место называет их "не находящимися ни на небе, ни на земле, не освещаемыми сиянием Шу" - это отсылает нас или в преисподнюю, или в первобытный хаос до появления света. И то, и другое вполне приложимо, как мы увидим, к загадочным существам. Изображения их в Птолемеевских храмах сопровождаются надписями, проливающими на них некоторый свет. Так, карнакское^30 ясно говорит нам, кого разумел бог Ра под своими "отцами и матерями": оно прямо удостаивает нашу огдоаду эпитета отцов и матерей Итена (солнца), рожденных Нун в Карнаке... стоящих на КаитКа и Ианесерсер, и упоминает непосредственно за этим о происхождении Ра из цветка лотоса. Эдфуское^31 заставляет их присутствовать при самом акте этого появления. Филэйское^32 прямо сопровождает имя каждого члена огдоады эпитетами вроде: "сотворивший небо, создавший землю", "сотворивший то, что есть, создавший существующее", "отец отцов всех богов", "мать матерей эннеады", "сотворивший горняя, давший бытие дольним" и т. д. Я думаю, из этих текстов достаточно ясно, что с ними было связано представление о мироздании. Но это еще не дает нам ответа на наш главный вопрос -находился ли в каком-нибудь отношении к нему и их архегет - Тот? В этом отношении интересен опять-таки позднейший текст в Эдфу^33: "Хмуну величайшие, превечные, почтенные, существующие изначала, боги, рожденные Таненом, вышедшие из него; он родил их(?), чтобы устроить обе земли, взять в Фивах, образовывать в Мемфисе все то, что произошло после них; зачатые в водах (?) и рожденные в потоке, когда вышел цветок лотоса с юношей прекрасным внутри, облиставшим эту землю лучами своими(?), бутон лотоса с карликом в нем. Возжелал Шу увидать это, что сотворил ибис^34 премудростью божественною сердца своего. Тот великий, сотворивший вещи (= творец), владыка тела и сердца. Он посоветовал бывшему при нем выйти из себя. Он один на земле, руководитель жизни людей..." Роль Тота здесь достаточно ясна: он своим словом содействовал расчленению первобытного хао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ходившееся при нем" упоминается и относительно Ра, заключенного в хаосе, в тексте комнаты коровы гробницы Сети 1. В том же храме Тот говорит Птолемею^: "Сошел я с неба, утвердил белую корону, вышедшую из Осириса, на главе Гора, сына Исиды... Я - первый в деле заклинаний; я пришел, чтобы утвердить белую корону на главе Гора, как утвердил я небо Ра и землю Кеба" (м. б. и для Ра, и для Кеба). Если мы решимся привести для сравнения сцену в луксорских сооружениях Аменготепа III, где царя коронует Амон, а Тот присутствует, произнося магические формулы, то, быть может, для нас будет более понятно, что "утверждал он корону", равно как и небо, главным образом силой своих изречений и "премудростью божественного сердца своего". Можно, кажется, найти и иллюстрацию к этому представлению в верхней части Меттерниховской надписи, где представлена, если угодно, картина мироздания - 4 разделенные стихии и Тот, стоящий с правой стороны с папирусом в руках и с правой рукой, простертой к стихиям. Но если это даже и так, все-таки остается фактом, что все данные, проливающие свет на этот интересный вопрос, относятся к позднейшим эпохам египетской культуры и, что всего важнее, до сих пор не находят себе предшественников в классическом периоде. Конечно, это не может давать нам право совершенно отрицать существование подобных же представлений и 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ревнем Египте^36, особенно ввиду того, что речь идет не об общеегипетском, а о ермопольском учении, от которого у нас пока нет непосредственных памятников. Во всяком случае, едва ли возможно идти так далеко, как Масперо^37. Он прибегает для этой цели к памятникам христианских еретиков и рисует нам весьма интересную и довольно детальную картину мироздания по ермопольскому учению. Мы не будем на этом останавливаться: на основании доступных для нас источников сделать этого мы не можем, а о том, нет ли у автора каких-либо других, на которые он намекает, нам неизвестно. Но что египтянам вообще не чуждо было представление о Тоте, творце при помощи слова, - это, после приведенных нами цитат, не требует доказательств.^3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обращает на себя внимание его постоянный, встречающийся со времен среднего царства эпитет: "владыка словес бога". Как понимать этот эпитет? Нечего и говорить, что перевод, или вернее сказать, переводы^39 mdwt mtr Бругша: "die heilige Sprach" и "die Sprache der Gotter" не годятся, следует переводить: "слова бога". Но что значит "слова бога"? В канобском декрете "писание слов бога" переведено по-гречески ураццата Сера. = иероглифы, т. е. под именем "слов божиих" понималось в это время все, что имело более или менее религиозный характер и писалось иероглифами, или, по меньшей мере, тщательным иератическим письмом, в отличие от литературы светской, для которой употреблялась демотика. Если мы взойдем в классические эпохи, то в одном из интересных писем собрания pap. Anastasi (V, 15, 6) мы найдем увещания одного писца другому о преимуществах чиновничьей карьеры: "мне говорят: ты бросаешь книги, погружаешься в удовольствия, обращаешь лицо твое к сельским занятиям, оставляешь позади себя "слова бога"". Здесь этот термин параллелен понятию "книги" и обозначает собой предмет занятий лица, прошедшего придворную школу, т. е. письменность вообще. Но чем объясняется термин "слово" для понятия письма? Сама собой напрашивается аналогия с нашим "словесность". Кроме того, возможна аналогия и с термином "слово Божие". В одной из древнейших частей Книги Мертвых, 68-й главе, восходящей к XII династии, найдем упоминание о писании слов бога книги Тота, которое возвращает покойнику пользование его телесными способностями. Само собой разумеется, что речь идет о Книге Мертвых, состоящей из "слов бога", т. е. формул, восходящих к богу и произносимых Осирисом-покойником. Тот был, как мы увидим, и автор этих формул, и постоянный источник, научавший им, а потому и "владыка" их. Достаточно известны верования египтян в силу слова, особенно слова божия, чтобы понять, до какой высоты мог возвыситься в представлении народа бог-хозяин магических форму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чем оставить на время Ермополь и перейти к изложению судеб представлений о Тоте, необходимо остановиться еще на его загадочных обитателях и их интересных функциях. Магический папирус Гаррис заключает в себе между прочим одно из заклинаний против крокодила, к которому присоединено следующее предписание^40: "это произносится над изображением Амона о 4-х головах овна на одной шее, нарисованном на глине с крокодилом под ногами и прославляющими его Хмуну направо и налево". Иллюстрациями к этому служат бесчисленные изображения на так называемых подголовниках*41, где павианы с воздетыми руками стоят по обе стороны солнечного божества о 4-х бараньих головах. И в более ранние эпохи (подголовники не древнее саисской эпохи) мы весьма часто встречаем павианов, приветствующих солнце, причем число их колеблется между 3 и 8. Что здесь павианы тождественны с Хмуну, которые, как мы видели, обыкновенно изображаются с головами лягушек и змей, видно хотя бы из того, что последние иногда и помимо этой сцены заменяются павианами, например в Филе", равно как и наоборот, в этой и аналогичной сценах выступает обычная огдоада. Так, заглавное изображение Метерниховой плиты, с которым мы уже имели случай встретиться, дает павианов, стоящих по сторонам 4-х стихий; параллельный ему кирхерианский обломок^43 дает в этом месте огдоаду в обычном виде и с обычными именами; в таком же виде приветствуют они солнце в изображении на груди позолоченного луврского саркофага^44; в изданном Пьерре^45 ритуале плача над Осирисом к последнему обращают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ежду прочим со следующей фразой: "Тебя превращает в прославленного (ihw) Тот в Ермополе; тебе воздает приветствие огдоада, как делают это отцу твоему Ра боги Хесерта!", и наконец в тексте "комнаты коровы"^46 гробницы Сети 1 призванные Ра "отцы и матери" становятся по обе стороны его, касаясь лицом земли. Таким образом, дело ясно: змеи и лягушки - существа, рождающиеся из ила после каждого наводнения, самые первобытные; они были с Ра в хаосе и восхвалили его при появлении (т. е. существовали раньше его). СолнцеРа, как мы видели, воссияло из Ермополя, и боги последнего были первыми, выразившими восторг природы при появлении лучезарного, животворного светила. Но возникает вопрос: при чем здесь павианы? Масперо отвечает на него весьма остроумно тем, что египтяне будто бы еще в глубокой древности подметили у этих животных проявления экстаза при восходе и закате солнца, а потому и поместили их в соответствующем месте и при обзоре хождения Ра по преисподней. Мне кажется, что этот ответ не может быть назван полным: он не объясняет, почему павианы, приветствовавшие солнце, так часто называются именами, не только не имеющими ничего общего с ермопольской огдоадой, но даже обнаруживающими совершенно другую систему и другой цикл понятий^47. По всей вероятности, мы имеем дело со смешением двух разных первоначальных представлений: о павианах, приветствующих солнце, и о первобытных божествах, поклонившихся ему при его появлении. Последствия этого смешения будут еще более понятны, если мы обратим внимание на то, что павиан, подобно ибису, был священным животным Тота.^4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 каких пор Тот получил этот второй символ, мы не знаем. Несомненно только то, что как в текстах пирамид, так и в древнейших частях Книг Мертвых мы его видим исключительно в форме ибиса. Равным образом и тексты EI-Bersheh среднего царства безмолвны насчет павиана; первый известный мне случай орфографии имени Тота при помощи этого зверя находится на скарабее Тутмеса 111^49; конечно, это не дает права относить к такому позднему времени начало этого явления в истории египетской религии. Во всяком случае, приходится считать несомненным фактом если не более позднее появление павиана в роли священного животного Тота, то по крайней мере малую распространенность представления об этом в более древнее вре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асперо, кажется, также прав и в том случае, когда он ссылается^50 на склонность древних народов приписывать обезьянам человеческие свойства, более развитую понятливость, даже способность речи. При таких условиях они, конечно, более других животных годились в символы бога премудрости и речи. Но, помимо этого, еще в древности находили другую причину их посвящения "Готу - связь их жизненных отправлений с луной и, вообще, будто бы строгую правильность и периодичность последних. 06 этом достаточно подробно трактует Гораполлон^51, и, несомненно, его взгляд на мир животных передает миросозерцание современного ему общества, более близкого к древнему Египту, чем мы. Наука, правда, еще не подтвердила этих наблюдений, но она и не находит возможным опровергать их^52. Гораполлон приводит еще ряд других свойств посвященных Тогу павианов - между прочим, их отвращение к рыбе, от которой должны были воздерживаться жрецы, а также будто бы способность к письму. Последнее обстоятельство надо, однако, отнести к числу неудачных домыслов автора насчет позднего иероглифа, изображающего павиана с письменным прибором в руках, - результат его связи с Тотом. Нельзя не упомянуть и того обстоятельства, что название павиана-гамадрила по-египетски 'п'п есть удвоение 'п = писать. Заметим также, что древние египтяне и относительно объяснения связи павиана с Тотом не могли удержаться от аллитераций и этимологических фокусов. В том же самом тексте, который мы неоднократно цитировали и в котором нашли упоминание об ибисе Тота^53, встречается следующая фраза, влагаемая в уста Ра: "Я даю тебе обращаться к Хауи-небу" - произошел павиан Тота. Какое отношение имел Тот к Хауи-небу, т. е. к северу, я не знаю. Интересно в этом месте то обстоятельство, что священные животные Тота выводятся как явившиеся результатом изречений верховного бога Ра; стало быть, к нему возводили египтяне установление их куль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удучи в Ермополе верховным божеством, Тот, конечно, пользовался здесь преимуществами кирия. Оставляя в стороне вопрос о первенстве в местной эннеаде, вопрос, который, как мы видели, еще не вполне созрел для разрешения, следует полагать, что с ним соединялись те возвышенные представления о "единственном, несозданном божестве", которые мы встречаем у других богов, особенно в местах их культов. Действительно, ниже мы увидим, что в Ермополе понятия "бог" и "Тот" были очень близки, если только не синонимы, и, если распространенность илиопольской системы и была причиной подведения Тота под общую схему циклов Ра и Осириса и помещения его в общую генеалогию, то еще Плутарх знал представление о Тоте, современнике Кеба и Нут и родителе Исиды^54, и в текстах мы неоднократно встречаем эпитеты, равняющие его с великими богами. Например, в известном горемгебовом гимне: "Слава тебе, Тот, владыка Хмуну, создавший себя сам, не рожденный, бог единственный"^55... Список богов Египта, помещенный Рамсесом III на террасе великого храма в Мединет-Абу, дает великоермопольскому Тоту титул spsi' и "владыки неба"^56, а гробницы в Zawyetel-Maietin, описанные Шампольоном, величают его "владыкой неба, владыкой земли, великим в преисподней".*57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Целый ряд политических потрясений и оскорблений национального чувства, господство иноземцев, начавшееся не с Камбиза и Птолемеев, полнейший упадок во всех сферах жизни народа, постепенная, а потом и окончательная потеря руководящей роли в исторической жизни собственной родины заставляли и без того религиозных египтян все более и более уходить в таинственный мрак величественных храмов, искать утешения у законных предвечных владык нильской долины, в тех недоступных криптах, которые оставались неприкосновенны даже в то время, когда Египет попирали безбожные Аму, Шасу, Фенеху, Хериуша и даже современные владыки нильской долины - Хауи-небу^58. Под покровом вековых и вновь созидавшихся святилищ продолжала свое прозябание и туземная культура с ее письменностью, которая теперь, по крайней мере в количественном отношении, не уступает предыдущим эпохам. Мистический культ и литература, а также по-прежнему все более и более развивавшаяся магия были основными элементами туземной жизни; отсюда будет понятно то почитание, которым пользовался в это время учредитель культа, изобретатель письма, автор магических формул - Тот. Сохраняя, как это всегда было в Египте, все свои прежние функции и старые эпитеты, он с этого периода получает наименование сначала "сугубо великого", потом "весьма великого сугубо", наконец "тривеликого" и "трижды величайшего"^59, перешедшее в греческое время и получившее великую будущность в известной форме "тргстцеу^то^". Вместе с тем и на голове его появляется тройной атеф. Униженные политически, египтяне не так легко могли отказаться от своей древней культуры; ее мифологический насадитель и покровитель делается популярным богом, получает небывалые эпитеты и затем начинает делать завоевания в чужих областя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агическая сила Тота давно сделалась общим местом и вошла чуть ли не в пословицу, но такой ясной формулировки действия писаний этого бога, как в известном романе Сатни, мы не встречали раньше. Книга, написанная его собственными перстами и сообщающая божественную силу, сокрыта от глаз и пользования смертных среди волн у Копта в пяти ящиках, вставленных один в другой: железном, медном, из смоковничного дерева, из слоновой кости, золотом и серебряном. Кроме того, ее охраняют змеи, скорпионы, другие пресмыкающиеся и главная "вечная" змея. Только род магических действий и жертвоприношений указывали место и разверзали водную пучину, а благополучный исход борьбы со стражами-чудовищами отдавал книгу в руку дерзкого похитителя, который, по прочтении двух страниц, очаровывал небо, землю, преисподнюю, горы и моря, узнавал язык птиц небесных и пресмыкающихся, рассматривал рыб бездны морской. Чтение специально второй страницы давало возможность находящемуся в преисподней снова подняться на землю в прежнем виде, созерцать лучезарного бога и месяц в его блистании. Но даром это не сходило: Тот являлся к богу солнца с жалобой на похитителя, и последний немедленно и неминуемо наказывался: НенуфркаПта был умерщвлен со всем семейством на возвратном пути после похищения кни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и не успел доехать до Мемфиса, а Сатни отделался одним страшным кошмаром только благодаря вмешательству какого-то древнего царя, пришедшего к нему на помощь со стены храма, где он был изображен побивающим врагов. Интересно, между прочим, что Сатни, связанный магией Ненуфрка-Пта, прибегает к талисманам и книгам Пта, чтобы избавиться от чар. Масперо желает видеть здесь указание на преимущество магической силы Пта пред Тотом. Я не знаю, насколько можно с этим согласиться: желавший завладеть книгами Тота, конечно, не мог обращаться к его помощи и должен был прибегнуть к силе другого бога, который был к тому же местным богом - хозяином кладбища. Вообще отношение Пта и Тота, двух богов, довольно близких по некоторым функциям, но никогда, насколько мне известно, не отождествлявшихся, требует еще исследования и может быть разобрано только после сопоставления всего материала, которым располагает наука относительно мемфисского бога. Гораздо яснее определены здесь отношения Тота к верховному Ра. И здесь, как и раньше в других местах, мы видим его как бы в подчиненном положении: он жалуется ему и у него ищет возмездия. Ра является настоящим царем - распорядителем мира, как это мы видели и раньше, когда Тот докладывал ему или ссылался на его повел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огатая заупокойная и храмовая литература этого периода не скупится на прославления Тота и ссылки на н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м приходилось уже не раз приводить многочисленные места птолемеевских и других надписей, в которых он выступает в обычной роли блюстителя престолонаследия, обещающего царям долголетие^60, украшающего их отличиями их сана^61, а также, где цари приветствуют его, поднося ему символические предметы и т. п. Надписи довольно красноречиво и определенно говорят о разнообразных функциях Тота; особенно одушевленно обращается к нему надпись Дария II в Великом Оазе*62: "изначала левое око его (т. е. верховного бога) - Измеритель, подобие его диска ночью; он плывет по небу Нут ежедневно против (?) горизонта, чтобы произвести времена года; течение его против Ра; нет другого (подобного ему?). Амонова душа, пребывающая в его левом оке, месяц ночью, царь жизни богов^63, разграничивающий времена года, месяцы, лета. Шествует он, вечно живущий, восходя и заходя, подобие (Тума?), подобие Шу, подобие более высокое, чем все боги, подобие прекрасное (dsr) Хепры у четырех ветров неба..." Таковы выражения этих гимнов персидского времени, в которых местный кирий - Амон выступает единым, всеобъемлющим богом. Если во время нового царства с ним отождествлялись и сближались солнечные божества, а про Тота говорилось: "возвышает он его очи, успокаивает его своими магическими заклинаниями", то здесь^64 мы уже видим полный пантеизм, полное сопоставление, для которого, конечно, давно уже был готов материал в представлении о Тоте - левом оке верховного бога и его роли, как "заместителя Ра". Поэтому нас не может удивлять и то обстоятельство, что в библиотеке храма Эдфу*65, где Тот был у себя дома, мы встречаем этого бога, по-видимому, прямо сопоставляющим себя с различными формами бога солнца. Впрочем, к этому крайне трудному и испорченному тексту следует относиться с большой осторожность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КЛЮЧ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о сих пор за нашими сведениями о Тоте мы обращались почти исключительно к самим египтянам, изредка лишь приводя свидетельства классиков. Последние, как мы уже говорили, также имеют важность для этого периода истории египетской культуры. Первое, что бросается в глаза при знакомстве с их данными о Тоте, это сопоставление его с Ермой. По-видимому, трудно представить себе что-либо более странное, чем это отождествление. Идеал высшей премудрости и правды, олицетворение лучших сторон человеческой природы и воплощение идеи откровения является рядом с олицетворением также ума, но направленного совершенно в противоположную сторону, с представителем его низших, даже отрицательных проявлений. "Владыка правды", бог судей и сам судья богов получает имя покровителя воров и изворотливости. А между тем были и причины этого явления, был для них и готовый материал. Прежд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го, при знакомстве греков с египетским пантеоном, главная функция Тота - роль божества луны - не могла иметь значения при этих сопоставлениях: у греков лунные божества были женские. Затем, по-моему, едва ли можно следовать Видеману^66, который полагает, что в деле сопоставления Ермы с Тотом решающее значение имели не первоначальные представления об этом божестве, а те, которые соединяли с ним александрийцы и неоплатоники. На самом деле, египетский Ерма-Тот был известен уже Геродоту*67, и вообще подобный синкретизм является результатом не философских построений, а естественного хода развития религиозных представлений народных масс, пришедших во взаимное культурное соприкосновение. Только впоследствии неоплатоники или, лучше сказать, образованные классы могли воспользоваться уже готовыми сопоставлениями для своих построений. Я думаю, что и в нашем случае дело не могло обстоять иначе и что на сближение Тота с Ермой оказали влияние главным образом те качества и функции этого божества, которые были наиболее доступны и интересны для народных масс. Мы не раз имели случай убедиться, как высоко ценил египтянин загробную помощь Тота, как он желал магического содействия этого автора заупокойных текстов во время своего странствования по преисподней. Грек также видел в Ерме психопомпа (проводника душ), и несмотря на то, что деятельность его в этом отношении имела коренное различие от водительства в загробном мире Тота, для народных масс эти тонкости не были особенно чувствительны: изображения египетского бога на саркофагах и картинах страшного суда в 125 гл. Кн. М., где он нередко бывал представлен вводящим душу вместе с богиней Маат или Аменти, производили гораздо большее впечатление, нежели богословские рассуждения о том, что Ерма, собственно, посредник между двумя мирами, облегчающий и устраивающий сношения между ними, тогда как Тот - бог-маг, научающий покойника составленным им формулам, иногда дозволяющий ему выступать под своим образом и присутствующий, как бог меры и правды, при психостасии. Конечно, сближению двух божеств в этом отношении содействовало и то обстоятельство, что как греки справляли в честь Ермы заупокойный праздник, так и египтяне помещали "праздник тотов" в числе поминальных дней^68. Точно так же греки привыкли ставить своего Ерму в паре с Аполлоном^69; мы уже видели, как охотно изображали египтяне своего Тота вместе с Гором как раньше, так особенно в эти поздние времена гонения на Сета. Таким образом, и здесь причины были другие, но это не являлось препятствием. Затем, Ерма считался богом счастья^70, я думаю, что и здесь греки могли найти аналогию в египетских представлениях о Тоте. Не говоря уже о том, что это было вообще божество благодетельное для людей, я думаю, что те многочисленные изображения его с оком в руках, которые попадаются на амулетах и как статуэтки, имели не одно астрономическое значение, а, пожалуй, и магическое, благодаря созвучию wd3 - "око" и "счастье". Греки, далее, не могли не обратить внимания на частые изображения Тота пред богами и царями, когда он возвещает волю первых и вообще присутствует при выдающихся событиях; эти изображения, в связи с постоянным эпитетом Тота "владыки словес", вели сами собой к сопоставлению его с Ермой, который был и C,e"avK.r\puf, (бог глашатай), и^оую^ (словес) и, подобно Тоту, считался учредителем культа^71 и даже, кажется, третейским судьей в мире богов". Как (,e(av к^ри^ Ерма мог быть сопоставлен с Тотом не только теми классами, для которых были доступны лишь картины, но и более образованными. Мы видели неоднократно, как часто в текстах Тот выступает в служебном отношении к верховным божествам, возвещая их волю и действуя по их повелению, называясь их языком, сердцем, взвешивателем их словес и т. п. Наконец, Ерме также приписывались кое-какие изобретения. Правда, считать его отцом математики, астрономии и медицины научились только под влиянием представлений о Тоте, но изобретение музыкальных инструментов возводилось к нему уже в древно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гипетские тексты не говорят нам ничего об этой роли Тота, но греческие авторы сообщают интересные сведения и, вероятно, имеют для этого основание, особенно в эпоху составления их книг. Диодор таким образом представляет деятельность египетского Ермы*73 "У него (т. 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ириса) наибольшим почетом пользовался Ерма, наделенный отменными способностями относительно того, что может быть полезно для общежития. Прежде всего им сделана членораздельной общая речь, многое из безымянного получило имена, изобретены буквы и заведен порядок богопочитания и жертв. Он же был первым наблюдателем порядка звезд, гармонии и природы звуков, был изобретателем палестры, заботился о пропорциональности и об изваянии тела в надлежащей форме. Он устроил трехструнную лиру, наподобие времен года, так как установил три тона: острый, тяжелый и средний, острый - от лета, тяжелый - от зимы и средний - от весны. И греков он научил красноречию, за что и назвали его Ермой. Одним словом, Осирис, у которого он был иерограмматом, обо всем сообщал ему и очень пользовался его советами. И оливковое дерево изобрел он, а не Афина, как говорят греки". В другом месте^74 Диодор говорит, что Исида и Тот оказали умершему Осирису заупокойные почести и учредили в честь его мистерии, "величая его силу". Это для нас вполне понятно после того, как мы видели участие Тота в бальзамировании и авторстве Книги Мертвых. И Плутарх сообщает нам о том, что музыка возводилась к Тоту*75 "Вырвав у Тифона жилы, он пользовался ими, как струнами, уча, что слово, приводящее все в гармонию, произвело согласное из несогласных частей и гибельную силу не уничтожило, а ослабило". Другие известия Плутарха также, по-видимому, дополняют наши сведения относительно представлений о Тоте в этот период. Прежде всего, его роли бога времени вполне соответствует сказание о том, что ему обязаны своим происхождением пять добавочных дней в году^76, но то, что он выиграл их в шахматы у богини Луны, а также, что он сошелся с Реей (Нут) и был отцом Исиды, как будто отзывается греческой редакцией: в египетских текстах мы нигде не встречаем подобной генеалогии. Точно также, рассказ о его посредничестве в деле Гора", обжалованного Тифоном за незаконное происхождение, с одной стороны, напоминает роль посредника, обычную у Тота, с другой, является необычным вариантом и, кроме того, подозрителен по своей философской окрас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сказ об "обезглавлении Исиды", с которым мы уже имели случай встречаться, находится и у Плутарха, хотя в несколько измененном виде: Гор, "наложив на мать руки", сбрасывает с нее головной убор, и Тот заменяет его головой коровы. Наконец, и Плутарх повторяет общее место об изобретении Ермой грамоты и прибавляет, что египтяне в память об этом сделали иероглиф ибиса первой буквой "неправильно, по моему мнению, отдавая первенство немой и безгласной букве"^78. Не знаю, что имеет здесь он в виду: иероглиф ибиса не был буквой, а служил только для написания имени Тота; ставился ли он во главе силлабаров, неизвестно: единственный сохранившийся - танисский - не содержит в себе знаков птиц.</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у Диодора и благочестивого Плутарха Тот-Ерма еще бог, то у других, как современных, так и даже более ранних писателей мы встречаем в применении к нашему вопросу самый крайний евгемеризм. Известно, до какой степени сама египетская религия открывала двери этому учению: ей всегда было свойственно представление о богах, царствовавших над землей; с их династий они начинали свою историю. Тота мы видели и царем этой династии, и визирем у Осириса и Гора; его характер, как олицетворения культуры, науки и магии еще более содействовал тому, что в нем начинали видеть не только какого-то доисторического мудреца, но и просто аллегорию египетской культуры и вообще всех приобретений ума. Уже Платон, у которого впервые мы находим греческую транскрипцию имени божества в несколько искаженной и, вероятно, областной нижнеегипетской форме Qeuq, не чужд этого евгемеристически-аллегорического представления. Всем известен эпизод из беседы Сократа с Федром^79, в котором первый рассказывает историю изобретений Феуфа - "одного из древних богов у Навкратиса, которому посвящена птица, называемая ибис". Таким образом, он еще считается богом; что касается упоминания Навкратиса, то не имеется ли здесь в виду северо-западный культ Тота. Известно, что Даманхур долго назывался Ермополем и, хотя, как показывает самое имя города, он мог быть только градом Гора, но гдето вблизи его все-таки существова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ульт Тота, как это доказывают археологические находки. И вот этот Феуф выставляется изобретателем чисел арифметики, геометрии, астрономии, букв и письменности, а также игр в кости и шашки. Известен, затем, рассказ Платона о том, как он отправился в Фивы к царю Фамусу, чтобы познакомить его со своими изобретениями и склонить к применению их в государстве, а также об их разговоре и мнении Фамуса о вредных последствиях изобретения грамоты. Здесь уже мы, по-видимому, стоим не на египетской почве. Если уже в этом рассказе евгемеристическая окраска сильнее, чем в египетских сказаниях, то в Филебе^80 она выступает еще ярче. Здесь Qeuq называется прямо "бог или божественный человек". Ему, "по египетскому сказанию", приписывается не только изобретение букв, но и различение гласных от безгласных и полугласных и основание того, что греки называли грамматикой. Последующее время могло только содействовать дальнейшему развитию евгемеристических представлений о Тоте. Даже Манефону, носившему имя бога, пришлось считаться с мнением о трех Ермах: Тоте, отце Агатодемона, и Тате^81; первый составлял царские списки иероглифами на стэлах, второй транскрибировал их иератическими письменами и отдавал на сохранение в храмы, т. е., другими словами, Тот 1 является отцом эпиграфики, а II - палеографии; надписи и папирусы и два рода шрифтов приписываются разным лицам, чего в древнем Египте мы не заметили. Что касается Тата, то у Стобэя, например, он выставляется сыном и преемником в деле премудрости Тота, вознесшегося после своей земной просветительной миссии на небо. Это опять чисто египетское представление о богах-царях, покидающих этот мир и передающих свой сан сыновьям, но о Тоте в древнем Египте этого не рассказывалось. Мы не будем здесь распространяться о тех бесчисленных представлениях о Тоте-Ерме трижды величайшем и его побочных формах, какие явились результатом смешения древних культур востока и запада, - это не входит в нашу задачу и, кроме того, сводится к воззрению на Тота-Ерму как на мудреца, законодателя, "дивного человека", автора философских трактатов относительно наиболее возвышенных предметов^8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 пределами нашей работы лежит также и рассмотрение этих книг, которых в древности насчитывали мириады; что в этой так называемой "герметической" философии идет из Египта и что из других источников -это крайне интересный вопрос, который мог бы составить предмет нового обширнейшего исследования. Для нас, во всяком случае, важно, что и эти, быть может, слабые отголоски древнеегипетской премудрости, растворенные эллинизмом и христианством, ходили далеко за пределами родных храмов под именем, хотя и переведенным на чужой язык, того бога, который и в древнем Египте считался их автором. В этом превращении Тота, дву- или тривеличайшего, в Ерму с тем же эпитетом оба бога подверглись взаимным изменениям. Если у первого отступил на задний план или даже совсем исчез лунный характер, то второй совершенно видоизменился под влиянием египетских представлен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ченые воспользовались теперь тем сопоставлением, которое сделали до них массы с тем, чтобы выработать при помощи этого материала идеальный тип, олицетворение лучших душевных сил и способностей.^83 Еще христианские писатели в Египте помнили о своем "земляке"^84 Ерме: Кирилл Александрийский не раз упоминает о нем, ссылается на него в своих творениях и даже доказывает, что он веровал во св. Троицу*85 Климент Александрийский^86 передает представление о нем, как об авторе священных книг древних египтян; перечисляемые им произведения, в общем, подходят под объем египетской религиозной литературы, равно как и знаменитые стэлы в земле Сириадской, может быть, имеют в виду египетскую эпиграфику. Из этих "стэл", которые, по убеждению древних, были органом египетской жреческой премудрости (рационалистическое объяснение множества надписей, приписываемых одному Ерме), выводили и Пифагоровы учения, и Платонову философию^87. Последующим писателям конца III в. и начала IV пришлось уже иметь дело с огромной "герметической" литературой, о которой мы уже упоминали и которая имела с древним Египтом гораздо меньше общего, чем упоминаемая Климентом Александрийск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ыло бы крайне интересно проследить переживания представлений о Тоте среди коптов. К сожалению, то, что можно добыть из доступных источников, представляется далеко не таким обильным, как этого можно было бы ожидать от литературы - наследницы писаний "владыки словес"^88. Существуют попытки превратить коптов во что бы то ни стало в настоящих египтян, у которых внешняя христианская оболочка мало отразилась на внутреннем содержании. Конечно, нельзя забывать, что современники Пахомия великого и Шенути - плоть от плоти подданных фараонов и что египетская культура не могла сойти с арены истории, не оставив никаких следов, но все же те сближения, которые делает, например, Амелино, слишком натянуты и произвольны. Он, например, видит в ангелах, заведывающих на страшном суде книгами, "les dedoublements de Thoth"^89,.забывая, что Тот - сострадательный к покойному протоколист суда, читающий затем оправдательный приговор, тогда как книги у ангелов представляют рукописания грехов, о которых упоминается еще в Ветхом завете^90. Точно так же, мне кажется, надо относиться несколько осторожнее к тем упоминаниям о "кинокефалах", которые встречаются в коптской литературе. Прежде всего, мы не знаем, о ком идет речь: о существах с собачьей головой, т. е. Анубисах^91 и т. п., или об обезьянах-павианах. Затем, роль, в которой выступают эти кинокефалы в апокрифах и житиях, указывает, что или авторами их были не египтяне, или если египтяне, то совершенно забывшие о павианах То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инокефалы выступают чудовищами, наводящими ужас на целые города и пожирающими людей и даже львов, только крещение делает их кроткими и превращает в послушных слуг и помощников Апостолов и святых, причем, в случае необходимости, например для защиты от врагов креста, к ним снова возвращается прежняя свирепость^92. Возможно, что авторы сказаний, кто бы они ни были, писали еще в то время, когда в народе не совсем изгладилось благоговейное чувство к кинокефалам, и они старались объяснить его подобного рода рассказами; может быть, последние произошли и сами собой в народе, как продукт смешения двух миросозерцании^9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инокефалы не были вообще специальностью культа Тота: мы их встречаем и в других, довольно разнообразных функциях, ввиду чего их появление в поегипетской литературе имеет для нашего вопроса второстепенное значение. Гораздо важнее другой факт: египтяне-христиане оказывали особое почитание св. пророку Иеремии. Это понятно, конечно, само собой, и без всяких языческих переживаний: великий пророк, по преданию, окончил в их стране свои дни и погребен там. Однако появление на "Мемфисской горе", может быть, на месте того самого храма Тота в Серапеуме, о котором мы упоминали, монастыря в честь св. пророка Иеремии, приурочение к Ермополю падения идолов пред лицом св. Семейства, а также постоянное упоминание пророка Иеремии в весьма распространенных заупокойных надписях^94 - этих прямых преемницах древних stn di htpw - наряду с Энохом, Анупом и Сивиллой могут навести на размышления и сближения^95.</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иф Тота имел не только хронологическую долговечность, но и географическое распространение. Отрывки Филона Вивлекого, известные под именем санхуниафоновой космогонии^96, свидетельствуют нам о том, что этот бог был известен под своим почти настоящим именем за пределами не только Египта, но и области его культуры. Нам в настоящее время уже не приходится останавливаться на доказательствах возможности проникновения в Финикию египетских культурных влияний: после изысканий Ренана и находок финикийских следов в самом Египте, именно в его святилищах, взаимодействие обоих народов, особенно начиная с саисской эпохи, - факт общеизвестный. Точно так же нам незачем еще раз поднимать вопрос о Санхуниафоне и его пригодности: туземная основа его сказаний, хотя и облеченная в евгемеристическую оболочку, не подлежит сомнению. Конечно, у финикийского писателя центром мира является его родина. И вот от Шаддаи ('Ауротгц;), высшего божества Вивла и вообще семитов, происходит Мисор, эпоним Египта, и Садик, архегет кавиров. Первый производит на свет Тааута, "которого египтяне называли 0(й(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лександрийцы 0й)(д (по другим Qou^), а греки - Ермой". Современниками его были: Элиун - всевышний, отец Урана и Геи, от которых, в свою очередь, произошел Эль-Крон. Уран оскорблял ревнивую Гею и хотел перебить детей ее, но Крон, достигший зрелого возраста, решился, по совету и с помощью Ермы трижды величайшего, который был у него секретарем, отомстить за мать. У него было две дочери: Персефона и Афина; первая умерла девой, а по совету второй и Ермы Крон сковал себе из железа серп и копье. Затем Ерма, обратившись к его союзникам с магическими словами, вложил в них стремление к битве с Ураном за Гею. И вот Крон, напав на него, согнал с престола и захватил царство. Далее рассказывается дальнейший ход борьбы до окончательной победы и разделения вселенной между ее участниками. Но "еще до этого Тааут, представляя небо и подобия богов Крона и Дагона и остальных, изобразил священные знаки букв". Он придумал и для Крона царский наряд: 4 глаза спереди и сзади, два спокойно закрытых; на плечах 4 крыла: два в положении полета, два - опущенных. Это было символом того, что Крон и во время сна видел, и в бодрственном состоянии спал; точно так же и относительно крыльев: он и в спокойном состоянии летал, и во время полета был спокоен. И каждому из остальных богов он приделал на плечах по два крыла, чтобы они могли следовать за Кроном, а ему самому кроме того - два крыла на голове: знак водительства и ума. Крон же, уходя в южную страну, отдал весь Египет, как царство, Тааут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 это, как говорит автор, записали семь братьев-кавиров, сыновья Сидика, и восьмой из них - Асклипий, по повелению Тааута. Это повествование, отдавшее дань синкретизму эпохи и насквозь проникнутое евгемеризмом, тем не менее свидетельствует о силе египетского влияния. Санхуниафонов Тааут - совершенный сколок египетского Тота без функции бога луны. Он является советником и секретарем верховного бога, помощником его в борьбе с соперником, премудрым изобретателем, всемогущим магом, покровителем общественного порядка и связанного с ним дееписания. Другие отрывки еще более проливают свет на эти представления, рисуя его насадителем культа и основателем богословской науки. Так, сохраненный Порфирием гласит^98: "Тааут, которого египтяне зовут Тотом, отличившись премудростью среди финикиян, первый привел то, что относится к богопочитанию, из невежества масс в научное знание. Чрез много поколений бог Сурмувил и Фуро, переименованная в Хусарфис, следуя за ним, пролили свет на сокровенную и потемненную аллегориями премудрость Тааута". В другом отрывке^99: "Тааут обоготворил естество дракона и змей, а за ним затем финикияне и египтяне: это животное, по его учению, наиболее одушевлено из всех пресмыкающихся и огненное. У него и непревосходимая скорость происходит от духа, а не от ног или рук или чеголибо другого, что содействует движению у других животных... как это также поместил Тааут в священных писаниях..." идет речь об офионах и вообще животном символизме с ссылками на Зороастра и Остана*100 относительно иеракокефальиого божества; приводится и имя сочинения последнего "OKttTEU^oq"". В заключение говорится: "Все, получив эти сведения от Тааута, исследовали природу, согласно вышесказанному. И выстроив храмы, они посвятили в них первые стихии в виде змей и воздали им праздники и жертвы и культ, называя их величайшими богами и началом всех вещей".*10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эти отрывки, по своему позднему и сомнительному происхождению, и способны возбудить сомнения, то у нас есть памятники, которые не могут быть заподозрены и которые подтверждают их. Еще Пичман указывал на мадридскую египто-финикийскую статую Гарпократа с надписью, представляющей генеалогию, в которой встречается имя "Гота"". В настоящее время можно сослаться на еще более красноречивые вещественные памятники, например на гемму, приводимую Масперо"". Мы видим на ней вверху - лунный диск, под ним ибиокефального Тота с папирусом в одной руке и с протянутой другой; пред ним знак египетского креста, переделанный из египетского алтаря; против него -по-видимому, Пта в форме мумии с длинным жезлом вроде цветка лотоса в руках. Внизу - финикийская надпись.</w:t>
      </w:r>
    </w:p>
    <w:p>
      <w:pPr>
        <w:pStyle w:val="Normal"/>
        <w:autoSpaceDE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Мы не будем дальше следовать за Тотом в его блужданиях и превращениях. Несомненно, что быстрому распространению его на востоке содействовала еще жившая память о боге Сине, почитавшемся в Харране еще у Сабиев. Во всяком случае и здесь он скоро превратился в идеал премудрого учителя, законодателя и писателя и разделился на несколько форм. Как на востоке, так и на западе подобное евгемеристическое обезличение божества, к которому оно было по своей природе особенно склонно еще на своей родине, стало причиной того, что о культе его, как бога, совершенно что-то не слышно ни в Италии, ни в Греции, где Осирисы, Исиды, Гарпократы, Анубисы и Амоны нашли себе радушный прием. Но зато, если их известность и культы были областью храмов и нередко предметом справедливых подозрений и нерасположения, то имя Ермы, трижды величайшего, сделалось для всего образованного общества вселенной олицетворением премудрости и лучших сторон человеческой души. Марциал констатировал это в известном стихе*104: "Hermes omnia solus, et ter maximus", и имел на это право: к Тоту-Ерме возводили даже проповедь таких дорогих и высочайших истин, как учения о св. Троице^105 -христианские отцы церкви и монотеизма - магометанские писатели; его сравнивали и сопоставляли с Сифом^106 и Енохом, восшедшим на небо, -евреи и сирийцы. Весьма характерно то обстоятельство, что многие поздние писатели, говоря об Ерме, этом "'avT)p (popspo(; ей стоф{а (муже ужасной мудрости)"^107, выставляют его современником Сесостриса^108. При нем он и издает законы, и вообще ко времени этого царя относится его благотворная деятельность. Так были сопоставлены два собирательных имени, пережившие свою культуру: полумифический Сесострис, олицетворение египетской политической истории, и ЕрмаТот -духовных успехов этой великой нации, внесшей столько элементов в сокровищницу человеческой культуры. Долго эти два имени были почти единственными маяками, напоминавшими о погруженной во мрак забвения их родной культуре, пока, наконец, нашему столетию не было суждено достигнуть обладания египетской премудростью и писаниями Тота, которые и теперь не утратили своей магической силы, освещая нам прошлое великого народа и перенося не во мрачное Аменти, а в светлую среду его жизни и культуры.</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lang w:val="en-US"/>
        </w:rPr>
      </w:pPr>
      <w:r>
        <w:rPr>
          <w:rFonts w:cs="Comic Sans MS" w:ascii="Comic Sans MS" w:hAnsi="Comic Sans MS"/>
          <w:color w:val="FFFF00"/>
        </w:rPr>
        <w:t>Б</w:t>
      </w:r>
      <w:r>
        <w:rPr>
          <w:rFonts w:cs="Comic Sans MS" w:ascii="Comic Sans MS" w:hAnsi="Comic Sans MS"/>
          <w:color w:val="FFFF00"/>
          <w:lang w:val="en-US"/>
        </w:rPr>
        <w:t>.</w:t>
      </w:r>
      <w:r>
        <w:rPr>
          <w:rFonts w:cs="Comic Sans MS" w:ascii="Comic Sans MS" w:hAnsi="Comic Sans MS"/>
          <w:color w:val="FFFF00"/>
        </w:rPr>
        <w:t>А</w:t>
      </w:r>
      <w:r>
        <w:rPr>
          <w:rFonts w:cs="Comic Sans MS" w:ascii="Comic Sans MS" w:hAnsi="Comic Sans MS"/>
          <w:color w:val="FFFF00"/>
          <w:lang w:val="en-US"/>
        </w:rPr>
        <w:t>.</w:t>
      </w:r>
      <w:r>
        <w:rPr>
          <w:rFonts w:cs="Comic Sans MS" w:ascii="Comic Sans MS" w:hAnsi="Comic Sans MS"/>
          <w:color w:val="FFFF00"/>
        </w:rPr>
        <w:t>ТУРАЕВ</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rPr>
        <w:t>БОГ</w:t>
      </w:r>
      <w:r>
        <w:rPr>
          <w:rFonts w:cs="Comic Sans MS" w:ascii="Comic Sans MS" w:hAnsi="Comic Sans MS"/>
          <w:color w:val="FFFF00"/>
          <w:lang w:val="en-US"/>
        </w:rPr>
        <w:t xml:space="preserve"> </w:t>
      </w:r>
      <w:r>
        <w:rPr>
          <w:rFonts w:cs="Comic Sans MS" w:ascii="Comic Sans MS" w:hAnsi="Comic Sans MS"/>
          <w:color w:val="FFFF00"/>
        </w:rPr>
        <w:t>ТОТ</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 Maspero, Trois annes des fouilles </w:t>
      </w:r>
      <w:r>
        <w:rPr>
          <w:rFonts w:cs="Comic Sans MS" w:ascii="Comic Sans MS" w:hAnsi="Comic Sans MS"/>
          <w:color w:val="FFFF00"/>
        </w:rPr>
        <w:t>в</w:t>
      </w:r>
      <w:r>
        <w:rPr>
          <w:rFonts w:cs="Comic Sans MS" w:ascii="Comic Sans MS" w:hAnsi="Comic Sans MS"/>
          <w:color w:val="FFFF00"/>
          <w:lang w:val="en-US"/>
        </w:rPr>
        <w:t xml:space="preserve"> Mission 1, 2, 200. </w:t>
      </w:r>
      <w:r>
        <w:rPr>
          <w:rFonts w:cs="Comic Sans MS" w:ascii="Comic Sans MS" w:hAnsi="Comic Sans MS"/>
          <w:color w:val="FFFF00"/>
        </w:rPr>
        <w:t>Стереотипный перечень праздник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Например, Брэм, IV, 2, 134-139 русск, изд. 1874 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 Conviv., IV, </w:t>
      </w:r>
      <w:r>
        <w:rPr>
          <w:rFonts w:cs="Comic Sans MS" w:ascii="Comic Sans MS" w:hAnsi="Comic Sans MS"/>
          <w:color w:val="FFFF00"/>
        </w:rPr>
        <w:t>р</w:t>
      </w:r>
      <w:r>
        <w:rPr>
          <w:rFonts w:cs="Comic Sans MS" w:ascii="Comic Sans MS" w:hAnsi="Comic Sans MS"/>
          <w:color w:val="FFFF00"/>
          <w:lang w:val="en-US"/>
        </w:rPr>
        <w:t xml:space="preserve">. 670 </w:t>
      </w:r>
      <w:r>
        <w:rPr>
          <w:rFonts w:cs="Comic Sans MS" w:ascii="Comic Sans MS" w:hAnsi="Comic Sans MS"/>
          <w:color w:val="FFFF00"/>
        </w:rPr>
        <w:t>с</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 Sollert. animal., XX, 4. </w:t>
      </w:r>
      <w:r>
        <w:rPr>
          <w:rFonts w:cs="Comic Sans MS" w:ascii="Comic Sans MS" w:hAnsi="Comic Sans MS"/>
          <w:color w:val="FFFF00"/>
        </w:rPr>
        <w:t>Cf. Aelian. 1. с. II, 35, где говорится между прочим о знании ибисом фаз лун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Подробнее у Галена, Е^ауюуп, 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 Plut. de lside, cap. 75. D.</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7 "Ибис почтенный" прямо заменяет имя Тота в папир. 3148 Лувра (Pierret, Etud. egypt., 1, 57). Покойный отождествляет себя с богами: "Я - вседержитель; я - Тум, я - Хепра, я - первенец Ра, я - ибис почтенный; я - эманация, сын первородный Осириса; я вышел из Нун вместе с Ра; я повесил небо вместе с Пта... Я - Тот, восполнитель ока, я ибис, вышедший из Пта, чтобы открылось мне небо и открылась мне земл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Раруг. Turin CXXV.13. Комната коровы в гроб. Сети 1,1. 71 (Bergm., Н. Inschr.).</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 Едфу Птолемей говорит даже: "Я - ибис, пославший царей, утвердивший руку к небу в имени этом ибис". Возможно, что и здесь намекается на какой-то ермопольский миф. Календарь раруг. Sail. IV (Vlll, 3) говорит под 15 афиром: "прекрасный, прекрасный, прекрасный... цари в Хмуну (Ермополе). Принесение посольства в место высокое в Ермополе в день сей прекрасный (= праздник) на веки веков". Что аллитерация и упоминание царей - не произвольны, таким образом, ясно, но в чем дело - сказать пока нельз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9 Pleyte-Rossi, CXLVI, 7 sq.</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 </w:t>
      </w:r>
      <w:r>
        <w:rPr>
          <w:rFonts w:cs="Comic Sans MS" w:ascii="Comic Sans MS" w:hAnsi="Comic Sans MS"/>
          <w:color w:val="FFFF00"/>
        </w:rPr>
        <w:t>Изд</w:t>
      </w:r>
      <w:r>
        <w:rPr>
          <w:rFonts w:cs="Comic Sans MS" w:ascii="Comic Sans MS" w:hAnsi="Comic Sans MS"/>
          <w:color w:val="FFFF00"/>
          <w:lang w:val="en-US"/>
        </w:rPr>
        <w:t>. Birch, Transactions, III, 48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1 "Que mon non. fleurisse" </w:t>
      </w:r>
      <w:r>
        <w:rPr>
          <w:rFonts w:cs="Comic Sans MS" w:ascii="Comic Sans MS" w:hAnsi="Comic Sans MS"/>
          <w:color w:val="FFFF00"/>
        </w:rPr>
        <w:t>изд</w:t>
      </w:r>
      <w:r>
        <w:rPr>
          <w:rFonts w:cs="Comic Sans MS" w:ascii="Comic Sans MS" w:hAnsi="Comic Sans MS"/>
          <w:color w:val="FFFF00"/>
          <w:lang w:val="en-US"/>
        </w:rPr>
        <w:t xml:space="preserve">. </w:t>
      </w:r>
      <w:r>
        <w:rPr>
          <w:rFonts w:cs="Comic Sans MS" w:ascii="Comic Sans MS" w:hAnsi="Comic Sans MS"/>
          <w:color w:val="FFFF00"/>
        </w:rPr>
        <w:t>сначала</w:t>
      </w:r>
      <w:r>
        <w:rPr>
          <w:rFonts w:cs="Comic Sans MS" w:ascii="Comic Sans MS" w:hAnsi="Comic Sans MS"/>
          <w:color w:val="FFFF00"/>
          <w:lang w:val="en-US"/>
        </w:rPr>
        <w:t xml:space="preserve"> Pierret </w:t>
      </w:r>
      <w:r>
        <w:rPr>
          <w:rFonts w:cs="Comic Sans MS" w:ascii="Comic Sans MS" w:hAnsi="Comic Sans MS"/>
          <w:color w:val="FFFF00"/>
        </w:rPr>
        <w:t>в</w:t>
      </w:r>
      <w:r>
        <w:rPr>
          <w:rFonts w:cs="Comic Sans MS" w:ascii="Comic Sans MS" w:hAnsi="Comic Sans MS"/>
          <w:color w:val="FFFF00"/>
          <w:lang w:val="en-US"/>
        </w:rPr>
        <w:t xml:space="preserve"> Etudes egyptolog. </w:t>
      </w:r>
      <w:r>
        <w:rPr>
          <w:rFonts w:cs="Comic Sans MS" w:ascii="Comic Sans MS" w:hAnsi="Comic Sans MS"/>
          <w:color w:val="FFFF00"/>
        </w:rPr>
        <w:t>по</w:t>
      </w:r>
      <w:r>
        <w:rPr>
          <w:rFonts w:cs="Comic Sans MS" w:ascii="Comic Sans MS" w:hAnsi="Comic Sans MS"/>
          <w:color w:val="FFFF00"/>
          <w:lang w:val="en-US"/>
        </w:rPr>
        <w:t xml:space="preserve"> </w:t>
      </w:r>
      <w:r>
        <w:rPr>
          <w:rFonts w:cs="Comic Sans MS" w:ascii="Comic Sans MS" w:hAnsi="Comic Sans MS"/>
          <w:color w:val="FFFF00"/>
        </w:rPr>
        <w:t>Луврск</w:t>
      </w:r>
      <w:r>
        <w:rPr>
          <w:rFonts w:cs="Comic Sans MS" w:ascii="Comic Sans MS" w:hAnsi="Comic Sans MS"/>
          <w:color w:val="FFFF00"/>
          <w:lang w:val="en-US"/>
        </w:rPr>
        <w:t xml:space="preserve">. </w:t>
      </w:r>
      <w:r>
        <w:rPr>
          <w:rFonts w:cs="Comic Sans MS" w:ascii="Comic Sans MS" w:hAnsi="Comic Sans MS"/>
          <w:color w:val="FFFF00"/>
        </w:rPr>
        <w:t>папир</w:t>
      </w:r>
      <w:r>
        <w:rPr>
          <w:rFonts w:cs="Comic Sans MS" w:ascii="Comic Sans MS" w:hAnsi="Comic Sans MS"/>
          <w:color w:val="FFFF00"/>
          <w:lang w:val="en-US"/>
        </w:rPr>
        <w:t xml:space="preserve">. </w:t>
      </w:r>
      <w:r>
        <w:rPr>
          <w:rFonts w:cs="Comic Sans MS" w:ascii="Comic Sans MS" w:hAnsi="Comic Sans MS"/>
          <w:color w:val="FFFF00"/>
        </w:rPr>
        <w:t>3148 (1, 42-79), а затем критически Lieblein'OM (Leipzig 1895). По этому изд. и приводятся у меня цитат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2 Pap. Gizeh 18026, 1, 4 (Liebl. XVII).</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3 XXXI, 17. </w:t>
      </w:r>
      <w:r>
        <w:rPr>
          <w:rFonts w:cs="Comic Sans MS" w:ascii="Comic Sans MS" w:hAnsi="Comic Sans MS"/>
          <w:color w:val="FFFF00"/>
        </w:rPr>
        <w:t>По другим в 1 локот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XII, 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5 Herod. II, 76. Aristot. IX, 19, 6. L. D. II, 130 </w:t>
      </w:r>
      <w:r>
        <w:rPr>
          <w:rFonts w:cs="Comic Sans MS" w:ascii="Comic Sans MS" w:hAnsi="Comic Sans MS"/>
          <w:color w:val="FFFF00"/>
        </w:rPr>
        <w:t>и</w:t>
      </w:r>
      <w:r>
        <w:rPr>
          <w:rFonts w:cs="Comic Sans MS" w:ascii="Comic Sans MS" w:hAnsi="Comic Sans MS"/>
          <w:color w:val="FFFF00"/>
          <w:lang w:val="en-US"/>
        </w:rPr>
        <w:t xml:space="preserve"> </w:t>
      </w:r>
      <w:r>
        <w:rPr>
          <w:rFonts w:cs="Comic Sans MS" w:ascii="Comic Sans MS" w:hAnsi="Comic Sans MS"/>
          <w:color w:val="FFFF00"/>
        </w:rPr>
        <w:t>статуэтки</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6 EI-Bersheh II, 46. </w:t>
      </w:r>
      <w:r>
        <w:rPr>
          <w:rFonts w:cs="Comic Sans MS" w:ascii="Comic Sans MS" w:hAnsi="Comic Sans MS"/>
          <w:color w:val="FFFF00"/>
        </w:rPr>
        <w:t>Ермопольские номархи титулуются: "вратами всей заграницы" (1, 16), "начальниками западной пустыни" (II, 3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7 FL. 5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8 III, 5 "Chabas, ie papyrus magique Harris". </w:t>
      </w:r>
      <w:r>
        <w:rPr>
          <w:rFonts w:cs="Comic Sans MS" w:ascii="Comic Sans MS" w:hAnsi="Comic Sans MS"/>
          <w:color w:val="FFFF00"/>
        </w:rPr>
        <w:t>Chalon s. S. 186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9 Следует однако заметить, что Масперо (Sur l'Enneade в В. Egypt. II, 367) выводит отсюда имя для ермопольского храма: "дом Пяти". Это совершенно не подтверждается памятниками и находится в противоречии с тем, что мы знаем из надписи Пианхи о существовании в этом городе двух храмов: Тота и Огдоады (1.5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Например, в храме в Филе (L4E IV, XIII), где архегетом является Амон, а Тум и Тот с супругой помещены позади, или в храме Apet в Карнаке, где Тот делит первенство с П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1 На последнее, может быть, указывает заметка Филона Вивлского о почитании змей как символов стихий (Enseb., I.e. 1, 10,4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2 Желающих могу отослать к Бругшу, Relig. 123 ел.</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3 Этот стих представляет комментарий к первой фразе, возвещающей религию Ра. Этот комментарий более позднего происхождения, чем текст, и его еще нет на гробницах среднего царст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24 </w:t>
      </w:r>
      <w:r>
        <w:rPr>
          <w:rFonts w:cs="Comic Sans MS" w:ascii="Comic Sans MS" w:hAnsi="Comic Sans MS"/>
          <w:color w:val="FFFF00"/>
        </w:rPr>
        <w:t>Изд</w:t>
      </w:r>
      <w:r>
        <w:rPr>
          <w:rFonts w:cs="Comic Sans MS" w:ascii="Comic Sans MS" w:hAnsi="Comic Sans MS"/>
          <w:color w:val="FFFF00"/>
          <w:lang w:val="en-US"/>
        </w:rPr>
        <w:t>. Chaba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25 Brugsch, Die Reise nach EI-Kargeh, XXVI, 2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6 Ibid. XV, 16 </w:t>
      </w:r>
      <w:r>
        <w:rPr>
          <w:rFonts w:cs="Comic Sans MS" w:ascii="Comic Sans MS" w:hAnsi="Comic Sans MS"/>
          <w:color w:val="FFFF00"/>
        </w:rPr>
        <w:t>ел</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7 </w:t>
      </w:r>
      <w:r>
        <w:rPr>
          <w:rFonts w:cs="Comic Sans MS" w:ascii="Comic Sans MS" w:hAnsi="Comic Sans MS"/>
          <w:color w:val="FFFF00"/>
        </w:rPr>
        <w:t>Например</w:t>
      </w:r>
      <w:r>
        <w:rPr>
          <w:rFonts w:cs="Comic Sans MS" w:ascii="Comic Sans MS" w:hAnsi="Comic Sans MS"/>
          <w:color w:val="FFFF00"/>
          <w:lang w:val="en-US"/>
        </w:rPr>
        <w:t>, Diimichen, Geogr. Inschr., Ill, 54. DUmichen, Rec. V, 87; X, 1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28 Maspero, Etudes de mythologie etc. (Bibliot. Egyptol.) II, 233 </w:t>
      </w:r>
      <w:r>
        <w:rPr>
          <w:rFonts w:cs="Comic Sans MS" w:ascii="Comic Sans MS" w:hAnsi="Comic Sans MS"/>
          <w:color w:val="FFFF00"/>
        </w:rPr>
        <w:t>ел</w:t>
      </w:r>
      <w:r>
        <w:rPr>
          <w:rFonts w:cs="Comic Sans MS" w:ascii="Comic Sans MS" w:hAnsi="Comic Sans MS"/>
          <w:color w:val="FFFF00"/>
          <w:lang w:val="en-US"/>
        </w:rPr>
        <w:t xml:space="preserve">. </w:t>
      </w:r>
      <w:r>
        <w:rPr>
          <w:rFonts w:cs="Comic Sans MS" w:ascii="Comic Sans MS" w:hAnsi="Comic Sans MS"/>
          <w:color w:val="FFFF00"/>
        </w:rPr>
        <w:t>м</w:t>
      </w:r>
      <w:r>
        <w:rPr>
          <w:rFonts w:cs="Comic Sans MS" w:ascii="Comic Sans MS" w:hAnsi="Comic Sans MS"/>
          <w:color w:val="FFFF00"/>
          <w:lang w:val="en-US"/>
        </w:rPr>
        <w:t xml:space="preserve"> Br. </w:t>
      </w:r>
      <w:r>
        <w:rPr>
          <w:rFonts w:cs="Comic Sans MS" w:ascii="Comic Sans MS" w:hAnsi="Comic Sans MS"/>
          <w:color w:val="FFFF00"/>
        </w:rPr>
        <w:t>Thes. IV, 79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L4E,1,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1 Ibid. 1,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Ibid. IV, 13.</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Rochmont., 288. Текст очень трудный и содержит много сомнительных мес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4 Впрочем, эту фразу можно понять и так: "... и когда возжелал Шу увидеть это. Произведенные ибисом...", т. е. речь опять идет о Хмуну после вводного временного предложения. Если так, то здесь единственное указание на происхождение Хмуну от То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5 Rochmonteix 393 = Piehl, Inscr. Hierogi. LI, </w:t>
      </w:r>
      <w:r>
        <w:rPr>
          <w:rFonts w:cs="Comic Sans MS" w:ascii="Comic Sans MS" w:hAnsi="Comic Sans MS"/>
          <w:color w:val="FFFF00"/>
        </w:rPr>
        <w:t>т</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36 Например, замечательное выражение в пирамидах Pepi 1, 345 и Merenra 1, 645... N - "писец божественной книги, изрекший сущее и создавший то, чего не был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7 Bibl. Egypt. II, 373 ел.</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8 См. еще текст на статуэтках павианов из коллекции В. С. Голенищева (см. в прил. 10), где про Тота говорится: "исполняется то, что он говорит устами(?) своими". То же самое в молитве этому богу Рамсеса IV, изд. PiehI'eM в A.Z. 1884, 38, ел. (1. 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9 Он любит их варьировать даже в одном и том же труде, сообразно тому, что требуется доказать. Ему пришло на ум, что Тот - Пуеица (дух), а огдоада - u\i\ (материя) и вот нас. 124 своей "Religion und Mythologie" он переводит одно место: "der Urheber der Typen dessen, was da ist" etc., а на с. 445, где ему надо было подчеркнуть тождество с верховным богом, он переводит то же место: "Schopfer und Leiter" etc., а между тем ясно, что здесь ни о каком "творении" речи идти не может: ir ssm в данном случае значит просто: "производит водительств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0 VI, 9. Chabas, Mel. Ill, 2, 25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1 </w:t>
      </w:r>
      <w:r>
        <w:rPr>
          <w:rFonts w:cs="Comic Sans MS" w:ascii="Comic Sans MS" w:hAnsi="Comic Sans MS"/>
          <w:color w:val="FFFF00"/>
        </w:rPr>
        <w:t>Изд</w:t>
      </w:r>
      <w:r>
        <w:rPr>
          <w:rFonts w:cs="Comic Sans MS" w:ascii="Comic Sans MS" w:hAnsi="Comic Sans MS"/>
          <w:color w:val="FFFF00"/>
          <w:lang w:val="en-US"/>
        </w:rPr>
        <w:t xml:space="preserve">. </w:t>
      </w:r>
      <w:r>
        <w:rPr>
          <w:rFonts w:cs="Comic Sans MS" w:ascii="Comic Sans MS" w:hAnsi="Comic Sans MS"/>
          <w:color w:val="FFFF00"/>
        </w:rPr>
        <w:t>между</w:t>
      </w:r>
      <w:r>
        <w:rPr>
          <w:rFonts w:cs="Comic Sans MS" w:ascii="Comic Sans MS" w:hAnsi="Comic Sans MS"/>
          <w:color w:val="FFFF00"/>
          <w:lang w:val="en-US"/>
        </w:rPr>
        <w:t xml:space="preserve"> </w:t>
      </w:r>
      <w:r>
        <w:rPr>
          <w:rFonts w:cs="Comic Sans MS" w:ascii="Comic Sans MS" w:hAnsi="Comic Sans MS"/>
          <w:color w:val="FFFF00"/>
        </w:rPr>
        <w:t>прочим</w:t>
      </w:r>
      <w:r>
        <w:rPr>
          <w:rFonts w:cs="Comic Sans MS" w:ascii="Comic Sans MS" w:hAnsi="Comic Sans MS"/>
          <w:color w:val="FFFF00"/>
          <w:lang w:val="en-US"/>
        </w:rPr>
        <w:t xml:space="preserve"> </w:t>
      </w:r>
      <w:r>
        <w:rPr>
          <w:rFonts w:cs="Comic Sans MS" w:ascii="Comic Sans MS" w:hAnsi="Comic Sans MS"/>
          <w:color w:val="FFFF00"/>
        </w:rPr>
        <w:t>в</w:t>
      </w:r>
      <w:r>
        <w:rPr>
          <w:rFonts w:cs="Comic Sans MS" w:ascii="Comic Sans MS" w:hAnsi="Comic Sans MS"/>
          <w:color w:val="FFFF00"/>
          <w:lang w:val="en-US"/>
        </w:rPr>
        <w:t xml:space="preserve"> Proceedings Soc. Bibl. Arch. 188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2 L4E, II, IV.</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rPr>
        <w:t xml:space="preserve">43 He издан; см. в прил. </w:t>
      </w:r>
      <w:r>
        <w:rPr>
          <w:rFonts w:cs="Comic Sans MS" w:ascii="Comic Sans MS" w:hAnsi="Comic Sans MS"/>
          <w:color w:val="FFFF00"/>
          <w:lang w:val="en-US"/>
        </w:rPr>
        <w:t>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4 </w:t>
      </w:r>
      <w:r>
        <w:rPr>
          <w:rFonts w:cs="Comic Sans MS" w:ascii="Comic Sans MS" w:hAnsi="Comic Sans MS"/>
          <w:color w:val="FFFF00"/>
        </w:rPr>
        <w:t>Не</w:t>
      </w:r>
      <w:r>
        <w:rPr>
          <w:rFonts w:cs="Comic Sans MS" w:ascii="Comic Sans MS" w:hAnsi="Comic Sans MS"/>
          <w:color w:val="FFFF00"/>
          <w:lang w:val="en-US"/>
        </w:rPr>
        <w:t xml:space="preserve"> </w:t>
      </w:r>
      <w:r>
        <w:rPr>
          <w:rFonts w:cs="Comic Sans MS" w:ascii="Comic Sans MS" w:hAnsi="Comic Sans MS"/>
          <w:color w:val="FFFF00"/>
        </w:rPr>
        <w:t>издан</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5 Etudes Egyptol. 1.</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46 Bergm. H. Inschr. LXXV, 6, 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7 CM. Brugsch, Religion und Myth. 150 </w:t>
      </w:r>
      <w:r>
        <w:rPr>
          <w:rFonts w:cs="Comic Sans MS" w:ascii="Comic Sans MS" w:hAnsi="Comic Sans MS"/>
          <w:color w:val="FFFF00"/>
        </w:rPr>
        <w:t>ел</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48 Весьма нередко на подголовниках павианы изображаются с лунными дисками на головах, что прямо относит их к Тогу. Наконец, в берлинском музее есть две каменных статуи павианов с воздетыми руками, представляющих идолы Тота: на задней стороне одного из них - молитва этому богу; другой осеняет статуэтку царя. (Изданы в приложении к этой работ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9 Е. Brugsch-Bouriant.De livre des rois,4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0 Bibliotheque egyptolog. II, 25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1 Hierogi. 1, 14. 15. 16. Plin. H. N. VIII, 5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52 Брэм, Ж. Ж. в переводе С. Илера 1, 5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3 Beigm., H. 1., LXXXI, 7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4 De lside, XII.</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5 Aegypt. Zeitschr. 1877,149.</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6 Rec. de tr. XVII. 12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57 N. D. II, 43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58 Diimichen, Baugesch. d. Denderahtemp., pi. </w:t>
      </w:r>
      <w:r>
        <w:rPr>
          <w:rFonts w:cs="Comic Sans MS" w:ascii="Comic Sans MS" w:hAnsi="Comic Sans MS"/>
          <w:color w:val="FFFF00"/>
        </w:rPr>
        <w:t>Ill, e.</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9 Ермополиты сами в адресе при императоре Галлиэне в честь Аврелия Плутона (Wessely, Neue griech. Zauber пр. I, pap. 91, в Denkschr. Wiener Akad. 42) называют своего ("отеческого") бога "Ермой трижды величайши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0 Например, Edfu, Rochmonteix 291; сцена с древом ишед. Ibid. Bergmann, Hierogi. Inschr. LIV, где между прочим Тот назван: "писцом с тростью, счислителем времен, месяцев, лет, продолжителем времени, умножителем лет, записывающим царствования царя обоих земель... в руках у которого сотни тысяч (ле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61 Edfu. Piehl, Inscript. Hierogi. LI,</w:t>
      </w:r>
      <w:r>
        <w:rPr>
          <w:rFonts w:cs="Comic Sans MS" w:ascii="Comic Sans MS" w:hAnsi="Comic Sans MS"/>
          <w:color w:val="FFFF00"/>
        </w:rPr>
        <w:t>Т</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2 Brugsch, Reise n. d. gr. Oase, Taf. XVI, 30. Cf. p. 5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63 T. e. правды, "от которой живут боги", которая символически приносится им в жертв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 xml:space="preserve">64 Булакский гимн Амону IX, 5. Перевод Видеманна и др.: "Es erhellt Thoth seine Augen, er senkt sie vor seinern Glanze" (Religion... 67) неверен: Shtp не значит "опускать", m - никогда не имеет значения "vor", ihw в значении "магия" не раз мы встречали в приложении к Тоту. 65 Bergmann, Hieroglyph. </w:t>
      </w:r>
      <w:r>
        <w:rPr>
          <w:rFonts w:cs="Comic Sans MS" w:ascii="Comic Sans MS" w:hAnsi="Comic Sans MS"/>
          <w:color w:val="FFFF00"/>
          <w:lang w:val="en-US"/>
        </w:rPr>
        <w:t xml:space="preserve">Inschr. 67, 5 </w:t>
      </w:r>
      <w:r>
        <w:rPr>
          <w:rFonts w:cs="Comic Sans MS" w:ascii="Comic Sans MS" w:hAnsi="Comic Sans MS"/>
          <w:color w:val="FFFF00"/>
        </w:rPr>
        <w:t>ел</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6 Die Religion der alten Aegypter, 12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7 II, 13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8 Preller, Griech. Muth. IV Aufl. 1, 405-407.</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69 Ibid. 39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70 Ibid. 403. 71 Ibid. 410. 72 Ibid.</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73 1,15,9-16,2. 74 Ibid. 20, b.</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75 De Is. cap. 55. 76 Ibid. cap. 12. 77 Ibid. cap. 5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78 Sympos. IX, p. 738.</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79 Phaedr. 274, </w:t>
      </w:r>
      <w:r>
        <w:rPr>
          <w:rFonts w:cs="Comic Sans MS" w:ascii="Comic Sans MS" w:hAnsi="Comic Sans MS"/>
          <w:color w:val="FFFF00"/>
        </w:rPr>
        <w:t>С</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80 Phileb. cap. VIII, 18. </w:t>
      </w:r>
      <w:r>
        <w:rPr>
          <w:rFonts w:cs="Comic Sans MS" w:ascii="Comic Sans MS" w:hAnsi="Comic Sans MS"/>
          <w:color w:val="FFFF00"/>
        </w:rPr>
        <w:t>В</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81 </w:t>
      </w:r>
      <w:r>
        <w:rPr>
          <w:rFonts w:cs="Comic Sans MS" w:ascii="Comic Sans MS" w:hAnsi="Comic Sans MS"/>
          <w:color w:val="FFFF00"/>
        </w:rPr>
        <w:t>Цицерон</w:t>
      </w:r>
      <w:r>
        <w:rPr>
          <w:rFonts w:cs="Comic Sans MS" w:ascii="Comic Sans MS" w:hAnsi="Comic Sans MS"/>
          <w:color w:val="FFFF00"/>
          <w:lang w:val="en-US"/>
        </w:rPr>
        <w:t xml:space="preserve"> (De nat. </w:t>
      </w:r>
      <w:r>
        <w:rPr>
          <w:rFonts w:cs="Comic Sans MS" w:ascii="Comic Sans MS" w:hAnsi="Comic Sans MS"/>
          <w:color w:val="FFFF00"/>
        </w:rPr>
        <w:t>D. Ill, 22, 56) насчитывает их пят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2 Лактанций (ed. Fritsche 1,13) называет его, кроме того, основателем Ермополя, а Климент (Нот. V, 23) говорит об его гробнице там. Это -последние крайности евгемериз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3 Следует заметить, что в основу представлений о египетском Ерме лег не один Тот. Ролью психопомпа он, я думаю, обязан в такой же степени и Анубису, сопоставленному с Венуатом "открывателем путей". Что Анубис также сопоставлялся с Ермой, на это нам свидетель тот же Плутарх, когда он говорит о том, что египтяне избрали пса символом Ермы, а также когда употребляет имя Ерманубис (cap. 61). Затем, роль изобретателя медицины наталкивала на смешения с Имхотпом. Хотя последний и назывался у греков то Асклинием, то Имуфом, но следы смешения заметны уже хотя бы из Эратосфен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84 Cyr. Alex. I adv. Julian, p. 30.</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85 Может быть, смешение с египетскими триада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86 Shorn. VI, 4.</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87 Jambi. de Myst. 1, 2,5. Cl. Alex. Strom. 1, 15, 131, p. 356.</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Tertull. de anima II p. 538 (Oehier). Theoph. Antioch. ad Autol. Ill, 82.</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88 Пичман (Hermes Trism. 28) нашел возможным отметить только имя первого месяца и несколько географических имен.</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89 De Christianisme chez les Coptes. Revue de l'hist. d. relig. </w:t>
      </w:r>
      <w:r>
        <w:rPr>
          <w:rFonts w:cs="Comic Sans MS" w:ascii="Comic Sans MS" w:hAnsi="Comic Sans MS"/>
          <w:color w:val="FFFF00"/>
        </w:rPr>
        <w:t>XV, 76 и 83.</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0 Например, Пс. 49, 21. 138, 1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1 К такому мнению склонен А. Н. Веселовский в указанном сочинении: "Из истории романа и повести" (с. 476). Он приводит также место в Pistis Sophia, где перечисляются места с их архонтами. Последние имеют головы различных животных, и между прочим среди них есть кинокефалы. Здесь, по всей вероятности, мы имеем дело с воспоминанием о 42 судьях, на которых есть намеки и в апокрифическом житии Иосифа Обручника. А. Н. упоминает также о "песиглавцах" на наших изображениях страшного су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92 Lipsius, Die Apokryph. Apostelgesch. Ill, 77-96 </w:t>
      </w:r>
      <w:r>
        <w:rPr>
          <w:rFonts w:cs="Comic Sans MS" w:ascii="Comic Sans MS" w:hAnsi="Comic Sans MS"/>
          <w:color w:val="FFFF00"/>
        </w:rPr>
        <w:t>в</w:t>
      </w:r>
      <w:r>
        <w:rPr>
          <w:rFonts w:cs="Comic Sans MS" w:ascii="Comic Sans MS" w:hAnsi="Comic Sans MS"/>
          <w:color w:val="FFFF00"/>
          <w:lang w:val="en-US"/>
        </w:rPr>
        <w:t xml:space="preserve"> </w:t>
      </w:r>
      <w:r>
        <w:rPr>
          <w:rFonts w:cs="Comic Sans MS" w:ascii="Comic Sans MS" w:hAnsi="Comic Sans MS"/>
          <w:color w:val="FFFF00"/>
        </w:rPr>
        <w:t>деяниях</w:t>
      </w:r>
      <w:r>
        <w:rPr>
          <w:rFonts w:cs="Comic Sans MS" w:ascii="Comic Sans MS" w:hAnsi="Comic Sans MS"/>
          <w:color w:val="FFFF00"/>
          <w:lang w:val="en-US"/>
        </w:rPr>
        <w:t xml:space="preserve"> </w:t>
      </w:r>
      <w:r>
        <w:rPr>
          <w:rFonts w:cs="Comic Sans MS" w:ascii="Comic Sans MS" w:hAnsi="Comic Sans MS"/>
          <w:color w:val="FFFF00"/>
        </w:rPr>
        <w:t>Ап</w:t>
      </w:r>
      <w:r>
        <w:rPr>
          <w:rFonts w:cs="Comic Sans MS" w:ascii="Comic Sans MS" w:hAnsi="Comic Sans MS"/>
          <w:color w:val="FFFF00"/>
          <w:lang w:val="en-US"/>
        </w:rPr>
        <w:t xml:space="preserve">. </w:t>
      </w:r>
      <w:r>
        <w:rPr>
          <w:rFonts w:cs="Comic Sans MS" w:ascii="Comic Sans MS" w:hAnsi="Comic Sans MS"/>
          <w:color w:val="FFFF00"/>
        </w:rPr>
        <w:t>Андрея и Варфоломея, которые изданы Guidi в "Rendiconti d. R. Accademia dei Lincei III и IV. Ср. также житие св. мученика Меркурия (Wustenf., Synaxar, р. 135), где кинокефалы выступают совершенно так же, как и в "деяниях", - мотив, очевидно, ходячий. Интересно, что они являются слугами именно св. Меркур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3 Наконец, всем известны легенды о Мученике Христофоре, родом кинокефале, перешедшие и на его изображ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4 Одна из них издана у Розова, "Христианская Нубия", р. 39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5 См. А. Н. Веселовский 1. с. р. 331-363. Здесь же указана литерату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6 Изд. у Miiller's, Fragm. histor. Graecor. Ill, 560 sq.</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7 Речь идет, очевидно, об изобретении грамоты. Впрочем, место испорчен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8 Miiller, fragm. Ill, р. 270, 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9 Ibid. p. 57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0 Остта - также формы Тота(?); см. с. 83 ел.</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1 Имеется в виду, как я полагаю, ермопольская огдоа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102 Hermes Trismeg. </w:t>
      </w:r>
      <w:r>
        <w:rPr>
          <w:rFonts w:cs="Comic Sans MS" w:ascii="Comic Sans MS" w:hAnsi="Comic Sans MS"/>
          <w:color w:val="FFFF00"/>
        </w:rPr>
        <w:t>р</w:t>
      </w:r>
      <w:r>
        <w:rPr>
          <w:rFonts w:cs="Comic Sans MS" w:ascii="Comic Sans MS" w:hAnsi="Comic Sans MS"/>
          <w:color w:val="FFFF00"/>
          <w:lang w:val="en-US"/>
        </w:rPr>
        <w:t>. 3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3 Hist. ancienne II p. 573. </w:t>
      </w:r>
      <w:r>
        <w:rPr>
          <w:rFonts w:cs="Comic Sans MS" w:ascii="Comic Sans MS" w:hAnsi="Comic Sans MS"/>
          <w:color w:val="FFFF00"/>
        </w:rPr>
        <w:t>Взято</w:t>
      </w:r>
      <w:r>
        <w:rPr>
          <w:rFonts w:cs="Comic Sans MS" w:ascii="Comic Sans MS" w:hAnsi="Comic Sans MS"/>
          <w:color w:val="FFFF00"/>
          <w:lang w:val="en-US"/>
        </w:rPr>
        <w:t xml:space="preserve"> </w:t>
      </w:r>
      <w:r>
        <w:rPr>
          <w:rFonts w:cs="Comic Sans MS" w:ascii="Comic Sans MS" w:hAnsi="Comic Sans MS"/>
          <w:color w:val="FFFF00"/>
        </w:rPr>
        <w:t>из</w:t>
      </w:r>
      <w:r>
        <w:rPr>
          <w:rFonts w:cs="Comic Sans MS" w:ascii="Comic Sans MS" w:hAnsi="Comic Sans MS"/>
          <w:color w:val="FFFF00"/>
          <w:lang w:val="en-US"/>
        </w:rPr>
        <w:t xml:space="preserve"> </w:t>
      </w:r>
      <w:r>
        <w:rPr>
          <w:rFonts w:cs="Comic Sans MS" w:ascii="Comic Sans MS" w:hAnsi="Comic Sans MS"/>
          <w:color w:val="FFFF00"/>
        </w:rPr>
        <w:t>книги</w:t>
      </w:r>
      <w:r>
        <w:rPr>
          <w:rFonts w:cs="Comic Sans MS" w:ascii="Comic Sans MS" w:hAnsi="Comic Sans MS"/>
          <w:color w:val="FFFF00"/>
          <w:lang w:val="en-US"/>
        </w:rPr>
        <w:t xml:space="preserve"> </w:t>
      </w:r>
      <w:r>
        <w:rPr>
          <w:rFonts w:cs="Comic Sans MS" w:ascii="Comic Sans MS" w:hAnsi="Comic Sans MS"/>
          <w:color w:val="FFFF00"/>
        </w:rPr>
        <w:t>Вогюэ</w:t>
      </w:r>
      <w:r>
        <w:rPr>
          <w:rFonts w:cs="Comic Sans MS" w:ascii="Comic Sans MS" w:hAnsi="Comic Sans MS"/>
          <w:color w:val="FFFF00"/>
          <w:lang w:val="en-US"/>
        </w:rPr>
        <w:t xml:space="preserve">: "Melanges d'Areheologie Orientale" pi. </w:t>
      </w:r>
      <w:r>
        <w:rPr>
          <w:rFonts w:cs="Comic Sans MS" w:ascii="Comic Sans MS" w:hAnsi="Comic Sans MS"/>
          <w:color w:val="FFFF00"/>
        </w:rPr>
        <w:t>In. I, p. 106-10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4 V, Epigr. 2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5 A. H. Веселовский (1. с. p. 359) приводит место из нашего Еллинского летописца, которому также был известен "Ермий тревеликий, сын Дия, муж хитр и оумоучен", великий изобретатель, который, не ведая будущего, "Троицу Единосущную испове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06 Jos. Flav. Antiq. 1, 2, 3.</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107 Malala, Chromogr. ed. Bonn. p. 26 sq.</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108 Cf. Cedrenus I, p. 36, 15. Chron. Pasch. I, p. 85 sq. Aelian. V. H. (ed. Hersch.) </w:t>
      </w:r>
      <w:r>
        <w:rPr>
          <w:rFonts w:cs="Comic Sans MS" w:ascii="Comic Sans MS" w:hAnsi="Comic Sans MS"/>
          <w:color w:val="FFFF00"/>
        </w:rPr>
        <w:t>XII, 4. XIV, 34.</w:t>
      </w:r>
    </w:p>
    <w:p>
      <w:pPr>
        <w:pStyle w:val="Normal"/>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