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БИБЛИОГРАФИЯ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. ОСНОВНЫЕ ИЗДАНИЯ ТЕКСТОВ, ПРИПИСЫВАЕМЫХ ГЕРМЕСУ ТРИСМЕГИСТУ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) ПОСЛЕДНИЕ ПЕРЕВОДЫ "ГЕРМЕТИЧЕСКОГО СВОДА"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</w:rPr>
        <w:t xml:space="preserve">Festugiere Andre-J. </w:t>
      </w:r>
      <w:r>
        <w:rPr>
          <w:rFonts w:cs="Comic Sans MS" w:ascii="Comic Sans MS" w:hAnsi="Comic Sans MS"/>
          <w:color w:val="FFFF00"/>
          <w:lang w:val="en-US"/>
        </w:rPr>
        <w:t>Corpus Hermeticum. Texte etabli par A. D. Nock. -Paris, 1945-1954. -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4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Перевод на французский дословный и не очень читабельный. Приведена унифицированная версия греческого и латинского текстов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</w:rPr>
        <w:t xml:space="preserve">Scott Walter (закончил после его смерти A. S. Ferguson). </w:t>
      </w:r>
      <w:r>
        <w:rPr>
          <w:rFonts w:cs="Comic Sans MS" w:ascii="Comic Sans MS" w:hAnsi="Comic Sans MS"/>
          <w:color w:val="FFFF00"/>
          <w:lang w:val="en-US"/>
        </w:rPr>
        <w:t xml:space="preserve">Hermetica. The Ancient Greec and Latin Writings, which Contain Religious and Philosophic Teachings Ascribed to Hermes Trismegistus. - Oxford, 1924-1936. -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4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Приведены различные версии греческого и латинского текстов. Содержит также магические тексты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Reitzenstein Richard. Poimandres. Studien zur griechischagyptischen und fruhchristlichen Literatur. - Leipzig, 1904. </w:t>
      </w:r>
      <w:r>
        <w:rPr>
          <w:rFonts w:cs="Comic Sans MS" w:ascii="Comic Sans MS" w:hAnsi="Comic Sans MS"/>
          <w:color w:val="FFFF00"/>
        </w:rPr>
        <w:t>Содержит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акже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магические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ексты</w:t>
      </w:r>
      <w:r>
        <w:rPr>
          <w:rFonts w:cs="Comic Sans MS" w:ascii="Comic Sans MS" w:hAnsi="Comic Sans MS"/>
          <w:color w:val="FFFF00"/>
          <w:lang w:val="en-US"/>
        </w:rPr>
        <w:t>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>Mainard Louis. Hermes Trismegiste. Traduction complete, precede d'une etude surl'origine deslivreshermetiques. 2-</w:t>
      </w:r>
      <w:r>
        <w:rPr>
          <w:rFonts w:cs="Comic Sans MS" w:ascii="Comic Sans MS" w:hAnsi="Comic Sans MS"/>
          <w:color w:val="FFFF00"/>
        </w:rPr>
        <w:t>е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изд</w:t>
      </w:r>
      <w:r>
        <w:rPr>
          <w:rFonts w:cs="Comic Sans MS" w:ascii="Comic Sans MS" w:hAnsi="Comic Sans MS"/>
          <w:color w:val="FFFF00"/>
          <w:lang w:val="en-US"/>
        </w:rPr>
        <w:t>. - Paris, 1867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>Mead G. R. S. Thrice greatest Hermes. Studies in Hellenistic Theosophy and Gnosis, Being a Translation of the Extant Sermons and Fragments of the Trismegistic Literature,with Prologomena, Commentaries, and Notes. - London, 1906. -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3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Кроме перевода, издание содержит обширное исследование гностицизма и герметической литературы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Gabory G. Hermes Trismegiste. Le Pimandre, dialogues gnostiques, enrichis d'une preface et de notes. - Paris, 1920. - 109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 xml:space="preserve">. MaheJ. P. Hermetisme en Haute-Egypte. - Quebec, 1978.- 1982. -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>. 273-406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Wincenty Myszor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"Studia Theologica Varsaviensia", </w:t>
      </w:r>
      <w:r>
        <w:rPr>
          <w:rFonts w:cs="Comic Sans MS" w:ascii="Comic Sans MS" w:hAnsi="Comic Sans MS"/>
          <w:color w:val="FFFF00"/>
        </w:rPr>
        <w:t>перевод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на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польский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язык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рактатов</w:t>
      </w:r>
      <w:r>
        <w:rPr>
          <w:rFonts w:cs="Comic Sans MS" w:ascii="Comic Sans MS" w:hAnsi="Comic Sans MS"/>
          <w:color w:val="FFFF00"/>
          <w:lang w:val="en-US"/>
        </w:rPr>
        <w:t xml:space="preserve"> 1 (1977); IV, VI, VII (1978); XIII (1979)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Манандян X. Определения Гермеса Трисмегиста Асклепию// Вестник Матенадарана, 1956, № 3, с. 287-314 (на армянском языке)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) ТЕКСТЫ ИЗ КОДЕКСА НАГ-ХАММАДИ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Ровнер Аркадий. Огдоада и Эннеада//"Антология Гнозиса", СПб., 1994, т. 1, с. 165-180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The Fascimile Edition of the Nag Hammadi Codices. - Leiden, 1974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Bibliotheque copte de Nag Hammadi. - Quebec, 1985. Mahe J. P. Hermetisme en Haute-Egypte. - Quebec, 1978. - 1982. -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>. 29-134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3) КРУПНЕЙШИЕ СОБРАНИЯ ИЗДАННЫХ ТЕКСТОВ НИЗШЕГО ГЕРМЕТИЗМА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Berthelot Marceline. Collection des anciens alchimistes grecs. -Paris, 1888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Delatte Louis. Textes latins et vieux francais relatifs aux Cyranides. - Liege - Paris, 1942. </w:t>
      </w:r>
      <w:r>
        <w:rPr>
          <w:rFonts w:cs="Comic Sans MS" w:ascii="Comic Sans MS" w:hAnsi="Comic Sans MS"/>
          <w:color w:val="FFFF00"/>
        </w:rPr>
        <w:t>Содержит около четырехсот страниц латинских и старофранцузских текстов (без перевода) "Киранид", двух трактатов о 15 звездах, трактата о растениях семи планет, "Книги тайн природы"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Gundel Wilhelm. Neue astrologische Texte des Hermes Trismegistos (Abhandi. d. Bay. Ak. d. Wiss., Phil.-Hist. </w:t>
      </w:r>
      <w:r>
        <w:rPr>
          <w:rFonts w:cs="Comic Sans MS" w:ascii="Comic Sans MS" w:hAnsi="Comic Sans MS"/>
          <w:color w:val="FFFF00"/>
        </w:rPr>
        <w:t>Kl., N. F. Heft 12). -Munich, 1936. Содержит астрологическую "Книгу Гермеса" на латинском и старофранцузском языках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Catalogus Codicum Astrologorum Graecorum (CCAG), Bruxelles, начиная с 1898 года. Многотомное (более десяти томов, в зависимости от издания) собрание греческих астрологических манускриптов (без перевода), собранное ведущими европейскими учеными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Julius Ideler. Physicietmedicigraeciminores. - Berlin, 1841. -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2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Содержит греческие тексты без перевода, в том числе свыше двадцати страниц текстов Гермеса, в частности, обе версии "Ятроматематики" ("Медицинской астрологии")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Preisendanz Kari. Papiri Graecae Magicae. - 1928-1931 (переиздано в 70-х гг.). - В 2-х тт. Собрание магических текстов на греческом языке с переводом на немецкий язык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Hopfner Theodor. Griechisch-Agyptischer Offenbarungszauber. -1921-1924. -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2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>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>Festugiere A.-J. La revelation d' Hermes Trismegiste. - Paris, 1944. -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4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Обширное исследование, содержащее многочисленные отрывки в переводе на французский (прилагаются и некоторые тексты на греческом) и комментарии произведений Гермеса, Соломона, Зосимы, Порфирия и других реальных и мифических авторов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Kaimakis D. Die Kyraniden. - Meisenhein-an-Clan, 1976. de Mely F. Les Lapidaires de l'Antiquite et du Moyen-Age. - Paris, 1896-1902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II. ИЗБРАННАЯ КРИТИЧЕСКАЯ БИБЛИОГРАФИЯ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Тураев Б. А. Бог Тот. Опыт исследования в области истории древнеегипетской культуры. - Лейпциг, 1898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Зелинский Ф. Ф. Сборник статей "Из жизни идей". Т. Ill "Соперники христианства", статья "Гермес Трижды-величайший", СПб., 1908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Berthelot </w:t>
      </w:r>
      <w:r>
        <w:rPr>
          <w:rFonts w:cs="Comic Sans MS" w:ascii="Comic Sans MS" w:hAnsi="Comic Sans MS"/>
          <w:color w:val="FFFF00"/>
        </w:rPr>
        <w:t>М</w:t>
      </w:r>
      <w:r>
        <w:rPr>
          <w:rFonts w:cs="Comic Sans MS" w:ascii="Comic Sans MS" w:hAnsi="Comic Sans MS"/>
          <w:color w:val="FFFF00"/>
          <w:lang w:val="en-US"/>
        </w:rPr>
        <w:t xml:space="preserve">. La Chimie au Moyen Age. - Paris, 1893. -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3-</w:t>
      </w:r>
      <w:r>
        <w:rPr>
          <w:rFonts w:cs="Comic Sans MS" w:ascii="Comic Sans MS" w:hAnsi="Comic Sans MS"/>
          <w:color w:val="FFFF00"/>
        </w:rPr>
        <w:t>х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тт</w:t>
      </w:r>
      <w:r>
        <w:rPr>
          <w:rFonts w:cs="Comic Sans MS" w:ascii="Comic Sans MS" w:hAnsi="Comic Sans MS"/>
          <w:color w:val="FFFF00"/>
          <w:lang w:val="en-US"/>
        </w:rPr>
        <w:t>. Les Origines de l'Alchimie. - Paris, 1885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Brauninger F. Untersuchungen zu den Schriften des Hermes Trismegistos. - Berlin, 1926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Boylan P. </w:t>
      </w:r>
      <w:r>
        <w:rPr>
          <w:rFonts w:cs="Comic Sans MS" w:ascii="Comic Sans MS" w:hAnsi="Comic Sans MS"/>
          <w:color w:val="FFFF00"/>
        </w:rPr>
        <w:t>М</w:t>
      </w:r>
      <w:r>
        <w:rPr>
          <w:rFonts w:cs="Comic Sans MS" w:ascii="Comic Sans MS" w:hAnsi="Comic Sans MS"/>
          <w:color w:val="FFFF00"/>
          <w:lang w:val="en-US"/>
        </w:rPr>
        <w:t>. A. Thoth the Hermes of Egypt. A Study of some aspects of theological Thought in ancient Egypt. - Oxford - London - New-York, 1922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Bugaj R. Hermetyzm. - Wroclaw - Warszawa - Krakow, 1991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Derchain Ph. L'authencite de I 'inspiration egyptienne dans ie "Corpus Hermeticum". - RHR, 1962. -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>. 175-198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Evola Julius. La tradizione Ermetica nei suoi Simboli, nella sua Dottrina e nella sua "Ars Regia". - Bari, 1931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Festugiere A.-J. Hermetisme et mystique paienne. - Paris, 1967. Le -Logos' hermetique. - REG LV, 1942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Figuier L. L'Alchimie et les Alchimistes. Essai Historique et Critique sur la Philosophic Hermetique. - Paris, 1860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Heinrici C. F. G. Die Hermes-Mystik und das Neue Testament. - Leipzig, 1918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van Moorsel G. The Mysteries of Hermes Trismegistus. - Utrecht, 1955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KrollJ. Die Lehren des Hermes Trismegistos. - Munster, 1914. Pietschmann R. Hermes Trismegistos nach agyptischen, griechischenundorientalischenUberlieferungen. - Leipzig, 1875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Reitzenstein R. Zwei religionsgeschichtliche Fragen. - Strasburg, 1901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RuskaJ. Tabula Smaragdina. Ein Beitrag zur Geschichte der hermetischenLiteratur. - Heidelberg, 1926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  <w:t>Troger K. W. Gnosis und Neues Testament. Studien aus Religionswissenschaft und Theologie. - Berlin - Guttersloh, 1973. Mysterienglaube und Gnosis in corpus Hermeticum, XIII. - Berlin, 1971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Zielinski T. Hermes und die Hermetik: 1. "Das hermetische Corpus"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"Archiv fur Religionswissenschaft", 8, Leipzig, 1905,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 xml:space="preserve">. 321-372; II. "Der Ursprung der Hermetik", ARW, 9, Leipzig, 1906,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 xml:space="preserve">. 25-60. "Cosmogonie de Strasbourg", </w:t>
      </w:r>
      <w:r>
        <w:rPr>
          <w:rFonts w:cs="Comic Sans MS" w:ascii="Comic Sans MS" w:hAnsi="Comic Sans MS"/>
          <w:color w:val="FFFF00"/>
        </w:rPr>
        <w:t>в</w:t>
      </w:r>
      <w:r>
        <w:rPr>
          <w:rFonts w:cs="Comic Sans MS" w:ascii="Comic Sans MS" w:hAnsi="Comic Sans MS"/>
          <w:color w:val="FFFF00"/>
          <w:lang w:val="en-US"/>
        </w:rPr>
        <w:t xml:space="preserve"> "Scientia", Paris - Milan, 1939, </w:t>
      </w:r>
      <w:r>
        <w:rPr>
          <w:rFonts w:cs="Comic Sans MS" w:ascii="Comic Sans MS" w:hAnsi="Comic Sans MS"/>
          <w:color w:val="FFFF00"/>
        </w:rPr>
        <w:t>с</w:t>
      </w:r>
      <w:r>
        <w:rPr>
          <w:rFonts w:cs="Comic Sans MS" w:ascii="Comic Sans MS" w:hAnsi="Comic Sans MS"/>
          <w:color w:val="FFFF00"/>
          <w:lang w:val="en-US"/>
        </w:rPr>
        <w:t>. 63-69, 13-121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rPr>
          <w:color w:val="FFFF00"/>
          <w:lang w:val="en-US"/>
        </w:rPr>
      </w:pPr>
      <w:r>
        <w:rPr>
          <w:color w:val="FFFF00"/>
          <w:lang w:val="en-US"/>
        </w:rPr>
      </w:r>
    </w:p>
    <w:p>
      <w:pPr>
        <w:pStyle w:val="Normal"/>
        <w:rPr>
          <w:color w:val="FFFF00"/>
          <w:lang w:val="en-US"/>
        </w:rPr>
      </w:pPr>
      <w:r>
        <w:rPr>
          <w:color w:val="FFFF00"/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6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