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Comic Sans MS" w:hAnsi="Comic Sans MS" w:cs="Comic Sans MS"/>
        </w:rPr>
      </w:pPr>
      <w:r>
        <w:rPr>
          <w:rFonts w:cs="Comic Sans MS" w:ascii="Comic Sans MS" w:hAnsi="Comic Sans MS"/>
        </w:rPr>
        <w:t>ДРЕВНЕЕГИПЕТСКИЕ МАГИЧЕСКИЕ ТЕКСТ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ЕКСТЫ ПИРАМИД*</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Проснись, судья, проснись, Тот (Thowt)!</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Проснитесь, спящие, проснитесь, нубийцы, пред великой выпью (птицей), выходящей из Нила, пред лицом Вепвавета (Wepwawet), выходящего из древа тамарикса (гребенщи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Чисты уста Венис: ибо обе Невены (Neuvaines) богов очищают Венис; чист язык во рту его, ибо кал вызывает в нем отвращение, и он отвергает мочу; он ненавидит то, что вызывает в нем отвращение; это вызывает отвращение Венис, и потому он не ест эту отвратительную вещь, как Сутех (Sotekh) отвергает яд.</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О два божественные существа, проезжающие небо, Ра (Re) и Тот! Возьмите с собой Венис (Тураев'. Вы взяли с собой N). Пусть он питается тем, чем и вы питаетесь, пьет от вашего пития, живет тем, чем и вы живете, пусть он будет силен тем, чем и вы сильны (Тураев'. сидит, как вы сидите, будет богат, как и вы), пусть он плывет там же, где (Тураев: так же, как) и в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Древнейшие египетские тексты (IV-III тыс. до н.э.), вычеканенные на внутренних стенах пирамид и описывающие посмертные странствия душ, приводятся по изданиям: Lexa. La magie dans l'Egypte antique. T. II. -Paris, 1925. - С. 6; Тураев Б. А. Бог Тот. - СПб. - Лейпциг, 1898. -С. 2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усть его обитель будет сооружена в небесных просторах, и пусть он получает свежесть из полей яств! Пусть эти яства будут вашими яствами, и вода его будет вином, как вода Ра есть вино (Тураев: Потоки N в полях пиршеств; яства его - среди вас, боги. Воды "у" N, как вино "у" Ра). (Лекса'. Пусть) Он обтекает небо, как Ра, и обходит небо, как То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З "КНИГИ МЕРТВЫ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СХОЖДЕНИИ К ЦИКЛУ (СУД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РИ ОСИРИСЕ (В ДЕНЬ ПОГРЕБЕНИЯ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ХОДА ПОСЛЕ ВЫХОДА) БЫКА ЗАПАД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Фрагменты, встречающиеся на нескольких саркофагах, но не вошедшие в каноническую редакцию "Книги Мертвых", приводятся по изданию: Тураев Б. Бог Тот, с. 50, 53, 56, 57, 60, 62, 63, 77, 8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 бог великий при барке Депед, я сражаюсь за тебя. Я - один из этих богов-судей, делающих Осириса правогласным против врагов его в этот день взвешивания словес. Я - спутник твой, о Осирис! Я - один из этих богов, детей Нут, избивающий супостатов Осириса, я сковываю врагов его ради него. Я - спутник твой, о Гор! Я сражаюсь ради тебя, я шествую ради имени твоего. Я - Тот, делающий Осириса правогласным против врагов его в день он (оный?) взвешивания словес в великом "Дворце князя", что в Илиополе. Я - Деди, сын Деду, рожденный в Деду, зачатый в Деду (Бусирис, по-другому Мендес), Деду - имя мое, я с плачущими по Осирису в двух областях Rhtt, делающий Осириса правогласным против врагов его. Удерживает это Ра для Тота(?), делающего Осириса правогласным против врагов его...? Я - вместе с Гором в день облач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ештеша; я открываю отверстия(?), я омываю того, чье сердце не бьется (обычный перифраз имени Осириса); я открываю, я созерцаю таинства в Ростау; я - с Гором в качестве защитника этой правой руки Осириса в Летополе. Я выхожу и вхожу среди огня в день отражения врагов от Илиополя; я - с Гором в день совершения праздника Осирису, совершения жертвоприношения великого для Ра в Ермополь(?), в праздник Дни в Илиополе. Я жрец "уэбе" в Деду, я воздвигаю то, что на Каит; я - жрец "гонт" в Абиде в день возвышения земли; я созерцаю тайны в Ростау; я -чтец праздничный в Мендесе; я жрец "сем", находящийся при нем; я -"Великий художеством"*2 в день поставления прецессионной барки на ее носилки; я принимаю заступ в день вспахивания земли в Ираклеополе. О вы, которые возвышаете превосходные души дома Осириса! возвысьте душу (имярек) с вами в дом Осириса, да видит он, как видите вы, да слышит он, как слышите вы, да стоит он, как стоите вы, да сидит он, как сидите вы. О дающие хлеба, пиво душам превосходным в доме Осириса, дайте хлеб, пиво (имярек) вместе с вами! О отверзающие пути, открывающие дороги душам превосходным в доме Осириса, отверзте пути, откройте дороги душе Осириса (имярек) вместе с вами к дому Осириса, да войдет он и не будет задержан, да выйдет он в мире из дома Осириса, и не будет возбранено ему, не будет ему положено преграды. Да внидет он хвалимым и изыдет любимым, правогласный вместе с вами; процветает(?) он в доме Осириса, да не будет в нем найдено недостатка, когда он будет находится на весах, свободный от поро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ОВОРИТ ТО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оворит Тот, владыка словес божиих, писец правды божественной Эннеады пред лицом Осириса, владыки веков: "Вот Осирис (имярек). Он в чертоге справедливости с тобой, чтобы взвешено было сердце его на весах пред лицом судов великих, владык преисподней. Он найден праведным; не найдено никакого земного порока в сердце его. Он исходит как правогласный из чертога в Хернетре. Дано ему сердце его с глазами его. Сердце его - на место во время свое; душа его - на небо; тело его - в преисподнюю, как у служителя Гора. Да будет тело его отдано Анубису, обитающему в мошле; да получит он заупокойные дары в Ростау пред лицом Онуфрия вовеки, да будет он, как один из хвалимых, которые позади тебя, да находится душа его во всяком месте, угодном ей в некропол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ПРОШЕНИИ ЧЕРНИЛЬНИЦЫ И ПЕР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великий, Созерцающий Отца своего, заведующий книгами Тога! Смотри! Я пришел, я - ih, я- душа, я - shm*3. Я снабжен писаниями Тота. Я чист. Обращается вспять Акр, находящийся в Сете. Я принес чернильницу, я принес перо - эти орудия Тота, в которых тайны, о 6оги(?). Смотри! Я -писец*4. Я принес останки Осириса; я пишу там. Я исполняю сказанное Богом великим, прекрасным ежедневно красотами. Твои повеления ко мне, о Гармахис, да творю я правду. Я шествую к Ра ежедневн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ПРЕБЫВАНИИ РЯДОМ С ТОТ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 герой во время ужаса, охранитель Гора (по другим - "змеи урея") во время вражды. Я бью мечом моим. Я освежаю бога Ашу. Я действую ради урея во время вражды. Я укрепляю меч, что в руке Тота во время ужа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ВСТУПЛЕНИИ В ВЕЛИКИЙ ДВОРЕЦ</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олитва Тум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лава тебе, Тум! Я - Тот. Я рассудил между рехуи; я устранил их борьбу, я отсек их скорбь, я отнял раны при обращении их назад*5. Я исполнил то, что ты приказал. Я провел затем ночь внутри моего ока. Я свободен от... Я пришел; ты видишь меня во дворце, доложили относительно мен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ПРЕВРАЩЕНИИ В БОГА, ПОДАЯНИИ СВЕТА И МРА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 убор одеяния Нун - свет сияющий, пребывающий пред ним. Свет и мрак соединены, как рехуи, находящиеся в теле моем, заклинаниями великими моих изречений... Я унес мрак силою моею; я восполнил око тем, чего у него недоставало... Я судил(?) Сета в доме высоком... Я снабдил Тота дворцом Лун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Б ОТКРЫТИИ ПРЕИСПОДН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ХОДЕ МИМО(?) ОВНА ВЕЛИКОГО ВО ВСЯКИХ ОБРАЗАХ ЛЮБЫ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Овен великий, страшный! смотри: я пришел к тебе, я вижу тебя. Я открыл преисподнюю; я созерцаю отца своего Осириса, я прогоняю мрак, я - его возлюбленный. Я пришел и видел отца своего Осириса, поражающего сердце Сета... Открыты мне пути все на небе, на земле и в преисподней. Я любим отцом моим. Я пришел, я - мумия, я - иеху, я - снабжен, как всякий бог и всякий дух. Я совершил пути. Я - Тот, который возносит; не задерживают, не устраняют его, он входит хвалимый и выходит любимы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НИГА НЕПРЕСТАННОСТИ ОСИРИ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нига непрестанности Осириса, дарование дуновения тому, чье сердце не бьется, действием Тота, отражающего врагов Осириса, идущего туда в формах своих. Отборен талисман, отменны заклинания в Хернерте, сделанные Тотом самим, чтобы заходил Шу в нем ежедневно. Я - Тот, писец превосходный, чистый руками, владыка рогов против творящих зло. Писец правды, для которого мерзость неправда; защищает*6 его письменная трость вседержителя. Владыка суда, производящий слова писания; устроили словеса его обе земли. Я - Тот, владыка правды, справедливый правдой богов, судья слов в видах действительности, делающий правогласными безгласных, защитник несчастных, обездоленных относительно достояния. Я прогоняю мрак, я удаляю бурю, я даю дуновение приятное северного ветра Осирису Онуфрию, лишь только вышел он из чрева родившей его. Даю я Ра соединяться(?) с Осирисом и Осирису соединяться с Ра. Я даю ему входить в тайные отверстия*7, чтобы оживить сердце тому, у кого оно не бьется - душе превосходной во главе Аменти с трибуналом его в свите его... О ликующие пред Онуфрием, у которого сердце не бьется, сыном Нут! Я - Тот, хвалимый у Ра, обладатель силы, украшающий*8 произведшего его, великий волшебством в корабле миллионов, владыка суда, удовлетворяющий обе земли; защищают его заговоры родившего его; прогоняющий вражду, поражающий раздор, совершающий восхваление Ра во святилище его, устраняющий преступления от людей. Я - Тот, делающий Осириса правогласным против врагов его ежедневно. Я - Тот, премудрый, предвозвещающий утро; я смотрю... руководитель неба, земли, преисподней, творец жизни людей; я даю дуновения, которые в тайне, заклинаниями моих изречений; правильна речь Осириса против врагов его. Иду я к тебе, владыка Прекрасной земли, Осирис, бык Запада! Обновляю я тебя вовеки. Даю я вечность, как талисман членов твоих; иду я с талисманом в руке моей ежедневн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ИДУ К ТЕБЕ, СЫН НУ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иду к тебе, сын Нут, Осирис, царь веков. Я - спутник Тота; я ликую всему тому, что он сотворил. Он принес тебе дуновение, приятное ноздрям твоим, амулеты... лицу твоему прекрасному; ветер северный, выходящий из Тума к носу твоему, о владыка Та-ждесер! Дает он сиять Шу на теле твоем; освещает он путь для тебя, прогоняет он для тебя зло, находящееся во членах твоих, заклинаниями своих изречений; примиряет он для тебя богов-братьев, прогоняет он для тебя... и раздор, делает он для тебя приятными рехути; две сестры в мире у тебя... лобызает одна из них другую. Сын твой Гор, как... пред лицом полной Эннеады. Он царь над всей вселенной. Он ревизует престол Кеба (т. е. землю), сан совершенный Тума, запечатленный в писании, что в доме книг, начертанный на кирпичах-камнях, согласно повелению отца твое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Пта-Та-Тенена на Великом месте. Послал он брата своего при поднятии Шу, при повышении вод на горах, чтобы произрастить выходящее на горах и злаки, прозябающие в Египте. Дает он доходы на воде, на земле; делает наследником богов неба, богов земли сына твоего Гора; следуют они ко вратам твоим; все его повеления пред глазами у них, исполняют они и по воле твоей. Сладко сердце твое, владыка богов, широко сердце твое, благодаря ему. Египет красен дарами, которые они производят для твоего урея: храмы утверждены на местах их; города и номы снабжены твоими именами; их заставили проходить пред тобой с жертвенными дарами... Я иду к тебе; руки мои с... в сердце моем нет неправды; я воздаю тебе правду пред лицом твоим; я знаю, что ты живешь ею. Я не творил неправды на земле сей, я не утеснял человека относительно его имущества. Я - Тот, писец совершенный, чистый руками, владыка омовений, прогоняющий зло, писец правды, для которого мерзость неправда; охраняет его письменная трость вседержителя. Владыка суда, производящий слова писания; слова его устроили обе земли. Я прогоняю мрак; я удаляю бурю; я даю дуновение Онуфрию, благоприятный северный ветер, когда он вышел из чрева матери своей. Даю я входить ему в храм сокровенный, да живо будет сердце того, у кого оно не бьется, Онуфрия, сына Нут, ка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ЕТПЕРНИХОВСКАЯ НАДПИС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трыво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 Тот, первенец Ра. Повелели мне Тум и Эннеада исцелить Гора для матери его Исиды, исцелить всякого страждущего также. Гор! Гор! твой "ка" за тобой! твой образ (SSM) защищает тебя. Яд - дочь сего пламени, прогнан за поражение... благоденствие вам и домам вашим. Гор жив для матери своей; страждущий такж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ДПИСИ ИЗ ДЕНДЕРСКОГО ХРАМ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ебо празднует с образом(?) левого ока. Иехи и боги выходят впереди его; Осирис сияет, как бог Луны на нем; Тат, как возница, (?) производит его магическую защит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 Наиболее полная редакция магических текстов, написанных на "Горе на крокодилах". Ср</w:t>
      </w:r>
      <w:r>
        <w:rPr>
          <w:rFonts w:cs="Comic Sans MS" w:ascii="Comic Sans MS" w:hAnsi="Comic Sans MS"/>
          <w:lang w:val="en-US"/>
        </w:rPr>
        <w:t>.: Chabas. Horus sur les crocodiles (Zeitchr. 1868, 99); Golenischeff. Die metternichstelle in der originalgrosse. -Leipzig, 1877; Roeder M. G. Urkunden zur religion das alten Aegypten. - Jena, 1915.</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rPr>
      </w:pPr>
      <w:r>
        <w:rPr>
          <w:rFonts w:cs="Comic Sans MS" w:ascii="Comic Sans MS" w:hAnsi="Comic Sans MS"/>
        </w:rPr>
        <w:t>Тот великий выходит, как правогласный. Левое око принимается правым. Луна идет на место, не принося праздника. Предписания его все непоколебимы для восхода и заката. Ты - Шу, сияющий в небе и на земле; Ра ликует, созерцая твои красоты. Боги горизонта услаждаются сердцем. Хат-бебен, Хатаа празднуют; ликование кружит в Дендера: Тот исходит, как правогласный. Он испытал (приготовил? привел в порядок?) око для его обладателя; он снабдил его тем, в чем оно нуждалось. Князь богов! (?) имя твое пребывает вовеки. Ты устроил Дендера и Эдфу и все храмы, находящиеся в них! Правогласен Pa в своем диске против врагов своих (четырежды). Правогласен Осирис - Иах - Тот, бык неба, князь богов против врагов его (четырежд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НИГА ДЫХА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ОТА ДВАЖДЫ ВЕЛИКО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Осирис! непоколебимо имя твое, как...; тело твое процветает, мумия твоя не удерживается ни от неба, ни от земли. Ты сияешь от Ра; жива душа твоя от Аммона, обновляется тело твое Осирисом, ты дышишь вечно... Защищает тебя Анубис; он - твой покровитель, и ты не задерживаешься во вратах ада. Идет к тебе Тот, дважды великий, влады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рмополя; он пишет для тебя "Книгу дыхания" собственными своими перстами, и дышит душа твоя до века. Ты обновляешь образ твой на земле в жизни (= = живя); ты божествен вместе с душами богов. Сердце твое -сердце Осириса, плоть твоя - плоть великого Гора; ты жив вовек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ЖЕДНЕВНАЯ МОЛИТВА ТОТ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боги небесные! о боги земные!.. восточные! Придите и посмотрите на Тота, увенчанного уреем. Он возложил на себя две короны в У ну, чтобы царствовать над людьми. Ликуйте в чертоге Кеба тому, что он совершил. Молитесь ему, возвышайте его, величайте его, обо он - владыка сладости. Он управляет множеством, как бы велико оно ни было. Все боги и богини величают сегодня Тота: он снабжает их часовни, их культ(?) в их храмах в... Слава тебе. Тот! Я - твой особенный поклонник; дай мне дом и имущество, устрой меня; дай мне возможность жить на земле живых, которых жизнь ты устроил в... Всели любовь ко мне, похвалу мою... сладость мою, защиту мою в тела, в сердца, в утробы всех людей, всех p't, всех rhyt, всех hnmmt вместе. Порази моих врагов обоего пола при жизни и по смерти моей. Это говорится лицом, приносящим жертву Тоту, который делает человека правогласным против врагов его пред трибуналом всякого бога и всякой богини. Он верховный всех богов и богинь по велению великой Эннеад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lang w:val="en-US"/>
        </w:rPr>
        <w:t xml:space="preserve">* </w:t>
      </w:r>
      <w:r>
        <w:rPr>
          <w:rFonts w:cs="Comic Sans MS" w:ascii="Comic Sans MS" w:hAnsi="Comic Sans MS"/>
        </w:rPr>
        <w:t>Тураев</w:t>
      </w:r>
      <w:r>
        <w:rPr>
          <w:rFonts w:cs="Comic Sans MS" w:ascii="Comic Sans MS" w:hAnsi="Comic Sans MS"/>
          <w:lang w:val="en-US"/>
        </w:rPr>
        <w:t xml:space="preserve">, </w:t>
      </w:r>
      <w:r>
        <w:rPr>
          <w:rFonts w:cs="Comic Sans MS" w:ascii="Comic Sans MS" w:hAnsi="Comic Sans MS"/>
        </w:rPr>
        <w:t>с</w:t>
      </w:r>
      <w:r>
        <w:rPr>
          <w:rFonts w:cs="Comic Sans MS" w:ascii="Comic Sans MS" w:hAnsi="Comic Sans MS"/>
          <w:lang w:val="en-US"/>
        </w:rPr>
        <w:t>. 64; Brugsch. Sai en sinsin 1, 13-18.</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rPr>
      </w:pPr>
      <w:r>
        <w:rPr>
          <w:rFonts w:cs="Comic Sans MS" w:ascii="Comic Sans MS" w:hAnsi="Comic Sans MS"/>
        </w:rPr>
        <w:t>** Приводится по изд.: Тураев, с. 13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ИМН ТОТ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Приводится по изд.: Тураев, с. 136.</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оворит царь верхнего и нижнего Египта Рахакма, с. Ра Рамсес IV, которому дана вечная жизнь, подобно Ра: рассуждаю я в сердце моем об отце моем, владыке моем... ты(?) Тот, обитающий в pr-'nh. Я не... совсем, чтобы не взирать на них, чтобы искать великих или малых между богами и богинями. Нашел я... среди целой Эннеады. Формы твои, о владыка, сокровеннее, чем они... во дни то, что сказано, исполняется. Не сделалась ли Нут непраздной (беременной?) от красот твоих. Существуют и живут... боги и люди, звери, птицы и рыбы и все, что с ними. Ты - месяц, пребывающий в небе; ты обновляешь по желанию, стареешь по воле твоей. Если ты исходишь для прогнания мрака, умащенный, наряженный из(?) Эннеады, снабженный заклинаниями совершенными для чарования их, для того чтобы отправить их врагов на место казни их; (к тебе) говорят: "...писец, сладостный устами с живущими, считающий(?) для познавания дней, месяцев для того, чтобы придавать один к другому, чтобы знать время их, ибо ты - Нил великий во время жатвы во главе времен; живут люди и боги от влаги от тебя. Обрел я количество твое воистину, как царя Дуата по этому образу... пути(?) в Тамери. О благодетель...(?). Выходят мертвые, взятые в жизнь в чертоге града твоего Абида в тинитском номе; они возвещают предписание..." Месхенты при тебе, исполняя твои планы. Восходит Ра ежедневно, достигает он Дуата, чтобы руководить этой землей и землями воистину. Ты сидишь, воистину, как он. О вы, именуемые... и Dmdm! величество Тота стоит пред вами, чтобы начертать стилем исходящее из уст ваших. Все, что вы изрекли единогласно, - это мои ежедневные повеления. Ты - высота неба, ты почитаешься на земле; преисподняя утверждена твоими предначертаниями до века... Я полагаю тебя в сердце моем ежедневно, и вот, я возвещаю дела мои пред лицом величества твоего, трибунала(?) великого, который позади тебя: правда в них в широту, нет в них лжи. Я царь введения (то есть законный), не узурпатор; я - на троне родителя моего, как сын Изиды с тех пор, как сижу в царстве на престоле Гора. Я принес правду земле, чего раньше не было; я знаю скорбь твою, когда ее мало в Тамери. Я увеличил дары духу твоему, умножил то, что было раньше ежедневно. Я охранял крестьян града твоего, защищал его, издал предписание о наполнении храма твоего казной... Я не препятствовал отцу моему, не удерживал мать, не запирал</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ил в его течении. Не шел я против бога внутри храмов его; клянусь я любовью бога и днем рождения его в... Не роптал я на бога, не оскорблял богини, не ел мерзости и т. д. ...вижу я Маат рядом с Ра, возношу я ее владыке ее; я - друг Тота в писании его в день "оплевания руки". Не трогал я человека седалище отца его; знаю я: пред тобой это мерзос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ИМН ИЗ БИБЛИОТЕКИ ХРАМА В ЭДФ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Приводится по изд.: Тураев, с. 136.</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лава тебе, Тот, единый, прославляемый царем Птолемеем, который подносит тебе твою руку, установлением(?) правды. Он снабдил око потребным. Он сияет, и ты сияешь, он освещает зеницу, движущий оба светила, воздвизая небо, идя с священным веслом по Нун во время свое, судя рехуи взвешиванием словес. Слава тебе, величайший в Эннеаде, не знающий смерти, презирающий конец жизни, не имеющий порока, премудрый, полагающий запасы, единый, владыка жизни, не имеющий подобного, делающий здравым тело свое, совершенный по красоте, возвещающий повеления, справедливый в счете, понимающий вещи, считающий дань, приносящий дары сам, великий верхнего и нижнего Египт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ФОРМУЛА ДЛЯ ВНУШЕНИЯ ЛЮБВИ В СЕРДЦЕ ЖЕНЩИН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Эсет (Eset) шла в полдень летом в горы, с лицом, покрытым пылью, с глазами, полными слез, с сердцем, полным боли. Ее дед Тот подошел к ней и спросил: "Что с тобой, дочь моя Эсет, что твое лицо покрыто пылью, что глаза твои полны слез, что сердце твое полно вздохов [и ты без) передника? Утри свои слезы из глаз!" Она ему ответила, говоря: "Не торопи меня, отец мой, бабуин Тот! Бабуин Тот, отец мой! Я вышла из моего жилища (женщин) и нашла [сестру мою) Небфет (Nebthet) спящей с Осирисом (Ousirew), который есть мой брат, сын матери моей!" Он ей сказал: "Это сожительство на глазах твоих, дочь моя Эсет!" Она ему ответила: "Это сожительство на глазах твоих, отец мой, бабуин Тот! [Это) зачатие, отец мой, бабуин Тот! Я..." Он ей сказал: "Подымись, дочь моя Эсет, иди на юг Не (Ne), на север Эбота (Ebot)..."</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lang w:val="en-US"/>
        </w:rPr>
        <w:t xml:space="preserve">* Lexa. La magie dans l'Egypte antique. </w:t>
      </w:r>
      <w:r>
        <w:rPr>
          <w:rFonts w:cs="Comic Sans MS" w:ascii="Comic Sans MS" w:hAnsi="Comic Sans MS"/>
        </w:rPr>
        <w:t>T. 2, с. 15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Бельф (Belf), сын Бельфа о медных ногах, железных пятках, прибитых двойными железными гвоздями, с... головой, с быстрыми ногами, с завязанным языком и легким мечом! Принеси мне ее(?), смоченную кровью Осириса, и дай его(?) в руку Эсет..! Этот таинственный огонь... весь огонь, весь затылок, весь вздох, всю жалобу, все... которое ты сделаешь в этой огненной печи, вдохни его также в сердце и в печень, в почку, в пуп и в живот N., дочери N.! приведи ее в дом N., сына N., и она, пусть она ему даст в [своей руке) то, что есть в ее руке, в его рот то, что есть у нее во рту, в [его) тело то, что есть в ее теле, в его член то, что есть в ее груди! Быстро, быстро! Сразу, сразу!"</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t>Коментарии</w:t>
      </w:r>
    </w:p>
    <w:p>
      <w:pPr>
        <w:pStyle w:val="Normal"/>
        <w:rPr/>
      </w:pPr>
      <w:r>
        <w:rPr/>
      </w:r>
    </w:p>
    <w:p>
      <w:pPr>
        <w:pStyle w:val="Normal"/>
        <w:autoSpaceDE w:val="false"/>
        <w:rPr>
          <w:rFonts w:ascii="Comic Sans MS" w:hAnsi="Comic Sans MS" w:cs="Comic Sans MS"/>
          <w:color w:val="FFFF00"/>
        </w:rPr>
      </w:pPr>
      <w:r>
        <w:rPr>
          <w:rFonts w:cs="Comic Sans MS" w:ascii="Comic Sans MS" w:hAnsi="Comic Sans MS"/>
          <w:color w:val="FFFF00"/>
        </w:rPr>
        <w:t>ДРЕВНЕЕГИПЕТСКИЕ МАГИЧЕСКИЕ ТЕКСТ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 Wenis - вероятно, имя умершего; в переводе Тураева стоит просто буква N.</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 Титул верховного жреца бога Пта, покровителя художников, в Мемфис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 Эти три части человеческой организации встречаются еще во вступительной главе к текстам пирамид. - Прим. Тураев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 "Я писец, о Тот!" или "Я писец - Тот". - Прим. Тураев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 xml:space="preserve">5 По Ах: "Я удалил(?) рыбу при обращении ее назад". Непонятное место. </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 В магическом смысл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 Гробница Осирис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 SMNH - я думаю, что это магический термин.</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rPr>
          <w:rFonts w:ascii="Comic Sans MS" w:hAnsi="Comic Sans MS" w:cs="Comic Sans MS"/>
          <w:color w:val="FFFF00"/>
        </w:rPr>
      </w:pPr>
      <w:r>
        <w:rPr>
          <w:rFonts w:cs="Comic Sans MS" w:ascii="Comic Sans MS" w:hAnsi="Comic Sans MS"/>
          <w:color w:val="FFFF00"/>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6T00: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