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16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Если ты поразмыслишь, о царь, ты увидишь, что среди тел существуют также и бесплотны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Какие? - спросил цар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Тела, появляющиеся в зеркалах, - не кажутся ли они тебе бесплотными? - Воистину, о Тат, твоя мысль чудесна, - ответил цар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Но есть и иные бесплотные. Например, формы: не кажется ли тебе, что они действительно существуют, хотя и бесплотные, формы существ не только одушевленных, но и неодушевленных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Ты глаголишь Истину, о Та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Таким образом, бестелесные*2 отражаются в телах, а тела - в бестелесных*3, то есть мир чувственный отражается в мире умопостигаемом, а мир умопостигаемый - в мире чувственном. Посему почитай изваяния, о царь, ибо они также содержат в себе формы из мира сверхчувственного. Тогда царь встал и сказал: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Пришло время, о пророк, чтобы я уделил внимание своим гостям. Но завтра мы продолжим нашу теологическую беседу на эту тем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Этот маленький фрагмент, следующий в рукописи сразу за трактатом XVI, содержит конец диалога между Татом и царем, возможно Аммоном. Айнарсон замечает, что по стилю он напоминает диалог между Аполлонием Тианским и индийским царем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Здесь: "образы, появляющиеся в зеркалах". (Фергюсон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Здесь: "идеи"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