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>АФОРИЗМЫ ГЕРМЕСА ТРИСМЕГИСТА^1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Всех рожденных днем делает сильными Солнце, если оно аспектировано доброй планетой. Рожденных ночью - Луна, если и она смотрит на добрую планету. Если этого нет, то при добрых планетах в углах рожденный будет счастлив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Юпитер, аспектирующий злую планету, превращает ее зло в добро; Венера не может это делать, а только помогает Юпитеру, и потому в творении добра и обезвреживании зла Юпитер слывет намного лучшим, чем Венер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Аспект не может ослабить значение соединения. Но соединение может ослабить значение аспекта: таким образом, соединение сильнее, чем аспект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Ничего не определяй, прежде чем не узнаешь намерения спрашивающего (кверента в хорарной астрологии). Ибо многие не умеют спрашивать, и не могут выразить того, чего они хотят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Близнецы и Стрелец подчиняются Голове и Хвосту Дракона больше, чем другие знаки, и потому (Голова и Хвост Дракона) совершают в них большее зло, чем в других знаках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Солнце получает качества планеты, когда соединяется с ней на Асценденте или в доме Середины Неба. Подобно и Луна, при соединении в тех же местах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Юпитер растворяет зло Сатурна, подобным образом Венера - Марс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Приближающаяся к аспекту с плохой планетой добрая планета, какой бы это ни был (аппликационный) аспект, уменьшает ее зло, при хороших аспектах больше, при плохих же - меньше. А злая планета, приближающаяся к аспекту с доброй, из квадратуры или оппозиции уменьшает ее добро, из других же аспектов - ничего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 Добрый Асцендент и плохой его управитель показывают здоровое тело, но неспокойную и грустную душу. Если же наоборот, определяется наоборот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 Всегда смотри звездную конфигурацию не по знакам, а по лучам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) Используй Луну в лечении глаз, когда она прибывает и свободна от злых аспектов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) Добро и зло будут устойчивыми, если сигнификатор будет стационарный и (или?) в углу. Легко изменчивые - если он будет попятный (ретроградный) и (или?) в падающем доме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) Ошибку допустит опытный астролог, если не будет знать сигнификатора того, кто выбирает (элекционная астрология?)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) Сатурн, возвышающийся над Венерой через квадратуру, делает рожденного бесстыдным и нетерпеливым по отношению к женщинам. Если же Венера возвышается над Сатурном, дает легкость в обращении с женщинами и дар предвидения (faciet pronos)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) Из углов первый есть гороскоп (Асцендент), второй - Середина Неба, третий - запад, четвертый угол - земля (Надир). Из остальных же домов первым есть одиннадцатый, затем второй, потом пятый, далее девятый, после него третий, затем восьмой. Шестой же и двенадцатый суть наихудшие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>16) Гороскоп (Асцендент) или планета, когда входит в тридцатый градус знака, обозначает следующий знак; если же в двадцать девятый - еще тот же знак. А качество планеты рассматривается в трех градусах, извольте знать: в котором есть, и в предыдущем, а также в следующем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) Следует будущее рассматривать по соединениям планет, настоящее же или прошлое - по их разделению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) Если Марс Альмутен рождения не соединяется с доброй планетой, то это означает, что родившийся пострадает от пожар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) Дает огромное счастие добрая планета, принятая в собственном доме: злая же воздерживается от великого зла, когда она так же принят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Если жребий брака мужа находится в подчиненном (пассивном, женском) знаке, а жены - в приказывающем (активном, мужском), то жена будет командовать мужем, а муж - подчиняться жене; если же наоборот, определяется наоборот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) Первый знак в обозначении имеет приоритет, когда вещь обозначена двумя знакам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) Луна получает начало всех вещей, окончание же - управитель ее дом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) Бойся болезни при Луне и управителе Асцендента, поврежденных управителем восьмого дом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) Все бунты, начинающиеся в начале года, получают в конце трудную силу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) В постоянных (фиксированных) знаках планета обозначает вещь устойчивую, в двойных - сомнительную, а в подвижных - переменную, или к хорошему, или к плохому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) Используй в тайных вещах Луну под лучом не прибывающим, а убывающим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) Злая планета на востоке (на Асценденте) в собственном доме или в возвышении (экзальтации) лучше, чем попятная (ретроградная) и (или?) поврежденная добрая планет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) То же самое планета делает трином, что и секстилем; но меньшее делает в добром или злом секстильный аспект, чем тригональный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) Сатурн делает зло с опозданием, а Марс резко, потому Марс слывет менее невинным, чем Сатурн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) В восьмом доме злая планета увеличивает свое зло, а добрая там же не приносит ни добро, ни зло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АФОРИЗМЫ ГЕРМЕСА ТРИСМЕГИСТА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 Сто афоризмов Гермеса Трисмегиста (Centiloquium Hermetis Trismegisti) в большинстве средневековых рукописей даются вместе со "Стами афоризмами Клавдия Птолемея", которые сто лет назад значительно переработал и издал английский астролог Алан Лео (См. Михайлова И., Скородум Н. Звездный путь астрологии. - М., 1993. - С. 237-246). Что касается Гермеса, то список манускриптов, содержащих его афоризмы, очень длинный, о них говорит Торндайк, см. в нашей книге примечание 30. В некоторых из них говорится, что это Стефан из Мессины (Stephanus de Messana) собрал квинтэссенцию астрологических трактатов Гермеса для короля Сицилии Манфреда (1232-1266). В различных манускриптах может не совпадать нумерация афоризмов, но содержанием они почти не отличаются, зато отличаются от афоризмов Птолемея. Мы приводим текст по пражскому изданию 1564 года.</w:t>
      </w:r>
    </w:p>
    <w:p>
      <w:pPr>
        <w:pStyle w:val="Normal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6T0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