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ЛОГ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) ОБЩЕЕ ВВЕДЕНИЕ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1а) Сей Асклепий для меня как Солнце.1  Это Бог, Сам Бог ведет тебя к нам, о Асклепий, дабы ты присутствовал на божественной проповеди, самой набожной из всех проповедей, которые мы до сих пор читали и на которые мы были вдохновлены свыше. И если ты будешь способен понять ее, ты будешь владеть всеми благами, если вообще существуют многие блага, а не одно Благо, которое содержит в себе все блага. Ибо каждое из них (Скотт, Фестюжьер: ...из этих понятий (ипит и omnia - "Единое"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"Все")) связано с другим, все происходит от Единого, и Единое есть Все, и их взаимные связи делают невозможным их разделение. Ты постигнешь это, если будешь внимательным к тому, о чем мы будем говорить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) Но сначала, о Асклепий, отлучись на мгновение и разыщи Тата, чтобы он был с нам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>По возвращении Асклепий предложил позвать Аммона. Ничто не препятствует, сказал Триждывеличайший, присутствию среди нас Аммона. Я не забыл, что к нему, как к дорогому сыну, были обращены мои многочисленные писания о Природе, тогда как множество моих речей о Природе и таинственных*2 писаний были обращены к Тату, моему дорогому и возлюбленному сыну. Но в заглавии настоящего трактата я написал твое имя, о Асклепий; и не зови никого иного, кроме Аммона, ибо проповедь о наиболее святых вещах богословия была бы осквернена слишком большим числом слушателей, было бы безбожием сообщать многим речь, преисполненную божественного величия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ммон вошел в Святилище и завершил эту священную четверку, дополненную присутствием Бога. Из уст Гермеса прозвучал призыв к набожной тишине, и пред душами внимающими и замершими божественный Амур*3 начал так: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) ВВЕДЕНИЕ В ПЕРВУЮ ЧАСТЬ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а) Гермес. О Асклепий, всякая человеческая душа бессмертна, но разные души бессмертны по-разному в отношении способа и времени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склепий. То есть, о Триждывеличайший, не все души суть одного и того же качества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ермес. Как быстро ты понимаешь смысл вещей, Асклепий. Я еще не сказал, что Все есть Единое и Единое есть Все, потому что все вещи были в Творце перед творением? И не зря Его называют Все, поскольку все вещи суть его члены. Помни же в продолжение всего этого разговора о Том, Кто Всеедин, о Творце всех вещей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КОМЕНТАРИИ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1 Эта фраза, вероятно, замечание, сделанное переписчиком. (Л. М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2 Exo[d]icaqueno изданию Скотта; Менар'. эзотерических; Meed: этических; Скотт; объяснительных; Фестюжьер: знаний "извне". (К. Б.)</w:t>
      </w:r>
    </w:p>
    <w:p>
      <w:pPr>
        <w:pStyle w:val="Normal"/>
        <w:autoSpaceDE w:val="false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2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