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/>
      </w:pPr>
      <w:r>
        <w:rPr>
          <w:rFonts w:cs="Comic Sans MS"/>
          <w:b/>
          <w:sz w:val="72"/>
          <w:szCs w:val="72"/>
        </w:rPr>
        <w:t>ИЗУМРУДНАЯ СКРИЖАЛЬ</w:t>
      </w:r>
      <w:r>
        <w:rPr>
          <w:rFonts w:cs="Comic Sans MS" w:ascii="Comic Sans MS" w:hAnsi="Comic Sans MS"/>
        </w:rPr>
        <w:t>^1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(14). Поэтому я назван Триждывеличайшим, ибо владею тремя частями вселенской Философи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(15). Полно то, что я сказал о работе произведения Солнца^3. СЛОВА ТАЙН ГЕРМЕСА ТРИСМЕГИСТА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Истинно - без всякой лжи, достоверно и в высшей степени истинно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То, что находится внизу, соответствует тому, что пребывает вверху; и то, что пребывает вверху, соответствует тому, что находится внизу, чтобы осуществить чудеса единой вещи^2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И так все вещи произошли от Одного посредством Единого: так все вещи произошли от этой одной сущности через приспособление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Отец ее есть Солнце, мать ее есть Луна. (5) Ветер ее в своем чреве носил. (6) Кормилица ее есть Земл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(7). Сущность сия есть отец всяческого совершенства во всей Вселенно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(8). Сила ее остается цельной, когда она превращается в землю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(9). Ты отделишь землю от огня, тонкое от грубого нежно, с большим искусство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(10). Эта сущность восходит от земли к небу и вновь нисходит на землю, воспринимая силу высших и низших (областей мира). (II) Так ты обретаешь славу всего мира. Поэтому от тебя отойдет всякая тьм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Эта сущность есть сила всех сил: ибо она победит всякую тонкую вещь и проникнет всякую твердую вещь. 10(12). Так сотворен мир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 (13). Отсюда возникнут всякие приспособления, способ которых таков (как изложено выше)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ABULAE SMARAGDINAE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ERRA SECRETORUM HERMETIS TRISMEGISTI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. Verum, sine mendasio, certum et verissimum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US"/>
        </w:rPr>
        <w:t>2. Quod est inferius, est sicut (id) guod est superills, et quod est superius, est sicut (id) quod est inferius, ad perpetranda miracula rei unius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. Et sicut omnes res fuerunt ab uno, meditatione unius: sic omnes res natae fuerunt ab hac una re, adaptatione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. Pater ejus est Sol, mater ejus Luna; (5) portavit illud ventus in ventre suo; (6) nutrix ejus terra est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 (7). Pater omnis thelesmi totius mundi est hie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6 (8). Vis (Virtus) ejus Integra est, si versa fuerit in terram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7 (9). Separabis terram ab igne, subtile a spisso, suaviter, cum magno ingenio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8(10). Ascendit a terra in coelum, iterumque descendit in terram, et recipit vim superiorum et inferiorum. (II) Sic habebic gloriam totius mundi. Ideo fugiat (fugiet) a te omnis obscuritas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9. Hie (Haec) est totius fortitudinis fortitudo fortis: quia vincet omnern rem subtilem, omnemque solidam penetrabit. 10(12). Sic mundus creatus est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I (13). Hinc adaptationes erunt mirabiles, quarum modus est hie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US"/>
        </w:rPr>
        <w:t>12 (14). Itaque vocatus sum Hermes Trismegistus, habens tres partes Philosophiae totius mundi. 13 (15). Completum est quod dixi de operatione Soli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ИЗУМРУДНАЯ СКРИЖАЛЬ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 В Средние века был известен латинский текст "Изумрудной Скрижали", найденный, по преданию, Аполлонием Тианским (3 г. до н.э. - 97 г. н.э.) на могиле Гермеса вместе с книгой "Тайна сотворения и знание о причинах вещей". Афоризмы были высечены на зеленой изумрудной табличке, что подтверждало бы древность текста. В наше время открыты два несколько отличающихся от вышеприведенного арабских текста "Изумрудной Скрижали", более древний из которых принадлежит алхимику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Джабиру (Gabir ibn Hajjana, 720-813). Готтлиб Латц (Latz) и К.Х.Шмидер (Schmieder, "Geschichte der alchemic"), основываясь на греческих выражениях (Thelesmus, Hermes Trismegistos), считают, что текст изначально был написан по-гречески в александрийскую эпоху; если бы был найден такой греческий текст, он, вероятно, был бы включен в "Герметический Свод". Некоторые алхимики считают, что самая первая версия была написана по-финикийски или по-старосирийски, поскольку Гермес жил до потопа. Подробнее об "Изумрудной Скрижали" см. Julius Ruska, "Tabula Smaragdina, Ein Beitrag zur Geschichte der hermetischen Literatur", Heidelberg, 1926; Roman Bugaj, "Hermetyzm", Wroclaw -Warszawa - Krakow, 1991, с. 118-138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 Некоторые, например, Странден, считают, что имеется в виду философский камень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3 То есть алхимического золота. Другой вариант перевода: "Полно то, что я сказал о действии Солнца"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