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rPr>
      </w:pPr>
      <w:r>
        <w:rPr>
          <w:rFonts w:cs="Comic Sans MS" w:ascii="Comic Sans MS" w:hAnsi="Comic Sans MS"/>
        </w:rPr>
        <w:t>ГАНС ЙОНА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ЕЛИГИЯ ГНОЗИ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лава из книг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ЙМАНДР" ГЕРМЕСА ТРИСМЕГИС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Перевод осуществлен по изданию: Jonas Hans. The Gnostic Religion. -195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последней главе мы двигались исключительно в орбите иудеохристианской, хотя специфически понимаемой и - если речь идет о еврейском аспекте - расцениваемой как область отрицательного отношения. Рассмотренные доктрины, касающиеся творцов мира, формировались в особенной оппозиции к Ветхому Завету. Хотя было бы преувеличением утверждать, что указанный антагонизм как таковой был источником гностических догм, но тем не менее во всей этой группе систем именно он сильнее всего их выражал и окрашивал. Эта глава покажет, что в эллинистическом мире существовала гностическая мысль и спекуляция, совершенно свободная от связей с христианством. Созданные на греческом языке произведения не только имеют чисто языческий характер, но в них нет даже полемических ссылок как на христианство, так и на иудаизм, хотя как раз трактат "Поймандр" свидетельствует о том, что его автор был знаком с библейской историей сотворения, которая, благодаря переводу Септуагинты, стала широко известной в греческом мире. Религия Гермеса Трижды-Величайшего родилась в эллинистическом Египте, где Гермеса отождествляли с Тотом. Все это собрание нельзя считать источником гностическим: его обширные части отдают духом языческого пантеизма, такого далекого от характерного для гностиков резкого отвержения физической Вселенной. Другие его части имеют преимущественно моральный характер, а их решительный дуализм чувственного и духовного, дуализм тела и разума, хотя и хорошо сочетается с гностической основой, мог бы с таким же успехом приспособиться, например, к структуре христианской или платоновской -ведь он выражает распространенное трансцендентное настроение тех времен. В этой синкретической целостности находятся также несомненно гностические фрагменты, особенно же первый трактат свода под названием "Поймандр", который является исключительно важным документом гностической космогонии и антропогонии, не зависимой от спекуляций христианских гностиков. Система "Поймандра" фокусируется вокруг божественной фигуры Прачеловека, погружение которого в природу составляет драматический кульминационный момент откровения. Ему отвечает восхождение души, описание которого откровение заключа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десь нет противопоставления Творца и Всевышнего Бога; демиург действует по божьему поручению, а его творческая активность кажется (как позже это было представлено и в манихеизме) наилучшим способом противостояния хаотической тьме. Однако незапланированное включение божьего Человека в космическую систему является чем-то явно трагическим; и даже характер наиболее подлинного произведения демиурга, которым являются семь сфер с их управителями, оказывается куда более проблематическим, чем этого можно было ожидать на основании сообщений об их происхождении. Попытки скрепления различных частей произведения в связную доктрину наталкиваются на серьезные трудности; возможно, к самой его сущности принадлежит некоторая двузначность, вызванная соединением противоречивых элемент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мпозиция трактата ясна. Наибольшую его часть составляет написанное от первого лица описание опыта видения и переданного в нем учения. Заключительные параграфы описывают дальнейшую миссионерскую деятельность просветленного среди своих ближних на земле. В сообщении, касающемся откровения (а мы будем здесь заниматься только им), видны следующие главные части. Параграфы 1-3 описывают ситуацию видения, связанную с появлением Поймандра (Пастыря мужей), который определяет себя как Нус (Разум), то есть наивысшее божество. Параграфы 4-11 представляют Космогонию вплоть до этапа сотворения лишенных рассудка животных. Параграфы 12-14 представляют антропогонию, центральную доктрину всего откровения. Параграфы 20-23, извлекая из предыдущих теоретических частей откровения моральные выводы, вырисовывают два противоположных типа человеческого поведения. Параграфы 24-26 дополняют откровение описанием восхождения души гностика после смерти. Рассмотрим сначала центральную доктрину происхождения и сущности Человека; часть космогоническая, хотя и не обязательна для ее понимания, дает знание о событиях, предшествующих появлению человека. Далее перейдем к восхождению души, которое соответствует первичному нисхождению Прачеловека и благодаря некоторым подробностям дополняет данное сообщение о нем. Только тогда мы возвратимся снова к Космогонии и постараемся разобраться в этом несколько туманном и, возможно, не совсем однородном отчете об этих начальных фазах драм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ОИСХОЖДЕНИЕ БОЖЬЕГО ЧЕЛОВЕ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еловек является третьим элементом триады следующих один за другим божественных творений или эманаций: Глагол (Логос), Разум-Творец (Нус-Демиург), Человек (Антропос). Он может считать Демиурга своим братом, но особое родство связывает его с Логосом, поскольку оба входят в близкую связь с низшей Природой, которая (Природа) в определенный момент снова будет расформирована. Как Глагол, так и Демиург должны были выполнить космогоническую функцию, которую мы рассмотрим позже; зато Человек был рожден первым Богом после сотворения космоса, хотя и не в его пределах и без какой бы то ни было иной цели, кроме радости Бога от собственного совершенства, воплощенного в совершенном образе самого себя, не искаженном ни единой примесью низшего мира. Сотворение Человека "по образу Божьему", как и то, что это произошло только после завершения сотворения космоса, доказывает большую близость этой версии к библийной, чем общепринятая в гностицизме версия, по которой Человек существует до сотворения и сам осуществляет космогоническую функцию. Звеном, соединяющим библейскую доктрину Первого Человека с гностическими доктринами, являются раввинические спекуляции на тему Адама, основанные на дважды появляющемся упоминании о его сотворении в Книге бытия 1 и 2, касающиеся, соответственно, Адама небесного и Адама земного. В эту концепцию необычайно важной фигуры гностической теологии могли бы также внести свой вклад (непосредственно или при посредничестве этих еврейских спекуляций) некоторые учения, проповедуемые зороастрийцами. Отхождение от библейской модели (насколько она действительно была исходной точкой развития, что составляет предмет серьезных дискуссий среди ученых) становится выразительным по причине следующих черт: Бог не "сотворяет" Человека, а как андрогинический рождающий принцип выдает его на свет, так что он по существу является эманацией 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бственной субстанции; он является не существом, сформированным из глины, а чистой Жизнью и Светом; "подобие" является здесь не чем-то символическим, а полной идентичностью формы, а потому в нем Бог лицезреет и любит собственный верный образ; Человек является внемировым, тогда как даже Демиург находится внутри космической системы, хотя и в его наиболее высокой и наиболее внешней - восьмой -сфере; он соразмерен физическому миру, что позже доказывает его соединение со всей Природой; уделенная ему власть распространяется не только, как в Книге бытия, на земную фауну, но и на звездный макрокосмо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днако осуществление этой власти отнюдь не было первоначальной целью рождения его Отцом: оно ему выпало вместе с исполнением желания "также и самому творить". Чаще и более логично эта мотивация божьего нисхождения с погружением в низший мир связана с демиургическим принципом и должна объяснять само существование мира.' Здесь, однако, мир уже сотворен, и трудно сказать, что - в сотрудничестве с Демиургом или по принципу соревнования с ним - осталось сделать Человеку. Не проясняет этого также дальнейший ход рассказа: главным мотивом его вхождения в демиургическую систему является скорее любопытство, чем творческий порыв. Эта непоследовательность наталкивает на мысль, что мы имеем дело с адаптацией мифа Антропоса со слабо сохранившимися следами первичной космогонической функции этой фигур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ИСХОЖДЕНИЕ ЧЕЛОВЕКА; ПЛАНЕТАРНАЯ ДУШ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хождение Человека в демиургическую сферу определяет начало его истории внутри мира. Дань, уплаченная ему семью Управителями, каждый из которых причастил его в собственной сфере, по-видимому, имеет характер положительного срастания с его собственным бытием: он вбирает природу Гармонии, то есть могущество семи Управителей с подчиненными им сферами, и она становится его собственной сущностью, а это, в свою очередь, усиливает обаяние божественной фигуры, по крайней мере в глазах низшей Природы, пред которой предстал человек. Нужно, однако, помнить, что Управители и их сферы были созданы Демиургом из огня, который, хоть и является самой чистой стихией, тем не менее вместе с другими физическими стихиями происходит из Тьмы. Таким образом, уже по этой причине мы можем подозревать, что дары в виде планетарных сил могли бы быть не совсем полезны для существования чистого божества, а в некоторых аспектах - даже губительны. Непосредственный контекст не содержит ничего, что бы подтверждало такое подозрение; напротив, он скорее способствовал бы его отрицанию, если бы не следующее далее описание вступления души, а также независимые описания ее первичного нисхождения через сферы к ее земному обитанию, принадлежащие к герметической литературе или происходящие извне ее круга. Это по сути одно из характерных проявлений сложной природы герметической религии, колеблющейся между предгностическим и гностическим значением той же самой мифологической темы - темы обеспечения души планетарными чертами. Эта концепция принадлежит к кругу астрологических идей: каждая из планетарных сил уделяет душе перед ее воплощением какую-то часть самой себя. В утвердительной космогонии это полезные дары, подготавливающие человека к его земному существованию. Владея этими психическими составляющими, человек связан по принципу симпатии с их астральными источниками и участвует таким образом в космической гармонии. Через эту симпатию он также подвержен влиянию звезд, то есть главному принципу астрологии - heimarmene (судьбе). Во всяком случае, покуда космос считается чем-то благим, эта концепция не содержит ничего разрушительного; по сути она является образом космической набожности.^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ностицизм придал этому комплексу идей новую форму, принимая планетарные составляющие души за Искажения ее первичной природы, которым подверглась душа во время ее прохождения через космические сферы. Христианский автор Арнобий приводит как герметический следующий отв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гда мы спешно соскальзывали вниз, к людским телам, с космических сфер присоединились к нам вещи (causes), из-за которых мы становимся намного хуже" (Adv. nat. II. 1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чное соответствие (но в противоположном направлении) описания восхождения души в "Поймандре" заключается в следующем описании ее нисхожд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гда нисходят души, они приносят с собой равнодушие Сатурна, вспыльчивость Марса, любезность Венеры, жажду обогащения Меркурия, жажду могущества Юпитера; эти вещи приносят в души замешательство, делающее их неспособными употреблять собственные силы и присущие им способности" (Servius, In. aven. VI. 7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и выражения четко указывают: то, что присоединяется к душе во время ее путешествия вниз, носит характер бытии субстанциональных, хотя и нематериальных, которые часто определяются как "покрывала" или "одежда". Появившуюся в результате этого процесса земную "душу" можно сравнить с имеющей много слоев луковицей, по образцу космоса, но в обратном порядке: то, что там наиболее удалено от середины, здесь является наиболее внутренним, но по окончании всего процесса воплощения - то, что в сферической системе космоса является наиболее глубоким, то есть земля, в качестве тела является внешним одеянием человека. То, что тело является для души проклятием, провозглашали когда-то орфики, и это их идеи ожили в эпоху гностицизма. Сейчас, однако, также и психические слои рассматриваются как нечто, что ослабляет и сковывает внемировой ду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мотря вниз с наивысшей вершины и неизменного света и подумав со скрытой тоской о жажде тела и его "жизни", как ее называют на земле, душа по причине самой тяжести этой земной мысли постепенно погружается в нижний мир... В каждом шаре (сфере) [через который она проходит] она покрывается каким-то эфирным одеянием и потому постепенно соглашается с присутствием этой земной одежды. И таким вот образом она проходит через столько смертей, сколько шаров она проходит по дороге до того, что здесь, на земле, называется жизнью" (Макробий, там же, 11.1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ем же являются эти чуждые "приростки" души? Вообще они накладываются на эмпирический характер человека, охватывающий все способности и качества, через которые человек соотносится с миром природы и общества; это значит, что они составляют то, что мы обычно называем "психе". Чем в таком случае является первичное бытие, скрытое под этими приростками? Это трансцендентный акосмический принцип в человеке, обычно скрытый и незаметный среди земных забот или же только отрицательно выдающий свое присутствие в ощущении отчуждения и неполной принадлежности к миру. Он здесь становится чем-то положительным только при посредничестве гнозиса, который в видении божественного мира придает ему собственный смысл, тем самым возвращая ему его первичное, а в данный момент скрытое во мраке состояние. Как мы уже узнали ранее, этот секретный принцип часто называют "пневма", тогда как термин "психе" был оставлен для его видимой, "космической" оболочки. Герметические произведения избегают употребления термина "пневма" в духовном смысле^3 и замещают его термином "нус"; но в другом месте слово "психе" вместе с его точными подсмыслами относится к обеим частям души, и часто, как в цитатах выше, читаем просто о "душе", опускающейся и подвергающейся описанной дегенерации. В таком случае, если сохранено традиционное достоинство души, эта дегенерация определяется как наложение духов на первичную душу или даже другой души, содержащей эту первую. Первую версию проиллюстрируем словами Климента Александрийск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ностики, сосредоточившиеся вокруг Василидеса, имеют обычай называть страсти "прицепками", которые в сущности - как они говорят - суть некие духи, прицепленные к разумной душе в ходе первичного кипения и смуты" (Strom. II. 20. 1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школе Василидеса считали, что эти "прицепки" как целость составляют саму душу, как на это указывает название утерянной книги его сына Исидора "О приросшей душе", которая рассматривала "силу прицепок"/ Итогом этого является теория двух душ, относящаяся к человеку земному, которую позднейшее неоплатоновское произведение четко определяет как герметическую доктрин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еловек имеет две души: одна происходит от Первого Разума и участвует в могуществе Демиурга, другая помещена в него из оборота небес, в который включается душа, видящая Бога. По этой причине душа, сошедшая в нас из шаров, стремится за оборотами шаров; но душа, присутствующая в нас как разум из Разума, есть выше движения, которое приводит к становлению, и именно благодаря ей доходит до освобождения из-под власти судьбы и до вхождения в круг познаваемых разумом богов" (Ямвлих, "О египетских мистериях", V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ще один пример - сирийский гностик Бардесан пиш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уществуют вражьи силы, звезды и знаки, смертное тело, происходящее от Существа Злого, душа, происходящая от Семи" (Efrem, Hymn. 5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могли бы продолжать и продолжать свидетельства, касающиеся доктрины планетарной души (например, из круга мандейской литературы и из "Пистис Софии"); тем не менее то, что мы здесь выбрали, достаточно ясно показало важнейшие пункты этой концепц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тическая цитата, взятая из труда Ямвлиха, особенно четко показывает, что скрывается под этой мифологической фантазией: здесь речь идет не просто о какой-то пессимистической теории, которая ведет к отвержению физической Вселенной, а о выдвижении совершенно новой идеи человеческой свободы, которая значительно отличается от ее морального понимания, развитого греческими философами. Как бы глубоко человек ни был предопределен природой, существенной частью которой он является, - а углубляясь вовнутрь самого себя, он слой за слоем открывал бы эту зависимость, - всегда останется независимый от природы самый интимный центр человека, благодаря которому он вырастает выше всех ее соблазнов и необходимостей. Астрология истинна по отношению к человеку природному, то есть по отношению к каждому человеку как к элементу космической системы, но она ничего не говорит о находящемся внутри человека природного человеке духовном^5. Подобным образом мыслили христианские гностики: "До крещения судьба есть действительная, после же принятия креста предсказания астрологов более не суть правдивые" (Ехс. Theod. 87. 1). Именно тогда впервые в истории была замечена онтологическая разница между человеком и природой, а любопытные проявления этой разницы были выражены удивительными и убедительными науками. Этот раскол между человеком и природой должен был стать с тех пор чем-то неизбежным, и как подтверждение его скрытого, но существенного отличия, начались разного рода поиски правды о челове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ЕДИНСТВО ЧЕЛОВЕКА И ПРИРОДЫ; МОТИВ НАРЦИС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рейдем теперь к иной части драмы Антропоса, в которой Человек погружается в низшую Природу. Наш рассказ здесь удивительно ясный и трогательный: откровение с высоты божественной личности Человека земной Природе является одновременно ее отражением в низших стихиях, а его собственная красота, явившаяся ему таким вот образом, тянет его вниз. Использование мотива Нарцисса, по крайней мере в такой яркой форме, составляет оригинальную черту "Поймандра" - в литературе того времени он встречается в других произведениях только в форме неясных намеков. Однако этот мотив придает только особенное выражение некой мифологической идее, намного более широко выступающей в гностической мысли и не имеющей ничего общего с греческой легендой. Идея эта гласит, что космогонический процесс, или погружение души, или, говоря более обобщенно, движение божественного принципа вниз было начато отблеском высшего Света в лежащей внизу Тьме. Если мы вниматель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оанализируем версию, содержащуюся в "Поймандре", то убедимся, что там намеренно соединены три разные идеи: Тьмы, которая влюбляется в Свет и берет его часть в свое владение; Света, который влюбляется во Тьму и добровольно в нее погружается; и, наконец, идея излучения Света, его отражения или образа, высланного во Тьму и задержанного там. Все три идеи нашли в гностической мысли независимых представителей. В первой из них начало процесса, ведущего к окончательному смешению, приписывается низшим силам, и эту версию наиболее полно представляет манихейская система, которой мы будем заниматься отдельно. Вторую версию нам проиллюстрировала герметическая цитата Макробия. То, что она относилась не только к нисхождению частной души, но прежде всего к космогоническому сошествию первичной Души, это доказывает арабское сообщение о харранит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гда Душа однажды обратилась к материи, она влюбилась в нее и, пылая жаждой вкусить телесные удовольствия, возжелала уже никогда с ней не расставаться. Так родился мир. С этой минуты Душа забыла о себе самой. Забыла о своем первичном местопребывании, о своем истинном очаге, о своем вечном бытии. Бог, который всегда хочет как лучше, соединил ее с материей, ибо знал, что она в нее влюблена, и разместил в материи многочисленные формы. Так возникли сложные творения - небо, стихии [и т. д.: все следует понимать как начинания "Души"]. Не желая, однако, оставлять Душу в ее порче с Материей, Бог наделил ее разумом и способностью наблюдения - ценными дарами, которые должны были ей напоминать о ее высоком происхождении из духовного мира... восстановить знание о самой себе, показать ей, что она чужая здесь, вниз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 тех пор, как Душа приняла это поучение через восприятие и разум, с тех пор, как она вновь приобрела знание о самой себе, с тех пор она стремится к духовному миру, как человек, перенесенный в чужую страну, тоскует по своему далекому родимому очагу. Она убеждена, что для того чтобы возвратиться к своему первичному состоянию, она должна освободиться от всех пяти мировых уз, от чувственных похотей, от всех материальных вещей" (Chwolson, "Die ssabier", II, с. 49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Хотя заключительная часть этого фрагмента относится к душе человеческой (ведь именно в человеке мировая душа наделена разумом и восприятием), начальная часть ясно говорит о Душе универсальной, падение которой является причиной появления ми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иболее же оригинальной нам кажется третья версия, так как она подразумевает идею субстанциональности образа, отражения или тени, составляющего здесь действительную часть первичного бытия, от которого он был отделен. Мы должны признать этот символизм убедительным для тех, кто с его помощью хотел выразить решающую фазу божественной драмы. Именно так используют его в своих спекуляциях сетиане (Hipol. V. 19), ператы(там же, 12), гностики, с которыми полемизировал Плотин, а также творцы системы, среферированной Василидом, который называл их варварами, имея в виду, очевидно, персидских мыслителей (Act. Arch. 67. 5). Главная идея, общая для всех этих доктрин, следующая: Свет по сути своей освещает Тьму. Это частичное ее освещение можно или сравнить с действием какого-то луча, то есть оно является распространением ясности как таковой, или же, если оно происходит от индивидуального божьего существа (как, например, София или Человек), оно имеет характер существа, посланного в темное место и проявляющегося там как образ или отражение того, что есть божье. В обоих случаях, хотя и не дошло до настоящего снисхождения или падения божественного оригинала, какая-то часть его субстанции погрузилась в низший мир, и Тьма считает ее драгоценной добычей; так непадшее божество вовлеклось в дальнейшую судьбу этой эманации. Тьма охвачена жаждой ясности, появившейся в ее глубине или на поверхности первобытных вод, и, пытаясь полностью смешаться с ней и задержать ее навсегда, тянет ее вниз, поглощает ее и разделяет на бесконечное количество частей. С этого момента высшие силы стараются возвратить эти затянутые частицы Света. С другой стороны, низшие силы в состоян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творить этот мир именно благодаря этим частицам. Их первоначальная добыча остается в форме "искр", то есть индивидуальных душ, рассеянных по целому творению. В несколько более рафинированной версии этой идеи низшие силы творят мир или человека с помощью спроецированного образа божественной формы, то есть как имитацию божественного оригинала; но поскольку таким способом в материю Тьмы внедряется также божественная форма, а "образ" рассматривается как действительная часть самого божества, результат получается таким же, как и в случае, когда этот процесс описывается более грубо как поглощение и разложение божественной субстанции. Во всяком случае этот комплекс представлений не видит причины божьей трагедии ни в вине мира высшего, ни в агрессии, идущей снизу. Еще у Плотина одно только плывущее с неизбежной необходимостью излучение Света и его отражение в форме образов, создаваемые новыми ипостасями собственного бытия, составляют первую метафизическую категорию, воздействующую на его общую онтологическую схему. Особенно когда речь идет о связи высшей и низшей душ, он объясняет в том же контексте, в котором он ссылается на платоновское сравнение с видом морского бога Главкоса, что стремление Души, обращенное вниз, есть не что иное, как освещение того, что находится ниже ее, посредством которого появилось eidolon, отражение, то есть подверженная страстям низшая душа; но первичная Душа в действительности никогда не снизошла вниз (Эннеады 1.1. 12). Сторонниками удивительно похожей доктрины были те же гностики, против которых так резко выступил Плоти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гда поговаривают сначала, что "опустилась" душа и какая-то "мудрость" {sophia - Плотин не уверен, является ли она чем-то другим, или тем же, что и душа]... иные души сошли вместе с ней и суть "члены мудрости", о них говорят, что они облачились в тела... и далее еще говорят, что та, для которой и они сошли, вовсе не "сошла", то есть вроде как "не опустилась", а только "рассветила" тьму, а далее оттуда появился образ (eidolon) в материи, а затем, придумав образ того образа, более или менее здесь, по причине "материи" или "материальности"... - "родят" так называемого у них "творца" [Демиурга] и, сделав его враждебным матери отщепенцем, вкладывают ему в уши, что мир есть от него, мир на последней ступени образов" (Эннеады II, 10)*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лавная и действительно решающая разница между гностиками и Плотином в этом вопросе состоит в том, что когда первые оплакивают "сошествие", вызванное отраженным образом, как причину божьей трагедии и муки, Плотин считает ее неизбежным и положительным проявлением творческого могущества праначала. Но общей для него и для гностиков является вертикальная структура этого деления развития действительности, то есть направление вниз всякого метафизического становления, которое (направление) не может быть ничем иным, как дегенераци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Это появление происходящего сверху света в форме идущего снизу отражения могло также служить объяснением божьей ошибки. Вся трагедия Пистис Софии, весь ее путь, несчастье и жалость, ощущаемые в мире тьмы, имеют свой источник в первичном ее заблуждении, когда свет, который она узрела внизу, показался ей "Светом Света", по которому она тосковала и за которым сошла в глубину. Кроме того, особенно в манихейской спекуляции, божье подобие часто используется Архонтами как приманка, которая должна заманить и поймать божественную субстанцию, а посланцами божества - для освобождения светлистой субстанции из рук Архонтов. Мы видим, что мотив Нарцисса, появляющийся в описании любовной ошибки Антропоса в "Поймандре", является тонкой вариацией и соединением нескольких перечисленных нами тем. Он не несет вины в такой степени, как первичная Душа, которая поддается искушению телесных наслаждений, а тем, что его увлекает вниз, является именно красота его собственной божественной фигуры, составляющей совершенное подобие наивысшего Бога. Вместе с тем он более виновен, чем Пистис София, которая стала просто жертвой обмана, ведь он хотел действовать независимо и не мог перепутать отражение, происходящее снизу, со светом Отца, от которого он сознательно отделился. И все-таки 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шибка частично оправданна по причине незнания подлинной природы низших стихий, которые частично приняли форму его собственного отражения. Таким образом, проекция его формы на землю и воду утратила характер события, в котором участвует сама субстанция, становясь в руках эллинистического автора средством скорее мотивирующим, чем осуществляющим погружение божьей эманации в низший ми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СХОЖДЕНИЕ ДУШ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 вот мы дошли до этапа восхождения души посвященного после смерти -главной перспективы, вырисовывающейся пред каждым истинным гностиком или пневматиком, в ожидании которой он проводит свою жизнь. После того, что мы услышали на тему распространенных доктрин, связанных с астральным нисхождением души, содержащееся в "Поймандре" описание восхождения не требует дальнейших объяснений: оно является его противоположностью. Но некоторые параллели и разновидности этой темы, появляющиеся в других школах гностической спекуляции, могут еще показать распространенность и большое значение этой темы во всем пространстве гностической религии. Небесное путешествие возвращающейся души является действительно одним из наиболее постоянных мотивов в довольно разных системах, а его значение для гностической мысли усиливает еще и тот факт, что он представляет существенное верование не только в гностической теории и предсказании, выражающее концепцию связи человека с миром, но оно имеет также для верующего гностика практическое значение, поскольку целью гнозиса является подготовка к этому заключительному событию, а все его этические, ритуальные и технические поучения имеют целью его успешное осуществление. В исторической перспективе мы можем даже говорить о далее идущем измерении доктрин восхождения, чем их дословное значение. В более поздней стадии "гностического" развития (хотя уже не выступающего под названием гностицизма) пространственные категории восхождения через сферы, соединенного с постепенным избавлением души от ее мировых оболочек и приобретением снова первичной акосмической природы, могли бы быть "синтеранализированы" и нашли бы свое соответствие в психологической технике внутренней трансформации, благодаря которой Я, оставаясь в теле, могло достигнуть Абсолюта как имманентного (непрерывного) состояния, хотя и временного характера. Восходящая шкала духовных состояний заменяет этапы мистического маршрута, динамика возрастающей духовной автотрансформации - пространственное продирание через небесные круги. Таким способом сама трансценденция могла быть преобразована в имманенцию, а весь этот процесс мог быть одухотворен и включен в орбиту владения субъекта. Вместе с этим перенесением мифологической схемы вовнутрь личности, вместе с переводом его объективных этапов на субъективные фазы опыта, который можно осуществить своим Я, кульминация которого имеет форму экстаза, -гностический миф преобразовался в (неоплатонистский и монашеский) мистицизм, и в этой новой форме он живет и дальше, через многие века после угасания первобытных мифологических верован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Поймандре" восхождение описано как поэтапное оголение души, которое оставляет истинное Я "голым", как Прачеловек до своего космического падения, готовым к вхождению в божью сферу и к новому соединению с Богом. Ранее мы встретились с альтернативной версией восхождения, в котором главным делом было не оголение души от земных наростов, а само ее прохождение через круги. Эта версия подразумевает, что восхождение начинает уже чистая пневма, свободная от земного бремени, и что правители сфер - это враждебные силы, пытающиеся воспрепятствовать ее прохождению и задержать ее в мире. В гностических произведениях есть свидетельства существования обеих этих версий. Где бы мы ни услышали о снятии одеяний, срывании пут или сбрасывании оков в ходе движения вверх - мы имеем дело с этим мотивом, знакомым нам по "Поймандру". Совокупность этих пут называется "психе": это душа, которую снимает с себя пневма (дух) (Iren. 1. 7.1; 21,5). Таким образом, восхождение имеет не только пространственный характер, но и качественный, оно является процессом избавления от земной природы. Стоит заметить, что в некоторых культах этому венчающему процессу предшествуют ритуальны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дставления, которые как сакраменты должны были временно или символически привести к трансформации уже в этой жизни и обеспечить ей осуществление в жизни будущей. Так, в мистериях Митры для посвященных лиц существовала церемония прохождения через семь врат, установленных на ведущих вверх ступенях, представляющих семь планет (так называемый klimax heptapylos, Ориген, "Против Цельса", VI. 22); в мистериях Исиды такой церемониал состоял в поочередном наложении и снятии семи (или двенадцати) одежд или звериных костюмов. Результат этого длительного и иногда изнурительного ритуала назывался возрождением (palingenesia), а сам посвященный должен был вновь родиться как бог. Терминология "возрождение", "перемена" (metamorphosis), "преобразование" в связи с этими культами утвердилась как часть языка культов мистерий. Значение и употребление, которые можно было найти этим метафорам, были так широки, что их можно было приспособить к различным теологическим системам - их бросающийся в глаза "религиозный" характер был скорее общим и не сводился ни к одной из конкретных религиозных догм. Но хотя ни их происхождение, ни их использование не ограничивается до гностической понятийной структуры, для гностических целей они особенно подходили. Так называемая Литургия Митры^7 дает подробное описание такого опыта, которому предшествуют указания на тему подготовки и возбуждения визионерского состояния. (Теологическая система в этом случае имеет характер космическо-пантеистический, не дуалистический, а его целью является достижение бессмертия путем соединения с космическим принципом, а не освобождение от космического ига.) Концепция более специфически гностического характера, касающаяся пути восхождения через круги, соединенного с постепенным избавлением души от всего, что не духовно, пережила долгие века в мистике и литератур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ная, менее одухотворенная версия восхождения имеет более грозное выражение. Душа с тревогой ожидает встречи со страшными Архонтами этого мира, решившими сделать невозможным ее бегство. В этом случае у гнозиса два задания: с одной стороны, придать душе магический характер, который бы укрепил ее, а быть может, даже сделал бы ее невидимой для глаз чутких Архонтов (реализацию этой цели могут обеспечить исполняемые в этой жизни сакраменты); с другой стороны, наделить душу знанием имен и эффективных формул, благодаря которым она сможет проложить себе путь, - "знание" этого рода является одним из значений термина "гнозис". Нужно познать тайные имена Архонтов, ведь это незаменимое средство победы над ними, - языческий автор Цельс, писавший на тему этих верований, высмеивает тех, кто "плохо запомнил имена стражей врат" (Ориген, "Против Цельса", VII. 60). Тогда как эта часть "гнозиса" имеет чисто магический характер, формулы, которые должны быть употреблены против Архонтов, проявляют существенные аспекты гностической теологии. В гностическом Евангелии Филиппа Эпифаний приводит следующие сло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осподь открыл мне, что должна сказать входящая в небо душа и как она должна отвечать каждой из высших Сил: "Я познала себя и собрала отовсюду свои рассеянные частицы и не выдала потомства на паству Архонта, а вырвала его корни и собрала рассеянные члены. И я знаю, кто ты есть, ибо я происхожу от тех, которые суть вверху". Таким способом она будет освобождена" (Epif. Наег. 26. 1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своем ценном сообщении на тему офитов Ориген приводит полный список орфических ответов, которые нужно дать у "запертых на века врат, над которыми властвуют Силы ангелов-Управителей". Два из них мы хотим сейчас процитировать. К Ялдаваофу, "первому и седьмому", офиты должны обращаться та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бе, который есть первый разум чистоты и мудрости и совершенное творение Отца и Сына, жертвую символ жизни, оттиснутый твоей печатью, и открыв миру врата, которые ты закрыл в своем вечном бытии, снова свободный, я прохожу через твое государство. Удели мне ласку, Отче, да, удели мне ласку". К Саваоф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авитель пятой силы, господин Саваоф, защитник права, данного веща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творенным тобою и освобожденным по милости, могущественная Пентада, видя безупречный символ своего искусства, оттиснутый в форме этого узора, пропусти меня..." (Ориген, "Против Цельса", VI. 3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и формулы имеют силу магических заклинаний. А чем же руководствуются Архонты, пытающиеся воспрепятствовать уходу душ из мира? Эпифаний представляет гностический ответ на этот вопрос следующими слов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ни говорят, что душа есть пища Архонтов и Сил, и что она им необходима для жизни, ибо она происходит от падающей сверху росы и дает им силу. Когда владеет знанием... вступает в небо и отбивает всякую силу, и таким образом выходит выше их к существующим вверху Матери и Отцу вселенной, откуда снизошла в этот мир" (Epif. haer. 40.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АНАЧАЛ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том, насколько злыми являются Управители, в "Поймандре" не говорится ничего, хотя само подчинение им, называемое Судьбой, отчетливо воспринимается как несчастье Человека и нарушение его первичной независимости. Здесь возникает вопрос о теологическом качестве сотворения, а потому мы доходим до загадочной первой части видения, где речь шла о начальных фазах космогонии. Часть откровения, предшествующая рождению Человека (4-11), в свою очередь, делится так: непосредственное видение первой части космогонии, предшествующее фактическому сотворению (4-5); объяснение его содержания Поймандром (6); возвращение к видению и его завершение, открывающее сверхчувственный мир в Боге, согласно которому был сотворен мир чувственный (7). С этого момента видение переходит в слушание, то есть история настоящего сотворения рассказывается Поймандром уже просвещенному слушателю при использовании слов. Параграф 8 говорит о происхождении стихий: отношение этой науки к первой фазе видения (4-5) составляет загадку, которой мы должны заняться в первую очередь. Параграфы 9-11 говорят о рождении Демиурга первым Богом, о формировании им семи планетарных Сил и их кругов, о приведении его системы в движение и сотворении в результате ее кругового движения неразумных творений из низших стихий. Из событий, наступивших после появления Демиурга в теологической схеме, требует выяснения только взлет Слова от Природы к наивысшей сфере. Кроме этого случая нас здесь интересуют только преддемиургические фаз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жде всего обратим внимание на визуальное содержание начального откровения, которое делает наблюдателя свидетелем праначал. Божественный Свет и страшная, напоминающая змия, Тьма как первые принципы являются для читателя этой книги уже чем-то знакомым. Однако в образе, находящемся перед нами, следует обратить внимание на две черты. Первая из них - это то, что поле видения первоначально должно состоять только из света, и только "вскоре" в одной его части появилась тьма, растягивающаяся вниз; единственный вывод, который мы можем из этого извлечь, состоит в том, что эта тьма не является первичным принципом и современницей света, а что она каким-то образом из него выводится. Другой характерной чертой является таинственное замечание, что из этой тьмы доносился какой-то скорбный жалостный крик. Вскоре мы коснемся вопросов, возникающих в связи с этими факт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лагол как первая отдельная ипостась наивысшего Нуса выходит из божественного Света и "нисходит" к влажной природе: из дальнейшего развития событий мы делаем вывод, что это "нисхождение" следует понимать как внутреннее соединение с влажной природой, в котором Глагол остается вплоть до момента, когда деятельность Демиурга приведет к новому разделению. Пока что итогом присутствия Глагола в темной природе является ее разделение на стихии более легкие и более тяжелые (в отношении земли и воды это разделение еще не завершено, они будут разделены позже, в демиургической фазе): эта деятельность, состоящая в разделении хаотической материи, составляет главну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смогоническую функцию Логоса (Глагола). Но чтобы удержать это разделение до момента его окончательной фиксации Творцом (Демиургом), Логос должен остаться внутри так разделенной природы. Логос отчетливо является здесь принципом порядка в греческом смысле, но одновременно он является божественным бытием, и как таковой непосредственно включен в то, на что он воздейству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параграфе 7 наблюдатель, которому приказано внимательно всматриваться в свет, замечает в нем несчетное количество Сил и открывает, что он (свет) является не однородным пространством, а организованным в космос, о котором Поймадр говорит, что он составляет образец реального мира. Одновременно наблюдатель видит огонь, "окруженный превеликой силой", причем этой силой может быть только Логос, поддерживающий изнутри^8 отделенные стихии на их местах, огонь же является внешней оболочкой, появившейся благодаря тому, что он вырвался вверх из влажной природы. Согласно этому объяснению начало второго видения представляется не новой фазой космогонического процесса, а только воспроизведением первой на высшем уровне понимания; и если наша гипотеза верна, то она имеет решающее значение для интерпретации следующего, во многих отношениях таинственного параграф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добно тому как в параграфе 7 наблюдатель узнает больше о свете, который он видел ранее, в 8-м он спрашивает и получает объяснение, касающееся чего-то, что составляло видимое содержание первого видения, то есть происхождения стихий. На вопрос "из чего они возникли?" следует ответ: из влажной природы, благодаря разделяющему действию Глагола, а влажная природа - если идти дальше - возникла из вызывающей отвращение тьмы, которая в нее переменилась; тогда остался бы еще следующий вопрос: откуда взялась эта тьма, если она не существовала всегда? (Ведь из первого видения мы знаем, что вечно она не существовала.) Это действительно вопрос вопросов, которым должен заняться каждый неиранский гностический дуализм, а ответ на него составляет главное содержание умственных спекуляций типа валентинианских. Их общим тезисом является то, что существующий раздел действительности должен быть объяснен каким-то разрывом или процессом потемнения, происходящим внутри божества. Видно, что все другие объяснения еще более замазывают смысл проблемы; я здесь предлагаю как тезис, что введенная в этом параграфе и бесповоротно оставленная Boule (Воля) Бога составляет альтернативу для стиксовой Тьмы первого видения, и как таковая она составляет изолированный фрагмент сирийского типа спекуляции, который каким-то образом проник в "Поймандр". Мое утверждение обосновывает прежде всего роль Логоса в обоих случаях. Подобно тому как влажная природа разделяется на стихии после того, как "к ней спустился" Логос, женская Воля Бога, "взяв" в себя Логос, организовывает себя "согласно своим собственным стихиям". В последнем случае дополнительной чертой является то, что Воля приводит себя в порядок, "наследуя" архетипический порядок, увиденный ею благодаря Логосу; это значит, что Boule является фактором более независимым, чем влажная природа из первого видения. Кроме стихий, которых касался вопрос, упоминается также психическое "потомство" Boule, являющееся, вероятно, частью ее вклада в будущее творение. Обе эти черты придают ей заметное родство с фигурой Софии сирийского гнозиса. Иными словами, Boule составляла бы какую-то версию этой проблематичной, допускающей крайнюю деградацию божьей личности, и с этой версией мы впервые встретились у Симона Волхва в лице его Энной. ^9</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начение выражения "она взяла Логос" является ключевым в предлагаемой идентификации Boule с "влажной природой". К счастью, то же самое выражение повторяется в описании соединения Природы с Человеком, где оно не только имеет ярко выраженное сексуальное значение, но и развивается в описание того, каким образом в этом соединении Природа полностью поглощает того, кого в этом смысле "берет" (14). Если именно это приключилось также со "взятым" Boule Логосом, тогда он должен, как позже Антропос, каким-то образом освободиться от этого состоя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гружения. И мы фактически утверждаем, что первым следствием сферической организации макрокосмоса Демиургом является отрыв Логоса от низшей Природы вверх, к находящемуся в наивысшем кругу родственному духу. И этот результат деятельности Демиурга в наивысшей степени согласуется с доктриной, наиболее выдающимся представителем которой является манихеизм, но которую можно встретить везде в гностицизме. Она гласит, что упорядочение космоса имело целью получение божественного принципа, плененного в прекосмической стадии. Не могу противостоять впечатлению, что все это ставит женскую "Волю Бога" на позицию "влажной природы": именно первой Логос был "взят" в том смысле, который придает этому слову наш трактат, зато выскакивает вверх из последней к родственной структуре Вселенной - потому само ее построение имеет характер первичного "избавл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Поймандре" автор едва допустил следы этой доктрины. В контексте самого "Поймандра" освобождение Логоса сотворением Демиурга можно прекрасно истолковать как следствие факта, что вместе с появлением четкой и постоянной организации космоса его присутствие в низшей Природе с целью разделения ее стихий уже не обязательно, и можно сказать, что он скорее был освобожден от исполнения задания, чем вызволен из оков. Но остается факт, что его единение с Boule терминологически отвечает единению Человека с Природой, и что говорится даже о "потомстве" от этой связи - о "душах" как творениях Boule (удивительное подобие того, что говорили валентиниане на тему Софии). Если мы сейчас снова всмотримся в эти две фигуры, которые мы считаем альтернативными версиями одного метафизического принципа, -Boule Бога и первичную Тьму, - то заметим такую трудность, что некоторые из атрибутов последней (такие, как страшный вид, ненависть, сходство со змием) подходят только первичной антибожьей Тьме иранского типа, а не божественной Софии, пусть даже покрытой мраком и отделенной от своего источника. Но достойно внимания также то, что эта Тьма появляется только после Света и должна была из него возникнуть (в противоположность тому, что гласит иранский тип), а кроме того, что эта Тьма "воет": обе черты более близки скорее к спекуляциям на тему Софии, чем к первичному дуализму. Таким образом, в тексте "Поймандра" мы находим, скорее как обособленный акцент, чем как отдельную тему произведения, слабый отголосок валентинианской спекуляции.</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color w:val="FFFF00"/>
        </w:rPr>
      </w:pPr>
      <w:r>
        <w:rPr>
          <w:rFonts w:cs="Comic Sans MS" w:ascii="Comic Sans MS" w:hAnsi="Comic Sans MS"/>
          <w:color w:val="FFFF00"/>
        </w:rPr>
        <w:t>ГАНС ЙОНАС РЕЛИГИЯ ГНОЗИС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Так, в Мандейской истории сотворения, содержащейся в третьей книге Правой Гинзы, читаем, что сначала из Великого Маны появилась жизнь: "и направила к себе просьбу, а в ответе появился крепко стоящий Утра, которого Жизнь назвала Второй Жизнью... Эта Вторая Жизнь сотворила затем Утров, установила ш'кины... Появилось три Утры, которые обратили просьбу ко Второй Жизни; просили, чтобы им было позволено сотворить ш'кины для себя. Вторая Жизнь согласилась на это... Потом ей говорили: "Удели нам своей хвалы и своего света, а мы пойдем и низойдем ниже потоков воды. Призовем также ш'кины, сотворим мир, и мир будет наш и твой". Понравилось это [Второй Жизни] и она рекла: "Дам им то, о чем просят" - но Великому Мане это не нравилось и [Первая] Жизнь не согласилась с этим". Как противодействие этому намерению Утров Великий Мана сотворяет Манду д'Хайе, который в этой системе ближе всего к Прачеловеку, и дает ему совет: "Взрастешь сверх Утров и узнаешь, на что способны те, кто говорит: Сотворим мир"; а далее: "Ты видел, Манда д'Хайе, что делают Утры и какие у них намерения. Видел, как они затворились в Доме Жизни и обратили свои лица к месту Тьмы... Кто же внедрит и установит порядок между ними, кто освободит их от ошибки и заблуждения... которое они навлекли на себя? Благодаря кому они услышат воззвание Великой [Жизни]?". В дальнейшей части этого плохо построенного трактата исполнителем космогонического плана Утров становится индивидуальная демиургическая фигура - Птахил - Утра, которому это предписал его отец (один из Утров, известный здесь как Б'хак Жива, а еще где-то - как Абатур), "Сойди в места, где нет ш'кин и где нет миров. Сотвори себе мир и сделай его как сыны Благословения, которых ты видел - [здесь мы встречаем широко распространеный в гностических спекуляциях мотив наследования высшего мира, который появляется также и в "Поймандре" - возможно, хоть и не обязательно, есть в нем искаженный отголосок платоновского Демиурга]. Птахил-Утра вышел и снизошел ниже ш'кин до места, где нет мира. Вступил в грязный ил, вошел в мутную воду... а живой огонь в нем переменился" (G 65, 97).</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На тему положительного значения планетарных даров см. Амвросий Феодосии Макробий, "Комментарий на "Сон Сципиона"", 1.12,А. Т. Macrobius,"Commentarii in somnium scipions", 1.12,Servius, "In aven." XI. 51, а в самом "Герметическом Своде" "Зеница ми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Если этот термин появляется, то в смысле физической стихии, согласно с употреблением стоик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Уже Платон употребляет следующее яркое сравнение для представления настоящего состояния души по отношению к ее истинной природе: "Мы сейчас о ней [о душе] говорили правду - так, как она сейчас себя представляет. Мы ее узрели и видим в таком состоянии, как видят морского бога Главкоса; нелегко разлядеть его древнюю природу. Ведь прежние части его тела либо отломились, либо стерлись, либо всячески искажены волнами, а кроме того он оброс раковинами, водорослями и камешками - в итоге он более подобен чудовищу, чем тому, чем он был по своей природе. Так мы видим и душу людскую - такой, какой ее сделало зло. А между тем... нужно взглянуть на стремление души к мудрости и поразмыслить над тем, каких предметов она касается, к какому обществу тянется, раз уж она сродни божественному, бессмертному и вечно сущему, и какой она стала бы, если бы, всецело следуя подобному началу, вынырнула бы из моря, в котором она теперь пребывает, стряхнула бы с себя эти земные камушки и ракушки, которые в нее вросли. Поскольку она вкушает земное - упивается и объедается тем, в чем здесь считается счастье, и поэтому к ней пристает много дикого, состоящего из земли и камня. Только тогда можно было бы увидеть ее подлинную природу..." ("Государство", 611с-612а). Стоит обратить внимание на то, как в этом скорее случайном сравнении Платон играет образами, которые позже гностики должны были трактовать с таким смертельным уважением (я имею в виду символику моря и чуждых приростов души). Что касается последних, Платон использует здесь то же выражение (symphein), что и Исидор в названии своей книги. Через шестьсот лет после Платона к этому фрагменту "Государства" обращается Плотин в своих чрезвычайно интересных размышлениях на тему высшей и низшей душ (ENN. 1. 1. 12), на которые у нас еще раз будет случай сослаться в связи с символом отраженного образ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Это преимущество растянуто на всю личность гностика, в котором начал господствовать "дух": "Гермес утверждает, что те, кто знает Бога, не только защищены от нападения демонов, но даже суть вне власти судьбы" (Лактанций, "Божественные установления", II. 15. 6).</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Ср. с мандейской формулой: "Абатур (один из Утров, планирующих сотворение мира) входит в мир [тьмы]... Он видит свое лицо в черной воде, и из черной воды сотворяется его подобие и его сын". Этот пример, взятый из области столь отдаленной от интеллектуальной среды, где Плотин встретил своих гностиков, доказывает, какой устойчивой чертой является в гностической литературе понимание акта отражения как сотворения некоего Alter ego (другого Я), и одновременно доказывает, как тесно это связано с космогоние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Называемая так ошибочно, поскольку она является литературным произведением, а не документом, касающимся культ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Несмотря на термин "охватывает", подразумевающий воздействие снаруж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 Установление тождества Boule и Софии (Исиды) первым предложил Райценштайн ("Поймандр", с. 45), правда, в "мониатической" интерпретации, а потому с выводами, отличающимися от наших. Аргументация Фестюжьера против этой операции меня не убедила ("Откровение Гермеса Трисмегиста", IV, с. 42), особенно потому, что предлагаемая им альтернатива - происхождение Boule от пифагорейских спекуляций на тему эманации (божественной, а кроме того, женской) диады из мужско-женской монады - вовсе не должна представлять собой альтернативу, а в связи с характерной для синкретизма компромиссностью</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может прекрасно согласоваться с гипотезой Софии. Но я согласен с Фестюжьером, что нет нужды вводить личность Исиды.</w:t>
      </w:r>
    </w:p>
    <w:p>
      <w:pPr>
        <w:pStyle w:val="Normal"/>
        <w:rPr>
          <w:rFonts w:ascii="Comic Sans MS" w:hAnsi="Comic Sans MS" w:cs="Comic Sans MS"/>
          <w:color w:val="FFFF00"/>
        </w:rPr>
      </w:pPr>
      <w:r>
        <w:rPr>
          <w:rFonts w:cs="Comic Sans MS" w:ascii="Comic Sans MS" w:hAnsi="Comic Sans MS"/>
          <w:color w:val="FFFF00"/>
        </w:rPr>
      </w:r>
    </w:p>
    <w:p>
      <w:pPr>
        <w:pStyle w:val="Normal"/>
        <w:rPr/>
      </w:pPr>
      <w:r>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