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3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СВЯЩЕННАЯ РЕЧЬ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ГЕРМЕСА ТРИЖДЫВЕЛИЧАЙШЕГО*1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1) Гордость всего сущего. Бог, божественное и Природа божественная. Начало всего сущего есть Бог - и Ум, и Природа, и материя, - поскольку Он есть мудрость для проявления Всего. Начало священно, и оно есть Природа, энергия, Необходимость (анагкэ), завершение (телос) и обновлени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Был бесконечный мрак над бездной, и вода, и Дух тонкий и разумный, и все это содержалось в хаосе божественным могуществом. Тогда вспыхнул святой огонь и стихии (Менар: из-под песка вышли стихии...), отделившись от влажного вещества, сгустились... и все боги разделили зарождающуюся Природу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) В то время как все было неопределенно и неоформлено, легкие стихии отделились от иных и устремились вверх, а тяжелые установились как основание под влажным песком, вся Вселенная была разделена на части под воздействием огня и подвешена так, чтобы она могла быть движимой Духом. Небо появилось в семи кругах, и боги предстали пред взором в форме звезд со всеми своими созвездиями (Менар: ...характерами, и звезды были посчитаны...), и небо было определено вместе с богами, которые суть в нем. И воздух окружил внешний круг, несомый в своем круговороте божественным Духом (Скотт: И небо начало вращаться вокруг божественного воздуха)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) И каждый бог, согласно своему могуществу, совершил деяние, которое ему было предопределено. И родились твари четвероногие, и пресмыкающиеся, и твари водные, и твари крылатые, и всякое зерно плодотворное, и трава, и нежные побеги разных цветов, и все имеет в себе семя возрождени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...И породили они также поколения человеческие,*2 дабы знали они божественные произведения и созерцали энергию Природы; множество людей, дабы они царили над всем тем, что есть под небом, и знали Благо, дабы росли в размере и умножались в количестве; и дабы все души, вселённые во плоть бегом круговых богов, дабы все души эти созерцали небо, бег небесных богов, божественные творения и энергию Природы, дабы различали Благо, дабы знали могущество Бога, дабы научились отличать добро от зла, и дабы постигали все полезные ремесл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4) Их жизнь и мудрость с самого начала управляются бегом круговых богов и ими разрешаются (Скотт: ...в стихиях). И предопределено им приобретать мудрость, и трудиться на земле, и созидать великие памятники и предоставлять их времени для разрушения и для обновления. И все поколение одушевленной плоти и семян фруктов, и все творения тленные будут разложены и обновлены Необходимостью, и обновлением богов, и периодичным круговым движением Природы, которой управляет число. Божествен Порядок мира и его природное обновление, ибо и сама Природа размещена в божественно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3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1 Как заметил Менар, весь этот трактат полон ошибок и неясностей. Это объясняется, с одной стороны, испорченностью текста: в этом случае сравнение с некоторыми вариантами у Стобея говорит о том, что у нас невелики шансы исправить ошибки, восходящие к самим источникам традиции. С другой стороны, много неясности оставил и сам автор. Он любит высокие громкие слова и стиль септуагинты, как называют греческие варианты экклесиаста за их крайнюю запутанность. Наконец, здесь нет космогонии типа той, какую мы встречаем в первом трактате или в деве (или зенице) мира.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Содержание заслуживает внимания. Здесь все начинается не со Света, как в первом трактате, а в естественном порядке - с тьмы: песок играет здесь роль подобную той, какую мы видим в том, в чем Дамаский видит египетскую космогонию. Боги-звезды играют свою роль. Бог есть во Вселенной, а не трансцендентный и отделенный от Вселенной: есть и другие следы влияния стоицизма и платонизма. Все остальное идет от септуагинты. Здесь нет, однако, идеи искупления и бессмертия. Действительно, поначалу царила иудейская атмосфера типа экклесиаста, прежде чем приобрели значение эсхатологические надежды для Природы или для личности и прежде чем в некоторых кругах начали противопоставлять тело и душу на греческий манер (мысль, постоянно присутствующая у Филона). Возможно, этот трактат более древний, чем большинство других из этого свода, и благодаря своему сходству с ними его приняли в кругу, где были созданы другие трактаты. (А. Д. Н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2 Сотворение Человека описано во фрагменте, до нас не дошедшем. (В. С.)</w:t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0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