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Comic Sans MS"/>
          <w:b/>
          <w:b/>
          <w:sz w:val="72"/>
          <w:szCs w:val="72"/>
        </w:rPr>
      </w:pPr>
      <w:r>
        <w:rPr>
          <w:rFonts w:cs="Comic Sans MS"/>
          <w:b/>
          <w:sz w:val="72"/>
          <w:szCs w:val="72"/>
        </w:rPr>
        <w:t>12</w:t>
      </w:r>
    </w:p>
    <w:p>
      <w:pPr>
        <w:pStyle w:val="Normal"/>
        <w:autoSpaceDE w:val="false"/>
        <w:rPr>
          <w:rFonts w:cs="Comic Sans MS"/>
          <w:b/>
          <w:b/>
          <w:sz w:val="72"/>
          <w:szCs w:val="72"/>
        </w:rPr>
      </w:pPr>
      <w:r>
        <w:rPr>
          <w:rFonts w:cs="Comic Sans MS"/>
          <w:b/>
          <w:sz w:val="72"/>
          <w:szCs w:val="72"/>
        </w:rPr>
      </w:r>
    </w:p>
    <w:p>
      <w:pPr>
        <w:pStyle w:val="Normal"/>
        <w:autoSpaceDE w:val="false"/>
        <w:rPr>
          <w:rFonts w:cs="Comic Sans MS"/>
          <w:b/>
          <w:b/>
          <w:sz w:val="72"/>
          <w:szCs w:val="72"/>
        </w:rPr>
      </w:pPr>
      <w:r>
        <w:rPr>
          <w:rFonts w:cs="Comic Sans MS"/>
          <w:b/>
          <w:sz w:val="72"/>
          <w:szCs w:val="72"/>
        </w:rPr>
        <w:t>О ВСЕОБЩЕМ УМЕ</w:t>
      </w:r>
    </w:p>
    <w:p>
      <w:pPr>
        <w:pStyle w:val="Normal"/>
        <w:autoSpaceDE w:val="false"/>
        <w:rPr>
          <w:rFonts w:cs="Comic Sans MS"/>
          <w:b/>
          <w:b/>
          <w:sz w:val="72"/>
          <w:szCs w:val="72"/>
        </w:rPr>
      </w:pPr>
      <w:r>
        <w:rPr>
          <w:rFonts w:cs="Comic Sans MS"/>
          <w:b/>
          <w:sz w:val="72"/>
          <w:szCs w:val="72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Гермес Триждывеличайший к своему сыну Тату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1) Ум, о Тат, принадлежит к самой сущности' Бога, если у Бога вообще есть сущность; а что касается знания природы этой сущности, то только Он один может знать ее точно. Ум не отделен в сущностности (Менар: от природы; Фестюжьер'. от субстанциональности) Бога, он исходит из этого источника, как свет из Солнца. В человеке этот ум есть Бог, и это благодаря ему некоторые люди суть боги, и их человечность граничит с божественностью. Добрый Гений (Агатодемон) действительно говорит, что боги суть бессмертные люди, а люди - смертные боги. " У тварей же бессловесных ум есть природа (Скотт, Фестюжьер'. умом служит природный инстинкт)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2) Везде, где есть душа, там есть и ум*3, так же как там, где есть жизнь, там есть и душа. Но у тварей бессловесных душа есть чистая жизнь, лишенная ума. Ум есть добродетель только человеческих душ, он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их ведет к их Благу. У животных он действует сообразно их природе (Скотт; в согласии с особым видом инстинкта, присущего каждому виду животных), у человека же - в противоположном направлении (Скотт: действует вопреки природному инстинкту). Ибо с момента, когда душа вошла в тело, она поддается воздействию боли и наслаждений, которые подобны жидкостям, бурлящим в теле и в которые душа вступает и погружается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3) Ум, открывая свое великолепие душам, попавшим под его управление, борется против их склонностей так же, как врачеватель, причиняющий боль, употребляя огонь и железо, чтобы победить недуги тела и вернуть ему здоровье. Именно так ум причиняет душе страдания, отрывая ее от удовольствий, в которых состоит причина всех недугов. Большая болезнь человека есть отрицание (Менар: отдаление его от...) Бога; это заблуждение приносит с собой все зло без какого бы то ни было Блага. Ум борется против этой болезни и приводит душу ко Благу, как врачеватель возвращает здоровье телу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4) Напротив, души человеческие, не имеющие ума как поводыря, находятся в том же состоянии, что и души тварей бессловесных. Ум оставляет их плыть по течению желаний, которые насильно увлекают их приманкой вожделений к безрассудному, как тварей бессловесных. Отвращение и вожделение, одинаково слепые, предают их злу так, чтобы они никогда не насытились в своих пороках. Для таких душ Бог установил правление карающего закона, который бы их наказывал и побеждал в них грех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5) Тат. Мне кажется, отче мой, что это противоречит тому, что ты говорил мне ранее о Судьбе. Если тот или иной человек неизбежно обречен Судьбой на совершение прелюбодеяния, святотатства или иного преступления, почему же он наказывается, если он принужден к этому Cудь6oй?''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Гермес. Все подчинено Судьбе, сын мой, и в вещах телесных ничего не происходит помимо ее, ни Благо, ни зло. Это Судьба определяет, что тот, кто совершил зло, будет наказан, и он действует, чтобы получить наказание за свое деяние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6) Но оставим вопрос зла и Судьбы, который мы когдато обсуждали. Сейчас мы говорим об уме, о его могуществе, о его воздействии, которое различно на людей и на тварей бессловесных, на которых его влияние не распространяется. Мы должны знать, что в тварях бессловесных ум не производит Блага, в человеке же производит, но не у всех одинаково [это и последующее предложения испорчены; Скотт: ...так как не во всех людях...; Фестюжьер: ...согласно тому, насколько...). В человеке он гасит страсти и желания. Но среди людей следует различать тех, которые владеют Словом, и тех, которые его лишены. Все люди подчинены Судьбе, Природе, рождению и перемене, в этом начало и конец Судьбы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7) Все люди испытывают то, что им предначертано Судьбой. Но те, кто владеет Словом, как мы уже говорили, ведомы умом, неприступны для зла и не страдают от него - это удел прочих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Тат. Что хочешь ты сказать, о отче?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Гермес. Прелюбодеяние, разве это не плохо? убийство, разве это не плохо?*5 Человек, владеющий Словом (Менар: мудрец), не содеявши прелюбодеяния, будет страдать так же, как если бы это он содеял; не убив, он будет страдать так же, как если бы это он убил. Предопределенной перемены (Скотт: предначертанной смерти) не избежать, как и назначенного рождения, но тот, кто обладает умом, может избежать порока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8) Я скажу тебе то, сын мой, что я всегда слышал от Доброго Гения, и если бы он это написал, он оказал бы людям большую услугу; ведь только он, сын мой, как Первородный Бог, поистине знал все и произносил божественные слова. Он говорил, что "все есть едино, особенно тела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умопостигаемые; все мы живем владычеством, деянием, Вечностью (Фестюжьер: Эоном)".*6 При этом ничто не имеет никакой протяженности в умопостигаемом (Менар: ничего не отделено от умопостигаемого); и ум, управитель (Менар: начало) всех вещей и "Я" Бога, может делать все, что он пожелает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9) Поразмысли же и примени слова сии к вопросу, который ты задал мне на тему Судьбы (и?) ума. И отбрасывая в сторону слова, рождающие обсуждение, ты найдешь, сын мой, что Ум, "Я" Бога, действительно преобладает над всем, Судьбою, законом и всем остальным. Для Него нет ничего невозможного, ни превознесть человеческую душу над Судьбою, ни, если она непутевая, как часто случается, подчинить ее Судьбе (Менар: ...делая ее безразличной к происшествиям). Но довольно о том, что говорил о Судьбе Добрый Гений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Тат. Это божественные слова, истинные и полезные; 10) но объясни мне еще вот что: ты сказал, что у бессловесных тварей ум действует сообразно их природе и вожделениям. Но вожделения тварей, лишенных рассудка, суть, как мне представляется, страдания*7; значит, ум есть страдание, поскольку он смешивается со страданиями?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Гермес. Хорошо, сын мой, твое замечание серьезно, и я должен на него ответить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II) Все бесплотное, что есть в теле, подвержено страданиям, и именно это бесплотное, собственно говоря, есть страдание (Скотт допускает: все, что во плоти, подвержено страданиям; телесное - всегда, но бесплотное - при определенных условиях, а именно тогда, когда пребывает в теле. В этом фрагменте под бесплотным понимается ум и душа). Весь движитель бестелесен, и все движимое телесно. Бестелесное тоже пребывает в движении, движимое умом, его движение есть страдание. И то, и другое подвергаются страданию: движитель потому, что он управляет, а движимое потому, что подчиняется. Ум все то время, пока он находится в теле, есть предмет страдания; но, отделяясь от тела, ум освобождается и от страдания. Или лучше сказать, сын мой, нет ничего избежавшего страдания - все им подвержено. Но страдание отличается от страждущего: первое - действующее, второе - страдательное. И тела имеют собственную энергию; будь они подвижные или неподвижные, это в обоих случаях есть страдание. Что касается бесплотного, то оно всегда испытывает воздействие, и потому подвержено страданиям*8. Не позволь себе обеспокоиться из-за слов; действие и страдание (Скотт склонен считать: воздействующий и подвергающийся воздействию) суть одно, но нет зла в том, чтобы пользоваться выражением более благозвучным (Менар: благородным)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12) Тат. Это объяснение очень ясное, отче мой. Гермес. Заметь, к тому же, сын мой, что человек получил от Бога, кроме того, что получили все смертные твари, два дара, равные бессмертию: ум и речь (Менар: рассудок; и кроме того, он обладает способностью выражения - речью). Если он умно распорядится этими дарами, он ничем не будет отличаться от бессмертных; выйдя из тела, он вознесется, ведомый умом и словом, в хор блаженных и богов"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13) Тат. Значит, иные животные не пользуются словом, отче мой?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Гермес. Нет, сын мой, они имеют только голос. Слово и глас - вещи очень различные. Слово есть общее для всех людей, голос же различен у каждого рода тварей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Тат. Но отче мой, речь тоже отличается у людей различных народов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Гермес. Речь разная, но человек один и тот же; вот почему выговариваемый смысл один, и благодаря переводу видно, что он один и тот же в Египте, в Персии, в Греции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Мне кажется, сын мой, что ты не знаешь величия и добродетели слова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Блаженный бог, Добрый Гений, сказал: "Душа пребывает во плоти, ум - в душе, слово (высказываемый смысл) - в уме, и Бог есть Отец всего этого"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14) Слово есть образ ума (Фестюжьер: идеи), ум - образ Бога, тело есть образ идеи, идея - образ души. Наиболее тонкая часть материи есть воздух, воздуха - душа, души - ум, ума - Бог.'" Бог охватывает все и все проницает все, ум облачает душу, душа - воздух, воздух - материю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Необходимость, Провидение и Природа - орудия мира и материального порядка. Каждое из невещественных явлений есть сущность, и его сущность есть самобытность. Каждое из тел, составляющих Вселенную, напротив, множественное; ибо каждое из сложных тел самобытно -преобразовываясь из одного в другое, оно сохраняет цельной свою самобытность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15) Более того, во всех иных сложных телах существует присущее каждому из них число, и без числа они не могут производить ни сложения, ни сочетания, ни разложения. Единицы порождают множества, увеличивают их и, отделяясь, возвращаются к самим себе, в то время как материя остается одной. Весь мир" есть большой бог, образ наивысшего Бога, объединенный в себе, страж порядка", установленного Волей Отца; он есть изобилие жизни. И нет в нем ничего, во всей Вечности череды повторяющихся возвращений, которую он получил от Отца, нет ничего ни в целости, ни в частях, чтобы не было бы живым. Ничего мертвого не было, нет и не будет в мире. Отец пожелал, чтобы он был живым столько, сколько будет существовать. Следовательно, он (Фестюжьер: мир) неизбежно (Скотт: ...также) есть Бог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16) Как в Боге, в образе Вселенной, в полноте жизни, могли бы быть вещи мертвые? Труп (Фестюжьер: смерть; Скотт: смертность, порча, разложение), то, что портится, что разлагается; как часть непортящегося могла бы портиться, как могло бы погибнуть что-либо от Бога?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Тат. Значит, живые существа, которые суть в мире и которые суть части его, не умирают, отче мой?"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Гермес. Не говори так, сын мой, иначе ты впадешь в заблуждение, употребив неподходящее выражение; ничего не умирает, но то, что было сложено, разделяется. Живые существа, будучи сложными, разлагаются. Это разложение не есть смерть, но разделение составных частей. Цель его состоит не в разрушении, но в обновлении. Какова в действительности энергия жизни? Разве не движение? И что есть неподвижное в мире? Ничего, сын мой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17) Тат. Даже земля не кажется тебе неподвижной, отче мой?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Гермес. Нет, сын мой, в ней очень много движения в то же время, когда она неподвижна. Не было бы ли нелепым считать ее неподвижной, ее, всеобщую кормилицу, благодаря которой все рождается и растет? Тот, кто рождает, не мог бы ничего родить без движения. Смешно спрашивать, бездеятельна ли четвертая часть мира'", ведь тело недвижимое означает только бездеятельность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18) Знай же, сын мой: все без исключения, что есть в мире, все это пребывает в движении, будь то увеличение или уменьшение. Все, что движется, - живое, и всеобщая жизнь есть необходимое перевоплощение (Фестюжьер: нет необходимости, чтобы живые существа сохраняли свою тождественность). В целости своей мир не изменяется, сын мой, но все его отдельные части перевоплощаются. Ничего не разрушается и не исчезает, это только слова сбивают нас с толку;15 не рождение есть жизнь, но ощущение (Скотт: рождение есть начало не жизни, но сознания); не изменение есть смерть, но забытье. А если так, то все бессмертно: материя, жизнь, ум, дух, душа - все то, что составляет живое существо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19) Следовательно, всякое животное бессмертно умом, особенно человек, который способен воспринимать Бога*16 и быть причастным Его сущности (Фестюжьер: войти в союз с Богом). Ибо он есть единственное живое существо, которое общается с Богом, ночью - во сне, днем - при помощи знамений. Бог сообщает будущее различными способами: с помощью птиц, внутренностей животных, дыхания, дуба. И человек может сказать, что он знает минувшее, настоящее и грядущее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20) Поразмысли также о том, сын мой, что каждая из иных тварей живет только в одной части мира: водные твари в воде, земные - на суше, пернатые - в воздухе; человек же использует все стихии: землю, воду, воздух, огонь. Он видит даже небо и достигает его своими ощущениями"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Бог все охватывает и все проницает,18 ибо Он есть энергия и могущество, и нет ничего трудного в постижении Бога, сын мой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21) Но если ты желаешь созерцать Его,19 сын мой, взгляни на Порядок и красоту мира*20, на Необходимость, которая управляет его (наглядными) проявлениями, на Провидение, управляющее тем, что было, и тем, что есть теперь; посмотри на жизнь, преполняющую материю, на движение сего великого Бога со всеми существами, благими и прекрасными, которые Он в Себе содержит: с богами, демонами, людьми"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Тат. Но это чистые энергии,*22 отче мой. Гермес. Если это энергии, кто их привел в действие, если не Бог (Фестюжьер: иной бог?)? Разве ты не знаешь, что небо, земля, вода и воздух составляют мир, так же жизнь и бессмертие суть проявления Бога (Менар: ...и энергия, и дыхание...), и Необходимость, и Провидение, и Природа, и Душа, и Ум, и непрерывность всех этих вещей, которые мы называем Благом? Во всем, что существует и что производится, нет ничего, в чем не был бы Бога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22) Тат. Значит, Бог есть в материи, отче мой? Гермес. Материя, сын мой, вне (Фестюжьер: отделена от...) Бога, раз уж ты стремишься закрепить за ним особое место; но материя, не вовлеченная в творчество, не бесформенная ли это масса? А если она вовлечена в творчество, то посредством энергий, не так ли? А ведь мы сказали, что энергии - части Бога. От кого живые получают жизнь и бессмертные -бессмертие? Кто осуществляет превращения? Пусть это будут материя, тело, вещество - знай, что в них пребывают (Фестюжьер: они суть) энергии Бога, энергии материальные - в материи, энергии телесные - в теле, энергии вещественные - в веществе. Все это вместе есть Бог,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23) и во Вселенной нет ничего, что не было бы Богом.*23 И нет ни величия, ни связи, ни качества, ни формы, ни времени вне Бога (Фестюжьер'. в Боге), ибо он вездесущ и всеобъемлющ. Чти Слово*24 сие и пади ниц, сын мой, и воздавай Богу единственное достойное служение -служение добродетелью.</w:t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  <w:t>КОМЕНТАРИИ</w:t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</w:r>
    </w:p>
    <w:p>
      <w:pPr>
        <w:pStyle w:val="Normal"/>
        <w:autoSpaceDE w:val="false"/>
        <w:rPr/>
      </w:pPr>
      <w:r>
        <w:rPr>
          <w:rFonts w:cs="Comic Sans MS"/>
          <w:color w:val="FFFF00"/>
        </w:rPr>
        <w:t>1 Усия; Менар, Меад: "essence"; Скотт, Фестюжьер: "substance". (К. Б.)</w:t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  <w:t>2 См. X, 25.</w:t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  <w:t>3 Здесь речь идет только о человеческой душе и "ум" взят в греческом понимании - качества, присущего всем людям, а не в понимании гностическом - дара (Божьего) некоторым избранным. В этом трактате все обладают умом, но не все ему следуют.</w:t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  <w:t>4 Классическая проблема. Общий вывод автора состоит в том, чтобы различить в человеке вещи плотские, обязательно подчиненные Судьбе, и вещи Ума, который всегда остается хозяином своего выбора. Стобей ("Герметика", XI, 5) ставит проблему несколько иначе: если человек осознает, что все вещи подчинены Судьбе, то он станет еще хуже, чем он уже есть.</w:t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  <w:t>5 Скотт и Фестюжьер считают, что все эти вопросительные предложения произнесены Татом. Мы же приводим версию Менара, кажущуюся нам более логичной. (К. Б.)</w:t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  <w:t>6 Далее до конца параграфа 8 следуют непонятные, вероятно, искаженные предложения; Менар: также благой ум каждого похож на его душу; Фестюжьер: и ум того, кто есть свое "Я", благ.</w:t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  <w:t>7 Пятое; страсть (устар.), страдание; Фестюжьер (франц.): passion; Скотт (англ.): passive affection. (К. Б.)</w:t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  <w:t>8 Менар (франц.): passif; Фестюжьер (франц.): passible, но допускает также, что автор имел в виду активное наклонение глагола энергео и, следовательно, обратный смысл: "всегда пребывающее в действии" или "всегда воздействующее"; Скотт не перевел эту фразу, считая ее бессмысленной в том виде, в котором она была ему доступна в манускрипте. (К. Б.)</w:t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  <w:t>9 Гермес переносит сюда идею, что в хор блаженных душу ведет бог или демон. (Ф. Кюмон.)</w:t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  <w:t>10 Это же предложение находится в конце V, 11, где оно, кажется, некстати.</w:t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  <w:t>11 См. VIII; XI, 1;VI,4.</w:t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  <w:t>12 CM. V, 6; XII, 21.</w:t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  <w:t>13 CM. VII, 5.</w:t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  <w:t>14 То есть одна из четырех стихий - земля. (К. Б.) 15 См. XII, 2.</w:t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  <w:t>16 См. VIII, 5.</w:t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  <w:t>17 Скотт: зрением. Небо составляет четвертая стихия - огонь. (В. С.) 18 См. XII, 14,23.</w:t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  <w:t>19 См. V, 3.</w:t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  <w:t>20 CM. V, 5; XI, 2.</w:t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  <w:t>21 Та же иерархия и в "Асклепии", 5; демоны по рангу между богами и людьми, боги здесь - звезды.</w:t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  <w:t>22 Смысл состоит в том, что здесь только продукты творческой деятельности или влияния Бога, но не сам Бог.</w:t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  <w:t>23 См. XI, 21.</w:t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  <w:t>24 Этот вывод относится только к первой части трактата, в частности, к доктрине Слова (Логос). Или же следовало бы его здесь перевести как "речь", как это сделал Тидманн. Скотт считает, что автор призывает обожать или Бога, или речь; Менар предоставляет определить значение этого слова самому читателю и переводит дословно: "слово". (К. Б.)</w:t>
      </w:r>
    </w:p>
    <w:p>
      <w:pPr>
        <w:pStyle w:val="Normal"/>
        <w:rPr>
          <w:rFonts w:cs="Comic Sans MS"/>
          <w:color w:val="FFFF00"/>
        </w:rPr>
      </w:pPr>
      <w:r>
        <w:rPr>
          <w:rFonts w:cs="Comic Sans MS"/>
          <w:color w:val="FFFF00"/>
        </w:rPr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FF6600"/>
      <w:sz w:val="36"/>
      <w:szCs w:val="3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color w:val="FFCC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color w:val="FF9933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color w:val="CC3399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olor w:val="FFCC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color w:val="FF9933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color w:val="CC3399"/>
      <w:sz w:val="16"/>
      <w:szCs w:val="16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FF9900"/>
      <w:u w:val="single"/>
    </w:rPr>
  </w:style>
  <w:style w:type="character" w:styleId="VisitedInternetLink">
    <w:name w:val="FollowedHyperlink"/>
    <w:basedOn w:val="Style8"/>
    <w:rPr>
      <w:color w:val="9999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0:27:00Z</dcterms:created>
  <dc:creator>Гай</dc:creator>
  <dc:description/>
  <dc:language>en-US</dc:language>
  <cp:lastModifiedBy>Гай</cp:lastModifiedBy>
  <dcterms:modified xsi:type="dcterms:W3CDTF">2008-02-24T02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rtsy 011</vt:lpwstr>
  </property>
</Properties>
</file>