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rPr>
      </w:pPr>
      <w:r>
        <w:rPr>
          <w:rFonts w:cs="Comic Sans MS" w:ascii="Comic Sans MS" w:hAnsi="Comic Sans MS"/>
        </w:rPr>
        <w:t>АЛХИМИЯ ГЕРМЕСА ТРИСМЕГИС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ГЛАВЫ ГЕРМЕСА, ЗОСИМЫ, АФРИКА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CAAG, 115.1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ты не сделаешь тело бестелесным и не сделаешь бестелесное телом, то ожидаемого результата не буд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CAAG, 272.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 своей природе хризоколла принадлежит к вещам простого рода, согласно божественному Гесиоду... это золотой хор (хрисеон хорон), согласно Гермесу Трисмегист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CAAG, 275.1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тепень жара первого огня показывает различное качество жидкостей, особенно если они происходят из одного и того же материала, желтого или белого. Ибо Гермес сказал: "Великий бог (хризоколл) действует с самого начала (эн протоне)", вместо того чтобы сказать: "Великого жара огня, с первого уменьшения во ртуть, достаточно в его могуществе для того, чтобы создать Все (то па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 Перевод осуществлен по изданиям: Festugiere A.-J. La revelation d'HermesTrismegiste. Т</w:t>
      </w:r>
      <w:r>
        <w:rPr>
          <w:rFonts w:cs="Comic Sans MS" w:ascii="Comic Sans MS" w:hAnsi="Comic Sans MS"/>
          <w:lang w:val="en-US"/>
        </w:rPr>
        <w:t xml:space="preserve">. 1. - Paris, 1944. - </w:t>
      </w:r>
      <w:r>
        <w:rPr>
          <w:rFonts w:cs="Comic Sans MS" w:ascii="Comic Sans MS" w:hAnsi="Comic Sans MS"/>
        </w:rPr>
        <w:t>С</w:t>
      </w:r>
      <w:r>
        <w:rPr>
          <w:rFonts w:cs="Comic Sans MS" w:ascii="Comic Sans MS" w:hAnsi="Comic Sans MS"/>
          <w:lang w:val="en-US"/>
        </w:rPr>
        <w:t xml:space="preserve">. 217-282; Berthelot Marcelin. Collection des anciens alchimistes grecs. - 1887, </w:t>
      </w:r>
      <w:r>
        <w:rPr>
          <w:rFonts w:cs="Comic Sans MS" w:ascii="Comic Sans MS" w:hAnsi="Comic Sans MS"/>
        </w:rPr>
        <w:t>в</w:t>
      </w:r>
      <w:r>
        <w:rPr>
          <w:rFonts w:cs="Comic Sans MS" w:ascii="Comic Sans MS" w:hAnsi="Comic Sans MS"/>
          <w:lang w:val="en-US"/>
        </w:rPr>
        <w:t xml:space="preserve"> 3-</w:t>
      </w:r>
      <w:r>
        <w:rPr>
          <w:rFonts w:cs="Comic Sans MS" w:ascii="Comic Sans MS" w:hAnsi="Comic Sans MS"/>
        </w:rPr>
        <w:t>х</w:t>
      </w:r>
      <w:r>
        <w:rPr>
          <w:rFonts w:cs="Comic Sans MS" w:ascii="Comic Sans MS" w:hAnsi="Comic Sans MS"/>
          <w:lang w:val="en-US"/>
        </w:rPr>
        <w:t xml:space="preserve"> </w:t>
      </w:r>
      <w:r>
        <w:rPr>
          <w:rFonts w:cs="Comic Sans MS" w:ascii="Comic Sans MS" w:hAnsi="Comic Sans MS"/>
        </w:rPr>
        <w:t>тт</w:t>
      </w:r>
      <w:r>
        <w:rPr>
          <w:rFonts w:cs="Comic Sans MS" w:ascii="Comic Sans MS" w:hAnsi="Comic Sans MS"/>
          <w:lang w:val="en-US"/>
        </w:rPr>
        <w:t xml:space="preserve">., </w:t>
      </w:r>
      <w:r>
        <w:rPr>
          <w:rFonts w:cs="Comic Sans MS" w:ascii="Comic Sans MS" w:hAnsi="Comic Sans MS"/>
        </w:rPr>
        <w:t>в</w:t>
      </w:r>
      <w:r>
        <w:rPr>
          <w:rFonts w:cs="Comic Sans MS" w:ascii="Comic Sans MS" w:hAnsi="Comic Sans MS"/>
          <w:lang w:val="en-US"/>
        </w:rPr>
        <w:t xml:space="preserve"> </w:t>
      </w:r>
      <w:r>
        <w:rPr>
          <w:rFonts w:cs="Comic Sans MS" w:ascii="Comic Sans MS" w:hAnsi="Comic Sans MS"/>
        </w:rPr>
        <w:t>дальнейшем</w:t>
      </w:r>
      <w:r>
        <w:rPr>
          <w:rFonts w:cs="Comic Sans MS" w:ascii="Comic Sans MS" w:hAnsi="Comic Sans MS"/>
          <w:lang w:val="en-US"/>
        </w:rPr>
        <w:t xml:space="preserve"> - CAAG.</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t>4)CAAG,281.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бо Гермес сказал, что под пурпуром и под камнем пурпурного цвета древние подразумевали медную ржавчину. Ведь это Гермес в своем писании к Павсэру (паусэрин) говорит: "Если ты найдешь камень пурпурного цвета, знай, что это тот, который ты ищешь: ты найдешь его описание, о Павсэрис, в моем Маленьком ключе (эн то клейдио)". Однако Гермес не написал никакого произведения об окраске камней или о пурпуре, но он написал "Маленький ключ" о приготовлении комариса (comaris) по двум формулам, чтобы объяснить трудность ржавчины. Кроме того, он уделил много внимания негашеной извест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CAAG, 282.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б этой же операции Гермес говорит под названием "Благо под многими именами (полионимон агато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 ЗОСИМ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CAAG, 228.7-234.2 = Зосима, "О букве "омег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го же Зосимы о приспособлениях и печах. Подлинные комментарии о букве "омег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Буква "омега", круглая, составленная из двух частей, принадлежащая к седьмому уровню (- уровня) Кроноса, в телесном смысле, ибо в бестелесном смысле она есть нечто иное, необъяснимое, что знает только сокрытый Никофей (Nicotheos). В телесном же значении то, что называю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кеаном, "источником и семенем всех богов", как говорит поэт [...). Сия великая и прекрасная буква "омега" содержит трактат о приспособлениях священной' воды и обо всех печах, механических и простых, и вообще обо всех вещ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 Зосима Теосевии, полезные свойства. Своевременные краски*2, о женщина, привели к тому, что книга о печах*3 стала предметом насмешек. Действительно, многие, чтобы воспользоваться благосклонностью своих демонов и добиться успеха со своевременными красками, высмеяли книгу о печах и приспособлениях как лживую. И никакое доказательство не смогло убедить их в правдивости этой книги. И только когда их собственные демоны покинули их во время, назначенное для них Судьбой, и когда ими завладели иные, губительные демоны - только тогда они поверили. Тогда, поскольку их искусство и все их счастие*4 были под угрозой и те же самые заклинания случая приобрели противоположное действие, попав, вопреки их желанию, в распоряжение их Судьбы, они признали, что есть какая-то доля истины в приемах, которые ранее они презира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Но такие люди не могут найти приема ни у Бога, ни у философов (алхимиков). Пусть же времена снова изменятся и будут улучшаться с каждой минутой, пусть демоны обеспечат им имущественное благополучие, пусть они снова изменят свое мнение и признают противоположное тому, что они говорили: они забыли все выводы из предыдущих явлений и, всегда ведомые Судьбой или к этому мнению, или к противоположному, они не воспринимают ничего, кроме вещей материальных, ничего, кроме Судьб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Это такие люди, которых Гермес в своей книге "О природе" называет "люди, лишенные рассудка, простые куклы в веренице Судьбы, не имеющие малейшего понятия ни о вещах бестелесных, ни даже о самой Судьбе, просто увлекающей их, но не перестающие возмущаться против своих телесных исправлений и не воспринимающие ничего иного, кроме радостей, которые она им приносит"*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Гермес и Зороастр говорили, что род философов (алхимиков) выше Судьбы, поскольку они не наслаждаются счастием, которое она дает, ибо они овладевают удовольствиями; и не подвержены ударам, которые она посылает, если это правда, что они смотрят в конец всех своих несчастий; и они не принимают благие дары, исходящие от нее, ибо они проводят всю свою жизнь в бестелесност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Вот почему Гесиод выводит на сцену Прометея, делая признания Эпитеме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ометей. "Каково есть в глазах человека наибольшее счасть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питемей. "Красивая женщина и много денег." И он (Прометей) объявляет: "Остерегайся принимать дары Зевса Олимпийского, но отбрасывай их далеко от себя", - показывая так своему брату путь отвержения философией даров Зевса, то есть Судьб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Зороастр высокомерно утверждает, что зная все вещи, которые вверху, и магические свойства телесных звуков, можно отвратить от себя все несчастия Судьбы, как частные, так и общие*6. Гермес же, напротив, в своей книге "О нематериальности" озабочен также и магией, ибо он говорит, что не нужно, чтобы человек духовный, тот, который знает самого себя, делал чтобы то ни было с помощью магии, даже если он считает, что это хорошо, ни чтобы он действовал вопреки Необходимости, но чтобы он позволил ей действовать согласно ее природе и ее выбору, чтобы он развивался только через изучение самого себя, чтобы он твердо держал, в знании Бога, невыразимую Троицу, и чтобы он позволил Судьбе делать все, что ей угодно, с принадлежащей ему грязью, то есть с телом. Таким образом, говорит он, при таком способе мышления и жизн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ты увидишь Сына Бога, становящегося всем на благо душ набожных, чтобы извлечь душу из области Судьбы и возвысить ее к бестелесном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мотри, как он становится всем - богом, ангелом, человеком, подверженным страстям. Ибо, поскольку он может все, он становится всем, чем он пожелает. [И он подчиняется своему Отцу.) Проникая через все тело*7, освещая ум каждого, он дает ему порыв для вознесения в счастливую область, где этот ум уже находился перед тем, как стать телесным, он ведет его за собой, приводит его в желаемое состояние и служит ему проводником до этого сверхъестественного Све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Рассмотри также картину, изображенную Витией (Bitos), и то, что написали трижды великий Платон и бесконечно великий Гермес, что Тот (Thoyth) толкуется в священническом языке как "первый человек", "толкователь всего сущего", "тот, кто дает имя всем телесным вещам"*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Халдеи, парфяне, мидийцы и иудеи называют его Адам, что толкуется как "целинная земля", "земля цвета крови", "земля красного огня", "земля тела". Все это мы находим в библиотеке Птолемеев, и в каждом храме делаются хранилища писаний, в частности у Сарапьейона (Sarapieion), когда он попросил Асенаса*9, великого жреца Иерусалима, прислать толкователя*10, который бы перевел весь иудейский текст на греческий и египетский язы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1. Таким образом, первого человека, который у нас есть Тот, эти люди назвали Адамом, именем, заимствованным из языка ангелов. И не только это, но они его назвали символически, обозначив его четырьмя буквами (стихиями"), извлеченными из ансамбля сфер, согласно телу. Ибо буква А этого имени выражает восток, воздух; буква Д выражает запад, землю, тяготеющую вниз по причине своего веса [вторая буква А выражает север, воду); буква М выражает юг, зрелый огонь, который между этими телами, и имеет отношение к промежуточной области, четвертой. Таким образом, телесный Адам был назван Тотом сообразно внешнему построению. Что же касается человека, который внутри Адама, человека духовного, то он имеет одновременно имя собственное и имя общее. Его собственное имя до сих пор мне не известно: его знает только один Никофей (Nicotheos), которого невозможно найти. Его общее имя выговаривается фос, отсюда обычай называть людей фотес*1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2. Когда Фос (Человек) был в Раю", наслаждаясь прохладой, по подстрекательству Судьбы [архонты?) убедили его, говоря ему, что это без порока и значения, переодеть тело Адама, выходившего из их рук, ушедшего от Судьбы и составленного из четырех стихий. Он вовсе не отказывался, поскольку это было непорочным, и они возрадовались при мысли, что отныне они будут держать его в рабств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3. Ведь человек внешний - это цепи, как говорит Гесиод*14, цепи, которыми Зевс сковал Прометея. Затем, как другие путы, Зевс послал ему Пандору, которую иудеи называют Евой. Действительно, говоря иносказательным языком, Прометей и Эпиметей вместе составляют одного человека, то есть душу и тело. Прометей (= человек) имеет подобие как души, так и рассудка, а также тела, по причине отказа Эпиметея, когда он отказался слушать свой собственный у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4. Действительно, Нус, наш бог, объявил: "Сын Бога, который может все, и который становится всем, чем он пожелает, является каждому, как ему угодно". [С Адамом соединился Иисус Христос, перенесший его туда, где ранее жили те, кого называли фотес (люди). И он еще явился совершенно бессильным людям как человек рожденный, подверженный страданиям и битый розгами; и втайне он возвысил фотес, бывших с ним, чтобы он никоим образом не страдал, но чтобы он показал, как можно растоптать смерть и не иметь от этого никакого вреда) )*1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5. До этого дня и до конца света, втайне и открыто, он приходит к тем, кто принадлежит ему, и общается с ними, советуя им, тайно и посредством их ума, отделиться от их Адама [которого они забили бы до смерти), который их ослепляет и который ревнует человека духовного и лучезарного [они убивают их собственного Адам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Так продолжается до тех пор, пока не приходит демон - лживый подражатель (антимимос даймон), ревнующий их и желающий, как уже было и ранее, ввести их в заблуждение, называя себя Сыном Бога, хотя он и отвратителен душой и телом. Но они, став более мудрыми после того, как в них вселился тот, кто воистину есть Сын Божий, они оставили ему своего собственного Адама*16, чтобы он убил его, в то время как они спасут свои лучистые духи для собственно их страны, в которой они были еще перед тем, как войти в ми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7. Но сначала, прежде чем приступить к этим дерзостям, ложный наследователь, из ревности, послал из Персии своего предшественника, распространяющего лживые речи и увлекающего людей в шествие Судьбы. Его имя состоит из девяти букв, считая дифтонг за две, что соответствует числу Судьбы". Затем, по истечении семи периодов*18; см. также "Mages hellenistes" (того же автора), с. 218-219 и Boll, Bezold, Gundel, "Sternglaube", с. 200-205 (.Прим. Фестюжьера), и он тоже, в своей собственной природе, он придет.*19</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8. Мы находим это только у иудеев и в священных книгах Гермеса*20, касающихся лучезарного человека и его проводника - Сына Бога, земного Адама и его проводника - лживого подражателя, называющего себя в богохульной лжи Сыном Бога. Ибо греки называют земного Адама Эпиметеем, получающим из его (своего?) ума, то есть от своего брата, совет не принимать даров Зевса. Однако после падения, раскаяния и поисков счастливой страны [...Что же касается Прометея, то есть ума), он все объясняет и советует всем тем, кто имеет духовные уши. Но те, кто имеет только уши телесные, принадлежат Судьбе (эймарменэ), ибо они не принимают и не исповедуют ничего ин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9. Те, кто преуспел со своевременными красками, считают, что нет ничего, что не было бы охвачено их искусством, и они высмеивают великую книгу о печах. Они даже не замечают эти слова поэта (Од. 8, 167): "Нет, до сих пор боги не дали людям все блага сразу" и продолжение, и они не проявляют никакого внимания, не следят за будничным ходом человеческих дел, в том смысле, что в этом искусстве действие и успех могут быть различными, поскольку разнообразие человеческих нравов и астральных фигур делают разнообразным также это занятие, и что один умелец становится первым, а иной остается простым ремесленником, и что один совершенствуется, а иной, худший, никак не продвигается впере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0. Таким образом, можно увидеть, что во всех промыслах люди занимаются одним и тем же искусством с помощью различных орудий и разными способами, проявляют различный ум и добиваются различных успехов. Но более, чем где бы то ни было, это видно в Священном (иератикэ: Руска: йатрикэ - Храмовой Медицине) Искусстве. Представь себе, например, перелом кости. Находят жреца-целителя, который, сильный своим благочестием, сращивает кость, так что слышно скрежетание, когда кости соединяются одна с другой. Не приглашают такого жреца, с которым больной боялся бы умереть: ищут врачевателей, которые владели бы книгами с линейными фигурами, вроде образов, и всякого рода рисунками, и которые бы по этим книгам соединили бы страждущего при помощи приспособления, и он бы долго жил, вновь обретя здоровье. И этого человека не оставляют умирать, потому что не найден жрец-целитель: напротив, эти люди (целители), когда им не удается, обрекают себя на голодную смерть, так как у них не получилось понять и воплотить (Руска: ...скорее умрут с голоду, чем поймут...) костный образец печей (имеющих в алхимии то же значение, что и в медицине -приспособление для сращивания костей), который позволил бы им, счастливым смертным, восторжествовать над бедностью, сею неизлечимою боль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1. Но достаточно об этом. Вернемся к нашей теме, касающейся приспособлений.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CAAG, 239.3-246.1 = ЗОСИМА, "КОНЕЧНЫЙ ОТЧ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рвая книга Конечного Отчета Зосимы из Феб. Зосима к Теосевии, приветству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Все царство Египта, о женщина, существует благодаря двум искусствам: искусству минералов, полученных при удобном случае (своевременных минералов?), и искусству минералов естественных. Искусство, называемое священным, исходящее большею частию из догматического" и преподаваемого искусства, данного жрецам, занимающимся искусственными продуктами и четырьмя искусствами. Что касается искусства металлов (естественных минералов), существовала царская монополия, состоящая в том, что только жрец мог истолковать знание предков, передаваемое живым голосом или сохраненное в стелах, и даже обладая этим знанием, он его не применял, ибо его бы казнили. Ведь как ремесленники, умеющие чеканить царские монеты, не чеканят их на свой собственный счет, так как их бы казнили, так же при Царях Египта шахтеры хоть и знали промывку минералов и дальнейшие действия, но не использовали это в своих собственных интересах, так как за ними, как за работниками царской казны, присматривали вооруженные стражники. Кроме того, им были назначены непосредственные начальники, - одним словом, существовали разного рода жестокие правила приисков. Например, по одному египетскому закону было запрещено писать об этом (или: нужно было отдавать продукт сразу после его письменного уче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Некоторые упрекают Демокрита и древних в том, что они не упоминали эти два искусства, а только те, которые называют благородными. Но этот упрек не обоснован. Действительно, они этого не могли, будучи друзьями египетских царей и славясь тем, что они принадлежали к первому ряду пророков. Как же они могли вопреки царским приказам открыто изложить свое знание и дать другим высшее могущество богатства? Даже если бы они это могли, они не сделали бы этого, будучи ревнивыми к своим тайнам. Только иудеи могли тайно выполнять, описывать и распространять эти вещи. Действительно, мы узнаем, что Теофил, сын Теогена, описал все золотые прииски страны, и у нас есть трактат Марии о печах, а также произведения других иудее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Но что касается своевременных красок, то ни один из иудеев или греков не распространял знания о них, хотя иудеи и помещали их в [сокровищницы?), в которых они хранили свои богатства, поручая их охрану священным образам. А что касается обращения с минералами, которое весьма отличается от обращения со своевременными красками, то в отношении этого они не были столь же ревнивы, ибо это искусство само пришло извне (возможно: все равно было видно снаружи), и тот, кто дерзнул бы им заниматься, [не) избежал бы казни. И если бы надзиратель царского счета государственного прииска застал бы кого-либо копающимся в шахте [...) или же потому, что печи невозможно укрыть, тогда как своевременные краски полностью ускользают от взгляда. Вот почему ты не увидишь, чтобы кто-либо из древних тайно или открыто распространял знания о них, хотя это в их ведении. Из всех древних только у Демокрита я нашел намек на это.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 242.9) Не вызывает сомнений то, что когда-то, во времена Гермеса, эти краски были названы естественными, поскольку они должны были быть описаны под общим названием в книге, озаглавленной "Книга естественных красок, посвященная Исидоре". Но когда они стали предметами ревности [демонов) тела, они стали своевременными красками и так и были названы. Однако древних, а особенно Гермеса, упрекают в том, что знания о них не были распространены ни открыто, ни тайно, и что на них не было даже наме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Только Демокрит описал их в своем произведении. Что же касается их (древних египтян), то они описали их символическими знаками на стелах в глубине и во мраке своих храмов - и сами эти краски, и хорографию (управителей промежутков времени) Египта. И если кто-либо дерзнет проникнуть в эти сумрачные глубины, пренебрегши ключом, он не сможет их прочесть, несмотря на всю свою решительность и усердие. Иуде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следуя их, поместили своевременные краски в подземные покои (могилы?) вместе со своими формулами посвящения, и они признаются в этом в своих завещаниях: "Если ты найдешь мои сокровища, то оставь золото тем, кто желает своей собственной погибели, но найдя средство (для понимания?) знаков, ты вскоре соберешь все богатства. Напротив, если ты возьмешь только богатства, то ты пойдешь навстречу собственной гибели по причине зависти царей, и не только царей, но и всех люд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Существует два рода своевременных красок. Первый, род тканей, демоны, смотрящие за каждым местом, дали каждый своему жрецу. Вот, кстати, почему их называют своевременными - потому что они действуют согласно моментам, выбранным волей своих демонов, и когда эти демоны перестают желать, они больше не действуют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ругой род своевременных красок - это краски подлинные и естественные, Гермес написал о них на стеле: "Растопи одну-единственную вещь, которая была бы желто-зеленоватой, красной, цвета солнца, бледно-зеленой, желтой охровой, зелено-черноватой и остальным"". Что касается самих земель, то он назвал их тайным именем "пески", и он открыл виды цветов. Эти краски действуют естественно, но их ревнуют земные демоны. Однако, если кто-либо, будучи посвященным, отталкивает демона, то он получает желаемый результа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Таким образом, демоны-хранители, когда-то отвергнутые тогдашними сильными, задумали овладеть естественными красками на нашем месте, чтобы люди их больше не изгоняли, но посылали им свои молитвы, призывали их и постоянно кормили жертвами. Это они и совершили. Они сокрыли все естественные способы, действующие сами по себе, не только потому, что они были ревнивы по отношению к людям, но еще и потому, что они заботились о своем собственном существовании, чтобы их самих не хлестали, не изгоняли, чтобы им не умирать с голоду, когда им не будут больше приносить жертв. Вот что они сделали. Они спрятали естественную краску и внедрили вместо нее собственную неестественную краску, и возвратили эти способы своим жрецам, и если жители селения пренебрегали жертвоприношениями, они препятствовали им в пользовании даже неестественной краской.^23 Все те, кто изучил требуемое учение демонов века, подделали воды, и по причине обычая, закона и страха их жертвоприношения увеличились. Однако демоны больше не выполняли свои лживые обещания. Но когда произошел полный переворот областей(?, апокатастасис тон климатон), и область была разорена войной, и род людской исчез из этой области, когда храмы демонов стали пустыней, а жертвоприношения им были прекращены, тогда они, по причине своей лживости и с помощью многочисленных предзнаменований, стали льстить оставшимся людям и убеждать их во снах возобновить жертвоприношения. И поскольку они возобновили свои лживые обещания неестественных красок, то все несчастные люди, невежды и любители удовольствий, возрадовались. Вот что они хотят сделать и по отношению к тебе с помощью своего ложного пророка. Эти местные демоны льстят тебе, ибо они жаждут не только жертвоприношений, но и твоей душ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Тебя же я не позволю терзать туда-сюда как женщину, как я тебе уже говорил это в книгах "Согласно энергии". Не действуй всеми способами, чтобы найти Бога, но останься сидеть у своего очага, и Бог придет к тебе, Он, Вездесущий, Который не заключен в ничтожно малом пространстве, как демоны. В этом спокойном отдыхе тела пусть отдыхают также твои страсти, вожделение, удовольствие, гнев, грусть и двенадцать жребиев (мойрай) смерти. И таким образом, исправляя саму себя, призови к себе Божество, и оно действительно придет, Оно, Которое везде и нигде. Затем, даже не ожидая, когда тебя об этом попросят, принеси жертвы демонам, не те (жертвы), которые им служат на пользу, которые их питают и усиливают, но те, которые их изгоняют и рассеивают, те, чей(?) мембрэс^24 дал формулу Соломону, царю Иерусалима, и еще лучше те, которые сам Соломон написал из своей собственной мудрости. Действуя таким образом, ты получишь своевременные краски, подлинные и естественные. Действуй так до тех пор, пока ты не достигнешь совершенства души. И когда ты узнаешь, чт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ы стала совершенной, тогда, получив естественные краски, плюнь на материю, укройся подле Пойменандра^25, и освятившись в кубке, устремись к своему род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9. Я удаляюсь, что предписывает твое Несовершенство. Но мне еще нужно задержаться ненадолго, чтобы снова рассмотреть предмет наших изысканий: не нужно показывать себя низшим, и предмет предстанет легким для овладения.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ТРИДЦАТЬ ПЯТЬ ГЛАВ ЗОСИМЫ ЕВСЕВИ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CAAG, 150.1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який сублимированный пар (айталэ) есть дух (пневма), и таковы его красящие свойства", - так божественный Демокрит говорит о белении и Гермес о дым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CAAG, 156.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обходимо также исследовать вопрос благоприятного времени (кайрон). "Дух, - говорит он (Гермес?), - должен быть отделен от цветка под действием Солнца и вымачиваться (тарихевестай) до весны, а тогда, в благоприятное время, он должен быть выставлен на огонь, чтобы золото было пригодно для употребления. Великое Солнце действительно, -говорит он (Гермес?), - производит это, потому что, - говорит он, -все осуществляется именно благодаря Солнц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лушай то, что сказал Гермес, - что размягчение веществ, способных размягчаться, осуществляется в холодном состоянии (ен психроис). Он дал долгие объяснения на этот счет в конце "Беления свинца". Он говорит также на тему золота: "Именно так действует тот, кто приготавливает Все". Он также рассмотрел способ просеивания Всего через какое угодно сито. И это не ушло от внимания Агатодемона, который называет это действие "промыванием" и "очищением" минерала, когда распыленный или разжиженный минерал проходит через сито или фильтр. Гермес сказал: "Он (минерал) становится похожим на капли клея акации". Но если производится осадок, то это свидетельствует о том, что ни вещества, ни минерал не были достаточно распылен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ам Гермес дал также подробные объяснения этого в "Ситах", когда он повторяет в начале и в конце^26: "Если воды спадают, то кажется, что и само сито сплывает". Действительно, согласно великому Гермесу, воды спадают все вместе, и сразу же они вновь подимаются орудием, в котором они, кажется, кипя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CAAG, 162.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говоря о размягчении, далее сказал: "И он (металл) побеле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I) CAAG, 169.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и Демокрит известны по Каталогу тем, что они кратко говорили о единственной краске, а другие об этом упоминаю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2) CAAG, 175.1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У древних была привычка делать серные соединения несгораемыми в легком огне и отбеливающими материалами. Что вызывает огонь искусственным образом, Солнце вызывает с помощью божественной природы. И великий Гермес сказал: "Солнце делает все". И тот же Гермес не переставал везде повторять: "Выставь на солнце" и "получи пар на солнце", и он везде упоминает Солнце. Все совершается в некотором роде благодаря воздействию солнечного огня, как мы уже сказа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3) CAAG, 188.7^27</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ак же производится тело (металлическое) из магнезии, если действительно отбелка проявляется в изменении (эхей диафоран) в ходе мацерации (тарихейан), как я тебе уже говорил ранее: "Оставь перед печью"? Печь должна гореть с дровами и корой красных кобатий (cobathia, мышьяковые сульфиды кобальта), ибо дым от этой коры отбеливает все. Если же магнезия получает (= испытывает воздействие) этого дыма, она впитывает его и отбеливаетс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зве я не напомнил в седьмом трактате на тему красных кобатий, что нам необходимо сначала узнать, о какой магнезии говорят философы (алхимики), о простой (или: чистой - аплэн), происходящей с Кипра, или о сложной (или: синтетической - тэн синтетон), которую производит наше искусство? Действительно, когда они распыляли простую, они намекали, что она сложная, и в то же время они говорили о простой. Так наше искусство осталось тайным благодаря употреблению слов с двойным значением. Так еще философ Гермес льет (в огонь печи), после морской воды, натрит, уксус, кровь мошкары (красную краску), сок стираксового дерева, сланцевые квасцы и подобные вещества, и он говорит: "Оставь ее (магнезию) перед печью с корой красных кобатий. Ибо дым красных кобатий, будучи белым, отбеливает все". Так говорит Гермес. Но нужно знать, что натрит, стираксовое дерево, сланцевые квасцы, пепел пальмовых веток - это белая сера, отбеливающая все. Что касается крови мошкары и уксуса, то это название серы, полученной из негашеной извести. Кора красных кобатий - это серные соединения, особенно мышьяка, похожие на кобатию своим желтым золотистым цветом. Он говорит, кроме того: "Дым кобатий отбеливает все". Но Философ (Демокрит), желая объяснить, что такое кобатий, говорит: "Пары серы отбеливают вс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3 бис) Та же цитата у Олимпиодора, 84.20. "Гермес говорит по поводу дыма в отрывке, касающемся магнезии: "Оставь ее (магнезию),- говорит он, - гореть перед печью (на белом огне) с красными корочками кобатий. Ибо дым кобатий, будучи белым, отбеливает тела". Дым (капнос) действительно держит среду между горячим и сухим, и такова также природа горящего (айтале) духа и всего, что высвобождает огонь. Напротив, пар (атмос) держит среду между горячим и влажным, и это слово (пар) обозначает влажные духи (айталас играс), как то, что высвобождает дистилляторы (ди амбикон) и тому подобно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4) CAAG, 198.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со своей стороны, сказал: "Это тело из магнезии, которое ты возжелал изучить, чтобы знать его вес и обращение с ним, мы сказали, что его называют киноварь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 СИНЕЗ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5) CAAG, 62.4-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ы разве не слышал у Гермеса: "Существуют пчелиные соты (ртуть) белые и желты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 ОЛИМПИОДО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CAAG, 72.2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сказал: "Когда ты возьмешь после большой обработки, то есть после промывки (или: выщелачивания - тэн плисин тэс псамму) минерала". Но он назвал вещество минералом и сказал "промывка", то есть большая обработка. Агатодемон согласен с ним в эт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7) CAAG, 83.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бо Гермес как-то сказал: "Целинная земля находится в хвосте Дев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8) CAAG, 89.9-10 (Цитата из Зосимы, цитирующего Герме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подтверждение того, что я говорю истину, я призываю свидетельство Гермеса, который заявляет: "Пройди рядом с Ахаабом крестьянином и постигни, что тот, кто сеет пшеницу, взращивает пшениц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9) CAAG, 89.1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лагий(?) говорит Павсэру (или: Павсэрину, Паусэрэну): "Хочешь, чтобы мы бросили его в море прежде, чем он воспримет(?, силлабэ) смеси?" И Гермес ответил: "Ты хорошо сказал, самым точным образ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0) CAAG, 99.1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ни сами не приобрели опыта в этих вещах, но они ссылаются на то, что не раз говорил Гермес: "Прокипяти в плотной льняной ткан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1) CAAG, 100.18-101.1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представляет человека как микрокосм, содержащий все то, что содержит и макрокосм. Макрокосм содержит тварей земных и водных - так и у человека есть блохи, вши и глисты. Макрокосм содержит реки, источники, моря - у человека есть внутренности. В макрокосме есть пернатые - у человека есть комары. Макрокосм содержит духи, исходящие из его груди, например, ветры - у человека есть газы в кишечнике. Макрокосм имеет Солнце и Луну - у человека есть два глаза, и правый глаз соотносится с Солнцем, а левый - с Луной. Макрокосм имеет горы и холмы - у человека есть кости. Макрокосм имеет небо - у человека есть голова. Макрокосм имеет двенадцать знаков неба - у человека тоже они есть, начиная с головы, то есть с Овна, и заканчивая ногами, соответствующими Рыбам. Вот что у них (у герметистов) называется образом мира (то космикон мимэма), как говорит об этом Зосима в своей книге "Свойств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2) CAAG, 101.1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 АНОНИ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3) CAAG, 125.1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что значит еще это наставление Гермеса: "То, что отделяется от прилива (?, апорройас) Луны, где бы оно ни находилось, и как оно имеет несгораемую природу - все это ты найдешь у меня и у Агатодемона"? Ведь в связи со словом "выделение" нам снова нужно вспомнить о течении, и это становится ясным, поскольку он (Гермес) добавляет: "То, что отделяется от прилива Луны, отделяется согласно субстанциональной (усиан) природе Луны". А неподвижное тело (катехоменон) располагается (экпиптей) в связи с этим выделением, ибо природа магнезии становится лунной, полностью приобретая особые качества Луны и сублимируясь согласно времени, соответствующему прилив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36нс) CAAG, 263.3 (Тот же фрагмент, ложно приписывавшийся Отцу Жан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для того, чтобы мы получили более обильное излияние согласно тому, что производят лунные приливы(?), ... войдя в воды Нила, действуй согласно тому, что было написано, что Гермес предписал этими словами: "То, что отделяется от прилива, где бы это не находилос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4) CAAG, 128.1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обходимо будет внимательно следить за отбеливанием и продлить его. Гермес предписал промывание в течение шести месяцев, начиная с месяца Мехи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5) CAAG, 132.1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 активные качества (металлического тела) получают жизнь под воздействием горячего и охлаждаются под воздействием холодного: потому (металл) называют "существом, одушевленным (дзоон эмпсихон) очень ловким Гермесом". Современный (химический) состав, однажды приведенный в движение, исходит из состояния монады, чтобы соединиться в триаду путем выброса ртути; будучи составленным монадой, разливающийся в триаду, он есть непрерывность; но с другой стороны, составляя триаду из трех отдельных элементов, он составляет мир Провидением Первого Автора, Причины и Демиурга Сотворения, называемого с тех пор Трисмегистом, поскольку он рассматривает мир в форме триады - то, что произведено, и то, что производи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6) CAAG, 422.1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 объяснение заканчивается так, что, как говорит Гермес: "Все, что можешь, вымочи, промой и оставь на хранение в вазах; сделай все, что ты можешь сделать". Таким образом, нужно размочить в проточных жидкостях во время промывки и оставить в вазах, чтобы оно еще охладилос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6бис) CAAG, 432.1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скольку также и промывка (то плинестай) рассматривалась в то же время, по словам сего знаменитого Гермеса Трисмегиста, которые (слова) передают сии великие толкователи (Синезий и Олимпиодо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Ж) ХРИСТИАНИ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7) CAAG, 404.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не пренебрегает предавать огню белые сорта вина, изготовленные из растолченных гроздье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8) CAAG, 407.1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ные говорят, что вода многосложна и происходит из двух сложных единиц... так же, как и мир количественно един, хотя и состоит из различных стихий. Так, Гермес провозглашает совокупность вещей единой, хотя и состоящей из многих частей (полла онта эн легета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8бис) CAAG, 408.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 пресвященная вода Искусства, которую Наставник (Гермес?) назвал "пропасть", есть непрерывность (ката синехейан), хотя и не простая, а состоящая из двух единиц. Это имел в виду Гермес, когда говорил: "Единая, хотя и состоящая из многих частей, совокупнос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9) CAAG, 410.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Формируются соты (ртуть), ослепительно белые, как об этом говорит Гермес Трисмегист. Кроме того, он тогда добавляет: "Составление (синтез) продолжаем до получения сплава... затем разделяем его на две части: первая часть распадается под воздействием различных вод, затем соответственно обрабатывается до получения ртути; другую часть мы предохраняем от распада, добавляем воды и получаем сухой порошок, который ищут на протяжении век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0) CAAG, 410.1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мы желаем продолжать операцию аж до получения золота... делаем желтым, изливая желтые воды, и производим желтые соты, согласно тому, как учил Гермес; затем, разделив это на две части, дай ему осесть, и получитс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О ПРОИСХОЖДЕНИИ АЛХИМ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ОСИМА К ТЕОСЕВИИ^2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Святом Писании сказано, о женщина, что существует род демонов, общающихся с женщинами. Гермес упомянул об этом в своей "Физике"^29. В этом древнем божественном Писании сообщается, что некоторые ангелы воспылали любовью к женщинам и, спустившись с неба, обучили их всем искусствам природы. В связи с этим, говорит Писание, оскорбив Бога, они обитали вне неба, поскольку они обучили людей всем плохим искусствам, не имеющим никакой пользы для душ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СИДА ПРОРИЦАТЕЛЬНИЦА СВОЕМУ СЫНУ ГОРУ^3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а) Когда ты отправлялся, сын мой, чтобы помериться силами с Тифоном за царство твоего отца, возвратившись в Ормануфи, [столицу] священного искусства Египта, я пробыла там довольно дол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 воле случая и согласно необходимому движению звезд, случилось, что один из ангелов, пребывающих на первом небосводе, узрев меня сверху, возжелал соединиться со мною в любовной связи. Он уже прибыл и был близок к достижению своей цели, но я не поддалась ему, ибо я возжелала услышать из уст его тайну приготовления золота и сереб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Ты, сын мой, решил отправиться на бой с Тифоном за царство твоего отца, что же касается меня, то я вернулась в Ормануфи, где тайно занимаются священным искусством Египта. Пробыв там довольно долго, я решила вернутьс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гда я уже возвращалась, один из пророков или ангелов, обитающих на первом небосводе, узрел меня и направился ко мне, желая соединиться со мною в любовной связ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гда я спросила его об этом, он сказал, что ему не позволено уделять объяснения на этот счет, ибо таинство сие превосходит все описания, но что на следующий день ко мне прибудет Амнаэль, ангел более важный, чем он, и что тот сможет ответить на мой вопро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а) Он добавил, что у этого ангела будет на голове его собственный знак, и что он покажет сосуд, не смазанный смолою, наполненный прозрачною водою^31. И он отказался открыть мне истин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днако я не поддалась ему, хотя он был уже близок к достижению своей цели, но я потребовала от него, [чтобы он рассказал] мне тайну получения золота и сереб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он мне ответил, что ему не позволено уделять разъяснений на этот счет, ибо это таинство превосходит все описа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6) На следующий день ко мне прибыл первый ангел и пророк, по имени Амнаэль, и я снова спросила о приготовлении золота и сереб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н показал определенный знак, который он имел на голове, и сосуд, не смазанный смолою, наполненный прозрачною водою, который он держал в руках. Но он отказался говорить мне правд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 Когда наступил следующий день и Солнце прошло половину своей дороги, ангел, более важный, чем предыдущий, Амнаэль, спустился ко мне, охваченный тем же любовным желанием по отношению ко мне, и, не в состоянии удержать свое нетерпение, он поспешил к концу, ради которого он прибыл. Но я была не менее озабочена тем, чтобы расспросить его об этих вещ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а) Поскольку он все затягивал с эти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6) На следующий день, возвратившись ко мне, Амнаэль был охвачен желанием меня, и он поспешил к концу, ради которого он прибыл. Но меня он не волновал.</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6) Он не переставал приставать ко мне и искушать меня; но я не отдавалась, а играла с его вожделением до тех пор, пока он не показал мне знак, который был у него на голове, и пока он, щедро и ничего не скрывая, не открыл мне желанные таинст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а) Он решился, наконец, показать мне знак и начал изложение таинств. И, дойдя до признаний и клятв, он сказал:</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6) Он решился, наконец, показать мне знак, и открыл мне таинства, начав мне это рассказывать со следующих таинств и клят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заклинаю тебя небом и землей, Светом и тьмой. Я заклинаю тебя огнем, водой, воздухом и землей. Я заклинаю тебя высотою неба и глубиною Тартара. Я заклинаю тебя Гермесом и Анубис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ревом Цербера и змеястража, ром, стражем А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и ревом змея Уробора^32, и трехглавым псом Церб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заклинаю тебя этим знаменитым челном и кормчим Ахеро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заклинаю тебя этим знаменитым перевозчиком, кормчим Ахеро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заклинаю тебя Тремя Богинями Судьбы, их хлыстами и их меч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а) Когда он заставил меня поклясться этими словами, он присоединил к этим словам мою клятву не сообщать это откровение никому иному, кроме моего дорогого сына с правого ложа, чтобы он был тобою, а ты и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ди же, посмотри, и спроси крестьянина Ахараса, и научись от него, что что посеешь, то и пожнешь, и ты узнаешь, что тот, кто сеет пшеницу, пожнет тоже пшеницу, а тот, кто сеет рожь, пожнет тоже рож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6) Когда он заставил меня поклясться всеми этими словами, он присоединил к этим словам мою клятву не сообщать это откровение никому иному, кроме моего дорогого сына с правого лож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ы же, сын мой, отправься к одному крестьянину и спроси его, что он сеет и что он жнет, и ты узнаешь, что тот, кто сеет пшеницу, пшеницу и жнет, а тот, кто сеет рожь, жнет рож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Услышав эту речь, сын мой, постигни полное сотворение (демиургиан) и рождение этих вещей, и знай, что человеку присуще рождать человека, льву - льва, собаке - собаку, и если случится, что одно из этих существ будет рождено вопреки природному порядку, оно будет уродом и не сможет существова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бо одна природа соединяется с другой природой, и одна природа побеждает другую природ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а) Итак, принимая участие в этом божественном могуществе и будучи награжденными этим божественным и присутствием, также просвещенные вследствие просьбы же, Исиды, выполнив свои приготовления с помощью одних только минералов, без использования иных веществ, (алхимики) достигли цели, так как добавленная материя была той же самой природы, что и то, что было приготовлено. Ибо, как я уже сказала, так же, как пшеница рождает пшеницу, а человек рождает человека, так же и золото собирает золото, подобное порождает подобное. Вот тебе и открыто тайнств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б) Итак, нужно приготовить материю с помощью одних лишь минералов, без использования иных вещест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ак я уже говорила, так как пшеница рождает пшеницу, а человек -человека, так же и золото (порождает) золот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т и все таинств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Итак, взяв ртуть... (далее следуют рецепты операц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color w:val="FFFF00"/>
        </w:rPr>
      </w:pPr>
      <w:r>
        <w:rPr>
          <w:rFonts w:cs="Comic Sans MS" w:ascii="Comic Sans MS" w:hAnsi="Comic Sans MS"/>
          <w:color w:val="FFFF00"/>
        </w:rPr>
        <w:t>АЛХИМИЯ ГЕРМЕСА ТРИСМЕГИСТ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 Фейон; священной или серной - игра слов.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Кайпикай бафай: Скотт, Руска и Фестюжьер считают, что имеются в виду краски, действующие при благоприятном положении планет, см. ниже, параграф 6 наст. изд. Возможно, речь идет о сложной системе фосфорных красок, употреблявшихся древнеегипетскими жрецам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 Уже существующая книга о печах, возможно Марии Иудейки, из которой цитируются каминографиа (90.19). Сам Зосима говорит, что он не должен переделывать этот трактат, поскольку он не смог бы сказать лучше, чем древние.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 Эвдашюниа: следует помнить, что первоначальное и буквальное значение этого слова: "факт владения Добрым Демоном".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 См. "Герметический Свод", IV, "Кубок", параграф 7Б наст. изд.; "Фрагменты разные", 19, наст. изд.</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См. "Фрагменты разные", 20, далее 21, наст. изд.</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Это стоическое выражение, являющееся обычно у них характеристикой пневмы.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 Игра слов: Гермес и "ерменеос" - "толкователь".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 Anesas или Asenas, египетское имя, измененное египетскими иудеями на Елеазара (Eleazar или Azarias). - Пршч.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0 В манускрипте написано "ермен", но Скотт и Фестюжьер считают, что по смыслу должно быть "ермене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1 Стоихейон обозначает по-гречески "стихию" и "букву".</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2 Игра слов: фос с о кратким обозначает человека - фос с о долгим обозначает свет. Свет (фос с о долгим) играет большую роль в доктрине Первого Человека в трактате 1, "Поймандр" "Герметического Свод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3 Фестюжьер указывает, что упоминание о Рае свидетельствует об иудейском происхождении этого мифа о Фос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4 "Теогония", 521 -523, 614-616.</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5 Этот фрагмент в квадратных скобках Райценштайн и Фестюжьер считают более поздней христианской вставкой в текст, происходящей из гнозиса, независимого от христианств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6 То есть человека внешнего, тело.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17 Речь идет о Манихее, умершем при Бахраме 1 (274-277 гг.). Манихайос насчитывает 9 букв, как пэймарменэ (Судьба). - Пршч. Фестюжьера</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8 </w:t>
      </w:r>
      <w:r>
        <w:rPr>
          <w:rFonts w:cs="Comic Sans MS" w:ascii="Comic Sans MS" w:hAnsi="Comic Sans MS"/>
          <w:color w:val="FFFF00"/>
        </w:rPr>
        <w:t>О</w:t>
      </w:r>
      <w:r>
        <w:rPr>
          <w:rFonts w:cs="Comic Sans MS" w:ascii="Comic Sans MS" w:hAnsi="Comic Sans MS"/>
          <w:color w:val="FFFF00"/>
          <w:lang w:val="en-US"/>
        </w:rPr>
        <w:t xml:space="preserve"> </w:t>
      </w:r>
      <w:r>
        <w:rPr>
          <w:rFonts w:cs="Comic Sans MS" w:ascii="Comic Sans MS" w:hAnsi="Comic Sans MS"/>
          <w:color w:val="FFFF00"/>
        </w:rPr>
        <w:t>семи</w:t>
      </w:r>
      <w:r>
        <w:rPr>
          <w:rFonts w:cs="Comic Sans MS" w:ascii="Comic Sans MS" w:hAnsi="Comic Sans MS"/>
          <w:color w:val="FFFF00"/>
          <w:lang w:val="en-US"/>
        </w:rPr>
        <w:t xml:space="preserve"> </w:t>
      </w:r>
      <w:r>
        <w:rPr>
          <w:rFonts w:cs="Comic Sans MS" w:ascii="Comic Sans MS" w:hAnsi="Comic Sans MS"/>
          <w:color w:val="FFFF00"/>
        </w:rPr>
        <w:t>периодах</w:t>
      </w:r>
      <w:r>
        <w:rPr>
          <w:rFonts w:cs="Comic Sans MS" w:ascii="Comic Sans MS" w:hAnsi="Comic Sans MS"/>
          <w:color w:val="FFFF00"/>
          <w:lang w:val="en-US"/>
        </w:rPr>
        <w:t xml:space="preserve"> </w:t>
      </w:r>
      <w:r>
        <w:rPr>
          <w:rFonts w:cs="Comic Sans MS" w:ascii="Comic Sans MS" w:hAnsi="Comic Sans MS"/>
          <w:color w:val="FFFF00"/>
        </w:rPr>
        <w:t>см</w:t>
      </w:r>
      <w:r>
        <w:rPr>
          <w:rFonts w:cs="Comic Sans MS" w:ascii="Comic Sans MS" w:hAnsi="Comic Sans MS"/>
          <w:color w:val="FFFF00"/>
          <w:lang w:val="en-US"/>
        </w:rPr>
        <w:t xml:space="preserve">. F. Cumont, "La fin du monde selon les Mages occidentaux" </w:t>
      </w:r>
      <w:r>
        <w:rPr>
          <w:rFonts w:cs="Comic Sans MS" w:ascii="Comic Sans MS" w:hAnsi="Comic Sans MS"/>
          <w:color w:val="FFFF00"/>
        </w:rPr>
        <w:t>в</w:t>
      </w:r>
      <w:r>
        <w:rPr>
          <w:rFonts w:cs="Comic Sans MS" w:ascii="Comic Sans MS" w:hAnsi="Comic Sans MS"/>
          <w:color w:val="FFFF00"/>
          <w:lang w:val="en-US"/>
        </w:rPr>
        <w:t xml:space="preserve"> "Revue Hist. Rel.", Clll (1931), </w:t>
      </w:r>
      <w:r>
        <w:rPr>
          <w:rFonts w:cs="Comic Sans MS" w:ascii="Comic Sans MS" w:hAnsi="Comic Sans MS"/>
          <w:color w:val="FFFF00"/>
        </w:rPr>
        <w:t>с</w:t>
      </w:r>
      <w:r>
        <w:rPr>
          <w:rFonts w:cs="Comic Sans MS" w:ascii="Comic Sans MS" w:hAnsi="Comic Sans MS"/>
          <w:color w:val="FFFF00"/>
          <w:lang w:val="en-US"/>
        </w:rPr>
        <w:t>. 9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19 Несмотря на контекст, Вальтер Скотт и Юлиус Руска, а вслед за ними и Фестюжьер склонны считать, что под словом аутос подразумевается не Сатана, а Сын Бож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0 Здесь Зосима указывает на два главных источника, из которых он черпал: герметические книги и "иудеи", то есть, с одной стороны, аллегорические экзегезы (толкования) рассказа об Адаме, а с другой -псевдохристианские гностические писания (Никофей). Третий источник, упомянутый сразу после них, - аллегорическая экзегеза легенды о Прометее-Эпиметее.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1 В противоположность чисто эмпирическому.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2 Этой разноцветной вещью должна быть протэ иле.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3 Кажется, что для автора демонами являются местные боги номов, "управляющие местами".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4 Возможно, мемра - олицетворенное Слово Бога или йамбрес - один из двух египетских пророков, противопоставившихся Моисею.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5 Здесь явно имеется в виду Поймандр, см. трактаты 1 и IV "Герметического Свод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6 Легон оно кай като: вверху или внизу, что на бытовом алхимическом языке означает также сублимацию и дистилляцию.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27 Судя по стилю, автором этого произведения может быть Зосима. -Прим. Фестюжьера</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8 Berthelot </w:t>
      </w:r>
      <w:r>
        <w:rPr>
          <w:rFonts w:cs="Comic Sans MS" w:ascii="Comic Sans MS" w:hAnsi="Comic Sans MS"/>
          <w:color w:val="FFFF00"/>
        </w:rPr>
        <w:t>М</w:t>
      </w:r>
      <w:r>
        <w:rPr>
          <w:rFonts w:cs="Comic Sans MS" w:ascii="Comic Sans MS" w:hAnsi="Comic Sans MS"/>
          <w:color w:val="FFFF00"/>
          <w:lang w:val="en-US"/>
        </w:rPr>
        <w:t xml:space="preserve">. La chimie au moyen age. </w:t>
      </w:r>
      <w:r>
        <w:rPr>
          <w:rFonts w:cs="Comic Sans MS" w:ascii="Comic Sans MS" w:hAnsi="Comic Sans MS"/>
          <w:color w:val="FFFF00"/>
        </w:rPr>
        <w:t>Т</w:t>
      </w:r>
      <w:r>
        <w:rPr>
          <w:rFonts w:cs="Comic Sans MS" w:ascii="Comic Sans MS" w:hAnsi="Comic Sans MS"/>
          <w:color w:val="FFFF00"/>
          <w:lang w:val="en-US"/>
        </w:rPr>
        <w:t xml:space="preserve">. II. - 1893. - </w:t>
      </w:r>
      <w:r>
        <w:rPr>
          <w:rFonts w:cs="Comic Sans MS" w:ascii="Comic Sans MS" w:hAnsi="Comic Sans MS"/>
          <w:color w:val="FFFF00"/>
        </w:rPr>
        <w:t>С</w:t>
      </w:r>
      <w:r>
        <w:rPr>
          <w:rFonts w:cs="Comic Sans MS" w:ascii="Comic Sans MS" w:hAnsi="Comic Sans MS"/>
          <w:color w:val="FFFF00"/>
          <w:lang w:val="en-US"/>
        </w:rPr>
        <w:t xml:space="preserve">. 238; Scott W. Hermetica. T. IV. - C. 140; Festugiere A.-J. La revelation d'Hermes Trismegiste. </w:t>
      </w:r>
      <w:r>
        <w:rPr>
          <w:rFonts w:cs="Comic Sans MS" w:ascii="Comic Sans MS" w:hAnsi="Comic Sans MS"/>
          <w:color w:val="FFFF00"/>
        </w:rPr>
        <w:t>T. 1. С.   256.</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9 В действительности почти все произведение, открыто или тайно, повествует об это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30 Предположительно из книги "Физика" Гермеса Трисмегиста; приводим две версии этого текста; см. </w:t>
      </w:r>
      <w:r>
        <w:rPr>
          <w:rFonts w:cs="Comic Sans MS" w:ascii="Comic Sans MS" w:hAnsi="Comic Sans MS"/>
          <w:color w:val="FFFF00"/>
          <w:lang w:val="en-US"/>
        </w:rPr>
        <w:t xml:space="preserve">CAAG, </w:t>
      </w:r>
      <w:r>
        <w:rPr>
          <w:rFonts w:cs="Comic Sans MS" w:ascii="Comic Sans MS" w:hAnsi="Comic Sans MS"/>
          <w:color w:val="FFFF00"/>
        </w:rPr>
        <w:t>с</w:t>
      </w:r>
      <w:r>
        <w:rPr>
          <w:rFonts w:cs="Comic Sans MS" w:ascii="Comic Sans MS" w:hAnsi="Comic Sans MS"/>
          <w:color w:val="FFFF00"/>
          <w:lang w:val="en-US"/>
        </w:rPr>
        <w:t xml:space="preserve">. 28-33, 33-35; W.Scott, "Hermetica", </w:t>
      </w:r>
      <w:r>
        <w:rPr>
          <w:rFonts w:cs="Comic Sans MS" w:ascii="Comic Sans MS" w:hAnsi="Comic Sans MS"/>
          <w:color w:val="FFFF00"/>
        </w:rPr>
        <w:t>т</w:t>
      </w:r>
      <w:r>
        <w:rPr>
          <w:rFonts w:cs="Comic Sans MS" w:ascii="Comic Sans MS" w:hAnsi="Comic Sans MS"/>
          <w:color w:val="FFFF00"/>
          <w:lang w:val="en-US"/>
        </w:rPr>
        <w:t xml:space="preserve">. IV, </w:t>
      </w:r>
      <w:r>
        <w:rPr>
          <w:rFonts w:cs="Comic Sans MS" w:ascii="Comic Sans MS" w:hAnsi="Comic Sans MS"/>
          <w:color w:val="FFFF00"/>
        </w:rPr>
        <w:t>с</w:t>
      </w:r>
      <w:r>
        <w:rPr>
          <w:rFonts w:cs="Comic Sans MS" w:ascii="Comic Sans MS" w:hAnsi="Comic Sans MS"/>
          <w:color w:val="FFFF00"/>
          <w:lang w:val="en-US"/>
        </w:rPr>
        <w:t xml:space="preserve">. 145-149; A.-J. Festugiere, "La revelation d'Hermes Trismegiste", </w:t>
      </w:r>
      <w:r>
        <w:rPr>
          <w:rFonts w:cs="Comic Sans MS" w:ascii="Comic Sans MS" w:hAnsi="Comic Sans MS"/>
          <w:color w:val="FFFF00"/>
        </w:rPr>
        <w:t>т</w:t>
      </w:r>
      <w:r>
        <w:rPr>
          <w:rFonts w:cs="Comic Sans MS" w:ascii="Comic Sans MS" w:hAnsi="Comic Sans MS"/>
          <w:color w:val="FFFF00"/>
          <w:lang w:val="en-US"/>
        </w:rPr>
        <w:t>. I, c. 256-26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31 Райценштайн сравнивает этого архангела с богом Хнубисом, у которого диск на голове и сосуд в руке.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2 Змей, кусающий свой хвост, символ вечности и единства Вселенно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rPr>
          <w:rFonts w:ascii="Comic Sans MS" w:hAnsi="Comic Sans MS" w:cs="Comic Sans MS"/>
        </w:rPr>
      </w:pPr>
      <w:r>
        <w:rPr>
          <w:rFonts w:cs="Comic Sans MS" w:ascii="Comic Sans MS" w:hAnsi="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