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II</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b/>
          <w:b/>
          <w:sz w:val="72"/>
          <w:szCs w:val="72"/>
        </w:rPr>
      </w:pPr>
      <w:r>
        <w:rPr>
          <w:rFonts w:cs="Comic Sans MS"/>
          <w:b/>
          <w:sz w:val="72"/>
          <w:szCs w:val="72"/>
        </w:rPr>
        <w:t>ВСЕЛЕНСКАЯ РЕЧЬ*1</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II А</w:t>
      </w:r>
    </w:p>
    <w:p>
      <w:pPr>
        <w:pStyle w:val="Normal"/>
        <w:autoSpaceDE w:val="false"/>
        <w:rPr>
          <w:rFonts w:cs="Comic Sans MS"/>
        </w:rPr>
      </w:pPr>
      <w:r>
        <w:rPr>
          <w:rFonts w:cs="Comic Sans MS"/>
        </w:rPr>
      </w:r>
    </w:p>
    <w:p>
      <w:pPr>
        <w:pStyle w:val="Normal"/>
        <w:autoSpaceDE w:val="false"/>
        <w:rPr>
          <w:rFonts w:cs="Comic Sans MS"/>
        </w:rPr>
      </w:pPr>
      <w:r>
        <w:rPr>
          <w:rFonts w:cs="Comic Sans MS"/>
        </w:rPr>
        <w:t>Диалог Гермеса с Асклепием [до нас не дошедший).</w:t>
      </w:r>
    </w:p>
    <w:p>
      <w:pPr>
        <w:pStyle w:val="Normal"/>
        <w:autoSpaceDE w:val="false"/>
        <w:rPr>
          <w:rFonts w:cs="Comic Sans MS"/>
        </w:rPr>
      </w:pPr>
      <w:r>
        <w:rPr>
          <w:rFonts w:cs="Comic Sans MS"/>
        </w:rPr>
      </w:r>
    </w:p>
    <w:p>
      <w:pPr>
        <w:pStyle w:val="Normal"/>
        <w:autoSpaceDE w:val="false"/>
        <w:rPr>
          <w:rFonts w:cs="Comic Sans MS"/>
        </w:rPr>
      </w:pPr>
      <w:r>
        <w:rPr>
          <w:rFonts w:cs="Comic Sans MS"/>
        </w:rPr>
        <w:t>II Б</w:t>
      </w:r>
    </w:p>
    <w:p>
      <w:pPr>
        <w:pStyle w:val="Normal"/>
        <w:autoSpaceDE w:val="false"/>
        <w:rPr>
          <w:rFonts w:cs="Comic Sans MS"/>
        </w:rPr>
      </w:pPr>
      <w:r>
        <w:rPr>
          <w:rFonts w:cs="Comic Sans MS"/>
        </w:rPr>
      </w:r>
    </w:p>
    <w:p>
      <w:pPr>
        <w:pStyle w:val="Normal"/>
        <w:autoSpaceDE w:val="false"/>
        <w:rPr>
          <w:rFonts w:cs="Comic Sans MS"/>
        </w:rPr>
      </w:pPr>
      <w:r>
        <w:rPr>
          <w:rFonts w:cs="Comic Sans MS"/>
        </w:rPr>
        <w:t>[Название до нас не дошло, )2 1 ) Гермес. Все движущееся, о Асклепий, не движимо ли оно в чем-то и чем-то?</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Несомненно.</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Движущееся, не есть ли оно обязательно меньше, чем место движ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Обязательно.</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Двигатель, не сильнее ли он, чем движимое?</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Конечно.</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Место движения, не есть ли оно обязательно противоположной природы, чем природа движимого?</w:t>
      </w:r>
    </w:p>
    <w:p>
      <w:pPr>
        <w:pStyle w:val="Normal"/>
        <w:autoSpaceDE w:val="false"/>
        <w:rPr>
          <w:rFonts w:cs="Comic Sans MS"/>
        </w:rPr>
      </w:pPr>
      <w:r>
        <w:rPr>
          <w:rFonts w:cs="Comic Sans MS"/>
        </w:rPr>
      </w:r>
    </w:p>
    <w:p>
      <w:pPr>
        <w:pStyle w:val="Normal"/>
        <w:autoSpaceDE w:val="false"/>
        <w:rPr/>
      </w:pPr>
      <w:r>
        <w:rPr>
          <w:rFonts w:cs="Comic Sans MS"/>
        </w:rPr>
        <w:t>Асклепий. Да, разумеется.</w:t>
      </w:r>
    </w:p>
    <w:p>
      <w:pPr>
        <w:pStyle w:val="Normal"/>
        <w:autoSpaceDE w:val="false"/>
        <w:rPr>
          <w:rFonts w:cs="Comic Sans MS"/>
        </w:rPr>
      </w:pPr>
      <w:r>
        <w:rPr>
          <w:rFonts w:cs="Comic Sans MS"/>
        </w:rPr>
      </w:r>
    </w:p>
    <w:p>
      <w:pPr>
        <w:pStyle w:val="Normal"/>
        <w:autoSpaceDE w:val="false"/>
        <w:rPr>
          <w:rFonts w:cs="Comic Sans MS"/>
        </w:rPr>
      </w:pPr>
      <w:r>
        <w:rPr>
          <w:rFonts w:cs="Comic Sans MS"/>
        </w:rPr>
        <w:t>2) Гермес. Этот мир так велик, что нет тел больше его. Асклепий. Я согласен с этим.</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И он плотный, ибо он наполнен большим количеством тел или, скорее, всеми телами, которые существуют.</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Это правда.</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Мир это тело? Асклепий. Да, это тело. Гермес. А подвижен ли он? 3) Асклепий. Вне сомнен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Каким же большим должно быть место его движения и какой природы? Разве оно не должно быть больше, чем мир, чтобы он мог в нем двигаться и не быть ни стесненным его узостью, ни остановленным в своем движении?</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Это нечто очень большое,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4) Гермес. И какой природы? Природы противоположной, не правда ли, о Асклепий? А природа, противоположная телу, есть бестелесное. Асклепий. Я согласен с этим.</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Итак, место бестелесно. Но бестелесное есть или нечто божественное, или Сам Бог. Я называю божественным не то, что сотворено, но то, что несотворенно.</w:t>
      </w:r>
    </w:p>
    <w:p>
      <w:pPr>
        <w:pStyle w:val="Normal"/>
        <w:autoSpaceDE w:val="false"/>
        <w:rPr>
          <w:rFonts w:cs="Comic Sans MS"/>
        </w:rPr>
      </w:pPr>
      <w:r>
        <w:rPr>
          <w:rFonts w:cs="Comic Sans MS"/>
        </w:rPr>
      </w:r>
    </w:p>
    <w:p>
      <w:pPr>
        <w:pStyle w:val="Normal"/>
        <w:autoSpaceDE w:val="false"/>
        <w:rPr>
          <w:rFonts w:cs="Comic Sans MS"/>
        </w:rPr>
      </w:pPr>
      <w:r>
        <w:rPr>
          <w:rFonts w:cs="Comic Sans MS"/>
        </w:rPr>
        <w:t>5) Если бестелесное божественно, то оно обладает природой вечной сущности (усия); если же оно Бог, то оно есть нечто иное, чем сущность (Менар: выше субстанции). С другой стороны, оно познаваемо, и вот каким образом: Бог есть для нас первый предмет мысли, хотя Он и не есть предмет мысли для Себя Самого, ведь предмет мысли воспринимается органами чувств мыслящего. Таким образом, Бог не есть предмет мысли для Себя Самого, ибо в Нем мыслящий есть не что иное, как обмысливаемый предмет, так что он мыслит Сам о Себе.</w:t>
      </w:r>
    </w:p>
    <w:p>
      <w:pPr>
        <w:pStyle w:val="Normal"/>
        <w:autoSpaceDE w:val="false"/>
        <w:rPr>
          <w:rFonts w:cs="Comic Sans MS"/>
        </w:rPr>
      </w:pPr>
      <w:r>
        <w:rPr>
          <w:rFonts w:cs="Comic Sans MS"/>
        </w:rPr>
      </w:r>
    </w:p>
    <w:p>
      <w:pPr>
        <w:pStyle w:val="Normal"/>
        <w:autoSpaceDE w:val="false"/>
        <w:rPr>
          <w:rFonts w:cs="Comic Sans MS"/>
        </w:rPr>
      </w:pPr>
      <w:r>
        <w:rPr>
          <w:rFonts w:cs="Comic Sans MS"/>
        </w:rPr>
        <w:t>6) Для нас же Он есть нечто иное, и поэтому мы Его постигаем. А если пространство есть предмет мысли, то не как Бог, но как пространство. Если даже принять его за Бога, то не как пространство, но как энергию, способную вместить в себя все.*3 Но все подвижное движется не в движимом, но в неподвижном. Движитель также неподвижен, так как он не может разделить движение движимого (Скотт: абзац испорчен).</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Как же, о Триждывеличайший, мы видим здесь движение движимых, разделенное их движителем? Ведь ты говорил, что блуждающие шары планет движимы шаром неподвижным.</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Это не разделенное движение, но противодвижение. Эти шары движутся не в одном и том же смысле (Скотт: направлении), но в смысле противоположном. Это противостояние придает движению постоянную точку равновесия (Менар, Скотт: сопротивл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7) поскольку сопротивление есть конец движения. Блуждающие шары звезд движимы в противоположном смысле к шарам неподвижным. " Их движение противоположно и приводит через сопротивление к тому, что они противостоят друг другу, и иначе быть не может.*5 Ты видишь эти две</w:t>
      </w:r>
    </w:p>
    <w:p>
      <w:pPr>
        <w:pStyle w:val="Normal"/>
        <w:autoSpaceDE w:val="false"/>
        <w:rPr>
          <w:rFonts w:cs="Comic Sans MS"/>
        </w:rPr>
      </w:pPr>
      <w:r>
        <w:rPr>
          <w:rFonts w:cs="Comic Sans MS"/>
        </w:rPr>
      </w:r>
    </w:p>
    <w:p>
      <w:pPr>
        <w:pStyle w:val="Normal"/>
        <w:autoSpaceDE w:val="false"/>
        <w:rPr>
          <w:rFonts w:cs="Comic Sans MS"/>
        </w:rPr>
      </w:pPr>
      <w:r>
        <w:rPr>
          <w:rFonts w:cs="Comic Sans MS"/>
        </w:rPr>
        <w:t>Медведицы, созвездия, которые не заходят и не восходят, вращаясь вокруг одной точки? Как ты полагаешь, подвижны они или неподвижны?</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Они подвижны, о Триждывеличайший. Гермес. А какое у них движение, о Асклепий? Асклепий. Они бесконечно вращаются вокруг одной и той же точки.</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Вращение вокруг одной точки есть движение, удерживаемое неподвижностью точки. В итоге вращение препятствует удалению, удаление удерживается вращением [предложение, .вероятно, искажено). Противоположение этих двух движений порождает стойкое состояние, все время удерживаемое взаимными сопротивлениями.</w:t>
      </w:r>
    </w:p>
    <w:p>
      <w:pPr>
        <w:pStyle w:val="Normal"/>
        <w:autoSpaceDE w:val="false"/>
        <w:rPr>
          <w:rFonts w:cs="Comic Sans MS"/>
        </w:rPr>
      </w:pPr>
      <w:r>
        <w:rPr>
          <w:rFonts w:cs="Comic Sans MS"/>
        </w:rPr>
      </w:r>
    </w:p>
    <w:p>
      <w:pPr>
        <w:pStyle w:val="Normal"/>
        <w:autoSpaceDE w:val="false"/>
        <w:rPr>
          <w:rFonts w:cs="Comic Sans MS"/>
        </w:rPr>
      </w:pPr>
      <w:r>
        <w:rPr>
          <w:rFonts w:cs="Comic Sans MS"/>
        </w:rPr>
        <w:t>8) Я приведу тебе земной пример этого, видимый невооруженным глазом. Посмотри, например, на плавание человека или животного; противодействие ног и рук делает человека неподвижным и не позволяет ему быть унесенным течением реки или утонуть.</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Это сравнение очень ясное, о Триждывеличайший. (Скотт: текст искажен.)</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Таким образом, всякое движение порождено неподвижностью и в неподвижности. Так, движение мира и всего животного материального не приходит извне тела, но рождено изнутри наружу чем-то умопостигаемым: душою, духом или каким-либо иным бестелесным началом. Тело не может двигать то, что одушевлено, оно не может двигать даже тело неодушевленное.</w:t>
      </w:r>
    </w:p>
    <w:p>
      <w:pPr>
        <w:pStyle w:val="Normal"/>
        <w:autoSpaceDE w:val="false"/>
        <w:rPr>
          <w:rFonts w:cs="Comic Sans MS"/>
        </w:rPr>
      </w:pPr>
      <w:r>
        <w:rPr>
          <w:rFonts w:cs="Comic Sans MS"/>
        </w:rPr>
      </w:r>
    </w:p>
    <w:p>
      <w:pPr>
        <w:pStyle w:val="Normal"/>
        <w:autoSpaceDE w:val="false"/>
        <w:rPr>
          <w:rFonts w:cs="Comic Sans MS"/>
        </w:rPr>
      </w:pPr>
      <w:r>
        <w:rPr>
          <w:rFonts w:cs="Comic Sans MS"/>
        </w:rPr>
        <w:t>9) Асклепий. Что ты хочешь сказать, о Триждывеличайший? Древо, камень и все прочие неодушевленные тела не двигают сами себя?</w:t>
      </w:r>
    </w:p>
    <w:p>
      <w:pPr>
        <w:pStyle w:val="Normal"/>
        <w:autoSpaceDE w:val="false"/>
        <w:rPr>
          <w:rFonts w:cs="Comic Sans MS"/>
        </w:rPr>
      </w:pPr>
      <w:r>
        <w:rPr>
          <w:rFonts w:cs="Comic Sans MS"/>
        </w:rPr>
      </w:r>
    </w:p>
    <w:p>
      <w:pPr>
        <w:pStyle w:val="Normal"/>
        <w:autoSpaceDE w:val="false"/>
        <w:rPr>
          <w:rFonts w:cs="Comic Sans MS"/>
        </w:rPr>
      </w:pPr>
      <w:r>
        <w:rPr>
          <w:rFonts w:cs="Comic Sans MS"/>
        </w:rPr>
        <w:t>- Гермес. Разумеется, нет, о Асклепий. Не само тело, а то, что находится внутри тела движителя неодушевленного предмета, - вот общий движитель несущего тела и несомого предмета. Поэтому никогда неодушевленное тело не может двигать иное неодушевленное тело. Каждый движитель одушевлен, поскольку он производит движение. Видно также, что душа отягощена, когда ей приходится нести два предмета. Становится очевидным, что всякое движение производится чем-то и в чем-то.</w:t>
      </w:r>
    </w:p>
    <w:p>
      <w:pPr>
        <w:pStyle w:val="Normal"/>
        <w:autoSpaceDE w:val="false"/>
        <w:rPr>
          <w:rFonts w:cs="Comic Sans MS"/>
        </w:rPr>
      </w:pPr>
      <w:r>
        <w:rPr>
          <w:rFonts w:cs="Comic Sans MS"/>
        </w:rPr>
      </w:r>
    </w:p>
    <w:p>
      <w:pPr>
        <w:pStyle w:val="Normal"/>
        <w:autoSpaceDE w:val="false"/>
        <w:rPr>
          <w:rFonts w:cs="Comic Sans MS"/>
        </w:rPr>
      </w:pPr>
      <w:r>
        <w:rPr>
          <w:rFonts w:cs="Comic Sans MS"/>
        </w:rPr>
        <w:t>10) Асклепий. Но движение должно быть осуществлено в пустоте,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Не говори так, о Асклепий. Ничто сущее не пусто уже по одной причине своего существования. Во Вселенной нет пустоты. Только небытие пусто и чуждо существованию. То, что есть, не могло бы быть таким, какое оно есть, если бы оно не было преисполнено существования. То, что есть, никогда не может быть пустым.</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То есть, нет вещей пустых, о Триждывеличайший, например, пустой вазы, пустой бочки, пустого колодца, короба и иных подобных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Это величайшее заблуждение, о Асклепий. Ты принимаешь за пустые вещи совсем полные и совершенно заполненные.</w:t>
      </w:r>
    </w:p>
    <w:p>
      <w:pPr>
        <w:pStyle w:val="Normal"/>
        <w:autoSpaceDE w:val="false"/>
        <w:rPr>
          <w:rFonts w:cs="Comic Sans MS"/>
        </w:rPr>
      </w:pPr>
      <w:r>
        <w:rPr>
          <w:rFonts w:cs="Comic Sans MS"/>
        </w:rPr>
      </w:r>
    </w:p>
    <w:p>
      <w:pPr>
        <w:pStyle w:val="Normal"/>
        <w:autoSpaceDE w:val="false"/>
        <w:rPr>
          <w:rFonts w:cs="Comic Sans MS"/>
        </w:rPr>
      </w:pPr>
      <w:r>
        <w:rPr>
          <w:rFonts w:cs="Comic Sans MS"/>
        </w:rPr>
        <w:t>II) Асклепий. Что ты хочешь сказать,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Воздух - это тело?</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Да, это тело.</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Разве это тело не проникает во все, не заполняет все, во что оно проникает? Разве каждое тело не состоит из четырех стихий? Все, что тебе кажется пустым, полно воздуха и, как следствие, четырех стихий. И наоборот, можно сказать, что то, что ты считаешь полным, есть пустое от воздуха, потому что присутствие иного тела не позволяет</w:t>
      </w:r>
    </w:p>
    <w:p>
      <w:pPr>
        <w:pStyle w:val="Normal"/>
        <w:autoSpaceDE w:val="false"/>
        <w:rPr>
          <w:rFonts w:cs="Comic Sans MS"/>
        </w:rPr>
      </w:pPr>
      <w:r>
        <w:rPr>
          <w:rFonts w:cs="Comic Sans MS"/>
        </w:rPr>
      </w:r>
    </w:p>
    <w:p>
      <w:pPr>
        <w:pStyle w:val="Normal"/>
        <w:autoSpaceDE w:val="false"/>
        <w:rPr>
          <w:rFonts w:cs="Comic Sans MS"/>
        </w:rPr>
      </w:pPr>
      <w:r>
        <w:rPr>
          <w:rFonts w:cs="Comic Sans MS"/>
        </w:rPr>
        <w:t>воздуху занять то же место. То есть предметы, которые ты называешь пустыми, в действительности следует назвать полыми, ноне пустыми, ибо они существуют и полны воздуха и духа.</w:t>
      </w:r>
    </w:p>
    <w:p>
      <w:pPr>
        <w:pStyle w:val="Normal"/>
        <w:autoSpaceDE w:val="false"/>
        <w:rPr>
          <w:rFonts w:cs="Comic Sans MS"/>
        </w:rPr>
      </w:pPr>
      <w:r>
        <w:rPr>
          <w:rFonts w:cs="Comic Sans MS"/>
        </w:rPr>
      </w:r>
    </w:p>
    <w:p>
      <w:pPr>
        <w:pStyle w:val="Normal"/>
        <w:autoSpaceDE w:val="false"/>
        <w:rPr>
          <w:rFonts w:cs="Comic Sans MS"/>
        </w:rPr>
      </w:pPr>
      <w:r>
        <w:rPr>
          <w:rFonts w:cs="Comic Sans MS"/>
        </w:rPr>
        <w:t>12) Асклепий. На это нечего ответить, о Триждывеличайший; воздух есть тело, и это тело проникает повсюду и заполняет все, куда проникает. Но что же мы можем сказать о месте, в котором движется Вселенная? Гермес. Оно бестелесно, Асклепий. Асклепий. А что же такое бестелесное? Гермес. Ум (Менар: Ум и смысл, охватывая друг друга...), который полностью содержит в себе сам себя, свободный от всякого тела, избавленный от заблуждений, бесстрастный и нерушимый, недвижимый и постоянный в себе самом, содержащий все сущее и сохраняющий все в существовании, от которого, как лучи, исходят Благо, Истина, прообраз духа (Стобей: архетип Света), прообраз души. Асклепий. А что же такое тогда Бог? Гермес. Бог (не) есть ничто из этого, но он есть причина существования всего сущего в целом и каждой вещи в отдельности.</w:t>
      </w:r>
    </w:p>
    <w:p>
      <w:pPr>
        <w:pStyle w:val="Normal"/>
        <w:autoSpaceDE w:val="false"/>
        <w:rPr>
          <w:rFonts w:cs="Comic Sans MS"/>
        </w:rPr>
      </w:pPr>
      <w:r>
        <w:rPr>
          <w:rFonts w:cs="Comic Sans MS"/>
        </w:rPr>
      </w:r>
    </w:p>
    <w:p>
      <w:pPr>
        <w:pStyle w:val="Normal"/>
        <w:autoSpaceDE w:val="false"/>
        <w:rPr>
          <w:rFonts w:cs="Comic Sans MS"/>
        </w:rPr>
      </w:pPr>
      <w:r>
        <w:rPr>
          <w:rFonts w:cs="Comic Sans MS"/>
        </w:rPr>
        <w:t>13) Он ничего не оставил в небытии; все сущее берет свое начало из того, что существует, но не из того, что не существует: вещам несуществующим не присуще прийти к существованию, но в их природе заложена невозможность чем-либо стать. Природа существующих вещей, напротив, - в невозможности перестать быть (Фестюжьер: не мочь не быть (текст явно искажен)).</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Что ты имеешь в виду, когда говоришь "однажды больше не быть"?</w:t>
      </w:r>
    </w:p>
    <w:p>
      <w:pPr>
        <w:pStyle w:val="Normal"/>
        <w:autoSpaceDE w:val="false"/>
        <w:rPr>
          <w:rFonts w:cs="Comic Sans MS"/>
        </w:rPr>
      </w:pPr>
      <w:r>
        <w:rPr>
          <w:rFonts w:cs="Comic Sans MS"/>
        </w:rPr>
      </w:r>
    </w:p>
    <w:p>
      <w:pPr>
        <w:pStyle w:val="Normal"/>
        <w:autoSpaceDE w:val="false"/>
        <w:rPr>
          <w:rFonts w:cs="Comic Sans MS"/>
        </w:rPr>
      </w:pPr>
      <w:r>
        <w:rPr>
          <w:rFonts w:cs="Comic Sans MS"/>
        </w:rPr>
        <w:t>14) Асклепий. Так как же ты определяешь Бога? Гермес. Бог не есть Ум, но причина существования Ума, Он не Дух, но причина существования Духа, Он не Свет, но причина существования Света. Два имени,*6 которыми нужно чтить Его, подходят только Ему и никому более. Никто из тех, кого называют богами, никто ни из людей, ни из демонов ни в коей мере не может быть назван благим: это определение подходит только Богу одному; Он есть Благо и не что иное. Все иные существа не способны содержать природу Блага; они суть тело и душа, и нет в них места для Блага.</w:t>
      </w:r>
    </w:p>
    <w:p>
      <w:pPr>
        <w:pStyle w:val="Normal"/>
        <w:autoSpaceDE w:val="false"/>
        <w:rPr>
          <w:rFonts w:cs="Comic Sans MS"/>
        </w:rPr>
      </w:pPr>
      <w:r>
        <w:rPr>
          <w:rFonts w:cs="Comic Sans MS"/>
        </w:rPr>
      </w:r>
    </w:p>
    <w:p>
      <w:pPr>
        <w:pStyle w:val="Normal"/>
        <w:autoSpaceDE w:val="false"/>
        <w:rPr>
          <w:rFonts w:cs="Comic Sans MS"/>
        </w:rPr>
      </w:pPr>
      <w:r>
        <w:rPr>
          <w:rFonts w:cs="Comic Sans MS"/>
        </w:rPr>
        <w:t>15) Благо равно по величию существованию всех вещей телесных и бестелесных, чувственных и умопостигаемых. Таково есть Благо, таков есть Бог. Посему не говори об ином существе, что оно благое, - это святотатство; и не говори о Боге, что Он есть нечто иное, чем Благо -это тоже святотатство.</w:t>
      </w:r>
    </w:p>
    <w:p>
      <w:pPr>
        <w:pStyle w:val="Normal"/>
        <w:autoSpaceDE w:val="false"/>
        <w:rPr>
          <w:rFonts w:cs="Comic Sans MS"/>
        </w:rPr>
      </w:pPr>
      <w:r>
        <w:rPr>
          <w:rFonts w:cs="Comic Sans MS"/>
        </w:rPr>
      </w:r>
    </w:p>
    <w:p>
      <w:pPr>
        <w:pStyle w:val="Normal"/>
        <w:autoSpaceDE w:val="false"/>
        <w:rPr>
          <w:rFonts w:cs="Comic Sans MS"/>
        </w:rPr>
      </w:pPr>
      <w:r>
        <w:rPr>
          <w:rFonts w:cs="Comic Sans MS"/>
        </w:rPr>
        <w:t>16) Все употребляют слово "Благо", но никто не понимает его значения, поэтому никто не понимает также, что есть Бог, и по причине этого незнания благими называют богов и некоторых людей, хотя они не могут ни быть благими, ни такими стать. Благо неотделимо от Бога, так как оно есть сам Бог. Всем иным бессмертным богам дают имя Бога (Скотт: имя "благие", полагая, что для них будет честью носить определение, принадлежащее Богу), как почетное звание. Но для Бога Благо не почетное звание, это Его природа. Бог и Благо суть одно и то же, вместе они составляют единый образ, от которого происходят все иные вещи; ибо Благу присуще все отдавать и ничего не получать. То есть Бог дает все и не получает ничего.*7 Бог есть Благо, и Благо есть Бог. (Далее у Скотта - мелким шрифтом. -К. Б.)</w:t>
      </w:r>
    </w:p>
    <w:p>
      <w:pPr>
        <w:pStyle w:val="Normal"/>
        <w:autoSpaceDE w:val="false"/>
        <w:rPr>
          <w:rFonts w:cs="Comic Sans MS"/>
        </w:rPr>
      </w:pPr>
      <w:r>
        <w:rPr>
          <w:rFonts w:cs="Comic Sans MS"/>
        </w:rPr>
      </w:r>
    </w:p>
    <w:p>
      <w:pPr>
        <w:pStyle w:val="Normal"/>
        <w:autoSpaceDE w:val="false"/>
        <w:rPr>
          <w:rFonts w:cs="Comic Sans MS"/>
        </w:rPr>
      </w:pPr>
      <w:r>
        <w:rPr>
          <w:rFonts w:cs="Comic Sans MS"/>
        </w:rPr>
        <w:t>17) Его другое имя - "Отец", по причине его роли Творца Всего;" ибо Отцу присуще творить. Вот почему наивысшей и наиболее священной ролью в жизни мудрецы считают рождение детей, и наибольшим несчастием и наибольшим грехом - закончить человеческую жизнь, не родив детей. Уклонившиеся от исполнения этого долга будут наказаны демонами после смерти. Наказание их таково: их души осуждены на вхождение в тела, которые не суть ни мужчины, ни женщины, 9 - это проклятая вещь (судьба) под солнцем. Потому, о Асклепий, не завидуй тому, у кого нет детей, но, напротив, оплакивай его несчастие, зная о наказании, которое его ожидает.'"</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Но на этом остановимся, о Асклепий. То, что я сегодня тебе изложил, есть начальное знание природы вещей."</w:t>
      </w:r>
    </w:p>
    <w:p>
      <w:pPr>
        <w:pStyle w:val="Normal"/>
        <w:autoSpaceDE w:val="false"/>
        <w:rPr>
          <w:rFonts w:cs="Comic Sans MS"/>
        </w:rPr>
      </w:pPr>
      <w:r>
        <w:rPr>
          <w:rFonts w:cs="Comic Sans MS"/>
        </w:rPr>
      </w:r>
    </w:p>
    <w:p>
      <w:pPr>
        <w:pStyle w:val="Normal"/>
        <w:autoSpaceDE w:val="false"/>
        <w:rPr>
          <w:rFonts w:cs="Comic Sans MS"/>
          <w:color w:val="FFFF00"/>
        </w:rPr>
      </w:pPr>
      <w:r>
        <w:rPr>
          <w:rFonts w:cs="Comic Sans MS"/>
          <w:color w:val="FFFF00"/>
        </w:rPr>
        <w:t>КОМЕНТАРИИ</w:t>
      </w:r>
    </w:p>
    <w:p>
      <w:pPr>
        <w:pStyle w:val="Normal"/>
        <w:autoSpaceDE w:val="false"/>
        <w:rPr>
          <w:rFonts w:cs="Comic Sans MS"/>
          <w:color w:val="FFFF00"/>
        </w:rPr>
      </w:pPr>
      <w:r>
        <w:rPr>
          <w:rFonts w:cs="Comic Sans MS"/>
          <w:color w:val="FFFF00"/>
        </w:rPr>
        <w:t>2</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 Можно усмотреть некоторое подобие между этим и девятым трактатами, с одной стороны, и памфлетом - с другой. Они начинаются с общепризнанной истины философского порядка, самой по себе имеющей ценность, с дальнейшим переходом к выводам, касающимся морали. Здесь заслуживает внимания наличие после обширного философского развития теологического и нравственного вывода, довольно искусственно связанного с предшествующим текстом. С этого мгновения перестаешь быть уверенным в</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истинной теме, которой может быть или само это философское изложение, или же религиозный вывод. Трудности этого трактата усиливаются насыщенностью речи - скорее речи, чем мысли, - в философской части.</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Философская проблематика занимает здесь параграфы 1-11, в 12-м имеет место переход посредством понятия бестелесного. Весь трактат разделен на две части со связкой в 12 параграфе: первая часть - размышления о физическом месте (1-II); переход - место есть в бестелесном, а бестелесное в божественном Уме (12); вторая часть - размышления о Боге-Благе-Отце (13-17). Тидманн считает, что несколько первых предложений этого трактата до нас не дошли.</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2 Менар: Стобей цитирует два фрагмента из этого трактата в своих "Физических эклогах (отрывках)", XIX, 2 и XX, 2.</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3 Менар: как принцип протяженности; Айнарсон: Если пространство есть предмет мысли, то не как пространство, но как Бог. Но если оно есть пространство как Бог, то оно уже есть пространство не как пространство, но как энергия, способная содержать в себе все вещи.</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4 Гермес полагает, что сферы планет движимы сферами неподвижных звезд.</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5 Фестюжьер считает это предложение искаженным и не переводит его.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6 Фестюжьер уверен, что это "Бог" и "Отец", но Скотт считает, что имеются в виду "Бог" и "Благость", хотя в параграфе 17 упоминаются "Бог" и "Отец".</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7 См. V, 10; X, 3.</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8 CM. XIV, 4; V, 9; VII, 2, 3; IX, 8; XI, II; XIV, 2; XVI, 3.</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9 По-моему, речь идет о евнухах.</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0 Скотт считает, что параграф 17 до этого места был написан другим автором.</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1 Такими же словами заканчиваются и трактаты IX, XI, XII.</w:t>
      </w:r>
    </w:p>
    <w:p>
      <w:pPr>
        <w:pStyle w:val="Normal"/>
        <w:rPr>
          <w:rFonts w:cs="Comic Sans MS"/>
          <w:color w:val="FFFF00"/>
        </w:rPr>
      </w:pPr>
      <w:r>
        <w:rPr>
          <w:rFonts w:cs="Comic Sans MS"/>
          <w:color w:val="FFFF00"/>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01: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