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Ф. Ф. ЗЕЛИНСК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ТРАСБУРГСКАЯ КОСМОГО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знано в отношении "проселении" ("предлуния") древних аркадийцев. Сопоставляя эти моменты с другими, касающимися Ладона и Дафны, культа Гермеса на берегах озера у Эсхила и т. п., автор получает совершенно, по его мнению, убедительную картину эволюции аркадийского герметиз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еревод осуществлен по изданию: журнал "Scientia", Париж - Милан, 1939, с. 63-69, 113-12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ротивоположность мнению, принятому историками так называемых христианских стран, состоящему в идее заимствования, автор выдвигает свою идею эволюции. Поэтому он отбрасывает мнение Р. Райценштайна, счастливого открывателя и проницательного интерпретатора Страсбургской космогонии, согласно которому этот любопытный документ был заимствован из египетской религии ГермесаТота. Автор же видит в нем промежуточную стадию в эволюции религии аркадийского Гермеса, чей культ первоначально осуществлялся у подножия горы Киллены, на берегах озер Фенеос и Стимфальского. Промежуточный характер этого документа проявляется в персонажах творческой троицы: Зевса, Гермеса и Логоса -наполовину мифологической, наполовину метафизической; это переходная стадия между первичной, чисто мифологической, которая признавала как творцов Зевса, Гермеса и Пана, и стадией окончательной, полностью метафизической, которая их называла Нус, Нус Демиург и Логос (Первый Ум, Творческий Ум и Слово), - троицы, давно нам известной благодаря герметизму в собственном смысле, так тщательно исследованном тем же Райценштайном в его работах о "Поймандре". Другой решающий момент, недостаточно оцененный Райценштайном, - это упоминание о создании "долунного" первичного народа, которое чудесно согласуется с тем, что нами приблизительно в 1900 г. знаменитый религиевед Р. Райценштайн привез из Каира в Страсбург два листа папируса, каждый из которых содержал греческие поэтические фрагменты: один - фрагменты поэмы, касающейся войны императоров Диоклетиана и Галерия против персов в 297 г., другой - фрагменты космогонии. Именно об этом последнем я хотел бы здесь поговори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 два фрагмента, занимающие обе стороны папируса. Первый явно начинается с рождения Гермеса, сына Зевса. Кажется, что поэт представляет себе это рождение как нечто вроде эманации; это отнюдь не является достоверным, но пойдем дале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влекая частицу из своей многоформенной силы. Это молодой Гермес, мой предок(?). Во многих советах отец велел сыну сотворить столь прекрасный мир и дал ему золотую палочку, творческую палочку, которой суждено было стать ученой матерью всех ловких искусств. С ней сын Зевса и пошел, желая исполнить повеление своего отца; а этот, сидя в вышине, взялся наблюдать с сердцем, преисполненным радости, за работой своего славного сы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Впоследствии Р. Райценштайн изменил свой взгляд - он обратил внимание на то, что некоторые элементы космогонии в "Поймандре" происходят из иранского произведения Дамдад-Наск (приблизительно 500 г. до н.э.). Это произведение дошло до нас лишь в нескольких фрагментах в "Авесте", но оно оказало влияние на позднеегипетскую религию.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устремил свой взор (ephoron - мое предложение относительно непонятного в папирусе слова phoreon) на чудесную четверную форму; он взглянул - и должен был закрыть глаза по причине благолепия, распространившегося везде. (Усилив их) он обратил свое слово (к стихиям): "Слушайте, (дети) эфира: сам (отец мой Зевс) велит стихиям положить конец их теперешней распре; подчинитесь божьему велению и разделитесь. В будущем вы должны жить в наилучшем взаимном согласии. Я сделаю так, что вы проникнетесь любовью, что вы возжелаете друг друга, чтобы вы могли перемешаться во имя лучшей судьб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азав это, он коснулся своей золотой палочкой (стихий). В тот же миг везде установилось полное спокойствие; стихии прекратили свою враждебную борьбу и заняли каждая соответствующее место. Свет (сосредоточился в эфире и беспорядок) долгих времен (уступил место благословенному порядк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ын всеобщего отца Зевса имел дело прежде всего со светящимся эфиром, который он привел в движение невыразимым способом. Так он сотворил свод неба; как его украшение он создал семь шаров, доверив их семи высшим духам звезд, которые своим движением (управляют судьбой) один под другим, соприкасаясь своими шарами. И вот везде зажглись звез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середине на несотрясаемых сидениях он установил отдыхать землю, (которую он укрепил) косой нерушимой осью, ведущей от пылающего юга до ледяной Арктики. Здесь он окружил материк бурным потоком. Океаном, внедряя между двумя половинами этого материка серединный залив, простирающийся (с запада на восток) с могучей преградой из высоких го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тальное из первого фрагмента - это только маленькие непонятные отрывки. Что из этого необходимо извлечь, так это, во-первых, то, что творец мира есть не кто иной, как Гермес, сын Зевса, и далее, что земля, сотворенная им, состоит из двух материков - одного холодного, другого горячего, разделенных Средиземным Морем. Просуммировав все, имея в наличии мир и землю, можно переходить к сотворению рода людского. 06 этом говорит второй фрагмент; он начинается с одного из самых странных сюрприз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ще не существовал ни круг Солнца, ни Луна не сотрясала поводьями своих коров с кривыми ногами; ночь была непрерывная, не уступая свету дня, - ночь, едва освещенная слабым блеском звезд.</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 этой мыслью (по-видимому, с мыслью сотворить род людской) Гермес проделывал свой путь по туманному воздуху, но не один: его сопровождал его могущественный сын, Логос, украшенный парой быстрых крыльев, всегда правдивый, со святой силой убеждения в своих безгрешных устах, быстрый исполнитель чистых намерений своего отца. С ним Гермес спустился на землю (с ним он пробежал весь материк) в поисках приятного места, где он мог бы основать город (полный прекрасных вещей), который был бы достоин получить сияющий (род людск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он не устремил свои шаги к ледяной Арктике, (зная), что в этой части света пелена густого тумана (окутывает землю), что метели зимнего снега угнетают ее, что злотворный лед покрывает ее. 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десь опять начинаются отрывки; однако мы догадываемся, что Гермес отверг и юг как неспособный принять человеческое семя по причине своей жары. Нет, сказал он себе, "есть две части на свете", которые не могут мне послужить; но что же тогда остается? По всей видимости, зем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редняя между двумя. Какая? Мы устремляем наши взоры на безнадежные отрывки текста; в них мы находим слово, содержащее, быть может, ключ к загадке - слово "огигие" (ogygie). Но какая земля обозначена этим словом? Посмотри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первую поэму, о войне Диоклетиана, можно датировать более или менее уверенно - приблизительно 300-м годом, Райценштайн решил принять ту же дату и для другой, космогонии. Но я считаю этот вывод преждевременным и хотел бы оставить возможность для доказательства более раннего происхождения идеи второй поэмы. Но это еще не все. Тщательный ее анализ приведет нас к обнаружению странных противоречий. Свет, распространившийся в материи, был такой, что Гермесу пришлось закрыть глаза, но немного далее говорится, что ни солнце, ни луна еще не были созданы, везде царила ночь. Гермес сотворил семь сфер, доверив каждую из них звезде, но солнце и луна составляют часть этой планетарной группы, и опять же они еще не существовали. В итоге, нужно определить три вещи: 1) дату написания папируса; 2) время создания поэмы; 3) эпоху создания первоначальной доктрины новой космогонии, искаженной более поздними вставк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папирус, написанный в Египте, принадлежит к эпохе после 300 г. - в это я могу поверить; но это никак не решает вопрос о времени написания космогонической поэмы. М. Биде (М. Bidez, Revue phylologique, XXVII, 1908, с. 81) верит, что поэму можно приписать Сотерихосу, современнику Диоклетиана, но я не думаю, что эта гипотеза достаточно обоснованна. Только анализ поэмы может позволить нам точно датировать ее. Наиболее поздний элемент, который мы в ней находим, - это идея, что Зевс является отцом Гермеса не через рождение, а через эманацию - если, однако, мы верно интерпретируем первую строфу первого фрагмента. Это приводит нас к чистому гностицизму или, если угодно, к чистому неоплатонизму, и в обоих случаях - в III век нашей эры. Вероятно, это дата написания поэмы, я с этим не спорю. Не нужно говорить о том, что для первоначальной доктрины нужно отвлечься от этого позднего элемента и восстановить Майю в ее правах супруги Зевса и матери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остальном не будем забегать вперед. Этот Гермес представлен в нашей космогонии как творец мира; какая из многочисленных греческих провинций чтит его настолько, что могла бы отвести ему подобную роль? Ответ не подлежит сомнению: это Аркадия. Но рассуждения Райценштайна о родине космогонии предопределены заранее предпочтенной идеей: она должна быть египетской. В этом случае Гермес был бы измененным египетским Тотом. Пока что это не является невозможным; подожд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ловек, который берет слово в поэме, называет его "молодой Гермес, мой предок" (neos emos patroios Hermes), что вовсе не кажется ясным; во всяком случае тот, кто говорит, является потомком Гермеса. Если мы примем гипотезу Райценштайна, то это будет пророк Гермес Триждывеличайший, правнук Гермеса-Тота; если мы останемся на аркадийской почве, мы сможем привести в нашу пользу стих Эсхила - к сожалению, единственный сохранившийся стих из трагедии "Psychagogoi": "Гермеса родоначальника чтим мы, живущее у озера пле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Herman men progonon tiomen genos hoi peri limnan.</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До сих пор ничего еще не выяснено. Но вот золотая палочка. У греческого Гермеса вещь вполне понятная - уже Гомеру она известна. Применительно к Гермесу-Тоту свидетельств о ней нет. Здесь гипотеза Райценштайна начинает хром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ешающий момент - это начало второго фрагмента, "странный сюрприз", о котором я говорил выше. Ни солнца, ни луны еще не было, когда Гермес приступил к созданию человека. Это удивительным образом согласуется с традицией, согласно которой жители Аркадии были "долунными" людьми; proselenoi - только они и никто больше. Этот факт разрешает вопр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пособ, каким Райценштайн пытается доказать, что египтяне тоже были созданы до луны (R. Reitzenstein, Zwei religionsgeschichtliche Fragen, Strasburg, 1901, с. 62), свидетельствует только о его полной растерянности. Одним словом, Страсбургская космогония, в основной своей части, отражает этап в развитии аркадийской религии, и нужно отбросить всякую попытку перенести ее на какую бы то ни было другую поч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именно с этой точки зрения нужно интерпретировать слово ogygie, которое мы нашли в последних отрывках второго фрагмента. Мы не можем отрицать, что оно обозначает между прочим и Египет, но это не исключительное его употребление. Гомер применяет его к острову Калипсо; в другом месте оно обозначает Аттику; но мы его встречаем также и в сочетании с названием Ладон, а это главная река Аркадии. Именно здесь нам нужно остановиться, если мы хотим избежать противоречий с тем, что нам внушила "долунность" расы, сотворенной Гермес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ll</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ругой сюрприз, не менее странный, чем первый, являют собою личность и роль Логоса, представленного немного далее. Это сын Гермеса (поэт четко это говорит) и его компаньон в акте сотворения человека; это третий член троицы; два первых названы в начале первого фрагмента: Зевс и Герме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евс, Гермес и Логос - характер этой троицы смешанный; она состоит из двух могуществ мифологических - Зевса и Гермеса - и могущества метафизического - Логоса. Если мы сравним эту концепцию с той, которую нам представляет герметическая космогония Поймандра, в последней мы найдем следующие имена трех членов: Нус (Ум), Нус Демиург (Творческий Ум) и Логос. Таким образом, здесь все три члена имеют метафизический характер; философская метаморфоза завершена, мифологема стала философемой во всем своем объеме. Это позволяет нам предположить первичную стадию, в которой троица была полностью мифологической; каково же было могущество мифологическое, ставшее потом метафизическим Логос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десь не может быть никакого сомнения; фрагмент из "Кратила" Платона (с. 408) дает нам вполне удовлетворяющий ответ. Философ отождествляет Логос с Паном, богом, получеловеком-полукозлом: "Факт, - говорит он, -что Пан, сын Гермеса, является двойной фигурой, имеет свой смысл... Ты знаешь, что слово "логос" имеет двойную природу, будучи правдивым или же ложным; так вот, Логос правдивый является совершенным и божественным и восседает между богами, тогда как ложь обитает внизу, между людьми, будучи неотесанной и похожей на козла. Вот так Пан есть Логос, или (по крайней мере) брат Логоса, поскольку он является сыном Гермеса". Райценштайн вскользь цитирует свидетельство Платона, но не оценивает его в полной мере, будучи настолько увлеченным своей злополучной теорией египетского характера космого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мне даже кажется, что автор нашей поэмы полемизирует непосредственно с только что процитированным фрагментом из Платона. Философ сказал, что Логос имеет двойную природу, правдивую и ложную; нет, отвечает наш автор, Логос всегда является правдивым, со .святой силой убеждения в безгрешных устах. И, конечно, поэтому он упраздняет двойную фигуру этого Логоса, наделяя его при этом парой быстрых крыль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им образом, вот первоначальная троица нашей космогонии: Зевс, Гермес, Пан. Теперь мне остается только напомнить общеизвестный факт, что Пан, сын Гермеса, - бог аркадийского происхождения, чтобы воссоздать совершенную связь этой троицы с тем, что мы узнали о долунном сотворении человеческого рода, о чем мы только что говори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нстатируя это, мы получаем следующую идею аркадийской космого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воначальная стадия: Зевс, Гермес, Пан. Стадия, представленная Страсбургской космогонией: Зевс, Гермес, Лог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тадия, представленная Поймандром: Нус, Нус Демиург, Лог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этого следует заключить, что Страсбургская космогония как литературный памятник старше, чем "Поймандр"; к сожалению, время происхождения последнего не может быть уточнено, нам нужно довольствоваться лишь установлением этого хронологического отнош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ожно еще задать себе вопрос, почему Логос появляется только во втором фрагменте, рассказывающем нам о сотворении человека, а не в первом, описывающем сотворение мира. Кажется, что эта частность некоторым образом зависит от того, что создание города должно предшествовать сотворению человека: сначала место - затем жители. А что создателем города является Логос - это уже идея стоиков, что доказывает столь известное когда-то "De inventione" ("06 изобретении") Цицерона. Это правда, что люди уже созданы, когда начинается цивилизаторская акция Глагола, ведущая к созданию города; как автор поэмы выпутался из затруднения, может, мы бы и знали, если бы сохранилось окончание фрагмента. Я говорю "может", поскольку нет никакой уверенности, что он заметил противоречие, в которое он попал. Такие противоречия не редки в герметической литературе, часть которой составляет наша космого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росим еще один взгляд на сотворение мира и человека - такое, каким его представил наш авто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 его концепции - несомненно, очень наивной, но эта наивность свидетельствует о довольно значительной древности - земля, которую он знает, состоит из двух материков, окруженных океаном и отделенных друг от друга морем, протягивающимся с запада на восток, несомненно, Средиземным Морем. Земли за экватором находятся за пределами его зрения, так же, как и огромная Аз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так, северный материк, то есть Европа, кажется ему холодным, соседним с ледяной Арктикой. Южный материк, наоборот, кажется ему сожженным -это Африка. Детская география, которую мы встречаем в первом фрагменте, используется во втором для объяснения выбора, который сделал Гермес, запланировав основание города, достойного принять семя рода людского. Он здесь отбрасывает землю, соседнюю с ледяной Арктикой, то есть европейский материк. Весь? Мы можем это предположить, поскольку никакого ограничения не было сделано. Он отбрасывает также весь южный материк, то есть Африку. Правда, Райценштайн не хочет с этим согласиться, поскольку он любой ценой хочет видеть первый город нашего автора в Египте; поэтому он цитирует других авторов, говорящих об "эвкразии", о прекрасной климатической смеси земли фараонов. Но у нас нет никакого права приписывать нашему автору мнения других. Нет, если мы желаем проследить ток его собственных мыслей, мы должны исключить Африку, в том числе и Египет, так же, как и Европ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тогда - повторяя уже поставленный выше вопрос - что же остается? По-видимому, ответим мы, земля между ними. То есть остров в Средиземном море, не так ли? Теперь, после того, что было сказано в предыдущих параграфах, мы можем уточнить наш ответ: этот серединный остров, расположенный между Европой и Африкой в Средиземном море, -"остров Пелопа". Тот факт, что в нашем представлении это скорее почти остров, в данном случае не имеет значения, учитывая то, что древние греки рассматривали его именно как остров, Pelopon-nesos.</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если теперь мы сосредоточим наш взгляд на отрывках завершающих строф второго фрагмента, мы найдем здесь неожиданные подтверждения. В 34-м стихе Райценштайн расшифровал клаузулу nomieisin edosken, где не может быть вставлено никакое другое существительное, кроме nymphais, "нимф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астбищ". И именно Аркадия славилась пастбищами, и там воспевали несчастья нимфы Номии, от чьего имени произошло название гор Ном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мы пойдем еще немного дальше, то мы встретим название Ogygie, о котором я уже говорил; за ним следует моносиллаба, формирующая окончание стиха, у которой первая буква есть ch, последняя - п, а две средние стерты; Райценштайн подставил choun, "грунт"; я же предпочел бы chthon, восстанавливая существительное, которое требует прилагательного ogygie, но это не имеет большого значения. Что более интересно, это то, что эпитет ogygios придается иногда, как я уже заметил, реке Ладон, главной реке Аркадии, разделяющей ее на две части, северную и южную; и когда мы читаем выше стих ton de ge messos, нам хочется его отнести именно к Ладону как к реке "середины". Этот Ладон заслуживает нашего внимания и по другим причинам; но прежде чем об этом говорить, я хотел бы устранить возражение, которое, возможно, появится у непосвященного читате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вроде бы согласились с тем, что Гермес из нашей космогонии после того, как отбросил Европу и Африку, остановил свой выбор на Пелопоннесе; не слишком ли наивной была бы эта идея? Не более наивной, я могу ответить, чем та, которую мы открываем у Софокла, свидетеля более важного, чем скромный автор нашей космогонии. Итак, можете ли вы читать без снисходительной улыбки стих из его столь прекрасного гимна в честь его любимого холма, Колонос, в котором он говорит об оливковом дереве: "Есть древо, которым не может похвастаться ни земля, именуемая Азией, ни великий дорический остров Пелопов"? - Маленький Пелопоннес противопоставляется как "великий остров" всей Азии! Подумайте также об Анаксагоре, верящем, что он создал совершенно парадоксальную гиперболу в глазах своих соотечественников, когда приписал солнцу величие Пелопоннеса. А что касается нашего автора, то его самонадеянность можно простить тем более, если он представлялся как пророк Гермес, национальный бог той же Аркадии, чей народ был создан до Солнца и до Луны. Но вернемся к нашей реке, к Ладо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а река памятна с более чем одной точки зрения. Она не самая большая река Пелопоннеса - в этом ее превосходит Альфия, - но однако она самая большая в Аркадии, которой она принадлежит во всем своем течении вплоть до ее впадения в ту же Альфию. Добавим, что ее исток расположен рядом с озером и городом Фенеос. Это озеро, так же как и соседнее, Стимфальское, расположенное у подножия Киллены, родной Горы Гермеса, было центром аркадийского культа этого бога: Цицерон в своем каталоге разных Меркуриев (ND, III, 56) четко отличает "пятого Меркурия, quern colunt Pheneatae (которого почитают Фенеатяне)" от других -по-видимому, по причине его качества великого бога, бога-творца мира, каким он не был больше нигде. Таким образом, мы видим, что Ладон географически связан с регионом аркадийского Герме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это еще не все. Как и все потоки, Ладон должен был бы быть сыном Океана; мы совсем не удивлены, встретив название этой патриархальной реки в заключительных отрывках второго фрагмента, составляющих клаузулу 34-го стиха, предшествующую введению "нимфы пастбищ", nymphai Nomiai. Но по аркадийской мифологии у нашего потока было потомство: дочь Дафна, чью мать одни называли Стимфалис (имя, ведущее нас в центр аркадийского культа Гермеса), тогда как в представлении других ею была сама мать-Зем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тановимся здесь на минуту. Имя Дафны хорошо известно, но мы встречаем его скорее в связи с Аполлоном, чем с Гермесом. Достаточно обратиться к Овидию, который в первой книге "Метаморфоз" подробно рассказывает нам, как Аполлон, пленившись красотой этой нимфы, долго преследовал ее, пока она, истощенная, но в то же время ревниво хранящая свою дикую девственность, упросила Землю принять ее в свое материнское лоно. Земля исполнила ее просьбу, и лавровое дерево, по-гречески daphne, выросло на том месте, где она исчезла. Аполл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здосадованный потерей, сделал его своим любимым деревом - и с этого момента лавр стал даже символом этого бога. Это рассказ Овидия, но читатели его "Метаморфоз" отлично знают, что, в отличие от многочисленных любовных приключений богов, он поместил этот рассказ в первой книге, содержащей космогонию. Из этого мы можем заключить (по Овидию или, скорее, по его эллинистическому источнику, будь им Никандр или кто-либо иной) - Дафна также была космогоническим могуществ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Итак, она была дочерью Ладона; что из этого можно заключить? Отцовство Ладона вовлекает ее в религию Гермеса; любовь Аполлона - в его религию; что мы извлечем из этого противоречия? По-моему, оно должно быть рассмотрено по аналогии с другими случаями взаимоотношений двух религий. У религии Аполлона был активный центр в Дельфах и не менее активные лирические поэты VII и VI веков; религия же Гермеса не могла похвастаться таким могуществом. Вот почему Аполлон везде появляется в подобных конфликтах как захватчик, тогда как бедный Гермес, малоизвестный бог аркадийцев, должен был в каждом случае уступать ему. Отсюда следствие: Дафна также первоначально принадлежит к религиозному циклу Гермеса, а ее связь с дельфским богом является результатом более поздней эволюции. Она так ни к чему и не привела: у любви Аполлона к Дафне нет генеалогического следствия. А генеалогии имели в Греции огромное практическое значение: нельзя было свободно устранять признанных предков и давать других. Таким образом, любовь Аполлона не оказала никакого влияния на потомство Дафны; она осталась в области поэзии и артистов, зависящих от эт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же касается настоящего потомства, мы здесь можем кое о чем догадаться, хотя прямых свидетельств нам не хватает. Дочери потоков имеют свою определенную роль в генеалогиях родов в Грец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частности Ио, дочь потока Инахос в кантоне Аргос, которая стала, как всем известно, любовницей Зевса и матерью Эпафоса, прародительницей царского рода Аргоса. Другой пример - Эгина, дочь потока Азопоса: она тоже имела любовником Зевса, который сделал ее матерью Эака и через него прародительницей Пелея и Теламона, Ахилла Пелида и Аякса Теламонида, вышедших с острова Эгина. Правда, Азопос, собственно говоря, является потоком не Эгины, а Пелопоннеса, недалеко от острова (поскольку на маленьком острове нет своей реки, нужно было искать ее по соседству). Что важно - это генеалогическая формула: царский род или, скорее, весь народ происходит от связи своего национального бога с дочерью местного пото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меним теперь эту формулу к Дафне, дочери аркадийского Ладона: мы должны признать, что она также играла свою генеалогическую роль как прародительница аркадийцев - или, по крайней мере, того аркадийского племени, которое жило в окрестностях истока Ладона, неподалеку от двух озер у подножия Киллены, озера Фенеос и Стимфальского озера. Но кто же отец? В этом мы не можем сомневаться, зная, что Гермес был главным богом всей страны; но кроме того, мы владеем ценным свидетельством -уже цитированным стихом Эсхила: "Гермеса родоначальника чтим мы, живущее у озера плем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Herman men progonon tiomen genos hoi peri limnan. </w:t>
      </w:r>
      <w:r>
        <w:rPr>
          <w:rFonts w:cs="Comic Sans MS" w:ascii="Comic Sans MS" w:hAnsi="Comic Sans MS"/>
        </w:rPr>
        <w:t>Но рассмотрим этот стих немного подробне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каково его происхождение? Его цитирует Аристофан в сборнике лирических стихов перед тем, как проиллюстрировать музыкальный стиль Эсхила, в своей комедии "Лягушки" (стих 1266); его содержание совершенно не интересовало комического поэта. Для нас же наоборот: именно содержание определяет ценность этого фрагмента (273 Nauck). Итак, о чем же он нам говори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о том, что принадлежит у Эсхила к хоровой песне соответствующей трагедии: это показывает метрическая форма и д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оризма", которые мы в нем встречаем, - Herman и limnan. Далее он говорит нам, что этот хор составляют жители страны, окружающей озеро, и что эти жители считают себя потомками Гермеса. Так они представляются публике, а это позволяет предположить, что наш фрагмент входит в первую песнь трагедии (точно так же, как пародос Агамемнона, фрагмент которого Аристофан цитирует в этом сборнике). Это еще не дает нам права видеть в этих потомках Гермеса именно аркадийц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к счастью, наш фрагмент привлек к себе внимание древних филологов, чья доктрина сохранилась до наших дней в схолиях. Вот для начала схолия, сообщающая нам, что "(этот стих происходит) из "Психагогов" Эсхила". Это очень ценное свидетельство, поскольку другой фрагмент не дошедшей до нас трагедии с этим названием сохранился в схолии Одиссеи (fr. 275 Nauck) и представляет нам предсказание Тирезиаса о смерти Одиссея. Из этого мы заключаем, что психагоги, о которых идет речь, были спутниками героя и своими чарами должны были вызвать душу Тирезиаса из ада. Более того, поэт драматизирует XI песнь Одиссеи. Но в этой поэме сцена происходит за океаном, тогда как у Эсхила она происходила в окрестностях озера; таким образом, он следует не гомеровской традиции. Должны ли мы допустить, что эти психагоги составляли хор трагедии? Нет: хор, как мы увидели, составляли жители окрестностей озера, потомки Гермеса. Психагоги составляли другой, немой хор, как ареопагиты в "Эвменид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хотим знать, что это за озеро, в окрестности которого поэт перенес некромантию Одиссеи. Ответ на этот вопрос мы находим в другой схолии того самого стиха, представленной единственным манускриптом в Кембридже, манускриптом сравнительно недавно написанным. Вот его перевод: "Это аркадийцы произносят слова Herman men progonon по следующей причине. На Киллене, горе Аркадии, чтят Гермеса, и по причине этого культа, существующего с незапамятных времен, Гермеса считают предком. Они поют также мифическую историю. Что касается озера, они имеют в виду Стимфальское озеро, которое также находится в Аркад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дипломатическое подтверждение этой схолии не осуществлено, как я только что заметил, сам характер содержания решает вопрос ее достоверности; попробуем это проверить. 1) "Это аркадийцы произносят". Вот вывод, который схолиаст не мог извлечь из самого стиха (такого, каким мы его читаем у Аристофана). Тогда одно из двух: либо автор схолии, ее самой или ее источника, имел перед глазами трагедию Эсхила, о которой идет речь, либо его свидетельство является фальсификацией. 2) Объяснение Гермеса-предка древностью его культа на Киллене. Оно ошибочно, я хотел бы с этим согласиться, но оно все-таки доказывает, что автор отдавал себе отчет в исключительности бога-протопласта целого народа, и это наблюдение делает честь его знаниям. 3) "Они поют также мифическую историю (historian tina mythode)". Кем являются те, кто ее поет? Несомненно, те же самые аркадийцы, которые произносят стих Herman.., то есть хор трагедии. Из этого мы заключаем, что автор примечания мог читать весь этот текст для хора и что эта песнь содержала миф о Гермесе как предке аркадийского народа, - в противном случае нужно было бы снова посчитать это примечание фальсификацией. Нам остается только поискать доказательство от противного со стороны advocatus diaboli - доказательство, которое мы никогда не найде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считаю, что должен был так подробно рассмотреть эту схолию из Cantabrigiensis, поскольку Виламовиц (Wilamowitz, Aischilos Interpretationen, 246) полностью ее отбрасывает как современную с намерением приписать ей собственную гипотезу по поводу сцены из трагедии Эсхила. Согласно этой гипотезе, озеро Эсхила было бы озером Аверни из шестой книги Энеиды; и поскольку маловероятно, чтобы Эсхил знал что-либо об этом в Афинах, он заключает из этого, что поэт создал соответствующую тетралогию - "Психагоги", "Пенелопа", "Остологи" и сатирическую драму "Кирке" (эта комбинация, действительно, очень интересна) - после своего путешествия на Сицилию; и поскольку здесь не хватает эпизода о Феаке (откуда он это знает?), этот изъян вселил 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олодого Софокла намерение написать юношескую драму "Наузика". Безуспешно настаивать на чисто произвольном характере запутанности этих гипотез; так, значит, это жители берегов Аверни считали себя потомками Гермеса? Есть ли у нас хоть одно свидетельство в пользу этой странной гипотезы? В то же время для озер Стимфальского и Фенеос у подножия Киллены, родной горы Гермеса, это вполне естественно; стоит вспомнить здесь и о "пятом Меркурии, quern colunt Pheneatae", о котором я упоминал выше. Однако авторитет, которым пользовался Виламовиц, - несомненно, заслуженный, - таков, что даже самые смелые его идеи рассматривались его почитателями как непреложная истина. Да и сам я отношу себя к его почитателям. Но многие настолько ослеплены его огромной доктриной, что теряют способность выносить собственные суждения. В качестве примера можно упомянуть Вольта (Bolte) и его статью "Stymphalos" в "Realencyclopadie". Ему недостаточно отбросить схолию из Cantabrigiensis - он трактует ее как abgeschmackt (вздор). Я же, наоборот, нахожу ее очень ценной, и даже в той части, где допущены преувеличения, она остается справедлив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уществует момент, который, на первый взгляд, позволяет принять гипотезу Виламовица - я имею в виду идентификацию озера Эсхила с озером Аверни; но только при условии самого общего рассмотрения. Схолиаст Одиссеи XI 134 (это именно предсказание Тирезиаса) загадочным образом сочетает миф о смерти Одиссея, цитированный Эсхилом в его "Психагогах", с так называемой Phorkis lirnne. Эта Phorkis lirnne, говорит Виламовиц, - это именно озеро Аверни; посмотрите скорее Lycophron 1278. Я должен ответить, что ничего подобного: Ликофрон называет свое Phorke lirnne - Marsionis; это говорит о том, что он его умещает в стране Марсов в центральной Италии, иначе говоря, он его отождествляет с озером Фучино, а не с озером Аверни. Это же признал Блох (Bloch) в своей статье "Phorkos" из той же "Realencyclopadie". Что же касается комбинации схолиаста Одиссеи, то мы не в состоянии ее распутать. Вещь, кажется, ясна: порт Форкис на Итаке (Phorkynos limen, Одиссея, XIII, с. 96, 345) ученые приняли за италийский Форкос. Но это все, что мы можем об этом сказ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вратимся еще раз к реке Ладон и к последним стихам нашей космогонии. После того, что было сказано, мы можем не отчаиваться относительно ее реконструкции. Пред нами Аркадия - дикая земля, покрытая горами. Благодаря волшебной палочке Гермеса из недр скалы забил источник; этот источник становится рекой, потоком Ладон. Ладон соединяется с Землей; этот союз дает жизнь нимфе, Дафне, первому человеческому существу Аркадии. Эта нимфа в союзе с Гермесом становится прародительницей аркадийского племени, племени, обитающего вокруг озера, которое чтит в Гермесе начало своего ро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ова была, насколько мы можем угадать, "мифическая история", которую пел хор из "Психагогов" Эсхила. Невыясненный нами автор Страсбургской космогонии адаптировал ее в своей поэ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нашли целесообразным проследить ее идеи со всеми их последствиями; однако не лишним будет напомнить, что они касаются только базовой доктрины поэмы. Они подверглись многочисленным метаморфозам, прежде чем найти свою окончательную форму в этой поэме; рассмотрим более внимательно эти метаморфоз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Но сначала обсудим гипотезу, развитую Кейделлом (Keydell) в краткой, но очень содержательной статье под названием Patria Hermoupoleos (71, 1936, 465 ss.). Прежде всего, он уверен, как и Райценштайн, что обе обнаруженные поэмы принадлежат одному автору. </w:t>
      </w:r>
      <w:r>
        <w:rPr>
          <w:rFonts w:cs="Comic Sans MS" w:ascii="Comic Sans MS" w:hAnsi="Comic Sans MS"/>
          <w:lang w:val="en-US"/>
        </w:rPr>
        <w:t xml:space="preserve">"Zwei verschiedene Verfasser, - </w:t>
      </w:r>
      <w:r>
        <w:rPr>
          <w:rFonts w:cs="Comic Sans MS" w:ascii="Comic Sans MS" w:hAnsi="Comic Sans MS"/>
        </w:rPr>
        <w:t>говорит</w:t>
      </w:r>
      <w:r>
        <w:rPr>
          <w:rFonts w:cs="Comic Sans MS" w:ascii="Comic Sans MS" w:hAnsi="Comic Sans MS"/>
          <w:lang w:val="en-US"/>
        </w:rPr>
        <w:t xml:space="preserve"> </w:t>
      </w:r>
      <w:r>
        <w:rPr>
          <w:rFonts w:cs="Comic Sans MS" w:ascii="Comic Sans MS" w:hAnsi="Comic Sans MS"/>
        </w:rPr>
        <w:t>он</w:t>
      </w:r>
      <w:r>
        <w:rPr>
          <w:rFonts w:cs="Comic Sans MS" w:ascii="Comic Sans MS" w:hAnsi="Comic Sans MS"/>
          <w:lang w:val="en-US"/>
        </w:rPr>
        <w:t xml:space="preserve">, - wird man fur die stilistisch gleichartigen, derselben Handschrift angehorigen Gedichte nicht annehmen wollen". </w:t>
      </w:r>
      <w:r>
        <w:rPr>
          <w:rFonts w:cs="Comic Sans MS" w:ascii="Comic Sans MS" w:hAnsi="Comic Sans MS"/>
        </w:rPr>
        <w:t>А почему бы и нет? - я должен спросить. Идентичность стиля? Это уж слишком обязывающее слово: то, что характеризует две поэмы, - это скорее отсутствие личного стиля, а такое отсутствие ничего н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оказывает. Что же касается факта, что они находятся в одном манускрипте, это, естественно, еще менее значимо: papiri miscellaneae (рукописи-сборники) отнюдь не ред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смотрим лучше каждую поэму, как она есть. Относительно космогонии я должен констатировать свое великое неудовольствие, что Кейделл разделяет позицию Райценштайна в утверждении ее египетского происхождения: райценштайновская интерпретация Ogygie кажется ему вполне убедительной. Я не хочу возвращаться к тому, что говорил выше по поводу этой интерпретации - то есть, что этот эпитет с таким же успехом может быть применен и к Аркадии. И поскольку мы в Египте, продолжает он, то городом, который основал Гермес, может быть только Hermoupolis Magna (Великий Гермополь). И вот доказательство: поэт называет Гермеса своим Отцовским богом - keinos de neos estin emos patroios Hermes, - а в записи совета Гермополя в Египте, цитируемой Меотисом (Meautis, Hermoupolis la Grande, 1918,21,v. 175), авторы употребляют почти те же слова, говоря об этом боге: patroos hemon theos trismegistos Hermes. Это сообщение, которым мы обязаны эрудиции автора, на первый взгляд кажется ошеломляющим; но если к нему присмотреться, оно доказывает обратное. Запись называет Гермеса Триждывеличайшего Отцовским богом гермополитян, а этот Гермес Триждывеличайший не тождествен Гермесу сыну Зевса, его называют его потомком, его внуком. Свидетельство тому - "Асклепиос" псевдо-Апулея (параграф 37), где оратор, которым является именно Гермес Триждывеличайший, говорит о Гермесе-творце как о своем пред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виду этого попробуем обратиться к Степану Византийскому за консультацией по географии; у него есть ценное указание, по которому Гермополь был бы городом - в Аркадии. Разумеется, мы не найдем этот аркадийский Гермополис на наших географических картах: слово обозначает просто "город, основанный Гермесом". (Это может быть Фенеос, а может Стимфаль.) Указание Степана доказывает только существование города в Аркадии, основанного Гермесом и именно в этом качестве засвидетельствованного литературным памятником, которым воспользовался Степан, бывший, как известно, скорее филологом, чем географом. Следовательно, мы должны встретить его упоминание в каком-либо литературном произведении - возможно, в нашей космого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так, далекие от того, чтобы отбросить наш тезис об аркадийском характере основной доктрины герметической космогонии, аргументы Кейделла довольно убедительно подтверждают его. Герметизм, о котором он свидетельствует, по своему происхождению не был египетским; но впоследствии он им стал. Герметизм, носящий таинственное имя Гермеса Триждывеличайшего, - это именно герметизм, ставший египетским; тот факт, что наша найденная космогония оказалась написанной на египетском манускрипте, не является случайным: последователи Гермеса Триждывеличайшего должны были иметь естественное чувство почтения пред происхождением своей религии; и поскольку наша поэма была совсем близка к этому происхождению, к древней аркадийской родине, они приняли ее с рвением, в котором нет ничего удивительн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как я уже говорил, эта поэма открывает нам не только первичные и аркадийские черты герметизма: поэт - он сам или его источник, не важно - зафиксировал его на пути эволюции, которая должна была его привести в Египет. И этот аспект не менее интересен, чем первый. Я часто имел возможность говорить религиеведам, Райценштайну и многим другим, несмотря на мое большое уважение к ним: ваш взгляд - это заимствование, мой взгляд - эволюция. Не то, чтобы я его придумал, но мне кажется, что я извлек из него больше выводов, чем друг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звольте же мне представить вам эволюцию аркадийского герметизма в направлении Египта, квинтэссенцию которой мы находим в Страсбургской космого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дна из линий эволюции, и наиболее любопытная, касается творческой троицы. Я уже говорил об этом: в нашей космогонии она состоит из Зевса, Гермеса и Логоса. Это значит, что в своем смешанном характере -частично мифологическом, частично метафизическом - она остановилась на полдороги между чисто мифологической концепцией аркадийского герметизма (Зевс, Гермес и Пан) и концепцией чисто метафизической герметизма египетского, представленного "Поймандром" (Пус, Нус Демиург и Логос). Она грешит неразумной избыточностью. Эта эволюция не была единственно возможной: была другая, упрощенная эволюция. Какова была роль Логоса рядом с Гермесом в акте творения? Разумеется, оба играли двойную роль один возле другого. Если творческое слово было необходимо, то Гермес мог произнести его самому себе. Отсюда явное следствие: сам Гермес является Логосом. Мы находим это в ответвлении герметизма, которое повлияло на стоическую теологию. Свидетельство Климента Александрийского (Strom., VI, 15, 132): "Наиболее ученые среди эллинов отождествляют Гермеса с Логосом". Это ответвление герметизма нашло свой путь в римской теологии, представленной Варроном, охотно рекламирующимся легендой, по которой Эвандр, царь Аркадии, колонизовал римский Палатин перед прибытием Энея; действительно, это догма Варрона, которую сохранил для нас Святой Августин в своем "De civitate dei" ("О государстве божьем"): "Sermo ipse dicituresse Mercurius" ("Само Слово и есть Гермес"). Именно из теологии Варрона, должно быть, черпал Гораций, издавая догму о воплощении МеркурияГермеса-Логоса, как я говорил в моей статье "Мессианизм Горация" ("Antiquite Classique", VIII, 1939, с. 17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ще один шаг к философии состоит в том, что сказано о четырех стихиях. Правда, что эта философема весьма поверхностна; ее охотно приписывают Эмпедоклу, но хор Эсхила "Хоэфорах" 585-592 доказывает, что она более древняя. Следует отметить здесь необходимость этого нового обращения к Эсхилу - тому самому, который ввел в свои "Психагоги" "мифическую историю", касающуюся герметизма Аркадии. Случайное ли это совпадение? В остальном доктрина четырех стихий, какой бы поверхностной она ни была, соединена в нашей космогонии с идеей борьбы: Гермес, исполнитель воли Зевса, кладет конец борьбе стихий и принуждает космос выделять их - идея, покоящаяся уже в самом понятии космоса. Ту же идею мы встречаем развитой в космогонии Овидия в "Метаморфозах", идею, очень отличающуюся от той, которую Гесиод представляет нам в своей "Теогонии", - не говоря уже об идее "Генезиса". Мы здесь ограничиваемся подобными чертами. Но все-таки заметна и оплошность: Гермес обращается с речью к стихиям, и именно по причине его ораторского вмешательства борьба уступает место согласию. Следовало бы ожидать, что поскольку Логос существует, то именно он должен был произносить эту чудесную речь. Но нет: поэт вводит его в действие позже. Таким образом, его композиция несовершен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ее мы имеем кое-что Анаксагора. Гермес прежде всего привел в движение пылающий эфир, palindineton eteuxen (я бы предпочел эту реконструкцию вместо palindineton ananken Райценштайна). Хорошо, эта реконструкция отсылает нас к VI веку до Рождества Христова, в чем нет ничего удивительного. Но вот семь зон эфира и "правители звезд" (astron hegemonees), за которыми они закреплены, - поэт довольствуется тем, что устанавливает их астрономическое значение? Не углубился ли он, поскольку ему предоставилась чудесная возможность, в бездну астрологии? Случай нас дразнит еще раз тем, что до нас не дошла клаузула стиха после ale hon - "чей блуждающий путь..." Ну и что же? Райценштайн предлагает teirea dinei, что мне кажется нечитабельным: teirea - это созвездия восьмого неба, неба звездного, и невозможно согласиться с тем, чтобы движение семи планет, концепции поэта, имело бы какоелибо влияние на неподвижные звезды небосвода. А теперь сравним это с подобным выражением из "Поймандра" (9): "Творческий Ум" - мы уже знаем, что он соответствует Гермесу из космогонии - "сотворил семь правителей (dioiketas), которые окружили кругами чувственный мир; и их правление называется Судьба". То есть движение планет руководит судьбой людей; и так Райценштайн сам невольно интерпретировал слова Поймандра. Но в таком случае продолжение ale hon должно было бы бы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близительно такое: moiran hyphainei, "чей блуждающий путь управляет Судьбой" - и в концепцию нашей поэмы была бы введена астролог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т мы дошли до александрийской эпохи; она не является последним этапом рассматриваемой нами эволюции. Последний - это, скорее, тот, о котором свидетельствует первый стих фрагмен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exerysas tina moiran hees polyeideos alkes извлекая частицу из своей многоформенной сил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сомненно, речь идет о сотворении Гермеса Зевсом: поэт сам это подтверждает в следующем стихе. Но каким образом он его сотворяет? Эманацией - объясняет Райценштайн, и это объяснение остается, я должен признать, наиболее правдоподобным. Если Поймандр не предлагает нам иного решения загадки. Слова, предшествующие тем, которые мы только что процитировали, выражают следующую идею: бог Нус в своем двуполом (arrhenothelys) качестве, будучи жизнью и светом, породил иной Нус -Нус Демиург. Как мы уже знаем, Нус из "Поймандра" соответствует Зевсу из космогонии, Нус Демиург - Гермесу, и если бы мы должны были представить себе сотворение, развитое в космогонии, согласно "Поймандру", мы должны были бы согласиться с двуполостью Зевса. Двуполые существа не являлись неслыханными в греческой мифологии даже до вторжения восточной мифологии; но чтобы поверить в двуполость Зевса, нам нужны более выразительные свидетельства. И в остальном слова, цитированные из космогонии - "извлекая частицу", - плохо подчиняются такому объяснению. Таким образом, остается эманация, и с ней плавающие и туманные идеи III века до Рождества Христо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X</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м остается еще разрешить один-единственный вопрос: путь, которым герметизм должен был прибыть из Аркадии в Египет. Мне кажется, что я его ясно воспроизвел в моей статье "Hermes und die Hermetik", опубликованной в "Archiv fur Religionswissenschaft",VIII,1905 (с. 321-408) и еще раз во втором томе моего "Iresione" (с. 154-230): со своей родины, Аркадии, он переместился на Кирену, а оттуда - в Египет; этот путь настолько естественный, что нужно было бы его принять даже вопреки всем другим указаниям; а что такие указания есть, это я доказал многочисленными фактами в моей статье. И я до сих пор не могу понять несогласие ученых с этой частью моего тезиса. Однако я очень признателен Господину Пфистеру (Pfister, Philol. Wochenschr, 1925, с. 616) за поддержку, которую он оказал моей точке зрения. В остальном же я должен сказать: подождем. Истина, которую, как мне кажется, я предвосхитил, пробьет себе дорогу, несмотря ни на кого и ни на что.</w:t>
      </w:r>
    </w:p>
    <w:p>
      <w:pPr>
        <w:pStyle w:val="Normal"/>
        <w:rPr>
          <w:rFonts w:ascii="Comic Sans MS" w:hAnsi="Comic Sans MS" w:cs="Comic Sans MS"/>
        </w:rPr>
      </w:pPr>
      <w:r>
        <w:rPr>
          <w:rFonts w:cs="Comic Sans MS" w:ascii="Comic Sans MS" w:hAnsi="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