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5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О ТОМ, ЧТО БОГ НЕВИДИМ И В ТО ЖЕ ВРЕМЯ В НАИВЫСШЕЙ СТЕПЕНИ ЯВЕН'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 к своему сыну Тату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 ) Я обращаю к тебе речь, о Тат, дабы ты был посвящен в таинства Того, Кто слишком велик для того, чтобы Его назвать Богом (Фестюжьер: чтобы ему дать имя). Если ты постигнешь это, то, что большинству кажется невидимым, станет для тебя явным. Если бы Он был видимым, то Его бы не было; всякая видимость сотворена, ибо она проявлена; но невидимый есть всегда, не нуждаясь в проявлении. Он есть всегда, и Он делает все вещи явными. Невидимый, потому что вечный, Он, не показываясь Сам, приводит к появлению всего. Несотворенный, Он проявляет все вещи в видимости; видимость же присуща только вещам сотворенным, она есть не что иное, как рождение. Он рождает, Сам будучи нерожденным; Он не показывается нам в чувственном образе, но это дает чувственные образы всем вещам. В чувственных образах появляются только сущности рожденные: действительно, прийти в жизнь есть не что иное, как появиться в ощущениях*2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) Посему очевидно, что Тот, Кто единственный есть несотворенный, тем самым невидим, и напрасным было бы ожидать, что Он проявит себя в чувственном образе, но, будучи причиной появления всех вещей, Он проявляет Себя в них и через них, особенно же тем, кому Он желает открытьс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Итак, о сын мой Тат, проси сначала Господа и Отца, Одного (эн), из которого вышло Единое (эис); чтобы Он был к тебе благосклонен и чтобы ты мог мыслью своею постигнуть Бога, Который настолько велик, что достаточно будет, чтобы хотя бы один из Его лучей осветил твою мысль*3. Только мысль видит невидимое, ибо она сама тоже невидима. Если ты можешь, ты увидишь его глазами ума, о Тат, ибо Господь щедро проявляется во всей Вселенной. Разве ты можешь увидеть свою мысль, взять ее руками и созерцать образ Бога? А как же Он может проявиться пред твоими телесными глазами, если даже то, что есть в тебе, невидимо для тебя самого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) Если ты хочешь узреть Его, думай о Солнце, думай о беге Луны, думай об упорядоченности звезд. Кто поддерживает этот Порядок? Ведь всякий Порядок определен количеством и местом. Солнце - самый большой из небесных богов, все боги неба признают его своим царем и предводителем*4; и эта звезда, со своим огромным размером, большая, чем земля и море, позволяет вращаться над собой звездам намного меньшим, чем она сама. Какое поклонение, какая боязнь вынуждает ее к этому, о сын мой? Пути звезд в небе неравны и различны (Фестюжьер: разве небесные звезды не совершают движения подобные или одинаковые?); кто закрепил за каждой из них направление и длину пути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* То моно кай [ух) эни агато [алл аф у о эис) по изданию Скотта; Меад: Одно-Единое (непроявленное), источник Единого (проявленного); Скотт: единственного благого, из которого берет свое начало все. - Прим. пер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4) Медведица вращается вокруг самой себя и увлекает за собой Вселенную; кто же использует это как орудие? Кто морю установил границы? Кто установил Землю на ее основание?*5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Итак, о Тат, существует Творец и Самодержец Все. Место, количество, измерение не могли бы сохраниться без Творца. Порядок не может появиться без места и измерения, значит, нужен Ваятель, о сын мой. Даже то, что вне места и измерения, не может быть без ваятеля. Беспорядок нуждается в нем, чтобы достигнуть Порядка, он подчиняется тому, кто еще это не привел в Порядок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5) Ax, если бы Небу было угодно, чтобы ты мог иметь крылья, летать в воздухе, и там, между землей и небом,*6 видеть величие земли, широту разлива океана, течение рек, легкость воздуха, тонкость огня, бег звезд и быстроту неба, его вращение вокруг одних и тех же точек! О сын мой, что за чудесное зрелище! Ты бы увидел в одно мгновение все чудеса: как движется недвижимое, как является невидимое в Порядке и красоте сотворенного мира. Таково есть расположение этого мира и так прекрасен Порядок этого расположени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6) Если ты стремишься созерцать Творца, даже в существах смертных, в том, что есть на земле или во глубинах, поразмысли, о сын мой, о сотворении человека в утробе матери; тщательно оцени искусство Ваятеля, постигни того, Кто сотворил этот прекрасный божественный образ, которым есть человек. Кто установил шары глаз? кто проделал отверстия ноздрей и ушей? кто открыл рот? кто вытянул и провел нервы? кто проложил каналы вен? кто сделал твердыми кости? кто завернул тело в кожу? кто разделил пальцы и члены? кто расплющил ступни? кто проделал поры? кто УДЛИНИЛ селезенку? кто вылепил пирамиду сердца? кто развел бока? кто расширил печень? кто сделал пещеры легких и полость живота? кто установил наружу приличные части тела и спрятал остальные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7) Смотри, сколько мастерства в одной только материи, сколько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искусства собрано в одном только творении; везде красота, везде соотношение, везде разнообразие. Кто же сделал все это? какая мать, какой отец, если не единственный невидимый Бог, который создал все Волею Своею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8) Никто не утверждает, что изваяние или образ могут существовать без ваятеля или живописца, а это творение пришло бы на свет без Творца? О верх слепоты, о предел безбожия, о дно невежества! Смотри, сын мой Тат, никогда не отделяй творение от Творца. ...Скорее, он есть еще более великий, чем то, что отражает его имя [предложение испорчено) -таково величие Отца всего сущего, ибо он Един, и присущая ему роль -это быть Отцом;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9) Если ты желаешь, чтобы я употребил более смелое выражение, Его сущность состоит в том, чтобы рождать и творить все вещи. И как ничего не может существовать без Творца, так и Он Сам не существовал бы, если бы не творил непрерывно, в воздухе, на земле, в глубинах, в каждой части мира, во всей Вселенной, в том, что в бытии и в небытии. Ибо во всем мире нет ничего, что не было бы Им Самим; он есть одновременно то, что есть, и то, чего нет, ибо то, что Он есть, Он уже показал, а то, чего нет, Он это содержит в Себе Само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0) Таков есть Бог, слишком великий, чтобы иметь имя (Менар'. высший, чем имя Его), невидимый и явный, Который открывается в духе, который открывается глазам, у Которого нет тела и у Которого много тел, или, скорее, все тела, ибо нет ничего, что не было бы Он, и все есть Он Один. Вот почему у Него все имена, ибо Он есть единственный Отец, и вот почему у Него нет имени, ибо Он есть Отец всего (Скотт; у Него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нет имени, и все имена принадлежат Ему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Кто смог бы Тебя восхвалять более, чем Ты того достоин (ведь Твои достоинства неоценимы), или хотя бы сообразно Твоим достоинствам? (Скотт, Фестюжьер'. Кто мог бы говорить похвалы Тебе или о Тебе? Менар: Что можно о Тебе сказать, что можно Тебе сказать?) Куда устремить мне взгляд, когда я буду воспевать Тебя: вверх, вниз, вовнутрь, наружу?*7 Нет пути, нет места, которые были бы вне Тебя, не существует ничего иного, кроме Тебя, все есть в тебе, все исходит из Тебя, Ты даешь все и не получаешь ничего; ибо Ты владеешь всем, и нет ничего, что бы Тебе не принадлежал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II) Когда я буду петь хвалу тебе, Отче? ведь невозможно уловить ни время Твое, ни Твой час. За что я буду петь хвалу Тебе? За то, что Ты создал, или за то, чего Ты не создал? За то, что Ты объявляешься, или за то, что Ты сокрываешься? Как я буду петь хвалу Тебе? Как принадлежа себе самому и имея что-либо присущее мне (Фестюжьер: как будучи иным, чем Ты?) или как будучи иным? (Скотт: Я есть иной, чем Ты?) Ведь Ты есть все, чем я могу быть, Ты есть все, что я могу сделать, Ты есть все, что я могу сказать, ибо Ты есть все, и нет ничего, что Ты не есть, Ты есть даже то, что не существует! Ты есть все, что рождено, и все, что не рождено. Ум мыслимый и Ум мыслящий, Отец как создатель мира, Бог как энергия в действии. Благо как Творец всех вещей. Самое тонкое, что есть в материи, это воздух, в воздухе - душа, в душе - ум, в уме - Бог.8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 Главная тема этого трактата четко выражена в подзаголовке и развита более связно, чем в большинстве других герметических трактатов. Его можно сравнить с некоторыми фрагментами из Бхагавадгиты: "Ты невидим, высший предмет учения, опора Вселенной, нетленный, вечный страж закона. Ты еси вся Вечность; я вижу Тебя без начала, без середины и без конца... Ты еси Первый Бог, знание и предмет знания, место мира, и благодаря Тебе, о бесконечная форма, развилась Вселенная. Ты еси Отец и предок поколений. Слава Тебе тысячу раз, и еще слава, слава Тебе! Слава спереди, слава сзади, слава Тебе со всех сторон, о всеобъемлющий! Твое могущество и Твоя сила бесконечны, Ты охватываешь все, и ты еси все" (XI, 18, 38, 40). (Д. М., перевод с франц. 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Или: "представление себя в чувственном образе есть не что иное, как приход к существованию"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 Или: "да осветит хоть один из Его лучей ум твой"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/>
          <w:color w:val="FFFF00"/>
          <w:lang w:val="en-US"/>
        </w:rPr>
        <w:t xml:space="preserve">4 </w:t>
      </w:r>
      <w:r>
        <w:rPr>
          <w:rFonts w:cs="Comic Sans MS"/>
          <w:color w:val="FFFF00"/>
        </w:rPr>
        <w:t>О</w:t>
      </w:r>
      <w:r>
        <w:rPr>
          <w:rFonts w:cs="Comic Sans MS"/>
          <w:color w:val="FFFF00"/>
          <w:lang w:val="en-US"/>
        </w:rPr>
        <w:t xml:space="preserve"> "</w:t>
      </w:r>
      <w:r>
        <w:rPr>
          <w:rFonts w:cs="Comic Sans MS"/>
          <w:color w:val="FFFF00"/>
        </w:rPr>
        <w:t>Солнце</w:t>
      </w:r>
      <w:r>
        <w:rPr>
          <w:rFonts w:cs="Comic Sans MS"/>
          <w:color w:val="FFFF00"/>
          <w:lang w:val="en-US"/>
        </w:rPr>
        <w:t>-</w:t>
      </w:r>
      <w:r>
        <w:rPr>
          <w:rFonts w:cs="Comic Sans MS"/>
          <w:color w:val="FFFF00"/>
        </w:rPr>
        <w:t>Царе</w:t>
      </w:r>
      <w:r>
        <w:rPr>
          <w:rFonts w:cs="Comic Sans MS"/>
          <w:color w:val="FFFF00"/>
          <w:lang w:val="en-US"/>
        </w:rPr>
        <w:t xml:space="preserve">" </w:t>
      </w:r>
      <w:r>
        <w:rPr>
          <w:rFonts w:cs="Comic Sans MS"/>
          <w:color w:val="FFFF00"/>
        </w:rPr>
        <w:t>см</w:t>
      </w:r>
      <w:r>
        <w:rPr>
          <w:rFonts w:cs="Comic Sans MS"/>
          <w:color w:val="FFFF00"/>
          <w:lang w:val="en-US"/>
        </w:rPr>
        <w:t xml:space="preserve">. Franz Cumont, "Theologie Solaire", 1909, </w:t>
      </w:r>
      <w:r>
        <w:rPr>
          <w:rFonts w:cs="Comic Sans MS"/>
          <w:color w:val="FFFF00"/>
        </w:rPr>
        <w:t>с</w:t>
      </w:r>
      <w:r>
        <w:rPr>
          <w:rFonts w:cs="Comic Sans MS"/>
          <w:color w:val="FFFF00"/>
          <w:lang w:val="en-US"/>
        </w:rPr>
        <w:t>. 453.</w:t>
      </w:r>
    </w:p>
    <w:p>
      <w:pPr>
        <w:pStyle w:val="Normal"/>
        <w:autoSpaceDE w:val="false"/>
        <w:rPr>
          <w:rFonts w:cs="Comic Sans MS"/>
          <w:color w:val="FFFF00"/>
          <w:lang w:val="en-US"/>
        </w:rPr>
      </w:pPr>
      <w:r>
        <w:rPr>
          <w:rFonts w:cs="Comic Sans MS"/>
          <w:color w:val="FFFF00"/>
          <w:lang w:val="en-U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5 Этот стиль разговора вопросами характерен для иудейской литературы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6 См. XI, 6-7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7 Возможно, здесь имеется в виду, в какую сторону нужно повернуться лицом во время молитвы (см. XIII, 16), но общая идея этого фрагмента -выражение вездесущности Бога (см. XI, 6, 21 -22; XII, 21-23)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8 Последнее предложение, по-видимому, случайно попало в рукопись данного трактата - оно перенесено из трактата XII, 14. (К. Б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