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rPr>
      </w:pPr>
      <w:r>
        <w:rPr>
          <w:rFonts w:cs="Comic Sans MS" w:ascii="Comic Sans MS" w:hAnsi="Comic Sans MS"/>
        </w:rPr>
        <w:t>Ф. Ф. ЗЕЛИНСК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ТРИЖДЫ-ВЕЛИЧАЙШ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фрагменты из книг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V</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Печатается по изданию: Зелинский Ф. Ф. Из жизни идей. Т. III. -СПб., 1908.</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я Греция приняла религию Гермеса, как составную часть своей национальной религии; но эту распространенность своей славы аркадский бог купил ценой утраты своего космогонического значения. Первородным сыном Зевса, устроителем вселенной, он остался лишь у себя дома да в сердцах тех аркадцев, которые уносили его культ за пределы страны дубовых рощ и горных пастбищ.</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как ни был узок кругозор этого исконного и чистого герметизма - для нас он имеет исключительную важность, так как именно из него развился тот, который стал соперником христианства; да будет нам поэтому дозволено, прежде чем идти дальше, несколько обстоятельнее обосновать нашу точку зрения на этот исконный аркадский герметизм, который нами впервые вводится в историю религий. Откуда мы его заимствовали? Из новонайденного космогонического эпоса. А что дало нам право приурочить его основную концепцию именно к древнеаркадскому герметизму, а не к греко-египетскому, о котором помышляет его издатель? Главным образом -старинная насмешка над "долунными аркадцами". Действительно, это соображение решает дело; но не рискованно ли будет допустить такую глубину космогонической спекуляции в столь древнее время у полудиких пастухов "Медвежьей" страны? Нимало; прошу читателя вникнуть в следующий, гораздо более поразительный факт. Мы не знаем в точности, когда от аркадского Гермеса отделился тот, который под именем Кадма или Кадмила стал племенным героем фиванцев и владыкой так называемых кабирических таинств; но тождество Гермеса с Кадмом давно уже замечено учеными и не подвержено сомнениям. Теперь припомним, что слово Kadmos, этимологически тождественное с Kosmos (из Kod - mos), означает: "мир, порядок"; припомним, что по мифу этот Гермес-Кадм = Космосе делается супругом Гармонии, дочери Ареса, бога войны и раздора - не есть ли это точь-вточь первая половина переведенной нами космогонии, в которой гармония, происшедшая из первобытного раздора, сочетается с миром? Трудно представить себе более прозрачную спекуляцию; а между тем миф о Кадме и Гармонии - миф очень древний, предполагаемый уже в поэмах так называемого эпического цикла. Тогда уже, стало быть, существовала герметическая космогония, и притом в таком ярком и убедительном виде, что ее отвлеченные принципы - Космос и Гармония - заняли место тех богов, которые их олицетворяли, и превратились в мифические фигуры. Полагаю, что после этого поразительного факта существование древнеаркадской герметической космогонии не покажется уже ни сомнительным, ни неправдоподоб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я беда в том, что в ту эпоху, когда создавалась классическая поэзия греков, Аркадия благодушно пасла свои стада, ела желуди своих дубовых лесов и высылала на чужбину избыток своего населения, не чувствуя никакой потребности внести свою лепту в общую сокровищницу эллинской литературы. О тайниках ее народной мудрости мало кто знал; к числу этих немногих принадлежал Сократ, доверчивый ученик аркадской пророчицы, мантинеянки Диотимы. Всем известна его метафизика любви, которую он влагает в уста этой своей учительнице: Эрот, как сын Пороса ("изобретательности") и Пении ("бедности"), - это совсем такая же аллегоризация мифических образов, как и в той герметической космогонии. Через несколько десятилетий после Диотимы началось политическое возрождение Аркадии: стали интересоваться культами и древностями страны, явились и аркадские историки. Главным из них был Ареф (Araithos); жалкие отрывки, сохранившиеся из его сочинения об Аркадии, доказывают все-таки, что он обратил внимание и на аркадскую космогонию. Еще полвека, и греческая культура с войском Александ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еликого занимает долину Нила, и здесь - не впервые, конечно, но теснее, чем когда-либо - сближается с древней египетской культурой. Аркадский герметизм переносится на ту почву, на которой ему суждено было получить всемирное знач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ак это случилось? 06 этом возможны только догадки; моя - состоит в следующем. Существовали старинные сакральные связи между Аркадией и главным греческим городом в северной Африке, Киреной: аркадского происхождения было главное киренское божество, бог пастбищ, Аристей, да и его мать Кирена была лишь "ипостасью" аркадской Артемиды. Предание о Гермесе-младенце существовало и в Кирене, благодаря чему тот старец, который выдал его хищническую проделку Аполлону, получил популярное в Кирене имя Батта; сознание этой связи заставило Кирену около середины VI века обратиться в Аркадию за "исправителем" своего государственного строя, которого она и получила в лице мантинейца Дамонакта. А Кирена в свою очередь была посредницей между греческой и египетской культурой; из Кирены родом был родоначальник александрийской поэзии Каллимах, из Кирены же и самый замечательный александрийский ученый, Эратосфен. Последний был также автором эпоса под заглавием "Гермес"; не позволительно ли предположить, что именно в нем Эратосфен познакомил александрийцев с аркадской герметической космогонией? Так как эпос не уцелел, то и контролировать эту часть нашей догадки нельзя; но для ее главной части, касающейся посредничества Кирены, контроль возможен. Читатель не забыл в переведенном мною стихотворении то странное место, где Гермес решает основать город, способный принять первых людей. 06 этом же прагороде говорится и в позднем герметическом диалоге "Асклепий", приписываемом Апулею, и здесь он очень недвусмысленно отождествляется с Киреной (гл. 27).</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довольно об этом; так или иначе, а аркадский герметизм был занесен в Египет - в этом никакого сомнения быть не может. Интересен вопрос, в каком виде он был туда занесен; и вот на этот-то вопрос отвечает нам новооткрытое стихотворение; как я уже сказал, его важность состоит именно в том, что оно - соединительное звено между аркадским и греко-египетским герметизмом. При его анализе мы получили три элемента, которые должны были быть признаны производными в сравнении с исконной религией аркадских пастухов: это - 1) учение о стихиях, 2) вторжение астрологии и 3) спекуляция о Логосе. Займемся ими поочеред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первых, учение о стихиях. Намереваясь устроить "космос", т. е. упорядочить предвечную материю (в этом коренное различие между эллинской и еврейской концепциями: библейский Бог создает мир из ничего, эллинский - лишь умиротворяет враждующие элементы существующего уже мироздания), - Гермес опускает свой взор на "четыреединый", т. е. состоящий из четырех стихий, "зародыш" мира. В числе этих стихий находится также и огонь; так как он разлит повсюду, то вся материя пылает, богу с трудом удается вынести этот беспредельный блеск. По его приказанию стихии разъединяются, огонь сосредоточивается в эфире, остальные занимают каждая свое место; он предсказывает, что отныне они будет сходиться во имя любви, а не во имя раздора. Это в главных чертах учение Эмпедокла; каким путем его сочетали с аркадским герметизмом - спрашивать праздно: его популярность была так широка, что таких путей должно было быть множеств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вторых, вторжение астрологии. Состоялось оно, впрочем, в довольно скромных размерах: семь поясов планет знает уже и Платон, их влияние на судьбу людей стало уже в ближайшее после Александра Великого время распространенным догматом. Конечно, при соединении этих научных или квазинаучных данных с наивным герметизмом древней Аркадии дело не обошлось без курьезов: Гермес создает семь планетных поясов, включая, стало быть, поясы солнца и луны, - а между тем, позднее, когда 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мышляет создать человека, солнце и луна еще не существуют. Мы, однако, благодарны поэту за его небрежность: благодаря ей мы можем с очевидностью доказать, что астрологическая часть нашей космогонии была вставкой в первоначальное герметическое учение. Засела она, однако, прочно - авторитет платонической космогонии был велик, и древнегерметическое представление о "долунности" человеческого рода пришлось предать забвени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главное - это третий пункт, спекуляция о Логосе. Здесь чувствуется наибольшая близость к христианству: "В начале было Слово, и Слово было у Бога, и Слово был Бог, Оно было в начале у Бога; все через него начало быть, и без него ничего не начало быть, что начало быть..." Не кажется ли, что наш космогонист пожелал дать грубоватую иллюстрацию к таинственным и глубоким словам евангелиста? Но нет: не Логос, как таковой, а воплощение Логоса ("И Слово стало плотию и обитало с нами, полное благодати и истины") есть то новое, чему учил Иоанн; Логос же был и раньше видным элементом греческой, специально стоической спекуляции. Нечего говорить, что как таковой он был в новейшее время предметом живейшего интереса философов; существуют целые книги, посвященные вопросу о происхождении и развитии понятия космогонического, "вселенского" Логоса. Специально русская философская литература обладает превосходным исследованием в указанной области - я имею в виду "Учение о Логосе в его истории" кн. С. П. Трубецкого (Москва, 1900). И, разумеется, я ничуть не желаю уронить значение этой или этих книг, которым я сам многим обязан: все же я не могу не указать на один их недостаток, в силу которого их авторы проглядели самую суть дела в вопросе о происхождении интересовавшего их понятия. Они подошли к нему с умственным настроением современных метафизиков; между тем, мышление той эпохи, когда был создан Логос, было мифологическим, а не метафизическим, и Логос был мифологемой много раньше, чем стал философемой. Зарождение же Логоса, как мифологемы, состоялось на почве герметизма - вот тот новый результат, который я желал бы привнести в историю Логос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Логос, как зиждущее начало, играет важную роль в герметических книгах - это, разумеется, давно ни для кого не было тайной; но так как эти книги - о них будет еще речь - довольно позднего происхождения, то это обстоятельство не имело большой важности: полагали, что они заимствовали его либо из Евангелия, либо у стоиков. Наша страсбургская космогония не расшатала этого убеждения - ее первый издатель склонен был и ее отнести к эпохе Диоклетиана и приписать ей египетское происхождение. В противоположность к этим его взглядам, я вижу в ней соединительное звено между древним аркадским и грекоегипетским герметизмом; но, конечно, это не исключает возможности, что Логос был ею заимствован из стоического учения. Для доказательства моего положения о герметическом происхождении Логоса я сошлюсь на следующее обстоятельств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итатель не забыл сказанного о древнейшем козловидном боге аркадских пастухов - об аркадском Пане. Расцвет аркадского герметизма заставил его почитателей поставить его в генеалогическое отношение к главному богу Гермесу; он был сделан его сыном. При всем том его образ, как козловидного демона, держался очень прочно в народном представлении; а так как его грубость смущала тонких мыслителей-богословов, то пришлось подвергнуть его возвышенному толкованию - аллегория вступила в свои права. Герметизм, как мы видели, был и без того склонен к космогоническим аллегориям (прошу вспомнить сказанное о Гермесе-Космосе и его супруге Гармонии); ему, таким образом, не пришлось далеко ходить за приемами иносказательного объяснения. Гермес, как уже было сказано, даровал человеку речь; выражаясь мифологически, Гермес был отцом речи. Но Гермес был также отцом Пана; итак, Пан есть речь, есть Логос. "Как? - воскликнут, - речь, это существенно человеческое свойство, имела своим символом козловидного бога?" Что делать: да. Не логика ведь создала этот символ: он развился исторически, будучи последствием постепенного превращения мифологемы в философему. А чтобы читатель убедился в этом, приведу в буквальн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реводе древнейшее свидетельство о Логосе, записанное задолго до возникновения стоического о нем учения - свидетельство Платона в диалоге "Кратил" (гл. 14). Сократ в беседе с Гермогеном выводит, путем очень рискованных этимологий, сущность греческих богов из их имен: о Пане он говорит следующе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крат. Также и в том, что Пан - двуобразный сын Гермеса, есть доля разума, друг мой. Гермоген. Каким образ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крат. Ты знаешь ведь, что речь (= Логос) все (to pan) обозначает и все вращает и обращает всегда (polei aei), а также, что она двуобразна - правдива и лжива? Гермоген. Конеч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крат. Далее: ее правдивое естество и гладко, и божественно, и обитает в вышних с богами, лживое же внизу, среди толпы, будучи косматым и козловидным (tragikon, от tragos - "козел"): там ведь пребывает большая часть мифов и вымыслов, в "трагической" обстановке. Гермоген. Конеч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крат. Итак, по справедливости, речь (Логос), все (to pan) обозначающая и всегда вращающаяся (aei polon), будет пастухом (ai polos) Паном, двуобразным сыном Гермеса, сверху гладким, снизу косматым и козловидным, а, стало быть, Пан, раз он сын Гермеса, будет либо Логосом, либо братом Логоса; а что брат похож на брата - в этом нет ничего удивительн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очтя внимательно это свидетельство, мы не будем сомневаться в том, что уравнение Пан = Логос возникло на почве герметизма, как примирение двух мифологем: "Гермес - отец Пана" и "Гермес - отец Логоса". А возвращаясь к страсбургской космогонии, мы легко усмотрим в ее восторженном описании Логоса легкую полемику с Платоном. Согласно последнему, Логос-Пан потому двуобразен, что он и правдив, и лжив; согласно же нашему анониму, Логос - вечно правдивы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 силой святой убежденья на вещих устах непреложных, Помыслов чистых отца своего возвеститель летучий. А если так, то в чем же заключается причина его двуобразия? Герметисты ухватились за определение Платона, что Логос одной частью своего естества витает в вышних с богами, а другой - внизу среди людей. Правда, в страсбургской космогонии относящееся сюда место не уцелело, но мы находим его в древнейшем из позднейших герметических сочинений, в "Пемандре" (гл. 10). "И тогда (по сотворении планетных божеств) божественный Логос воспрянул из нижних стихий в чистую часть мироздания и соединился с творческим Разумом: ибо он был единосущен ему". Читатель видит, как мало-помалу первоначальное мифологическое представление путем последовательных абстракций очищается от своей грубой плоти и преображается в отвлеченное метафизическое понятие. Пан аркадского герметизма -Пан-Логос Платона - крылатый Логос страсбургской космогонии - Логос Пемандра - наконец, вселенский Логос Гегеля - вот последовательные ступени этой абстракции. "А Иоанн?" - спрося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н стоит вне восходящей колеи этой эволюции. "Логос стал плотию и обитал с нами, полный благодати и истины",- этими словами христианство указало своему сопернику обратный путь; кто их произнес, тот провозгласил смерть великого Пан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жде чем проследить метаморфозу герметизма на почве птолемеевского Египта, дополним одну его важную сторону. Зевс рождает Гермеса, Гермес рождает Логоса и вместе с ним создает мир: но мироздание не кончено без его ключевого камня, человека. Как же происходит человек? На этот вопрос даже конец страсбургской космогонии не дает ответа; но и этот конец, как читатель, вероятно, с недоумением заметил, состоит почти сплошь из моих дополнений. Я позволил себе приобщить к новонайденной аркадской космогонии старинное аркадское предание, что перв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ловеческим существом была Дафна, дочь главной аркадской реки Ладона и Земли; а так как по другому аркадскому преданию, сообщаемому Каллимахом, Аркадия была первоначально безводна, то я и предположил, что Ладон был вызван из недр земли волшебным жезлом Гермеса. Надеюсь, что я этим угадал мысль космогониста; позднейший герметизм нам тут опоры не дает, так как он по возможности стер все мифологическое. Мы вскоре перейдем к этой метафизической ступени герметизма, несравненно более интересной с философской точки зрения; пока же прошу читателя вооружиться терпением при беглом разборе этих мифов о первом человеке, памятуя, что и здесь мифологема была матерью философем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так, Дафна. Как аркадянка, она всецело принадлежит герметизму, но он о ней хранит глубокое молчание. Зато мы знаем красивый миф о том, как Аполлон, полюбив, преследовал ее; как она, не желая ему отдаваться, превратилась в дерево-лавр, и Аполлон, обманутый в своих надеждах, сделал этот лавр своим любимым деревом. Мы вправе признать тут след того же соперничества между религией Аполлона и религией Гермеса, как и выше в грубоватом мифе о похищении Аполлонова стада Гермесом. А раз это так, то мы вправе поставить вопрос: зачем было герметизму первым человеческим существом выставлять женщину? Вспомним вышеприведенный, столь важный для нас стих из "Психагогов" Эсхила: "Гермеса-родоначальника чтим мы, живущее у озера племя"; мы уже отметили странность этого представления. Мне кажется, обе странности взаимно объясняют друг друга: потому первым человеческим существом была женщина, что родоначальником предполагался бог Герме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как бы там ни было, Дафна могла быть только Евой аркадского герметизма; кто был его Адамом? Нам называют "долунного Пелазга", сына Земли, или, по другим, Ниобеи. "Долунный" Пелазг очень успокоителен; значит, мы - на почве герметизма; что касается Ниобеи, то она, как видит читатель, лишь "ипостась" Земли - гористой аркадской земли. Сын Пелазга - Ликаон, супруг Киллены (т. е. той же аркадской горы), он отец многих сыновей и дочерей, и, стало быть, настоящий родоначальник человеческого рода. Ту же Ниобею мы, однако, встречаем и в Фивах, городе Кадма-Гермеса и Гармонии и, следовательно, другой родине герметизма; здесь она - мать семерых сыновей и стольких же дочерей, но родоначальницей она все-таки не стала, так как ее детей перестрелял Аполлон. Как видит читатель, этот чудный, трогательный миф о матери-Ниобее имеет в своем основании все то же соперничество религии Аполлона и герметизма; пали несчастные ниобиды, и Ниобее-горе осталось только ручьями слез оплакивать гибель своего потомства. Но вернемся к Пелазгу; этимологически (как это развито Виламовицем) его имя совпадает с именем Асклепия (= Эскулапа), которого мы действительно встречаем в его потомстве, как сына аркадского "Исхиса", в прозрачном имени которого ("Сила") мы вправе признать "ипостась" аркадского бога, т. е. Гермеса. Но, увы! и его Аполлон не пощадил; Исхиса он убил, а Асклепия присвоил себе. Да, тяжело было герметизму, пока его носителями были аркадцы: народ бессильный, раздираемый кантональными войнами и притесняемый соседями, он не мог противостоять также и религиозным захватам со стороны такой культурной силы, как Аполло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 же из этой путаницы мифов видно одно: аркадская космогония действительно кончалась сотворением прачеловека, родоначальника человеческого рода; этот прачеловек и родил в свою очередь по нескольку - ради красивого числа было допущено: по семи сыновей и дочерей, от которых и произошли народы. А затем - читатель уже знает, что Аркадия высылала избыток своих детей за пределы страны; они-то и сеяли повсюду семена герметизма. Обильнее всего взошли эти семена в африканской Кирене, названной так по имени аркадской богини; из Кирены герметизм был перенесен в Египет. Здесь он нашел благодарную почву, на которой он вырос, окреп - и стал опасным соперником христианс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лучилось это благодаря тому, что он встретился здесь с двумя религиями, с которыми он тотчас вступил в живейшее общение; то были, во-первых, древнеегипетская религия, во-вторых, религия ветхозаветного Иегов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скусная и прекрасная при всех своих несовершенствах система греческого богословия, которая получила свою последнюю и высшую санкцию в Дельфах, была достаточным оплотом верующего, пока он пребывал в границах греческого мира; но она подвергалась опасности всякий раз, когда он вступал в сношения с жителями негреческой страны, исповедующими других богов. Врожденная вдумчивость и участливость не дозволяли эллину объявлять лживыми религиозные образы и символы других народностей; для него было ясно, что эти народности обладают теми же объективными и субъективными данными для своих верований, как и он для своих. А если так, то необходимо было допустить, что чужие боги совпадают с греческими, отличаясь от них только именами; задача состояла в том, чтобы определить, какому греческому божеству соответствует тот или другой чужеземный бог.</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та задача представилась уму греков с особенной настоятельностью при их ознакомлении с египетской культурой. В Египте системы местных божеств были объединены очень рано, раньше, чем сама весть об этой стране могла проникнуть в Элладу; все же пережитки прежних "всебогов" продолжали держаться в сознании египтян и позднее, когда этим всебогам пришлось уже в видах единства потесниться и признать взаимные державные права. Таков был Тот, владыка города Хмуну и глава тамошней местной огдоады... Я считаю долгом заметить, что своими сведениями в этой чуждой для меня области я обязан сочинению нашего авторитетного египтолога, проф. Б. А. Тураева ("Бог Тот" в "Записках историко-филологического факультета С.-Петербургского университета", 1898); полагаю, что если бы Рейценштейн мог воспользоваться этим чрезвычайно солидным и трезвым исследованием, то он избег бы многих увлечений и не заслужил бы упрека в египтомании. Итак, божественный ибис Тот искони почитался в Хмуну как бог вообще, устроивший вселенную своим словом; вот почему он, как член общеегипетской системы, стал "владыкой словес бога"*1. Но Египет не Греция; "владыка словес" понимался не как вдохновитель речи, ее творческого полета, ее логической последовательности, ее художественной красоты, нет, - а только как знаток магических формул, связывающих злую силу на этом и на том свете. Особенно - на том. Всем известна боязнь древних египтян за участь своих душ в подземном мире. Сколько ей угрожало опасностей на ее загробном шествии от таинственных и страшных противников, поджидающих ее, чтобы ее терзать и отнять у нее даже то призрачное существование, которое ей оставила смерть! Пусть же вражья сила знает, что Тот охраняет душу, или еще лучше - что Тот отождествился с нею. Итак, покойник уподобляется Тоту: "никакой бог не бьет его, никакой перевозчик не противится ему на пути - он Тот, сильнейший из богов". Но вот путь ужасов пройден, покойник - перед судьей; и тут владыка словес может ему помочь. "О Тот, - молится он ему в "Книге Мертвых",-сделай покойного N.N. правогласным против его врагов, как ты сделал Осириса правогласным против врагов его". Это несомненно трогательная черта; но от нашего исследователя не скрылась и оборотная сторона этой веры. "Бог премудрости и правды, - говорит г-н Тураев (с. 52), -оказывает плохую услугу египетской культуре и справедливости: его вмешательство сводит нравственный элемент страшного суда почти к нулю. Он учит покойника формулам, делающим безвредными его судей: знание этих формул и имен судей делает нравственную чистоту излишней. В его священном граде найдена и формула против задержания сердца в аду, которую произносит покойник в то время, когда сердце его положено на весы. Знание этой магической формулы обусловливает благополучный исход взвешивания независимо от действительных качеств сердца. Он сам, как бог письменности, ведет протокол суда, как изобретатель мер и числа, заведует весами, причем его роль милостивого покровителя покойника иногда берет верх над функцией справедливого прототипа египетского чиновника и покровителя точных наук: он позволяет себе перетягивать весы в пользу покойни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ов этот оригинальный бог египетской земли в его наиболее понятн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ля постороннего наблюдателя чертах. Когда греки с ним познакомились -а это случилось очень рано - ответ на вопрос: "Кто такой Тот?" - сразу представился им несомненным: при первом взгляде на картину, изображавшую загробный путь покойника в сопровождении почтенного ибисоголовца или песьеголовца (встречаются оба типа), они должны были сказать: "это наш Гермес - проводник душ". Все же греко-египетский герметизм тогда еще не возник; мы видели, что общегреческий Гермес занимал слишком служебное положение для того, чтобы стать центром религии. Для этого нужно было, чтобы на египетскую почву попал не общегреческий, а исконно аркадский космогонический Гермес, а это случилось - при посредничестве Кирены, как мы видели - лишь в эпоху, непосредственно примыкающую к основанию Александрии, т. е. в начале III века до н.э. Борьбы он не встретил: Гермес уже давно был отождествлен с могучим Тотом; родной город последнего, Хмуну, официально назывался по-гречески Гермополем. Итак, под знаменем Гермеса-Тота греческая религия соединилась с египетской; последствием этого соединения было распадение герметизма на высший и низший. Скажем теперь же, в чем состоял различный характер греко-египетской смеси здесь и там: высший герметизм, как система религиозного учения, остался греческим в душе и лишь внешним образом примкнул к египетскому пантеону; наоборот, низший герметизм, как система магических практик, остался по своему существу египетским, хотя и принял в себя и греческие, и другие иноземные начала, и особенно - греческий язык. Соперником христианства, разумеется, стал только высший герметиз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V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гипетская религия была лишь одной из двух, с которыми греческий герметизм встретился на александрийской почве; второй была еврейская. Тут мне придется напомнить читателю лишь давно известные факты. Александрия быстро стала главным центром еврейского "рассеяния" (диаспоры): из ее пяти кварталов два были еврейскими. Но войдя в сферу греческой образованности, евреи сами стали греками; потребность сочетать греческую культуру и особенно ее орудие - греческий язык - с еврейской верой повела к возникновению греческого перевода Ветхого Завета, начало которого восходит еще к III веку до н.э. Благодаря этому переводу стало возможным воздействие еврейской религии на греческую и специально на герметизм. В области низшего герметизма все двери были открыты, проникновение состоялось быстро и стремительно; еврейская каббалистика, которая еще с персидской эпохи деятельно разрабатывалась раввинами, предоставила весь свой внушительный паидемоний, всю свою мудреную мистику букв и чисел в распоряжение герметической магии. С высшим герметизмом дело обстояло труднее: еврейская религия признавала лишь единого Бога-Творца неба и земли; отождествить его с Гермесом нельзя было, так как по основному догмату его религии сам Гермес был созданным богом. Но тут навстречу учениям герметистов пошло другое, интересное теч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Эллинистическая религия вообще стоит под сильнейшим влиянием эвэмеризма - этого оригинального и в своей основе атеистического учения, согласно которому боги народной веры - не что иное, как обоготворенные люди. Ни египетская, ни герметическая религия не были, разумеется, атеистическими; тем не менее эвэмеризм был на руку обеим, и вот почему. По египетскому учению, первой династией египетских царей была династия богов - стало быть, боги были некогда людьми. Что же касается герметизма, то мы уже видели, что он с самого начала обладал склонностью аллегоризировать свои божественные типы: Гермес есть Космос, Пан есть Логос. Несомненно, что эти аллегорические имена были гораздо выгоднее для религии, хотевшей стать супранациональной, - мы знаем ведь, как много способствовало распространению еврейской религии то обстоятельство, что ее адепты из страха называли своего Бога просто Господом (Адонаи), а не Иеговой или Иахве. Итак, по примеру Пана-Логоса, вся герметическая космогония подверглась обобщению. Зевс стал Разумом (Nus), заимствованным из философии Анаксагора. Гермес... он давно уже, как мы знаем, был Космосом, но теперь это объяснение не всеми было удержано: оно грешило пантеизмом, между тем ка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побеждающее влияние Платона научило людей признавать активного творца вселенной - Демиурга. Итак, Гермес стал вторым богом, "Разумом-демиургом"; кроме него, Разум создал с одной стороны Логоса (это представление было сохранено) - его помощника при устроении мироздания, а с другой - Человека. При этом мифологические имена -Зевс, Гермес, Асклепий - стали свободны; их носители из космогонических начал превратились в людей глубокой древности, ставших источниками или первыми восприемниками герметических откровений. Египетские эквиваленты им давно были найдены: Зевсу соответствовал Амон, Гермесу - Тот (или, у герметистов, Тат), Асклепию - Имготеп. Но при слиянии состоялся компромисс: Зевс был заменен Амоном, Асклепий же одолел Имготепа; что касается Гермеса и Тата, то они были удержаны оба, причем Тат стал сыном Гермеса и вытеснил Асклепия, удовольствовавшегося скромной ролью ученика. Источником откровения был, разумеется, Гермес; как пророк герметической религии, он получил прозвище Трижды-Величайшего (Trismegistos), унаследованное им от египетского Тота (ср. Тураев, с. 87). Он стал пророком царя Амона и в своих откровениях обращался то к нему, то к своему сыну Тату, то к своему ученику Асклепию. А с развитием герметической религии и другие божества были приобщены к этой мистической четверице: поклонники Исиды пожелали прорыть канал от герметизма к своей многоименной богине... или, может быть, его прорыли герметисты, чтобы использовать ее громкую славу. Как бы то ни было, Исида, как Дева Мира, стала ученицей Гермеса Трижды-Величайшего, сообщившей его таинства своему сыну Гор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ова внешняя обстановка греко-египетского герметизма; повторяю, что кроме этой обстановки в высшем герметизме почти ничего египетского нет. Быть может, герметисты были бы рады приобщить к своей религии древнеегипетскую "таинственную мудрость"; но, к сожалению, эта мудрость была так таинственна, что ее никто не понимал, не исключая и самих жрецов. Она состояла в огромном числе темных и расплывчатых формул, которые заучивали наизусть, не вникая в их смысл; эти формулы пришлись по вкусу, как мы увидим, низшему герметизму, но для высшего они были довольно бесполезны. Высший - черпал полными горстями из греческой философии, преимущественно Платона, из греческих мифов в их стоическом толковании и из Ветхого Завета; последнее не представляло затруднения, так как ветхозаветный эквивалент очеловеченного Гермеса был найден. Это был сам еврейский законодатель Моисей, советник египетского фараона, чудодейственный жезл которого получил у каббалистов значение, немногим уступавшее значению золотого жезла греческого владыки ча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X</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 что мы называем низшим герметизмом, вводит нас прежде всего в область магии. Весь подлунный мир кишит демонами. Мы и в высшем герметизме встретим это представление, но там его значение - другое. Там демонов опасаются, как вредных для души существ; здесь, напротив, с ними стараются вступить в сношения ради всяких земных благ. Властвует над демонами Луна, по-гречески - Геката, а по-египетски -Тот, он же "владыка словес". Зная эти словеса, формулы заклинания, можно подчинить себе демонов. А каковы они были, об этом может дать представление нижеследующая молитва, найденная в одном папирусе лет десять назад и приписываемая славному магу Астрампсиху (текст по Рейценштейну, с. 20. сл.):</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йди в меня, владыка Гермес, как входят дети в утробы женщин. Войди в меня, владыка Гермес, ты, собирающий пищу богов и людей. Войди в меня, владыка Гермес, и дай мне обаяние, достаток, победу, благоденствие, красоту лица, наружность, силу против всех. Я знаю имя твое, на небесах воссиявшее,- Вофи, Вастенвофи, Оаменоф, Эндомух: таковы твои имена в четырех углах неба; я знаю и образы твои, они следующие: на востоке ты имеешь образ ибиса, на западе образ песьеголовца, на севере имеешь образ змия, на юге имеешь образ волка; я знаю, какая твоя трава; это - элолла этевеноот; я знаю и твое дерево: эбеновое. Я знаю тебя, Гермес, кто ты - откуда ты и какой тв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ород: это Гермополь. Я знаю и варварские твои имена..." По-видимому, приведенные еще не казались автору достаточно варварскими: он заставил своих адептов ломать язык на следующих: "Фарнафас, Барахил, Хфа -таковы твои варварские имена; а равно и истинное твое имя, вырезанное на священной плите гермопольского храма, где твоя родина: твое истинное имя Осериариах Номафи - таково твое пятнадцатизначное имя, имеющее число знаков по числу дней роста луны, а другое имя семизначное по числу властителей мира (планет), а по счету^2 соответствующее числу дней - Абрасакс. Я знаю тебя, Гермес, и ты знаешь меня: я есмь ты, и ты еси я. Войди в меня и сотвори мне все и помоги мне вместе с Доброй Судьбой и Добрым Демон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этой молитве нет почти ни одной мысли, которой нельзя было бы подтвердить аналогией из древнеегипетских формул. Главная сила принуждения заключается в том, что автор знает истинные имена тех, к кому он обращается. Некогда проводник душ, Тот, учил своих опекаемых знать истинные имена чудовищ загробного мира и членов страшного суда; теперь та же наука обращена против него самого. Полезно знание также и его "варварских" имен; разумеются еврейские, как показывает форма Барахил (Ваrachel), взятая из богатой демонологии еврейской каббалистики. Одним словом, перед нами образчик той грекоегиптоеврейской смеси, которой пробавлялось суеверие эллинистической эпох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ева Мира, великая Исида, получила свое знание от Гермеса, своего учителя, или, по другому варианту, от Камефиса: "Слушай, сын мой, Гор, ты внимаешь тайному учению, которое древний Камефис узнал от Гермеса, писца всех дел, а я от древнего Камефиса, тогда же, когда он меня почтил и чернетью совершенства (toteleiSmelani)". Последних слов никто не понимает; мне кажется, что я могу их объяснить. Прежде всего установлю факт, что тот Камефис, которого примирительная теология Девы Мира называет учеником Гермеса, - не что иное, как сам Гермес, а именно, одно из его "истинных" имен; это ясно доказывает молитва (у Рейценштейна, с. 29), где Гермес под конец назван "владыка Кмеф". А затем сошлюсь на интересный рассказ той же Исиды тому же Гору о своих приключениях в священном граде Ормануфи (Berthelot, Collection des anciens alchimistes grecs 29): "Тут случилось, что один из ангелов, обитающих в первой небесной тверди, увидел меня и пожелал совокупиться со мною. Я, однако, не соглашалась, желая узнать, как приготовляется золото и серебро. Тогда он сказал, что не имеет права меня этому научить, ввиду чрезвычайной таинственности предмета, но что на следующий день придет старший ангел Амнаил и что он имеет власть ответить мне на мой вопрос". Исида настояла на своем; так-то от Амнаила пошла наука приготовления золота и сереб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зволительно догадываться, что таинственный Амнаил - лишь "варварское" имя того Гермеса, "истинное" имя которому было Кмеф. "Священные грамоты, - говорит Зосим (Berthelot, Origines de l'alchimie, 9), - учат нас, что есть род демонов, имеющий общение с женщинами; Гермес говорит о них в своих книгах о природе. Древние и священные писания говорят, что некоторые ангелы, воспылав любовью к женщинам, сошли на землю и научили их тайнам природы: вследствие этого они были изгнаны с неба и обречены на вечные скитания. От этой связи произошел род великанов. Книга, по которой они учили искусствам, названа Chema; отсюда слово chema предпочтительно обозначает искусство", а именно химию. А теперь вспомним, что chema - слово египетское, означающее "чернеть"; теперь, я думаю, понятны слова Девы Мира, что Гермес-Камефис "почтил ее чернетью совершенства",- это значит: "научил ее химии" - в награду за се любов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ействительно, химия, какой ее знал Египет, была искусством приготовлять золото и серебро, особенно первое. При этом слово "приготовлять" не следует понимать чересчур точно; задача была решена, если удавалось представить металл, имеющий внешний вид золота. Одним средством была позолота, другим - изготовление сплава, похожего на искомый металл; при этом иногда дело велось чисто, иногда же с</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сомненной целью обмана. Нам сохранены рецепты той и другой категории. Этими рецептами, понятно, дорожили: они передавались от отца к сыну, от учителя к ученику, преимущественно устно; если же их записывали, то только как опору для памяти, стараясь выражаться не слишком ясно и часто нарочно затемняя смысл прибавлением ненужных и сбивающих с толку слов. Это делалось и с практической целью - во избежание разглашения, и с мистической: "демоны ревнуют к грамоте". А без демонов обойтись нельзя было; от них зависел успех или неуспех дела, их призывали к его началу подобающими формулами и молитвами. Так-то составной частью химии была магия: таково было египетское "чернокниж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этом виде его приняли от них греки. Впервые ли? Положительно ответить на этот вопрос нельзя. Я выше привел свидетельства о химических свойствах воды Стикса, о золоте, как даре Гермеса; сами греки называли своим первым химиком Демокрита. Мы с первых же их шагов в Египте видим их во всеоружии чисто греческой научной терминологии, с очень незначительной египетской примесью; но как бы то ни было, если они и приняли химию от египтян, то они проникли ее своим научным духом. Им было мало чисто ремесленных рецептов о позолоте и подделке золота: мысль о единстве вселенной подсказала им другую мысль - о возможности реального превращения других металлов в золото. Этим был дан сигнал для продолжительной и плодотворной научной работы; "искусство" Гермеса пережило падение его культа и сделало популярным его имя в течение всего средневековья - христианского и мусульманского - и доброй части новых времен. Теперь оно забыто, как забыта и концепция одушевленности элементов, и только осиротелое слово "герметический" напоминает знатокам о том, кто некогда считался творцом "черной наук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овольно, однако, о низшем герметизме; попытаемся проникнуть в сущность высшего герметического учения, бросив предварительный взгляд на его источники. Это, вопервых, дошедшие до нас в особых списках 17 диалогов на греческом языке; во-вторых, большое "слово посвящения", сохраненное для нас только в латинском переводе, который раньше неправильно приписывали Апулею, под заглавием "Асклепий"; в-третьих, названная выше "Дева Мира", большие отрывки которой сохранены Иоанном Стовейским в его хрестоматии^3. Эти сочинения далеко не все, что в древности приписывалось Гермесу Трижды-Величайшему, - даже если отнестись скептически к свидетельству Ямвлиха, говорящему о 20000 его книг, и, вычеркнув пару нулей, включить в это число и многочисленные произведения по низшему герметизму с алхимией. Равным образом, сочинения эти не одновременны: древнейшее из них (Пемандр) в своей первоначальной редакции послужило источником для "Пастыря" Ермы, одного из первых сочинений христианской литературы, будучи, таким образом, древнее II века до н.э.: самое позднее (Асклепий) в его нынешней редакции относится к эпохе императора Константия (IV в.).</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чнем с "Пемандра", прозрачное заглавие которого (Poimandres, "пастырь мужей") сохранило еще воспоминание о древнем боге-пастыре аркадской мифологии. Это - слово откровения: говорящим представляется, по-видимому, Гермес Трижды-Величайший. Он рассказывает, как в экстазе, вызванном усиленным погружением в тайны мироздания, ему явился сам Пемандр, "державный Разум", как он себя называет; при его содействии он вновь переживает сотворение мира. Эта "пемандрова космогония" в главных чертах совпадает со страсбургской, только мифологические имена заменены аллегорическими. В начале был свет, он же и первый Разум, и тьма; последняя рождает из себя "влажную природу", дымящуюся как от огня и издающую жалобный звук. От света к ней исходит "священный Логос", благодаря которому происходит разделение стихий. Затем "первый Разум", будучи двуполым, рождает РазумДемиурга и дает ему власть над высшей стихией - огнем; он создает семь планетных божеств, после чего Логос с ним соединяется. Оставленные Логосом нижние стихии стали простой материей (hyle) и в качестве таковой произвели "бессловесны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вари". Тогда первый Разум... но то, что следует, так оригинально и так красиво, что было бы жаль сокращать и изменять изложение подлинни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огда Разум, отец всего сущего, будучи светом и жизнью, родил подобного ему Человека; его он полюбил как своего сына. Он был ведь прекрасен, имея образ отца; такто, в действительности, бог полюбил свой собственный образ. Ему он передал все свои создания. Он, созерцая творение Демиурга в огне (т. е. планетные сферы), и сам пожелал творить; и ему это было разрешено отцом. Очутившись в сфере Демиурга с тем, чтобы иметь власть над нею, он созерцал создания брата (т. е. планетных богов), и они полюбили его, и каждый уделил ему часть собственного естества. Познав их сущность и получив удел в их природе, он пожелал разорвать вращение сфер и разбить власть того, кто восседает над огнем.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здесь без труда узнаем знакомые мотивы из "Книги Бытия"; так как мы ниже найдем несомненное заимствование из нее, то ничто не мешает допустить ее непосредственное влияние и здесь. Но как смело и странно грехопадение ангелов соединено с грехопадением человека! Не ангелы, нет - сам Человек, созданный Богом по Его образу и подобию и облагодетельствованный Им, пожелал возмутиться против Него и "разбить Его власть". Это решение является последствием того, что планетные боги уделили ему своей силы; отсюда видно, что это были злые влияния. Какие - это Пемандр старается определить ниже, но очень искусственно и неубедительно (§ 25). Гораздо удачнее попытка, о которой мы узнаем от Сервия, древнего комментатора Вергилия (к кн. VI 714 Энеиды). Согласно ей, душа человека, проходя для воплощения через планетные сферы, заражается от медленного Сатурна вялостью, от властолюбивого Юпитера спесью, от воинственного Марса вспыльчивостью, от прелестницы Венеры сладострастием, от корыстолюбивого Меркурия жадностью, (остаток я дополняю:) от всепожирающего Солнца обжорством, от бледной Луны завистью. Вот они, семь смертных грехов церковного учения, на которых еще Данте построил свою концепцию чистилища! Кто бы мог думать, что его корень находится здесь - в астрологии и в герметизм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что же делает греховный и мятежный Человек? "И вот владыка всего смертного мира с его бессловесными тварями - прошел через небесную гармонию, разорвав ее сферы и разбив силу бога; он показал нижней Природе свой прекрасный божественный образ; увидев его, вместившего в себе всю силу распорядителей судьбы (т. е. планет) и подобие бога, -Природа ему улыбнулась в любви. А он, увидев свое подобие в ней, отраженное ее водой, воспылал любовью к нему и пожелал вселиться в него; с желанием явилась и сила, и он вселился в бессловесное подобие. А Природа, залучив к себе возлюбленною, обвила его вся, и они совокупились; они ведь были любовниками. И вот почему, в отличие от всех других существ земли, человек двойственен, будучи смертен своим телом и бессмертен благодаря тому сущному Человек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то сказать об этом дивном мифе? Одно ясно: перед нами уже не Книга Бытия; мы на греческой или грекоазиатской почве. Человек нисходит к Природе; Природа, прельщенная его неземной красотой, улыбается ему в любви; чтобы им овладеть, она показывает ему в воде его собственное изображение. Действительно, он спускается к прекрасному призраку; тогда она обвивает его, и он принадлежит ей. Где-то читали мы эту притчу? Так Нарцисса любила нимфа Эхо, а он, безучастный к ее мучениям, любовался на свое отражение в ручье, пока не испустил душу... но здесь нет той черты, что нимфа овладела им, благодаря этой его себялюбивой страсти. Так прекрасный Гермафродит, желая выкупаться в принадлежащем нимфе Салмакиде роднике, подпал под ее власть... но здесь нет любви к собственному отражению. Так, наконец, юный Гилас, увидев свой призрак в ключевой воде, наклонился к нему, любуясь его красотой, - а наяды ключа, пленившись им, увлекли его к себе... Вот именно этот последний рассказ и содержит все требуемые черты. К тому же он был в ходу у александрийских поэтов: для нас сохранились поэтические обработки и Феокрита, и Аполлония Родосского, и Каллимах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ледняя - в подражании Пропорция. А затем - героя звали Гиласом (Hylas); в Человека же герметической религии была влюблена природа, материя (hyle); должны ли мы признать это созвучие случайным? Не вероятно ли, что какой-нибудь поэт или мыслитель, пораженный этимологией имени Гиласа, дал мифу о нем космогоническое толкование, и что герметизм принял его в свои откров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емандр продолжает: "И вот таинство, скрытое до нынешнего дня. Природа, совокупившись с Человеком, принесла чудо чудное: так как Человек имел в себе природу гармонии тех семи (планетных богов)... то и Природа не остановилась, но родила семерых людей, соответствующих природе семи правителей, двуполых и реющих в воздух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когда исполнилось время, весь половой союз был разорван по воле Бога, все двуполые существа разделились вместе с Человеком и стали мужскими и женскими сами по себе. И тот же Бог сказал святое слово: "Растите в росте и умножайтесь во множестве, все твари и создания, и да познает мыслящий человек самого себя, что он бессмертен, и что причина смерти - любовь, и да постигнет он смысл всего сущ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ут заимствование из Книги Бытия - "Растите и умножайтесь!" - так очевидно, что ученый византиец Пселл, воскресивший интерес к герметизму у себя на родине, сделал к выписанным словам следующее замечание: "По-видимому, этот кудесник основательно ознакомился с Божьим словом; на основании его он рассуждает и о сотворении мира, и не останавливается перед заимствованием подлинных слов Моисея... Все же он не соблюл простоты, ясности, прямоты, чистоты и вообще божественности Писания, но впал в привычное эллинским мудрецам заблуждение, в аллегории и суесловия и фантазии, оставив прямой и верный путь или, вернее, выбитый из колеи Пемандром. А кто такой этот Пемандр - ясно: тот же, кого мы называем царем мира сего, или кто-нибудь из его свиты. Ибо дьявол - вор, говорит Василий, и крадет наши слова, не для того, чтобы научить благочестию своих приверженцев, а для того, чтобы они, скрасив словами и мыслями правды свое нечестие, сделали его более убедительным для толп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это не все. Укажу вскользь на семерых сыновей и семерых дочерей Человека и Природы, в которых читатель без труда узнает обе седьмицы Ниобидов аркадско-фиванского герметизма; число пришлось на руку астрологическим наклонностям общества и было поэтому сохранено. Но интереснее всего, конечно, последние слова откровения: "Да познает мыслящий человек самого себя, что он бессмертен, и что причина смерти - любовь". Мы узнаем глубокомысленную концепцию, лежащую в основе стольких грековосточных мифов о безвременно погибших юношах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Адонисе, Нарциссе, Гиласе: оплодотворение, т. е. уделение собственного естества, есть причина вечности природы, но в то же время причина смерти индивидуума. Бессмертие мыслимо либо для индивидуума, либо для породы, но один его вид исключает другой. Прачеловек представляется под видом цветущего юноши; он силен и божествен, он мог бы быть бессмертным, если бы скрыл в себе самом производительную силу своего естества. Но именно этого не может допустить божество разлитого по всей природе стремления к бытию и передаче бытия, богиня любви и оплодотворения, сама вечноженственная Природа: она пленяет возлюбленного отражением его особи в ее естестве - и он передачей своей живительной силы обрекает на гибель самого себя, свое индивидуальное существование. Таково значение герметической антропогонии Пемандр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т нее прямой шаг к этике: если любовь лишила человека личного бессмертия, то он может обрести его обратно лишь путем отвращения от любви и всего, что с нею связано; отсюда проповедь отречения от чувственности, проповедь аскетизма. Пусть человек стремится при жизни оставить без применения те пагубные дары, которыми он обязан семи правителям, планетным богам; тогда рок не будет иметь власти над ним, он прорвет сферы всесвязующей седьмицы и, отдавая поочередно каждо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авителю его непримененный смертный грех, поднимется до восьмого неба, до святой "огдоад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казав мне это, - продолжает Гермес от себя, - Пемандр воссоединился с властями (огдоады); а я, воздав благодарение и славословие Отцу вселенной... начал вещать людям красоту благочестия и знания; - О народы, земнородные люди, отдавшие себя пьянству и сну и неведению бога, отрезвитесь, рассейте пары вина и чары неразумного сна! - Они, услышавши, дружно сошлись; я же им сказал: - Зачем вы, земнородные люди, отдали себя смерти, имея власть приобщиться к бессмертию? Покайтесь, вы, шествовавшие с заблуждением и общавшиеся с незнанием; отрешитесь от темного света, примите участие в бессмертии, оставив гибель! - И одни из них с глумлением покинули меня, отдав себя пути, ведущему к смерти; другие же, бросаясь к моим ногам, просили меня учить их. А я, приказав им встать, стал предводителем их рода, уча их словами, каким образом они спасутся. И я посеял в них речи мудрости, и они были вскормлены водой бессмертия. А когда наступил вечер и весь сияющий лик солнца стал погружаться, я приказал им благодарить Бога. И воздав благодарность, они обратились каждый к своему лож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 около времени пришествия Христа были основаны на берегах Нила первые герметические общины. Призыв к покаянию и отрешению от путей смерти раздавался не только из уст учеников галилейского пророка: "пастырь мужей" тоже собирал стадо, и оно росло, "умножаясь во множестве", в ожидании того дня, когда ему предстояло соединиться с гораздо более численной паствой Доброго Пастыр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альнейшее движение герметической идеи определяется двумя факторами: во-первых, потребностью ее внутреннего последовательного развития и оправдания; во-вторых, ее борьбой с идеей христианства. Начнем с первого: действительно, неудача герметизма в первом направлении стала одной из причин его неудачи также и во втор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исходим из выставленного уже выше нового в истории философии и тем не менее неоспоримого принципа "мифологема была матерью философемы", или, выражаясь без аллегорий, при переходе человека от мифологического к философскому мышлению, направление этого последнего обусловливалось конфигурацией предшествовавших мифологических образов. В аркадском герметизме мы имели дело с мифологемой: "Зевс родил Гермеса, Гермес родил Пана"; Пан, как мы видели, был истолкован как Логос - "Слово"; а раз это так, то Гермес, его отец, должен был превратиться в Разум (Nus), так как слово - порождение разума. Но что же тогда Зевс? Вера в примат разума была вначале сильна: выше разума может быть только высший, первый разум. Итак, Первый Разум родил РазумДемиурга; таков путь от древнеаркадской через страсбургскую к пемандровой космогонии. Этой герметической троице - Первому Разуму, Разуму-Демиургу и Логосу -противополагается материя, из которой был ею создан мир; мы, таким образом, на почве онтологического дуализма. Это следует иметь в вид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Пан, исходная точка этой спекуляции, был чисто аркадским божеством, не известным прочей Греции вплоть до исторического времени; на второй родине герметизма, в Фивах, обходились без него. Здесь Логоса не знали; а поэтому не было никакого основания видеть в Гермесе Разум. И действительно, метафизическое мышление пошло здесь по другому пути; мы видели уже, что Гермес был в Фивах отождествлен не с Разумом, а с Кадмом-Космосом, "супругом" Гармонии. Итак, бог есть мир; мы безусловно на почве пантеистического монизма. В птолемеевском Египте оба направления столкнулись, сплелись; затем, придя к сознанию своей разнородности, вступили в борьбу; затем, ввиду общего врага, попытались примириться. В сохранившихся герметических трактатах мы находим следы и борьбы, и примирения; разобраться в них поэтому довольно затруднитель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средоточимся сначала на дуалистическом направле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сновная герметическая троица - Первый Разум, Разум-Демиург и Логос, -выросшая из мифологемы, по исчезновении этой последней из сознания стала чем далее, тем более ощущаться как иррациональная. Уже Логос в сущности немногим отличался от Разума - он был ведь не просто словом, а "словом-разумом"; разграничение же первого разума от второго не могло не показаться странным. Пробовали было спасти это раздвоение приобщением платонического представления о двух мирах, мире идей и мире явлений, мире мыслимом и мире видимом. Первый Разум создал мир мыслимый; Разум-Демиург, в подражание ему, создал мир видимый. Действительно, уже пемандрова космогония содержит вставку в этом духе, но она не привилась. Гораздо соблазнительнее было подвергнуть нашу троицу упрощению, признавая бога-творца единым, а разум с логосом -его орудиями. Этот шаг был сделан в трактате № 4 под заглавием: "Чаша или монада". Бог есть демиург, т. е. творец; логос он даровал всем людям; что же касается разума, то он пожелал, чтобы они сами стремились к нему. Для этого он наполнил им чашу и послал "вестника" объявить душам: "Погрузись (baptison) в чашу, ты, могущая погрузиться, - ты, верующая, что взойдешь к ниспославшему чашу, - ты, ведающая, для чего ты сотворена!" Кто такой этот вестник - не сказано; но герметисты видели в нем Пемандра, и еще в IV веке алхимист Зосим приглашает свою подругу Феосевию "погрузиться в чашу Пемандра". Кстати: от читателя не ускользнуло, что понятие "погрузиться" выражено по-гречески знаменательным словом, встречающимся и у христиан и означающим у них "крещ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так, бог есть монада, а не троица; мир создан им, но создан из материи, а материя - злая; бог - добро и источник блага, мир - обитель зла. Эту мысль мы встречаем уже в пемандровой космогонии: даже от планетных богов, созданных из огня, Человек заразился пороками, еще прежде чем подпасть под власть Природы нижних стихий. Весь трактат № 6 посвящен развитию мысли, что "благо только в боге, а кроме его нигде". Бог, мир, человек - такова новая герметическая троица. Бог -безусловно благ; мир - безусловно зол; человек, исходящий от обоих,- и благ и зол. С богом он общается путем разума (nus) и мышления (noesis), с миром - посредством чувствования (aisthesis); к богу его ведут посланцы бога, которые либо отождествляются с воплощенными в человеке частями божественного разума ("Пемандр"), либо представляются его вестниками ("Чаша"); к миру - "карающие демоны", исходящие от мира. Если человек сумел отрешиться от чувствований и отдать себя разуму, то он восходит к "огдоаде", т. е. надпланетной сфере, и воссоединяется с божеством; это его "возрождение" (трактат 13, "Тайная речь на горе"). Если же он отдает себя чувствованиям, то его душа остается на земле, переселяясь все в новые человеческие тела -человеческие, но не звериные: "никакое другое тело не может вместить человеческую душу, да и нечестиво, чтобы человеческая душа пала в тело бессловесной твари: таков закон бога, чтобы сохранить человеческую душу от такого позора" (трактат 10, "Ключ"). Но кто совершает в человеке это возрождение? Это - "сын божий, он же и человек, по воле бога", отвечает "тайная речь". Разумеется, по-видимому, Гермес; но читатель видит, до какой степени прав был Василий Великий, утверждая, что "дьявол - во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 это звучит довольно последовательно, но на практике колебания были неизбежны; упразднение Разума-Демиурга оставило после себя пробел, который многими ощущался как таковой. И вот, одни пытаются устранить причину, вызвавшую это упразднение, другим толкованием исконной герметической троицы. Логос - сын Разума (второго, Демиурга). А Разум чей сын? "Воли",- отвечают они. Итак, первый бог есть Воля. Но эта замечательная мысль, заменившая античный примат разума приматом воли и как бы предварившая величественную концепцию Шопенгауэра, только мелькает в герметической литературе ("Ключ"); она еще не имела почвы в мышлении человечества. Другой, очевидно, под влиянием гностических учений, вводит как непосредственного творца мира Эон (тр. II, "Разум к Гермесу"); третий - взятого из эллинизованной египетской религии Доброго Демона (тр. 12), который стал, таким образом, божествен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едом Гермеса. Но все эти вымыслы были эфемерны: об отрицательном к ним отношении серьезных герметистов свидетельствует тр. 14-й, энергично отстаивающий строгий дуализм творца и творения: "следует отрешиться от многословия и суесловия и признать только эти два начала, созидаемого и создающего; ни среднего, ни третьего к ним нет. О чем бы ты ни размышлял и что бы ни слышал, помни об этих двух началах и знай, что в них заключается вс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ов герметический дуализм; перейдем, однако, и к пантеистическому течению. Тут прежде всего надо помнить, что герметический пантеизм, подобно стоическому, не был очень строг: он ведь (согласно старинному уравнению Гермес = Космос) отождествлял мир не с первым, а лишь со вторым богом. "Господин и творец всего сущего, которого мы называем богом, создал второго бога, видимого и ощутимого... Создав это единственное существо, занимающее первое место среди созданий и второе после него, он нашел его прекрасным и полным всяких благ и полюбил его как часть своего божества. Итак, чтобы ему быть и велику, и благу, он пожелал, чтобы был другой, способный созерцать это его творение, и сотворил человека, как отражение своего разума и слова" (Асклепий, гл. 8). Это - та же троица, что и у позднейших дуалистов, но с одним крупным различием: бог, мир и человек - все трое божественны. "Бог -первое существо; мир - второе существо и первое изменяющееся; человек - второе изменяющееся и первое смертное" ("Ключ"). "Бог - бессмертный человек, человек - смертный бог" (там же и тр. 12).</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се это выходило довольно изящно; затруднителен был, однако, при указанных условиях ответ на вопрос, откуда произошло зло. Именно легкость ответа на этот вопрос составляла силу дуалистов: благо от бога, зло - от мира. Но раз мир был божествен, то злым он быть не мог; и действительно, благость мира - основной догмат пантеистов, как читатель мог усмотреть из приведенных слов автора "Асклепия". Прекрасно; но зло-то все-таки есть; откуда же оно взялось? Оно, отвечает автор 14-го трактата, возникло само собою, как ржавчина на металле, как грязь на теле: не кузнец же делает ржавчину, не родители родят грязь. Понятно, что этот наивный ответ никого не удовлетворил; пришлось прибегнуть к другим изворотам. Уже автор трактата об Эоне (№ 11) с этою целью, по-видимому, отделяет мир от земли; опираясь на это отделение, автор пантеистического трактата № 9 ( "О мышлении и чувствовании") признает "зло в земле, а не в мире, как некогда, кощунствуя, скажут некоторые", - явная полемика с дуалистическим трактатом № 6: будущее время - "скажут" - объясняется тем, что трактат влагается в уста древнему Гермесу. Особенно удовлетворительным, понятно, и это решение признать нельзя; было предложено третье. Зло было приурочено к человеку: конечно, для этого нужно было разорвать непосредственную связь между ним и богом. Вопреки формуле "Асклепия", было предположено, что человек не был создан богом: сыном бога был мир, сыном мира - человек (трактаты 9 и 10). Бог благ, человек зол; что касается мира, то он, занимая среднее положение, по необходимости должен был оказаться нейтральным, "не благим, не злым" ("Ключ"). Но что же он тогда? Тут, наконец, греческая мысль познала себя и ответила: "он прекрасен, но не благ и не зол" ("Ключ"). Подхватила эту мысль полупантеистическая "Дева Мира" в своей поэтической космогонии: "Бог улыбнулся и своей улыбкой создал прекрасную Природу". Ее дальнейшее развитие мы имеем в недавно найденном герметическом гимне (изд. Dieterich. Abraxas, 1891): бог смеется семикратно и каждый раз своим смехом создает начало или божество природы; но в седьмой раз "бог засмеялся и, среди смеха, вздохнул, и пролил слезу: возникла человеческая Душ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нечно, мы не можем поручиться, что найденное автором "Ключа" решение - поистине "ключ" загадки - стало общепринятым догматом в пантеистическом герметизме; но кто желал быть последовательным, тот должен был его признать и заодно преобразовать и другие части герметического учения. У дуалиста человек, происходя и от бога, и от мира, общается с первым путем мышления (noesis), со вторым - путем чувствования или ощущения (aisthesis); пантеисты вначале не прочь бы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держать это столь удобопонятное определение (тр. 8); но со временем спохватились (тр. 9): ведь это значило бы, что бог лишен ощущения, а мир - разума, а этого допустить нельзя: "неправда, будто бог, как это утверждают некоторые, лишен разума и ощущения, - чрезмерное благочестие заставляет их кощунствовать". А если так, то неправда и то, что отрешение от ощущений приблизит нас к богу; тот аскетизм, который был существенной частью дуалистического герметизма, теряет свое право на существование в его пантеистической ветви. И здесь души, воплощаясь, проходят через планетные сферы, но не пороками они от них заражаются. "Солнце сказало: "Я дам им больше света"". Луна обещала озарить следующую за Солнцем колею и напомнила, что она уже родила Страх, и Молчание, и Сон, и Память, которой предстояло стать для них столь полезной (?). Марс сознался, что у него уже есть дети -Соревнование, Гнев и Распря. Юпитер сказал: "Чтобы грядущее племя не враждовало постоянно, я произвел ему Счастье, и Надежду, и Мир". Сатурн объявил, что он стал уже отцом Правды и Необходимости. Венера не заставила себя ждать и сказала: "А я к ним приставлю Желание, и Наслаждение, и Смех, чтобы родственные нам души, подверженные тяжкому приговору, не были чрезмерно наказаны". И бог более всего обрадовался этим словам Венеры. А я, - сказал Меркурий (Гермес),- сделаю природу людей ловкой и подарю им Мудрость, и Здравомыслие, и Убеждение, и Истину" ("Дева Мира"). Как видно, не аскетическим представляет себе автор желательный для человека путь жизни; что же касается специально закона Венеры, то он прямо обязателен для человека. Прошу сравнить злорадствующую пантеистическую вставку в строго дуалистическом трактате № 2; придираясь к словам трактатиста, что бог есть отец, автор вставки продолжает: "Поэтому деторождение - самое серьезное и в то же время самое благочестивое старание в жизни для здравомыслящих людей; и величайшее несчастье и нечестье - бездетным оставить жизнь. Такой человек после смерти наказуется демонами; наказание же состоит в следующем: душа бездетного определяется в тело, не имеющее природы ни мужчины, ни женщины, что проклято под солнцем. Поэтому, Асклепий, не поздравляй бездетных, а напротив, соболезнуй им, зная, какое их ждет наказание". Еще недвусмысленнее выражается автор "Асклепия" (гл. 20 сл.): "Гермес. Вот, Асклепий, почему и каким образом все вещи бывают обоего пола. - Аскл. Не исключая и бога, о Трижды-Величайший? - Герм. Ни бога, Асклепий, ни какого бы то ни было одушевленного или неодушевленного существа. Немыслимо ведь, чтобы что-либо из сущего было неплодно; отними плодовитость у чего-либо из сущего - и ему невозможно будет быть вечным... Оба пола полны зиждительной силы, и их соединение, или, говоря правильнее, единство не поддается пониманию; его ты можешь по праву назвать либо Купидоном, либо Венерой, либо тем и другим именем. И если ум может воспринять что-либо еще более истинное и очевидное, чем сама истина, так это - таинство рождения, которое тот бог всей природы присвоил на все времена всем существам и в которое он вселил величайшую нежность, веселье, отраду, желание и божественную любовь. И я счел бы нужным развить силу и властность этого таинства, если бы она не была известна каждому по наблюдению самого себя. Но достаточно обратить внимание на один тот миг, когда, в силу крайнего возбуждения, одна природа в другую вливает живительное начало, а другая с жадностью его поглощает и внедряет в себя, - как тогда, вследствие взаимного смешения, женщина получает силу мужчины, мужчина слабеет в женственной истоме. Действие же этого столь нежного и нужного таинства потому совершается сокровенно, чтобы божественности той и другой природы при совокуплении полов не пришлось краснеть от насмешек профанов, а тем более - нечестивцев". - Не правда ли, как далеки мы от тех прежних жестких и строгих слов дуалистического откровения: да познает мыслящий человек самого себя, что он бессмертен, и что причина смерти - любовь! Положительно, остался только шаг до кощунственной вставки в тр. 15 (§ 16): "не любовь, а логос - тот, кто блуждает и заставляет блужда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 всем том и пантеистический герметизм допустил восхождение человеческой души к божеству и ее нисхождение - это в отличие от дуализма - в звериные тела. Действительно, разум (nus) разлит по все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иру; имеется он и у зверей, у которых мы его называем "природой", т. е., по-нашему, инстинктом (тр. 21). Восхождение достигается благодаря добродетелям, особенно благочестию; нисхождение - кара за пороки. Общая схема, таким образом, одинакова - только содержание стало ины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то двойственность старинной мифологемы - Гермес-Разум и Гермес-Космос - стала роковой для всего дальнейшего развития герметизма; он запутался в скрещивающихся нитях дуалистических и пантеистических концепций и запутался безысходно. Разделение на два толка много бы способствовало выяснению дела, но именно его не последовало: все, кто веровал в Гермеса, принадлежали к той же герметической общине; книги откровения были общим достоянием - все равно, имели ли они первоначально дуалистический или пантеистический характер. Борьба сказывалась в том, что к резким появлениям того или другого направления делались полемические приписки противоположного характера: а позднее стали писать примирительные трактаты, вроде много раз упомянутого "Ключа", в которых враждующие учения растворялись в высшем - увы, недостижимом - единстве. Видно, герметизму недоставало той пламенной веры в непреложность откровения, которая обеспечила победу его великому сопернику - христианств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Христианство ни разу не упоминается в герметических трактатах; все же его близость чувствуется нами при внимательном их чтении. Главное последствие этой близости состояло в том, что пантеистическое направление чем далее, тем более стало преобладать над дуалистическим. Действительно, христианство покоилось на дуализме, имея в своем основании представление о богоотчужденной природе: дуалистический герметизм, вроде пемандровых откровений, будучи посредствующим типом между дуалистическим христианством и пантеистическим герметизмом, был этим самым обречен на исчезновение. Вот почему именно последние герметические трактаты - "Дева Мира", "Асклепий" - принадлежат более или менее явно к пантеистическому направлению.</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дея же аскетизма, как мы видели, была порождением дуалистического мировоззрения; понятно, что герметизм ею пожертвовал. Не забудем, что борьба велась на египетской почве, видевшей первые и наиболее яркие примеры христианского подвижничества; тягаться с христианским аскетизмом было трудно - лучше было поднять знамя противоположной идеи, Природы. С этой точки особенно интересны выписанные выше мысли о деторождении и физической любви: читатель согласится, что в них очень слышно звучит полемическая нотка. "Не поздравляй бездетного, а соболезнуй ему" - чтобы вполне понять этот совет, нужно представить себе картину христианского монаха, осуждающего себя на безбрачие и, стало быть, бездетность. Он делает это ради высших наград, обещанных его религией, - а Гермес говорит ему, что он будет ненагражден, а наказан переселением его души в бесполое тело, проклятое под солнцем. Осуждение аскетизма повело вообще к снисходительному взгляду на человеческие слабости. Содействовала этому и астрология: планетные божества заранее определили человеку его жизненный путь. Одна только добродетель и один грех всецело зависят от человека и имеют поэтому решающее влияние на его восхождение или нисхождение; эта добродетель -благочестие, этот грех - нечестие. "Вокруг солнца реют лики демонов, многочисленные и похожие на разнообразные войска; они, живя вблизи смертных, недалеки от бессмертных, и, занимая промежуточное место, видят дела людей; они исполняют приказания богов, наказывая нечестие бурями и смерчами, молниями и пожарами, а равно и голодовками, и войнами. Ибо это величайший грех для смертных по отношению к богам...; все другие прегрешения смертных, совершаемые под влиянием заблуждения, или пылкости, или необходимости, которую зовут роком, или незнания,-не подлежат ответу перед богами, одно только нечестие подлежит каре" (тр. 15, "Определения Асклепия"). А что такое нечестие - ясно: с точки зрения герметизма нечестием будет измена герметизму и переход в христианство. Все другие грехи простительны, одно только отщепенство непростительно: так учит религия, борющаяся за свое существова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честивцами вообще слыли христиане с точки зрения языческого общества и языческих властей; герметизм заключает теснейший союз и с обществом, и с властями. Отсюда его строго верноподданнический характер.</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сущности, тут ничего особенного не было; все античные религии -религии государственные, более или менее тесно связанные с формами правления. В Египте еще Птолемеи называли себя земными отражениями Гермеса; когда над Востоком блеснула звезда молодого Цезаря, было естественно объявить новым Гермесом именно его. Таков - как это основательно развивает Рейценштейн (176 сл.) - смысл заключительных строф второй оды Горация (перевод Фет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клонись, сын Маи, стан с проворными крыл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 образ юноши земной перемени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Мы будем признавать, что избран ты бог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 Цезаря отмети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адолго осчастливь избранный град Квирина, Да не смутит тебя граждан его порок, И поздно уж от нас подымет властелина Летучий ветеро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герметизму не удалось приобщить Августа к сонму своих божеств: не Гермес, а Аполлон стал покровителем юной империи. Еще раз - в последний раз - религия Аполлона победила религию Гермеса. Вообще, при строго национальных римских императорах из Юлиев и Флавиев герметизм не делал успехов в Риме; положение дел могло измениться к лучшему для него лишь в правление Антонинов. Правда, и для их эпохи у нас данных нет: таковые начинаются лишь с III века. В это время, по воле императоров, появляется новое всеобъемлющее божество - богСолнце; и вот герметизм торопится принять его в свою систему. Уже в трактате № 5 мы находим знаменательную вставку (§ 3): "Солнце - высший бог среди небесных богов, все небесные боги подчиняются ему, как своему царю и властителю". Но настоящую теорию солнцепочитания развивают "Определения Асклепия" (тр. 15). Солнце не более и не менее как демиург, управляющий вселенной, низводящий сущность и возводящий материю. Он же и носитель мыслимой сущности (т. е., очевидно, того, что Пемандр называл nus'ii): она живет в его свете и путем его лучей проникает в людские умы. Сам же он "стоит в середине, имея вокруг себя мир наподобие венца и, точно хороший возница, укрепив колесницу мира и привязав ее к себе, чтобы она не неслась без порядка". Мир - венец, мир - колесница... метафоры перепутаны, но основное представление ясно: мы видим перед собой божественного возницу с венцом из лучей, каковым изображался бог-Солнце в III век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мало было включить в герметизм излюбленную религию властителей: нужно было включить их самих. Всем известно, что нововведением римского принципата был культ императора: культ его гения на западе, культ его самого на востоке; император стал поистине всеримским божеством, признаваемым государственной религией, особенно - войска, но не включенным ни в одну из существовавших и связанных с учением религий. Единственное исключение составляет, насколько мы можем усмотреть, герметизм. Теорию императорской божественности выработала "Дева Мира", и притом, по-видимому, еще раньше III века: это мы заключаем из того, что она еще отличает солнце от Демиурга. Мироздание, учит она, состоит из четырех частей: неба, эфира, воздуха и земли. На небе живут боги; управляет ими Демиург. В эфире плывут светила; управляет ими солнце. В воздухе реют демоны; управляет ими луна. На земле живут люди; управляет ими царь. "Царь - последний из богов и первый из людей." - "Вселяемая в него душа происходит из места, находящегося выше тех мест, откуда ниспосылаются души в других людей." Но настоящий панегирик царской власти находим мы в тр. №17 "К царям", написанном, по-видимому, в эпоху Диоклетиана. Божества составляют в вышних согласную семью, небесный первообраз царск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четверицы, введенной именно Диоклетианом: "нет там у них друг с другом раздоров, нет измен; все одинаково настроены, у всех промысл один, одно чувство ими руководит, одна и та же любовь их вдохновляет, созидая гармонию всего сущего." - "Добродетель и имя царя одни обеспечивают мир. Царь (basileus) потому и назван, что он легкой поступью (basei leia) ходит по вершине и властвует над словом, созидающим мир... Оттогото одно имя царя часто заставляет врага отступать... часто одно изображение царя доставляло войску победу." Мы привыкли читать эти и им подобные мысли в похвальных словах императорам, сохраненных для нас именно из Диоклетиановой эпохи; но кто бы ожидал встретить их в религиозных трактат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иже и ниже преклоняет Трижды-Величайший свое чело перед властью земного бога. Божий суд был раньше надеждой и оплотом для тех, кого постигал неправый приговор из уст царя и его заместителей; теперь он изменяет свое значение и делается смиренным исполнителем царских приговоров. "Какие преступники,- спрашивает Асклепий,-достойны самых тяжелых наказаний?" - "Те,- отвечает Гермес,- которые, будучи осуждены людскими законами, насильственно лишаются жизни и о которых поэтому можно сказать, что они не должную дань возвратили природе, а получили заслуженное своими деяниями наказание" (гл. 29). Такова отповедь герметизма христианам, взывавшим от царского суда к суду своего Бога: не награда за подвиг, а избыток наказания ждет их на том свете, так как их насильственная смерть, нарушающая законы природы, есть новый грех с их сторо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то по всей линии дается отпор христианскому учению. Их аскезу противопоставляется угождение природным инстинктам, их отказу в поклонении императорам - обоготворение этих последних, их упованиям на Божий суд - подчинение этого суда императорскому. Само собой разумеется, что и по вопросу о поклонении кумирам герметизм выступил против христианства - правда, путем теории, которую само христианство не замедлило признать правильной. Автор 16-го трактата, от которого нам сохранился только конец, исходит из платонического противопоставления мыслимого и видимого миров, понимаемого им, впрочем, довольно наивно. Он установляет существование "бестелесных тел", каковы отражения зеркал и идеи; участвующий в беседе царь (очевидно, Аммон) вполне согласен с этим положением своего пророка Тата, и последний продолжает: "Итак, есть взаимоотношение между телами и бестелесными предметами, а стало быть, между мыслимым и видимым миром. А поэтому, о царь, воздавай почитание кумирам, так как и в них живут идеи мыслимого мира". Заключение несколько неожиданное: объяснений не дается никаких, царь встает, находя, что ему нужно позаботиться о гостях. Зато мы находим недостающее объяснение в самом позднем из герметических диалогов, в "Асклепии" (гл. 23): "А так как нам предстоит речь о родстве и общении богов и людей, то узнай, Асклепии, власть и силу человека. Как бог, наш господин и отец -творец небесных богов, так человек - творец тех богов, которые живут в храмах, довольствуясь близостью людей... - Ты говоришь о кумирах, о Трижды-Величайший? - Да, Асклепии, о кумирах; или уже и тобой овладело сомнение? О кумирах, одушевленных и полных чувства и разума, совершающих столь великие и разнообразные деяния, о кумирах, обладающих предвидением, объявляющих людям будущее в жребиях, пророчествах, снах и другими средствами, посылающих на людей болезни и указывающих способы к их исцелению, внушающим им, смотря по заслугам, грусть или радость..." (гл. 37).- "Наши предки... нашли средство создавать богов; найдя его, они прибавили к нему соответственную силу, заимствованную из природы мира: так как создавать души они не могли, то они вызвали души демонов или ангелов и вселили их в кумиры путем священных и божественных таинств, вследствие чего кумиры получили силу творить и добро, и зло." Разумеется, христиане против этой теории ничего бы не возразили: и по их мнению, языческий кумир был одержим демоническими, т. е. дьявольскими сил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потому, о царь, воздавай почитание кумирам!" Всякое даяние требует воздаяния: мы послушно следили за развитием вашей религиозной мысл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оответственно изменяя наше учение; мы подчинили вашему суду суд нашего бога; мы отвели вам самим место в нашем пантеоне - позаботьтесь же о том, чтобы вера в смысл и силу наших символов не угасла среди людей!.. Герметизм недаром заключил союз с царской властью: теперь, когда в сознании людей почва ускользала из-под его ног, когда поклонников "нечестья" становилось все больше и больше - он взывал к своему союзнику, чтобы вернуть себе прежнюю силу. Но, увы! - союз с властью не бывает надежен для гибнущих идей. И царь, поднявшись, сказал: "Пора нам, пророк, позаботиться и о гостях". А гостей было много: и города, и войска, и сам императорский двор были переполнены гостями из Галилеи. И Константин позаботился о них; был издан миланский эдикт. И еще усерднее позаботился о них его сын Константий: мало-помалу язычники заняли то место, которое раньше принадлежало христианам, и герметизму пришлось раскаяться в том, что он так доверчиво возвысил царский суд над судом бога. Мы естественно склонны сочувствовать побеждаемым, хотя бы они и сами были виновны в своем поражении; но даже самые строгие из нас, полагаю я, не откажут в своем участии тому предсмертному воплю гибнущего герметизма, который сохранился нам в виде вставки в многократно уже названном трактате: "Асклепий". Не забудем, что говорящим предполагается Гермес, пророк глубокой старины (гл. 24):</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идет время, когда окажется, что Египет напрасно окружил божество всем благочестием старательного почитания, когда все его преклонение перед ним станет бесплодным начинанием. Тогда божество вернется с земли на небо, Египет будет покинут, земля, бывшая обителью богопочитания, овдовеет, оставленная присутствием богов. Пришельцы заполнят эту страну; последует не только пренебрежение к старинным обрядам, но, что еще горше, - точно благоговение, благочестие и богопочитание стали противозаконными и подлежащими каре деяниями - их запрещение. Тогда эта святая земля, родина святынь и храмов, наполнится могилами и трупами. О Египет, Египет! Одни только предания останутся о твоей святости, невероятные для твоих потомков; одни только слова уцелеют на камнях, свидетелях твоего благочестия. Египет населят скифы, индийцы или другие варвары; божество вернется на небо; люди, покинутые им, все погибнут. Египет опустеет, оставленный и богами, и людьми. К тебе я взываю, священная река, тебе предрекаю грядущее: потоками крови зальешь ты свои берега, твои божественные волны будут уже не осквернены ею, а всецело отравлены. Число могил превзойдет число живых, а уцелевшие только по языку будут признаны за египтян - по своим деяниям они станут чужды своей родин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ы плачешь, Асклепий? Настанут еще большие и худшие бедствия. Сам Египет, эта некогда столь преданная богам земля, единственное отражение святости, единственная учительница благочестия, станет примером величайшей жестокости; тогда отвращение овладеет людьми, и мир перестанет внушать им удивление и благоговение. Все это благо, величайшее из всех когда-либо бывших, или сущих, или будущих, станет предметом сомнения; тяжело станет людям, с презрением и ненавистью отвернутся они от этого мира, нетленного творения бога, -восхитительного построения блага в разнообразии всевозможных форм, -орудия воли бога, щедро расточающего свои дары своему творению, -единой совокупности всего, что должно вызывать поклонение, хвалу и любовь созерцающих. Тогда мрак станет предпочтительнее света, смерть будет признана лучшей долей, чем жизнь; никто не будет любоваться небом, благочестивый прослывет безумным, нечестивый разумным, бешеный сойдет за доблестного, порочный за доброго. Душа и все ее свойства, в силу которых она или родилась бессмертной, или надеется приобресть бессмертие, станет, говорю вам, не только предметом насмешек, но и пустым звуком. Верьте мне: опасности жизни подвергнется тот, кто останется верным религии Разума. Новые возникнут нравы, новые законы: не останется ничего святого, ничего благочестивого, ничего достойного неба и небожителей во всем том, что люди будут слышать и исповедовать. Боги на горе людям удалятся от них, останутся одни демоны зла; они, пребывая среди людей, наложат свою руку на этих несчастных и станут побуждать их ко всем проявлениям преступной отваги, к войне, к</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хищениям, к обману, ко всему, что противно природе душ. Тогда земля перестанет быть твердой, море - судоходным; небо откажется служить ристалищем для светил, светила - кружиться по небу, всякий глас умолкнет в вынужденной немоте, плоды земли испортятся, да и земля перестанет быть плодородной, сам воздух отяжелеет в унылой недвижности. Так-то настанет старость света; нечестие, беспорядок, несоразмерность всех благ. А когда это настанет, Асклепий, тогда тот владыка и отец, всемогущий и единственный правитель мира, сопротивляясь по своей благости своей волей злу... истребит всю злобу либо потопом, либо пожаром, либо моровыми язвами одновременно в различных местах; он возвратит миру его прежний облик, чтобы он вновь стал предметом удивления и благоговения, чтобы он сам, его творец и возродитель, вновь был возвеличен славословиями и благословениями новых люд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XII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 погиб герметизм - погиб торжественно и славно, в багровом закате солнца земной любви, с надеждой на ее воскресение в далеком будущем, на возрожденной земле, среди новых людей. Промежуточное состояние мира под властью христианства казалось его пророкам царством мрака и смерти, культом могилы взамен прежнего радостного культа святынь и храмов... Не следует смущаться тем, что в переведенном отрывке последним борцом за любовь земли выставлен Египет: разумеется тут везде эллинизованный Египет, т. е. та же Греция, а не тот фараоновский. Этот последний, конечно, не имел права упрекать христиан в том, что они воздают почитание могилам, будучи сам виновен в этом более, чем какой-либо народ в мир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прек был прекрасно понят христианами, и они не замедлили на него ответить устами блаженного Августина. Надобно заметить, что христиане доверчиво относились к вымышленной хронологии герметических трактатов, построенной на эвэмеристическом очеловечении мифологических богов. Разумеется, тождества Гермеса-Меркурия с библейским Моисеем они не признавали и считали последнего более древним: "Ко времени рождения Моисея, - говорит Августин (De civitate Dei XVIII 39), - жил тот Атлант, великий астроном, брат Прометея и дед по матери старшего Меркурия, внуком которого был Меркурий Трижды-Величайший". Странное дело! Всего какие-нибудь сто лет отделяли Августина от времени возникновения последнего герметического трактата "Асклепий", и уже этот трактат успел прослыть сочинением глубокой древности, почти что одновременным с Пятикнижием. Августин (Civ. D. VIII 23 сл.) с удовлетворением приводит его "пророчество" о предстоящей гибели язычества, столь схожее с тем, что вещали ветхозаветные пророки; но его намек на христианский культ могил его возмущает. "По-видимому, -говорит он (гл. 26),- он скорбит о том, что память наших мучеников будет обходиться там, где раньше стояли капища и храмы язычников - в расчете, что его невежественные и враждебные нам читатели вообразят, будто язычники поклонялись богам в их храмах, а мы - мертвецам в их могилах". Он возвращает Гермесу упрек, основываясь на том, что языческие боги - те же умершие люди, и забывая, что это евэмеристическое толкование давно было отброшено герметизмом позднейших эпо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ообще, отношение христиан к герметизму было очень своеобразно: пророк Гермес внушал им едва ли не более уважения, чем отвращения. Конечно, его не хвалили за признаваемые им сонмы богов; но зато его восторженные речи о едином высшем боге, невидимом, но познаваемом в своих творениях, не могли им не нравиться. Различия времен и направлений тогда не замечали; все, носившее имя Гермеса Трижды-Величайшего, приписывалось одному и тому же человеку, праправнуку астронома Атланта, современника Моисея - пантеистический "Асклепий" так же, как и дуалистический "Пемандр". А в этом последнем о едином герметическом боге утверждались замечательные вещи: он родил бога-Логоса, родил затем Разума-Демиурга, т. е. почти бога-Духа... Было отчего прийти в изумление, особенно вспоминая об евангелии о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Иоанна: герметическая троица так походила на христианскую, будучи, подобно ей, растроением единого Бога! Возможно ли допустить, чтобы этот лжепророк знал то, чего не знали ни Моисей, ни пророки Ветхого Завета? Конечно, "дьявол - вор", но мыслимо ли, чтоб он выдал язычникам важнейшее таинство истинной веры, откровение которого Бог отложил до пришествия Христова? Лактанций только отмечает факт, не объясняя его: "Не знаю, как это произошло, - говорит он, - только Гермес предугадал всю истину". Очевидно, и другим этот факт бросался в глаза; одним этим и можно объяснить сохранение для нас герметических трактатов задолго по исчезновении самого герметизм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прочем, тут и случайность приходится благодарить. В XIII веке существовала только одна рукопись герметического корпуса; ею пользовался Михаил Пселл, ученый - воскреситель платонизма в Византии. Гермес ему понравился, очевидно, вследствие своего родства с Платоном; от подозрения в ереси он оградил себя грозным примечанием, текст которого приведен нами выше (с. 131). С его времени интерес к герметизму воскрес; а когда в XV веке Георгий Гемист Плетон перенес неоплатонизм в Италию, то в числе перенесенных авторов первое место принадлежало Гермесу: он первым делом был (в 1463 г.) переведен на латынь главой платонической академии во Флоренции, Марсилием Фицином. Следует помнить, что интерес этот был не чисто философский и подавно не чисто исторический: он стоял в связи с мистическим направлением гуманистического католицизма. Надлежало противопоставить Аристотелю, из которого схоластики брали свое оружие, другие авторитеты; понятно, что Гермес, этот почти что современник Моисея, был драгоценным союзником: за Гермеса ручалась его древность, а за Платона - Гермес. И вот некто Лацарелло обрабатывает для неаполитанского короля Фердинанда Аррагонского "Чашу" Гермеса, сопровождая ее вступительным диалогом между собой и королем; он описывает, как он томился, ища истину, пока его не просветил Пемандр - Иисус Христос. "Ты, видно, герметист, Лацарелло?" - спрашивает его король. - "Я, о король,- отвечает он, -христианин, но сознаюсь без стыда, что я в то же время и герметист; вникни в учение Гермеса, и ты увидишь, что оно не отличается от христианского". Повидимому, пророчество последнего герметиста оправдалось: с "возрождением" земли, с возвращением к человечеству любви к красоте окружающего мира воскресло и учение Гермеса Трижды-Величайш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о не надолго. Всходы Возрождения были заглушены религиозными смутами XVI века, а когда церковь собралась в Триенте спасать то, что можно было спасти, то ее стягом был, конечно, не стяг Гермеса. Иные вопросы волновали религиозный мир; обаяние Трижды-Величайшего было уже подорвано, когда в начале XVII века французский филолог Казобон нанес ему решительный удар, доказав несостоятельность легенды, сделавшей его древнеегипетским пророком. С тех пор его почти что перестали читать; критическое издание, предпринятое Parthey'ei в 1854 г., за отсутствием интереса не могло быть окончено. Только в самое последнее время, под влиянием египетских находок, внимание ученого мира вновь обратилось к герметизму.</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Конечно, этот новый интерес был уже чисто историческим; задача же историка - указать происхождение и проследить развитие изучаемой им идеи. Я уже заметил в первой главе, что решение этой задачи первым современным "герметистом", Рейценштейном, выводящим это учение из фараоновского Египта, кажется мне неверным; в отличие от него, я пытался возвратить Элладе это детище, которое было ею рождено и, несмотря на все египетские личины, до конца сохранило на лице ее характер. Такова была первая цель настоящего исследования; вторая цель состояла в том, чтобы ознакомить и нашу публику, чувствительную на религиозно-исторические темы, с религиозной идеей, которая двукратно, в обеих рассматриваемых эпохах, становилась гаванью спасения для томимой сомнениями человеческой души.</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color w:val="FFFF00"/>
        </w:rPr>
      </w:pPr>
      <w:r>
        <w:rPr>
          <w:rFonts w:cs="Comic Sans MS" w:ascii="Comic Sans MS" w:hAnsi="Comic Sans MS"/>
          <w:color w:val="FFFF00"/>
        </w:rPr>
        <w:t>Ф. Ф. ЗЕЛИНСК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ЕРМЕС ТРИЖДЫ-ВЕЛИЧАЙШ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Б. А. Тураев подает в конце своей книги 171 эпитет Тота иероглифическим письмом и по-русски, но, к сожалению, нечетким почерком, потому мы приводим только некоторые из них: Иби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бис почтен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авиан;</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авиан, блестящий волосами, с приятной наружностью;</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носат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Бог велик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бог величайш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дважды великий (сугубо велик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угубо величайш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ирный, Милостив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озлюблен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рекрас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бог прекрасный, предвеч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Которого имена велик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очтен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есяц, Месяц на неб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телец между звезда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телец неб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неб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Заместитель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Амонова душа, пребывающая в его левом оке; Восполнитель ок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времен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числяющий го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змеритель времен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роводящий времена года; Увеличивающий время, умножающий годы; Бог, измеривший землю сию; Счисляющ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строитель обеих земель;</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овелевающий земл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удь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ри весах;</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ередающий по наследству дом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строяющий храм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Дающий знать богам о том, что им принадлежит; Дающий жертвенные яства всем бога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Чистый рука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очищений; владыка начертания плана; Указывающий каждой профессии то, что ее касается; Указывающий границы поле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Дающий слова и писани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словес бога (иероглиф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Распорядитель словес, делающий несуществующее существую-щим помышлениями свои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Тот, изречения которого исполняютс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твердивший небо и землю своими изречения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исец превосход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Царский писец, искусный в иероглифах;</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исец прав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исец правды Эннеа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исец правды великой Эннеады; писец правды Эннеады пред многолики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че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скус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Царь книг;</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Книжник;</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книги дееписаний сына Осирис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дома книг;</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з дома книг;</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писан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декретов; Взвешиватель словес Эннеады; Взвешиватель слов Тум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Царь взвешиватель слове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Рассудитель слове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Рассудитель прав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Рассудитель зл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Обладатель рогов против делающих зло; Возлюбленный Маа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Телец прав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прав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прав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Князь прав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Царь прав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Царь жизни бог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Бог жизни богов; Язык Маа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Творящий правду Ра; Возносящий Маат к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омещающий Маат на ее мест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Довольный сердцем благодаря правде; Тот, для которого мерзость - неправда; Производящий суд;</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су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становитель су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Рассудитель соперников (Гора и Сета); Рассудитель братье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ир бог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ир Тум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миротворитель бог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У гаситель пламен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Делающий правогласны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ладкоязыч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сил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еликий мощью во всех землях;</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жизн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ередовой по мест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люде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неба, владыка земли, князь в преисподней; Начальник неба и земл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Руководитель неба, земли и преисподне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преисподне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0браз(?) Осирис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одобие Шу, подобие более высокое, чем все боги; С высокими перья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Южный ле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рекрасное подобие Хепр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одобие солнечного диска ночью;</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ердце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Язык Тум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ортань того, чье имя сокровенн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ын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ервенец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ышедший из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озлюбленный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Хвалимый 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Образ Тум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трибунал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Эннеа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всех богов и богинь;</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великой Эннеа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ила богов (сильнейший из бог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Князь бог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Телец Эннеад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Глава божественных князей; Великий в Эннеад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Царь бог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одитель богов (по преисподней); Еди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ияющий, как еди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уществующий изначал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Создавший себя сам; Родивший себя сам; Нерожденны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Не знающий смерти; Презирающий конец жизни; Не имеющий умал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Руководитель существующего и несуществующег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ладыка во веки век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Т.е. по сумме букв, если принимать в расчет значение последних как цифр (ср. "звериное число"): а= 1, Р = 2, р = 100, а = 1, ст = 200, а = I, f, = 60, сумма 36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3 В 1945 году в верхнем Египте близ Наг-Хаммади (древний Хенобоскион) найден в песке кувшин с тринадцатью папирусными книгами в кожаных переплетах. Это самые древние сохранившиеся книги. Они содержат гностические сочинения, в том числе три герметических трактата на коптском языке. Важнейший и крупнейший из них переведен на русский язык Аркадием Ровнером и опубликован в первом томе "Антологии гнозиса", СПб, 1994, стр. 165-180 - "Огдоада и Эннеада" (Nag-Hammadi Codex, VI, 6). Второй (NHC, VI, 7) представляет собой молитву, греческий текст которой записан на папирусе Мимо, а латинский - в параграфе 41 книги II "Герметического Свода" "Асклепий". Третий трактат - "Асклепий" (NHC, VI, 8) является более древним (IV век), чем латинский перевод, коптским текстом той же книги II "Асклепий". Издания</w:t>
      </w:r>
      <w:r>
        <w:rPr>
          <w:rFonts w:cs="Comic Sans MS" w:ascii="Comic Sans MS" w:hAnsi="Comic Sans MS"/>
          <w:color w:val="FFFF00"/>
          <w:lang w:val="en-US"/>
        </w:rPr>
        <w:t xml:space="preserve"> </w:t>
      </w:r>
      <w:r>
        <w:rPr>
          <w:rFonts w:cs="Comic Sans MS" w:ascii="Comic Sans MS" w:hAnsi="Comic Sans MS"/>
          <w:color w:val="FFFF00"/>
        </w:rPr>
        <w:t>этих</w:t>
      </w:r>
      <w:r>
        <w:rPr>
          <w:rFonts w:cs="Comic Sans MS" w:ascii="Comic Sans MS" w:hAnsi="Comic Sans MS"/>
          <w:color w:val="FFFF00"/>
          <w:lang w:val="en-US"/>
        </w:rPr>
        <w:t xml:space="preserve"> </w:t>
      </w:r>
      <w:r>
        <w:rPr>
          <w:rFonts w:cs="Comic Sans MS" w:ascii="Comic Sans MS" w:hAnsi="Comic Sans MS"/>
          <w:color w:val="FFFF00"/>
        </w:rPr>
        <w:t>текстов</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t>The fascimile edition of the nag-hammadi codices. - Leiden, 1974; Bibliotheque copte de nag-hammadi. - Quebec, 1985.</w:t>
      </w:r>
    </w:p>
    <w:p>
      <w:pPr>
        <w:pStyle w:val="Normal"/>
        <w:rPr>
          <w:rFonts w:ascii="Comic Sans MS" w:hAnsi="Comic Sans MS" w:cs="Comic Sans MS"/>
          <w:color w:val="FFFF00"/>
          <w:lang w:val="en-US"/>
        </w:rPr>
      </w:pPr>
      <w:r>
        <w:rPr>
          <w:rFonts w:cs="Comic Sans MS" w:ascii="Comic Sans MS" w:hAnsi="Comic Sans MS"/>
          <w:color w:val="FFFF00"/>
          <w:lang w:val="en-US"/>
        </w:rPr>
      </w:r>
    </w:p>
    <w:p>
      <w:pPr>
        <w:pStyle w:val="Normal"/>
        <w:rPr>
          <w:lang w:val="en-US"/>
        </w:rPr>
      </w:pPr>
      <w:r>
        <w:rPr>
          <w:lang w:val="en-U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