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Б. А. ТУРАЕВ ЕГИПЕТСКАЯ ЛИТЕРАТУРА*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отрывки из книги) ТЕКСТЫ ПИРАМИД*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ревнейшим литературным памятником значительного объема, дошедшим до нас из Египта, являются тексты, начертанные на внутренних стенках в пирамидах царя V династии Униса и царей VI династии Атоти, Пиопи 1, Мернера и Пиопи II в Саккара. Открытые в 1880 г. Масперо и затем в течение ряда лет им издававшиеся с предварительным переводом, эти тексты сделались исходным пунктом для изучения египетского языка, религии и культуры и, вместе с тем, одним из самых важных памятников общечеловеческого значения. Это едва ли не древнейшее произведение религиозной литературы человечества. Содержание их - древний заупокойный ритуал, или, вернее, собрание магических формул и изречений, имевших назначением обеспечить усопшему царю бессмертие и благополучие за гробом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аким образом, в Текстах Пирамид было найдено первое звено той непрерывной цепи заупокойных магических памятников, которая тянется на всем протяжении египетской языческой (отчасти и христианской) цивилизации и наиболее известным представителем которой до тех пор был сборник, названный в науке "Книгой Мертвых"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Б. А. Тураев. Египетская литература. - СПб., 1920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зависимости от продолжительности царствований, а также вследствие естественных приращений с течением времени, в различных пирамидах тексты имеют различный объем. Пирамида Униса дала 649 строк, Атоти -всего 399, Пиопи 1 - более 800, Пиопи II - почти 1400. Весьма многие изречения повторяются в двух и более пирамидах; всего насчитывается 712 изречений различной длины - от одной фразы до сравнительно объемистых текстов. Для тех, кому известны этого рода произведения у других народов, здесь найдутся знакомые черты: заговоры, действенность которых основана на вере в силу слова, в силу знания имен существ, с которыми связано загробное благополучие, ссылки на прецеденты из истории богов, а вследствие этого намеки на мифы, нередко для нас непонятные, употребление храмовых ритуальных текстов в качестве заговоров, иногда с приписками, свидетельствующими о силе данного изречения в устах знающего и правильно произносящего его. Таким образом, эта богатая сокровищница заключает в себе возгласы и формулы, сопровождавшие заупокойные обряды, заклинания против демонов, пресмыкающихся и других врагов умершего царя, молитвы и обрывки мифов, служившие тем же магическим целям. Все это написано архаическим языком и письмом, архаической орфографией, приспособленной для магических целей и избегавшей употребления иероглифов, изображавших живые существа, способные вредить покойному даже со стен надписи. Зеленый цвет иероглифов, цвет воскресения, уже внешним видом свидетельствует, что этот древнейший литературный памятник человечества является вместе с тем и древнейшим словесным протестом против смерти и средством словесной борьбы с нею - борьбы, явившейся в помощь монументальной борьбе, которая выражалась дотоле в сооружении колоссальных царских гробниц, лишенных каких-либо надписей или изображений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ыло ли появление Текстов Пирамид только в конце V династии результатом сознания недостаточности одного материального обеспечения умершего, бессмертие которого мыслилось в пределах гробницы, хотя бы и колоссальной пирамиды в Гизе, или начало их распространения в эпоху пирамид Саккара обусловливается окончательным торжеством при V династии илиопольской доктрины, с которой они тесно связаны, -вопросы, на которые мы затрудняемся ответить. Большинство исследователей считает этот сборник крайне сложным по составу и склоняется к тому, что целый ряд изречений возник в эпоху гораздо более древнюю, чем время первой записи текстов. Не говоря уже об архаизме языка и орфографии, о крайней грубости представлений, не играющих роли решающих критериев, когда дело идет о религиозных, особенно ритуальных текстах, мы встречаем намеки исторического характера, указывающие на условия эпохи до объединения Египта в одно государство и до присоединения к нему смежной с Нубией области. Весьма вероятно, что некоторое количество изречений уходит в "додинастическую" эпоху. Неоднократно в текстах изречений находятся ссылки на магические тексты, не вошедшие в состав сборника и до нас не дошедшие, также весьма древние, очевидно более древние, чем сборник. Но и в пределах времени записи пяти редакций сборника (около полутораста лет) замечается некоторое развитие и в религиозном, и в литературном отношениях. Первая пирамида еще почти всецело вращается в области религии Ра и солнечно-небесного пребывания усопших; последующие все больше и больше уходят к Осирису; иногда это замечается не только в новых изречениях, но и в новых редакциях старых; количество текстов разрастается, встречаются намеки на современные исторические события, начинает, хотя и робко, проглядывать нравственный элемент. Кое-где можно усмотреть работу редакторов-жрецов, но в общем эта работа была крайне поверхностна. Она ограничилась прежде всего заменой почти везде местоимений первого лица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>(первоначально изречения влагались в уста самому покойнику) именем царя и третьим лицом, затем немногими затушевками и вставками, может быть, тенденциозного характера. Сумбурный характер сборника остался без изменения - тексты нагромождены без системы, случайно и в разных пирамидах расположены в различном порядке, за исключением жертвенного ритуала, выделенного особо. Внешнему беспорядку соответствует и внутренняя несогласованность - противоречивые представления уживаются бок о бок, и нарисовать по Текстам Пирамид стройную картину египетских верований о загробном мире было бы неосуществимой задачей. Конечно, причинами этому в значительной мере являются и магический характер сборника, и египетский консерватизм, и египетский способ мышления и выражения. Изречения должны быть в запасе на все случаи, должны предусматривать все мыслимые условия загробного пути и пребывания; мышление образами и неумение выражаться абстрактно способны ввести в заблуждение современного читателя, но все же остается еще немало того, что указывает на отсутствие у египтян способности к литературной систематизации и даже известного канона их религиозных представлений. Все это, в связи с архаическим словарем и языком текстов, делает их весьма трудными для уразумения, и переводы тех немногих образцов, которые мы даем, мы считаем лишь крайне несовершенными попытками познакомить с характером этого древнейшего памятника. Этот характер с литературной стороны в значительной мере подобен свойственному более поздним памятникам этого рода. Предназначенные для ритуального произношения тексты должны влиять и словами, и звуковыми эффектами. Отсюда параллелизм членов в звуках и мыслях, аллитерации, употребление магических имен и непонятных сочетаний звуков. Вошедшие в сборник гимны (богу Ра, Осирису, Нилу) еще слишком кратки и сухи. В некоторых изречениях замечаются зачатки диалогической формы. Во многих встречаются ритуальные повторения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МФИССКИЙ БОГОСЛОВСКИЙ ТРАКТАТ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частливый случай сохранил нам обрывки одного древнейшего памятника египетского богословия, указывающий на то, что уже в эпоху пирамид, при отсутствии определенного для всего Египта канона, египетская религия открывала дверь богословским умозрениям, развивавшимся под сенью храмов в различных центрах религиозной жизни. Уже самые Тексты Пирамид находятся в несомненной связи с умозрениями илиопольского жречества, провозгласившего Эннеаду солнечного бога Атума-Ра и сопоставившего с нею хтонические божества. В соседнем большом религиозном центре - Мемфисе, сделавшемся и политической столицей, происходила аналогичная работа богословской мысли. Около 720 г. эфиопский фараон Шабака, вероятно, по просьбе жрецов главного мемфисского храма в честь Птаха, повелел начертать на черном граните текст, который до тех пор как "произведение предков" хранился написанным на папирусе и не мог избежать разрушительного действия двух тысячелетий: "он был проеден червями, и его не понимали от начала до конца". Жрецы имели основание дорожить этим документом - он был плодом тенденциозного богословствования, доказывавшего верховенство и единство их бога. Но спасти целиком памятник было уже нельзя - сильно пострадало начало, много пробелов оказалось и в средине, да и язык был настолько архаичен, что иерограмматы храма не нашли возможным последовать непохвальному обыкновению своих не отличавшихся строгостью филологических приемов современников и почти не изменили древней орфографии, едва ли сами понимая памятник в его целом. Но с ним случилась новая беда: поздние обитатели местности Мемфиса сделали из него мельничный жернов, вследствие чего погибла еще часть иероглифических строк. В таком виде камень попал в Британский Музей еще в 1805 г. и только недавно, благодаря трудам Брестеда и Эрмана, был оценен по достоинству.^2 Пред нами древнейший памятник богословия, возводящего все существующее к единому началу - местному богу Птаху. Найдя текст глубочайшей древности, излагавший в драматической форме историю Гора и Сетха и, кажется, бывший известным и авторам сборника Пирамидных текстов, мемфисские жрецы дали к нему комментарий, в котором они объявили происшедшими в местности Мемфиса главнейшие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пизоды этой истории и отождествили своего бога с Гором и первобытным "отцом богов" Нуном, из которого произошло восемь других Птахов, в числе которых - родители илиопольского Атума и "величайший" Птах -"сердце и язык Эннеады", обыкновенно в общеегипетской религии именуемые Тотом и Гором. Форма Птаха, "Обладатель сердца и языка", и создала все существующее от богов до червей и учредила культ. Таким образом мемфисский богослов едва ли не в половине III тысячелетия до Р. X. измыслил своеобразную монотеистическую систему и объяснил весь мир как результат мысли и слова божества! "Все сущее получило бытие сначала в сердце", т. е. в мысли верховного существа, "язык", т. е. слово которого вызвало их к реальной жизни. Мы не удивимся, что этот текст уже использован историками учения о Логосе и исследователями источников герметизм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Б. А. ТУРАЕВ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ЕГИПЕТСКАЯ ЛИТЕРАТУРА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 Издание Maspero печаталось в журнале "Recueil de travaux relatifs a la philologie et archeologie et assyriennes", II-XIV, 1894, оттиски были сброшюрованы отдельно ("Les inscriptions des pyramides de Saqqarah"). В настоящее время существует прекрасное автотипическое критическое издание Sethe, Die altagyptischen Pyramidentexte. Lpz., 1908-1910, дающее в двух больших томах 4° в параллельных строках строго проверенный по эстампажам текст. Перевод и комментарий должен составить следующие томы. Здесь текст разбит на "изречения" и "параграфы"; впервые подобное деление предложил Шак-Шакенбург, назвав "изречения" "главами". Удовлетворительных переводов в полном виде пока нет - отдельные места переводились ad hoc на страницах специальных изданий. Перевод Budge в двух томах его "Osiris and the Egyptian resurrection" также далек от идеала. Прекрасные обзоры содержания и разборы текстов в религиозном отношении дали: Schneider в книге "Kultur und Denken der alten Aegypter" (Lpz.,1907),436- 496 и Breasted, Development of religion and thought in ancient Egypt. Lond., 1912. A. Rusch в статье: Zum Bau der Pyramidentexte (Zeitschr. f. agypt- Sprache, 48, 123-133) впервые делает поучительный опыт на одном тексте, где умерший отождествляется еще не с Осирисом, а с Анубисом,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сопоставления сродных текстов, выделения вторичных элементов и исследования дальнейшего развития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</w:rPr>
        <w:t>2 Издан впервые Sharp'oM в "Inscriptions of the British Museum" в обратном порядке строк, почему первая попытка перевода, сделанная в 1870 г. знаменитым Goodwin'OM, не могла быть удачной - он был сделан с конца к началу. Конечно, и в виду особенностей архаичного языка перевод был еще не под силу тогдашней египтологии. Впервые правильно понял текст Breasted в статье "The Philosophy of a Memphite Priest". Еще далее пошел в точности перевода и в анализе текста Erman в работе "Ein Denkmal memphitisher Theologie" (Sitzungsberichte Берлинской Академии Наук, 1911). См</w:t>
      </w:r>
      <w:r>
        <w:rPr>
          <w:rFonts w:cs="Comic Sans MS" w:ascii="Comic Sans MS" w:hAnsi="Comic Sans MS"/>
          <w:color w:val="FFFF00"/>
          <w:lang w:val="en-US"/>
        </w:rPr>
        <w:t xml:space="preserve">. </w:t>
      </w:r>
      <w:r>
        <w:rPr>
          <w:rFonts w:cs="Comic Sans MS" w:ascii="Comic Sans MS" w:hAnsi="Comic Sans MS"/>
          <w:color w:val="FFFF00"/>
        </w:rPr>
        <w:t>еще</w:t>
      </w:r>
      <w:r>
        <w:rPr>
          <w:rFonts w:cs="Comic Sans MS" w:ascii="Comic Sans MS" w:hAnsi="Comic Sans MS"/>
          <w:color w:val="FFFF00"/>
          <w:lang w:val="en-US"/>
        </w:rPr>
        <w:t xml:space="preserve"> Maspero,Sur la toute puissance de parole (Recueil de travaux, 24), Reitzenstein, Poimandres.</w:t>
      </w:r>
    </w:p>
    <w:p>
      <w:pPr>
        <w:pStyle w:val="Normal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6T0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