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rPr>
        <w:t>Л. Массиньон.</w:t>
      </w:r>
    </w:p>
    <w:p>
      <w:pPr>
        <w:pStyle w:val="Normal"/>
        <w:autoSpaceDE w:val="false"/>
        <w:rPr>
          <w:rFonts w:ascii="Comic Sans MS" w:hAnsi="Comic Sans MS" w:cs="Comic Sans MS"/>
        </w:rPr>
      </w:pPr>
      <w:r>
        <w:rPr>
          <w:rFonts w:cs="Comic Sans MS" w:ascii="Comic Sans MS" w:hAnsi="Comic Sans MS"/>
        </w:rPr>
        <w:t>ВВЕДЕНИЕ В ИНВЕНТАРЬ АРАБСКОЙ ГЕРМЕТИЧЕСКОЙ ЛИТЕРАТУРЫ*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узком смысле существуют герметические тексты на арабском языке, относящиеся по имени к Гермесу или к "трем Гермесам" (Haramisa). При огромном преобладании мусульманских арабских авторов (с небольшим количеством христиан, манихейцев и иудеев) принятие Гермеса не означало присоединения к языческому культу, который сохранял еще значение в Харране в начале IX века н.э. для сирийскоязычных савеев^2, для которых Гермес (- Тот) оставался богом всех цивилизаторских изобретен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нятие Гермеса означало попытку синкретизма; для манихейцев Гермес был первым из пяти предтеч, пророков до Мани; для некоторых сирийско-арабских христиан он был если не предвоплощением Логоса, как для наасенийцев, то по крайней мере предтечей монотеизма^3 и аскетизма Отцов. Не было больше эллинизированных иудеев, отождествляющих Гермеса с Моисеем, как в Артапане; но для многих мусульман Гермес был подлинным пророком, допотопным, которого они отождествляли одновременно с Идрисом, упоминаемым в Коране^4 и с Ukhnukh (Енохом из Книги Быт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Гермес тождествен Ид рису, то он не входил в категорию пророков-законодателей, которых Бог сделал носителями "незыблемого" Текста^5 под руководством ангела (Тора, Евангелие, Коран). Он пришел посвятить людей путем непосредственного вдохновения (ilham в противоположность wahy, откровение посредством ангела), чтобы основать первые города* и их технику. Здесь слышится отголосок представления в форме диалога, "тайных обсуждений" (Фестюжьер) греческих герметических текст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 Перевод осуществлен по изданию: Massignon Lous. </w:t>
      </w:r>
      <w:r>
        <w:rPr>
          <w:rFonts w:cs="Comic Sans MS" w:ascii="Comic Sans MS" w:hAnsi="Comic Sans MS"/>
          <w:lang w:val="en-US"/>
        </w:rPr>
        <w:t xml:space="preserve">Inventaire de la litterature hermetique arabe//FestugiereA. </w:t>
      </w:r>
      <w:r>
        <w:rPr>
          <w:rFonts w:cs="Comic Sans MS" w:ascii="Comic Sans MS" w:hAnsi="Comic Sans MS"/>
        </w:rPr>
        <w:t>La revelation d'Hermes Trismegiste. T. 1. - 1944. - С. 384-40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выми "герметизирующими" мусульманами были шииты, для которых история циклична и может выразиться, если обратиться к примерам наиболее древних пророков (чем объясняется роль Гермеса у друзов и нусайритов)^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менно благодаря Гермесу-Идрису эллинистическая традиция заявила о своем праве на существование в Исламе, тогда как силлогистика и метафизика Аристотеля еще не были им приняты. Манихейская пропаганда zanadiga^7 использовала Гермеса для своей доктрины вдохновения (inspiration), тогда как савеи из Харрана, под угрозой быть изгнанными как язычники, видели в пророке Гермесе-Идрисе^8 неожиданное средство для того чтобы уцелеть среди монотеистических культов, официально разрешенных в мусульманском государстве. Они объявляли мусульманам, что Гермес низойдет вновь на землю как их Mahdi, и что А[гато]- демон будет Судьей на Суде^9. Но герметизм не имел Книги откровения; с 321/933 кади (судья) А. 1. Istakhri, в ту пору багдадский мухташиб, потребовал истребления савеев, которые вынуждены были постепенно изменить веру (последний известный их официальный предводитель -Hukaym-b-lsab-Marwan, преемник Sa'dan-b-Jabir, +15 раби'1 393/944)*1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коре, кстати, возникло противодействие внедрению герметизма в мусульманскую мысль. Была принята его инструментальная техника; имен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Харране производились астролябии", необходимые для ежедневной фиксации моментов пяти канонических молитв (суннизм требует обращения к непосредственному опыту и так же, как и для фиксации праздника новолуния, преследует еще и сегодня обращение к альманахам, рассчитанным заранее); дистилляторы алхимиков и астрологические талисманы употреблялись везде; но многие мусульманские мыслители, впрочем, из различных соображений, осуждали астрологию, алхимию" и талисманную магию, плохо согласующиеся с божественной трансценденцией и блаженств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Очень отдаленная дата жизни, приписываемая Гермесу, исходит из следующего замечания Beruni (chron. 342): по Гермесу, восход Плеяд совпадает с точкой весеннего равноденствия, что имело место более 3300 лет до начала христианской эры (Л. Массиньон). Мы приводим также координаты звезд, указанные в "Liber Hermetis" и "Tractatus Enoch", см. наст. изд.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Полемика, коснувшаяся тогда герметической теодицеи*, доказывает, что в ту эпоху герметизм охватывал все. Он не исповедовался обществом с организованным учением; распространенность клятвы Гиппократа, заимствованной в Испании лекарем lbn Zuhr (+525/1130: Taysir, манускрипт Paris. 2960, f. 133b, открытый А. Фараем*13), только доказывает, что проникновение античных техник в Ислам обеспечивалось организацией посвященных; и вне больницы в Юндисабуре обучение античной науке не имело специализированных школ и должно было передаваться вместе с обучением Organon под сенью христианских сирийских семинаров в Ираке (особенно несторианских: в Deir Qunna, Mahuze и Mar Theodor).</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олицетворяя в Гермесе-Идрисе первичное состояние языческой культуры (как в максимах Luqman-Ahikar), еще осознавали некоторую доктринную однородность, объединяющую различные тексты (алхимию, астрологию, талисманы, теодицею), переданные и переведенные под именем 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Согласование идеи благого Бога с наличием мирового зла.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илософ Sarakhsi (+286/899), ученик Kindi, вместе с ним рассматривает Гермеса как одного из основоположников савейской религии. Он добавляет^14, что Kindi читал то, что Гермес говорил своему сыну о "tawhid" (=выражение веры в божественном Единстве), и восхищался его точностью, замечая, что (мусульманский) философ, как он, не смог бы выразить это лучше: речь шла о невыразимой божественной трансценденции, которой не мог достигнуть инструмент силлогизма (и которая, как мы увидим далее, доступна только теургии). Оградить божественную Сущность от какой бы то ни было дискриминации атрибутов, это то, что развивает по-арабски герметический текст, Псевдо-Эмпедокл, который, согласно lbn al-Qifti, оказал влияние на mu'tazilite'Allaf (+233/849) и андалусского предка lbn Masarra (+319/932)^15. Можно также задать вопрос, не был ли Jahm уже вдохновлен герметизмом, когда отрицал всякое различение атрибутов в Боге, поскольку, согласно lbn Hanbal^16, он заимствовал тогда у манихейских христиан их доказательство через непрерывность Духа, чтобы опровергнуть атеизм буддийский или jaina (Sumaniya).</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 всяком случае мы считаем, что через Dhu'l Nun Misri (+245/859), алхимика и мистика (египтянина) одновременно, герметическое проявление неприменимости силлогизма в теодицее было известно от суфиев, которые, как, например, A. S. Kharraz (+286/899) и Hallaj (+309/922), первыми противопоставили бессильному рассудку (raison, 'aql) дух (esprit, ruh), который единственный способен вкусить Бога экспериментально. Это то, что сделали уже шиитские экстремисты, окрашенные эллинизмом в Куфа^17. Один из них, Shalmaghani (+322/934)", писал об алхимии; его тезис о Божьем проникновении в тело святого использует два герметических и савейских термина (hulul, проникновение; haykal, статуя идола или теургическая молитва для призвания духа бога). Мы встречаем их также у Hallaj, и они происходят у обоих скорее всего о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шиитских экстремистов в ходе письменной полемики Manes против Bardesane о душ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теодицее эллинистическая философия соединяет воедино два противоположных тезиса: с одной стороны, что божественная сущность является невыразимо единой; с другой - что она не только способна к восприятию эманации, но что она может, при нашей молитве, быть вынуждена внедриться, будь то в идол (неоплатонизм Порфирия) или в святого (герметическая теургия). Именно этот второй тезис о hulul был наиболее совместим с литературой Ислама; и осуждение, которым его поразили некоторые шииты и мистики, несомненно целилось и в герметиз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роме того, как заметил Shahrastani^20, вознесение духа в небо, такое, в какое его посвящает Гермес, освобождает от веры в нисхождение ангела-вестника, чтобы передать пророку Текст откровения: это другая несовместимость с чистым Исламом (ибо мистический Ислам соглашается, благодаря al-Khadir*21, с непосредственным вдохновением, высшим по отношению к пророческому состояни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тепенно устраненное из исламской теодицеи, герметическое влияние ослабло и в талисманной магии (в которой победили мантика цифр и черт на песке), но полностью господствовало в мусульманских астрологии и алхимии вплоть до наших дн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м, где еще существуют, как, например, в Марокко, muwaqqit, служащие мечетей, обязанностью которых является наблюдение точного времени пяти молитв при помощи астролябии, - там наблюдается, что астролябия служит также для предсказаний, счастливых или фатальных, особенно в зауясах, народных религиозных братств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Целью этой заметки не является нарисовать полную картину астрологии, алхимии и талисманной магии мусульман, а дать библиографию арабских текстов, являющихся, на наш взгляд, лексически или сознательно герметическими. Вот по каким критериям мы сочли их таковыми: 1) Теодицея, по которой Бог Един, понимаемый как невыразимый, недоступный для силлогизма, достигается путем аскетизма и молитвы: см. шиитскую и мистическую формулу "bihaqq..."^23, "по праву (о Тебе) Пяти из Манто (у шиитов); или по праву Человечества (у Hallaj), я молю Теб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 Синтетическая физика, которая, далекая от того чтобы противопоставлять подлунный мир небу-эмпирею (и четыре тленных стихии - квинтэссенции), утверждает единство Вселенной: теоретически через науку соответствий между различными "горизонтами" Вселенной^24 (см. их таблицу по A. Kayyal, ар. Shahrastani, 1, 18; по энциклопедии lkhwan al-Safa, 1, 116-118; по Picatrix, изд. Ritter, 150- 156); практически через систематическое экспериментальное употребление этих соответствий, "вызывая результаты" в гороскопической астрологии*25, в типологии (токсины в медицине, индивидуальные и коллективные характеры в комбинации профессий и в науке городов), в алхимии (сублимация). Полемика, которую ведет k. sirr al-khaliqa против дуалистического смешения и Псевдо-Jabir за активацию и сублимацию простых тел в алхимии посредством внедряемого в них "духа", приводит к мысли, что первыми переводчиками герметической физики на арабский язык были манихейцы или бардесанийцы, до того как мусульмане (например, Псевдо-Jabir) попытались внедрить в нее субстанциональные или инструментальные причины Аристоте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принцип соответствий объясняет многозвучие технического словаря в арабском языке, напичканного экзотическими греческими, сирийскими, персидскими словами. Лично я склонен определить начало этого смешения, настолько заметного в астрологии и в фармацевтике, эпохой более ранней, чем эпоха Сасанидов (III-VII века) ,^26 начиная с ахаменидского завоевания Египта (который начинал эллинизироваться); архитектура Персеполиса демонстрирует уже развитый синкретизм. Гермес является многоязычным богом экзегетов (толкователей предсказаний) и драгоманов (переводчик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Использование аномалистических" и эмпирических каузальных (причинных) серий, что отличает герметическую тенденцию от логической тенденции Аристотеля и приближает герметизм к конкретной и эмпирической диалектике гиппократических и стоических школ (см. в грамматике стоическую аномалистическую школу Пергама, в точности скопированную первой школой арабских грамматиков, школой Kufa)^28. Я думаю, что всегда удерживалась связь между алхимическим герметизмом и гиппократической медициной, даже во времена средневекового Ислама, и что таким образом было подготовлено установление современного научного экспериментального метода. Руска показал^29, в связи с великим медиком Razi, разрыв, постепенно устранивший символическую алхимию из современной химии. Использование каузальных серий противопоставлялось также старой исламской схоластике, в которой запрещалось накладывать случай на случа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известно, как искать в арабском герметизме отличия, отделяющие его как от неопифагореизма, так и от неоплатонизма; но зато можно отделить его от гностицизма, поскольку герметизм здесь является религиозной философией, "вдохновленной мудростью" (hikma ladunniya, говорит "Изумрудная Скрижаль"), красноречивой (Logos, а не sige)^3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философии два мусульманских ученых, соединивших неоплатонизм и суфизм, Suhrawardi d'Alep (+587/1191) и lbn Sab in (+668/1269, переписывавшийся с Фридрихом 2), ясно высказываются за Гермеса, первый - отождествляя его с Агатодемоном (= Сетом, Seth), второй -устанавливая любопытную цепь посвящения (isnad), опубликованную его учеником Shushtari*31: она ведет к нему от трех Гермесов через Сократа, Платона, Аристотеля, Александра (= Dhu'lqamayn), Hallaj, Shibli, Niffari (автор "mawaqif"), Habashi, Qadib al-Ban, Shudhi (= Hallawi, севильский кади). Эта isnad (цепь) герметистов вызвала скандал у современников: ведь он посвящает в непосредственное вдохновение, минуя Пророка Ислама, вдохновение не только озаряющее, но вдохновение, освящающее святым изнутр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в этом инвентаре на десяти страницах перечислены около сотни авторов и произведений арабского герметизма, а также дана ссылка на более старый инвентарь: Brockelmann, "Geschichte der Arab. Litt.", 1898-1902 с тремя томами Дополнения (Supplement), 1937-1942.</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autoSpaceDE w:val="false"/>
        <w:rPr>
          <w:rFonts w:ascii="Comic Sans MS" w:hAnsi="Comic Sans MS" w:cs="Comic Sans MS"/>
          <w:b/>
          <w:b/>
          <w:color w:val="FFFF00"/>
        </w:rPr>
      </w:pPr>
      <w:r>
        <w:rPr>
          <w:rFonts w:cs="Comic Sans MS" w:ascii="Comic Sans MS" w:hAnsi="Comic Sans MS"/>
          <w:b/>
          <w:color w:val="FFFF00"/>
        </w:rPr>
        <w:t>ЛУИ МАССИНЬОН</w:t>
      </w:r>
    </w:p>
    <w:p>
      <w:pPr>
        <w:pStyle w:val="Normal"/>
        <w:autoSpaceDE w:val="false"/>
        <w:rPr>
          <w:rFonts w:ascii="Comic Sans MS" w:hAnsi="Comic Sans MS" w:cs="Comic Sans MS"/>
          <w:b/>
          <w:b/>
          <w:color w:val="FFFF00"/>
        </w:rPr>
      </w:pPr>
      <w:r>
        <w:rPr>
          <w:rFonts w:cs="Comic Sans MS" w:ascii="Comic Sans MS" w:hAnsi="Comic Sans MS"/>
          <w:b/>
          <w:color w:val="FFFF00"/>
        </w:rPr>
      </w:r>
    </w:p>
    <w:p>
      <w:pPr>
        <w:pStyle w:val="Normal"/>
        <w:autoSpaceDE w:val="false"/>
        <w:rPr>
          <w:rFonts w:ascii="Comic Sans MS" w:hAnsi="Comic Sans MS" w:cs="Comic Sans MS"/>
          <w:b/>
          <w:b/>
          <w:color w:val="FFFF00"/>
        </w:rPr>
      </w:pPr>
      <w:r>
        <w:rPr>
          <w:rFonts w:cs="Comic Sans MS" w:ascii="Comic Sans MS" w:hAnsi="Comic Sans MS"/>
          <w:b/>
          <w:color w:val="FFFF00"/>
        </w:rPr>
        <w:t>ВВЕДЕНИЕ В ИНВЕНТАРЬ АРАБСКОЙ ГЕРМЕТИЧЕСКОЙ ЛИТЕРАТУРЫ</w:t>
      </w:r>
    </w:p>
    <w:p>
      <w:pPr>
        <w:pStyle w:val="Normal"/>
        <w:autoSpaceDE w:val="false"/>
        <w:rPr>
          <w:rFonts w:ascii="Comic Sans MS" w:hAnsi="Comic Sans MS" w:cs="Comic Sans MS"/>
          <w:b/>
          <w:b/>
          <w:color w:val="FFFF00"/>
        </w:rPr>
      </w:pPr>
      <w:r>
        <w:rPr>
          <w:rFonts w:cs="Comic Sans MS" w:ascii="Comic Sans MS" w:hAnsi="Comic Sans MS"/>
          <w:b/>
          <w:color w:val="FFFF00"/>
        </w:rPr>
      </w:r>
    </w:p>
    <w:p>
      <w:pPr>
        <w:pStyle w:val="Normal"/>
        <w:autoSpaceDE w:val="false"/>
        <w:rPr>
          <w:rFonts w:ascii="Comic Sans MS" w:hAnsi="Comic Sans MS" w:cs="Comic Sans MS"/>
          <w:color w:val="FFFF00"/>
        </w:rPr>
      </w:pPr>
      <w:r>
        <w:rPr>
          <w:rFonts w:cs="Comic Sans MS" w:ascii="Comic Sans MS" w:hAnsi="Comic Sans MS"/>
          <w:color w:val="FFFF00"/>
        </w:rPr>
        <w:t>1 У истоков этого "инвентаря" была конференция, подготовленная для "Eranos Tagungen" в Асконе 3-9 августа 1942 года, посвященных "мифу Гермеса"; материалы этих заседаний по-немецки должны появиться, как только позволят обстоятельства, в "Eranos Jahrbuch" в цюрихском издательстве Rhein-verlag.</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2 </w:t>
      </w:r>
      <w:r>
        <w:rPr>
          <w:rFonts w:cs="Comic Sans MS" w:ascii="Comic Sans MS" w:hAnsi="Comic Sans MS"/>
          <w:color w:val="FFFF00"/>
        </w:rPr>
        <w:t>См</w:t>
      </w:r>
      <w:r>
        <w:rPr>
          <w:rFonts w:cs="Comic Sans MS" w:ascii="Comic Sans MS" w:hAnsi="Comic Sans MS"/>
          <w:color w:val="FFFF00"/>
          <w:lang w:val="en-US"/>
        </w:rPr>
        <w:t xml:space="preserve">. Tkatsch, "Die arab. ubers. des Poetik der Aristoteles", 1, 114. </w:t>
      </w:r>
      <w:r>
        <w:rPr>
          <w:rFonts w:cs="Comic Sans MS" w:ascii="Comic Sans MS" w:hAnsi="Comic Sans MS"/>
          <w:color w:val="FFFF00"/>
        </w:rPr>
        <w:t>СавейТЬаЬа-Ь.-Оигга (+288/901) написал по-сирийски и перевел на арабский "Законы Гермеса" = k. nawamis Harmas (см. Chwolson, Ssabier, 1856, II, с. Ill, V). О савеях из Харрана и их языческом культе см. библиографическое резюме Carra de Vaux (Encycl. Isl.). Гермес был лишь одним из их богов, но именно он был основоположником их ритуала. Савеев можно назвать "герметистами" в той мере, в которой они распределили "первичную" эллинистическую философию между "тремя Гермесами" (Нижнего Египта, Халдеи и Верхнего Египта) без дальнейшего уточнения систе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Некий греко-сирийский алхимик восхваляет Гермеса и Гиппократа, противопоставляя их Гомеру и его нечестивому политеизму (Berthelot-R. Duval, Chimie au Moyen-Age, II, XLV, c. 316-317; см. Арнобий и Лактанц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Qur'an,XIX,57 (вознесение); XXI,85,см. k. alluffaha, JRAS., 1892,222,22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Под его именем известны только апокрифические листы (suhuf) (см. аскетические "sahaif ldris" из манускрипта Syr. Soc., anal. Sprenger.JASB., 1856, с. 147-15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У нусайритов Гермес является божественным воплощением ('Ауп) во второй qubba, кубба Бинн (см. bakura, стр. 61); a majm. al-a'yad из Табарани (манускрипт Nieger, f. 70b) отождествляет его с Аристотелем. У друзов Ukhnukh является пассивным женским началом (отождествляемым с Евой, а Идрис также и с Гермесом); это вторая эманация, Nafs, Hujja; см. фрагменты XII и XXXII канона друз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CM. Enc. lsL, Zindik.</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8 Савейский праздник Гермеса выпадал на 7 адхара (Beruni, Chron. </w:t>
      </w:r>
      <w:r>
        <w:rPr>
          <w:rFonts w:cs="Comic Sans MS" w:ascii="Comic Sans MS" w:hAnsi="Comic Sans MS"/>
          <w:color w:val="FFFF00"/>
          <w:lang w:val="en-US"/>
        </w:rPr>
        <w:t>31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9 Qasida </w:t>
      </w:r>
      <w:r>
        <w:rPr>
          <w:rFonts w:cs="Comic Sans MS" w:ascii="Comic Sans MS" w:hAnsi="Comic Sans MS"/>
          <w:color w:val="FFFF00"/>
        </w:rPr>
        <w:t>Нашван</w:t>
      </w:r>
      <w:r>
        <w:rPr>
          <w:rFonts w:cs="Comic Sans MS" w:ascii="Comic Sans MS" w:hAnsi="Comic Sans MS"/>
          <w:color w:val="FFFF00"/>
          <w:lang w:val="en-US"/>
        </w:rPr>
        <w:t>,</w:t>
      </w:r>
      <w:r>
        <w:rPr>
          <w:rFonts w:cs="Comic Sans MS" w:ascii="Comic Sans MS" w:hAnsi="Comic Sans MS"/>
          <w:color w:val="FFFF00"/>
        </w:rPr>
        <w:t>Ми</w:t>
      </w:r>
      <w:r>
        <w:rPr>
          <w:rFonts w:cs="Comic Sans MS" w:ascii="Comic Sans MS" w:hAnsi="Comic Sans MS"/>
          <w:color w:val="FFFF00"/>
          <w:lang w:val="en-US"/>
        </w:rPr>
        <w:t>11</w:t>
      </w:r>
      <w:r>
        <w:rPr>
          <w:rFonts w:cs="Comic Sans MS" w:ascii="Comic Sans MS" w:hAnsi="Comic Sans MS"/>
          <w:color w:val="FFFF00"/>
        </w:rPr>
        <w:t>ег</w:t>
      </w:r>
      <w:r>
        <w:rPr>
          <w:rFonts w:cs="Comic Sans MS" w:ascii="Comic Sans MS" w:hAnsi="Comic Sans MS"/>
          <w:color w:val="FFFF00"/>
          <w:lang w:val="en-US"/>
        </w:rPr>
        <w:t>, "Burg. und schloss."",l,cTp. 75, n. 6; lkhwakal-safa, IV, c. 107-10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0 </w:t>
      </w:r>
      <w:r>
        <w:rPr>
          <w:rFonts w:cs="Comic Sans MS" w:ascii="Comic Sans MS" w:hAnsi="Comic Sans MS"/>
          <w:color w:val="FFFF00"/>
        </w:rPr>
        <w:t>Согласно</w:t>
      </w:r>
      <w:r>
        <w:rPr>
          <w:rFonts w:cs="Comic Sans MS" w:ascii="Comic Sans MS" w:hAnsi="Comic Sans MS"/>
          <w:color w:val="FFFF00"/>
          <w:lang w:val="en-US"/>
        </w:rPr>
        <w:t xml:space="preserve"> Abu Sa'id Sijazi, k. Jami' shahi. </w:t>
      </w:r>
      <w:r>
        <w:rPr>
          <w:rFonts w:cs="Comic Sans MS" w:ascii="Comic Sans MS" w:hAnsi="Comic Sans MS"/>
          <w:color w:val="FFFF00"/>
        </w:rPr>
        <w:t>Этот важный фрагмент уникального исторического манускрипта дополняет "Fihrist", стр. 326 и определяет дату смерти Kustas (а не Qustas), предшественника Sa'dan 29 мух. 330/941. Sijazi, знаменитый астролог, вероятно, также был шиито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1 Hamdani, k. jazirat l-'arab.</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12 Против алхимии: Kindi, lbn Sina и большинство канонистов (lbn Taymiya). За</w:t>
      </w:r>
      <w:r>
        <w:rPr>
          <w:rFonts w:cs="Comic Sans MS" w:ascii="Comic Sans MS" w:hAnsi="Comic Sans MS"/>
          <w:color w:val="FFFF00"/>
          <w:lang w:val="en-US"/>
        </w:rPr>
        <w:t xml:space="preserve"> </w:t>
      </w:r>
      <w:r>
        <w:rPr>
          <w:rFonts w:cs="Comic Sans MS" w:ascii="Comic Sans MS" w:hAnsi="Comic Sans MS"/>
          <w:color w:val="FFFF00"/>
        </w:rPr>
        <w:t>алхимию</w:t>
      </w:r>
      <w:r>
        <w:rPr>
          <w:rFonts w:cs="Comic Sans MS" w:ascii="Comic Sans MS" w:hAnsi="Comic Sans MS"/>
          <w:color w:val="FFFF00"/>
          <w:lang w:val="en-US"/>
        </w:rPr>
        <w:t>: Razi, Farabi, Tughrai.</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3 A. Faraj, Relations medicales hispano-maghribines au XII siecle, Paris, 1935, c. 52.</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14 Fihrist, 320 (и 318): по-видимому, речь идет о "Поймандр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5 Asin Palacios, Abenmasarra </w:t>
      </w:r>
      <w:r>
        <w:rPr>
          <w:rFonts w:cs="Comic Sans MS" w:ascii="Comic Sans MS" w:hAnsi="Comic Sans MS"/>
          <w:color w:val="FFFF00"/>
        </w:rPr>
        <w:t>у</w:t>
      </w:r>
      <w:r>
        <w:rPr>
          <w:rFonts w:cs="Comic Sans MS" w:ascii="Comic Sans MS" w:hAnsi="Comic Sans MS"/>
          <w:color w:val="FFFF00"/>
          <w:lang w:val="en-US"/>
        </w:rPr>
        <w:t xml:space="preserve"> su escuela, Madrid, 191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6 lbn Hanbal, radd'ala'1 zanadiqa, </w:t>
      </w:r>
      <w:r>
        <w:rPr>
          <w:rFonts w:cs="Comic Sans MS" w:ascii="Comic Sans MS" w:hAnsi="Comic Sans MS"/>
          <w:color w:val="FFFF00"/>
        </w:rPr>
        <w:t>манускрипт</w:t>
      </w:r>
      <w:r>
        <w:rPr>
          <w:rFonts w:cs="Comic Sans MS" w:ascii="Comic Sans MS" w:hAnsi="Comic Sans MS"/>
          <w:color w:val="FFFF00"/>
          <w:lang w:val="en-US"/>
        </w:rPr>
        <w:t xml:space="preserve"> London, ar. </w:t>
      </w:r>
      <w:r>
        <w:rPr>
          <w:rFonts w:cs="Comic Sans MS" w:ascii="Comic Sans MS" w:hAnsi="Comic Sans MS"/>
          <w:color w:val="FFFF00"/>
        </w:rPr>
        <w:t>Supp. 169, f. lb- 3b.</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7 Первые шиитские экстремисты из Куфа, вероятно, знали герметические тексты: когда Mughira показывает своего Бога приближающим два глаза к своему собственному лицу, отраженному в океане сладкой светящейся воды, чтобы сделать из них солнце (- Muhammad) и луну (= 'Ali), он думает о двух глазах Гора (Shahrastani, II, 13-1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8 Чье k. al mubahala, изданное под именем его ученика Abu'1 Mufaddal Shaybani, я нашел недавно в энциклопедии Majlisi (bihar Vi, 641 -652 foL).</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19 Фрагмент из этого трактата Бардесана (по P. Kraus) ар. </w:t>
      </w:r>
      <w:r>
        <w:rPr>
          <w:rFonts w:cs="Comic Sans MS" w:ascii="Comic Sans MS" w:hAnsi="Comic Sans MS"/>
          <w:color w:val="FFFF00"/>
          <w:lang w:val="en-US"/>
        </w:rPr>
        <w:t>Jahiz, hayawan, V, 3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0 Shahrastani, II, 13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rPr>
        <w:t>21 AI-Khadir = анонимный проводник Моисея, см. Коран</w:t>
      </w:r>
      <w:r>
        <w:rPr>
          <w:rFonts w:cs="Comic Sans MS" w:ascii="Comic Sans MS" w:hAnsi="Comic Sans MS"/>
          <w:color w:val="FFFF00"/>
          <w:lang w:val="en-US"/>
        </w:rPr>
        <w:t>, XVIII, 6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2 CM. Zerhuni, rihia de Tasaft, </w:t>
      </w:r>
      <w:r>
        <w:rPr>
          <w:rFonts w:cs="Comic Sans MS" w:ascii="Comic Sans MS" w:hAnsi="Comic Sans MS"/>
          <w:color w:val="FFFF00"/>
        </w:rPr>
        <w:t>перевод</w:t>
      </w:r>
      <w:r>
        <w:rPr>
          <w:rFonts w:cs="Comic Sans MS" w:ascii="Comic Sans MS" w:hAnsi="Comic Sans MS"/>
          <w:color w:val="FFFF00"/>
          <w:lang w:val="en-US"/>
        </w:rPr>
        <w:t xml:space="preserve"> Justinard, 194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23 Суннитские теологи отказываются согласиться с "bihaqq".</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4 Стихии, ветры, часы, нравы, качества, достоинства, ритмы, запахи, звуки, вкусы, цвета, профессии, одежда, цветы, драгоценные камни, языки, науки, внутренние и внешние органы, классы животных. См. египетские альманахи (Michell, An egyptian calendar, 1900), китайские и индусские таблицы соответств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5 Введение циклов (adwar, akwar) в шиитскую космогонию, которая восходит, согласно Nawbakhti (firaq, 32), к Harithi (около 125/ 742), выявляет проникновение герметической астролог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6 Теория Руски, см. его Tabula Smaragdina, с. 16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7 Под "аномалистическими" я подразумеваю "оригинальные, индивидуальны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8 В противоположность "аналогической" александрийской школе, скопированной арабскими грамматиками из Баср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9 Ruska, предисловие к его изданию Razi, k. sirr. al-asrar.</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0 Или, в шиитском стиле, скорее ismaelien (Natiq), чем imamit (Samit), см. наш Salman Pak, с. 35-36. Манихейский гностицизм против астрологии, тогда как герметизм, как и Bardesan, - з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31 </w:t>
      </w:r>
      <w:r>
        <w:rPr>
          <w:rFonts w:cs="Comic Sans MS" w:ascii="Comic Sans MS" w:hAnsi="Comic Sans MS"/>
          <w:color w:val="FFFF00"/>
        </w:rPr>
        <w:t>См</w:t>
      </w:r>
      <w:r>
        <w:rPr>
          <w:rFonts w:cs="Comic Sans MS" w:ascii="Comic Sans MS" w:hAnsi="Comic Sans MS"/>
          <w:color w:val="FFFF00"/>
          <w:lang w:val="en-US"/>
        </w:rPr>
        <w:t xml:space="preserve">. </w:t>
      </w:r>
      <w:r>
        <w:rPr>
          <w:rFonts w:cs="Comic Sans MS" w:ascii="Comic Sans MS" w:hAnsi="Comic Sans MS"/>
          <w:color w:val="FFFF00"/>
        </w:rPr>
        <w:t>наш</w:t>
      </w:r>
      <w:r>
        <w:rPr>
          <w:rFonts w:cs="Comic Sans MS" w:ascii="Comic Sans MS" w:hAnsi="Comic Sans MS"/>
          <w:color w:val="FFFF00"/>
          <w:lang w:val="en-US"/>
        </w:rPr>
        <w:t xml:space="preserve"> Recueil de textes inedits.., 1929, </w:t>
      </w:r>
      <w:r>
        <w:rPr>
          <w:rFonts w:cs="Comic Sans MS" w:ascii="Comic Sans MS" w:hAnsi="Comic Sans MS"/>
          <w:color w:val="FFFF00"/>
        </w:rPr>
        <w:t>с</w:t>
      </w:r>
      <w:r>
        <w:rPr>
          <w:rFonts w:cs="Comic Sans MS" w:ascii="Comic Sans MS" w:hAnsi="Comic Sans MS"/>
          <w:color w:val="FFFF00"/>
          <w:lang w:val="en-US"/>
        </w:rPr>
        <w:t>. 139.</w:t>
      </w:r>
    </w:p>
    <w:p>
      <w:pPr>
        <w:pStyle w:val="Normal"/>
        <w:rPr>
          <w:rFonts w:ascii="Comic Sans MS" w:hAnsi="Comic Sans MS" w:cs="Comic Sans MS"/>
          <w:color w:val="FFFF00"/>
          <w:lang w:val="en-US"/>
        </w:rPr>
      </w:pPr>
      <w:r>
        <w:rPr>
          <w:rFonts w:cs="Comic Sans MS" w:ascii="Comic Sans MS" w:hAnsi="Comic Sans MS"/>
          <w:color w:val="FFFF00"/>
          <w:lang w:val="en-U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