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АРСЕЛИН БЕРТЕЛО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ИСХОЖДЕНИЕ АЛХИМИИ*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(глава из книги)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ИФИЧЕСКИЕ АЛХИМИКИ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ЕРМЕС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ервая группа алхимиков объединяет мифических и божественных персонажей, таких как Гермес, Исида, Агатодемон. Все эти имена относятся к Египту и перечислены в том порядке, который определили гностики и Поймандр. Гермес, синоним Тота, был, как мы уже говорили, патроном наук и искусств в древнем Египте. Древние книги, числом 20 000, согласно одним авторам, и 36 500, согласно другим, носят его имя. Я описал выше, по Клименту Александрийскому*1, солнечную процессию, в которой эти книги несли жрецы. Традиция, согласно которой Гермесу приписывались тайные произведения по магии, астрологии, химии, поддерживалась очень длительное время. Вначале олово, а позже ртуть** как средства превращения были посвящены ему. Сама химия в средние века носила название герметическая наука. Разумеется, существовали алхимические трактаты под именем Гермеса: они непрерывно цитируются^2 Зосимой, Стефанусом и другими авторами рассматриваемых нами греческих манускриптов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lang w:val="en-US"/>
        </w:rPr>
        <w:t xml:space="preserve">* </w:t>
      </w:r>
      <w:r>
        <w:rPr>
          <w:rFonts w:cs="Comic Sans MS" w:ascii="Comic Sans MS" w:hAnsi="Comic Sans MS"/>
        </w:rPr>
        <w:t>Перевод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осуществлен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по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изданию</w:t>
      </w:r>
      <w:r>
        <w:rPr>
          <w:rFonts w:cs="Comic Sans MS" w:ascii="Comic Sans MS" w:hAnsi="Comic Sans MS"/>
          <w:lang w:val="en-US"/>
        </w:rPr>
        <w:t xml:space="preserve">' Berthelot </w:t>
      </w:r>
      <w:r>
        <w:rPr>
          <w:rFonts w:cs="Comic Sans MS" w:ascii="Comic Sans MS" w:hAnsi="Comic Sans MS"/>
        </w:rPr>
        <w:t>М</w:t>
      </w:r>
      <w:r>
        <w:rPr>
          <w:rFonts w:cs="Comic Sans MS" w:ascii="Comic Sans MS" w:hAnsi="Comic Sans MS"/>
          <w:lang w:val="en-US"/>
        </w:rPr>
        <w:t xml:space="preserve">. Les origines de l'alchimie. - Paris, 1885 - </w:t>
      </w:r>
      <w:r>
        <w:rPr>
          <w:rFonts w:cs="Comic Sans MS" w:ascii="Comic Sans MS" w:hAnsi="Comic Sans MS"/>
        </w:rPr>
        <w:t>С</w:t>
      </w:r>
      <w:r>
        <w:rPr>
          <w:rFonts w:cs="Comic Sans MS" w:ascii="Comic Sans MS" w:hAnsi="Comic Sans MS"/>
          <w:lang w:val="en-US"/>
        </w:rPr>
        <w:t>. 133-140</w:t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 По-латыни Mereurius. oae же, как и римское соответствие греческого бога Гермеса - Прим. пер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т один из фрагментов из этих манускриптов, который может проиллюстрировать стиль: "У восточного входа храма Исиды вы увидите характеры, относящиеся к белому веществу (серебру). У западного входа вы найдете желтый минерал (золото), у устья трех источников".^3 Реально или символично это описание?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ругие приписывают Гермесу одну из главных аксиом алхимиков: "Если вы не лишите тела их телесного состояния и если вы не превратите в тела бестелесные вещества, вы не получите то, что вы ожидаете""; это значит: если вы не лишите металлы их металлического состояния (окислением, растворением и т.п.) и если вы не получите металлы из неметаллических веществ и т. п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лхимики пели мистический гимн Гермеса, приведенный в "Поймандре": "Вселенная, внемли гласу моему; земля, отворись; да раздвинется предо мною толща вод. Деревья, не качайте ветвями, я желаю воспеть Господа, Все и Одного. Да раскроются предо мною небеса и умолкнут ветры, и да восславят все мои способности Все и Одного"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Формула Всего и Одного постоянно появляется в греческих алхимических произведениях. Она составляла основу их доктрины, поскольку она выражала единство материи и возможность превращать одни тела в другие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Изумрудная Скрижаль" Гермеса, цитируемая средневековыми авторами, начинается с сакраментальных слов, подобных тем, которые мы читаем в трудах Зосимы: "Вверху вещи небесные, внизу вещи земные; мужским и женским совершается творение"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днако ни "Произведение о солнце" Гермеса, ни какаялибо иная книга, носящая его имя, не дошли до нас; арабские трактаты, приписываемые Гермесу, которыми мы располагаем, являются значительно более поздними. Но в наших манускриптах Гермесу приписываются астрологическая таблица (так называемый инструмент) и комментарий к загадке Сивиллы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нструментом Гермеса" является таблица цифр, предназначенных для предвидения исхода болезни по определенным образом вычисленной цифре, исходя из восхода Сириуса в месяце Эпифи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аблицы этого рода в Египте являются очень древними; одну из них, приписанную Демокриту, содержит папирус de Leide, а несколько, приписываемых Петосирису, содержатся в манускрипте 2.419 Национальной Библиотеки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д именем Гермеса и Агатодемона фигурирует комментарий загадки^6, касающейся философского камня. "У меня девять букв и четыре слога, узнай меня. Три первые слога имеют по две буквы..." Эта загадка находится в сивиллиных книгах (книга 1, стих 141); она очень занимала алхимиков. Ее цитируют псевдо-Демокрит, Олимпиодор, широко комментирует Степан (Stephanus, VI praxis). Ответ должен был бы переводиться как мышьяк (франц. arsenicon), согласно Кардану и Лейбницу, которые знали тексты Степана^7. Ей даются совершенно различные интерпретации, такие как zoes bythos. Пропасть жизни; theos soter, Бог спаситель; anexphonos; phaosphorosv. т. п.; в изданиях сивиллиных книг. Во всяком случае, дата написания 1 книги ведет нас к 3 веку; это согласуется с другими указаниями алхимических произведений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ГАТОДЕМОН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гатодемон, или добрый демон, является синонимом египетского бога Хнупи: он представляет медицинское божество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которые гностики чтили змею как его эмблему и даже хранили домашних змей, обозначенных именем Агатодемона, которых считали покровителями дома^8. Видели родство этого персонажа с эмблемой алхимии - змеей,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усающей свой хвост. Членов сект (агатодемонитов) даже отождествляли с алхимиками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лимпиодор, несмотря на свою легковерность, подозревает, что характер Агатодемона был мифическим и эвгемерным": "Одни говорят, что это один из древних египетских философов; другие - таинственный ангел или добрый демон, покровитель Египта. Некоторые называют его небом, потому что его символом является образ мира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ействительно, египетские иерограмматы, желая изобразить на обелисках мир в священных характерах, рисовали змею Уроборос"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гатодемон часто цитируется нашими алхимиками как реальный автор. Под его именем существует даже загадка Сивиллы, а также комментарий, адресованный Осирису и имеющий отношение к старому пророку Орфею, то есть другому апокрифическому автору II века, пользующемуся авторитетом среди гностиков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втор говорит здесь об искусстве делать металлы желтыми и белыми, то есть превращать их в серебро и золото, а также другие алхимические рецепты"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СИДА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сида упоминается в "Поймандре", одной из псевдогерметических книг. Она играла большую роль в религиозных культах александрийской и римской эпох. Ее упоминают также алхимики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Я уже говорил о письме пророчицы Исиды к своему сыну Гору" по случаю общения ангелов с женщинами, которым они открыли таинственные науки. Читаем имя Тифона (египетского Сета) и Орманути (Гермонтиса возле Феб), перемешанные со всякого рода гностическими представлениями об ангелах и пророках первого небосвода; затем следует клятва посвящения, в которой Гермес и Анубис связаны со скалой Ахерон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ногие из этих имен и само это письмо упоминаются в отрывке о превращениях, переведенном далее"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ервые века нашей эры богаты сборниками этого рода и апокрифическими книгами, особенно Египта и Сирии, где были установлены первые сношения между эллинизмом и религиозными традициями Востока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УИ МАССИНЬОН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стория гностицизма, христианских ересей, мистических философов Александрии полна ложных авторств: книга Эноха, завет Адама, апокрифические Евангелия и т. п.; это приписывание авторства имело целью связать современные доктрины с почитаемыми корнями: или чтобы увеличить авторитет первых, давая им имена знаменитых современников; или чтобы спасти их творцов от преследований. Изгнание математиков и халдеев из Рима, резня по приказу Диоклетиана в Египте, уничтожение им алхимических произведений только оправдывали подобные предосторожности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ЦАРИ И ИМПЕРАТОРЫ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добным образом, то есть с двойной целью защитить автора от преследований и придать авторитет новым произведениям, я объясняю приписывание некоторых произведений по химии царям и императорам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же древние египтяне давали новым произведениям имена своих старых царей. Мистическая Книга Зосимы находится под покровительством Софии, иначе говоря, Хеопса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 только переписчики приписывали некоторым алхимикам фиктивные имена, например имя царя Армении, дописанное к имени Петазиса в подписи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которых трактатов, или царицы Египта, приписанное ученой Клеопатре*13: это напоминает имя индийского царя, приписанное Геберу в арабских трактатах; но по мошенничеству или по ошибке некоторые трактаты приписаны Александру. Это имело место, например, в древней табличке в начале манускрипта святого Марка*14 и в Китаб-аль-Фихрист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ругие книги претендуют на авторство императора Гераклиуса*15 и императора Юстиниана. Но ни один из этих последних трактатов не фигурирует в греческих произведениях, дошедших до нас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</w:rPr>
        <w:t>МАРСЕЛИН БЕРТЕЛО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ПРОИСХОЖДЕНИЕ АЛХИМИИ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 См. Климент Александрийский, "Переплетения" (Stromates, VI, 4): "Певец открывает процессию, неся что-либо, имеющее отношение к музыке. Необходимо, говорят, чтобы он знал наизусть две из книг Гермеса: первую - содержащую гимны богам, вторую - содержащую правила царской жизни. После певца выходит гороскоп, держащий в своих руках часы и пальму (ладонь - меру длины) - символы астрономии. Он должен знать и все время иметь на устах книги Гермеса, относящиеся к этой науке. Этих книг четыре: одна касается системы звезд, кажущихся неподвижными; другая книга о встрече и свете Солнца и Луны; две последние - об их восходе. Третьим идет священный писарь с перьями на голове и книгой в руках вместе с линейкой, на которой находятся чернила и тростник, служащие для писания. Он, в свою очередь, должен знать все, что касается иероглифов, космографии, географии, движения Солнца, Луны и пяти планет, хорографии Египта и описания Нила; он должен уметь описать священные орудия и украшения, так же как и места, предназначенные для них, меры и вообще все, что касается церемониала. За этими тремя, о которых мы только что говорили, выходит руководитель церемоний, держащий локоть (мера длины), как символ справедливости, и чашу для жертвенных возлияний. Он должен быть обучен всему, что касается культа богов и жертвоприношения. Ибо суть десять вещей, охватывающих культ богов и всю египетскую религию. Это суть: жертвоприношения, первенцы или пожертвования, гимны, молитвы, торжества, дни праздников и т. п. Наконец, чтобы закончить процессию, выходит пророк, несущий кувшин, сопровождаемый теми, кто несет посланный хлеб. Ибо пророк, кроме всего иного, отвечает в Египте за распределение пищи. Пророк, в своем качестве высшего понтифика (верховного жреца), должен знать десять книг, называемых жреческими. Эти книги говорят о законах, богах и всем, что имеет отношение к жреческой дисциплине. Таким образом, существуют сорок две книги Гермеса, крайне необходимые. Тридцать шесть, которые содержат всю египетскую философию, тщательно изучены теми, о ком мы только что говорили. Что же касается шести последних, они посвящены медицине и описывают строение тела, болезни, орудия, лекарства, глаза и, наконец, женщин; они суть предметы тщательного изучения теми, кто носит мантии, то есть лекарями"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  <w:lang w:val="en-US"/>
        </w:rPr>
        <w:t xml:space="preserve">2 </w:t>
      </w:r>
      <w:r>
        <w:rPr>
          <w:rFonts w:cs="Comic Sans MS" w:ascii="Comic Sans MS" w:hAnsi="Comic Sans MS"/>
          <w:color w:val="FFFF00"/>
        </w:rPr>
        <w:t>См</w:t>
      </w:r>
      <w:r>
        <w:rPr>
          <w:rFonts w:cs="Comic Sans MS" w:ascii="Comic Sans MS" w:hAnsi="Comic Sans MS"/>
          <w:color w:val="FFFF00"/>
          <w:lang w:val="en-US"/>
        </w:rPr>
        <w:t xml:space="preserve">. </w:t>
      </w:r>
      <w:r>
        <w:rPr>
          <w:rFonts w:cs="Comic Sans MS" w:ascii="Comic Sans MS" w:hAnsi="Comic Sans MS"/>
          <w:color w:val="FFFF00"/>
        </w:rPr>
        <w:t>между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прочим</w:t>
      </w:r>
      <w:r>
        <w:rPr>
          <w:rFonts w:cs="Comic Sans MS" w:ascii="Comic Sans MS" w:hAnsi="Comic Sans MS"/>
          <w:color w:val="FFFF00"/>
          <w:lang w:val="en-US"/>
        </w:rPr>
        <w:t>: MS de saint Marc, fol. 190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3 MS 2.250, fol. 81. Олимпиодор воспроизводит тот же текст с продолжением; он цитируется в MS 2.327, fol. 219 v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  <w:t>4 MS de saint Marc, fol. 95 v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5 MS 2.327, fol. 293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6 Там же, fol. 234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  <w:lang w:val="en-US"/>
        </w:rPr>
        <w:t xml:space="preserve">7 Miscell. Berol. 1, 19. </w:t>
      </w:r>
      <w:r>
        <w:rPr>
          <w:rFonts w:cs="Comic Sans MS" w:ascii="Comic Sans MS" w:hAnsi="Comic Sans MS"/>
          <w:color w:val="FFFF00"/>
        </w:rPr>
        <w:t>См</w:t>
      </w:r>
      <w:r>
        <w:rPr>
          <w:rFonts w:cs="Comic Sans MS" w:ascii="Comic Sans MS" w:hAnsi="Comic Sans MS"/>
          <w:color w:val="FFFF00"/>
          <w:lang w:val="en-US"/>
        </w:rPr>
        <w:t xml:space="preserve">. Fabricius, Bibl. graeca, </w:t>
      </w:r>
      <w:r>
        <w:rPr>
          <w:rFonts w:cs="Comic Sans MS" w:ascii="Comic Sans MS" w:hAnsi="Comic Sans MS"/>
          <w:color w:val="FFFF00"/>
        </w:rPr>
        <w:t>т</w:t>
      </w:r>
      <w:r>
        <w:rPr>
          <w:rFonts w:cs="Comic Sans MS" w:ascii="Comic Sans MS" w:hAnsi="Comic Sans MS"/>
          <w:color w:val="FFFF00"/>
          <w:lang w:val="en-US"/>
        </w:rPr>
        <w:t xml:space="preserve">. XII, </w:t>
      </w:r>
      <w:r>
        <w:rPr>
          <w:rFonts w:cs="Comic Sans MS" w:ascii="Comic Sans MS" w:hAnsi="Comic Sans MS"/>
          <w:color w:val="FFFF00"/>
        </w:rPr>
        <w:t>с</w:t>
      </w:r>
      <w:r>
        <w:rPr>
          <w:rFonts w:cs="Comic Sans MS" w:ascii="Comic Sans MS" w:hAnsi="Comic Sans MS"/>
          <w:color w:val="FFFF00"/>
          <w:lang w:val="en-US"/>
        </w:rPr>
        <w:t>. 696, 1724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8 Ренан, "История истоков христианства"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9 MS 2.327, fol. 202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0 Там же, fol. 262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1 Там же, fol. 256. 12 Там же, fol. 261. 13 Там же, fol. 74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  <w:lang w:val="en-US"/>
        </w:rPr>
        <w:t xml:space="preserve">14 </w:t>
      </w:r>
      <w:r>
        <w:rPr>
          <w:rFonts w:cs="Comic Sans MS" w:ascii="Comic Sans MS" w:hAnsi="Comic Sans MS"/>
          <w:color w:val="FFFF00"/>
        </w:rPr>
        <w:t>Древний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список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из</w:t>
      </w:r>
      <w:r>
        <w:rPr>
          <w:rFonts w:cs="Comic Sans MS" w:ascii="Comic Sans MS" w:hAnsi="Comic Sans MS"/>
          <w:color w:val="FFFF00"/>
          <w:lang w:val="en-US"/>
        </w:rPr>
        <w:t xml:space="preserve"> MS de saint Mare, fol. 2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5 Fol. 2. Само содержание этого манускрипта не совсем соответствует этой табличке, которая, по-видимому, является копией более древней.</w:t>
      </w:r>
    </w:p>
    <w:p>
      <w:pPr>
        <w:pStyle w:val="Normal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FF66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CC3399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00"/>
      <w:u w:val="single"/>
    </w:rPr>
  </w:style>
  <w:style w:type="character" w:styleId="VisitedInternetLink">
    <w:name w:val="FollowedHyperlink"/>
    <w:basedOn w:val="Style8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27:00Z</dcterms:created>
  <dc:creator>Гай</dc:creator>
  <dc:description/>
  <dc:language>en-US</dc:language>
  <cp:lastModifiedBy>Гай</cp:lastModifiedBy>
  <dcterms:modified xsi:type="dcterms:W3CDTF">2008-02-26T00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