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НЕ ГЕНОН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РАДИЦИОННЫЕ ФОРМЫ И КОСМИЧЕСКИЕ ЦИКЛЫ* (главы из книги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РМЕС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воря только что о герметической традиции, мы сказали, что она соотносится со знанием не метафизическим, а только космологическим в двояком понимании - "макрокосмическом" и "микрокосмическом". Это утверждение, хотя оно и истинно, не нравится некоторым, которые, видя герметизм через призму своей собственной фантазии, хотели бы в него включить все без различия; они не знают, чем может быть чистая метафизика... Как бы там ни было, нужно четко понимать, что мы вовсе не хотели приуменьшить значение традиционных наук, относящихся к герметизму, так же как и к другим доктринальным формам Востока или Запада; но нужно уметь поставить все на свои места, и эти науки, как и все специализированные знания, являются все-таки лишь второстепенными и производными по отношению к главным, для которых они являются всего лишь аппликацией (применением) на низшем уровне действительности. На обратное могли претендовать лишь те, кто хотел бы придать "Королевскому искусству" превосходство над "Священным искусством"; и возможно, именно в этом состоит более или менее осознанный смысл тех протестов, на которые мы только что намекнул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* Перевод осуществлен по изданию: Guenon Rene. </w:t>
      </w:r>
      <w:r>
        <w:rPr>
          <w:rFonts w:cs="Comic Sans MS" w:ascii="Comic Sans MS" w:hAnsi="Comic Sans MS"/>
          <w:lang w:val="en-US"/>
        </w:rPr>
        <w:t>Formes traditionnelles et cycles cosmicues. - Paris, 1946.</w:t>
      </w:r>
    </w:p>
    <w:p>
      <w:pPr>
        <w:pStyle w:val="Normal"/>
        <w:autoSpaceDE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заботясь о том, что каждый может думать или говорить, так как не в наших привычках давать себе отчет об этих частных мнениях, нам кажется небесполезным привести несколько новых уточнений, подтверждающих то, что мы уже сказали; при этом мы подойдем ближе к тому, что касается Гермеса, поскольку никто не может отрицать, что именно от него получил свое имя герметизм. Греческий Гермес имеет черты, точно соответствующие тому, о чем идет речь, и выраженные его главным атрибутом - кадуцеем (жезлом), символику которого мы изучим более тщательно при следующей возможности; сейчас же нам достаточно будет сказать, что этот символизм соотносится в основном и непосредственно с тем, что можно назвать "человеческой алхимией"' и что касается возможностей тонкого состояния, даже если они не должны браться как подготовительное средство для высшей реализации, каким являются в индусской традиции соответствующие практики, восходящие к хатха-йоге. Можно превратить это в космический порядок, поскольку все, что есть в человеке, имеет свое соответствие в мире, и наоборот; кроме того, по причине этого же соответствия, речь здесь идет именно о "промежуточном мире", в котором задействованы силы, чья двойственная природа выражена этими двумя змеями кадуцея. В связи с этим мы здесь напоминаем, что Гермес представлен как секретарь-посланец богов и как их интерпретатор (hermeneutes) - роль посредника между небесным и земным мирами; кроме того, ему принадлежит роль "проводника душ", который в низшем порядке явно имеет отношение к сфере тонких возможностей.^2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отношении герметизма можно было бы возразить, что Гермес занимает здесь место египетского Тота, с которым его отождествляли, и что Тот представляет Мудрость, являясь хранителем и передатчиком традиции; это правда, но поскольку эта ассимиляция не могла быть совершена без причины, то нужно согласиться с тем, что здесь необходимо более внимательно рассмотреть определенный аспект Тота, соответствующий определенной части традиции, содержащей знания о "промежуточном мире"; действительно, все, что мы можем знать о древней египетской цивилизации по тому, что от нее осталось, четко показывает, что знания этого порядка были более развиты и имели здесь значение большее, чем где бы то ни было. В остальном существует другое подобие, мы могли бы даже сказать, другая равнозначность, ясно показывающая, что это возражение лишено почвы: в Индии планета Меркурий (или Гермес) называется Будха (Budha) - именем, происходящим от корня, который обозначает именно Мудрость; кроме того, достаточно определить порядок, в котором эта Мудрость, являющаяся по сути своей вдохновляющим принципом всякого знания, должна найти свое более частное применение, когда она выступает в этой специальной роли. "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касается имени Будха, то любопытно будет заметить, что оно тождественно скандинавскому Одину, Водену или Вотану^4; потому отнюдь не случайно римляне отождествляли его со своим Меркурием, а кроме того, среда, день Меркурия*, до сих пор в германских языках обозначается днем Одина. Что еще более показательно, так это то, что то же имя мы находим у Вотана (Votan) из древних традиций Центральной Америки, который, кроме того, имеет атрибуты Гермеса, поскольку он -Кецалькоатль (Quetzalcohuatl), то есть "птица-змей", и союз этих двух символических животных (соответствующих двум стихиям - воздуху и огню) представлен также крыльями и змеями кадуцея.^5 Нужно было бы быть слепым, чтобы не видеть в явлениях этого рода признак изначального единства всех традиционных доктрин; к сожалению, эта слепота повсеместна в нашу эпоху, когда те, кто действительно умеет читать символы, являются лишь ничтожнейшим меньшинством, и когда, наоборот, встречается слишком много "профанов", причисляющих себя к интерпретаторам "священной науки", которую они приспосабливают к более или менее беспорядочной игре своего воображен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В романских языках: франц. mercredi, исп. miercolesw. т. д. - Прим. пер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ругим, не менее интересным аспектом является следующий: в исламской традиции Сейидна Идрис (Seyidna ldris) отождествляется одновременно с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рмесом и Енохом; эта двойная ассимиляция, похоже, указывает на непрерывность традиции, которая уходила бы в глубь веков, за египетское жречество, которое бы только собрало наследие, представленное Енохом, явно относящееся к более ранней эпохе. ^6 В то же время науки, приписываемые Сейидне Идрису и помещенные под его особое покровительство, не являются чисто духовными науками, отнесенными к Сейидне Аиссе (Aissa), то есть к Христу. Это науки, которые можно квалифицировать как "промежуточные", среди которых в первом ряду фигурируют алхимия и астрология; именно это и есть те науки, которые можно назвать "герметическими". Но здесь существует другое замечание, которое могло бы, по крайней мере на первый взгляд, рассматриваться как довольно странное нарушение привычных соответствий: среди главных пророков есть один, который, как мы увидим в дальнейшем исследовании, правит каждым из семи планетарных небес, для которых он является "Полюсом" (El-Qutb); не Сейидна Идрис правит небом Меркурия - но Сейидна Аисс; а Сейидна Идрис правит небом Солнца; естественно, это влечет за собой те же положения и в астрологические соответствия относящихся к ним наук. Это поднимает сложный вопрос, который мы не рассчитываем полностью рассмотреть здесь; возможно, что мы будем иметь возможность вернуться к нему, но пока мы ограничимся лишь несколькими заметками, которые, возможно, позволят предопределить решение и которые, во всяком случае, покажут, что здесь нечто совсем иное, чем просто неточность, и что то, что может показаться таковой поверхностному и "внешнему" наблюдателю, в действительности имеет очень глубокие основан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жде всего, речь вовсе не идет об отдельном изолированном случае в ансамбле традиционных доктрин, поскольку нечто очень похожее можно найти в еврейской ангелологии: в общем, Михаил является ангелом Солнца, а Рафаил - ангелом Меркурия, но иногда случается, что они меняются ролями. С другой стороны, если Михаил, как представитель солнечного метатрона, эзотерически ассимилирован к Христосу^7, Рафаил, согласно значению своего имени, является "божественным исцелителем", а Христос появляется также как "духовный исцелитель" и как "исправитель" (буквально "чинитель"); кроме того, можно найти и другие соответствия между Христосом и принципом, представляемом Меркурием среди планетных сфер. Это правда, что у греков патронаж над медициной был приписан Аполлону, то есть солнечному принципу, и его сыну Асклепию (из которого латиняне сделали Эскулапа); но в "герметических книгах" Асклепий становится сыном Гермеса, и нужно также заметить, что жезл, являющийся его атрибутом, имеет тесную символическую связь с кадуцеем^8. Этот пример из медицины позволяет понять, как одна и та же наука может иметь аспекты, относящиеся к реалиям различного порядка, откуда также различные соответствия, даже если внешние эффекты этого кажутся похожими, так как есть медицина чисто духовная, или "теургическая", и есть также медицина герметическая, или "спагирическая"; все это имеет непосредственное отношение к рассматриваемому нами сейчас вопросу; и, возможно, мы когда-нибудь объясним, почему медицина с традиционной точки зрения рассматривалась по сути как жреческая наук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другой стороны, почти всегда существует тесная связь, установленная между Енохом (Сейидной Идрис) и Ильей (Сейидной Дуль-Кифлем -Dhul-Kifl) - оба вознеслись в небо, не проходя через физическую смерть, и исламская традиция помещает их обоих в солнечную сферу. Подобным образом, следуя розенкрейцеровской традиции, Илья Артист (Живописец? EliasArtista), ведающий герметическим "Великим произведением"", пребывает в "Солнечной цитадели", являющейся собственно местопребыванием "бессмертных" (в смысле Chirajivis индусской традиции, то есть "наделенных долгой жизнью", или чья жизнь длится на протяжении всего цикла) и представляющей собою один из аспектов "Центра Мира". Над всем этим стоит поразмышлять, и если к этому добавить еще традиции, везде понемногу символически ассимилирующие само Солнце к плоду "Древа Жизни"*10, то, возможно, станет понятна особая связь, существующая между солнечным влиянием и герметизмом, поскольку последний, как "маленькие мистерии" древности,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мел главной своей целью восстановление "первоначального состояния" человека: разве это не "Солнечная цитадель" розенкрейцеров, которая должна "спуститься с неба на землю" в конце цикла в форме "небесного Иерусалима", воплощающего "квадратуру круга" согласно совершеннейшей мере "золотого тростника"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ГИЛА ГЕРМЕСА*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Многие легенды говорят, что та или иная книга или надпись (например, "Изумрудная скрижаль") была найдена на могиле Гермеса. - Прим. пер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, что мы сказали о некоторых "псевдоинициационных" мероприятиях, поможет легко понять причины, почему нас очень мало искушает исследование вопросов, более или менее непосредственно касающихся древней египетской традиции. В этой связи мы можем добавить еще следующее: достаточно самого факта, что современные египтяне совершенно не заботятся об исследованиях этой исчезнувшей цивилизации, чтобы показать, что с интересующей нас точки зрения здесь не может быть значительного успеха; если бы было иначе, то они наверно не предоставили бы в этом монополию иностранцам, которые, кстати, не достигли ничего большего, чем банальное расширение эрудиции. Это правда, что между Египтом древним и Египтом современным нет ничего общего, кроме географического совпадения без малейшего исторического продолжения; так же и традиция, о которой идет речь, является еще более чужой в стране, где она когда-то существовала, чем друидизм для народов, живущих сегодня в бывших кельтских странах; и факт, что о ней свидетельствуют многочисленные памятники, ничего не изменяет в этом положении вещей. Мы постараемся уточнить это раз и навсегда, чтобы избавиться от всех иллюзий на этот счет, в которые легко впадают те, кто никогда не имел возможности рассмотреть эти вещи с близкого расстояния; и в то же время это замечание еще в большей степени сведет на нет претензии "псевдопосвященных", которые, создавая себе имя с помощью древнего Египта, хотели бы дать понять, что они причастны к чему-то, что существовало в самом Египте; мы же знаем, что это не чистое воображение и что кое-кто, рассчитывая на общее невежество, которое, к сожалению, вовсе им не мешает, успешно выдвигают свои претензи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днако, несмотря на все это, бывает, что мы обязаны дать по мере возможности некоторые объяснения, которых от нас требуют со всех сторон в последнее время. Эта необходимость возникает по причине невероятного распространения фантастических историй, о которых мы должны коечто сказать, говоря о книгах, на которые мы только что намекали. Нужно сказать, что эти объяснения в действительности не будут относиться к самой египетской традиции, а только к тому, что имеет к ней отношение в арабской традиции; здесь действительно есть по крайней мере несколько довольно любопытных указаний, подозрительных несмотря ни на что в том, что касается освещения ими неясных вопросов, хотя мы никак не намерены преувеличивать важность выводов, которые из этого можно извлечь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заметили выше, что в действительности неизвестно, чему могла служить Великая пирамида, и то же самое мы могли бы сказать и о пирамидах вообще; это правда, что наиболее широко распространенное мнение желает видеть в них могилы, и эта гипотеза сама по себе не имеет ничего невозможного; но с другой стороны, мы знаем также, что современные археологи в свете некоторых преждевременных идей охотно стараются открыть могилы везде, даже там, где никогда не было ни малейшего их следа, и это вызывает у нас некоторое недоверие. Во всяком случае, до сих пор* в Великой пирамиде не найдено никакой могилы; но даже если бы она там была, загадка этим не была бы окончательно разгадана, так как, разумеется, это не исключало бы того, что Пирамида имела еще и иные применения, возможно, более важные, как их могли иметь и другие пирамиды, служащие гробницами; возможно также, что, как некоторые думают, применение их в погребальных целях было относительно поздним, но оно вовсе не было первоначальным их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значением. Если же возразить тому, что некоторые древние более или менее традиционные данные подтверждают, что речь шла о захоронениях, мы скажем здесь то, что на первый взгляд может показаться странным, но, однако, заставит согласиться со следующими рассуждениями: захоронения, о которых мы говорим, не должны ли пониматься в чисто символическом смысле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Книга написана в 1946 году. - Прим. пер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Действительно, некоторые говорят, что Великая пирамида является могилой Сейидны Идриса, иначе говоря, пророка Еноха, тогда как вторая пирамида является гробницей другого персонажа, который был учителем Еноха - мы к нему еще вернемся; но представленная таким образом и взятая в буквальном смысле, эта идея совершенно абсурдна, поскольку Енох не умер, а живым вознесся в небо; как же тогда он может иметь могилу? Но не нужно спешить рассказывать здесь, на западный манер, "легенды", лишенные основания, как приведенное выше объяснение; это не тело Идриса погребено в Пирамиде, а его наука; и поэтому некоторые считают, что речь идет о книгах; но какова вероятность того, что книги были так просто зарыты, и какой это представляло бы интерес с той или иной точки зрения?" Более вероятно, что тексты этих книг были высечены иероглифами внутри памятника; но к несчастью для этой гипотезы, внутри Великой пирамиды не найдено никаких надписей или символических изображений. Таким образом, остается единственная приемлемая гипотеза: наука Идриса действительно сокрыта в пирамиде, но она заключена в самой ее структуре, в ее внешнем и внутреннем расположении и в ее пропорциях; и все, что может быть стоящим в "открытиях", которые наши современники сделали действительно или только внушили себе, представляет собой лишь мельчайшую крупицу этой древней традиционной наук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а интерпретация прекрасно согласуется по своей сути с другой арабской версией происхождения пирамид, приписывающей их постройку допотопному царю Суриду: узнав во сне о неизбежности потопа, он построил их по планам мудрецов и приказал жрецам поместить в них тайны их наук, заповеди их мудрости. Ведь известно, что Енох, или Идрис, также допотопный, отождествляется с Гермесом, или Тотом, представляющим источник, из которого египетское жречество черпало свои знания, затем, в широком смысле, то же самое жречество как продолжатель той же функции традиционного обучения; это всегда та же священная наука, которая таким образом была помещена в пирамиды"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другой стороны, этот памятник, предназначенный для обеспечения сохранности традиционных знаний перед лицом предвиденного катаклизма, напоминает другую довольно известную историю о двух колоннах, воздвигнутых по утверждению одних - Енохом, по утверждению других -Сетом (Seth), на которых было написано самое главное из всех наук; упоминание о Сете и приводит нас к персонажу, чьей могилой названа другая пирамида. Ведь если он был учителем Сейидна Идриса, то он может быть только Сейидна Шитом (Shith), то есть Сетом, сыном Адама; это правда, что древние арабские авторы называют его именами, кажущимися чуждыми: Агатимун (Aghatirnun) и Адимун (Adhirnun); но в этих именах видится лишь искажение греческого Агатодемона, который в отношении к символизму змеи, рассмотренный со своей положительной стороны, прекрасно согласуется с Сетом, как мы уже объясняли в другом месте". Особая связь, установленная между Сетом и Енохом, еще более примечательна, особенно тем, что оба имеют отношение, с другой стороны, к определенным традициям, касающимся возвращения в земной рай, то есть к "исконному состоянию", и к "полярному" символизму, который не лишен связи с ориентацией пирамид; но это является еще и другим вопросом, и мы здесь только мельком заметим, что этот факт, ясно показывающий связь с "духовными центрами", в некоторой степени подтверждает гипотезу, делающую пирамиды местом посвящения, что, кстати, было бы всего лишь нормальным средством поддерживать "живыми" знания по крайней мере на протяжении того времени, пока существует это посвящение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добавим еще одно замечание: сказано, что Идрис, или Енох, написал многочисленные вдохновенные книги, после того как Адам и Сет уже написали другие^14; эти книги были прототипами священных книг египтян, и более поздние герметические книги в некотором смысле представляют только их "переадаптацию", так же, как книги Еноха, дошедшие до нас под этим названием. С другой стороны, книги Адама, Сета и Еноха естественно должны были выражать традиционное знание, устанавливая более специальные отношения с теми или иными священными науками, как всегда происходит с учениями, передаваемыми через книги пророков. В этих условиях может быть интересным вопрос, нет ли чего-либо, что бы каким-то образом соответствовало этим различиям, в том, что касается Еноха и Сета, в структуре двух пирамид, о которых мы говорили, а возможно даже спросить, не имела ли третья пирамида какого-либо отношения к Адаму, поскольку, хотя мы нигде и не встречали никакого ясного намека на это, было бы вполне логично предположить, что она должна была завершить триаду великих допотопных пророков. Разумеется, мы совсем не думаем, что эти вопросы разрешатся скоро; кроме того, все современные "искатели", так сказать, "загипнотизированы" исключительно Великой пирамидой, хотя она и не настолько больше двух других, чтобы разница была такой поразительной; и когда они утверждают, чтобы обосновать исключительную важность, которую они ей приписывают, что только она точно сориентирована, они, возможно, не подумали, что некоторые вариации в ориентации могли бы происходить не от неряшливости конструкторов, а точно отражать нечто, относящееся к различным традиционным "эпохам"; но как можно дойти до того, что современные западные ученые руководствуются в своих исследованиях недостаточно верными и точными суждениями о предметах этого рода? ^15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ругое наблюдение, также имеющее свое значение, это то, что имя Гермеса далеко не безызвестно в арабской традиции^16; следует ли видеть только "совпадение" в подобии, которое оно представляет слову харам (во множественном числе ахрам), арабскому обозначению пирамиды, от которого оно отличается только присоединением последней буквы, не составляющей части его корня? Гермеса называют Эль-муталет бил-хикам, буквально "трижды мудрый", что равно греческому эпитету Трисмегистос, так как "величие", выраженное последним, по сути является следствием мудрости, являющейся собственным атрибутом Гермеса. Эта "тройственность" имеет еще и другое значение, поскольку иногда она развита одновременно в форме трех различных Гермесов: первый, называемый "Гермес Гермесов" (Хермес эль-нарамесах) и рассматриваемый как допотопный, является тем, который отождествляется с собственно Сейидной Идрисом; два других - послепотопные, это Гермес Вавилонянин (Эль-бабели) и Гермес Египтянин (Эль-мисри)*; похоже, что это указывает на то, что две традиции - халдейская и египетская - вышли из одного и того же основного источника, который, принимая во внимание признанный за ним допотопный характер, не может быть ничем, кроме атлантической традиции^17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бы ни думать обо всех этих размышлениях, несомненно далеких от мнений как египтологов, так и современных исследователей "тайн пирамиды", можно сказать, что она поистине представляет собой "могилу Гермеса", поскольку тайны его мудрости и его науки были спрятаны здесь так, что безусловно трудно их открыть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О различных Гермесах упоминают: сам Гермес о своем предке Гермесе ("Асклепий", § 37); Зелинский о Гермесе-предке и его внуке Гермесе Трисмегисте; Манефон о втором Гермесе (III, 40). Квиспель (Gilles Quispel,"Gnosis als weltreligion", Zurich, 1972) пишет: "Пуэх-(РиесЬ) недавно из довольно старых источников извлек неизвестный ранее герметический миф, похожий на точку зрения симонян. В нем речь идет о том, что Гермес трижды прибывал в Египет, где каждый раз вел жизнь философа. Во время своего третьего пребывания он достиг "воспоминания самого себя" и "познания самого себя". Потом он принял или снова получил свое подлинное имя. Речь здесь идет о трехкратном воплощении одного и того же лица. Заслуги более ранней земной жизни сделали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возможным для него достижение в третьем существовании сознания своего Я благодаря амнезии собственного начала, которая сделала его способным в конце этого последнего воплощения к возвращению в высший мир, из которого он происходил. Короче говоря, "Гермес Тригенефлос (Trigenethlos)* был прототипом гностика. Эта наука засвидетельствована также в гностических писаниях. В "Произведении без названия" говорится о "Гермесе Тригенефлосе", живущем в сокрытом зоне Отца. Поскольку этот фрагмент очень важен для наших исследований, приведем его целиком: "Тогда обратилась (Мать) к бесконечной силе, которая есть в сокрытом зоне Отца, которая принадлежит к великим силам славы и которая среди царств славы звалась "трижды рожденная", то есть "один, который был рожден трижды", а далее также "Гермес"!" </w:t>
      </w:r>
      <w:r>
        <w:rPr>
          <w:rFonts w:cs="Comic Sans MS" w:ascii="Comic Sans MS" w:hAnsi="Comic Sans MS"/>
          <w:lang w:val="en-US"/>
        </w:rPr>
        <w:t xml:space="preserve">(BaynesC.A. A coptic gnostic treatise contained in the codex brucianus. - Cambridge, 1933. - </w:t>
      </w:r>
      <w:r>
        <w:rPr>
          <w:rFonts w:cs="Comic Sans MS" w:ascii="Comic Sans MS" w:hAnsi="Comic Sans MS"/>
        </w:rPr>
        <w:t>С</w:t>
      </w:r>
      <w:r>
        <w:rPr>
          <w:rFonts w:cs="Comic Sans MS" w:ascii="Comic Sans MS" w:hAnsi="Comic Sans MS"/>
          <w:lang w:val="en-US"/>
        </w:rPr>
        <w:t xml:space="preserve">. 152). - </w:t>
      </w:r>
      <w:r>
        <w:rPr>
          <w:rFonts w:cs="Comic Sans MS" w:ascii="Comic Sans MS" w:hAnsi="Comic Sans MS"/>
        </w:rPr>
        <w:t>Прим</w:t>
      </w:r>
      <w:r>
        <w:rPr>
          <w:rFonts w:cs="Comic Sans MS" w:ascii="Comic Sans MS" w:hAnsi="Comic Sans MS"/>
          <w:lang w:val="en-US"/>
        </w:rPr>
        <w:t xml:space="preserve">. </w:t>
      </w:r>
      <w:r>
        <w:rPr>
          <w:rFonts w:cs="Comic Sans MS" w:ascii="Comic Sans MS" w:hAnsi="Comic Sans MS"/>
        </w:rPr>
        <w:t>пер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eastAsia="Comic Sans MS" w:cs="Comic Sans MS" w:ascii="Comic Sans MS" w:hAnsi="Comic Sans MS"/>
          <w:color w:val="FFFF00"/>
        </w:rPr>
        <w:t xml:space="preserve">                    </w:t>
      </w:r>
      <w:r>
        <w:rPr>
          <w:rFonts w:cs="Comic Sans MS" w:ascii="Comic Sans MS" w:hAnsi="Comic Sans MS"/>
          <w:color w:val="FFFF00"/>
        </w:rPr>
        <w:t>РЕНЕ ГЕНОН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eastAsia="Comic Sans MS" w:cs="Comic Sans MS" w:ascii="Comic Sans MS" w:hAnsi="Comic Sans MS"/>
          <w:color w:val="FFFF00"/>
        </w:rPr>
        <w:t xml:space="preserve">          </w:t>
      </w:r>
      <w:r>
        <w:rPr>
          <w:rFonts w:cs="Comic Sans MS" w:ascii="Comic Sans MS" w:hAnsi="Comic Sans MS"/>
          <w:color w:val="FFFF00"/>
        </w:rPr>
        <w:t>ТРАДИЦИОННЫЕ ФОРМЫ И КОСМИЧЕСКИЕ ЦИКЛЫ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 CM. P. Генон, "Человек и его долг согласно Веданте", глава XXI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 Эти две функции секретаря богов и проводника душ могли бы, астрологически, соответствовать дневному и ночному аспектам; с Другой стороны, в этом можно найти соответствие двух течений - нисходящего и восходящего, символизируемых двумя змеями кадуцея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3 Не следует путать это имя Будха с именем Будда (Buddha), обозначением Шакия-Муни (Shaky a-Muni), хотя и то, и другое явно имеют одно и то же корневое обозначение, и, кроме того, некоторые атрибуты планетарного Будхи передались впоследствии Будде историческому, которого представляют как "освещенного" излучением этой звезды, чью сущность он некоторым образом вобрал в себя. При этом заметим, что мать Будды звали Майа-Деви (Maya-Devt) и что у греков и латинян Майа (Maia) также была матерью Гермеса, или Мерку рия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4 Известно, что частым лингвистическим явлением есть замена Б на В (В на V или W), отсюда подобие: Будха-Будда-Воден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5 См. наше исследование о языке птиц, главу VII книги "Основные символы и священная наука", где мы заметили, что змея противопоставлена птице или связана с ней в зависимости от того, какой ее аспект рассматривается - отрицательный или положительный. Мы добавим, что, в частности, как фигура орла, держащего в когтях змею (часто встречающаяся в Мексике), не обозначает исключительно идею антагонизма, которую в индусской традиции представляет борьба Гаруды (Garuda) против Наги (Naga), иногда в геральдическом символизме змея заменена шпагой, а шпага в своем наиболее возвышенном значении обозначает Мудрость и могущество Глагола (см., например, "Апокалипсис", 1, 16). Нужно заметить, что одним из главных символов египетского Тота был ибис, пожиратель рептилий, ставший поэтому символом Христа; но в кадуцее Гермеса мы видим змею в двух противоположных аспектах, как в фигуре Христа средневековой "амфисбены" (см. нашу книгу "Царь мира", гл. Ill, в примечании)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6 Не следует ли заключить из этой ассимиляции, что "Книга Еноха" (или по крайней мере то, что известно под этим названием) должна рассматриваться как неотъемлемая часть совокупности "герметических книг"? С другой стороны, кое-кто говорит, что пророк Идрис - то же самое, что Будда; то, что было сказано выше, ясно показывает, в каком смысле должно пониматься это утверждение, в действительности относящееся к Будхе - индусскому эквиваленту Гермеса. Здесь нечего говорить об историческом Будде, чья смерть является известным событием, тогда как об Идрисе сознательно говорят, что он живым вознесся в небо, а это отлично соответствует библейскому Еноху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7 См. "Царь мира", гл. III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8 Вокруг жезла Эскулапа скрутилась только одна змея - та, которая представляет добрую силу, поскольку злая сила должна исчезнуть уже только потому, что речь идет о медицине. Заметим также связь жезла Эскулапа как символа исцеления с библейским символом "бронзовой змеи" (см. наше исследование о Шете (Sheth), глава XX книги "Основные символы и священная наука")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9 Он в некотором роде воплощает природу "философского огня", и известно, что по библейскому рассказу пророк Илья был вознесен в небо на "огненной колеснице"; это соответствует огненной колеснице (taijasa в индусской доктрине), которая в человеческом существе отвечает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тонкому состоянию (см. нашу книгу "Человек и его долг согласно Веданте", гл. XIV)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0 См. нашу книгу "Символизм креста", гл. XI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1 Едва ли есть необходимость заметить, что данный случай отличается от того, когда книги были ритуально погребены в настоящей могиле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2 Другая версия, уже не арабская, а коптская, связывает происхождение пирамид с Шедидом (Shedid) и Шеддадом (Sheddad), сыновьями Ада (Ad), мы не очень знаем, какие выводы из этого можно извлечь, и нам не кажется, что этому стоило придавать большое значение, поскольку из-за факта, что здесь идет речь о "гигантах", не видно, какие символические замыслы могла содержать в себе эта версия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3 См. наше исследование о Шете, гл. XX книги "Основные символы и священная наука". Греческий Агатодемон часто отождествляется также с Кнефом, тоже представленном змеей и в связи с "Мировым яйцом", что всегда относится к тому же символизму. Что же касается Кокодемона (Kokodaimon), отрицательного аспекта змеи, то он явно тождествен Сету-Тифону (Set-Typhon) египтян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4 Количество этих книг подается разное, в большинстве случаев это могут быть лишь символические числа; но это имеет лишь второстепенное значение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5 Идея, что Великая Пирамида коренным образом отличается от двух других, кажется очень недавней. Говорят, что Халиф Эль-Мамун, желая знать о содержимом пирамиды, решил открыть одну из них. Ею была Великая Пирамида, но это вовсе не значит, что она должна была иметь характер совершенно специальный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6 Наряду с правильной формой - Гермес, у некоторых авторов мы встречаем форму Армис, которая явно является производной от первой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7 Легко понять, что все это уже довольно далеко от исконной Традиции; не много пользы было бы в том, чтобы специально обозначить ее как общий источник двух частных традиций, поскольку она является источником всех без исключения традиционных форм. С другой стороны, можно заключить из порядка перечисления трех Гермесов, что он имеет некоторый хронологический смысл - некоторое предшествование халдейской традиции по отношению к египетской.</w:t>
      </w:r>
    </w:p>
    <w:p>
      <w:pPr>
        <w:pStyle w:val="Normal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6T0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