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ЙРАНИДЫ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НИГА ТАЙН ПРИРОДЫ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десь начинается "Книга тайн природы" о благодатных свойствах птиц, рыб, камней, трав и животных, которую Благородный царь Альфонс Испанский*2 перевел с греческого языка на латински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авный Бог прежде всего сделал Природу по великой милости Своей, ибо Он желал, чтобы Природа сделала все вещи, особенно же те, кои суть под четырьмя стихиями и над (сводом небес?). Знайте же, что Природа всегда творит все вещи, по мере того как она находит материю; и когда ей недостает материи, она перестает творить, а когда у нее изобилие материи, она изобилует в своих творениях. Она сделала многочисленные чудесные творения в людях, зверях, птицах, рыбах, деревьях, травах и камнях; и каждый чувствует себя причастным к Природе, поскольку она их пасет, кормит и убивает; и так сделаны многочисленные благородные фигуры и различные цвета, что нет человека, который может представить себе чудеса, которые она сделала при помощи могущества славного Бога Природы (для?) людей различных видов: больших и малых, белых и черных, здоровых и больных, веселых и грустных, сильных и слабых, безрассудных и мудрых, смелых и боязливых, стройных и кривых, горбатых и ровных, глухих, слепых и немых, жирных и тощих, толстых и тонких. Одни умирают молодыми, иные - старыми, и это или от изъяна природы, [или) другое -от совершенства. И так птицы, которые летают в воздухе: одна большая, а другая малая; одна поет тонко (примо), а другая - грубо; одна черная, а другая белая; одна красивая, а другая уродливая; у одной перья многих цветов, а у другой - одного цвета, или двух, или трех. Звери тоже суть разных фигур: один большой, а другой малый; один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лый, другой черный, один одного цвета, другой - многих. Рыбы морские и речные суть тоже различных видов, как [было) сказано о других вещах. Но знайте, что Природа кормит все вещи сии и все иные, и она их обучает каждую сообразно ее существу и виду. Травы суть многочисленных цветов и фигур, и камни тоже, и во все эти вещи и иные Бог дал великие и чудесные благодетельные свойства; и знайте, что нет вещи (...?), которая не имела бы на небосводе собственной звезды и обозначе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98) Глава о благодетельных свойствах птиц и первоначально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 ОРЛЕ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орла такая природа, что он настолько благородный и настолько добродетельный, что нет птицы, которая осмеливается смотреть на добродетель Солнца, [более) сильной, чем он. Но он возобновляет свою молодость, поскольку когда он стар, он обновляется, и Бог дал ему многочисленные благодетельные свойства против всех человеческих недугов, ибо он не имеет ничего на себе, что не было бы добродетелью, настолько он чудесен, и потому он назван царем всех птиц. (...) Далее: правый глаз орла приносит успехи тому, кто его носит, и приносит победу. (...) Далее: печень излечивает всякую болезнь печени. Далее: почки излечивают всякую болезнь почек и освобождают женщину от мертвого дитяти (...; сделай порошок (пепел?), смешай его с маслом лилии и смажь спину и живот?). (...) Далее: коготь ноги предохраняет совсем малое дитя от зла и от гибели и защищает от всякого дурного взгляда. (...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 ПЕТУХЕ И О ЦЫПЛЕНКЕ (КУРИЦЕ?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тух есть домашняя птица и имеет много добродетельных свойств; и когда он стар, его кровь растворяет яд у того, кто ее пьет. И кто поставит на точку (укуса?) яда зад петуха, знайте, что петух вытянет весь яд в себя так, что петух заметно увянет и умрет. (...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лее: его мозг в кислом вине годится против яда. (..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КОЙРАНИДЫ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>1 В древности существовала некая "Древняя книга" ("Архаике библос"), повествующая об использовании естественных свойств камней, растений и животных в медицинских и магических целях. Ее упоминает, в частности, Олимпиодор (VI в. н.э.): "И человека мы также можем растворять и преобразовать путем "пробрасывания" (эпибалейн: химическая реакция, имеющая целью преобразование металлов), как это сказал Философ (Гермес) Зосиме. Он сказал: "Я показал, что это живое существо создано по образу космического существа". И далее, в "Пирамис", Гермес, делая загадочный намек на живое существо, говорит, что оно есть в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собственном смысле сущность хризоколла и серебра: действительно, это существо называется "хризокосм". Гермес говорит, что человек есть петух, проклятый Солнцем. Он рассказывает об этом в "Древней книге". Он упоминает в ней также о кроте, который тоже когда-то был человеком: но он был проклят Богом и ослеплен за то, что открыл таинство Солнца (золота)". Фестюжьер относит эту "Древнюю книгу" к 1 в. н.э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"Древняя книга" дошла до нас частично в книге "Киранис". Ее название происходит от имени персидского царя Кираноса, на могиле которого Флаккус Африкус нашел эту книгу, называвшуюся "Золотой сборник" ("Compendium aureum"). В манускрипте Matritensis 4631 (1) это произведение называется "Гермеса Трисмегиста Египтянина", и в его прологе написано: "Получив от ангелов несравненный дар Бога, бог Гермес Трисмегист сделал его достоянием всех людей, наделенных разумом". В IV веке Гарпократион (Harpocration) Александрийский переработал первоначальный текст и сделал адаптированную версию, сохранившуюся в манускрипте Parisinus 2256 (D) под названием "Терапевтическая книга, пришедшая из Сирии. Гарпократион для своей дочери написал это" и начинающуюся так: "Текст Гарпократиона Александрийского о естественных качествах животных, растений и камней. В алфавитном порядке расставлены на каждую букву растение, животное -пернатое и рыба - и камень, все четверо во взаимной симпатии друг к другу". Например букву альфа представляют белый виноград (ампелос лейкэ), орел (аэтос), орлиный камень (аэтитес), рыбаорел (аэтос). Следуют их краткие описания и рецепты с ними. По мнению Торндайка, Гарпократион перевел эту книгу с древнесирийского языка. В 1168 (согласно другому указанию - в 1169) году переводчик византийского императора Мануэля Комнина (Comnenus) упоминает "Книгу о естественных свойствах, недугах и излечениях", написанную по двум книгам: "Опыт Киранид Кирануса, Царя Персии" и "Книги Гарпократиона Александрийского своей дочери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В 806 году Жорж Синцель (George Syncellos) впервые упоминает более обширный сборник под общим названием "Кираниды", в котором "Киранис" составляет книгу 1, а книги II (о птицах), III (о четвероногих) и IV (о рыбах) под общим для последних трех частей названием "Койраниды" составила "Краткая (синтомос) медицинская книга Гермеса Трисмегиста, написанная согласно астрологической науке (математике) и естественному влиянию животных и обращенная к его ученику Асклепию", отдельно сохранившаяся в манускриптах Parisinus 5202 (М) и Vindobonensis med. gr. 23 (W). "Киранис" (книга 1) и "Койраниды" (книги II, III, IV) во многих местах пересекаются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М. Вельман (Wellmann) и Л. Делатт (Delatte) предполагают существование пятой книги "Киранид" о камнях. Кроме того, существует еще одна книга из этой серии на старофранцузском языке, "Le livre des secrez de nature", возможно, являющаяся шестой книгой "Киранид". В ее последнем абзаце есть слова: "Здесь заканчивается книга тайн природы, составленная Аароном, который затем пошел к Кирему, царю Персии, и затем принес свое произведение в Афины..."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 Альфонс IX Благородный (годы царствования 1158-1214) или Альфонс Х Кастильский (1252-1284), прозванный Мудрым за свой интерес к наукам, в частности оккультным.</w:t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