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8</w:t>
      </w:r>
    </w:p>
    <w:p>
      <w:pPr>
        <w:pStyle w:val="Normal"/>
        <w:autoSpaceDE w:val="false"/>
        <w:rPr>
          <w:rFonts w:cs="Comic Sans MS"/>
          <w:b/>
          <w:b/>
          <w:sz w:val="72"/>
          <w:szCs w:val="72"/>
        </w:rPr>
      </w:pPr>
      <w:r>
        <w:rPr>
          <w:rFonts w:cs="Comic Sans MS"/>
          <w:b/>
          <w:sz w:val="72"/>
          <w:szCs w:val="72"/>
        </w:rPr>
      </w:r>
    </w:p>
    <w:p>
      <w:pPr>
        <w:pStyle w:val="Normal"/>
        <w:autoSpaceDE w:val="false"/>
        <w:rPr>
          <w:b/>
          <w:b/>
          <w:sz w:val="72"/>
          <w:szCs w:val="72"/>
        </w:rPr>
      </w:pPr>
      <w:r>
        <w:rPr>
          <w:rFonts w:eastAsia="Verdana" w:cs="Verdana"/>
          <w:b/>
          <w:sz w:val="72"/>
          <w:szCs w:val="72"/>
        </w:rPr>
        <w:t xml:space="preserve">  </w:t>
      </w:r>
      <w:r>
        <w:rPr>
          <w:rFonts w:cs="Comic Sans MS"/>
          <w:b/>
          <w:sz w:val="72"/>
          <w:szCs w:val="72"/>
        </w:rPr>
        <w:t>О ТОМ, ЧТО НИ ОДНО ИЗ СУЩЕСТВ НЕ ПОГИБАЕТ И ЗАБЛУЖДЕНИЕ ЕСТЬ ТО,ЧТО ЛЮДИ НАЗЫВАЮТ ПЕРЕМЕНЫ РАЗРУШЕНИЕМ И СМЕРТЬЮ'</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Речь Гермеса Триждывеличайшего</w:t>
      </w:r>
    </w:p>
    <w:p>
      <w:pPr>
        <w:pStyle w:val="Normal"/>
        <w:autoSpaceDE w:val="false"/>
        <w:rPr>
          <w:rFonts w:cs="Comic Sans MS"/>
        </w:rPr>
      </w:pPr>
      <w:r>
        <w:rPr>
          <w:rFonts w:cs="Comic Sans MS"/>
        </w:rPr>
      </w:r>
    </w:p>
    <w:p>
      <w:pPr>
        <w:pStyle w:val="Normal"/>
        <w:autoSpaceDE w:val="false"/>
        <w:rPr>
          <w:rFonts w:cs="Comic Sans MS"/>
        </w:rPr>
      </w:pPr>
      <w:r>
        <w:rPr>
          <w:rFonts w:cs="Comic Sans MS"/>
        </w:rPr>
        <w:t>1) Поговорим теперь, сын мой, о душе и теле, о бессмертия души, о силе, которая есть причина создания тела и его расчленения. Ибо смерть</w:t>
      </w:r>
    </w:p>
    <w:p>
      <w:pPr>
        <w:pStyle w:val="Normal"/>
        <w:autoSpaceDE w:val="false"/>
        <w:rPr>
          <w:rFonts w:cs="Comic Sans MS"/>
        </w:rPr>
      </w:pPr>
      <w:r>
        <w:rPr>
          <w:rFonts w:cs="Comic Sans MS"/>
        </w:rPr>
      </w:r>
    </w:p>
    <w:p>
      <w:pPr>
        <w:pStyle w:val="Normal"/>
        <w:autoSpaceDE w:val="false"/>
        <w:rPr>
          <w:rFonts w:cs="Comic Sans MS"/>
        </w:rPr>
      </w:pPr>
      <w:r>
        <w:rPr>
          <w:rFonts w:cs="Comic Sans MS"/>
        </w:rPr>
        <w:t>не существует; слово "смертный" лишено смысла или же есть не что иное, как слово "бессмертный", потерявшее свой первый слог (а-танатос).</w:t>
      </w:r>
    </w:p>
    <w:p>
      <w:pPr>
        <w:pStyle w:val="Normal"/>
        <w:autoSpaceDE w:val="false"/>
        <w:rPr>
          <w:rFonts w:cs="Comic Sans MS"/>
        </w:rPr>
      </w:pPr>
      <w:r>
        <w:rPr>
          <w:rFonts w:cs="Comic Sans MS"/>
        </w:rPr>
      </w:r>
    </w:p>
    <w:p>
      <w:pPr>
        <w:pStyle w:val="Normal"/>
        <w:autoSpaceDE w:val="false"/>
        <w:rPr>
          <w:rFonts w:cs="Comic Sans MS"/>
        </w:rPr>
      </w:pPr>
      <w:r>
        <w:rPr>
          <w:rFonts w:cs="Comic Sans MS"/>
        </w:rPr>
        <w:t>Смерть была бы уничтожением, но ничто в мире не уничтожается. Если мир есть второй бог, бессмертное существо, то никакая часть существа живого и бессмертного не может умереть. Ибо все есть часть мира, в особенности человек - существо, наделенное рассудком.</w:t>
      </w:r>
    </w:p>
    <w:p>
      <w:pPr>
        <w:pStyle w:val="Normal"/>
        <w:autoSpaceDE w:val="false"/>
        <w:rPr>
          <w:rFonts w:cs="Comic Sans MS"/>
        </w:rPr>
      </w:pPr>
      <w:r>
        <w:rPr>
          <w:rFonts w:cs="Comic Sans MS"/>
        </w:rPr>
      </w:r>
    </w:p>
    <w:p>
      <w:pPr>
        <w:pStyle w:val="Normal"/>
        <w:autoSpaceDE w:val="false"/>
        <w:rPr>
          <w:rFonts w:cs="Comic Sans MS"/>
        </w:rPr>
      </w:pPr>
      <w:r>
        <w:rPr>
          <w:rFonts w:cs="Comic Sans MS"/>
        </w:rPr>
        <w:t>2) Первый*2 из сущего есть вечный несотворенный Бог - Творец Вселенной. Второе сотворено Первым по образу Своему; это мир, который Он породил, который Он сохраняет и питает: мир произошел от своего Отца и посему он вечно живой. Бессмертие отличается от вечности (Фестюжьер: мир бессмертен, но не вечен). Бог не был рожден кем-либо иным; если он вообще был рожден, то Самим Собой. Но в действительности Он никогда не был рожден, Он рождает себя вечно (Менар: Вечность не была порождена чем-либо иным; она сама себя сотворила или, скорее, она себя творит вечно. Кто говорит "вечное", подразумевает "вселенское"). Отец, рожденный Сам из Себя, вечен, а мир, рожденный Отцом, -бессмертен.</w:t>
      </w:r>
    </w:p>
    <w:p>
      <w:pPr>
        <w:pStyle w:val="Normal"/>
        <w:autoSpaceDE w:val="false"/>
        <w:rPr>
          <w:rFonts w:cs="Comic Sans MS"/>
        </w:rPr>
      </w:pPr>
      <w:r>
        <w:rPr>
          <w:rFonts w:cs="Comic Sans MS"/>
        </w:rPr>
      </w:r>
    </w:p>
    <w:p>
      <w:pPr>
        <w:pStyle w:val="Normal"/>
        <w:autoSpaceDE w:val="false"/>
        <w:rPr>
          <w:rFonts w:cs="Comic Sans MS"/>
        </w:rPr>
      </w:pPr>
      <w:r>
        <w:rPr>
          <w:rFonts w:cs="Comic Sans MS"/>
        </w:rPr>
        <w:t>3) Изо всей материи, которая была в Его распоряжении, Отец сделал тело Вселенной, дал ему объем, придал ему шарообразную форму, установил ее качества и сделал ее бессмертной и вечно материальной. Имея в своем распоряжении качества множества форм, Отец распространил их в шаре и закрыл их там, как в пещере*3, желая украсить Свое творение всеми качествами. Он окружил тело Вселенной бессмертием, опасаясь, чтобы материя, стремясь рассеяться, не вернулась в состояние хаоса, которое для нее естественно. Ведь когда материя была бестелесна, она была беспорядочна. Даже здесь, на земле, она сохранила слабые следы этого в способности к увеличению и уменьшению, то, что люди называют "смерть".</w:t>
      </w:r>
    </w:p>
    <w:p>
      <w:pPr>
        <w:pStyle w:val="Normal"/>
        <w:autoSpaceDE w:val="false"/>
        <w:rPr>
          <w:rFonts w:cs="Comic Sans MS"/>
        </w:rPr>
      </w:pPr>
      <w:r>
        <w:rPr>
          <w:rFonts w:cs="Comic Sans MS"/>
        </w:rPr>
      </w:r>
    </w:p>
    <w:p>
      <w:pPr>
        <w:pStyle w:val="Normal"/>
        <w:autoSpaceDE w:val="false"/>
        <w:rPr>
          <w:rFonts w:cs="Comic Sans MS"/>
        </w:rPr>
      </w:pPr>
      <w:r>
        <w:rPr>
          <w:rFonts w:cs="Comic Sans MS"/>
        </w:rPr>
        <w:t>4) Этот хаос производится только в земных тварях; тела (Фестюжьер: существа; Скотт: боги) небесные сохраняют единый Порядок, полученный ими от Отца в самом начале. Порядок сей сохраняется нерушимым благодаря возвращению каждого из них на исходное место. Что касается возвращения тел земных к их исходному состоянию, то оно заключается в расщеплении их до неделимых тел, то есть тел бессмертных*4, и таким образом происходит потеря, прекращение*5 сознания, но не уничтожение тела (Скотт: жизни).</w:t>
      </w:r>
    </w:p>
    <w:p>
      <w:pPr>
        <w:pStyle w:val="Normal"/>
        <w:autoSpaceDE w:val="false"/>
        <w:rPr>
          <w:rFonts w:cs="Comic Sans MS"/>
        </w:rPr>
      </w:pPr>
      <w:r>
        <w:rPr>
          <w:rFonts w:cs="Comic Sans MS"/>
        </w:rPr>
      </w:r>
    </w:p>
    <w:p>
      <w:pPr>
        <w:pStyle w:val="Normal"/>
        <w:autoSpaceDE w:val="false"/>
        <w:rPr>
          <w:rFonts w:cs="Comic Sans MS"/>
        </w:rPr>
      </w:pPr>
      <w:r>
        <w:rPr>
          <w:rFonts w:cs="Comic Sans MS"/>
        </w:rPr>
        <w:t>5) Третье существо есть человек, сделанный по образу мира; Волею Божией у него есть ум, в отличие от иных земных животных; посредством чувств (Фестюжьер: узами симпатии) он связан со вторым богом, посредством ума - с Первым; он воспринимает одного через ощущения как телесное, Другого же - посредством мысли как бестелесное, Ум и Благо.</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Значит, тварь сия не погибает (Фестюжьер: не уходит в небыти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Говори верно, сын мой, и постигни, что есть Бог, что есть мир, что есть существо бессмертное, а что есть животное, подверженное разложению. Постигни, что мир исходит от Бога и есть в Боге, что человек происходит из мира и пребывает в мире. Начало, совершенство и непрерывность всех вещей есть Бог.</w:t>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Этот трактат принадлежит к серии произведений, в которых уже видны элементы памфлета. Вначале излагаются общие философские предложения, затем идет теологическое учение. Похожий в этом отношении на трактаты II и IX, он, напротив, отличается от таких трактатов, как 1, IV, VII, XIII, более непосредственно приближающихся к жанру гностической проповеди. Но разница не только формальная - они различны также по духу. В то время как произведения гностической группы утверждают возможность достижения знающим личного бессмертия, трактат VIII, написанный под влиянием стоицизма со следами платонизма, полностью отрицает какое бы то ни было сохранение человеческого сознания, поскольку человек разлагается на составляющие его стихии. Потому не следует позволять ввести себя в заблуждение подзаголовком. Если смерть и отрицается и тут, и там, то эти отрицания приводят к различным результатам. Это лучше всего демонстрирует составной характер "Герметического Свода" и невозможность извлечь из него одну и ту же четкую доктрину, которую можно было бы назвать герметизмо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О разделении трех существ см. также X, 1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Сравнение мира с пещерой намного более развито Порфирием в "Пещере нимф". (Л. 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То есть стихий.</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См. XII, 18.</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IX</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Этот подзаголовок соответствует VI, 4-5; вероятно, он оттуда и заимствован.</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См. 1, 21 -22; IV, 3.</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О сущностном человеке см. 1, 15,32; XIII, 1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См. II, 5.</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Логос; Фестюжьер приводит версию Скотта: "речь", но не совсем в ней уверен, поскольку наука учителя подготавливает видение, но не дает его. (К. Б.)</w:t>
      </w:r>
    </w:p>
    <w:p>
      <w:pPr>
        <w:pStyle w:val="Normal"/>
        <w:autoSpaceDE w:val="false"/>
        <w:rPr>
          <w:rFonts w:cs="Comic Sans MS"/>
          <w:color w:val="FFFF00"/>
        </w:rPr>
      </w:pPr>
      <w:r>
        <w:rPr>
          <w:rFonts w:cs="Comic Sans MS"/>
          <w:color w:val="FFFF00"/>
        </w:rPr>
      </w:r>
    </w:p>
    <w:p>
      <w:pPr>
        <w:pStyle w:val="Normal"/>
        <w:autoSpaceDE w:val="false"/>
        <w:rPr>
          <w:rFonts w:cs="Comic Sans MS"/>
        </w:rPr>
      </w:pPr>
      <w:r>
        <w:rPr>
          <w:rFonts w:cs="Comic Sans MS"/>
        </w:rPr>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