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13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rFonts w:eastAsia="Verdana" w:cs="Verdana"/>
          <w:b/>
          <w:sz w:val="72"/>
          <w:szCs w:val="72"/>
        </w:rPr>
        <w:t xml:space="preserve">  </w:t>
      </w:r>
      <w:r>
        <w:rPr>
          <w:rFonts w:cs="Comic Sans MS"/>
          <w:b/>
          <w:sz w:val="72"/>
          <w:szCs w:val="72"/>
        </w:rPr>
        <w:t>ТАЙНАЯ ПРОПОВЕДЬ НА ГОРЕ О ВОЗРОЖДЕНИИ И ПРАВИЛЕ МОЛЧАНИЯ'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 Триждывеличайший к своему сыну Тату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) Тат. В "Общих положениях", отче мой, ты говорил загадками о божественных деяниях, и ты не открыл смысл своих слов, когда сказал, что никто не может быть спасен без нового рождения. Но когда я обратился к тебе с мольбой после слов, которые ты мне говорил на горной тропинке, а расспрашивал я тебя о возрождении, так как это единственный вопрос из всего учения, который для меня остался нераскрытым, ты пообещал мне, что откроешь это, "когда я буду готов отстраниться от мира". И вот теперь я готов: я закалил свой дух против наваждений мира. Поведи же меня теперь, как ты обещал, к последнему посвящению возрождения, будь то голосом, будь то тайным путем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(способом). Я не знаю, о Триждывеличайший (Менар: из какой материи), из какого лона, из какого семени рождается (Скотт: возрождается) Человек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) Гермес. О сын мой, лоно есть Мудрость в Молчании, а семя есть истинная Благост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А кто ее сеет, отче мой? - я в полном недоумении. Гермес. Воля Божия, сын м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А как он рождается, отче мой? Лишенный видимого вещества, какое есть во мне, он должен быть ины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Рожденный - иной, он Сын Бога. Все есть во Вселенной (пан эн панти; дословно: Все во Всем. - К. Б.), составленной из всех Сил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Слова твои загадочны, отче мой, и ты не разговариваешь со мной, как отец разговаривает со своим сыном.*2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Этому роду Истины не учатся, сын мой, ее припоминают, когда Бог этого пожелает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) Тат. То, что ты речешь, невозможно и надумано (Скотт: противоречит здравому смыслу; Фестюжьер: выцежено через силу), отче мой; поэтому я также считаю справедливым тебе возразить. Разве я чужестранец, сын чужого рода? Не откажи мне в своем учении, отче мой, ведь я твой законный сын; объясни мне, как происходит возрождени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Что тебе сказать, сын мой? Я могу тебе сказать только вот что: невыразимое, нематериальное видение случилось мне. Милостью Божией я вышел за пределы себя самого, чтобы войти в бессмертное тело, я больше не тот, кем был, я рожден в Уме. Это непознаваемо через слово, не видится через сию материальную вещь, измышленную для видения земного, и потому я больше не тревожусь из-за моей предыдущей сложной формы, и я более не окрашен, не осязаем, не измерим, я чужд всему этому. Ты сейчас видишь меня очами, но сим телесным очам недоступно мое нынешнее естество, не этими глазами меня сейчас можно видеть, сын мой*3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4) Тат. Ты сводишь меня с ума, ты лишаешь меня рассудка, отче мой (Скотт: не хочешь ли ты сказать, что..?); теперь я больше не вижу даже самого себ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Да будет угодно Небу, чтобы ты, сын мой, смог выйти за пределы себя самого, как уносимый ночью в сновидении, при этом не сп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Скажи мне еще вот что: кто родитель возрождения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Сын Бога, человек (Фестюжьер: ...такой же, как и все...), по Воле Божие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5) Тат. Теперь, отче мой, после того, как ошеломляющим ударом ты сделал меня немым, мои ощущения замерли, я могу только думать, и я вижу тебя все время той же величины и тех же внешних очертани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Ты ошибаешься даже в этом, ибо вещи смертные меняют свой вид изо дня в день, время их увеличивает или уменьшает, они всего лишь призраки. 6) Тат. Что же тогда подлинно, о Триждывеличайший? Гермес. То, Что не испорчено (Скотт: испорчено материей), сын мой, то, Что не имеет ни границ, ни цвета, ни формы: нерушимое, нагое (Фестюжьер: нагое перед взглядом), лучезарное; То, Что постигает Самое Себя; неизменное, Благо, Бесплотно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Действительно, я теряю рассудок, отче мой. Мне кажется, ты сделал меня мудрым, и эта мысль усыпляет мои ощущени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Так оно и есть, сын мой; (ощущения воспринимают) то, что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вздымается, как огонь, то, что опускается, как земля, дует через всю Вселенную, как воздух, течет, как вода; но как ты можешь ухватить ощущениями то, что не есть ни твердое, ни жидкое, ни жесткое, ни мягкое, то, что постигается только через свое могущество и свою энергию, что требует того, кто способен постичь рождение в Боге (Скотт: рождение бесплотное)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7) Тат. Значит, это за пределами моих возможностей, отче мо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Да не будет так, сын мой. Постарайся, и это придет; возжелай, и твое желание сбудется. Усыпи свои телесные ощущения, и произойдет рождение в божестве; очисти себя от слепых мучителей матери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Значит, во мне есть мучители, отче мо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И их немало, сын мой, они грозны и многочисленны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Я их не знаю, отче м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* У Скотта без запятой. - Прим. пер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Само Незнание есть первый" из этих палачей*5 Второй - печаль; третий - неумеренность; четвертый - вожделение; пятый -несправедливость; шестой - алчность; седьмой - лживость; восьмой -зависть; девятый - хитрость; десятый - гнев; одиннадцатый -опрометчивость; двенадцатый - коварство. Числом - двенадцать, но под ними, под их главенством еще большее количество. Посредством пленения тела они заставляют находящегося внутри его человека страдать через ощущения. Они удаляются мало-помалу, правда, не все сразу (Скотт: все вместе, все как один), от того, кого Бог наделил милостию Своею (Скотт; и тогда Ум (Слово Божие) рождается в нем). Вот в этом-то и состоит способ и смысл возрождени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8) А теперь не говори ничего более, сын мой, и храни набожное молчание: в награду за это милость Божия впредь не перестанет нисходить на нас. Возрадуйся теперь, сын мой, вот, наконец, Силы Божий очистили тебя до глубины; они прибыли для того, чтобы создать в тебе тело Слова Божиег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Оно дошло до нас, Знание Бога, и с его приходом невежество изгнан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(Далее у Скотта - мелкий шрифт. -К. Б.) Оно дошло до нас, знание радости (хара), и с его приходом печаль уйдет к тому, в ком еще есть для нее мест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9) Сила, которую я призываю после радости, это воздержание (эгкратейа). О, сладчайшая сила! Подготовим ей, сын мой, самый дружелюбный прием: смотри, как своим прибытием она изгоняет неуверенность! На четвертое место я призываю терпение (картерия) -силу, противостоящую вожделению. Этот уровень, сын мой, есть местопребывание праведности (краевое): смотри, как она без суда изгоняет несправедливость. Мы оправданы (Скотт: ...без суда; Фестюжьер: стали справедливыми), сын мой, несправедливости здесь больше нет. Как шестую силу я призываю к нам общность (койнониа), борющуюся с алчностью. Когда алчность отступила, я призываю еще истину (алетейа): обман исчезает, и к нам приходит истина. Смотри, сын мой, как с приходом истины благость достигает своей полноты. Зависть отделяется от нас (как и остальные пороки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К нам приходит Истина, за нею следует благость, сопровождаемая жизнью и Светом, в нас не осталось больше палачей тьмы, все улетели, поверженные, громко трепеща крыльям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0) Теперь ты знаешь, сын мой, как происходит возрождение. С прибытием Десятки, сын мой, духовное рождение произошло, Двенадцатка изгнана и мы обожествлены этим рождением. Тот, кто получил по милости Божией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рождение в Боге, освобожденный от телесных ощущений, познает (Менар: познает божественные стихии, из которых он составлен...), как он составлен Силами, и наслаждается совершенным блаженство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II) Тат. Усиленный Богом, отче мой, я созерцаю, но не посредством глаз, а (Скотт: ...работая умом) посредством духовной энергии, полученной мною от Сил. Я в небе, на земле, в воде, в воздухе; я в животных, в растениях, в утробе, перед зачатием, после рождения, я везд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Но скажи мне еще вот что: как палачи мрака, числом двенадцать, были изгнаны десятью силами? Каким образом это произошло, о Триждывеличайший? (Далее у Скотта - мелкий шрифт. -К. Б.)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/>
      </w:pPr>
      <w:r>
        <w:rPr>
          <w:rFonts w:cs="Comic Sans MS"/>
        </w:rPr>
        <w:t>12) Гермес. Этот шатер, из которого мы вышли, сын мой, представляет собой зодиакальный круг, состоящий из знаков (Скотт: частей) числом двенадцать, единой природы, но способных принимать всякого рода формы, чтобы ввести человека в заблуждение*7. Среди этих палачей существуют пары, организованные для того, чтобы сбивать людей с толку, объединенные в своем действии (в самом деле, Опрометчивость неотделима от Гнева), и их даже невозможно различить. Вполне естественно и согласно здравому смыслу, что они исчезают вместе, изгнанные десятью Силами, иначе говоря, Десяткой; ибо Десятка, сын мой, - родительница души. Жизнь и Свет объединены в Единицу, в Дух, и число Один есть источник Декады." Посему вполне разумно, что Единица содержит в себе Десятку, а Десятка содержит в себе Единицу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3) Тат. Отче мой, я вижу Все и себя самого в Ум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Именно в этом и состоит возрождение, сын мой, не строить более свои представления в форме тела в трех измерениях, но строить их в бесплотном; благодаря этой речи о возрождении, которую я записал (только для тебя)*9, чтобы мы не были врагами (диаволой) Вселенной для толпы, которой Бог не хочет (это открыть) (Фестюжьер: чтобы мы не открыли все перед толпой, но только перед теми, кого Сам Бог для этого избрал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4) Тат. Скажи мне, отче мой, это новое тело, составленное из Сил, когда-либо разлагается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Молчи, сын мой, не говори вещи невозможные, это было бы заблуждение, грех и безбожие ока твоего разума. Чувственное тело Природы далеко от рождения сущностного. Один разлагаем, иной нет, один смертен, иной бессмертен. Разве ты не знаешь, что ты стал богом и сыном Единого, так же как и я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5) Тат. Я хотел бы, отче, услышать это восхваление Силам в виде гимна, который ты обещал мне спеть, когда я достигну Восьмерицы (Менар: Восьмерицы Сил; Скотт: восьмой сферы неба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Согласно Восьмерице, открытой мне Поймандром, ты прав, сын мой, в том, что спешишь выйти из шатра, ведь ты теперь полностью очищен. Поймандр, Высший Ум*10, не передал мне ничего больше, чем то, что написано", зная, что я сам мог бы понять и постигнуть все, что желал, мог бы все увидеть, и он мне предоставил делать то, что хорошо. Вот почему все Силы, которые во мне (Менар: ...будут воспевать его), поют то же, что и Силы, которые пребывают во всех иных вещах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6) Тат. Я хочу, отче мой, услышать это и постичь в мысл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Так помолчи, сын мой, и услышь теперь совершенное восхваление, гимн возрождения, который я не намеревался открыть так легко, если бы это давалось не тебе в завершение всего посвящения (Тидманн: моей речи). Ибо ему не учатся, он таится в тишине. Итак, сын мой, найди открытое место и, стоя лицом к южному ветру, воспой Бога в момент захода Солнца, и точно так же в момент его восхода, повернувшись в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сторону восточного ветра. '" Слушай же, сын м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ЙНЫЙ ГИМН: РЕЧЬ ЧЕТВЕРТАЯ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7) Да услышит звуки этого гимна" вся Природа мира. Откройся, земля, да откроются гласу моему все вместилилища дождей, да прекратят свой шелест деревья. Я буду воспевать Господа мироздания, Всеединого. Откройтесь, небеса; ветры, успокойтесь; да примет бессмертный круг Бога слово мое, ибо я буду воспевать Творца Вселенной, Единого, Того, Кто сделал землю твердой, Кто подвесил небеса, Кто повелел пресной воде выйти из океана и разлиться по земле обитаемой и необитаемой для питания и иных нужд всех людей; Кто приказал огню появиться для удовлетворения всяческих потребностей людей и Богов. Прославим же все вместе Того, Кто возвышается над небесами, Творца всей Природы. Он есть око Разума, да примет Он благословение Сил моих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8)*14 Воспевайте Всеединого, Силы, которые во мне; пойте согласно воле моей, все Силы мои. Святое Знание, зажженное Тобою, благодаря Тебе я воспеваю идеальный Свет, я благоговею в радости ума. Все Силы мои, пойте вместе со мною. (Далее у Скотта - мелкий шрифт. -К. Б.)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Пой, о целомудрие; справедливость моя, воспевай устами моими справедливость; бескорыстие мое, воспевай Все; Истина, воспевай Истину устами моими;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добродетель, воспевай добродетель; Жизнь и Свет, от вас (Менар: от нас) исходит благословение и к вам оно возвращается. Я воспеваю Тебя, Отче, энергия Сил моих; я воспеваю Тебя, Боже, Сила моих энергий. Слово Твое воспевает Тебя устами моими, прими же Все в слове, как словесную жертву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9) Вот что провозглашают Силы, которые суть во мне. Они Тебя воспевают, Тебя, вездесущего, они исполняют Волю Твою. Воля Твоя исходит от Тебя и (Фергюсон: ...Все...) возвращается к Тебе, Все. Прими от всего наше словесную жертву. Спаси Все (Скотт: Ум), что есть в нас, о Жизнь; освети, о Свет, Дух, Бог! Ибо Ум, наш пастырь, рождает Слово Твое; Творец, несущий дух, Ты еси Бог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0) Человек, Тебе принадлежащий*15, восклицает это через огонь, воздух, землю, воду, Дух, посредством творения. Я получил благословение от Вечности Твоей. То, что я искал, я получил (Менар: ...из Мудрости Твоей...) - покой (Скотт; ...и возрождение). Я знаю, что я произнес это прославление по Воле Твое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1) Тат. Отче мой, я поместил Его (Менар: тебя) в моем мир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Говори "в умопостигаемом мире", сын мой. Тат. В умопостигаемом, отче мой. Я могу это. Твой гимн и прославление прояснили мой ум; более того, я тоже желаю послать восславление Богу согласно моей собственной мысл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Не делай этого легкомысленно, сын мой. Тат. Отче мой, то, что я созерцаю в Уме, я говорю тебе. Тебе, О Первый Автор рождения""; я, Тат, посылаю Богу словесную жертву. Боже, Ты еси Отец, Ты еси Господь, Ты еси Ум; прими словесную жертву, которую Ты от меня ждешь, ибо все, что Ты желаешь, свершаетс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Ты, сын мой, посылай Богу, Отцу всего сущего, достойную жертву; но добавляй, сын мой: "Словом"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2) Тат. Благодарю тебя, отче мой, что ты меня вразумил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Я радуюсь, сын мой, что ты получил сладкие плоды Истины, бессмертный урожай. Теперь, когда ты научился этому от меня, обещай мне хранить молчание об этом чудесном могуществе (Менар: научись от меня чествовать тишину добродетели), не открывая никому, сын мой, путь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(Фестюжьер: способ передачи традиции) перерождения, который я передал тебе, из опасения, чтобы нас не сочли за врагов Вселенной (диаволой ту пантос логистомен; Фестюжьер: разгласителей тайны учения). На этом достаточно, каждый из нас был занят (Менар'. размышлял), я - посвящая,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  <w:t>ты - внимая. Ты познал в Свете Умом себя самого и нашего общего Отца.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 Как и трактат 1 "Поймандр", на который здесь имеется ссылка, этот трактат является откровением, передачей таинства (парадосис), в смысле не культового обряда, а тайного учения, которое запрещено открывать непосвященным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Здесь проявление старой жреческой концепции наследственной касты: только сын может унаследовать от отца тайное учение. (Ф. Кюмон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 Польский исследователь Роман Бугай считает, что здесь речь идет об астральном путешествии - парапсихологическом явлении выхода сознания за пределы физического тела. См. Roman Bugaj. Hermetyzm. - Ossolineum, 1991. - С. 43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4 Здесь мы имеем 12 пороков, согласно 12 знакам зодиака: агнойа, люпэ, акрасия, эпифиния, адикия, плеонексия, апатэ, фтонос, долос, оргэ, пропетейа, какая. В другом месте их 7, согласно семи известным тогда планетам (1, 23, 25, прим. 15; VI, 1,3; IX, 3)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5 Далее в рукописи фрагмент написан мелким шрифтом. Скотт считает,что это добавлено другим автором или переписчиком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6 Согласно Фергюсону, который, в свою очередь, цитирует Бусе (Bousset), список составлен по принципу "септенера"; если добавить три следующие Силы (Благость, Жизнь и Свет), то получится "декада". Образ невидимой "декады" исходит из Логоса и Зои (Жизни) и противопоставляется образу невидимой "додекады", символизированной двенадцатью знаками зодиака и исходящей из Антропоса и Экклезии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7 Фразу "ввести человека в заблуждение (сбить с толку)" Скотт и Фестюжьер относят к предыдущему предложению, Менар же - к следующему, и в его понимании человек путал бы два похожие порока из одной пары, что кажется более правдоподобным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8 См. IV, 10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9 Текст испорчен, возможно: "не записал". Общее место мистерий и Гнозиса. См. XII, 8, где высказывается сожаление по поводу того, что Агатодемон не изложил свои афоризмы в письменной форме. (Л. Д. Н.) 10 См. 1, 2, 30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1 Судя по всему, имеется в виду трактат 1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2 Ритуальные предписания, типичные для магических папирусов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3 В этой первой части гимна есть явные библейские отголоски, которые могут вовсе не быть прямыми заимствованиями, так как они встречаются и в других папирусах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4 Эта вторая часть гимна перекликается с 1,31- 32 и с "Асклепием", 41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5 См. 1,26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6 То есть возрождения, которое для нашего автора является истинным рождением. (Л. Д. Н.)</w:t>
      </w:r>
    </w:p>
    <w:p>
      <w:pPr>
        <w:pStyle w:val="Normal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