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15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ОПРЕДЕЛЕНИЯ*1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О Боге, материи, зле, Судьбе, Солнце, умопостигаемой сущности, божественной сущности, человеке, расположении Плеромы, семи звездах (планетах), человеке по образу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Асклепий к царю Амману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) Я обращаю к тебе, о царь, важную речь - увенчание и подытоживание всех остальных. Она не согласуется с мнениями толпы, напротив - она во многом противоречит им. Ты даже заметишь, что она противоречит некоторым моим собственным речам. Так вот, Гермес, мой учитель, в своих частых беседах со мною наедине или даже иногда в присутствии Тата повторял мне, что*2 те, кто будет читать мои книги, найдут в них простое и ясное изложение, тогда как в действительности оно, наоборот, туманно и содержит сокрытый смысл; оно станет (Менар: стало) еще более туманным позже, когда греки возжелают (Менар: возжелали) перевести его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с нашего языка на свой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) Изложенная же на своем родном языке, эта речь сохраняет смысл слов во всей ясности: сам характер звуков и мелодичность египетского языка сохраняют в словах энергию соответствующих им вещей (Менар: энергия египетских слов сама объясняет смысл)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Потому-то насколько ты можешь, о царь, - а ты можешь все,- предохрани эту речь от какого бы то ни было перевода, во избежание того, чтобы сии величайшие таинства не попали к грекам и чтобы высокопарные приукрашенные изречения греков не ослабили пыл и действенность, не приуменьшили важность и выразительность нашего языка. Ведь у греков, о царь, есть только пустые изречения (Менар: новые формы изречений) для достижения убедительности, а в действительности вся их философия -только пустой звон слов. Что касается нас, мы употребляем не простые слова, но звуки, преисполненные действия*3 (магического)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3) Я начну мою речь с призвания Бога, Господа, Творца, Отца, охватывающего всю Вселенную, который, будучи Одним, есть Все и который, будучи Всем, есть Один. Ведь плерома всех существ есть едина и она в Одном, не так, чтобы Единый раздваивался, но так, что эти две совокупности составляют одно. Сохраняй этот способ мышления (Айнарсон: помни эту мысль) на протяжении всей моей речи, о царь. Если бы кто-либо попытался различить Все и Единого, употребив слово "все" в смысле множества, но не целости, он пришел бы к невозможному - к разрушению Всего, которое не существует в отрыве от Единого. Если Единый существует, нужно, чтобы Он был Всем, чтобы плерома не была расчленена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4) Смотри же, как на земле, в наиболее срединных ее частях, бьет множество источников воды и огня, как можно видеть в одном и том же месте три природы сразу: огня, воды и земли, происходящие из одного и того же корня. Это наводит на мысль, что для всей материи существует единое хранилище (Райнхардт: земля есть хранилище материи), которое, с одной стороны, обеспечивает все материей, а с другой - получает взамен вещество, нисходящее свыше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5) Именно так творец, я имею в виду Солнце, связывает вместе небо и землю, посылая вниз вещество, поднимая вверх материю, привлекая к себе все вещи, извлекая из себя и давая все всему, и именно так оно свободно распространяет свет на все. Оно есть то, от кого благие энергии проникают не только в небо и воздух, но также на землю до дна самой глубокой пропасти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6) С другой стороны, существует также некоторая умопостигаемая сущность, которая есть вещество (огкос; Фестюжьер: масса) Солнца, и солнечный свет можно было бы назвать (Скотт: должен быть) ее вместилищем. Каков состав и источник, об этом знает только Солнце (Фестюжьер: ...ибо оно близко к самому себе по месту и по природе... "..." Скотт: Солнце, находясь близко к нам и будучи подобным нам по своей природе, предоставляет себя нашему зрению. Бог не показывает нам Себя, мы не можем Его видеть, и только путем догадки, прикладывая большие усилия, мы можем постичь Его в мысли). Дабы постичь (Менар: постигнуть индукцией) то, что ускользает от зрения, следовало бы находиться вблизи от него и быть тождественным его природе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7) Что касается вида Солнца, то это не догадка, а сам видимый луч, охватывающий своим пресветлым сиянием весь мир: и ту его часть, которая пребывает вверху, и ту, которая находится внизу. Солнце установлено в середине мира, мир для него как корона, и подобно хорошему возничему оно содержит в равновесии всю колесницу мира и само остается тесно с нею связанным из опасения, чтобы она не была унесена в беспорядочный бег. Поводья суть жизнь, душа, дух, бессмертие и рождение." Оно немного отпустило поводья, чтобы дать миру возможность идти на некотором расстоянии (Фестюжьер: своей дорогой), недалеко от него, или, правильнее говоря, с ним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8) Вот каким образом все вещи непрерывно творятся: оно распределяет между бессмертными существами вечную длительность и частью своего света, возносящейся вверх, то есть с лучами, посылаемыми той из двух сторон, которая смотрит в небо, питает бессмертные части мира. Светом же, плененным в мире и окунающим свое сияние во глубины воды, земли и воздуха, оно оживляет и приводит в движение, путем рождений и преобразований, живые существа, обитающие в этой части мира,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9) превращая их из одних в другие (Фестюжьер'. ...по принципу спирали) - превращение одних в другие производит непрерывное перевоплощение их из вида в вид и из рода в род - то есть в этой части мира Солнце выполняет ту же творческую деятельность, что и по отношению к большим телам5. Непрерывность всякого тела есть изменение: тела бессмертного -изменение без разложения, тела смертного - изменение, сопровождающееся разложением. Таково в точности отличие бессмертного от смертного и смертного от бессмертного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0) Далее, как Солнце непрерывно рассеивает свой свет, так же непрерывно оно творит жизнь, и ничто его ни останавливает, ни ограничивает. (Далее у Скотта мелкий шрифт. - К. Б.) Boкpуг6 Солнца -многочисленные хоры демонов, подобные полкам различных родов войск, которые, пребывая по соседству со смертными, недалеки и от бессмертных, получив часть мира, заселенную людьми, следят за человеческими делами. И они исполняют то, что им приказывают боги, посредством бурь, вихрей, смерчей, превратностей огненной стихии, землетрясений, а также голодоморами и войнами, карая безбожие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/>
      </w:pPr>
      <w:r>
        <w:rPr>
          <w:rFonts w:cs="Comic Sans MS"/>
        </w:rPr>
        <w:t>11 ) Именно в безбожии заключается наибольший грех людей по отношению к богам: ведь роль богов - творить добро, людей - быть набожными, а демонов - помогать богам. За все иные грехи, которые люди совершают по заблуждению, по дерзости, по принуждению того, что называют Судьбой, или по неведению - за все эти грехи боги не спрашивают: только безбожие подпадает под удар правосудия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2) Солнце - хранитель и кормилец всех видов существ: так же, как мир умопостигаемый, оболакивая мир чувственный, наполняет его всеми формами с бесконечным их разнообразием, так же и Солнце, охватывая (Менар: своим светом) все, что есть в мире, дает всем существам рождение и развитие, а также принимает их в себя, когда они умирают (Менар:... утомленные своим путем) и уходят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3) Согласно распоряжениям Солнца, был создан хор демонов или, скорее, хоры: ведь они многочисленны и разнообразны, подчиненные командованию квадратов*7 звезд, в равном числе для каждой из звезд (Менар: и их число отвечает числу звезд). Таким образом, у каждой звезды есть свои демоны, благие и злые по своей природе, то есть по своей деятельности - ибо сущность демона есть деятельность, - есть среди них и такие, которые смешивают в себе благо и зло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4) Всем этим демонам досталась власть над земными делами и над творящимся здесь беспорядком, и они причиняют всякого рода беспокойство в общем - городам и народам, в частности - каждой личности. Они стараются изменить наши души в своих целях (Менар: по своему подобию) и возбудить их, проникая в наши мышцы и в наш костный мозг, в наши вены и артерии, даже в наш головной мозг, проникая до глубины внутренних органов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5) В то мгновение, когда каждый из нас рождается и получает душу, он попадает во власть демонов, несущих службу в этот точный миг рождения*8 то есть демонов, служащих каждой из звезд. Демоны (Скотт: звезды) ежеминутно меняются местами: одни и те же не исполняют ту же роль, они служат по очереди*9 Таким образом демоны, проникая через тело в две части10 души, беспокоят душу, каждый согласно присущей ему деятельности. Только рассудочная (логиком) часть души, избегая власти демонов, остается постоянной, готовая стать вместилищем Бога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6) Итак, если в рассудочной части души человек получает Свет божественного луча посредством Солнца (а таких людей очень мало), то в этом случае демоны обессиливают, и никто - ни демоны, ни боги - не имеет никакой силы против одного-единственного луча Бога. Что касается остальных людей, то все они, души и тела, привязаны к демонам, они любят демонов и обожают в себе их воздействие. Но ум не таков, как вожделение, которое (Фестюжьер'. это ум, а не любовь [текст испорчен)) есть одновременно жертва и причина заблуждения. (Скотт'. Это любовь, лишенная ума, заблуждается и сбивает человека с пути истинного.) Руководство нашей земной жизнью полностью пребывает во власти демонов и осуществляется посредством наших тел: это управление Гермес назвал Судьбой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7) Мир умопостигаемый зависит от Бога, мир чувственный - от мира умопостигаемого, и Солнце через мир умопостигаемый и мир чувственный получает для своей подпитки от Бога приток Блага, то есть творческую деятельность (Скотт; энергию, дающую жизнь). Кроме того, вокруг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Солнца расположены восемь шаров", зависящих от него, круг неподвижных звезд", шесть шаров планет*13 и единственный круг, окружающий землю14. От этих шаров зависят демоны, а от демонов - люди, и таким образом всё и все зависят от Бога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8) Вот почему Бог есть Отец всего сущего, Солнце есть их творец, а мир (Скотт; мир небесный) есть орудие этой творческой деятельности. Небо управляемо умопостигаемой сущностью, оно, в свою очередь, управляет богами*15, а демоны, пребывающие в распоряжении богов, управляют людьми - вот как устроен сонм (Менар'. пирамида) богов и демонов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9) Бог творит все вещи для Себя Самого их посредством, и все вещи суть части Бога; а если они все суть части Бога, значит, Бог есть Все. Творя все вещи, Бог творит Самого Себя, и невозможно, чтобы Он когда-либо перестал творить, поскольку Он не может также и перестать быть. И как у Бога нет конца, так же и у деяний Его нет ни начала, ни конца. *16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КОМЕНТАРИИ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 Название "Определения" совершенно не подходит этому трактату; темы, перечисленные в подзаголовке, не соответствуют тексту. Действительно, тогда как длинный разговор о демонах (10-16) не упомянут в подзаголовке, он объявляет следующую тему: "о человеке по образу (Бога)", которая в этом трактате не рассматривается. В действительности здесь рассмотрены некоторые вопросы, связанные с проблемой отношений между Богом и миром, а также со способом, каким Бог управляет миром при посредничестве солнца и демонов (служителей звезд). Эту речь Асклепий обращает к царю Аммону, несомненно тому самому, который появляется как ученик Гермеса в "Совершенной речи" или "Асклепий" и как слушатель пророка Витии в "О египетских мистериях" Ямвлиха (VIII, 5)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2 Нужно ли понимать следующее как прямую речь? В таком случае речь шла бы о книгах Гермеса, и фраза "те, кто будет читать мои книги..." должна была бы быть в кавычках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3 Противопоставление между греческим логос, которое, будучи демонстративным, лишено магической действенности, и оперативной эффективностью египетских слов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4 См. XII, 21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5 То есть небесным телам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6 В издании Скотта этот фрагмент выделен мелким шрифтом - по его мнению, этот фрагмент написан другим автором, чем автор этого трактата: вероятно, это вставка переписчика. (К. Б.)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7 Плинфис, по-видимому, имеет здесь тот же смысл, что и плинфион -каре, военный квадрат, легион. Вне сомнений, это указание на тридцать шесть астрологических деканов. (А. Фест.) И если действительно имеется в виду расстановка деканор в квадраты, то это может свидетельствовать о влиянии науки о числах, известной нам как каббалистической. (К. Б.) 8 Или: "которые суть управители рождения в это точное мгновение"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9 То есть по мере вращения неба, приводящего их на пост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0 Низшие: отвращение и вожделение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1 Восемь шаров также в эпиномис, 986 (сравните: Огдоада -Восьмерица), но вместе с Солнцем: Солнце, Луна, неподвижные звезды и пять известных тогда планет. Здесь же общее число будет девять (с Землей)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2 В древности звезды называли неподвижными в отличие от планет, которые называли звездами подвижными. (К. Б.)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3 Пять планет и шар Луны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4 Круг атмосферы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5 Теус - небесные тела, как и в трактатах 11 и III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6 См. XI, 14; V, 1.</w:t>
      </w:r>
    </w:p>
    <w:p>
      <w:pPr>
        <w:pStyle w:val="Normal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4T02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