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iCs/>
          <w:color w:val="000000"/>
          <w:sz w:val="20"/>
          <w:szCs w:val="20"/>
          <w:lang w:eastAsia="ru-RU"/>
        </w:rPr>
        <w:t>Куманяева Наина</w:t>
      </w:r>
    </w:p>
    <w:p>
      <w:pPr>
        <w:pStyle w:val="Normal"/>
        <w:spacing w:lineRule="auto" w:line="240" w:before="280" w:after="280"/>
        <w:jc w:val="center"/>
        <w:rPr>
          <w:rFonts w:ascii="Times New Roman" w:hAnsi="Times New Roman" w:eastAsia="Times New Roman" w:cs="Times New Roman"/>
          <w:sz w:val="48"/>
          <w:szCs w:val="48"/>
          <w:lang w:eastAsia="ru-RU"/>
        </w:rPr>
      </w:pPr>
      <w:r>
        <w:rPr>
          <w:rFonts w:eastAsia="Times New Roman" w:cs="Times New Roman" w:ascii="Times New Roman" w:hAnsi="Times New Roman"/>
          <w:b/>
          <w:bCs/>
          <w:sz w:val="48"/>
          <w:szCs w:val="48"/>
          <w:lang w:eastAsia="ru-RU"/>
        </w:rPr>
        <w:t>Таро Эттейл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jc w:val="center"/>
        <w:rPr>
          <w:rFonts w:ascii="Times New Roman" w:hAnsi="Times New Roman" w:eastAsia="Times New Roman" w:cs="Times New Roman"/>
          <w:color w:val="0070C0"/>
          <w:sz w:val="36"/>
          <w:szCs w:val="36"/>
          <w:lang w:eastAsia="ru-RU"/>
        </w:rPr>
      </w:pPr>
      <w:r>
        <w:rPr>
          <w:rFonts w:eastAsia="Times New Roman" w:cs="Times New Roman" w:ascii="Times New Roman" w:hAnsi="Times New Roman"/>
          <w:b/>
          <w:bCs/>
          <w:color w:val="0070C0"/>
          <w:sz w:val="36"/>
          <w:szCs w:val="36"/>
          <w:lang w:eastAsia="ru-RU"/>
        </w:rPr>
        <w:t>Содерж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ведение.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О Таро вообще и о картах Эттейл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 част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лава 1.             </w:t>
      </w:r>
      <w:r>
        <w:rPr>
          <w:rFonts w:eastAsia="Times New Roman" w:cs="Times New Roman" w:ascii="Times New Roman" w:hAnsi="Times New Roman"/>
          <w:color w:val="000000"/>
          <w:sz w:val="24"/>
          <w:szCs w:val="24"/>
          <w:lang w:eastAsia="ru-RU"/>
        </w:rPr>
        <w:t>Правда и домыслы о картах Тар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лава 2.             </w:t>
      </w:r>
      <w:r>
        <w:rPr>
          <w:rFonts w:eastAsia="Times New Roman" w:cs="Times New Roman" w:ascii="Times New Roman" w:hAnsi="Times New Roman"/>
          <w:color w:val="000000"/>
          <w:sz w:val="24"/>
          <w:szCs w:val="24"/>
          <w:lang w:eastAsia="ru-RU"/>
        </w:rPr>
        <w:t>Символика Старших Аркан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Эттейл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лава 3.             </w:t>
      </w:r>
      <w:r>
        <w:rPr>
          <w:rFonts w:eastAsia="Times New Roman" w:cs="Times New Roman" w:ascii="Times New Roman" w:hAnsi="Times New Roman"/>
          <w:color w:val="000000"/>
          <w:sz w:val="24"/>
          <w:szCs w:val="24"/>
          <w:lang w:eastAsia="ru-RU"/>
        </w:rPr>
        <w:t>О значениях Младших Арк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лава 4.             </w:t>
      </w:r>
      <w:r>
        <w:rPr>
          <w:rFonts w:eastAsia="Times New Roman" w:cs="Times New Roman" w:ascii="Times New Roman" w:hAnsi="Times New Roman"/>
          <w:color w:val="000000"/>
          <w:sz w:val="24"/>
          <w:szCs w:val="24"/>
          <w:lang w:eastAsia="ru-RU"/>
        </w:rPr>
        <w:t>Расклады кар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о методике Эттейлы</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Приложение     </w:t>
      </w:r>
      <w:r>
        <w:rPr>
          <w:rFonts w:eastAsia="Times New Roman" w:cs="Times New Roman" w:ascii="Times New Roman" w:hAnsi="Times New Roman"/>
          <w:color w:val="000000"/>
          <w:sz w:val="24"/>
          <w:szCs w:val="24"/>
          <w:lang w:eastAsia="ru-RU"/>
        </w:rPr>
        <w:t>Значения четырех мастей Младших Аркан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колоды Эттейлы </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огласно Папюс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color w:val="0070C0"/>
          <w:sz w:val="36"/>
          <w:szCs w:val="36"/>
          <w:lang w:eastAsia="ru-RU"/>
        </w:rPr>
      </w:pPr>
      <w:r>
        <w:rPr>
          <w:rFonts w:eastAsia="Times New Roman" w:cs="Times New Roman" w:ascii="Times New Roman" w:hAnsi="Times New Roman"/>
          <w:b/>
          <w:bCs/>
          <w:color w:val="0070C0"/>
          <w:sz w:val="36"/>
          <w:szCs w:val="36"/>
          <w:lang w:eastAsia="ru-RU"/>
        </w:rPr>
        <w:t>Введение</w:t>
      </w:r>
    </w:p>
    <w:p>
      <w:pPr>
        <w:pStyle w:val="Normal"/>
        <w:spacing w:lineRule="auto" w:line="240" w:before="280" w:after="280"/>
        <w:jc w:val="center"/>
        <w:rPr>
          <w:rFonts w:ascii="Times New Roman" w:hAnsi="Times New Roman" w:eastAsia="Times New Roman" w:cs="Times New Roman"/>
          <w:color w:val="0070C0"/>
          <w:sz w:val="28"/>
          <w:szCs w:val="28"/>
          <w:lang w:eastAsia="ru-RU"/>
        </w:rPr>
      </w:pPr>
      <w:r>
        <w:rPr>
          <w:rFonts w:eastAsia="Times New Roman" w:cs="Times New Roman" w:ascii="Times New Roman" w:hAnsi="Times New Roman"/>
          <w:b/>
          <w:bCs/>
          <w:color w:val="0070C0"/>
          <w:sz w:val="28"/>
          <w:szCs w:val="28"/>
          <w:lang w:eastAsia="ru-RU"/>
        </w:rPr>
        <w:t>О Таро вообще и о картах Эттейлы в част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адание при помощи игральных карт имеет очень любопытное и глубокое историческое основание; оно в корне отличается от других видов гадания (напри</w:t>
        <w:softHyphen/>
        <w:t>мер, основанных на воле стихии, таких как ауспиции и гаруспиции, от случайного выброса предметов — на бобах, петушиной поклевке и т. п.), где гадающий ориентируется на замечаемом соответствии между различными фигурами гадальных предметов и соб</w:t>
        <w:softHyphen/>
        <w:t>ственным духовным настро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адатель представляет, что во время гадания он бывает преисполнен сверхъестественной силой, вла</w:t>
        <w:softHyphen/>
        <w:t>ствует над силами природы, проникает внутрь вре</w:t>
        <w:softHyphen/>
        <w:t>мени, и, раскладывая под их влиянием запечатленные на листках картона таинственные образы, он вместе с тем сочетает эти силы для благоприятного или неблагоприятного для Спрашивающего их взаимо</w:t>
        <w:softHyphen/>
        <w:t>дей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феномене карт много странного и запутанного. Прежде всего это относится к истории их происхож</w:t>
        <w:softHyphen/>
        <w:t>дения. Ведущие тароисты полагают, что карты, кото</w:t>
        <w:softHyphen/>
        <w:t>рые в наши дни служат средством развлечения, игры или приобретения денег, в древности были одним из важнейших аспектов в тайных (эзотерических) науках, внешним выражением различных понятий о природе, ее законах, о человеке и т. 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древнем карточном гадании мы можем видеть две цели: 1) желание узнать посредством перегруппировки карт и под влиянием духов природы, ее бо</w:t>
        <w:softHyphen/>
        <w:t>жественных и разумных сил, как предрасположены к нам воздействия сил и явлений природы, и из этого вывести предсказание или 2) самостоятельно по</w:t>
        <w:softHyphen/>
        <w:t>влиять на сочетание и взаимодействие этих сил прир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о всяком случае, карты служили посредниками между гадающим и природой, между силой его духа и силой духа мирового. Отсюда понятно, насколько сложные символы должны были быть начертаны на древних (вернее, старинных, </w:t>
      </w:r>
      <w:r>
        <w:rPr>
          <w:rFonts w:eastAsia="Times New Roman" w:cs="Times New Roman" w:ascii="Times New Roman" w:hAnsi="Times New Roman"/>
          <w:color w:val="000000"/>
          <w:sz w:val="24"/>
          <w:szCs w:val="24"/>
          <w:lang w:val="en-US" w:eastAsia="ru-RU"/>
        </w:rPr>
        <w:t>XIV</w:t>
      </w:r>
      <w:r>
        <w:rPr>
          <w:rFonts w:eastAsia="Times New Roman" w:cs="Times New Roman" w:ascii="Times New Roman" w:hAnsi="Times New Roman"/>
          <w:color w:val="000000"/>
          <w:sz w:val="24"/>
          <w:szCs w:val="24"/>
          <w:lang w:eastAsia="ru-RU"/>
        </w:rPr>
        <w:t xml:space="preserve"> в.) гадательных картах. Именно старинных, поскольку карты античных времен до нас пока не дошли. Дошли лишь их описания, хотя в довольно неопределенной форме, и эти описания не имеют достаточного доку</w:t>
        <w:softHyphen/>
        <w:t>ментального подтверждения. Совершенно точно можно сказать, что единственным доказательством существования карт служит само их существование, сроки возникновения карт подтверждены лишь европейскими законами, направленными против них, и наконец, изобретение карт приписывают на</w:t>
        <w:softHyphen/>
        <w:t>роду, который никогда и ничего не изобретал, кроме танцев, песен и тысячи способов надувать люд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нашей книге мы намерены познакомить читате</w:t>
        <w:softHyphen/>
        <w:t>ля с карточными гаданиями, с гаданиями посредством особенных карт, называемых картами Таро (или «таро</w:t>
        <w:softHyphen/>
        <w:t>ками», в некоторых странах «таротами»), а главное — нам хочется указать на значение и происхождение изображений карт, чтобы этим хоть сколько-нибудь содействовать пониманию причин возникновения различных видов гад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з наиболее старинных и традиционных видов карт нам известны по меньшей мере три семейства карт игральных (в 32, 36 и 52 листа) с бесчисленным множеством видов, а помимо них еще и несколько сотен (их насчитывают до полутора тысяч) видов колод карт Таро. В наши дни карты Таро издаются в самых разнообразных формах (в зависимости от фантазии художников), однако если и принять на веру их древнеегипетское происхождение, то в любом случае символы карт чрезвычайно искажены, изуро</w:t>
        <w:softHyphen/>
        <w:t>дованы и им не найдено соответствия ни на одной из древнеегипетских гробниц. Но давайте по порядку рассмотрим теории (вернее легенды) о возникновении карт Тар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i/>
          <w:iCs/>
          <w:color w:val="000000"/>
          <w:sz w:val="24"/>
          <w:szCs w:val="24"/>
          <w:lang w:eastAsia="ru-RU"/>
        </w:rPr>
        <w:t>Легенда 1</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Теперешние сюжеты карт Таро появи</w:t>
        <w:softHyphen/>
        <w:t xml:space="preserve">лись в Европе не раньше чем во времена французского короля Карла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Этот король лишился рассудка, и полагают, что для его вразумления придворный художник Жакмен Григоньер нарисовал занятные картинки, игра в которые стала вскоре всеобщим ув</w:t>
        <w:softHyphen/>
        <w:t>лечением. Художник полагал, что благодаря этим голо</w:t>
        <w:softHyphen/>
        <w:t>воломкам к королю вернутся утерянные умственные способности; но король на эти картинки смотрел просто как на забаву. Предупреждаю: это вовсе не точ</w:t>
        <w:softHyphen/>
        <w:t>ные данные, а всего лишь легенда 1, но легенда не в большей степени, чем легенда о древнеегипетском происхождении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i/>
          <w:iCs/>
          <w:color w:val="000000"/>
          <w:sz w:val="24"/>
          <w:szCs w:val="24"/>
          <w:lang w:eastAsia="ru-RU"/>
        </w:rPr>
        <w:t>Легенда 2</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оследовало время,— пишет д-р Па</w:t>
        <w:softHyphen/>
        <w:t>пюс,— когда Египет, более неспособный бороться с захватчиками, подготовился погибнуть с достоин</w:t>
        <w:softHyphen/>
        <w:t>ством. И египетские ученые (по крайней мере, как утверждает мой таинственный информант) созвали великую ассамблею, чтобы принять меры для сохра</w:t>
        <w:softHyphen/>
        <w:t>нения от разрушения знаний, которые до последнего времени доверялись людям, достойным принять 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начала они решили было доверить свои тайны людям, выбранным самими посвященными, которые должны были передавать их из поколения в поколение. Но один жрец, заметивший, что добродетель — самая хрупкая вещь и ее труднее всего найти, во всех собы</w:t>
        <w:softHyphen/>
        <w:t>тиях нашей жизни она непостоянна, предложил дове</w:t>
        <w:softHyphen/>
        <w:t>рить научные знания поро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ледний, сказал он, никогда полностью не исчезнет, и мы можем быть уверены в длительном и продолжающемся сохранении наших идей через н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о мнение было, очевидно, принято, и как порок была выбрана игра. На маленьких пластинках выгра</w:t>
        <w:softHyphen/>
        <w:t>вировали тайные изображения, которые прежде обу</w:t>
        <w:softHyphen/>
        <w:t>чали самым важным научным секретам, и с тех пор игроки передают это Таро из поколения в поколение гораздо лучше, чем могут это сделать самые добро</w:t>
        <w:softHyphen/>
        <w:t>детельные люди на зем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 какой же документ ссылается при этом по</w:t>
        <w:softHyphen/>
        <w:t>чтенный доктор? «Конфиденциальную историю об этом предмете,— пишет он,— я извлек из старого пыльного манускрипта, забытого в углу библиотеки. Можете принять это за выдумку или правду, как же</w:t>
        <w:softHyphen/>
        <w:t>лаете; это неважно, если ваше любопытство будет удовлетворе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удем считать, что наше любопытство удовлетворе</w:t>
        <w:softHyphen/>
        <w:t>но, и заметим, что нашествие пресловугых захватчиков-варваров на Египет, коему фараоны не в силах были противостоять, случилось в 332—331 гг. до н. э., и варва</w:t>
        <w:softHyphen/>
        <w:t>рами было войско Александра Македонск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i/>
          <w:iCs/>
          <w:color w:val="000000"/>
          <w:sz w:val="24"/>
          <w:szCs w:val="24"/>
          <w:lang w:eastAsia="ru-RU"/>
        </w:rPr>
        <w:t>Легенда 3</w:t>
      </w:r>
      <w:r>
        <w:rPr>
          <w:rFonts w:eastAsia="Times New Roman" w:cs="Times New Roman" w:ascii="Times New Roman" w:hAnsi="Times New Roman"/>
          <w:color w:val="000000"/>
          <w:sz w:val="24"/>
          <w:szCs w:val="24"/>
          <w:lang w:eastAsia="ru-RU"/>
        </w:rPr>
        <w:t>. Она возникает, когда к древнееги</w:t>
        <w:softHyphen/>
        <w:t>петскому происхождению карт Таро приплета</w:t>
        <w:softHyphen/>
        <w:t xml:space="preserve">ется еще и еврейская каббала. Основоположником (но не провозвестником) этой теории стал известный французский мистик середины </w:t>
      </w:r>
      <w:r>
        <w:rPr>
          <w:rFonts w:eastAsia="Times New Roman" w:cs="Times New Roman" w:ascii="Times New Roman" w:hAnsi="Times New Roman"/>
          <w:color w:val="000000"/>
          <w:sz w:val="24"/>
          <w:szCs w:val="24"/>
          <w:lang w:val="en-US" w:eastAsia="ru-RU"/>
        </w:rPr>
        <w:t>XIX</w:t>
      </w:r>
      <w:r>
        <w:rPr>
          <w:rFonts w:eastAsia="Times New Roman" w:cs="Times New Roman" w:ascii="Times New Roman" w:hAnsi="Times New Roman"/>
          <w:color w:val="000000"/>
          <w:sz w:val="24"/>
          <w:szCs w:val="24"/>
          <w:lang w:eastAsia="ru-RU"/>
        </w:rPr>
        <w:t xml:space="preserve"> в. Элифас Леви. «Все действительно догматические религии произо</w:t>
        <w:softHyphen/>
        <w:t>шли из каббалы и в нее же возвращаются...— пишет он. И далее продолжает: — Проникая в святилище каббалы, поражаешься изумлением при виде учения столь логического, столь простого и в то же время столь абсолютного. Необходимое согласие идей и знаков; освящение самых основных реальностей первичными признаками; троичность слов, букв и чисел; философия простая, как азбука, глубокая и бесконечная, как само Слово; теоремы — полнее и светлее теорем Пифагора; теология, которую можно резюмировать, считая по пальцам; бесконечность, которая может уместиться на ладони ребенка; десять цифр и 22 буквы, треугольник, квадрат и круг — вот все элементы каббалы. Это элементарные принципы Слова писанного, отражения того Слова сказанного, которое создало ми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ут все понятно, и на этой основе можно идеально трактовать не только карты Таро, но и шаш</w:t>
        <w:softHyphen/>
        <w:t>ки, шахматы, игру в маджонг и теорию относи</w:t>
        <w:softHyphen/>
        <w:t>тельности. Невозможно будет лишь убедить раввинов согласиться с тем, что из учения жрецов древне</w:t>
        <w:softHyphen/>
        <w:t>египетского бога Тота произошел Талмуд, как и за</w:t>
        <w:softHyphen/>
        <w:t>ставить ученых-египтологов признать, что мифы про Озириса и Изиду, Анубиса и Нут берут начало от То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днако на этих трех легендах, вернее, на двух последних, поскольку первую никто всерьез не рас</w:t>
        <w:softHyphen/>
        <w:t>сматривает (а зря! в ней тоже есть рациональное зерно!) базируется все современное учение о предска</w:t>
        <w:softHyphen/>
        <w:t>зательном Тар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теоретики Таро разрываются между двух мнений: карты Таро были изобретены то ли египтянами, то ли евреями, и ни одно из мнений не находит тому достаточного подтверждения, кроме общего мнения, что египетские жрецы доверили свои эзотерические труды цыганскому наро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ми найдена выписка из некоего французского сочинения, истолковывающего происхождение не только карт Таро, но и самого их наз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Эти странные карты занесены в Европу, по всей вероятности, цыганами, которые под различными названиями появились в ней в конце </w:t>
      </w:r>
      <w:r>
        <w:rPr>
          <w:rFonts w:eastAsia="Times New Roman" w:cs="Times New Roman" w:ascii="Times New Roman" w:hAnsi="Times New Roman"/>
          <w:color w:val="000000"/>
          <w:sz w:val="24"/>
          <w:szCs w:val="24"/>
          <w:lang w:val="en-US" w:eastAsia="ru-RU"/>
        </w:rPr>
        <w:t>XV</w:t>
      </w:r>
      <w:r>
        <w:rPr>
          <w:rFonts w:eastAsia="Times New Roman" w:cs="Times New Roman" w:ascii="Times New Roman" w:hAnsi="Times New Roman"/>
          <w:color w:val="000000"/>
          <w:sz w:val="24"/>
          <w:szCs w:val="24"/>
          <w:lang w:eastAsia="ru-RU"/>
        </w:rPr>
        <w:t xml:space="preserve"> в. Они для своих гаданий уже в это время употребляли самые странные и непонятные фигуры. Эти фигуры, бывшие в цыганских гадательных книгах, пред</w:t>
        <w:softHyphen/>
        <w:t>ставляли все древние верования, ключ к разгадке египетских иероглифов и первых писаний Герме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нига принадлежит очень древнему вре</w:t>
        <w:softHyphen/>
        <w:t>мени; она составлена по звездному кругу автора, или астарота (вот почему и надо писать Таро, та-рот, а не тароки), которое, подобно индийскому «оттара», Полярной Медведице или Северному Арктуру, есть сила (тари), на которую опирается небо и зем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от круг, это колесо, подобно Полярной Медведи</w:t>
        <w:softHyphen/>
        <w:t>це, из которой сделали колесницу Солнца, колесницу Давида и Артура, есть счастье греков, судьба кирейцев, случай египтян; вращаясь беспрерывно около северной Полярной Медведицы, звезды посылают земле счастье и несчастье, свет и тень, холод и тепло, откуда происхо</w:t>
        <w:softHyphen/>
        <w:t>дит добро и зло, любовь и ненависть, составляющие счастье и несчастье люд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т эти обращения звезд вокруг Медведицы и представляют до сих пор наши расположения кар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ри гаданиях; все дело, таким образом, основано на вере во влияние звезд на челов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карты Таро происхождения индо</w:t>
        <w:softHyphen/>
        <w:t>татарского, но, проходя через цивилизации различных народов, они видоизменялись под влиянием их веро</w:t>
        <w:softHyphen/>
        <w:t>ваний и взглядов на ве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так, к числу изобретателей Таро прибавились еще и тат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днако известно, что, помимо них, в Китае, кото</w:t>
        <w:softHyphen/>
        <w:t>рый подарил Европе макароны, равиоли-пельмени, рис и порох, существует довольно древняя игра мад</w:t>
        <w:softHyphen/>
        <w:t>жонг, состоящая из перекладываемых пластинок с изображенными на них сюже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апюс указывает, что и в Индии существовали оригинальные круглые карты </w:t>
      </w:r>
      <w:r>
        <w:rPr>
          <w:rFonts w:eastAsia="Times New Roman" w:cs="Times New Roman" w:ascii="Times New Roman" w:hAnsi="Times New Roman"/>
          <w:i/>
          <w:iCs/>
          <w:color w:val="000000"/>
          <w:sz w:val="24"/>
          <w:szCs w:val="24"/>
          <w:lang w:eastAsia="ru-RU"/>
        </w:rPr>
        <w:t xml:space="preserve">(ганджифа) </w:t>
      </w:r>
      <w:r>
        <w:rPr>
          <w:rFonts w:eastAsia="Times New Roman" w:cs="Times New Roman" w:ascii="Times New Roman" w:hAnsi="Times New Roman"/>
          <w:color w:val="000000"/>
          <w:sz w:val="24"/>
          <w:szCs w:val="24"/>
          <w:lang w:eastAsia="ru-RU"/>
        </w:rPr>
        <w:t>с изобра</w:t>
        <w:softHyphen/>
        <w:t>жениями различных богов и философских понятий. Правда, мастей там было не четыре, а восемь, однако сути дела это не меня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 исключено также, что карты могли быть изобретены в самой Европе, в Италии, в Венеции, которая в </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 xml:space="preserve"> в. уже активно торговала с арабами и где с помощью карт Таро могло вестись обучение детей арифметике, пока карты не приспособили к азартной иг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о, не уходя слишком далеко от Европы, от</w:t>
        <w:softHyphen/>
        <w:t>метим, что еще Тацит рассказывал о германской системе гадания на рунах. Всего у галлов насчитыва</w:t>
        <w:softHyphen/>
        <w:t>лось 24 руны кельтского алфавита, каждая из которых символизировала определенное божество, природное явление, философскую категорию и имела опреде</w:t>
        <w:softHyphen/>
        <w:t>ленное предсказательное зна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которое смущение в дружные ряды тароистов внесли ученые-этнографы, которые категорически отрицают египетское происхождение цыг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ще в 1783 г. немецкий профессор Грелльман впервые, на основании сравнения физических и, в особенности, лингвистических особенностей цыганского языка с языком племени судра в Индии, стал доказывать, что цыгане — народ индийского происхождения. За ним последовал целый ряд лингвистов и этнографов, которые не только под</w:t>
        <w:softHyphen/>
        <w:t>твердили мнение Грелльмана о первоначальном происхождении цыган, но и детально разработали вопрос о миграции этого народа за пределами их ро</w:t>
        <w:softHyphen/>
        <w:t xml:space="preserve">дины. В настоящее время индийское происхождение цыган раскрыто с полной несомненностью» </w:t>
      </w:r>
      <w:r>
        <w:rPr>
          <w:rFonts w:eastAsia="Times New Roman" w:cs="Times New Roman" w:ascii="Times New Roman" w:hAnsi="Times New Roman"/>
          <w:i/>
          <w:iCs/>
          <w:color w:val="000000"/>
          <w:sz w:val="24"/>
          <w:szCs w:val="24"/>
          <w:lang w:eastAsia="ru-RU"/>
        </w:rPr>
        <w:t>(Энцикло</w:t>
        <w:softHyphen/>
        <w:t>педический словарь Брокгауза и Ефрона, СПб, 190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этой точкой зрения согласны и современные энциклопедии. Хотя, конечно, можно предположить, что в незапамятные времена цыгане из Индии пере</w:t>
        <w:softHyphen/>
        <w:t>кочевали в Египет... хотя с такой же легкостью они могли бы перекочевать в Америку и в Антарктиду — для фантазии пределов не существует. Но не будем путать фантазию с логи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у нас имеются по меньшей мере восемь народов, каждому из которых можно с разным основанием приписать изобретение карт: египтяне, цыгане, евреи, итальянцы, скандинавы, китайцы и инду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к же описывались эти древние (вернее, старин</w:t>
        <w:softHyphen/>
        <w:t>ные) карты Таро? Насколько они искажены теперь? Полагают, что основой нынешних сюжетов карт служат египетские иероглифы, т. е. их азбука, состо</w:t>
        <w:softHyphen/>
        <w:t>явшая из различных фигур. Буквы иероглифов пред</w:t>
        <w:softHyphen/>
        <w:t>ставляли богов, идеи, числа и проч. Эти буквы состав</w:t>
        <w:softHyphen/>
        <w:t>ляют содержание древней книги, которую называли «Книгой Тота» и из которой, как говорят, взяты фи</w:t>
        <w:softHyphen/>
        <w:t>гуры нынешних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 нас дошли рассказы о том, что на некоем египетском памятнике эти знаки были изображены. Его описывают следующим образом. На памятнике изображена таблица. Эта таблица разделена на три равные отдела: вверху 12 небесных домов, внизу 12 по</w:t>
        <w:softHyphen/>
        <w:t>ложений года, в середине 21 священный знак, изобра</w:t>
        <w:softHyphen/>
        <w:t>жающий бук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ередине средней части представлено изобра</w:t>
        <w:softHyphen/>
        <w:t>жение сфинкса — пантоморфа — символа всемирного существа, из которого образуются все прочие. Вокруг него три фигуры, соответствующие трем основным буквам египетской и еврейской азбук. Направо две тройные фигуры и налево тоже; левые фигуры пред</w:t>
        <w:softHyphen/>
        <w:t>ставляют начало действительное и страдательное, летучее и нелетучее, плодотворный Огонь и плодо</w:t>
        <w:softHyphen/>
        <w:t>творную Воду, т. е. основные силы прир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ждая пара тройных фигур образует с централь</w:t>
        <w:softHyphen/>
        <w:t>ной число семь, а три фигуры по семь образуют три мира и все буквы азбу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 цифр и 22 буквы составляют то, что в каб</w:t>
        <w:softHyphen/>
        <w:t>балистике называют 32 дорогами к знанию, и их философское описание, как полагают, заключается в древнееврейском каббалистическом сочинении, из</w:t>
        <w:softHyphen/>
        <w:t>вестном под именем «Сефер Иези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аково описание изображения, но самого изобра</w:t>
        <w:softHyphen/>
        <w:t>жения у нас не имеется! Однако отсутствие определенности в истории Таро не снижает интереса к этой игре. Да, автор не оговорился, карты Таро — это есть прежде всего игра, в которую человек играет, загадывая на свою будущую судьб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итатель, хоть немного знакомый с Таро Райде</w:t>
        <w:softHyphen/>
        <w:t>ра-Уайта и Алистера Кроули, будет озадачен колодой Эттейлы — настолько она отличается от принят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теперь методики. Это отличие касается прежде всего символики карт как Старших, так и Младших Арк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ногласия начинаются с самой первой карты Старших Арканов, которая у Эттейлы называется Хаос, а у Райдера-Уайта и также у Элифаса Леви, Папюса, Алистера Кроули и др. символизируется Магом. Трудно сказать, у кого из авторов эта симво</w:t>
        <w:softHyphen/>
        <w:t>лика наиболее верная, однако у Эттейлы она старше, чем у Элифаса Леви, по меньшей мере лет на 100, и лет на 150, чем у Райдера-Уай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тейла писал свое руководство, базируясь на исследованиях одного из наиболее видных эзоте</w:t>
        <w:softHyphen/>
        <w:t>рических авторов своего времени - Курта де Жебелена, а Элифас Леви все же домысливал символику Таро, основываясь на собственном изучении каббал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днако на чем же базировался Курт де Жебелен в своих изысканиях? Этот вопрос неожиданно пови</w:t>
        <w:softHyphen/>
        <w:t>сает в воздухе, поскольку, как нам известно, ученый этот никуда дальше Парижа не выезжал, да и сообще</w:t>
        <w:softHyphen/>
        <w:t xml:space="preserve">ние с Египтом в последней трети </w:t>
      </w:r>
      <w:r>
        <w:rPr>
          <w:rFonts w:eastAsia="Times New Roman" w:cs="Times New Roman" w:ascii="Times New Roman" w:hAnsi="Times New Roman"/>
          <w:color w:val="000000"/>
          <w:sz w:val="24"/>
          <w:szCs w:val="24"/>
          <w:lang w:val="en-US" w:eastAsia="ru-RU"/>
        </w:rPr>
        <w:t>XVIII</w:t>
      </w:r>
      <w:r>
        <w:rPr>
          <w:rFonts w:eastAsia="Times New Roman" w:cs="Times New Roman" w:ascii="Times New Roman" w:hAnsi="Times New Roman"/>
          <w:color w:val="000000"/>
          <w:sz w:val="24"/>
          <w:szCs w:val="24"/>
          <w:lang w:eastAsia="ru-RU"/>
        </w:rPr>
        <w:t xml:space="preserve"> в. было более чем проблематичным. До той самой поры, пока войска Наполеона не вторглись в эту страну (1798— 1789 гг.), для европейцев это была самая настоящая </w:t>
      </w:r>
      <w:r>
        <w:rPr>
          <w:rFonts w:eastAsia="Times New Roman" w:cs="Times New Roman" w:ascii="Times New Roman" w:hAnsi="Times New Roman"/>
          <w:color w:val="000000"/>
          <w:sz w:val="24"/>
          <w:szCs w:val="24"/>
          <w:lang w:val="en-US" w:eastAsia="ru-RU"/>
        </w:rPr>
        <w:t>terr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incognita</w:t>
      </w:r>
      <w:r>
        <w:rPr>
          <w:rFonts w:eastAsia="Times New Roman" w:cs="Times New Roman" w:ascii="Times New Roman" w:hAnsi="Times New Roman"/>
          <w:color w:val="000000"/>
          <w:sz w:val="24"/>
          <w:szCs w:val="24"/>
          <w:lang w:eastAsia="ru-RU"/>
        </w:rPr>
        <w:t>. Правившие Египтом мамлюкские эми</w:t>
        <w:softHyphen/>
        <w:t>ры, мягко говоря, не одобряли интереса христиан к своей стране. Однако вначале расскажем немного о примечательной личности автора этих изыск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0070C0"/>
          <w:sz w:val="36"/>
          <w:szCs w:val="36"/>
          <w:lang w:eastAsia="ru-RU"/>
        </w:rPr>
      </w:pPr>
      <w:r>
        <w:rPr>
          <w:rFonts w:eastAsia="Times New Roman" w:cs="Times New Roman" w:ascii="Times New Roman" w:hAnsi="Times New Roman"/>
          <w:b/>
          <w:bCs/>
          <w:color w:val="0070C0"/>
          <w:sz w:val="36"/>
          <w:szCs w:val="36"/>
          <w:lang w:eastAsia="ru-RU"/>
        </w:rPr>
        <w:t>Глава 1</w:t>
      </w:r>
    </w:p>
    <w:p>
      <w:pPr>
        <w:pStyle w:val="Normal"/>
        <w:spacing w:lineRule="auto" w:line="240" w:before="280" w:after="280"/>
        <w:jc w:val="center"/>
        <w:rPr>
          <w:rFonts w:ascii="Times New Roman" w:hAnsi="Times New Roman" w:eastAsia="Times New Roman" w:cs="Times New Roman"/>
          <w:color w:val="0070C0"/>
          <w:sz w:val="28"/>
          <w:szCs w:val="28"/>
          <w:lang w:eastAsia="ru-RU"/>
        </w:rPr>
      </w:pPr>
      <w:r>
        <w:rPr>
          <w:rFonts w:eastAsia="Times New Roman" w:cs="Times New Roman" w:ascii="Times New Roman" w:hAnsi="Times New Roman"/>
          <w:b/>
          <w:bCs/>
          <w:color w:val="0070C0"/>
          <w:sz w:val="28"/>
          <w:szCs w:val="28"/>
          <w:lang w:eastAsia="ru-RU"/>
        </w:rPr>
        <w:t>Правда и домыслы о картах Тар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бы кто-то вознамерился объявить, что все еще сохранились труды древних египтян, что от огня, в котором погибли величайшие библиотеки, уцелела одна из их древнейших</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книг, содержащая глубочай</w:t>
        <w:softHyphen/>
        <w:t>шие знания, разве нашел бы он иной способ привлечь внимание публики, чем превратив этот труд в забаву для читателей?</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А. Курт де Жебелен.</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Примитивный мир, проанализированный в соответствии с миром современным»</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рассказы о происхождении карт во времена фараонов, мягко говоря, нуждаются в корректировке на две-три тысячи лет ближе к нашим дням, то леген</w:t>
        <w:softHyphen/>
        <w:t>ды об их древнейшей предсказательной силе не менее сомнительны. Как бы некоторые увлеченные авторы, вроде Э. Леви, Папюса и их современных эпигонов, ни пытались уверить нас в том, что еще Рамзесу жре</w:t>
        <w:softHyphen/>
        <w:t>цы гадали на картах Таро, однако на протяжении всей истории бытования карт Таро в Европе (а в Египте, Азии или Америке их так и не знали до прихода евро</w:t>
        <w:softHyphen/>
        <w:t>пейцев) об их предсказательной способности никто и никогда не писал ни строчки на протяжении столе</w:t>
        <w:softHyphen/>
        <w:t>тий, хотя столь доступный инструмент предсказания, без сомнения, должен был быть известным не меньше, чем астрология или библиомантия (гадание на Псал</w:t>
        <w:softHyphen/>
        <w:t>тире или Библ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 тем не менее до второй половины </w:t>
      </w:r>
      <w:r>
        <w:rPr>
          <w:rFonts w:eastAsia="Times New Roman" w:cs="Times New Roman" w:ascii="Times New Roman" w:hAnsi="Times New Roman"/>
          <w:color w:val="000000"/>
          <w:sz w:val="24"/>
          <w:szCs w:val="24"/>
          <w:lang w:val="en-US" w:eastAsia="ru-RU"/>
        </w:rPr>
        <w:t>XVIII</w:t>
      </w:r>
      <w:r>
        <w:rPr>
          <w:rFonts w:eastAsia="Times New Roman" w:cs="Times New Roman" w:ascii="Times New Roman" w:hAnsi="Times New Roman"/>
          <w:color w:val="000000"/>
          <w:sz w:val="24"/>
          <w:szCs w:val="24"/>
          <w:lang w:eastAsia="ru-RU"/>
        </w:rPr>
        <w:t xml:space="preserve"> в. о предсказательной силе карт Таро никто не знал или не помышлял, хотя азартная игра в карты пользо</w:t>
        <w:softHyphen/>
        <w:t>валась большой популярностью во всей Европе и пришла в Россию (где была, кстати, нещад</w:t>
        <w:softHyphen/>
        <w:t>но преследуема властями). Вот на игральных кар</w:t>
        <w:softHyphen/>
        <w:t>тах и гадали цыгане со Средних веков и гадают по наши д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воначально игральные карты и впрямь насчи</w:t>
        <w:softHyphen/>
        <w:t>тывали 56 карт четырех мастей и 22 козыря, которые отличались по старшинству. Однако игра тарокки в наши дни употребима лишь в некоторых отдален</w:t>
        <w:softHyphen/>
        <w:t>ных местностях Италии, а в Европе широкое распро</w:t>
        <w:softHyphen/>
        <w:t>странение получили более простые карты, от них про</w:t>
        <w:softHyphen/>
        <w:t xml:space="preserve">изводные. И это были не карты Таро, а обычная колода в 36 карт или сокращенная колода пике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pique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с которой игра шла быстрее и становилась еще азартнее. И то, что для гадания цыгане пользо</w:t>
        <w:softHyphen/>
        <w:t>вались картами, никоим образом не говорит о том, что именно они были изобретателями символики Таро или носителями древнего вечного знания еги</w:t>
        <w:softHyphen/>
        <w:t>петских жрецов, как и открытие африканским пле</w:t>
        <w:softHyphen/>
        <w:t>менем догонов спутника Сириуса не говорит об их контактах с инопланетянами. Даже наиболее полная книга по истолкованию древнеегипетской символики - «Иероглифика» Гор-Аполлона (</w:t>
      </w:r>
      <w:r>
        <w:rPr>
          <w:rFonts w:eastAsia="Times New Roman" w:cs="Times New Roman" w:ascii="Times New Roman" w:hAnsi="Times New Roman"/>
          <w:color w:val="000000"/>
          <w:sz w:val="24"/>
          <w:szCs w:val="24"/>
          <w:lang w:val="en-US" w:eastAsia="ru-RU"/>
        </w:rPr>
        <w:t>III</w:t>
      </w:r>
      <w:r>
        <w:rPr>
          <w:rFonts w:eastAsia="Times New Roman" w:cs="Times New Roman" w:ascii="Times New Roman" w:hAnsi="Times New Roman"/>
          <w:color w:val="000000"/>
          <w:sz w:val="24"/>
          <w:szCs w:val="24"/>
          <w:lang w:eastAsia="ru-RU"/>
        </w:rPr>
        <w:t xml:space="preserve"> в. н. э.) - среди сотен символов, используемых при составлениях египетского иерог</w:t>
        <w:softHyphen/>
        <w:t>лифического письма, не упоминает ни одного из 78 символов Таро, а уж тем более не подыскивает им соответствия в еврейском алфавите. Шут, Папесса, Дьявол, Андрогин - это все не древнеегипетские и уж тем более не древнееврейские образы, а пер</w:t>
        <w:softHyphen/>
        <w:t>сонажи, свойственные балаганам средневековой Европы. Если бы в символике Таро употреблялись излюбленные символы Древнего Египта, то мы увидели бы там скарабея, коршуна, кошку, бабуина, кобру, корову, барана, то есть персонажей, в которых древнеегипетские жрецы и в самом деле вкладывали глубочайший смыс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егенда, которую рассказывают нам Элифас Леви и Папюс о том, как перед лицом нашествия вар</w:t>
        <w:softHyphen/>
        <w:t>варских племен древнеегипетские жрецы зашифро</w:t>
        <w:softHyphen/>
        <w:t>вали свои знания в колоде карт, предназначенных для азартной игры, и доверили ее кочевому цыган</w:t>
        <w:softHyphen/>
        <w:t>скому племени, по сей день остается легендой, и науч</w:t>
        <w:softHyphen/>
        <w:t>ной точности в ней не больше, чем в легенде о Сотво</w:t>
        <w:softHyphen/>
        <w:t>рении мира в шесть дней или в мифе о Девкалионе и Пирре. Миф прекрасен, но с точки зрения науки он несостоятелен. Чем глубже и пристальнее мы вглядываемся в историю, тем очевиднее становится тот факт, что ученые и философы Античности и Средневековья либо ничего не знали о картах Таро, либо не придавали им никакого значения, ибо относились к ним как к обычному людскому пороку вроде игры в кости (по которым, кстати, также можно гадать) или пьян</w:t>
        <w:softHyphen/>
        <w:t>ству. Истоки современной символики Таро надо искать в алхимических и каббалистических изыска</w:t>
        <w:softHyphen/>
        <w:t xml:space="preserve">ниях средневековых ученых, которые пользовались каббалой и еврейским алфавитом для совершения мистический действий. То, что 22 козыря Таро совпали с 22 буквами иврита, оказалось не больше чем </w:t>
      </w:r>
      <w:r>
        <w:rPr>
          <w:rFonts w:eastAsia="Times New Roman" w:cs="Times New Roman" w:ascii="Times New Roman" w:hAnsi="Times New Roman"/>
          <w:i/>
          <w:iCs/>
          <w:color w:val="000000"/>
          <w:sz w:val="24"/>
          <w:szCs w:val="24"/>
          <w:lang w:eastAsia="ru-RU"/>
        </w:rPr>
        <w:t>удачным совпаде</w:t>
        <w:softHyphen/>
        <w:t xml:space="preserve">нием. </w:t>
      </w:r>
      <w:r>
        <w:rPr>
          <w:rFonts w:eastAsia="Times New Roman" w:cs="Times New Roman" w:ascii="Times New Roman" w:hAnsi="Times New Roman"/>
          <w:color w:val="000000"/>
          <w:sz w:val="24"/>
          <w:szCs w:val="24"/>
          <w:lang w:eastAsia="ru-RU"/>
        </w:rPr>
        <w:t xml:space="preserve">Тому, что на картах многих современных колод красуются буквы иврита, мы обязаны увлечению ведущих французских мистиков </w:t>
      </w:r>
      <w:r>
        <w:rPr>
          <w:rFonts w:eastAsia="Times New Roman" w:cs="Times New Roman" w:ascii="Times New Roman" w:hAnsi="Times New Roman"/>
          <w:color w:val="000000"/>
          <w:sz w:val="24"/>
          <w:szCs w:val="24"/>
          <w:lang w:val="en-US" w:eastAsia="ru-RU"/>
        </w:rPr>
        <w:t>XIX</w:t>
      </w:r>
      <w:r>
        <w:rPr>
          <w:rFonts w:eastAsia="Times New Roman" w:cs="Times New Roman" w:ascii="Times New Roman" w:hAnsi="Times New Roman"/>
          <w:color w:val="000000"/>
          <w:sz w:val="24"/>
          <w:szCs w:val="24"/>
          <w:lang w:eastAsia="ru-RU"/>
        </w:rPr>
        <w:t xml:space="preserve"> в, еврейской каббалой. Если бы они увлекались древнеиранской религиозной культурой, то на теперешних картах Таро красовались бы имена Ахурамазды, Ангра-Майнью и Амеша-Спента. До появления книг Э. Лефи «Догматы и ритуал высшей магии» и «Таро магов» Освальда Вирта карты Таро не носили букв еврейско</w:t>
        <w:softHyphen/>
        <w:t>го письма, и об их философском значении мало кто помышлял. Появление на свет трудов швейцарского пастора Курта де Жебелена и пособия по предсказанию Эттейлы дали миру новую философскую и манти</w:t>
        <w:softHyphen/>
        <w:t>ческую систему, но и работа де Жебелена не отли</w:t>
        <w:softHyphen/>
        <w:t>чалась строгостью доказательств. Автор не видел необходимости привлекать символы еврейской каб</w:t>
        <w:softHyphen/>
        <w:t>балы к истолкованию карт Таро. Однако он сделал такое допущение, поместив в своем труде отрывок из сочинения некоего Милле. Но давайте рассмотрим все по порядку. Антуан Курт (1719—1784), сын французского протестантского пастора, родился в Швейцарии, вероятно, в 1719 г. Однако в настоящее время исто</w:t>
        <w:softHyphen/>
        <w:t>рики расходятся в точной дате его рождения, относя ее порой к 1728 г. Известно, что, окончив обучение в семинарии в 1754 г., он также избрал для себя карье</w:t>
        <w:softHyphen/>
        <w:t>ру пастора. В 1762 г. он переехал во Францию и там под псевдонимом Антуан Курт де Жебелен издал свою первую книгу «Ту</w:t>
        <w:softHyphen/>
        <w:t>лузцы, или Несколько исторических и умиро</w:t>
        <w:softHyphen/>
        <w:t>творяющих писем в за</w:t>
        <w:softHyphen/>
        <w:t>щиту протестантизма». Эта книга привлекла к личности пастора вни</w:t>
        <w:softHyphen/>
        <w:t>мание общественности и королевского двора. Во Франции еще сохранялось противостояние между католиками и протес</w:t>
        <w:softHyphen/>
        <w:t>тантами, против чего выступала просвещенная часть общ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1670050" cy="2297430"/>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22" t="-16" r="-22" b="-16"/>
                    <a:stretch>
                      <a:fillRect/>
                    </a:stretch>
                  </pic:blipFill>
                  <pic:spPr bwMode="auto">
                    <a:xfrm>
                      <a:off x="0" y="0"/>
                      <a:ext cx="1670050" cy="229743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1752 г. правительство сделало еще одну попытку подавить протестантизм, объявив все кре</w:t>
        <w:softHyphen/>
        <w:t>щения и браки, совершенные реформатскими свя</w:t>
        <w:softHyphen/>
        <w:t>щенниками, недействительными и предписав като</w:t>
        <w:softHyphen/>
        <w:t>лическому духовенству произвести их вновь. Эта мера вызвала сильную волну эмиграции из страны; общест</w:t>
        <w:softHyphen/>
        <w:t>венное мнение заставило правительство взять свое постановление обрат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бота де Жебелена была написана в пользу тулуз</w:t>
        <w:softHyphen/>
        <w:t xml:space="preserve">ского торговца-протестанта Жана Кала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Jean</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Calas</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который предстал перед судом за убийство собствен</w:t>
        <w:softHyphen/>
        <w:t>ного сына, обратившегося в католицизм. Эта книга вызвала ожесточенные нападки Вольтера, который хотя и выступал против католической религии, но от</w:t>
        <w:softHyphen/>
        <w:t>нюдь не в пользу протестантизма. Объективно работа де Жебелена способствовала примирению общества и привлекла к его личности внимание публики и ко</w:t>
        <w:softHyphen/>
        <w:t>ролевского д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зже де Жебелен объездил всю Францию, по</w:t>
        <w:softHyphen/>
        <w:t>всюду посещая протестантские общины и постоянно улаживая острые моменты в их спорах с католичеством. Он открыл офис в Париже, где принимал представи</w:t>
        <w:softHyphen/>
        <w:t>телей общин. Он даже был назначен королевским цензором — замечательное достижение для протестан</w:t>
        <w:softHyphen/>
        <w:t>та. В течение последних 12 лет своей жизни он за</w:t>
        <w:softHyphen/>
        <w:t>нимался эзотерическими учениями и погрузился в по</w:t>
        <w:softHyphen/>
        <w:t>пулярный мир масонства, которое имело во Франции сотни лож, насчитывавших тысячи чле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1771 г. Курт де Жебелен был рекомендован в парижскую ложу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Les</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Amis</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Reunis</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Впоследствии он присоединился к ложе «Девять Сестер», где в 1778 г. содействовал инициации в масоны своего прежнего критика Вольтера, который привлек к ма</w:t>
        <w:softHyphen/>
        <w:t>сонству таких известных личностей из числа своих друзей, как астроном Лаланд, натуралист Ласепед, скульптор Гудон и американский посол во Франции Бенджамин Франкл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Хотя большинство франкмасонов были больше заинтересованы вопросами социального переустройст</w:t>
        <w:softHyphen/>
        <w:t>ва общества или политиканством, чем исследованием философских или духовных вопросов, существенное количество масонов с энтузиазмом увлекались филосо</w:t>
        <w:softHyphen/>
        <w:t>фией нонконформизма и оккультиз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которые члены лож благодаря масонству узнали о классической мифологии и древних культурах и вре</w:t>
        <w:softHyphen/>
        <w:t>мя от времени отправляли языческие обря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пример, популярные масонские альманахи, обычно выпускаемые на французском языке, часто содержали календари, в которых описывались ежеме</w:t>
        <w:softHyphen/>
        <w:t>сячные праздники в соответствии с установлениями древнеримской мифологии. В канун Рождества 1793 г. масоны Амстердама даже праздновали древнеримский языческий праздник сатурнал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огда лекции в ложах были посвящены тради</w:t>
        <w:softHyphen/>
        <w:t>циям древних тайных наук. Один голландский масон писал в 1794 г., что лектор «развлекал нас рассказами об обычаях древнеегипетских жрецов, чтобы передать потомству героические дела и историю страны по</w:t>
        <w:softHyphen/>
        <w:t xml:space="preserve">средством метафорических символов» </w:t>
      </w:r>
      <w:r>
        <w:rPr>
          <w:rFonts w:eastAsia="Times New Roman" w:cs="Times New Roman" w:ascii="Times New Roman" w:hAnsi="Times New Roman"/>
          <w:i/>
          <w:iCs/>
          <w:color w:val="000000"/>
          <w:sz w:val="24"/>
          <w:szCs w:val="24"/>
          <w:lang w:eastAsia="ru-RU"/>
        </w:rPr>
        <w:t>(см.: Маргарет К. Джекоб. «Жизнь и просвещение: масонство и полити</w:t>
        <w:softHyphen/>
        <w:t xml:space="preserve">ка в Европе </w:t>
      </w:r>
      <w:r>
        <w:rPr>
          <w:rFonts w:eastAsia="Times New Roman" w:cs="Times New Roman" w:ascii="Times New Roman" w:hAnsi="Times New Roman"/>
          <w:i/>
          <w:iCs/>
          <w:color w:val="000000"/>
          <w:sz w:val="24"/>
          <w:szCs w:val="24"/>
          <w:lang w:val="en-US" w:eastAsia="ru-RU"/>
        </w:rPr>
        <w:t>XVIII</w:t>
      </w:r>
      <w:r>
        <w:rPr>
          <w:rFonts w:eastAsia="Times New Roman" w:cs="Times New Roman" w:ascii="Times New Roman" w:hAnsi="Times New Roman"/>
          <w:i/>
          <w:iCs/>
          <w:color w:val="000000"/>
          <w:sz w:val="24"/>
          <w:szCs w:val="24"/>
          <w:lang w:eastAsia="ru-RU"/>
        </w:rPr>
        <w:t xml:space="preserve"> столетия. Лондон, 199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роме того, Курт де Жебелен основал Общество Аполлония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Societ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Apollonienne</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 позже названное Па</w:t>
        <w:softHyphen/>
        <w:t>рижским музеем, и неустанно трудился в качестве его президента. Под его руководством члены общества посвятили себя изучению древних искусств и нау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 Жебелен также стоял у истоков основания секты филалеитов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Philalethes</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айного братства масонского толка, и в мистической секте Избранные кохены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Elm</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Coens</w:t>
      </w:r>
      <w:r>
        <w:rPr>
          <w:rFonts w:eastAsia="Times New Roman" w:cs="Times New Roman" w:ascii="Times New Roman" w:hAnsi="Times New Roman"/>
          <w:i/>
          <w:iCs/>
          <w:color w:val="000000"/>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ея прочные позиции в религиозно-философ</w:t>
        <w:softHyphen/>
        <w:t>ских кругах, де Жебелен мог посвятить себя главному труду своей жизни: в 1773 г. вышло в свет его про</w:t>
        <w:softHyphen/>
        <w:t xml:space="preserve">граммное сочинение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Mond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primitif</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analyse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compar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avec</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l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mond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modern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римитивный мир, проана</w:t>
        <w:softHyphen/>
        <w:t>лизированный в сравнении к современному миру) в 4 томах. Это сочинение привлекло к нему тысячи поклонников, в числе которых были известные писа</w:t>
        <w:softHyphen/>
        <w:t>тели и философы: Дидро, Даламбер, Бенджамин Франклин. Книга разошлась большим по тем вре</w:t>
        <w:softHyphen/>
        <w:t>менам тиражом свыше 1000 экземпляров, из которых 100 экземпляров заказало королевское семейство. За последующие 9 лет (с 1773 по 1782 г.) де Жебелен выпустил 9 изданий этой книги, и лишь его смерть в 1784 г. оборвала его дальнейшую работу над книг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своей книге (обычно ее название сокращают до </w:t>
      </w:r>
      <w:r>
        <w:rPr>
          <w:rFonts w:eastAsia="Times New Roman" w:cs="Times New Roman" w:ascii="Times New Roman" w:hAnsi="Times New Roman"/>
          <w:i/>
          <w:iCs/>
          <w:color w:val="000000"/>
          <w:sz w:val="24"/>
          <w:szCs w:val="24"/>
          <w:lang w:val="en-US" w:eastAsia="ru-RU"/>
        </w:rPr>
        <w:t>Mond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primitif</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де Жебелен стремился восстановить образ жизни и мировосприятия первобытных цивили</w:t>
        <w:softHyphen/>
        <w:t xml:space="preserve">заций. Следуя по стопам некоторых ведущих ученых Возрождения, он утверждал, что древняя цивилизация была универсальной, интеллектуально развитой и духовно просвещенной. Труд де Жебелена был сосредоточен на двух главных аспектах: </w:t>
      </w:r>
      <w:r>
        <w:rPr>
          <w:rFonts w:eastAsia="Times New Roman" w:cs="Times New Roman" w:ascii="Times New Roman" w:hAnsi="Times New Roman"/>
          <w:i/>
          <w:iCs/>
          <w:color w:val="000000"/>
          <w:sz w:val="24"/>
          <w:szCs w:val="24"/>
          <w:lang w:eastAsia="ru-RU"/>
        </w:rPr>
        <w:t xml:space="preserve">а) </w:t>
      </w:r>
      <w:r>
        <w:rPr>
          <w:rFonts w:eastAsia="Times New Roman" w:cs="Times New Roman" w:ascii="Times New Roman" w:hAnsi="Times New Roman"/>
          <w:color w:val="000000"/>
          <w:sz w:val="24"/>
          <w:szCs w:val="24"/>
          <w:lang w:eastAsia="ru-RU"/>
        </w:rPr>
        <w:t>лингвис</w:t>
        <w:softHyphen/>
        <w:t xml:space="preserve">тика и </w:t>
      </w:r>
      <w:r>
        <w:rPr>
          <w:rFonts w:eastAsia="Times New Roman" w:cs="Times New Roman" w:ascii="Times New Roman" w:hAnsi="Times New Roman"/>
          <w:i/>
          <w:iCs/>
          <w:color w:val="000000"/>
          <w:sz w:val="24"/>
          <w:szCs w:val="24"/>
          <w:lang w:eastAsia="ru-RU"/>
        </w:rPr>
        <w:t xml:space="preserve">Ь) </w:t>
      </w:r>
      <w:r>
        <w:rPr>
          <w:rFonts w:eastAsia="Times New Roman" w:cs="Times New Roman" w:ascii="Times New Roman" w:hAnsi="Times New Roman"/>
          <w:color w:val="000000"/>
          <w:sz w:val="24"/>
          <w:szCs w:val="24"/>
          <w:lang w:eastAsia="ru-RU"/>
        </w:rPr>
        <w:t>мифология и символика. В отношении пер</w:t>
        <w:softHyphen/>
        <w:t>вого де Жебелен выдвинул теорию универсальной грамматики и единого для всех народов мира разго</w:t>
        <w:softHyphen/>
        <w:t>ворного языка и письме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отношении мифологии и символики он обсуж</w:t>
        <w:softHyphen/>
        <w:t>дал происхождение древнейших аллегорий и истории календарных систем от гражданских, религиозных и мифологических традиций. Кроме того, он пред</w:t>
        <w:softHyphen/>
        <w:t>ставил первые известные эссе относительно гада</w:t>
        <w:softHyphen/>
        <w:t>тельной практики. В свой труд он включил два таких эссе, одно собственное, а другое подписанное неким «</w:t>
      </w:r>
      <w:r>
        <w:rPr>
          <w:rFonts w:eastAsia="Times New Roman" w:cs="Times New Roman" w:ascii="Times New Roman" w:hAnsi="Times New Roman"/>
          <w:color w:val="000000"/>
          <w:sz w:val="24"/>
          <w:szCs w:val="24"/>
          <w:lang w:val="en-US" w:eastAsia="ru-RU"/>
        </w:rPr>
        <w:t>M</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L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K</w:t>
      </w:r>
      <w:r>
        <w:rPr>
          <w:rFonts w:eastAsia="Times New Roman" w:cs="Times New Roman" w:ascii="Times New Roman" w:hAnsi="Times New Roman"/>
          <w:color w:val="000000"/>
          <w:sz w:val="24"/>
          <w:szCs w:val="24"/>
          <w:lang w:eastAsia="ru-RU"/>
        </w:rPr>
        <w:t xml:space="preserve">. де </w:t>
      </w:r>
      <w:r>
        <w:rPr>
          <w:rFonts w:eastAsia="Times New Roman" w:cs="Times New Roman" w:ascii="Times New Roman" w:hAnsi="Times New Roman"/>
          <w:color w:val="000000"/>
          <w:sz w:val="24"/>
          <w:szCs w:val="24"/>
          <w:lang w:val="en-US" w:eastAsia="ru-RU"/>
        </w:rPr>
        <w:t>M</w:t>
      </w:r>
      <w:r>
        <w:rPr>
          <w:rFonts w:eastAsia="Times New Roman" w:cs="Times New Roman" w:ascii="Times New Roman" w:hAnsi="Times New Roman"/>
          <w:color w:val="000000"/>
          <w:sz w:val="24"/>
          <w:szCs w:val="24"/>
          <w:lang w:eastAsia="ru-RU"/>
        </w:rPr>
        <w:t xml:space="preserve">. ***». Историки решили, что полное имя этого автора было Луи-Рафаэль-Люкре да Файолль, граф де Мелле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Louis</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Raphael</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Lucrec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d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Fayoll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Comt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d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Melle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ранцузский вельможа </w:t>
      </w:r>
      <w:r>
        <w:rPr>
          <w:rFonts w:eastAsia="Times New Roman" w:cs="Times New Roman" w:ascii="Times New Roman" w:hAnsi="Times New Roman"/>
          <w:b/>
          <w:bCs/>
          <w:color w:val="000000"/>
          <w:sz w:val="24"/>
          <w:szCs w:val="24"/>
          <w:lang w:val="en-US" w:eastAsia="ru-RU"/>
        </w:rPr>
        <w:t>XVI</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xml:space="preserve"> столетия, кавалерийский офицер, мало из</w:t>
        <w:softHyphen/>
        <w:t>вестный как лингви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воем эссе де Жебелсн описал свое первое столкновение с картами (за исключением детских забав). Это состоялось приблизительно в 177 1778 гг. во время визита некоего приятеля, при</w:t>
        <w:softHyphen/>
        <w:t>бывшего к нему из Швейцарии или Германии. Собрались сыграть в карты; де Жебелен бросил взгляд на. карты, прервал и</w:t>
      </w:r>
      <w:r>
        <w:rPr>
          <w:rFonts w:eastAsia="Times New Roman" w:cs="Times New Roman" w:ascii="Times New Roman" w:hAnsi="Times New Roman"/>
          <w:b/>
          <w:bCs/>
          <w:color w:val="000000"/>
          <w:sz w:val="24"/>
          <w:szCs w:val="24"/>
          <w:lang w:eastAsia="ru-RU"/>
        </w:rPr>
        <w:t xml:space="preserve">гру </w:t>
      </w:r>
      <w:r>
        <w:rPr>
          <w:rFonts w:eastAsia="Times New Roman" w:cs="Times New Roman" w:ascii="Times New Roman" w:hAnsi="Times New Roman"/>
          <w:color w:val="000000"/>
          <w:sz w:val="24"/>
          <w:szCs w:val="24"/>
          <w:lang w:eastAsia="ru-RU"/>
        </w:rPr>
        <w:t>и начал их рассмат</w:t>
        <w:softHyphen/>
        <w:t>ривать. Давно утратившие популярность в Париже карты Таро были фактически неизвестны фран</w:t>
        <w:softHyphen/>
        <w:t>цузам, поскольку оказались совершенно вытеснен</w:t>
        <w:softHyphen/>
        <w:t>ными игральными колодами. Однако де Жебелен заявил, что он сразу же понял происхождение Таро и осознал их символическое содержание. Он на</w:t>
        <w:softHyphen/>
        <w:t>писал об этом почти мистические сроки: «.,.я по</w:t>
        <w:softHyphen/>
        <w:t>глядел на это [Мир] и сразу же понял аллегорию. Любой человек прекратил бы игру и остановился для созерцания этих изумительных карт. Я сознавал, что вижу то, чего никто и никогда не видел, В тече</w:t>
        <w:softHyphen/>
        <w:t>ние четверти часа колода была мною пройдена, изучена и истолкована. И это не было уловкой собственного воображения, но плодом сознатель</w:t>
        <w:softHyphen/>
        <w:t>ного построения ассоциаций и чувств, вызванных колодой карт у человека, который имел представле</w:t>
        <w:softHyphen/>
        <w:t>ние о египетских иде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тем, ссылаясь на эс</w:t>
        <w:softHyphen/>
        <w:t>кизы марсельского Таро, де Жебелен обсуждал каж</w:t>
        <w:softHyphen/>
        <w:t>дый из Старших Арканов и карту Дурака. Он ут</w:t>
        <w:softHyphen/>
        <w:t>верждал, что фигура По</w:t>
        <w:softHyphen/>
        <w:t>вешенного должна быть повернута другой сторо</w:t>
        <w:softHyphen/>
        <w:t>ной и что Колесница изо</w:t>
        <w:softHyphen/>
        <w:t>бразила египетского бога Осириса в момент его триумфа; Дьявол, по его мнению, изображал грече</w:t>
        <w:softHyphen/>
        <w:t>ское божество Тифона, ча</w:t>
        <w:softHyphen/>
        <w:t>сто ассоциируемое с древнеегипетским богом Сетом, а карта Звезды включала самую яркую звезду небосклона Сириус и семь тра</w:t>
        <w:softHyphen/>
        <w:t>диционных планет; Правосудие фактически изобра</w:t>
        <w:softHyphen/>
        <w:t>жало создание Мира; и Мир в действительности символизировал Время. Кроме того, он утверждал, что правильный порядок нумерации Арканов был полностью изменен, начинаясь с Мира и заканчи</w:t>
        <w:softHyphen/>
        <w:t>ваясь Жонглером (позже переименованным в Мага, или Фокус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1555115" cy="2335530"/>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23" t="-15" r="-23" b="-15"/>
                    <a:stretch>
                      <a:fillRect/>
                    </a:stretch>
                  </pic:blipFill>
                  <pic:spPr bwMode="auto">
                    <a:xfrm>
                      <a:off x="0" y="0"/>
                      <a:ext cx="1555115" cy="233553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 Жебелену человечество обязано тем, что он впервые привлек внимание мыслящих людей к сак</w:t>
        <w:softHyphen/>
        <w:t>ральной, скрытой стороне карт, на которые до той по</w:t>
        <w:softHyphen/>
        <w:t>ры смотрели как на предмет азартной иг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н писал: «Должны ли мы услышать, что и в наши дни существует работа древних египтян, одна из их книг, избежавшая пламени, пожравшего их превосходные библиотеки, и которая содержит чистейшие доктрины по наиболее интересным предметам. Любой будет несо</w:t>
        <w:softHyphen/>
        <w:t>мненно стремиться к приобретению таких важ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 экстраординарных знаний. Должны ли мы до</w:t>
        <w:softHyphen/>
        <w:t>бавить, что эта книга широко распространена на большей части Европы, где в течение нескольких веков она была доступна каждому, и не будет ли это еще более удивительным? И не будет ли слишком смелым утверждение, что люди никогда и не подо</w:t>
        <w:softHyphen/>
        <w:t>зревали, что она египетская; с трудом можно сказать, знали ли они ее вообще, ведь никто никогда не пытался расшифровать даже один листок, что резуль</w:t>
        <w:softHyphen/>
        <w:t>тат неиссякаемой мудрости воспринимался как набор экстравагантных рисунков, которые ничего не значат сами по себе? Не дума,™ ли люди, что кто-то пытался развлечь себя и сыграть на доверчивости чьих-то зр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а, этот факт имеет место быть. Это един</w:t>
        <w:softHyphen/>
        <w:t>ственная египетская книга, что осталась нам от их превосходных библиотек. Она настолько часто встречается, что ни один ученый не беспокоит себя ее исследованием, никто до меня и не подозревал об ее прославленном происхождении. Эта книга состоит из 77 или 78 листов или иллюстраций, разделенных на 5 классов, где каждый объект настолько же уникален, насколько поразителен и поучителен. Одним словом, эта книга — колода карт Тар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же обратить внимание на само слово «Таро» с целью выяснить его истинное происхождение и значение, то Курт де Жебелен заявляет, что имеются три слова восточного происхождения, сохраненные в спецификации колоды. Это: «Таро», «Мат» и «Пагад» </w:t>
      </w:r>
      <w:r>
        <w:rPr>
          <w:rFonts w:eastAsia="Times New Roman" w:cs="Times New Roman" w:ascii="Times New Roman" w:hAnsi="Times New Roman"/>
          <w:i/>
          <w:iCs/>
          <w:color w:val="000000"/>
          <w:sz w:val="24"/>
          <w:szCs w:val="24"/>
          <w:lang w:eastAsia="ru-RU"/>
        </w:rPr>
        <w:t xml:space="preserve">(Тага, </w:t>
      </w:r>
      <w:r>
        <w:rPr>
          <w:rFonts w:eastAsia="Times New Roman" w:cs="Times New Roman" w:ascii="Times New Roman" w:hAnsi="Times New Roman"/>
          <w:i/>
          <w:iCs/>
          <w:color w:val="000000"/>
          <w:sz w:val="24"/>
          <w:szCs w:val="24"/>
          <w:lang w:val="en-US" w:eastAsia="ru-RU"/>
        </w:rPr>
        <w:t>Ma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Pagad</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Таро, замечает он, имеет чисто египетское происхождение от слов «тар» — «тропа», и «ро», «рос» или «рог» — «королев</w:t>
        <w:softHyphen/>
        <w:t>ский», т. е. королевская тропа жизни. Мат — тоже восточное слово, и означает «подавление», «убий</w:t>
        <w:softHyphen/>
        <w:t>ство», «бессмысленность», хотя Пагад, как он добав</w:t>
        <w:softHyphen/>
        <w:t>ляет, происходит от «Паг» — «вождь», «хозяин» и «Гад» — «судьба». Валиант, возражая ему, говорит: «Один из вариантов происхождения от слова Аш-гарос, Ас-Тарос, это не что иное, как Индо-Тартар, Тан-Тара, Таро, Зоди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тоит добавить, что Мак-Грегор Мазере отыскал иную этимологию этого слова, которая не встречается ни у одного автора,— от иероглифического египетского слова «Теру» —- </w:t>
      </w:r>
      <w:r>
        <w:rPr>
          <w:rFonts w:eastAsia="Times New Roman" w:cs="Times New Roman" w:ascii="Times New Roman" w:hAnsi="Times New Roman"/>
          <w:i/>
          <w:iCs/>
          <w:color w:val="000000"/>
          <w:sz w:val="24"/>
          <w:szCs w:val="24"/>
          <w:lang w:eastAsia="ru-RU"/>
        </w:rPr>
        <w:t>«требовать ответа, кон</w:t>
        <w:softHyphen/>
        <w:t xml:space="preserve">сультироваться». </w:t>
      </w:r>
      <w:r>
        <w:rPr>
          <w:rFonts w:eastAsia="Times New Roman" w:cs="Times New Roman" w:ascii="Times New Roman" w:hAnsi="Times New Roman"/>
          <w:color w:val="000000"/>
          <w:sz w:val="24"/>
          <w:szCs w:val="24"/>
          <w:lang w:eastAsia="ru-RU"/>
        </w:rPr>
        <w:t>Существуют интересные метатезы (анаграммы, полученные переставлением) букв слова ТАРО: Тора (иврит) = закон, Троа (иврит) = ворота, Рота (латынь) = колесо, Орат (латынь) = говорящий, обсуждающий или упрашивающий, Таор (египет</w:t>
        <w:softHyphen/>
        <w:t>ский) = Тюр, богиня темноты, Атор (египетский) = Хатхор, египетская Вене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 Жебелен также утверждал, что четыре масти Младших Арканов символизировали социальные группы. Он утверждал, что масть Мечей представляла дворянство и военное сословие, Кубки (Чаши) — жречество или духовенство; Жезлы (позже названные Палками, или Скипетрами), относились к сельчанам, а Монеты (позже названные Денариями, или Пен</w:t>
        <w:softHyphen/>
        <w:t>таклями), символизировали торговый класс. К со</w:t>
        <w:softHyphen/>
        <w:t>жалению, де Жебелен не сумел найти рациональные доводы для доказательства своей теории. Совре</w:t>
        <w:softHyphen/>
        <w:t>менные лингвисты и историки давно и вполне спра</w:t>
        <w:softHyphen/>
        <w:t>ведливо отклонили многие из его идей, включая и гипотезу о том, что карты Таро были родом из Древ</w:t>
        <w:softHyphen/>
        <w:t>него Егип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ссе графа де Мелле было помещено в сле</w:t>
        <w:softHyphen/>
        <w:t xml:space="preserve">дующем томе </w:t>
      </w:r>
      <w:r>
        <w:rPr>
          <w:rFonts w:eastAsia="Times New Roman" w:cs="Times New Roman" w:ascii="Times New Roman" w:hAnsi="Times New Roman"/>
          <w:i/>
          <w:iCs/>
          <w:color w:val="000000"/>
          <w:sz w:val="24"/>
          <w:szCs w:val="24"/>
          <w:lang w:val="en-US" w:eastAsia="ru-RU"/>
        </w:rPr>
        <w:t>Mond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primitif</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одобно де Жебелену, он утверждал, что колода карт Таро берет начало из Древнего Египта и что с веками правильный (изна</w:t>
        <w:softHyphen/>
        <w:t>чальный) порядок Арканов был полностью изменен. Он утверждал, что колода должна была начинаться с Мира и заканчиваться Жонглером, сопро</w:t>
        <w:softHyphen/>
        <w:t>вождаемым Дураком. Он также первым указал на соответствие карт Старших Арканов буквам еврей</w:t>
        <w:softHyphen/>
        <w:t>ского алфавита. Он полагал, что карта Мира соот</w:t>
        <w:softHyphen/>
        <w:t xml:space="preserve">ветствовала букве </w:t>
      </w:r>
      <w:r>
        <w:rPr>
          <w:rFonts w:eastAsia="Times New Roman" w:cs="Times New Roman" w:ascii="Times New Roman" w:hAnsi="Times New Roman"/>
          <w:color w:val="000000"/>
          <w:sz w:val="24"/>
          <w:szCs w:val="24"/>
          <w:lang w:val="en-US" w:eastAsia="ru-RU"/>
        </w:rPr>
        <w:t>Aleph</w:t>
      </w:r>
      <w:r>
        <w:rPr>
          <w:rFonts w:eastAsia="Times New Roman" w:cs="Times New Roman" w:ascii="Times New Roman" w:hAnsi="Times New Roman"/>
          <w:color w:val="000000"/>
          <w:sz w:val="24"/>
          <w:szCs w:val="24"/>
          <w:lang w:eastAsia="ru-RU"/>
        </w:rPr>
        <w:t xml:space="preserve">, Страшный суд — букве </w:t>
      </w:r>
      <w:r>
        <w:rPr>
          <w:rFonts w:eastAsia="Times New Roman" w:cs="Times New Roman" w:ascii="Times New Roman" w:hAnsi="Times New Roman"/>
          <w:color w:val="000000"/>
          <w:sz w:val="24"/>
          <w:szCs w:val="24"/>
          <w:lang w:val="en-US" w:eastAsia="ru-RU"/>
        </w:rPr>
        <w:t>Bet</w:t>
      </w:r>
      <w:r>
        <w:rPr>
          <w:rFonts w:eastAsia="Times New Roman" w:cs="Times New Roman" w:ascii="Times New Roman" w:hAnsi="Times New Roman"/>
          <w:color w:val="000000"/>
          <w:sz w:val="24"/>
          <w:szCs w:val="24"/>
          <w:lang w:eastAsia="ru-RU"/>
        </w:rPr>
        <w:t>. Однако в те годы эта система не привлекла почита</w:t>
        <w:softHyphen/>
        <w:t>телей. Потребовалось почти 100 лет для того, чтобы озвученная Элифасом Леви и орденом «Золотой Зари» (влиятельной группой оккультистов) теория обрела множество поклонников в Европе и Север</w:t>
        <w:softHyphen/>
        <w:t>ной Амери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 Мелле также кратко упомянул об исполь</w:t>
        <w:softHyphen/>
        <w:t>зовании «Книги Тота» (термин, который он часто использовал вместо слов «колода карт Таро») для предсказания будущего. Он объяснил, как читать рас</w:t>
        <w:softHyphen/>
        <w:t>кладку карт Таро, используя расположение десяти карт, взяв за основу четыре масти, предсказательные значения Старших Арканов и комбинаций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отношении мастей он писал, что Мечи предве</w:t>
        <w:softHyphen/>
        <w:t>щают бедность, волнения, боль и смерть; Жезлы ~-успех, обретение имущества, благосостояние и день</w:t>
        <w:softHyphen/>
        <w:t>ги; Кубки — удовлетворенность и счастье; и Денарии (Монеты) означали сельскую местность и отвернув</w:t>
        <w:softHyphen/>
        <w:t>шуюся удачу. До настоящего времени определенная часть тароистов все еще пользуется некоторыми из этих ассоциаций (по крайней мере, иног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отношении отдельных карт он, в частности, напис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вятка бубен ([Монет]) подразумевает задерж</w:t>
        <w:softHyphen/>
        <w:t>ку — или для хорошего, или плох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вятка пик ([Мечей]) — худшая из карт: это предвестие крушения, болезни, смерти.</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сятка червей ([Кубков]) подразумевает гор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писание де Мелле было неопределенным и не</w:t>
        <w:softHyphen/>
        <w:t>полным. Даже скрупулезно изучая его эссе, не каждый способен понять его систему. Прискорбно, что, по</w:t>
        <w:softHyphen/>
        <w:t>добно де Жебелену, он не стремился к какому-либо ра</w:t>
        <w:softHyphen/>
        <w:t>циональному объяснению собственных доводов или хотя бы к поиску каких-либо убедительных аргумен</w:t>
        <w:softHyphen/>
        <w:t>тов для доказательства правоты своих теор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заключительные годы жизни де Жебелен был сторонником довольно спорной практики австрий</w:t>
        <w:softHyphen/>
        <w:t>ского врача Франса Антуана Месмера. Тот был извес</w:t>
        <w:softHyphen/>
        <w:t>тен в Париже и в Европе тем, что исцелял пациентов, пользуя их собственным «животным магнетизмом» путем наложения рук. Он также использовал для исцеления специальные чаны, бадьи и ванны, на</w:t>
        <w:softHyphen/>
        <w:t>полненные намагниченной его «магнетическими флюидами» водой и брался за лечение любых видов болезней. По сути, эти методы легли в основу це</w:t>
        <w:softHyphen/>
        <w:t>лительской практики его позднейших российских эпигонов типа Кашпировского и Чумака. Однако поначалу приемы Месмера и реальные случаи исце</w:t>
        <w:softHyphen/>
        <w:t>ления привлекли к нему широкие массы почитате</w:t>
        <w:softHyphen/>
        <w:t>лей. В исцелениях мы не сомневаемся — ведь из тысячи случаев заболеваний по меньшей мере 10% носят психический характер, и людям по сей день очень легко внушить веру в магические силы целите</w:t>
        <w:softHyphen/>
        <w:t>ля, особенно, когда обычное лечение у врача резуль</w:t>
        <w:softHyphen/>
        <w:t>татов не д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звестно, что, когда французское правительство предложило Месмеру раскрыть свои методы лечения, он потребовал за это миллион луидоров. Его ученики собрали половину искомой суммы, но Месмер не рассказал им в своей методике ничего принципиально нового. Какое-то время Месмер наслаждался почетом, всеобщим преклонением и восхищением, прибыльная практика приносила ему значительные доходы, однако затем его разоблачила официальная комиссия фран</w:t>
        <w:softHyphen/>
        <w:t>цузского правительства под руководством знаменитого химика Лавуазь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1783 г. де Жебелен перенес серьезную инфекцию на ногах и обратился к Месмеру, который вылечил его. Пациент был так доволен, что разослал своим под</w:t>
        <w:softHyphen/>
        <w:t xml:space="preserve">писчикам на </w:t>
      </w:r>
      <w:r>
        <w:rPr>
          <w:rFonts w:eastAsia="Times New Roman" w:cs="Times New Roman" w:ascii="Times New Roman" w:hAnsi="Times New Roman"/>
          <w:i/>
          <w:iCs/>
          <w:color w:val="000000"/>
          <w:sz w:val="24"/>
          <w:szCs w:val="24"/>
          <w:lang w:val="en-US" w:eastAsia="ru-RU"/>
        </w:rPr>
        <w:t>Mond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primitif</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исьма, расхваливающие методику Месмера. К сожалению, в следующем (1784) году он перенес осложнение болезни и вновь обратил</w:t>
        <w:softHyphen/>
        <w:t>ся к Месмеру. При прохождении терапии, сидя в бадье с намагниченной водой, он умер. Он не был женат и не оставил после себя наследников или родствен</w:t>
        <w:softHyphen/>
        <w:t>ников. Рассказывают, что на его надгробном камне высечена следующая эпитаф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color w:val="000000"/>
          <w:sz w:val="24"/>
          <w:szCs w:val="24"/>
          <w:lang w:val="en-US" w:eastAsia="ru-RU"/>
        </w:rPr>
        <w:t>Ci</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gi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cepauvr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Gebelin</w:t>
      </w:r>
      <w:r>
        <w:rPr>
          <w:rFonts w:eastAsia="Times New Roman" w:cs="Times New Roman" w:ascii="Times New Roman" w:hAnsi="Times New Roman"/>
          <w:i/>
          <w:iCs/>
          <w:color w:val="000000"/>
          <w:sz w:val="24"/>
          <w:szCs w:val="24"/>
          <w:lang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val="en-US" w:eastAsia="ru-RU"/>
        </w:rPr>
        <w:t>Qui parloit Grec, Hebreu, Latin;</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val="en-US" w:eastAsia="ru-RU"/>
        </w:rPr>
        <w:t>Admirez tous son heroism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val="en-US" w:eastAsia="ru-RU"/>
        </w:rPr>
        <w:t xml:space="preserve">Ilfut martyr du magnetism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val="en-US"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д камнем сим лежит бедняга Жебеле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Он ведал греческий, еврейский и латы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н восхищал своим душевным героизм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И пал злосчастной жертвой магнетиз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егодня де Жебелен, и особенно де Меле, в зна</w:t>
        <w:softHyphen/>
        <w:t>чительной степени забыты; современные ученые отклоняют их идеи как не имеющие под собой фак</w:t>
        <w:softHyphen/>
        <w:t>тических оснований. Даже учитывая, что они жили до зарождения современной египтологии и расшиф</w:t>
        <w:softHyphen/>
        <w:t xml:space="preserve">ровки иероглифов в </w:t>
      </w:r>
      <w:r>
        <w:rPr>
          <w:rFonts w:eastAsia="Times New Roman" w:cs="Times New Roman" w:ascii="Times New Roman" w:hAnsi="Times New Roman"/>
          <w:color w:val="000000"/>
          <w:sz w:val="24"/>
          <w:szCs w:val="24"/>
          <w:lang w:val="en-US" w:eastAsia="ru-RU"/>
        </w:rPr>
        <w:t>XIX</w:t>
      </w:r>
      <w:r>
        <w:rPr>
          <w:rFonts w:eastAsia="Times New Roman" w:cs="Times New Roman" w:ascii="Times New Roman" w:hAnsi="Times New Roman"/>
          <w:color w:val="000000"/>
          <w:sz w:val="24"/>
          <w:szCs w:val="24"/>
          <w:lang w:eastAsia="ru-RU"/>
        </w:rPr>
        <w:t xml:space="preserve"> в., надо признать, что их утверждения относительно нравов и обычаев жрецов Древнего Египта, включая происхождение Таро, мяг</w:t>
        <w:softHyphen/>
        <w:t>ко говоря, сомнитель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сказав идеи о предсказательном значении Таро, они не позаботились о том, чтобы подтвердить их ка</w:t>
        <w:softHyphen/>
        <w:t>кими-нибудь фактами. Согласно де Жебелену, он один понял тайное содержание карт Таро. Однако отрывок из сочинения де Мелле предполагает, что, возможно, он в Европе был далеко не первым ученым, который размышлял над истоками древней истории Таро и их тайном содержании. Кроме того, тон объяс</w:t>
        <w:softHyphen/>
        <w:t>нения де Меле предполагает, что, возможно, он сооб</w:t>
        <w:softHyphen/>
        <w:t>щал знакомым свои идеи относительно карт Таро еще до выхода книги де Жебелена. Историки полагают, что практика предсказаний посредством карт Таро суще</w:t>
        <w:softHyphen/>
        <w:t xml:space="preserve">ствовала в Италии задолго до </w:t>
      </w:r>
      <w:r>
        <w:rPr>
          <w:rFonts w:eastAsia="Times New Roman" w:cs="Times New Roman" w:ascii="Times New Roman" w:hAnsi="Times New Roman"/>
          <w:i/>
          <w:iCs/>
          <w:color w:val="000000"/>
          <w:sz w:val="24"/>
          <w:szCs w:val="24"/>
          <w:lang w:val="en-US" w:eastAsia="ru-RU"/>
        </w:rPr>
        <w:t>Mond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primitif</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однако то немногое, что известно об этой системе, значительно отличается от теории де Мел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ккультисты, включая некоторых членов масонских лож и подобных организаций, возможно, исследовали и обсуждали историю и тайное содержание карт Таро до выхода </w:t>
      </w:r>
      <w:r>
        <w:rPr>
          <w:rFonts w:eastAsia="Times New Roman" w:cs="Times New Roman" w:ascii="Times New Roman" w:hAnsi="Times New Roman"/>
          <w:i/>
          <w:iCs/>
          <w:color w:val="000000"/>
          <w:sz w:val="24"/>
          <w:szCs w:val="24"/>
          <w:lang w:val="en-US" w:eastAsia="ru-RU"/>
        </w:rPr>
        <w:t>Mond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primitif</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и, конечно, де Жебелен был восторженным членом таких собраний. Возможно, де Жебелен сначала услышал о тайнах Таро в масонской ложе или в подоб</w:t>
        <w:softHyphen/>
        <w:t>ном окружении. Однако это и тому подобные утверж</w:t>
        <w:softHyphen/>
        <w:t>дения наводят на размыш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действительности у нас нет никаких доку</w:t>
        <w:softHyphen/>
        <w:t>ментальных свидетельств относительно того, что в масонских ложах того времени обсуждалось тайное содержание Таро. Масоны всегда активно занимались религией, философией, теософией, эзотерическими науками, но было ли гадание на картах в числе этих интересов? «Первое, что поражает каждого, входящего в масонскую ложу, это имя Иеговы, окруженное луча</w:t>
        <w:softHyphen/>
        <w:t xml:space="preserve">ми и написанное по-еврейски над жертвенником или троном,— пишет А. Д. Философов в книге </w:t>
      </w:r>
      <w:r>
        <w:rPr>
          <w:rFonts w:eastAsia="Times New Roman" w:cs="Times New Roman" w:ascii="Times New Roman" w:hAnsi="Times New Roman"/>
          <w:i/>
          <w:iCs/>
          <w:color w:val="000000"/>
          <w:sz w:val="24"/>
          <w:szCs w:val="24"/>
          <w:lang w:eastAsia="ru-RU"/>
        </w:rPr>
        <w:t>«Разобла</w:t>
        <w:softHyphen/>
        <w:t xml:space="preserve">чение великой тайны франкмасонов»,— </w:t>
      </w:r>
      <w:r>
        <w:rPr>
          <w:rFonts w:eastAsia="Times New Roman" w:cs="Times New Roman" w:ascii="Times New Roman" w:hAnsi="Times New Roman"/>
          <w:color w:val="000000"/>
          <w:sz w:val="24"/>
          <w:szCs w:val="24"/>
          <w:lang w:eastAsia="ru-RU"/>
        </w:rPr>
        <w:t>к которому не прежде должно приблизиться, как пройдя через две ступени, означающие экзотерическое (внешнее) и эзотерическое (внутреннее) масонство. Известно, что франкмасоны шотландского ритуала прямо при</w:t>
        <w:softHyphen/>
        <w:t>знают себя служителями Иеговы, и это не как Бога Христианского, а как Бога иудейского, освобож</w:t>
        <w:softHyphen/>
        <w:t>дающего их от новых обязанностей, налагаемых учением Христовым». Но означало ли это, что в пред</w:t>
        <w:softHyphen/>
        <w:t>дверии Великой французской революции масоны гадали на картах Тар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месте с тем известно, что в конце </w:t>
      </w:r>
      <w:r>
        <w:rPr>
          <w:rFonts w:eastAsia="Times New Roman" w:cs="Times New Roman" w:ascii="Times New Roman" w:hAnsi="Times New Roman"/>
          <w:color w:val="000000"/>
          <w:sz w:val="24"/>
          <w:szCs w:val="24"/>
          <w:lang w:val="en-US" w:eastAsia="ru-RU"/>
        </w:rPr>
        <w:t>XVIII</w:t>
      </w:r>
      <w:r>
        <w:rPr>
          <w:rFonts w:eastAsia="Times New Roman" w:cs="Times New Roman" w:ascii="Times New Roman" w:hAnsi="Times New Roman"/>
          <w:color w:val="000000"/>
          <w:sz w:val="24"/>
          <w:szCs w:val="24"/>
          <w:lang w:eastAsia="ru-RU"/>
        </w:rPr>
        <w:t xml:space="preserve"> в. во всех европейских столицах, и в частности в Париже, про</w:t>
        <w:softHyphen/>
        <w:t>цветали всяческие эзотерические салоны, где активно практиковалось гадание на картах. Впрочем, это счи</w:t>
        <w:softHyphen/>
        <w:t>талось отнюдь не праздным занятием. Гадать на «суже</w:t>
        <w:softHyphen/>
        <w:t>ного-ряженого» испокон веков было принято среди женщин, и не только во Франции, но и во всех странах Европы, и карты тут были в ходу.</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это не были карты Таро. Для гадания исполь</w:t>
        <w:softHyphen/>
        <w:t>зовались самые обычные цыганские (игральные) карты. В 1770 г. подобный салон открыл Жан-Батист Альетте (взявший себе эзотерический псевдоним Эттейл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jc w:val="center"/>
        <w:rPr>
          <w:rFonts w:ascii="Times New Roman" w:hAnsi="Times New Roman" w:eastAsia="Times New Roman" w:cs="Times New Roman"/>
          <w:color w:val="943634"/>
          <w:sz w:val="24"/>
          <w:szCs w:val="24"/>
          <w:lang w:eastAsia="ru-RU"/>
        </w:rPr>
      </w:pPr>
      <w:r>
        <w:rPr>
          <w:rFonts w:eastAsia="Times New Roman" w:cs="Times New Roman" w:ascii="Times New Roman" w:hAnsi="Times New Roman"/>
          <w:b/>
          <w:bCs/>
          <w:color w:val="943634"/>
          <w:sz w:val="24"/>
          <w:szCs w:val="24"/>
          <w:lang w:eastAsia="ru-RU"/>
        </w:rPr>
        <w:t>Эттейла и его роль в тароиз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ранцузский оккультист Жан-Батист Альетге сы</w:t>
        <w:softHyphen/>
        <w:t>грал главную роль в развитии теории Таро. Его дея</w:t>
        <w:softHyphen/>
        <w:t>тельность и печатные труды были первой в истории масштабной попыткой популяризировать гадания на картах (вначале игральных, а потом и на картах Таро), установили связь карт Таро с эзотерикой, каббалой и астрологией; впервые в практику вошел выпуск карточных колод, специально предназначенных исключительно для медитации и предсказ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Жан-Батист Альетте, сын поставщика провизии, родился в Париже в 1738 г. История умалчивает относительно многих аспектов его жизни. Например, ничего не известно о его юности. Однако стиль его письма предполагает, что он имел весьма скромное образование и, возможно, пополнял его самообра</w:t>
        <w:softHyphen/>
        <w:t>зованием (лингвисты полагают, что лексикон его литературного французского язык довольно беден). Исторические записи показывают, что в 1763 г. он женился на некой Жанне Ваттье, однако развелся с ней шестью годами позже. В это время Альетте зарабатывал на жизнь в качестве торговца семенами. Очевидно, он обладал весьма скромным достатком. В тароистской литературе встречаются утверждения, что он был учеником парикмахера либо изготовителем париков, однако этому нет абсолютно никаких подтверждений. В пользу этого говорит лишь одна фраза из сочинения Эли</w:t>
        <w:softHyphen/>
        <w:t>фаса Леви: «В прошлом столетии Альетт, парик</w:t>
        <w:softHyphen/>
        <w:t>махер, стал каббалистом, после того как тридцать лет размышлял над Таро. Альетт, каббалистически называвший себя Этгей</w:t>
        <w:softHyphen/>
        <w:t xml:space="preserve">лой, читая свое имя так, как должно читать его поеврейски, был близок к тому, чтобы открыть все, скрытое в этой чудесной книге, но только переставил ключи Таро, так как не понял их, и извратил порядок и значение фигур, не уничтожив вполне их аналогий» </w:t>
      </w:r>
      <w:r>
        <w:rPr>
          <w:rFonts w:eastAsia="Times New Roman" w:cs="Times New Roman" w:ascii="Times New Roman" w:hAnsi="Times New Roman"/>
          <w:i/>
          <w:iCs/>
          <w:color w:val="000000"/>
          <w:sz w:val="24"/>
          <w:szCs w:val="24"/>
          <w:lang w:eastAsia="ru-RU"/>
        </w:rPr>
        <w:t>(Догматы и ритуал высшей ма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 впрямь мистикам было за что обижаться на бед</w:t>
        <w:softHyphen/>
        <w:t>нягу: ведь Эттейла предмет благоговения превратил в игру — это подобно тому, как Библию использовать для игры в шара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1834515" cy="1918335"/>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20" t="-19" r="-20" b="-19"/>
                    <a:stretch>
                      <a:fillRect/>
                    </a:stretch>
                  </pic:blipFill>
                  <pic:spPr bwMode="auto">
                    <a:xfrm>
                      <a:off x="0" y="0"/>
                      <a:ext cx="1834515" cy="191833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1770 г. Альетте использовал свой ставший позже широко известным псевдоним Эттейла для издания книги «Эттейла, или Способ развлечь себя колодой карт». Книга была посвящена методике гадания при помощи обычной колоды игральных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пределенно, что в описании этой методики он использовал обычную колоду карт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pique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т. е. стан</w:t>
        <w:softHyphen/>
        <w:t xml:space="preserve">дартную игральную колоду в 32 карты, к которой он добавлял одну нетрадиционную карту </w:t>
      </w:r>
      <w:r>
        <w:rPr>
          <w:rFonts w:eastAsia="Times New Roman" w:cs="Times New Roman" w:ascii="Times New Roman" w:hAnsi="Times New Roman"/>
          <w:i/>
          <w:iCs/>
          <w:color w:val="000000"/>
          <w:sz w:val="24"/>
          <w:szCs w:val="24"/>
          <w:lang w:eastAsia="ru-RU"/>
        </w:rPr>
        <w:t>Спраши</w:t>
        <w:softHyphen/>
        <w:t xml:space="preserve">вающего </w:t>
      </w:r>
      <w:r>
        <w:rPr>
          <w:rFonts w:eastAsia="Times New Roman" w:cs="Times New Roman" w:ascii="Times New Roman" w:hAnsi="Times New Roman"/>
          <w:color w:val="000000"/>
          <w:sz w:val="24"/>
          <w:szCs w:val="24"/>
          <w:lang w:eastAsia="ru-RU"/>
        </w:rPr>
        <w:t>под названием «</w:t>
      </w:r>
      <w:r>
        <w:rPr>
          <w:rFonts w:eastAsia="Times New Roman" w:cs="Times New Roman" w:ascii="Times New Roman" w:hAnsi="Times New Roman"/>
          <w:color w:val="000000"/>
          <w:sz w:val="24"/>
          <w:szCs w:val="24"/>
          <w:lang w:val="en-US" w:eastAsia="ru-RU"/>
        </w:rPr>
        <w:t>Etteilla</w:t>
      </w:r>
      <w:r>
        <w:rPr>
          <w:rFonts w:eastAsia="Times New Roman" w:cs="Times New Roman" w:ascii="Times New Roman" w:hAnsi="Times New Roman"/>
          <w:color w:val="000000"/>
          <w:sz w:val="24"/>
          <w:szCs w:val="24"/>
          <w:lang w:eastAsia="ru-RU"/>
        </w:rPr>
        <w:t>». Колода делилась на четыре традиционных масти (черви, бубны, трефы и пик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тейла предлагал консультироваться с картами, имея в виду расположение и распространение мастей. Он интерпретировал значение каждой карты, при</w:t>
        <w:softHyphen/>
        <w:t>меняя предписанные значения. Кроме того, каждая карта несла двойную функцию, если выпадала вер</w:t>
        <w:softHyphen/>
        <w:t>тикально и полностью изменяла значения и если выпадала перевернутой или горизонтально. На</w:t>
        <w:softHyphen/>
        <w:t>пример, десятка червей означала город, но, когда была перевернута,— наследование. Король пик под</w:t>
        <w:softHyphen/>
        <w:t>разумевал адвоката или, когда был перевернут, вдов</w:t>
        <w:softHyphen/>
        <w:t xml:space="preserve">ца. В последний год жизни (1791) Эттейла даже издал картомантическую колоду, обычно называемую </w:t>
      </w:r>
      <w:r>
        <w:rPr>
          <w:rFonts w:eastAsia="Times New Roman" w:cs="Times New Roman" w:ascii="Times New Roman" w:hAnsi="Times New Roman"/>
          <w:i/>
          <w:iCs/>
          <w:color w:val="000000"/>
          <w:sz w:val="24"/>
          <w:szCs w:val="24"/>
          <w:lang w:val="en-US" w:eastAsia="ru-RU"/>
        </w:rPr>
        <w:t>Peti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Etteilla</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Малый Эттей</w:t>
        <w:softHyphen/>
        <w:t xml:space="preserve">ла»), основанную на этой систем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тейла также дал толкование придворных карт (фигур). Например, придворные карты масти червей подразумевали людей с белокурыми или светло-каштановыми во</w:t>
        <w:softHyphen/>
        <w:t>лосами, а некоторыми числовые карты масти пик считались связан</w:t>
        <w:softHyphen/>
        <w:t>ными со страданиями, слезами, потерями и бо</w:t>
        <w:softHyphen/>
        <w:t>лезнями. Был ли сам Эттейла автором этой системы — неизвестно. Он сообщал, что узнал о гадальном значении игральных карт от некоего итальянца. Однако его первая книга имела успех и была переиздана на следующий год. В течение этого периода Эттейла также зарабатывал на жизнь в каче</w:t>
        <w:softHyphen/>
        <w:t>стве торговца антикварными книгами в Париже и некоторое время в Страсбург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1781 г., когда Курт де Жебелен опубликовал свой фундаментальный четырехтомный труд </w:t>
      </w:r>
      <w:r>
        <w:rPr>
          <w:rFonts w:eastAsia="Times New Roman" w:cs="Times New Roman" w:ascii="Times New Roman" w:hAnsi="Times New Roman"/>
          <w:i/>
          <w:iCs/>
          <w:color w:val="000000"/>
          <w:sz w:val="24"/>
          <w:szCs w:val="24"/>
          <w:lang w:val="en-US" w:eastAsia="ru-RU"/>
        </w:rPr>
        <w:t>Mond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primitif</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где объявил, что карты Таро были древней египетской книгой мудрости, хотя и не предложил никаких убедительных свидетельств этому, гадание Эттейлы на игральных картах было уже в ходу. Позже Эттейла утверждал, что он изучил основы Таро еще в 1757 г., т.е. намного раньше появления работы де Жебелена. Историки были не в состоянии про</w:t>
        <w:softHyphen/>
        <w:t>верить его утверждения; однако совершенно точно оп</w:t>
        <w:softHyphen/>
        <w:t xml:space="preserve">ределен тот факт, что Эттейла внес свой главный вклад в тароистскую литературу книгой </w:t>
      </w:r>
      <w:r>
        <w:rPr>
          <w:rFonts w:eastAsia="Times New Roman" w:cs="Times New Roman" w:ascii="Times New Roman" w:hAnsi="Times New Roman"/>
          <w:i/>
          <w:iCs/>
          <w:color w:val="000000"/>
          <w:sz w:val="24"/>
          <w:szCs w:val="24"/>
          <w:lang w:val="en-US" w:eastAsia="ru-RU"/>
        </w:rPr>
        <w:t>Manier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d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s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recreer</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avec</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lejeu</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d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cartes</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nomees</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Tarots</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Как развлечь себя ко</w:t>
        <w:softHyphen/>
        <w:t>лодой карт Таро»), вышедшей в 1785 г. Это была пер</w:t>
        <w:softHyphen/>
        <w:t>вая книга, где описывалось гадание именно на картах Таро, и вышла она спустя четыре года после книг де Жебел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1796415" cy="3092450"/>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5"/>
                    <a:srcRect l="-20" t="-12" r="-20" b="-12"/>
                    <a:stretch>
                      <a:fillRect/>
                    </a:stretch>
                  </pic:blipFill>
                  <pic:spPr bwMode="auto">
                    <a:xfrm>
                      <a:off x="0" y="0"/>
                      <a:ext cx="1796415" cy="30924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обно де Жебелену, Эттейла приписывал создание карт Таро древним египтянам. Идя далее, он утверждал, что эта книга была составлена сем</w:t>
        <w:softHyphen/>
        <w:t>надцатью магами, потомками Гермеса-Тота в Храме Огня около Мемфиса в 1828 году после Сотворения мира, или спустя 171 год после Великого потопа. Это утверждение уточняет дату создания карт Таро- они были созданы 2125 лет тому назад (в 340 г. до н. э.). Таким образом, это- историческое событие, по его утверждениям, произошло за шесть лет до завое</w:t>
        <w:softHyphen/>
        <w:t>вания Египта войском Александра Македонского. К сожалению, и Эттейла не привел ни единого до</w:t>
        <w:softHyphen/>
        <w:t>кументального свидетельства своей правоты, однако он первым в мире дал предсказательные значения (вертикальное, горизонтальное и вертикальное перевернутое) относительно каждой карты и привел методику истолкования выпавших карт. Его истол</w:t>
        <w:softHyphen/>
        <w:t>кование отразило уникальный синтез карт Таро и астроло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близительно тремя годами позже публикации его второй по счету книги по гаданиям и первой книги по истолкованию карт Таро (в 1788 г.) Эттейла издал первую специально разработанную и пред</w:t>
        <w:softHyphen/>
        <w:t>назначенную им для гадания колоду карт Таро — не приспособленную для игры, а созданную именно для эзотерических целей, включая предсказание будущего. Все же предыдущие колоды карт, включая марсельскую колоду, были предназначены прежде всего для азартной игры. Таким образом Эттейла открыл традицию выпуска карт, разработанных спе</w:t>
        <w:softHyphen/>
        <w:t xml:space="preserve">циально для медитации и гадания. Его колоде был обеспечен большой успех в Европе почти до самого конца </w:t>
      </w:r>
      <w:r>
        <w:rPr>
          <w:rFonts w:eastAsia="Times New Roman" w:cs="Times New Roman" w:ascii="Times New Roman" w:hAnsi="Times New Roman"/>
          <w:color w:val="000000"/>
          <w:sz w:val="24"/>
          <w:szCs w:val="24"/>
          <w:lang w:val="en-US" w:eastAsia="ru-RU"/>
        </w:rPr>
        <w:t>XIX</w:t>
      </w:r>
      <w:r>
        <w:rPr>
          <w:rFonts w:eastAsia="Times New Roman" w:cs="Times New Roman" w:ascii="Times New Roman" w:hAnsi="Times New Roman"/>
          <w:color w:val="000000"/>
          <w:sz w:val="24"/>
          <w:szCs w:val="24"/>
          <w:lang w:eastAsia="ru-RU"/>
        </w:rPr>
        <w:t xml:space="preserve"> столетия, пока она не была вытеснена колодой Райдера-Уай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добно марсельскому Таро, которое знали и Курт де Жебелен, и де Мелле, колода Эттейлы включала двадцать две карты Старших Арканов Тайны и пятьдесят шесть карт Младших Арканов. Однако Эттейла, считая необходимым восстановить древнейшее значение египетских таблиц, давал</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олностью иное толкование Старшим Арканам; он переименовал их и применил радикально инно</w:t>
        <w:softHyphen/>
        <w:t>вационную иконографию и новые названия карт. Он делал это не применительно к каждой карте, а частич</w:t>
        <w:softHyphen/>
        <w:t>но, потому что (как он объяснил в своей книге) первые семь Арканов должны были изобразить миф о Сотворении мира. Кроме того, он назначил особо отобранным картам соответствия среди знаков Зоди</w:t>
        <w:softHyphen/>
        <w:t>ака и четырех первоэлементов. Например, он привя</w:t>
        <w:softHyphen/>
        <w:t>зал Аркан, названный им Просвещение (соответст</w:t>
        <w:softHyphen/>
        <w:t>вующий Солнцу других, более традиционных колод), к первому дню творения, к зодиакальному знаку Тельца и элементу Огня. Таким образом он начал поиск соответствий между картами Таро, астрологией и основными первоэлемен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3472815" cy="2983865"/>
            <wp:effectExtent l="0" t="0" r="0" b="0"/>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6"/>
                    <a:srcRect l="-10" t="-12" r="-10" b="-12"/>
                    <a:stretch>
                      <a:fillRect/>
                    </a:stretch>
                  </pic:blipFill>
                  <pic:spPr bwMode="auto">
                    <a:xfrm>
                      <a:off x="0" y="0"/>
                      <a:ext cx="3472815" cy="298386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также переименовал Младшие Арканы, но они претерпели гораздо меньшие изменения, чем Стар</w:t>
        <w:softHyphen/>
        <w:t>шие. Он сохранил итальянскую систему мастей (Ски</w:t>
        <w:softHyphen/>
        <w:t>петры, Кубки, Мечи и Монеты), и каждая номерная карта соответствует нарисованному изображению. Например, Тройка Кубков изображалась тремя Куб</w:t>
        <w:softHyphen/>
        <w:t>ками. Исключение составила масть Монет, где глифы и другие модули определили астрологические соот</w:t>
        <w:softHyphen/>
        <w:t>ветствия, например, Тройка Монет соответствовала и включала глиф планеты и изображение боги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тейла также первым использовал надписи на всех картах, включая Старшие и Младшие Арканы. Каждая карта включала ключевые слова или фразы на каждой стороне вертикально, горизонтально и в пере</w:t>
        <w:softHyphen/>
        <w:t>вернутом виде, чтобы облегчить предсказ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3491865" cy="2964815"/>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rcRect l="-10" t="-12" r="-10" b="-12"/>
                    <a:stretch>
                      <a:fillRect/>
                    </a:stretch>
                  </pic:blipFill>
                  <pic:spPr bwMode="auto">
                    <a:xfrm>
                      <a:off x="0" y="0"/>
                      <a:ext cx="3491865" cy="296481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тейла назначил предсказательные соответст</w:t>
        <w:softHyphen/>
        <w:t>вия между картами Таро и любимой французами 32-карточной колодой карт «Пике». Пики играль</w:t>
        <w:softHyphen/>
        <w:t>ных карт соответствовали Мечам, трефы — Скипет</w:t>
        <w:softHyphen/>
        <w:t>рам, черви — Кубкам и бубны — Монетам; можно также сравнить и значения мастей. Например, и де</w:t>
        <w:softHyphen/>
        <w:t>сятка червей, и Десятка Кубков подразумевали город или городского жителя. Король пик и Король Мечей подразумевал адвоката или человека, близко свя</w:t>
        <w:softHyphen/>
        <w:t>занного с юридической практикой. Придворные карты масти червей подразумевали людей белокурых и, за одним — единственным исключением, придвор</w:t>
        <w:softHyphen/>
        <w:t>ные карты масти Кубков подразумевали то же самое. Некоторые номерные карты масти пик (и соответ</w:t>
        <w:softHyphen/>
        <w:t>ственно Мечей) указывали на грядущие страдания, слезы, потери, утраты и боле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 1788 г. Эттейла использовал свое знание астрологии, Таро и других тайных наук для книг и консультаций в собственном гадальном салоне и обучения новых гадателей (предполагают, что в числе его учениц была и прославленная гадалка Мария Ленорман). В заключительные годы своей жизни он обучил новое поколение гадателей, ко</w:t>
        <w:softHyphen/>
        <w:t>торые, в свою очередь, далее развивали и распро</w:t>
        <w:softHyphen/>
        <w:t>страняли его методы и колоду карт. В 1788 г. он даже основал первую организацию, посвященную исклю</w:t>
        <w:softHyphen/>
        <w:t>чительно изучению Таро (Общество истолкователей Книги Тота). А тремя годами позже, в возрасте пяти</w:t>
        <w:softHyphen/>
        <w:t>десяти трех лет, первый в мире профессиональный тароист уме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зиции ученых и энтузиастов Таро резко расхо</w:t>
        <w:softHyphen/>
        <w:t>дятся в оценке роли Эттейлы в популяризации карт Таро. С одной стороны, некоторые традиционные авторитеты, например Э. Леви и А. Э. Уайт, резко критиковали его идеи и колоду, а в особенности прак</w:t>
        <w:softHyphen/>
        <w:t>тику предсказания будущего как способа заработать на жизнь. Они даже подвергали критике его ин</w:t>
        <w:softHyphen/>
        <w:t>теллект и компетен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491865" cy="4538345"/>
            <wp:effectExtent l="0" t="0" r="0" b="0"/>
            <wp:docPr id="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 descr=""/>
                    <pic:cNvPicPr>
                      <a:picLocks noChangeAspect="1" noChangeArrowheads="1"/>
                    </pic:cNvPicPr>
                  </pic:nvPicPr>
                  <pic:blipFill>
                    <a:blip r:embed="rId8"/>
                    <a:srcRect l="-10" t="-8" r="-10" b="-8"/>
                    <a:stretch>
                      <a:fillRect/>
                    </a:stretch>
                  </pic:blipFill>
                  <pic:spPr bwMode="auto">
                    <a:xfrm>
                      <a:off x="0" y="0"/>
                      <a:ext cx="3491865" cy="453834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другой стороны, такой не менее известный мистик и популяризатор эзотери</w:t>
        <w:softHyphen/>
        <w:t>ческих знаний, как Папюс, высоко оценивал Эттейл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за его вклад в популяризацию карт Таро, и в осо</w:t>
        <w:softHyphen/>
        <w:t>бенности в разработку их предсказательного значения. Мнения наших современников также расходятся, усугубленные часто проявляемым не</w:t>
        <w:softHyphen/>
        <w:t>вежеством. Так, многие авторы наряду с приписыва</w:t>
        <w:softHyphen/>
        <w:t>емым якобы парикмахерским прошлым (первым, кто навесил ему этот низменный ярлык, был Элифас Леви) называют Эттейлу якобы любимым учеником де Жебелена и пишут о его видной роли в масонских кругах. На самом деле они были представителями разных социальных уровней. Этгейла был просто</w:t>
        <w:softHyphen/>
        <w:t>людином, не имевшим классического образования, всю жизнь пытавшимся где-то и как-то подза</w:t>
        <w:softHyphen/>
        <w:t xml:space="preserve">работать, а Курт де Жебелен был близок ко двору, к знати, он считался видным религиозным деятелем, а после выхода </w:t>
      </w:r>
      <w:r>
        <w:rPr>
          <w:rFonts w:eastAsia="Times New Roman" w:cs="Times New Roman" w:ascii="Times New Roman" w:hAnsi="Times New Roman"/>
          <w:i/>
          <w:iCs/>
          <w:color w:val="000000"/>
          <w:sz w:val="24"/>
          <w:szCs w:val="24"/>
          <w:lang w:val="en-US" w:eastAsia="ru-RU"/>
        </w:rPr>
        <w:t>Mond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Primitif</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еще и серьезным ученым. Грошовые книжонки Эттейлы были в ходу у простонародья, их и не думали продавать по под</w:t>
        <w:softHyphen/>
        <w:t>писке королевскому двору. Он никогда не посещал собраний масонских лож, его бы туда и на порог не пустили, ведь там собиралась знать, по меньшей мере люди одного круга общения, в который был вхож де Жебелен, но отнюдь не Этгейла. И вместе с тем у него были многочисленные ученики, среди кото</w:t>
        <w:softHyphen/>
        <w:t>рых, вполне возможно, была и белошвейка девица Мария-Аделаида Ленорман (но, возможно, она и не была его ученицей, а всего лишь училась гадать по его книгам, которые были ей вполне доступны по сред</w:t>
        <w:softHyphen/>
        <w:t xml:space="preserve">ствам в отличие от </w:t>
      </w:r>
      <w:r>
        <w:rPr>
          <w:rFonts w:eastAsia="Times New Roman" w:cs="Times New Roman" w:ascii="Times New Roman" w:hAnsi="Times New Roman"/>
          <w:i/>
          <w:iCs/>
          <w:color w:val="000000"/>
          <w:sz w:val="24"/>
          <w:szCs w:val="24"/>
          <w:lang w:val="en-US" w:eastAsia="ru-RU"/>
        </w:rPr>
        <w:t>Mond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Primitif</w:t>
      </w:r>
      <w:r>
        <w:rPr>
          <w:rFonts w:eastAsia="Times New Roman" w:cs="Times New Roman" w:ascii="Times New Roman" w:hAnsi="Times New Roman"/>
          <w:i/>
          <w:iCs/>
          <w:color w:val="000000"/>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ак что если Эттейла и почерпнул что-то из труда де Жебелена, то никогда в этом не признавался и, напротив, отстаивал за собой право первенства. И в самом деле, если сравнить эскизы карт Таро в книге де Жебелена и в «Книге Тота» Эттейл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о сразу становится очевидным, что Эттейла разра</w:t>
        <w:softHyphen/>
        <w:t>батывал абсолютно собственную методику и сим</w:t>
        <w:softHyphen/>
        <w:t>волику Таро, несколько перекликавшуюся с тради</w:t>
        <w:softHyphen/>
        <w:t>ционной марсельской колодой, но в основном совершенно самостоятельную — в них совпадают только масти и количество Младших Арканов (но не их значения) и количество Старших (но не сюжеты и тем более не зна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оценке личности Эттейлы авторы современных работ придерживаются двух крайностей. В одних ра</w:t>
        <w:softHyphen/>
        <w:t>ботах он выступает как невежа, чья роль заключалась исключительно в популяризации гадальных карт, в других же он выступает как спаситель тайных зна</w:t>
        <w:softHyphen/>
        <w:t>ний, без которого они неизбежно были бы утраче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умеется, Эттейла популяризировал карты Таро, но он сделал и гораздо больше. Он впервые в мире написал книгу, посвященную предсказанию на картах Таро; он же впервые в мире создал колоду карт, предназначенную специально для метафизи</w:t>
        <w:softHyphen/>
        <w:t>ческих целей; и наконец, он провел соответствия между картами Таро, астрологией и четырьмя перво</w:t>
        <w:softHyphen/>
        <w:t>элемен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лагодаря своим книгам, колоде и ученикам Эт</w:t>
        <w:softHyphen/>
        <w:t>тейла воздействовал на продвижение карт Таро в ши</w:t>
        <w:softHyphen/>
        <w:t>рокие массы населения и продолжает воздействовать на них сегодня. Например, несмотря на явно пре</w:t>
        <w:softHyphen/>
        <w:t>небрежительное отношение Артура Уайта к книгам Эттейлы, приблизительно половина предсказатель</w:t>
        <w:softHyphen/>
        <w:t>ных значений в его книге «Иллюстрированный ключ к Таро» заимствована у Эттейлы и его уче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 настоящего дня некоторые тароисты регуляр</w:t>
        <w:softHyphen/>
        <w:t>но пользуются многими из предсказательных по</w:t>
        <w:softHyphen/>
        <w:t>ложений Эттейлы. Например, каждый раз, когда современный тароист истолковывает выпавшу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Четверку Кубков по Райдеру-Уайту (колода Коулмен Смит) или по близкой к ней колоде и интерпретирует это как «скука», он обязан этим толкованием Эттейле. Каждый раз, когда та же карта выпадает обратной стороной и толкуется как ожидаемые «новости» или «нечто новое», он вновь обязан Эттейле. Все эти пред</w:t>
        <w:softHyphen/>
        <w:t>сказательные значения были разработаны им более чем 200 лет тому наза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ы могли бы процитировать здесь многочислен</w:t>
        <w:softHyphen/>
        <w:t>ные иные примеры, однако полагаем, что читатель сможет сделать выводы и самостояте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естно скажем, что и работы Эттейлы были не</w:t>
        <w:softHyphen/>
        <w:t>свободны от ошибок и неудач. Его литературный стиль был грубоват, туманен и запутан. По сравнению с ним сочинения Уайта кажутся кристально ясными. Конечно, подобно многим оккультистам, Эттейла не</w:t>
        <w:softHyphen/>
        <w:t>сколько умалил впечатление от фактической истории Таро по сравнению с возвышенной легендой относи</w:t>
        <w:softHyphen/>
        <w:t>тельно его древнеегипетского происхождения и мета</w:t>
        <w:softHyphen/>
        <w:t>физического зна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т как охарактеризовал его труды Элифас Леви: «Сочинения Эттейлы, ставшие довольно редкими, темны, утомительны и написаны варварским языком; не все они были напечатаны, а рукописи этого отца современных гадальщиков на картах до сих пор находятся у одного парижского книгопродавца, пока</w:t>
        <w:softHyphen/>
        <w:t>завшего их мне. Особенно замечательны в них настой</w:t>
        <w:softHyphen/>
        <w:t>чивые исследования и несомненная добросовестность автора, который всю жизнь чувствовал величие ок</w:t>
        <w:softHyphen/>
        <w:t>культных наук и умер у порога святилища, будучи не в состоянии проникнуть за его завесу. Он мало ценил Агриппу, слишком высоко ставил Жана Бэло и был совершенно незнаком с философией Парацельса, но обладал сильно развитой интуицией, чрезвычай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тойчивой волей и скорее мечтательностью, чем здравым смыслом; этого было слишком мало, чтобы сделаться магом, но более чем достаточно для того, чтобы стать заурядным, очень опытным, а следо</w:t>
        <w:softHyphen/>
        <w:t>вательно, и пользующимся большой известностью гадальщиком. Поэтому Эттейла пользовался успехом и славой, которых не стал бы домогаться более ученый маги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прочем, несмотря на многие новации, боль</w:t>
        <w:softHyphen/>
        <w:t>шинство оккультистов в конечном счете отклонило специфические особенности многих предсказа</w:t>
        <w:softHyphen/>
        <w:t>тельных теорий Эттейлы. В итоге были отвергнуты и разработанные им соответствия между картами Таро, астрологией и четырьмя первоэлементами, а позже и вся его система в пользу других.</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 того, Эттейла не смог произвести впечат</w:t>
        <w:softHyphen/>
        <w:t>ления на последующие поколения читателей, по</w:t>
        <w:softHyphen/>
        <w:t>скольку не являлся глубоким мыслителем наподобие Уайта, Мак-Грегора Мазерса или Алистера Кроули. Его образовательный уровень и литературный стиль были гораздо ниже. Однако ни один из них не был в отношении Таро подлинным пионером, в то время как Эттейла, хотя и имел известную долю промахов в своих изысканиях, но снискал пальму первенства в своей област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jc w:val="center"/>
        <w:rPr>
          <w:rFonts w:ascii="Times New Roman" w:hAnsi="Times New Roman" w:eastAsia="Times New Roman" w:cs="Times New Roman"/>
          <w:color w:val="943634"/>
          <w:sz w:val="24"/>
          <w:szCs w:val="24"/>
          <w:lang w:eastAsia="ru-RU"/>
        </w:rPr>
      </w:pPr>
      <w:r>
        <w:rPr>
          <w:rFonts w:eastAsia="Times New Roman" w:cs="Times New Roman" w:ascii="Times New Roman" w:hAnsi="Times New Roman"/>
          <w:b/>
          <w:bCs/>
          <w:color w:val="943634"/>
          <w:sz w:val="24"/>
          <w:szCs w:val="24"/>
          <w:lang w:eastAsia="ru-RU"/>
        </w:rPr>
        <w:t>Об особенностях гадания по картам Эттейл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помним еще раз опорные положения системы Эттейлы, ставшие основополагающими элементами большинства систем современного гадания на любых кар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Для гадания большой колодой используются все 78 карт, Старшие и Младшие Арканы вместе. Этот принцип могут учитывать те, у кого есть полная ко</w:t>
        <w:softHyphen/>
        <w:t>лода Эттейлы в любом варианте; те же, у кого ее нет, могут ограничиться 22 Старшими Арканами, описан</w:t>
        <w:softHyphen/>
        <w:t>ными ниже, или использовать любую имеющуюся у них колоду карт Таро цели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2. Перед гаданием одна из карт принимается за карту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или бланку: у Эттейлы это первый и восьмой из Старших Арканов. Первый, Ха</w:t>
        <w:softHyphen/>
        <w:t xml:space="preserve">ос, обозначает мужчину и соответствует </w:t>
      </w:r>
      <w:r>
        <w:rPr>
          <w:rFonts w:eastAsia="Times New Roman" w:cs="Times New Roman" w:ascii="Times New Roman" w:hAnsi="Times New Roman"/>
          <w:color w:val="000000"/>
          <w:sz w:val="24"/>
          <w:szCs w:val="24"/>
          <w:lang w:val="en-US" w:eastAsia="ru-RU"/>
        </w:rPr>
        <w:t>XXI</w:t>
      </w:r>
      <w:r>
        <w:rPr>
          <w:rFonts w:eastAsia="Times New Roman" w:cs="Times New Roman" w:ascii="Times New Roman" w:hAnsi="Times New Roman"/>
          <w:color w:val="000000"/>
          <w:sz w:val="24"/>
          <w:szCs w:val="24"/>
          <w:lang w:eastAsia="ru-RU"/>
        </w:rPr>
        <w:t xml:space="preserve"> Аркану общего Таро (Мир), восьмой обозначает женщину и соответствует второму обычному Аркану (Жр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Различается прямое и перевернутое положение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умерация, названия и значение Старших Ар</w:t>
        <w:softHyphen/>
        <w:t>канов у Эттейлы отличаются от традиционных. Не совпадают они и с соответствующими описаниями в книге Элифаса Леви «Догматы и ритуал высшей магии», как и с описаниями Артура Уайта и Алистера Кроули. Подробные характеристики Арканов по Эт-тейле, как Старших, так и Младших, можно найти лишь в его «Книге Тота» (М., 1861), а также в кратких руководствах, прилагаемых к каждой колоде. Там же описываются и предложенные Эттейлой (или его учениками) способы раскл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кольку эти способы довольно трудоемки и даже описание их занимает много места, мы их здесь приводить не будем, отсылая читателя к соответ</w:t>
        <w:softHyphen/>
        <w:t>ствующим главам, а вначале опишем сам принцип гадания на картах по Эттей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 гадании можно пользоваться простой методикой, сложной и наиболее сложной (так на</w:t>
        <w:softHyphen/>
        <w:t xml:space="preserve">зываемый </w:t>
      </w:r>
      <w:r>
        <w:rPr>
          <w:rFonts w:eastAsia="Times New Roman" w:cs="Times New Roman" w:ascii="Times New Roman" w:hAnsi="Times New Roman"/>
          <w:i/>
          <w:iCs/>
          <w:color w:val="000000"/>
          <w:sz w:val="24"/>
          <w:szCs w:val="24"/>
          <w:lang w:val="en-US" w:eastAsia="ru-RU"/>
        </w:rPr>
        <w:t>Grand</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Etteilla</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ри использовании последней методики раскладываются все 78 карт колоды. При простой методике — всего лишь 5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ед тем как начать гадание, следует задумать вопрос. Само гадание состоит из двух этапов. На пер</w:t>
        <w:softHyphen/>
        <w:t xml:space="preserve">вом этапе из колоды выбирается карта </w:t>
      </w:r>
      <w:r>
        <w:rPr>
          <w:rFonts w:eastAsia="Times New Roman" w:cs="Times New Roman" w:ascii="Times New Roman" w:hAnsi="Times New Roman"/>
          <w:i/>
          <w:iCs/>
          <w:color w:val="000000"/>
          <w:sz w:val="24"/>
          <w:szCs w:val="24"/>
          <w:lang w:eastAsia="ru-RU"/>
        </w:rPr>
        <w:t>Спраши</w:t>
        <w:softHyphen/>
        <w:t xml:space="preserve">вающего — </w:t>
      </w:r>
      <w:r>
        <w:rPr>
          <w:rFonts w:eastAsia="Times New Roman" w:cs="Times New Roman" w:ascii="Times New Roman" w:hAnsi="Times New Roman"/>
          <w:color w:val="000000"/>
          <w:sz w:val="24"/>
          <w:szCs w:val="24"/>
          <w:lang w:eastAsia="ru-RU"/>
        </w:rPr>
        <w:t xml:space="preserve">первый Аркан (здесь и далее нумерация по Эттейле), если это мужчина, и восьмой, если </w:t>
      </w:r>
      <w:r>
        <w:rPr>
          <w:rFonts w:eastAsia="Times New Roman" w:cs="Times New Roman" w:ascii="Times New Roman" w:hAnsi="Times New Roman"/>
          <w:i/>
          <w:iCs/>
          <w:color w:val="000000"/>
          <w:sz w:val="24"/>
          <w:szCs w:val="24"/>
          <w:lang w:eastAsia="ru-RU"/>
        </w:rPr>
        <w:t>Спра</w:t>
        <w:softHyphen/>
        <w:t xml:space="preserve">шивающий — </w:t>
      </w:r>
      <w:r>
        <w:rPr>
          <w:rFonts w:eastAsia="Times New Roman" w:cs="Times New Roman" w:ascii="Times New Roman" w:hAnsi="Times New Roman"/>
          <w:color w:val="000000"/>
          <w:sz w:val="24"/>
          <w:szCs w:val="24"/>
          <w:lang w:eastAsia="ru-RU"/>
        </w:rPr>
        <w:t>женщина. Гадать, естественно, можно как на себя, так и на другого челов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тем колода перемешивается, и, если гадают для другого человека, его просят снять карты левой рукой. После этого гадающий начинает, не открывая карт, отсчитывать по пять карт из колоды, откладывая их рубашками кверху. Каждая пятая карта открывается. Открытые карты выкладываются вокруг карты-блан</w:t>
        <w:softHyphen/>
        <w:t xml:space="preserve">ки, т. е. карты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Q</w:t>
      </w:r>
      <w:r>
        <w:rPr>
          <w:rFonts w:eastAsia="Times New Roman" w:cs="Times New Roman" w:ascii="Times New Roman" w:hAnsi="Times New Roman"/>
          <w:color w:val="000000"/>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вет на вопрос заключен уже в первой карте. Она и интерпретируется наиболее подробно. Вторая и третья дают как бы комментарий к ней, уточняя детали. Четвертая сообщает дополнительные сведе</w:t>
        <w:softHyphen/>
        <w:t>ния, рассказывает об обстоятельствах или событиях, не имеющих прямого отношения к исходу дела, но его сопровождающих. И наконец, открывается пятая карта, показывающая скрытый смысл происходящего, его оборотную сторо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0070C0"/>
          <w:sz w:val="36"/>
          <w:szCs w:val="36"/>
          <w:lang w:eastAsia="ru-RU"/>
        </w:rPr>
      </w:pPr>
      <w:r>
        <w:rPr>
          <w:rFonts w:eastAsia="Times New Roman" w:cs="Times New Roman" w:ascii="Times New Roman" w:hAnsi="Times New Roman"/>
          <w:b/>
          <w:bCs/>
          <w:color w:val="0070C0"/>
          <w:sz w:val="36"/>
          <w:szCs w:val="36"/>
          <w:lang w:eastAsia="ru-RU"/>
        </w:rPr>
        <w:t>Глава 2.</w:t>
      </w:r>
    </w:p>
    <w:p>
      <w:pPr>
        <w:pStyle w:val="Normal"/>
        <w:spacing w:lineRule="auto" w:line="240" w:before="280" w:after="280"/>
        <w:jc w:val="center"/>
        <w:rPr>
          <w:rFonts w:ascii="Times New Roman" w:hAnsi="Times New Roman" w:eastAsia="Times New Roman" w:cs="Times New Roman"/>
          <w:color w:val="0070C0"/>
          <w:sz w:val="28"/>
          <w:szCs w:val="28"/>
          <w:lang w:eastAsia="ru-RU"/>
        </w:rPr>
      </w:pPr>
      <w:r>
        <w:rPr>
          <w:rFonts w:eastAsia="Times New Roman" w:cs="Times New Roman" w:ascii="Times New Roman" w:hAnsi="Times New Roman"/>
          <w:b/>
          <w:bCs/>
          <w:color w:val="0070C0"/>
          <w:sz w:val="28"/>
          <w:szCs w:val="28"/>
          <w:lang w:eastAsia="ru-RU"/>
        </w:rPr>
        <w:t>Символика Старших Арканов Эттейл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методике Эттейлы, картам при</w:t>
        <w:softHyphen/>
        <w:t>сваиваются события человеческой жизни, и их рас</w:t>
        <w:softHyphen/>
        <w:t>кладка — по одной или по три — означает события прошлого, настоящего и будущ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ликий оккультист создавал свою систему не на пустом месте. Для того чтобы создать свою гадатель</w:t>
        <w:softHyphen/>
        <w:t>ную систему, Эттейла прежде всего задался вопросом: а ради чего, собственно, люди гадают? Из чего состоит человеческое бытие? Ответ на этот вопрос заключен в трех группах сущ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вая — </w:t>
      </w:r>
      <w:r>
        <w:rPr>
          <w:rFonts w:eastAsia="Times New Roman" w:cs="Times New Roman" w:ascii="Times New Roman" w:hAnsi="Times New Roman"/>
          <w:color w:val="000000"/>
          <w:sz w:val="24"/>
          <w:szCs w:val="24"/>
          <w:lang w:eastAsia="ru-RU"/>
        </w:rPr>
        <w:t>все сущее на Земле, то, что сотворено Богом в первые шесть дней твор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торая </w:t>
      </w:r>
      <w:r>
        <w:rPr>
          <w:rFonts w:eastAsia="Times New Roman" w:cs="Times New Roman" w:ascii="Times New Roman" w:hAnsi="Times New Roman"/>
          <w:color w:val="000000"/>
          <w:sz w:val="24"/>
          <w:szCs w:val="24"/>
          <w:lang w:eastAsia="ru-RU"/>
        </w:rPr>
        <w:t>— основные добродетели, признанные таковыми в человеке великим ученым и философом Аристоте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етью </w:t>
      </w:r>
      <w:r>
        <w:rPr>
          <w:rFonts w:eastAsia="Times New Roman" w:cs="Times New Roman" w:ascii="Times New Roman" w:hAnsi="Times New Roman"/>
          <w:color w:val="000000"/>
          <w:sz w:val="24"/>
          <w:szCs w:val="24"/>
          <w:lang w:eastAsia="ru-RU"/>
        </w:rPr>
        <w:t>же группу сущностей составляет то, что принято называть напастями — все трагические и иные невзгоды, могущие приключиться с человеком (да простят нас примерные обыватели, но в эту группу затесался и брак, который, кстати, тоже не всегда бы</w:t>
        <w:softHyphen/>
        <w:t>вает подарком небе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 Эттейлы эти данности сгруппированы следую</w:t>
        <w:softHyphen/>
        <w:t>щим образ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 xml:space="preserve">1 и 8. Карты </w:t>
      </w:r>
      <w:r>
        <w:rPr>
          <w:rFonts w:eastAsia="Times New Roman" w:cs="Times New Roman" w:ascii="Times New Roman" w:hAnsi="Times New Roman"/>
          <w:b/>
          <w:bCs/>
          <w:i/>
          <w:iCs/>
          <w:color w:val="000000"/>
          <w:sz w:val="24"/>
          <w:szCs w:val="24"/>
          <w:lang w:eastAsia="ru-RU"/>
        </w:rPr>
        <w:t>Спрашивающ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 если спрашивает мужчина 8 — если спрашивает женщ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7. Первопричина мироздания (6 дней твор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Свет, Ого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Растения, В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Небо, Возду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Человек и животные, Зем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Звез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                                                         Птицы и ры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9—12. Аристотелевы добродете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                                                         Справедлив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                                                       Умерен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                                                       С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                                                       Благоразум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13—21. События человеческой жи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                                                         Бр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Непредвиденные обстоя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                                                         Болез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6.                                                         Судебный процес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                                                        Смер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                                                         Изм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9.                                                         Нищ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                                                         Богат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                                                         Сс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арта Шута, </w:t>
      </w:r>
      <w:r>
        <w:rPr>
          <w:rFonts w:eastAsia="Times New Roman" w:cs="Times New Roman" w:ascii="Times New Roman" w:hAnsi="Times New Roman"/>
          <w:color w:val="000000"/>
          <w:sz w:val="24"/>
          <w:szCs w:val="24"/>
          <w:lang w:eastAsia="ru-RU"/>
        </w:rPr>
        <w:t xml:space="preserve">считающаяся в обычных картах Таро нулевым или </w:t>
      </w:r>
      <w:r>
        <w:rPr>
          <w:rFonts w:eastAsia="Times New Roman" w:cs="Times New Roman" w:ascii="Times New Roman" w:hAnsi="Times New Roman"/>
          <w:color w:val="000000"/>
          <w:sz w:val="24"/>
          <w:szCs w:val="24"/>
          <w:lang w:val="en-US" w:eastAsia="ru-RU"/>
        </w:rPr>
        <w:t>XXII</w:t>
      </w:r>
      <w:r>
        <w:rPr>
          <w:rFonts w:eastAsia="Times New Roman" w:cs="Times New Roman" w:ascii="Times New Roman" w:hAnsi="Times New Roman"/>
          <w:color w:val="000000"/>
          <w:sz w:val="24"/>
          <w:szCs w:val="24"/>
          <w:lang w:eastAsia="ru-RU"/>
        </w:rPr>
        <w:t xml:space="preserve"> Арканом, у Эттейлы носит номер 78 и относится к последней группе, означая «Помраче</w:t>
        <w:softHyphen/>
        <w:t>ние у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22—77 </w:t>
      </w:r>
      <w:r>
        <w:rPr>
          <w:rFonts w:eastAsia="Times New Roman" w:cs="Times New Roman" w:ascii="Times New Roman" w:hAnsi="Times New Roman"/>
          <w:color w:val="000000"/>
          <w:sz w:val="24"/>
          <w:szCs w:val="24"/>
          <w:lang w:eastAsia="ru-RU"/>
        </w:rPr>
        <w:t>присвоены Младшим Арканам. Они будут рассмотрены нами в следующей гла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ратите внимание, что все карты колоды Эттейлы снабжены приписками «верх» и «низ» и надписями на всех четырех сторонах карты. Таким образом предсказывается не только прямое и перевер</w:t>
        <w:softHyphen/>
        <w:t>нутое положения карты, но и ее взаимоотношения с боковыми кар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резав карты из приложения к нашей книге и наклеив их на плотную ватманскую бумагу или картон, вы получите интересный инструмент, предсказывающий не менее, а порою даже более точно, чем Таро Райдера-Уайта и другие гадательные сист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кладывать карты надо по схемам раскладов, которые приведены в последней главе. Существует несколько классических схем раскладов — это «Древо жизни», «Великая игра Эттейлы» и др., но лучше всего раскладывать по схеме, приведенной в расклад</w:t>
        <w:softHyphen/>
        <w:t>ке скрижалей в Храме Ог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иже мы приведем подробное описание раз</w:t>
        <w:softHyphen/>
        <w:t>личных раскладов колоды Эттейлы. Папюс в своей книге «Предсказательное таро» приводит свое, совершенно особенное описание методики Эттейлы, которое нуждается в расшифровке. Вообще-то создается впечатление, что книгу Папюса пере</w:t>
        <w:softHyphen/>
        <w:t>водили два человека, один из которых описывал колоду Таро, а другой колоду игральных карт (что в общем-то не делает чести Товариществу Сабаш</w:t>
        <w:softHyphen/>
        <w:t>никовых, где эта книга была издана в 1912 г.). Это внесло изрядную путаницу в и</w:t>
      </w:r>
      <w:r>
        <w:rPr>
          <w:rFonts w:eastAsia="Times New Roman" w:cs="Times New Roman" w:ascii="Times New Roman" w:hAnsi="Times New Roman"/>
          <w:caps/>
          <w:color w:val="000000"/>
          <w:sz w:val="24"/>
          <w:szCs w:val="24"/>
          <w:lang w:eastAsia="ru-RU"/>
        </w:rPr>
        <w:t xml:space="preserve"> </w:t>
      </w:r>
      <w:r>
        <w:rPr>
          <w:rFonts w:eastAsia="Times New Roman" w:cs="Times New Roman" w:ascii="Times New Roman" w:hAnsi="Times New Roman"/>
          <w:color w:val="000000"/>
          <w:sz w:val="24"/>
          <w:szCs w:val="24"/>
          <w:lang w:eastAsia="ru-RU"/>
        </w:rPr>
        <w:t>без того сложно на</w:t>
        <w:softHyphen/>
        <w:t>писанную книгу. Мы приводим описание методики Эттейлы по инструкции к его картам, выпущенным издательством «Скарабео». Этот расклад называется «Раскладом лягуш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днако вначале следует описать значения карт, которые у Эттейлы в корне отличаются от других колод.</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1. Хаос. Карта Спрашивающего, если это мужчина</w:t>
      </w:r>
    </w:p>
    <w:p>
      <w:pPr>
        <w:pStyle w:val="Normal"/>
        <w:spacing w:lineRule="auto" w:line="240" w:before="280" w:after="280"/>
        <w:jc w:val="center"/>
        <w:rPr>
          <w:rFonts w:ascii="Times New Roman" w:hAnsi="Times New Roman" w:eastAsia="Times New Roman" w:cs="Times New Roman"/>
          <w:color w:val="FF0000"/>
          <w:sz w:val="24"/>
          <w:szCs w:val="24"/>
          <w:lang w:val="en-US" w:eastAsia="ru-RU"/>
        </w:rPr>
      </w:pPr>
      <w:r>
        <w:rPr>
          <w:rFonts w:eastAsia="Times New Roman" w:cs="Times New Roman" w:ascii="Times New Roman" w:hAnsi="Times New Roman"/>
          <w:color w:val="FF0000"/>
          <w:sz w:val="24"/>
          <w:szCs w:val="24"/>
          <w:lang w:val="en-US" w:eastAsia="en-US"/>
        </w:rPr>
        <w:drawing>
          <wp:inline distT="0" distB="0" distL="0" distR="0">
            <wp:extent cx="2051685" cy="3810000"/>
            <wp:effectExtent l="0" t="0" r="0" b="0"/>
            <wp:docPr id="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8" descr=""/>
                    <pic:cNvPicPr>
                      <a:picLocks noChangeAspect="1" noChangeArrowheads="1"/>
                    </pic:cNvPicPr>
                  </pic:nvPicPr>
                  <pic:blipFill>
                    <a:blip r:embed="rId9"/>
                    <a:srcRect l="-18" t="-9" r="-18" b="-9"/>
                    <a:stretch>
                      <a:fillRect/>
                    </a:stretch>
                  </pic:blipFill>
                  <pic:spPr bwMode="auto">
                    <a:xfrm>
                      <a:off x="0" y="0"/>
                      <a:ext cx="2051685"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Изображение ха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ое слово: </w:t>
      </w:r>
      <w:r>
        <w:rPr>
          <w:rFonts w:eastAsia="Times New Roman" w:cs="Times New Roman" w:ascii="Times New Roman" w:hAnsi="Times New Roman"/>
          <w:color w:val="000000"/>
          <w:sz w:val="24"/>
          <w:szCs w:val="24"/>
          <w:lang w:eastAsia="ru-RU"/>
        </w:rPr>
        <w:t>Смят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Ми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Перевернутое значение: Спрашивающ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символизирует собой мировой хаос (т. е. то, каким был мир до начала времен); она всегда символизирует состояние чувств того мужчины, который в настоящий момент сидит перед вами и вопрошает о своей судьбе или хочет получить иное предсказание будущего посредством колоды Таро. Если эта карта не вышла, то следует ее поискать в колоде и поместить в начале ряда (если гадают для мужч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ом случае, если гадают для женщины, то сле</w:t>
        <w:softHyphen/>
        <w:t>дует положить карту Хаоса обратно в колоду и заме</w:t>
        <w:softHyphen/>
        <w:t>нить ее соответствующим женскому полу Арканом под номером 8 (отдых, спокойст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гадают женщине, то выпадение этой карты может означать мужа, партнера, вообще лицо муж</w:t>
        <w:softHyphen/>
        <w:t>ского пола, от которого зависит ответ на поставлен</w:t>
        <w:softHyphen/>
        <w:t>ный вопро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как правило, означает неудачу, выпа</w:t>
        <w:softHyphen/>
        <w:t>дет ли она прямо или низом ввер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днако если ей случится выпасть между двумя счастливыми картами, то она дает хорошее предзна</w:t>
        <w:softHyphen/>
        <w:t>мен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жду королем и королевой она предсказывает свадьбу, величие, успех, богатство.</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еревернутом виде означает, что ваши от</w:t>
        <w:softHyphen/>
        <w:t>ношения с партнером складываются не слишком удачно.</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2. Свет. Успех, удача, исполнение желаний</w:t>
      </w:r>
    </w:p>
    <w:p>
      <w:pPr>
        <w:pStyle w:val="Normal"/>
        <w:spacing w:lineRule="auto" w:line="240" w:before="280" w:after="280"/>
        <w:jc w:val="center"/>
        <w:rPr>
          <w:rFonts w:ascii="Times New Roman" w:hAnsi="Times New Roman" w:eastAsia="Times New Roman" w:cs="Times New Roman"/>
          <w:color w:val="FF0000"/>
          <w:sz w:val="24"/>
          <w:szCs w:val="24"/>
          <w:lang w:val="en-US" w:eastAsia="ru-RU"/>
        </w:rPr>
      </w:pPr>
      <w:r>
        <w:rPr>
          <w:rFonts w:eastAsia="Times New Roman" w:cs="Times New Roman" w:ascii="Times New Roman" w:hAnsi="Times New Roman"/>
          <w:color w:val="FF0000"/>
          <w:sz w:val="24"/>
          <w:szCs w:val="24"/>
          <w:lang w:val="en-US" w:eastAsia="en-US"/>
        </w:rPr>
        <w:drawing>
          <wp:inline distT="0" distB="0" distL="0" distR="0">
            <wp:extent cx="2051685" cy="3810000"/>
            <wp:effectExtent l="0" t="0" r="0" b="0"/>
            <wp:docPr id="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9" descr=""/>
                    <pic:cNvPicPr>
                      <a:picLocks noChangeAspect="1" noChangeArrowheads="1"/>
                    </pic:cNvPicPr>
                  </pic:nvPicPr>
                  <pic:blipFill>
                    <a:blip r:embed="rId10"/>
                    <a:srcRect l="-18" t="-9" r="-18" b="-9"/>
                    <a:stretch>
                      <a:fillRect/>
                    </a:stretch>
                  </pic:blipFill>
                  <pic:spPr bwMode="auto">
                    <a:xfrm>
                      <a:off x="0" y="0"/>
                      <a:ext cx="2051685"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Солнце в луч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Солидарность. Дружба. Объяс</w:t>
        <w:softHyphen/>
        <w:t>н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Объясн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Ого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 видите Солнце. Это естественный свет. Таким образом, соседство этого Аркана с картой-бланкой практически всегда благоприят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w:t>
      </w:r>
      <w:r>
        <w:rPr>
          <w:rFonts w:eastAsia="Times New Roman" w:cs="Times New Roman" w:ascii="Times New Roman" w:hAnsi="Times New Roman"/>
          <w:i/>
          <w:iCs/>
          <w:color w:val="000000"/>
          <w:sz w:val="24"/>
          <w:szCs w:val="24"/>
          <w:lang w:eastAsia="ru-RU"/>
        </w:rPr>
        <w:t xml:space="preserve">Спрашивающий </w:t>
      </w:r>
      <w:r>
        <w:rPr>
          <w:rFonts w:eastAsia="Times New Roman" w:cs="Times New Roman" w:ascii="Times New Roman" w:hAnsi="Times New Roman"/>
          <w:color w:val="000000"/>
          <w:sz w:val="24"/>
          <w:szCs w:val="24"/>
          <w:lang w:eastAsia="ru-RU"/>
        </w:rPr>
        <w:t>— мужчина, это означает сла</w:t>
        <w:softHyphen/>
        <w:t>ву, величие, удачу и верный успе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лодой особе карта сулит близкий брак и что у нее будут прекрасные де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ля занимающихся творческой деятельностью или же некими духовными исканиями — озарение, просвет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от Аркан лежит возле № 13, то возвещает вопрошающей даме балы, празднества и уве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советуется мужчина, то в таком соседстве она ему предвещает почести и награды, а если и Аркан № 21 находится в этом же ряду, то это предвещает же</w:t>
        <w:softHyphen/>
        <w:t>ланный бр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смягчает многие предсказания, потому что она вообще благоприят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виде — солнечный свет пре</w:t>
        <w:softHyphen/>
        <w:t>вращается в открытый Огонь, т. е. в ваших взаимо</w:t>
        <w:softHyphen/>
        <w:t>отношениях с другим человеком ожидаются гнев, раздор, ссора (с низшими картами масти Тростей-Жезлов — вообще пожар, т. е. несчастный случай с имуществом).</w:t>
      </w:r>
    </w:p>
    <w:p>
      <w:pPr>
        <w:pStyle w:val="Normal"/>
        <w:spacing w:lineRule="auto" w:line="240" w:before="280" w:after="280"/>
        <w:jc w:val="center"/>
        <w:rPr>
          <w:rFonts w:ascii="Times New Roman" w:hAnsi="Times New Roman" w:eastAsia="Times New Roman" w:cs="Times New Roman"/>
          <w:b/>
          <w:b/>
          <w:bCs/>
          <w:color w:val="FF0000"/>
          <w:sz w:val="24"/>
          <w:szCs w:val="24"/>
          <w:lang w:val="en-US"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3. Растения</w:t>
      </w:r>
    </w:p>
    <w:p>
      <w:pPr>
        <w:pStyle w:val="Normal"/>
        <w:spacing w:lineRule="auto" w:line="240" w:before="280" w:after="28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en-US"/>
        </w:rPr>
        <w:drawing>
          <wp:inline distT="0" distB="0" distL="0" distR="0">
            <wp:extent cx="2051685" cy="3810000"/>
            <wp:effectExtent l="0" t="0" r="0" b="0"/>
            <wp:docPr id="1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0" descr=""/>
                    <pic:cNvPicPr>
                      <a:picLocks noChangeAspect="1" noChangeArrowheads="1"/>
                    </pic:cNvPicPr>
                  </pic:nvPicPr>
                  <pic:blipFill>
                    <a:blip r:embed="rId11"/>
                    <a:srcRect l="-18" t="-9" r="-18" b="-9"/>
                    <a:stretch>
                      <a:fillRect/>
                    </a:stretch>
                  </pic:blipFill>
                  <pic:spPr bwMode="auto">
                    <a:xfrm>
                      <a:off x="0" y="0"/>
                      <a:ext cx="2051685"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Картина расти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Желание измени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Тол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В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представляет очень многое: растения, воду, землю, Луну и ночь. Без сомнения, было бы трудно объяснить этот Аркан, если бы каждая вещь имела различное значение, но соседство прочих карт значительно смягчает или изменяет значение этой карты. Ведь деревья, травы и кустарники растут везде, где им вздумается, но в этом хаотичном мире все же царит собственная, непонятная нам гармония. Так что карта эта и не особенно хороша (разве что благо</w:t>
        <w:softHyphen/>
        <w:t>приятна для лиц, занимающихся сельским хозяй</w:t>
        <w:softHyphen/>
        <w:t>ством), и не очень неблагоприятна (если не выйдет перевернут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рямом виде — бесполезные разговоры, сплет</w:t>
        <w:softHyphen/>
        <w:t>ни, пустые хлопоты. Напрасная трата времени. Воз</w:t>
        <w:softHyphen/>
        <w:t>можны неприятные известия, слез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виде — Вода: ваши огорчения скоро пройдут, у вас найдется верный друг или покро</w:t>
        <w:softHyphen/>
        <w:t>витель.</w:t>
      </w:r>
    </w:p>
    <w:p>
      <w:pPr>
        <w:pStyle w:val="Normal"/>
        <w:spacing w:lineRule="auto" w:line="240"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гда эта карта перевернута, то предвещает не</w:t>
        <w:softHyphen/>
        <w:t>большие неприятности, отложенные деревенские удовольствия, скучное времяпрепровождение; зимой она всегда возвещает сильный холод.</w:t>
      </w:r>
    </w:p>
    <w:p>
      <w:pPr>
        <w:pStyle w:val="Normal"/>
        <w:spacing w:lineRule="auto" w:line="240" w:before="240" w:after="2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23 она вас уведомляет, что вы получите известия из деревни, букеты, цветы.</w:t>
      </w:r>
    </w:p>
    <w:p>
      <w:pPr>
        <w:pStyle w:val="Normal"/>
        <w:spacing w:lineRule="auto" w:line="240" w:before="240" w:after="2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45 она предвещает наследство; между тем как возле № 47 она вас уведомляет, что вскоре вы будете присутствовать на большом банкете или празднестве.</w:t>
      </w:r>
    </w:p>
    <w:p>
      <w:pPr>
        <w:pStyle w:val="Normal"/>
        <w:spacing w:lineRule="auto" w:line="240" w:before="280" w:after="280"/>
        <w:jc w:val="center"/>
        <w:rPr>
          <w:rFonts w:ascii="Times New Roman" w:hAnsi="Times New Roman" w:eastAsia="Times New Roman" w:cs="Times New Roman"/>
          <w:b/>
          <w:b/>
          <w:bCs/>
          <w:color w:val="FF0000"/>
          <w:sz w:val="24"/>
          <w:szCs w:val="24"/>
          <w:lang w:val="en-US"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4. Небо. Потеря, ущерб</w:t>
      </w:r>
    </w:p>
    <w:p>
      <w:pPr>
        <w:pStyle w:val="Normal"/>
        <w:spacing w:lineRule="auto" w:line="240" w:before="280" w:after="28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en-US"/>
        </w:rPr>
        <w:drawing>
          <wp:inline distT="0" distB="0" distL="0" distR="0">
            <wp:extent cx="2051685" cy="3810000"/>
            <wp:effectExtent l="0" t="0" r="0" b="0"/>
            <wp:docPr id="1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1" descr=""/>
                    <pic:cNvPicPr>
                      <a:picLocks noChangeAspect="1" noChangeArrowheads="1"/>
                    </pic:cNvPicPr>
                  </pic:nvPicPr>
                  <pic:blipFill>
                    <a:blip r:embed="rId12"/>
                    <a:srcRect l="-18" t="-9" r="-18" b="-9"/>
                    <a:stretch>
                      <a:fillRect/>
                    </a:stretch>
                  </pic:blipFill>
                  <pic:spPr bwMode="auto">
                    <a:xfrm>
                      <a:off x="0" y="0"/>
                      <a:ext cx="2051685"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Небо и планетная систе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Усталость. Внезапная болез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Лиш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Возду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начение этой карты казалось древним гадателям на картах неблагоприятным предзнаменованием; но они предполагали это в том случае, когда она выходила с другими картами дурного предзнаменова</w:t>
        <w:softHyphen/>
        <w:t>ния. С другой стороны, древнекитайская мудрость гласит: «Небо и Земля ничего не делают и все произ</w:t>
        <w:softHyphen/>
        <w:t>водя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выпала вместе с № 20, то это пре</w:t>
        <w:softHyphen/>
        <w:t>дупреждение о необходимости позаботиться о вашем богатстве и репутации. Возле № 17 она обещает вам известия из далекой стр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гадают женщине, то карта может означать обман, предательство со стороны лучшей подр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виде (Воздух) — гроза, авария или стихийное бедствие. Впрочем, если карта Неба ока</w:t>
        <w:softHyphen/>
        <w:t>жется под бланкой (в 4-й позиции), ущерб будет не</w:t>
        <w:softHyphen/>
        <w:t>велик, гроза пройдет стороной, трагедия обернется фар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карта перевернута, то это предвестие того, что вы будете настигнуты непогодой, если и впрямь предпримете поездку за город, о которой говорили недав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гадает женщина, то эта карта предвещает ей очень хорошие сюрпризы.</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jc w:val="center"/>
        <w:rPr>
          <w:rFonts w:ascii="Times New Roman" w:hAnsi="Times New Roman" w:eastAsia="Times New Roman" w:cs="Times New Roman"/>
          <w:b/>
          <w:b/>
          <w:bCs/>
          <w:color w:val="FF0000"/>
          <w:sz w:val="24"/>
          <w:szCs w:val="24"/>
          <w:lang w:val="en-US"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5. Человек и животные. Поездка.</w:t>
      </w:r>
    </w:p>
    <w:p>
      <w:pPr>
        <w:pStyle w:val="Normal"/>
        <w:spacing w:lineRule="auto" w:line="240" w:before="280" w:after="280"/>
        <w:jc w:val="center"/>
        <w:rPr>
          <w:rFonts w:ascii="Times New Roman" w:hAnsi="Times New Roman" w:eastAsia="Times New Roman" w:cs="Times New Roman"/>
          <w:color w:val="FF0000"/>
          <w:sz w:val="24"/>
          <w:szCs w:val="24"/>
          <w:lang w:val="en-US" w:eastAsia="ru-RU"/>
        </w:rPr>
      </w:pPr>
      <w:r>
        <w:rPr>
          <w:rFonts w:eastAsia="Times New Roman" w:cs="Times New Roman" w:ascii="Times New Roman" w:hAnsi="Times New Roman"/>
          <w:color w:val="FF0000"/>
          <w:sz w:val="24"/>
          <w:szCs w:val="24"/>
          <w:lang w:val="en-US" w:eastAsia="en-US"/>
        </w:rPr>
        <w:drawing>
          <wp:inline distT="0" distB="0" distL="0" distR="0">
            <wp:extent cx="2051685" cy="3810000"/>
            <wp:effectExtent l="0" t="0" r="0" b="0"/>
            <wp:docPr id="1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2" descr=""/>
                    <pic:cNvPicPr>
                      <a:picLocks noChangeAspect="1" noChangeArrowheads="1"/>
                    </pic:cNvPicPr>
                  </pic:nvPicPr>
                  <pic:blipFill>
                    <a:blip r:embed="rId13"/>
                    <a:srcRect l="-18" t="-9" r="-18" b="-9"/>
                    <a:stretch>
                      <a:fillRect/>
                    </a:stretch>
                  </pic:blipFill>
                  <pic:spPr bwMode="auto">
                    <a:xfrm>
                      <a:off x="0" y="0"/>
                      <a:ext cx="2051685"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Геркулес с палиц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Благоприятный момент. Награ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Путешеств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Зем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а знаменует успех задуманного дела, удачное путешествие, доходное предприятие, побе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возвещает самый большой успех во все</w:t>
        <w:softHyphen/>
        <w:t>возможных предприятиях. Воинские успехи, если советующийся принадлежит к военному сословию; большое богатство, если это торговец; непреодолимую храбрость для рекру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советуется дама, а эта карта сопровождается Рыцарем, то это предвещает, что дама скоро получит известие от подруги, которая живет далеко от н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ой карте предшествует Валет, то это — знак богатства, а если один из четырех Королей или одна из четырех Королев находятся до или после нее, то это предвещает велич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вот возле № 78 эта карта неблагоприятна; но вы можете опасаться только ветрености известной вам особы либо последствий собственной неразборчивос</w:t>
        <w:softHyphen/>
        <w:t>ти в знакомств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виде эта карта — Земля, что озна</w:t>
        <w:softHyphen/>
        <w:t>чает неожиданный результат начатого дела, но не то чтобы неуспех или впустую потраченные время и средства, а просто нечто иное. Неожиданности-то бывают разн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6. Звезды.</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1685" cy="3810000"/>
            <wp:effectExtent l="0" t="0" r="0" b="0"/>
            <wp:docPr id="1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3" descr=""/>
                    <pic:cNvPicPr>
                      <a:picLocks noChangeAspect="1" noChangeArrowheads="1"/>
                    </pic:cNvPicPr>
                  </pic:nvPicPr>
                  <pic:blipFill>
                    <a:blip r:embed="rId14"/>
                    <a:srcRect l="-18" t="-9" r="-18" b="-9"/>
                    <a:stretch>
                      <a:fillRect/>
                    </a:stretch>
                  </pic:blipFill>
                  <pic:spPr bwMode="auto">
                    <a:xfrm>
                      <a:off x="0" y="0"/>
                      <a:ext cx="2051685"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Знаки Зодиака, созвезд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Новые интересы (или иде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Ноч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Де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очь, темнота, туннель, препятствия на пути к це</w:t>
        <w:softHyphen/>
        <w:t>ли, для преодоления которых требуются значительные усилия или врем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имеет то же значение, что и № 4; одна</w:t>
        <w:softHyphen/>
        <w:t xml:space="preserve">ко знаки Зодиака расширяют ее значение. В прямом положении она означает, что вопрошающий — мужчина или женщина — будет долго жить. Здоровье может быть крепким не только в физиологическом смысле.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может осенить некая блес</w:t>
        <w:softHyphen/>
        <w:t>тящая идея, или же ему принесет успех некое усо</w:t>
        <w:softHyphen/>
        <w:t>вершенствование в своем бизне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о возле № 16 карта предвещает только явления природы: чрезвычайно сильный дождь, мороз, снег, гроз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огда карта предвещает хороший сюрприз, если советуется да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виде карта олицетворяет день, свет в конце туннеля, преодоление препятствий. Воз</w:t>
        <w:softHyphen/>
        <w:t>можно, что разъяснится одно темное дело, о котором вы заботите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обще, перевернутая карта предвещает некий неблагоприятный момент в жизни. Вас ожидает поте</w:t>
        <w:softHyphen/>
        <w:t>ря ясности, беспокой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7. Птицы и рыбы.</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1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4" descr=""/>
                    <pic:cNvPicPr>
                      <a:picLocks noChangeAspect="1" noChangeArrowheads="1"/>
                    </pic:cNvPicPr>
                  </pic:nvPicPr>
                  <pic:blipFill>
                    <a:blip r:embed="rId15"/>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Дерево у реки. На дереве птицы; в реке — рыб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Защита. Поддержка. Юридически правильное сужд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Помощь, опо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Покровитель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стинное значение этой карты колоды Эттей</w:t>
        <w:softHyphen/>
        <w:t>лы — глубинный ми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советующаяся — молодая особа, то эта карта предвещает, что она получит в подарок от одной своей старой родственницы наследство (хотя бы птичник, наполненный очень хоро</w:t>
        <w:softHyphen/>
        <w:t>шенькими птич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гадают для мужчины, то эта карта пред</w:t>
        <w:softHyphen/>
        <w:t>вещает, что он будет иметь необыкновенно удачную рыбную ловлю за город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карта лежит возле № 71, она предвещает наследство от дальней родственни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ямая карта подсказывает, что </w:t>
      </w:r>
      <w:r>
        <w:rPr>
          <w:rFonts w:eastAsia="Times New Roman" w:cs="Times New Roman" w:ascii="Times New Roman" w:hAnsi="Times New Roman"/>
          <w:i/>
          <w:iCs/>
          <w:color w:val="000000"/>
          <w:sz w:val="24"/>
          <w:szCs w:val="24"/>
          <w:lang w:eastAsia="ru-RU"/>
        </w:rPr>
        <w:t>Спраши</w:t>
        <w:softHyphen/>
        <w:t xml:space="preserve">вающему, </w:t>
      </w:r>
      <w:r>
        <w:rPr>
          <w:rFonts w:eastAsia="Times New Roman" w:cs="Times New Roman" w:ascii="Times New Roman" w:hAnsi="Times New Roman"/>
          <w:color w:val="000000"/>
          <w:sz w:val="24"/>
          <w:szCs w:val="24"/>
          <w:lang w:eastAsia="ru-RU"/>
        </w:rPr>
        <w:t>как никогда, необходимы помощь, по</w:t>
        <w:softHyphen/>
        <w:t>кровительство, надежная защита. Может также оз</w:t>
        <w:softHyphen/>
        <w:t>начать брак или иной договор, который укрепит ваше полож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аже в перевернутом положении эта карта имеет благоприятное значение, указывая, что планы ваших недоброжелателей потерпят полный пров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евернутая карта возвещает, что ваши враги будут побеждены. Возле № 5 она предсказывает вам эффективную помощь знатной особы. В интере</w:t>
        <w:softHyphen/>
        <w:t>сующем вас деле воцарится согласие.</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8. Отдых, спокойствие.</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16"/>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Женщина у дерева с яблоком в руке; на дереве — зм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Интуиция. Платоническая лю</w:t>
        <w:softHyphen/>
        <w:t>бов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Отдых, пок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Вопрошающ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арта- бланка — это карта </w:t>
      </w:r>
      <w:r>
        <w:rPr>
          <w:rFonts w:eastAsia="Times New Roman" w:cs="Times New Roman" w:ascii="Times New Roman" w:hAnsi="Times New Roman"/>
          <w:i/>
          <w:iCs/>
          <w:color w:val="000000"/>
          <w:sz w:val="24"/>
          <w:szCs w:val="24"/>
          <w:lang w:eastAsia="ru-RU"/>
        </w:rPr>
        <w:t xml:space="preserve">Спрашивающей, </w:t>
      </w:r>
      <w:r>
        <w:rPr>
          <w:rFonts w:eastAsia="Times New Roman" w:cs="Times New Roman" w:ascii="Times New Roman" w:hAnsi="Times New Roman"/>
          <w:color w:val="000000"/>
          <w:sz w:val="24"/>
          <w:szCs w:val="24"/>
          <w:lang w:eastAsia="ru-RU"/>
        </w:rPr>
        <w:t xml:space="preserve">если она женщина. Если вы гадаете для дамы и если эта карта не находится в числе тех, которые вы вынули, то нужно взять ее из колоды и положить в начало ряда. Если вы гадаете для мужчины, то нужно ее заменить № 1, а женская бланка пусть выпадает хаотически и будет символизировать особу, которой этот мужчина интересуется или чья роль в делах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сейчас особенно вел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 Аркане изображена наша прародительница Ева в момент, когда Змий советует ей отведать за</w:t>
        <w:softHyphen/>
        <w:t>претный плод. Таким образом, истинное значение Аркана № 8 — это искуш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аким образом подразумевается, что </w:t>
      </w:r>
      <w:r>
        <w:rPr>
          <w:rFonts w:eastAsia="Times New Roman" w:cs="Times New Roman" w:ascii="Times New Roman" w:hAnsi="Times New Roman"/>
          <w:i/>
          <w:iCs/>
          <w:color w:val="000000"/>
          <w:sz w:val="24"/>
          <w:szCs w:val="24"/>
          <w:lang w:eastAsia="ru-RU"/>
        </w:rPr>
        <w:t>Спраши</w:t>
        <w:softHyphen/>
        <w:t xml:space="preserve">вающий </w:t>
      </w:r>
      <w:r>
        <w:rPr>
          <w:rFonts w:eastAsia="Times New Roman" w:cs="Times New Roman" w:ascii="Times New Roman" w:hAnsi="Times New Roman"/>
          <w:color w:val="000000"/>
          <w:sz w:val="24"/>
          <w:szCs w:val="24"/>
          <w:lang w:eastAsia="ru-RU"/>
        </w:rPr>
        <w:t>должен быть предупрежден, что он будет ок</w:t>
        <w:softHyphen/>
        <w:t>ружен сетями; но, находясь возле № 9, 13, 35, эта карта дает благополучное предзнамен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перевернута и находится в со</w:t>
        <w:softHyphen/>
        <w:t>седстве с № 14, 17 и 18, то она дает только темные предзнаменования; тогда нужно начинать снова гад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ообще, если эта карта в раскладе перевернута, это означает, что отношения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с ней оставляют желать много лучшего или же что его на</w:t>
        <w:softHyphen/>
        <w:t>дежды на верность и преданность известной особы довольно сла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9. Справедливость, правосудие.</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1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6" descr=""/>
                    <pic:cNvPicPr>
                      <a:picLocks noChangeAspect="1" noChangeArrowheads="1"/>
                    </pic:cNvPicPr>
                  </pic:nvPicPr>
                  <pic:blipFill>
                    <a:blip r:embed="rId17"/>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Фемида, греческая богиня правосудия с весами в рук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Внутренний баланс. Вновь откры</w:t>
        <w:softHyphen/>
        <w:t>тый ми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Правосуд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Законове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символизирует саму богиню правосудия со всеми ее принадлежностями и, выпав в прямой позиции, возвещает вам полный успех в тяжбе, ко</w:t>
        <w:softHyphen/>
        <w:t>торую вы предприняли или намереваетесь предпри</w:t>
        <w:softHyphen/>
        <w:t>нять. Вами будут успешно преодолены юридические затруднения, вас ожидает выигрыш судебного дела, нагр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9 и 22 ее значение несколько изменяется. Может возникнуть некоторая замедленность юриди</w:t>
        <w:softHyphen/>
        <w:t>ческого процес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советующийся не имеет тяжбы, то эта карта предвещает ему уважение честных людей, приоб</w:t>
        <w:softHyphen/>
        <w:t>ретенное им по справедливости, но если она лежит низом вверх, то это значит, что на него падут неспра</w:t>
        <w:softHyphen/>
        <w:t>ведливые подозр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18 и 27, в каком бы эта карта ни была положении, она предвещает вам всеобщее уваж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советуется молодая особа, то эта карта ей предвещает успе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о карта будет иметь и другое значение, если выйдет перевернутой,— возникновение юридических затруднений. Возможно, навязанный вам судебный процесс, шансы на выигрыш в котором невелики (ибо закон что дыш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10. Умеренность, воздержание.</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1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7" descr=""/>
                    <pic:cNvPicPr>
                      <a:picLocks noChangeAspect="1" noChangeArrowheads="1"/>
                    </pic:cNvPicPr>
                  </pic:nvPicPr>
                  <pic:blipFill>
                    <a:blip r:embed="rId18"/>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Девушка с куб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Замедление. Адаптируем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Воздерж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Мудре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т Аркан, который имеет только одно значение: воздержание. Воздержание есть добродетель, которой немногие люди владеют во всей полноте, но тот, кто умеет владеть собой, легко достигнет превосход</w:t>
        <w:softHyphen/>
        <w:t>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ревние толкователи на этот Аркан Таро смот</w:t>
        <w:softHyphen/>
        <w:t>рели всегда как на одно из лучших предзна</w:t>
        <w:softHyphen/>
        <w:t>менований, потому что он давал самые блестящие результаты. Вообще для древних магов, жрецов-германистов любое воздержание от излишеств было вполне нормальным образом жи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ким бы ни было его положение — прямо или низом вверх,— карта вам подсказывает, чтобы вы были умеренны и воздержанны во всем. Излишество может только повредить. Но может и просто означать дальнее путешест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ля воина этот Аркан возвещает большое муже</w:t>
        <w:softHyphen/>
        <w:t>ство и большое достоинство; для молодой особы эта карта предвещает мужа с прекрасными качест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евернутая карта называется «Священник» и означает любое событие: крещение, брак, смерть, освящение чего-либо или рукоположение, по тради</w:t>
        <w:softHyphen/>
        <w:t>ции требующее священ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олее подробные сведения обычно дает общий расклад или скрытая ка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11. Сила. Нравственная сила.</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70735" cy="3810000"/>
            <wp:effectExtent l="0" t="0" r="0" b="0"/>
            <wp:docPr id="1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8" descr=""/>
                    <pic:cNvPicPr>
                      <a:picLocks noChangeAspect="1" noChangeArrowheads="1"/>
                    </pic:cNvPicPr>
                  </pic:nvPicPr>
                  <pic:blipFill>
                    <a:blip r:embed="rId19"/>
                    <a:srcRect l="-17" t="-9" r="-17" b="-9"/>
                    <a:stretch>
                      <a:fillRect/>
                    </a:stretch>
                  </pic:blipFill>
                  <pic:spPr bwMode="auto">
                    <a:xfrm>
                      <a:off x="0" y="0"/>
                      <a:ext cx="2070735"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Юноша и лев у его но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Храбрость. Упор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Благоразум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Чрезмер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начение этого Аркана в прямом положении вкратце можно охарактеризовать как три ипостаси: Храбрость. Упорство. Работа. Гадатели на картах всегда придавали этому Арка</w:t>
        <w:softHyphen/>
        <w:t>ну самое счастливое значение. Существует некая сила, видимая или невидимая, которая вас поддер</w:t>
        <w:softHyphen/>
        <w:t>живает,— вот что значит эта карта. Она предвещает успех, прибыль, сла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карта выйдет прямо, то возвещает честь, богатство и успех во всех случа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ля дамы или молодой особы эта карта пред</w:t>
        <w:softHyphen/>
        <w:t>вещает большие успехи на балу или в другом собрании. Для воина — производство в очередной чин, успех в сражении. Для судящегося — выигрыш тяж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провождаемый № 57, Аркан № 11 предве</w:t>
        <w:softHyphen/>
        <w:t>щает, что вы получите значительные подарки или да</w:t>
        <w:softHyphen/>
        <w:t>же великолепное наслед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Эта же карта в перевернутом виде может означать несчастья; но для этого нужно, чтобы карта, лежащая справа или слева, была дурного предзнаменования. В перевернутом виде эта карта предсказывает </w:t>
      </w:r>
      <w:r>
        <w:rPr>
          <w:rFonts w:eastAsia="Times New Roman" w:cs="Times New Roman" w:ascii="Times New Roman" w:hAnsi="Times New Roman"/>
          <w:i/>
          <w:iCs/>
          <w:color w:val="000000"/>
          <w:sz w:val="24"/>
          <w:szCs w:val="24"/>
          <w:lang w:eastAsia="ru-RU"/>
        </w:rPr>
        <w:t xml:space="preserve">Спрашивающим </w:t>
      </w:r>
      <w:r>
        <w:rPr>
          <w:rFonts w:eastAsia="Times New Roman" w:cs="Times New Roman" w:ascii="Times New Roman" w:hAnsi="Times New Roman"/>
          <w:color w:val="000000"/>
          <w:sz w:val="24"/>
          <w:szCs w:val="24"/>
          <w:lang w:eastAsia="ru-RU"/>
        </w:rPr>
        <w:t>разногласия с родителями, началь</w:t>
        <w:softHyphen/>
        <w:t>ством, властями (в данном случае «сила» вас не поддержив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сновное значение перевернутой карты: вред излишеств во всем. Импульсивность вам вредна. Сильный враг бродит неподалеку.</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12. Благоразумие.</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1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9" descr=""/>
                    <pic:cNvPicPr>
                      <a:picLocks noChangeAspect="1" noChangeArrowheads="1"/>
                    </pic:cNvPicPr>
                  </pic:nvPicPr>
                  <pic:blipFill>
                    <a:blip r:embed="rId20"/>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Юноша с книгой в одной руке и с зеркалом в другой. Вокруг ножки зеркала обвива</w:t>
        <w:softHyphen/>
        <w:t>ется зме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Тишина. Скрытый поиск. Предо</w:t>
        <w:softHyphen/>
        <w:t>стере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Благоразумие.</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Нар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а змея, которая нашептывала Еве на ушко нескромные слова, ныне соблазняет и Адама. Змея изображает демона-искусителя. Эта карта пре</w:t>
        <w:softHyphen/>
        <w:t>дупреждает вас, чтобы вы были осторожны во всех дел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итуация у вас сложная, однако до сих пор вы действовали верно. Продолжайте в том же духе, оста</w:t>
        <w:softHyphen/>
        <w:t>вайтесь благоразумны и хладнокровны, не под</w:t>
        <w:softHyphen/>
        <w:t>давайтесь на провокации, и успех обеспеч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о если эта карта находится рядом с № 9,10 или 11, то это выражает прямое одобрение способа ве</w:t>
        <w:softHyphen/>
        <w:t>дения ваших де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64 эта карта возвещает о небольших затруднениях. Но это предсказание смягчается следующей картой, если выпадет один из четырех рыцарей или из четырех слуг-валетов. В этом случае она уведомляет вас, что вы можете рассчитывать на ваших друзей, что они услужат вам, во всяком случае (масть Мечей тут менее благоприятна, ибо подсказывает небескорыстность этих защи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же виде эта карта сама по себе нейтральна. Лишь если соседние карты предвещают неприятности, она служит их подтвержд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13. Первосвященник. Великий Жрец.</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2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0" descr=""/>
                    <pic:cNvPicPr>
                      <a:picLocks noChangeAspect="1" noChangeArrowheads="1"/>
                    </pic:cNvPicPr>
                  </pic:nvPicPr>
                  <pic:blipFill>
                    <a:blip r:embed="rId21"/>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Три Жреца. Великий — посре</w:t>
        <w:softHyphen/>
        <w:t>ди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Присяга. Контракт. Союз. По</w:t>
        <w:softHyphen/>
        <w:t>лом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Бра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Сою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восвященник освящает союзы и благослов</w:t>
        <w:softHyphen/>
        <w:t>ляет браки — у Эттейлы этот Аркан довольно прямо</w:t>
        <w:softHyphen/>
        <w:t>линеен и не имеет такой философической глубины, которую ему придают нынешние тарологи, гадающие по системе Райдера-Уайта и д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w:t>
      </w:r>
      <w:r>
        <w:rPr>
          <w:rFonts w:eastAsia="Times New Roman" w:cs="Times New Roman" w:ascii="Times New Roman" w:hAnsi="Times New Roman"/>
          <w:i/>
          <w:iCs/>
          <w:color w:val="000000"/>
          <w:sz w:val="24"/>
          <w:szCs w:val="24"/>
          <w:lang w:eastAsia="ru-RU"/>
        </w:rPr>
        <w:t xml:space="preserve">Спрашивающий — </w:t>
      </w:r>
      <w:r>
        <w:rPr>
          <w:rFonts w:eastAsia="Times New Roman" w:cs="Times New Roman" w:ascii="Times New Roman" w:hAnsi="Times New Roman"/>
          <w:color w:val="000000"/>
          <w:sz w:val="24"/>
          <w:szCs w:val="24"/>
          <w:lang w:eastAsia="ru-RU"/>
        </w:rPr>
        <w:t>молодой человек, то эта карта возвещает ему, что он скоро женится на желан</w:t>
        <w:softHyphen/>
        <w:t>ной особе. Это предсказание относится и к молодой девушке на выданье: она выйдет замуж за молодого человека, который ей нрав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женатому (незамужней) эта карта, выпавшая в прямой позиции, предвещает близкий брак, же</w:t>
        <w:softHyphen/>
        <w:t>натому сообщает, что свадьба намечается у кого-то из близких, т. е. это предсказание относится к его родственнику или к очень близкой родственниц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возле № 57 она возвещает вам примирение с особой, которая недавно с вами поссорила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70 она возвещает о браке, от которого родится много де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евернутая карта означает, что предпо</w:t>
        <w:softHyphen/>
        <w:t>лагаемый брак не состоится. Или же произойдут поломка, задержка, неприятная случайность, измена и про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14. Непредвиденные обстоятельства. Дьявол.</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2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1" descr=""/>
                    <pic:cNvPicPr>
                      <a:picLocks noChangeAspect="1" noChangeArrowheads="1"/>
                    </pic:cNvPicPr>
                  </pic:nvPicPr>
                  <pic:blipFill>
                    <a:blip r:embed="rId22"/>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Изображение демона с когтями, крыльями, хвостом и рог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Инстинктивность. Интенсивное волнение. Обаяние. Безнравствен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Форс-маж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Сила одолим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начение этого Аркана объясняется различным образом. В Таро Райдера-Уайта это соблазн, искуше</w:t>
        <w:softHyphen/>
        <w:t>ние, темные силы. У Эттейлы - не давайте волю своим инстинктам. Интенсивное волнение склоняет вас к неправильным поступкам. Обаяние может таить ковар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падение этой карты требует предельного внимания того, кто гадает; например, если карта выйдет прямо и в сопровождении № 12, то вы не должны ничего бояться, потому что ее предсказание смягчается хорошим сосед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ямо выпавшая карта означает форс-мажорные обстоятельства, расстройство планов или невыпол</w:t>
        <w:softHyphen/>
        <w:t>нение обязательств не по вашей ви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78 она извещает, что вы скоро будете присутствовать на очень веселом празднике в городе или в дерев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евернутый аркан возвещает, что вы не ус</w:t>
        <w:softHyphen/>
        <w:t>тупили демону и что ум у вас сильнее, чем предрас</w:t>
        <w:softHyphen/>
        <w:t>суд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о в любом случае перевернутая карта означает угрозу наступления форс-мажорных обстоятельств. Их, однако, можно избежать, если вовремя принять меры. Опасайтесь трех вещей — безнравственности, умственного расстройства, извращения.</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15. Болезнь (Маг или фокусник).</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2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2" descr=""/>
                    <pic:cNvPicPr>
                      <a:picLocks noChangeAspect="1" noChangeArrowheads="1"/>
                    </pic:cNvPicPr>
                  </pic:nvPicPr>
                  <pic:blipFill>
                    <a:blip r:embed="rId23"/>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Древний маг с волшебным жез</w:t>
        <w:softHyphen/>
        <w:t>лом в руке у стол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Любовь к опасности. Опасная дружба. Хвастовство. Шарлатан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Болез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Опасная болез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 прямая, и перевернутая, карта возвещает о важной и непредвиденной перемене в вашем по</w:t>
        <w:softHyphen/>
        <w:t xml:space="preserve">ложении. Может быть, она означает ухудшение здоровья у самого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или у кого-то из близк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в раскладе имеется Шут, то эта карта может означать душевную болез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алочка Мага показывает, что скоро исполнится это предсказ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17 эта карта сулит неизбежную гибель вашего имущества, а находясь справа или слева от № 70, она показывает опасности, причиненные вам льстивыми знаком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юбовь к опасности не доведет вас до добра. Игра может дать вам шанс, а может и отобрать последний. Рискованная дружб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выйдет перевернутой и за ней будет № 78, то это предвещает, что вы сделаете какую-нибудь глупость или только неосторожность; но если она находится возле № 65, то вы должны опасаться неприятных известий, которых вы, од</w:t>
        <w:softHyphen/>
        <w:t>нако, втайне ожид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можно, вами будет обнаружен обман со сто</w:t>
        <w:softHyphen/>
        <w:t>роны лица, которому вы полностью доверяли.</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w:t>
      </w:r>
      <w:r>
        <w:rPr>
          <w:rFonts w:eastAsia="Times New Roman" w:cs="Times New Roman" w:ascii="Times New Roman" w:hAnsi="Times New Roman"/>
          <w:b/>
          <w:bCs/>
          <w:color w:val="FF0000"/>
          <w:sz w:val="24"/>
          <w:szCs w:val="24"/>
          <w:lang w:eastAsia="ru-RU"/>
        </w:rPr>
        <w:t>16. Суд. Картина разрушения.</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2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3" descr=""/>
                    <pic:cNvPicPr>
                      <a:picLocks noChangeAspect="1" noChangeArrowheads="1"/>
                    </pic:cNvPicPr>
                  </pic:nvPicPr>
                  <pic:blipFill>
                    <a:blip r:embed="rId24"/>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Картина разрушения: гром, молния, смятение среди люд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Известность. Восстановление. Благоприятное предлож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 xml:space="preserve">Суд.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Неправый су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мволика карты — это вовсе не дублирование карты правосудия, а именно Страшный суд, Свето</w:t>
        <w:softHyphen/>
        <w:t>преставление, Армагедд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ам предстоит нелегкий судебный процесс или осуждение вашего поступка со стороны близких, дру</w:t>
        <w:softHyphen/>
        <w:t>зей, коллег. Но не отчаивайтесь: процесс имеет шанс решиться в вашу пользу, а друзья поймут свою ошибку, и вы будете вознагражде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же вы уже имеете какую-нибудь тяжбу, то эта карта возвещает вам, что она скоро конч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вам немного скучно и у вас неприятности, то карта предсказывает вам решение дел в вашу пользу; если вы составили проекты, то они испол</w:t>
        <w:softHyphen/>
        <w:t>нятся по вашим желаниям; если вы сомневаетесь в будущности серьезного предприятия, то вы должны быть осторож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58 Аркан предупреждает вас, что вы будете призваны, чтобы судить незначительный спор между родственниками; возле № 15, что ваше ре</w:t>
        <w:softHyphen/>
        <w:t>шение удовлетворит все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перевернутом виде эта карта предвещает </w:t>
      </w:r>
      <w:r>
        <w:rPr>
          <w:rFonts w:eastAsia="Times New Roman" w:cs="Times New Roman" w:ascii="Times New Roman" w:hAnsi="Times New Roman"/>
          <w:i/>
          <w:iCs/>
          <w:color w:val="000000"/>
          <w:sz w:val="24"/>
          <w:szCs w:val="24"/>
          <w:lang w:eastAsia="ru-RU"/>
        </w:rPr>
        <w:t xml:space="preserve">Спрашивающему </w:t>
      </w:r>
      <w:r>
        <w:rPr>
          <w:rFonts w:eastAsia="Times New Roman" w:cs="Times New Roman" w:ascii="Times New Roman" w:hAnsi="Times New Roman"/>
          <w:color w:val="000000"/>
          <w:sz w:val="24"/>
          <w:szCs w:val="24"/>
          <w:lang w:eastAsia="ru-RU"/>
        </w:rPr>
        <w:t>его собственную ошибку, неправиль</w:t>
        <w:softHyphen/>
        <w:t xml:space="preserve">ную оценку ситуации, или же она может значить, что размышления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шатки и что ему нужно посоветоваться со знающим человеком, прежде чем на что-нибудь решиться.</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17. Смерть.</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2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4" descr=""/>
                    <pic:cNvPicPr>
                      <a:picLocks noChangeAspect="1" noChangeArrowheads="1"/>
                    </pic:cNvPicPr>
                  </pic:nvPicPr>
                  <pic:blipFill>
                    <a:blip r:embed="rId25"/>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Пляшущий скелет в мант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Радикальное преобразование. Конец цик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Коне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Ничтоже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смотря на весьма мрачную символику, этот Аркан вовсе не обязательно означает физическую смерть. Это может быть просто расставание с чело</w:t>
        <w:softHyphen/>
        <w:t>веком, который значил и делал для вас очень много, но также этот Аркан символизирует размолвку, отъезд или иные обстоя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чтем, что в классическим Таро Райдера-Уайта под № 17 выступает вполне невинный Аркан Звезда. Но вот у Эттейлы эта карта символизирует заблуж</w:t>
        <w:softHyphen/>
        <w:t>дение, ослепление, ложь, мр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4 она возвещает, чтобы вы не пред</w:t>
        <w:softHyphen/>
        <w:t>принимали запланированное путешествие в дурную погоду. Карта призывает вас быть благоразумным во всем, избегать дурных связей и бешеных соб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Часто эта карта бывает рядом с другими просто дурным соседством; она препятствует составлению предсказания; тогда ее нужно выбросить из ряда. Лучше снова начать гадание, потому что такая карта дает дурное предсказание, и ничто не обязывает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слушать объяснения, которые не могут доставить ему удоволь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выйдет в перевернутом виде (то есть низом вверх), то она предсказывает, что ваши надежды будут напрасны. Вас ждет крушение планов, предстоит вынужденный отказ от задуман</w:t>
        <w:softHyphen/>
        <w:t>ного дела.</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18. Капуцин. Измена (Монах, Иезуит).</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2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5" descr=""/>
                    <pic:cNvPicPr>
                      <a:picLocks noChangeAspect="1" noChangeArrowheads="1"/>
                    </pic:cNvPicPr>
                  </pic:nvPicPr>
                  <pic:blipFill>
                    <a:blip r:embed="rId26"/>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Изображение монаха-капуцина с фонарем в ру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Строгость. Отражение. Подготов</w:t>
        <w:softHyphen/>
        <w:t>ка. Опыт. Или же предательство, одиноче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Изм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Лукав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онарь, который капуцин держит в своей руке, означает, что свет должен просветить людей, которые сомневаются в истине; собака здесь — эмблема дружбы, потому что нет животного, более ее любя</w:t>
        <w:softHyphen/>
        <w:t>щего своих хозя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лежащая в прямом положении возле № 20, возвещает большие удоволь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на уведомляет, что в ваш адрес были высказаны злые насмешки, но никто не поверил им; обман клеветников был раскры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рядом с Арканом № 66 для вас благо</w:t>
        <w:softHyphen/>
        <w:t>приятна. Она означает, что вы будете иметь защит</w:t>
        <w:softHyphen/>
        <w:t>ников и что сплетни не будут вас каса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на может означать измену друга, партнера, пущенную о вас клевету, донос или иные вещи, вызывающие сильное огорчение. Потом, конечно, все наладится, огорчение пройдет, но какое-то время придется потерпе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евернутая карта означает, что подобный ложный шаг готовы совершить вы сами. Постарайтесь этого не дел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ближайшее время все ваши действия будут бесплодны, и начинания не увенчаются успехом.</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19. Разрушенная башня. Нищета.</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2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6" descr=""/>
                    <pic:cNvPicPr>
                      <a:picLocks noChangeAspect="1" noChangeArrowheads="1"/>
                    </pic:cNvPicPr>
                  </pic:nvPicPr>
                  <pic:blipFill>
                    <a:blip r:embed="rId27"/>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Изображение разрушающегося храма, пожара и молнии на неб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Потеря товара. Несчастный случай. Крах убеж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Бедств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Тюрь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именуемая в традиционной методике «Разрушенной башней» или «Богадельней», и у Эт</w:t>
        <w:softHyphen/>
        <w:t xml:space="preserve">тейлы знаменует наступление неблагоприятного периода в жизни. Фортуна повернулась к вам спиной. </w:t>
      </w:r>
      <w:r>
        <w:rPr>
          <w:rFonts w:eastAsia="Times New Roman" w:cs="Times New Roman" w:ascii="Times New Roman" w:hAnsi="Times New Roman"/>
          <w:i/>
          <w:iCs/>
          <w:color w:val="000000"/>
          <w:sz w:val="24"/>
          <w:szCs w:val="24"/>
          <w:lang w:eastAsia="ru-RU"/>
        </w:rPr>
        <w:t xml:space="preserve">Спрашивающему </w:t>
      </w:r>
      <w:r>
        <w:rPr>
          <w:rFonts w:eastAsia="Times New Roman" w:cs="Times New Roman" w:ascii="Times New Roman" w:hAnsi="Times New Roman"/>
          <w:color w:val="000000"/>
          <w:sz w:val="24"/>
          <w:szCs w:val="24"/>
          <w:lang w:eastAsia="ru-RU"/>
        </w:rPr>
        <w:t>грозит убыток — впрочем, не обя</w:t>
        <w:softHyphen/>
        <w:t>зательно денежный (лишение власти, влияния, чьей-либо благоскло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прочем, настоящие грозные неприятности наступают только тогда, когда этот Аркан выходит прямо и вместе с № 10 и 62. Это предсказание смягчается соседством благоприятных карт. Если, например, этот Аркан сопровождается Королем, Королевой, Рыцарем или Слугой Монет, то он пред</w:t>
        <w:softHyphen/>
        <w:t>вещает, что вы скоро получите наследство; если вместе с № 36 и 39, то предвещает обильный сбор хлеб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перевернутом же виде Аркан читается буквально как «темница»: </w:t>
      </w:r>
      <w:r>
        <w:rPr>
          <w:rFonts w:eastAsia="Times New Roman" w:cs="Times New Roman" w:ascii="Times New Roman" w:hAnsi="Times New Roman"/>
          <w:i/>
          <w:iCs/>
          <w:color w:val="000000"/>
          <w:sz w:val="24"/>
          <w:szCs w:val="24"/>
          <w:lang w:eastAsia="ru-RU"/>
        </w:rPr>
        <w:t xml:space="preserve">Спрашивающему </w:t>
      </w:r>
      <w:r>
        <w:rPr>
          <w:rFonts w:eastAsia="Times New Roman" w:cs="Times New Roman" w:ascii="Times New Roman" w:hAnsi="Times New Roman"/>
          <w:color w:val="000000"/>
          <w:sz w:val="24"/>
          <w:szCs w:val="24"/>
          <w:lang w:eastAsia="ru-RU"/>
        </w:rPr>
        <w:t>угрожают опала, из</w:t>
        <w:softHyphen/>
        <w:t>гнание, несправедлив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особо неблагоприятном раскладе — действи</w:t>
        <w:softHyphen/>
        <w:t>тельно изоляция от общества, тюрьма. Перевернутая и возле № 59 эта карта возвещает кораблекрушение; но это предсказание вас не касается, если вы уже готовы сесть на корабль; в любом другом случае вам нужно опасаться сильного ливня во время загород</w:t>
        <w:softHyphen/>
        <w:t>ного уве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20. Богатство. Колесо Фортуны.</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2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7" descr=""/>
                    <pic:cNvPicPr>
                      <a:picLocks noChangeAspect="1" noChangeArrowheads="1"/>
                    </pic:cNvPicPr>
                  </pic:nvPicPr>
                  <pic:blipFill>
                    <a:blip r:embed="rId28"/>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Девушка с завязанными глаза</w:t>
        <w:softHyphen/>
        <w:t>ми на коле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Мимолетные выгоды. Неустойчи</w:t>
        <w:softHyphen/>
        <w:t>в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Уда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Преумнож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 Эттейлы этот Аркан — самая благоприятная карта. Она имеет всегда очень благоприятное предзна</w:t>
        <w:softHyphen/>
        <w:t>менование; предвещает богатство тому, кто его вовсе не имеет, и его значительное увеличение тому, у кого оно невели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ожидает благоприятный период, удача. Все у него складывается отлично — разумеется, не только в отношении финансов. Если гадают для воина, то карта возвещает близкое производство в очередной чин, возможно, очередное звание, пере</w:t>
        <w:softHyphen/>
        <w:t>вод в хорошее мес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ас ожидают мимолетные выгоды. Появятся хорошие возможности. Столкновения не приведут вас к ссоре с друзьями. Выходя прямо или даже в перевернутом виде эта карта сама по себе возвещает повышение, достоин</w:t>
        <w:softHyphen/>
        <w:t>ство, че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прочих Арканов она добавляет добрые значения к их предсказанию, уничтожает дурное значение карты, которая ей предшествует или следует за ней, а когда встретится с № 9, 10 или 12, то она возвещает, что советующийся владеет большими нрав</w:t>
        <w:softHyphen/>
        <w:t>ственными качест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аже в перевернутом виде эта карта означает успех и прибыль (правда мимолетные, преходящие). В пе</w:t>
        <w:softHyphen/>
        <w:t>ревернутом виде с неблагоприятными картами она может означать просто неустойчивость положения или повторяющиеся болезни (на то оно и колесо... хоть и Фортуны).</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21. Ссора (Африканский деспот).</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2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8" descr=""/>
                    <pic:cNvPicPr>
                      <a:picLocks noChangeAspect="1" noChangeArrowheads="1"/>
                    </pic:cNvPicPr>
                  </pic:nvPicPr>
                  <pic:blipFill>
                    <a:blip r:embed="rId29"/>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Король в колеснице, запряжен</w:t>
        <w:softHyphen/>
        <w:t>ной парой лошад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Тираническое правительство. Амби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Разд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Дерз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ам придется спорить с недоброжелателем»,— говорит этот Аркан согласно трактовке Эттейлы. Воз</w:t>
        <w:softHyphen/>
        <w:t>можно, недоброжелатели есть у некоего общего дела, затеянного вами вместе с друзьями, но основную атаку придется выдержать именно в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Эту карту объясняют двумя способами; в первом способе тому, кто гадает, возвещают, что он получит высокую должность. Во втором варианте, что </w:t>
      </w:r>
      <w:r>
        <w:rPr>
          <w:rFonts w:eastAsia="Times New Roman" w:cs="Times New Roman" w:ascii="Times New Roman" w:hAnsi="Times New Roman"/>
          <w:i/>
          <w:iCs/>
          <w:color w:val="000000"/>
          <w:sz w:val="24"/>
          <w:szCs w:val="24"/>
          <w:lang w:eastAsia="ru-RU"/>
        </w:rPr>
        <w:t>Спра</w:t>
        <w:softHyphen/>
        <w:t xml:space="preserve">шивающий </w:t>
      </w:r>
      <w:r>
        <w:rPr>
          <w:rFonts w:eastAsia="Times New Roman" w:cs="Times New Roman" w:ascii="Times New Roman" w:hAnsi="Times New Roman"/>
          <w:color w:val="000000"/>
          <w:sz w:val="24"/>
          <w:szCs w:val="24"/>
          <w:lang w:eastAsia="ru-RU"/>
        </w:rPr>
        <w:t>будет находиться под властью какой-то иностранной особы или будет испытывать неприят</w:t>
        <w:softHyphen/>
        <w:t>ности по разным причин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гадают для молодого человека, то эта карта значит, что женщина, на которой он женится, будет иметь над ним власть во всех отношениях; если гадают для молодой девушки, то карта предвещает, что ее муж будет господствовать над ней по причине своего бо</w:t>
        <w:softHyphen/>
        <w:t>гат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гадают для должностного лица, то карта предвещает, что оно будет почитаемо своими началь</w:t>
        <w:softHyphen/>
        <w:t>ни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виде эта карта предвещает победу над недоброжелателями, преодоление внешнего со</w:t>
        <w:softHyphen/>
        <w:t>проти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ам потребуется приобрести некие навыки управ</w:t>
        <w:softHyphen/>
        <w:t>ления, ибо вы еще не справляетесь со своими задача</w:t>
        <w:softHyphen/>
        <w:t>ми. Независимость, которой вы жаждете, имеет свои отрицательные стороны.</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Карта Шут, Дурак или Глупе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системе Эттейлы, карта Дурака рассматрива</w:t>
        <w:softHyphen/>
        <w:t>ется в самом конце колоды, после последнего Млад</w:t>
        <w:softHyphen/>
        <w:t>шего Аркана — карты № 77 (Туз Монет). Дураку, как последнему Аркану, присвоен не № 22, как в обще</w:t>
        <w:softHyphen/>
        <w:t>принятой сейчас системе Таро, и не 0, а № 78. Поэто</w:t>
        <w:softHyphen/>
        <w:t>му желающих определить значение этой карты при</w:t>
        <w:softHyphen/>
        <w:t>глашаем в конец третьей главы. Мы же Арканом под № 22 откроем серию Младших Арканов, и ею будет король масти Тр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перь владельцы колоды Эттейлы могут сравнить ее с колодой обычного (или марсельского) Таро. Мы публикуем таблицу соответствий тра</w:t>
        <w:softHyphen/>
        <w:t>диционных Старших Арканов с Арканами Эттейлы (в большинстве случаев — абсолютное несоот</w:t>
        <w:softHyphen/>
        <w:t>ветствие):</w:t>
      </w:r>
    </w:p>
    <w:p>
      <w:pPr>
        <w:pStyle w:val="Normal"/>
        <w:spacing w:lineRule="auto" w:line="240" w:before="280" w:after="280"/>
        <w:rPr/>
      </w:pPr>
      <w:r>
        <w:rPr/>
        <w:t> </w:t>
      </w:r>
    </w:p>
    <w:tbl>
      <w:tblPr>
        <w:tblW w:w="5245" w:type="dxa"/>
        <w:jc w:val="left"/>
        <w:tblInd w:w="0" w:type="dxa"/>
        <w:tblLayout w:type="fixed"/>
        <w:tblCellMar>
          <w:top w:w="0" w:type="dxa"/>
          <w:left w:w="40" w:type="dxa"/>
          <w:bottom w:w="0" w:type="dxa"/>
          <w:right w:w="40" w:type="dxa"/>
        </w:tblCellMar>
      </w:tblPr>
      <w:tblGrid>
        <w:gridCol w:w="864"/>
        <w:gridCol w:w="2397"/>
        <w:gridCol w:w="1984"/>
      </w:tblGrid>
      <w:tr>
        <w:trPr>
          <w:trHeight w:val="307" w:hRule="atLeast"/>
        </w:trPr>
        <w:tc>
          <w:tcPr>
            <w:tcW w:w="3261" w:type="dxa"/>
            <w:gridSpan w:val="2"/>
            <w:tcBorders/>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Колода Райдера-Уайта</w:t>
            </w:r>
          </w:p>
        </w:tc>
        <w:tc>
          <w:tcPr>
            <w:tcW w:w="1984" w:type="dxa"/>
            <w:tcBorders/>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Колода Эттейлы</w:t>
            </w:r>
          </w:p>
        </w:tc>
      </w:tr>
      <w:tr>
        <w:trPr>
          <w:trHeight w:val="374"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0.</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ут</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8. Шут</w:t>
            </w:r>
          </w:p>
        </w:tc>
      </w:tr>
      <w:tr>
        <w:trPr>
          <w:trHeight w:val="288"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val="en-US" w:eastAsia="ru-RU"/>
              </w:rPr>
              <w:t>I.</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г</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 Болезнь (Фокусник)</w:t>
            </w:r>
          </w:p>
        </w:tc>
      </w:tr>
      <w:tr>
        <w:trPr>
          <w:trHeight w:val="278"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val="en-US" w:eastAsia="ru-RU"/>
              </w:rPr>
              <w:t>II.</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Жрица</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8. Отдых. </w:t>
            </w:r>
            <w:r>
              <w:rPr>
                <w:rFonts w:eastAsia="Times New Roman" w:cs="Times New Roman" w:ascii="Times New Roman" w:hAnsi="Times New Roman"/>
                <w:i/>
                <w:iCs/>
                <w:color w:val="000000"/>
                <w:sz w:val="24"/>
                <w:szCs w:val="24"/>
                <w:lang w:eastAsia="ru-RU"/>
              </w:rPr>
              <w:t>Спрашивающая</w:t>
            </w:r>
          </w:p>
        </w:tc>
      </w:tr>
      <w:tr>
        <w:trPr>
          <w:trHeight w:val="278"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val="en-US" w:eastAsia="ru-RU"/>
              </w:rPr>
              <w:t>III.</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ператрица</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 Ссора</w:t>
            </w:r>
          </w:p>
        </w:tc>
      </w:tr>
      <w:tr>
        <w:trPr>
          <w:trHeight w:val="278"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val="en-US" w:eastAsia="ru-RU"/>
              </w:rPr>
              <w:t>IV</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ператор</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 Птицы и рыбы</w:t>
            </w:r>
          </w:p>
        </w:tc>
      </w:tr>
      <w:tr>
        <w:trPr>
          <w:trHeight w:val="288"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val="en-US" w:eastAsia="ru-RU"/>
              </w:rPr>
              <w:t>V.</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восвященник</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 Первосвященник</w:t>
            </w:r>
          </w:p>
        </w:tc>
      </w:tr>
      <w:tr>
        <w:trPr>
          <w:trHeight w:val="278"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val="en-US" w:eastAsia="ru-RU"/>
              </w:rPr>
              <w:t>VI.</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любленные</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 Благоразумие</w:t>
            </w:r>
          </w:p>
        </w:tc>
      </w:tr>
      <w:tr>
        <w:trPr>
          <w:trHeight w:val="278"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val="en-US" w:eastAsia="ru-RU"/>
              </w:rPr>
              <w:t>VII.</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лесница</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Человек и животные,</w:t>
            </w:r>
          </w:p>
        </w:tc>
      </w:tr>
      <w:tr>
        <w:trPr>
          <w:trHeight w:val="269"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емля</w:t>
            </w:r>
          </w:p>
        </w:tc>
      </w:tr>
      <w:tr>
        <w:trPr>
          <w:trHeight w:val="278"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val="en-US" w:eastAsia="ru-RU"/>
              </w:rPr>
              <w:t>VIII (XI).</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ила</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 Сила</w:t>
            </w:r>
          </w:p>
        </w:tc>
      </w:tr>
      <w:tr>
        <w:trPr>
          <w:trHeight w:val="298"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val="en-US" w:eastAsia="ru-RU"/>
              </w:rPr>
              <w:t>IX.</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шельник</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Небо, Воздух</w:t>
            </w:r>
          </w:p>
        </w:tc>
      </w:tr>
      <w:tr>
        <w:trPr>
          <w:trHeight w:val="278"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val="en-US" w:eastAsia="ru-RU"/>
              </w:rPr>
              <w:t>X.</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лесо Фортуны</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 Богатство</w:t>
            </w:r>
          </w:p>
        </w:tc>
      </w:tr>
      <w:tr>
        <w:trPr>
          <w:trHeight w:val="298"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val="en-US" w:eastAsia="ru-RU"/>
              </w:rPr>
              <w:t>XI.</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раведливость</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 Справедливость</w:t>
            </w:r>
          </w:p>
        </w:tc>
      </w:tr>
      <w:tr>
        <w:trPr>
          <w:trHeight w:val="259"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val="en-US" w:eastAsia="ru-RU"/>
              </w:rPr>
              <w:t>XII.</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вешенный</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 Измена</w:t>
            </w:r>
          </w:p>
        </w:tc>
      </w:tr>
      <w:tr>
        <w:trPr>
          <w:trHeight w:val="298"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val="en-US" w:eastAsia="ru-RU"/>
              </w:rPr>
              <w:t>XIII.</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мерть</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 Смерть</w:t>
            </w:r>
          </w:p>
        </w:tc>
      </w:tr>
      <w:tr>
        <w:trPr>
          <w:trHeight w:val="288"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val="en-US" w:eastAsia="ru-RU"/>
              </w:rPr>
              <w:t>XIV</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меренность</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 Умеренность</w:t>
            </w:r>
          </w:p>
        </w:tc>
      </w:tr>
      <w:tr>
        <w:trPr>
          <w:trHeight w:val="288"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val="en-US" w:eastAsia="ru-RU"/>
              </w:rPr>
              <w:t>XV</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ьявол</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Непредвиденные</w:t>
            </w:r>
          </w:p>
        </w:tc>
      </w:tr>
      <w:tr>
        <w:trPr>
          <w:trHeight w:val="269"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стоятельства</w:t>
            </w:r>
          </w:p>
        </w:tc>
      </w:tr>
      <w:tr>
        <w:trPr>
          <w:trHeight w:val="269"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val="en-US" w:eastAsia="ru-RU"/>
              </w:rPr>
              <w:t>XVI.</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ашня</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9. Нищета</w:t>
            </w:r>
          </w:p>
        </w:tc>
      </w:tr>
      <w:tr>
        <w:trPr>
          <w:trHeight w:val="288"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val="en-US" w:eastAsia="ru-RU"/>
              </w:rPr>
              <w:t>XVII.</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везда</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Звезды</w:t>
            </w:r>
          </w:p>
        </w:tc>
      </w:tr>
      <w:tr>
        <w:trPr>
          <w:trHeight w:val="278"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val="en-US" w:eastAsia="ru-RU"/>
              </w:rPr>
              <w:t>XVIII.</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уна</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Растения, Вода</w:t>
            </w:r>
          </w:p>
        </w:tc>
      </w:tr>
      <w:tr>
        <w:trPr>
          <w:trHeight w:val="288"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XIX.</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лнце</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Свет, Огонь</w:t>
            </w:r>
          </w:p>
        </w:tc>
      </w:tr>
      <w:tr>
        <w:trPr>
          <w:trHeight w:val="278"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val="en-US" w:eastAsia="ru-RU"/>
              </w:rPr>
              <w:t>XX.</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д</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6. Суд</w:t>
            </w:r>
          </w:p>
        </w:tc>
      </w:tr>
      <w:tr>
        <w:trPr>
          <w:trHeight w:val="269" w:hRule="atLeast"/>
        </w:trPr>
        <w:tc>
          <w:tcPr>
            <w:tcW w:w="8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XXI.</w:t>
            </w:r>
          </w:p>
        </w:tc>
        <w:tc>
          <w:tcPr>
            <w:tcW w:w="23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ир</w:t>
            </w:r>
          </w:p>
        </w:tc>
        <w:tc>
          <w:tcPr>
            <w:tcW w:w="198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 Хаос. </w:t>
            </w:r>
            <w:r>
              <w:rPr>
                <w:rFonts w:eastAsia="Times New Roman" w:cs="Times New Roman" w:ascii="Times New Roman" w:hAnsi="Times New Roman"/>
                <w:i/>
                <w:iCs/>
                <w:color w:val="000000"/>
                <w:sz w:val="24"/>
                <w:szCs w:val="24"/>
                <w:lang w:eastAsia="ru-RU"/>
              </w:rPr>
              <w:t>Спрашивающий</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поминаем, что это соответствие лишь прибли</w:t>
        <w:softHyphen/>
        <w:t>зительное, поскольку на самом деле Эттейла вовсе не стремился создать параллели марсельской колоде Таро. Его волновало другое: чтобы его читатели смог</w:t>
        <w:softHyphen/>
        <w:t>ли благодаря картам получить предсказание своего будущего. И у него это получилось. Колода разра</w:t>
        <w:softHyphen/>
        <w:t xml:space="preserve">ботанных им карт-символов прекрасно предсказывала будущее, поскольку вобрала в себя все многообразие человеческих взаимоотношений. Здоровье и болезнь, брак и измена, разорение и обогащение -— от того или иного поворота судьбы не застрахован никто, и по раскладу карт можно было предугадать судьбу </w:t>
      </w:r>
      <w:r>
        <w:rPr>
          <w:rFonts w:eastAsia="Times New Roman" w:cs="Times New Roman" w:ascii="Times New Roman" w:hAnsi="Times New Roman"/>
          <w:i/>
          <w:iCs/>
          <w:color w:val="000000"/>
          <w:sz w:val="24"/>
          <w:szCs w:val="24"/>
          <w:lang w:eastAsia="ru-RU"/>
        </w:rPr>
        <w:t>Спраши</w:t>
        <w:softHyphen/>
        <w:t xml:space="preserve">вающего </w:t>
      </w:r>
      <w:r>
        <w:rPr>
          <w:rFonts w:eastAsia="Times New Roman" w:cs="Times New Roman" w:ascii="Times New Roman" w:hAnsi="Times New Roman"/>
          <w:color w:val="000000"/>
          <w:sz w:val="24"/>
          <w:szCs w:val="24"/>
          <w:lang w:eastAsia="ru-RU"/>
        </w:rPr>
        <w:t>не менее точно, чем по броску игральных ко</w:t>
        <w:softHyphen/>
        <w:t>стей или бобов или по узорам на дне кофейной чашки. Талантливый предсказатель всегда сможет правильно предсказать будущее, а вот бесталанный вечно будет попадать впросак. И хотя у марсельской колоды есть, конечно, то немаловажное преимущество, что над ней можно медитировать, осмыслять, постигать глубин</w:t>
        <w:softHyphen/>
        <w:t>ный смысл карт-символов, но у карт Эттейлы пред</w:t>
        <w:softHyphen/>
        <w:t>сказания более точны, жизненны и адаптированы под реальные события повседневной жизни. Поэтому, когда ко мне приходят погадать подруги, я из десятков имеющихся у меня карточных колод выбираю все-та</w:t>
        <w:softHyphen/>
        <w:t>ки старичка Эттейлу, и от меня никто и никогда не уходил недоволь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0070C0"/>
          <w:sz w:val="36"/>
          <w:szCs w:val="36"/>
          <w:lang w:eastAsia="ru-RU"/>
        </w:rPr>
      </w:pPr>
      <w:r>
        <w:rPr>
          <w:rFonts w:eastAsia="Times New Roman" w:cs="Times New Roman" w:ascii="Times New Roman" w:hAnsi="Times New Roman"/>
          <w:b/>
          <w:bCs/>
          <w:color w:val="0070C0"/>
          <w:sz w:val="36"/>
          <w:szCs w:val="36"/>
          <w:lang w:eastAsia="ru-RU"/>
        </w:rPr>
        <w:t>Глава 3.</w:t>
      </w:r>
    </w:p>
    <w:p>
      <w:pPr>
        <w:pStyle w:val="Normal"/>
        <w:spacing w:lineRule="auto" w:line="240" w:before="280" w:after="280"/>
        <w:jc w:val="center"/>
        <w:rPr>
          <w:rFonts w:ascii="Times New Roman" w:hAnsi="Times New Roman" w:eastAsia="Times New Roman" w:cs="Times New Roman"/>
          <w:color w:val="0070C0"/>
          <w:sz w:val="28"/>
          <w:szCs w:val="28"/>
          <w:lang w:eastAsia="ru-RU"/>
        </w:rPr>
      </w:pPr>
      <w:r>
        <w:rPr>
          <w:rFonts w:eastAsia="Times New Roman" w:cs="Times New Roman" w:ascii="Times New Roman" w:hAnsi="Times New Roman"/>
          <w:b/>
          <w:bCs/>
          <w:color w:val="0070C0"/>
          <w:sz w:val="28"/>
          <w:szCs w:val="28"/>
          <w:lang w:eastAsia="ru-RU"/>
        </w:rPr>
        <w:t>О значениях Младших Арк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перь на основании теории видного французско</w:t>
        <w:softHyphen/>
        <w:t>го ученого Вальяна (</w:t>
      </w:r>
      <w:r>
        <w:rPr>
          <w:rFonts w:eastAsia="Times New Roman" w:cs="Times New Roman" w:ascii="Times New Roman" w:hAnsi="Times New Roman"/>
          <w:color w:val="000000"/>
          <w:sz w:val="24"/>
          <w:szCs w:val="24"/>
          <w:lang w:val="en-US" w:eastAsia="ru-RU"/>
        </w:rPr>
        <w:t>Vaillant</w:t>
      </w:r>
      <w:r>
        <w:rPr>
          <w:rFonts w:eastAsia="Times New Roman" w:cs="Times New Roman" w:ascii="Times New Roman" w:hAnsi="Times New Roman"/>
          <w:color w:val="000000"/>
          <w:sz w:val="24"/>
          <w:szCs w:val="24"/>
          <w:lang w:eastAsia="ru-RU"/>
        </w:rPr>
        <w:t>) мы объясним значение некоторых фигур, которые вы встретите и на картах Таро. Кубки представляют своды времени, сосуды неба. Монеты изображают звезды, небесные светила; Трости — тени, камни, деревья, растения. Мечи — страдания и го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дин Кубок — это сосуд мира, ковчег небесной истины, основное начало Зем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дна Монета — это Солнце, единственное око мира, стихия жизни, ее источн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дин Меч — это копье Марса, источник войн, несчастий, побе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дна Трость — это око змеи, посох пастуха, пали</w:t>
        <w:softHyphen/>
        <w:t>ца Геркулеса, символ земледел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карты Кубков — корова, Ио или Изида, и бык Апи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3 карты Кубков — Изида, Луна, владычица ноч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карты Монет — Озирис, Солнце, владыка света, д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 карт Монет — посланник, Меркур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 карт Кубков — дела благоприятной судьбы, от</w:t>
        <w:softHyphen/>
        <w:t>куда происходит счасть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ньше всех искажены итальянские карты; не</w:t>
        <w:softHyphen/>
        <w:t>мецкие — гораздо больше. Вообще, первоначальный их смысл и значение теперь почти никому неизвест</w:t>
        <w:softHyphen/>
        <w:t>ны, и карты Таро стали предметом пустой и довольно скверной забавы — азартной игры, разорившей сотни тысяч людей. Мы надеемся, что наши указания на древние значения карт позволят читателю осмысл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х и сделают любопытнее приведенные ниже ме</w:t>
        <w:softHyphen/>
        <w:t>тодики гадания; вы поймете их причины. Но вначале мы истолкуем значения Младших Арканов Тар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color w:val="FF0000"/>
          <w:sz w:val="30"/>
          <w:szCs w:val="30"/>
          <w:lang w:eastAsia="ru-RU"/>
        </w:rPr>
      </w:pPr>
      <w:r>
        <w:rPr>
          <w:rFonts w:eastAsia="Times New Roman" w:cs="Times New Roman" w:ascii="Times New Roman" w:hAnsi="Times New Roman"/>
          <w:b/>
          <w:bCs/>
          <w:color w:val="FF0000"/>
          <w:sz w:val="30"/>
          <w:szCs w:val="30"/>
          <w:lang w:eastAsia="ru-RU"/>
        </w:rPr>
        <w:t>Масть Тростей</w:t>
      </w:r>
    </w:p>
    <w:p>
      <w:pPr>
        <w:pStyle w:val="Normal"/>
        <w:spacing w:lineRule="auto" w:line="240" w:before="280" w:after="28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bCs/>
          <w:color w:val="FF0000"/>
          <w:sz w:val="28"/>
          <w:szCs w:val="28"/>
          <w:lang w:eastAsia="ru-RU"/>
        </w:rPr>
        <w:t>(Жезлы, Палки, Посохи, Скипетры, или треф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масть хотя и имеет также названия Жезлы, Розги или Скипетры — в обычных картах соответст</w:t>
        <w:softHyphen/>
        <w:t>вует треф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Жезлы связаны с элементом Огня, мужским началом и фаллистическим культом, с живой сози</w:t>
        <w:softHyphen/>
        <w:t>дательной энерг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обычной жизни — это работа и предпри</w:t>
        <w:softHyphen/>
        <w:t>нимательская деятельность, бизнес, инициатива и способность противостоять обстоятельств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гда масть Тростей выпадает в изобилии — это указание на значительные труды, непрестанную занятость и постоянные заботы. Однако эти заботы не пустые, и деятельность человека, которому выпала эта масть, наполнена неустанным смыслом он творит, работает, преумножает свое благосостояние либо не мыслит жизни без каждодневных тру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масть также может указывать на поездки, странствия, путеше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сть Тростей-треф соотносится с людьми щедрыми, работящими, отзывчивыми и заботлив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масть соотносится с планетой Юпитер, поэто</w:t>
        <w:softHyphen/>
        <w:t>му с нею связывается политическая деятельность, администрирование и управленческий труд, работа в государственных учреждениях и повседневная за</w:t>
        <w:softHyphen/>
        <w:t>нят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вам выпала эта масть в изобилии, то, ви</w:t>
        <w:softHyphen/>
        <w:t>димо, отпуск и время отдыха для вас наступят не скоро, однако вы не мыслите себя вне активной повседневной деятельности, и значит, вы находитесь на своем месте и не ощущаете дискомфорта. Работа вам в радость, вы целиком погружены в созидатель</w:t>
        <w:softHyphen/>
        <w:t>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22. Король Трост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29"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0" descr=""/>
                    <pic:cNvPicPr>
                      <a:picLocks noChangeAspect="1" noChangeArrowheads="1"/>
                    </pic:cNvPicPr>
                  </pic:nvPicPr>
                  <pic:blipFill>
                    <a:blip r:embed="rId30"/>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Король со скипетром и дер</w:t>
        <w:softHyphen/>
        <w:t>жав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Зрелый, устоявшихся взглядов челов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Деревенский муж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Добрый мужч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ильный и привлекательный мужчина; честный и уважаемый; щедрый, увлекающийся и страстный; чрезвычайно гордый; способный переносить тяготы жизни. У него развито чувство юмора. Но это не интеллектуал. Он легко решает простые повседневные вопросы, но медленно соображает во всем, что пре</w:t>
        <w:softHyphen/>
        <w:t>вышает его примитивный уровень. Эта карта также означает благополучный брак и закон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а предвещает непредвиденные успехи, извес</w:t>
        <w:softHyphen/>
        <w:t>тия от родных, которые живут далеко от вас. Если эта карта находится рядом с № 20, то вас ждет наследство от дяди или от тетки из-за границы; перевернутая карта предостерегает вас, чтобы вы благоразумно употребляли ваши день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месте с № 78 она имеет менее благоприятное предзнаменование — предвещает вам, что вашим проектам будет препятствовать некая пустая гол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о если № 12 находится в числе карт, которые должны составить предсказание, то добрые советы помогут вам в ваших предприятиях и доставят успех известному вам дел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 14 предшествует карте, то это возвещает блестящий брак </w:t>
      </w:r>
      <w:r>
        <w:rPr>
          <w:rFonts w:eastAsia="Times New Roman" w:cs="Times New Roman" w:ascii="Times New Roman" w:hAnsi="Times New Roman"/>
          <w:i/>
          <w:iCs/>
          <w:color w:val="000000"/>
          <w:sz w:val="24"/>
          <w:szCs w:val="24"/>
          <w:lang w:eastAsia="ru-RU"/>
        </w:rPr>
        <w:t>Спрашивающ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человек строгих правил, суровый, ограниченный, негибкий, власт</w:t>
        <w:softHyphen/>
        <w:t>ный, горделивый. Он часто бывает бесчувственным и жестоким.</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23. Королева Трост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70735" cy="3810000"/>
            <wp:effectExtent l="0" t="0" r="0" b="0"/>
            <wp:docPr id="3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71" descr=""/>
                    <pic:cNvPicPr>
                      <a:picLocks noChangeAspect="1" noChangeArrowheads="1"/>
                    </pic:cNvPicPr>
                  </pic:nvPicPr>
                  <pic:blipFill>
                    <a:blip r:embed="rId31"/>
                    <a:srcRect l="-17" t="-9" r="-17" b="-9"/>
                    <a:stretch>
                      <a:fillRect/>
                    </a:stretch>
                  </pic:blipFill>
                  <pic:spPr bwMode="auto">
                    <a:xfrm>
                      <a:off x="0" y="0"/>
                      <a:ext cx="2070735"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Королева со скипетром в рук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Добродетельная мать или ж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Деревенская баб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Добрая женщ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Женщина добрая, добродетельная, ученая, ост</w:t>
        <w:softHyphen/>
        <w:t>роумная, исполненная заслуг. Натура чувстви</w:t>
        <w:softHyphen/>
        <w:t>тельная, очаровательная дама с уравновешенным характером, практичная и спокойная; окружающие признают ее авторитет и симпатизируют ей; она щедра, добра и решительна, однако не терпит воз</w:t>
        <w:softHyphen/>
        <w:t>ражений. У нее есть тенденция к снобизму, она успешна в финансовых делах. Это карта успеха в биз</w:t>
        <w:softHyphen/>
        <w:t>несе, «добрый урожа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вы гадаете для молодого человека, то он женится на женщине с хорошими качествами; для молодой девушки карта означает удачное за</w:t>
        <w:softHyphen/>
        <w:t>муже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стоит прямо, то она означает хорошую жат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ед № 37 она возвещает о большой щедрости, которая, однако, не принесет ни малейшей прибы</w:t>
        <w:softHyphen/>
        <w:t>ли, если рядом будет перевернутая карта № 3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гадают для особы средних лет, то эта карта предсказывает большие удовольствия и счастливую стар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высоконравст</w:t>
        <w:softHyphen/>
        <w:t>венная дама, умело и экономно ведущая финансовые дела. Она может быть невыносима и непредсказуема; может легко обвинять людей; способна неожиданно, без видимых причин, отвернуться от друзей; в целом означает трудности и препятствия.</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24. Рыцарь Трост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3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72" descr=""/>
                    <pic:cNvPicPr>
                      <a:picLocks noChangeAspect="1" noChangeArrowheads="1"/>
                    </pic:cNvPicPr>
                  </pic:nvPicPr>
                  <pic:blipFill>
                    <a:blip r:embed="rId32"/>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Молодой всадник с тростью в ру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Новости от далекого др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Отъез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Разде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пульсивный, принимающий немедленные ре</w:t>
        <w:softHyphen/>
        <w:t>шения, непредсказуемый, щедрый и дружелюбный человек; активный и быстрый; бездумно-энергичный, но не способный эту энергию аккумулировать. Аркан возвещает вам перемену положения, путешествие, пе</w:t>
        <w:softHyphen/>
        <w:t>ремещ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карта не выбрана на какое-то конкретное ли</w:t>
        <w:softHyphen/>
        <w:t>цо, на которое гадают, она означает неожиданный отъезд, смену места жительства, расставание, служит предупреждением против поспешных и необдуман</w:t>
        <w:softHyphen/>
        <w:t>ных действий. Возле № 71 предостерегает вас в отно</w:t>
        <w:softHyphen/>
        <w:t>шении лиц, которым вы оказываете довер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14 и 16 она показывает, что злонаме</w:t>
        <w:softHyphen/>
        <w:t>ренная клевета распространяется относительно особ, в которых вы принимаете участ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 78 находится в том же ряду, то он возве</w:t>
        <w:softHyphen/>
        <w:t>щает весьма неблагоразумно подготовленное путеше</w:t>
        <w:softHyphen/>
        <w:t>ст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почтите верное дело необыкновенному про</w:t>
        <w:softHyphen/>
        <w:t>екту, хотя бы это верное и сулило весьма ничтожную пользу по сравнению с грандиозными ожиданиями от эффектного прое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а в перевернутом положении — жестокий, подозрительный, ограниченный человек; в целом пе</w:t>
        <w:softHyphen/>
        <w:t>ревернутая карта символизирует несогласие, ссоры, расставание, разрыв отношений, неудовлетворен</w:t>
        <w:softHyphen/>
        <w:t>ность.</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25. Слуга (Валет) Трост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32"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3" descr=""/>
                    <pic:cNvPicPr>
                      <a:picLocks noChangeAspect="1" noChangeArrowheads="1"/>
                    </pic:cNvPicPr>
                  </pic:nvPicPr>
                  <pic:blipFill>
                    <a:blip r:embed="rId33"/>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Слуга с тростью в ру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Молодой человек или женщина, ищущая рабо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Добрый иноземе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Извест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алет масти Тростей — это привлекательный молодой человек, быстрый, энергичный, готовый ко всему с пылом и энтузиазмом; обожатель; верный любовник; приятный незнакомец; доброжелатель; доверенное лицо; вестн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означает также вестника. Но известия поступают не издал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луга Тростей дает в любом случае предсказание довольно благоприятное и исправляет значение про</w:t>
        <w:softHyphen/>
        <w:t>тивоположных карт. Однако если после Валета Тростей выпадает Валет Кубков, то в этом случае, к сожалению, Валет Тростей означает опасного против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22 эта карта является знаком расположе</w:t>
        <w:softHyphen/>
        <w:t>ния высо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провождаемая № 23, она возвещает вам, что дама высокого сословия ищет для вас богатую парт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ходясь за № 20 она возвещает вам, что вы будете вовлечены в промышленное дело, от которого получите большую прибыль.</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а в перевернутом положении — легко</w:t>
        <w:softHyphen/>
        <w:t>мысленный и пустой человек, которому не следует доверять; ненадежный, работающий на публику; сплетник, неспособный хранить секреты; в целом — плохая новость, недостоверная информация или же просто сплетни. Соседние карты могут сообщить суть грядущих новостей.</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26. Десятка Тростей.</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color w:val="FF0000"/>
          <w:sz w:val="24"/>
          <w:szCs w:val="24"/>
          <w:lang w:val="en-US" w:eastAsia="en-US"/>
        </w:rPr>
        <w:drawing>
          <wp:inline distT="0" distB="0" distL="0" distR="0">
            <wp:extent cx="2057400" cy="3810000"/>
            <wp:effectExtent l="0" t="0" r="0" b="0"/>
            <wp:docPr id="33"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4" descr=""/>
                    <pic:cNvPicPr>
                      <a:picLocks noChangeAspect="1" noChangeArrowheads="1"/>
                    </pic:cNvPicPr>
                  </pic:nvPicPr>
                  <pic:blipFill>
                    <a:blip r:embed="rId34"/>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Десять Тростей в два ряда — по пяти в ря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Заговоры в семействе или на рабо</w:t>
        <w:softHyphen/>
        <w:t>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Изм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Препятст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предвещает большие перемены в при</w:t>
        <w:softHyphen/>
        <w:t>родной атмосфере страны вашего проживания: грозы и беспрерывные дож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ам предстоит испытать давление со стороны, груз обязанностей; энергию, направленную на достижение эгоистических и материальных целей, на использование людей в корыстных целях; жестокость, несправедлив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рубость; превращение в обузу, попадание в ловушку; пресыщение успехом; возможна также неудача как следствие чрезмерного эгоизма. Эта карта может озна</w:t>
        <w:softHyphen/>
        <w:t>чать и ме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едшествуемая или сопровождаемая № 50 эта карта предвещает </w:t>
      </w:r>
      <w:r>
        <w:rPr>
          <w:rFonts w:eastAsia="Times New Roman" w:cs="Times New Roman" w:ascii="Times New Roman" w:hAnsi="Times New Roman"/>
          <w:i/>
          <w:iCs/>
          <w:color w:val="000000"/>
          <w:sz w:val="24"/>
          <w:szCs w:val="24"/>
          <w:lang w:eastAsia="ru-RU"/>
        </w:rPr>
        <w:t xml:space="preserve">Спрашивающему, </w:t>
      </w:r>
      <w:r>
        <w:rPr>
          <w:rFonts w:eastAsia="Times New Roman" w:cs="Times New Roman" w:ascii="Times New Roman" w:hAnsi="Times New Roman"/>
          <w:color w:val="000000"/>
          <w:sz w:val="24"/>
          <w:szCs w:val="24"/>
          <w:lang w:eastAsia="ru-RU"/>
        </w:rPr>
        <w:t>что он должен на</w:t>
        <w:softHyphen/>
        <w:t>деяться на довольно значительное наследство, особенно если оно встретит Арканы № 40, 54 и 6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3 — это знак клеветы на вас или на осо</w:t>
        <w:softHyphen/>
        <w:t>бу, которая вас очень занимает. Возле благоприятного номера оззначает труд, успех, удач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означает потерю, предательство, интриги, обман. Вашими врагами составлены проекты, чтобы вас разорить, но вы легко уничтожите ваших против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27. Девятка Тростей.</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color w:val="FF0000"/>
          <w:sz w:val="24"/>
          <w:szCs w:val="24"/>
          <w:lang w:val="en-US" w:eastAsia="en-US"/>
        </w:rPr>
        <w:drawing>
          <wp:inline distT="0" distB="0" distL="0" distR="0">
            <wp:extent cx="2057400" cy="3810000"/>
            <wp:effectExtent l="0" t="0" r="0" b="0"/>
            <wp:docPr id="34"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75" descr=""/>
                    <pic:cNvPicPr>
                      <a:picLocks noChangeAspect="1" noChangeArrowheads="1"/>
                    </pic:cNvPicPr>
                  </pic:nvPicPr>
                  <pic:blipFill>
                    <a:blip r:embed="rId35"/>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Девять Тростей в два ряда: ввер</w:t>
        <w:softHyphen/>
        <w:t>ху пять, внизу четы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Трудность, не создающая про</w:t>
        <w:softHyphen/>
        <w:t>блем, или же несчастный случа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Замед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Препо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ам потребуется запас сил, готовность обороняться, непоколебимое сопротивление сильному противнику; приспособляемость к обстоятельствам; готовность противостоять; исполнение желаний откладывается на более поздний срок; выздоровление после тяжелой боле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гда эта карта лежит прямо и по соседству с № 30 и 27, она предсказывает вам холодный прием у лиц, где вы всегда были любезно принима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17 она предвещает, что вы скоро найде</w:t>
        <w:softHyphen/>
        <w:t>те потерянную вещь, которая вам причинила много гор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13 — это знак легкого недомог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гадают для моряка, то эта карта предвещает ему дурную погоду и значительное промедление в путешествии, которое он уже готов предпринять; если </w:t>
      </w:r>
      <w:r>
        <w:rPr>
          <w:rFonts w:eastAsia="Times New Roman" w:cs="Times New Roman" w:ascii="Times New Roman" w:hAnsi="Times New Roman"/>
          <w:i/>
          <w:iCs/>
          <w:color w:val="000000"/>
          <w:sz w:val="24"/>
          <w:szCs w:val="24"/>
          <w:lang w:eastAsia="ru-RU"/>
        </w:rPr>
        <w:t xml:space="preserve">Спрашивающий — </w:t>
      </w:r>
      <w:r>
        <w:rPr>
          <w:rFonts w:eastAsia="Times New Roman" w:cs="Times New Roman" w:ascii="Times New Roman" w:hAnsi="Times New Roman"/>
          <w:color w:val="000000"/>
          <w:sz w:val="24"/>
          <w:szCs w:val="24"/>
          <w:lang w:eastAsia="ru-RU"/>
        </w:rPr>
        <w:t>военный, то карта предвещает, что он не скоро получит ч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препятствие, мед</w:t>
        <w:softHyphen/>
        <w:t>ленный ход событий, неуда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28. Восьмерка Тростей.</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color w:val="FF0000"/>
          <w:sz w:val="24"/>
          <w:szCs w:val="24"/>
          <w:lang w:val="en-US" w:eastAsia="en-US"/>
        </w:rPr>
        <w:drawing>
          <wp:inline distT="0" distB="0" distL="0" distR="0">
            <wp:extent cx="2057400" cy="3810000"/>
            <wp:effectExtent l="0" t="0" r="0" b="0"/>
            <wp:docPr id="3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6" descr=""/>
                    <pic:cNvPicPr>
                      <a:picLocks noChangeAspect="1" noChangeArrowheads="1"/>
                    </pic:cNvPicPr>
                  </pic:nvPicPr>
                  <pic:blipFill>
                    <a:blip r:embed="rId36"/>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Два ряда по четыре Тр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Поездка с родственниками или друзьями. Раская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Сельские забав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Семейные ссо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символизирует скорость: все мчится со страшной скоростью, возможно даже излишней; быстрое решение всех дел, спешка и суета; возможна стремительность в развитии любовных отношений или увлечений; для женатых людей — семейные ссо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выходит в прямом положении и если гадают для холостого, то она возвещает прият</w:t>
        <w:softHyphen/>
        <w:t>ную встречу, увеселение, любовное свидание.  Если карта встретится с одной из карт масти Монет, имеющих нечетное число, то означает препят</w:t>
        <w:softHyphen/>
        <w:t>ствие; с одной из карт масти Мечей — знак наветов, неблагонамеренных сплетен на вас или близкого родствен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провождаемая или предшествуемая № 52, она возвещает близкое примирение с одним из ваших родственников, который, казалось, не согласится на это; но его собственные денежные расчеты имеют большое влияние на его у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домашние неуряди</w:t>
        <w:softHyphen/>
        <w:t>цы, семейные ссоры, ревность, угрызения совести; может означать также потерю вследствие кражи или скуп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29. Семерка Трост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70735" cy="3810000"/>
            <wp:effectExtent l="0" t="0" r="0" b="0"/>
            <wp:docPr id="3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7" descr=""/>
                    <pic:cNvPicPr>
                      <a:picLocks noChangeAspect="1" noChangeArrowheads="1"/>
                    </pic:cNvPicPr>
                  </pic:nvPicPr>
                  <pic:blipFill>
                    <a:blip r:embed="rId37"/>
                    <a:srcRect l="-17" t="-9" r="-17" b="-9"/>
                    <a:stretch>
                      <a:fillRect/>
                    </a:stretch>
                  </pic:blipFill>
                  <pic:spPr bwMode="auto">
                    <a:xfrm>
                      <a:off x="0" y="0"/>
                      <a:ext cx="2070735"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Четыре Трости вверху и три вниз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Обмен идеями. Престижное столкновение или бесполезный разговор. Перемена решений. Неуверен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Перегово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Нереши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ам предстоит принять вызов судьбы, который можно преодолеть только личной отвагой и силой: борьба с кликой; серьезная угроза вашей жизненной позиции; полагайтесь только на себ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приятие, которое сильно занимает вас, будет иметь самый блестящий результат, несмотря на хит</w:t>
        <w:softHyphen/>
        <w:t>рость особы, которая могла все испорт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гадают для молодой особы, то эта карта предвещает, что многие друзья заботятся о ее бра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22 карта уведомляет, что знатная особа, от которой вы ожидаете протекции, будет обещать вам много, но сделает ма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вынется перевернутой, то она предупреждает, чтобы у вас было больше реш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льности в проектах. Если этому Аркану предше</w:t>
        <w:softHyphen/>
        <w:t>ствует или следует № 47, то он означает пожар и фейервер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щее значение перевернутой карты — не</w:t>
        <w:softHyphen/>
        <w:t>уверенность, сомнение, беспокойство; неясность обстановки; нерешительность может привести к фа</w:t>
        <w:softHyphen/>
        <w:t>тальным последствиям.</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30. Шестерка Трост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37"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8" descr=""/>
                    <pic:cNvPicPr>
                      <a:picLocks noChangeAspect="1" noChangeArrowheads="1"/>
                    </pic:cNvPicPr>
                  </pic:nvPicPr>
                  <pic:blipFill>
                    <a:blip r:embed="rId38"/>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Шесть Тростей в два ря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Дискуссии по семейным во</w:t>
        <w:softHyphen/>
        <w:t>просам. Работа, продолжающаяся вне ожиданий. По</w:t>
        <w:softHyphen/>
        <w:t>терянное письм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Сл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Ожид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яжкий труд приносит свои плоды, честно за</w:t>
        <w:softHyphen/>
        <w:t>работанный успех; важные новости в обозримом будущ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может также извещать, что вы выбрали вестником какого-нибудь дела нескромное лицо и что последнее письмо, которое вы ему доверили, не сразу пришло по своему назнач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w:t>
      </w:r>
      <w:r>
        <w:rPr>
          <w:rFonts w:eastAsia="Times New Roman" w:cs="Times New Roman" w:ascii="Times New Roman" w:hAnsi="Times New Roman"/>
          <w:i/>
          <w:iCs/>
          <w:color w:val="000000"/>
          <w:sz w:val="24"/>
          <w:szCs w:val="24"/>
          <w:lang w:eastAsia="ru-RU"/>
        </w:rPr>
        <w:t xml:space="preserve">Спрашивающий — </w:t>
      </w:r>
      <w:r>
        <w:rPr>
          <w:rFonts w:eastAsia="Times New Roman" w:cs="Times New Roman" w:ascii="Times New Roman" w:hAnsi="Times New Roman"/>
          <w:color w:val="000000"/>
          <w:sz w:val="24"/>
          <w:szCs w:val="24"/>
          <w:lang w:eastAsia="ru-RU"/>
        </w:rPr>
        <w:t>должностное лицо, то эта карта предупреждает, что нужно сохранить любовь своих началь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4 она обещает вам полное удовлетворе</w:t>
        <w:softHyphen/>
        <w:t>ние и победу над вашими врагами.  Возле № 45 она означает, что вы можете надеять</w:t>
        <w:softHyphen/>
        <w:t>ся на возвращение любви старой родственницы, к ко</w:t>
        <w:softHyphen/>
        <w:t>торой вы холод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гадают для молодой особы, то эта карта уве</w:t>
        <w:softHyphen/>
        <w:t>домляет ее, что одна знакомая хочет сделать ей з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бойтесь удачливых соперников и врагов, коварства и обмана; в ваших ря</w:t>
        <w:softHyphen/>
        <w:t>дах предатель; отсрочка исполнения пл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31. Пятерка Трост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38"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79" descr=""/>
                    <pic:cNvPicPr>
                      <a:picLocks noChangeAspect="1" noChangeArrowheads="1"/>
                    </pic:cNvPicPr>
                  </pic:nvPicPr>
                  <pic:blipFill>
                    <a:blip r:embed="rId39"/>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Пять Тростей в ря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Выгода, полученная через труд</w:t>
        <w:softHyphen/>
        <w:t>ную работу. Забава с друзьями. Длительный процесс. Риск разочар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Золот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Тяжб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ас ждет суровая борьба и соревнование, битва за успех; с трудом добытые жизненные блага; ссоры и споры, тяжбы и допро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а № 31 сулит многочисленные споры по пус</w:t>
        <w:softHyphen/>
        <w:t>тякам и споры в собрании гастроно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находится возле № 32, лежащего низом вверх, то предвещает большую денежную прибыль; тут будет, однако, сомнение, если № 38 выйдет прежде нее или после и обращенным низом ввер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ледующая или предшествующая № 69, эта карта предвещает, что во время будущего загородного увеселения вы потеряете кошелек, если не будете осторож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50 она предвещает также и распри для одного из ваших родственников; но, сопровождаемая № 21, она предвещает ему самые блестящие успех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судебные разби</w:t>
        <w:softHyphen/>
        <w:t>рательства, обман; однако дело может быть решено в вашу пользу, если к этому будут приложены опреде</w:t>
        <w:softHyphen/>
        <w:t>ленные усил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32. Четверка Трост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39"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80" descr=""/>
                    <pic:cNvPicPr>
                      <a:picLocks noChangeAspect="1" noChangeArrowheads="1"/>
                    </pic:cNvPicPr>
                  </pic:nvPicPr>
                  <pic:blipFill>
                    <a:blip r:embed="rId40"/>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Четыре Трости в ря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Выгодная ассоциация. Благопри</w:t>
        <w:softHyphen/>
        <w:t>ятное соглашение. Или же воссоединение семейства. Возможная беремен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Обще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Благополуч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а предсказывает успешное завершение дел, накопление прибыли, благоустройство; отдых после достижения успеха, мир и</w:t>
      </w:r>
      <w:r>
        <w:rPr>
          <w:rFonts w:eastAsia="Times New Roman" w:cs="Times New Roman" w:ascii="Times New Roman" w:hAnsi="Times New Roman"/>
          <w:caps/>
          <w:color w:val="000000"/>
          <w:sz w:val="24"/>
          <w:szCs w:val="24"/>
          <w:lang w:eastAsia="ru-RU"/>
        </w:rPr>
        <w:t xml:space="preserve"> покой, </w:t>
      </w:r>
      <w:r>
        <w:rPr>
          <w:rFonts w:eastAsia="Times New Roman" w:cs="Times New Roman" w:ascii="Times New Roman" w:hAnsi="Times New Roman"/>
          <w:color w:val="000000"/>
          <w:sz w:val="24"/>
          <w:szCs w:val="24"/>
          <w:lang w:eastAsia="ru-RU"/>
        </w:rPr>
        <w:t>процветание и досуг, деревенскую жизнь, содержательную семейную жизнь, пристанище, тихую гава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выйдет верхом и если гадают для дамы, то это предвещает ей много де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прямо — она возвещает вам увеселения на деревенском празднике, на который вы приглашены; значительное преумножение богатства, а также уве</w:t>
        <w:softHyphen/>
        <w:t>личение числа ваших друз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65 она предвещает работу; но возле № 4 имеет неблагоприятное предзнамен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изом вверх она еще предупреждает, чтобы вы были благоразумны во всех ваших действиях. Немного нужно, чтобы причинить вам неприят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эта карта предска</w:t>
        <w:softHyphen/>
        <w:t>зывает счастье, благополучие, успех, красоту и удо</w:t>
        <w:softHyphen/>
        <w:t>вольст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33. Тройка Трост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4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1" descr=""/>
                    <pic:cNvPicPr>
                      <a:picLocks noChangeAspect="1" noChangeArrowheads="1"/>
                    </pic:cNvPicPr>
                  </pic:nvPicPr>
                  <pic:blipFill>
                    <a:blip r:embed="rId41"/>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Три Трости в ря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Смелый проект. Необходимое усилие. Или завершение проблемы. Незначительная награ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Предприят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Прошедшие тру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имволизирует долговременный успех в бизнесе, торговле или искусствах; часто связана с морем, ко</w:t>
        <w:softHyphen/>
        <w:t>раблями, торговыми путешествиями, с поисковыми экспедициями; партнерство и продуктивная коопе</w:t>
        <w:softHyphen/>
        <w:t>рация; осуществленные надежды; щедрость; орга</w:t>
        <w:softHyphen/>
        <w:t>низация предприятия или создание свое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следует за № 1, то это неоспори</w:t>
        <w:softHyphen/>
        <w:t xml:space="preserve">мый знак успеха и славы; он сулит </w:t>
      </w:r>
      <w:r>
        <w:rPr>
          <w:rFonts w:eastAsia="Times New Roman" w:cs="Times New Roman" w:ascii="Times New Roman" w:hAnsi="Times New Roman"/>
          <w:i/>
          <w:iCs/>
          <w:color w:val="000000"/>
          <w:sz w:val="24"/>
          <w:szCs w:val="24"/>
          <w:lang w:eastAsia="ru-RU"/>
        </w:rPr>
        <w:t xml:space="preserve">Спрашивающему </w:t>
      </w:r>
      <w:r>
        <w:rPr>
          <w:rFonts w:eastAsia="Times New Roman" w:cs="Times New Roman" w:ascii="Times New Roman" w:hAnsi="Times New Roman"/>
          <w:color w:val="000000"/>
          <w:sz w:val="24"/>
          <w:szCs w:val="24"/>
          <w:lang w:eastAsia="ru-RU"/>
        </w:rPr>
        <w:t>удачу во многих случа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короля или дамы, вынутых прямо, она пред</w:t>
        <w:softHyphen/>
        <w:t>вещает сильного покро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15 она предсказывает вам, что многие ваши друзья составили заговор против вашего ко</w:t>
        <w:softHyphen/>
        <w:t>шелька; и по этой причине вам нужно остерегаться их намерений, если вы не хотите быть вдруг разо</w:t>
        <w:softHyphen/>
        <w:t>рен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дерзость, самоуве</w:t>
        <w:softHyphen/>
        <w:t>ренность, грубость, крушение амбициозных планов; однако может быть и преодоление и окончание труд</w:t>
        <w:softHyphen/>
        <w:t>ностей, временное или длительн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34. Двойка Трост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41"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2" descr=""/>
                    <pic:cNvPicPr>
                      <a:picLocks noChangeAspect="1" noChangeArrowheads="1"/>
                    </pic:cNvPicPr>
                  </pic:nvPicPr>
                  <pic:blipFill>
                    <a:blip r:embed="rId42"/>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Две Тр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Печаль из-за чьего-то отъезда или отсутствия. Или же экстраординарные случаи. Изум</w:t>
        <w:softHyphen/>
        <w:t>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Го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Удив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ойка этой масти олицетворяет власть, силу, вли</w:t>
        <w:softHyphen/>
        <w:t>яние на других людей, блеск и величие, богат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 удачу. Однако успех недолговечен, достижения мо</w:t>
        <w:softHyphen/>
        <w:t>гут обратиться в пыль и п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выйдет в прямом положении, то вы будете испытывать сильные неприятности. Если она выйдет низом вверх, то вас ожидают приятные сюр</w:t>
        <w:softHyphen/>
        <w:t>приз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50 карта сообщает о ревности мужа, если гадают для жены; или ревности жены, если гадают для муж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ля воина карта возвещает, что на пути к достиже</w:t>
        <w:softHyphen/>
        <w:t>нию чина он встретит препятствия, но не нужно отча</w:t>
        <w:softHyphen/>
        <w:t>иваться, если перед этой картой или за ней идут № 2 или№ 2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так же, как и в пря</w:t>
        <w:softHyphen/>
        <w:t>мом, карта означает противоположные возможности, удовольствие и удовлетворение или испуг и страх; воз</w:t>
        <w:softHyphen/>
        <w:t>можен сюрприз, нечто экстраординарн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35. Туз Трост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42"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3" descr=""/>
                    <pic:cNvPicPr>
                      <a:picLocks noChangeAspect="1" noChangeArrowheads="1"/>
                    </pic:cNvPicPr>
                  </pic:nvPicPr>
                  <pic:blipFill>
                    <a:blip r:embed="rId43"/>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Одна Тр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Изобретение. Создание. Рожде</w:t>
        <w:softHyphen/>
        <w:t>ние нового. Или ухудшение бизнеса, неудавшиеся инициатив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Пад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Рож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уз масти Тростей — начало какого-либо пред</w:t>
        <w:softHyphen/>
        <w:t>приятия или деятельности, исходный момент будущих событий; начальный рывок, исходная точка. Это карта плодотворной энергии, огромных скрытых возмож</w:t>
        <w:softHyphen/>
        <w:t>ностей и изобретательности, что предполагает успех в артистической и общественной деятельности, а также в денежных делах. Иногда эта карта связана с предками и наследством. Если Туз Жезлов и Туз Чаш означают в гадании мужчину и женщину и выпадают в раскладе вместе, то это предвещает быстрое и успеш</w:t>
        <w:softHyphen/>
        <w:t>ное развитие отнош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находится в начале ряда, который должен составлять полное предсказание, то означает рождение ребенка. Возле № 11 она предвещает мно</w:t>
        <w:softHyphen/>
        <w:t>гочисленное потом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6 она возвещает лицу, которому гадают, что оно должно опасаться за репутацию, потому что люди, которые завидуют его успехам в свете, стара</w:t>
        <w:softHyphen/>
        <w:t>ются распространить о нем ложные тол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гордыня, ведущая к гибели; падение, неудача, бессилие для мужчин, для женщин — невозможность иметь детей; униже</w:t>
        <w:softHyphen/>
        <w:t>ние, разрушение и гибель; жестокое преслед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евернутая возле № 39 карта предвещает эпи</w:t>
        <w:softHyphen/>
        <w:t>демические болезни, которые причинят значитель</w:t>
        <w:softHyphen/>
        <w:t>ные опустошения в народе и могут коснуться ваших близких.</w:t>
      </w:r>
    </w:p>
    <w:p>
      <w:pPr>
        <w:pStyle w:val="Normal"/>
        <w:spacing w:lineRule="auto" w:line="240" w:before="280" w:after="280"/>
        <w:jc w:val="center"/>
        <w:rPr>
          <w:rFonts w:ascii="Times New Roman" w:hAnsi="Times New Roman" w:eastAsia="Times New Roman" w:cs="Times New Roman"/>
          <w:b/>
          <w:b/>
          <w:bCs/>
          <w:color w:val="FF0000"/>
          <w:sz w:val="30"/>
          <w:szCs w:val="30"/>
          <w:lang w:eastAsia="ru-RU"/>
        </w:rPr>
      </w:pPr>
      <w:r>
        <w:rPr>
          <w:rFonts w:eastAsia="Times New Roman" w:cs="Times New Roman" w:ascii="Times New Roman" w:hAnsi="Times New Roman"/>
          <w:b/>
          <w:bCs/>
          <w:color w:val="FF0000"/>
          <w:sz w:val="30"/>
          <w:szCs w:val="30"/>
          <w:lang w:eastAsia="ru-RU"/>
        </w:rPr>
        <w:t>Масть Кубков</w:t>
      </w:r>
    </w:p>
    <w:p>
      <w:pPr>
        <w:pStyle w:val="Normal"/>
        <w:tabs>
          <w:tab w:val="clear" w:pos="708"/>
          <w:tab w:val="left" w:pos="3780" w:leader="none"/>
          <w:tab w:val="center" w:pos="4677" w:leader="none"/>
        </w:tabs>
        <w:spacing w:lineRule="auto" w:line="240" w:before="280" w:after="28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bCs/>
          <w:color w:val="FF0000"/>
          <w:sz w:val="28"/>
          <w:szCs w:val="28"/>
          <w:lang w:eastAsia="ru-RU"/>
        </w:rPr>
        <w:t>(Чаши, Чер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масть иногда называется «Чаша для при</w:t>
        <w:softHyphen/>
        <w:t>частия» — самая счастливая из всех четырех. Пре</w:t>
        <w:softHyphen/>
        <w:t>обладание этой масти в раскладе карт является наиблагоприятнейшим знаком. Чаши связаны с эле</w:t>
        <w:softHyphen/>
        <w:t>ментами Воды, женским началом, любовью, браком, эмоциональностью, чувственностью и удоволь</w:t>
        <w:softHyphen/>
        <w:t>ств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ы этой масти покровительствуют людям, рожденным в годы Венеры (1948, 1955, 1962, 196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 т. д. через каждые 7 лет), в пятницу и в часы Венеры, а также водным знакам Зодиака (Рак, Скорпион, Рыбы) и людям, рожденным под созвездием Тельца (21 апреля — 20 м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так, изобилие, плодородие и рождение для одних, и сырость, наводнения и ржавчина для знаков, противных стихии Воды. Изобилие всегда связано с расходами, а рождение с суетой и хлопотами. Поэто</w:t>
        <w:softHyphen/>
        <w:t>му более всего Венере противен сухой и медлительный старец Сатурн, как и тощие, суховатые и мрачные сатурнианцы (люди, рожденные в годы Сатурна: 1944, 1951, 1958 и т. д., отсчитывать по семь лет в любой ко</w:t>
        <w:softHyphen/>
        <w:t>нец), по субботам и в планетарные часы Сатурна. Любезные же Сатурну знаки Козерог и Водолей (как и люди, рожденные под этими созвездиями) напрочь противопоказаны Вене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сть Кубков будет благоприятствовать людям, рожденным в годы Солнца (1940, 1947, 1954 и т.д.) и под зодиакальным знаком Льва,— им Кубки сулят немалые творческие удачи, исполнение желаний, ибо Вода, помноженная на плодотворную силу Солнца, дает Жизнь. Все это, конечно, сплошной символизм, однако, каким бы странным это ни казалось скепти</w:t>
        <w:softHyphen/>
        <w:t>кам, он очень часто срабатывает в реальном ми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36. Король Кубков.</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43"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4" descr=""/>
                    <pic:cNvPicPr>
                      <a:picLocks noChangeAspect="1" noChangeArrowheads="1"/>
                    </pic:cNvPicPr>
                  </pic:nvPicPr>
                  <pic:blipFill>
                    <a:blip r:embed="rId44"/>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Король в средневековом наряде с кубком в ру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Мудрый человек даст хороший совет. Или же конфликт с могучим и нечестным чело</w:t>
        <w:softHyphen/>
        <w:t>ве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Блонд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Человек при долж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возвещает высшую власть, если она выйдет в прямом положении; между тем как низом вверх она означает нерешительность в характере того, кто совету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роль масти Кубков — это властный и чрезвы</w:t>
        <w:softHyphen/>
        <w:t>чайно амбициозный человек, занимающий высокий пост; тот, кого боятся и уважают. Он олицетворяет как силу добра, так и зла, но скорее последнего; к нему не влезешь в душу; его внешность соответствует сути; это человек сильных страстей, осторожный и безжалост</w:t>
        <w:softHyphen/>
        <w:t>ный, злоумышленник и без совести; он полезен, когда ему это выгодно, но всегда преследует только свои цели. В целом — злая воля в верхах в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ля молодой особы, возле аркана № 48 и сопровож</w:t>
        <w:softHyphen/>
        <w:t>даемая № 63, эта карта возвещает близкий брак с моло</w:t>
        <w:softHyphen/>
        <w:t>дым человеком, за которого она желает выйти замуж; и еще многочисленное и прекрасное потом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изом вверх она возвещает какое-нибудь пере</w:t>
        <w:softHyphen/>
        <w:t>мещение, перемену места жительства, далекое путе</w:t>
        <w:softHyphen/>
        <w:t>шествие, если № 7 встретится в ряду и если он выйдет низом ввер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78 она уведомляет, чтобы вы остерега</w:t>
        <w:softHyphen/>
        <w:t>лись дурных сов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злой человек по всем статьям; безжалостный, бесчестный и бессовестный. В целом перевернутая карта предвещает сомнения и подозрения.</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37. Королева Кубков.</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44"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5" descr=""/>
                    <pic:cNvPicPr>
                      <a:picLocks noChangeAspect="1" noChangeArrowheads="1"/>
                    </pic:cNvPicPr>
                  </pic:nvPicPr>
                  <pic:blipFill>
                    <a:blip r:embed="rId45"/>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Дама в средневековом наряде с кубком в ру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Влюбленным будет оказана по</w:t>
        <w:softHyphen/>
        <w:t>мощь. Некая женщина создаст пробле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Блонди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Женщина при долж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натная дама принимает в вас большое участие; скоро вы получите от нее известия; она возвещает вам важное дело относительно вашего счастья и, без сомне</w:t>
        <w:softHyphen/>
        <w:t>ния, о блестящем бра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ама этой масти — добродушная, милая в общении женщина, спокойная и тихая, хорошая жена и мать, доб</w:t>
        <w:softHyphen/>
        <w:t>рая к людям до тех пор, пока это не отнимает у нее много сил; мечтательная, с большим воображением, обожает поэзию, артистична и фривольна; на нее легко произвес</w:t>
        <w:softHyphen/>
        <w:t>ти впечатление и склонить на свою сторо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особа, для которой гадают, замужняя женщина, то эта карта предвещает, что она очень заинтересует кого-то на первом бал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63 она возвещает неумеренность. Низом вверх и если советующийся — молодой человек, эта карта предвещает ему, что скоро совершится его брак, но что он должен опасаться лиц, которые не хотят этого бра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женщина, которой не стоит доверять и на которую нельзя положиться. Она любит совать свой нос в чужие дела; непрерывно ме</w:t>
        <w:softHyphen/>
        <w:t>няет свои решения и склонна к фантазиям. В целом — вероломная женщина, хитрость; корруп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38. Рыцарь Кубков.</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45"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6" descr=""/>
                    <pic:cNvPicPr>
                      <a:picLocks noChangeAspect="1" noChangeArrowheads="1"/>
                    </pic:cNvPicPr>
                  </pic:nvPicPr>
                  <pic:blipFill>
                    <a:blip r:embed="rId46"/>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Всадник с кубком в ру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Молодой друг приносит подарки или делает предложения. Ненадежный дилер. Авантю</w:t>
        <w:softHyphen/>
        <w:t>ри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Прибыт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Обм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ыцарь масти Кубков — приятный, милый, чувст</w:t>
        <w:softHyphen/>
        <w:t>вительный, романтический молодой человек; друже</w:t>
        <w:softHyphen/>
        <w:t>любный, но скорее для виду; трудолюбивый больше на словах, чем на деле; по характеру неглубокий; бездельник, эстет и дилетант. В целом этот аркан означает послание или прибытие, предложение или план, то есть появление чего-то, что объяснит сле</w:t>
        <w:softHyphen/>
        <w:t>дующая за Рыцарем ка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находится возле № 30, то она пред</w:t>
        <w:softHyphen/>
        <w:t>вещает, что особа, которую вы не ожидаете, придет сделать у вас заем, в котором вы не осмелитесь от</w:t>
        <w:softHyphen/>
        <w:t>казать. Если она находится возле № 71, то означает отдачу занятых у вас денег: один ваш родственник придет к вам и отдаст долг, на который вы вовсе не рассчитыв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68 она возвещает, что вы сделаете при</w:t>
        <w:softHyphen/>
        <w:t>быльную спекуляцию, о которой вы давно мечт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изом вверх она возвещает плутовство и предо</w:t>
        <w:softHyphen/>
        <w:t>стерегает вас быть осторожнее с вашим кошельком или с вашими драгоценностями, когда вы будете в публичном собр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она может также указывать на то, что в вашем близком окружении имеется капризный и ленивый человек; лжец, не</w:t>
        <w:softHyphen/>
        <w:t>способный держать слово; лживый, бесхарактерный человек или шизофреник. В целом эта карта в пере</w:t>
        <w:softHyphen/>
        <w:t>вернутом виде символизирует обман, предательство, надувательство.</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39. Слуга (Валет) Кубков.</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46"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87" descr=""/>
                    <pic:cNvPicPr>
                      <a:picLocks noChangeAspect="1" noChangeArrowheads="1"/>
                    </pic:cNvPicPr>
                  </pic:nvPicPr>
                  <pic:blipFill>
                    <a:blip r:embed="rId47"/>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Средневековый слуга с кубком в рук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 xml:space="preserve">Молодой сотрудник предлагает новые идеи. Или же незрелая молодежь (юнец).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Мальчик-блонди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 xml:space="preserve">Наклон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алет этой масти — красивый, женственный юноша (или хорошенькая девушка); спокойный, усидчивый, отзывчивый, мягкий, следующий моде, склонный к романтическим мечтам, с развитым воображением, зависимый от людей, но чрезвычайно полезный им; личность несильного и неопреде</w:t>
        <w:softHyphen/>
        <w:t>ленного характера, но честный, справедливый, гото</w:t>
        <w:softHyphen/>
        <w:t>вый услужить. Возможно, некто, кому не повезло в любви. В целом — размышления, воспоминания, нов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выйдет в прямом положении, то она несет благоприятное предзнаменование — вас ждут уважение, успех, похвала. Молодой особе она предвещает, что выйдет замуж за молодого блондина, богатого и умного. Для должностного лица предвещает скорое произ</w:t>
        <w:softHyphen/>
        <w:t>водство или назначение в должность, о которой он мечтает и о которой до сих пор хлопотал напрасно. Возле № 19, если гадают для дамы, карта сулит хо</w:t>
        <w:softHyphen/>
        <w:t>рошие подарки от старой тетки, от которой уже несколько месяцев не получали известий. Молодому человеку она предвещает, что девушка, на которой он женится, будет прекрасной блондин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льстец и обманщик, эгоист; на все руки мастер; обольщение или обм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гадают для молодого человека и если эта карта выйдет перевернутой, то она означает препят</w:t>
        <w:softHyphen/>
        <w:t>ствия, которые скоро прекратятся.</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40. Десятка Кубков.</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47"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88" descr=""/>
                    <pic:cNvPicPr>
                      <a:picLocks noChangeAspect="1" noChangeArrowheads="1"/>
                    </pic:cNvPicPr>
                  </pic:nvPicPr>
                  <pic:blipFill>
                    <a:blip r:embed="rId48"/>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Десять золотых Куб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Успех, далекий от родного города. Гнев в кругу семейства. Возможный трау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Гор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Гн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сятка Кубков — все-таки лучше, чем Девятка, так как означает постоянный успех на порядок выше не только в материальном состоянии и физическом самочувствии. Карта связана с духовным богатством, с любовью духовной, за пределами физической бли</w:t>
        <w:softHyphen/>
        <w:t>зости, с семьей и семейным благополучием, радостью общения с друзьями, успешным завершением борьбы и противоборства, с тихим продолжительным успе</w:t>
        <w:softHyphen/>
        <w:t>хом. Означает также высокий статус, репутацию, че</w:t>
        <w:softHyphen/>
        <w:t>стное имя. В целом это карта семейного дома, наслед</w:t>
        <w:softHyphen/>
        <w:t xml:space="preserve">ственного поместья, родной деревни, города или страны. Аркан возвещает изобилие, успех, удачу. Если </w:t>
      </w:r>
      <w:r>
        <w:rPr>
          <w:rFonts w:eastAsia="Times New Roman" w:cs="Times New Roman" w:ascii="Times New Roman" w:hAnsi="Times New Roman"/>
          <w:i/>
          <w:iCs/>
          <w:color w:val="000000"/>
          <w:sz w:val="24"/>
          <w:szCs w:val="24"/>
          <w:lang w:eastAsia="ru-RU"/>
        </w:rPr>
        <w:t xml:space="preserve">Спрашивающий </w:t>
      </w:r>
      <w:r>
        <w:rPr>
          <w:rFonts w:eastAsia="Times New Roman" w:cs="Times New Roman" w:ascii="Times New Roman" w:hAnsi="Times New Roman"/>
          <w:color w:val="000000"/>
          <w:sz w:val="24"/>
          <w:szCs w:val="24"/>
          <w:lang w:eastAsia="ru-RU"/>
        </w:rPr>
        <w:t>— холостой человек, то карта предве</w:t>
        <w:softHyphen/>
        <w:t>щает, что он скоро женится на богатой наследнице, несмотря на то, что сам не бога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21 карта возвещает тому, для кого гада</w:t>
        <w:softHyphen/>
        <w:t>ют, что вскоре начнутся большие споры между ним и некой высокопоставленной особой, но победа будет на его стороне вследствие его право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карта возле № 29 и если гадают для женщи</w:t>
        <w:softHyphen/>
        <w:t>ны, то это значит, что над ней насмехались в женском обществе. Если, напротив, гадают для молодой девуш</w:t>
        <w:softHyphen/>
        <w:t>ки, то карта возвещает ей, что она должна ожидать всего от своей судь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ля моряка Аркан предвещает частые перемены в атмосфе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раздоры, разлады, ссоры, гнев, ярость.</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41. Девятка Кубков.</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48"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89" descr=""/>
                    <pic:cNvPicPr>
                      <a:picLocks noChangeAspect="1" noChangeArrowheads="1"/>
                    </pic:cNvPicPr>
                  </pic:nvPicPr>
                  <pic:blipFill>
                    <a:blip r:embed="rId49"/>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Девять золотых Кубков в три ря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Преуспевание в бизнесе. Удачли</w:t>
        <w:softHyphen/>
        <w:t>вый влюбленный. Близость с неправедными людьми. Беспечность отно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Поб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Откровен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вятка Кубков — карта большой удачи и матери</w:t>
        <w:softHyphen/>
        <w:t>ального счастья, полного успеха, надежного будущего; исполнения желаний, физического здоровья и хоро</w:t>
        <w:softHyphen/>
        <w:t>шего самочувствия; преодоления всех преград; чаша удовлетворения полна и переливается через край. Эта карта особенно счастливая для воен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 получите советы от особы, которую заслужен</w:t>
        <w:softHyphen/>
        <w:t>но любите; послушайте еще дружеский совет в деле, которое вы хотите предприня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w:t>
      </w:r>
      <w:r>
        <w:rPr>
          <w:rFonts w:eastAsia="Times New Roman" w:cs="Times New Roman" w:ascii="Times New Roman" w:hAnsi="Times New Roman"/>
          <w:i/>
          <w:iCs/>
          <w:color w:val="000000"/>
          <w:sz w:val="24"/>
          <w:szCs w:val="24"/>
          <w:lang w:eastAsia="ru-RU"/>
        </w:rPr>
        <w:t xml:space="preserve">Спрашивающий — </w:t>
      </w:r>
      <w:r>
        <w:rPr>
          <w:rFonts w:eastAsia="Times New Roman" w:cs="Times New Roman" w:ascii="Times New Roman" w:hAnsi="Times New Roman"/>
          <w:color w:val="000000"/>
          <w:sz w:val="24"/>
          <w:szCs w:val="24"/>
          <w:lang w:eastAsia="ru-RU"/>
        </w:rPr>
        <w:t>воин, то эта карта предве</w:t>
        <w:softHyphen/>
        <w:t>щает ему значительный успех: он возвратится по окончании войны, осыпанный почест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выйдет низом вверх, то она предве</w:t>
        <w:softHyphen/>
        <w:t>щает лицу, которое советуется, хороший успех в ком</w:t>
        <w:softHyphen/>
        <w:t>мерческом де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70 она возвещает денежные неприятнос</w:t>
        <w:softHyphen/>
        <w:t>ти, которые будут вас беспоко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перед ней лежит № 50, то она советует вам не говорить без разбора о лицах, которых вы посещае</w:t>
        <w:softHyphen/>
        <w:t>те, потому что легкомысленные толки всегда вред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ошибки, огрехи, нехватка успеха.</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42. Восьмерка Кубков.</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49"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90" descr=""/>
                    <pic:cNvPicPr>
                      <a:picLocks noChangeAspect="1" noChangeArrowheads="1"/>
                    </pic:cNvPicPr>
                  </pic:nvPicPr>
                  <pic:blipFill>
                    <a:blip r:embed="rId50"/>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Восемь золотых Куб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Длительная дружба с добродетельной женщиной. Или счастье было недолг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Девушка-блонди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Удовлетвор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сьмерка Кубков символизирует апатию, потерю интереса, леность, недовольство достигнутым, неспо</w:t>
        <w:softHyphen/>
        <w:t>собность сконцентрироваться, бесцельное блуждание вокруг главного. Однако необязательно, что все будет так плох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а может значить переоценку ценностей, и, следовательно, старое, неважное может быть отбро</w:t>
        <w:softHyphen/>
        <w:t>шено, новое взято на вооруж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огда ключевые слова поразительно точно соот</w:t>
        <w:softHyphen/>
        <w:t>ветствуют значению карты, и длительная дружба с до</w:t>
        <w:softHyphen/>
        <w:t>бродетельной женщиной окажется для вас и впрямь подарком судь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выйдет перевернутой и вместе с бла</w:t>
        <w:softHyphen/>
        <w:t>гоприятными картами, то она сулит советующемуся лицу удовлетворение во всех отношениях. Вас ожидает счастье, удовольствие, веселье, веселая пируш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эта же карта предвещает, что лицо, для которого гадают, скоро получит от родственницы очень интересное извест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43. Семерка Кубков.</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50"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91" descr=""/>
                    <pic:cNvPicPr>
                      <a:picLocks noChangeAspect="1" noChangeArrowheads="1"/>
                    </pic:cNvPicPr>
                  </pic:nvPicPr>
                  <pic:blipFill>
                    <a:blip r:embed="rId51"/>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 xml:space="preserve">Семь золотых Кубков.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 xml:space="preserve">Решение спорной проблемы. Или же лучше планируйте времяпрепровождение или брак.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 xml:space="preserve">Мыс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Проек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емерка — карта вины и нравственных терзаний, связанных с аморальным поведением, яростью, тщеславием, растратой таланта. Она также означает иллюзии и ошибки, фантазии, ложные планы: любой явный триумф грозит быть обманчивым; достигнутый успех не повлечет за собой положительного продол</w:t>
        <w:softHyphen/>
        <w:t>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начение этой карты — намерение, проекты вся</w:t>
        <w:softHyphen/>
        <w:t xml:space="preserve">ких родов; объяснение этого Аркана затруднено. Прежде всего он означает, что </w:t>
      </w:r>
      <w:r>
        <w:rPr>
          <w:rFonts w:eastAsia="Times New Roman" w:cs="Times New Roman" w:ascii="Times New Roman" w:hAnsi="Times New Roman"/>
          <w:i/>
          <w:iCs/>
          <w:color w:val="000000"/>
          <w:sz w:val="24"/>
          <w:szCs w:val="24"/>
          <w:lang w:eastAsia="ru-RU"/>
        </w:rPr>
        <w:t xml:space="preserve">Спрашивающий </w:t>
      </w:r>
      <w:r>
        <w:rPr>
          <w:rFonts w:eastAsia="Times New Roman" w:cs="Times New Roman" w:ascii="Times New Roman" w:hAnsi="Times New Roman"/>
          <w:color w:val="000000"/>
          <w:sz w:val="24"/>
          <w:szCs w:val="24"/>
          <w:lang w:eastAsia="ru-RU"/>
        </w:rPr>
        <w:t>очень непостоянен в своих мыслях; кроме того, он имеет значение только относительно Арканов, которые его окружают; таким образом, общее значение этой карты ничтож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сопровождается № 53 и 54, то это возвещает о печальных, неблагоприятных и дурных мыслях. Если, напротив, она стоит близко к № 7 и 22, то предвещает вам веселые идеи, шутливые мысли, веселое воображ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47 она предвещает успех; однако рядом с № 18 она предсказывает неисполнение намерений, неудачные путеше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гадают для дамы, то карта предупреждает ее, что она будет застигнута дожд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решение, задуман</w:t>
        <w:softHyphen/>
        <w:t>ный план, желание. Если эта карта идет после Тройки Чаш, то она означает успех.</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44. Шестерка Кубков.</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5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92" descr=""/>
                    <pic:cNvPicPr>
                      <a:picLocks noChangeAspect="1" noChangeArrowheads="1"/>
                    </pic:cNvPicPr>
                  </pic:nvPicPr>
                  <pic:blipFill>
                    <a:blip r:embed="rId52"/>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Шесть золотых Куб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Приятные и полезные воспоми</w:t>
        <w:softHyphen/>
        <w:t>нания. Анализ прошлого. Или сегодняшняя радость затмевает прошлую бо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Прошедше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Будущ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имеет два противоположных значения. Она, во-первых, связана с приятными воспоминания</w:t>
        <w:softHyphen/>
        <w:t>ми детства, ностальгией, сожалением о прошедшем счастье. Одновременно карта соотносится с чем-то новым; желаемое вот-вот приблизится к осуществле</w:t>
        <w:softHyphen/>
        <w:t>нию; первые, неуверенные шаги уже сделаны на пути к успеху, прибыли или счастью, но есть и причины для беспокойства; ситуация не очевидна; бойтесь быть неблагодарными или свободными от обязатель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эта карта сопровождается № 33, то она возвещает окончание болезни у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или у лица, которым он очень интересу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 44, 18 и 15 находятся в одном ряду, то они предсказывают, что злая женщина-брюнетка причи</w:t>
        <w:softHyphen/>
        <w:t>нит вам много неприятностей; но если одна из трех карт выйдет перевернутой, это предвещает противо</w:t>
        <w:softHyphen/>
        <w:t>положное: то есть, эта особа повсюду отзывается о вас хорош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йдя прямо, эта карта предвещает вам приятные воспоминания, но, выйдя низом вверх возле № 18, она предвещает вам печа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эта карта также ука</w:t>
        <w:softHyphen/>
        <w:t>зывает на будущее; что-то (суть этого подсказана ближайшими картами) произойдет ранее допусти</w:t>
        <w:softHyphen/>
        <w:t>мого срока.</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45. Пятерка Кубков.</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52"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93" descr=""/>
                    <pic:cNvPicPr>
                      <a:picLocks noChangeAspect="1" noChangeArrowheads="1"/>
                    </pic:cNvPicPr>
                  </pic:nvPicPr>
                  <pic:blipFill>
                    <a:blip r:embed="rId53"/>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Пять золотых Куб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Наследование. Приданое. На</w:t>
        <w:softHyphen/>
        <w:t>следство, которое должно быть защищено. Или семейство, празднования, важное реш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Наслед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Родствен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ять Кубков служат хорошим предзнаменовани</w:t>
        <w:softHyphen/>
        <w:t>ем; эта карта — одно из самых благоприятных прори</w:t>
        <w:softHyphen/>
        <w:t xml:space="preserve">цаний. Она предвещает </w:t>
      </w:r>
      <w:r>
        <w:rPr>
          <w:rFonts w:eastAsia="Times New Roman" w:cs="Times New Roman" w:ascii="Times New Roman" w:hAnsi="Times New Roman"/>
          <w:i/>
          <w:iCs/>
          <w:color w:val="000000"/>
          <w:sz w:val="24"/>
          <w:szCs w:val="24"/>
          <w:lang w:eastAsia="ru-RU"/>
        </w:rPr>
        <w:t xml:space="preserve">Спрашивающему </w:t>
      </w:r>
      <w:r>
        <w:rPr>
          <w:rFonts w:eastAsia="Times New Roman" w:cs="Times New Roman" w:ascii="Times New Roman" w:hAnsi="Times New Roman"/>
          <w:color w:val="000000"/>
          <w:sz w:val="24"/>
          <w:szCs w:val="24"/>
          <w:lang w:eastAsia="ru-RU"/>
        </w:rPr>
        <w:t>успех в делах, если радом лежат благоприятные кар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плохими картами это не очень вдохновляющая карта: вас ждет разочарование в любви или дружбе или в содержании завещания; разорванная по</w:t>
        <w:softHyphen/>
        <w:t>молвка; крах предвкушаемых удовольствий; печаль, сожаление, опустошение, неожиданный источник беспокойства и тревог; доброта и щедрость, вознаг</w:t>
        <w:softHyphen/>
        <w:t>раждаемые злом; возможны обман и предательство; вероломство друз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гадают для молодой девушки, то № 45 пред</w:t>
        <w:softHyphen/>
        <w:t>вещает ей весьма желанный бр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огда эта карта предвещает наследство из да</w:t>
        <w:softHyphen/>
        <w:t>лекой земли — или от дяди из Америки, или от какого-нибудь другого родственника, живущего в далеких землях; если эта карта сопровождается № 32, то возвещает вам только о льстивом письме от этого родствен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эта карта предвещает новости, сюрприз, неожиданный приезд, возвраще</w:t>
        <w:softHyphen/>
        <w:t>ние или скорое прибытие к вам родственника, от ко</w:t>
        <w:softHyphen/>
        <w:t>торого вы давно не получали извест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46. Четверка Кубков.</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53"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94" descr=""/>
                    <pic:cNvPicPr>
                      <a:picLocks noChangeAspect="1" noChangeArrowheads="1"/>
                    </pic:cNvPicPr>
                  </pic:nvPicPr>
                  <pic:blipFill>
                    <a:blip r:embed="rId54"/>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Четыре золотых Куб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Скучные отношения. Периоди</w:t>
        <w:softHyphen/>
        <w:t>ческая забота. Или же безопасность под угрозой, обос</w:t>
        <w:softHyphen/>
        <w:t>нованные опас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Ску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Нов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т Аркан, который не предсказывает таких пре</w:t>
        <w:softHyphen/>
        <w:t>красных вещей, как предшествующий; он предвещает препятствия, скорбь, перемену погоды: вас застанет ливень, и вы от него получите насмор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етверка Кубков — смесь удовлетворения и недовольства; цепь удач движется к концу, и воз</w:t>
        <w:softHyphen/>
        <w:t>никает неуверенность в завтрашнем дне; счастье, которое может продолжаться, а может и нет. Не</w:t>
        <w:softHyphen/>
        <w:t>которые тарологи связывали эту карту с пресыщени</w:t>
        <w:softHyphen/>
        <w:t>ем, скукой, даже с отвращением к надоевшей одежде, с фамильярным отношением к окружающим. Это может быть и неловкая ситуация, возникшая в резуль</w:t>
        <w:softHyphen/>
        <w:t>тате чрезмерной доброты окружающ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опровождении № 2 эта карта предвещает, что вы будете свидетелем чудесного зрелища или бури, пожара, необыкновенного града, но это не причинит вреда никому, потому что вы это увидите только во с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28 она предвещает приглашение на прекрасный деревенский праздник в красивом мес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появляется нечто новое на горизонте, новое знакомство, новые от</w:t>
        <w:softHyphen/>
        <w:t>ношения; впрочем, сохраняются и признаки небла</w:t>
        <w:softHyphen/>
        <w:t>гоприятного воздействия; в воздухе витает неясная угроза.</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47. Тройка Кубков.</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54"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95" descr=""/>
                    <pic:cNvPicPr>
                      <a:picLocks noChangeAspect="1" noChangeArrowheads="1"/>
                    </pic:cNvPicPr>
                  </pic:nvPicPr>
                  <pic:blipFill>
                    <a:blip r:embed="rId55"/>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Три золотых Куб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Будет помощь (полегчает). Поло</w:t>
        <w:softHyphen/>
        <w:t>жительное заключение. Или бизнес с сомнительным успех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Успе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Де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а прибыли, удовлетворения и удачи, обе</w:t>
        <w:softHyphen/>
        <w:t>щающая благоприятный выход из любого положения; успех приходит без особых усилий или трудностей. Она относится к свадьбе, рождению ребенка, любовной интриге, выполнению обещания или выздоров</w:t>
        <w:softHyphen/>
        <w:t>лению. В целом это карта застолья, гостеприимства, развлечений, танцев, радости и чувственных удо</w:t>
        <w:softHyphen/>
        <w:t>вольствий. Предсказывает появление обновки в гар</w:t>
        <w:softHyphen/>
        <w:t>деробе. Нужно заметить, что карта № 47 смягчает не</w:t>
        <w:softHyphen/>
        <w:t xml:space="preserve">благоприятные предсказания карт, с которыми оказывается в соседстве. Этот Аркан имеет самое положительное значение для актрис: он предвещает </w:t>
      </w:r>
      <w:r>
        <w:rPr>
          <w:rFonts w:eastAsia="Times New Roman" w:cs="Times New Roman" w:ascii="Times New Roman" w:hAnsi="Times New Roman"/>
          <w:i/>
          <w:iCs/>
          <w:color w:val="000000"/>
          <w:sz w:val="24"/>
          <w:szCs w:val="24"/>
          <w:lang w:eastAsia="ru-RU"/>
        </w:rPr>
        <w:t xml:space="preserve">Спрашивающей </w:t>
      </w:r>
      <w:r>
        <w:rPr>
          <w:rFonts w:eastAsia="Times New Roman" w:cs="Times New Roman" w:ascii="Times New Roman" w:hAnsi="Times New Roman"/>
          <w:color w:val="000000"/>
          <w:sz w:val="24"/>
          <w:szCs w:val="24"/>
          <w:lang w:eastAsia="ru-RU"/>
        </w:rPr>
        <w:t>блестящий успех в пьесе, в которой она играет; она получит мно</w:t>
        <w:softHyphen/>
        <w:t>го цветов в финале ближайшего представления; ее та</w:t>
        <w:softHyphen/>
        <w:t>лант привлечет к ней почитателей. Возле № 45 он выражает еще и успехи на теат</w:t>
        <w:softHyphen/>
        <w:t>ральном поприще, но весьма различные. Эттейла уверяет, что эта карта предвещает, что один из ваших родственников сочинит комедию, которая будет иметь большой успех, и что этот труд поставит его в число первых драматических писателей. Однако, как нам известно, комедия может разыгрываться не только на театральных подмостках, но и в жизни, вот тут-то и следует поискать ключ к разга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w:t>
      </w:r>
      <w:r>
        <w:rPr>
          <w:rFonts w:eastAsia="Times New Roman" w:cs="Times New Roman" w:ascii="Times New Roman" w:hAnsi="Times New Roman"/>
          <w:i/>
          <w:iCs/>
          <w:color w:val="000000"/>
          <w:sz w:val="24"/>
          <w:szCs w:val="24"/>
          <w:lang w:eastAsia="ru-RU"/>
        </w:rPr>
        <w:t xml:space="preserve">Спрашивающий </w:t>
      </w:r>
      <w:r>
        <w:rPr>
          <w:rFonts w:eastAsia="Times New Roman" w:cs="Times New Roman" w:ascii="Times New Roman" w:hAnsi="Times New Roman"/>
          <w:color w:val="000000"/>
          <w:sz w:val="24"/>
          <w:szCs w:val="24"/>
          <w:lang w:eastAsia="ru-RU"/>
        </w:rPr>
        <w:t>— военный, то карта сулит ему победу или успех в продвижении по служ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быстрота; пересыл</w:t>
        <w:softHyphen/>
        <w:t>ка чего-либо; передвижение, связанное с бизнесом; конец какого-либо мероприятия или процесса, нераз</w:t>
        <w:softHyphen/>
        <w:t>борчивость в чувствах.</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48. Двойка Кубков.</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55"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96" descr=""/>
                    <pic:cNvPicPr>
                      <a:picLocks noChangeAspect="1" noChangeArrowheads="1"/>
                    </pic:cNvPicPr>
                  </pic:nvPicPr>
                  <pic:blipFill>
                    <a:blip r:embed="rId56"/>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Два золотых Куб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Любовь. Большая радость. Пыл</w:t>
        <w:softHyphen/>
        <w:t>кая страсть. Или неудовлетворенные желания, рев</w:t>
        <w:softHyphen/>
        <w:t>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Любов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Жел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нглийские мистики называли эту карту «власти</w:t>
        <w:softHyphen/>
        <w:t>телем любви». Она символизирует любовный союз, мирную гармонию, дружбу, симпатию и страсть. Она может быть картой брака и может предсказать увлека</w:t>
        <w:softHyphen/>
        <w:t xml:space="preserve">тельные планы, досуг, хобби и развлеч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предвещает богатство тому, кто любит деньги, и почести тому, кто честолюбив; влюбленным она предвещает свадьбу; торговым людям — удачные предприятия; старикам — здоровье; больному — вы</w:t>
        <w:softHyphen/>
        <w:t>здоров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гадают для дамы, то эта карта предвещает, что она будет иметь большой успех на балу, на который она приглашена; за ней будут ухаживать больше, чем за други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провождаемая № 61 эта карта будет возбуждать сомнение. Например, это будет знак обманутых на</w:t>
        <w:softHyphen/>
        <w:t>дежд и неуда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виде и возле № 69 эта карта пред</w:t>
        <w:softHyphen/>
        <w:t>вещает вам прекрасные события, объяснение которым вы найдете, вторично сделав предсказ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неразумность в по</w:t>
        <w:softHyphen/>
        <w:t>ведении; напрасные траты и экстравагантность, пьян</w:t>
        <w:softHyphen/>
        <w:t>ство. Может также значить прекращение отношений и разры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49. Туз Кубков.</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38350" cy="3810000"/>
            <wp:effectExtent l="0" t="0" r="0" b="0"/>
            <wp:docPr id="56"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97" descr=""/>
                    <pic:cNvPicPr>
                      <a:picLocks noChangeAspect="1" noChangeArrowheads="1"/>
                    </pic:cNvPicPr>
                  </pic:nvPicPr>
                  <pic:blipFill>
                    <a:blip r:embed="rId57"/>
                    <a:srcRect l="-18" t="-9" r="-18" b="-9"/>
                    <a:stretch>
                      <a:fillRect/>
                    </a:stretch>
                  </pic:blipFill>
                  <pic:spPr bwMode="auto">
                    <a:xfrm>
                      <a:off x="0" y="0"/>
                      <a:ext cx="203835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Полная чаш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Званый прием. Гастрономические удовольствия. Или измененная точка зр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Сто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Перем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начение этого Аркана — закон; его называют «скрижалью закона». Он знак сильной, безусловной воли; по этой причине он утверждает предсказание каждой соседней карты, каким бы оно ни бы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уз масти Кубков — это чрезвычайно счастливая карта, олицетворяющая счастье и исполнение жела</w:t>
        <w:softHyphen/>
        <w:t>ний. Она традиционно связана с Чашей Грааля. Это также карта плодородия, материнства, щедрости. Она предсказывает замужество или женитьбу, пик лю</w:t>
        <w:softHyphen/>
        <w:t>бовных отношений, начало любви, счастливую встре</w:t>
        <w:softHyphen/>
        <w:t>чу или любовное письм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37 карта возвещает вам давно ожи</w:t>
        <w:softHyphen/>
        <w:t>даемые известия от блондинки, которую вы очень лю</w:t>
        <w:softHyphen/>
        <w:t>би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вы гадаете для молодой особы, то эта карта уведомляет, что ее жених перед свадьбой совершит маленькое путешествие, чтобы устроить свои семей</w:t>
        <w:softHyphen/>
        <w:t>ные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34 и в перевернутом виде эта карта пред</w:t>
        <w:softHyphen/>
        <w:t>вещает, что вы увидите во сне то, что должно с вами случиться; но если сон, который вы видели, не пред</w:t>
        <w:softHyphen/>
        <w:t>вещал приятных вещей, то нужно сомневаться в их действи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карта предвещает перемену, выбор, неустойчивость, недоверие; нечто новое, неожиданное и, скорее всего, нежелательное.</w:t>
      </w:r>
    </w:p>
    <w:p>
      <w:pPr>
        <w:pStyle w:val="Normal"/>
        <w:spacing w:lineRule="auto" w:line="240" w:before="280" w:after="280"/>
        <w:jc w:val="center"/>
        <w:rPr>
          <w:rFonts w:ascii="Times New Roman" w:hAnsi="Times New Roman" w:eastAsia="Times New Roman" w:cs="Times New Roman"/>
          <w:b/>
          <w:b/>
          <w:bCs/>
          <w:color w:val="FF0000"/>
          <w:sz w:val="30"/>
          <w:szCs w:val="30"/>
          <w:lang w:eastAsia="ru-RU"/>
        </w:rPr>
      </w:pPr>
      <w:r>
        <w:rPr>
          <w:rFonts w:eastAsia="Times New Roman" w:cs="Times New Roman" w:ascii="Times New Roman" w:hAnsi="Times New Roman"/>
          <w:b/>
          <w:bCs/>
          <w:color w:val="FF0000"/>
          <w:sz w:val="30"/>
          <w:szCs w:val="30"/>
          <w:lang w:eastAsia="ru-RU"/>
        </w:rPr>
        <w:t>Масть Мечей</w:t>
      </w:r>
    </w:p>
    <w:p>
      <w:pPr>
        <w:pStyle w:val="Normal"/>
        <w:spacing w:lineRule="auto" w:line="240" w:before="280" w:after="28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bCs/>
          <w:color w:val="FF0000"/>
          <w:sz w:val="28"/>
          <w:szCs w:val="28"/>
          <w:lang w:eastAsia="ru-RU"/>
        </w:rPr>
        <w:t>(Шпаги, п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масть считается неблагоприятной, и преобла</w:t>
        <w:softHyphen/>
        <w:t>дание этих карт в гаданиях является плохим знаком, потому что мечи как род оружия, предполагают войну, кровопролитие и смерть. Масть Мечей связана с эле</w:t>
        <w:softHyphen/>
        <w:t>ментом Воздуха, который, в свою очередь, сродни интеллекту и нестабильности. Однако имеются благо</w:t>
        <w:softHyphen/>
        <w:t>приятные исключения. Как говорится, «кому война, а кому мать род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ак, эта масть благоприятствует </w:t>
      </w:r>
      <w:r>
        <w:rPr>
          <w:rFonts w:eastAsia="Times New Roman" w:cs="Times New Roman" w:ascii="Times New Roman" w:hAnsi="Times New Roman"/>
          <w:i/>
          <w:iCs/>
          <w:color w:val="000000"/>
          <w:sz w:val="24"/>
          <w:szCs w:val="24"/>
          <w:lang w:eastAsia="ru-RU"/>
        </w:rPr>
        <w:t xml:space="preserve">Спрашивающему, </w:t>
      </w:r>
      <w:r>
        <w:rPr>
          <w:rFonts w:eastAsia="Times New Roman" w:cs="Times New Roman" w:ascii="Times New Roman" w:hAnsi="Times New Roman"/>
          <w:color w:val="000000"/>
          <w:sz w:val="24"/>
          <w:szCs w:val="24"/>
          <w:lang w:eastAsia="ru-RU"/>
        </w:rPr>
        <w:t>если он военный или если его образ жизни связан с оружием. Она также благоприятствует таким знакам Зодиака, как Стрелец, Козерог и Дева. Рожденные в годы Марса и Сатурна, это — ваш зн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в вашем раскладе вокруг карты </w:t>
      </w:r>
      <w:r>
        <w:rPr>
          <w:rFonts w:eastAsia="Times New Roman" w:cs="Times New Roman" w:ascii="Times New Roman" w:hAnsi="Times New Roman"/>
          <w:i/>
          <w:iCs/>
          <w:color w:val="000000"/>
          <w:sz w:val="24"/>
          <w:szCs w:val="24"/>
          <w:lang w:eastAsia="ru-RU"/>
        </w:rPr>
        <w:t>Спраши</w:t>
        <w:softHyphen/>
        <w:t xml:space="preserve">вающего </w:t>
      </w:r>
      <w:r>
        <w:rPr>
          <w:rFonts w:eastAsia="Times New Roman" w:cs="Times New Roman" w:ascii="Times New Roman" w:hAnsi="Times New Roman"/>
          <w:color w:val="000000"/>
          <w:sz w:val="24"/>
          <w:szCs w:val="24"/>
          <w:lang w:eastAsia="ru-RU"/>
        </w:rPr>
        <w:t>выпадает много карт этой масти, значит, период борьбы еще не прошел: мобилизуйте все силы на преодоление неблагоприятного периода в жи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ихия Земли, к которой принадлежит масть Мечей, не предусматривает тонкостей и деликатнос</w:t>
        <w:softHyphen/>
        <w:t>тей — это грубая, животная стихия, ей можно противо</w:t>
        <w:softHyphen/>
        <w:t>поставить только активное сопротивление, иначе она сомнет вас, скомкает и погубит ваши мечты и чая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иболее неблагоприятные карты — Восьмерка, Девятка и Десятка Мечей. Они предсказывают край</w:t>
        <w:softHyphen/>
        <w:t>ние неприятности. «Если неприятность имеет одну миллионную долю вероятности случиться, то именно она-то и случается» — гласит один из законов Пар</w:t>
        <w:softHyphen/>
        <w:t>кинсона. Одному моему родственнику эти карты предсказали гибель любимого предприятия, другой родственнице выпали перед тяжелой болезнью. Эти карты очень неприятно открывать, но... на то она и игра с судьб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50. Король Меч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1685" cy="3810000"/>
            <wp:effectExtent l="0" t="0" r="0" b="0"/>
            <wp:docPr id="57"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98" descr=""/>
                    <pic:cNvPicPr>
                      <a:picLocks noChangeAspect="1" noChangeArrowheads="1"/>
                    </pic:cNvPicPr>
                  </pic:nvPicPr>
                  <pic:blipFill>
                    <a:blip r:embed="rId58"/>
                    <a:srcRect l="-18" t="-9" r="-18" b="-9"/>
                    <a:stretch>
                      <a:fillRect/>
                    </a:stretch>
                  </pic:blipFill>
                  <pic:spPr bwMode="auto">
                    <a:xfrm>
                      <a:off x="0" y="0"/>
                      <a:ext cx="2051685"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Король в средневековом одея</w:t>
        <w:softHyphen/>
        <w:t>нии с мечом в ру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Опытный профессионал даст муд</w:t>
        <w:softHyphen/>
        <w:t>рый совет. Или жестокий человек, которого нужно избег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Законове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Злой челов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о человек власти, правительственный чиновник; врач или адвокат; интеллектуал; осторожный, недовер</w:t>
        <w:softHyphen/>
        <w:t>чивый и подозрительный; очень умный, полон идей и планов; в теории разрабатывает рациональные жизненные планы, а на практике эти планы неосу</w:t>
        <w:softHyphen/>
        <w:t>ществимы и неэффективны. Все его действия приво</w:t>
        <w:softHyphen/>
        <w:t>дят к несчастным случаям. Эта карта предостерегает вас, чтобы вы избегали юристов; избегайте процессов и адвокатов. Если слу</w:t>
        <w:softHyphen/>
        <w:t>чайно эта карта выйдет с перевернутым № 22, то она предупреждает вас, что честный судья вас оправдает. Для дамы и возле № 55 эта карта предвещает, что заинтересованная не должна доверять льстивым речам брюнета с блестящей наружностью; вообще, она пред</w:t>
        <w:softHyphen/>
        <w:t>вещает мало положитель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61 это очень неприятный знак для особы, которая вас давно преследует, но упреков которой вы достой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возле № 71, то она возвещает поте</w:t>
        <w:softHyphen/>
        <w:t>рю вами кошелька, который вы найдете, если № 20 даходится в этом ряду и не низом ввер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78 она предвещает, что знатная особа будет вашим покровителем в различных случа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злой человек, эго</w:t>
        <w:softHyphen/>
        <w:t>ист, холодный и расчетливый, жестокий, двуличный. Ему нельзя доверять; он может втянуть вас в судебное разбирательство.</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51. Королева Меч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1685" cy="3810000"/>
            <wp:effectExtent l="0" t="0" r="0" b="0"/>
            <wp:docPr id="58"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99" descr=""/>
                    <pic:cNvPicPr>
                      <a:picLocks noChangeAspect="1" noChangeArrowheads="1"/>
                    </pic:cNvPicPr>
                  </pic:nvPicPr>
                  <pic:blipFill>
                    <a:blip r:embed="rId59"/>
                    <a:srcRect l="-18" t="-9" r="-18" b="-9"/>
                    <a:stretch>
                      <a:fillRect/>
                    </a:stretch>
                  </pic:blipFill>
                  <pic:spPr bwMode="auto">
                    <a:xfrm>
                      <a:off x="0" y="0"/>
                      <a:ext cx="2051685"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Средневековая королева с ме</w:t>
        <w:softHyphen/>
        <w:t>чом в ру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Некая женщина своими интри</w:t>
        <w:softHyphen/>
        <w:t>гами создаст проблемы. Или интригующая или зло</w:t>
        <w:softHyphen/>
        <w:t>умышляющая женщ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Вдов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Злая женщ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ровая женщина, умная, циничная, с которой вы, возможно, состоите в довольно близком родстве, скоро создаст для вас неожиданные препя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асто в роли Королевы Мечей выступает вдова. Но это может быть просто интеллигентная худая женщина, индивидуалистка, чрезвычайно впечатли</w:t>
        <w:softHyphen/>
        <w:t>тельная. Искренняя и чуткая, умный дипломат, легко ладит с людь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целом же Королева Мечей — карта женского неблагополучия, отсутствия детей, траура. Она может значить скорую потерю мужа или же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слева от нее не выпадают благоприятные карты, то Королева Мечей предсказывает </w:t>
      </w:r>
      <w:r>
        <w:rPr>
          <w:rFonts w:eastAsia="Times New Roman" w:cs="Times New Roman" w:ascii="Times New Roman" w:hAnsi="Times New Roman"/>
          <w:i/>
          <w:iCs/>
          <w:color w:val="000000"/>
          <w:sz w:val="24"/>
          <w:szCs w:val="24"/>
          <w:lang w:eastAsia="ru-RU"/>
        </w:rPr>
        <w:t>Спра</w:t>
        <w:softHyphen/>
        <w:t xml:space="preserve">шивающей </w:t>
      </w:r>
      <w:r>
        <w:rPr>
          <w:rFonts w:eastAsia="Times New Roman" w:cs="Times New Roman" w:ascii="Times New Roman" w:hAnsi="Times New Roman"/>
          <w:color w:val="000000"/>
          <w:sz w:val="24"/>
          <w:szCs w:val="24"/>
          <w:lang w:eastAsia="ru-RU"/>
        </w:rPr>
        <w:t>скорое вдов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гадают для девушки-невесты, то это пре</w:t>
        <w:softHyphen/>
        <w:t>достерегает, что ей следует хорошо узнать харак</w:t>
        <w:softHyphen/>
        <w:t>тер своего избранника, потому что она не будет счастли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виде — некая злобная интриганка старается вам всячески навредить. Помешать ей смо</w:t>
        <w:softHyphen/>
        <w:t>жет только выпавшая рядом карта масти Тростей (Тройка или Девя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рядом выпадет № 1, то муж умрет раньше жены; если № 2, то наоборот; если №5, то ваша род</w:t>
        <w:softHyphen/>
        <w:t>ственница овдовеет.</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52. Рыцарь Меч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1685" cy="3810000"/>
            <wp:effectExtent l="0" t="0" r="0" b="0"/>
            <wp:docPr id="59"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00" descr=""/>
                    <pic:cNvPicPr>
                      <a:picLocks noChangeAspect="1" noChangeArrowheads="1"/>
                    </pic:cNvPicPr>
                  </pic:nvPicPr>
                  <pic:blipFill>
                    <a:blip r:embed="rId60"/>
                    <a:srcRect l="-18" t="-9" r="-18" b="-9"/>
                    <a:stretch>
                      <a:fillRect/>
                    </a:stretch>
                  </pic:blipFill>
                  <pic:spPr bwMode="auto">
                    <a:xfrm>
                      <a:off x="0" y="0"/>
                      <a:ext cx="2051685"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Средневековой всадник с ме</w:t>
        <w:softHyphen/>
        <w:t>чом в ру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Наемник. Драчливый сотрудник. Или неосведомленный или небрежный сотруд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Во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Невеже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38 эта карта предвещает, что ваш город посетят знаменитые воины. Вы скоро узнаете, что о воине, который вас интересует, будут говорить и удостоят награды, которую он заслужил на поле битвы. Рыцарь Мечей — это сильный, умный, способ</w:t>
        <w:softHyphen/>
        <w:t>ный человек, смелый и храбрый, склонный руково</w:t>
        <w:softHyphen/>
        <w:t>дить другими людьми, увлекающий людей своими идеями; пунктуальный и обязательный, может быть, военный; его лучше не раздражать. Карта означает врагов и сопротивление, в присутствии другой не</w:t>
        <w:softHyphen/>
        <w:t>благополучной карты плохое значение Рыцаря уси</w:t>
        <w:softHyphen/>
        <w:t>лив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гадают для дамы, то эта карта предвещает, что она будет блистать своими талантами и затмит своих соперн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глупец, нетерпели</w:t>
        <w:softHyphen/>
        <w:t>вый и невнимательный; несамостоятелен в решениях, идет куда дует ветер; простодушный в негативном смысле этого слова. Перевернутая карта предсказыва</w:t>
        <w:softHyphen/>
        <w:t>ет тому, для кого гадают, что он будет посмешищем для тех, кого он заставил судить о де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если гадают для дамы,— это крайне злобная женщина привлека</w:t>
        <w:softHyphen/>
        <w:t>тельной наружности; источник ненависти, жестоко</w:t>
        <w:softHyphen/>
        <w:t>сти, обмана и коварства. Она говорит только ложь или полуправду; опасный враг; ханжа. (В обычных картах дама пик имеет такую же репутацию.)</w:t>
      </w:r>
    </w:p>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53. Слуга (Валет) Меч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1685" cy="3810000"/>
            <wp:effectExtent l="0" t="0" r="0" b="0"/>
            <wp:docPr id="60"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01" descr=""/>
                    <pic:cNvPicPr>
                      <a:picLocks noChangeAspect="1" noChangeArrowheads="1"/>
                    </pic:cNvPicPr>
                  </pic:nvPicPr>
                  <pic:blipFill>
                    <a:blip r:embed="rId61"/>
                    <a:srcRect l="-18" t="-9" r="-18" b="-9"/>
                    <a:stretch>
                      <a:fillRect/>
                    </a:stretch>
                  </pic:blipFill>
                  <pic:spPr bwMode="auto">
                    <a:xfrm>
                      <a:off x="0" y="0"/>
                      <a:ext cx="2051685"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Средневековой слуга с мечом в ру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Шпион. Молодой исследова</w:t>
        <w:softHyphen/>
        <w:t>тель. Или обязательный, но неподготовленный по</w:t>
        <w:softHyphen/>
        <w:t>мощ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Шпи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Неосмотри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ой картой персонифицируется быстроглазый, худощавый, подвижный человек, легко ориенти</w:t>
        <w:softHyphen/>
        <w:t>рующийся в жизненных ситуациях, тактичный, вежливый, восприимчивый и с хорошими манерами; живой мальчик или подвижная девоч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предвещает вам хорошее дело, которое, однако, не принесет вам ничего хорошего, если многие будут вмешиваться в ваши дела; предшествуя № 50, она предвещает, что вы должны быть осто</w:t>
        <w:softHyphen/>
        <w:t>рожны с юристом, который вовсе не желает вам добра, хотя и выказывает вам свое располож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сопровождается № 13, то она возвещает, что особа, которую вы ненавидите, выйдет замуж за молодого человека, в котором вы заинтересо</w:t>
        <w:softHyphen/>
        <w:t>ваны и ожидали, что он вам сделает предложение; но если № 20 лежит очень близко, то это предвещает вам утешение, обещая что-нибудь лучш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32 и низом вверх эта карта предвещает, что вы получите известие, которое вас очень удивит, но весьма приятным образ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шпион или человек несдержанного поведения; он изобре</w:t>
        <w:softHyphen/>
        <w:t>тателен в пакостях, лживый друг, способный на низкие поступки. В целом: будьте начеку, может произойти нечто, для вас неожиданное; новости удивят вас.</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54. Десятка Меч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1685" cy="3810000"/>
            <wp:effectExtent l="0" t="0" r="0" b="0"/>
            <wp:docPr id="61"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02" descr=""/>
                    <pic:cNvPicPr>
                      <a:picLocks noChangeAspect="1" noChangeArrowheads="1"/>
                    </pic:cNvPicPr>
                  </pic:nvPicPr>
                  <pic:blipFill>
                    <a:blip r:embed="rId62"/>
                    <a:srcRect l="-18" t="-9" r="-18" b="-9"/>
                    <a:stretch>
                      <a:fillRect/>
                    </a:stretch>
                  </pic:blipFill>
                  <pic:spPr bwMode="auto">
                    <a:xfrm>
                      <a:off x="0" y="0"/>
                      <a:ext cx="2051685"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Десять Мечей в два ря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Слезы или жалобы, имеющие материальные причины. Или возвращение счасть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Пл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Прибы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сятка Мечей — самая плохая карта в колоде, она даже хуже, чем Девятка. Карта связана со смер</w:t>
        <w:softHyphen/>
        <w:t>тью, крахом, катастрофой, крушением всех надежд и планов, с печалью. Все обращено против вас, никому нельзя доверять. В духовном плане «смерть» означает убитая вера, безверие. Если после этой кар</w:t>
        <w:softHyphen/>
        <w:t>ты идут туз и король любой масти, то это означает тюрь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Эта карта предвещает </w:t>
      </w:r>
      <w:r>
        <w:rPr>
          <w:rFonts w:eastAsia="Times New Roman" w:cs="Times New Roman" w:ascii="Times New Roman" w:hAnsi="Times New Roman"/>
          <w:i/>
          <w:iCs/>
          <w:color w:val="000000"/>
          <w:sz w:val="24"/>
          <w:szCs w:val="24"/>
          <w:lang w:eastAsia="ru-RU"/>
        </w:rPr>
        <w:t xml:space="preserve">Спрашивающей, </w:t>
      </w:r>
      <w:r>
        <w:rPr>
          <w:rFonts w:eastAsia="Times New Roman" w:cs="Times New Roman" w:ascii="Times New Roman" w:hAnsi="Times New Roman"/>
          <w:color w:val="000000"/>
          <w:sz w:val="24"/>
          <w:szCs w:val="24"/>
          <w:lang w:eastAsia="ru-RU"/>
        </w:rPr>
        <w:t>что распри нарушат спокойствие людей, которые ей близ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изом вверх она означает прибыль, успех, опре</w:t>
        <w:softHyphen/>
        <w:t>деленную вла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71 она имеет благоприятное пред</w:t>
        <w:softHyphen/>
        <w:t>знаменование для денежных дел; она предвещает хорошую спекуляцию, прибыль для промышленных де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озле № 26 эта карта предвещает, что особа, о которой вы думаете, что она не имеет злого желания вам навредить, нанесет вам вред, если вы заранее не защититесь от ее злых намерений. Если </w:t>
      </w:r>
      <w:r>
        <w:rPr>
          <w:rFonts w:eastAsia="Times New Roman" w:cs="Times New Roman" w:ascii="Times New Roman" w:hAnsi="Times New Roman"/>
          <w:i/>
          <w:iCs/>
          <w:color w:val="000000"/>
          <w:sz w:val="24"/>
          <w:szCs w:val="24"/>
          <w:lang w:eastAsia="ru-RU"/>
        </w:rPr>
        <w:t>Спраши</w:t>
        <w:softHyphen/>
        <w:t xml:space="preserve">вающий </w:t>
      </w:r>
      <w:r>
        <w:rPr>
          <w:rFonts w:eastAsia="Times New Roman" w:cs="Times New Roman" w:ascii="Times New Roman" w:hAnsi="Times New Roman"/>
          <w:color w:val="000000"/>
          <w:sz w:val="24"/>
          <w:szCs w:val="24"/>
          <w:lang w:eastAsia="ru-RU"/>
        </w:rPr>
        <w:t>— воин или моряк, то эта карта предвещает успех на вой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минутное улучше</w:t>
        <w:softHyphen/>
        <w:t>ние, обманчивый луч надежды, временная прибыль, временный успех.</w:t>
      </w:r>
    </w:p>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55. Девятка Меч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62"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03" descr=""/>
                    <pic:cNvPicPr>
                      <a:picLocks noChangeAspect="1" noChangeArrowheads="1"/>
                    </pic:cNvPicPr>
                  </pic:nvPicPr>
                  <pic:blipFill>
                    <a:blip r:embed="rId63"/>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Девять Меч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Безбрачие. Временное одино</w:t>
        <w:softHyphen/>
        <w:t>чество. Застенчивость. Или недоверие, все типы сомн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Пове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Справедливая недовер</w:t>
        <w:softHyphen/>
        <w:t>чив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вятка — исключительно несчастливая карта, сулящая серьезные неприятности. Она означает чрезвычайную печаль. Карта связана с нищетой, стра</w:t>
        <w:softHyphen/>
        <w:t>даниями, неудачами, разочарованиями и даже со смертью. Английский автор Кроули считает эту карту символом принятия мучений, готовности к страда</w:t>
        <w:softHyphen/>
        <w:t>ниям, невозможности отмщения. Другие авторы связывают ее с церковью и священниками или с забы</w:t>
        <w:softHyphen/>
        <w:t>тыми, никем не любимыми людь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относится к большим религиозным церемониям; она предвещает, что вы будете присутст</w:t>
        <w:softHyphen/>
        <w:t>вовать при каком-нибудь венчании, а возле № 6 она предвещает, что это будет брак, о котором вы никогда не дум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лежит низом вверх, то она предве</w:t>
        <w:softHyphen/>
        <w:t>щает супружеский разлад между супругами, которые вам известны с хорошей сторо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20 эта карта вам подсказывает, что вы не должны верить в дело, которое вам предложено. Вооб</w:t>
        <w:softHyphen/>
        <w:t xml:space="preserve">ще № 55 предупреждает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чтобы он был осторож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страх за содеянное, неверие, непрощение; сомнение, подозрение; одино</w:t>
        <w:softHyphen/>
        <w:t>чество, подозрительная лич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56. Восьмерка Меч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63"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04" descr=""/>
                    <pic:cNvPicPr>
                      <a:picLocks noChangeAspect="1" noChangeArrowheads="1"/>
                    </pic:cNvPicPr>
                  </pic:nvPicPr>
                  <pic:blipFill>
                    <a:blip r:embed="rId64"/>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Восемь Меч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Конструктивная критика. Исправ</w:t>
        <w:softHyphen/>
        <w:t>ление ошибок. Или неприятный, неожиданный слу</w:t>
        <w:softHyphen/>
        <w:t>чай. Недолгие бедственные ситу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Крит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Случа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обозначает плохие новости, критику, бо</w:t>
        <w:softHyphen/>
        <w:t>лезнь, изоляцию; возможны госпитализация или за</w:t>
        <w:softHyphen/>
        <w:t>ключение в тюрьму; ограничения и стесненные обсто</w:t>
        <w:softHyphen/>
        <w:t>ятельства; концентрация слишком большой энергии на мелочах, пристальное внимание к деталям, мелоч</w:t>
        <w:softHyphen/>
        <w:t>ность. Будьте осторожны: могут быть опечатки в офи</w:t>
        <w:softHyphen/>
        <w:t>циальных бумагах, контрактах, страховых полис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прочем, если эта карта лежит в прямом поло</w:t>
        <w:softHyphen/>
        <w:t>жении и возле № 13, 20 и 36, то она не предвещает ничего дур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18, 19 и 34 она имеет благоприятное предзнаменование; предвещает вам маленькую мис</w:t>
        <w:softHyphen/>
        <w:t>тификацию, которая вас особенно удивит, потому что вы ожидали другого результа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w:t>
      </w:r>
      <w:r>
        <w:rPr>
          <w:rFonts w:eastAsia="Times New Roman" w:cs="Times New Roman" w:ascii="Times New Roman" w:hAnsi="Times New Roman"/>
          <w:i/>
          <w:iCs/>
          <w:color w:val="000000"/>
          <w:sz w:val="24"/>
          <w:szCs w:val="24"/>
          <w:lang w:eastAsia="ru-RU"/>
        </w:rPr>
        <w:t xml:space="preserve">Спрашивающая </w:t>
      </w:r>
      <w:r>
        <w:rPr>
          <w:rFonts w:eastAsia="Times New Roman" w:cs="Times New Roman" w:ascii="Times New Roman" w:hAnsi="Times New Roman"/>
          <w:color w:val="000000"/>
          <w:sz w:val="24"/>
          <w:szCs w:val="24"/>
          <w:lang w:eastAsia="ru-RU"/>
        </w:rPr>
        <w:t>— молодая девушка, то эта карта предвещает сплетни на ее счет, и она будет в очень большом затруднении, если эта карта сопро</w:t>
        <w:softHyphen/>
        <w:t>вождается № 4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44 и 78 Аркан предвещает, что вы будете иметь удивительные сны; будете присутствовать на блестящих празднествах, балах, спектаклях, но все это во с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непредвиденное событие, неожиданность, несчастный случай; измена, разочарование; опасность.</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57. Семерка Меч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64"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05" descr=""/>
                    <pic:cNvPicPr>
                      <a:picLocks noChangeAspect="1" noChangeArrowheads="1"/>
                    </pic:cNvPicPr>
                  </pic:nvPicPr>
                  <pic:blipFill>
                    <a:blip r:embed="rId65"/>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Семь Меч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Ждите новостей или изменений. Или консультация с экспер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Надеж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Мудрые м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исло семь считалось всегда очень благоприят</w:t>
        <w:softHyphen/>
        <w:t>ным гадателями на картах, потому что свет сотворен в шесть дней, а седьмой посвящен был отдыху Семер</w:t>
        <w:softHyphen/>
        <w:t>ка Мечей сулит неопределенность, имеется тенденция потерпеть неудачу в последний момент, сдавшись слишком быстро; метания из стороны в сторону, нена</w:t>
        <w:softHyphen/>
        <w:t>дежность человека или ситуации; соглашательство и слабоволие могут привести к плохим результатам. Карта может быть связана с какими-либо планами, амбициями, желаниями; сухопутное путешествие; возможная опасность ранения во время игры или путеше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w:t>
      </w:r>
      <w:r>
        <w:rPr>
          <w:rFonts w:eastAsia="Times New Roman" w:cs="Times New Roman" w:ascii="Times New Roman" w:hAnsi="Times New Roman"/>
          <w:i/>
          <w:iCs/>
          <w:color w:val="000000"/>
          <w:sz w:val="24"/>
          <w:szCs w:val="24"/>
          <w:lang w:eastAsia="ru-RU"/>
        </w:rPr>
        <w:t xml:space="preserve">Спрашивающий — </w:t>
      </w:r>
      <w:r>
        <w:rPr>
          <w:rFonts w:eastAsia="Times New Roman" w:cs="Times New Roman" w:ascii="Times New Roman" w:hAnsi="Times New Roman"/>
          <w:color w:val="000000"/>
          <w:sz w:val="24"/>
          <w:szCs w:val="24"/>
          <w:lang w:eastAsia="ru-RU"/>
        </w:rPr>
        <w:t>деловой человек, то Аркан предсказывает, что прежде, чем он разбогатеет, он по</w:t>
        <w:softHyphen/>
        <w:t>селится в прекрасном поместь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гадают для замужней женщины, то № 57 возле № 63 низом вверх предвещает прекрасное по</w:t>
        <w:softHyphen/>
        <w:t>том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71 он возвещает о наследстве, из-за ко</w:t>
        <w:softHyphen/>
        <w:t>торого будет тяжба между наследниками, но которая окончится благоприят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w:t>
      </w:r>
      <w:r>
        <w:rPr>
          <w:rFonts w:eastAsia="Times New Roman" w:cs="Times New Roman" w:ascii="Times New Roman" w:hAnsi="Times New Roman"/>
          <w:i/>
          <w:iCs/>
          <w:color w:val="000000"/>
          <w:sz w:val="24"/>
          <w:szCs w:val="24"/>
          <w:lang w:eastAsia="ru-RU"/>
        </w:rPr>
        <w:t xml:space="preserve">Спрашивающий </w:t>
      </w:r>
      <w:r>
        <w:rPr>
          <w:rFonts w:eastAsia="Times New Roman" w:cs="Times New Roman" w:ascii="Times New Roman" w:hAnsi="Times New Roman"/>
          <w:color w:val="000000"/>
          <w:sz w:val="24"/>
          <w:szCs w:val="24"/>
          <w:lang w:eastAsia="ru-RU"/>
        </w:rPr>
        <w:t>приготовился совершить брак или другое важное дело, то этот аркан преду</w:t>
        <w:softHyphen/>
        <w:t>преждает, что он должен хорошо взвесить советы, ко</w:t>
        <w:softHyphen/>
        <w:t>торые ему д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добрый совет, муд</w:t>
        <w:softHyphen/>
        <w:t>рость, предусмотрительность.</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58. Шестерка Меч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65"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06" descr=""/>
                    <pic:cNvPicPr>
                      <a:picLocks noChangeAspect="1" noChangeArrowheads="1"/>
                    </pic:cNvPicPr>
                  </pic:nvPicPr>
                  <pic:blipFill>
                    <a:blip r:embed="rId66"/>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Шесть Меч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Карьера, временные изменения. Или же признание, декларация, протест.</w:t>
      </w:r>
    </w:p>
    <w:p>
      <w:pPr>
        <w:pStyle w:val="Normal"/>
        <w:spacing w:lineRule="auto" w:line="240" w:before="0" w:after="0"/>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Успех, добытый тяжким тру</w:t>
        <w:softHyphen/>
        <w:t xml:space="preserve">д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Объяснение в любви. Признание публ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символизирует успех, добытый тяжким трудом, преодоление трудностей, улучшение поло</w:t>
        <w:softHyphen/>
        <w:t>жения; приятное путешествие по воде, поездку; стремительный бег от трудностей и беспокойства; поиски спокойной жизни; новость или рис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предвещает вам приятное путешествие или большое увеселение, или свадебный бал, вели</w:t>
        <w:softHyphen/>
        <w:t>колепные спектак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9 этот Аркан предсказывает вам, что известный процесс скоро будет решен к полному вашему удовлетвор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от Аркан выйдет низом вверх возле № 20, то он уведомляет вас, что старая тетка готовит завеща</w:t>
        <w:softHyphen/>
        <w:t>ние, в котором вы будете упомяну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27 эта карта предвещает медлительность в деле, которое вас очень занимает, а также препят</w:t>
        <w:softHyphen/>
        <w:t>ствия, которые будут для вас очень чувствительны по причине нерешительности, которую вы обнаружи</w:t>
        <w:softHyphen/>
        <w:t>ваете во всех ваших делах; но если встретится в ряду с № 22, то он предвещает удовлетворение, о кото</w:t>
        <w:softHyphen/>
        <w:t>ром вы мечтал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еревернутом положении — объяснение в люб</w:t>
        <w:softHyphen/>
        <w:t>ви; сюрприз; признание публик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59. Пятерка Меч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1685" cy="3810000"/>
            <wp:effectExtent l="0" t="0" r="0" b="0"/>
            <wp:docPr id="66"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07" descr=""/>
                    <pic:cNvPicPr>
                      <a:picLocks noChangeAspect="1" noChangeArrowheads="1"/>
                    </pic:cNvPicPr>
                  </pic:nvPicPr>
                  <pic:blipFill>
                    <a:blip r:embed="rId67"/>
                    <a:srcRect l="-18" t="-9" r="-18" b="-9"/>
                    <a:stretch>
                      <a:fillRect/>
                    </a:stretch>
                  </pic:blipFill>
                  <pic:spPr bwMode="auto">
                    <a:xfrm>
                      <a:off x="0" y="0"/>
                      <a:ext cx="2051685"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Пять Меч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Падение дохода. Передача това</w:t>
        <w:softHyphen/>
        <w:t>ров. Или потеря всякой надеж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Падение. Пора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Безнадеж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нглийские мистики называли эту карту «госпо</w:t>
        <w:softHyphen/>
        <w:t>дин Поражение». Она означает неудачу, бесчестие, деградацию, трусость, ликование врагов, бедность и беспокойство. «Господин Поражение» не знает по</w:t>
        <w:softHyphen/>
        <w:t>щады, не знает исключений и поражает решительно всех, кому выпад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Эта карта сообщает </w:t>
      </w:r>
      <w:r>
        <w:rPr>
          <w:rFonts w:eastAsia="Times New Roman" w:cs="Times New Roman" w:ascii="Times New Roman" w:hAnsi="Times New Roman"/>
          <w:i/>
          <w:iCs/>
          <w:color w:val="000000"/>
          <w:sz w:val="24"/>
          <w:szCs w:val="24"/>
          <w:lang w:eastAsia="ru-RU"/>
        </w:rPr>
        <w:t xml:space="preserve">Спрашивающему, </w:t>
      </w:r>
      <w:r>
        <w:rPr>
          <w:rFonts w:eastAsia="Times New Roman" w:cs="Times New Roman" w:ascii="Times New Roman" w:hAnsi="Times New Roman"/>
          <w:color w:val="000000"/>
          <w:sz w:val="24"/>
          <w:szCs w:val="24"/>
          <w:lang w:eastAsia="ru-RU"/>
        </w:rPr>
        <w:t>что окружа</w:t>
        <w:softHyphen/>
        <w:t>ющие больше интересуются его кошельком, чем личностью; остерегайтесь, чтобы вас не вовлекли в предприятия, которые не обогатят вас, а причинят неизмеримый вре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66 она советует вам беречь деньги на черный день и помнить, что потерянное время не воз</w:t>
        <w:softHyphen/>
        <w:t>вратится никог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озле Арканов № 24 или 33 предвещает </w:t>
      </w:r>
      <w:r>
        <w:rPr>
          <w:rFonts w:eastAsia="Times New Roman" w:cs="Times New Roman" w:ascii="Times New Roman" w:hAnsi="Times New Roman"/>
          <w:i/>
          <w:iCs/>
          <w:color w:val="000000"/>
          <w:sz w:val="24"/>
          <w:szCs w:val="24"/>
          <w:lang w:eastAsia="ru-RU"/>
        </w:rPr>
        <w:t>Спра</w:t>
        <w:softHyphen/>
        <w:t xml:space="preserve">шивающему, </w:t>
      </w:r>
      <w:r>
        <w:rPr>
          <w:rFonts w:eastAsia="Times New Roman" w:cs="Times New Roman" w:ascii="Times New Roman" w:hAnsi="Times New Roman"/>
          <w:color w:val="000000"/>
          <w:sz w:val="24"/>
          <w:szCs w:val="24"/>
          <w:lang w:eastAsia="ru-RU"/>
        </w:rPr>
        <w:t>что надо опасаться домашних неприят</w:t>
        <w:softHyphen/>
        <w:t>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выйдет перевернутой, то она пред</w:t>
        <w:softHyphen/>
        <w:t>вещает безнадежную ситуацию и имеет благопри</w:t>
        <w:softHyphen/>
        <w:t>ятное значение лишь в том случае, если смягчается предшествующими или последующими благопри</w:t>
        <w:softHyphen/>
        <w:t>ятными Арканами; она значит, что вы скоро будете присутствовать на какой-нибудь торжественной це</w:t>
        <w:softHyphen/>
        <w:t>ремо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ычно как в перевернутом, так и в прямом поло</w:t>
        <w:softHyphen/>
        <w:t>жении эта карта предвещает неудачу, беспокойство, потерю, траур, похороны... (нужное подчеркнуть!)</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60. Четверка Меч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1685" cy="3810000"/>
            <wp:effectExtent l="0" t="0" r="0" b="0"/>
            <wp:docPr id="67"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08" descr=""/>
                    <pic:cNvPicPr>
                      <a:picLocks noChangeAspect="1" noChangeArrowheads="1"/>
                    </pic:cNvPicPr>
                  </pic:nvPicPr>
                  <pic:blipFill>
                    <a:blip r:embed="rId68"/>
                    <a:srcRect l="-18" t="-9" r="-18" b="-9"/>
                    <a:stretch>
                      <a:fillRect/>
                    </a:stretch>
                  </pic:blipFill>
                  <pic:spPr bwMode="auto">
                    <a:xfrm>
                      <a:off x="0" y="0"/>
                      <a:ext cx="2051685"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Четыре Ме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Одиночество, вызванное неблаго</w:t>
        <w:softHyphen/>
        <w:t>приятными обстоятельствами. Или необходимость эконом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Уединение. Затворниче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Эконом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обещает близкую перемену к лучшему; мир после битвы, выздоровление после болезни; падение напряжения и восстановление спокойствия. Карта означает одиночество, отшельничество и отступ</w:t>
        <w:softHyphen/>
        <w:t>ничество. Может означать компромиссы и решение проблем мирным путем. Присутствует некоторая связь этой карты с могилой и гробом, однако она вовсе не означает смерть. Если этот Аркан выйдет первым, то он предвещает, что вы скоро возымеете желание присоединиться к какому-нибудь общест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озле № 56 показывает препятствия; </w:t>
      </w:r>
      <w:r>
        <w:rPr>
          <w:rFonts w:eastAsia="Times New Roman" w:cs="Times New Roman" w:ascii="Times New Roman" w:hAnsi="Times New Roman"/>
          <w:i/>
          <w:iCs/>
          <w:color w:val="000000"/>
          <w:sz w:val="24"/>
          <w:szCs w:val="24"/>
          <w:lang w:eastAsia="ru-RU"/>
        </w:rPr>
        <w:t>Спраши</w:t>
        <w:softHyphen/>
        <w:t xml:space="preserve">вающий </w:t>
      </w:r>
      <w:r>
        <w:rPr>
          <w:rFonts w:eastAsia="Times New Roman" w:cs="Times New Roman" w:ascii="Times New Roman" w:hAnsi="Times New Roman"/>
          <w:color w:val="000000"/>
          <w:sz w:val="24"/>
          <w:szCs w:val="24"/>
          <w:lang w:eastAsia="ru-RU"/>
        </w:rPr>
        <w:t>получит повышение по службе, противное его желаниям; он вынужден будет совершить далекое путешествие, весьма для него нежеланн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изом вверх эта карта предвещает, что вы будете иметь успех в ваших делах, если доведете их до конца и прави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от Аркан предвещает вам противоположное, ес</w:t>
        <w:softHyphen/>
        <w:t>ли лежит возле № 19. Вы скоро разоритесь, если доб</w:t>
        <w:softHyphen/>
        <w:t>рые советы не удержат вас от безумных трат. Возле № 21 этот Аркан означает разбирательство или небольшие распри, за которыми последует при</w:t>
        <w:softHyphen/>
        <w:t>мир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тщательная эконо</w:t>
        <w:softHyphen/>
        <w:t>мия, благоразумное ведение хозяйства, осторожность, предостережение, возможно — жадность и желание большего.</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61. Тройка Меч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68"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09" descr=""/>
                    <pic:cNvPicPr>
                      <a:picLocks noChangeAspect="1" noChangeArrowheads="1"/>
                    </pic:cNvPicPr>
                  </pic:nvPicPr>
                  <pic:blipFill>
                    <a:blip r:embed="rId69"/>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Три Ме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Расстояние. Конфликт индиви</w:t>
        <w:softHyphen/>
        <w:t>дуальности. Разделение. Или обеспокоенная любовь, теневой бизне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Уда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Заблуж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сулит вам слезы и рыдания; разрыв отношений, разбитую любовь, разлуку, расставание, развод; ссору, конфликт, эгоизм; возникнет некто, совершающий нечестный поступок. Карта может означать, что что-то потеряно или отложено на какое-то время; косвенное указание на связь с церковным хором или с пением вообщ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от Аркан выйдет с №20, то он вам пред</w:t>
        <w:softHyphen/>
        <w:t>вещает, что фортуна капризна и скоро утомляется; вы должны сохранять ее милости и воспользоваться случа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от Аркан выпадает возле № 5, то он воз</w:t>
        <w:softHyphen/>
        <w:t>вещает расторжение брака в вашей семье или в семей</w:t>
        <w:softHyphen/>
        <w:t>стве, к которому вы близки; но Арканы, которые последуют, в силах изменить это предсказание, если вдруг придет благоприятная карта. В этом случае нуж</w:t>
        <w:softHyphen/>
        <w:t>но опасаться только ссо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эта карта предвещает различного рода ошибки, взгляд советующегося на ве</w:t>
        <w:softHyphen/>
        <w:t>щи, мало сообразный со здравым смыслом. В делах воцарится (или уже царит) беспорядок, разлад; умствен</w:t>
        <w:softHyphen/>
        <w:t xml:space="preserve">ное расстройство (не обязательно в физиологическом смысле, но что-то явно заставляет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совершать бессмысленные поступки); грядут стычки и ссоры; война не за горами (пусть это со стороны и будет казаться бурей в стакане воды, но она вас весьма чувствительно коснется).</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62. Двойка Меч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69"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10" descr=""/>
                    <pic:cNvPicPr>
                      <a:picLocks noChangeAspect="1" noChangeArrowheads="1"/>
                    </pic:cNvPicPr>
                  </pic:nvPicPr>
                  <pic:blipFill>
                    <a:blip r:embed="rId70"/>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Два Ме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ючевые слова: </w:t>
      </w:r>
      <w:r>
        <w:rPr>
          <w:rFonts w:eastAsia="Times New Roman" w:cs="Times New Roman" w:ascii="Times New Roman" w:hAnsi="Times New Roman"/>
          <w:color w:val="000000"/>
          <w:sz w:val="24"/>
          <w:szCs w:val="24"/>
          <w:lang w:eastAsia="ru-RU"/>
        </w:rPr>
        <w:t>Гармония в пределах семейства и на рабочем месте. Возвращенное покровительство. Или неискренняя дружб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 xml:space="preserve">Дружб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Лож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часто имеет благоприятное предзна</w:t>
        <w:softHyphen/>
        <w:t>менование; однако нужно, чтобы она была окружена благоприятными картами. В окружении таких карт она означает, что в вашем окружении царит гармония, мир и спокойствие, равновесие сил; ссоры утихли, и про</w:t>
        <w:softHyphen/>
        <w:t>тиворечия разрешились; удовольствие после пережи</w:t>
        <w:softHyphen/>
        <w:t>ваний. Карта означает преданную дружбу, умиротво</w:t>
        <w:softHyphen/>
        <w:t>ряющее влияние женщины; элемент напряженности еще присутствует, и ситуацию нельзя считать вполне определившей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w:t>
      </w:r>
      <w:r>
        <w:rPr>
          <w:rFonts w:eastAsia="Times New Roman" w:cs="Times New Roman" w:ascii="Times New Roman" w:hAnsi="Times New Roman"/>
          <w:i/>
          <w:iCs/>
          <w:color w:val="000000"/>
          <w:sz w:val="24"/>
          <w:szCs w:val="24"/>
          <w:lang w:eastAsia="ru-RU"/>
        </w:rPr>
        <w:t xml:space="preserve">Спрашивающая — </w:t>
      </w:r>
      <w:r>
        <w:rPr>
          <w:rFonts w:eastAsia="Times New Roman" w:cs="Times New Roman" w:ascii="Times New Roman" w:hAnsi="Times New Roman"/>
          <w:color w:val="000000"/>
          <w:sz w:val="24"/>
          <w:szCs w:val="24"/>
          <w:lang w:eastAsia="ru-RU"/>
        </w:rPr>
        <w:t>дама или молодая девушка, то карта предвещает ей милые подарки; она получит букеты из редких цв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ля мужчины она возвещает, что он получит то, о чем хлопочет и помощь от знатной осо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а возвещает земледельцу о дурной жатве, осо</w:t>
        <w:softHyphen/>
        <w:t>бенно если она сопровождается неблагоприятными номерами, например, такими как № 19 и 56; иначе она имеет ничтожное зна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уловки, лживость, неоправданные претензии; страсть к возмущению спокойствия и созданию проблем; может быть, путе</w:t>
        <w:softHyphen/>
        <w:t>шествие в дальнюю страну.</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63. Туз Мечей.</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70"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11" descr=""/>
                    <pic:cNvPicPr>
                      <a:picLocks noChangeAspect="1" noChangeArrowheads="1"/>
                    </pic:cNvPicPr>
                  </pic:nvPicPr>
                  <pic:blipFill>
                    <a:blip r:embed="rId71"/>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Один поднятый Ме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Враждебность. Чрезмерное сопро</w:t>
        <w:softHyphen/>
        <w:t>тивление. Нервозность. Или выгодные усилия, воз</w:t>
        <w:softHyphen/>
        <w:t>можная беремен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Край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Беремен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 фаллический смысл этой карты указывает поднятый вверх меч, увенчанный короной, что дает возможность различных интерпретаций. Англичане считали эту карту триумфом любви и ненависти, взлетов и падений. Они толковали ее как «начало тесных отношений». Карта предполагает тенденцию ко всему чрезвычайному, к напряжению во всем. Она может быть знаком процветания и успеха, достиг</w:t>
        <w:softHyphen/>
        <w:t>нутого лишениями, или знаком гнева, наказания и пыток. Некоторые авторы считают, что карта озна</w:t>
        <w:softHyphen/>
        <w:t>чает смерть, частично из-за ее связи с фаллической символикой, но скорее потому, что в обычных картах туз пиковой масти традиционно считается картой смерти. Эту карту толковали порой очень неблагоприятно; гадатели находили в ней печальное предзнаменование для людей и их имущества; иногда видели в ней знак бед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ркан № 63, без сомнения, карта не совсем счаст</w:t>
        <w:softHyphen/>
        <w:t>ливая; возле № 4 она возвещает денежные затруднения, а возле № 47 — получение помощи от родствен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огда эта карта встречается вместе с № 48 и тог</w:t>
        <w:softHyphen/>
        <w:t>да, если гадают для дамы, она предвещает ей рождение ребен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значение сходно с прямым, но оно определенно неблагоприятное; насилие, разрушение, несправедливость, неверная любовь, препятствия и пороки; может также означать зачатие и рождение. Для молодой особы переверну</w:t>
        <w:softHyphen/>
        <w:t>тый туз Мечей возвещает затруднения в ее брачных намерениях.</w:t>
      </w:r>
    </w:p>
    <w:p>
      <w:pPr>
        <w:pStyle w:val="Normal"/>
        <w:spacing w:lineRule="auto" w:line="240" w:before="280" w:after="280"/>
        <w:jc w:val="center"/>
        <w:rPr>
          <w:rFonts w:ascii="Times New Roman" w:hAnsi="Times New Roman" w:eastAsia="Times New Roman" w:cs="Times New Roman"/>
          <w:b/>
          <w:b/>
          <w:bCs/>
          <w:color w:val="FF0000"/>
          <w:sz w:val="30"/>
          <w:szCs w:val="30"/>
          <w:lang w:eastAsia="ru-RU"/>
        </w:rPr>
      </w:pPr>
      <w:r>
        <w:rPr>
          <w:rFonts w:eastAsia="Times New Roman" w:cs="Times New Roman" w:ascii="Times New Roman" w:hAnsi="Times New Roman"/>
          <w:b/>
          <w:bCs/>
          <w:color w:val="FF0000"/>
          <w:sz w:val="30"/>
          <w:szCs w:val="30"/>
          <w:lang w:eastAsia="ru-RU"/>
        </w:rPr>
        <w:t>Масть Монет</w:t>
      </w:r>
    </w:p>
    <w:p>
      <w:pPr>
        <w:pStyle w:val="Normal"/>
        <w:spacing w:lineRule="auto" w:line="240" w:before="280" w:after="28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bCs/>
          <w:color w:val="FF0000"/>
          <w:sz w:val="28"/>
          <w:szCs w:val="28"/>
          <w:lang w:eastAsia="ru-RU"/>
        </w:rPr>
        <w:t>(Денарии, Пентакли, Диски, буб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нтакли (другое название — Денарии, Диски) связаны с элементом Огня, а в повседневной жизни — с деньгами, собственностью, зарабатыванием 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жизнь, социальным статусом, политическим влияни</w:t>
        <w:softHyphen/>
        <w:t>ем и безопаснос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билие карт этой масти означает, что к </w:t>
      </w:r>
      <w:r>
        <w:rPr>
          <w:rFonts w:eastAsia="Times New Roman" w:cs="Times New Roman" w:ascii="Times New Roman" w:hAnsi="Times New Roman"/>
          <w:i/>
          <w:iCs/>
          <w:color w:val="000000"/>
          <w:sz w:val="24"/>
          <w:szCs w:val="24"/>
          <w:lang w:eastAsia="ru-RU"/>
        </w:rPr>
        <w:t>Спрашива</w:t>
        <w:softHyphen/>
        <w:t xml:space="preserve">ющему </w:t>
      </w:r>
      <w:r>
        <w:rPr>
          <w:rFonts w:eastAsia="Times New Roman" w:cs="Times New Roman" w:ascii="Times New Roman" w:hAnsi="Times New Roman"/>
          <w:color w:val="000000"/>
          <w:sz w:val="24"/>
          <w:szCs w:val="24"/>
          <w:lang w:eastAsia="ru-RU"/>
        </w:rPr>
        <w:t>придет материальный достаток, изобилие, фортуна принесет ему изобил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мимо этого, стихия Огня благоволит всем огнен</w:t>
        <w:softHyphen/>
        <w:t>ным знакам Зодиака: Близнецам, Весам, Водоле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сть Монет соотносится с богом-хранителем тайных знаний Гермесом (римским Меркурием или египетским богом-писцом Тотом). Недаром же тер</w:t>
        <w:softHyphen/>
        <w:t>мин «Пентакль» означает то же самое, что и магиче</w:t>
        <w:softHyphen/>
        <w:t>скиая пятиугольная Звезда (печать) царя Давида. Этот магический знак в прямом виде был знаком божества, а в перевернутом — символом влияния дьявола. По</w:t>
        <w:softHyphen/>
        <w:t>этому обилие карт этой масти обещает успехи тому, кто находится в процессе изучения эзотерических (герметических) наук. Гермес — небесный покро</w:t>
        <w:softHyphen/>
        <w:t>витель торговцев и воров, это божество и мужское и женское одновремен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начение Пентаклей большей частью довольно приземленное, даже более приземленное, чем у масти трефовой. Чаще всего они предполагают именно мате</w:t>
        <w:softHyphen/>
        <w:t>риальный достаток и не особенно много философии. Необходимо обращать внимание, в каком виде они выпали —- в прямом или перевернутом, поскольку выпав в перевернутом виде, карты масти Монет-Пен</w:t>
        <w:softHyphen/>
        <w:t>таклей, как правило, резко меняют свое значение на прямо противоположн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64. Король Монет.</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71"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12" descr=""/>
                    <pic:cNvPicPr>
                      <a:picLocks noChangeAspect="1" noChangeArrowheads="1"/>
                    </pic:cNvPicPr>
                  </pic:nvPicPr>
                  <pic:blipFill>
                    <a:blip r:embed="rId72"/>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Средневековой король с золо</w:t>
        <w:softHyphen/>
        <w:t>той монетой в ру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Предприниматель, расположен</w:t>
        <w:softHyphen/>
        <w:t xml:space="preserve">ный к </w:t>
      </w:r>
      <w:r>
        <w:rPr>
          <w:rFonts w:eastAsia="Times New Roman" w:cs="Times New Roman" w:ascii="Times New Roman" w:hAnsi="Times New Roman"/>
          <w:i/>
          <w:iCs/>
          <w:color w:val="000000"/>
          <w:sz w:val="24"/>
          <w:szCs w:val="24"/>
          <w:lang w:eastAsia="ru-RU"/>
        </w:rPr>
        <w:t xml:space="preserve">Спрашивающему. </w:t>
      </w:r>
      <w:r>
        <w:rPr>
          <w:rFonts w:eastAsia="Times New Roman" w:cs="Times New Roman" w:ascii="Times New Roman" w:hAnsi="Times New Roman"/>
          <w:color w:val="000000"/>
          <w:sz w:val="24"/>
          <w:szCs w:val="24"/>
          <w:lang w:eastAsia="ru-RU"/>
        </w:rPr>
        <w:t>Осторожный инвестор или старый и развращенный челов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Брюн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Порочный челов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ой картой персонифицируется солидный, твер</w:t>
        <w:softHyphen/>
        <w:t>до стоящий на земле, практичный мужчина, которому можно доверять; хороший работник или управляю</w:t>
        <w:softHyphen/>
        <w:t>щий; может быть, это бизнесмен или учитель; человек без эмоций и чувств, методичный и занудный, хотя он и не такой скучный и тупой, как это может показаться, и успешно добивается значительного материального успеха. Он неспешно движется, медленно реагирует; он бывает преданным мужем или другом, но не демон</w:t>
        <w:softHyphen/>
        <w:t>стрирует этого. Однако иметь такого человека врагом не следует. В целом — энергия, приложенная к практи</w:t>
        <w:softHyphen/>
        <w:t>ческим вещам. В сочетании с неблагоприятными картами эта карта олицетворяет особу с черным лицом или характером, которая старается навредить вашему счастью, но дурные намерения которой скоро будут уничтожены. Если советуется женщина или женатый мужчина, то эта карта предвещает домашнюю ссору; но вместе с благоприятным номером она предвещает, что особа, которая старалась вам понравиться, восстановит спокойствие в вашем доме и достигнет этого беспре</w:t>
        <w:softHyphen/>
        <w:t>пятственно. Если эта карта выйдет для моряка, то предвещает ему долгое путешествие в неблагоприятных погодных условиях, но оно будет для него очень прибы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месте с № 58 она предвещает, что в некоем происшествии вы испытаете незначительные при</w:t>
        <w:softHyphen/>
        <w:t>клю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грубый, веролом</w:t>
        <w:softHyphen/>
        <w:t>ный, беспринципный, продажный человек; опас</w:t>
        <w:softHyphen/>
        <w:t>ность, страх.</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65. Дама Монет.</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72"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13" descr=""/>
                    <pic:cNvPicPr>
                      <a:picLocks noChangeAspect="1" noChangeArrowheads="1"/>
                    </pic:cNvPicPr>
                  </pic:nvPicPr>
                  <pic:blipFill>
                    <a:blip r:embed="rId73"/>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Средневековая королева с золо</w:t>
        <w:softHyphen/>
        <w:t>той монетой в ру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Высокопоставленный друг пред</w:t>
        <w:softHyphen/>
        <w:t>лагает экономическую поддержку. Или враждебная женщина с небольшими моральными достоинств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Брюне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Верное з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ой картой персонифицируется добросердечная, очаровательная женщина, добрая и домашняя, облада</w:t>
        <w:softHyphen/>
        <w:t>ющая всеми достоинствами хозяйки дома. Иногда она мечтательна и чувствительна, но в целом практична, всегда занята делом, правдивая, смелая и сильная. Она не очень интеллектуальна, но обладает интуицией и по</w:t>
        <w:softHyphen/>
        <w:t>ниманием. В целом — щедрость, безопасность, защита, надежность; счастливый брак. Эта карта имеет хоро</w:t>
        <w:softHyphen/>
        <w:t>шее предзнаменование; она предвещает вам богатые подарки от богатого родственника, который живет в дерев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w:t>
      </w:r>
      <w:r>
        <w:rPr>
          <w:rFonts w:eastAsia="Times New Roman" w:cs="Times New Roman" w:ascii="Times New Roman" w:hAnsi="Times New Roman"/>
          <w:i/>
          <w:iCs/>
          <w:color w:val="000000"/>
          <w:sz w:val="24"/>
          <w:szCs w:val="24"/>
          <w:lang w:eastAsia="ru-RU"/>
        </w:rPr>
        <w:t xml:space="preserve">Спрашивающий — </w:t>
      </w:r>
      <w:r>
        <w:rPr>
          <w:rFonts w:eastAsia="Times New Roman" w:cs="Times New Roman" w:ascii="Times New Roman" w:hAnsi="Times New Roman"/>
          <w:color w:val="000000"/>
          <w:sz w:val="24"/>
          <w:szCs w:val="24"/>
          <w:lang w:eastAsia="ru-RU"/>
        </w:rPr>
        <w:t>молодой человек и если эта карта выйдет первой, то это предвещает, что скоро совершится его брак, и особа, на которой он женится, будет молодая, очень богатая брюне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69 она предвещает затруднения; сопро</w:t>
        <w:softHyphen/>
        <w:t>вождающий ее № 45 возвещает о подарке от дальнего родствен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эта карта предвещает бездуховность, рутину; глупую, капризную женщину; страх, недоверие, отсрочку; может также предвещать неопасную болезнь, которая скоро пройдет (хотя и не</w:t>
        <w:softHyphen/>
        <w:t>приятную, как все боле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опровождении № 21 она означает дуэль (стыч</w:t>
        <w:softHyphen/>
        <w:t>ку), которая наделает много шума, но дуэлянтам при</w:t>
        <w:softHyphen/>
        <w:t>чинит лишь страх.</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66. Рыцарь Монет.</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73"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14" descr=""/>
                    <pic:cNvPicPr>
                      <a:picLocks noChangeAspect="1" noChangeArrowheads="1"/>
                    </pic:cNvPicPr>
                  </pic:nvPicPr>
                  <pic:blipFill>
                    <a:blip r:embed="rId74"/>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Средневековый всадник с золо</w:t>
        <w:softHyphen/>
        <w:t>той монетой в ру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Финансовый консультант или специалист по недвижимости. Или ленивый или без</w:t>
        <w:softHyphen/>
        <w:t>работный челов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Поль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Бездейст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почти не имеет значения для простого предсказания; она предвещает полезные для промыш</w:t>
        <w:softHyphen/>
        <w:t>ленности открытия; иногда уведомляет, что вас будут просить о денежном пособии, в котором вы откажете, несмотря на доверие, которого заслуживают те, кто обратится к вам с просьб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олицетворяет полного, скучного, мед</w:t>
        <w:softHyphen/>
        <w:t>лительного, неуклюжего человека; ответственного, тру</w:t>
        <w:softHyphen/>
        <w:t>долюбивого, практичного, полезного члена общества, но отнюдь не интересного. Ему не нравится быть лиде</w:t>
        <w:softHyphen/>
        <w:t>ром, и он предпочитает подчиненное положение; ему нравится знать свое место и держаться его. Часто он представляется деревенским увальнем. В целом — по</w:t>
        <w:softHyphen/>
        <w:t>лезность, служба в какой-либо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w:t>
      </w:r>
      <w:r>
        <w:rPr>
          <w:rFonts w:eastAsia="Times New Roman" w:cs="Times New Roman" w:ascii="Times New Roman" w:hAnsi="Times New Roman"/>
          <w:i/>
          <w:iCs/>
          <w:color w:val="000000"/>
          <w:sz w:val="24"/>
          <w:szCs w:val="24"/>
          <w:lang w:eastAsia="ru-RU"/>
        </w:rPr>
        <w:t xml:space="preserve">Спрашивающий — </w:t>
      </w:r>
      <w:r>
        <w:rPr>
          <w:rFonts w:eastAsia="Times New Roman" w:cs="Times New Roman" w:ascii="Times New Roman" w:hAnsi="Times New Roman"/>
          <w:color w:val="000000"/>
          <w:sz w:val="24"/>
          <w:szCs w:val="24"/>
          <w:lang w:eastAsia="ru-RU"/>
        </w:rPr>
        <w:t>воин, то карта предвещает скорый мир; возле № 32 она предвещает почести, кото</w:t>
        <w:softHyphen/>
        <w:t>рые он получит по милости влиятельн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лодую особу карта предупреждает не поступать легкомысленно, потому что она будет испытывать неожиданные препя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карта предвещает хорошие перспективы, которыми вы не воспользуе</w:t>
        <w:softHyphen/>
        <w:t>тесь,— вас подведут беспечность, леность, праздность. Или же вам встретится бездельник, безработный; возможно, и вас самих будет затягивать лень, никчем</w:t>
        <w:softHyphen/>
        <w:t>ность, жадность, подозрительность, вмешательство не в свои дела.</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67. Слуга (Валет) Монет.</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74"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15" descr=""/>
                    <pic:cNvPicPr>
                      <a:picLocks noChangeAspect="1" noChangeArrowheads="1"/>
                    </pic:cNvPicPr>
                  </pic:nvPicPr>
                  <pic:blipFill>
                    <a:blip r:embed="rId75"/>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Средневековый слуга с золотой монетой в ру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Блестящий студент или ученик получат поощрение. Или развратная молодежь (или юне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Мальчик-брюн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Расточи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алет Монет — осторожный, трудолюбивый, довольно одинокий человек, медлительный как в мыслях, так и в поступках; ответственный и совест</w:t>
        <w:softHyphen/>
        <w:t>ливый, особенно в денежных делах, но не щедрый. В целом — благоразумное ведение дел, экономия, щепети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выйдет первой и если гадают для дамы, то она предвещает, что весьма любезный госпо</w:t>
        <w:softHyphen/>
        <w:t>дин будет за ней ухаживать; возле № 34 она означает совершенно противоположн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евернутая карта означает расточительность, щедрость; Аркан же, который за ней последует, лишний раз подтверждает это предсказ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 45 следует или предшествует этому Арка</w:t>
        <w:softHyphen/>
        <w:t>ну, то это означает, что вы должны заботиться о ваших деньгах и рассчитывать свои расходы; возможно, что вы весьма скоро растратите наследство, которое ожи</w:t>
        <w:softHyphen/>
        <w:t>даете, или быстро спустите легко приобретенные день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w:t>
      </w:r>
      <w:r>
        <w:rPr>
          <w:rFonts w:eastAsia="Times New Roman" w:cs="Times New Roman" w:ascii="Times New Roman" w:hAnsi="Times New Roman"/>
          <w:i/>
          <w:iCs/>
          <w:color w:val="000000"/>
          <w:sz w:val="24"/>
          <w:szCs w:val="24"/>
          <w:lang w:eastAsia="ru-RU"/>
        </w:rPr>
        <w:t xml:space="preserve">Спрашивающий </w:t>
      </w:r>
      <w:r>
        <w:rPr>
          <w:rFonts w:eastAsia="Times New Roman" w:cs="Times New Roman" w:ascii="Times New Roman" w:hAnsi="Times New Roman"/>
          <w:color w:val="000000"/>
          <w:sz w:val="24"/>
          <w:szCs w:val="24"/>
          <w:lang w:eastAsia="ru-RU"/>
        </w:rPr>
        <w:t>занимает высокое место, то эта карта предвещает ему, что его мотовство доставит ему больше вреда, чем че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растратчик, блуд</w:t>
        <w:softHyphen/>
        <w:t>ный сын или дочь; роскошь, излишества; плохие новости.</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68. Десятка Монет.</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75"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16" descr=""/>
                    <pic:cNvPicPr>
                      <a:picLocks noChangeAspect="1" noChangeArrowheads="1"/>
                    </pic:cNvPicPr>
                  </pic:nvPicPr>
                  <pic:blipFill>
                    <a:blip r:embed="rId76"/>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Десять золотых Мон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Жилье возрастает в цене. Или же представится хорошая возможность, воспользоваться преимуществом следует немедлен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Д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Азартная иг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сама по себе имеет маловажное зна</w:t>
        <w:softHyphen/>
        <w:t>чение; она означает просто дом. Нужно хорошо объяс</w:t>
        <w:softHyphen/>
        <w:t>нять карты, которые предшествуют или следуют этому символу. Вообще Десятка Монет — карта накопления богатства и собственности, но она совсем не лучший знак. Английские мистики считали ее пиком мате</w:t>
        <w:softHyphen/>
        <w:t>риального успеха, но успех будет достигнут в чрезвы</w:t>
        <w:softHyphen/>
        <w:t>чайно преклонном возрасте и будет сопровождаться потерей сил, скукой, усталостью, летаргией, пессимиз</w:t>
        <w:softHyphen/>
        <w:t>мом, бесцельной концентрацией на деньгах, утратой интереса к жизни и доверия к окружающим. Часто эта карта связана с богатством семьи, поместьями, делом, передаваемым по наследству, или с семейным делом и семейными традициями. Если эта карта сопровождается № 31 в прямом положении, то она предвещает, что в доме найдут сокровищ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21 она предвещает, что вы скопите день</w:t>
        <w:softHyphen/>
        <w:t>ги, чего, вероятно, не ожид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ядом с № 47 предвещает, что вы скоро получите деньги от особы, до сих пор не позаботившейся расплатиться с 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49 она возвещает вам о празднестве в вашем доме по случаю крестин, свадьбы или с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кража или большие налоги; азартная игра; неумное распоря</w:t>
        <w:softHyphen/>
        <w:t>жение деньгами, потеря; оспаривание наследства.</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69. Девятка Монет.</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76"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17" descr=""/>
                    <pic:cNvPicPr>
                      <a:picLocks noChangeAspect="1" noChangeArrowheads="1"/>
                    </pic:cNvPicPr>
                  </pic:nvPicPr>
                  <pic:blipFill>
                    <a:blip r:embed="rId77"/>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Девять золотых Мон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Работа не принесет полного удов</w:t>
        <w:softHyphen/>
        <w:t>летворения. Или возникнут проблемы с оплат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Действ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Обм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вятка Монет означает, что вам предстоят хоро</w:t>
        <w:softHyphen/>
        <w:t>шие мероприятия, выгодные в материальном плане; субсидии, получение денег из различных источников, возможно, большая часть путем выигрыша судебных дел; популярность; предвидение, предосторожность; комфорт, безопасность; скорое исполнение предска</w:t>
        <w:softHyphen/>
        <w:t>занного ближайшими кар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лежит прямо и возле номера, объяс</w:t>
        <w:softHyphen/>
        <w:t>няющегося ясно, то она утверждает его зна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71 она предвещает, что особа, которой вы одолжили деньги, не очень честна и что вы будете сожалеть о вашей слишком большой снисходительно</w:t>
        <w:softHyphen/>
        <w:t>сти; но если № 20 ее сопровождает, то вы ничего не потеряете. Карта предвещает некие козни, если ей предшест</w:t>
        <w:softHyphen/>
        <w:t>вует Аркан № 78, но эти козни направлены не лично протии вас, а имеют целью заставить вас совершить какое-то неблагоразумное де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вам грозит обман; неприятные последствия действий окольными путя</w:t>
        <w:softHyphen/>
        <w:t>ми, неверный выбор компаньонов обернется серьез</w:t>
        <w:softHyphen/>
        <w:t>ным пораж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и возле благоприятно</w:t>
        <w:softHyphen/>
        <w:t>го номера карта предвещает, что вы будете обмануты вследствие некой дурной шутки.</w:t>
      </w:r>
    </w:p>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70. Восьмерка Монет.</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77"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18" descr=""/>
                    <pic:cNvPicPr>
                      <a:picLocks noChangeAspect="1" noChangeArrowheads="1"/>
                    </pic:cNvPicPr>
                  </pic:nvPicPr>
                  <pic:blipFill>
                    <a:blip r:embed="rId78"/>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Восемь золотых Мон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Столкновение с нежной молодой женщиной принесет пользу. Или отношения с сомни</w:t>
        <w:softHyphen/>
        <w:t>тельными людьми.</w:t>
      </w:r>
    </w:p>
    <w:p>
      <w:pPr>
        <w:pStyle w:val="Normal"/>
        <w:spacing w:lineRule="auto" w:line="240" w:before="0" w:after="0"/>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 xml:space="preserve">Красотка. Девушка-брюнет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Лихоим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лежит в прямом положении, то ча</w:t>
        <w:softHyphen/>
        <w:t>сто она означает красоту, повстречавшуюся вам на жизненном пути красивую девушку-брюнетку; но свое истинное значение она получает от тех Арка</w:t>
        <w:softHyphen/>
        <w:t>нов, которые ее сопровожд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жизненных ситуациях Восьмерка Монет сим</w:t>
        <w:softHyphen/>
        <w:t>волизирует рачительность и экономию в бизнесе, финансах и в делах вообще, но все это в крайне тяжелых условиях; концентрацию внимания на мелочах в ущерб важным вещам. Вас подводит недостаток пунктуальности и предприимчивости; поступление денег очень малыми суммами; жадность и прижимистость вместо здравой экономии вредят вам; отсутствие ясной цели и смекалки тормозят ваше предприят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18 она предвещает, что злая женщина старается вам навредить; возле № 75 она сомни</w:t>
        <w:softHyphen/>
        <w:t>тельна, потому что особа, которая хочет вмешаться в ваши тайны, вовсе не имеет дурных намер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w:t>
      </w:r>
      <w:r>
        <w:rPr>
          <w:rFonts w:eastAsia="Times New Roman" w:cs="Times New Roman" w:ascii="Times New Roman" w:hAnsi="Times New Roman"/>
          <w:i/>
          <w:iCs/>
          <w:color w:val="000000"/>
          <w:sz w:val="24"/>
          <w:szCs w:val="24"/>
          <w:lang w:eastAsia="ru-RU"/>
        </w:rPr>
        <w:t xml:space="preserve">Спрашивающий — </w:t>
      </w:r>
      <w:r>
        <w:rPr>
          <w:rFonts w:eastAsia="Times New Roman" w:cs="Times New Roman" w:ascii="Times New Roman" w:hAnsi="Times New Roman"/>
          <w:color w:val="000000"/>
          <w:sz w:val="24"/>
          <w:szCs w:val="24"/>
          <w:lang w:eastAsia="ru-RU"/>
        </w:rPr>
        <w:t>холостяк и эта карта сопровождается № 73, то она предвещает различного рода успех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нечестность в биз</w:t>
        <w:softHyphen/>
        <w:t xml:space="preserve">несе; лицемерие и недоверие; заем денег. </w:t>
      </w:r>
      <w:r>
        <w:rPr>
          <w:rFonts w:eastAsia="Times New Roman" w:cs="Times New Roman" w:ascii="Times New Roman" w:hAnsi="Times New Roman"/>
          <w:i/>
          <w:iCs/>
          <w:color w:val="000000"/>
          <w:sz w:val="24"/>
          <w:szCs w:val="24"/>
          <w:lang w:eastAsia="ru-RU"/>
        </w:rPr>
        <w:t>Спраши</w:t>
        <w:softHyphen/>
        <w:t xml:space="preserve">вающий </w:t>
      </w:r>
      <w:r>
        <w:rPr>
          <w:rFonts w:eastAsia="Times New Roman" w:cs="Times New Roman" w:ascii="Times New Roman" w:hAnsi="Times New Roman"/>
          <w:color w:val="000000"/>
          <w:sz w:val="24"/>
          <w:szCs w:val="24"/>
          <w:lang w:eastAsia="ru-RU"/>
        </w:rPr>
        <w:t>падет жертвой торговой операции, в которой он будет обманут по своей доверчивости нечестными людьми.</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71. Семерка Монет.</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78"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19" descr=""/>
                    <pic:cNvPicPr>
                      <a:picLocks noChangeAspect="1" noChangeArrowheads="1"/>
                    </pic:cNvPicPr>
                  </pic:nvPicPr>
                  <pic:blipFill>
                    <a:blip r:embed="rId79"/>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Семь золотых Мон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Возвращение отданных взаймы или вложенных денег. Или волнение по поводу недав</w:t>
        <w:softHyphen/>
        <w:t>но начатого про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День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Беспокой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емерка Монет - в общем-то неблагоприятная карта, хотя выглядит как хорошая. Она предполагает поступки, совершенные не так, как надо, и не тогда, ког</w:t>
        <w:softHyphen/>
        <w:t>да надо. Разочарование, невозможность достичь постав</w:t>
        <w:softHyphen/>
        <w:t>ленной цели, добиться успеха; расчеты, не приносящие выгоды; тяжелая работа за малое вознаграждение; не</w:t>
        <w:softHyphen/>
        <w:t>осуществленные надежды. Эта карта предупреждает вас о необходимости поступать благоразумно и доверять лишь тем лицам, которые этого заслуживаю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опровождаемая № 20, 31 и 45, она предвещает вам накопление денег, небольшое наследство, кое-ка</w:t>
        <w:softHyphen/>
        <w:t>кую прибыль, которая вовремя поправит ваши денеж</w:t>
        <w:softHyphen/>
        <w:t>ные обстоя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гадают для молодой девушки, эта карта пред</w:t>
        <w:softHyphen/>
        <w:t>вещает, что ее жених будет иметь больше достоинств, чем богат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евернутая карта предвещает, что у вас скоро попросят взаймы немного денег и вы можете доверять тому, кто просит вас о помощи.</w:t>
      </w:r>
    </w:p>
    <w:p>
      <w:pPr>
        <w:pStyle w:val="Normal"/>
        <w:spacing w:lineRule="auto" w:line="240" w:before="280" w:after="280"/>
        <w:rPr/>
      </w:pPr>
      <w:r>
        <w:rPr>
          <w:rFonts w:eastAsia="Times New Roman" w:cs="Times New Roman" w:ascii="Times New Roman" w:hAnsi="Times New Roman"/>
          <w:color w:val="000000"/>
          <w:sz w:val="24"/>
          <w:szCs w:val="24"/>
          <w:lang w:eastAsia="ru-RU"/>
        </w:rPr>
        <w:t>Возле № 45 эта карта предвещает противо</w:t>
        <w:softHyphen/>
        <w:t>положное. Возле № 78 эта карта предвещает, что неприятности, которые вы переживаете, неоснова</w:t>
        <w:softHyphen/>
        <w:t>тельны и преходящи. Если перевернутая Семерка Монет находится до или после № 9, то она дает очень хорошие предзнаме</w:t>
        <w:softHyphen/>
        <w:t xml:space="preserve">нования и смягчает дурное предсказание соседних кар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беспокойство, не</w:t>
        <w:softHyphen/>
        <w:t>выгодное вложение денег.</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72. Шестерка Монет.</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79"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20" descr=""/>
                    <pic:cNvPicPr>
                      <a:picLocks noChangeAspect="1" noChangeArrowheads="1"/>
                    </pic:cNvPicPr>
                  </pic:nvPicPr>
                  <pic:blipFill>
                    <a:blip r:embed="rId80"/>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 xml:space="preserve">Шесть золотых Монет.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 xml:space="preserve">Очень запутанная ситуация. Или экстравагантный проект, хрупкие иллюзи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 xml:space="preserve">Подаро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Честолюб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Эта карта — знак превратностей судьбы, что царят на этом свете. Вполне возможно, что карта эта не особенно плоха (все-таки монеты), поскольку богатство — это вовсе не самое большое зло, но в данном значении она возвещает обретение того богатства, которым </w:t>
      </w:r>
      <w:r>
        <w:rPr>
          <w:rFonts w:eastAsia="Times New Roman" w:cs="Times New Roman" w:ascii="Times New Roman" w:hAnsi="Times New Roman"/>
          <w:i/>
          <w:iCs/>
          <w:color w:val="000000"/>
          <w:sz w:val="24"/>
          <w:szCs w:val="24"/>
          <w:lang w:eastAsia="ru-RU"/>
        </w:rPr>
        <w:t>Спрашива</w:t>
        <w:softHyphen/>
        <w:t xml:space="preserve">ющий </w:t>
      </w:r>
      <w:r>
        <w:rPr>
          <w:rFonts w:eastAsia="Times New Roman" w:cs="Times New Roman" w:ascii="Times New Roman" w:hAnsi="Times New Roman"/>
          <w:color w:val="000000"/>
          <w:sz w:val="24"/>
          <w:szCs w:val="24"/>
          <w:lang w:eastAsia="ru-RU"/>
        </w:rPr>
        <w:t>не будет наслаждаться по причине своего соб</w:t>
        <w:softHyphen/>
        <w:t>ственного честолюбия или неудовлетворенности («дайте мне лекарства от жадности, да побольше, побольше!»), или же просто это богатство будет, что называется, не в коня корм, то есть пройдет сторо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Аркана № 76 она предвещает наличие очень многих препятствий на вашем пути; но это предсказание сильно смягчается, если в этом же ряду встретится перевернутый № 3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вы гадаете для молодой особы и если № 20 и 42 находятся до или после этой карты в этом ряду, то она предвещает, что покровительство знатной дамы поможет вам вступить в блестящий бр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рядом находится № 25, то вы получите дав</w:t>
        <w:softHyphen/>
        <w:t>но ожидаемое письмо, которое успокоит в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так, Шестерка Монет прямая — это процветание и благосостояние, подарки, дары, рука дающего, по</w:t>
        <w:softHyphen/>
        <w:t>мощь, благодетель, милосердие, щедр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зависть, жадность, тайные желания.</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73. Пятерка Монет.</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80"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21" descr=""/>
                    <pic:cNvPicPr>
                      <a:picLocks noChangeAspect="1" noChangeArrowheads="1"/>
                    </pic:cNvPicPr>
                  </pic:nvPicPr>
                  <pic:blipFill>
                    <a:blip r:embed="rId81"/>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Пять золотых Мон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Беспокойный бизнес или запу</w:t>
        <w:softHyphen/>
        <w:t>танные отношения в любви. Или экономические трудности, заботы в любв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Жен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Беспоряд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ятерка Монет у Эттейлы символизирует напря</w:t>
        <w:softHyphen/>
        <w:t xml:space="preserve">женность и беспокойство по поводу денег и в целом сложности в материальном плане; </w:t>
      </w:r>
      <w:r>
        <w:rPr>
          <w:rFonts w:eastAsia="Times New Roman" w:cs="Times New Roman" w:ascii="Times New Roman" w:hAnsi="Times New Roman"/>
          <w:i/>
          <w:iCs/>
          <w:color w:val="000000"/>
          <w:sz w:val="24"/>
          <w:szCs w:val="24"/>
          <w:lang w:eastAsia="ru-RU"/>
        </w:rPr>
        <w:t xml:space="preserve">Спрашивающему </w:t>
      </w:r>
      <w:r>
        <w:rPr>
          <w:rFonts w:eastAsia="Times New Roman" w:cs="Times New Roman" w:ascii="Times New Roman" w:hAnsi="Times New Roman"/>
          <w:color w:val="000000"/>
          <w:sz w:val="24"/>
          <w:szCs w:val="24"/>
          <w:lang w:eastAsia="ru-RU"/>
        </w:rPr>
        <w:t>гро</w:t>
        <w:softHyphen/>
        <w:t>зят бедность, лишения, экономия, суровая борьба за выживание; потеря денег, потеря работы, постепенное движение вниз. Это карта беспокойства и тяжелых вре</w:t>
        <w:softHyphen/>
        <w:t>мен, но... не будем драматизировать ситуацию: они исключительно временное яв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ля мужчины, который должен на днях жениться, эта карта возвещает неприятности от молодой де</w:t>
        <w:softHyphen/>
        <w:t>вушки по причине неравного материального или социального положения двух семей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вы гадаете для замужней особы, то это пред</w:t>
        <w:softHyphen/>
        <w:t>сказание относится к кому-то из ее семейства; возле № 13 она извещает, что все пойдет хорошо, а сопровож</w:t>
        <w:softHyphen/>
        <w:t>даемая № 20 она предвещает неожиданный успех. Возле № 12 она обязывает советующегося не ув</w:t>
        <w:softHyphen/>
        <w:t>лекаться своими страст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изом вверх эта карта предвещает дурные бес</w:t>
        <w:softHyphen/>
        <w:t>порядки; до или после № 62 она предвещает вам покровительство, которое защитит вас от всех не</w:t>
        <w:softHyphen/>
        <w:t>приятных случаев, которые вы должны пережить вследствие вашей расточи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большой финансо</w:t>
        <w:softHyphen/>
        <w:t>вый крах, беспорядок, хаос. Возможно, все это резуль</w:t>
        <w:softHyphen/>
        <w:t>тат трат и излишеств.</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74. Четверка Монет.</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81"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22" descr=""/>
                    <pic:cNvPicPr>
                      <a:picLocks noChangeAspect="1" noChangeArrowheads="1"/>
                    </pic:cNvPicPr>
                  </pic:nvPicPr>
                  <pic:blipFill>
                    <a:blip r:embed="rId82"/>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Четыре золотые Моне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Маленький подарок. Возвраще</w:t>
        <w:softHyphen/>
        <w:t>ние чьего-то покровительства. Или же ограниченное движение, закрытая окружающая ср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Дар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Оконч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с хорошим предзнаменованием; вы по</w:t>
        <w:softHyphen/>
        <w:t>лучите богатые подарки от родственников, которые живут вдали от вас. Эта карта символизирует накопление капитала, материальный успех, твердое положение, силу и власть; материальное благополучие, признанное обществом; солидное и безопасное положение; успешное открытие дела или предприятия. Карта предполагает, что добившийся успеха держится за него и не рискует его потерять. Также может означать подарок, выигрыш, дотацию или выгодный кредит, нечто сверх обычного дохода; для холостяка — хоро</w:t>
        <w:softHyphen/>
        <w:t>шие новости от женщ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40 и если советуется женщина, эта карта предвещает получение ценных подарков от дру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гадают для холостяка, то эта карта предвещает, что ожидаемый брак не состоится; он заключит другой, более подходящий его полож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36 она предостерегает, что вы получите должность, которую желали, только с помощью нецен</w:t>
        <w:softHyphen/>
        <w:t>ных подарков, которые выразят вашу благодар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эта карта предвещает противостояние, неопределенность, удаление от цели. Появится некоторое препятствие на пути к вашему успеху, но нужно настоять на вашем желании. Для вои</w:t>
        <w:softHyphen/>
        <w:t>на — это предвестие победы над неприятелем.</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75. Тройка Монет.</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82"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23" descr=""/>
                    <pic:cNvPicPr>
                      <a:picLocks noChangeAspect="1" noChangeArrowheads="1"/>
                    </pic:cNvPicPr>
                  </pic:nvPicPr>
                  <pic:blipFill>
                    <a:blip r:embed="rId83"/>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Три золотые Моне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Поддержка от известного человека. Или же нужда, неспособность объяснить свои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Благород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Дит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лагоприятная карта для любого нового проекта; увеличение дохода, завершение работы, получение прибыли; улучшение социального положения, про</w:t>
        <w:softHyphen/>
        <w:t>движение по службе, одобрение окружающих, завое</w:t>
        <w:softHyphen/>
        <w:t>вание доброй или дурной сла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тянувшего эту карту ждет конструктивная работа, строительство, получение или улучшение чего-либо. Если эта карта выйдет вместе с № 29, то предве</w:t>
        <w:softHyphen/>
        <w:t>щает, что иностранец с высоким общественным по</w:t>
        <w:softHyphen/>
        <w:t>ложением много сделает для вас. Если № 35 выйдет сразу после № 29, это предвещает вам денежные за</w:t>
        <w:softHyphen/>
        <w:t>труд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озле № 47, если </w:t>
      </w:r>
      <w:r>
        <w:rPr>
          <w:rFonts w:eastAsia="Times New Roman" w:cs="Times New Roman" w:ascii="Times New Roman" w:hAnsi="Times New Roman"/>
          <w:i/>
          <w:iCs/>
          <w:color w:val="000000"/>
          <w:sz w:val="24"/>
          <w:szCs w:val="24"/>
          <w:lang w:eastAsia="ru-RU"/>
        </w:rPr>
        <w:t xml:space="preserve">Спрашивающий </w:t>
      </w:r>
      <w:r>
        <w:rPr>
          <w:rFonts w:eastAsia="Times New Roman" w:cs="Times New Roman" w:ascii="Times New Roman" w:hAnsi="Times New Roman"/>
          <w:color w:val="000000"/>
          <w:sz w:val="24"/>
          <w:szCs w:val="24"/>
          <w:lang w:eastAsia="ru-RU"/>
        </w:rPr>
        <w:t>— воин, карта возвещает получение ордена за блестящее выполнен</w:t>
        <w:softHyphen/>
        <w:t>ное де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лодой особе и возле № 7 она предвещает хоро</w:t>
        <w:softHyphen/>
        <w:t>шую протек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эта карта получает значение только от тех карт, которые последуют или предшествуют ей; нужно вынуть ее из ряда, чтобы она не изменила смысл прочих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общих чертах перевернутая карта означает по</w:t>
        <w:softHyphen/>
        <w:t>средственность, слабость, неясность, очень среднее положение в обществе.</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76 Двойка Монет.</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83"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24" descr=""/>
                    <pic:cNvPicPr>
                      <a:picLocks noChangeAspect="1" noChangeArrowheads="1"/>
                    </pic:cNvPicPr>
                  </pic:nvPicPr>
                  <pic:blipFill>
                    <a:blip r:embed="rId84"/>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Две золотые Моне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Все дороги закрыты. Трудности в освобождении от неприятностей. Или же не самые хорошие нов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Затрудн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Письм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злеты и падения в жизни, чередование удачи и не</w:t>
        <w:softHyphen/>
        <w:t>счастья, прибыли и потери, успехи и неудачи. Карта не</w:t>
        <w:softHyphen/>
        <w:t>постоянства, невозможности приблизиться к поставлен</w:t>
        <w:softHyphen/>
        <w:t>ной цели, недовольства существующим положением, метания между оптимизмом и пессимизмом; трудности, на самом деле больше воображаемые, чем реальные; большая вероятность перемен; возможная смена ра</w:t>
        <w:softHyphen/>
        <w:t>боты. Карта также связана с приятным путешествием, деловой поездкой или посл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начение этого Аркана — затруднение, неизвест</w:t>
        <w:softHyphen/>
        <w:t>ность. Вы с трудом окончите предпринятое дело. Эта карта значит также, что ваши родные не одобряют ва</w:t>
        <w:softHyphen/>
        <w:t>шего поведения и призывают вас следовать благора</w:t>
        <w:softHyphen/>
        <w:t>зумным совет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16 она предвещает успех, процесс, ре</w:t>
        <w:softHyphen/>
        <w:t>шенный в вашу пользу, или близкое его решение; Ар</w:t>
        <w:softHyphen/>
        <w:t>кан № 64 предвещает сопротивление, если за ним по</w:t>
        <w:softHyphen/>
        <w:t>следует № 7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выйдет низом вверх, то дает небла</w:t>
        <w:softHyphen/>
        <w:t>гоприятное предзнаменование; она предвещает сплет</w:t>
        <w:softHyphen/>
        <w:t>ни, спор, но вы не должны тревожиться, потому что вас это почти не косн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симуляция удо</w:t>
        <w:softHyphen/>
        <w:t>вольствия, притворная веселость, возможность опья</w:t>
        <w:softHyphen/>
        <w:t>нения; письмо или известие.</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77. Туз Монет.</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84"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25" descr=""/>
                    <pic:cNvPicPr>
                      <a:picLocks noChangeAspect="1" noChangeArrowheads="1"/>
                    </pic:cNvPicPr>
                  </pic:nvPicPr>
                  <pic:blipFill>
                    <a:blip r:embed="rId85"/>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Крупная золотая мон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Большая радость, разделенная с другими. Наилучшие результаты. Или выигрыш денег или получение подар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Доволь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Кошел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уз Монет — очень важная карта. Если древние гадатели вынимали эту карту, то они смотрели на нее, как на очень благоприятный знак и даже не хотели спрашивать ни о чем другом. Она олицетворяет деньги и приобретенную собственность, матери</w:t>
        <w:softHyphen/>
        <w:t>альный комфорт, наслаждение благополучной жиз</w:t>
        <w:softHyphen/>
        <w:t>нью, безопасное положение в обществе, стабильную ситуацию. Возле Арканов с дурным значением эта карта совершенно их изменя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13 эта карта возвещает счастливый брак и более блестящую судьбу, если его сопровождает № 2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положении — то же самое, но в менее привлекательном виде. Такая карта пред</w:t>
        <w:softHyphen/>
        <w:t>полагает коррупцию — обратную сторону богатства, материализм, делание денег, эгоизм, жадность, чрез</w:t>
        <w:softHyphen/>
        <w:t>мерный аппетит, самодовольство, материальные взгляды на жизнь, преувеличение роли денег и поло</w:t>
        <w:softHyphen/>
        <w:t>жения в обществе. Стремление к комфорту и безопасности оборачи</w:t>
        <w:softHyphen/>
        <w:t>вается скукой и обыденностью, социальное поло</w:t>
        <w:softHyphen/>
        <w:t>жение — рутиной. Часто перевернутая карта предвещает вам или вашему близкому родственнику открытие хорошегс дела, в котором вы будете заинтересованы и достиг</w:t>
        <w:softHyphen/>
        <w:t>нете блестящего положения и богат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эта карта выпадет возле № 21, вы будете иметь великолепные экипажи. Заранее подберите кучера и конюшни!</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78. Дополнительный и заключительный Аркан</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b/>
          <w:bCs/>
          <w:color w:val="FF0000"/>
          <w:sz w:val="24"/>
          <w:szCs w:val="24"/>
          <w:lang w:eastAsia="ru-RU"/>
        </w:rPr>
        <w:t>Сумасшествие.</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057400" cy="3810000"/>
            <wp:effectExtent l="0" t="0" r="0" b="0"/>
            <wp:docPr id="85"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26" descr=""/>
                    <pic:cNvPicPr>
                      <a:picLocks noChangeAspect="1" noChangeArrowheads="1"/>
                    </pic:cNvPicPr>
                  </pic:nvPicPr>
                  <pic:blipFill>
                    <a:blip r:embed="rId86"/>
                    <a:srcRect l="-17" t="-9" r="-17" b="-9"/>
                    <a:stretch>
                      <a:fillRect/>
                    </a:stretch>
                  </pic:blipFill>
                  <pic:spPr bwMode="auto">
                    <a:xfrm>
                      <a:off x="0" y="0"/>
                      <a:ext cx="2057400"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волика карты: </w:t>
      </w:r>
      <w:r>
        <w:rPr>
          <w:rFonts w:eastAsia="Times New Roman" w:cs="Times New Roman" w:ascii="Times New Roman" w:hAnsi="Times New Roman"/>
          <w:color w:val="000000"/>
          <w:sz w:val="24"/>
          <w:szCs w:val="24"/>
          <w:lang w:eastAsia="ru-RU"/>
        </w:rPr>
        <w:t>Безумец, Шут с котомкой за плеч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ючевые слова: </w:t>
      </w:r>
      <w:r>
        <w:rPr>
          <w:rFonts w:eastAsia="Times New Roman" w:cs="Times New Roman" w:ascii="Times New Roman" w:hAnsi="Times New Roman"/>
          <w:color w:val="000000"/>
          <w:sz w:val="24"/>
          <w:szCs w:val="24"/>
          <w:lang w:eastAsia="ru-RU"/>
        </w:rPr>
        <w:t>Эксцентричность. Творческий потенциал. Или же бессмыслица, безумие, разрыв отно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ямое значение: </w:t>
      </w:r>
      <w:r>
        <w:rPr>
          <w:rFonts w:eastAsia="Times New Roman" w:cs="Times New Roman" w:ascii="Times New Roman" w:hAnsi="Times New Roman"/>
          <w:color w:val="000000"/>
          <w:sz w:val="24"/>
          <w:szCs w:val="24"/>
          <w:lang w:eastAsia="ru-RU"/>
        </w:rPr>
        <w:t>Глуп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вернутое значение: </w:t>
      </w:r>
      <w:r>
        <w:rPr>
          <w:rFonts w:eastAsia="Times New Roman" w:cs="Times New Roman" w:ascii="Times New Roman" w:hAnsi="Times New Roman"/>
          <w:color w:val="000000"/>
          <w:sz w:val="24"/>
          <w:szCs w:val="24"/>
          <w:lang w:eastAsia="ru-RU"/>
        </w:rPr>
        <w:t>Крайняя глуп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мрачение ума. Но не нужно думать, что эта кар</w:t>
        <w:softHyphen/>
        <w:t xml:space="preserve">та, выходя прямой или низом вверх, будет главным признаком сумасшествия у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на</w:t>
        <w:softHyphen/>
        <w:t xml:space="preserve">пример, выпав вместе с № 20, она означает капризы фортуны; предсказывает, что </w:t>
      </w:r>
      <w:r>
        <w:rPr>
          <w:rFonts w:eastAsia="Times New Roman" w:cs="Times New Roman" w:ascii="Times New Roman" w:hAnsi="Times New Roman"/>
          <w:i/>
          <w:iCs/>
          <w:color w:val="000000"/>
          <w:sz w:val="24"/>
          <w:szCs w:val="24"/>
          <w:lang w:eastAsia="ru-RU"/>
        </w:rPr>
        <w:t xml:space="preserve">Спрашивающий </w:t>
      </w:r>
      <w:r>
        <w:rPr>
          <w:rFonts w:eastAsia="Times New Roman" w:cs="Times New Roman" w:ascii="Times New Roman" w:hAnsi="Times New Roman"/>
          <w:color w:val="000000"/>
          <w:sz w:val="24"/>
          <w:szCs w:val="24"/>
          <w:lang w:eastAsia="ru-RU"/>
        </w:rPr>
        <w:t>имеет больше удач, чем заслуг. Эта карта предвещает также, что особа, для кото</w:t>
        <w:softHyphen/>
        <w:t>рой гадают, не избавлена от шалостей, и что она могла бы предаться своим глупостям и невоздержанию, если бы другой благоприятный Аркан не изменил ее дурно</w:t>
        <w:softHyphen/>
        <w:t>го предзнамен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ле № 57 она предвещает, что вы совершите ошибку, на которую будут смотреть как на сумасше</w:t>
        <w:softHyphen/>
        <w:t xml:space="preserve">ствие. С № 41 вы ее избегнете; но если за ним стоит № 27, случится обратное. Это может быть чья-либо (возможно, </w:t>
      </w:r>
      <w:r>
        <w:rPr>
          <w:rFonts w:eastAsia="Times New Roman" w:cs="Times New Roman" w:ascii="Times New Roman" w:hAnsi="Times New Roman"/>
          <w:i/>
          <w:iCs/>
          <w:color w:val="000000"/>
          <w:sz w:val="24"/>
          <w:szCs w:val="24"/>
          <w:lang w:eastAsia="ru-RU"/>
        </w:rPr>
        <w:t>Спраши</w:t>
        <w:softHyphen/>
        <w:t xml:space="preserve">вающего) </w:t>
      </w:r>
      <w:r>
        <w:rPr>
          <w:rFonts w:eastAsia="Times New Roman" w:cs="Times New Roman" w:ascii="Times New Roman" w:hAnsi="Times New Roman"/>
          <w:color w:val="000000"/>
          <w:sz w:val="24"/>
          <w:szCs w:val="24"/>
          <w:lang w:eastAsia="ru-RU"/>
        </w:rPr>
        <w:t>неадекватная реакция, вызванная сильными переживаниями или глубокими переменами в жизни (большая радость, горе, резкая смена обстановки). Разумеется, ни к чему хорошему это не приведет. Это пройдет, но пока лучше проявлять осторожность и следовать разумным советам других, чтобы не наде</w:t>
        <w:softHyphen/>
        <w:t>лать ошибок.</w:t>
      </w:r>
    </w:p>
    <w:p>
      <w:pPr>
        <w:pStyle w:val="Normal"/>
        <w:spacing w:lineRule="auto" w:line="240" w:before="280" w:after="280"/>
        <w:rPr/>
      </w:pPr>
      <w:r>
        <w:rPr>
          <w:rFonts w:eastAsia="Times New Roman" w:cs="Times New Roman" w:ascii="Times New Roman" w:hAnsi="Times New Roman"/>
          <w:color w:val="000000"/>
          <w:sz w:val="24"/>
          <w:szCs w:val="24"/>
          <w:lang w:eastAsia="ru-RU"/>
        </w:rPr>
        <w:t>В сочетании с неблагоприятными картами (Бо</w:t>
        <w:softHyphen/>
        <w:t>лезнь, Смерть) может означать психическое заболева</w:t>
        <w:softHyphen/>
        <w:t xml:space="preserve">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вернутом виде, особенно с благоприятными картами, может означать неожиданную удачу, бук</w:t>
        <w:softHyphen/>
        <w:t>вально идиотское везение.</w:t>
      </w:r>
    </w:p>
    <w:p>
      <w:pPr>
        <w:pStyle w:val="Normal"/>
        <w:spacing w:lineRule="auto" w:line="240" w:before="280" w:after="28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color w:val="FF0000"/>
          <w:sz w:val="24"/>
          <w:szCs w:val="24"/>
          <w:lang w:eastAsia="ru-RU"/>
        </w:rPr>
        <w:t>Комбинации Младших Арк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начение любой карты усиливается, если она по</w:t>
        <w:softHyphen/>
        <w:t>падает между двумя картами своей же масти. Но ее действие ослабляется, если она оказывается между двумя картами противоположной м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ости (Огонь) и Чаши (Вода) считаются противо</w:t>
        <w:softHyphen/>
        <w:t>положными мастями, так же как Мечи (Воздух) и Мо</w:t>
        <w:softHyphen/>
        <w:t>неты (Зем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итателю нелишне будет напомнить еще раз, что в отличие от марсельского таро (или колоды того же Райдера-Уайта) карты Эттейлы раскладываются ряда</w:t>
        <w:softHyphen/>
        <w:t>ми, и потому Младшие Арканы, расположенные по соседству, довольно важны и влияют как друг на друга, так и на Старшие Арканы, которые выпадают рядом с ни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пример, если Туз Монет, благоприятнейшая карта, выпадает между двумя картами Монет, то это еще более улучшает его значение </w:t>
      </w:r>
      <w:r>
        <w:rPr>
          <w:rFonts w:eastAsia="Times New Roman" w:cs="Times New Roman" w:ascii="Times New Roman" w:hAnsi="Times New Roman"/>
          <w:i/>
          <w:iCs/>
          <w:color w:val="000000"/>
          <w:sz w:val="24"/>
          <w:szCs w:val="24"/>
          <w:lang w:eastAsia="ru-RU"/>
        </w:rPr>
        <w:t xml:space="preserve">{Спрашивающий </w:t>
      </w:r>
      <w:r>
        <w:rPr>
          <w:rFonts w:eastAsia="Times New Roman" w:cs="Times New Roman" w:ascii="Times New Roman" w:hAnsi="Times New Roman"/>
          <w:color w:val="000000"/>
          <w:sz w:val="24"/>
          <w:szCs w:val="24"/>
          <w:lang w:eastAsia="ru-RU"/>
        </w:rPr>
        <w:t>весьма скоро обретет долгожданное богатство и благо</w:t>
        <w:softHyphen/>
        <w:t>состояние). Но если он выпадает между двумя картами масти Мечей, то его благоприятное значение осла</w:t>
        <w:softHyphen/>
        <w:t>бевает (например, богатство будет сопровождаться ожесточенной грызней из-за него). Если Старший Аркан выпадает между картами Младших Арканов одной масти, то они придают ему свое зна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пустим, что в вашем раскладе Аркан № 17 (Смерть) падает между Девяткой и Тройкой Мечей. Значит, плохое значение Аркана № 17 усугубляется: кого-то ожидает смерть, сопровождаемая болью и нищет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е карты противоположных мастей, выпавшие рядом, нейтрализуют друг друга. Особенно если они равного достоин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в раскладе встречаются преимущественно придворные (Старшие) карты всех мастей, то это предполагает множество встреч и контактов с разны</w:t>
        <w:softHyphen/>
        <w:t>ми людьми, общественное и деловое общ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иже мы приводим некоторые сочетания карт в раскла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етыре Туза —                           </w:t>
      </w:r>
      <w:r>
        <w:rPr>
          <w:rFonts w:eastAsia="Times New Roman" w:cs="Times New Roman" w:ascii="Times New Roman" w:hAnsi="Times New Roman"/>
          <w:color w:val="000000"/>
          <w:sz w:val="24"/>
          <w:szCs w:val="24"/>
          <w:lang w:eastAsia="ru-RU"/>
        </w:rPr>
        <w:t>хороший знак, благополучие в ра</w:t>
        <w:softHyphen/>
        <w:t>бо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и Туза </w:t>
      </w:r>
      <w:r>
        <w:rPr>
          <w:rFonts w:eastAsia="Times New Roman" w:cs="Times New Roman" w:ascii="Times New Roman" w:hAnsi="Times New Roman"/>
          <w:color w:val="000000"/>
          <w:sz w:val="24"/>
          <w:szCs w:val="24"/>
          <w:lang w:eastAsia="ru-RU"/>
        </w:rPr>
        <w:t>—                                  деньги, успе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етыре Короля </w:t>
      </w:r>
      <w:r>
        <w:rPr>
          <w:rFonts w:eastAsia="Times New Roman" w:cs="Times New Roman" w:ascii="Times New Roman" w:hAnsi="Times New Roman"/>
          <w:color w:val="000000"/>
          <w:sz w:val="24"/>
          <w:szCs w:val="24"/>
          <w:lang w:eastAsia="ru-RU"/>
        </w:rPr>
        <w:t>—                      встречи с важными людь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и Короля —                              </w:t>
      </w:r>
      <w:r>
        <w:rPr>
          <w:rFonts w:eastAsia="Times New Roman" w:cs="Times New Roman" w:ascii="Times New Roman" w:hAnsi="Times New Roman"/>
          <w:color w:val="000000"/>
          <w:sz w:val="24"/>
          <w:szCs w:val="24"/>
          <w:lang w:eastAsia="ru-RU"/>
        </w:rPr>
        <w:t>высокое положение, награда, че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етыре Дамы </w:t>
      </w:r>
      <w:r>
        <w:rPr>
          <w:rFonts w:eastAsia="Times New Roman" w:cs="Times New Roman" w:ascii="Times New Roman" w:hAnsi="Times New Roman"/>
          <w:color w:val="000000"/>
          <w:sz w:val="24"/>
          <w:szCs w:val="24"/>
          <w:lang w:eastAsia="ru-RU"/>
        </w:rPr>
        <w:t>—                        спо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и Дамы </w:t>
      </w:r>
      <w:r>
        <w:rPr>
          <w:rFonts w:eastAsia="Times New Roman" w:cs="Times New Roman" w:ascii="Times New Roman" w:hAnsi="Times New Roman"/>
          <w:color w:val="000000"/>
          <w:sz w:val="24"/>
          <w:szCs w:val="24"/>
          <w:lang w:eastAsia="ru-RU"/>
        </w:rPr>
        <w:t>—                               предательство женщ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етыре Рыцаря —                     </w:t>
      </w:r>
      <w:r>
        <w:rPr>
          <w:rFonts w:eastAsia="Times New Roman" w:cs="Times New Roman" w:ascii="Times New Roman" w:hAnsi="Times New Roman"/>
          <w:color w:val="000000"/>
          <w:sz w:val="24"/>
          <w:szCs w:val="24"/>
          <w:lang w:eastAsia="ru-RU"/>
        </w:rPr>
        <w:t>скорость, быстро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и Рыцаря —                             </w:t>
      </w:r>
      <w:r>
        <w:rPr>
          <w:rFonts w:eastAsia="Times New Roman" w:cs="Times New Roman" w:ascii="Times New Roman" w:hAnsi="Times New Roman"/>
          <w:color w:val="000000"/>
          <w:sz w:val="24"/>
          <w:szCs w:val="24"/>
          <w:lang w:eastAsia="ru-RU"/>
        </w:rPr>
        <w:t>неожиданные события, нов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етыре Валета </w:t>
      </w:r>
      <w:r>
        <w:rPr>
          <w:rFonts w:eastAsia="Times New Roman" w:cs="Times New Roman" w:ascii="Times New Roman" w:hAnsi="Times New Roman"/>
          <w:color w:val="000000"/>
          <w:sz w:val="24"/>
          <w:szCs w:val="24"/>
          <w:lang w:eastAsia="ru-RU"/>
        </w:rPr>
        <w:t>—                    новые планы, новые иде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и Валета </w:t>
      </w:r>
      <w:r>
        <w:rPr>
          <w:rFonts w:eastAsia="Times New Roman" w:cs="Times New Roman" w:ascii="Times New Roman" w:hAnsi="Times New Roman"/>
          <w:color w:val="000000"/>
          <w:sz w:val="24"/>
          <w:szCs w:val="24"/>
          <w:lang w:eastAsia="ru-RU"/>
        </w:rPr>
        <w:t>—                            компания молодых люд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етыре Десятки </w:t>
      </w:r>
      <w:r>
        <w:rPr>
          <w:rFonts w:eastAsia="Times New Roman" w:cs="Times New Roman" w:ascii="Times New Roman" w:hAnsi="Times New Roman"/>
          <w:color w:val="000000"/>
          <w:sz w:val="24"/>
          <w:szCs w:val="24"/>
          <w:lang w:eastAsia="ru-RU"/>
        </w:rPr>
        <w:t>—                  ответственность и беспокой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и Десятки —                          </w:t>
      </w:r>
      <w:r>
        <w:rPr>
          <w:rFonts w:eastAsia="Times New Roman" w:cs="Times New Roman" w:ascii="Times New Roman" w:hAnsi="Times New Roman"/>
          <w:color w:val="000000"/>
          <w:sz w:val="24"/>
          <w:szCs w:val="24"/>
          <w:lang w:eastAsia="ru-RU"/>
        </w:rPr>
        <w:t>коммерческие операции, покупка и продаж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етыре Девятки —                  </w:t>
      </w:r>
      <w:r>
        <w:rPr>
          <w:rFonts w:eastAsia="Times New Roman" w:cs="Times New Roman" w:ascii="Times New Roman" w:hAnsi="Times New Roman"/>
          <w:color w:val="000000"/>
          <w:sz w:val="24"/>
          <w:szCs w:val="24"/>
          <w:lang w:eastAsia="ru-RU"/>
        </w:rPr>
        <w:t>лишний груз ответстве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и Девятки </w:t>
      </w:r>
      <w:r>
        <w:rPr>
          <w:rFonts w:eastAsia="Times New Roman" w:cs="Times New Roman" w:ascii="Times New Roman" w:hAnsi="Times New Roman"/>
          <w:color w:val="000000"/>
          <w:sz w:val="24"/>
          <w:szCs w:val="24"/>
          <w:lang w:eastAsia="ru-RU"/>
        </w:rPr>
        <w:t>—                          письма, послания, корреспон</w:t>
        <w:softHyphen/>
        <w:t>ден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етыре Восьмерки </w:t>
      </w:r>
      <w:r>
        <w:rPr>
          <w:rFonts w:eastAsia="Times New Roman" w:cs="Times New Roman" w:ascii="Times New Roman" w:hAnsi="Times New Roman"/>
          <w:color w:val="000000"/>
          <w:sz w:val="24"/>
          <w:szCs w:val="24"/>
          <w:lang w:eastAsia="ru-RU"/>
        </w:rPr>
        <w:t>-                 поток новостей и информ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и Восьмерки </w:t>
      </w:r>
      <w:r>
        <w:rPr>
          <w:rFonts w:eastAsia="Times New Roman" w:cs="Times New Roman" w:ascii="Times New Roman" w:hAnsi="Times New Roman"/>
          <w:color w:val="000000"/>
          <w:sz w:val="24"/>
          <w:szCs w:val="24"/>
          <w:lang w:eastAsia="ru-RU"/>
        </w:rPr>
        <w:t>—                      путешествия, поездки из конца в коне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етыре Семерки —                  </w:t>
      </w:r>
      <w:r>
        <w:rPr>
          <w:rFonts w:eastAsia="Times New Roman" w:cs="Times New Roman" w:ascii="Times New Roman" w:hAnsi="Times New Roman"/>
          <w:color w:val="000000"/>
          <w:sz w:val="24"/>
          <w:szCs w:val="24"/>
          <w:lang w:eastAsia="ru-RU"/>
        </w:rPr>
        <w:t xml:space="preserve">разочарования, особенно в любв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и Семерки </w:t>
      </w:r>
      <w:r>
        <w:rPr>
          <w:rFonts w:eastAsia="Times New Roman" w:cs="Times New Roman" w:ascii="Times New Roman" w:hAnsi="Times New Roman"/>
          <w:color w:val="000000"/>
          <w:sz w:val="24"/>
          <w:szCs w:val="24"/>
          <w:lang w:eastAsia="ru-RU"/>
        </w:rPr>
        <w:t xml:space="preserve">—                         соглашения, контракты, союз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етыре Шестерки </w:t>
      </w:r>
      <w:r>
        <w:rPr>
          <w:rFonts w:eastAsia="Times New Roman" w:cs="Times New Roman" w:ascii="Times New Roman" w:hAnsi="Times New Roman"/>
          <w:color w:val="000000"/>
          <w:sz w:val="24"/>
          <w:szCs w:val="24"/>
          <w:lang w:eastAsia="ru-RU"/>
        </w:rPr>
        <w:t xml:space="preserve">—              удовольств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и Шестерки —                      </w:t>
      </w:r>
      <w:r>
        <w:rPr>
          <w:rFonts w:eastAsia="Times New Roman" w:cs="Times New Roman" w:ascii="Times New Roman" w:hAnsi="Times New Roman"/>
          <w:color w:val="000000"/>
          <w:sz w:val="24"/>
          <w:szCs w:val="24"/>
          <w:lang w:eastAsia="ru-RU"/>
        </w:rPr>
        <w:t xml:space="preserve">прибыл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етыре Пятерки —                 </w:t>
      </w:r>
      <w:r>
        <w:rPr>
          <w:rFonts w:eastAsia="Times New Roman" w:cs="Times New Roman" w:ascii="Times New Roman" w:hAnsi="Times New Roman"/>
          <w:color w:val="000000"/>
          <w:sz w:val="24"/>
          <w:szCs w:val="24"/>
          <w:lang w:eastAsia="ru-RU"/>
        </w:rPr>
        <w:t xml:space="preserve">регулярность событ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и Пятерки </w:t>
      </w:r>
      <w:r>
        <w:rPr>
          <w:rFonts w:eastAsia="Times New Roman" w:cs="Times New Roman" w:ascii="Times New Roman" w:hAnsi="Times New Roman"/>
          <w:color w:val="000000"/>
          <w:sz w:val="24"/>
          <w:szCs w:val="24"/>
          <w:lang w:eastAsia="ru-RU"/>
        </w:rPr>
        <w:t xml:space="preserve">—                        диспуты, ссоры, разноглас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етыре Четверки </w:t>
      </w:r>
      <w:r>
        <w:rPr>
          <w:rFonts w:eastAsia="Times New Roman" w:cs="Times New Roman" w:ascii="Times New Roman" w:hAnsi="Times New Roman"/>
          <w:color w:val="000000"/>
          <w:sz w:val="24"/>
          <w:szCs w:val="24"/>
          <w:lang w:eastAsia="ru-RU"/>
        </w:rPr>
        <w:t xml:space="preserve">—               мир и пок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и Четверки —                       </w:t>
      </w:r>
      <w:r>
        <w:rPr>
          <w:rFonts w:eastAsia="Times New Roman" w:cs="Times New Roman" w:ascii="Times New Roman" w:hAnsi="Times New Roman"/>
          <w:color w:val="000000"/>
          <w:sz w:val="24"/>
          <w:szCs w:val="24"/>
          <w:lang w:eastAsia="ru-RU"/>
        </w:rPr>
        <w:t xml:space="preserve">тяжкий тру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етыре Тройки </w:t>
      </w:r>
      <w:r>
        <w:rPr>
          <w:rFonts w:eastAsia="Times New Roman" w:cs="Times New Roman" w:ascii="Times New Roman" w:hAnsi="Times New Roman"/>
          <w:color w:val="000000"/>
          <w:sz w:val="24"/>
          <w:szCs w:val="24"/>
          <w:lang w:eastAsia="ru-RU"/>
        </w:rPr>
        <w:t xml:space="preserve">—                    реш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и Тройки —                            </w:t>
      </w:r>
      <w:r>
        <w:rPr>
          <w:rFonts w:eastAsia="Times New Roman" w:cs="Times New Roman" w:ascii="Times New Roman" w:hAnsi="Times New Roman"/>
          <w:color w:val="000000"/>
          <w:sz w:val="24"/>
          <w:szCs w:val="24"/>
          <w:lang w:eastAsia="ru-RU"/>
        </w:rPr>
        <w:t xml:space="preserve">обма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етыре Двойки </w:t>
      </w:r>
      <w:r>
        <w:rPr>
          <w:rFonts w:eastAsia="Times New Roman" w:cs="Times New Roman" w:ascii="Times New Roman" w:hAnsi="Times New Roman"/>
          <w:color w:val="000000"/>
          <w:sz w:val="24"/>
          <w:szCs w:val="24"/>
          <w:lang w:eastAsia="ru-RU"/>
        </w:rPr>
        <w:t xml:space="preserve">—                    беседы, конферен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и Двойки </w:t>
      </w:r>
      <w:r>
        <w:rPr>
          <w:rFonts w:eastAsia="Times New Roman" w:cs="Times New Roman" w:ascii="Times New Roman" w:hAnsi="Times New Roman"/>
          <w:color w:val="000000"/>
          <w:sz w:val="24"/>
          <w:szCs w:val="24"/>
          <w:lang w:eastAsia="ru-RU"/>
        </w:rPr>
        <w:t>—                            переустрой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Сводные значения всех 78 карт колоды Эттейлы</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70C0"/>
          <w:sz w:val="24"/>
          <w:szCs w:val="24"/>
          <w:lang w:eastAsia="ru-RU"/>
        </w:rPr>
        <w:t>ПРЯМАЯ                           ПЕРЕВЕРНУТАЯ</w:t>
      </w:r>
    </w:p>
    <w:p>
      <w:pPr>
        <w:pStyle w:val="Normal"/>
        <w:spacing w:lineRule="auto" w:line="240" w:before="280" w:after="28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1. Хаос                              Вопрошающий </w:t>
      </w:r>
    </w:p>
    <w:p>
      <w:pPr>
        <w:pStyle w:val="Normal"/>
        <w:spacing w:lineRule="auto" w:line="240" w:before="280" w:after="280"/>
        <w:rPr/>
      </w:pPr>
      <w:r>
        <w:rPr>
          <w:rFonts w:eastAsia="Times New Roman" w:cs="Times New Roman" w:ascii="Times New Roman" w:hAnsi="Times New Roman"/>
          <w:sz w:val="24"/>
          <w:szCs w:val="24"/>
          <w:lang w:eastAsia="ru-RU"/>
        </w:rPr>
        <w:t xml:space="preserve">2. Объяснение                  Огонь </w:t>
      </w:r>
    </w:p>
    <w:p>
      <w:pPr>
        <w:pStyle w:val="Normal"/>
        <w:spacing w:lineRule="auto" w:line="240" w:before="280" w:after="280"/>
        <w:rPr/>
      </w:pPr>
      <w:r>
        <w:rPr>
          <w:rFonts w:eastAsia="Times New Roman" w:cs="Times New Roman" w:ascii="Times New Roman" w:hAnsi="Times New Roman"/>
          <w:sz w:val="24"/>
          <w:szCs w:val="24"/>
          <w:lang w:eastAsia="ru-RU"/>
        </w:rPr>
        <w:t xml:space="preserve">3. Толки                             Вода </w:t>
      </w:r>
    </w:p>
    <w:p>
      <w:pPr>
        <w:pStyle w:val="Normal"/>
        <w:spacing w:lineRule="auto" w:line="240" w:before="280" w:after="280"/>
        <w:rPr/>
      </w:pPr>
      <w:r>
        <w:rPr>
          <w:rFonts w:eastAsia="Times New Roman" w:cs="Times New Roman" w:ascii="Times New Roman" w:hAnsi="Times New Roman"/>
          <w:sz w:val="24"/>
          <w:szCs w:val="24"/>
          <w:lang w:eastAsia="ru-RU"/>
        </w:rPr>
        <w:t xml:space="preserve">4. Усталость                      Воздух </w:t>
      </w:r>
    </w:p>
    <w:p>
      <w:pPr>
        <w:pStyle w:val="Normal"/>
        <w:spacing w:lineRule="auto" w:line="240" w:before="280" w:after="280"/>
        <w:rPr/>
      </w:pPr>
      <w:r>
        <w:rPr>
          <w:rFonts w:eastAsia="Times New Roman" w:cs="Times New Roman" w:ascii="Times New Roman" w:hAnsi="Times New Roman"/>
          <w:sz w:val="24"/>
          <w:szCs w:val="24"/>
          <w:lang w:eastAsia="ru-RU"/>
        </w:rPr>
        <w:t xml:space="preserve">5. Путешествие                 Земля </w:t>
      </w:r>
    </w:p>
    <w:p>
      <w:pPr>
        <w:pStyle w:val="Normal"/>
        <w:spacing w:lineRule="auto" w:line="240" w:before="280" w:after="280"/>
        <w:rPr/>
      </w:pPr>
      <w:r>
        <w:rPr>
          <w:rFonts w:eastAsia="Times New Roman" w:cs="Times New Roman" w:ascii="Times New Roman" w:hAnsi="Times New Roman"/>
          <w:sz w:val="24"/>
          <w:szCs w:val="24"/>
          <w:lang w:eastAsia="ru-RU"/>
        </w:rPr>
        <w:t xml:space="preserve">6. Ночь                               День </w:t>
      </w:r>
    </w:p>
    <w:p>
      <w:pPr>
        <w:pStyle w:val="Normal"/>
        <w:spacing w:lineRule="auto" w:line="240" w:before="280" w:after="280"/>
        <w:rPr/>
      </w:pPr>
      <w:r>
        <w:rPr>
          <w:rFonts w:eastAsia="Times New Roman" w:cs="Times New Roman" w:ascii="Times New Roman" w:hAnsi="Times New Roman"/>
          <w:sz w:val="24"/>
          <w:szCs w:val="24"/>
          <w:lang w:eastAsia="ru-RU"/>
        </w:rPr>
        <w:t xml:space="preserve">7. Помощь, опора             Покровительство </w:t>
      </w:r>
    </w:p>
    <w:p>
      <w:pPr>
        <w:pStyle w:val="Normal"/>
        <w:spacing w:lineRule="auto" w:line="240" w:before="280" w:after="280"/>
        <w:rPr/>
      </w:pPr>
      <w:r>
        <w:rPr>
          <w:rFonts w:eastAsia="Times New Roman" w:cs="Times New Roman" w:ascii="Times New Roman" w:hAnsi="Times New Roman"/>
          <w:sz w:val="24"/>
          <w:szCs w:val="24"/>
          <w:lang w:eastAsia="ru-RU"/>
        </w:rPr>
        <w:t xml:space="preserve">8. Отдых                            Вопрошающая </w:t>
      </w:r>
    </w:p>
    <w:p>
      <w:pPr>
        <w:pStyle w:val="Normal"/>
        <w:spacing w:lineRule="auto" w:line="240" w:before="280" w:after="280"/>
        <w:rPr/>
      </w:pPr>
      <w:r>
        <w:rPr>
          <w:rFonts w:eastAsia="Times New Roman" w:cs="Times New Roman" w:ascii="Times New Roman" w:hAnsi="Times New Roman"/>
          <w:sz w:val="24"/>
          <w:szCs w:val="24"/>
          <w:lang w:eastAsia="ru-RU"/>
        </w:rPr>
        <w:t xml:space="preserve">9. Правосудие                   Законовед </w:t>
      </w:r>
    </w:p>
    <w:p>
      <w:pPr>
        <w:pStyle w:val="Normal"/>
        <w:spacing w:lineRule="auto" w:line="240" w:before="280" w:after="280"/>
        <w:rPr/>
      </w:pPr>
      <w:r>
        <w:rPr>
          <w:rFonts w:eastAsia="Times New Roman" w:cs="Times New Roman" w:ascii="Times New Roman" w:hAnsi="Times New Roman"/>
          <w:sz w:val="24"/>
          <w:szCs w:val="24"/>
          <w:lang w:eastAsia="ru-RU"/>
        </w:rPr>
        <w:t xml:space="preserve">10. Воздержание               Мудрец </w:t>
      </w:r>
    </w:p>
    <w:p>
      <w:pPr>
        <w:pStyle w:val="Normal"/>
        <w:spacing w:lineRule="auto" w:line="240" w:before="280" w:after="280"/>
        <w:rPr/>
      </w:pPr>
      <w:r>
        <w:rPr>
          <w:rFonts w:eastAsia="Times New Roman" w:cs="Times New Roman" w:ascii="Times New Roman" w:hAnsi="Times New Roman"/>
          <w:sz w:val="24"/>
          <w:szCs w:val="24"/>
          <w:lang w:eastAsia="ru-RU"/>
        </w:rPr>
        <w:t xml:space="preserve">11. Сила                             Чрезмерность </w:t>
      </w:r>
    </w:p>
    <w:p>
      <w:pPr>
        <w:pStyle w:val="Normal"/>
        <w:spacing w:lineRule="auto" w:line="240" w:before="280" w:after="280"/>
        <w:rPr/>
      </w:pPr>
      <w:r>
        <w:rPr>
          <w:rFonts w:eastAsia="Times New Roman" w:cs="Times New Roman" w:ascii="Times New Roman" w:hAnsi="Times New Roman"/>
          <w:sz w:val="24"/>
          <w:szCs w:val="24"/>
          <w:lang w:eastAsia="ru-RU"/>
        </w:rPr>
        <w:t xml:space="preserve">12. Благоразумие              Народ </w:t>
      </w:r>
    </w:p>
    <w:p>
      <w:pPr>
        <w:pStyle w:val="Normal"/>
        <w:spacing w:lineRule="auto" w:line="240" w:before="280" w:after="280"/>
        <w:rPr/>
      </w:pPr>
      <w:r>
        <w:rPr>
          <w:rFonts w:eastAsia="Times New Roman" w:cs="Times New Roman" w:ascii="Times New Roman" w:hAnsi="Times New Roman"/>
          <w:sz w:val="24"/>
          <w:szCs w:val="24"/>
          <w:lang w:eastAsia="ru-RU"/>
        </w:rPr>
        <w:t xml:space="preserve">13. Брак                              Союз </w:t>
      </w:r>
    </w:p>
    <w:p>
      <w:pPr>
        <w:pStyle w:val="Normal"/>
        <w:spacing w:lineRule="auto" w:line="240" w:before="280" w:after="280"/>
        <w:rPr/>
      </w:pPr>
      <w:r>
        <w:rPr>
          <w:rFonts w:eastAsia="Times New Roman" w:cs="Times New Roman" w:ascii="Times New Roman" w:hAnsi="Times New Roman"/>
          <w:sz w:val="24"/>
          <w:szCs w:val="24"/>
          <w:lang w:eastAsia="ru-RU"/>
        </w:rPr>
        <w:t>14. Форс-мажор                 Сила младшая</w:t>
      </w:r>
    </w:p>
    <w:p>
      <w:pPr>
        <w:pStyle w:val="Normal"/>
        <w:spacing w:lineRule="auto" w:line="240" w:before="280" w:after="280"/>
        <w:rPr/>
      </w:pPr>
      <w:r>
        <w:rPr>
          <w:rFonts w:eastAsia="Times New Roman" w:cs="Times New Roman" w:ascii="Times New Roman" w:hAnsi="Times New Roman"/>
          <w:sz w:val="24"/>
          <w:szCs w:val="24"/>
          <w:lang w:eastAsia="ru-RU"/>
        </w:rPr>
        <w:t>15. Болезнь                        Опасная болезнь</w:t>
      </w:r>
    </w:p>
    <w:p>
      <w:pPr>
        <w:pStyle w:val="Normal"/>
        <w:spacing w:lineRule="auto" w:line="240" w:before="280" w:after="280"/>
        <w:rPr/>
      </w:pPr>
      <w:r>
        <w:rPr>
          <w:rFonts w:eastAsia="Times New Roman" w:cs="Times New Roman" w:ascii="Times New Roman" w:hAnsi="Times New Roman"/>
          <w:sz w:val="24"/>
          <w:szCs w:val="24"/>
          <w:lang w:eastAsia="ru-RU"/>
        </w:rPr>
        <w:t>16. Суд                               Неправый суд</w:t>
      </w:r>
    </w:p>
    <w:p>
      <w:pPr>
        <w:pStyle w:val="Normal"/>
        <w:spacing w:lineRule="auto" w:line="240" w:before="280" w:after="280"/>
        <w:rPr/>
      </w:pPr>
      <w:r>
        <w:rPr>
          <w:rFonts w:eastAsia="Times New Roman" w:cs="Times New Roman" w:ascii="Times New Roman" w:hAnsi="Times New Roman"/>
          <w:sz w:val="24"/>
          <w:szCs w:val="24"/>
          <w:lang w:eastAsia="ru-RU"/>
        </w:rPr>
        <w:t>17. Конец                           Ничтожество</w:t>
      </w:r>
    </w:p>
    <w:p>
      <w:pPr>
        <w:pStyle w:val="Normal"/>
        <w:spacing w:lineRule="auto" w:line="240" w:before="280" w:after="280"/>
        <w:rPr/>
      </w:pPr>
      <w:r>
        <w:rPr>
          <w:rFonts w:eastAsia="Times New Roman" w:cs="Times New Roman" w:ascii="Times New Roman" w:hAnsi="Times New Roman"/>
          <w:sz w:val="24"/>
          <w:szCs w:val="24"/>
          <w:lang w:eastAsia="ru-RU"/>
        </w:rPr>
        <w:t>18. Измена                         Лукавство</w:t>
      </w:r>
    </w:p>
    <w:p>
      <w:pPr>
        <w:pStyle w:val="Normal"/>
        <w:spacing w:lineRule="auto" w:line="240" w:before="280" w:after="280"/>
        <w:rPr/>
      </w:pPr>
      <w:r>
        <w:rPr>
          <w:rFonts w:eastAsia="Times New Roman" w:cs="Times New Roman" w:ascii="Times New Roman" w:hAnsi="Times New Roman"/>
          <w:sz w:val="24"/>
          <w:szCs w:val="24"/>
          <w:lang w:eastAsia="ru-RU"/>
        </w:rPr>
        <w:t>19. Бедствие                      Тюрьма</w:t>
      </w:r>
    </w:p>
    <w:p>
      <w:pPr>
        <w:pStyle w:val="Normal"/>
        <w:spacing w:lineRule="auto" w:line="240" w:before="280" w:after="280"/>
        <w:rPr/>
      </w:pPr>
      <w:r>
        <w:rPr>
          <w:rFonts w:eastAsia="Times New Roman" w:cs="Times New Roman" w:ascii="Times New Roman" w:hAnsi="Times New Roman"/>
          <w:sz w:val="24"/>
          <w:szCs w:val="24"/>
          <w:lang w:eastAsia="ru-RU"/>
        </w:rPr>
        <w:t>20. Удача                            Преумножение</w:t>
      </w:r>
    </w:p>
    <w:p>
      <w:pPr>
        <w:pStyle w:val="Normal"/>
        <w:spacing w:lineRule="auto" w:line="240" w:before="280" w:after="280"/>
        <w:rPr/>
      </w:pPr>
      <w:r>
        <w:rPr>
          <w:rFonts w:eastAsia="Times New Roman" w:cs="Times New Roman" w:ascii="Times New Roman" w:hAnsi="Times New Roman"/>
          <w:sz w:val="24"/>
          <w:szCs w:val="24"/>
          <w:lang w:eastAsia="ru-RU"/>
        </w:rPr>
        <w:t>21. Раздор                           Дерзость</w:t>
      </w:r>
    </w:p>
    <w:p>
      <w:pPr>
        <w:pStyle w:val="Normal"/>
        <w:spacing w:lineRule="auto" w:line="240" w:before="280" w:after="280"/>
        <w:rPr/>
      </w:pPr>
      <w:r>
        <w:rPr>
          <w:rFonts w:eastAsia="Times New Roman" w:cs="Times New Roman" w:ascii="Times New Roman" w:hAnsi="Times New Roman"/>
          <w:sz w:val="24"/>
          <w:szCs w:val="24"/>
          <w:lang w:eastAsia="ru-RU"/>
        </w:rPr>
        <w:t>22. Сельчанин                    Добрый мужчина</w:t>
      </w:r>
    </w:p>
    <w:p>
      <w:pPr>
        <w:pStyle w:val="Normal"/>
        <w:spacing w:lineRule="auto" w:line="240" w:before="280" w:after="280"/>
        <w:rPr/>
      </w:pPr>
      <w:r>
        <w:rPr>
          <w:rFonts w:eastAsia="Times New Roman" w:cs="Times New Roman" w:ascii="Times New Roman" w:hAnsi="Times New Roman"/>
          <w:sz w:val="24"/>
          <w:szCs w:val="24"/>
          <w:lang w:eastAsia="ru-RU"/>
        </w:rPr>
        <w:t>23. Сельчанка                    Добрая женщина</w:t>
      </w:r>
    </w:p>
    <w:p>
      <w:pPr>
        <w:pStyle w:val="Normal"/>
        <w:spacing w:lineRule="auto" w:line="240" w:before="280" w:after="280"/>
        <w:rPr/>
      </w:pPr>
      <w:r>
        <w:rPr>
          <w:rFonts w:eastAsia="Times New Roman" w:cs="Times New Roman" w:ascii="Times New Roman" w:hAnsi="Times New Roman"/>
          <w:sz w:val="24"/>
          <w:szCs w:val="24"/>
          <w:lang w:eastAsia="ru-RU"/>
        </w:rPr>
        <w:t>24. Отъезд                          Разделение</w:t>
      </w:r>
    </w:p>
    <w:p>
      <w:pPr>
        <w:pStyle w:val="Normal"/>
        <w:spacing w:lineRule="auto" w:line="240" w:before="280" w:after="280"/>
        <w:rPr/>
      </w:pPr>
      <w:r>
        <w:rPr>
          <w:rFonts w:eastAsia="Times New Roman" w:cs="Times New Roman" w:ascii="Times New Roman" w:hAnsi="Times New Roman"/>
          <w:sz w:val="24"/>
          <w:szCs w:val="24"/>
          <w:lang w:eastAsia="ru-RU"/>
        </w:rPr>
        <w:t>25. Добрый иноземец        Известие</w:t>
      </w:r>
    </w:p>
    <w:p>
      <w:pPr>
        <w:pStyle w:val="Normal"/>
        <w:spacing w:lineRule="auto" w:line="240" w:before="280" w:after="280"/>
        <w:rPr/>
      </w:pPr>
      <w:r>
        <w:rPr>
          <w:rFonts w:eastAsia="Times New Roman" w:cs="Times New Roman" w:ascii="Times New Roman" w:hAnsi="Times New Roman"/>
          <w:sz w:val="24"/>
          <w:szCs w:val="24"/>
          <w:lang w:eastAsia="ru-RU"/>
        </w:rPr>
        <w:t>26. Измена                          Препятствие</w:t>
      </w:r>
    </w:p>
    <w:p>
      <w:pPr>
        <w:pStyle w:val="Normal"/>
        <w:spacing w:lineRule="auto" w:line="240" w:before="280" w:after="280"/>
        <w:rPr/>
      </w:pPr>
      <w:r>
        <w:rPr>
          <w:rFonts w:eastAsia="Times New Roman" w:cs="Times New Roman" w:ascii="Times New Roman" w:hAnsi="Times New Roman"/>
          <w:sz w:val="24"/>
          <w:szCs w:val="24"/>
          <w:lang w:eastAsia="ru-RU"/>
        </w:rPr>
        <w:t>27. Замедление                   Препоны</w:t>
      </w:r>
    </w:p>
    <w:p>
      <w:pPr>
        <w:pStyle w:val="Normal"/>
        <w:spacing w:lineRule="auto" w:line="240" w:before="280" w:after="280"/>
        <w:rPr/>
      </w:pPr>
      <w:r>
        <w:rPr>
          <w:rFonts w:eastAsia="Times New Roman" w:cs="Times New Roman" w:ascii="Times New Roman" w:hAnsi="Times New Roman"/>
          <w:sz w:val="24"/>
          <w:szCs w:val="24"/>
          <w:lang w:eastAsia="ru-RU"/>
        </w:rPr>
        <w:t>28. Сельские забавы          Семейные ссоры</w:t>
      </w:r>
    </w:p>
    <w:p>
      <w:pPr>
        <w:pStyle w:val="Normal"/>
        <w:spacing w:lineRule="auto" w:line="240" w:before="280" w:after="280"/>
        <w:rPr/>
      </w:pPr>
      <w:r>
        <w:rPr>
          <w:rFonts w:eastAsia="Times New Roman" w:cs="Times New Roman" w:ascii="Times New Roman" w:hAnsi="Times New Roman"/>
          <w:sz w:val="24"/>
          <w:szCs w:val="24"/>
          <w:lang w:eastAsia="ru-RU"/>
        </w:rPr>
        <w:t>29. Переговоры                  Нерешительность</w:t>
      </w:r>
    </w:p>
    <w:p>
      <w:pPr>
        <w:pStyle w:val="Normal"/>
        <w:spacing w:lineRule="auto" w:line="240" w:before="280" w:after="280"/>
        <w:rPr/>
      </w:pPr>
      <w:r>
        <w:rPr>
          <w:rFonts w:eastAsia="Times New Roman" w:cs="Times New Roman" w:ascii="Times New Roman" w:hAnsi="Times New Roman"/>
          <w:sz w:val="24"/>
          <w:szCs w:val="24"/>
          <w:lang w:eastAsia="ru-RU"/>
        </w:rPr>
        <w:t>30. Слуга                             Ожидание</w:t>
      </w:r>
    </w:p>
    <w:p>
      <w:pPr>
        <w:pStyle w:val="Normal"/>
        <w:spacing w:lineRule="auto" w:line="240" w:before="280" w:after="280"/>
        <w:rPr/>
      </w:pPr>
      <w:r>
        <w:rPr>
          <w:rFonts w:eastAsia="Times New Roman" w:cs="Times New Roman" w:ascii="Times New Roman" w:hAnsi="Times New Roman"/>
          <w:sz w:val="24"/>
          <w:szCs w:val="24"/>
          <w:lang w:eastAsia="ru-RU"/>
        </w:rPr>
        <w:t>31. Золото                           Тяжба</w:t>
      </w:r>
    </w:p>
    <w:p>
      <w:pPr>
        <w:pStyle w:val="Normal"/>
        <w:spacing w:lineRule="auto" w:line="240" w:before="280" w:after="280"/>
        <w:rPr/>
      </w:pPr>
      <w:r>
        <w:rPr>
          <w:rFonts w:eastAsia="Times New Roman" w:cs="Times New Roman" w:ascii="Times New Roman" w:hAnsi="Times New Roman"/>
          <w:sz w:val="24"/>
          <w:szCs w:val="24"/>
          <w:lang w:eastAsia="ru-RU"/>
        </w:rPr>
        <w:t>32. Общество                      Благополучие</w:t>
      </w:r>
    </w:p>
    <w:p>
      <w:pPr>
        <w:pStyle w:val="Normal"/>
        <w:spacing w:lineRule="auto" w:line="240" w:before="280" w:after="280"/>
        <w:rPr/>
      </w:pPr>
      <w:r>
        <w:rPr>
          <w:rFonts w:eastAsia="Times New Roman" w:cs="Times New Roman" w:ascii="Times New Roman" w:hAnsi="Times New Roman"/>
          <w:sz w:val="24"/>
          <w:szCs w:val="24"/>
          <w:lang w:eastAsia="ru-RU"/>
        </w:rPr>
        <w:t>33. Предприятие                 Прошедшие труды</w:t>
      </w:r>
    </w:p>
    <w:p>
      <w:pPr>
        <w:pStyle w:val="Normal"/>
        <w:spacing w:lineRule="auto" w:line="240" w:before="280" w:after="280"/>
        <w:rPr/>
      </w:pPr>
      <w:r>
        <w:rPr>
          <w:rFonts w:eastAsia="Times New Roman" w:cs="Times New Roman" w:ascii="Times New Roman" w:hAnsi="Times New Roman"/>
          <w:sz w:val="24"/>
          <w:szCs w:val="24"/>
          <w:lang w:eastAsia="ru-RU"/>
        </w:rPr>
        <w:t>34. Горе                               Удивление</w:t>
      </w:r>
    </w:p>
    <w:p>
      <w:pPr>
        <w:pStyle w:val="Normal"/>
        <w:spacing w:lineRule="auto" w:line="240" w:before="280" w:after="280"/>
        <w:rPr/>
      </w:pPr>
      <w:r>
        <w:rPr>
          <w:rFonts w:eastAsia="Times New Roman" w:cs="Times New Roman" w:ascii="Times New Roman" w:hAnsi="Times New Roman"/>
          <w:sz w:val="24"/>
          <w:szCs w:val="24"/>
          <w:lang w:eastAsia="ru-RU"/>
        </w:rPr>
        <w:t>35. Падение                         Рождение</w:t>
      </w:r>
    </w:p>
    <w:p>
      <w:pPr>
        <w:pStyle w:val="Normal"/>
        <w:spacing w:lineRule="auto" w:line="240" w:before="280" w:after="280"/>
        <w:rPr/>
      </w:pPr>
      <w:r>
        <w:rPr>
          <w:rFonts w:eastAsia="Times New Roman" w:cs="Times New Roman" w:ascii="Times New Roman" w:hAnsi="Times New Roman"/>
          <w:sz w:val="24"/>
          <w:szCs w:val="24"/>
          <w:lang w:eastAsia="ru-RU"/>
        </w:rPr>
        <w:t>36. Блондин                         Мужчина в должности</w:t>
      </w:r>
    </w:p>
    <w:p>
      <w:pPr>
        <w:pStyle w:val="Normal"/>
        <w:spacing w:lineRule="auto" w:line="240" w:before="280" w:after="280"/>
        <w:rPr/>
      </w:pPr>
      <w:r>
        <w:rPr>
          <w:rFonts w:eastAsia="Times New Roman" w:cs="Times New Roman" w:ascii="Times New Roman" w:hAnsi="Times New Roman"/>
          <w:sz w:val="24"/>
          <w:szCs w:val="24"/>
          <w:lang w:eastAsia="ru-RU"/>
        </w:rPr>
        <w:t>37. Блондинка                     Женщина в должности</w:t>
      </w:r>
    </w:p>
    <w:p>
      <w:pPr>
        <w:pStyle w:val="Normal"/>
        <w:spacing w:lineRule="auto" w:line="240" w:before="280" w:after="280"/>
        <w:rPr/>
      </w:pPr>
      <w:r>
        <w:rPr>
          <w:rFonts w:eastAsia="Times New Roman" w:cs="Times New Roman" w:ascii="Times New Roman" w:hAnsi="Times New Roman"/>
          <w:sz w:val="24"/>
          <w:szCs w:val="24"/>
          <w:lang w:eastAsia="ru-RU"/>
        </w:rPr>
        <w:t>38. Прибытие                      Обм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Мальчик-блондин        Склонность</w:t>
      </w:r>
    </w:p>
    <w:p>
      <w:pPr>
        <w:pStyle w:val="Normal"/>
        <w:spacing w:lineRule="auto" w:line="240" w:before="280" w:after="280"/>
        <w:rPr/>
      </w:pPr>
      <w:r>
        <w:rPr>
          <w:rFonts w:eastAsia="Times New Roman" w:cs="Times New Roman" w:ascii="Times New Roman" w:hAnsi="Times New Roman"/>
          <w:sz w:val="24"/>
          <w:szCs w:val="24"/>
          <w:lang w:eastAsia="ru-RU"/>
        </w:rPr>
        <w:t>40. Город                              Гнев</w:t>
      </w:r>
    </w:p>
    <w:p>
      <w:pPr>
        <w:pStyle w:val="Normal"/>
        <w:spacing w:lineRule="auto" w:line="240" w:before="280" w:after="280"/>
        <w:rPr/>
      </w:pPr>
      <w:r>
        <w:rPr>
          <w:rFonts w:eastAsia="Times New Roman" w:cs="Times New Roman" w:ascii="Times New Roman" w:hAnsi="Times New Roman"/>
          <w:sz w:val="24"/>
          <w:szCs w:val="24"/>
          <w:lang w:eastAsia="ru-RU"/>
        </w:rPr>
        <w:t>41. Победа                           Откровен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Девушка-блондинка     Удовлетворение</w:t>
      </w:r>
    </w:p>
    <w:p>
      <w:pPr>
        <w:pStyle w:val="Normal"/>
        <w:spacing w:lineRule="auto" w:line="240" w:before="280" w:after="280"/>
        <w:rPr/>
      </w:pPr>
      <w:r>
        <w:rPr>
          <w:rFonts w:eastAsia="Times New Roman" w:cs="Times New Roman" w:ascii="Times New Roman" w:hAnsi="Times New Roman"/>
          <w:sz w:val="24"/>
          <w:szCs w:val="24"/>
          <w:lang w:eastAsia="ru-RU"/>
        </w:rPr>
        <w:t>43. Мысль                            Проекты</w:t>
      </w:r>
    </w:p>
    <w:p>
      <w:pPr>
        <w:pStyle w:val="Normal"/>
        <w:spacing w:lineRule="auto" w:line="240" w:before="280" w:after="280"/>
        <w:rPr/>
      </w:pPr>
      <w:r>
        <w:rPr>
          <w:rFonts w:eastAsia="Times New Roman" w:cs="Times New Roman" w:ascii="Times New Roman" w:hAnsi="Times New Roman"/>
          <w:sz w:val="24"/>
          <w:szCs w:val="24"/>
          <w:lang w:eastAsia="ru-RU"/>
        </w:rPr>
        <w:t>44. Прошедшее                    Будущее</w:t>
      </w:r>
    </w:p>
    <w:p>
      <w:pPr>
        <w:pStyle w:val="Normal"/>
        <w:spacing w:lineRule="auto" w:line="240" w:before="280" w:after="280"/>
        <w:rPr/>
      </w:pPr>
      <w:r>
        <w:rPr>
          <w:rFonts w:eastAsia="Times New Roman" w:cs="Times New Roman" w:ascii="Times New Roman" w:hAnsi="Times New Roman"/>
          <w:sz w:val="24"/>
          <w:szCs w:val="24"/>
          <w:lang w:eastAsia="ru-RU"/>
        </w:rPr>
        <w:t>45. Наследство                     Родственники</w:t>
      </w:r>
    </w:p>
    <w:p>
      <w:pPr>
        <w:pStyle w:val="Normal"/>
        <w:spacing w:lineRule="auto" w:line="240" w:before="280" w:after="280"/>
        <w:rPr/>
      </w:pPr>
      <w:r>
        <w:rPr>
          <w:rFonts w:eastAsia="Times New Roman" w:cs="Times New Roman" w:ascii="Times New Roman" w:hAnsi="Times New Roman"/>
          <w:sz w:val="24"/>
          <w:szCs w:val="24"/>
          <w:lang w:eastAsia="ru-RU"/>
        </w:rPr>
        <w:t>46. Скука                              Новость</w:t>
      </w:r>
    </w:p>
    <w:p>
      <w:pPr>
        <w:pStyle w:val="Normal"/>
        <w:spacing w:lineRule="auto" w:line="240" w:before="280" w:after="280"/>
        <w:rPr/>
      </w:pPr>
      <w:r>
        <w:rPr>
          <w:rFonts w:eastAsia="Times New Roman" w:cs="Times New Roman" w:ascii="Times New Roman" w:hAnsi="Times New Roman"/>
          <w:sz w:val="24"/>
          <w:szCs w:val="24"/>
          <w:lang w:eastAsia="ru-RU"/>
        </w:rPr>
        <w:t>47. Успех                              Дело</w:t>
      </w:r>
    </w:p>
    <w:p>
      <w:pPr>
        <w:pStyle w:val="Normal"/>
        <w:spacing w:lineRule="auto" w:line="240" w:before="280" w:after="280"/>
        <w:rPr/>
      </w:pPr>
      <w:r>
        <w:rPr>
          <w:rFonts w:eastAsia="Times New Roman" w:cs="Times New Roman" w:ascii="Times New Roman" w:hAnsi="Times New Roman"/>
          <w:sz w:val="24"/>
          <w:szCs w:val="24"/>
          <w:lang w:eastAsia="ru-RU"/>
        </w:rPr>
        <w:t>48. Любовь                           Желание</w:t>
      </w:r>
    </w:p>
    <w:p>
      <w:pPr>
        <w:pStyle w:val="Normal"/>
        <w:spacing w:lineRule="auto" w:line="240" w:before="280" w:after="280"/>
        <w:rPr/>
      </w:pPr>
      <w:r>
        <w:rPr>
          <w:rFonts w:eastAsia="Times New Roman" w:cs="Times New Roman" w:ascii="Times New Roman" w:hAnsi="Times New Roman"/>
          <w:sz w:val="24"/>
          <w:szCs w:val="24"/>
          <w:lang w:eastAsia="ru-RU"/>
        </w:rPr>
        <w:t xml:space="preserve">49. Стол                                Перемена </w:t>
      </w:r>
    </w:p>
    <w:p>
      <w:pPr>
        <w:pStyle w:val="Normal"/>
        <w:spacing w:lineRule="auto" w:line="240" w:before="280" w:after="280"/>
        <w:rPr/>
      </w:pPr>
      <w:r>
        <w:rPr>
          <w:rFonts w:eastAsia="Times New Roman" w:cs="Times New Roman" w:ascii="Times New Roman" w:hAnsi="Times New Roman"/>
          <w:sz w:val="24"/>
          <w:szCs w:val="24"/>
          <w:lang w:eastAsia="ru-RU"/>
        </w:rPr>
        <w:t xml:space="preserve">50. Законовед                       Злой мужчина </w:t>
      </w:r>
    </w:p>
    <w:p>
      <w:pPr>
        <w:pStyle w:val="Normal"/>
        <w:spacing w:lineRule="auto" w:line="240" w:before="280" w:after="280"/>
        <w:rPr/>
      </w:pPr>
      <w:r>
        <w:rPr>
          <w:rFonts w:eastAsia="Times New Roman" w:cs="Times New Roman" w:ascii="Times New Roman" w:hAnsi="Times New Roman"/>
          <w:sz w:val="24"/>
          <w:szCs w:val="24"/>
          <w:lang w:eastAsia="ru-RU"/>
        </w:rPr>
        <w:t xml:space="preserve">51. Вдовство                         Злая женщина </w:t>
      </w:r>
    </w:p>
    <w:p>
      <w:pPr>
        <w:pStyle w:val="Normal"/>
        <w:spacing w:lineRule="auto" w:line="240" w:before="280" w:after="280"/>
        <w:rPr/>
      </w:pPr>
      <w:r>
        <w:rPr>
          <w:rFonts w:eastAsia="Times New Roman" w:cs="Times New Roman" w:ascii="Times New Roman" w:hAnsi="Times New Roman"/>
          <w:sz w:val="24"/>
          <w:szCs w:val="24"/>
          <w:lang w:eastAsia="ru-RU"/>
        </w:rPr>
        <w:t xml:space="preserve">52. Воин                                Невежество </w:t>
      </w:r>
    </w:p>
    <w:p>
      <w:pPr>
        <w:pStyle w:val="Normal"/>
        <w:spacing w:lineRule="auto" w:line="240" w:before="280" w:after="280"/>
        <w:rPr/>
      </w:pPr>
      <w:r>
        <w:rPr>
          <w:rFonts w:eastAsia="Times New Roman" w:cs="Times New Roman" w:ascii="Times New Roman" w:hAnsi="Times New Roman"/>
          <w:sz w:val="24"/>
          <w:szCs w:val="24"/>
          <w:lang w:eastAsia="ru-RU"/>
        </w:rPr>
        <w:t xml:space="preserve">53. Шпион                             Неосмотрительность </w:t>
      </w:r>
    </w:p>
    <w:p>
      <w:pPr>
        <w:pStyle w:val="Normal"/>
        <w:spacing w:lineRule="auto" w:line="240" w:before="280" w:after="280"/>
        <w:rPr/>
      </w:pPr>
      <w:r>
        <w:rPr>
          <w:rFonts w:eastAsia="Times New Roman" w:cs="Times New Roman" w:ascii="Times New Roman" w:hAnsi="Times New Roman"/>
          <w:sz w:val="24"/>
          <w:szCs w:val="24"/>
          <w:lang w:eastAsia="ru-RU"/>
        </w:rPr>
        <w:t xml:space="preserve">54. Плач                                 Прибыль </w:t>
      </w:r>
    </w:p>
    <w:p>
      <w:pPr>
        <w:pStyle w:val="Normal"/>
        <w:spacing w:lineRule="auto" w:line="240" w:before="280" w:after="280"/>
        <w:rPr/>
      </w:pPr>
      <w:r>
        <w:rPr>
          <w:rFonts w:eastAsia="Times New Roman" w:cs="Times New Roman" w:ascii="Times New Roman" w:hAnsi="Times New Roman"/>
          <w:sz w:val="24"/>
          <w:szCs w:val="24"/>
          <w:lang w:eastAsia="ru-RU"/>
        </w:rPr>
        <w:t xml:space="preserve">55. Повеление                       Справедливая недоверчивость </w:t>
      </w:r>
    </w:p>
    <w:p>
      <w:pPr>
        <w:pStyle w:val="Normal"/>
        <w:spacing w:lineRule="auto" w:line="240" w:before="280" w:after="280"/>
        <w:rPr/>
      </w:pPr>
      <w:r>
        <w:rPr>
          <w:rFonts w:eastAsia="Times New Roman" w:cs="Times New Roman" w:ascii="Times New Roman" w:hAnsi="Times New Roman"/>
          <w:sz w:val="24"/>
          <w:szCs w:val="24"/>
          <w:lang w:eastAsia="ru-RU"/>
        </w:rPr>
        <w:t xml:space="preserve">56. Критика                           Случай </w:t>
      </w:r>
    </w:p>
    <w:p>
      <w:pPr>
        <w:pStyle w:val="Normal"/>
        <w:spacing w:lineRule="auto" w:line="240" w:before="280" w:after="280"/>
        <w:rPr/>
      </w:pPr>
      <w:r>
        <w:rPr>
          <w:rFonts w:eastAsia="Times New Roman" w:cs="Times New Roman" w:ascii="Times New Roman" w:hAnsi="Times New Roman"/>
          <w:sz w:val="24"/>
          <w:szCs w:val="24"/>
          <w:lang w:eastAsia="ru-RU"/>
        </w:rPr>
        <w:t xml:space="preserve">57. Надежда                          Мудрые мнения </w:t>
      </w:r>
    </w:p>
    <w:p>
      <w:pPr>
        <w:pStyle w:val="Normal"/>
        <w:spacing w:lineRule="auto" w:line="240" w:before="280" w:after="280"/>
        <w:rPr/>
      </w:pPr>
      <w:r>
        <w:rPr>
          <w:rFonts w:eastAsia="Times New Roman" w:cs="Times New Roman" w:ascii="Times New Roman" w:hAnsi="Times New Roman"/>
          <w:sz w:val="24"/>
          <w:szCs w:val="24"/>
          <w:lang w:eastAsia="ru-RU"/>
        </w:rPr>
        <w:t xml:space="preserve">58. Дорога                             Объяснение </w:t>
      </w:r>
    </w:p>
    <w:p>
      <w:pPr>
        <w:pStyle w:val="Normal"/>
        <w:spacing w:lineRule="auto" w:line="240" w:before="280" w:after="280"/>
        <w:rPr/>
      </w:pPr>
      <w:r>
        <w:rPr>
          <w:rFonts w:eastAsia="Times New Roman" w:cs="Times New Roman" w:ascii="Times New Roman" w:hAnsi="Times New Roman"/>
          <w:sz w:val="24"/>
          <w:szCs w:val="24"/>
          <w:lang w:eastAsia="ru-RU"/>
        </w:rPr>
        <w:t xml:space="preserve">59. Потеря                             Траур </w:t>
      </w:r>
    </w:p>
    <w:p>
      <w:pPr>
        <w:pStyle w:val="Normal"/>
        <w:spacing w:lineRule="auto" w:line="240" w:before="280" w:after="280"/>
        <w:rPr/>
      </w:pPr>
      <w:r>
        <w:rPr>
          <w:rFonts w:eastAsia="Times New Roman" w:cs="Times New Roman" w:ascii="Times New Roman" w:hAnsi="Times New Roman"/>
          <w:sz w:val="24"/>
          <w:szCs w:val="24"/>
          <w:lang w:eastAsia="ru-RU"/>
        </w:rPr>
        <w:t xml:space="preserve">60. Уединение                       Экономия </w:t>
      </w:r>
    </w:p>
    <w:p>
      <w:pPr>
        <w:pStyle w:val="Normal"/>
        <w:spacing w:lineRule="auto" w:line="240" w:before="280" w:after="280"/>
        <w:rPr/>
      </w:pPr>
      <w:r>
        <w:rPr>
          <w:rFonts w:eastAsia="Times New Roman" w:cs="Times New Roman" w:ascii="Times New Roman" w:hAnsi="Times New Roman"/>
          <w:sz w:val="24"/>
          <w:szCs w:val="24"/>
          <w:lang w:eastAsia="ru-RU"/>
        </w:rPr>
        <w:t xml:space="preserve">61. Удаление                         Заблуждение </w:t>
      </w:r>
    </w:p>
    <w:p>
      <w:pPr>
        <w:pStyle w:val="Normal"/>
        <w:spacing w:lineRule="auto" w:line="240" w:before="280" w:after="280"/>
        <w:rPr/>
      </w:pPr>
      <w:r>
        <w:rPr>
          <w:rFonts w:eastAsia="Times New Roman" w:cs="Times New Roman" w:ascii="Times New Roman" w:hAnsi="Times New Roman"/>
          <w:sz w:val="24"/>
          <w:szCs w:val="24"/>
          <w:lang w:eastAsia="ru-RU"/>
        </w:rPr>
        <w:t xml:space="preserve">62. Дружба                            Ложь </w:t>
      </w:r>
    </w:p>
    <w:p>
      <w:pPr>
        <w:pStyle w:val="Normal"/>
        <w:spacing w:lineRule="auto" w:line="240" w:before="280" w:after="280"/>
        <w:rPr/>
      </w:pPr>
      <w:r>
        <w:rPr>
          <w:rFonts w:eastAsia="Times New Roman" w:cs="Times New Roman" w:ascii="Times New Roman" w:hAnsi="Times New Roman"/>
          <w:sz w:val="24"/>
          <w:szCs w:val="24"/>
          <w:lang w:eastAsia="ru-RU"/>
        </w:rPr>
        <w:t xml:space="preserve">63. Крайность                       Беременность </w:t>
      </w:r>
    </w:p>
    <w:p>
      <w:pPr>
        <w:pStyle w:val="Normal"/>
        <w:spacing w:lineRule="auto" w:line="240" w:before="280" w:after="280"/>
        <w:rPr/>
      </w:pPr>
      <w:r>
        <w:rPr>
          <w:rFonts w:eastAsia="Times New Roman" w:cs="Times New Roman" w:ascii="Times New Roman" w:hAnsi="Times New Roman"/>
          <w:sz w:val="24"/>
          <w:szCs w:val="24"/>
          <w:lang w:eastAsia="ru-RU"/>
        </w:rPr>
        <w:t xml:space="preserve">64. Брюнет                            Порочный человек </w:t>
      </w:r>
    </w:p>
    <w:p>
      <w:pPr>
        <w:pStyle w:val="Normal"/>
        <w:spacing w:lineRule="auto" w:line="240" w:before="280" w:after="280"/>
        <w:rPr/>
      </w:pPr>
      <w:r>
        <w:rPr>
          <w:rFonts w:eastAsia="Times New Roman" w:cs="Times New Roman" w:ascii="Times New Roman" w:hAnsi="Times New Roman"/>
          <w:sz w:val="24"/>
          <w:szCs w:val="24"/>
          <w:lang w:eastAsia="ru-RU"/>
        </w:rPr>
        <w:t xml:space="preserve">65. Брюнетка                        Верное зло </w:t>
      </w:r>
    </w:p>
    <w:p>
      <w:pPr>
        <w:pStyle w:val="Normal"/>
        <w:spacing w:lineRule="auto" w:line="240" w:before="280" w:after="280"/>
        <w:rPr/>
      </w:pPr>
      <w:r>
        <w:rPr>
          <w:rFonts w:eastAsia="Times New Roman" w:cs="Times New Roman" w:ascii="Times New Roman" w:hAnsi="Times New Roman"/>
          <w:sz w:val="24"/>
          <w:szCs w:val="24"/>
          <w:lang w:eastAsia="ru-RU"/>
        </w:rPr>
        <w:t xml:space="preserve">66. Польза                             Бездействие </w:t>
      </w:r>
    </w:p>
    <w:p>
      <w:pPr>
        <w:pStyle w:val="Normal"/>
        <w:spacing w:lineRule="auto" w:line="240" w:before="280" w:after="280"/>
        <w:rPr/>
      </w:pPr>
      <w:r>
        <w:rPr>
          <w:rFonts w:eastAsia="Times New Roman" w:cs="Times New Roman" w:ascii="Times New Roman" w:hAnsi="Times New Roman"/>
          <w:sz w:val="24"/>
          <w:szCs w:val="24"/>
          <w:lang w:eastAsia="ru-RU"/>
        </w:rPr>
        <w:t xml:space="preserve">67. Мальчик-брюнет            Расточительность </w:t>
      </w:r>
    </w:p>
    <w:p>
      <w:pPr>
        <w:pStyle w:val="Normal"/>
        <w:spacing w:lineRule="auto" w:line="240" w:before="240" w:after="200"/>
        <w:rPr/>
      </w:pPr>
      <w:r>
        <w:rPr>
          <w:rFonts w:eastAsia="Times New Roman" w:cs="Times New Roman" w:ascii="Times New Roman" w:hAnsi="Times New Roman"/>
          <w:sz w:val="24"/>
          <w:szCs w:val="24"/>
          <w:lang w:eastAsia="ru-RU"/>
        </w:rPr>
        <w:t xml:space="preserve">68. Дом                                  Азартная игра </w:t>
      </w:r>
    </w:p>
    <w:p>
      <w:pPr>
        <w:pStyle w:val="Normal"/>
        <w:spacing w:lineRule="auto" w:line="240" w:before="240" w:after="200"/>
        <w:rPr/>
      </w:pPr>
      <w:r>
        <w:rPr>
          <w:rFonts w:eastAsia="Times New Roman" w:cs="Times New Roman" w:ascii="Times New Roman" w:hAnsi="Times New Roman"/>
          <w:sz w:val="24"/>
          <w:szCs w:val="24"/>
          <w:lang w:eastAsia="ru-RU"/>
        </w:rPr>
        <w:t xml:space="preserve">69. Действие                         Обман </w:t>
      </w:r>
    </w:p>
    <w:p>
      <w:pPr>
        <w:pStyle w:val="Normal"/>
        <w:spacing w:lineRule="auto" w:line="240" w:before="240" w:after="200"/>
        <w:rPr/>
      </w:pPr>
      <w:r>
        <w:rPr>
          <w:rFonts w:eastAsia="Times New Roman" w:cs="Times New Roman" w:ascii="Times New Roman" w:hAnsi="Times New Roman"/>
          <w:sz w:val="24"/>
          <w:szCs w:val="24"/>
          <w:lang w:eastAsia="ru-RU"/>
        </w:rPr>
        <w:t xml:space="preserve">70. Девушка-брюнетка        Лихоимство </w:t>
        <w:br/>
        <w:t xml:space="preserve">71. Деньги                             Беспокойство </w:t>
      </w:r>
    </w:p>
    <w:p>
      <w:pPr>
        <w:pStyle w:val="Normal"/>
        <w:spacing w:lineRule="auto" w:line="240" w:before="240" w:after="200"/>
        <w:rPr/>
      </w:pPr>
      <w:r>
        <w:rPr>
          <w:rFonts w:eastAsia="Times New Roman" w:cs="Times New Roman" w:ascii="Times New Roman" w:hAnsi="Times New Roman"/>
          <w:sz w:val="24"/>
          <w:szCs w:val="24"/>
          <w:lang w:eastAsia="ru-RU"/>
        </w:rPr>
        <w:t xml:space="preserve">72. Подарок                           Честолюбие </w:t>
      </w:r>
    </w:p>
    <w:p>
      <w:pPr>
        <w:pStyle w:val="Normal"/>
        <w:spacing w:lineRule="auto" w:line="240" w:before="240" w:after="200"/>
        <w:rPr/>
      </w:pPr>
      <w:r>
        <w:rPr>
          <w:rFonts w:eastAsia="Times New Roman" w:cs="Times New Roman" w:ascii="Times New Roman" w:hAnsi="Times New Roman"/>
          <w:sz w:val="24"/>
          <w:szCs w:val="24"/>
          <w:lang w:eastAsia="ru-RU"/>
        </w:rPr>
        <w:t xml:space="preserve">73. Жених                              Беспорядок </w:t>
      </w:r>
    </w:p>
    <w:p>
      <w:pPr>
        <w:pStyle w:val="Normal"/>
        <w:spacing w:lineRule="auto" w:line="240" w:before="280" w:after="280"/>
        <w:rPr/>
      </w:pPr>
      <w:r>
        <w:rPr>
          <w:rFonts w:eastAsia="Times New Roman" w:cs="Times New Roman" w:ascii="Times New Roman" w:hAnsi="Times New Roman"/>
          <w:sz w:val="24"/>
          <w:szCs w:val="24"/>
          <w:lang w:eastAsia="ru-RU"/>
        </w:rPr>
        <w:t xml:space="preserve">74. Дарование                        Окончание </w:t>
      </w:r>
    </w:p>
    <w:p>
      <w:pPr>
        <w:pStyle w:val="Normal"/>
        <w:spacing w:lineRule="auto" w:line="240" w:before="280" w:after="280"/>
        <w:rPr/>
      </w:pPr>
      <w:r>
        <w:rPr>
          <w:rFonts w:eastAsia="Times New Roman" w:cs="Times New Roman" w:ascii="Times New Roman" w:hAnsi="Times New Roman"/>
          <w:sz w:val="24"/>
          <w:szCs w:val="24"/>
          <w:lang w:eastAsia="ru-RU"/>
        </w:rPr>
        <w:t xml:space="preserve">75. Благородство                   Дитя </w:t>
      </w:r>
    </w:p>
    <w:p>
      <w:pPr>
        <w:pStyle w:val="Normal"/>
        <w:spacing w:lineRule="auto" w:line="240" w:before="280" w:after="280"/>
        <w:rPr/>
      </w:pPr>
      <w:r>
        <w:rPr>
          <w:rFonts w:eastAsia="Times New Roman" w:cs="Times New Roman" w:ascii="Times New Roman" w:hAnsi="Times New Roman"/>
          <w:sz w:val="24"/>
          <w:szCs w:val="24"/>
          <w:lang w:eastAsia="ru-RU"/>
        </w:rPr>
        <w:t xml:space="preserve">76. Затруднение                     Письм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7. Довольство                       Кошелек </w:t>
      </w:r>
    </w:p>
    <w:p>
      <w:pPr>
        <w:pStyle w:val="Normal"/>
        <w:spacing w:lineRule="auto" w:line="240" w:before="0" w:after="0"/>
        <w:rPr/>
      </w:pPr>
      <w:r>
        <w:rPr>
          <w:rFonts w:eastAsia="Times New Roman" w:cs="Times New Roman" w:ascii="Times New Roman" w:hAnsi="Times New Roman"/>
          <w:sz w:val="24"/>
          <w:szCs w:val="24"/>
          <w:lang w:eastAsia="ru-RU"/>
        </w:rPr>
        <w:t>78. Глупость                           Крайняя глупость</w:t>
      </w:r>
    </w:p>
    <w:p>
      <w:pPr>
        <w:pStyle w:val="Normal"/>
        <w:spacing w:lineRule="auto" w:line="240" w:before="0" w:after="0"/>
        <w:jc w:val="center"/>
        <w:rPr>
          <w:rFonts w:ascii="Times New Roman" w:hAnsi="Times New Roman" w:eastAsia="Times New Roman" w:cs="Times New Roman"/>
          <w:b/>
          <w:b/>
          <w:bCs/>
          <w:color w:val="0070C0"/>
          <w:sz w:val="36"/>
          <w:szCs w:val="36"/>
          <w:lang w:eastAsia="ru-RU"/>
        </w:rPr>
      </w:pPr>
      <w:r>
        <w:rPr>
          <w:rFonts w:eastAsia="Times New Roman" w:cs="Times New Roman" w:ascii="Times New Roman" w:hAnsi="Times New Roman"/>
          <w:b/>
          <w:bCs/>
          <w:color w:val="0070C0"/>
          <w:sz w:val="36"/>
          <w:szCs w:val="36"/>
          <w:lang w:eastAsia="ru-RU"/>
        </w:rPr>
        <w:t>Глава 4.</w:t>
      </w:r>
    </w:p>
    <w:p>
      <w:pPr>
        <w:pStyle w:val="Normal"/>
        <w:spacing w:lineRule="auto" w:line="240" w:before="280" w:after="280"/>
        <w:jc w:val="center"/>
        <w:rPr>
          <w:rFonts w:ascii="Times New Roman" w:hAnsi="Times New Roman" w:eastAsia="Times New Roman" w:cs="Times New Roman"/>
          <w:color w:val="0070C0"/>
          <w:sz w:val="28"/>
          <w:szCs w:val="28"/>
          <w:lang w:eastAsia="ru-RU"/>
        </w:rPr>
      </w:pPr>
      <w:r>
        <w:rPr>
          <w:rFonts w:eastAsia="Times New Roman" w:cs="Times New Roman" w:ascii="Times New Roman" w:hAnsi="Times New Roman"/>
          <w:b/>
          <w:bCs/>
          <w:color w:val="0070C0"/>
          <w:sz w:val="28"/>
          <w:szCs w:val="28"/>
          <w:lang w:eastAsia="ru-RU"/>
        </w:rPr>
        <w:t>Расклады карт по методике Эттейл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ы Таро для гадания можно раскладывать десятками различных способов. Вернее, десятки существовали уже во времена Папюса. В наши дни их уже сотни. Некоторые типы расклада, как утверж</w:t>
        <w:softHyphen/>
        <w:t>дается, обладают особым оккультным смыслом. Воз</w:t>
        <w:softHyphen/>
        <w:t>можно, таким способом можно вызывать бесов из преисподней или контактировать с жителями беты Кассиопеи (кстати, многим для этого вовсе никаких карт не надо — они и напрямую контактируют). Наи</w:t>
        <w:softHyphen/>
        <w:t>более простые гадания используют 5—10 карт, самые простые — 3—4. Кстати, рекомендуют начинать и с одной карты — поутру вытащите наугад одну карту из колоды, посмотрите ее значение — вот так у вас и сложится день (у меня, кстати, один раз так и случилось — вытащила я утром Десятку Монет и пошла на работу в сомнении: премию обещали, по</w:t>
        <w:softHyphen/>
        <w:t>том еще и зарплата ожидалась. По значению карты получалось, что эти деньги — максимум того, что я смогу заработать в обозримом будущем. В итоге пре</w:t>
        <w:softHyphen/>
        <w:t>мию мне выдали, но... вместе с расчетом, поскольку фирмочка, где я тогда подвизалась, благополучно лопну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любителей легкой жизни советую наиболее простой способ погадать на картах на халяву: сходить в Интернет (тарологических сайтов тысячи по всеми миру, только для наших сайтов надо набирать что-то вроде «Таро </w:t>
      </w:r>
      <w:r>
        <w:rPr>
          <w:rFonts w:eastAsia="Times New Roman" w:cs="Times New Roman" w:ascii="Times New Roman" w:hAnsi="Times New Roman"/>
          <w:color w:val="000000"/>
          <w:sz w:val="24"/>
          <w:szCs w:val="24"/>
          <w:lang w:val="en-US" w:eastAsia="ru-RU"/>
        </w:rPr>
        <w:t>o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line</w:t>
      </w:r>
      <w:r>
        <w:rPr>
          <w:rFonts w:eastAsia="Times New Roman" w:cs="Times New Roman" w:ascii="Times New Roman" w:hAnsi="Times New Roman"/>
          <w:color w:val="000000"/>
          <w:sz w:val="24"/>
          <w:szCs w:val="24"/>
          <w:lang w:eastAsia="ru-RU"/>
        </w:rPr>
        <w:t xml:space="preserve">» или «интерактивное гадание», а для англоязычных сайтов слово Таро пишется как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Taro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И никаких проблем — нажимаете на кнопку, и вам начинают толковать (если бы не мое высшее образование, сказала бы «втюхивать») всякие ту</w:t>
        <w:softHyphen/>
        <w:t>манные словеса, равно подходящие хоть к вам, хоть к вашей любимой кошке, хоть к положению на Ближнем Востоке. Но велика ли ценность таких га</w:t>
        <w:softHyphen/>
        <w:t>даний, которые не прошли сквозь вас, не выстраданы вами, где карты не были вами сняты, их располо</w:t>
        <w:softHyphen/>
        <w:t>жение не подверглось изучению и толкованию спе</w:t>
        <w:softHyphen/>
        <w:t>циали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 верьте лукавым авторам, которые рекомендуют начинать с простых раскладов, постепенно переходя к более сложным,- глупости всё это. Гадать надо серьезно в любом случае, просто есть более трудные методики, где выкладываются все карты колоды, и менее сложные, которые ограничиваются нес</w:t>
        <w:softHyphen/>
        <w:t>колькими кар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рвый шаг — выбор карты, представляющей гадающего (если человек гадает для себя) или того, для кого гадают. Об этом я уже упоминала пять раз, но напомню еще раз для тех, кто пропустил: вначале вынимается карта- бланка, то есть карта </w:t>
      </w:r>
      <w:r>
        <w:rPr>
          <w:rFonts w:eastAsia="Times New Roman" w:cs="Times New Roman" w:ascii="Times New Roman" w:hAnsi="Times New Roman"/>
          <w:i/>
          <w:iCs/>
          <w:color w:val="000000"/>
          <w:sz w:val="24"/>
          <w:szCs w:val="24"/>
          <w:lang w:eastAsia="ru-RU"/>
        </w:rPr>
        <w:t>Спраши</w:t>
        <w:softHyphen/>
        <w:t xml:space="preserve">вающего </w:t>
      </w:r>
      <w:r>
        <w:rPr>
          <w:rFonts w:eastAsia="Times New Roman" w:cs="Times New Roman" w:ascii="Times New Roman" w:hAnsi="Times New Roman"/>
          <w:color w:val="000000"/>
          <w:sz w:val="24"/>
          <w:szCs w:val="24"/>
          <w:lang w:eastAsia="ru-RU"/>
        </w:rPr>
        <w:t>— № 1, если спрашивает мужчина, и № 8, если спрашивает женщ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ле того как вы вынете бланку из колоды, раз</w:t>
        <w:softHyphen/>
        <w:t>делите колоду на две части, одну часть переверните, соедините с другой частью и перетасуйте карты. Это необходимо, чтобы карты колоды чередовались и в прямом, и в перевернутом полож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ы тасуйте хорошо, при этом переворачивай</w:t>
        <w:softHyphen/>
        <w:t>те их вокруг своей оси, чтобы исключить первоздан</w:t>
        <w:softHyphen/>
        <w:t xml:space="preserve">ный порядок. Карты должны лежать максимально хаотично, подобно тому хаосу, который творится в душе пришедшего к вам за советом человека. Ведь недаром карта-бланка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мужчины именно Хаос, Снимайте карты три раза. Снимают карты левой рукой трижды за раз. Если вы гадаете для кого-то, то дайте снять карты клиенту. Английские авторы не рекомендуют этого, полагая, что карты должна трогать только одна рука. А вот французы не против, даже если клиент сам будет раскладывать карты (путь они пропитаются его аурой) или будет вытягивать наугад из разложенной перед ним веером кол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лучше освоить практику гаданий, мы попытаемся прочитать гадание вместе с чита</w:t>
        <w:softHyphen/>
        <w:t>телем. Эттейлу толковали и Папюс, и старорусские авторы, пытаются его истолковать и современники, но вам, мои читатели, выпала наилучшая доля, поскольку у вас теперь для примера есть настоящая колода Эттейлы, так что вы сами можете убедиться, что вам будет под силу даже самый большой и труд</w:t>
        <w:softHyphen/>
        <w:t xml:space="preserve">ный расклад под названием «Великая игра»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val="en-US" w:eastAsia="ru-RU"/>
        </w:rPr>
        <w:t>Grand</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en-US" w:eastAsia="ru-RU"/>
        </w:rPr>
        <w:t>Jeu</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Мы приводим его в конце кни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ля начала напомню о значениях Арканов Тар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Старшие Арк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1. Хаос — бланка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мужч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Свет, Ого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Растения, В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Небо, Возду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Человек и животные, Зем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Звез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 Птицы и ры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8. Отдых — бланка </w:t>
      </w:r>
      <w:r>
        <w:rPr>
          <w:rFonts w:eastAsia="Times New Roman" w:cs="Times New Roman" w:ascii="Times New Roman" w:hAnsi="Times New Roman"/>
          <w:i/>
          <w:iCs/>
          <w:color w:val="000000"/>
          <w:sz w:val="24"/>
          <w:szCs w:val="24"/>
          <w:lang w:eastAsia="ru-RU"/>
        </w:rPr>
        <w:t xml:space="preserve">Спрашивающей </w:t>
      </w:r>
      <w:r>
        <w:rPr>
          <w:rFonts w:eastAsia="Times New Roman" w:cs="Times New Roman" w:ascii="Times New Roman" w:hAnsi="Times New Roman"/>
          <w:color w:val="000000"/>
          <w:sz w:val="24"/>
          <w:szCs w:val="24"/>
          <w:lang w:eastAsia="ru-RU"/>
        </w:rPr>
        <w:t>женщ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 Справедлив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 Умерен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1. Си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 Благоразум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 Бра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4. Непредвиденные обстоятель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5. Болез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6. Судебный процес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7. Смер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8. Изме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9. Нище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20. Богатств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21. Ссора                                          </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bl>
      <w:tblPr>
        <w:tblW w:w="5222" w:type="dxa"/>
        <w:jc w:val="left"/>
        <w:tblInd w:w="0" w:type="dxa"/>
        <w:tblLayout w:type="fixed"/>
        <w:tblCellMar>
          <w:top w:w="0" w:type="dxa"/>
          <w:left w:w="40" w:type="dxa"/>
          <w:bottom w:w="0" w:type="dxa"/>
          <w:right w:w="40" w:type="dxa"/>
        </w:tblCellMar>
      </w:tblPr>
      <w:tblGrid>
        <w:gridCol w:w="1891"/>
        <w:gridCol w:w="998"/>
        <w:gridCol w:w="1200"/>
        <w:gridCol w:w="576"/>
        <w:gridCol w:w="557"/>
      </w:tblGrid>
      <w:tr>
        <w:trPr>
          <w:trHeight w:val="528" w:hRule="atLeast"/>
        </w:trPr>
        <w:tc>
          <w:tcPr>
            <w:tcW w:w="189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Младшие Арканы</w:t>
            </w:r>
          </w:p>
        </w:tc>
        <w:tc>
          <w:tcPr>
            <w:tcW w:w="99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5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9" w:hRule="atLeast"/>
        </w:trPr>
        <w:tc>
          <w:tcPr>
            <w:tcW w:w="2889" w:type="dxa"/>
            <w:gridSpan w:val="2"/>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идворные карты)</w:t>
            </w:r>
          </w:p>
        </w:tc>
        <w:tc>
          <w:tcPr>
            <w:tcW w:w="12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5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9" w:hRule="atLeast"/>
        </w:trPr>
        <w:tc>
          <w:tcPr>
            <w:tcW w:w="189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короля</w:t>
            </w:r>
          </w:p>
        </w:tc>
        <w:tc>
          <w:tcPr>
            <w:tcW w:w="99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2</w:t>
            </w:r>
          </w:p>
        </w:tc>
        <w:tc>
          <w:tcPr>
            <w:tcW w:w="12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6</w:t>
            </w:r>
          </w:p>
        </w:tc>
        <w:tc>
          <w:tcPr>
            <w:tcW w:w="5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0</w:t>
            </w:r>
          </w:p>
        </w:tc>
        <w:tc>
          <w:tcPr>
            <w:tcW w:w="55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4</w:t>
            </w:r>
          </w:p>
        </w:tc>
      </w:tr>
      <w:tr>
        <w:trPr>
          <w:trHeight w:val="269" w:hRule="atLeast"/>
        </w:trPr>
        <w:tc>
          <w:tcPr>
            <w:tcW w:w="189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королевы</w:t>
            </w:r>
          </w:p>
        </w:tc>
        <w:tc>
          <w:tcPr>
            <w:tcW w:w="99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3</w:t>
            </w:r>
          </w:p>
        </w:tc>
        <w:tc>
          <w:tcPr>
            <w:tcW w:w="12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7</w:t>
            </w:r>
          </w:p>
        </w:tc>
        <w:tc>
          <w:tcPr>
            <w:tcW w:w="5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1</w:t>
            </w:r>
          </w:p>
        </w:tc>
        <w:tc>
          <w:tcPr>
            <w:tcW w:w="55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5</w:t>
            </w:r>
          </w:p>
        </w:tc>
      </w:tr>
      <w:tr>
        <w:trPr>
          <w:trHeight w:val="259" w:hRule="atLeast"/>
        </w:trPr>
        <w:tc>
          <w:tcPr>
            <w:tcW w:w="189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рыцаря</w:t>
            </w:r>
          </w:p>
        </w:tc>
        <w:tc>
          <w:tcPr>
            <w:tcW w:w="99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4</w:t>
            </w:r>
          </w:p>
        </w:tc>
        <w:tc>
          <w:tcPr>
            <w:tcW w:w="12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8</w:t>
            </w:r>
          </w:p>
        </w:tc>
        <w:tc>
          <w:tcPr>
            <w:tcW w:w="5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2</w:t>
            </w:r>
          </w:p>
        </w:tc>
        <w:tc>
          <w:tcPr>
            <w:tcW w:w="55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6</w:t>
            </w:r>
          </w:p>
        </w:tc>
      </w:tr>
      <w:tr>
        <w:trPr>
          <w:trHeight w:val="374" w:hRule="atLeast"/>
        </w:trPr>
        <w:tc>
          <w:tcPr>
            <w:tcW w:w="189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валета</w:t>
            </w:r>
          </w:p>
        </w:tc>
        <w:tc>
          <w:tcPr>
            <w:tcW w:w="99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5</w:t>
            </w:r>
          </w:p>
        </w:tc>
        <w:tc>
          <w:tcPr>
            <w:tcW w:w="12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9</w:t>
            </w:r>
          </w:p>
        </w:tc>
        <w:tc>
          <w:tcPr>
            <w:tcW w:w="5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3</w:t>
            </w:r>
          </w:p>
        </w:tc>
        <w:tc>
          <w:tcPr>
            <w:tcW w:w="55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7</w:t>
            </w:r>
          </w:p>
        </w:tc>
      </w:tr>
      <w:tr>
        <w:trPr>
          <w:trHeight w:val="422" w:hRule="atLeast"/>
        </w:trPr>
        <w:tc>
          <w:tcPr>
            <w:tcW w:w="2889" w:type="dxa"/>
            <w:gridSpan w:val="2"/>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номерные карты)</w:t>
            </w:r>
          </w:p>
        </w:tc>
        <w:tc>
          <w:tcPr>
            <w:tcW w:w="12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5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40" w:hRule="atLeast"/>
        </w:trPr>
        <w:tc>
          <w:tcPr>
            <w:tcW w:w="189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десятки</w:t>
            </w:r>
          </w:p>
        </w:tc>
        <w:tc>
          <w:tcPr>
            <w:tcW w:w="99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6</w:t>
            </w:r>
          </w:p>
        </w:tc>
        <w:tc>
          <w:tcPr>
            <w:tcW w:w="12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w:t>
            </w:r>
          </w:p>
        </w:tc>
        <w:tc>
          <w:tcPr>
            <w:tcW w:w="5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4</w:t>
            </w:r>
          </w:p>
        </w:tc>
        <w:tc>
          <w:tcPr>
            <w:tcW w:w="55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8</w:t>
            </w:r>
          </w:p>
        </w:tc>
      </w:tr>
      <w:tr>
        <w:trPr>
          <w:trHeight w:val="269" w:hRule="atLeast"/>
        </w:trPr>
        <w:tc>
          <w:tcPr>
            <w:tcW w:w="189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девятки</w:t>
            </w:r>
          </w:p>
        </w:tc>
        <w:tc>
          <w:tcPr>
            <w:tcW w:w="99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7</w:t>
            </w:r>
          </w:p>
        </w:tc>
        <w:tc>
          <w:tcPr>
            <w:tcW w:w="12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1</w:t>
            </w:r>
          </w:p>
        </w:tc>
        <w:tc>
          <w:tcPr>
            <w:tcW w:w="5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5</w:t>
            </w:r>
          </w:p>
        </w:tc>
        <w:tc>
          <w:tcPr>
            <w:tcW w:w="55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9</w:t>
            </w:r>
          </w:p>
        </w:tc>
      </w:tr>
      <w:tr>
        <w:trPr>
          <w:trHeight w:val="278" w:hRule="atLeast"/>
        </w:trPr>
        <w:tc>
          <w:tcPr>
            <w:tcW w:w="189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восьмерки</w:t>
            </w:r>
          </w:p>
        </w:tc>
        <w:tc>
          <w:tcPr>
            <w:tcW w:w="99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8</w:t>
            </w:r>
          </w:p>
        </w:tc>
        <w:tc>
          <w:tcPr>
            <w:tcW w:w="12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2</w:t>
            </w:r>
          </w:p>
        </w:tc>
        <w:tc>
          <w:tcPr>
            <w:tcW w:w="5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6</w:t>
            </w:r>
          </w:p>
        </w:tc>
        <w:tc>
          <w:tcPr>
            <w:tcW w:w="55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0</w:t>
            </w:r>
          </w:p>
        </w:tc>
      </w:tr>
      <w:tr>
        <w:trPr>
          <w:trHeight w:val="259" w:hRule="atLeast"/>
        </w:trPr>
        <w:tc>
          <w:tcPr>
            <w:tcW w:w="189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семерки</w:t>
            </w:r>
          </w:p>
        </w:tc>
        <w:tc>
          <w:tcPr>
            <w:tcW w:w="99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9</w:t>
            </w:r>
          </w:p>
        </w:tc>
        <w:tc>
          <w:tcPr>
            <w:tcW w:w="12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3</w:t>
            </w:r>
          </w:p>
        </w:tc>
        <w:tc>
          <w:tcPr>
            <w:tcW w:w="5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7</w:t>
            </w:r>
          </w:p>
        </w:tc>
        <w:tc>
          <w:tcPr>
            <w:tcW w:w="55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1</w:t>
            </w:r>
          </w:p>
        </w:tc>
      </w:tr>
      <w:tr>
        <w:trPr>
          <w:trHeight w:val="269" w:hRule="atLeast"/>
        </w:trPr>
        <w:tc>
          <w:tcPr>
            <w:tcW w:w="189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шестерки</w:t>
            </w:r>
          </w:p>
        </w:tc>
        <w:tc>
          <w:tcPr>
            <w:tcW w:w="99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0</w:t>
            </w:r>
          </w:p>
        </w:tc>
        <w:tc>
          <w:tcPr>
            <w:tcW w:w="12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4</w:t>
            </w:r>
          </w:p>
        </w:tc>
        <w:tc>
          <w:tcPr>
            <w:tcW w:w="5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8</w:t>
            </w:r>
          </w:p>
        </w:tc>
        <w:tc>
          <w:tcPr>
            <w:tcW w:w="55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2</w:t>
            </w:r>
          </w:p>
        </w:tc>
      </w:tr>
      <w:tr>
        <w:trPr>
          <w:trHeight w:val="259" w:hRule="atLeast"/>
        </w:trPr>
        <w:tc>
          <w:tcPr>
            <w:tcW w:w="189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пятерки</w:t>
            </w:r>
          </w:p>
        </w:tc>
        <w:tc>
          <w:tcPr>
            <w:tcW w:w="99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1</w:t>
            </w:r>
          </w:p>
        </w:tc>
        <w:tc>
          <w:tcPr>
            <w:tcW w:w="12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5</w:t>
            </w:r>
          </w:p>
        </w:tc>
        <w:tc>
          <w:tcPr>
            <w:tcW w:w="5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9</w:t>
            </w:r>
          </w:p>
        </w:tc>
        <w:tc>
          <w:tcPr>
            <w:tcW w:w="55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3</w:t>
            </w:r>
          </w:p>
        </w:tc>
      </w:tr>
      <w:tr>
        <w:trPr>
          <w:trHeight w:val="259" w:hRule="atLeast"/>
        </w:trPr>
        <w:tc>
          <w:tcPr>
            <w:tcW w:w="189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четверки</w:t>
            </w:r>
          </w:p>
        </w:tc>
        <w:tc>
          <w:tcPr>
            <w:tcW w:w="99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2</w:t>
            </w:r>
          </w:p>
        </w:tc>
        <w:tc>
          <w:tcPr>
            <w:tcW w:w="12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6</w:t>
            </w:r>
          </w:p>
        </w:tc>
        <w:tc>
          <w:tcPr>
            <w:tcW w:w="5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0</w:t>
            </w:r>
          </w:p>
        </w:tc>
        <w:tc>
          <w:tcPr>
            <w:tcW w:w="55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4</w:t>
            </w:r>
          </w:p>
        </w:tc>
      </w:tr>
      <w:tr>
        <w:trPr>
          <w:trHeight w:val="259" w:hRule="atLeast"/>
        </w:trPr>
        <w:tc>
          <w:tcPr>
            <w:tcW w:w="189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тройки</w:t>
            </w:r>
          </w:p>
        </w:tc>
        <w:tc>
          <w:tcPr>
            <w:tcW w:w="99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3</w:t>
            </w:r>
          </w:p>
        </w:tc>
        <w:tc>
          <w:tcPr>
            <w:tcW w:w="12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7</w:t>
            </w:r>
          </w:p>
        </w:tc>
        <w:tc>
          <w:tcPr>
            <w:tcW w:w="5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1</w:t>
            </w:r>
          </w:p>
        </w:tc>
        <w:tc>
          <w:tcPr>
            <w:tcW w:w="55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5</w:t>
            </w:r>
          </w:p>
        </w:tc>
      </w:tr>
      <w:tr>
        <w:trPr>
          <w:trHeight w:val="259" w:hRule="atLeast"/>
        </w:trPr>
        <w:tc>
          <w:tcPr>
            <w:tcW w:w="189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двойки</w:t>
            </w:r>
          </w:p>
        </w:tc>
        <w:tc>
          <w:tcPr>
            <w:tcW w:w="99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4</w:t>
            </w:r>
          </w:p>
        </w:tc>
        <w:tc>
          <w:tcPr>
            <w:tcW w:w="12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8</w:t>
            </w:r>
          </w:p>
        </w:tc>
        <w:tc>
          <w:tcPr>
            <w:tcW w:w="5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2</w:t>
            </w:r>
          </w:p>
        </w:tc>
        <w:tc>
          <w:tcPr>
            <w:tcW w:w="55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6</w:t>
            </w:r>
          </w:p>
        </w:tc>
      </w:tr>
      <w:tr>
        <w:trPr>
          <w:trHeight w:val="250" w:hRule="atLeast"/>
        </w:trPr>
        <w:tc>
          <w:tcPr>
            <w:tcW w:w="189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туза</w:t>
            </w:r>
          </w:p>
        </w:tc>
        <w:tc>
          <w:tcPr>
            <w:tcW w:w="99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5</w:t>
            </w:r>
          </w:p>
        </w:tc>
        <w:tc>
          <w:tcPr>
            <w:tcW w:w="12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9</w:t>
            </w:r>
          </w:p>
        </w:tc>
        <w:tc>
          <w:tcPr>
            <w:tcW w:w="5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3</w:t>
            </w:r>
          </w:p>
        </w:tc>
        <w:tc>
          <w:tcPr>
            <w:tcW w:w="55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7</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Таблица соответствий придворных карт колоды Эттейлы </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картам классического Таро</w:t>
      </w:r>
    </w:p>
    <w:p>
      <w:pPr>
        <w:pStyle w:val="Normal"/>
        <w:spacing w:lineRule="auto" w:line="240" w:before="280" w:after="280"/>
        <w:rPr/>
      </w:pPr>
      <w:r>
        <w:rPr/>
        <w:t> </w:t>
      </w:r>
    </w:p>
    <w:tbl>
      <w:tblPr>
        <w:tblW w:w="5595" w:type="dxa"/>
        <w:jc w:val="left"/>
        <w:tblInd w:w="-10" w:type="dxa"/>
        <w:tblLayout w:type="fixed"/>
        <w:tblCellMar>
          <w:top w:w="0" w:type="dxa"/>
          <w:left w:w="40" w:type="dxa"/>
          <w:bottom w:w="0" w:type="dxa"/>
          <w:right w:w="40" w:type="dxa"/>
        </w:tblCellMar>
      </w:tblPr>
      <w:tblGrid>
        <w:gridCol w:w="1315"/>
        <w:gridCol w:w="1469"/>
        <w:gridCol w:w="1592"/>
        <w:gridCol w:w="1219"/>
      </w:tblGrid>
      <w:tr>
        <w:trPr>
          <w:trHeight w:val="538" w:hRule="atLeast"/>
        </w:trPr>
        <w:tc>
          <w:tcPr>
            <w:tcW w:w="1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b/>
                <w:bCs/>
                <w:color w:val="0070C0"/>
                <w:sz w:val="24"/>
                <w:szCs w:val="24"/>
                <w:lang w:eastAsia="ru-RU"/>
              </w:rPr>
              <w:t>Короли</w:t>
            </w:r>
          </w:p>
        </w:tc>
        <w:tc>
          <w:tcPr>
            <w:tcW w:w="1469"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b/>
                <w:bCs/>
                <w:color w:val="0070C0"/>
                <w:sz w:val="24"/>
                <w:szCs w:val="24"/>
                <w:lang w:eastAsia="ru-RU"/>
              </w:rPr>
              <w:t>Дамы</w:t>
            </w:r>
          </w:p>
        </w:tc>
        <w:tc>
          <w:tcPr>
            <w:tcW w:w="1592"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b/>
                <w:bCs/>
                <w:color w:val="0070C0"/>
                <w:sz w:val="24"/>
                <w:szCs w:val="24"/>
                <w:lang w:eastAsia="ru-RU"/>
              </w:rPr>
              <w:t>Рыцари</w:t>
            </w:r>
          </w:p>
        </w:tc>
        <w:tc>
          <w:tcPr>
            <w:tcW w:w="1219"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b/>
                <w:bCs/>
                <w:color w:val="0070C0"/>
                <w:sz w:val="24"/>
                <w:szCs w:val="24"/>
                <w:lang w:eastAsia="ru-RU"/>
              </w:rPr>
              <w:t>Валеты</w:t>
            </w:r>
          </w:p>
        </w:tc>
      </w:tr>
      <w:tr>
        <w:trPr>
          <w:trHeight w:val="1373" w:hRule="atLeast"/>
        </w:trPr>
        <w:tc>
          <w:tcPr>
            <w:tcW w:w="13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2 Монарх</w:t>
            </w:r>
          </w:p>
        </w:tc>
        <w:tc>
          <w:tcPr>
            <w:tcW w:w="146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 Королева</w:t>
            </w:r>
          </w:p>
        </w:tc>
        <w:tc>
          <w:tcPr>
            <w:tcW w:w="15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 Патрульный рыцарь</w:t>
            </w:r>
          </w:p>
        </w:tc>
        <w:tc>
          <w:tcPr>
            <w:tcW w:w="121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5 Вестник</w:t>
            </w:r>
          </w:p>
        </w:tc>
      </w:tr>
      <w:tr>
        <w:trPr>
          <w:trHeight w:val="1584" w:hRule="atLeast"/>
        </w:trPr>
        <w:tc>
          <w:tcPr>
            <w:tcW w:w="13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6 Папа Римский</w:t>
            </w:r>
          </w:p>
        </w:tc>
        <w:tc>
          <w:tcPr>
            <w:tcW w:w="146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7 Мать-настоя</w:t>
              <w:softHyphen/>
              <w:t>тельница</w:t>
            </w:r>
          </w:p>
        </w:tc>
        <w:tc>
          <w:tcPr>
            <w:tcW w:w="15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8 Римский всадник</w:t>
            </w:r>
          </w:p>
        </w:tc>
        <w:tc>
          <w:tcPr>
            <w:tcW w:w="121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9 Камергер</w:t>
            </w:r>
          </w:p>
        </w:tc>
      </w:tr>
      <w:tr>
        <w:trPr>
          <w:trHeight w:val="1094" w:hRule="atLeast"/>
        </w:trPr>
        <w:tc>
          <w:tcPr>
            <w:tcW w:w="13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0 Император</w:t>
            </w:r>
          </w:p>
        </w:tc>
        <w:tc>
          <w:tcPr>
            <w:tcW w:w="146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1 Императрица</w:t>
            </w:r>
          </w:p>
        </w:tc>
        <w:tc>
          <w:tcPr>
            <w:tcW w:w="15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2 Конюший</w:t>
            </w:r>
          </w:p>
        </w:tc>
        <w:tc>
          <w:tcPr>
            <w:tcW w:w="121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3 Солдат</w:t>
            </w:r>
          </w:p>
        </w:tc>
      </w:tr>
      <w:tr>
        <w:trPr>
          <w:trHeight w:val="1229" w:hRule="atLeast"/>
        </w:trPr>
        <w:tc>
          <w:tcPr>
            <w:tcW w:w="13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4 Египетский султан</w:t>
            </w:r>
          </w:p>
        </w:tc>
        <w:tc>
          <w:tcPr>
            <w:tcW w:w="146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5 Царица Савская</w:t>
            </w:r>
          </w:p>
        </w:tc>
        <w:tc>
          <w:tcPr>
            <w:tcW w:w="15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6 Необузданный всадник</w:t>
            </w:r>
          </w:p>
        </w:tc>
        <w:tc>
          <w:tcPr>
            <w:tcW w:w="121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7 Нищий</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Таблица астрологического соответствия карт Таро Эттейлы</w:t>
      </w:r>
    </w:p>
    <w:p>
      <w:pPr>
        <w:pStyle w:val="Normal"/>
        <w:spacing w:lineRule="auto" w:line="240" w:before="280" w:after="28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bl>
      <w:tblPr>
        <w:tblW w:w="5579" w:type="dxa"/>
        <w:jc w:val="left"/>
        <w:tblInd w:w="-10" w:type="dxa"/>
        <w:tblLayout w:type="fixed"/>
        <w:tblCellMar>
          <w:top w:w="0" w:type="dxa"/>
          <w:left w:w="40" w:type="dxa"/>
          <w:bottom w:w="0" w:type="dxa"/>
          <w:right w:w="40" w:type="dxa"/>
        </w:tblCellMar>
      </w:tblPr>
      <w:tblGrid>
        <w:gridCol w:w="904"/>
        <w:gridCol w:w="1430"/>
        <w:gridCol w:w="2189"/>
        <w:gridCol w:w="1056"/>
      </w:tblGrid>
      <w:tr>
        <w:trPr>
          <w:trHeight w:val="922" w:hRule="atLeast"/>
        </w:trPr>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b/>
                <w:bCs/>
                <w:color w:val="0070C0"/>
                <w:sz w:val="24"/>
                <w:szCs w:val="24"/>
                <w:lang w:eastAsia="ru-RU"/>
              </w:rPr>
              <w:t xml:space="preserve">№ </w:t>
            </w:r>
            <w:r>
              <w:rPr>
                <w:rFonts w:eastAsia="Times New Roman" w:cs="Times New Roman" w:ascii="Times New Roman" w:hAnsi="Times New Roman"/>
                <w:b/>
                <w:bCs/>
                <w:color w:val="0070C0"/>
                <w:sz w:val="24"/>
                <w:szCs w:val="24"/>
                <w:lang w:eastAsia="ru-RU"/>
              </w:rPr>
              <w:t>Аркана Таро</w:t>
            </w:r>
          </w:p>
        </w:tc>
        <w:tc>
          <w:tcPr>
            <w:tcW w:w="143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b/>
                <w:bCs/>
                <w:color w:val="0070C0"/>
                <w:sz w:val="24"/>
                <w:szCs w:val="24"/>
                <w:lang w:eastAsia="ru-RU"/>
              </w:rPr>
              <w:t>Знак Зодиака</w:t>
            </w:r>
          </w:p>
        </w:tc>
        <w:tc>
          <w:tcPr>
            <w:tcW w:w="2189"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b/>
                <w:bCs/>
                <w:color w:val="0070C0"/>
                <w:sz w:val="24"/>
                <w:szCs w:val="24"/>
                <w:lang w:eastAsia="ru-RU"/>
              </w:rPr>
              <w:t>Значение</w:t>
            </w:r>
          </w:p>
        </w:tc>
        <w:tc>
          <w:tcPr>
            <w:tcW w:w="1056"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Элемент</w:t>
            </w:r>
          </w:p>
        </w:tc>
      </w:tr>
      <w:tr>
        <w:trPr>
          <w:trHeight w:val="547" w:hRule="atLeast"/>
        </w:trPr>
        <w:tc>
          <w:tcPr>
            <w:tcW w:w="90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w:t>
            </w:r>
          </w:p>
        </w:tc>
        <w:tc>
          <w:tcPr>
            <w:tcW w:w="143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вен</w:t>
            </w:r>
          </w:p>
        </w:tc>
        <w:tc>
          <w:tcPr>
            <w:tcW w:w="218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Хаос</w:t>
            </w:r>
          </w:p>
        </w:tc>
        <w:tc>
          <w:tcPr>
            <w:tcW w:w="105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ичто</w:t>
            </w:r>
          </w:p>
        </w:tc>
      </w:tr>
      <w:tr>
        <w:trPr>
          <w:trHeight w:val="528" w:hRule="atLeast"/>
        </w:trPr>
        <w:tc>
          <w:tcPr>
            <w:tcW w:w="90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w:t>
            </w:r>
          </w:p>
        </w:tc>
        <w:tc>
          <w:tcPr>
            <w:tcW w:w="143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лец</w:t>
            </w:r>
          </w:p>
        </w:tc>
        <w:tc>
          <w:tcPr>
            <w:tcW w:w="218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й день творения</w:t>
            </w:r>
          </w:p>
        </w:tc>
        <w:tc>
          <w:tcPr>
            <w:tcW w:w="105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гонь</w:t>
            </w:r>
          </w:p>
        </w:tc>
      </w:tr>
      <w:tr>
        <w:trPr>
          <w:trHeight w:val="528" w:hRule="atLeast"/>
        </w:trPr>
        <w:tc>
          <w:tcPr>
            <w:tcW w:w="90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3</w:t>
            </w:r>
          </w:p>
        </w:tc>
        <w:tc>
          <w:tcPr>
            <w:tcW w:w="143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лизнецы</w:t>
            </w:r>
          </w:p>
        </w:tc>
        <w:tc>
          <w:tcPr>
            <w:tcW w:w="218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й день творения</w:t>
            </w:r>
          </w:p>
        </w:tc>
        <w:tc>
          <w:tcPr>
            <w:tcW w:w="105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да</w:t>
            </w:r>
          </w:p>
        </w:tc>
      </w:tr>
      <w:tr>
        <w:trPr>
          <w:trHeight w:val="518" w:hRule="atLeast"/>
        </w:trPr>
        <w:tc>
          <w:tcPr>
            <w:tcW w:w="90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4</w:t>
            </w:r>
          </w:p>
        </w:tc>
        <w:tc>
          <w:tcPr>
            <w:tcW w:w="143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к</w:t>
            </w:r>
          </w:p>
        </w:tc>
        <w:tc>
          <w:tcPr>
            <w:tcW w:w="218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й день творения</w:t>
            </w:r>
          </w:p>
        </w:tc>
        <w:tc>
          <w:tcPr>
            <w:tcW w:w="105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дух</w:t>
            </w:r>
          </w:p>
        </w:tc>
      </w:tr>
      <w:tr>
        <w:trPr>
          <w:trHeight w:val="547" w:hRule="atLeast"/>
        </w:trPr>
        <w:tc>
          <w:tcPr>
            <w:tcW w:w="90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5</w:t>
            </w:r>
          </w:p>
        </w:tc>
        <w:tc>
          <w:tcPr>
            <w:tcW w:w="143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ев</w:t>
            </w:r>
          </w:p>
        </w:tc>
        <w:tc>
          <w:tcPr>
            <w:tcW w:w="218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й день творения</w:t>
            </w:r>
          </w:p>
        </w:tc>
        <w:tc>
          <w:tcPr>
            <w:tcW w:w="105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емля</w:t>
            </w:r>
          </w:p>
        </w:tc>
      </w:tr>
      <w:tr>
        <w:trPr>
          <w:trHeight w:val="528" w:hRule="atLeast"/>
        </w:trPr>
        <w:tc>
          <w:tcPr>
            <w:tcW w:w="90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6</w:t>
            </w:r>
          </w:p>
        </w:tc>
        <w:tc>
          <w:tcPr>
            <w:tcW w:w="143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ва</w:t>
            </w:r>
          </w:p>
        </w:tc>
        <w:tc>
          <w:tcPr>
            <w:tcW w:w="218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й день творения</w:t>
            </w:r>
          </w:p>
        </w:tc>
        <w:tc>
          <w:tcPr>
            <w:tcW w:w="105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очь</w:t>
            </w:r>
          </w:p>
        </w:tc>
      </w:tr>
      <w:tr>
        <w:trPr>
          <w:trHeight w:val="538" w:hRule="atLeast"/>
        </w:trPr>
        <w:tc>
          <w:tcPr>
            <w:tcW w:w="90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7</w:t>
            </w:r>
          </w:p>
        </w:tc>
        <w:tc>
          <w:tcPr>
            <w:tcW w:w="143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сы</w:t>
            </w:r>
          </w:p>
        </w:tc>
        <w:tc>
          <w:tcPr>
            <w:tcW w:w="218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й день творения</w:t>
            </w:r>
          </w:p>
        </w:tc>
        <w:tc>
          <w:tcPr>
            <w:tcW w:w="105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 День</w:t>
            </w:r>
          </w:p>
        </w:tc>
      </w:tr>
      <w:tr>
        <w:trPr>
          <w:trHeight w:val="499" w:hRule="atLeast"/>
        </w:trPr>
        <w:tc>
          <w:tcPr>
            <w:tcW w:w="90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8</w:t>
            </w:r>
          </w:p>
        </w:tc>
        <w:tc>
          <w:tcPr>
            <w:tcW w:w="143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корпион</w:t>
            </w:r>
          </w:p>
        </w:tc>
        <w:tc>
          <w:tcPr>
            <w:tcW w:w="218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й день творения</w:t>
            </w:r>
          </w:p>
        </w:tc>
        <w:tc>
          <w:tcPr>
            <w:tcW w:w="105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дых</w:t>
            </w:r>
          </w:p>
        </w:tc>
      </w:tr>
      <w:tr>
        <w:trPr>
          <w:trHeight w:val="538" w:hRule="atLeast"/>
        </w:trPr>
        <w:tc>
          <w:tcPr>
            <w:tcW w:w="90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9</w:t>
            </w:r>
          </w:p>
        </w:tc>
        <w:tc>
          <w:tcPr>
            <w:tcW w:w="143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елец</w:t>
            </w:r>
          </w:p>
        </w:tc>
        <w:tc>
          <w:tcPr>
            <w:tcW w:w="218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ижение</w:t>
            </w:r>
          </w:p>
        </w:tc>
        <w:tc>
          <w:tcPr>
            <w:tcW w:w="105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09" w:hRule="atLeast"/>
        </w:trPr>
        <w:tc>
          <w:tcPr>
            <w:tcW w:w="90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0</w:t>
            </w:r>
          </w:p>
        </w:tc>
        <w:tc>
          <w:tcPr>
            <w:tcW w:w="143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зерог</w:t>
            </w:r>
          </w:p>
        </w:tc>
        <w:tc>
          <w:tcPr>
            <w:tcW w:w="218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ижение</w:t>
            </w:r>
          </w:p>
        </w:tc>
        <w:tc>
          <w:tcPr>
            <w:tcW w:w="105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47" w:hRule="atLeast"/>
        </w:trPr>
        <w:tc>
          <w:tcPr>
            <w:tcW w:w="90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1</w:t>
            </w:r>
          </w:p>
        </w:tc>
        <w:tc>
          <w:tcPr>
            <w:tcW w:w="143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долей</w:t>
            </w:r>
          </w:p>
        </w:tc>
        <w:tc>
          <w:tcPr>
            <w:tcW w:w="218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ижение</w:t>
            </w:r>
          </w:p>
        </w:tc>
        <w:tc>
          <w:tcPr>
            <w:tcW w:w="105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09" w:hRule="atLeast"/>
        </w:trPr>
        <w:tc>
          <w:tcPr>
            <w:tcW w:w="90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2</w:t>
            </w:r>
          </w:p>
        </w:tc>
        <w:tc>
          <w:tcPr>
            <w:tcW w:w="143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ыбы</w:t>
            </w:r>
          </w:p>
        </w:tc>
        <w:tc>
          <w:tcPr>
            <w:tcW w:w="218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ижение</w:t>
            </w:r>
          </w:p>
        </w:tc>
        <w:tc>
          <w:tcPr>
            <w:tcW w:w="105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28" w:hRule="atLeast"/>
        </w:trPr>
        <w:tc>
          <w:tcPr>
            <w:tcW w:w="90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78</w:t>
            </w:r>
          </w:p>
        </w:tc>
        <w:tc>
          <w:tcPr>
            <w:tcW w:w="143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еро, Ноль</w:t>
            </w:r>
          </w:p>
        </w:tc>
        <w:tc>
          <w:tcPr>
            <w:tcW w:w="218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Расклад «Прыжок лягуш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есьма распространивши в Европе и в наши дни расклад называется «Прыжком Лягушки». Ля</w:t>
        <w:softHyphen/>
        <w:t>гушка была сакральным знаком древнеегипетской богини восстановления и возрождения Хект (</w:t>
      </w:r>
      <w:r>
        <w:rPr>
          <w:rFonts w:eastAsia="Times New Roman" w:cs="Times New Roman" w:ascii="Times New Roman" w:hAnsi="Times New Roman"/>
          <w:color w:val="000000"/>
          <w:sz w:val="24"/>
          <w:szCs w:val="24"/>
          <w:lang w:val="en-US" w:eastAsia="ru-RU"/>
        </w:rPr>
        <w:t>Heqt</w:t>
      </w:r>
      <w:r>
        <w:rPr>
          <w:rFonts w:eastAsia="Times New Roman" w:cs="Times New Roman" w:ascii="Times New Roman" w:hAnsi="Times New Roman"/>
          <w:color w:val="000000"/>
          <w:sz w:val="24"/>
          <w:szCs w:val="24"/>
          <w:lang w:eastAsia="ru-RU"/>
        </w:rPr>
        <w:t>), которой поклонялись в образе лягушки. И в самом деле, кто бы мог быть лучшим символом вечно возрождающейся природы, как не это маленькое земноводное, которое умудрялось выживать и в за</w:t>
        <w:softHyphen/>
        <w:t>сушливый зной, закапываясь в глину, и, погибая, консервировать собственные икринки, так что с наступлением каждого сезона дождей на ранее выжженной Солнцем суше в каждой луже вовсю резвились головастики. Кстати, фактически чтение Арканов в течение процесса гадания тоже напоми</w:t>
        <w:softHyphen/>
        <w:t>нает прыгающее движение лягуш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аскладка разделена на две части: первая часть относится к ситуации, волнующей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в настоящем, недавнем прошлом и неизбежном буду</w:t>
        <w:softHyphen/>
        <w:t>щем. Вторая же часть относится к помощи и препят</w:t>
        <w:softHyphen/>
        <w:t>ствиям, которые появляются в эти пери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ред началом </w:t>
      </w:r>
      <w:r>
        <w:rPr>
          <w:rFonts w:eastAsia="Times New Roman" w:cs="Times New Roman" w:ascii="Times New Roman" w:hAnsi="Times New Roman"/>
          <w:i/>
          <w:iCs/>
          <w:color w:val="000000"/>
          <w:sz w:val="24"/>
          <w:szCs w:val="24"/>
          <w:lang w:eastAsia="ru-RU"/>
        </w:rPr>
        <w:t xml:space="preserve">Спрашивающий </w:t>
      </w:r>
      <w:r>
        <w:rPr>
          <w:rFonts w:eastAsia="Times New Roman" w:cs="Times New Roman" w:ascii="Times New Roman" w:hAnsi="Times New Roman"/>
          <w:color w:val="000000"/>
          <w:sz w:val="24"/>
          <w:szCs w:val="24"/>
          <w:lang w:eastAsia="ru-RU"/>
        </w:rPr>
        <w:t>должен опреде</w:t>
        <w:softHyphen/>
        <w:t>лить предмет, который хочет обсудить: любовь или деньги, работу, здоровье, дружбу, путешествие и т. д. Чтобы не создавать благоприятных условий для интерпретации, не надо задавать более точных, кон</w:t>
        <w:softHyphen/>
        <w:t>кретных вопро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берите из колоды Эттейлы 22 Старших Аркана, перетасуйте их семь раз, и, давая </w:t>
      </w:r>
      <w:r>
        <w:rPr>
          <w:rFonts w:eastAsia="Times New Roman" w:cs="Times New Roman" w:ascii="Times New Roman" w:hAnsi="Times New Roman"/>
          <w:i/>
          <w:iCs/>
          <w:color w:val="000000"/>
          <w:sz w:val="24"/>
          <w:szCs w:val="24"/>
          <w:lang w:eastAsia="ru-RU"/>
        </w:rPr>
        <w:t xml:space="preserve">Спрашивающему </w:t>
      </w:r>
      <w:r>
        <w:rPr>
          <w:rFonts w:eastAsia="Times New Roman" w:cs="Times New Roman" w:ascii="Times New Roman" w:hAnsi="Times New Roman"/>
          <w:color w:val="000000"/>
          <w:sz w:val="24"/>
          <w:szCs w:val="24"/>
          <w:lang w:eastAsia="ru-RU"/>
        </w:rPr>
        <w:t>их каждый раз снимать, поворачивайте при этом снятые карты на 180°. Другими словами, часть карт колоды должны быть прямыми, а другие — перевернутыми. Это действие должно быть повторено еще два ра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огда лучше распространяется ментально-предсказа</w:t>
        <w:softHyphen/>
        <w:t>тельная сила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последок, дав </w:t>
      </w:r>
      <w:r>
        <w:rPr>
          <w:rFonts w:eastAsia="Times New Roman" w:cs="Times New Roman" w:ascii="Times New Roman" w:hAnsi="Times New Roman"/>
          <w:i/>
          <w:iCs/>
          <w:color w:val="000000"/>
          <w:sz w:val="24"/>
          <w:szCs w:val="24"/>
          <w:lang w:eastAsia="ru-RU"/>
        </w:rPr>
        <w:t xml:space="preserve">Спрашивающему </w:t>
      </w:r>
      <w:r>
        <w:rPr>
          <w:rFonts w:eastAsia="Times New Roman" w:cs="Times New Roman" w:ascii="Times New Roman" w:hAnsi="Times New Roman"/>
          <w:color w:val="000000"/>
          <w:sz w:val="24"/>
          <w:szCs w:val="24"/>
          <w:lang w:eastAsia="ru-RU"/>
        </w:rPr>
        <w:t>снять карты, вы</w:t>
        <w:softHyphen/>
        <w:t xml:space="preserve">бирают пять и затем размещают их на столе в порядке, в котором они были выбраны </w:t>
      </w:r>
      <w:r>
        <w:rPr>
          <w:rFonts w:eastAsia="Times New Roman" w:cs="Times New Roman" w:ascii="Times New Roman" w:hAnsi="Times New Roman"/>
          <w:i/>
          <w:iCs/>
          <w:color w:val="000000"/>
          <w:sz w:val="24"/>
          <w:szCs w:val="24"/>
          <w:lang w:eastAsia="ru-RU"/>
        </w:rPr>
        <w:t>(см. ри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1638300" cy="1326515"/>
            <wp:effectExtent l="0" t="0" r="0" b="0"/>
            <wp:docPr id="8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21" descr=""/>
                    <pic:cNvPicPr>
                      <a:picLocks noChangeAspect="1" noChangeArrowheads="1"/>
                    </pic:cNvPicPr>
                  </pic:nvPicPr>
                  <pic:blipFill>
                    <a:blip r:embed="rId87"/>
                    <a:srcRect l="-22" t="-27" r="-22" b="-27"/>
                    <a:stretch>
                      <a:fillRect/>
                    </a:stretch>
                  </pic:blipFill>
                  <pic:spPr bwMode="auto">
                    <a:xfrm>
                      <a:off x="0" y="0"/>
                      <a:ext cx="1638300" cy="132651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зиция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показывает сегод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зиция </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xml:space="preserve"> показывает вче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зиция </w:t>
      </w:r>
      <w:r>
        <w:rPr>
          <w:rFonts w:eastAsia="Times New Roman" w:cs="Times New Roman" w:ascii="Times New Roman" w:hAnsi="Times New Roman"/>
          <w:color w:val="000000"/>
          <w:sz w:val="24"/>
          <w:szCs w:val="24"/>
          <w:lang w:val="en-US" w:eastAsia="ru-RU"/>
        </w:rPr>
        <w:t>III</w:t>
      </w:r>
      <w:r>
        <w:rPr>
          <w:rFonts w:eastAsia="Times New Roman" w:cs="Times New Roman" w:ascii="Times New Roman" w:hAnsi="Times New Roman"/>
          <w:color w:val="000000"/>
          <w:sz w:val="24"/>
          <w:szCs w:val="24"/>
          <w:lang w:eastAsia="ru-RU"/>
        </w:rPr>
        <w:t xml:space="preserve"> показывает завт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зиция </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xml:space="preserve"> что поддержив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зиция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что противосто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Затем берут придворные и номерные карты (Младших Арканов), перетасовывают их как обычно и предлагают </w:t>
      </w:r>
      <w:r>
        <w:rPr>
          <w:rFonts w:eastAsia="Times New Roman" w:cs="Times New Roman" w:ascii="Times New Roman" w:hAnsi="Times New Roman"/>
          <w:i/>
          <w:iCs/>
          <w:color w:val="000000"/>
          <w:sz w:val="24"/>
          <w:szCs w:val="24"/>
          <w:lang w:eastAsia="ru-RU"/>
        </w:rPr>
        <w:t xml:space="preserve">Спрашивающему </w:t>
      </w:r>
      <w:r>
        <w:rPr>
          <w:rFonts w:eastAsia="Times New Roman" w:cs="Times New Roman" w:ascii="Times New Roman" w:hAnsi="Times New Roman"/>
          <w:color w:val="000000"/>
          <w:sz w:val="24"/>
          <w:szCs w:val="24"/>
          <w:lang w:eastAsia="ru-RU"/>
        </w:rPr>
        <w:t>выбрать пя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ждая из них должна быть помещена вместе с со</w:t>
        <w:softHyphen/>
        <w:t>ответствующим Старшим Арканом в том порядке, в котором они были выбр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еверните карты так, чтобы Старший Аркан оказался наверху (и тем самым давал общую ситуа</w:t>
        <w:softHyphen/>
        <w:t>цию), а Младший — внизу (и тем самым давал бы уточнение ситу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перь начинайте истолк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зиция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на голове лягушки называется «Домом Мысли» и относится к вопросу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кото</w:t>
        <w:softHyphen/>
        <w:t>рый он или она хотят разъясн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зиция </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xml:space="preserve"> на спине лягушки называется «Домом Бремени». В ней сосредоточены проблемы, которые обуревают </w:t>
      </w:r>
      <w:r>
        <w:rPr>
          <w:rFonts w:eastAsia="Times New Roman" w:cs="Times New Roman" w:ascii="Times New Roman" w:hAnsi="Times New Roman"/>
          <w:i/>
          <w:iCs/>
          <w:color w:val="000000"/>
          <w:sz w:val="24"/>
          <w:szCs w:val="24"/>
          <w:lang w:eastAsia="ru-RU"/>
        </w:rPr>
        <w:t>Спрашивающ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зиция </w:t>
      </w:r>
      <w:r>
        <w:rPr>
          <w:rFonts w:eastAsia="Times New Roman" w:cs="Times New Roman" w:ascii="Times New Roman" w:hAnsi="Times New Roman"/>
          <w:color w:val="000000"/>
          <w:sz w:val="24"/>
          <w:szCs w:val="24"/>
          <w:lang w:val="en-US" w:eastAsia="ru-RU"/>
        </w:rPr>
        <w:t>III</w:t>
      </w:r>
      <w:r>
        <w:rPr>
          <w:rFonts w:eastAsia="Times New Roman" w:cs="Times New Roman" w:ascii="Times New Roman" w:hAnsi="Times New Roman"/>
          <w:color w:val="000000"/>
          <w:sz w:val="24"/>
          <w:szCs w:val="24"/>
          <w:lang w:eastAsia="ru-RU"/>
        </w:rPr>
        <w:t xml:space="preserve"> на мордочке лягушки называется «Домом Руководства» и отвечает за амбиции, желания или ситуации, которые могли бы появиться независи</w:t>
        <w:softHyphen/>
        <w:t xml:space="preserve">мо от желания </w:t>
      </w:r>
      <w:r>
        <w:rPr>
          <w:rFonts w:eastAsia="Times New Roman" w:cs="Times New Roman" w:ascii="Times New Roman" w:hAnsi="Times New Roman"/>
          <w:i/>
          <w:iCs/>
          <w:color w:val="000000"/>
          <w:sz w:val="24"/>
          <w:szCs w:val="24"/>
          <w:lang w:eastAsia="ru-RU"/>
        </w:rPr>
        <w:t>Спрашивающ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зиция </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xml:space="preserve"> на задних лапках называется «Дом Передового Толчка» и указывает на силу, которая по</w:t>
        <w:softHyphen/>
        <w:t>может вам действовать, или на место, откуда к вам придет помощ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зиция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на передних лапках называется «Дом Контроля». Именно так </w:t>
      </w:r>
      <w:r>
        <w:rPr>
          <w:rFonts w:eastAsia="Times New Roman" w:cs="Times New Roman" w:ascii="Times New Roman" w:hAnsi="Times New Roman"/>
          <w:i/>
          <w:iCs/>
          <w:color w:val="000000"/>
          <w:sz w:val="24"/>
          <w:szCs w:val="24"/>
          <w:lang w:eastAsia="ru-RU"/>
        </w:rPr>
        <w:t xml:space="preserve">Спрашивающий </w:t>
      </w:r>
      <w:r>
        <w:rPr>
          <w:rFonts w:eastAsia="Times New Roman" w:cs="Times New Roman" w:ascii="Times New Roman" w:hAnsi="Times New Roman"/>
          <w:color w:val="000000"/>
          <w:sz w:val="24"/>
          <w:szCs w:val="24"/>
          <w:lang w:eastAsia="ru-RU"/>
        </w:rPr>
        <w:t>ограничивает себя либо именно отсюда его (или ее) свобода воли ограничены други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вы хотите описать ситуацию, в которую вовлечен Спрашивающий, наилучшим образом, эти определения вы должны запомнить и записать, пото</w:t>
        <w:softHyphen/>
        <w:t>му что они используются для поиска значения каждой карты.</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Лестница Иак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Новом и Ветхом Заветах, в религиозных теориях Египта, Персии, Индии и Китая мы встречаемся с преданиями о том, что Сотворение мира было за</w:t>
        <w:softHyphen/>
        <w:t>думано по принципу лестницы, высшая ступенька которой предназначена ангелам- бестелесным суще</w:t>
        <w:softHyphen/>
        <w:t>ствам, воплощающим Абсолютный Дух (в отличие от них люди сотканы из материи и духа, т. е. души и тела), а нижние ступеньки занимают существа телесные и смертные. Из Ветхого Завета нам известно снови</w:t>
        <w:softHyphen/>
        <w:t>дение Иакова (Быт 28:11 и ел.), сообщающее о лестнице, по которой поднимаются и опускаются не</w:t>
        <w:softHyphen/>
        <w:t>бесные ангелы,— выражение живого общения между Богом и челове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естница как символ широко распространена в иконографии по всему миру. В египетской системе иероглифов ступенька составляет определяющий знак, в соответствии с которым происходит процесс восхождения. Она образует часть одного из имен Осириса, заклинаемого такими словами: «Он, ко</w:t>
        <w:softHyphen/>
        <w:t>торый стоит на верхней ступени». Восхождение можно понять как в материальном, так и в эволю</w:t>
        <w:softHyphen/>
        <w:t>ционном и духовном смыслах. Как правило, число ступенек, входящих в символ, обладает симво</w:t>
        <w:softHyphen/>
        <w:t>лическим значением. В египетских изображениях их насчитывается чаще всего девять: тройная триада, символизирующая девятку богов, которые вместе с Осирисом составляют число 10, символизирующее полный цикл, или возвращение к единству. Во многих египетских захороне</w:t>
        <w:softHyphen/>
        <w:t>ниях находили амулеты в виде лестни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от расклад карт также напоминает лестницу. Каждая ступень состоит из трех карт, средняя из которых размещена горизонтально. Согласно схеме, она соединяет две располо</w:t>
        <w:softHyphen/>
        <w:t>женные вертикально боковые кар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прашивающему </w:t>
      </w:r>
      <w:r>
        <w:rPr>
          <w:rFonts w:eastAsia="Times New Roman" w:cs="Times New Roman" w:ascii="Times New Roman" w:hAnsi="Times New Roman"/>
          <w:color w:val="000000"/>
          <w:sz w:val="24"/>
          <w:szCs w:val="24"/>
          <w:lang w:eastAsia="ru-RU"/>
        </w:rPr>
        <w:t xml:space="preserve">предлагают лично перетасовать карты. Затем </w:t>
      </w:r>
      <w:r>
        <w:rPr>
          <w:rFonts w:eastAsia="Times New Roman" w:cs="Times New Roman" w:ascii="Times New Roman" w:hAnsi="Times New Roman"/>
          <w:i/>
          <w:iCs/>
          <w:color w:val="000000"/>
          <w:sz w:val="24"/>
          <w:szCs w:val="24"/>
          <w:lang w:eastAsia="ru-RU"/>
        </w:rPr>
        <w:t xml:space="preserve">Спрашивающий </w:t>
      </w:r>
      <w:r>
        <w:rPr>
          <w:rFonts w:eastAsia="Times New Roman" w:cs="Times New Roman" w:ascii="Times New Roman" w:hAnsi="Times New Roman"/>
          <w:color w:val="000000"/>
          <w:sz w:val="24"/>
          <w:szCs w:val="24"/>
          <w:lang w:eastAsia="ru-RU"/>
        </w:rPr>
        <w:t xml:space="preserve">берет колоду в левую руку и начинает снимать по три карты, укладывая их рубашками вверх по схеме: вначале первые три нижние карты, затем вторые три, ступенью выше, затем третьи три, выстраивая над ними еще одну ступень, и так до тех пор, пока не будут собраны все семь ступенек по 4 карты в каждой (см. схем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314450" cy="3021965"/>
            <wp:effectExtent l="0" t="0" r="0" b="0"/>
            <wp:docPr id="8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22" descr=""/>
                    <pic:cNvPicPr>
                      <a:picLocks noChangeAspect="1" noChangeArrowheads="1"/>
                    </pic:cNvPicPr>
                  </pic:nvPicPr>
                  <pic:blipFill>
                    <a:blip r:embed="rId88"/>
                    <a:srcRect l="-27" t="-12" r="-27" b="-12"/>
                    <a:stretch>
                      <a:fillRect/>
                    </a:stretch>
                  </pic:blipFill>
                  <pic:spPr bwMode="auto">
                    <a:xfrm>
                      <a:off x="0" y="0"/>
                      <a:ext cx="1314450" cy="302196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Интерпретация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рты истолковываются по три, начиная с ниж</w:t>
        <w:softHyphen/>
        <w:t xml:space="preserve">него ряда. </w:t>
      </w:r>
      <w:r>
        <w:rPr>
          <w:rFonts w:eastAsia="Times New Roman" w:cs="Times New Roman" w:ascii="Times New Roman" w:hAnsi="Times New Roman"/>
          <w:i/>
          <w:iCs/>
          <w:color w:val="000000"/>
          <w:sz w:val="24"/>
          <w:szCs w:val="24"/>
          <w:lang w:eastAsia="ru-RU"/>
        </w:rPr>
        <w:t xml:space="preserve">Спрашивающий </w:t>
      </w:r>
      <w:r>
        <w:rPr>
          <w:rFonts w:eastAsia="Times New Roman" w:cs="Times New Roman" w:ascii="Times New Roman" w:hAnsi="Times New Roman"/>
          <w:color w:val="000000"/>
          <w:sz w:val="24"/>
          <w:szCs w:val="24"/>
          <w:lang w:eastAsia="ru-RU"/>
        </w:rPr>
        <w:t>открывает нижние три карты первого ряда, и гадатель истолковывает их. Учтите, что надпись на левой стороне центральной карты оказывает влияние на карту слева, а надпись на правой стороне центральной карты влияет на кар</w:t>
        <w:softHyphen/>
        <w:t>ту спра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положим, что три нижние карты в раскладе таковы: слева карта № 12 Благоразумие (в прямом положении), в центре карта № 32 — четыре Трости (расположенная верхней стороной влево), а справа карта № 39 — Валет Кубков (в перевернутом по</w:t>
        <w:softHyphen/>
        <w:t>лож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чнем изучать расклад с правой карты (как обыч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1) Перевернутая карта № 39 возвещает </w:t>
      </w:r>
      <w:r>
        <w:rPr>
          <w:rFonts w:eastAsia="Times New Roman" w:cs="Times New Roman" w:ascii="Times New Roman" w:hAnsi="Times New Roman"/>
          <w:i/>
          <w:iCs/>
          <w:color w:val="000000"/>
          <w:sz w:val="24"/>
          <w:szCs w:val="24"/>
          <w:lang w:eastAsia="ru-RU"/>
        </w:rPr>
        <w:t>Спраши</w:t>
        <w:softHyphen/>
        <w:t xml:space="preserve">вающему </w:t>
      </w:r>
      <w:r>
        <w:rPr>
          <w:rFonts w:eastAsia="Times New Roman" w:cs="Times New Roman" w:ascii="Times New Roman" w:hAnsi="Times New Roman"/>
          <w:color w:val="000000"/>
          <w:sz w:val="24"/>
          <w:szCs w:val="24"/>
          <w:lang w:eastAsia="ru-RU"/>
        </w:rPr>
        <w:t>препятствия, которые просуществуют не слишком дол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Карта № 32 — вам потребуется достаточно благоразумия для того, чтобы преумножить ваше бла</w:t>
        <w:softHyphen/>
        <w:t>госостоя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Прямая карта № 12 — опять же призыв к бла</w:t>
        <w:softHyphen/>
        <w:t>горазумию, которого у вас должно хватить, чтобы справиться с препятств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Точно таким же образом читаются вторая, третья и последующая ступ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к и в предыдущем раскладе «Прыжок Лягуш</w:t>
        <w:softHyphen/>
        <w:t>ки», перед началом гадания не обязательно фор</w:t>
        <w:softHyphen/>
        <w:t>мулировать конкретный вопрос, а главным образом направление, к которому вопрос относится: будь то область нежных чувств, учебы, бизнеса и про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чтите, что одна ступенька влияет на другую и что верхняя или нижняя перекладины могут круто по</w:t>
        <w:softHyphen/>
        <w:t>менять значение средней карты (согласно нашим описаниям). В любом случае вам придется консуль</w:t>
        <w:softHyphen/>
        <w:t>тироваться с нашей книгой, пока вы не достигните известного мастерства в истолковании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Три ша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читается, что этот метод расклада самый легкий, и в то же время это традиционный расклад колоды Эттейлы. Чтобы получить верное представление об этом раскладе, рекомендуем начертить схему, состоя</w:t>
        <w:softHyphen/>
        <w:t xml:space="preserve">щую из 23 прямоугольников, каждый из которых должен быть размером с карту </w:t>
      </w:r>
      <w:r>
        <w:rPr>
          <w:rFonts w:eastAsia="Times New Roman" w:cs="Times New Roman" w:ascii="Times New Roman" w:hAnsi="Times New Roman"/>
          <w:i/>
          <w:iCs/>
          <w:color w:val="000000"/>
          <w:sz w:val="24"/>
          <w:szCs w:val="24"/>
          <w:lang w:eastAsia="ru-RU"/>
        </w:rPr>
        <w:t>(см. ри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ждый ряд схемы представляет ступеньку в раз</w:t>
        <w:softHyphen/>
        <w:t xml:space="preserve">витии ситуации у </w:t>
      </w:r>
      <w:r>
        <w:rPr>
          <w:rFonts w:eastAsia="Times New Roman" w:cs="Times New Roman" w:ascii="Times New Roman" w:hAnsi="Times New Roman"/>
          <w:i/>
          <w:iCs/>
          <w:color w:val="000000"/>
          <w:sz w:val="24"/>
          <w:szCs w:val="24"/>
          <w:lang w:eastAsia="ru-RU"/>
        </w:rPr>
        <w:t>Спрашивающ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ы раскладываются следующим образ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начале выньте из колоды карту-бланку (№ 1 или № 8 в зависимости от пола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 мужчина он или женщина). Положите ее на первое место в рас</w:t>
        <w:softHyphen/>
        <w:t>кладе (оно обозначено картой №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етасуйте карты, периодически переворачивая часть колоды таким образом, чтобы некоторые карты легли правильно, а другие в перевернутом виде (как и всегда, в раскладах Эттейлы главное место уделяется тщательной хаотичности тас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3124200" cy="1676400"/>
            <wp:effectExtent l="0" t="0" r="0" b="0"/>
            <wp:docPr id="8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23" descr=""/>
                    <pic:cNvPicPr>
                      <a:picLocks noChangeAspect="1" noChangeArrowheads="1"/>
                    </pic:cNvPicPr>
                  </pic:nvPicPr>
                  <pic:blipFill>
                    <a:blip r:embed="rId89"/>
                    <a:srcRect l="-12" t="-21" r="-12" b="-21"/>
                    <a:stretch>
                      <a:fillRect/>
                    </a:stretch>
                  </pic:blipFill>
                  <pic:spPr bwMode="auto">
                    <a:xfrm>
                      <a:off x="0" y="0"/>
                      <a:ext cx="3124200" cy="16764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считайте четыре карты и выложите пятую лицевой стороной вверх на схему, в прямоугольник с № 1. Продолжайте таким образом (через четыре карты на пятую) выкладывать карты, пока не получи</w:t>
        <w:softHyphen/>
        <w:t>те первый ряд из 11 открытых карт. Так вы делаете «первый ша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ьмите оставшуюся колоду и выложите в таком же порядке второй ряд из семи карт (они занимают места от № 12 до № 18 на нашей схеме). Точно по такой же методике выложите третий ряд из четырех карт (с № 19 до № 22) и, наконец, выло</w:t>
        <w:softHyphen/>
        <w:t>жите последнюю карту в прямоугольник с № 2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се неиспользованные карты теперь не нужны и вы можете отложить их в сторо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еперь начните последовательно изучать </w:t>
      </w:r>
      <w:r>
        <w:rPr>
          <w:rFonts w:eastAsia="Times New Roman" w:cs="Times New Roman" w:ascii="Times New Roman" w:hAnsi="Times New Roman"/>
          <w:b/>
          <w:bCs/>
          <w:color w:val="000000"/>
          <w:sz w:val="24"/>
          <w:szCs w:val="24"/>
          <w:lang w:eastAsia="ru-RU"/>
        </w:rPr>
        <w:t xml:space="preserve">каждую седьмую </w:t>
      </w:r>
      <w:r>
        <w:rPr>
          <w:rFonts w:eastAsia="Times New Roman" w:cs="Times New Roman" w:ascii="Times New Roman" w:hAnsi="Times New Roman"/>
          <w:color w:val="000000"/>
          <w:sz w:val="24"/>
          <w:szCs w:val="24"/>
          <w:lang w:eastAsia="ru-RU"/>
        </w:rPr>
        <w:t>карту в раскла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чните с карты, расположенной под № 7. Истол</w:t>
        <w:softHyphen/>
        <w:t>куйте эту карту, учитывая ее положение (прямое или перевернутое), и карты рядом с ней (слева и спра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тем отсчитайте следующие семь карт — и так до тех пор, пока не пройдете по всей схеме три круга. За первый круг вы изучите карты в прямоуголь</w:t>
        <w:softHyphen/>
        <w:t>никах 7—14—21. За второй круг: 5—12—19. За третий круг: 3-10-17. Отсчитав после этого последние семь карт, вы вернетесь к карте в прямоугольнике № 1 — вашей бланке. Истолкуйте ее вместе с картами № 2 и № 23. Таков будет финал вашего гадания.</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Простой расклад из семи пак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ля этого расклада заранее не выбирают карту Спрашивающего, она должны выпасть сама при перекладке карт. Если ее не окажется в общем ряду, то она найдется в картах, которые оказались не в иг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емешав колоду с обеих сторон, то есть переме</w:t>
        <w:softHyphen/>
        <w:t>шивая карты попеременно вверх и вниз, попросите особу, которая советуется, снять их левой рукой- это важно для успех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тем возьмите 42 первых карты колоды и разло</w:t>
        <w:softHyphen/>
        <w:t>жите их на шесть пакетов по семь карт, которые вы должны расположить на столе от правой руки к лев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ы должны лежать перед вами в следующе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3752850" cy="762000"/>
            <wp:effectExtent l="0" t="0" r="0" b="0"/>
            <wp:docPr id="8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24" descr=""/>
                    <pic:cNvPicPr>
                      <a:picLocks noChangeAspect="1" noChangeArrowheads="1"/>
                    </pic:cNvPicPr>
                  </pic:nvPicPr>
                  <pic:blipFill>
                    <a:blip r:embed="rId90"/>
                    <a:srcRect l="-10" t="-47" r="-10" b="-47"/>
                    <a:stretch>
                      <a:fillRect/>
                    </a:stretch>
                  </pic:blipFill>
                  <pic:spPr bwMode="auto">
                    <a:xfrm>
                      <a:off x="0" y="0"/>
                      <a:ext cx="3752850" cy="7620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им образом вы сделали первичную раскладку. Теперь ее следует усложн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з первого пакета разложите имеющиеся в нем карты в рад вновь от правой руки к левой (будет один рад из семи карт по шесть под паке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ложив карты первого пакета под оставшимися пятью пакетами, берите пакеты один за другим, начи</w:t>
        <w:softHyphen/>
        <w:t>ная со второго, и на карты первого пакета начинайте накладывать карты остальных пакетов (вначале второ</w:t>
        <w:softHyphen/>
        <w:t>го, затем третьего и т. 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вы получите уже семь пакетов по шесть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2971800" cy="1212850"/>
            <wp:effectExtent l="0" t="0" r="0" b="0"/>
            <wp:docPr id="9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25" descr=""/>
                    <pic:cNvPicPr>
                      <a:picLocks noChangeAspect="1" noChangeArrowheads="1"/>
                    </pic:cNvPicPr>
                  </pic:nvPicPr>
                  <pic:blipFill>
                    <a:blip r:embed="rId91"/>
                    <a:srcRect l="-12" t="-30" r="-12" b="-30"/>
                    <a:stretch>
                      <a:fillRect/>
                    </a:stretch>
                  </pic:blipFill>
                  <pic:spPr bwMode="auto">
                    <a:xfrm>
                      <a:off x="0" y="0"/>
                      <a:ext cx="2971800" cy="12128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стати, пока что вы карты не раскрываете, а рас</w:t>
        <w:softHyphen/>
        <w:t>кладываете по пакетам рубашками вверх, поскольку таким образом всего лишь продолжается процесс перетасовывания — сама игра еще не начала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так, вы получили семь пакетов по шесть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ьмите по одной первой карте из каждого паке</w:t>
        <w:softHyphen/>
        <w:t>та, перемешайте их и разложите в линию (опять же от правой руки к левой, как пишут восточные народы). Теперь уже кладите карты открытыми. Вы получили первую линию раскл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том возьмите по две карты из каждого пакета, перемешайте их и разложите уже в два рада по семь, как сказано вы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озьмите оставшиеся карты (двадцать одну штуку), перемешайте их и составьте из них три рада по семь. Поместите их после трех предыдущих. Сделав это, вы получите шесть рядов по семь карт </w:t>
      </w:r>
      <w:r>
        <w:rPr>
          <w:rFonts w:eastAsia="Times New Roman" w:cs="Times New Roman" w:ascii="Times New Roman" w:hAnsi="Times New Roman"/>
          <w:i/>
          <w:iCs/>
          <w:color w:val="000000"/>
          <w:sz w:val="24"/>
          <w:szCs w:val="24"/>
          <w:lang w:eastAsia="ru-RU"/>
        </w:rPr>
        <w:t>(см. ри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2882900" cy="3048000"/>
            <wp:effectExtent l="0" t="0" r="0" b="0"/>
            <wp:docPr id="9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26" descr=""/>
                    <pic:cNvPicPr>
                      <a:picLocks noChangeAspect="1" noChangeArrowheads="1"/>
                    </pic:cNvPicPr>
                  </pic:nvPicPr>
                  <pic:blipFill>
                    <a:blip r:embed="rId92"/>
                    <a:srcRect l="-12" t="-12" r="-12" b="-12"/>
                    <a:stretch>
                      <a:fillRect/>
                    </a:stretch>
                  </pic:blipFill>
                  <pic:spPr bwMode="auto">
                    <a:xfrm>
                      <a:off x="0" y="0"/>
                      <a:ext cx="2882900" cy="30480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клад готов! Теперь вам остается лишь объяс</w:t>
        <w:softHyphen/>
        <w:t xml:space="preserve">нить </w:t>
      </w:r>
      <w:r>
        <w:rPr>
          <w:rFonts w:eastAsia="Times New Roman" w:cs="Times New Roman" w:ascii="Times New Roman" w:hAnsi="Times New Roman"/>
          <w:i/>
          <w:iCs/>
          <w:color w:val="000000"/>
          <w:sz w:val="24"/>
          <w:szCs w:val="24"/>
          <w:lang w:eastAsia="ru-RU"/>
        </w:rPr>
        <w:t xml:space="preserve">Спрашивающему </w:t>
      </w:r>
      <w:r>
        <w:rPr>
          <w:rFonts w:eastAsia="Times New Roman" w:cs="Times New Roman" w:ascii="Times New Roman" w:hAnsi="Times New Roman"/>
          <w:color w:val="000000"/>
          <w:sz w:val="24"/>
          <w:szCs w:val="24"/>
          <w:lang w:eastAsia="ru-RU"/>
        </w:rPr>
        <w:t>значение каждой карты в соот</w:t>
        <w:softHyphen/>
        <w:t>ветствии со сказанным на следующей странице и объ</w:t>
        <w:softHyphen/>
        <w:t>яснить, начиная именно с правой руки и кончая лев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едположим, что вы гадаете для молодой особы и что вы нашли в первом ряду номера 63, 20, 64, 77, 44, 43 и 42 </w:t>
      </w:r>
      <w:r>
        <w:rPr>
          <w:rFonts w:eastAsia="Times New Roman" w:cs="Times New Roman" w:ascii="Times New Roman" w:hAnsi="Times New Roman"/>
          <w:i/>
          <w:iCs/>
          <w:color w:val="000000"/>
          <w:sz w:val="24"/>
          <w:szCs w:val="24"/>
          <w:lang w:eastAsia="ru-RU"/>
        </w:rPr>
        <w:t xml:space="preserve">(см. рис.). </w:t>
      </w:r>
      <w:r>
        <w:rPr>
          <w:rFonts w:eastAsia="Times New Roman" w:cs="Times New Roman" w:ascii="Times New Roman" w:hAnsi="Times New Roman"/>
          <w:color w:val="000000"/>
          <w:sz w:val="24"/>
          <w:szCs w:val="24"/>
          <w:lang w:eastAsia="ru-RU"/>
        </w:rPr>
        <w:t xml:space="preserve">Вы вынимаете из колоды Аркан № 8, который и есть карта </w:t>
      </w:r>
      <w:r>
        <w:rPr>
          <w:rFonts w:eastAsia="Times New Roman" w:cs="Times New Roman" w:ascii="Times New Roman" w:hAnsi="Times New Roman"/>
          <w:i/>
          <w:iCs/>
          <w:color w:val="000000"/>
          <w:sz w:val="24"/>
          <w:szCs w:val="24"/>
          <w:lang w:eastAsia="ru-RU"/>
        </w:rPr>
        <w:t xml:space="preserve">Спрашивающей, </w:t>
      </w:r>
      <w:r>
        <w:rPr>
          <w:rFonts w:eastAsia="Times New Roman" w:cs="Times New Roman" w:ascii="Times New Roman" w:hAnsi="Times New Roman"/>
          <w:color w:val="000000"/>
          <w:sz w:val="24"/>
          <w:szCs w:val="24"/>
          <w:lang w:eastAsia="ru-RU"/>
        </w:rPr>
        <w:t>и кладете его направо от номера 4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3853180" cy="3651250"/>
            <wp:effectExtent l="0" t="0" r="0" b="0"/>
            <wp:docPr id="9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27" descr=""/>
                    <pic:cNvPicPr>
                      <a:picLocks noChangeAspect="1" noChangeArrowheads="1"/>
                    </pic:cNvPicPr>
                  </pic:nvPicPr>
                  <pic:blipFill>
                    <a:blip r:embed="rId93"/>
                    <a:srcRect l="-9" t="-10" r="-9" b="-10"/>
                    <a:stretch>
                      <a:fillRect/>
                    </a:stretch>
                  </pic:blipFill>
                  <pic:spPr bwMode="auto">
                    <a:xfrm>
                      <a:off x="0" y="0"/>
                      <a:ext cx="3853180" cy="36512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хема прочтения пакетов из семи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читае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8      </w:t>
      </w:r>
      <w:r>
        <w:rPr>
          <w:rFonts w:eastAsia="Times New Roman" w:cs="Times New Roman" w:ascii="Times New Roman" w:hAnsi="Times New Roman"/>
          <w:i/>
          <w:iCs/>
          <w:color w:val="000000"/>
          <w:sz w:val="24"/>
          <w:szCs w:val="24"/>
          <w:lang w:eastAsia="ru-RU"/>
        </w:rPr>
        <w:t>Спрашивающ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2 Молодая девушка-блондин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3 Свадьб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4 Будущее.</w:t>
        <w:br/>
        <w:t>77     Счасть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4     Мужчина брю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     Богат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3     Беремен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егко составить предсказание из этих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 говорите вашей клиентке: «(8) </w:t>
      </w:r>
      <w:r>
        <w:rPr>
          <w:rFonts w:eastAsia="Times New Roman" w:cs="Times New Roman" w:ascii="Times New Roman" w:hAnsi="Times New Roman"/>
          <w:i/>
          <w:iCs/>
          <w:color w:val="000000"/>
          <w:sz w:val="24"/>
          <w:szCs w:val="24"/>
          <w:lang w:eastAsia="ru-RU"/>
        </w:rPr>
        <w:t xml:space="preserve">Спрашивающая — </w:t>
      </w:r>
      <w:r>
        <w:rPr>
          <w:rFonts w:eastAsia="Times New Roman" w:cs="Times New Roman" w:ascii="Times New Roman" w:hAnsi="Times New Roman"/>
          <w:color w:val="000000"/>
          <w:sz w:val="24"/>
          <w:szCs w:val="24"/>
          <w:lang w:eastAsia="ru-RU"/>
        </w:rPr>
        <w:t>(42) очаровательная блондинка — (43) вам карты возве</w:t>
        <w:softHyphen/>
        <w:t>щают брак — (44) он близок — (77) он будет счаст</w:t>
        <w:softHyphen/>
        <w:t>ливым — (64) жених будет брюнет — (20) ваша семья бу</w:t>
        <w:softHyphen/>
        <w:t>дет богата и — (63) у вас будет много де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бланка (№ 8) находится в одном из вы</w:t>
        <w:softHyphen/>
        <w:t>ложенных рядов, то ее изымают из ряда и кладут перед началом первого ряда, а образовавшееся пустое место заменяют картой, взятой без разбора в колоде карт, ос</w:t>
        <w:softHyphen/>
        <w:t>тавшихся не у дел, чтобы дополнить соответствующий ряд до семи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гда гадают для мужчины, то делают для № 1 то же, что делали для № 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днако если бы гадать было так легко и просто, то гадалки сидели бы у каждого выхода из метро рядом с продавщицами сосисок! На самом деле все гораздо сложнее, и я вам привела лишь самый элементарный пример, можно сказать, идеальный, какого в действи</w:t>
        <w:softHyphen/>
        <w:t>тельности практически не бывает. Сплошь и рядом хо</w:t>
        <w:softHyphen/>
        <w:t>рошенько перетасованные карты выдают нам то один, то другой сюрпри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полне может случиться, что вам сразу не уда</w:t>
        <w:softHyphen/>
        <w:t>лось посредством первого ряда составить фразу, которая могла бы быть истолкована удовле</w:t>
        <w:softHyphen/>
        <w:t xml:space="preserve">творительно. Например, если ваша </w:t>
      </w:r>
      <w:r>
        <w:rPr>
          <w:rFonts w:eastAsia="Times New Roman" w:cs="Times New Roman" w:ascii="Times New Roman" w:hAnsi="Times New Roman"/>
          <w:i/>
          <w:iCs/>
          <w:color w:val="000000"/>
          <w:sz w:val="24"/>
          <w:szCs w:val="24"/>
          <w:lang w:eastAsia="ru-RU"/>
        </w:rPr>
        <w:t xml:space="preserve">Спрашивающая </w:t>
      </w:r>
      <w:r>
        <w:rPr>
          <w:rFonts w:eastAsia="Times New Roman" w:cs="Times New Roman" w:ascii="Times New Roman" w:hAnsi="Times New Roman"/>
          <w:color w:val="000000"/>
          <w:sz w:val="24"/>
          <w:szCs w:val="24"/>
          <w:lang w:eastAsia="ru-RU"/>
        </w:rPr>
        <w:t>особа оказывается жгучей брюнеткой, то какое ей де</w:t>
        <w:softHyphen/>
        <w:t>ло до № 42 — очаровательной блондинки? Вдруг это ее сестра или счастливая соперница? А если вместо № 64, который представляет мужчину-брюнета, вам выпадет № 23 (деревенская женщина) или другая подобная карта, которая портит смысл фразы, то что делать тог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вое правило гадателя — не торопиться! Никуда не спешите, ведь у вас под руками есть подробн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нструкция с истолкованием каждой карты, у вас есть еще шесть рядов карт и полчаса-час времени, в течение которого вы прекрасно сумеете распознать значение каждого ряда. Зафиксируйте свое внимание на основных картах первого ряда, затем прочитайте 2-й ряд с </w:t>
      </w:r>
      <w:r>
        <w:rPr>
          <w:rFonts w:eastAsia="Times New Roman" w:cs="Times New Roman" w:ascii="Times New Roman" w:hAnsi="Times New Roman"/>
          <w:color w:val="000000"/>
          <w:sz w:val="24"/>
          <w:szCs w:val="24"/>
          <w:lang w:val="en-US" w:eastAsia="ru-RU"/>
        </w:rPr>
        <w:t>c</w:t>
      </w:r>
      <w:r>
        <w:rPr>
          <w:rFonts w:eastAsia="Times New Roman" w:cs="Times New Roman" w:ascii="Times New Roman" w:hAnsi="Times New Roman"/>
          <w:color w:val="000000"/>
          <w:sz w:val="24"/>
          <w:szCs w:val="24"/>
          <w:lang w:eastAsia="ru-RU"/>
        </w:rPr>
        <w:t>амого начала и продолжайте таким обра</w:t>
        <w:softHyphen/>
        <w:t>зом читать каждый рад до тех пор, пока вы не будете в состоянии окончить гадание без бессмысли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итоге ваша задача — составить грамотный синтез выпавших карт и рассказать ваше видение сложившейся у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 xml:space="preserve">проблемы </w:t>
      </w:r>
      <w:r>
        <w:rPr>
          <w:rFonts w:eastAsia="Times New Roman" w:cs="Times New Roman" w:ascii="Times New Roman" w:hAnsi="Times New Roman"/>
          <w:caps/>
          <w:color w:val="000000"/>
          <w:sz w:val="24"/>
          <w:szCs w:val="24"/>
          <w:lang w:val="en-US" w:eastAsia="ru-RU"/>
        </w:rPr>
        <w:t>pi</w:t>
      </w:r>
      <w:r>
        <w:rPr>
          <w:rFonts w:eastAsia="Times New Roman" w:cs="Times New Roman" w:ascii="Times New Roman" w:hAnsi="Times New Roman"/>
          <w:caps/>
          <w:color w:val="000000"/>
          <w:sz w:val="24"/>
          <w:szCs w:val="24"/>
          <w:lang w:eastAsia="ru-RU"/>
        </w:rPr>
        <w:t xml:space="preserve"> того </w:t>
      </w:r>
      <w:r>
        <w:rPr>
          <w:rFonts w:eastAsia="Times New Roman" w:cs="Times New Roman" w:ascii="Times New Roman" w:hAnsi="Times New Roman"/>
          <w:color w:val="000000"/>
          <w:sz w:val="24"/>
          <w:szCs w:val="24"/>
          <w:lang w:eastAsia="ru-RU"/>
        </w:rPr>
        <w:t>ее разрешения, которое подсказывают карты. Просто учтите, что подавляющее большинство смертных совершенно не волнуют метаморфозы Духа, по</w:t>
        <w:softHyphen/>
        <w:t>знание Абсолюта, высшие категории Сознания, богоискательство и русская национальная идея. У 99,9% людей проблемы абсолютно обыденные, жизненные и прозаические, и великая заслуга Эттейлы состоит в том, что он снял с карт Таро фило</w:t>
        <w:softHyphen/>
        <w:t>софические наслоения и научил людей видеть в них соответствие реальным жизненным ситуациям, слу</w:t>
        <w:softHyphen/>
        <w:t>чающимся в жизни каждого человека раньше или позж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 к гаданию на картах Таро можно было бы от</w:t>
        <w:softHyphen/>
        <w:t>носиться с тем же пренебрежением, с каким люди относятся к гаданиям по ромашке, если бы... предска</w:t>
        <w:softHyphen/>
        <w:t>зания на Таро не сбывались с такой потрясающей точностью. Что здесь срабатывает? «Астральный флю</w:t>
        <w:softHyphen/>
        <w:t>ид», или теория вероятности, случайные совпадения или универсальность категорий человеческого счастья и несчастья, однако случаев правильного истолко</w:t>
        <w:softHyphen/>
        <w:t>вания жизненных ситуаций гораздо больше, чем бессмыслицы, да и последняя случается лишь у не</w:t>
        <w:softHyphen/>
        <w:t>опытных новичков, берущихся истолковывать сложные категории. Но и они спустя некоторое время убеждаются, что карты на будущее указали правильно, просто их в тот момент неверно истолков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Расклад Папюса — Эттейл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ктор Папюс не был особенно большим поклон</w:t>
        <w:softHyphen/>
        <w:t>ником Эттейлы, однако он признавал его замечатель</w:t>
        <w:softHyphen/>
        <w:t>ную роль в популяризации карт Таро в народе и муд</w:t>
        <w:softHyphen/>
        <w:t>рость его предсказательной методики. Однако приведем отрывок из работы Папюса «Цыганское Таро для посвящен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тейла, чье подлинное имя Альетте (</w:t>
      </w:r>
      <w:r>
        <w:rPr>
          <w:rFonts w:eastAsia="Times New Roman" w:cs="Times New Roman" w:ascii="Times New Roman" w:hAnsi="Times New Roman"/>
          <w:color w:val="000000"/>
          <w:sz w:val="24"/>
          <w:szCs w:val="24"/>
          <w:lang w:val="en-US" w:eastAsia="ru-RU"/>
        </w:rPr>
        <w:t>Aliette</w:t>
      </w:r>
      <w:r>
        <w:rPr>
          <w:rFonts w:eastAsia="Times New Roman" w:cs="Times New Roman" w:ascii="Times New Roman" w:hAnsi="Times New Roman"/>
          <w:color w:val="000000"/>
          <w:sz w:val="24"/>
          <w:szCs w:val="24"/>
          <w:lang w:eastAsia="ru-RU"/>
        </w:rPr>
        <w:t>), был учеником парикмахера во времена Великой французской революции*. Случайно обнаружив колоду карт Таро, он заинтересовался их своеобрази</w:t>
        <w:softHyphen/>
        <w:t>ем и начал изучать их. После тридцати лет занятий он уверился, что раскрыл секрет этой египетской книги. К сожалению, Эттейла не имел какого-либо систематического знания, и безграмотность привела его к самым ложным заключениям, хотя многие из его интуитивных решений действительно вели</w:t>
        <w:softHyphen/>
        <w:t>колеп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ть сильная тенденция оговаривать этого пылко</w:t>
        <w:softHyphen/>
        <w:t>го труженика, но мы должны признать истину, содер</w:t>
        <w:softHyphen/>
        <w:t>жащуюся в его работах, не придавая особого значения невежественной простоте, которая их порт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Теперь мы уже знаем, что и д-р Папюс ошибался, поскольку Альетте не завивал кудри, ибо выпустил свой первый труд уже в зрелом возрасте — в 1770 г. ему было уже 32 года (тогда он был бы не учеником, а мастером парикмахерского дела. Кстати, занятия в те годы довольно прибыльного), а в начале Великой французской революции (1791 г.) скончался в возрасте 53 лет. Вот до чего стойки легенды и ярлыки! — </w:t>
      </w:r>
      <w:r>
        <w:rPr>
          <w:rFonts w:eastAsia="Times New Roman" w:cs="Times New Roman" w:ascii="Times New Roman" w:hAnsi="Times New Roman"/>
          <w:i/>
          <w:iCs/>
          <w:color w:val="000000"/>
          <w:sz w:val="24"/>
          <w:szCs w:val="24"/>
          <w:lang w:eastAsia="ru-RU"/>
        </w:rPr>
        <w:t>Прим. ав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можно, Эттейла посвятил все силы гаданию, и, если верить его современникам, он замечательно продвинулся в своей работе. Таким образом, он стал непререкаемым авторитетом всех гадателей на кар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ы опишем его систему в некоторых деталях вместо ссылок на особенности, применяемые его последовательницами, которые исказили методу Эт</w:t>
        <w:softHyphen/>
        <w:t>тейлы без понимания его объясн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требуются четыре раздачи карт, прежде чем Та</w:t>
        <w:softHyphen/>
        <w:t>ро может быть ясно читаемым по его методу; теперь мы перечислим их одну за друг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ВАЯ СДАЧА: Перемешайте все карты Таро, не делая различия между Большими и Малыми Арка</w:t>
        <w:softHyphen/>
        <w:t>нами. Потом дайте их снять и разделите вашу колоду на три стопки, каждая по 26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6         26         2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ьмите среднюю стопку и положите ее справа от в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6 26      И 26 в сторонке спра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Эттейла в самом деле понял, что число 26, соответствующ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ожественному имен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drawing>
          <wp:inline distT="0" distB="0" distL="0" distR="0">
            <wp:extent cx="342900" cy="114300"/>
            <wp:effectExtent l="0" t="0" r="0" b="0"/>
            <wp:docPr id="9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28" descr=""/>
                    <pic:cNvPicPr>
                      <a:picLocks noChangeAspect="1" noChangeArrowheads="1"/>
                    </pic:cNvPicPr>
                  </pic:nvPicPr>
                  <pic:blipFill>
                    <a:blip r:embed="rId94"/>
                    <a:srcRect l="-105" t="-314" r="-105" b="-314"/>
                    <a:stretch>
                      <a:fillRect/>
                    </a:stretch>
                  </pic:blipFill>
                  <pic:spPr bwMode="auto">
                    <a:xfrm>
                      <a:off x="0" y="0"/>
                      <a:ext cx="342900" cy="114300"/>
                    </a:xfrm>
                    <a:prstGeom prst="rect">
                      <a:avLst/>
                    </a:prstGeom>
                  </pic:spPr>
                </pic:pic>
              </a:graphicData>
            </a:graphic>
          </wp:inline>
        </w:drawing>
      </w:r>
      <w:r>
        <w:rPr>
          <w:rFonts w:eastAsia="Times New Roman" w:cs="Times New Roman" w:ascii="Times New Roman" w:hAnsi="Times New Roman"/>
          <w:color w:val="000000"/>
          <w:sz w:val="24"/>
          <w:szCs w:val="24"/>
          <w:lang w:eastAsia="ru-RU"/>
        </w:rPr>
        <w:t>, итого буд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 5 + 6 + 5 = 26 (</w:t>
      </w:r>
      <w:r>
        <w:rPr>
          <w:rFonts w:eastAsia="Times New Roman" w:cs="Times New Roman" w:ascii="Times New Roman" w:hAnsi="Times New Roman"/>
          <w:color w:val="000000"/>
          <w:sz w:val="24"/>
          <w:szCs w:val="24"/>
          <w:lang w:val="en-US" w:eastAsia="ru-RU"/>
        </w:rPr>
        <w:t>yo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vau</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 xml:space="preserve">Прим. </w:t>
      </w:r>
      <w:r>
        <w:rPr>
          <w:rFonts w:eastAsia="Times New Roman" w:cs="Times New Roman" w:ascii="Times New Roman" w:hAnsi="Times New Roman"/>
          <w:i/>
          <w:iCs/>
          <w:color w:val="000000"/>
          <w:sz w:val="24"/>
          <w:szCs w:val="24"/>
          <w:lang w:eastAsia="ru-RU"/>
        </w:rPr>
        <w:t>Папю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апюс имеет в виду разработанные каббалистами числовые соответствия букв еврейского алфавита числам, откуда истекает со</w:t>
        <w:softHyphen/>
        <w:t>отнесение имени Бога Яхве с числом 26. Однако мы не уверены, что Эттейла был настолько близок еврейской каббале и кругам в нее по</w:t>
        <w:softHyphen/>
        <w:t xml:space="preserve">священных. На самом деле его труды вовсе не преследовали столь глубокие эзотерические цели, а служили всего лишь для забавы публики.— </w:t>
      </w:r>
      <w:r>
        <w:rPr>
          <w:rFonts w:eastAsia="Times New Roman" w:cs="Times New Roman" w:ascii="Times New Roman" w:hAnsi="Times New Roman"/>
          <w:i/>
          <w:iCs/>
          <w:color w:val="000000"/>
          <w:sz w:val="24"/>
          <w:szCs w:val="24"/>
          <w:lang w:eastAsia="ru-RU"/>
        </w:rPr>
        <w:t>Прим. авт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 вас теперь есть две стопки по 26 карт. Возьмите их, перемешайте, снимите и разделите их на три стоп</w:t>
        <w:softHyphen/>
        <w:t>ки, каждая по 17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171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дна карта остается, но не беспокойтесь об этом. Теперь возьмите среднюю стопку и положите ее справа, рядом с отложенной стопкой из 26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                                                                                                                                                                                                                                                                                                                                  17        17 и 26 в сторо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тем возьмите 35 карт, которые не в стороне, пе</w:t>
        <w:softHyphen/>
        <w:t>ремешайте и снимите их, потом разделите их на три стопки по 11 карт кажд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         11         1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стаются две карты, но из этого ничего не следу</w:t>
        <w:softHyphen/>
        <w:t>ет; возьмите среднюю стопку, как раньше, и положите ее справа — к ранее положен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      11        11 17 и 26 в сторо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кончив, соберите 24 карты, которые не отложе</w:t>
        <w:softHyphen/>
        <w:t>ны в сторону, и готовьтесь делать предсказ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ля этого сначала возьмите справа стопку из 26 карт и разложите карты (из нее) по столу одну за другой справа нале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6....................................................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том возьмите стопку из 17 карт и разложите их под этим рядом. Далее, еще ниже — 11 карт. Отсюда вы получаете такой раскла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уша    </w:t>
      </w:r>
      <w:r>
        <w:rPr>
          <w:rFonts w:eastAsia="Times New Roman" w:cs="Times New Roman" w:ascii="Times New Roman" w:hAnsi="Times New Roman"/>
          <w:color w:val="000000"/>
          <w:sz w:val="24"/>
          <w:szCs w:val="24"/>
          <w:lang w:eastAsia="ru-RU"/>
        </w:rPr>
        <w:t>26....................................................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м       </w:t>
      </w:r>
      <w:r>
        <w:rPr>
          <w:rFonts w:eastAsia="Times New Roman" w:cs="Times New Roman" w:ascii="Times New Roman" w:hAnsi="Times New Roman"/>
          <w:color w:val="000000"/>
          <w:sz w:val="24"/>
          <w:szCs w:val="24"/>
          <w:lang w:eastAsia="ru-RU"/>
        </w:rPr>
        <w:t>17..................................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Тело    11................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ставшаяся кучка </w:t>
      </w:r>
      <w:r>
        <w:rPr>
          <w:rFonts w:eastAsia="Times New Roman" w:cs="Times New Roman" w:ascii="Times New Roman" w:hAnsi="Times New Roman"/>
          <w:color w:val="000000"/>
          <w:sz w:val="24"/>
          <w:szCs w:val="24"/>
          <w:lang w:eastAsia="ru-RU"/>
        </w:rPr>
        <w:t>2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перь объясняйте значение карт, не забывая, что нижний ряд относится к телу, средний — к уму, верх</w:t>
        <w:softHyphen/>
        <w:t xml:space="preserve">ний ряд из 26 карт — к душе </w:t>
      </w:r>
      <w:r>
        <w:rPr>
          <w:rFonts w:eastAsia="Times New Roman" w:cs="Times New Roman" w:ascii="Times New Roman" w:hAnsi="Times New Roman"/>
          <w:i/>
          <w:iCs/>
          <w:color w:val="000000"/>
          <w:sz w:val="24"/>
          <w:szCs w:val="24"/>
          <w:lang w:eastAsia="ru-RU"/>
        </w:rPr>
        <w:t>Спрашивающ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з этой системы расклада Эттейла выводит свои проницательные идеи о творении Вселенной, каббале и Философском камне. Но нам не нужно на этом за</w:t>
        <w:softHyphen/>
        <w:t>держиваться. Лучше перейдем к завершению этого изучения гадания на Тар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ТОРАЯ СДАЧА. Снова перемешайте все карты (78) и дайте снять 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ьмите 17 карт и разложите их следующим обра</w:t>
        <w:softHyphen/>
        <w:t>з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ыстро посмотрите на 18-ю карту, (которая будет под рукой, когда вы положили 17-ю карту) и на 78-ю карту, которая будет внизу кол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Значения этих двух карт скажут вам, установилась ли симпатическая связь на уровне флюидов между </w:t>
      </w:r>
      <w:r>
        <w:rPr>
          <w:rFonts w:eastAsia="Times New Roman" w:cs="Times New Roman" w:ascii="Times New Roman" w:hAnsi="Times New Roman"/>
          <w:i/>
          <w:iCs/>
          <w:color w:val="000000"/>
          <w:sz w:val="24"/>
          <w:szCs w:val="24"/>
          <w:lang w:eastAsia="ru-RU"/>
        </w:rPr>
        <w:t xml:space="preserve">Спрашивающим </w:t>
      </w:r>
      <w:r>
        <w:rPr>
          <w:rFonts w:eastAsia="Times New Roman" w:cs="Times New Roman" w:ascii="Times New Roman" w:hAnsi="Times New Roman"/>
          <w:color w:val="000000"/>
          <w:sz w:val="24"/>
          <w:szCs w:val="24"/>
          <w:lang w:eastAsia="ru-RU"/>
        </w:rPr>
        <w:t>и 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перь вы можете читать предсказания по ряду карт, начиная, как обычно, спра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гда ряд прочтен, поменяйте местами 17-ю и 1-ю карту, 16-ю и 2-ю и т. д., пока все карты не поменяют</w:t>
        <w:softHyphen/>
        <w:t>ся местами, кроме одной в середи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 карта откладывается в сторо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ЕТЬЯ СДАЧА. Возьмите все карты; пусть их пе</w:t>
        <w:softHyphen/>
        <w:t>ремешают и снимут для вас; потом разложите их, как показано на рисунке, согласно порядку цифр</w:t>
      </w:r>
      <w:r>
        <w:rPr>
          <w:rFonts w:eastAsia="Times New Roman" w:cs="Times New Roman" w:ascii="Times New Roman" w:hAnsi="Times New Roman"/>
          <w:i/>
          <w:iCs/>
          <w:color w:val="000000"/>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ак вы получаете великую фигуру Эттейлы, которая дает ключ к прошлому, настоящему и будущему челове</w:t>
        <w:softHyphen/>
        <w:t>ка, о судьбе которого вы гадае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тобы успешно применить этот метод, надо вни</w:t>
        <w:softHyphen/>
        <w:t>мательно следовать за этой фигурой. Лучше всего на</w:t>
        <w:softHyphen/>
        <w:t>чертить ее со всеми цифрами на столе или большом куске картона и потом раскладывать карты согласно порядку циф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Возможно, мы не поняли Эттейлу, который очень неясен в своих книгах; но эта часть действия кажется совершенно беспо</w:t>
        <w:softHyphen/>
        <w:t xml:space="preserve">лезной.— </w:t>
      </w:r>
      <w:r>
        <w:rPr>
          <w:rFonts w:eastAsia="Times New Roman" w:cs="Times New Roman" w:ascii="Times New Roman" w:hAnsi="Times New Roman"/>
          <w:b/>
          <w:bCs/>
          <w:i/>
          <w:iCs/>
          <w:color w:val="000000"/>
          <w:sz w:val="24"/>
          <w:szCs w:val="24"/>
          <w:lang w:eastAsia="ru-RU"/>
        </w:rPr>
        <w:t>Прим. Папю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не, напротив, тут все понятно -— это лишь форма переме</w:t>
        <w:softHyphen/>
        <w:t>шивания карт — точно так же мы перемешивали карты, когда де</w:t>
        <w:softHyphen/>
        <w:t xml:space="preserve">лали наш самый первый расклад из семи пакетов.— </w:t>
      </w:r>
      <w:r>
        <w:rPr>
          <w:rFonts w:eastAsia="Times New Roman" w:cs="Times New Roman" w:ascii="Times New Roman" w:hAnsi="Times New Roman"/>
          <w:i/>
          <w:iCs/>
          <w:color w:val="000000"/>
          <w:sz w:val="24"/>
          <w:szCs w:val="24"/>
          <w:lang w:eastAsia="ru-RU"/>
        </w:rPr>
        <w:t>(Прим. авто</w:t>
        <w:softHyphen/>
        <w:t>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727450" cy="2825750"/>
            <wp:effectExtent l="0" t="0" r="0" b="0"/>
            <wp:docPr id="9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29" descr=""/>
                    <pic:cNvPicPr>
                      <a:picLocks noChangeAspect="1" noChangeArrowheads="1"/>
                    </pic:cNvPicPr>
                  </pic:nvPicPr>
                  <pic:blipFill>
                    <a:blip r:embed="rId95"/>
                    <a:srcRect l="-10" t="-13" r="-10" b="-13"/>
                    <a:stretch>
                      <a:fillRect/>
                    </a:stretch>
                  </pic:blipFill>
                  <pic:spPr bwMode="auto">
                    <a:xfrm>
                      <a:off x="0" y="0"/>
                      <a:ext cx="3727450" cy="28257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бы прочитать результаты фигуры, нужно брать карты по д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ю с 34-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ю с 35-й и т. д.        —   для прошл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ю с 45-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ю с 46-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3 с 55 —   для настоящ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ю с 66-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ю с 65-й и т. 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2 с 56—   для будущ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дин внимательный осмотр фигуры поможет ее легче поня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ЕТВЕРТАЯ СДАЧА. Четвертая сдача является всего лишь дополнительной. С ее помощью могут быть получены ответы на некоторые вопросы. Перемешайте карты, дайте их снять, потом разложите пер</w:t>
        <w:softHyphen/>
        <w:t>вые семь карт из колоды следующим образ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тем читайте отв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шеприведенная система гадания основана на оригинальном методе Эттейл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ы суммировали на этих страницах туманную ин</w:t>
        <w:softHyphen/>
        <w:t>струкцию «Книги Тота». В ней есть портрет Эттейлы. Книга очень редкая, как и другие работы, вышедшие из-под его пе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ужно добавить к сказанному, что метод Эттейлы никогда серьезно не освещался никем из его многочис</w:t>
        <w:softHyphen/>
        <w:t>ленных учеников; и мы полагаем быть одними из пер</w:t>
        <w:softHyphen/>
        <w:t>вых, кто объяснил его в простых слов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воей последней фразе Папюс, конечно, прав, поскольку к моменту выходу в свет его книги «Цыган</w:t>
        <w:softHyphen/>
        <w:t>ское Таро для посвященных» (1890 г.) методика Эттей</w:t>
        <w:softHyphen/>
        <w:t>лы была прочно и основательно забыта. Англичане не</w:t>
        <w:softHyphen/>
        <w:t>плохо подсуетились с колодой Райдера-Уайта, прекрасные рисунки нарисовала Памела Коулмен-Смит, а А. Е. Уайт обрисовал отличные сюжеты, пе</w:t>
        <w:softHyphen/>
        <w:t>рехватив инициативу в тарологии в крепкие британ</w:t>
        <w:softHyphen/>
        <w:t>ские ру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днако на самом деле беда Эттейлы заключалась именно в отсутствии талантливых учеников, которые смогли бы усовершенствовать и популяризировать разработки учителя, как некогда популяризировали ученики весьма туманные изыскания того же Эли</w:t>
        <w:softHyphen/>
        <w:t>фаса Ле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Для того чтобы лучше понять методику, предлагаемую Папюсом, рекомендуем читателям воспользоваться его же истол</w:t>
        <w:softHyphen/>
        <w:t>кованием карт колоды Эттейлы, которые приведены нами в при</w:t>
        <w:softHyphen/>
        <w:t xml:space="preserve">ложении к книге.— </w:t>
      </w:r>
      <w:r>
        <w:rPr>
          <w:rFonts w:eastAsia="Times New Roman" w:cs="Times New Roman" w:ascii="Times New Roman" w:hAnsi="Times New Roman"/>
          <w:i/>
          <w:iCs/>
          <w:color w:val="000000"/>
          <w:sz w:val="24"/>
          <w:szCs w:val="24"/>
          <w:lang w:eastAsia="ru-RU"/>
        </w:rPr>
        <w:t>Прим. авт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Методы Мак-Грегора Матэр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Полную колоду из 78 карт, хорошо перета</w:t>
        <w:softHyphen/>
        <w:t>сованную и снятую, сдать верхней картой на часть стола, которую назовем В, вторую карту положить на другую часть, которую назовем А. (Они формируют начало двух стопок, А и В, в которые разложим всю колоду.) Потом выкладываем 3-ю и 4-ю карты в В, а 5-ю в А, 6-ю и 7-ю в В, 8-ю в А, 9-ю и 10-ю в В, 11-ю в А. Продолжаем, раскладывая две карты в В и одну в А, до конца колоды. Пачка А</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будет состо</w:t>
        <w:softHyphen/>
        <w:t>ять из 26 карт, а В — из 5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3568065" cy="3308350"/>
            <wp:effectExtent l="0" t="0" r="0" b="0"/>
            <wp:docPr id="9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30" descr=""/>
                    <pic:cNvPicPr>
                      <a:picLocks noChangeAspect="1" noChangeArrowheads="1"/>
                    </pic:cNvPicPr>
                  </pic:nvPicPr>
                  <pic:blipFill>
                    <a:blip r:embed="rId96"/>
                    <a:srcRect l="-10" t="-11" r="-10" b="-11"/>
                    <a:stretch>
                      <a:fillRect/>
                    </a:stretch>
                  </pic:blipFill>
                  <pic:spPr bwMode="auto">
                    <a:xfrm>
                      <a:off x="0" y="0"/>
                      <a:ext cx="3568065" cy="33083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озьмите стопку В из 52 карт. Положите верхнюю карту в другое место стола, которое назовем </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 а вторую карту в другое, которое назовем С. (Эти карты сфор</w:t>
        <w:softHyphen/>
        <w:t xml:space="preserve">мируют начало двух новых стопок С и </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 xml:space="preserve">.) Теперь раскладываем 3-ю и 4-ю карты в </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 xml:space="preserve">, а 5-ю в С; 6-ю и 7-ю в </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 xml:space="preserve">, а 8-ю в С, и так далее до конца вашей стопки в 52 карты. Теперь у нас три стопки: А = 26 карт, С = 17 карт и </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 xml:space="preserve"> = 35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пять берем стопку </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 xml:space="preserve"> из 35 карт и кладем верхнюю карту в новую точку </w:t>
      </w:r>
      <w:r>
        <w:rPr>
          <w:rFonts w:eastAsia="Times New Roman" w:cs="Times New Roman" w:ascii="Times New Roman" w:hAnsi="Times New Roman"/>
          <w:color w:val="000000"/>
          <w:sz w:val="24"/>
          <w:szCs w:val="24"/>
          <w:lang w:val="en-US" w:eastAsia="ru-RU"/>
        </w:rPr>
        <w:t>F</w:t>
      </w:r>
      <w:r>
        <w:rPr>
          <w:rFonts w:eastAsia="Times New Roman" w:cs="Times New Roman" w:ascii="Times New Roman" w:hAnsi="Times New Roman"/>
          <w:color w:val="000000"/>
          <w:sz w:val="24"/>
          <w:szCs w:val="24"/>
          <w:lang w:eastAsia="ru-RU"/>
        </w:rPr>
        <w:t xml:space="preserve">, а вторую карту в точку Е (чтобы сформировать новые стопки Е и </w:t>
      </w:r>
      <w:r>
        <w:rPr>
          <w:rFonts w:eastAsia="Times New Roman" w:cs="Times New Roman" w:ascii="Times New Roman" w:hAnsi="Times New Roman"/>
          <w:color w:val="000000"/>
          <w:sz w:val="24"/>
          <w:szCs w:val="24"/>
          <w:lang w:val="en-US" w:eastAsia="ru-RU"/>
        </w:rPr>
        <w:t>F</w:t>
      </w:r>
      <w:r>
        <w:rPr>
          <w:rFonts w:eastAsia="Times New Roman" w:cs="Times New Roman" w:ascii="Times New Roman" w:hAnsi="Times New Roman"/>
          <w:color w:val="000000"/>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еперь кладем 3-ю и 4-ю карты в </w:t>
      </w:r>
      <w:r>
        <w:rPr>
          <w:rFonts w:eastAsia="Times New Roman" w:cs="Times New Roman" w:ascii="Times New Roman" w:hAnsi="Times New Roman"/>
          <w:color w:val="000000"/>
          <w:sz w:val="24"/>
          <w:szCs w:val="24"/>
          <w:lang w:val="en-US" w:eastAsia="ru-RU"/>
        </w:rPr>
        <w:t>F</w:t>
      </w:r>
      <w:r>
        <w:rPr>
          <w:rFonts w:eastAsia="Times New Roman" w:cs="Times New Roman" w:ascii="Times New Roman" w:hAnsi="Times New Roman"/>
          <w:color w:val="000000"/>
          <w:sz w:val="24"/>
          <w:szCs w:val="24"/>
          <w:lang w:eastAsia="ru-RU"/>
        </w:rPr>
        <w:t>, а 5-ю в Е и так далее для всех 35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еперь у нас четыре стопки. А = 26 карт, С = 17 карт, Е = 11 и </w:t>
      </w:r>
      <w:r>
        <w:rPr>
          <w:rFonts w:eastAsia="Times New Roman" w:cs="Times New Roman" w:ascii="Times New Roman" w:hAnsi="Times New Roman"/>
          <w:color w:val="000000"/>
          <w:sz w:val="24"/>
          <w:szCs w:val="24"/>
          <w:lang w:val="en-US" w:eastAsia="ru-RU"/>
        </w:rPr>
        <w:t>F</w:t>
      </w:r>
      <w:r>
        <w:rPr>
          <w:rFonts w:eastAsia="Times New Roman" w:cs="Times New Roman" w:ascii="Times New Roman" w:hAnsi="Times New Roman"/>
          <w:color w:val="000000"/>
          <w:sz w:val="24"/>
          <w:szCs w:val="24"/>
          <w:lang w:eastAsia="ru-RU"/>
        </w:rPr>
        <w:t xml:space="preserve"> = 24. Отложите </w:t>
      </w:r>
      <w:r>
        <w:rPr>
          <w:rFonts w:eastAsia="Times New Roman" w:cs="Times New Roman" w:ascii="Times New Roman" w:hAnsi="Times New Roman"/>
          <w:color w:val="000000"/>
          <w:sz w:val="24"/>
          <w:szCs w:val="24"/>
          <w:lang w:val="en-US" w:eastAsia="ru-RU"/>
        </w:rPr>
        <w:t>F</w:t>
      </w:r>
      <w:r>
        <w:rPr>
          <w:rFonts w:eastAsia="Times New Roman" w:cs="Times New Roman" w:ascii="Times New Roman" w:hAnsi="Times New Roman"/>
          <w:color w:val="000000"/>
          <w:sz w:val="24"/>
          <w:szCs w:val="24"/>
          <w:lang w:eastAsia="ru-RU"/>
        </w:rPr>
        <w:t xml:space="preserve"> в сторону, так как эти карты не будут использованы в пред</w:t>
        <w:softHyphen/>
        <w:t>сказании и предположительно не отвечают на вопро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перь у вас остались стопки А, С, и 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ьмите стопку А и положите все 26 карт картин</w:t>
        <w:softHyphen/>
        <w:t>ками вверх справа налево (будьте внимательны, чтобы не повредить порядок) так, чтобы они сформировали подкову; верхняя карта будет нижним правым углом, а 26-я нижним левым угл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итайте их значения справа налево, как было объ</w:t>
        <w:softHyphen/>
        <w:t>яснено ран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тобы понять связанный ответ, возьмите 1-ю и 26-ю карты и прочтите их общее значение, затем 2-ю и 25-ю, и так далее, пока не дойдете до последней пары, которая состоит из 13-й и 14-й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ложите стопку А в сторону и возьмите стопку С и прочитайте ее точно так же, потом стопку 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3829050" cy="3510915"/>
            <wp:effectExtent l="0" t="0" r="0" b="0"/>
            <wp:docPr id="9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31" descr=""/>
                    <pic:cNvPicPr>
                      <a:picLocks noChangeAspect="1" noChangeArrowheads="1"/>
                    </pic:cNvPicPr>
                  </pic:nvPicPr>
                  <pic:blipFill>
                    <a:blip r:embed="rId97"/>
                    <a:srcRect l="-9" t="-10" r="-9" b="-10"/>
                    <a:stretch>
                      <a:fillRect/>
                    </a:stretch>
                  </pic:blipFill>
                  <pic:spPr bwMode="auto">
                    <a:xfrm>
                      <a:off x="0" y="0"/>
                      <a:ext cx="3829050" cy="351091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2. Выберите из колоды карту-бланку </w:t>
      </w:r>
      <w:r>
        <w:rPr>
          <w:rFonts w:eastAsia="Times New Roman" w:cs="Times New Roman" w:ascii="Times New Roman" w:hAnsi="Times New Roman"/>
          <w:i/>
          <w:iCs/>
          <w:color w:val="000000"/>
          <w:sz w:val="24"/>
          <w:szCs w:val="24"/>
          <w:lang w:eastAsia="ru-RU"/>
        </w:rPr>
        <w:t>Спраши</w:t>
        <w:softHyphen/>
        <w:t xml:space="preserve">вающего. </w:t>
      </w:r>
      <w:r>
        <w:rPr>
          <w:rFonts w:eastAsia="Times New Roman" w:cs="Times New Roman" w:ascii="Times New Roman" w:hAnsi="Times New Roman"/>
          <w:color w:val="000000"/>
          <w:sz w:val="24"/>
          <w:szCs w:val="24"/>
          <w:lang w:eastAsia="ru-RU"/>
        </w:rPr>
        <w:t>Оставшиеся в колоде карты перемешайте и снимите, как и раньше. Положите бланку на стол, лицом вверх, оставляя достаточно места для выбран</w:t>
        <w:softHyphen/>
        <w:t>ных карт слева от н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перь аккуратно откладывайте карты по одной, вынимая вначале первую карту, потом седьмую и так через всю колоду, начиная сначала, пока вы не вынете 21 карту, доставая каждую седьмую. Расположите 21 карту в три ряда по семь карт в каждом, справа на</w:t>
        <w:softHyphen/>
        <w:t>лево с левой стороны от блан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читайте значение каждой карты в ряду слева направо, начиная с блан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3067050" cy="1651000"/>
            <wp:effectExtent l="0" t="0" r="0" b="0"/>
            <wp:docPr id="9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32" descr=""/>
                    <pic:cNvPicPr>
                      <a:picLocks noChangeAspect="1" noChangeArrowheads="1"/>
                    </pic:cNvPicPr>
                  </pic:nvPicPr>
                  <pic:blipFill>
                    <a:blip r:embed="rId98"/>
                    <a:srcRect l="-12" t="-22" r="-12" b="-22"/>
                    <a:stretch>
                      <a:fillRect/>
                    </a:stretch>
                  </pic:blipFill>
                  <pic:spPr bwMode="auto">
                    <a:xfrm>
                      <a:off x="0" y="0"/>
                      <a:ext cx="3067050" cy="16510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тем начинайте истолковывать общее значение пар карт — 1-й и 21-й, 2-й и 20-й и т. д., как и в пре</w:t>
        <w:softHyphen/>
        <w:t>дыдущем методе.</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Великая игра Эттейл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ществуют несколько вариантов этого гадания. В наиболее сложном варианте карты раскладываются несколько раз. В наиболее простом (предлагаемом автором этих строк) — всего один раз. Однако общее построение карт от этого не меняется. Вначале рассмо</w:t>
        <w:softHyphen/>
        <w:t>трим схему раскл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ратите внимание, что общая схема порази</w:t>
        <w:softHyphen/>
        <w:t>тельно похожа на расклад, приведенный у Папюса, но... без центрального кру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се остальное сохраняется на месте — внешне большая буква П, внутри буква чуть поменьше — М, и в самом центре опять выложена карта-бланка </w:t>
      </w:r>
      <w:r>
        <w:rPr>
          <w:rFonts w:eastAsia="Times New Roman" w:cs="Times New Roman" w:ascii="Times New Roman" w:hAnsi="Times New Roman"/>
          <w:i/>
          <w:iCs/>
          <w:color w:val="000000"/>
          <w:sz w:val="24"/>
          <w:szCs w:val="24"/>
          <w:lang w:eastAsia="ru-RU"/>
        </w:rPr>
        <w:t>Спра</w:t>
        <w:softHyphen/>
        <w:t>шивающ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ратите также внимание и на то, что последо</w:t>
        <w:softHyphen/>
        <w:t>вательная нумерация карт совпадает с нумерацией Папюса. Таким образом, перед нами действите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прощенный и укороченный вариант предыдущего метода гадания. На вашем месте я бы отдала предпо</w:t>
        <w:softHyphen/>
        <w:t>чтение именно 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ньте из колоды карту клиента, после этого пе</w:t>
        <w:softHyphen/>
        <w:t>ремешайте и снимите карты, затем разложите 66 карт, как показано на рисун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467100" cy="4719320"/>
            <wp:effectExtent l="0" t="0" r="0" b="0"/>
            <wp:docPr id="9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33" descr=""/>
                    <pic:cNvPicPr>
                      <a:picLocks noChangeAspect="1" noChangeArrowheads="1"/>
                    </pic:cNvPicPr>
                  </pic:nvPicPr>
                  <pic:blipFill>
                    <a:blip r:embed="rId99"/>
                    <a:srcRect l="-10" t="-8" r="-10" b="-8"/>
                    <a:stretch>
                      <a:fillRect/>
                    </a:stretch>
                  </pic:blipFill>
                  <pic:spPr bwMode="auto">
                    <a:xfrm>
                      <a:off x="0" y="0"/>
                      <a:ext cx="3467100" cy="471932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тавшиеся 11 карт должны быть отложены в сторону, они — сюрприз — и в раскладе пока не уча</w:t>
        <w:softHyphen/>
        <w:t>ству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ы в верхних двух радах указывают на на</w:t>
        <w:softHyphen/>
        <w:t>стоящее. Карты от № 1 до № 11 и от № 34 до № 44 указывают на прошлое. Оставшиеся карты от № 12 до № 55 — на будущ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ле общего чтения каждого раздела прочтите их попарно: № 1 и 34, № 2 и 35 и т. д. — для про</w:t>
        <w:softHyphen/>
        <w:t>шл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тем № 23 и 56, № 24 и 57 и т. д. — для настоящ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 наконец, читаем № 12 и № 45, № 13 и № 46 и т. д. - для будущ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тем соберите карты, начиная с № 66, который будет внизу колоды, карта № 1 наверху, карта № 65 сверху предыдущей, карта № 2 внизу и так до карты № 33, которая будет наверху кол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ложите карты на столе вкруг, начиная с карты клиента. Карта № 33 будет первой справа от карты клиента, а карта № 66 будет последней картой круга, слева от карты клиента (если карта клиента смотрит налево, вы можете разложить их в обратном по</w:t>
        <w:softHyphen/>
        <w:t>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перь читайте карты попарно, сначала карту клиента и карту № 66, затем карты справа и слева от первой карты, то есть № 33 и №1, потом опять карты справа, слева, то есть № 34 и № 6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должайте пока не останется одна ка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перь — сюрпри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ьмите наугад две карты из пачки в 11 карт, которую вы не использовали в предсказании. Поло</w:t>
        <w:softHyphen/>
        <w:t>жите их лицом вверх, чтобы сформировать сюрприз. Оставшуюся карту положите между двумя други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нутыми из оставшихся одиннадцати и отложен</w:t>
        <w:softHyphen/>
        <w:t>ными внача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итайте эти три карты справа налево как вывод, заключение (или как указатель к неожиданным событ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о гадание трудно, но считается,* что оно в высокой степени достоверно. Не робейте перед трудностями, и практика даст свои результ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Часы», или «Календарь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ремешайте и снимите карты, из колоды выньте 12 карт, одну за другой, и разложите их как цифербла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815465" cy="1758315"/>
            <wp:effectExtent l="0" t="0" r="0" b="0"/>
            <wp:docPr id="9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34" descr=""/>
                    <pic:cNvPicPr>
                      <a:picLocks noChangeAspect="1" noChangeArrowheads="1"/>
                    </pic:cNvPicPr>
                  </pic:nvPicPr>
                  <pic:blipFill>
                    <a:blip r:embed="rId100"/>
                    <a:srcRect l="-20" t="-20" r="-20" b="-20"/>
                    <a:stretch>
                      <a:fillRect/>
                    </a:stretch>
                  </pic:blipFill>
                  <pic:spPr bwMode="auto">
                    <a:xfrm>
                      <a:off x="0" y="0"/>
                      <a:ext cx="1815465" cy="175831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рта № 1 идет как 9 часов, карта № 2 как 8 часов, и так до карты № 12, которая распо</w:t>
        <w:softHyphen/>
        <w:t>лагается как 10 часов. Карту № 1 читаем как текущий месяц, и далее на целый год. Вместо карты клиента можно, если угодно, вынуть из колоды карту № 13 и положить ее в центр циферблата. Эту карту надо читать первой, как указатель на весь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Гороскоп жи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венадцать выложенных карт можно прочитать и как гороскоп. В таком случае карты имеют опреде</w:t>
        <w:softHyphen/>
        <w:t>ленные зна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а № 1 — сам гадающ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а № 2 — деньги и собствен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а № 3 — состояние ума, чувства, непродолжи</w:t>
        <w:softHyphen/>
        <w:t>тельные путеше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а № 4 — детские воспомин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а № 5 — дети, любовь, удовольствия, размыш</w:t>
        <w:softHyphen/>
        <w:t>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а № 6 — здоровь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а № 7 — брак, дружеские или деловые отно</w:t>
        <w:softHyphen/>
        <w:t>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а № 8 — смерть, казенный дом, источники при</w:t>
        <w:softHyphen/>
        <w:t>бы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а № 9 — религиозные и философские взгляды, мечты, длительные путеше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а № 10 — карьера, положение в обществе, репу</w:t>
        <w:softHyphen/>
        <w:t>т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а № 11 — друзья, общественная жизнь, надежды, амби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а № 12 — врачи, секреты, огор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вы конструируете так называемые Дома Зодиака, полностью соответствующие аналогич</w:t>
        <w:softHyphen/>
        <w:t>ному термину в классической астроло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к вы помните, первые 12 карт (от № 1 до № 12) и карта № 78 имеют аббревиатуры и символы, которые могут быть непонятны непосвященным. Эти знаки и символы могут быть применены к настоящему га</w:t>
        <w:softHyphen/>
        <w:t>д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звлеките указанные 12 Арканов и последний из колоды перед началом гадания и, после того как пер</w:t>
        <w:softHyphen/>
        <w:t>вый круг будет выложен, перетасуйте стопку из 13 карт Старших Арканов и выложите второй круг, на этот раз кладя карты перпендикулярно первому ря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рвый Дом, т. е. карта, лежащая у вас под № 1, имеет самое непосредственное отношение к личности </w:t>
      </w:r>
      <w:r>
        <w:rPr>
          <w:rFonts w:eastAsia="Times New Roman" w:cs="Times New Roman" w:ascii="Times New Roman" w:hAnsi="Times New Roman"/>
          <w:i/>
          <w:iCs/>
          <w:color w:val="000000"/>
          <w:sz w:val="24"/>
          <w:szCs w:val="24"/>
          <w:lang w:eastAsia="ru-RU"/>
        </w:rPr>
        <w:t>Спрашивающ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ждая из карт, которые помещены в таблице, нарисованой на следующей странице, может оказаться определяющей для будущего года, по</w:t>
        <w:softHyphen/>
        <w:t>скольку знак Зодиака — это прямое указание на отрезок времени в 30 дней, в который в вашей жизни может случиться взлет карьеры, болезнь или любов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а Шута указывает на неожиданные или необдуманные поступки, которые могут случиться на вашем жизненном пути в тот или иной отрезок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3448050" cy="3448050"/>
            <wp:effectExtent l="0" t="0" r="0" b="0"/>
            <wp:docPr id="10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35" descr=""/>
                    <pic:cNvPicPr>
                      <a:picLocks noChangeAspect="1" noChangeArrowheads="1"/>
                    </pic:cNvPicPr>
                  </pic:nvPicPr>
                  <pic:blipFill>
                    <a:blip r:embed="rId101"/>
                    <a:srcRect l="-10" t="-10" r="-10" b="-10"/>
                    <a:stretch>
                      <a:fillRect/>
                    </a:stretch>
                  </pic:blipFill>
                  <pic:spPr bwMode="auto">
                    <a:xfrm>
                      <a:off x="0" y="0"/>
                      <a:ext cx="3448050" cy="3448050"/>
                    </a:xfrm>
                    <a:prstGeom prst="rect">
                      <a:avLst/>
                    </a:prstGeom>
                  </pic:spPr>
                </pic:pic>
              </a:graphicData>
            </a:graphic>
          </wp:inline>
        </w:drawing>
      </w:r>
    </w:p>
    <w:p>
      <w:pPr>
        <w:pStyle w:val="Normal"/>
        <w:spacing w:lineRule="auto" w:line="240" w:before="280" w:after="280"/>
        <w:rPr/>
      </w:pPr>
      <w:r>
        <w:rPr/>
        <w:t> </w:t>
      </w:r>
    </w:p>
    <w:tbl>
      <w:tblPr>
        <w:tblW w:w="5510" w:type="dxa"/>
        <w:jc w:val="left"/>
        <w:tblInd w:w="-10" w:type="dxa"/>
        <w:tblLayout w:type="fixed"/>
        <w:tblCellMar>
          <w:top w:w="0" w:type="dxa"/>
          <w:left w:w="40" w:type="dxa"/>
          <w:bottom w:w="0" w:type="dxa"/>
          <w:right w:w="40" w:type="dxa"/>
        </w:tblCellMar>
      </w:tblPr>
      <w:tblGrid>
        <w:gridCol w:w="1315"/>
        <w:gridCol w:w="1306"/>
        <w:gridCol w:w="1459"/>
        <w:gridCol w:w="1430"/>
      </w:tblGrid>
      <w:tr>
        <w:trPr>
          <w:trHeight w:val="730" w:hRule="atLeast"/>
        </w:trPr>
        <w:tc>
          <w:tcPr>
            <w:tcW w:w="1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xml:space="preserve">№ </w:t>
            </w:r>
            <w:r>
              <w:rPr>
                <w:rFonts w:eastAsia="Times New Roman" w:cs="Times New Roman" w:ascii="Times New Roman" w:hAnsi="Times New Roman"/>
                <w:color w:val="0070C0"/>
                <w:sz w:val="24"/>
                <w:szCs w:val="24"/>
                <w:lang w:eastAsia="ru-RU"/>
              </w:rPr>
              <w:t>АРКАНА ТАРО</w:t>
            </w:r>
          </w:p>
        </w:tc>
        <w:tc>
          <w:tcPr>
            <w:tcW w:w="1306"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ЗНАК ЗОДИАКА</w:t>
            </w:r>
          </w:p>
        </w:tc>
        <w:tc>
          <w:tcPr>
            <w:tcW w:w="1459"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ЗНАЧЕНИЕ</w:t>
            </w:r>
          </w:p>
        </w:tc>
        <w:tc>
          <w:tcPr>
            <w:tcW w:w="143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ЭЛЕМЕНТ</w:t>
            </w:r>
          </w:p>
        </w:tc>
      </w:tr>
      <w:tr>
        <w:trPr>
          <w:trHeight w:val="278" w:hRule="atLeast"/>
        </w:trPr>
        <w:tc>
          <w:tcPr>
            <w:tcW w:w="1315"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1306"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вен</w:t>
            </w:r>
          </w:p>
        </w:tc>
        <w:tc>
          <w:tcPr>
            <w:tcW w:w="1459"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Хаос</w:t>
            </w:r>
          </w:p>
        </w:tc>
        <w:tc>
          <w:tcPr>
            <w:tcW w:w="143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ичто</w:t>
            </w:r>
          </w:p>
        </w:tc>
      </w:tr>
      <w:tr>
        <w:trPr>
          <w:trHeight w:val="576" w:hRule="atLeast"/>
        </w:trPr>
        <w:tc>
          <w:tcPr>
            <w:tcW w:w="1315"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306"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лец</w:t>
            </w:r>
          </w:p>
        </w:tc>
        <w:tc>
          <w:tcPr>
            <w:tcW w:w="1459"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й день творения</w:t>
            </w:r>
          </w:p>
        </w:tc>
        <w:tc>
          <w:tcPr>
            <w:tcW w:w="143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гонь</w:t>
            </w:r>
          </w:p>
        </w:tc>
      </w:tr>
      <w:tr>
        <w:trPr>
          <w:trHeight w:val="566" w:hRule="atLeast"/>
        </w:trPr>
        <w:tc>
          <w:tcPr>
            <w:tcW w:w="1315"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306"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лизнецы</w:t>
            </w:r>
          </w:p>
        </w:tc>
        <w:tc>
          <w:tcPr>
            <w:tcW w:w="1459"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й день творения</w:t>
            </w:r>
          </w:p>
        </w:tc>
        <w:tc>
          <w:tcPr>
            <w:tcW w:w="143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да</w:t>
            </w:r>
          </w:p>
        </w:tc>
      </w:tr>
      <w:tr>
        <w:trPr>
          <w:trHeight w:val="557" w:hRule="atLeast"/>
        </w:trPr>
        <w:tc>
          <w:tcPr>
            <w:tcW w:w="1315"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1306"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к</w:t>
            </w:r>
          </w:p>
        </w:tc>
        <w:tc>
          <w:tcPr>
            <w:tcW w:w="1459"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й день творения</w:t>
            </w:r>
          </w:p>
        </w:tc>
        <w:tc>
          <w:tcPr>
            <w:tcW w:w="143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дух</w:t>
            </w:r>
          </w:p>
        </w:tc>
      </w:tr>
      <w:tr>
        <w:trPr>
          <w:trHeight w:val="566" w:hRule="atLeast"/>
        </w:trPr>
        <w:tc>
          <w:tcPr>
            <w:tcW w:w="1315"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1306"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ев</w:t>
            </w:r>
          </w:p>
        </w:tc>
        <w:tc>
          <w:tcPr>
            <w:tcW w:w="1459"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й день творения</w:t>
            </w:r>
          </w:p>
        </w:tc>
        <w:tc>
          <w:tcPr>
            <w:tcW w:w="143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емля</w:t>
            </w:r>
          </w:p>
        </w:tc>
      </w:tr>
      <w:tr>
        <w:trPr>
          <w:trHeight w:val="557" w:hRule="atLeast"/>
        </w:trPr>
        <w:tc>
          <w:tcPr>
            <w:tcW w:w="1315"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c>
          <w:tcPr>
            <w:tcW w:w="1306"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ва</w:t>
            </w:r>
          </w:p>
        </w:tc>
        <w:tc>
          <w:tcPr>
            <w:tcW w:w="1459"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й день творения</w:t>
            </w:r>
          </w:p>
        </w:tc>
        <w:tc>
          <w:tcPr>
            <w:tcW w:w="143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очь</w:t>
            </w:r>
          </w:p>
        </w:tc>
      </w:tr>
      <w:tr>
        <w:trPr>
          <w:trHeight w:val="566" w:hRule="atLeast"/>
        </w:trPr>
        <w:tc>
          <w:tcPr>
            <w:tcW w:w="1315"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p>
        </w:tc>
        <w:tc>
          <w:tcPr>
            <w:tcW w:w="1306"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сы</w:t>
            </w:r>
          </w:p>
        </w:tc>
        <w:tc>
          <w:tcPr>
            <w:tcW w:w="1459"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й день творения</w:t>
            </w:r>
          </w:p>
        </w:tc>
        <w:tc>
          <w:tcPr>
            <w:tcW w:w="143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 День</w:t>
            </w:r>
          </w:p>
        </w:tc>
      </w:tr>
      <w:tr>
        <w:trPr>
          <w:trHeight w:val="566" w:hRule="atLeast"/>
        </w:trPr>
        <w:tc>
          <w:tcPr>
            <w:tcW w:w="1315"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w:t>
            </w:r>
          </w:p>
        </w:tc>
        <w:tc>
          <w:tcPr>
            <w:tcW w:w="1306"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корпион</w:t>
            </w:r>
          </w:p>
        </w:tc>
        <w:tc>
          <w:tcPr>
            <w:tcW w:w="1459"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й день творения</w:t>
            </w:r>
          </w:p>
        </w:tc>
        <w:tc>
          <w:tcPr>
            <w:tcW w:w="143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дых</w:t>
            </w:r>
          </w:p>
        </w:tc>
      </w:tr>
      <w:tr>
        <w:trPr>
          <w:trHeight w:val="355" w:hRule="atLeast"/>
        </w:trPr>
        <w:tc>
          <w:tcPr>
            <w:tcW w:w="1315"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w:t>
            </w:r>
          </w:p>
        </w:tc>
        <w:tc>
          <w:tcPr>
            <w:tcW w:w="1306"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елец</w:t>
            </w:r>
          </w:p>
        </w:tc>
        <w:tc>
          <w:tcPr>
            <w:tcW w:w="1459"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ижение</w:t>
            </w:r>
          </w:p>
        </w:tc>
        <w:tc>
          <w:tcPr>
            <w:tcW w:w="143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65" w:hRule="atLeast"/>
        </w:trPr>
        <w:tc>
          <w:tcPr>
            <w:tcW w:w="1315"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tc>
        <w:tc>
          <w:tcPr>
            <w:tcW w:w="1306"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зерог</w:t>
            </w:r>
          </w:p>
        </w:tc>
        <w:tc>
          <w:tcPr>
            <w:tcW w:w="1459"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ижение</w:t>
            </w:r>
          </w:p>
        </w:tc>
        <w:tc>
          <w:tcPr>
            <w:tcW w:w="143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55" w:hRule="atLeast"/>
        </w:trPr>
        <w:tc>
          <w:tcPr>
            <w:tcW w:w="1315"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w:t>
            </w:r>
          </w:p>
        </w:tc>
        <w:tc>
          <w:tcPr>
            <w:tcW w:w="1306"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долей</w:t>
            </w:r>
          </w:p>
        </w:tc>
        <w:tc>
          <w:tcPr>
            <w:tcW w:w="1459"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ижение</w:t>
            </w:r>
          </w:p>
        </w:tc>
        <w:tc>
          <w:tcPr>
            <w:tcW w:w="143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65" w:hRule="atLeast"/>
        </w:trPr>
        <w:tc>
          <w:tcPr>
            <w:tcW w:w="1315"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w:t>
            </w:r>
          </w:p>
        </w:tc>
        <w:tc>
          <w:tcPr>
            <w:tcW w:w="1306"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ыбы</w:t>
            </w:r>
          </w:p>
        </w:tc>
        <w:tc>
          <w:tcPr>
            <w:tcW w:w="1459"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ижение</w:t>
            </w:r>
          </w:p>
        </w:tc>
        <w:tc>
          <w:tcPr>
            <w:tcW w:w="143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57" w:hRule="atLeast"/>
        </w:trPr>
        <w:tc>
          <w:tcPr>
            <w:tcW w:w="13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8</w:t>
            </w:r>
          </w:p>
        </w:tc>
        <w:tc>
          <w:tcPr>
            <w:tcW w:w="130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еро, Ноль</w:t>
            </w:r>
          </w:p>
        </w:tc>
        <w:tc>
          <w:tcPr>
            <w:tcW w:w="145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3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Зодиакальный клю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гадание также имеет разные варианты. Выбе</w:t>
        <w:softHyphen/>
        <w:t>рите карту клиента, но оставьте ее в колоде. После того как перемешаете и снимете, разделите колоду на две части, двигаясь влево, далее каждую из двух еще раз разделите, положив налево. У вас получится четыре стопки. Справа налево масти этих стопок соответству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ости — </w:t>
      </w:r>
      <w:r>
        <w:rPr>
          <w:rFonts w:eastAsia="Times New Roman" w:cs="Times New Roman" w:ascii="Times New Roman" w:hAnsi="Times New Roman"/>
          <w:color w:val="000000"/>
          <w:sz w:val="24"/>
          <w:szCs w:val="24"/>
          <w:lang w:eastAsia="ru-RU"/>
        </w:rPr>
        <w:t>работа и бизне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убки </w:t>
      </w:r>
      <w:r>
        <w:rPr>
          <w:rFonts w:eastAsia="Times New Roman" w:cs="Times New Roman" w:ascii="Times New Roman" w:hAnsi="Times New Roman"/>
          <w:color w:val="000000"/>
          <w:sz w:val="24"/>
          <w:szCs w:val="24"/>
          <w:lang w:eastAsia="ru-RU"/>
        </w:rPr>
        <w:t>— любовь, брак, удоволь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ечи </w:t>
      </w:r>
      <w:r>
        <w:rPr>
          <w:rFonts w:eastAsia="Times New Roman" w:cs="Times New Roman" w:ascii="Times New Roman" w:hAnsi="Times New Roman"/>
          <w:color w:val="000000"/>
          <w:sz w:val="24"/>
          <w:szCs w:val="24"/>
          <w:lang w:eastAsia="ru-RU"/>
        </w:rPr>
        <w:t>— беспокойство, ссоры, поте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онеты — </w:t>
      </w:r>
      <w:r>
        <w:rPr>
          <w:rFonts w:eastAsia="Times New Roman" w:cs="Times New Roman" w:ascii="Times New Roman" w:hAnsi="Times New Roman"/>
          <w:color w:val="000000"/>
          <w:sz w:val="24"/>
          <w:szCs w:val="24"/>
          <w:lang w:eastAsia="ru-RU"/>
        </w:rPr>
        <w:t>деньги и собствен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перь найдите карту клиента. Стопка, содер</w:t>
        <w:softHyphen/>
        <w:t>жащая ее, указывает на общее состояние проблем га</w:t>
        <w:softHyphen/>
        <w:t>дающ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вы не видите ответа на ваш вопрос, не тро</w:t>
        <w:softHyphen/>
        <w:t>гайте карты в течение двух часов (а для серьезных во</w:t>
        <w:softHyphen/>
        <w:t>просов по крайней мере 12 ча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так, стопку, содержащую карту клиента лицом вверх, разложите в круг с картой клиента вверху, но не соблюдая порядка этой стоп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перь вы должны выбрать некоторые карты в круге, считая от карты клиента в том направлении, куда смотрит ее лиц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читайте от карты клиента к карте № 1; затем от карты № 1 к карте № 2 и так дал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ля Королей, Дам и Рыцарей считайте 4, для Валетов — 7, для Тузов — 11, для младших карт считайте число карты. Для Безумного, Повешенного и Страшного суда — 3, для всех козырей Старших Ар</w:t>
        <w:softHyphen/>
        <w:t>канов, соответствующих знакам Зодиака,— 1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аршие Арканы, соответствующие знакам Зодиа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ркана                                                                                                                                                 Знак Зодиа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Ов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Теле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Близне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Р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Л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Де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 Ве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 Скорпи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 Стреле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 Козеро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 Водо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 Ры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8     Зеро, Но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ля всех других козырей принимается значение 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положим, карта клиента смотрит налево. От</w:t>
        <w:softHyphen/>
        <w:t>считайте четыре карты налево. Предположим, что будет Пятерка Кубков. Считая ее как № 11, отсчитайте пять карт налево. И так идите по кругу дальше, пока не дой</w:t>
        <w:softHyphen/>
        <w:t>дете до конца. Остановитесь и прочтите карты, которые вы высчитали, справа налево, обращая внимание на окружение высчитанных карт в круге (например, на</w:t>
        <w:softHyphen/>
        <w:t>ходятся они в окружении своей масти или нет). Затем составьте пары из карт по обе стороны от карты клиен</w:t>
        <w:softHyphen/>
        <w:t>та и так до конца круга. Это чтение покажет вам причи</w:t>
        <w:softHyphen/>
        <w:t>ну возникновения пробл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тем соберите все карты вместе, перемешайте и снимите снова, разделите всю колоду на новые 12 сто</w:t>
        <w:softHyphen/>
        <w:t>пок, соответствующие астрологическим знакам Зодиака. Первые шесть стопок содержат по семь карт, а другие — по шесть. Найдите стопку с картой клиента. Эта стопка отвечает на поставленный вопрос. Если нет, прекратите чтение. Если да, сделайте круг из карт этой стопки и счи</w:t>
        <w:softHyphen/>
        <w:t>тайте, составляя пары, как ран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ля дополнительной информации еще раз переме</w:t>
        <w:softHyphen/>
        <w:t>шайте колоду, снимите и разделите ее на новые 12 сто</w:t>
        <w:softHyphen/>
        <w:t>пок, соответствующие знакам Зодиака. Используйте стопку, содержащую карту клиента, как и раньше, считая и последнюю, попар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ля окончательного результата перемешайте всю колоду еще раз, снимите и разделите ее на десять стопок. В этих стопках будет разное количество карт, это не имеет значения. Десять стопок соответствуют десяти сферам Древа жизни, как было описано ранее. Найдите стопку с картой клиента и, как ранее, сосчи</w:t>
        <w:softHyphen/>
        <w:t>тайте и составьте п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оворят, что после таких сложных гаданий карты Таро нельзя использовать повторно раньше, чем через 24 часа, а колоду желательно завернуть в платок или кусок материи из натурального шел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Колесо Форту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дставьте, что карта клиента находится в цент</w:t>
        <w:softHyphen/>
        <w:t>ре компаса. Выньте первые три карты из колоды и по</w:t>
        <w:softHyphen/>
        <w:t xml:space="preserve">ложите их лицом вниз в северном направлении, </w:t>
      </w:r>
      <w:r>
        <w:rPr>
          <w:rFonts w:eastAsia="Times New Roman" w:cs="Times New Roman" w:ascii="Times New Roman" w:hAnsi="Times New Roman"/>
          <w:color w:val="000000"/>
          <w:sz w:val="24"/>
          <w:szCs w:val="24"/>
          <w:lang w:val="en-US" w:eastAsia="ru-RU"/>
        </w:rPr>
        <w:t>c</w:t>
      </w:r>
      <w:r>
        <w:rPr>
          <w:rFonts w:eastAsia="Times New Roman" w:cs="Times New Roman" w:ascii="Times New Roman" w:hAnsi="Times New Roman"/>
          <w:color w:val="000000"/>
          <w:sz w:val="24"/>
          <w:szCs w:val="24"/>
          <w:lang w:eastAsia="ru-RU"/>
        </w:rPr>
        <w:t>ка</w:t>
        <w:softHyphen/>
        <w:t>зав: «Три выше тебя». Следующие три карты нужно положить лицом вниз в южном направлении, сказав: «Три ниже теб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должайте так до тех пор, пока у вас не будет десять стопок по три карты кажд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опка № 1 — север «Три выше теб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опка № 2 — юг «Три ниже теб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опка № 3 — запад «Три впереди теб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опка № 4 — восток «Три позади теб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опка № 5 — северо-запад «Три для тебя и тво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ма», стопка № 6 — северо-восток «Три для твоих надежд и страх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3352800" cy="3796665"/>
            <wp:effectExtent l="0" t="0" r="0" b="0"/>
            <wp:docPr id="10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36" descr=""/>
                    <pic:cNvPicPr>
                      <a:picLocks noChangeAspect="1" noChangeArrowheads="1"/>
                    </pic:cNvPicPr>
                  </pic:nvPicPr>
                  <pic:blipFill>
                    <a:blip r:embed="rId102"/>
                    <a:srcRect l="-11" t="-9" r="-11" b="-9"/>
                    <a:stretch>
                      <a:fillRect/>
                    </a:stretch>
                  </pic:blipFill>
                  <pic:spPr bwMode="auto">
                    <a:xfrm>
                      <a:off x="0" y="0"/>
                      <a:ext cx="3352800" cy="379666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опка № 7 — юго-запад «Три для того, чего не ожида</w:t>
        <w:softHyphen/>
        <w:t>еш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опка № 8 — юго-восток «Три для того, что ты ожи</w:t>
        <w:softHyphen/>
        <w:t>даеш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ледняя — ниже стопки № 9 — «Три для того, что сбуд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означает общую атмосферу вокруг гадающе</w:t>
        <w:softHyphen/>
        <w:t>го.</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 то, что гадающий может контролиро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3 и № 4 означают прошлое и будущ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итайте по очереди все карты по три, в конце — все 27 карт вмес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после прочтения вам что-то осталось неясно, выньте из колоды еще три карты и про</w:t>
        <w:softHyphen/>
        <w:t>читайте 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Расклад четырех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ред тем как начать гадание, следует задумать вопрос. Само гадание состоит из двух этапов. На пер</w:t>
        <w:softHyphen/>
        <w:t xml:space="preserve">вом этапе из колоды выбирают карту </w:t>
      </w:r>
      <w:r>
        <w:rPr>
          <w:rFonts w:eastAsia="Times New Roman" w:cs="Times New Roman" w:ascii="Times New Roman" w:hAnsi="Times New Roman"/>
          <w:i/>
          <w:iCs/>
          <w:color w:val="000000"/>
          <w:sz w:val="24"/>
          <w:szCs w:val="24"/>
          <w:lang w:eastAsia="ru-RU"/>
        </w:rPr>
        <w:t>Спраши</w:t>
        <w:softHyphen/>
        <w:t xml:space="preserve">вающего </w:t>
      </w:r>
      <w:r>
        <w:rPr>
          <w:rFonts w:eastAsia="Times New Roman" w:cs="Times New Roman" w:ascii="Times New Roman" w:hAnsi="Times New Roman"/>
          <w:color w:val="000000"/>
          <w:sz w:val="24"/>
          <w:szCs w:val="24"/>
          <w:lang w:eastAsia="ru-RU"/>
        </w:rPr>
        <w:t xml:space="preserve">— Первый Аркан (здесь и далее нумерация по Эттейле), если это мужчина, и Восьмой, если </w:t>
      </w:r>
      <w:r>
        <w:rPr>
          <w:rFonts w:eastAsia="Times New Roman" w:cs="Times New Roman" w:ascii="Times New Roman" w:hAnsi="Times New Roman"/>
          <w:i/>
          <w:iCs/>
          <w:color w:val="000000"/>
          <w:sz w:val="24"/>
          <w:szCs w:val="24"/>
          <w:lang w:eastAsia="ru-RU"/>
        </w:rPr>
        <w:t>Спра</w:t>
        <w:softHyphen/>
        <w:t xml:space="preserve">шивающий — </w:t>
      </w:r>
      <w:r>
        <w:rPr>
          <w:rFonts w:eastAsia="Times New Roman" w:cs="Times New Roman" w:ascii="Times New Roman" w:hAnsi="Times New Roman"/>
          <w:color w:val="000000"/>
          <w:sz w:val="24"/>
          <w:szCs w:val="24"/>
          <w:lang w:eastAsia="ru-RU"/>
        </w:rPr>
        <w:t>женщ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адать, естественно, можно как на себя, так и на другого челов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тем колода перемешивается, и, если гадают для другого человека, его просят снять карты лев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1021715" cy="1276350"/>
            <wp:effectExtent l="0" t="0" r="0" b="0"/>
            <wp:docPr id="10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37" descr=""/>
                    <pic:cNvPicPr>
                      <a:picLocks noChangeAspect="1" noChangeArrowheads="1"/>
                    </pic:cNvPicPr>
                  </pic:nvPicPr>
                  <pic:blipFill>
                    <a:blip r:embed="rId103"/>
                    <a:srcRect l="-35" t="-28" r="-35" b="-28"/>
                    <a:stretch>
                      <a:fillRect/>
                    </a:stretch>
                  </pic:blipFill>
                  <pic:spPr bwMode="auto">
                    <a:xfrm>
                      <a:off x="0" y="0"/>
                      <a:ext cx="1021715" cy="12763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укой. После этого гадающий начи</w:t>
        <w:softHyphen/>
        <w:t xml:space="preserve">нает, не открывая карт, отсчитывать по пять карт из колоды, откладывая их рубашками кверху. Каждая пятая карта открывается. Открытые карты выкладываются вокруг карты </w:t>
      </w:r>
      <w:r>
        <w:rPr>
          <w:rFonts w:eastAsia="Times New Roman" w:cs="Times New Roman" w:ascii="Times New Roman" w:hAnsi="Times New Roman"/>
          <w:i/>
          <w:iCs/>
          <w:color w:val="000000"/>
          <w:sz w:val="24"/>
          <w:szCs w:val="24"/>
          <w:lang w:eastAsia="ru-RU"/>
        </w:rPr>
        <w:t>Спра</w:t>
        <w:softHyphen/>
        <w:t xml:space="preserve">шивающего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Q</w:t>
      </w:r>
      <w:r>
        <w:rPr>
          <w:rFonts w:eastAsia="Times New Roman" w:cs="Times New Roman" w:ascii="Times New Roman" w:hAnsi="Times New Roman"/>
          <w:color w:val="000000"/>
          <w:sz w:val="24"/>
          <w:szCs w:val="24"/>
          <w:lang w:eastAsia="ru-RU"/>
        </w:rPr>
        <w:t>) в порядке, показанном на рисун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следняя из оставшихся карт не открывается, а подкладывается под карту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в закры</w:t>
        <w:softHyphen/>
        <w:t>том ви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вет на вопрос заключен уже в первой карте. Она и интерпретируется наиболее подроб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торая и третья карты дают как бы комментарий к ней, уточняя дет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етвертая сообщает дополнительные сведения, рассказывает об обстоятельствах или событиях, не имеющих прямого отношения к исходу дела, но его сопровождающих. И наконец, открывается пятая карта, показываю</w:t>
        <w:softHyphen/>
        <w:t xml:space="preserve">щая скрытый смысл происходящего, его оборотную сторону. Переходим теперь ко второму этапу (отвечаем на тот же вопрос!). На втором этапе рассматривается временной аспект ситуации. Собираем карты, снова выкладываем карту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остальные перемешиваем. Теперь отсчитываем по семь карт, открывая на этот раз каждую седьмую и раскладывая их в следующе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3352800" cy="1631950"/>
            <wp:effectExtent l="0" t="0" r="0" b="0"/>
            <wp:docPr id="10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38" descr=""/>
                    <pic:cNvPicPr>
                      <a:picLocks noChangeAspect="1" noChangeArrowheads="1"/>
                    </pic:cNvPicPr>
                  </pic:nvPicPr>
                  <pic:blipFill>
                    <a:blip r:embed="rId104"/>
                    <a:srcRect l="-11" t="-22" r="-11" b="-22"/>
                    <a:stretch>
                      <a:fillRect/>
                    </a:stretch>
                  </pic:blipFill>
                  <pic:spPr bwMode="auto">
                    <a:xfrm>
                      <a:off x="0" y="0"/>
                      <a:ext cx="3352800" cy="163195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Колонны хра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рам символически считался самым высоким местом округи. Иногда храмы строились как олице</w:t>
        <w:softHyphen/>
        <w:t>творение строения Космоса; иногда они отражали религиозные отношения между богами и людьми. Тре</w:t>
        <w:softHyphen/>
        <w:t>угольный храм, опирающийся на четыре колонны, символизирует тройственную форму божества, правя</w:t>
        <w:softHyphen/>
        <w:t>щего четырьмя стихиями как посланцами созидания и продолжения р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арты раскладываются в четыре вертикальных столбца, каждый из которых несет информацию об одном из основных интересов </w:t>
      </w:r>
      <w:r>
        <w:rPr>
          <w:rFonts w:eastAsia="Times New Roman" w:cs="Times New Roman" w:ascii="Times New Roman" w:hAnsi="Times New Roman"/>
          <w:i/>
          <w:iCs/>
          <w:color w:val="000000"/>
          <w:sz w:val="24"/>
          <w:szCs w:val="24"/>
          <w:lang w:eastAsia="ru-RU"/>
        </w:rPr>
        <w:t>Спрашивающ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етасуйте карты, но не снимайте их. Отсчи</w:t>
        <w:softHyphen/>
        <w:t>тайте четыре карты и выложите пятую лицевой сто</w:t>
        <w:softHyphen/>
        <w:t>роной вверх, горизонтально. Повторите эту опера</w:t>
        <w:softHyphen/>
        <w:t>цию четыре раза, чтобы получить четыре карты фундамента или основание будущего хра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перь можно начинать строить колонны. Возь</w:t>
        <w:softHyphen/>
        <w:t>мите оставшиеся карты и тщательно их пере</w:t>
        <w:softHyphen/>
        <w:t>тасуй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считайте три карты и выложите четвертую и пятую лицевой стороной вверх над основанием первой колонны. Повторите эту операцию четыре раза. Последняя карта выкладывается горизонтально на вершину колон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2781300" cy="2464435"/>
            <wp:effectExtent l="0" t="0" r="0" b="0"/>
            <wp:docPr id="10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39" descr=""/>
                    <pic:cNvPicPr>
                      <a:picLocks noChangeAspect="1" noChangeArrowheads="1"/>
                    </pic:cNvPicPr>
                  </pic:nvPicPr>
                  <pic:blipFill>
                    <a:blip r:embed="rId105"/>
                    <a:srcRect l="-13" t="-15" r="-13" b="-15"/>
                    <a:stretch>
                      <a:fillRect/>
                    </a:stretch>
                  </pic:blipFill>
                  <pic:spPr bwMode="auto">
                    <a:xfrm>
                      <a:off x="0" y="0"/>
                      <a:ext cx="2781300" cy="246443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первая колонна будет завершена, начинайте выстраивать три остальные тем же способом. После этого вы должны получить схему, показанную на ри</w:t>
        <w:softHyphen/>
        <w:t>сун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к видите, Эттейла полагал, что на этих четырех колоннах-основаниях держится все здание челове</w:t>
        <w:softHyphen/>
        <w:t xml:space="preserve">ческих страстей и интересов. И действительно, если хотя бы одной из колонн недостает, судьба пойдет под откос. Так что рассматривать надо все, но... в том порядке, какой более всего интересует </w:t>
      </w:r>
      <w:r>
        <w:rPr>
          <w:rFonts w:eastAsia="Times New Roman" w:cs="Times New Roman" w:ascii="Times New Roman" w:hAnsi="Times New Roman"/>
          <w:i/>
          <w:iCs/>
          <w:color w:val="000000"/>
          <w:sz w:val="24"/>
          <w:szCs w:val="24"/>
          <w:lang w:eastAsia="ru-RU"/>
        </w:rPr>
        <w:t>Спрашивающе</w:t>
        <w:softHyphen/>
        <w:t>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b/>
          <w:bCs/>
          <w:i/>
          <w:iCs/>
          <w:color w:val="000000"/>
          <w:sz w:val="24"/>
          <w:szCs w:val="24"/>
          <w:lang w:eastAsia="ru-RU"/>
        </w:rPr>
        <w:t>Интерпретация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начала изучите карту в основании, или фунда</w:t>
        <w:softHyphen/>
        <w:t>менте, колонны. Эта карта дает общее представление о предсказании. Затем начните интерпретировать карты попарно, поднимаясь снизу вверх. Последней изучите карту на вершине колон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ледует учитывать, что карта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мужчины или женщины (№ 1 или № 8), на каком бы месте в колонне она ни находилась, дает понять, что человек, которого вы ждете, скоро появится, или что событие, которого вы ожидаете, скоро про</w:t>
        <w:softHyphen/>
        <w:t>изойд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чинайте истолковывать карты с той колонны, тема которой вас более всего интересу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столкуйте вначале нижнюю карту, затем пару карт, которые выложены над ней, затем ту пару, которая идет повыше и так до самой вершины хра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ле этого начинайте истолковывать вторую колонну, третью и так до кон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Атанор — печь алхим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кольку развитие человеческого индивида близко идее подъема или восхождения, символом этого может служить атанор (алхимическая печь). Атанор даже получил форму башни, что — по об</w:t>
        <w:softHyphen/>
        <w:t>ратному соотношению — означает, что метаморфоза материи подразумевает процесс подъема. В алхимии атанор — это тело Психеи, или души человека, в котором происходит «Великая работа» — превраще</w:t>
        <w:softHyphen/>
        <w:t>ние основного металла; процесс, символизирующий развитие владения своими ресурсами у невозрож</w:t>
        <w:softHyphen/>
        <w:t>денного человека. Дух при этом символизируется Огн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ред началом расклада выньте из колоды карту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 xml:space="preserve">(если </w:t>
      </w:r>
      <w:r>
        <w:rPr>
          <w:rFonts w:eastAsia="Times New Roman" w:cs="Times New Roman" w:ascii="Times New Roman" w:hAnsi="Times New Roman"/>
          <w:i/>
          <w:iCs/>
          <w:color w:val="000000"/>
          <w:sz w:val="24"/>
          <w:szCs w:val="24"/>
          <w:lang w:eastAsia="ru-RU"/>
        </w:rPr>
        <w:t xml:space="preserve">Спрашивающий </w:t>
      </w:r>
      <w:r>
        <w:rPr>
          <w:rFonts w:eastAsia="Times New Roman" w:cs="Times New Roman" w:ascii="Times New Roman" w:hAnsi="Times New Roman"/>
          <w:color w:val="000000"/>
          <w:sz w:val="24"/>
          <w:szCs w:val="24"/>
          <w:lang w:eastAsia="ru-RU"/>
        </w:rPr>
        <w:t>— мужчина, выньте карту № 1, если женщина — № 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щательно перетасуйте карты, снимите их левой рукой и начинайте раскладывать следующим об</w:t>
        <w:softHyphen/>
        <w:t>раз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3872230" cy="2392680"/>
            <wp:effectExtent l="0" t="0" r="0" b="0"/>
            <wp:docPr id="10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40" descr=""/>
                    <pic:cNvPicPr>
                      <a:picLocks noChangeAspect="1" noChangeArrowheads="1"/>
                    </pic:cNvPicPr>
                  </pic:nvPicPr>
                  <pic:blipFill>
                    <a:blip r:embed="rId106"/>
                    <a:srcRect l="-9" t="-15" r="-9" b="-15"/>
                    <a:stretch>
                      <a:fillRect/>
                    </a:stretch>
                  </pic:blipFill>
                  <pic:spPr bwMode="auto">
                    <a:xfrm>
                      <a:off x="0" y="0"/>
                      <a:ext cx="3872230" cy="239268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рвые пять карт положите горизонтально, ли</w:t>
        <w:softHyphen/>
        <w:t>цевой стороной вверх, в прямоугольники, пронуме</w:t>
        <w:softHyphen/>
        <w:t>рованные от 1 до 5. Этот горизонтальный ряд образует основание атанора и символизирует прошлое. Заметьте, что между картами основания от 1 до 5 следует оставить четыре свободных промежутка, при</w:t>
        <w:softHyphen/>
        <w:t>мерно равных ширине карты. Следующие пять карт выложите вертикально, сни</w:t>
        <w:softHyphen/>
        <w:t xml:space="preserve">зу вверх, в прямоугольники 6... 10. Это </w:t>
      </w:r>
      <w:r>
        <w:rPr>
          <w:rFonts w:eastAsia="Times New Roman" w:cs="Times New Roman" w:ascii="Times New Roman" w:hAnsi="Times New Roman"/>
          <w:i/>
          <w:iCs/>
          <w:color w:val="000000"/>
          <w:sz w:val="24"/>
          <w:szCs w:val="24"/>
          <w:lang w:eastAsia="ru-RU"/>
        </w:rPr>
        <w:t>настоящее.</w:t>
      </w:r>
      <w:r>
        <w:rPr>
          <w:rFonts w:eastAsia="Times New Roman" w:cs="Times New Roman" w:ascii="Times New Roman" w:hAnsi="Times New Roman"/>
          <w:color w:val="000000"/>
          <w:sz w:val="24"/>
          <w:szCs w:val="24"/>
          <w:lang w:eastAsia="ru-RU"/>
        </w:rPr>
        <w:t xml:space="preserve">Очередные десять карт выложите полукругом, справа налево, в прямоугольники 11... 20. Это </w:t>
      </w:r>
      <w:r>
        <w:rPr>
          <w:rFonts w:eastAsia="Times New Roman" w:cs="Times New Roman" w:ascii="Times New Roman" w:hAnsi="Times New Roman"/>
          <w:i/>
          <w:iCs/>
          <w:color w:val="000000"/>
          <w:sz w:val="24"/>
          <w:szCs w:val="24"/>
          <w:lang w:eastAsia="ru-RU"/>
        </w:rPr>
        <w:t>свя</w:t>
        <w:softHyphen/>
        <w:t xml:space="preserve">зующие звенья </w:t>
      </w:r>
      <w:r>
        <w:rPr>
          <w:rFonts w:eastAsia="Times New Roman" w:cs="Times New Roman" w:ascii="Times New Roman" w:hAnsi="Times New Roman"/>
          <w:color w:val="000000"/>
          <w:sz w:val="24"/>
          <w:szCs w:val="24"/>
          <w:lang w:eastAsia="ru-RU"/>
        </w:rPr>
        <w:t xml:space="preserve">между </w:t>
      </w:r>
      <w:r>
        <w:rPr>
          <w:rFonts w:eastAsia="Times New Roman" w:cs="Times New Roman" w:ascii="Times New Roman" w:hAnsi="Times New Roman"/>
          <w:i/>
          <w:iCs/>
          <w:color w:val="000000"/>
          <w:sz w:val="24"/>
          <w:szCs w:val="24"/>
          <w:lang w:eastAsia="ru-RU"/>
        </w:rPr>
        <w:t xml:space="preserve">настоящим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будущ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перь выкладывайте карты с 21-й по 25-ю вертикально, сверху вниз, так, чтобы нижняя из этих карт находилась прямо над картой № 1. Этот верти</w:t>
        <w:softHyphen/>
        <w:t xml:space="preserve">кальный ряд символизирует </w:t>
      </w:r>
      <w:r>
        <w:rPr>
          <w:rFonts w:eastAsia="Times New Roman" w:cs="Times New Roman" w:ascii="Times New Roman" w:hAnsi="Times New Roman"/>
          <w:i/>
          <w:iCs/>
          <w:color w:val="000000"/>
          <w:sz w:val="24"/>
          <w:szCs w:val="24"/>
          <w:lang w:eastAsia="ru-RU"/>
        </w:rPr>
        <w:t>будущ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ложите карту, представляющую </w:t>
      </w:r>
      <w:r>
        <w:rPr>
          <w:rFonts w:eastAsia="Times New Roman" w:cs="Times New Roman" w:ascii="Times New Roman" w:hAnsi="Times New Roman"/>
          <w:i/>
          <w:iCs/>
          <w:color w:val="000000"/>
          <w:sz w:val="24"/>
          <w:szCs w:val="24"/>
          <w:lang w:eastAsia="ru-RU"/>
        </w:rPr>
        <w:t xml:space="preserve">Спрашивающего </w:t>
      </w:r>
      <w:r>
        <w:rPr>
          <w:rFonts w:eastAsia="Times New Roman" w:cs="Times New Roman" w:ascii="Times New Roman" w:hAnsi="Times New Roman"/>
          <w:color w:val="000000"/>
          <w:sz w:val="24"/>
          <w:szCs w:val="24"/>
          <w:lang w:eastAsia="ru-RU"/>
        </w:rPr>
        <w:t xml:space="preserve">(№ 1 или № 8), в центр атанора </w:t>
      </w:r>
      <w:r>
        <w:rPr>
          <w:rFonts w:eastAsia="Times New Roman" w:cs="Times New Roman" w:ascii="Times New Roman" w:hAnsi="Times New Roman"/>
          <w:i/>
          <w:iCs/>
          <w:color w:val="000000"/>
          <w:sz w:val="24"/>
          <w:szCs w:val="24"/>
          <w:lang w:eastAsia="ru-RU"/>
        </w:rPr>
        <w:t>(см. ри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перь начинайте интерпретировать карты, на</w:t>
        <w:softHyphen/>
        <w:t>чиная с самого нижнего, горизонтально выложенного ряд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претировать три основных жизненных этапа следует, изучая одновременно по две карты в совокупности с картой в центре. Весь расклад можно условно разбить на следующие пары карт.</w:t>
      </w:r>
    </w:p>
    <w:tbl>
      <w:tblPr>
        <w:tblW w:w="5501" w:type="dxa"/>
        <w:jc w:val="left"/>
        <w:tblInd w:w="-10" w:type="dxa"/>
        <w:tblLayout w:type="fixed"/>
        <w:tblCellMar>
          <w:top w:w="0" w:type="dxa"/>
          <w:left w:w="40" w:type="dxa"/>
          <w:bottom w:w="0" w:type="dxa"/>
          <w:right w:w="40" w:type="dxa"/>
        </w:tblCellMar>
      </w:tblPr>
      <w:tblGrid>
        <w:gridCol w:w="1766"/>
        <w:gridCol w:w="1882"/>
        <w:gridCol w:w="1853"/>
      </w:tblGrid>
      <w:tr>
        <w:trPr>
          <w:trHeight w:val="298" w:hRule="atLeast"/>
        </w:trPr>
        <w:tc>
          <w:tcPr>
            <w:tcW w:w="17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шлое</w:t>
            </w:r>
          </w:p>
        </w:tc>
        <w:tc>
          <w:tcPr>
            <w:tcW w:w="1882"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стоящее</w:t>
            </w:r>
          </w:p>
        </w:tc>
        <w:tc>
          <w:tcPr>
            <w:tcW w:w="1853"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удущее</w:t>
            </w:r>
          </w:p>
        </w:tc>
      </w:tr>
      <w:tr>
        <w:trPr>
          <w:trHeight w:val="326" w:hRule="atLeast"/>
        </w:trPr>
        <w:tc>
          <w:tcPr>
            <w:tcW w:w="176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и6</w:t>
            </w:r>
          </w:p>
        </w:tc>
        <w:tc>
          <w:tcPr>
            <w:tcW w:w="188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иП</w:t>
            </w:r>
          </w:p>
        </w:tc>
        <w:tc>
          <w:tcPr>
            <w:tcW w:w="185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6 и 21</w:t>
            </w:r>
          </w:p>
        </w:tc>
      </w:tr>
      <w:tr>
        <w:trPr>
          <w:trHeight w:val="326" w:hRule="atLeast"/>
        </w:trPr>
        <w:tc>
          <w:tcPr>
            <w:tcW w:w="176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и7</w:t>
            </w:r>
          </w:p>
        </w:tc>
        <w:tc>
          <w:tcPr>
            <w:tcW w:w="188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 и 12</w:t>
            </w:r>
          </w:p>
        </w:tc>
        <w:tc>
          <w:tcPr>
            <w:tcW w:w="185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 и 22</w:t>
            </w:r>
          </w:p>
        </w:tc>
      </w:tr>
      <w:tr>
        <w:trPr>
          <w:trHeight w:val="326" w:hRule="atLeast"/>
        </w:trPr>
        <w:tc>
          <w:tcPr>
            <w:tcW w:w="176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и8</w:t>
            </w:r>
          </w:p>
        </w:tc>
        <w:tc>
          <w:tcPr>
            <w:tcW w:w="188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и13</w:t>
            </w:r>
          </w:p>
        </w:tc>
        <w:tc>
          <w:tcPr>
            <w:tcW w:w="185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 и 23</w:t>
            </w:r>
          </w:p>
        </w:tc>
      </w:tr>
      <w:tr>
        <w:trPr>
          <w:trHeight w:val="317" w:hRule="atLeast"/>
        </w:trPr>
        <w:tc>
          <w:tcPr>
            <w:tcW w:w="176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и9</w:t>
            </w:r>
          </w:p>
        </w:tc>
        <w:tc>
          <w:tcPr>
            <w:tcW w:w="188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 и 14</w:t>
            </w:r>
          </w:p>
        </w:tc>
        <w:tc>
          <w:tcPr>
            <w:tcW w:w="185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9 и 24</w:t>
            </w:r>
          </w:p>
        </w:tc>
      </w:tr>
      <w:tr>
        <w:trPr>
          <w:trHeight w:val="346" w:hRule="atLeast"/>
        </w:trPr>
        <w:tc>
          <w:tcPr>
            <w:tcW w:w="176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и 10</w:t>
            </w:r>
          </w:p>
        </w:tc>
        <w:tc>
          <w:tcPr>
            <w:tcW w:w="188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 и 15</w:t>
            </w:r>
          </w:p>
        </w:tc>
        <w:tc>
          <w:tcPr>
            <w:tcW w:w="185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 и 25</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 </w:t>
      </w:r>
    </w:p>
    <w:p>
      <w:pPr>
        <w:pStyle w:val="Normal"/>
        <w:spacing w:lineRule="auto" w:line="240" w:before="280" w:after="28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i/>
          <w:iCs/>
          <w:color w:val="FF0000"/>
          <w:sz w:val="24"/>
          <w:szCs w:val="24"/>
          <w:lang w:eastAsia="ru-RU"/>
        </w:rPr>
        <w:t>Сочетания ка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редка в раскладах встречаются ситуации, когда несколько карт, одинаковых по значению (одной мас</w:t>
        <w:softHyphen/>
        <w:t>ти или одинаковые фигуры), выпадают одна за другой. В этом случае неважно, лежат эти карты правильно или вниз головой; они тоже заключают в себе часть предсказ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етыре Короля — слава и успех в дел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и Короля — визит врач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а Короля — выполнимые пл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етыре Дамы — удовольствия и разгово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и Дамы — возможный обм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е Дамы — откровенная и открытая дружб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етыре Рыцаря — счастье и успех в люб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и Рыцаря — хорошие нов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а Рыцаря — неудача (особенно с картой № 5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етыре Валета — интимные отно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и Валета — сс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а Валета — тревога и гн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сколько Мечей (не менее 2) — сс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сколько Кубков (не менее 2) — воссоединение. Праздн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сколько Посохов (не менее 2) — путешествие. Переме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сколько Денариев (не менее 2) — прибыль.</w:t>
      </w:r>
    </w:p>
    <w:p>
      <w:pPr>
        <w:pStyle w:val="Normal"/>
        <w:spacing w:lineRule="auto" w:line="240" w:before="280" w:after="280"/>
        <w:jc w:val="center"/>
        <w:rPr>
          <w:rFonts w:ascii="Times New Roman" w:hAnsi="Times New Roman" w:eastAsia="Times New Roman" w:cs="Times New Roman"/>
          <w:color w:val="0070C0"/>
          <w:sz w:val="36"/>
          <w:szCs w:val="36"/>
          <w:lang w:eastAsia="ru-RU"/>
        </w:rPr>
      </w:pPr>
      <w:r>
        <w:rPr>
          <w:rFonts w:eastAsia="Times New Roman" w:cs="Times New Roman" w:ascii="Times New Roman" w:hAnsi="Times New Roman"/>
          <w:b/>
          <w:bCs/>
          <w:color w:val="0070C0"/>
          <w:sz w:val="36"/>
          <w:szCs w:val="36"/>
          <w:lang w:eastAsia="ru-RU"/>
        </w:rPr>
        <w:t>Приложение</w:t>
      </w:r>
    </w:p>
    <w:p>
      <w:pPr>
        <w:pStyle w:val="Normal"/>
        <w:spacing w:lineRule="auto" w:line="240" w:before="280" w:after="280"/>
        <w:jc w:val="center"/>
        <w:rPr>
          <w:rFonts w:ascii="Times New Roman" w:hAnsi="Times New Roman" w:eastAsia="Times New Roman" w:cs="Times New Roman"/>
          <w:b/>
          <w:b/>
          <w:bCs/>
          <w:color w:val="0070C0"/>
          <w:sz w:val="28"/>
          <w:szCs w:val="28"/>
          <w:lang w:eastAsia="ru-RU"/>
        </w:rPr>
      </w:pPr>
      <w:r>
        <w:rPr>
          <w:rFonts w:eastAsia="Times New Roman" w:cs="Times New Roman" w:ascii="Times New Roman" w:hAnsi="Times New Roman"/>
          <w:b/>
          <w:bCs/>
          <w:color w:val="0070C0"/>
          <w:sz w:val="28"/>
          <w:szCs w:val="28"/>
          <w:lang w:eastAsia="ru-RU"/>
        </w:rPr>
        <w:t xml:space="preserve">Значения четырех мастей младших арканов колоды Эттейлы </w:t>
      </w:r>
    </w:p>
    <w:p>
      <w:pPr>
        <w:pStyle w:val="Normal"/>
        <w:spacing w:lineRule="auto" w:line="240" w:before="280" w:after="280"/>
        <w:jc w:val="center"/>
        <w:rPr>
          <w:rFonts w:ascii="Times New Roman" w:hAnsi="Times New Roman" w:eastAsia="Times New Roman" w:cs="Times New Roman"/>
          <w:color w:val="0070C0"/>
          <w:sz w:val="28"/>
          <w:szCs w:val="28"/>
          <w:lang w:eastAsia="ru-RU"/>
        </w:rPr>
      </w:pPr>
      <w:r>
        <w:rPr>
          <w:rFonts w:eastAsia="Times New Roman" w:cs="Times New Roman" w:ascii="Times New Roman" w:hAnsi="Times New Roman"/>
          <w:b/>
          <w:bCs/>
          <w:color w:val="0070C0"/>
          <w:sz w:val="28"/>
          <w:szCs w:val="28"/>
          <w:lang w:eastAsia="ru-RU"/>
        </w:rPr>
        <w:t>согласно Папюс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СКИПЕТРЫ</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i/>
          <w:iCs/>
          <w:color w:val="FF0000"/>
          <w:sz w:val="24"/>
          <w:szCs w:val="24"/>
          <w:lang w:eastAsia="ru-RU"/>
        </w:rPr>
        <w:t>Творчество. Дело. Сельское хозяй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РОЛЬ. Король Скипетров символизирует темного мужчину, друга. Обычно он означает женатого мужчину, отца се</w:t>
        <w:softHyphen/>
        <w:t>мей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РОЛЕВА. Темная женщина, друг. Представляет серьезную женщину, очень хорошую советчицу, часто мать семей</w:t>
        <w:softHyphen/>
        <w:t>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ЫЦАРЬ. Темный молодой человек, дру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АЖ. Темный ребенок, друг. Также представляет вестника от близких родствен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УЗ СКИПЕТРОВ. Начало инициативы, предприимчивость,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ОЙКА. Противодействие началу дела. Дело начинается, когда неожиданная помеха сдерживает его осущест</w:t>
        <w:softHyphen/>
        <w:t>в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ОЙКА. Реализация начала дела. Основа работы теперь точно установлена, и дело может быть без страха про</w:t>
        <w:softHyphen/>
        <w:t>долже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ЕТВЕРКА. Препятствия в деле. Ничто не может быть со</w:t>
        <w:softHyphen/>
        <w:t>вершено без препятствий. Поэтому мы обнаружим их появ</w:t>
        <w:softHyphen/>
        <w:t>ление и должны подготовиться к их преодол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ЯТЕРКА. Противодействие препятствиям. Победа после их преодо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ЕСТЕРКА. Реализация противодействия. Наконец препят</w:t>
        <w:softHyphen/>
        <w:t>ствия одолели. Несостоятельность дела на полпути к его осуществл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ЕМЕРКА. Определенный успех дел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СЬМЕРКА. Противодействие этому успеху. Дело будет теперь только отчасти успешным. </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ВЯТКА. Реализация успеха. Успех продолж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СЯТКА. Неопределенность в управлении делом.</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ЧАШИ</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i/>
          <w:iCs/>
          <w:color w:val="FF0000"/>
          <w:sz w:val="24"/>
          <w:szCs w:val="24"/>
          <w:lang w:eastAsia="ru-RU"/>
        </w:rPr>
        <w:t>Сохранение. Любовь. Настав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РОЛЬ. Светлый мужчина, друг. Эта карта также представ</w:t>
        <w:softHyphen/>
        <w:t>ляет адвоката, судью или священнослуж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РОЛЕВА. Светлая женщина, друг. Любимая женщина. Госпож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ЫЦАРЬ. Светлый молодой человек, друг. Молодой воз</w:t>
        <w:softHyphen/>
        <w:t>любленный. Любовн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АЖ. Светлый ребенок. Посланник (вестник). Рож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УЗ. Начало любовной ис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ОЙКА. Противодействие этому начинанию. Со стороны одного из влюбленных возникают незначительные пре</w:t>
        <w:softHyphen/>
        <w:t>пя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ОЙКА. Реализация этого начинания. Любовь взаим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ЕТВЕРКА. Серьезные препятствия в любви. Они исходят от других людей, но не от самих влюблен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ЯТЕРКА. Противодействие препятствиям. Победа над пре</w:t>
        <w:softHyphen/>
        <w:t>пятствиями после борь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ЕСТЕРКА. Триумф (преодоление препятствий). Любовь разрушена в середине счастья. Вдов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ЕМЕРКА. Влюбленным обеспечен успе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СЬМЕРКА. Частичная неудача в любви. Любовь лишь от</w:t>
        <w:softHyphen/>
        <w:t>части успеш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ВЯТКА. Материн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СЯТКА. Неопределенность в управлении любовным делом.</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МЕЧИ</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i/>
          <w:iCs/>
          <w:color w:val="FF0000"/>
          <w:sz w:val="24"/>
          <w:szCs w:val="24"/>
          <w:lang w:eastAsia="ru-RU"/>
        </w:rPr>
        <w:t>Трансформация. Ненависть. Вой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дворные карты масти Мечей, главным образом, выражают противодействие, которое возникает вне до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РОЛЬ. Темный, плохой мужчина. Он солдат или мо</w:t>
        <w:softHyphen/>
        <w:t>гущественный враг, который должен быть под подо</w:t>
        <w:softHyphen/>
        <w:t>зр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РОЛЕВА. Темная, злая женщина. Карта также отражает ее дела: сплетни и клеве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ЫЦАРЬ. Молодой темный мужчина, враг. Шпи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АЖ. Ребенок, враг. Плохие новости. Задерж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УЗ. Начало враж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ОЙКА. Противодействие этому началу. Вражда не продол</w:t>
        <w:softHyphen/>
        <w:t>ж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ОЙКА. Реализация вражды. Ненави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ЕТВЕРКА. Противодействие ненависти. Победа над вражд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ЯТЕРКА. Противодействие этому противодействию. Враг торжествует, думая, что победа обеспеч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ЕСТЕРКА. Равновесие противодействия. Враг наконец обессил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ЕМЕРКА. Успех обеспечен враг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СЬМЕРКА. Частичное противодействие успеху. Враг лишь отчасти торжеству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ВЯТКА. Определенное продолжение ненави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СЯТКА. Неопределенность во враге.</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ПЕНТАКЛИ (МОНЕТЫ)</w:t>
      </w:r>
    </w:p>
    <w:p>
      <w:pPr>
        <w:pStyle w:val="Normal"/>
        <w:spacing w:lineRule="auto" w:line="240" w:before="280" w:after="28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i/>
          <w:iCs/>
          <w:color w:val="FF0000"/>
          <w:sz w:val="24"/>
          <w:szCs w:val="24"/>
          <w:lang w:eastAsia="ru-RU"/>
        </w:rPr>
        <w:t>Развитие. Деньги. Торгов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дворные карты Пентаклей противоположны картинкам Скипетров и Чаш и означают все, что приходит снаружи, с периферии или из-за грани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РОЛЬ. Светлый мужчина, недоброжелательный или рав</w:t>
        <w:softHyphen/>
        <w:t>нодушн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РОЛЕВА. Светлая женщина, недоброжелательная или равнодушн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ЫЦАРЬ. Светлый молодой человек. Странник. Прибыт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АЖ. Светлый ребенок. Вестник. Письм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УЗ. Начало удачи. Наследство. Дары. Экономия и т. д. и т. 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ОЙКА. Противодействие этому начинанию. Трудности в хорошо установленных первых ориентирах хорошей судь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ОЙКА. Реализация этого начинания судьбы. Малый ито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ЕТВЕРКА. Противоположность удаче. Потеря дене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ЯТЕРКА. Противодействие этому противодействию. При</w:t>
        <w:softHyphen/>
        <w:t>ходит успех, который уравновесит потер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ЕСТЕРКА. Реализация противодействия. Разор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ЕМЕРКА. Успех гарантирован. Большая удач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СЬМЕРКА. Частичный успех. Потеря денег в момент, ка</w:t>
        <w:softHyphen/>
        <w:t>залось бы, явно гарантированной уда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ВЯТКА. Равновесие. Длительная удач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СЯТКА. Неопределенность в судьбе. Большой успех и боль</w:t>
        <w:softHyphen/>
        <w:t>шие неудач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1:28:00Z</dcterms:created>
  <dc:creator>Admin</dc:creator>
  <dc:description/>
  <cp:keywords/>
  <dc:language>en-US</dc:language>
  <cp:lastModifiedBy>Admin</cp:lastModifiedBy>
  <dcterms:modified xsi:type="dcterms:W3CDTF">2010-03-17T11:28:00Z</dcterms:modified>
  <cp:revision>2</cp:revision>
  <dc:subject/>
  <dc:title/>
</cp:coreProperties>
</file>