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3392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ÓТИЛА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Bangkok" w:hAnsi="Bangkok" w:cs="Bangkok"/>
          <w:sz w:val="54"/>
          <w:szCs w:val="54"/>
          <w:lang w:val="en-US"/>
        </w:rPr>
      </w:pPr>
      <w:r>
        <w:rPr>
          <w:rFonts w:cs="Bangkok" w:ascii="Bangkok" w:hAnsi="Bangkok"/>
          <w:sz w:val="54"/>
          <w:szCs w:val="54"/>
        </w:rPr>
        <w:t>ПРАКТИКУМ</w:t>
      </w:r>
    </w:p>
    <w:p>
      <w:pPr>
        <w:pStyle w:val="Normal"/>
        <w:shd w:fill="FFFFFF" w:val="clear"/>
        <w:autoSpaceDE w:val="false"/>
        <w:jc w:val="center"/>
        <w:rPr>
          <w:rFonts w:ascii="Bangkok" w:hAnsi="Bangkok" w:cs="Bangkok"/>
        </w:rPr>
      </w:pPr>
      <w:r>
        <w:rPr>
          <w:rFonts w:cs="Bangkok" w:ascii="Bangkok" w:hAnsi="Bangkok"/>
          <w:sz w:val="54"/>
          <w:szCs w:val="54"/>
        </w:rPr>
        <w:t>ПСИХОЛОГИИ РУ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145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43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здательство "ВЕЛИГОР"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УДК 133.4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ББК 86.42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О-82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ÓТИ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рактикум психологии рун. - М.: Велигор. 2005. -160 с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Ответственный </w:t>
      </w:r>
      <w:r>
        <w:rPr>
          <w:sz w:val="20"/>
          <w:szCs w:val="20"/>
        </w:rPr>
        <w:t xml:space="preserve">за </w:t>
      </w:r>
      <w:r>
        <w:rPr>
          <w:i/>
          <w:iCs/>
          <w:sz w:val="20"/>
          <w:szCs w:val="20"/>
        </w:rPr>
        <w:t>выпуск Батюков А.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0"/>
          <w:szCs w:val="20"/>
        </w:rPr>
        <w:t>Технический редактор Батюкш А.В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>Подписано в печать 10.03.2005г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  <w:szCs w:val="20"/>
        </w:rPr>
        <w:t>Формат 84х108\32, печать офсетная, Печ.л.10.   Тираж 3000 Заказ №800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шему вниманию предлагается серия книг по рунам: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"Практикум психологии рун"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 "Руны и Астрология" (готовится к изданию)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 "Рунические матрицы" (готовится к изданию)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sz w:val="20"/>
          <w:szCs w:val="20"/>
        </w:rPr>
        <w:t>АННОТАЦ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>Книга «Практикум психологии рун»  впервые рассматривает вопрос психологии и предназначена не только для рунологов, но и для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простого обыватели, который ни</w:t>
        <w:softHyphen/>
        <w:t>когда не интересовался этими предмет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>Вы легко сможете определить свои задачи и цели, направить свои силы на их реализацию без малейшего на то затруднения. До настоящего времени Рунические сим</w:t>
        <w:softHyphen/>
        <w:t>волы использовали в основном в магии. Данный материал поможет применить психо</w:t>
        <w:softHyphen/>
        <w:t>логический аспект на событийном уровн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>Смысл заключается в том, что как бы мы не старались использовать магию в сво</w:t>
        <w:softHyphen/>
        <w:t>ей жизни, так или иначе работаем над проблемами личности конкретно. Ведь все си</w:t>
        <w:softHyphen/>
        <w:t>туации создаем мы сами. Руны помогут вам заглянуть в глубину себя, увидеть недо</w:t>
        <w:softHyphen/>
        <w:t>статки характера, в своих действ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>Рунические символы слегка приоткроют завесу, невидимую пелену, которые многие из нас видеть просто не хотят или не могу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>"Практикум психологии рун" поможет рассмотреть первоначальные задачи, оп</w:t>
        <w:softHyphen/>
        <w:t>ределить цели личности, затронуть корни и кармические задачи, и необходимость их разреш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 сможете анализировать свои или чужие психологические затруднения либо увидеть правильное направления развитии личности, что в последствии даст возмож</w:t>
        <w:softHyphen/>
        <w:t>ность  легко разгадать замыслы своих партнеров по бизнесу или браку, найдете отве</w:t>
        <w:softHyphen/>
        <w:t>ты на интересующие вас вопрос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дательство «ВЕЛИГОР»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. Измайловский парк, Окружной проезд д.12, подъезд 1.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ел: (095) 166-31-06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lang w:val="en-US"/>
        </w:rPr>
        <w:t xml:space="preserve">E-mail: </w:t>
      </w:r>
      <w:hyperlink r:id="rId5">
        <w:r>
          <w:rPr>
            <w:rStyle w:val="InternetLink"/>
            <w:b/>
            <w:bCs/>
            <w:sz w:val="26"/>
            <w:szCs w:val="26"/>
            <w:lang w:val="en-US"/>
          </w:rPr>
          <w:t>veligor@online.ru</w:t>
        </w:r>
      </w:hyperlink>
      <w:r>
        <w:rPr>
          <w:b/>
          <w:bCs/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>или</w:t>
      </w:r>
      <w:r>
        <w:rPr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Web:  </w:t>
      </w:r>
      <w:hyperlink r:id="rId6">
        <w:r>
          <w:rPr>
            <w:rStyle w:val="InternetLink"/>
            <w:sz w:val="26"/>
            <w:szCs w:val="26"/>
            <w:u w:val="single"/>
            <w:lang w:val="en-US"/>
          </w:rPr>
          <w:t>WWW.VELIGOR.RU</w:t>
        </w:r>
      </w:hyperlink>
      <w:r>
        <w:rPr>
          <w:sz w:val="26"/>
          <w:szCs w:val="26"/>
          <w:u w:val="single"/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lang w:val="en-US"/>
        </w:rPr>
        <w:t>ISBN</w:t>
      </w:r>
      <w:r>
        <w:rPr>
          <w:b/>
        </w:rPr>
        <w:t xml:space="preserve"> 5-88875-054-9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© Издательство "ВЕЛИГОР" 2005 г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© Óтил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 полные пра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6720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52"/>
          <w:szCs w:val="52"/>
          <w:lang w:val="en-US"/>
        </w:rPr>
      </w:pPr>
      <w:r>
        <w:rPr>
          <w:i/>
          <w:iCs/>
          <w:sz w:val="52"/>
          <w:szCs w:val="5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Предисловие</w:t>
      </w:r>
      <w:r>
        <w:rPr/>
        <w:t xml:space="preserve"> .................................................................................................................................6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етоды  предосторожности работы с рунами..........................................................................10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Ритуал защиты помещения ....................................……………………………………………11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Интерпретация рун</w:t>
      </w:r>
      <w:r>
        <w:rPr/>
        <w:t xml:space="preserve"> ..................................................................................................................14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Одиена ..............................................................…………………………………………………14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Маназ.............................................................................................................................................19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Анзус .......................................................................................................................................….24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Отила ............................................................................................................................................29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Урус ..............................................................................................................................................34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ерт ..............................................................................................................................................38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аутис...........................................................................................................................................43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Гебо ..............................................................................................................................................48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Ингус ...........................................................................................................................................52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Эйвас ...........................................................................................................................................56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Альгис ..........................................................................................................................................60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Фех ...............................................................................................................................................6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en-US"/>
        </w:rPr>
        <w:t>By</w:t>
      </w:r>
      <w:r>
        <w:rPr/>
        <w:t>ньо ............................................................................................................................................67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Йера  .............................................................................................................................................7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Каунас ..........................................................................................................................................75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йвас ...........................................................................................................................................80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Беркана .........................................................................................................................................85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Эвас ..............................................................................................................................................89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Лагус .............................................................................................................................................94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Хагалас .........................................................................................................................................98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Райдо...........................................................................................................................................102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уризас .......................................................................................................................................107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Дагаз ...........................................................................................................................................113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Ииса ............................................................................................................................................118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Соулу ..........................................................................................................................................123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Расклады  ...................................................................................................................................128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Астрологические соответствия рун</w:t>
      </w:r>
      <w:r>
        <w:rPr/>
        <w:t xml:space="preserve"> ....................................................................................13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Стихия рун</w:t>
      </w:r>
      <w:r>
        <w:rPr/>
        <w:t xml:space="preserve">  ..............................................................................................................................14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Работа с рунами в Полусферах</w:t>
      </w:r>
      <w:r>
        <w:rPr/>
        <w:t xml:space="preserve"> ............................................................................................14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Краткий путеводитель.  Руны  в психологии</w:t>
      </w:r>
      <w:r>
        <w:rPr/>
        <w:t xml:space="preserve">  ..................................................................15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238625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ЕДИСЛОВИЕ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Рунические символы   появились  сравнительно давно, можно сказать, что отчет времени исчисля</w:t>
        <w:softHyphen/>
        <w:t>ется между 2-м и 4-ым веками до нашей эры. Ру</w:t>
        <w:softHyphen/>
        <w:t>ны использовались в магической системе в виде пентаграмм. Они имеют природную силу и высека</w:t>
        <w:softHyphen/>
        <w:t>лись в основном на природных объектах. До наше</w:t>
        <w:softHyphen/>
        <w:t>го времени дошли, к сожалению, не все алфавиты. Наиболее часто встречается Старший Футарк, со</w:t>
        <w:softHyphen/>
        <w:t>стоящий из 24-х рунических символа и одной пус</w:t>
        <w:softHyphen/>
        <w:t xml:space="preserve">той руны. Руническая система распространена не только в Северной Европе, но и во всем мире. До нас дошло, что название данной системы состоит из шести букв: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h</w:t>
      </w:r>
      <w:r>
        <w:rPr>
          <w:sz w:val="26"/>
          <w:szCs w:val="26"/>
        </w:rPr>
        <w:t xml:space="preserve">, а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, к, и именно эта сис</w:t>
        <w:softHyphen/>
        <w:t>тема чаще используется. В настоящее время боль</w:t>
        <w:softHyphen/>
        <w:t>шое количество книг вышли в свет на тему Руны, Рунология. Все книги расчитаны на читателя, вла</w:t>
        <w:softHyphen/>
        <w:t>деющего медитативными способностями, они легко могут представить руну и подходят к ней с точки зрения философии. В данном пособии мы отойдем от традиционности повествования истории возник</w:t>
        <w:softHyphen/>
        <w:t>новения рун и их магических качеств, хотя описа</w:t>
        <w:softHyphen/>
        <w:t>ние самой руны присутствует в данной книге. Мы изложим   психологический   аспект   классического Футарка, который, на мой взгляд, кажется очень интересным.  Не воспринимайте это как проявле</w:t>
        <w:softHyphen/>
        <w:t>ние неуважения   ко  всем достоинствам   в  магии. Просто вопрос психологии никогда глубоко не рас</w:t>
        <w:softHyphen/>
        <w:t>сматривался конкретно в рун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ниге показаны ступени развития лич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ывая информацию, данную конкретно по каждой руне, вы сможете анализировать вопросы подсознания с психологической точки зр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сихология выражения личности (ситуации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ытийность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ысли и размышле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зрелост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й аспект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й план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нтальный план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ый план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туитивный план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мический долг или урок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ая из вышеуказанных глав подробно расскажет о системе работы личности (ситуации) в момент гадания или предсказания. Вопрошающему будет очень легко ориентироваться во многих во</w:t>
        <w:softHyphen/>
        <w:t>просах жизни, в делах земных, раскрывая психо</w:t>
        <w:softHyphen/>
        <w:t>логический портрет человека, узнавая интересные грани человека, влияющие на некоторые события жизни. Материал дан легко и понятно. Он помо</w:t>
        <w:softHyphen/>
        <w:t>жет избежать сложностей, разгадать замыслы, оп</w:t>
        <w:softHyphen/>
        <w:t>ределить задачи, которые поставлены человеку Космосом, не прибегая к маг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телось бы кратко познакомить вас с характе</w:t>
        <w:softHyphen/>
        <w:t>ристикой каждого аспе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Психология выражения </w:t>
      </w:r>
      <w:r>
        <w:rPr>
          <w:sz w:val="26"/>
          <w:szCs w:val="26"/>
        </w:rPr>
        <w:t>- это вы сами. Она со</w:t>
        <w:softHyphen/>
        <w:t>держит все аспекты вашей личности, включая самые сокровенные. Психология отражает ваш потенциал, таланты, которые еще не реализова</w:t>
        <w:softHyphen/>
        <w:t>ны или уже четко выражены. Она показывает путь, по которому вы идете на протяжении все</w:t>
        <w:softHyphen/>
        <w:t>го времени. Лучше, чем другие, она укажет на варианты вашей деятельности.</w:t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080" w:hanging="540"/>
        <w:rPr/>
      </w:pPr>
      <w:r>
        <w:rPr>
          <w:b/>
          <w:bCs/>
          <w:sz w:val="26"/>
          <w:szCs w:val="26"/>
        </w:rPr>
        <w:t xml:space="preserve">2.  Событийность </w:t>
      </w:r>
      <w:r>
        <w:rPr>
          <w:sz w:val="26"/>
          <w:szCs w:val="26"/>
        </w:rPr>
        <w:t>- отражает влияние времени на вас времени. Каждый жизненный цикл влияет на человека по-разному. Могут возникнуть об</w:t>
        <w:softHyphen/>
        <w:t>стоятельства, вызванные не вами, но они серь</w:t>
        <w:softHyphen/>
        <w:t>езно воздействуют на вашу ситуацию.</w:t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sz w:val="26"/>
          <w:szCs w:val="26"/>
        </w:rPr>
        <w:t>Но в основном все исходит от вашей личности, и, конечно, связь с вашими внутренними сила</w:t>
        <w:softHyphen/>
        <w:t xml:space="preserve">ми, а об этом вам поведают ближайшие </w:t>
      </w:r>
      <w:r>
        <w:rPr>
          <w:b/>
          <w:bCs/>
          <w:sz w:val="26"/>
          <w:szCs w:val="26"/>
        </w:rPr>
        <w:t xml:space="preserve">руны </w:t>
      </w:r>
      <w:r>
        <w:rPr>
          <w:sz w:val="26"/>
          <w:szCs w:val="26"/>
        </w:rPr>
        <w:t>в раскладе. Поэтому ритмичность изменений зави</w:t>
        <w:softHyphen/>
        <w:t>сит от расклада и ближайших символов в нём.</w:t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080" w:hanging="540"/>
        <w:rPr>
          <w:bCs/>
          <w:sz w:val="26"/>
          <w:szCs w:val="26"/>
        </w:rPr>
      </w:pPr>
      <w:r>
        <w:rPr>
          <w:b/>
          <w:sz w:val="26"/>
          <w:szCs w:val="26"/>
        </w:rPr>
        <w:t>3.  Зрелость.</w:t>
      </w:r>
      <w:r>
        <w:rPr>
          <w:sz w:val="26"/>
          <w:szCs w:val="26"/>
        </w:rPr>
        <w:t xml:space="preserve"> С помощью этого аспекта вы сможе</w:t>
        <w:softHyphen/>
        <w:t>те заглянуть в будущее. Здесь вы должны обра</w:t>
        <w:softHyphen/>
        <w:t>тить внимание на аспект событийности + зре</w:t>
        <w:softHyphen/>
        <w:t>лость. В том случае, если аспекты зрелости нач</w:t>
        <w:softHyphen/>
        <w:t xml:space="preserve">нут влиять на событийность - значит вы на верном </w:t>
      </w:r>
      <w:r>
        <w:rPr>
          <w:bCs/>
          <w:sz w:val="26"/>
          <w:szCs w:val="26"/>
        </w:rPr>
        <w:t>пути.</w:t>
      </w:r>
    </w:p>
    <w:p>
      <w:pPr>
        <w:pStyle w:val="Normal"/>
        <w:shd w:fill="FFFFFF" w:val="clear"/>
        <w:autoSpaceDE w:val="false"/>
        <w:ind w:left="1080" w:hanging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Профессиональный аспект. </w:t>
      </w:r>
      <w:r>
        <w:rPr>
          <w:sz w:val="26"/>
          <w:szCs w:val="26"/>
        </w:rPr>
        <w:t>Это ваш жизнен</w:t>
        <w:softHyphen/>
        <w:t>ный путь и выражение личности на настоящем или будущем этапе.</w:t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Физический план. </w:t>
      </w:r>
      <w:r>
        <w:rPr>
          <w:sz w:val="26"/>
          <w:szCs w:val="26"/>
        </w:rPr>
        <w:t>Физический план укажет на внешность, а так же на практический и матери</w:t>
        <w:softHyphen/>
        <w:t>альный подходы к событиям и обстоятельствам. Это реализация ваших желаний, способы их достижения. Вы атлет - и тело вам дано, чтобы до</w:t>
        <w:softHyphen/>
        <w:t>казать что-то конкретное. Вам легче понять ма</w:t>
        <w:softHyphen/>
        <w:t xml:space="preserve">териальное, чем прикосновение. </w:t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нтальный и интуитивный планы </w:t>
      </w:r>
      <w:r>
        <w:rPr>
          <w:sz w:val="26"/>
          <w:szCs w:val="26"/>
        </w:rPr>
        <w:t>отражают ваши мысли, подход к событиям. Вы думаете, анализируете и принимаете решение. Сначала вы пес представляете, а затем действуете. С по</w:t>
        <w:softHyphen/>
        <w:t>мощью пытливого ума вы постигаете глубину вещей и событий с вами связанными.</w:t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80" w:hanging="54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.  Эмоциональный план. </w:t>
      </w:r>
      <w:r>
        <w:rPr>
          <w:sz w:val="26"/>
          <w:szCs w:val="26"/>
        </w:rPr>
        <w:t>Всем руководят эмоции. Только одни люди склонны жить под их воздей</w:t>
        <w:softHyphen/>
        <w:t>ствием, а другие их аккуратно скрывают. В любом случае они связаны с событиями в вашей жизни. На эмоциональном плане сердце руково</w:t>
        <w:softHyphen/>
        <w:t>дит головой. Сердце порой реагирует мгновенно и направляет ваш ум на решение того или ино</w:t>
        <w:softHyphen/>
        <w:t>го вопроса. И если вы включаете вовремя свой ум и интеллект - они станут для вас дополни</w:t>
        <w:softHyphen/>
        <w:t>тельными союзниками.</w:t>
      </w:r>
    </w:p>
    <w:p>
      <w:pPr>
        <w:pStyle w:val="Normal"/>
        <w:shd w:fill="FFFFFF" w:val="clear"/>
        <w:ind w:left="108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080" w:hanging="540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Кармический урок.</w:t>
      </w:r>
      <w:r>
        <w:rPr>
          <w:sz w:val="26"/>
          <w:szCs w:val="26"/>
        </w:rPr>
        <w:t xml:space="preserve"> Вы должны четко понимать, что данный аспект не указывает на отработку кармы. Он покажет вопрошающему, в какой об</w:t>
        <w:softHyphen/>
        <w:t>ласти необходимо над собой поработать. Если же руна выпала в перевернутом виде, то это оз</w:t>
        <w:softHyphen/>
        <w:t>начает, что некие испытания выпадают вам в на</w:t>
        <w:softHyphen/>
        <w:t>стоящее время или в течение какого-то периода. Зная их, вам легче будет преодолевать труднос</w:t>
        <w:softHyphen/>
        <w:t>ти, и качество вашей жизни улучши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планы выражения разделены между основ</w:t>
        <w:softHyphen/>
        <w:t>ными четырьмя составляющими. Это физический, ментальный, эмоциональный и интуитивный пла</w:t>
        <w:softHyphen/>
        <w:t>ны. Если вы четко проанализируете все эти планы в раскладе, вы сможете использовать их в выборе карьеры, стиля жизни и окружения. Человек дол</w:t>
        <w:softHyphen/>
        <w:t>жен стремиться к самосовершенствованию. Это кропотливый и каждодневный процес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ая работа поможет Вам разобраться в дельнейших действиях и предоставит преимущест</w:t>
        <w:softHyphen/>
        <w:t>ва в жизни вашей личности. Всем давно известно, что плыть по течению гораздо легче, чем против него. Поэтому в этой жизни мы боремся только с самим собой.</w:t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Счастья и успехов Вам, Дорогие друзья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352925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sz w:val="52"/>
          <w:szCs w:val="52"/>
        </w:rPr>
        <w:t>Методы предосторожности</w:t>
      </w:r>
    </w:p>
    <w:p>
      <w:pPr>
        <w:pStyle w:val="Normal"/>
        <w:shd w:fill="FFFFFF" w:val="clear"/>
        <w:autoSpaceDE w:val="false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работы с рунами</w:t>
      </w:r>
    </w:p>
    <w:p>
      <w:pPr>
        <w:pStyle w:val="Normal"/>
        <w:shd w:fill="FFFFFF" w:val="clear"/>
        <w:autoSpaceDE w:val="false"/>
        <w:jc w:val="center"/>
        <w:rPr>
          <w:bCs/>
          <w:caps/>
          <w:sz w:val="52"/>
          <w:szCs w:val="52"/>
        </w:rPr>
      </w:pPr>
      <w:r>
        <w:rPr>
          <w:bCs/>
          <w:caps/>
          <w:sz w:val="52"/>
          <w:szCs w:val="5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известно руны - это сложнейшие магические символы, либо как сказано во многих других ис</w:t>
        <w:softHyphen/>
        <w:t>точниках ("тайное советование, ученость, тайный совет и т.д...) И какой бы расклад мы с вами не делали, будь-то магический или психологический существуют определенные правила работы с ними. Руны могут быть изготовлены из многих видов материалов (дерево, камень, или в виде бумажных карт). Они могут также сделаны из глины и даже выпечены из тес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должны выбрать тот материал, с которым вам легче будет работ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забывайте, что каждый материал несет опре</w:t>
        <w:softHyphen/>
        <w:t>деленную энергетику. Например, осина всегда по</w:t>
        <w:softHyphen/>
        <w:t>могает в очищении пространства и т.д..., также ру</w:t>
        <w:softHyphen/>
        <w:t>ны бывают из воска, при этом ими хорошо рабо</w:t>
        <w:softHyphen/>
        <w:t>тать при снятии информации с человека, после че</w:t>
        <w:softHyphen/>
        <w:t>го их желательно уничтож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д началом работы с рунам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 Вымыть ру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Приготовить атрибуты для гадания: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а.  руны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б.  плат или кусок чистой ткани </w:t>
      </w:r>
    </w:p>
    <w:p>
      <w:pPr>
        <w:pStyle w:val="Normal"/>
        <w:shd w:fill="FFFFFF" w:val="clear"/>
        <w:autoSpaceDE w:val="false"/>
        <w:ind w:left="540" w:firstLine="540"/>
        <w:jc w:val="both"/>
        <w:rPr/>
      </w:pPr>
      <w:r>
        <w:rPr>
          <w:i/>
          <w:sz w:val="26"/>
          <w:szCs w:val="26"/>
        </w:rPr>
        <w:t xml:space="preserve">в. </w:t>
      </w:r>
      <w:r>
        <w:rPr>
          <w:i/>
          <w:iCs/>
          <w:sz w:val="26"/>
          <w:szCs w:val="26"/>
        </w:rPr>
        <w:t xml:space="preserve">свечу, ароматические палочки </w:t>
      </w:r>
    </w:p>
    <w:p>
      <w:pPr>
        <w:pStyle w:val="Normal"/>
        <w:shd w:fill="FFFFFF" w:val="clear"/>
        <w:autoSpaceDE w:val="false"/>
        <w:ind w:left="540" w:firstLine="540"/>
        <w:jc w:val="both"/>
        <w:rPr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г. колокольчик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Подготовить  пространство  или   помещение. Очистить его от чужой энергетики при помощи написания знаков рукой или свечой, стоя на восток по часовой стрелк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Ритуал защиты помещ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клинание англосаксонское, примерно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ве</w:t>
        <w:softHyphen/>
        <w:t>ка. Ритуал христианизова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Предварительно желательно изготовить не</w:t>
        <w:softHyphen/>
        <w:t xml:space="preserve">сколько талисманов с рунами </w:t>
      </w:r>
      <w:r>
        <w:rPr>
          <w:sz w:val="26"/>
          <w:szCs w:val="26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Альгис, </w:t>
      </w:r>
      <w:r>
        <w:rPr>
          <w:sz w:val="26"/>
          <w:szCs w:val="26"/>
        </w:rPr>
        <w:drawing>
          <wp:inline distT="0" distB="0" distL="0" distR="0">
            <wp:extent cx="1524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аутис и </w:t>
      </w:r>
      <w:r>
        <w:rPr>
          <w:sz w:val="26"/>
          <w:szCs w:val="26"/>
        </w:rPr>
        <w:drawing>
          <wp:inline distT="0" distB="0" distL="0" distR="0">
            <wp:extent cx="1809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тила можно по два-три; если помещение большое (много комнат), то и по шесть-восемь. Их надо будет выложить или вывесить на виду, если это ваш дом, или спрятать незаметно, если поме</w:t>
        <w:softHyphen/>
        <w:t>щение служебное. И - один главный талисман с надписью (см. ниже), который надо будет спря</w:t>
        <w:softHyphen/>
        <w:t>тать особенно тщательно. Для него приготовляется особый футляр-мешоч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дпись на талисмане можно использовать классическую: </w:t>
      </w:r>
      <w:r>
        <w:rPr>
          <w:sz w:val="26"/>
          <w:szCs w:val="26"/>
          <w:lang w:val="en-US"/>
        </w:rPr>
        <w:drawing>
          <wp:inline distT="0" distB="0" distL="0" distR="0">
            <wp:extent cx="7524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а можно и самому соста</w:t>
        <w:softHyphen/>
        <w:t>вить с учетом конкретной ситуации. На другой стороне можно изобразить какой-либо символ за</w:t>
        <w:softHyphen/>
        <w:t>щиты жилища, например: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81475" cy="151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лее в доме, служебном помещении или квар</w:t>
        <w:softHyphen/>
        <w:t>тире для начала выбирается центральная или глав</w:t>
        <w:softHyphen/>
        <w:t>ная комната, в которой устанавливаются магичес</w:t>
        <w:softHyphen/>
        <w:t>кие атрибуты и проделываются первые ритуал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 вычерчиваем Знаки Портала со словами: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mine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Pftri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lii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iritu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ancti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Amen</w:t>
      </w:r>
      <w:r>
        <w:rPr>
          <w:sz w:val="26"/>
          <w:szCs w:val="26"/>
        </w:rPr>
        <w:t xml:space="preserve"> - Во имя Отца, и Сына, и Святого духа, амин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жигаем свечу, ароматическую палочку, звоним в колокольчик 3-5-3 раза (ничего не произносим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кладываем плат, выкладываем на него ру</w:t>
        <w:softHyphen/>
        <w:t xml:space="preserve">ны: </w:t>
      </w:r>
      <w:r>
        <w:rPr>
          <w:sz w:val="26"/>
          <w:szCs w:val="26"/>
        </w:rPr>
        <w:drawing>
          <wp:inline distT="0" distB="0" distL="0" distR="0">
            <wp:extent cx="6096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тем, лицом на Восток, читаем текст закли</w:t>
        <w:softHyphen/>
        <w:t>нания - лучше на староанглийском, но можно и на русск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Затем берем в руки магическую шпагу и, про</w:t>
        <w:softHyphen/>
        <w:t xml:space="preserve">износя вслух или про себя: </w:t>
      </w:r>
      <w:r>
        <w:rPr>
          <w:sz w:val="26"/>
          <w:szCs w:val="26"/>
          <w:lang w:val="en-US"/>
        </w:rPr>
        <w:t>Sanc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delen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anct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armundu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a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eserve</w:t>
      </w:r>
      <w:r>
        <w:rPr>
          <w:sz w:val="26"/>
          <w:szCs w:val="26"/>
        </w:rPr>
        <w:t xml:space="preserve"> - Святая Елена, Святой Гармунд, спаси и сохрани, - обхо</w:t>
        <w:softHyphen/>
        <w:t>дим все помещение, рисуя шпагой по углам руны Отила, Альгис, Наутис и оставляя в них талисма</w:t>
        <w:softHyphen/>
        <w:t>ны с этими рун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нет магической шпаги, знаки можно рисо</w:t>
        <w:softHyphen/>
        <w:t>вать курительной палочкой или просто рук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тем выходим наружу и рисуем те же руны на внешней стороне двери, произнося слово </w:t>
      </w:r>
      <w:r>
        <w:rPr>
          <w:sz w:val="26"/>
          <w:szCs w:val="26"/>
          <w:lang w:val="en-US"/>
        </w:rPr>
        <w:t>ALU</w:t>
      </w:r>
      <w:r>
        <w:rPr>
          <w:sz w:val="26"/>
          <w:szCs w:val="26"/>
        </w:rPr>
        <w:t xml:space="preserve"> (за</w:t>
        <w:softHyphen/>
        <w:t>шита). Если будет возможно, то надо сразу укре</w:t>
        <w:softHyphen/>
        <w:t>пить талисманы с этими рунами над дверью или начертить на ней эти руны так, чтобы они не слиш</w:t>
        <w:softHyphen/>
        <w:t>ком бросались в глаз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ыходов несколько, следует проделать эту операцию с каждой дверью. Желательно также, если это возможно, начертить охранные знаки сна</w:t>
        <w:softHyphen/>
        <w:t>ружи на окн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сли предполагаемая опасность очень велика, можно добавить к этим знакам руну </w:t>
      </w:r>
      <w:r>
        <w:rPr>
          <w:sz w:val="26"/>
          <w:szCs w:val="26"/>
        </w:rPr>
        <w:drawing>
          <wp:inline distT="0" distB="0" distL="0" distR="0">
            <wp:extent cx="13335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Туриза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и всего мы возвращаемся в глав</w:t>
        <w:softHyphen/>
        <w:t>ную комнату, гасим свечку и палочку, звоним в колокольчик и закрываем Знаки Портала, Церемо</w:t>
        <w:softHyphen/>
        <w:t>ния окончена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арину эту церемонию полагалось проводить ночью, причем три ночи подряд. Если есть такое желание и возможность, попробуйте; в принципе, с учетом нынешнего века, можно проводить ее и днем за один ра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итуал желательно повторять не реже одно ра</w:t>
        <w:softHyphen/>
        <w:t>за в г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же желательно не забыть в какой лунный день вы будите заниматься ритуалом. Необходимо приобрести лунно-солнечный календарь на теку</w:t>
        <w:softHyphen/>
        <w:t>щий год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ые символы посвящены четырем стихиям и 4-м сторонам све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вящены богу Одина и Фрейя. Они отвечают за ру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гу солн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гине урожая и плодород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чки вычерчиваются сверху вниз по часовой стрелке, их нельзя направлять на живые сущ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снять конфигурацию простран</w:t>
        <w:softHyphen/>
        <w:t>ства необходимо проделать то же самое, но все символы прочертить снизу вверх по часовой стрел</w:t>
        <w:softHyphen/>
        <w:t>ке, стоя так же на вост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имание! Нельзя делать предсказания в тес</w:t>
        <w:softHyphen/>
        <w:t>ных пространствах (ванная, лифт и т. д.)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0050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>Интерпретация рун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1457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устая руна </w:t>
      </w:r>
      <w:r>
        <w:rPr>
          <w:sz w:val="26"/>
          <w:szCs w:val="26"/>
          <w:lang w:val="en-US"/>
        </w:rPr>
        <w:t>WYRD</w:t>
      </w:r>
      <w:r>
        <w:rPr>
          <w:sz w:val="26"/>
          <w:szCs w:val="26"/>
        </w:rPr>
        <w:t xml:space="preserve"> - это ничто, как дополни</w:t>
        <w:softHyphen/>
        <w:t>тельная руна к основной системе Футарка. Проис</w:t>
        <w:softHyphen/>
        <w:t xml:space="preserve">хождение ее не совсем мне известно. Название свое она получила от древнескандинавского слова </w:t>
      </w:r>
      <w:r>
        <w:rPr>
          <w:sz w:val="26"/>
          <w:szCs w:val="26"/>
          <w:lang w:val="en-US"/>
        </w:rPr>
        <w:t>WYRD</w:t>
      </w:r>
      <w:r>
        <w:rPr>
          <w:sz w:val="26"/>
          <w:szCs w:val="26"/>
        </w:rPr>
        <w:t xml:space="preserve"> - это собирательный термин, обозначаю</w:t>
        <w:softHyphen/>
        <w:t>щий трех богинь судьбы. Это Урд, Верданди, Скульд, - а значит прошлое, настоящее, будуще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- полного доверия, указывает на контакт с вашей судьбо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Wyrd</w:t>
      </w:r>
      <w:r>
        <w:rPr>
          <w:sz w:val="26"/>
          <w:szCs w:val="26"/>
        </w:rPr>
        <w:t xml:space="preserve"> - это космическая сила Судьбы. Если ру</w:t>
        <w:softHyphen/>
        <w:t>на появляется в раскладе, то вы должны пригото</w:t>
        <w:softHyphen/>
        <w:t>виться к неожиданностям. А вот какими они будут, зависит от ваших деяний в прошл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Руна интересна тем, что не имеет номера и по</w:t>
        <w:softHyphen/>
        <w:t>этому ее можно истолковать "На все воля Божья". Иногда вопрошающий пугается пустой руны, ду</w:t>
        <w:softHyphen/>
        <w:t>мая, что ничего невозможно понять и обычно вос</w:t>
        <w:softHyphen/>
        <w:t>принимает ее за негативную руну. Хочу вас преду</w:t>
        <w:softHyphen/>
        <w:t>предить, что это далеко не так. Она противоречи</w:t>
        <w:softHyphen/>
        <w:t>ва по своей интерпретации и может обозначать как хорошее значение, так и плохое. Она не всегда оз</w:t>
        <w:softHyphen/>
        <w:t>начает что-то негативное или роковое, она просто указывается на то, что скрыто от нашего взора. Ес</w:t>
        <w:softHyphen/>
        <w:t>ли вы хотите узнать что-то о человеке, на которо</w:t>
        <w:softHyphen/>
        <w:t xml:space="preserve">го делается расклад, то руна раскрывает вам, что информация не может вам быть представлена и знать её вы не имеете права. Стоящие рядом руны раскроют вам ключи к тайнам. Рядом с руной </w:t>
      </w:r>
      <w:r>
        <w:rPr>
          <w:sz w:val="26"/>
          <w:szCs w:val="26"/>
          <w:lang w:val="en-US"/>
        </w:rPr>
        <w:t>GIFU</w:t>
      </w:r>
      <w:r>
        <w:rPr>
          <w:sz w:val="26"/>
          <w:szCs w:val="26"/>
        </w:rPr>
        <w:t xml:space="preserve"> или рядом еще с какой-нибудь любовной ру</w:t>
        <w:softHyphen/>
        <w:t xml:space="preserve">ной указывает на новые отношения. Если же руна </w:t>
      </w:r>
      <w:r>
        <w:rPr>
          <w:sz w:val="26"/>
          <w:szCs w:val="26"/>
          <w:lang w:val="en-US"/>
        </w:rPr>
        <w:t>WIRD</w:t>
      </w:r>
      <w:r>
        <w:rPr>
          <w:sz w:val="26"/>
          <w:szCs w:val="26"/>
        </w:rPr>
        <w:t xml:space="preserve"> выпадает в конце расклада, то, значит, все ваши вопросы и ответы находятся в руках Судь</w:t>
        <w:softHyphen/>
        <w:t>бы. Обратитесь к Богам, чтобы правильно истол</w:t>
        <w:softHyphen/>
        <w:t>ковать данную руну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- пустота. Ее можно рассматривать в разных интерпретациях. Это руна сложная, так как пустота это одновременно конец и начало чего-то. Руна го</w:t>
        <w:softHyphen/>
        <w:t>ворит вам, что это космическая сила Судьбы. Что же такого загадочного в этой руне?. Способности че</w:t>
        <w:softHyphen/>
        <w:t>ловека, либо какого-то действия достигают необык</w:t>
        <w:softHyphen/>
        <w:t>новенной высоты. Это можно сравнить с неким прыжком вверх. Личные творческие способности до</w:t>
        <w:softHyphen/>
        <w:t>стигают огромного успеха. Возможно передвижение по карьерной лестнице. Для личности наступает вре</w:t>
        <w:softHyphen/>
        <w:t>мя общения, они станут более интересными, чем в прежние времена. Создается ощущение освобожде</w:t>
        <w:softHyphen/>
        <w:t>ния от некой ноши, которая постоянно тяготила вас. Вы вновь наполняетесь энергией. Но! Не забывайте и о том, чтобы сконцентрировать всю свою энергию необходимо помнить о дисциплине, выбрать макси</w:t>
        <w:softHyphen/>
        <w:t>мальную цель и тогда за вами успех во всех начина</w:t>
        <w:softHyphen/>
        <w:t>ниях. Научитесь ценить свои способности, и конеч</w:t>
        <w:softHyphen/>
        <w:t>но принимайте жизнь и людей, которые вас окружа</w:t>
        <w:softHyphen/>
        <w:t>ют, такими, какими они были и е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о как полет над миром. Все обращают на вас внимание, вы талантливы, обаятельны. Вас окру</w:t>
        <w:softHyphen/>
        <w:t>жают нужные люди. Жизнь переполнена творче</w:t>
        <w:softHyphen/>
        <w:t>ством, энергия плещет через край. Постарайтесь много и плодотворно работать, иначе неизбежны разочарования. Год, если выпала данная руна, очень удачен в финансовом плане. Очень хорошо путешествовать - это принесет вам много новых встреч и знакомст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что задумано реализуете. Совет не прыгать 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одного желания на другое. Всего достигать по</w:t>
        <w:softHyphen/>
        <w:t>степенно и размер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чта, которая заключена у вас в памяти, про</w:t>
        <w:softHyphen/>
        <w:t>явится к среднему возрасту. Наконец вы поймете се</w:t>
        <w:softHyphen/>
        <w:t xml:space="preserve">бя, станете глубже оценивать свои поступки. Самое главное не тратить время впустую. Направьте свою энергию на достижение цели, иначе неважно, </w:t>
      </w:r>
      <w:r>
        <w:rPr>
          <w:b/>
          <w:bCs/>
          <w:sz w:val="26"/>
          <w:szCs w:val="26"/>
        </w:rPr>
        <w:t xml:space="preserve">в </w:t>
      </w:r>
      <w:r>
        <w:rPr>
          <w:sz w:val="26"/>
          <w:szCs w:val="26"/>
        </w:rPr>
        <w:t>ка</w:t>
        <w:softHyphen/>
        <w:t>ком возрасте вы находитесь, можно все потерять, ес</w:t>
        <w:softHyphen/>
        <w:t>ли данная цель будет размыта и не реализова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чень оригинальны, ваша интуиция на вы</w:t>
        <w:softHyphen/>
        <w:t>соком уровне, но часто пользуетесь приукрашива</w:t>
        <w:softHyphen/>
        <w:t>нием ситуации, от этого выглядите болтливым. Помните, что это вредит достижению цели. Сними</w:t>
        <w:softHyphen/>
        <w:t>те розовые очки и посмотрите на жизнь реаль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ыпадает эта руна, то можно сказать сле</w:t>
        <w:softHyphen/>
        <w:t>дующее: Романтичность и изобретательность у вас крайне повышена. Фантазиям нет конца. Очень сильная реакция на всевозможные изменения в вашей жизни. Есть желание уединиться, т. е. спря</w:t>
        <w:softHyphen/>
        <w:t>таться от всего мира. Пребывание в плохом наст</w:t>
        <w:softHyphen/>
        <w:t>роении влечет за собой неорганизованность в де</w:t>
        <w:softHyphen/>
        <w:t>лах и поступках. Необходимо собрать свои силы и мысли. Сосредоточиться на главно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изм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ная интуиция и эмоциональность дает возможность заниматься профессионально - актер</w:t>
        <w:softHyphen/>
        <w:t>ской деятельностью, творчеством на сцене, быть писателем или певцом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тистизм дает вам возможность интересовать</w:t>
        <w:softHyphen/>
        <w:t>ся модой, что особенной ярко выражено в вашей внешности. Повышен интерес к художественному творчеству, в частности, архитектуре. Можете ме</w:t>
        <w:softHyphen/>
        <w:t>дитировать, и развивать способности в эзотеричес</w:t>
        <w:softHyphen/>
        <w:t>ких наук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уровен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ривлекательны и излучаете положи</w:t>
        <w:softHyphen/>
        <w:t>тельную энергию. Не чуждо так же показывать свои чувства в красивой форме, всегда хотите понравиться другим. Относитесь к тем людям, которые не любят тяжелого труда, вам свойст</w:t>
        <w:softHyphen/>
        <w:t>венно показать себя с блеском. Вы душа ком</w:t>
        <w:softHyphen/>
        <w:t>пании. В экстремальных ситуациях всегда ище</w:t>
        <w:softHyphen/>
        <w:t>те поддержку друзей. Покровительство для та</w:t>
        <w:softHyphen/>
        <w:t>кого человека очень важно. Часто замужество бывает с человеком старше вас. Безопасность важнейший момент в вашей жизни. Обратите внимание! Негативные эмоции не совсем хоро</w:t>
        <w:softHyphen/>
        <w:t>шо влияют на ваше здоровье. Особое внимание уделите нервной систем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Будьте менее самокритичны, не ищите недостат</w:t>
        <w:softHyphen/>
        <w:t xml:space="preserve">ков в </w:t>
      </w:r>
      <w:r>
        <w:rPr>
          <w:iCs/>
          <w:sz w:val="26"/>
          <w:szCs w:val="26"/>
        </w:rPr>
        <w:t xml:space="preserve">себе. </w:t>
      </w:r>
      <w:r>
        <w:rPr>
          <w:sz w:val="26"/>
          <w:szCs w:val="26"/>
        </w:rPr>
        <w:t>Совершенства достичь очень трудно. Необходимо дать понять себе, кто вы есть и для чего вы пришли. Самокритика будет негативно влиять на достижение ваших целей. Величина это</w:t>
        <w:softHyphen/>
        <w:t>го кармического урока действует всегда, если вы</w:t>
        <w:softHyphen/>
        <w:t>падает данная руна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2450" cy="144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- руна человечества. Она указывает на взаимоотношения или взаимозависимость, ког</w:t>
        <w:softHyphen/>
        <w:t>да вы сможете получить помощь или некое содей</w:t>
        <w:softHyphen/>
        <w:t>ствие для решения создавшемся проблемы. Помощь может быть разной: хороший совет или она говорит о том, что вы запутались в ситуации, ко</w:t>
        <w:softHyphen/>
        <w:t>торую сейчас хотите распута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прямом положении и в окружении позитив</w:t>
        <w:softHyphen/>
        <w:t xml:space="preserve">ных рун она подтверждает, что настало хорошее время для осуществления своих планов. Если же рядом руны: </w:t>
      </w:r>
      <w:r>
        <w:rPr>
          <w:sz w:val="26"/>
          <w:szCs w:val="26"/>
          <w:lang w:val="en-US"/>
        </w:rPr>
        <w:t>NIED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>, то предупреждает о задерж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также указывает на магические способности. Особенно это выражено в сочетании рун </w:t>
      </w:r>
      <w:r>
        <w:rPr>
          <w:sz w:val="26"/>
          <w:szCs w:val="26"/>
          <w:lang w:val="en-US"/>
        </w:rPr>
        <w:t>PERDHRO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LAGAZ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перевернутом положении - руна указывает, что в течение временного периода вы не можете рассчитывать на помощь извне. Вас ожидают пре</w:t>
        <w:softHyphen/>
        <w:t>пятствия и изменение всех ваших планов. Рядом стоящие руны всегда могут помочь вам от вмеша</w:t>
        <w:softHyphen/>
        <w:t xml:space="preserve">тельства в ваше пространство и укажут на то, как действовать в данной ситуации. С руной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IED</w:t>
      </w:r>
      <w:r>
        <w:rPr>
          <w:sz w:val="26"/>
          <w:szCs w:val="26"/>
        </w:rPr>
        <w:t xml:space="preserve"> - выждать, прежде чем начать действовать, в сочетании с руной </w:t>
      </w:r>
      <w:r>
        <w:rPr>
          <w:sz w:val="26"/>
          <w:szCs w:val="26"/>
          <w:lang w:val="en-US"/>
        </w:rPr>
        <w:t>JERA</w:t>
      </w:r>
      <w:r>
        <w:rPr>
          <w:sz w:val="26"/>
          <w:szCs w:val="26"/>
        </w:rPr>
        <w:t xml:space="preserve"> - советует прибегнуть к юридическим тонкост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тное положение руны укажет также, что вы действовали против самого себя, и любое дела</w:t>
        <w:softHyphen/>
        <w:t>ние обернется вам во вре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личных отношениях - корнем является эго</w:t>
        <w:softHyphen/>
        <w:t>изм, мешающий посмотреть на вещи со стороны. Руна предупреждает, чтобы вы не жили чужой жизнью и не одевали на себя чужой обра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а руна взаимоотношений людей, помощи и под</w:t>
        <w:softHyphen/>
        <w:t>держки, т. е. смысл заключается в том, что необхо</w:t>
        <w:softHyphen/>
        <w:t>димо найти или получить хороший совет для решения проблемы. Рассмотрим руну в разных аспект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Итак, если рассматривать данную руну с точки зрения психологии, то можно обратить внимание, что присутствует одно доминирующее значение ру</w:t>
        <w:softHyphen/>
        <w:t>ны - человек. Но мы всё же остановимся на этой руне с точки зрения сравн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ворчество и талант, высокая интуиция и четко поставленные цели, безусловно, ведут к тому, что человек, способен не только к творчеству, но и мо</w:t>
        <w:softHyphen/>
        <w:t>жет успешно заниматься бизнесом. Он смел и со</w:t>
        <w:softHyphen/>
        <w:t>зидает вокруг себя прекрасное. Это совмещение придает некую оригиналь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рассудительны, но для практики вам необхо</w:t>
        <w:softHyphen/>
        <w:t>димо себя не сдерживать, а чувствовать полный про</w:t>
        <w:softHyphen/>
        <w:t>стор, как в эмоциях, так и в действиях. Хоть руна и предполагает помощь партнеров, все же лучше будет, если работать в бизнесе вы будете одни. Вы очень тонко чувствуете, что вам надо. Можете без труда от</w:t>
        <w:softHyphen/>
        <w:t>крыть дело и поставить на ноги бизнес, большой про</w:t>
        <w:softHyphen/>
        <w:t>ект. Очень амбициозны, практичны, смело идете к своей цели. Пользуетесь уважением партнеров. Очень выносливы. На вас всегда возлагают надежды, и вы уверенно принимаетесь их выполнять. Любите свою семью, гордитесь и дорожите ею. Скрытны, чувства не выставляете на показ. Препятствия, кото</w:t>
        <w:softHyphen/>
        <w:t>рые встречаются у вас на пути, воспитывают вас и де</w:t>
        <w:softHyphen/>
        <w:t>лают сильнее. Удачи и неудачи в жизни - это отноше</w:t>
        <w:softHyphen/>
        <w:t>ние к сложностям, которые вам предлагает судьб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сли в раскладе выпадает руна </w:t>
      </w:r>
      <w:r>
        <w:rPr>
          <w:sz w:val="26"/>
          <w:szCs w:val="26"/>
          <w:lang w:val="en-US"/>
        </w:rPr>
        <w:t>MANAZ</w:t>
      </w:r>
      <w:r>
        <w:rPr>
          <w:sz w:val="26"/>
          <w:szCs w:val="26"/>
        </w:rPr>
        <w:t>, то сразу можно сказать наступают хорошие деньки, как в жиз</w:t>
        <w:softHyphen/>
        <w:t>ни, так и в работе. Вы долго шли, чтобы сегодня на</w:t>
        <w:softHyphen/>
        <w:t>чать собирать урожай. Наконец, вам не нужно бо</w:t>
        <w:softHyphen/>
        <w:t>роться с судьбой, все идет своим чередом. Опыт жиз</w:t>
        <w:softHyphen/>
        <w:t>ни, дает вам понять, что теперь получаете счастливые минуты в любви, работе, здоровье. Ваш труд на про</w:t>
        <w:softHyphen/>
        <w:t>тяжении долгого времени дал вам возможность рос</w:t>
        <w:softHyphen/>
        <w:t>та. Чувствуйте себя победителем, вы способны до</w:t>
        <w:softHyphen/>
        <w:t>биться потрясающих результатов. В этом случае вас не ожидают потери материальных средств, нет ухуд</w:t>
        <w:softHyphen/>
        <w:t>шений в здоровье, нет неприятных случай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должны четко знать, чего вы желаете, идти к цели и не поддаваться сомнениям в ваших начи</w:t>
        <w:softHyphen/>
        <w:t>наниях. В этом случае успех гарантиров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ируйте свою жизнь и поступки. В настоящее время ум, и деловитость помогут вам. Будьте ответ</w:t>
        <w:softHyphen/>
        <w:t>ственны, не забывайте о великодушии и милосерд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ратном смысле это даст нечеткость в рабо</w:t>
        <w:softHyphen/>
        <w:t>те, жадность, что приведет к проблеме в деньгах. Агрессивность и наглость будут преобладать в ва</w:t>
        <w:softHyphen/>
        <w:t>ших действиях. Ваша внешность должна соответ</w:t>
        <w:softHyphen/>
        <w:t>ствовать деловит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>Мысли на каждый ден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а руна указывает на вашу проницательность, вы думаете масштабно и не обращаете внимания на частные моменты. Интеллект на высоком уровне, и это дает возможность вам наносить серьезные уда</w:t>
        <w:softHyphen/>
        <w:t>ры по своим соперникам или конкурентам. Очень рациональны. Уравновешиваете любую ситуац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MANAZ</w:t>
      </w:r>
      <w:r>
        <w:rPr>
          <w:sz w:val="26"/>
          <w:szCs w:val="26"/>
        </w:rPr>
        <w:t xml:space="preserve"> - это успех, но к нему надобно идти, имея перед собой цель. С возрастом добиваетесь стабильности и благосостояния, научитесь преодоле</w:t>
        <w:softHyphen/>
        <w:t>вать препятствия, становитесь некой опорой, как в семье, так и в обществе. Не допускайте звездной болезни - это приведет к падению, кроме этого не давайте возможности деньгам управлять вами. Бо</w:t>
        <w:softHyphen/>
        <w:t>ритесь с эгоизмом и жадностью. Если в раскладе выпадают несколько рун похожие по смыслу дан</w:t>
        <w:softHyphen/>
        <w:t>ной руне, то успех будет усиле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можете руководить своей фирмой, быть ру</w:t>
        <w:softHyphen/>
        <w:t>ководителем собственности других людей, возглав</w:t>
        <w:softHyphen/>
        <w:t>лять большой институт и т. д. Ваши способности аргументировать и находить выход из сложных си</w:t>
        <w:softHyphen/>
        <w:t>туаций продвигают вас беспрепятственно в дело</w:t>
        <w:softHyphen/>
        <w:t>вом бизнесе. Эти способности предпочтительны в работе с ценными бумагами, недвижимость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ная эмоциональность во всех направ</w:t>
        <w:softHyphen/>
        <w:t>лениях вашей деятельности. Но особенно это вы</w:t>
        <w:softHyphen/>
        <w:t>ражено в деловых отношениях. Склонность власт</w:t>
        <w:softHyphen/>
        <w:t>вовать. Поэтому вы руководящий партнер в лю</w:t>
        <w:softHyphen/>
        <w:t>бых ситуациях. Честолюбивы по натуре, вами движет инстинкт соперничества. Очень большое влия</w:t>
        <w:softHyphen/>
        <w:t>ние оказывает на вас ваше общественное положе</w:t>
        <w:softHyphen/>
        <w:t>ние. Присутствует не слишком хорошее качество характера, как хвастовство. Вы любите говорить о своих успехах. Стремление к грандиозным сверше</w:t>
        <w:softHyphen/>
        <w:t>ниям и о руководстве крупным предприятием, за</w:t>
        <w:softHyphen/>
        <w:t>ставляет вас постоянно думать о денежных средст</w:t>
        <w:softHyphen/>
        <w:t>вах. Вы не мыслите себя без денег и в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интуитивном плане обладаете хорошими психологическими способностями. Это опять же приводит вас в бизнес, на руководящие должности. Характер окружающих вас партнеров и подчи</w:t>
        <w:softHyphen/>
        <w:t>ненных определяете быстро и точно. Оценивая их способности, беспрепятственно входите к ним в до</w:t>
        <w:softHyphen/>
        <w:t>верие и управляйте им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ы очень талантливы и честолюбивы. Лидерст</w:t>
        <w:softHyphen/>
        <w:t xml:space="preserve">во преобладает. Развито чувство справедливости. Доводите начатое дело до конца. Если выпадает эта руна, то можно сказать, что человек, очень с красивой мощной мускулатурой, вынослив, имеет </w:t>
      </w:r>
      <w:r>
        <w:rPr>
          <w:bCs/>
          <w:sz w:val="26"/>
          <w:szCs w:val="26"/>
        </w:rPr>
        <w:t xml:space="preserve">хороший </w:t>
      </w:r>
      <w:r>
        <w:rPr>
          <w:sz w:val="26"/>
          <w:szCs w:val="26"/>
        </w:rPr>
        <w:t>голос и сильный характе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: найти равновесие между материальными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духовными чувствами. Работать над гордыней, так как вы чрезмерно демонстрируете свои успех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льшие способности во многих областях дея</w:t>
        <w:softHyphen/>
        <w:t>тельности. Знаете как вести дело. Уверенный ру</w:t>
        <w:softHyphen/>
        <w:t>ководитель. Деньги и власть для вас необходимы для самоуважения в обществе. Остерегайтесь вы</w:t>
        <w:softHyphen/>
        <w:t>сокомерия и ханжества. Человек требователен как к себе, так и к други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зво оценивайте обстановку. Взлеты и паде</w:t>
        <w:softHyphen/>
        <w:t>ния в бизнесе объясняются вашим легкомысл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любите, когда вам диктуют условия или со</w:t>
        <w:softHyphen/>
        <w:t>ветуют как поступить. Упрямы, самоуверенны, это мешает вам в работе. Учитесь обращаться с день</w:t>
        <w:softHyphen/>
        <w:t>гами. Обязаны узнать, какие ограничения необхо</w:t>
        <w:softHyphen/>
        <w:t>димы в ваших желания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410075" cy="141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им значение руны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>, - ключевое понятие которой обозначает получение информа</w:t>
        <w:softHyphen/>
        <w:t>ции свыше, как в виде знаков, так и всевозможных посл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лишает всякого коварства в любой ситуа</w:t>
        <w:softHyphen/>
        <w:t>ции и если вопрошающий вовремя услышал совет и воспользовался им, то, несомненно, он становит</w:t>
        <w:softHyphen/>
        <w:t>ся защищенным и сможет решить свои проблемы. Необходимо внимательно рассматривать данную руну в окружении других, так как они могут под</w:t>
        <w:softHyphen/>
        <w:t>сказать, откуда дует совет: от родственников, из семьи и т. д. Так же руна может указывать на при</w:t>
        <w:softHyphen/>
        <w:t>обретение чего-то нового или получения знаний и, конечно, помощи, которую вам окажут, будет ис</w:t>
        <w:softHyphen/>
        <w:t>ходить от терпеливого и мудрого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евернутом положении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обозначает, что вас могут ожидать ложь, хитрость и обман. Будьте в это время осторожны, проверяйте инфор</w:t>
        <w:softHyphen/>
        <w:t>мацию. Иначе, вы окажитесь на ложном пути, ко</w:t>
        <w:softHyphen/>
        <w:t>торый приведет вас к потере бди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Вы хороший и предприимчивый руководитель. Вся работа направлена на тщательное изучение и де</w:t>
        <w:softHyphen/>
        <w:t>тализацию предмета. Обладая этой энергией, вы решительны, пунктуальны, очень практичны и настой</w:t>
        <w:softHyphen/>
        <w:t>чивы. Обратите внимание на хаотичность действий и поступков. Очень подвержены нервным стрессам, поэтому каждое действие, вызванное нервным сры</w:t>
        <w:softHyphen/>
        <w:t>вом, способствует потере бди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м необходимо позаботиться о деталях. Пол</w:t>
        <w:softHyphen/>
        <w:t>ностью посвятите себя достижению определенной цели. Научитесь быть гибким и использовать все возможности, представленные судьбой. Четко вы</w:t>
        <w:softHyphen/>
        <w:t>полняйте свои обязанности. Хорошее время для подготовки к новым начинаниям после реализации всех планов, получите облегчение и удовлетворе</w:t>
        <w:softHyphen/>
        <w:t>ние от проделанной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могущественных успехов достигается </w:t>
      </w:r>
      <w:r>
        <w:rPr>
          <w:b/>
          <w:bCs/>
          <w:sz w:val="26"/>
          <w:szCs w:val="26"/>
        </w:rPr>
        <w:t xml:space="preserve">в </w:t>
      </w:r>
      <w:r>
        <w:rPr>
          <w:sz w:val="26"/>
          <w:szCs w:val="26"/>
        </w:rPr>
        <w:t>сочетании прозорливости и системы действий. Вы способны быстро переключать свое внимание с обо</w:t>
        <w:softHyphen/>
        <w:t>зримой задачи на ее решение. Четче выбирайте на</w:t>
        <w:softHyphen/>
        <w:t>правление каждого шага, это дает возможность вы</w:t>
        <w:softHyphen/>
        <w:t>брать более верный путь. Повышенная интуиция, которой вы обладаете, даст возможность обладать даром предсказаний, быть ярче и выразительн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ыпадает в раскладе руна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>, то мы мо</w:t>
        <w:softHyphen/>
        <w:t>жем смело утверждать, что личность, рожденная по этим символом, уникальна. Она имеет огромный по</w:t>
        <w:softHyphen/>
        <w:t>тенциал. Лидер от рождения, хороший организатор. Вы совершенно спокойно можете стать создателем больших организаций, корпораций, всевозможных систем и обществ. Вы способны реализовать интерес</w:t>
        <w:softHyphen/>
        <w:t>ные крупные проекты. Руна ставит перед человеком задачу с первого шага и до полной ее завершеннос</w:t>
        <w:softHyphen/>
        <w:t xml:space="preserve">ти. Обладая необычным взглядом на мир, сильной </w:t>
      </w:r>
      <w:r>
        <w:rPr>
          <w:bCs/>
          <w:sz w:val="26"/>
          <w:szCs w:val="26"/>
        </w:rPr>
        <w:t xml:space="preserve">интуицией </w:t>
      </w:r>
      <w:r>
        <w:rPr>
          <w:sz w:val="26"/>
          <w:szCs w:val="26"/>
        </w:rPr>
        <w:t>дает вам возможность полагаться на пер</w:t>
        <w:softHyphen/>
        <w:t>вые впечатления. Надо отметить, что личность (или ситуация), на которую делается расклад, предраспо</w:t>
        <w:softHyphen/>
        <w:t>ложена к успеху изначально. Склонность к раздра</w:t>
        <w:softHyphen/>
        <w:t>жению заставляет вас воспитывать в себе уверенность, это поможет вам оставить след своей деятель</w:t>
        <w:softHyphen/>
        <w:t>ности. Это могут быть изобретения, или вы станете знаменитым актером, режиссером, выдающимся го</w:t>
        <w:softHyphen/>
        <w:t>сударственным деятелем. Вы обладаете господствую</w:t>
        <w:softHyphen/>
        <w:t>щим положением. Все, что постигаете на земле, дано вам свыше. Ставя перед собой экстремальные цели, мечтаете создать что-то вечное. И, конечно же, лю</w:t>
        <w:softHyphen/>
        <w:t>ди, обладающие такой энергией, добиваются желае</w:t>
        <w:softHyphen/>
        <w:t>мого. Но не стоит забывать от ответственности, лежа</w:t>
        <w:softHyphen/>
        <w:t>щей перед вами. Каждый, кто обладает энергией та</w:t>
        <w:softHyphen/>
        <w:t>кой величины, всегда вначале набьет шишек, повз</w:t>
        <w:softHyphen/>
        <w:t>рослеет, пройдет путь становления, и только потом начнет пользоваться своей силой, и научится дове</w:t>
        <w:softHyphen/>
        <w:t>ряться судьбе. Энергия дается тем людям, которые желают прыгнуть по жизни в другое измерение, тог</w:t>
        <w:softHyphen/>
        <w:t>да возрастают возможности создавать и влиять на об</w:t>
        <w:softHyphen/>
        <w:t>становку вокруг вас. Вы лидер - ваша настойчивость в достижении цели на избранном пути дает результа</w:t>
        <w:softHyphen/>
        <w:t>ты, как в работе, так и в личных отношениях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рассматривать данную руну, то первона</w:t>
        <w:softHyphen/>
        <w:t>чально следует обратить внимание на информа</w:t>
        <w:softHyphen/>
        <w:t>цию, которую вы получаете. Очень сложно дейст</w:t>
        <w:softHyphen/>
        <w:t>вовать, ощущая себя "странником своей судьбы". Вы становитесь более ранимы и чувствительны. Но с годами к вам приходят мудрость и зрелость в своих действиях. Это поможет в достижении лю</w:t>
        <w:softHyphen/>
        <w:t>бой цели. Становясь, практичнее вы научитесь воздействовать на других. Постарайтесь научиться доверять самому себе. Недоверие станет заметно мешать осуществлению поставленных задач.</w:t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моцион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ла руны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направлена на целеустрем</w:t>
        <w:softHyphen/>
        <w:t>ленный и практический подход и служению зада</w:t>
        <w:softHyphen/>
        <w:t>чам и проектам. Это намного важнее для вас, чем личные переживания. В этом заключается эмоцио</w:t>
        <w:softHyphen/>
        <w:t>нальность личности, которую вы будете рассматри</w:t>
        <w:softHyphen/>
        <w:t>вать в раскладе. Вы не станете беспокоить себя эмо</w:t>
        <w:softHyphen/>
        <w:t>циональными проблемами. Четко зная свои задачи на более высоком уровне, вы решаете их, жертвуя свободой действий, отпущенных вам по закону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лание самоутверждения является фавори</w:t>
        <w:softHyphen/>
        <w:t>том, и вы обладаете всеми возможными потенциа</w:t>
        <w:softHyphen/>
        <w:t>лами для реализации этого. Чувство страха меша</w:t>
        <w:softHyphen/>
        <w:t>ет вам и если оно начнет доминировать в ваших действиях, то однозначно парализует все деяния, связанные с достижением цели. Есть возможность быть в центре всеобщего внимания, для этого по</w:t>
        <w:softHyphen/>
        <w:t>будьте самим соб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лант планирования, которым вы обладаете, дает возможность приводить в действие блестящие проекты. Преодоление страхов, которые связаны с ощущениями, как относятся к вам окружающие, не дает вашим конкурентам "прощупать" вас до кон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изм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ди, у которых появилась руна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в рас</w:t>
        <w:softHyphen/>
        <w:t>кладе, обладают замечательным качеством как дипломатия. Вы хорошо срабатываетесь с людьми, поэтому из вас получаются хорошие руководители. Возможность успеха вероятна в банковском деле, статистике, менеджменте, строительстве, сельском хозяйстве и всех легальных видах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 xml:space="preserve">Самой могущественной руной является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>. Ваша программа уже заложена давно, еще до того момента, когда вы пришли в этот мир. Руна приносит наибольший успех из всех рун. Она, если хорошо дисциплинирует, то дает неограниченные возможности в реализации намеченных план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Люди, обладающие этой руной в раскладе, лег</w:t>
        <w:softHyphen/>
        <w:t>ко отказываются от амбиций для достижения об</w:t>
        <w:softHyphen/>
        <w:t>щественных целей. Они работают на благо созида</w:t>
        <w:softHyphen/>
        <w:t xml:space="preserve">ния.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служит миру в практическом смысл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jc w:val="center"/>
        <w:rPr/>
      </w:pPr>
      <w:r>
        <w:rPr/>
        <w:drawing>
          <wp:inline distT="0" distB="0" distL="0" distR="0">
            <wp:extent cx="4324350" cy="1381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35" w:leader="none"/>
        </w:tabs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ую руну можно рассматривать по многим параметрам. Во-первых, она отвечает за связь с предками, решает вопросы наследия, а также в не</w:t>
        <w:softHyphen/>
        <w:t>которых случаях и вопросы наследственности в виде характера или черт лица. Руна указывает на деньги, в любой форме, а значит и в виде дома, усадьбы и др. материальных цен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может говорить о трудностях и сложностях в каких-либо делах. Если говорить более мягко, то успех и возможен, но его приближение еще далеко. Руна призывает к терпе</w:t>
        <w:softHyphen/>
        <w:t>нию и выдержке. Кроме всего прочего она указыва</w:t>
        <w:softHyphen/>
        <w:t>ет на сигналы и призывы к тщательности в мело</w:t>
        <w:softHyphen/>
        <w:t>чах. В конечном счете, вы можете не рассчитывать на помощь извне, быть экономией. Надо отметить, что руна говорит вопрошающему, что можно за по</w:t>
        <w:softHyphen/>
        <w:t>мощью обратиться в юридические консульт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так, руна </w:t>
      </w:r>
      <w:r>
        <w:rPr>
          <w:sz w:val="26"/>
          <w:szCs w:val="26"/>
          <w:lang w:val="en-US"/>
        </w:rPr>
        <w:t>OTHILA</w:t>
      </w:r>
      <w:r>
        <w:rPr>
          <w:sz w:val="26"/>
          <w:szCs w:val="26"/>
        </w:rPr>
        <w:t xml:space="preserve"> - те, кто обладает ей - спо</w:t>
        <w:softHyphen/>
        <w:t>собны владеть огромным материальным богатств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ы имеете огромный талант в сфере бизнеса и финансовых операций. Чувствуете, как </w:t>
      </w:r>
      <w:r>
        <w:rPr>
          <w:b/>
          <w:bCs/>
          <w:sz w:val="26"/>
          <w:szCs w:val="26"/>
        </w:rPr>
        <w:t xml:space="preserve">и </w:t>
      </w:r>
      <w:r>
        <w:rPr>
          <w:sz w:val="26"/>
          <w:szCs w:val="26"/>
        </w:rPr>
        <w:t>когда во</w:t>
        <w:softHyphen/>
        <w:t>плотить в жизнь финансовый проект. Ваши способ</w:t>
        <w:softHyphen/>
        <w:t>ности не для бухгалтерии и мелкого менеджмента, а для больших проектов, великих задач и целей. По складу характера вы мечтательны, иногда поступа</w:t>
        <w:softHyphen/>
        <w:t>ете безрассудно, но, тем не менее, умеете объеди</w:t>
        <w:softHyphen/>
        <w:t>нять людей для выполнения ваших проектов. Фи</w:t>
        <w:softHyphen/>
        <w:t>нансовый успех вам присущ больше, чем други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ражение личности определяется в том, что вы обладаете огромной силой добиваться успехов на небольшом кусочке земли. Стремление к совер</w:t>
        <w:softHyphen/>
        <w:t>шенству ведет к тому, что за что бы вы не взялись, все Приведет к успеху. Надо отметить, что на ру</w:t>
        <w:softHyphen/>
        <w:t>ководящей должности вы жестки, так как консер</w:t>
        <w:softHyphen/>
        <w:t>ватизм нарушает ваш покой. Это не мешает вам быть требовательным к работникам. Основная за</w:t>
        <w:softHyphen/>
        <w:t>дача заключается в том, чтобы найти равновесие между сложностями и высокими идеал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ям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ыпадении данной руны нужно отметить, что в это время вы: деловиты, умны, сильны и от</w:t>
        <w:softHyphen/>
        <w:t>ветственны. Можете зарабатывать деньги, а также хорошо чувствуете людей, разбираетесь в них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еревернут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честность, скупость, могут быть проблемы с денежными средствами. Вы можете быть наглым и агрессивны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складе на год надо отметить, что это прине</w:t>
        <w:softHyphen/>
        <w:t>сет вам некоторое обеспечение. Наконец-то, все, что задумано реализуется. Платежи будут оплаче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о будет год сбора урожая. В этот год нужно посвятить себя работе и росту благосостояния, так как вы находитесь в потоке и совсем не нужно бо</w:t>
        <w:softHyphen/>
        <w:t>роться с течением. Вы должны отбросить честолю</w:t>
        <w:softHyphen/>
        <w:t>бие, быть мудрым, вы способны добиться мног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негативном - осторожность, так как могут быть крупные потери в виде банкротства, возможны аварии. Но отбросьте страх и не поддавайтесь дав</w:t>
        <w:softHyphen/>
        <w:t>лению на вас, только в этом случае вы достигнете успеха.</w:t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 на каждый ден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чень проницательны, обладая масштабным зрением, вам необходимо игнорировать частности. Интеллект на высшем уровне. Воспользуйтесь им и нанесите вашим соперникам интеллектуальные удары. Комбинируйте рациональность и иррацио</w:t>
        <w:softHyphen/>
        <w:t>нальность в ваших действиях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каждым годом вы будете добиваться успеха, особенно в материальном плане. Появится серьез</w:t>
        <w:softHyphen/>
        <w:t>ность к работе. Возможности возрастут, вы будете влиятельными в обществе. Обратите внимание на то, чтобы деньги небыли панацеей для вас, иначе они будут управлять вами. Мудрость и здравый смысл помогут вам занять важное положение. Ос</w:t>
        <w:softHyphen/>
        <w:t>новной задачей является борьба с эгоизмом, стрем</w:t>
        <w:softHyphen/>
        <w:t>лением занять ответственное положение и жадность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лант быть лидером дает вам возможность все делать только с отметкой отлично. Чувство справед</w:t>
        <w:softHyphen/>
        <w:t>ливости не покидает вас. Добиваетесь того, чего вы заслужили. Вы хорошо и крепко сложены. Облада</w:t>
        <w:softHyphen/>
        <w:t>ете сильной мускулатурой, имеете сильный голос. Работаете много. Повышенная выносливость, но ра</w:t>
        <w:softHyphen/>
        <w:t>ним, как ребенок. Основную задачу поставьте пе</w:t>
        <w:softHyphen/>
        <w:t>ред собой - найти равновесие между материальны</w:t>
        <w:softHyphen/>
        <w:t>ми и духовными ценностями. Гордыня! Это особый вид. Гордость должна быть не чрезмерной, так как высокий статус колеблет вас, вы не можете не по</w:t>
        <w:softHyphen/>
        <w:t>хвастаться своим положением в обществ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е честолюбие и конкурентоспособность да</w:t>
        <w:softHyphen/>
        <w:t>ют вам власть и чувство самоуважения. Вы знаете, как организовать дело, направить его и своих сотрудников в нужном русле. Требовательность к се</w:t>
        <w:softHyphen/>
        <w:t>бе и другим заставляют вас не довольствоваться малым. Остерегайтесь присущего высокомерия и чувства превосходства. Быть слишком властным мешает вам для достижения поставленных целей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оянно находитесь на повышенных эмоци</w:t>
        <w:softHyphen/>
        <w:t>ях, это дает вам возможность властвовать в лич</w:t>
        <w:softHyphen/>
        <w:t>ных и деловых отношениях. Руководящим партне</w:t>
        <w:softHyphen/>
        <w:t xml:space="preserve">ром выступаете </w:t>
      </w:r>
      <w:r>
        <w:rPr>
          <w:b/>
          <w:bCs/>
          <w:sz w:val="26"/>
          <w:szCs w:val="26"/>
        </w:rPr>
        <w:t xml:space="preserve">в </w:t>
      </w:r>
      <w:r>
        <w:rPr>
          <w:sz w:val="26"/>
          <w:szCs w:val="26"/>
        </w:rPr>
        <w:t>любых ситуациях. Инстинкт со</w:t>
        <w:softHyphen/>
        <w:t>перничества движет вашими делами. Мечтаете о высоком положении, больших деньгах. Иногда это затмевает все, вы не мыслите себя без денег и вла</w:t>
        <w:softHyphen/>
        <w:t>сти. Вами руководят мечты о грандиозных планах, большом бизнесе и многочисленных подчиненн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ние высокой интуицией и психологичес</w:t>
        <w:softHyphen/>
        <w:t>кими возможностями ведут вас в бизнес и управ</w:t>
        <w:softHyphen/>
        <w:t>ленческие структуры. Вы психолог от рождения. Оцениваете людей быстро и точно. Определяете характеры людей безошибочно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учше всего заниматься бизнесом, финансами, недвижимостью, законодательным правом, наукой (особенно историей, археологией, физикой), изда</w:t>
        <w:softHyphen/>
        <w:t>тельской деятельностью, управленческой деятельно</w:t>
        <w:softHyphen/>
        <w:t>стью. Лидерство дает возможность заниматься поли</w:t>
        <w:softHyphen/>
        <w:t>тикой и социальной деятельностью. Хорошо отвечают вашим способностям журналистика и 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хорошие предпосылки в бизнесе и финансах у вас всегда будут взлеты и падения. Мно</w:t>
        <w:softHyphen/>
        <w:t>го  проблем  с представителями  власти.   Не  всегда трезво оцениваете обстановку, повышенная самоуве</w:t>
        <w:softHyphen/>
        <w:t>ренность и упрямство не дают трезво взглянуть и оценить данный предмет. Учитесь обращаться с деньгами. Умение зарабатывать ведет вас по непра</w:t>
        <w:softHyphen/>
        <w:t>вильному пути, и деньги текут сквозь пальцы. Кармический урок учит вас ограничению. Не тратьте больше, чем зарабатываете. Действуйте эффективн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/>
        <w:drawing>
          <wp:inline distT="0" distB="0" distL="0" distR="0">
            <wp:extent cx="4371975" cy="137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URUZ</w:t>
      </w:r>
      <w:r>
        <w:rPr>
          <w:sz w:val="26"/>
          <w:szCs w:val="26"/>
        </w:rPr>
        <w:t xml:space="preserve"> - руна тура. В ассоциации это связано с диким животным, который обладает огромной жиз</w:t>
        <w:softHyphen/>
        <w:t>ненной силой. Это символ силы и мужества и, ко</w:t>
        <w:softHyphen/>
        <w:t>нечно, является указателем хорошего здоровья ли</w:t>
        <w:softHyphen/>
        <w:t>бо стабильности и продвижения в карьере, бизнесе и т. д. Руна - сильная по энергетике и по ней мож</w:t>
        <w:softHyphen/>
        <w:t xml:space="preserve">но судить, чего хочет вопрошающий. </w:t>
      </w:r>
      <w:r>
        <w:rPr>
          <w:sz w:val="26"/>
          <w:szCs w:val="26"/>
          <w:lang w:val="en-US"/>
        </w:rPr>
        <w:t>URUZ</w:t>
      </w:r>
      <w:r>
        <w:rPr>
          <w:sz w:val="26"/>
          <w:szCs w:val="26"/>
        </w:rPr>
        <w:t xml:space="preserve"> управ</w:t>
        <w:softHyphen/>
        <w:t>ляет всем, что происходит неожиданно, когда необ</w:t>
        <w:softHyphen/>
        <w:t>ходимо использовать силу. Можно использовать это также для того, чтобы освободиться от старого и дать возможность начала нового. В бизнесе и фи</w:t>
        <w:softHyphen/>
        <w:t>нансах это улучшение дел, но при условии кропот</w:t>
        <w:softHyphen/>
        <w:t>ливого труда и применения своих способ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виде указывает на неосуществ</w:t>
        <w:softHyphen/>
        <w:t>ление ваших планов. Иногда руна выдает инфор</w:t>
        <w:softHyphen/>
        <w:t>мацию, что все силы направлены против вас. В любом случае она несет перемены и изменения во всех делах. А теперь приступим к основной интер</w:t>
        <w:softHyphen/>
        <w:t>претации данной ру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личие ваше от всякого другого заключается в том, что вы обладаете аналитическим складом ума. Вы находитесь в постоянном поиске ответа на за</w:t>
        <w:softHyphen/>
        <w:t>гадки жизн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сность ума позволяет стать ученым, препода</w:t>
        <w:softHyphen/>
        <w:t>вателем, философом. Постоянно боритесь за спра</w:t>
        <w:softHyphen/>
        <w:t xml:space="preserve">ведливость, но при всем этом вы не научились проводить  </w:t>
      </w:r>
      <w:r>
        <w:rPr>
          <w:bCs/>
          <w:sz w:val="26"/>
          <w:szCs w:val="26"/>
        </w:rPr>
        <w:t xml:space="preserve">грань  </w:t>
      </w:r>
      <w:r>
        <w:rPr>
          <w:sz w:val="26"/>
          <w:szCs w:val="26"/>
        </w:rPr>
        <w:t>между  иллюзиями  и  реальностью. Очень любите учиться, педантичн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данная руна выпадает в раскладе на год, в этом случае необходимо отметить, что вы постара</w:t>
        <w:softHyphen/>
        <w:t>етесь уйти в себя, власть в одиночестве. В это вре</w:t>
        <w:softHyphen/>
        <w:t>мя вы не станете заниматься общественной жизнью и увеличивать благосостояние. Польше внимания уделяйте себе и не волнуйтесь о материальных нуждах. Займитесь самообразованием, обратите внимание на здоровье. Помните, что ваш успех ос</w:t>
        <w:softHyphen/>
        <w:t>нован на прочном фундаменте и вашей внутренней силе. Отдайтесь воле Божьей, и это сделает вашу жизнь плодотворной, чему вы будете удивле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клад на месяц, день говорит практически, что и на год. Будем кратки: в данное время вы за</w:t>
        <w:softHyphen/>
        <w:t>мкнуты, очень раздражительны, немного подозри</w:t>
        <w:softHyphen/>
        <w:t>тельны и жадны. Чтобы облегчить душевное состо</w:t>
        <w:softHyphen/>
        <w:t>яние необходимо, прежде всего, быть уверенным в себе, включить свою интуицию, расслабиться. Мо</w:t>
        <w:softHyphen/>
        <w:t>жете даже помедитировать. Это дает возможность быть наблюдательным, привлекательным, жить полной жизнью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есь подходить к любому вопросу доско</w:t>
        <w:softHyphen/>
        <w:t>нально, все проблемы, возникающие перед вами будут решены, ест ситуация будет прозрач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многие могут соперничать с вами в решении вопросов, если вы станете основываться на опреде</w:t>
        <w:softHyphen/>
        <w:t>ленных план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возрастом вас больше привлекает решение ос</w:t>
        <w:softHyphen/>
        <w:t>новных проблем жизни, и вы постоянно стреми</w:t>
        <w:softHyphen/>
        <w:t>тесь к глубокому пониманию всего того, что вас окружает. Ваша интуиция стала тоньше и, конеч</w:t>
        <w:softHyphen/>
        <w:t>но, это дает возможность расширять спой кругозор во многих направлениях. Больше времени уделяй</w:t>
        <w:softHyphen/>
        <w:t>те себе, боритесь с одиночеством, обратите внима</w:t>
        <w:softHyphen/>
        <w:t>ние на личную жизнь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тобы сохранить чувство гармонии и покоя, что немало важно для профессионального развития, вы обладаете чувством логики. Вы решаете проблемы аналитическим складом ума, применяя хирургичес</w:t>
        <w:softHyphen/>
        <w:t>кий способ. Вы можете работать аналитиком, изоб</w:t>
        <w:softHyphen/>
        <w:t>ретателем, лаборантом, учителем, юристом, банки</w:t>
        <w:softHyphen/>
        <w:t>ром, чиновником, философом, администратором. Вот небольшой перечень профессий, которыми вы сможете воспользоваться на протяжении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стояние требует от вас достаточ</w:t>
        <w:softHyphen/>
        <w:t>но много усилий. Следить за своим телом: одна из основных особенностей вашего здоровья. Не чуж</w:t>
        <w:softHyphen/>
        <w:t>ды и познания в целительстве, т. е. у вас талант врачевания. Ум цепко впитывает многие науки, поэтому вы способны на многое в этих областях. Для здоровья рекомендуется тихое уединенное ме</w:t>
        <w:softHyphen/>
        <w:t>сто, где вы сможете думать и размышлять. С удо</w:t>
        <w:softHyphen/>
        <w:t>вольствием ищите ответы на сложные вопросы. На что надо обратить внимание - это на общение, так как отчуждение может повлиять на характер. Кон</w:t>
        <w:softHyphen/>
        <w:t>троль и достоинство - это качества, которые преоб</w:t>
        <w:softHyphen/>
        <w:t>ладают в вашем характер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ние пытливым и эрудированным умом дает возможность стать вам гением в области зна</w:t>
        <w:softHyphen/>
        <w:t>ний. Важным считаете, изучение предмета исчер</w:t>
        <w:softHyphen/>
        <w:t>пывающе. Погружаясь в свои мысли, анализируете вплоть до составляющих значений. Самокритич</w:t>
        <w:softHyphen/>
        <w:t>ны. Четко оцениваете людей, хорошо видите их достоинства и недостатки. Задача состоит полно</w:t>
        <w:softHyphen/>
        <w:t>стью использовать свой ум, быть рациональней, добиваться доверия. Интуиция, которой вы обла</w:t>
        <w:softHyphen/>
        <w:t>даете, хорошо служит в жизни и нахождении отве</w:t>
        <w:softHyphen/>
        <w:t>тов на вопрос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ьзуя свою интуицию, ищите научных обоснованных решений. Ум работает изобретатель</w:t>
        <w:softHyphen/>
        <w:t>но, поэтому не исключена возможность работать в сфере литературы и музыки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юбовь для вас - это главное. Но чтобы выра</w:t>
        <w:softHyphen/>
        <w:t>зить свои чувства вы испытываете затруднения. Поэтому окружающим кажется, что вы нелюдимы. Выражение эмоциональных взрывов неумелое. Это связано, прежде всего, с неуверенностью в се</w:t>
        <w:softHyphen/>
        <w:t>бе и отсутствием смелости. Самое лучшее проявле</w:t>
        <w:softHyphen/>
        <w:t>ние всех эмоциональных всплесков происходит в спокойной обстановке. Самоконтроль и чувство собственного достоинства на высшем уровне. Для вас легче уйти в сторону, чем идти на конфлик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тите внимание на глубокое изучение опре</w:t>
        <w:softHyphen/>
        <w:t>деленных дисциплин, нежелание заниматься само</w:t>
        <w:softHyphen/>
        <w:t>совершенствованием и раскрытие тех талантов, ко</w:t>
        <w:softHyphen/>
        <w:t>торые имеете. Научитесь относиться к себе крити</w:t>
        <w:softHyphen/>
        <w:t>чески, но никогда не обвиняйте себя в не достиже</w:t>
        <w:softHyphen/>
        <w:t>нии чего-либо. Если вы будете поверхностно изу</w:t>
        <w:softHyphen/>
        <w:t>чать или получать знания, вам это не дает полно</w:t>
        <w:softHyphen/>
        <w:t>го удовлетворени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/>
        <w:drawing>
          <wp:inline distT="0" distB="0" distL="0" distR="0">
            <wp:extent cx="4343400" cy="1343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5" w:leader="none"/>
        </w:tabs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поиска и тайны. До сих пор специалисты не могут прийти к согласию по поводу данной ру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гадании она связана со скрытыми секретами, тайнами и оккультными способностями. Руна нео</w:t>
        <w:softHyphen/>
        <w:t>жиданного сюрприза указывает на денежный вы</w:t>
        <w:softHyphen/>
        <w:t>игрыш. В сочетании с негативными рунами может указывать на болезнь, лечение которой надо вести нетрадиционным способом. В перевернутом поло</w:t>
        <w:softHyphen/>
        <w:t>жении руна предупреждает, что события могут по</w:t>
        <w:softHyphen/>
        <w:t>вернуться не так, как вы этого хотите. Она преду</w:t>
        <w:softHyphen/>
        <w:t xml:space="preserve">преждает о том, чтобы вы собрались с духом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приняли все как е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вернутая руна говорит о тайнах, которые несут неприятности, кроме всего этого разочарова</w:t>
        <w:softHyphen/>
        <w:t>ния будут как в личных вопросах, так и в финан</w:t>
        <w:softHyphen/>
        <w:t>совых. Долги будут трудно получить обратно. В любом случае перевернутая руна предупреждает о неожиданностях, которые могут возникнуть в бли</w:t>
        <w:softHyphen/>
        <w:t>жайшее время, для разрешения которых потребу</w:t>
        <w:softHyphen/>
        <w:t>ются дополнительные сил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ремление к конкретной цели - это практичес</w:t>
        <w:softHyphen/>
        <w:t>кий постепенный путь, ведущий к исполнению же</w:t>
        <w:softHyphen/>
        <w:t>ланий. Вы оптимист по натуре. Ваш положитель</w:t>
        <w:softHyphen/>
        <w:t>ный настрой придает окружающим бодрость, ваша подвижность вдохновляет их. Работать рядом с та</w:t>
        <w:softHyphen/>
        <w:t>кими людьми всегда интересно это подталкивает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ворять в жизнь планы, построенные ранее. Необходимо не распылять свою энергию, бережно относиться к ней, а значит отсутствие дисциплины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порядка в жизни прямо противопоказаны. Не</w:t>
        <w:softHyphen/>
        <w:t>смотря на умственные способности, вы все равно воспринимаете мир через образы. Вам не хватает уверенности для реализации своих целей. Чтобы справиться с этой проблемой, надо сделать выбор: сфокусировать энергию, направить в одно русло, выбрать область действия, которая больше нравит</w:t>
        <w:softHyphen/>
        <w:t>ся. Люди, появляющиеся на вашем пути как бы ниоткуда необходимы вам, чтобы помочь в труд</w:t>
        <w:softHyphen/>
        <w:t>ной ситуации. Избегайте цинизма и сарказма. Эти качества разрушающе влияют на вашу жизнь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творческий человек, у вас хорошее вообра</w:t>
        <w:softHyphen/>
        <w:t>жение. Оптимизм, динамизм. Вы счастливый чело</w:t>
        <w:softHyphen/>
        <w:t>век, очень удачлив, привлекательный. В перевер</w:t>
        <w:softHyphen/>
        <w:t>нутом виде руна говорит об эгоизме, болтлив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это время требуется огромная дисциплина. Но ввиду того, что вы очень артистичны и талант</w:t>
        <w:softHyphen/>
        <w:t>ливы, постоянно участвуете в социальных событи</w:t>
        <w:softHyphen/>
        <w:t>ях, вы должны продвигать в жизнь любые новые идеи. Оптимизм и энтузиазм руководит вашей ра</w:t>
        <w:softHyphen/>
        <w:t>ботой. В негативном случае возможны сбои и ра</w:t>
        <w:softHyphen/>
        <w:t xml:space="preserve">зочарования. Если рассматриваться год, в общем, </w:t>
      </w:r>
      <w:r>
        <w:rPr>
          <w:b/>
          <w:bCs/>
          <w:sz w:val="26"/>
          <w:szCs w:val="26"/>
        </w:rPr>
        <w:t xml:space="preserve">то это </w:t>
      </w:r>
      <w:r>
        <w:rPr>
          <w:sz w:val="26"/>
          <w:szCs w:val="26"/>
        </w:rPr>
        <w:t>успех в любви, финансовых делах. Очень хорошо путешествовать, что принесет много новых встреч и знакомств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ловек творческого начала, имеющий недоста</w:t>
        <w:softHyphen/>
        <w:t>ток рассеянности. Вы перескакиваете с одной идеи на другую. Правильные решения достигается пу</w:t>
        <w:softHyphen/>
        <w:t>тем нелогического подхода к решению различных вопросов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годами вы сможете стать большим экстравер</w:t>
        <w:softHyphen/>
        <w:t>том. Сильно возрастут творческие способности. Вы станете более коммуникабельны, отношение к окружающим станет более позитивным и популяр</w:t>
        <w:softHyphen/>
        <w:t>ность в обществе заметно возрастет. Обратите вни</w:t>
        <w:softHyphen/>
        <w:t>мание на то, чтобы не распыляться в своих дейст</w:t>
        <w:softHyphen/>
        <w:t>виях и серьезно относиться к своим обязанностям. Научитесь относиться к жизни серьезно, но не на</w:t>
        <w:softHyphen/>
        <w:t>столько, чтобы не видеть ничего друг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определяет, чем или каким занятием сле</w:t>
        <w:softHyphen/>
        <w:t>дует вам заниматься. Какие таланты и способнос</w:t>
        <w:softHyphen/>
        <w:t>ти можно открыть в себе или в ком-т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м хорошо работать музыкантом, актером, пи</w:t>
        <w:softHyphen/>
        <w:t>сателем. Кроме этого вы хорошо будете себя реализовывать на дизайнерском поприщ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воему складу характера вы привлекатель</w:t>
        <w:softHyphen/>
        <w:t>ны. Излучаете энергию, требующую обработки. Способность к медитации присутствует в ваших поступках и действиях. Поэтому вам необходимо научиться правильно, использовать свою энергию в нужном направлении. Вы очаровательны и ост</w:t>
        <w:softHyphen/>
        <w:t>роумны. Свои чувства и мысли выражаете краси</w:t>
        <w:softHyphen/>
        <w:t>во, но в основном все это делается на публику, чтобы поправиться другим. Это является основ</w:t>
        <w:softHyphen/>
        <w:t>ной причиной подавления истинных чувств. Ар</w:t>
        <w:softHyphen/>
        <w:t>тистизм дает вам возможность быть всегда на ви</w:t>
        <w:softHyphen/>
        <w:t>ду. Тяжелая работа не для вас. Вам свойственно любить юмор, вы душа компании. Но! Вы долж</w:t>
        <w:softHyphen/>
        <w:t>ны привыкнуть к дисциплине. Это качество ха</w:t>
        <w:softHyphen/>
        <w:t>рактера необходимо воспитывать в себе на протя</w:t>
        <w:softHyphen/>
        <w:t>жении всей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ведете себя не собранно. Разбрасываетесь. Все мысли и желания посещают и покидают нас ха</w:t>
        <w:softHyphen/>
        <w:t>отично. Человеку свойственно быть всегда в курсе новых моделей, нас интересует архитектура, интерь</w:t>
        <w:softHyphen/>
        <w:t>еры. Вы чрезмерно артистичны, постоянно вдохнов</w:t>
        <w:softHyphen/>
        <w:t>лены. Это влияет на отношение к вам окружающих, так как всем кажется, что это качество на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игинальность и артистичность дает возмож</w:t>
        <w:softHyphen/>
        <w:t>ность посещать вас всевозможным идеям. Вам лег</w:t>
        <w:softHyphen/>
        <w:t>ко общаться, это говорит, что вы можете быть про</w:t>
        <w:softHyphen/>
        <w:t>поведником. Постоянно приукрашивайте свои идеи, озарения, это связано с повышенной интуи</w:t>
        <w:softHyphen/>
        <w:t>цией, т. е. выше среднего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тичность натуры дает обладание изобре</w:t>
        <w:softHyphen/>
        <w:t>тательностью и воображением. Фантазии не поки</w:t>
        <w:softHyphen/>
        <w:t>дают вас, вам свойственно думать романтично о своей половине, а значит о "рыцаре на белом коне или "прекрасной принцессе". Создавая вымыш</w:t>
        <w:softHyphen/>
        <w:t>ленный мир, болезненно реагируете на эмоцио</w:t>
        <w:softHyphen/>
        <w:t>нальные ситуации. Это свойство характерно как в детстве, так и в зрелом возрасте. Неорганизован</w:t>
        <w:softHyphen/>
        <w:t>ность в действиях. Часто пребываете в плохом на</w:t>
        <w:softHyphen/>
        <w:t>строении, что влияет на взаимоотношения в кол</w:t>
        <w:softHyphen/>
        <w:t>лективе так и в личной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 уроком, на что надо обратить внима</w:t>
        <w:softHyphen/>
        <w:t>ние это самокритичность. Находясь в центре вни</w:t>
        <w:softHyphen/>
        <w:t>мания, вы всегда стараетесь найти в своей внешно</w:t>
        <w:softHyphen/>
        <w:t>сти что-то ужасное. У вас определенные стандарты совершенства и поэтому завышена оценка, как се</w:t>
        <w:softHyphen/>
        <w:t>бя, гак и окружающих. Научитесь контролировать свою критичность, так как это мешает вам пребы</w:t>
        <w:softHyphen/>
        <w:t>вать в гармонии. Вы слишком серьезны. Научи</w:t>
        <w:softHyphen/>
        <w:t>тесь жизнерадостности и оптимизму, наслаждаться жизнью. Чаще делитесь своей радостью с другими. Это закалит силу воли. Не отталкивайте своей се</w:t>
        <w:softHyphen/>
        <w:t>рьезностью окружающих. Учитесь чувствовать мир, в котором вы находитесь. Иначе будете вы</w:t>
        <w:softHyphen/>
        <w:t>глядеть "белой вороной"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  <w:lang w:val="en-US"/>
        </w:rPr>
        <w:drawing>
          <wp:inline distT="0" distB="0" distL="0" distR="0">
            <wp:extent cx="4371975" cy="1343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30"/>
          <w:szCs w:val="30"/>
        </w:rPr>
        <w:t xml:space="preserve">Описание руны </w:t>
      </w:r>
      <w:r>
        <w:rPr>
          <w:b/>
          <w:bCs/>
          <w:sz w:val="30"/>
          <w:szCs w:val="30"/>
        </w:rPr>
        <w:t xml:space="preserve">- </w:t>
      </w:r>
      <w:r>
        <w:rPr>
          <w:b/>
          <w:bCs/>
          <w:i/>
          <w:iCs/>
          <w:sz w:val="30"/>
          <w:szCs w:val="30"/>
        </w:rPr>
        <w:t>кармическая рун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ая руна может выступать как показатель достаточно сложной ситуации, сложившейся во</w:t>
        <w:softHyphen/>
        <w:t>круг вас. Но вас не должно это огорчать, набери</w:t>
        <w:softHyphen/>
        <w:t>тесь терпения, и все разреши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всегда указывает на трудную, но обучаю</w:t>
        <w:softHyphen/>
        <w:t>щую ситуацию. Она послужит закаливанию ваше</w:t>
        <w:softHyphen/>
        <w:t>го характера в суровых испытаниях. Иногда это можно сравнить с пересечением всех "бездн". Ко</w:t>
        <w:softHyphen/>
        <w:t>нечно, руна определяет ход событий, чаще всего она указывает на неудачи и учит самообладанию, чтобы довести начатое дело до кон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В перевернутом вид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 раскладе выпадает руна в перевернутом виде, то вы должны сразу сконцентрировать свое внимание на задуманном, так как все может обер</w:t>
        <w:softHyphen/>
        <w:t>нуться в другую сторону, и вас посетят провалы и отчаяние. Руна учит признавать свои ошибки и ис</w:t>
        <w:softHyphen/>
        <w:t>правлять их. Испытания, выпавшие на вас, могут пойти в другом русле, если вы осознанно примите правильное решение и будете честны перед собой и перед другими, за кого вы несете ответствен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ыра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Подобно громоотводу вы притягиваете очень мощные энергии. Но у вас нет уверенности в сво</w:t>
        <w:softHyphen/>
        <w:t>их силах. Вы должны научиться контролировать эти потоки энергии, поэтому вы являетесь соедине</w:t>
        <w:softHyphen/>
        <w:t>нием сознательного н бессознательного.  Эти две сущности находятся в противоречии и необходимо привести их в гармонию. Здесь должен быть кон</w:t>
        <w:softHyphen/>
        <w:t>троль. И пока этого не произойдет, вас будет бро</w:t>
        <w:softHyphen/>
        <w:t>сать из стороны в сторону. Вы безумно ранимы во всех конфликтах. Особенно это происходит в дет</w:t>
        <w:softHyphen/>
        <w:t>стве. Неумение выражать свои чувства, ск</w:t>
      </w:r>
      <w:r>
        <w:rPr>
          <w:sz w:val="26"/>
          <w:szCs w:val="26"/>
          <w:lang w:val="en-US"/>
        </w:rPr>
        <w:t>оп</w:t>
      </w:r>
      <w:r>
        <w:rPr>
          <w:sz w:val="26"/>
          <w:szCs w:val="26"/>
        </w:rPr>
        <w:t>ление большого потока энергии. Поэтому чаще всего отмечается трудное детство. Свойственна за</w:t>
        <w:softHyphen/>
        <w:t>стенчивость, очень трудно сходитесь с друзьями. Мечтательность не дает вам возможности отличить реальную жизнь от вымыс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является развить Земную си</w:t>
        <w:softHyphen/>
        <w:t>лу. И как только вы научитесь пользоваться внут</w:t>
        <w:softHyphen/>
        <w:t>ренней силой, все ваши противники станут добро</w:t>
        <w:softHyphen/>
        <w:t>желател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висите от других и испытываете взлеты и па</w:t>
        <w:softHyphen/>
        <w:t>дения. Непрактичность и беспорядочность приво</w:t>
        <w:softHyphen/>
        <w:t>дят к тому, что ваши ожидания становятся нере</w:t>
        <w:softHyphen/>
        <w:t>альными. Вы должны воспитывать в себе внутрен</w:t>
        <w:softHyphen/>
        <w:t>нюю дисциплину. Если отбросить негатив, то вы относитесь к людям одаренным и интересным. Вы хорошо передаете окружающим потоки энергий и можете стать учител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ульминационный пери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Если выпадает руна (</w:t>
      </w:r>
      <w:r>
        <w:rPr>
          <w:sz w:val="26"/>
          <w:szCs w:val="26"/>
          <w:lang w:val="en-US"/>
        </w:rPr>
        <w:t>NAUTHIZ</w:t>
      </w:r>
      <w:r>
        <w:rPr>
          <w:sz w:val="26"/>
          <w:szCs w:val="26"/>
        </w:rPr>
        <w:t>) то сразу надо отметить, что руна кармическая и отражает не про</w:t>
        <w:softHyphen/>
        <w:t>сто циклы года и месяца, а кульминационные мо</w:t>
        <w:softHyphen/>
        <w:t>менты в вашей жизни, то есть трудный период, когда ваша интуиция находится на высо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Хорошо открыт канал между личным и бессоз</w:t>
        <w:softHyphen/>
        <w:t>нательным. В это время он достаточно интенсивен, но, не имея фундамента жизни и практических за</w:t>
        <w:softHyphen/>
        <w:t xml:space="preserve">нятий, не позволит вам чувствовать под </w:t>
      </w:r>
      <w:r>
        <w:rPr>
          <w:bCs/>
          <w:sz w:val="26"/>
          <w:szCs w:val="26"/>
        </w:rPr>
        <w:t>ногам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емлю. Это период высокого духовного роста. Личность подвергается постоянным испытания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достаточно трудно понимаемы другими. Все ваши ответы и озарения напоминают включение электрической лампочки. Вы - источник света. Свои силы и знания можете использовать в изоб</w:t>
        <w:softHyphen/>
        <w:t>ретательности и обучении духовности, а, значит, можете стать духовным учител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каждым разом, если выпадает данная руна, вы можете усилить свою интуицию. Первые впе</w:t>
        <w:softHyphen/>
        <w:t>чатления всегда станут верными. Постоянное пре</w:t>
        <w:softHyphen/>
        <w:t>следование предчувствий усиливается. Понимание к жизни изменяется, возрастает духовность. Вы больше доверяете интуиции. В свой мир допускать людей станете выборочно, но это не помешает ва</w:t>
        <w:softHyphen/>
        <w:t>шим отношениям, стать теплее и сердечнее. Самое главное научитесь спокойно реагировать на по</w:t>
        <w:softHyphen/>
        <w:t>ступки окружающ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деализм, который присутствует в вашем ха</w:t>
        <w:softHyphen/>
        <w:t>рактере, даст возможность вам управлять больши</w:t>
        <w:softHyphen/>
        <w:t>ми массами людей. От ощущения, что вы приноси</w:t>
        <w:softHyphen/>
        <w:t>те пользу людям и миру, получаете огромное удов</w:t>
        <w:softHyphen/>
        <w:t>летворение. Вы будете преуспевать в политике, юриспруденции, защите окружающей среды, обу</w:t>
        <w:softHyphen/>
        <w:t>чении и целительств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нергия, которой вы обладаете, заряжена свое</w:t>
        <w:softHyphen/>
        <w:t>образно. Вы кармически очень сильны, у вас до</w:t>
        <w:softHyphen/>
        <w:t>статочно сил для вдохновения людей, вам свойст</w:t>
        <w:softHyphen/>
        <w:t>венна оригинальность идей и прозрений. Ваше те</w:t>
        <w:softHyphen/>
        <w:t>ло - ваш учитель. Необходимо бережно обращать</w:t>
        <w:softHyphen/>
        <w:t>ся с ним, чтобы знать, как сделать его сильнее и как эту силу поддержив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имательнее отнеситесь к питанию, учитесь упражнять нервную систему, так как она достаточ</w:t>
        <w:softHyphen/>
        <w:t>но чувствительна. Боритесь со стрессами. По жиз</w:t>
        <w:softHyphen/>
        <w:t>ни используйте свою интуицию. Вас ведут вера и изобретательный у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нергичный ум, которым вы обладаете, делает вас изобретательными. Мышление ваше не отлича</w:t>
        <w:softHyphen/>
        <w:t>ется практицизмом или логикой. Ваши изобретения приносят новые идеи и в этом их сила. Вы решаете проблемы нетрадиционным способом. Относитесь к критике легче. Общение должно быть мягким, по</w:t>
        <w:softHyphen/>
        <w:t>тому что вы лучше воспринимаете предложения со</w:t>
        <w:softHyphen/>
        <w:t xml:space="preserve">беседника. Правда в делах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ыслях обязательное условие, как бы она не была неприятна, всегда до</w:t>
        <w:softHyphen/>
        <w:t>биваться правды. Кармическая сила делает ваши идеи интересными. Собственный стиль и манера об</w:t>
        <w:softHyphen/>
        <w:t>щения делает вас очень привлекатель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нкий ум дает возможность быть советчиком и врачевателем. Необходимо беречься от стрессов, по</w:t>
        <w:softHyphen/>
        <w:t>стоянно заботиться о себе, иначе грозить нервный срыв. Красота и гармония нужды как воздух. Очень зависимы от мнения окружающих, но дипломатия и тактичность дает возможность понять причины по</w:t>
        <w:softHyphen/>
        <w:t>ступков и скрытых чувств окружающих. Ваша эмо</w:t>
        <w:softHyphen/>
        <w:t>циональность, повышенная интуиция способны при</w:t>
        <w:softHyphen/>
        <w:t>вести к эмоциональным взлетам и паден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 вас повышенная чувствительность, обладаете интуицией в психической сфере. Хорошо чувствуе</w:t>
        <w:softHyphen/>
        <w:t>те предшествующие события. Воспитывайте свою дисциплину и практику, иначе интуиция увлечет вас за соб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требует отдельного разговора, так как при выпадении ее в раскладе вы сразу становитесь об</w:t>
        <w:softHyphen/>
        <w:t>ладателем огромного потенциала. Вы интуитивны, это означает открытый канал в подсозна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должны иметь перед собой определенную цель, если ее нет, то есть задатки превратиться в человека инвертора, который подвержен страхам и фоб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ько с помощью веры вы достигнете мирово</w:t>
        <w:softHyphen/>
        <w:t>сприятия.</w:t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140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на </w:t>
      </w:r>
      <w:r>
        <w:rPr>
          <w:sz w:val="26"/>
          <w:szCs w:val="26"/>
          <w:lang w:val="en-US"/>
        </w:rPr>
        <w:t>GEBO</w:t>
      </w:r>
      <w:r>
        <w:rPr>
          <w:sz w:val="26"/>
          <w:szCs w:val="26"/>
        </w:rPr>
        <w:t xml:space="preserve"> - Дар - является позитивной, так как не имеет перевернутого значения. Руна указывает на некое партнерство в делах и любви. Это может быть вступление в брак либо заключение длитель</w:t>
        <w:softHyphen/>
        <w:t>ного партнерского договора. Следует прислушать</w:t>
        <w:softHyphen/>
        <w:t>ся к своей интуиции. Кроме этого руна указывает на подарок или эмоциональный сюрприз, получен</w:t>
        <w:softHyphen/>
        <w:t>ный в любви или работе. Указывает она и на мате</w:t>
        <w:softHyphen/>
        <w:t>риальный подарок (деньги, драгоценности). Но на</w:t>
        <w:softHyphen/>
        <w:t>до отметить, что все это появляется в очень слож</w:t>
        <w:softHyphen/>
        <w:t xml:space="preserve">ной для вас ситуации. И все-таки если руна </w:t>
      </w:r>
      <w:r>
        <w:rPr>
          <w:sz w:val="26"/>
          <w:szCs w:val="26"/>
          <w:lang w:val="en-US"/>
        </w:rPr>
        <w:t>GEBO</w:t>
      </w:r>
      <w:r>
        <w:rPr>
          <w:sz w:val="26"/>
          <w:szCs w:val="26"/>
        </w:rPr>
        <w:t xml:space="preserve"> появляется в раскладе, следует обратить внимание на эмоциональные корни. Вас ждет облегчение от тревог и беспокойства. Наступает время соглас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ческое выра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ромный дар, от Бога данный человеку для ра</w:t>
        <w:softHyphen/>
        <w:t>боты с людьми. Вы обладаете утонченностью и так</w:t>
        <w:softHyphen/>
        <w:t>том. Видение дано из-за очень развитой интуиции. Это не дает вам подрываться на "минах", заложен</w:t>
        <w:softHyphen/>
        <w:t>ными другими. Вам свойственно устанавливать мир. Способность добиваться этого дает дипломати</w:t>
        <w:softHyphen/>
        <w:t>ческий подход. Вы ищете равновесия. Вас можно сравнить с монетой, у которой две стороны, а зна</w:t>
        <w:softHyphen/>
        <w:t>чит, вы можете чувствовать эмоции людей и в то же время способны работать с ними для достижения общих целей. Уязвимость ваша состоит в том, что вы очень сильно воспринимаете все вызовы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противляясь, добиваетесь поставленной цели. Но всякий раз переживаете, как будто на карту постав</w:t>
        <w:softHyphen/>
        <w:t>лено все. Вы дружелюбны и открыты, это способст</w:t>
        <w:softHyphen/>
        <w:t>вует, тому что, всего добиваетесь максимально. Вы человек, стоящий за лидером, но помогаете ему со</w:t>
        <w:softHyphen/>
        <w:t>ветами. Услуги ваши неоценимы, но они не всегда получают должного признания. Обладаете врож</w:t>
        <w:softHyphen/>
        <w:t>денным талантом психолога. Как родителю вам сложно, так как борьба за дисциплину не в ваших силах, но вы прекрасный партнер в браке, заботли</w:t>
        <w:softHyphen/>
        <w:t>вый и внимательный к нуждам любимого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раскладе выпала руна </w:t>
      </w:r>
      <w:r>
        <w:rPr>
          <w:sz w:val="26"/>
          <w:szCs w:val="26"/>
          <w:lang w:val="en-US"/>
        </w:rPr>
        <w:t>GEBO</w:t>
      </w:r>
      <w:r>
        <w:rPr>
          <w:sz w:val="26"/>
          <w:szCs w:val="26"/>
        </w:rPr>
        <w:t xml:space="preserve"> то можно сказать, что в это время вам необходимо приме</w:t>
        <w:softHyphen/>
        <w:t>нять технологию дипломата в различных решени</w:t>
        <w:softHyphen/>
        <w:t>ях, так как физическая сила может повлиять на ситуацию отрицательно. Лучше использовать мяг</w:t>
        <w:softHyphen/>
        <w:t>кую настойчивость. Совет руны заключается в том, чтобы вы применили деликатное чувство рав</w:t>
        <w:softHyphen/>
        <w:t>новесия, обойти препятствия, не теряя из виду це</w:t>
        <w:softHyphen/>
        <w:t>ли. Будьте разборчивее в своих связях, не расска</w:t>
        <w:softHyphen/>
        <w:t>зывайте о своих планах, развивайте свой интел</w:t>
        <w:softHyphen/>
        <w:t>лект. Благоприятное время для новых связей, ко</w:t>
        <w:softHyphen/>
        <w:t>торые впоследствии могут быть длительными или постоян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туиция преобладает в интеллектуальном опыте. Предпочитаете очень мягкий подход к ре</w:t>
        <w:softHyphen/>
        <w:t>шениям проблем. Влиянию практически не подда</w:t>
        <w:softHyphen/>
        <w:t>етесь, хорошо воспринимаете идеи окружающих вас партне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С возрастом у вас увеличивается влияние на людей. Вы чаще используете дипломатию и такт.</w:t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Это очень пригодится для карьерного роста. Необ</w:t>
        <w:softHyphen/>
        <w:t>ходимо понять, что мягкий и настойчивый руково</w:t>
        <w:softHyphen/>
        <w:t>дитель добивается большего успеха. Воплощайте свои идеи в жизнь, и вы получите удовлетворение.</w:t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ывая способности в работе с людьми, вы очень хорошо найдете себя в политике, секретных службах. Кроме этого возможно применение в биз</w:t>
        <w:softHyphen/>
        <w:t>несе, то есть в многоуровневом маркетинге в сфе</w:t>
        <w:softHyphen/>
        <w:t>ре развлечени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зличные периоды жизни вы бываете, за</w:t>
        <w:softHyphen/>
        <w:t>стенчивы, но на самом деле вы тверды. Вам кажет</w:t>
        <w:softHyphen/>
        <w:t>ся, что вы уязвимы, но сила характера и тела по</w:t>
        <w:softHyphen/>
        <w:t>стоянна, просто вы проявляете ее деликатно. Чув</w:t>
        <w:softHyphen/>
        <w:t>ство неуверенности вызывает стр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хорошей памятью, можете собирать об</w:t>
        <w:softHyphen/>
        <w:t>ширную информацию. Но вы не должны быть чувст</w:t>
        <w:softHyphen/>
        <w:t>вительными к чужим проблемам, гак как это влияет на способность мыслить. Проявляется конформизм. Это объясняется тем, что стараетесь удовлетворить желания окружающих. Можно отметить гибкость ха</w:t>
        <w:softHyphen/>
        <w:t>рактера, вы похожи на хамелеона, который меняет свою окраску в зависимости, откуда ветер ду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асто погружаетесь в свои мысли. Слишком чувствительны. Интуиция хорошая. Часто вас по</w:t>
        <w:softHyphen/>
        <w:t>сещают озарени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щищайте свое сердце, так как вы очень чув</w:t>
        <w:softHyphen/>
        <w:t>ствительны и ранимы. Обладаете тактом, не любите противодействия. Давление должно быть доста</w:t>
        <w:softHyphen/>
        <w:t>точно мягким. Вырабатывайте уверенность в себе. Педант по натуре, вы все выполняете красиво. Умеете дружить, любите общест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есь дипломатии и такту. Когда необходимо останьтесь в тени и не ждите подарка и наград. Вам необходимо играть в команде. Внимательно относитесь к нуждам других. Путь к успеху идет через отношения и взаимодейств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0550" cy="140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ая руна является позитивной руной. При ее появлении можно рассчитывать на удачу. У вас хва</w:t>
        <w:softHyphen/>
        <w:t>тит сил, чтобы завершить все старое и начать с бело</w:t>
        <w:softHyphen/>
        <w:t>го листа. Человек получает некое облегчение, кото</w:t>
        <w:softHyphen/>
        <w:t>рое рождается в результате позитивных дости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всегда говорит о предшествии какого-либо события, рождении ребенка, о новых отношениях. Руна указывает на положительные события, осво</w:t>
        <w:softHyphen/>
        <w:t>бождение от старого и начало нового. Она всегда гарантирует успе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ческое выра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орная работа и полная сосредоточенность - основа вашего благополучия. Вы оптимист по на</w:t>
        <w:softHyphen/>
        <w:t>туре. Ваш положительный настрой чувствуют ок</w:t>
        <w:softHyphen/>
        <w:t>ружающие. Способность вдохновлять вам присуща из-за повышенной энерг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спитывайте уверенность в себе и восприни</w:t>
        <w:softHyphen/>
        <w:t>майте мир через образы. Учитесь направлять свою энергию в узкое русло. Выберите занятие, кото</w:t>
        <w:softHyphen/>
        <w:t>рым вы станете заниматься. Получение помощи свыше заложено в вашей программе. Вокруг все</w:t>
        <w:softHyphen/>
        <w:t>гда будут друзья и поклонники. К сожалению, есть и негативные стороны вашего характера: уны</w:t>
        <w:softHyphen/>
        <w:t xml:space="preserve">ние, поверхностность в изучении тех или иных дисциплин. Стремитесь к конкретной цели. Это хоть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 быстрый, но истинный путь для дости</w:t>
        <w:softHyphen/>
        <w:t>жения исполнения жел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данная руна выпала в раскладе, и вы жела</w:t>
        <w:softHyphen/>
        <w:t>ете узнать, какие перемены и перспективы вас ожи</w:t>
        <w:softHyphen/>
        <w:t>дают в настоящее время, сразу можно отметить, что вас ждет время успешного самовыражения. Творче</w:t>
        <w:softHyphen/>
        <w:t>ство и артистизм занимают главные позиции. Вы динамичны, но старайтесь не распылять свою энер</w:t>
        <w:softHyphen/>
        <w:t>гию. Оптимизм и энтузиазм способствуют претворению в жизнь ваших задумок. Это время удачно в финансовом отношении также как для новых отно</w:t>
        <w:softHyphen/>
        <w:t>шений и знакомств. Любовь витает в воздух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пытайтесь собрать свои мысли, так как вы рассеяны. Вам поможет творчество. К сожалению, перескакивание с одной мысли на другую, делает ваш подход к решению не логичным, но сами ре</w:t>
        <w:softHyphen/>
        <w:t>шения часто правиль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каждым годом взрослея, вы становитесь экс</w:t>
        <w:softHyphen/>
        <w:t>травертом. Очень возрастут самовыражение и творческие способности. Становитесь более комму</w:t>
        <w:softHyphen/>
        <w:t>никабельными. С возрастом изменится отношение к жизни, своей внешности, ищите приятное обще</w:t>
        <w:softHyphen/>
        <w:t>ство на остаток жизни. В позитивном смысле руна говорит о серьезности к жизни, в негативной ситу</w:t>
        <w:softHyphen/>
        <w:t>ации вы склонны распылять свою энергию, при этом несерьезно относитесь к своим обязательст</w:t>
        <w:softHyphen/>
        <w:t>вам. В зрелом возрасте вас ждет наслаждение, до</w:t>
        <w:softHyphen/>
        <w:t>брые отношения, дружба и большое счасть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аши умственные способности очень хорошо подходят для творческой деятельности. А значит, вы можете стать писателем, музыкантом, актером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привлекательность излучает энергию, ко</w:t>
        <w:softHyphen/>
        <w:t>торая требует определенной обработки. Вы обла</w:t>
        <w:softHyphen/>
        <w:t>даете способностью к медитации. Чаще всего по</w:t>
        <w:softHyphen/>
        <w:t>стоянно играете роль для того, чтобы понравиться другим, этим подавляете свои истинные качества характера. Артистизм постоянно присутствует в вашем поведении. Это даст возможность выражать себя с блеском. Не любите тяжелую работу, но обожаете юмор. Вы душа компа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 артистизм не имеет границ. Вы блещете красотой, постоянно следите за модой, нас интере</w:t>
        <w:softHyphen/>
        <w:t>сует дизайн интерьеров, архитектура. Свободно можете работать с ландшафтом. Но разбрасывание в действиях и мыслях не дают возможности кон</w:t>
        <w:softHyphen/>
        <w:t>тролировать момент обязательств. Вам необходима дисциплина и вдумчив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романтичны, обладаете воображением. По</w:t>
        <w:softHyphen/>
        <w:t>стоянно мечтаете о своей половине: о белом рыца</w:t>
        <w:softHyphen/>
        <w:t>ре на коне или принцессе. Вы создаете вымышлен</w:t>
        <w:softHyphen/>
        <w:t>ный мир и пытаетесь скрыться в нем. В зрелом возрасте это приносит вред. Надо отметить, что в каждый период времени жизни человек может ис</w:t>
        <w:softHyphen/>
        <w:t>пользовать эти качества по-разном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интуиция выше среднего. Вы приукраши</w:t>
        <w:softHyphen/>
        <w:t>ваете настоящую реальность. Обладание воображе</w:t>
        <w:softHyphen/>
        <w:t>нием дает возможность посещать вас фантастичес</w:t>
        <w:softHyphen/>
        <w:t>ким идеям о духовных материях. Вы оригиналь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Недоступные стандарты совершенства, которые установлены для вас, не дают возможности самореализоваться, что необходимо в последующей жизни. Контролируйте свое настроение, иначе вы не сможете заниматься тем, чем хотите. Вы не слишком серьезны. Делитесь своими радостями с другими. Все испытания, выпавшие вам, закалят вашу волю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drawing>
          <wp:inline distT="0" distB="0" distL="0" distR="0">
            <wp:extent cx="4448175" cy="1457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С - символизирующий союз в повседневной жизни древних народов. Символ этого дерева счи</w:t>
        <w:softHyphen/>
        <w:t>тается более важным, чем дуб. Руна указывает на защиту. Кроме этого она указывает, что достиже</w:t>
        <w:softHyphen/>
        <w:t>ние цели в ваших руках. Неважно, в каком состо</w:t>
        <w:softHyphen/>
        <w:t>янии находится наше начинание, необходимо знать, что всё достигнет своего решения, даже ес</w:t>
        <w:softHyphen/>
        <w:t>ли произошла задержка. Руна указывает также, чтобы вы были предусмотрительны, это поможет избежать трудностей. Контролируйте ситуацию, так как это помогает одержать триумф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сихологическое выра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ние высоким умом дает вам инструмент, с помощью которого вы изучаете мир и всё, что его ок</w:t>
        <w:softHyphen/>
        <w:t>ружает. Не доверяйте эмоциям. Вы считаете, что эмоциональные люди инфантильны и непредсказу</w:t>
        <w:softHyphen/>
        <w:t>емы. Вы никогда не прибегаете к авантюризму. Предпочитаете работать в одиночку и рассчитываете только на свои силы, доводите начатое дело до кон</w:t>
        <w:softHyphen/>
        <w:t>ца. Огромный интерес уделяете изучению науки, техники и метафизики. Настойчивость и упрямство открывают в вас не всегда положительные черты ха</w:t>
        <w:softHyphen/>
        <w:t>рактера. Вы становитесь критичным, эгоистичным, может развиться холодность и цинизм. Пользуетесь высокими способностями ума и забываете о сердце. Постарайтесь поддерживать стабильность и откры</w:t>
        <w:softHyphen/>
        <w:t>тость, это станет надёжной поддержкой в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ыпадении руны "</w:t>
      </w:r>
      <w:r>
        <w:rPr>
          <w:sz w:val="26"/>
          <w:szCs w:val="26"/>
          <w:lang w:val="en-US"/>
        </w:rPr>
        <w:t>EIHWAZ</w:t>
      </w:r>
      <w:r>
        <w:rPr>
          <w:sz w:val="26"/>
          <w:szCs w:val="26"/>
        </w:rPr>
        <w:t>" вы будете стре</w:t>
        <w:softHyphen/>
        <w:t>миться к одиночеству, это поможет вам углубиться в себя и найти ответы на некоторые вопросы, луч</w:t>
        <w:softHyphen/>
        <w:t>ше узнать себя. Уделите внимание собственному "я" и своему телу. Это требует ваше духовное и фи</w:t>
        <w:softHyphen/>
        <w:t>зическое состоя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рассматривать вас как личность, изучаю</w:t>
        <w:softHyphen/>
        <w:t>щую все вокруг, то вас не устраивают простые от</w:t>
        <w:softHyphen/>
        <w:t>веты. Стараетесь обдумать вопрос со всех сторон, добиваясь полного понимания ситуации, и только потом принимаете решение. Надо отметить, что ход ваших мыслей таков, что немногие могут со</w:t>
        <w:softHyphen/>
        <w:t>перничать в поиске правильных ответов на постав</w:t>
        <w:softHyphen/>
        <w:t>ленные перед вами задач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Чем же вы занимаетесь на протяжении жизни? В основном вы читаете, размышляете, ищите глубоко</w:t>
        <w:softHyphen/>
        <w:t>го понимания жизни и людей вас окружающ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емление расширять свой кругозор и широ</w:t>
        <w:softHyphen/>
        <w:t>кий набор идей занимает основное место в вашей жизни. Живете с высокими идеалами. Интуиция становится тоньше, это дает возможность прони</w:t>
        <w:softHyphen/>
        <w:t>кать вглубь изучаемых предметов. Обратите вни</w:t>
        <w:softHyphen/>
        <w:t>мание на личную жизнь. С возрастом лучше по</w:t>
        <w:softHyphen/>
        <w:t>быть одному, так как это даст возможность углу</w:t>
        <w:softHyphen/>
        <w:t>бить понимание в конкретн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остоянно ищите мира и равновесия, други</w:t>
        <w:softHyphen/>
        <w:t>ми словами, полной гармонии. Стремясь сохранить эти ощущения, вы поступаете логично. Проблемы решаете легко и безболезненно. Вы как врач, выре</w:t>
        <w:softHyphen/>
        <w:t>зающий злокачественную опухоль, определяете ди</w:t>
      </w:r>
      <w:r>
        <w:rPr>
          <w:bCs/>
          <w:sz w:val="26"/>
          <w:szCs w:val="26"/>
        </w:rPr>
        <w:t xml:space="preserve">агноз </w:t>
      </w:r>
      <w:r>
        <w:rPr>
          <w:sz w:val="26"/>
          <w:szCs w:val="26"/>
        </w:rPr>
        <w:t>и лечите. Другой вопрос, что вы исполняете роль хирурга. Лучше всего применить свои навыки, работая учителем, аналитиком, банкиром, свя</w:t>
        <w:softHyphen/>
        <w:t>щенником, философом, филологом и т. д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ите усилия для поддержания физического здоровья. Ваше тело является источником знаний. Вполне возможно, что вы будете заниматься целительством. Диета, один из пунктов вашего здоровья. Отмечая умственные способности, хорошо и чётко впитываете научные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ехнические знания. Педант по складу характера, вы оцениваете людей по знани</w:t>
        <w:softHyphen/>
        <w:t>ям и делам. Никогда не обращайте внимания на внешность. Вы владеете собой, очень самокритичны, вам присущ самоконтроль и чувство собственного до</w:t>
        <w:softHyphen/>
        <w:t>стоинства. Если вопрошающий мужчина - то женщи</w:t>
        <w:softHyphen/>
        <w:t>на для него одно из условий спокой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можете стать гением, так как обладаете эру</w:t>
        <w:softHyphen/>
        <w:t>дицией и пытливым умом. Изучение предмета до</w:t>
        <w:softHyphen/>
        <w:t>ставляет вам удовольствие, всегда добиваетесь ис</w:t>
        <w:softHyphen/>
        <w:t>черпывающих ответов. Умение отключаться даст возможность погружения в свои мысли. Хорошо реагируете на критику, но и сами критикуете, от</w:t>
        <w:softHyphen/>
        <w:t>крыто, ничего не скрывая. Вашей основной зада</w:t>
        <w:softHyphen/>
        <w:t>чей является рациональное использование своего ума, и добиваться доверия окружающ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стенчивость в проявлении своих чувств застав</w:t>
        <w:softHyphen/>
        <w:t>ляет окружающих думать, что вы нелюдимы и хо</w:t>
        <w:softHyphen/>
        <w:t>лодны, хотя внутренне вы организованы. Эмоцио</w:t>
        <w:softHyphen/>
        <w:t>нальные взрывы, которые возникают, задевают ваше самолюбие и подавляют вас. Обладая чувством соб</w:t>
        <w:softHyphen/>
        <w:t>ственного достоинства и острым умом, вы все равно пытаетесь уйти в сторону, нежели идти напрол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интуиция устроена таким образом, что вы воспринимаете абстрактные и метафизические ма</w:t>
        <w:softHyphen/>
        <w:t>терии. Всегда стараетесь найти рациональное обос</w:t>
        <w:softHyphen/>
        <w:t>нование. Это помогает вам в выборе профессии. Можете стать писателем или композиторо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е урок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Углубите знания в определенной дисциплине. Совершенствуйте себя постоянно. Вы должны от</w:t>
        <w:softHyphen/>
        <w:t>носиться к себе критически, но не обвиняя самого себя. Это поможет добиться развития своих спо</w:t>
        <w:softHyphen/>
        <w:t>собностей. Учитесь воспринимать дело не поверх</w:t>
        <w:softHyphen/>
        <w:t>ностно. Оценивайте вещи по существу, а не по внешним признак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йте удовлетворение от реализации лич</w:t>
        <w:softHyphen/>
        <w:t>ного потенциала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381500" cy="1381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защиты. Если она появляется в раскладе, то вы будете защищены от любого несчастья. Она пре</w:t>
        <w:softHyphen/>
        <w:t>дупреждает. Вас, если вам угрожает опасность. Так же обратите внимание на другие руны в раскладе и прибегните к своей интуиции. Руна несет благоприят</w:t>
        <w:softHyphen/>
        <w:t>ную информацию. Если же она оказалась переверну</w:t>
        <w:softHyphen/>
        <w:t>той, то указывает на уязвимость и самопожертвова</w:t>
        <w:softHyphen/>
        <w:t>ние. Обычно она указывает на обман или на то, что вы введены в заблуждение. Вы можете стать "козлом отпущения". Так же обратите внимание на все пред</w:t>
        <w:softHyphen/>
        <w:t>ложения в это время. Возможно, их необходимо от</w:t>
        <w:softHyphen/>
        <w:t>вергнуть. Не жадничайте, иначе все может повер</w:t>
        <w:softHyphen/>
        <w:t>нуться в сторону неуравновешенных финансовых от</w:t>
        <w:softHyphen/>
        <w:t>ношений. В любви руна советует не торопить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ческое выра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вашей жизни необъятна. Вы хотите оста</w:t>
        <w:softHyphen/>
        <w:t>вить свой след на земле. Обладая силой, вы не знаете, как ей пользоваться, надо сделать определен</w:t>
        <w:softHyphen/>
        <w:t>ный прыжок в другое измерение. Настойчивость дает возможность стать лидером. Можете работать на предприятиях больших и с большими возможно</w:t>
        <w:softHyphen/>
        <w:t>стями. Руна указывает также на то, что вы можете выступать в роли покровителя человека, который всегда окажет поддержку в нужн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ульминационный цикл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на </w:t>
      </w:r>
      <w:r>
        <w:rPr>
          <w:b/>
          <w:bCs/>
          <w:sz w:val="26"/>
          <w:szCs w:val="26"/>
          <w:lang w:val="en-US"/>
        </w:rPr>
        <w:t>ALGI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ала в раскладе. Сразу отмеча</w:t>
        <w:softHyphen/>
        <w:t>ем, что наступил решающий момент в вашей жиз</w:t>
        <w:softHyphen/>
        <w:t>ни. Для реализации всех планов необходимо приложить массу сил как физических, так и духов</w:t>
        <w:softHyphen/>
        <w:t>ных. Очень сильно выражены умственные способ</w:t>
        <w:softHyphen/>
        <w:t>ности, вы настолько решительны, что можете стать создателем и нового воплощение в жизнь. Стройте планы, решение их произойдет однозначно, а они рассчитаны на долгий период. Учтите, что вам по</w:t>
        <w:softHyphen/>
        <w:t>может большая духовная и материальная база. Друзья и партнеры участвуют в реализации ваших планов. Будьте уверены в себе, внимательны к де</w:t>
        <w:softHyphen/>
        <w:t>талям и решительны в решениях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бладаете прозорливостью и поэтому стано</w:t>
        <w:softHyphen/>
        <w:t>витесь наиболее успешными во время решения проблем и достижения цели. Быстро переключай</w:t>
        <w:softHyphen/>
        <w:t>тесь с обозрения задачи на ее решение. Высокие идеалы дают возможность выбрать верное направ</w:t>
        <w:softHyphen/>
        <w:t>ление и обратить внимание на каждую детал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мея сложное детство, вы чувствительны и рани</w:t>
        <w:softHyphen/>
        <w:t>мы. Но с возрастом вы обнаружите огромный источ</w:t>
        <w:softHyphen/>
        <w:t>ник энергии. Он позволит вам осуществить все свои мечты. Научитесь быть практичней и воздействовать на других. Прежде всего, доверяйте самому се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мея повышенную предрасположенность к ус</w:t>
        <w:softHyphen/>
        <w:t>пеху и оставлять след по жизни, вы могли бы стать изобретателем, ведущим режиссером, артис</w:t>
        <w:softHyphen/>
        <w:t>том, государственным деятел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ромное желание самоутвердиться. Обладаете огромным потенциалом для реализации своих пла</w:t>
        <w:softHyphen/>
        <w:t>нов. Чувство страха перед неудачами может вас пара</w:t>
        <w:softHyphen/>
        <w:t>лизовать. Физический план настолько сильный, что может поставить вас в центр всеобщего вним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 </w:t>
      </w:r>
      <w:r>
        <w:rPr>
          <w:sz w:val="26"/>
          <w:szCs w:val="26"/>
        </w:rPr>
        <w:t>сознательны и практичны. Обладаете воз</w:t>
        <w:softHyphen/>
        <w:t>можностью планировать. Проводите в работу бле</w:t>
        <w:softHyphen/>
        <w:t>стящие проекты. На вас сильно влияет отношение к вам окружающих. Воспитывайте смелость и уве</w:t>
        <w:softHyphen/>
        <w:t xml:space="preserve">ренность в </w:t>
      </w:r>
      <w:r>
        <w:rPr>
          <w:bCs/>
          <w:sz w:val="26"/>
          <w:szCs w:val="26"/>
        </w:rPr>
        <w:t>себе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тличаетесь целеустремленностью и серьез</w:t>
        <w:softHyphen/>
        <w:t>ным подходом к служению проектов. Для вас важ</w:t>
        <w:softHyphen/>
        <w:t>нее профессионализм и решение рабочих вопро</w:t>
        <w:softHyphen/>
        <w:t>сов, чем личные пережи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способны объединять людей и направлять их на решение грандиозных планов. Вы очень при</w:t>
        <w:softHyphen/>
        <w:t>земленный человек, поэтому направляете свои дей</w:t>
        <w:softHyphen/>
        <w:t>ствия на реальные события. А значит, на вас ока</w:t>
        <w:softHyphen/>
        <w:t>зывают влияние конкретные планы и идеи, кото</w:t>
        <w:softHyphen/>
        <w:t>рые надо решать практическим пут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6"/>
          <w:szCs w:val="26"/>
        </w:rPr>
        <w:t>Пр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ыпадении в раскладе данной руны сразу надо отметить, что основным уроком будет созида</w:t>
        <w:softHyphen/>
        <w:t>ние в прямом смысле слова. Вам необходимо отка</w:t>
        <w:softHyphen/>
        <w:t>заться от личных амбиций, что приводит к опреде</w:t>
        <w:softHyphen/>
        <w:t>ленным трудност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ы нести идеи и планы, направленные на созидание. Работать над реализацией всех постав</w:t>
        <w:softHyphen/>
        <w:t>ленных задач. Обратите внимание на дисциплину, так как это поможет получить неограниченные воз</w:t>
        <w:softHyphen/>
        <w:t>можности в жизн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429125" cy="1447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Руна обычно указывает на материальные выго</w:t>
        <w:softHyphen/>
        <w:t>ды, которые могут придти в любой форме. Так же указывает на ваше процветание. Кроме этого руна укажет, к чему вы стремитесь, будет в ваших ру</w:t>
        <w:softHyphen/>
        <w:t>ках, она также обещает полное противодействие плохим ситуациям, сложившихся вокруг вас. Если она выпадает в просьбе (итог в прямом виде) - то можно сказать, что задуманное осуществи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руна указывает на за</w:t>
        <w:softHyphen/>
        <w:t>держку в делах или на то, что время для их растения не пришло. Так же в перевернутом положении руна указывает на потери и разочарования. В любовных отношениях руна говорит о возникновении споров и сомнений. Всякий раз при положении руны в перевер</w:t>
        <w:softHyphen/>
        <w:t>нутом виде будьте бдительны и осторожны, чтобы ог</w:t>
        <w:softHyphen/>
        <w:t>радить себя в дальнейшем от негативных последств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ыраже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дем рассматривать вас как личность. Вы любя</w:t>
        <w:softHyphen/>
        <w:t>щая и заботливая натура, всегда ставите интересы окружающих выше, чем свои. Вы ответственны и на</w:t>
        <w:softHyphen/>
        <w:t>дежны, всегда стремитесь к справедливости. При</w:t>
        <w:softHyphen/>
        <w:t>рожденный советчик. Учитесь не ограничивать сво</w:t>
        <w:softHyphen/>
        <w:t>боду других. Ваше стремление уравновесить проти</w:t>
        <w:softHyphen/>
        <w:t>востояние приводит к разрешению всех проблем. По</w:t>
        <w:softHyphen/>
        <w:t>старайтесь уважать чужое мнение и проблемы, нахо</w:t>
        <w:softHyphen/>
        <w:t>дите компромиссные решения, не выступайте в роли тирана и получения результата любым путё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рассматривать руну в раскладе и опреде</w:t>
        <w:softHyphen/>
        <w:t>лить, какие изменения произойдут в году, месяце или дне, то можно сразу отметить прямое и пере</w:t>
        <w:softHyphen/>
        <w:t>вернутое поло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д, месяц, день будет удачей. Произойдут из</w:t>
        <w:softHyphen/>
        <w:t>менения в карьере, но появится новое ответствен</w:t>
        <w:softHyphen/>
        <w:t>ное испытание. Примите к сердцу проблемы и нужды близких людей на работе - сотрудников. Вы хороший друг, и вас призовут на помощь в бе</w:t>
        <w:softHyphen/>
        <w:t>де, которую вам следует оказать. В брачных отно</w:t>
        <w:softHyphen/>
        <w:t>шениях руководствуйтесь любовью. Это чувство принесет вам обновления во взаимоотношениях. Возможно рождение ребен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все с точностью на</w:t>
        <w:softHyphen/>
        <w:t>оборот. Но! У вас всегда есть шанс изменить на</w:t>
        <w:softHyphen/>
        <w:t>правление событий путем максимального подхода к данной ситу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ройте себя на роль слушателя. Вы хорошо замечаете моменты, которые ускользают от внима</w:t>
        <w:softHyphen/>
        <w:t>ния других. Подходите к решению проблем по спра</w:t>
        <w:softHyphen/>
        <w:t>ведливости. Обратите внимание, что, концентриру</w:t>
        <w:softHyphen/>
        <w:t>ясь на деталях вы, забываете о глобальных задач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то же происходит с вамп? Что беспокоит с года</w:t>
        <w:softHyphen/>
        <w:t>ми? Усиливается забота о благополучие семьи. Кро</w:t>
        <w:softHyphen/>
        <w:t>ме всего этого вы способны давать мудрые советы и защищать слабых и угнетенных людей. Всегда стре</w:t>
        <w:softHyphen/>
        <w:t>митесь реализовать свои идеалы. Тщательный и урав</w:t>
        <w:softHyphen/>
        <w:t>новешенный подход в бизнесе и финансовых делах обеспечит вам спокойное существование в будущ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i/>
          <w:iCs/>
          <w:sz w:val="30"/>
          <w:szCs w:val="30"/>
        </w:rPr>
        <w:t xml:space="preserve">Профессиональный </w:t>
      </w:r>
      <w:r>
        <w:rPr>
          <w:b/>
          <w:i/>
          <w:iCs/>
          <w:sz w:val="30"/>
          <w:szCs w:val="30"/>
        </w:rPr>
        <w:t>аспект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вышесказанные способности, вы могли бы стать хорошим знающим свое дело учителем, особенно в младших классах, консультантом, социологом, художником, дизайнером. Любовь к природе и всему красивому дает возможность быть садовником, фермером. Удача в бизнесе не обойдет вас стороной. Можете найти себя в роли целителя и врача. Умение улаживать сложные ситуации в работе и жизни позволяет вам трудиться в облас</w:t>
        <w:softHyphen/>
        <w:t>тях, требующих работы с людьм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личность, сочетающая в себе практичность и артистизм. Очень пристрастно относитесь к красо</w:t>
        <w:softHyphen/>
        <w:t>те и искусству. Идеальный партнер в браке вы с удовольствием занимаетесь воспитанием детей. Ваше чрезмерное любопытство может завести вас в ту</w:t>
        <w:softHyphen/>
        <w:t>пик, либо завлечь в беду. Любите оказывать как физическую, так и материальную помощ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30"/>
          <w:szCs w:val="30"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дя жизнь глазами артиста, и имея поэтичес</w:t>
        <w:softHyphen/>
        <w:t>кий склад ума, вы можете использовать свои зна</w:t>
        <w:softHyphen/>
        <w:t>ния в роли актера и писателя. Надежность и ответ</w:t>
        <w:softHyphen/>
        <w:t>ственность способствуют выполнению своих обяза</w:t>
        <w:softHyphen/>
        <w:t>тельств перед партнерами, также эти данные вли</w:t>
        <w:softHyphen/>
        <w:t>яют на успех в бизнес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овышенную эмоциональность, вы обладаете равновесием, которая благотворно ска</w:t>
        <w:softHyphen/>
        <w:t>зывается па привязанности к своей семье, но близ</w:t>
        <w:softHyphen/>
        <w:t>ких друзей имеете немного. Вы ответственны за свои поступки. Отрицательные действия других людей приводят вас в волнение. Слишком серьезны и дисциплинированны. Помощь другим - ваше по</w:t>
        <w:softHyphen/>
        <w:t>стоянное желание. Всегда приносите себя в жерт</w:t>
        <w:softHyphen/>
        <w:t>ву ради друзей и близк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нкая духовность и интуиция. Не увлекайтесь своими мыслями, иначе испытаете разочарование. Серьезней, относитесь к духовным сообщениям, касающихся ваших родственников и знаком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братите внимание на общение с людьми и свою ответственность за окружающих вас людей. Устанавливайте взаимоотношения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емье. Учи</w:t>
        <w:softHyphen/>
        <w:t>тесь выражать истинные эмоции и свое отношение к людям, иначе связь между вами становится по</w:t>
        <w:softHyphen/>
        <w:t>верхностной. Необходимо знать в какое время необходимо чем-то пожертвовать. Это поможет со</w:t>
        <w:softHyphen/>
        <w:t xml:space="preserve">хранять длительные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скренние отношени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975" cy="1362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унном раскладе руна всегда обозначает ра</w:t>
        <w:softHyphen/>
        <w:t>дость и счастье. Это превосходное предзнаменова</w:t>
        <w:softHyphen/>
        <w:t>ние. В прямом положении указывает на позитив</w:t>
        <w:softHyphen/>
        <w:t>ный исход событий. Руна также предсказывает хо</w:t>
        <w:softHyphen/>
        <w:t>рошую поездку, либо получение добрых известий. В любви - глубокое и искреннее чувст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очень часто предсказывает радость и удовлетворение в творческой работе, она появляется в раскладах художников, артистов и, конечно, пред</w:t>
        <w:softHyphen/>
        <w:t>вещает удачу в дел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руна может озна</w:t>
        <w:softHyphen/>
        <w:t>чать разочарование, приостановку в отношениях, время которых укажут окружающие руны. В биз</w:t>
        <w:softHyphen/>
        <w:t>несе предупреждает об осторожности или на отсрочку дел до благоприятного време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ческое выра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ала руна "Радость" в раскладе, она поможет нам описать вашу личность. Вы обладаете тактом и утонченностью. Ваша интуиция позволяет видеть человека насквозь. Присутствие таланта в общении с людьми, позволяет вам быть достаточно дипло</w:t>
        <w:softHyphen/>
        <w:t>матичным. Следует обратить внимание на свою по</w:t>
        <w:softHyphen/>
        <w:t>вышенную чувствительность, так как любое недо</w:t>
        <w:softHyphen/>
        <w:t>брое слово может вывести вас из состояния равно</w:t>
        <w:softHyphen/>
        <w:t>весия. Вы дружелюбны и активны, всегда поддер</w:t>
        <w:softHyphen/>
        <w:t>живаете людей, это дает возможность впоследст</w:t>
        <w:softHyphen/>
        <w:t>вии добиваться от них максимального участия в ваших дела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ас угнетает неоцененная ваша помощь, кото</w:t>
        <w:softHyphen/>
        <w:t>рая была оказана. Удовлетворение получаете отто</w:t>
        <w:softHyphen/>
        <w:t>го, что чувствуете свою необходимость для окру</w:t>
        <w:softHyphen/>
        <w:t>жающих. Это выражается в благодарности от людей, полу</w:t>
        <w:softHyphen/>
        <w:t>чивших помощ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рекрасный партнер в браке, внимательный и заботливый к нуждам любимого, всегда обеспе</w:t>
        <w:softHyphen/>
        <w:t>чите поддержку партнеру по службе. Вы хороший советчик и психолог, но роль родителя для вас не</w:t>
        <w:softHyphen/>
        <w:t>легка, потому что вы не боретесь за дисциплину. Вы нуждаетесь в деликатности и гармонии с окру</w:t>
        <w:softHyphen/>
        <w:t>жающи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Рассмотрим, что же обещает вам данное время, если выпала руна </w:t>
      </w:r>
      <w:r>
        <w:rPr>
          <w:sz w:val="26"/>
          <w:szCs w:val="26"/>
          <w:lang w:val="en-US"/>
        </w:rPr>
        <w:t>WUNJO</w:t>
      </w:r>
      <w:r>
        <w:rPr>
          <w:sz w:val="26"/>
          <w:szCs w:val="26"/>
        </w:rPr>
        <w:t>. Вы должны оберегать все СВОИ планы. Вас можно сравнить с матерью, за</w:t>
        <w:softHyphen/>
        <w:t>щищающей своё дитя. От вас потребуется много терпения и такта для достижения своей цели. На</w:t>
        <w:softHyphen/>
        <w:t>учитесь использовать мягкую настойчивость и акку</w:t>
        <w:softHyphen/>
        <w:t>ратно обходите препятствия. Время характерно для медленного роста, но найдите свой план для его до</w:t>
        <w:softHyphen/>
        <w:t>стижения. Больше читайте и совершенствуйте свой интеллект. В выборе друзей проявите мудр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всегда предпочитаете мягкий подход, не поддаетесь влиянию со стороны. Открыты для других, в общении используете свой интеллект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возрастом у вас растет талант в общении с дру</w:t>
        <w:softHyphen/>
        <w:t>гими людьми, вы начинаете их лучше понимать. Кроме этого усиливается ваше влияние на них, и делаете это вы аккуратно, используя такт и дипло</w:t>
        <w:softHyphen/>
        <w:t>матию. Внимательное отношение к другим, понима</w:t>
        <w:softHyphen/>
        <w:t>ние их нужд даст возможность стать хорошим руководителем. Вы понимаете, что мягкостью и настой</w:t>
        <w:softHyphen/>
        <w:t>чивостью достичь можно гораздо больше. Полу</w:t>
        <w:softHyphen/>
        <w:t>чаете удовольствие от достижения своих целей, ко</w:t>
        <w:softHyphen/>
        <w:t>торые реализуются совместно в команд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 всегда найдете свое применение в политике, медицине, педагогике. Хорошо реализуете свои способности в науке, секретных службах, в сфере развлечений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стенчивость и чувствительность не дает вам возможности стать более уверенным в себе. Но на</w:t>
        <w:softHyphen/>
        <w:t>до отметить, что вы очень сильный человек, но всегда проявляете свою силу деликатно. Волнение так же показывает вам неуверенность в себе, вас часто посещает чувство страха. Если вы начнете работать над собой, уберете все страхи и неуверен</w:t>
        <w:softHyphen/>
        <w:t>ность в себе, изменится и личное отношение к се</w:t>
        <w:softHyphen/>
        <w:t>бе, вы обретете уверенность, изменится даже ваша походка. Она станет грациозной с чувством рит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хорошей памятью, можете собирать и исследовать большой поток информации. Вам ме</w:t>
        <w:softHyphen/>
        <w:t>шает ясно мыслить чувствительность к окружаю</w:t>
        <w:softHyphen/>
        <w:t>щим. Конформист по натуре, вы много работаете. Вам нравится решать проблемы и удовлетворять людей вокруг вас. Гибкий характер даст возмож</w:t>
        <w:softHyphen/>
        <w:t>ность вам менять политическую и социальную ок</w:t>
        <w:softHyphen/>
        <w:t>раску. Все зависит от того, откуда ветер дует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 характер не любит противодействия. Чув</w:t>
        <w:softHyphen/>
        <w:t>ствительность и ранимость влияют на ваш эмоцио</w:t>
        <w:softHyphen/>
        <w:t>нальный план, поэтому все вопросы стараетесь решать мягко, но при использовании настойчивого давления. Педант по натуре вы хорошо чувствуете себя с компании, умеете дружить. Не любите рабо</w:t>
        <w:softHyphen/>
        <w:t>тать в одиночеств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ете хорошей интуицией, вы крайне чув</w:t>
        <w:softHyphen/>
        <w:t>ствительны. Вас постоянно посещают интуитивные озар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ньте тактичнее и дипломатичнее. Учитесь оставаться в тени, а также совершать такие поступ</w:t>
        <w:softHyphen/>
        <w:t>ки, за которые не получите приз или награду. Внима</w:t>
        <w:softHyphen/>
        <w:t>тельно относитесь к просьбам и нуждам других. Учитесь работать в команде, так как достижение успеха зависит не от ситуации, в которую вы по</w:t>
        <w:softHyphen/>
        <w:t>пали, а это возможно при тесном контакте с дру</w:t>
        <w:softHyphen/>
        <w:t>гими партнер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3400" cy="1400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Значение данной руны обозначает получение вознаграждения за труд и приложенные усилия. Это по своей природе кармическое вознаграждение за хорошие деяния в прошлой жизни. Руна по сво</w:t>
        <w:softHyphen/>
        <w:t>ей специфике абсолютная, а, значит, не имеет пе</w:t>
        <w:softHyphen/>
        <w:t>ревернутого зна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всего вышесказанного руна несет в себе решение вопросов правового характера. Ее можно назвать руной справедливости и законности. Она всегда указывает на позитивный исход. Если же рунный расклад негативен, то руна указывает на то, что не все потеряно и исход будет положитель</w:t>
        <w:softHyphen/>
        <w:t>ным, только происходит небольшая задержка. Об</w:t>
        <w:softHyphen/>
        <w:t>ратите внимание на отношение к окружающим вас людей. Не оговаривайте их, прежде чем поступят относящиеся известия к данному факт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Число выра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По своему выражению руна указывает на то, что вы имеете силы бороться для достижения высшей цели. Вы способны оказывать на окружающих та</w:t>
        <w:softHyphen/>
        <w:t xml:space="preserve">кое впечатление, </w:t>
      </w:r>
      <w:r>
        <w:rPr>
          <w:bCs/>
          <w:sz w:val="26"/>
          <w:szCs w:val="26"/>
        </w:rPr>
        <w:t>чт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ни в результате становятся вашими фанатами, либо с точностью наоборот. Умение влиять на других дает вам ваша сила и са</w:t>
        <w:softHyphen/>
        <w:t>мосознание, которые вы можете применить в обще</w:t>
        <w:softHyphen/>
        <w:t>нии. Из-за вашего повышенного желания властво</w:t>
        <w:softHyphen/>
        <w:t>вать многие пытаются уйти из-под вашего контро</w:t>
        <w:softHyphen/>
        <w:t>ля. Ваша задача - стать более уверенны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жчины под влиянием данной руны очень мо</w:t>
        <w:softHyphen/>
        <w:t>гущественны и впечатляющи. Им гораздо проще добиться подписания контракта, получения займа, они легко продвигаются по служ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енщины не менее могущественны, но им свой</w:t>
        <w:softHyphen/>
        <w:t>ственно преодолевать препятствия, связанные с предрассудками общества, связанными относи</w:t>
        <w:softHyphen/>
        <w:t>тельно их роли. Им свойственно отпугивать муж</w:t>
        <w:softHyphen/>
        <w:t>чин и заставлять их чувствовать себя в их присут</w:t>
        <w:softHyphen/>
        <w:t>ствии неуверенно. Чаще всего они из-за этого ста</w:t>
        <w:softHyphen/>
        <w:t>новятся врагами. Им необходимо воспитывать по</w:t>
        <w:softHyphen/>
        <w:t>вышенную чувствительность, дать возможность мужчинам немного преобладать над женщиной. И в этом случае успех гарантиров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до отметить одну особенность в выражении вашего характера. Он определяется трудностью за</w:t>
        <w:softHyphen/>
        <w:t>дачи, поставленной перед вами. Принимая вызов, вы можете успокоиться скромными достижениями и ограничить свой риск или бросить все свои неза</w:t>
        <w:softHyphen/>
        <w:t>урядные способности для достижения ц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30"/>
          <w:szCs w:val="30"/>
        </w:rPr>
        <w:t xml:space="preserve">Кульминация </w:t>
      </w:r>
      <w:r>
        <w:rPr>
          <w:sz w:val="30"/>
          <w:szCs w:val="30"/>
        </w:rPr>
        <w:t xml:space="preserve">- </w:t>
      </w: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этот период вы достаточно окрепли, но в тоже время перед вами встают большие испытания, которые потребуют огромных затрат ваших сил и знаний. Об</w:t>
        <w:softHyphen/>
        <w:t xml:space="preserve">ратите внимание на </w:t>
      </w:r>
      <w:r>
        <w:rPr>
          <w:bCs/>
          <w:sz w:val="26"/>
          <w:szCs w:val="26"/>
        </w:rPr>
        <w:t>физическую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орону затрат и на духовную. Вы в это время должны использовать все свои силы для достижения действительно необыкно</w:t>
        <w:softHyphen/>
        <w:t>венное блага. Вы должны постигнуть что-то великое. Посвятите себя служению своей мечте. Отдайте полно</w:t>
        <w:softHyphen/>
        <w:t>стью свои силы для ее достижения, иначе вас ждет крушение надежд. Руна указывает, что в этой борьбе вы не одиноки, большая духовная и материальная под</w:t>
        <w:softHyphen/>
        <w:t>держка поможет реализовать ваши пла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ера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веренность придут благодаря испыта</w:t>
        <w:softHyphen/>
        <w:t>ниям, выпавшим на вашу долю. Используйте дан</w:t>
        <w:softHyphen/>
        <w:t>ный потенциал максимально. Ваш день настал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прозорливостью и определенной систе</w:t>
        <w:softHyphen/>
        <w:t>мой действия, вы достигаете успеха. Вы умеете бы</w:t>
        <w:softHyphen/>
        <w:t>стро переключаться с обозрения задачи в общих чертах до рассмотрения в деталях. Фундамент мечтаний позволяет выбрать верное направл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то, что детстве вам было тяжело, и оно было сложным, с годами у вас появляется ог</w:t>
        <w:softHyphen/>
        <w:t>ромный источник энергии, который позволяет осу</w:t>
        <w:softHyphen/>
        <w:t>ществлять любые мечты. Вы становитесь практич</w:t>
        <w:softHyphen/>
        <w:t>ней, хорошо воздействуете на других. Ключ к вы</w:t>
        <w:softHyphen/>
        <w:t>полнению той или иной мечты заложен в личном доверии к самому се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ла вашего характера, огромный потенциал дают вам возможность использовать свои силы на руководящей должности, также вы можете исполь</w:t>
        <w:softHyphen/>
        <w:t>зовать свои знания в юриспруденции, быть непло</w:t>
        <w:softHyphen/>
        <w:t>хим адвокатом. Не вызывает сомнения, что служе</w:t>
        <w:softHyphen/>
        <w:t>ние обществу определяется в профессиях врача, учителя или научного деяте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 вы достаточно сильная личность. Об</w:t>
        <w:softHyphen/>
        <w:t>ладаете хорошим здоровьем. Имея большой потенци</w:t>
        <w:softHyphen/>
        <w:t>ал для реализации задуманного, дает возможность достигнуть успеха, если вы устоите перед страхами и неудачами. Иначе это может парализовать ваши дей</w:t>
        <w:softHyphen/>
        <w:t>ствия. Если говорить в общих чертах, то на физиче</w:t>
        <w:softHyphen/>
        <w:t>ском плане вы можете оказаться в центре вним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ие планировать, позволяет претворять в жизнь блестящие планы. Большое внимание уделяете мнению окружающих о вас. Это порождает страхи перед решением проблем. Для того чтобы выполнить все поставленные задачи перед собой и космосом вы должны быть уверены в себ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с не волнуют личные переживания. Основной целью является целеустремленный подход к слу</w:t>
        <w:softHyphen/>
        <w:t>жению проектов. Вы не беспокойте себя эмоцио</w:t>
        <w:softHyphen/>
        <w:t>нальными выражениями или проблем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долг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о время считается очень важным периодом в вашей жизни. Вам предъявлено много требований, но и дан шанс для достижения цели. Эгоизм, жа</w:t>
        <w:softHyphen/>
        <w:t>лость и робость могут привести вас к беде и бесц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ужение великому делу. Создать долгосроч</w:t>
        <w:softHyphen/>
        <w:t>ную структуру - величайшая задача, поставленная перед вами. Ваше благополучие и возвышенное со</w:t>
        <w:softHyphen/>
        <w:t>стояние души полностью зависит от того, что и как вы делаете. Не забывайте поддерживать людей, обращающихся к вам за помощью. Живите по вы</w:t>
        <w:softHyphen/>
        <w:t>соким идеалам. Будьте уравновешены, обращайте внимание на детали. Делайте правильные шаги, чтобы мечта стала былью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2450" cy="1381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переводится как "Факел", Свет. Она симво</w:t>
        <w:softHyphen/>
        <w:t>лизирует огненный элемент, но всё же несет в себе дружественное тепло или можно сказать сердечный огонь. Она указывает на хорошее здоровье и на воз</w:t>
        <w:softHyphen/>
        <w:t>можность быстро восстанавливаться. Очень важно, когда руна находится в позитивной позиции. Она полезна в решении проблем любого р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ямом положении выступает как защитный знак. Выражается это в виде передышки после оп</w:t>
        <w:softHyphen/>
        <w:t>ределенных трудностей, а также на то, что насту</w:t>
        <w:softHyphen/>
        <w:t>пает момент, когда вы сможете управлять ситуаци</w:t>
        <w:softHyphen/>
        <w:t>ей. Руна также определяет время начала чего-то нового в отношениях или рабо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любовных отношениях говорит о неком подар</w:t>
        <w:softHyphen/>
        <w:t xml:space="preserve">ке, который вы скоро получите. Руна </w:t>
      </w:r>
      <w:r>
        <w:rPr>
          <w:sz w:val="26"/>
          <w:szCs w:val="26"/>
          <w:lang w:val="en-US"/>
        </w:rPr>
        <w:t>KAUNAZ</w:t>
      </w:r>
      <w:r>
        <w:rPr>
          <w:sz w:val="26"/>
          <w:szCs w:val="26"/>
        </w:rPr>
        <w:t xml:space="preserve"> - со</w:t>
        <w:softHyphen/>
        <w:t>зидания и творчества, поэтому особенно хороша для вопрошающих, относящихся к актерам, художник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руна указывает на окончание какого-то действия. Это уже выражает</w:t>
        <w:softHyphen/>
        <w:t>ся не как подарок, а потеря. Она связана с задерж</w:t>
        <w:softHyphen/>
        <w:t>кой, с блоками, которые будут стоять у вас на пу</w:t>
        <w:softHyphen/>
        <w:t>ти. В любви она показывает на то, что отношения заканчиваются. Совет руны заключается в том, чтобы вы не зацикливались на прошлом и отпусти</w:t>
        <w:softHyphen/>
        <w:t>ли ситуацию. Она должна протекать самостоятель</w:t>
        <w:softHyphen/>
        <w:t>но. Примите все, как необходимые на данном эта</w:t>
        <w:softHyphen/>
        <w:t>пе изменения. Это поможет новому росту, появле</w:t>
        <w:softHyphen/>
        <w:t>нию новых отношени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ы - свободная душа. Любите развлечения, пере</w:t>
        <w:softHyphen/>
        <w:t>мены. Вас можно сравнить с птицей, если у нее нет крыльев, в этом случае жизнь для вас не имеет ни</w:t>
        <w:softHyphen/>
        <w:t>какого смысла. Вам необходимо развивать свои та</w:t>
        <w:softHyphen/>
        <w:t xml:space="preserve">ланты, но свободу </w:t>
      </w:r>
      <w:r>
        <w:rPr>
          <w:b/>
          <w:bCs/>
          <w:sz w:val="26"/>
          <w:szCs w:val="26"/>
        </w:rPr>
        <w:t xml:space="preserve">вы </w:t>
      </w:r>
      <w:r>
        <w:rPr>
          <w:sz w:val="26"/>
          <w:szCs w:val="26"/>
        </w:rPr>
        <w:t>должны использовать пра</w:t>
        <w:softHyphen/>
        <w:t>вильно. Безусловно, вы ищущий человек, вас с дет</w:t>
        <w:softHyphen/>
        <w:t>ства интересуют дальние страны, новые ощущения. Жизнь для вас как площадка для игры. Вам не свойственны ограничения, поэтому вы часто зло</w:t>
        <w:softHyphen/>
        <w:t>употребляете своими возможностями. Очень люби</w:t>
        <w:softHyphen/>
        <w:t>те работать, но без затруднений для себя, кроме этого не желаете, чтобы вами руководили. Совету</w:t>
        <w:softHyphen/>
        <w:t>ем быть основательными при выполнении работ, только в этом случае вы сможете достигнуть успе</w:t>
        <w:softHyphen/>
        <w:t>ха. Смена партнера в отношениях ведет к растрате энергии, поэтому вы должны стремиться к высоким и длительным связям. Самодисциплина, здоровый образ жизни будут способствовать вашему успеху в любой области. К большому сожалению, вы способ</w:t>
        <w:softHyphen/>
        <w:t>ны бросать начатое дело, не доведя его до конца, но, если вы научитесь устанавливать для себя план</w:t>
        <w:softHyphen/>
        <w:t>ку, держать все под контролем, то вся работа, сде</w:t>
        <w:softHyphen/>
        <w:t>ланная вами, не будет казаться скучной. Не распы</w:t>
        <w:softHyphen/>
        <w:t>ляйте свои возможности. Определите, в какой обла</w:t>
        <w:softHyphen/>
        <w:t>сти вы способны достичь успеха, относитесь к сво</w:t>
        <w:softHyphen/>
        <w:t>ей программе предназначения серьезнее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ыпала данная руна, то надо сразу отме</w:t>
        <w:softHyphen/>
        <w:t>тить, что данное время для вас очень выгодно. Вас ждут динамичные перемены. Необходимо в это время не осторожничать, а пойти на риск. Прибег</w:t>
        <w:softHyphen/>
        <w:t>ните к мудрости, если вам придется столкнуться с выбором, проявите быструю реакцию и желание действовать. Время очень удачно для вас, вы смо</w:t>
        <w:softHyphen/>
        <w:t>жете показать себя и получить ощущение важности. Обратите внимание на искушения, которые встанут на вашем пути. Не допускайте им руково</w:t>
        <w:softHyphen/>
        <w:t>дить вами, иначе последуют ошибки. Исправить их будет сложно. Если вы будете продолжать жить по старым установкам, вас ожидают неприятные моменты в жизни. Постарайтесь уйти от старых принципов, начать новую жизнь. Время готовит вам много перемен и неожиданностей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ибкость и адаптированный подход дает воз</w:t>
        <w:softHyphen/>
        <w:t>можность нахождения решения, вы обладаете хит</w:t>
        <w:softHyphen/>
        <w:t>ростью лисицы. Иногда стараетесь избежать слож</w:t>
        <w:softHyphen/>
        <w:t>ных ситуаций. Готовы спорить и выигрывать, да</w:t>
        <w:softHyphen/>
        <w:t>же если не пра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годами вы становитесь менее активным и на</w:t>
        <w:softHyphen/>
        <w:t>чинаете понимать, что главное в жизни свобода. Вы будете путешествовать, вас ждут приключения. Это даст возможность быть оригинальным и мас</w:t>
        <w:softHyphen/>
        <w:t>терски владеть словом. Интерес к изучению всего нового возрастет. Возможно, вы станете интересо</w:t>
        <w:softHyphen/>
        <w:t>ваться тем, о чем не задумывались ранее. Разбра</w:t>
        <w:softHyphen/>
        <w:t>сывание в делах ведет к потере настойчивости, ко</w:t>
        <w:softHyphen/>
        <w:t>торой итак не много, поэтому продолжайте воспи</w:t>
        <w:softHyphen/>
        <w:t>тывать в себе это качест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рошее владение словом и умение мотивировать чужие поступки дают возможность вам применить свои способности в таких видах деятельности как торговля, шоу-бизнес, финансы, наука, медицина, оккультизм, сфера обслуживания. Кроме этого в профессиях, связанных с путешествиями и оратор</w:t>
        <w:softHyphen/>
        <w:t>ским мастерством. Но в любом деле следует следить за дисциплиной, иначе могут появиться пробле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 достаточно сильный человек. Имеете силь</w:t>
        <w:softHyphen/>
        <w:t>ную конституцию. Обладаете быстрой реакцией и гибким телом. Продуктивный ум позволяет вам изо</w:t>
        <w:softHyphen/>
        <w:t>бретать новые идеи. Используя новые впечатления, стремитесь к знаниям, получая жизненный опыт на практике. В жизни следуете уникальным путем, пы</w:t>
        <w:softHyphen/>
        <w:t>таясь избегать обыденного и традиционного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незаурядная личность. Обладая тонким и разносторонним подходом к изучению информа</w:t>
        <w:softHyphen/>
        <w:t>ции, способны обрабатывать большое ее количест</w:t>
        <w:softHyphen/>
        <w:t>во, а самое главное - акцентировать внимание на основных моментах. Не любите рутинности и при</w:t>
        <w:softHyphen/>
        <w:t>способляемости. Ваша динамика в работе дает воз</w:t>
        <w:softHyphen/>
        <w:t>можность заниматься несколькими проектами од</w:t>
        <w:softHyphen/>
        <w:t>новрем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любознательность повышена. Общение с новыми людьми доставляет вам удовольствие. Но! Ваши эмоции не всегда глубоки и поэтому вы не можете поддерживать долгие, хорошие отношения. Ваша наблюдательность не может скрыть от ваших глаз изменений, тайн. В характере часто проявля</w:t>
        <w:softHyphen/>
        <w:t>ется хмурость, невеселость, молчаливост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туиция основана на собственных ощущени</w:t>
        <w:softHyphen/>
        <w:t>ях. Вы достаточно понимаете предмет, над кото</w:t>
        <w:softHyphen/>
        <w:t>рым работаете. Особенно важно углубить воспри</w:t>
        <w:softHyphen/>
        <w:t>ятие некоторых аспектов жизни, а это возможно посредством дисциплины, упорной работы и сосре</w:t>
        <w:softHyphen/>
        <w:t>доточенности. Сконцентрируйте свои мысли на обуч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Будьте по жизни смелее и настойчивее. Попы</w:t>
        <w:softHyphen/>
        <w:t>тайтесь убрать страхи. Приобретайте опыт жизни посредством путешествий и новых знакомств. По</w:t>
        <w:softHyphen/>
        <w:t>вышайте интеллектуальное развитие, свой круго</w:t>
        <w:softHyphen/>
        <w:t>зор. Научитесь доверять по жизни - это основной ваш урок. Воспитывайте силу воли для достиже</w:t>
        <w:softHyphen/>
        <w:t>ния цели. Научитесь адаптироваться и расти. Все что вам необходимо вы подчеркнете из своего жизненного опыт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1400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TEIWA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величайшая руна побед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она выпадает в раскладе, то успех вам га</w:t>
        <w:softHyphen/>
        <w:t>рантирован. Руна олицетворяет дух воина. Руна обычно указывает на борьбу добра и зла. Руна так</w:t>
        <w:softHyphen/>
        <w:t>же говорит о высокой целеустремленности, и это позволит преодолеть вес препятствия. Но если она попадает в окружение негативных рун, то тогда по</w:t>
        <w:softHyphen/>
        <w:t>беда будет на противоположной стороне. Руна ука</w:t>
        <w:softHyphen/>
        <w:t>зывает на приобретение власти и силы благодаря вашим способностям. Она также говорит об успехах в любви. Отношения будут наполнены счасть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TEIWAZ</w:t>
      </w:r>
      <w:r>
        <w:rPr>
          <w:sz w:val="26"/>
          <w:szCs w:val="26"/>
        </w:rPr>
        <w:t xml:space="preserve"> - это мужская руна. Если вопрос зада</w:t>
        <w:softHyphen/>
        <w:t>ет женщина, то руна указывает на нового мужчи</w:t>
        <w:softHyphen/>
        <w:t>ну в её жизни. Если же вопрос задает мужчина, то она говорит о его силе во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еревернутая рун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же руна находится в перевернутом положе</w:t>
        <w:softHyphen/>
        <w:t>нии, то надо отметить, что вас ожидают неудачи в де</w:t>
        <w:softHyphen/>
        <w:t>лах, любовных отношениях, угасание энтузиазма. Руна также предупреждает о нехватке энергии, твор</w:t>
        <w:softHyphen/>
        <w:t>ческих идей и задержке решения всевозможных вопросов. Научитесь не рассказывать о своих делах и чувствах, иначе можете получить моральную бол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огромной силой, вы можете достигнуть успеха и доминировать на небольшом кусочке земли. Предпринимая действия, вы добиваетесь нуж</w:t>
        <w:softHyphen/>
        <w:t>ного результата и стремитесь к совершенств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лаждаясь соперничеством, вы никогда не от</w:t>
        <w:softHyphen/>
        <w:t>ступите от своих действий, пока не убедитесь, что все возможности использова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ст по натуре, имеете огромные способности к планированию. Власть и деньги всегда могут быть в ва</w:t>
        <w:softHyphen/>
        <w:t>ших руках. Обладая масштабным зрением, вы дина</w:t>
        <w:softHyphen/>
        <w:t>мичны в жизни и работе. Вы ответственны, лидер, хоро</w:t>
        <w:softHyphen/>
        <w:t>шо разбираетесь в характерах других, требовательны к сотрудникам. Вы уважаете и поддерживаете людей ста</w:t>
        <w:softHyphen/>
        <w:t>рающихся отдать себя на блага общества. Способность упорно стремиться к достижению цели заставляет вас обращаться с деньгами и данной вам властью умело. Задача заключается в нахождении равновесия между идеалами и суровой действительностью. Жизнь уготав</w:t>
        <w:softHyphen/>
        <w:t>ливает разные и сложные испытания, давая, таким об</w:t>
        <w:softHyphen/>
        <w:t>разом, возможность проявить свою силу воли. Вы об</w:t>
        <w:softHyphen/>
        <w:t>ладаете особым даром лидера и используете его, оказы</w:t>
        <w:softHyphen/>
        <w:t>вая влияние на всех, кто рядом с в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ы хотите узнать, что же вас ожидает в ближайшее время, то отметим небольшое облегче</w:t>
        <w:softHyphen/>
        <w:t>ние. У вас проплачены платежи, идет продвиже</w:t>
        <w:softHyphen/>
        <w:t>ние по службе. Это время сбора урожая. Вы доста</w:t>
        <w:softHyphen/>
        <w:t>точно потрудились и теперь получаете награду. Но приобретение опыта жизни и счастье впереди. В настоящее время уделите внимание карьере, рабо</w:t>
        <w:softHyphen/>
        <w:t>те и росту материального благосостоя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сила очень мощная, и возможности огром</w:t>
        <w:softHyphen/>
        <w:t>ны. Все ваши способности на высоте, страх и со</w:t>
        <w:softHyphen/>
        <w:t>мнение отбросьте в сторону и не поддавайтесь и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гнорируя частности, обладаете дальновидени</w:t>
        <w:softHyphen/>
        <w:t>ем. Обожаете наносить соперникам интеллектуальные удары. Это даст возможность прорыва слож</w:t>
        <w:softHyphen/>
        <w:t>ных ситуаций и их гармонизац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возрастом возрастает ответственность в рабо</w:t>
        <w:softHyphen/>
        <w:t>те, а с ним и финансовое благополучие. Появится решительность и влиятельность в обществе, легче будет преодолевать препятствия, есть возможность стать стержнем в обществе. Не позволяйте матери</w:t>
        <w:softHyphen/>
        <w:t>альному миру управлять вами, избегайте напы</w:t>
        <w:softHyphen/>
        <w:t>щенности. Лучше сконцентрируйте свое внимание на основном. Кроме этого используйте свою силу воина на строительство и созидание. Руководст</w:t>
        <w:softHyphen/>
        <w:t>вуйтесь мудростью и здравым смыслом в решении своих задач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рирожденный лидер и способны скопить огромное состояние. Умение управлять в любых сферах деятельности дает вам возможность приоб</w:t>
        <w:softHyphen/>
        <w:t>ретать жизненный опыт и определенные навы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исключено что вы можете стать прекрасным менеджером, администратором. Реализовать свои возможности в любви, в области физической куль</w:t>
        <w:softHyphen/>
        <w:t>туры, став тренером. Так же владеете финансовы</w:t>
        <w:softHyphen/>
        <w:t>ми вопросами. Можете быть банкиром, брокером. Не чужда роль игрока, коллекционера. Также вы можете стать диллером, фабрикантом, строителем, инженером, пилотом или капитаном кораб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сильный человек, обладающий мощной мус</w:t>
        <w:softHyphen/>
        <w:t>кулатурой, крепкими мышцами и сильным голо</w:t>
        <w:softHyphen/>
        <w:t>сом. Талант лидера позволяет вам выполнять лю</w:t>
        <w:softHyphen/>
        <w:t>бую работу только на "отлично". Развито чувство справедливости. Обладая дальновидностью, упор</w:t>
        <w:softHyphen/>
        <w:t>но работаете над исполнением своей мечты. День</w:t>
      </w:r>
      <w:r>
        <w:rPr>
          <w:bCs/>
          <w:sz w:val="26"/>
          <w:szCs w:val="26"/>
        </w:rPr>
        <w:t>ги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и власть - это цель вашей жизни. Не увлекайтесь, постарайтесь найти равновесие между материаль</w:t>
        <w:softHyphen/>
        <w:t>ным и духовным состоянием. Доминируете своими достижениями, чувство гордыни не покидает вас. Это мешает формированию вашего статуса. Неко</w:t>
        <w:softHyphen/>
        <w:t>торые восхищаются вами, но в основном за трудо</w:t>
        <w:softHyphen/>
        <w:t>любие и проницательность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едения дел, а в частности бизнеса дает возможность управлять предприятиями. Вы знаете, как достичь цели, управляя людьми. Чувст</w:t>
        <w:softHyphen/>
        <w:t>во самоуважения формируется способностью власт</w:t>
        <w:softHyphen/>
        <w:t>вовать. Но быть властным вам легче, чем понимаю</w:t>
        <w:softHyphen/>
        <w:t>щим, поэтому остерегайтесь чувства превосходства. Требовательность не только к себе, но и к другим, вы никогда не получаете удовлетворения от малого, стремитесь во всем достигнуть совершен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и эмоции - это власть или держать данную вам власть в своих руках. В любых ситуациях вы выступаете как воин-партнер, в любых ситуациях вы человек, достигающий успеха. Вам очень нра</w:t>
        <w:softHyphen/>
        <w:t>вится демонстрировать свои способности и успехи, вы очень озабочены своим общественным положе</w:t>
        <w:softHyphen/>
        <w:t>нием. Все дело в том, что видеть вас вне денег и богатства практически невозможно, а также вы любите большое многочисленное подчин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гда владея собой, обладаете хорошей, мож</w:t>
        <w:softHyphen/>
        <w:t>но сказать, блестящей интуицией. Оценка людей точно и безошибочно приведет вас для работы в бизнесе. Четко определяете характеры людей, что позволяет в будущем решать кадровые вопрос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Некая легкомысленность в делах не дает воз</w:t>
        <w:softHyphen/>
        <w:t>можности достичь, чего вы заслуживаете. Учитесь слушать других, вам не нравится, чтобы диктова</w:t>
        <w:softHyphen/>
        <w:t>ли условия. Научитесь управлять деньгами, так как они текут сквозь пальцы. Кармический урок учит познать ограничения и пределы ваших ресур</w:t>
        <w:softHyphen/>
        <w:t>сов. Учитесь действовать эффективн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drawing>
          <wp:inline distT="0" distB="0" distL="0" distR="0">
            <wp:extent cx="4400550" cy="137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Руна детей и семь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рождения и семьи. В раскладах чаще всего может представлять ваших детей или совершен</w:t>
        <w:softHyphen/>
        <w:t>но новую идею, дело, музыкальное произведение или книгу. Итак, она указывает на дом, в котором вы находитесь. Руна рекомендует очень внима</w:t>
        <w:softHyphen/>
        <w:t>тельно и заботливо относиться к данному времени, указывает на позитивное решение заданного во</w:t>
        <w:softHyphen/>
        <w:t>проса вопрошающим. В позитивном виде она все</w:t>
        <w:softHyphen/>
        <w:t>гда несет в себе счастливый исход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еревернут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ывает на домашние и семейные проблемы. В этом положении руна может предупреждать о плохих новостях, расколе в отношениях, неудач</w:t>
        <w:softHyphen/>
        <w:t>ную семейную ситуацию. В работе бизнеса руна говорит о неудачах и провалах. Но даже если ру</w:t>
        <w:softHyphen/>
        <w:t>на перевернута, все равно она до конца не негатив</w:t>
        <w:softHyphen/>
        <w:t>на, а просто предупреждает о сложных ситуациях, об осмотрительности в дел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великим состраданием, стараетесь все</w:t>
        <w:softHyphen/>
        <w:t xml:space="preserve">гда помогать людям, вы заботитесь о слабых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ниженных, спасаете и цените людей. Поддержка человечества в трудные минуты - программа-мак</w:t>
        <w:softHyphen/>
        <w:t>симум для вас. Вы развиваете в себе чувство помо</w:t>
        <w:softHyphen/>
        <w:t>щи по-настоящему, а не быть просто сочувствую</w:t>
        <w:softHyphen/>
        <w:t>щим. Но! Определите грань между помощью или просто вмешательством в чужие дела. Вы всегда получаете позитивный ответ на ваш вопрос. Стрем</w:t>
        <w:softHyphen/>
        <w:t>ление поддерживать гармонию внутри семьи чаше всего в браке становитесь хорошим родителем, за</w:t>
        <w:softHyphen/>
        <w:t>ботившимся о своем ребенке. Несете теплоту и за</w:t>
        <w:softHyphen/>
        <w:t>щищенность, понимающим вас детям. Вы заботли</w:t>
        <w:softHyphen/>
        <w:t>вы по отношению к своим родителям, но воспри</w:t>
        <w:softHyphen/>
        <w:t>нимаете себя в качестве спасителя всего мира. За</w:t>
        <w:softHyphen/>
        <w:t>думайтесь над эти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Если рассматривать период жизни, когда выпа</w:t>
        <w:softHyphen/>
        <w:t>ла данная руна, то можно предполагать прогресс и подъем в финансовых делах. Произойдут измене</w:t>
        <w:softHyphen/>
        <w:t>ния в карьере. Большое внимание надо уделить се</w:t>
        <w:softHyphen/>
        <w:t xml:space="preserve">мье </w:t>
      </w:r>
      <w:r>
        <w:rPr>
          <w:b/>
          <w:bCs/>
          <w:sz w:val="26"/>
          <w:szCs w:val="26"/>
        </w:rPr>
        <w:t xml:space="preserve">и </w:t>
      </w:r>
      <w:r>
        <w:rPr>
          <w:sz w:val="26"/>
          <w:szCs w:val="26"/>
        </w:rPr>
        <w:t>друзьям. Вам следует принять близко к сердцу все проблемы, которые окружили их, пой</w:t>
        <w:softHyphen/>
        <w:t>ти на некоторые жерт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тличный друг и родитель. Вы не заменимы в бедах друг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рачные вопросы решаете с помощью любви и благородства. Глубокие чувства принесут обновление в вашем доме, в семье, возможно рождение ребен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едливость - основа вашего мышления. Но в основном вы выступаете в роли слушателя. На вас существенно оказывают влияние слова, кото</w:t>
        <w:softHyphen/>
        <w:t>рые вам высказывают. К сожалению, вы, концент</w:t>
        <w:softHyphen/>
        <w:t>рируясь на деталях, упускаете глобальные задачи и поэтому теряете драгоценное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ботливый семьянин, с возрастом вас беспоко</w:t>
        <w:softHyphen/>
        <w:t>ит благополучие вашей семьи. Даете мудрые сове</w:t>
        <w:softHyphen/>
        <w:t>ты всем, кто в них нуждается. Постоянно защища</w:t>
        <w:softHyphen/>
        <w:t>ете и помогаете слабым и угнетенным. Вы всегда будете окружены любовью. Уравновешенный под</w:t>
        <w:softHyphen/>
        <w:t>ход во всём даст возможность иметь безбедное бу</w:t>
        <w:softHyphen/>
        <w:t>дущее. Вы всегда будете получать большую фи</w:t>
        <w:softHyphen/>
        <w:t>нансовую поддержку. В зрелом возрасте, наконец, то обретете близкие взаимоотношения, за которые боролись долгое врем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воему складу характера вы могли бы пре</w:t>
        <w:softHyphen/>
        <w:t>успеть в должности учителя, особенно для малень</w:t>
        <w:softHyphen/>
        <w:t>ких детей, быть лекарем, консультантом, социаль</w:t>
        <w:softHyphen/>
        <w:t>ным работником. Ваши способности влекут за со</w:t>
        <w:softHyphen/>
        <w:t>бой возможность заниматься дизайном, стать ху</w:t>
        <w:softHyphen/>
        <w:t>дожником. Вы очень удачливы в бизнесе, особен</w:t>
        <w:softHyphen/>
        <w:t>но там, где требуется работа с людьми (детские дома, помощь школам и т.д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уникальный человек, обладаете одновременно практичностью и артистизмом. Вы идеальный парт</w:t>
        <w:softHyphen/>
        <w:t>нер для брака. Вам нравится воспитывать детей. Вы всегда стараетесь угодить любому. Идеалист и стра</w:t>
        <w:softHyphen/>
        <w:t>стный мечтатель, вы готовы помогать всем и всюду и это может затянуть вас в неприятную ситуацию. Очень любящая и эмоциональная лич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этический склад ума. Это помогает вам реализовать данные качества в творческой и воспитательной деятельности. Вы можете стать учи</w:t>
        <w:softHyphen/>
        <w:t>телем или врачом артистом или писателем. Надёжны и ответственны, скрупулезно относитесь к работе и своим обязанностям. Высоко цените красоту и искус</w:t>
        <w:softHyphen/>
        <w:t>ство. Практическое и ответственное поведение в ра</w:t>
        <w:softHyphen/>
        <w:t>боте даст перспективы для успеха в бизнес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эмоциональны, но обладаете равновесием. Вы привязаны к своей семье, как правило, не име</w:t>
        <w:softHyphen/>
        <w:t xml:space="preserve">ете много друзей. Никогда не осуждаете поступки других, волнуетесь за близких людей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ете серьезную ответственность. Чаще всего жертвуете своими интересами ради помощи близким и друзь</w:t>
        <w:softHyphen/>
        <w:t>ям. Эмоциональный план очень нуждается в люб</w:t>
        <w:softHyphen/>
        <w:t>ви, вы всегда найдете, чем расплатиться взамен за внимание к в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тонкой интуицией, воспринимаете свои духовные мысли и опыт как очень личное. Не ув</w:t>
        <w:softHyphen/>
        <w:t>лекайтесь своими мыслями, иначе испытаете разо</w:t>
        <w:softHyphen/>
        <w:t>чарование. Часто ваша духовная практика касает</w:t>
        <w:softHyphen/>
        <w:t>ся друзей и близких родственников, подойдите се</w:t>
        <w:softHyphen/>
        <w:t>рьезно к их сообщен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не выполняется основная программа лич</w:t>
        <w:softHyphen/>
        <w:t>ности, вам будут созданы пробле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ение и ответственность за окружающих. Вам нелегко будет достигнуть контакта в браке. Вы всегда будете чувствовать себя покинутым, это происходит оттого, что в отношениях нет душевно</w:t>
        <w:softHyphen/>
        <w:t>го тепл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Связь с людьми поверхностна. Учитесь созда</w:t>
        <w:softHyphen/>
        <w:t xml:space="preserve">вать искренние отношения. Научитесь жертвовать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авать тепло в отношениях. Это единственно верный путь для достижения продолжительных отношений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1025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Основное значение данной руны это перемены. Они могут быть связаны не только с изменением места жительства, работы, но и символизирует оп</w:t>
        <w:softHyphen/>
        <w:t>ределенное развитие вопрошающего, прогресс. Все это связано с движением мысли и действий. Руна также указывает, что любое дело, за которое вы возьметесь всегда близко к успеху. Если руна со</w:t>
        <w:softHyphen/>
        <w:t>четается с (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JERA</w:t>
      </w:r>
      <w:r>
        <w:rPr>
          <w:sz w:val="26"/>
          <w:szCs w:val="26"/>
        </w:rPr>
        <w:t>, то вам придет помощь со стороны, от людей, владеющих ситуацией и об</w:t>
        <w:softHyphen/>
        <w:t>ладающими рассудительностью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еревернут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руна не указывает сразу на негатив. Это возможно, если все руны во</w:t>
        <w:softHyphen/>
        <w:t>круг имеют перевернутое положение. Но! Необхо</w:t>
        <w:softHyphen/>
        <w:t>димо всегда не спешить в решении вопросов, не из</w:t>
        <w:softHyphen/>
        <w:t>менять сложившуюся ситуацию, иначе все может обернуться несчастьем. Вы должны точно знать время, в которое вы делаете изменения, оно долж</w:t>
        <w:softHyphen/>
        <w:t>но быть своевременным. Обратись к лунному ка</w:t>
        <w:softHyphen/>
        <w:t>лендарю. Зная лунный день, вы легко сможете ори</w:t>
        <w:softHyphen/>
        <w:t>ентироваться в данной ситуации, просчитывать её и делать верные вывод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сихологическое выражение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рассматривать вашу личность, то о вас можно сказать, что вы миротворец. Чрезмерно вос</w:t>
        <w:softHyphen/>
        <w:t>приимчивы и немного пугливы. Это ваша сила и слабость одновременно. Вы настолько чувствуете, О чем думают люди, что это дает возможность ис</w:t>
        <w:softHyphen/>
        <w:t>пользовать дипломатию и тактичность в общении с ними. Обидчивость и ранимость заставят вас пря</w:t>
        <w:softHyphen/>
        <w:t>тать свои мысли. Обращаясь к своим внутренним силам, вы чувствуете, что обладаете огромной энергией и способны направлять ее в самые нуж</w:t>
        <w:softHyphen/>
        <w:t>ные и трудные ситуации. Вы дипломат, организа</w:t>
        <w:softHyphen/>
        <w:t>тор, и спокойно уходите в тень, если это необходимо, чтобы обеспечить успех предприя</w:t>
        <w:softHyphen/>
        <w:t>тию. При обнаружении обмана и измены - реакция уничтожителя, но в качестве мести всегда исполь</w:t>
        <w:softHyphen/>
        <w:t>зуете жесткую и жестокую критику. Любое дело выполняете с любовью и ответственностью, но вы никогда не получаете доверия в кредит. Вы стре</w:t>
        <w:softHyphen/>
        <w:t>митесь к совершенству, обладая хорошим вкусом, вокруг вас всегда комфортно и красиво. Чуткость и внимательность к окружающим позволяет вам быть убежищем для более слабых людей. Вы их понимаете и сострадаете им. Ваша задача найти место в жизни, где откроется талант и простор для ума. Это поможет расцвести вашей тонкой натур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- это длительный процесс. Выпала руна, и что же может произойти в настоящее или бли</w:t>
        <w:softHyphen/>
        <w:t>жайшее будущее. Руна советует вам очень береж</w:t>
        <w:softHyphen/>
        <w:t>но отнестись к своим планам. Вы будете похожи на мать, защищающую своих де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движения вперед вам понадобится такт и дипломатия. Концентрируйте свою энергию для достижения поставленной цели. Несмотря на то, что у вас присутствует депрессия, и расстройство все равно продвигайте вперед свои планы. Будьте разборчивы в своих связях, не рассказывайте о своих планах. Занимайтесь самосовершенствова</w:t>
        <w:softHyphen/>
        <w:t>нием, больше читайте. Интеллектуальный рост по</w:t>
        <w:softHyphen/>
        <w:t>может вам стать сильне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д ваших мыслей предпочитают мягкий под</w:t>
        <w:softHyphen/>
        <w:t>ход к людям. Вы практически не поддаетесь влия</w:t>
        <w:softHyphen/>
        <w:t>нию, и открыты для всех окружающ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возрастом у вас растет талант в общении 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окружающими вас людьми. Усиливается способ</w:t>
        <w:softHyphen/>
        <w:t>ность влиять на людей, используя такт и диплома</w:t>
        <w:softHyphen/>
        <w:t>тию. Это дает возможность продвигать ваши идеи и дела успешно. Данные качества пригодятся вам для роста карьеры и работе в бизнесе. Годы научат вас относиться к людям с пониманием, оценивать их по</w:t>
        <w:softHyphen/>
        <w:t xml:space="preserve">ступки </w:t>
      </w:r>
      <w:r>
        <w:rPr>
          <w:bCs/>
          <w:sz w:val="26"/>
          <w:szCs w:val="26"/>
        </w:rPr>
        <w:t>безошибочно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Будьте мягким, но настойчи</w:t>
        <w:softHyphen/>
        <w:t>вым, и хотя вы всегда находитесь за "троном", ваше влияние всегда будет двигательной силой. Вы всегда получаете удовлетворение от продвижения идей и дел, поставленных руководством, но они всегда ре</w:t>
        <w:softHyphen/>
        <w:t>ализуются совместными усилиями команд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ывая ваши способности в общении, вы мо</w:t>
        <w:softHyphen/>
        <w:t>жете стать хорошим советчиком и учителем и об</w:t>
        <w:softHyphen/>
        <w:t>ретете полное душевное удовлетворение. Вам не чуж</w:t>
        <w:softHyphen/>
        <w:t>до прекрасное, поэтому можете попробовать свои силы в музыке, архитектуре, рекламе, хозяйствен</w:t>
        <w:softHyphen/>
        <w:t>ном дизайне, моде. А вот политика и юриспруден</w:t>
        <w:softHyphen/>
        <w:t>ция поможет вам реализовать свои возможности в продвижении всего нового. Вам легко вести пере</w:t>
        <w:softHyphen/>
        <w:t>говоры и разрешать спорные вопрос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аспект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уверенность в жизни мешает, в связи с этим в некоторые периоды жизни вы становитесь за</w:t>
        <w:softHyphen/>
        <w:t>стенчивыми и сверхчувствительным. Можете ощу</w:t>
        <w:softHyphen/>
        <w:t>щать физическую уязвимость, но на самом деле вас можно сравнить с кремнием. Сила присутствует в характере, но ваша деликатность создает об</w:t>
        <w:softHyphen/>
        <w:t>манчивое чувство, что вы мягкий человек. Кроме этого волнение и неуверенность в себе вызывает чувство страх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няйте свои представления. Собирайте ин</w:t>
        <w:softHyphen/>
        <w:t>формацию и разрабатывайте детали в своих дейст</w:t>
        <w:softHyphen/>
        <w:t>виях и поступках. Это поможет вам, выработать уверенность в себе и вы начнете двигаться намно</w:t>
        <w:softHyphen/>
        <w:t>го быстре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отличной памятью, можете получать и обрабатывать большое количество информации. Способность быть чувствительным к окружающим помогает движению мысли. Постоянно много рабо</w:t>
        <w:softHyphen/>
        <w:t>таете и решаете проблемы других. Гибкость харак</w:t>
        <w:softHyphen/>
        <w:t>тера позволяет быть достаточно динамичным в ре</w:t>
        <w:softHyphen/>
        <w:t>шении де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тые волнения и чувствительность серьезно напрягают ваше сердце. Руна советует поберечь его, а для этого необходимо осмысливать и прини</w:t>
        <w:softHyphen/>
        <w:t>мать решение, не спеша. Ваша сила заключается в мягкой настойчивости, поэтому вы не любите про</w:t>
        <w:softHyphen/>
        <w:t>тиводействия. Вырабатывайте уверенность в себе. Ваши волнения могут быть скрашены любовью и пониманием. Вас не устраивает работа в одиноче</w:t>
        <w:softHyphen/>
        <w:t>стве, педант по натуре, вы все стараетесь делать хорошо и красив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рхчувствительность ко всему. Всё что во</w:t>
        <w:softHyphen/>
        <w:t>круг вас происходит, погружает вас в метафизиче</w:t>
        <w:softHyphen/>
        <w:t>ские и духовные материи. Присутствуют частые озар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се вышесказанные качества могут быть достиг</w:t>
        <w:softHyphen/>
        <w:t>нуты, если вы будете дипломатичнее и тактичнее, оставаться в тени и не лезть на рожон. Выполнять работу, не требуя вознаграждения. Вам следует на</w:t>
        <w:softHyphen/>
        <w:t>учиться работать в команде. Кроме этого относить</w:t>
        <w:softHyphen/>
        <w:t>ся к любым проблемам окружающих внимательно. Ваш труд всегда соприкасается с работой в парт</w:t>
        <w:softHyphen/>
        <w:t>нерстве, слушайте и принимайте их рекомендации как свои. При выполнении всех этих наставлений вам гарантирован успех и спокойствие душ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1304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Руна указывается на то, чтобы вы постоянно ис</w:t>
        <w:softHyphen/>
        <w:t>пользовали свои знания, интуицию. Любые про</w:t>
        <w:softHyphen/>
        <w:t>блемы решали методично и систематически. Ино</w:t>
        <w:softHyphen/>
        <w:t xml:space="preserve">гда руна </w:t>
      </w:r>
      <w:r>
        <w:rPr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указывает на экстрасенсорные способности, либо на то, что в данный момент вас направляют и защищают высшие силы. Кроме это</w:t>
        <w:softHyphen/>
        <w:t>го она также предвестник хорошо разгаданного сна, который поможет в экстремальной ситу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на </w:t>
      </w:r>
      <w:r>
        <w:rPr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считается женской и показывает, что в любом сложном вопросе вы достигнете успе</w:t>
        <w:softHyphen/>
        <w:t>ха. Для мужчин руна укажет на обязательное при</w:t>
        <w:softHyphen/>
        <w:t>сутствие женщины для спасения утопающего. Это могут быть разные вопросы, касающиеся работы, либо личной жизни. Если в раскладе руна нахо</w:t>
        <w:softHyphen/>
        <w:t>дится в позиции вопрос или помощь, то можно сказать, что вы ее получите со стороны.</w:t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еревернут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ернутом положении - это плохой знак. И если нет вблизи позитивных рун, то поддерж</w:t>
        <w:softHyphen/>
        <w:t>ки вы не получите. Это указывает на то, что ин</w:t>
        <w:softHyphen/>
        <w:t>туиция ввела вас в заблуждение, и вы взялись за то, что делать вам не надо. Не поддавайтесь ис</w:t>
        <w:softHyphen/>
        <w:t>кушению и не пользуйтесь легким выходом из сложившейся проблемы. Руна также указывает на предательство или удар исподтишка. Помните еще о том, что задержку необходимо убрать, но действовать решительно, чтобы выйти из слож</w:t>
        <w:softHyphen/>
        <w:t>ного полож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сли руна </w:t>
      </w:r>
      <w:r>
        <w:rPr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находится рядом с руной </w:t>
      </w:r>
      <w:r>
        <w:rPr>
          <w:sz w:val="26"/>
          <w:szCs w:val="26"/>
          <w:lang w:val="en-US"/>
        </w:rPr>
        <w:t>PEORTHO</w:t>
      </w:r>
      <w:r>
        <w:rPr>
          <w:sz w:val="26"/>
          <w:szCs w:val="26"/>
        </w:rPr>
        <w:t>, то это значит, вы не взываете к муд</w:t>
        <w:softHyphen/>
        <w:t>рости и своей интуици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ыражение личност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воря о вас, как о личности, можно отметить, -вы основа любого предприятия. Хороший органи</w:t>
        <w:softHyphen/>
        <w:t>затор и менеджер. Вы реализуете и воплощаете идеи в жизнь. Всегда следуете сложному плану, блюдите порядок во всех делах и начинаниях. Бе</w:t>
        <w:softHyphen/>
        <w:t>ря на себя серьезные обязательства, следуете по жизни без карты. Работаете очень много и не бои</w:t>
        <w:softHyphen/>
        <w:t>тесь попасть между жерновами. Чаще всего стано</w:t>
        <w:softHyphen/>
        <w:t>витесь "роботом" в работе. Ваш характер устроен так, что вы не любите нестабильности и непрочно</w:t>
        <w:softHyphen/>
        <w:t>сти в отношениях, поэтому избегаете непредсказуе</w:t>
        <w:softHyphen/>
        <w:t>мости. Оценивая правильно трудности, вы целеус</w:t>
        <w:softHyphen/>
        <w:t>тремленно движетесь к осуществлению своей цели. Вы не позволяете своим желаниям руководить де</w:t>
        <w:softHyphen/>
        <w:t>лами и поступками. Честны и чисты в отношениях. Очень правильно относитесь к деньгам. Можете ре</w:t>
        <w:softHyphen/>
        <w:t>гулировать доходы и расходы. Надо отметить еще одну немало важную сторону вашего характера. Любите детей и вы хороший родитель. Идеалист по натуре, уважаете простодушие детей, но всегда ста</w:t>
        <w:softHyphen/>
        <w:t>раетесь увидеть в детях присущие вам качества, чаще не видя их индивидуальност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ремя и событийность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выпадении в раскладе данной руны необхо</w:t>
        <w:softHyphen/>
        <w:t>димо сразу отметить, что это время для вас удачно. Оно выделяется организованностью и практичнос</w:t>
        <w:softHyphen/>
        <w:t>тью. Достаточно усиливается работоспособность. Главное уделите внимание деталям. Если даже вы почувствуете некий спад, не огорчайтесь, появится удачная поездка с выгодным предложением. Поста</w:t>
        <w:softHyphen/>
        <w:t>райтесь совместить настойчивость и упорную работу. Время покажет, что предстоит покупка собст</w:t>
        <w:softHyphen/>
        <w:t>венности или перепланировки ранее приобре</w:t>
        <w:softHyphen/>
        <w:t>тенного. Кроме всего прочего, хорошее время для подготовки к будущим проекта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ациональные мысл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ы человек мыслящий практично и методично. Вам свойственно обдумывать каждый свой шаг и вы всегда готовы ответить на чужие аргументы. Подход к ре</w:t>
        <w:softHyphen/>
        <w:t>шению всегда жесткий, но уверенный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релость принесет вам повышенную активность, практичность и организованность. Вы уже намного лучше концентрируете внимание на достижении це</w:t>
        <w:softHyphen/>
        <w:t>ли, не срезаете углов в работе и подходите к ней внимательнее. Вы надежны. Семья всегда получает выгоду, так как вы всегда приходите на помощь. С каждым днем вы радуетесь жизни и наслаждаетесь е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всегда будете востребованы на должностях: бухгалтера, менеджера, политика, юриста. Лю</w:t>
        <w:softHyphen/>
        <w:t>бовь и понимание музыки ведут вас в искусство. Обладая фундаментом знаний и жизненного опыта, вы всегда будете работать напряженно, и добиваться успех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 вы очень сильный человек, може</w:t>
        <w:softHyphen/>
        <w:t>те справляться с огромным количеством рабо</w:t>
        <w:softHyphen/>
        <w:t>ты. Серьезны и прекрасно восстанавливаете си</w:t>
        <w:softHyphen/>
        <w:t>лы. Очень стойко отстаиваете свое мнение с кон</w:t>
        <w:softHyphen/>
        <w:t>курентами. Это говорит о том, что вы психоло</w:t>
        <w:softHyphen/>
        <w:t>гически хорошо подготовлены. Вы должны все</w:t>
        <w:softHyphen/>
        <w:t>гда доминировать в ситуациях, но контролиро</w:t>
        <w:softHyphen/>
        <w:t>вать свои жел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у пас на высоком уровне. Созна</w:t>
        <w:softHyphen/>
        <w:t>тельны и практичны. Но, к сожалению, вы можете запутаться в деталях проекта, и тогда у вас не бу</w:t>
        <w:softHyphen/>
        <w:t>дет возможности увидеть всей картины. Не ущем</w:t>
        <w:softHyphen/>
        <w:t>ляйте близких в правах, не вынуждайте их жить по своим стандартам, не требуйте от людей придержи</w:t>
        <w:softHyphen/>
        <w:t>ваться ваших установок по жизни. Вы можете стать тираном. Если чувствуете, что благополучие окру</w:t>
        <w:softHyphen/>
        <w:t>жающих находящихся в плачевном состоянии, помогите им морально и все воздастся вам сториц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доверяйте своим эмоциям и постоянно кон</w:t>
        <w:softHyphen/>
        <w:t>тролируйте их. Вы любите порядок, как в жизни, так и в эмоциональных вопросах и не любите ка</w:t>
        <w:softHyphen/>
        <w:t>ких-либо колеб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если </w:t>
      </w:r>
      <w:r>
        <w:rPr>
          <w:b/>
          <w:bCs/>
          <w:sz w:val="26"/>
          <w:szCs w:val="26"/>
        </w:rPr>
        <w:t xml:space="preserve">вы </w:t>
      </w:r>
      <w:r>
        <w:rPr>
          <w:sz w:val="26"/>
          <w:szCs w:val="26"/>
        </w:rPr>
        <w:t>станете постоянно подавлять всех своими чувствами и эмоциями, то вы будете суро</w:t>
        <w:softHyphen/>
        <w:t>вым и злым. А это повлияет на ваши отношения с окружающи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нарушая традиционности, вы предпочитаете устоявшиеся правила. Вам не свойственно мыс</w:t>
        <w:softHyphen/>
        <w:t>лить абстрактно. Вы имеете дело с практическими и полезными идеями, и эти убеждения обычно об</w:t>
        <w:softHyphen/>
        <w:t>щеприня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тите внимание на требования, которые вам выставляют жизненные обстоятельства. Будьте сме</w:t>
        <w:softHyphen/>
        <w:t>лее, пытайтесь преодолевать жизненные страхи. Больше путешествуйте, встречайтесь с интересными людьми. Повышайте свой интеллект, расширяйте свой кругозор. Работайте над своими недостатками, упрямством и суровостью. Приобретайте жизнен</w:t>
        <w:softHyphen/>
        <w:t>ный опыт и используйте его правильн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1257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переводится как "Град". Это может обо</w:t>
        <w:softHyphen/>
        <w:t>значать, что всеми задержками и ограничениями управляют силы, находящиеся вне вашего контро</w:t>
        <w:softHyphen/>
        <w:t xml:space="preserve">ля. Руна </w:t>
      </w: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символизирует разрушение. Оно может быть как негативным, так и хорошим, все зависит от фактора, влияющего на вашу жизнь. Руна также указывает, каким путем вам не</w:t>
        <w:softHyphen/>
        <w:t xml:space="preserve">обходимо пойти, чтобы не использовать момент риска. </w:t>
      </w: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указывает и на успех в делах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четании с рунами </w:t>
      </w:r>
      <w:r>
        <w:rPr>
          <w:sz w:val="26"/>
          <w:szCs w:val="26"/>
          <w:lang w:val="en-US"/>
        </w:rPr>
        <w:t>FEH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JERA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еревернут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же руна будут перевернута, то не стоит рисковать. Очень часто руна указывает на челове</w:t>
        <w:softHyphen/>
        <w:t>ка, либо силу от вас независящую, влияющую на исход дела. Вы можете получить письмо или офи</w:t>
        <w:softHyphen/>
        <w:t>циальную бумагу, предупреждающую об эт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- это твердое указание на дела, а также на то, чтобы вы не вступали в сражение с судьбой, а учились на обстоятельствах, несущих разочарование и неприятности. Руна также может указывать на заболевания и даже смер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ще всего это временный период, который сле</w:t>
        <w:softHyphen/>
        <w:t>дует принять как судьбоносный поток. Обратите внимание, если все-таки руна в позитивной пози</w:t>
        <w:softHyphen/>
        <w:t>ции, то, значит, это послужит неким сигналом для изменения жизненной позиции или направ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по своему характеру и выражению можно считать кармической. Каждому из нас судьба препод</w:t>
        <w:softHyphen/>
        <w:t>носит столько испытаний, сколько мы сможем выдер</w:t>
        <w:softHyphen/>
        <w:t>жать. Из этого следует, что в данное время для вас выпало испытание, которое потребует от вас больших затрат энергии, физических и духовных сил. Человек должен, наконец, понять, чтобы выполнить постав</w:t>
        <w:softHyphen/>
        <w:t>ленную задачу во благо надо подключить все свои ду</w:t>
        <w:softHyphen/>
        <w:t>ховные силы. Мечта не воплотится в жизнь без пол</w:t>
        <w:softHyphen/>
        <w:t>ной отдачи себя. Используйте весь свой потенциал. Это можно сравнить с альтруизмом, иначе крушение неизбежно. Станьте храбрее, увереннее, подключите своих друзей для созидания и воплощения задуман</w:t>
        <w:softHyphen/>
        <w:t>ного. Вы в данное время очень практичны и подходи</w:t>
        <w:softHyphen/>
        <w:t>те к решению проблем методично, но дерзко. Конеч</w:t>
        <w:softHyphen/>
        <w:t>но, сложно будет, но необходимо как бы нырнуть в бездну, и не задумываться о последств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ремя и 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уйте данное время максимально для на</w:t>
        <w:softHyphen/>
        <w:t>хождения выхода из сложившейся вокруг вас об</w:t>
        <w:softHyphen/>
        <w:t>становк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 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прозорливостью и определенной систе</w:t>
        <w:softHyphen/>
        <w:t>мой действия, вы сможете стать могущественным для преодоления всех препятствий на вашем пути. Уме</w:t>
        <w:softHyphen/>
        <w:t>ние быстро переключаться с одного объекта на дру</w:t>
        <w:softHyphen/>
        <w:t>гой дает возможность для построения фундамента действий в сложной ситуации, и выбрать правильное направление. Используйте интуицию в решениях проблем, навалившихся на вас в этот пери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годами вы становитесь очень сильным, боль</w:t>
        <w:softHyphen/>
        <w:t>шой приток энергии позволит справляться с препятствиями, поставленными судьбой. Вы смо</w:t>
        <w:softHyphen/>
        <w:t>жете осуществлять дерзкие мечты, бороться с жиз</w:t>
        <w:softHyphen/>
        <w:t>ненными невзгодами. Ключ к выполнению всех задач, поставленных перед вами - это, прежде всего, доверие самому себ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счастью вы обладаете повышенной предрас</w:t>
        <w:softHyphen/>
        <w:t>положенностью к успеху. И, несмотря на то, что жизнь вас бьет, вы можете быть востребованы в таких видах деятельности как история, изобрази</w:t>
        <w:softHyphen/>
        <w:t>тельное искусство, есть возможность стать госу</w:t>
        <w:softHyphen/>
        <w:t>дарственным деятел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олны энергии и сил, обладаете огромным желанием самоутвердиться. Обратите внимание на страхи, присутствующие в вас самих. Это может повлиять на решение поставленных задач и кон</w:t>
        <w:softHyphen/>
        <w:t>читься неудачей. Все действия в вашей жизни все</w:t>
        <w:softHyphen/>
        <w:t>гда ставят вас в центр всеобщего вним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нательность и практичность позволяют вам хорошо планировать свои действия. Но! Вас невоз</w:t>
        <w:softHyphen/>
        <w:t>можно просмотреть и уловить ваши действия. Это связано с накопившимися страхами, которые пере</w:t>
        <w:softHyphen/>
        <w:t>крывают основные потоки. При выпадении данной руны она указывает на необходимость привлече</w:t>
        <w:softHyphen/>
        <w:t>ния таких качеств как смелость и решитель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устремленный и космический подход к ре</w:t>
        <w:softHyphen/>
        <w:t>шению проектов. Он для нас важнее, чем пережи</w:t>
        <w:softHyphen/>
        <w:t>вания личного характера. Вы не беспокоите себя эмоциональными проблемами и не отражаете их в своих действиях эмоционального пла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ойственность, присутствующая вам делает вас приземленными. Вы начинаете действовать только при соприкосновении с реальностью, а, значит, с практическим и материальным миром идей и желаний. Вы чувствуете, что можете вопло</w:t>
        <w:softHyphen/>
        <w:t xml:space="preserve">щать в жизнь грандиозные проекты и используете свою силу для управления людьми, направляя их </w:t>
      </w: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ужное русл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до учесть, что если в раскладе выпала руна </w:t>
      </w: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>, Вы обладаете господствующей силой. Чтобы все идеи воплотились в жизнь, вы должны, прежде всего, себя дисциплинировать. Восприни</w:t>
        <w:softHyphen/>
        <w:t>майте архетипы и переносите их на почву. Вы не</w:t>
        <w:softHyphen/>
        <w:t>сете в себе большие перспективные планы и имее</w:t>
        <w:softHyphen/>
        <w:t>те огромные возможности для их реализации. От</w:t>
        <w:softHyphen/>
        <w:t>казывайтесь от своих амбиций, преодолевая труд</w:t>
        <w:softHyphen/>
        <w:t>ности и внутреннее напряжение. Работайте над идеями. Не позволяйте личным интересам возвы</w:t>
        <w:softHyphen/>
        <w:t>шаться над мечтой. Служение миру в практичес</w:t>
        <w:softHyphen/>
        <w:t>ком (прямом) смысле этого слова, является одной из ваших задач в данном воплощени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1352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i/>
          <w:iCs/>
          <w:sz w:val="30"/>
          <w:szCs w:val="30"/>
        </w:rPr>
        <w:t xml:space="preserve">Описание </w:t>
      </w:r>
      <w:r>
        <w:rPr>
          <w:b/>
          <w:i/>
          <w:iCs/>
          <w:sz w:val="30"/>
          <w:szCs w:val="30"/>
        </w:rPr>
        <w:t>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- руну, как правило, в древней Сканди</w:t>
        <w:softHyphen/>
        <w:t>навии связывали с каким-то передвижением. Это может быть командировка, переезд, либо движение мыслей и планов. Иногда ее можно трактовать, как путешествие души. Руна советует продолжать тот духовный путь, который вы уже нача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также указывает на хорошее время для переговоров, в данный период все складывается логически и вопросы стратегии будут решены в ва</w:t>
        <w:softHyphen/>
        <w:t>шу пользу. Все разногласия в мнениях утрясутся, несмотря на некоторые проблемы. Вам необходи</w:t>
        <w:softHyphen/>
        <w:t>мо найти нужное реш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также говорит о нерешительности, при</w:t>
        <w:softHyphen/>
        <w:t>сутствующей в вас, может быть, вы выбрали не правильный курс. В присутствии рядом негатив</w:t>
        <w:softHyphen/>
        <w:t>ных рун требует обратить внимание на серьезные моменты и не доверять слепо словам окружающих вас люд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 перевернутом положен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се вопросы, которые вы задаете, имеют нега</w:t>
        <w:softHyphen/>
        <w:t>тивную окраску. Все задумки и путешествия могут быть выполнены, если сложились неожиданно или появилась для их выполнения уважительная причина. Руна также говорит о больном близком или друге, которого необходимо навестить. Так же может случиться, что вас будут посещать люди, ко</w:t>
        <w:softHyphen/>
        <w:t>торые вам неприятны или они придут в неудобное для вас время. Планы расстроятся, поездки отло</w:t>
        <w:softHyphen/>
        <w:t>жатся, коммерческие сделки не приведут к успех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личных отношениях также грядут неудачи. Руна указывается на ссоры и размолвки. Кроме всего этого руна говорил о терпении, которое должно преобладать в это вре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сихологическое выражение ру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лантроп и гуманист по складу характера, вас постоянно волнует судьба человечества, вы состра</w:t>
        <w:softHyphen/>
        <w:t>даете и посвящаете свою жизнь, время ради улуч</w:t>
        <w:softHyphen/>
        <w:t>шения жизни челове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ы постоянно привлекаете партнеров из разных социальных слоев для решения грандиозных планов. Труднопредсказуемы и позицию других людей вос</w:t>
        <w:softHyphen/>
        <w:t>принимаете с трудом. Вы оцениваете людей только по критерию пригодности для великих дел и целей. Меряете людей на свой аршин. У вас хорошо развито чувство красоты и равновесия. Вы ранимы, особенно если чувствуете разочарование по поводу жизненных реальностей и недостатков других, которые им присущи, и исправить которые вы не можете. Улучшить мир - ваша прямая задача, поставленная лично. Вы не готовы мириться с несо</w:t>
        <w:softHyphen/>
        <w:t>вершенством его. Часто недовольны результатами, так как жмете на газ и не радуетесь своим и чужим достижениям для усовершенствования ми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и планы реализуете до конца. Ваша индиви</w:t>
        <w:softHyphen/>
        <w:t>дуальность заключается в том, что вы готовы жертвовать собой постоянно. В материальном во</w:t>
        <w:softHyphen/>
        <w:t>просе вам достаточно везет. Можете неожиданно получить наследство, также через пожертвования людей или инвестиции. Но! Не стремитесь к день</w:t>
        <w:softHyphen/>
        <w:t>гам целенаправленно и не живите ради них самих, можно остаться с пустыми рук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не должны требовать награды за свои деяния в реализации высших задач. Ваша жизнь базируется на аксиоме: чем больше даришь другим, тем больше полу</w:t>
        <w:softHyphen/>
        <w:t>чаешь взамен. Ваше назначение - служить. Вы безумно счастливы, когда служите на благо человеч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Время и событийно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сли выпала руна </w:t>
      </w:r>
      <w:r>
        <w:rPr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то в это время (год, месяц, день) вас ожидает завершение всех намечен</w:t>
        <w:softHyphen/>
        <w:t>ных планов и неоконченных дел в бизнесе. Вы по</w:t>
        <w:softHyphen/>
        <w:t>чувствуете обновление духа и тела. Вам потребует</w:t>
        <w:softHyphen/>
        <w:t>ся много энергии для устранения причин неудач, и помощи окружающим. Время свершений и реализа</w:t>
        <w:softHyphen/>
        <w:t>ции. Все вопросы разрешаться, сгладятся натяну</w:t>
        <w:softHyphen/>
        <w:t>тые отношения. Общительность с людьми заставит вас заняться своим духовным и интеллектуальным развитием. Повысится способность к творчеств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создавайте сами себе трудности, которые вы затем станете преодолевать. И хотя время не очень гладкое, вы все равно почувствуете некую пере</w:t>
        <w:softHyphen/>
        <w:t>дышку и приближение чего-то нов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ение окружающих вас людей волнует, но вы стараетесь не спешить с высказыванием своих на</w:t>
        <w:softHyphen/>
        <w:t>блюдений. Долго рассматриваете предложения и высказывание других, находите ускользнувшие от глаза недостатки, а затем выдаете отв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годами возрастает забота о нуждах общества, вас начнут волновать жизненные ответы на вопросы общества и даже всего мира. Для вас важны гума</w:t>
        <w:softHyphen/>
        <w:t>низм и служение, вы от этого получаете удовлетво</w:t>
        <w:softHyphen/>
        <w:t>рение. Обратите внимание, что всеобщая призна</w:t>
        <w:softHyphen/>
        <w:t>тельность ведет к высокомерию и отчужд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годами чувства понимания и мудрость будут развиваться. Вы получите удовольствие от служе</w:t>
        <w:softHyphen/>
        <w:t>ния всему человечеств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ние чувством красоты и творческим во</w:t>
        <w:softHyphen/>
        <w:t>ображением позволит вам использовать их в творческой деятельности, архитектуре, дизайнера, художественной фотографии. Социальная актив</w:t>
        <w:softHyphen/>
        <w:t>ность и внутренние установки хорошо применимы в деятельности политика, законодателя, юриста, министра, преподавателя, врача или эколога. Лю</w:t>
        <w:softHyphen/>
        <w:t>дям такого характера свойственны самопожертво</w:t>
        <w:softHyphen/>
        <w:t>вания, так как они имеют ярко выраженную соци</w:t>
        <w:softHyphen/>
        <w:t>альную направлен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сильны физически, но очень склонны к драма</w:t>
        <w:softHyphen/>
        <w:t>тизму. Вас привлекают крупномасштабные дела, тре</w:t>
        <w:softHyphen/>
        <w:t>бующие огромного вложения как физических, так и духовных сил. Работа в вашей жизни должна зани</w:t>
        <w:softHyphen/>
        <w:t>мать большое количество времени. Можете зани</w:t>
        <w:softHyphen/>
        <w:t>маться политикой, издательским делом, обществен</w:t>
        <w:softHyphen/>
        <w:t>ной службой. Вы очень терпимы, спокойны и благо</w:t>
        <w:softHyphen/>
        <w:t>родны. Благополучие общества вас заботит в первую очередь. Непонимание вас обществом. Вы кажитесь им равнодушным и отчужденным от не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и мысли постоянно работают и совершают усилия. Вас беспокоит состояние жизни общества, поэтому вы работаете с дальней перспективой. Чтобы понять вашу истинную сущность, необходимо много времени. Вы очень сострада</w:t>
        <w:softHyphen/>
        <w:t>тельны, но в отношениях с окружающими кажется безразличными. Уважения добиваетесь путем бес</w:t>
        <w:softHyphen/>
        <w:t>корыстия и участия к людям. Очень эффективно взаимодействуете партнерами. Если у вас и есть предрассудки, то их мал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Желание посвятить себя служению окружаю</w:t>
        <w:softHyphen/>
        <w:t>щим говорит о том, что вы любите людей. Жертвуя многим во имя добра, получаете удовлетворение от мысли оказания помощи и позитивного влияния на жизнь других. Но в установлении отношений с противоположным полом у вас проблемы. Вас не</w:t>
        <w:softHyphen/>
        <w:t>легко узнать по-настоящему и поэтому многие вос</w:t>
        <w:softHyphen/>
        <w:t>принимают вас, как равнодушного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 как вы ставите определенную мечту, то и от</w:t>
        <w:softHyphen/>
        <w:t>ношения устанавливаете вы, которые и являются со</w:t>
        <w:softHyphen/>
        <w:t>ставляющей этой мечты. Людям необходимо быть нужными, а по вам нельзя сказать, что вам кто-либо нужен, поэтому они обходят вас стороной и не верят в вашу искренность. Витание в облаках, непрактич</w:t>
        <w:softHyphen/>
        <w:t>ность подвергают вас идеализму. Чтобы достичь ус</w:t>
        <w:softHyphen/>
        <w:t>пеха, вам необходимы практические, земные ц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и цели грандиозны, но вам нравится все аб</w:t>
        <w:softHyphen/>
        <w:t>страктное. Способны влиять на большие группы людей. Идеалист и мечтатель, но вам свойственно отсутствие практичности, которое тол</w:t>
        <w:softHyphen/>
        <w:t>кает вас на витание в облаках. Верите в людей, ко</w:t>
        <w:softHyphen/>
        <w:t>торые этого не заслуживают и причинят вам боль, пытаясь использовать в своих интересах. Будьте разборчивы в контактах с другими людьми и партнерами по рабо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Научитесь сострадать и быть терпимым, прини</w:t>
        <w:softHyphen/>
        <w:t>мать переживания других. Наступает время жерт</w:t>
        <w:softHyphen/>
        <w:t>вования вашими амбициями во благо проекта или какой-нибудь высшей цели. Расширяйте свой кру</w:t>
        <w:softHyphen/>
        <w:t>гозор, действуйте в большом масштабе. Вы долж</w:t>
        <w:softHyphen/>
        <w:t>ны понять, каким огромным потенциалом вы обла</w:t>
        <w:softHyphen/>
        <w:t>даете, что можете влиять на судьбы других. Направьте свои силы на помощь другим и решение со</w:t>
        <w:softHyphen/>
        <w:t>циальных задач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а вашей жизни - обязанность перед чело</w:t>
        <w:softHyphen/>
        <w:t>вечеством в цел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1333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- значение руны связано с защитой и удачей. Гриф Молота Тора - это могущественное оружие, с ним ассоциируется название руны. И, конечно, сразу встает вопрос, какая защита иди удача? Что несет в себе этот сильный по своим ма</w:t>
        <w:softHyphen/>
        <w:t>гическим способностям символ?.</w:t>
      </w:r>
    </w:p>
    <w:p>
      <w:pPr>
        <w:pStyle w:val="Normal"/>
        <w:shd w:fill="FFFFFF" w:val="clear"/>
        <w:autoSpaceDE w:val="false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  <w:t>Прямое полож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укажет на непредвиденный подарок судьбы. Он будет исходить от источника неожиданно. Жизнь так распорядится, что вы окажетесь в нужный мо</w:t>
        <w:softHyphen/>
        <w:t>мент, где вам следует быть, чтобы решить все про</w:t>
        <w:softHyphen/>
        <w:t>блемы и задачи и затем получить от этого выгод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Но если руна в раскладе находится с негатив</w:t>
        <w:softHyphen/>
        <w:t>ными, ранами, то обратите внимание, что полоса везения закончилась, и вы должны мобилизовать все свои силы и знания, чтобы столкнуться с про</w:t>
        <w:softHyphen/>
        <w:t>буждением грубых сил. Она еще указывает, что противодействующие силы сильнее вас как мо</w:t>
        <w:softHyphen/>
        <w:t>рально, так и финансово. Насколько долго это бу</w:t>
        <w:softHyphen/>
        <w:t xml:space="preserve">дет продолжаться, вы узнаете из окружающих </w:t>
      </w:r>
      <w:r>
        <w:rPr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руны. Если же руну окружают пози</w:t>
        <w:softHyphen/>
        <w:t>тивные руны, то это указывает на силы защиты, удачи и хорошего здоровья.</w:t>
      </w:r>
    </w:p>
    <w:p>
      <w:pPr>
        <w:pStyle w:val="Normal"/>
        <w:shd w:fill="FFFFFF" w:val="clear"/>
        <w:autoSpaceDE w:val="false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  <w:t>Перевернутое положение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до сказать, что она не будет говорить о повы</w:t>
        <w:softHyphen/>
        <w:t>шенном негативе. Другой вопрос стоит в том, что вы не услышите предупреждении, и не примите во внимание данные руной советы. Вы станете при</w:t>
        <w:softHyphen/>
        <w:t>держиваться своей линии. Все последствия ваших действий будут хуже, чем в случае прямого поло</w:t>
        <w:softHyphen/>
        <w:t xml:space="preserve">жения. Руна </w:t>
      </w:r>
      <w:r>
        <w:rPr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предупреждает о включе</w:t>
        <w:softHyphen/>
        <w:t>нии бдительности и осторожности в создавшейся ситуации. Действуя наоборот, вы приумножили проблемы, которые в настоящее время влияют на вашу жизнь. Иногда руна говорит об угрозе кон</w:t>
        <w:softHyphen/>
        <w:t xml:space="preserve">кретного человека. Если находится руна </w:t>
      </w:r>
      <w:r>
        <w:rPr>
          <w:sz w:val="26"/>
          <w:szCs w:val="26"/>
          <w:lang w:val="en-US"/>
        </w:rPr>
        <w:t>KENAZ</w:t>
      </w:r>
      <w:r>
        <w:rPr>
          <w:sz w:val="26"/>
          <w:szCs w:val="26"/>
        </w:rPr>
        <w:t>, то ждите от него сильнейшего противодейств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Человек, у которого выпала данная руна </w:t>
      </w:r>
      <w:r>
        <w:rPr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относится к искателям истины. Вы мо</w:t>
        <w:softHyphen/>
        <w:t>жете влиять духовно, постоянно быть в поиске отве</w:t>
        <w:softHyphen/>
        <w:t>тов на таинственные вопросы. Обладая прекрасным умом, мысля аналитически, вы готовы к теоретичес</w:t>
        <w:softHyphen/>
        <w:t>кому озарению. Исследуйте и накапливайте факто</w:t>
        <w:softHyphen/>
        <w:t>ры в единое целое, затем приступайте к практичес</w:t>
        <w:softHyphen/>
        <w:t>кому решению и созиданию. Вы живете за счет соб</w:t>
        <w:softHyphen/>
        <w:t>ственных идей и методов, как "одинокий волк". Из-за этого сложно заводить долгие отношения, особен</w:t>
        <w:softHyphen/>
        <w:t>но это сказывается в браке. Вас очень мучает, если нарушается ваше жизненное пространство, вы ста</w:t>
        <w:softHyphen/>
        <w:t>новитесь раздражительными. Но когда жизнь отла</w:t>
        <w:softHyphen/>
        <w:t>жена вы само обаяние и привлекательность. Несмо</w:t>
        <w:softHyphen/>
        <w:t>тря на то, что вы душа коллектива, хорошо обмени</w:t>
        <w:softHyphen/>
        <w:t>ваетесь энергиями, обладаете широкой натурой, вре</w:t>
        <w:softHyphen/>
        <w:t>мя от времени меняете стиль своего поведения. В та</w:t>
        <w:softHyphen/>
        <w:t>кие моменты вы стараетесь уединиться и восстановить умиротворение в собственной душ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должны помнить, что долгое уединение ве</w:t>
        <w:softHyphen/>
        <w:t>дет к опустошению души. В этом случае вы стано</w:t>
        <w:softHyphen/>
        <w:t>витесь циничным и подозрительным. Отслеживай</w:t>
        <w:softHyphen/>
        <w:t>те в своем характере эгоизм и эгоцентричность. Не думайте, что вы центр Вселенной. Развивайте социальную активность, это даст возможность разви</w:t>
        <w:softHyphen/>
        <w:t>тию личности. Не осуждайте себя за недостаток общительности, так как вы разовьете в себе за</w:t>
        <w:softHyphen/>
        <w:t>висть по отношению к другим людям, которым легче это делать. Не занимайтесь самоедством, так как ваша жизненная потребность быть в изоляции и поддерживать собственную независимость. У вас огромные способности к учебе и анализу, поэтому вы обладаете потенциалом роста и успеху в жизн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Время и 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хотите узнать, что может произойти в бли</w:t>
        <w:softHyphen/>
        <w:t>жайшее время или в тот период, на который вы де</w:t>
        <w:softHyphen/>
        <w:t>лаете данный расклад. У вас появится стремление уединиться, побыть в одиночестве, чтобы разобрать</w:t>
        <w:softHyphen/>
        <w:t>ся в собственной душе. К сожалению, вы должны оставить планы по улучшению материального благо</w:t>
        <w:softHyphen/>
        <w:t>состояния и общественной признательности. Эти во</w:t>
        <w:softHyphen/>
        <w:t>просы будут решаться сами собой. Уделите больше внимания духовному состоянию. Постарайтесь за</w:t>
        <w:softHyphen/>
        <w:t>няться чтением, размышлением. Обратите внимание на здоровье. Помните, что любой успех основан на внутренней силе, поэтому укрепите фундамент сво</w:t>
        <w:softHyphen/>
        <w:t>ей жизни. Наслаждайтесь красотой и радостями жизни, относитесь к данному периоду как "все во власти Божьей". Это наложит приятный отпечаток на вашу жизнь, и вы будете неожиданно удивлены сложившимся обстоятельствам вокруг ва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клад вашего ума и характера требует сложных вопросов и ответов. Вы стараетесь мыслить мас</w:t>
        <w:softHyphen/>
        <w:t>штабно и всегда игнорируете частности. Направле</w:t>
        <w:softHyphen/>
        <w:t>ние ваших мыслей и решений нанести интеллекту</w:t>
        <w:softHyphen/>
        <w:t>альный удар сопернику. Способность уравновеши</w:t>
        <w:softHyphen/>
        <w:t>вать рациональное и иррациональное дает возмож</w:t>
        <w:softHyphen/>
        <w:t>ность комбинировать эти категор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часто случается, что с возрастом человек начинает заниматься основными проблемами жиз</w:t>
        <w:softHyphen/>
        <w:t>ни. Вы не исключение. Размышления по этому во</w:t>
        <w:softHyphen/>
        <w:t>просу не покидают вас. Вы начинаете обращаться к философии, изучать новые религии и стараетесь расширить свой кругозор. Интуиция становится тоньше, появляется возможность анализировать аб</w:t>
        <w:softHyphen/>
        <w:t>страктные вопросы. Обратите внимание на личную жизнь. Боритесь с одиночеством. Углубите способ</w:t>
        <w:softHyphen/>
        <w:t>ности понимания в конкретн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найдете свое предназначение во многих об</w:t>
        <w:softHyphen/>
        <w:t>ластях. Можете заниматься бизнесом, страховани</w:t>
        <w:softHyphen/>
        <w:t>ем, изобретательством, всем тем, что пропитано духом исследования. С возрастом начнете зани</w:t>
        <w:softHyphen/>
        <w:t>маться оккультизмом. Ваш аналитический ум по</w:t>
        <w:softHyphen/>
        <w:t>может в профессии банкира, аналитика, юриста, учителя. Вот неполный перечень профессий, кото</w:t>
        <w:softHyphen/>
        <w:t>рыми вы можете воспользоватьс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я не очень хорошим здоровьем, вам по</w:t>
        <w:softHyphen/>
        <w:t>требуется постоянно поддерживать свою физичес</w:t>
        <w:softHyphen/>
        <w:t>кую форму. Изучая свое тело, оно станет одним из источников в этой жизни. Используя диету и лите</w:t>
        <w:softHyphen/>
        <w:t>ратуру, вы многое узнаете о целительстве, открое</w:t>
        <w:softHyphen/>
        <w:t>те в себе талант врачевания. Настраивание своего тела доставляет вам удовольствие. Обладаете хо</w:t>
        <w:softHyphen/>
        <w:t>рошей интуицией, все научные и технические дан</w:t>
        <w:softHyphen/>
        <w:t>ные цепко хватаете. Вам требуется спокойствие ду</w:t>
        <w:softHyphen/>
        <w:t>ши, тогда вам легче размышлять. Педант по харак</w:t>
        <w:softHyphen/>
        <w:t>теру оцениваете все знания по фасад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оянно ставите опыты и ищете ответы на слож</w:t>
        <w:softHyphen/>
        <w:t>ные вопросы. Обладаете самоконтролем и достоинст</w:t>
        <w:softHyphen/>
        <w:t>вом, но постарайтесь не отчуждаться от общ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пытайтесь заниматься пытливостью во всех об</w:t>
        <w:softHyphen/>
        <w:t>ластях знаний. Вы сможете быть гением только в конкретной области. Анализ вплоть до составляю</w:t>
        <w:softHyphen/>
        <w:t>щих ласт возможность узнать, как устроено изнутр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и отключаться наступают, когда вы эмоционально расстроены. Вы самокритичны и критичны, оцениваете людей по поступкам. Ис</w:t>
        <w:softHyphen/>
        <w:t>пользуйте свой ум для рациональности, в действиях, а также добивайтесь доверия окружающих. Интуиция даст возможность хорошо использовать ее в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человек, для которого любовь необходима, как воздух. К сожалению, испытываете некоторые затруднения, выражая свои чувства. Поэтому ок</w:t>
        <w:softHyphen/>
        <w:t>ружающим кажется, что вы холодны и нелюдимы. Задерживание в себе эмоциональных взрывов по</w:t>
        <w:softHyphen/>
        <w:t>давляет вашу личность. Научитесь показывать эмоциональный подъем спонтанно. Это поможет выработать веру в себя и смелость. Проявляйте свой острый ум в спокойной обстановке. Обладая самоконтролем и чувством собственного достоинст</w:t>
        <w:softHyphen/>
        <w:t>ва, позволяет вам конаться в самом се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редпочитаете лучше уйти в сторону, чем идти на конфлик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уйте свою интуицию (поскольку она у вас развита) в восприятии абстрактных и метафизичес</w:t>
        <w:softHyphen/>
        <w:t>ких материй. Для всех интуитивных ощущений вы всегда находите рациональное обоснование. Изобре</w:t>
        <w:softHyphen/>
        <w:t>тательность используйте в творческо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Углубите свои знания и таланты. Изучайте оп</w:t>
        <w:softHyphen/>
        <w:t>ределенную  дисциплину.   Найдите   возможность совершенствовать себя, свои способности. Научи</w:t>
        <w:softHyphen/>
        <w:t>тесь относиться к себе критически и добивайтесь обновления своих способностей. Умейте видеть и оценивать некоторые вещи но внешним призна</w:t>
        <w:softHyphen/>
        <w:t>кам. Если вы будете изучать вопросы поверхност</w:t>
        <w:softHyphen/>
        <w:t>но, то не получите удовлетворения от вашего ис</w:t>
        <w:softHyphen/>
        <w:t>тинного потенциал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362450" cy="1419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на </w:t>
      </w:r>
      <w:r>
        <w:rPr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символизирует увеличение и рост или свет. Она не имеет перевернутого значения, то есть является абсолютной и указывает на то, что вы обладаете достаточной силой, которая может изме</w:t>
        <w:softHyphen/>
        <w:t>нить сложившуюся ситуацию. В это время произой</w:t>
        <w:softHyphen/>
        <w:t>дет рост и получение прибыли медленно, но ста</w:t>
        <w:softHyphen/>
        <w:t>бильно. Она также указывает на сохранение опти</w:t>
        <w:softHyphen/>
        <w:t>мизма. Кроме этого, при выпадении этой руны про</w:t>
        <w:softHyphen/>
        <w:t>изойдут радикальные изменения, которые повлекут за собой улучшения, после чего вы не сможете жить как прежде. Это может быть связано с новыми на</w:t>
        <w:softHyphen/>
        <w:t>чинаниями в какой-нибудь сфере. Примите все из</w:t>
        <w:softHyphen/>
        <w:t>менения и события мужественно и ответств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гатив может последовать только от вас са</w:t>
        <w:softHyphen/>
        <w:t>мих, если вы испугаетесь всего нового, что приго</w:t>
        <w:softHyphen/>
        <w:t>товила вам судьб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дер по жизни, вы способны приобрес</w:t>
        <w:softHyphen/>
        <w:t>ти огромные материальные богатства, как в пря</w:t>
        <w:softHyphen/>
        <w:t>мом (деньги), так и на духовном уровне. Вы пре</w:t>
        <w:softHyphen/>
        <w:t>красно управляете во всех видах человеческой де</w:t>
        <w:softHyphen/>
        <w:t>ятельности, но особенно в сфере бизнеса и финан</w:t>
        <w:softHyphen/>
        <w:t>совых операциях. Аналитический склад ума и прагматизм позволяет вам быть уверенным и зна</w:t>
        <w:softHyphen/>
        <w:t>ющим человеком. Вы прекрасно понимаете, как воплотить в жизнь тот или иной финансовый пла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Мечтательность и постоянная вдохновленность при</w:t>
        <w:softHyphen/>
        <w:t>сущая вам позволяет вдохновлять людей и объединять их для достижения поставленных задач. Вы должны постоянно подталкивать их и удерживать в нужном русле. Также руна указывает: научитесь различать ис</w:t>
        <w:softHyphen/>
        <w:t>тинное значение денег, иначе вы будете страдать жад</w:t>
        <w:softHyphen/>
        <w:t>ностью, из-за которой можете потерять всё. По складу характера вы стойкий человек. Для вас обычные по</w:t>
        <w:softHyphen/>
        <w:t>трясения (банкротство, финансовые провалы) воспри</w:t>
        <w:softHyphen/>
        <w:t>нимаются с относительным спокойствием, вы имеете способности преодолевать их. Богатство принесет вам определённое влияние в кругах бизнес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bCs/>
          <w:sz w:val="26"/>
          <w:szCs w:val="26"/>
        </w:rPr>
        <w:t>ва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плохой характер и это помогает вам привлекать достойных партнеров или просто дру</w:t>
        <w:softHyphen/>
        <w:t>зей. Жизнерадостность присуща от природы. Руна также говорит о вашем статусе, вы постоянно за</w:t>
        <w:softHyphen/>
        <w:t>ботитесь о его повышении. Опасайтесь стать слиш</w:t>
        <w:softHyphen/>
        <w:t>ком важным, это породит надменность, подавле</w:t>
        <w:softHyphen/>
        <w:t xml:space="preserve">ние других. Это приведет к конфликту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оля</w:t>
        <w:softHyphen/>
        <w:t>ции. В основном от этого могут пострадать близ</w:t>
        <w:softHyphen/>
        <w:t>кие и родные. Руна учит вас работе над собой. Это - упрямство, нетерпимость и властность. Эти каче</w:t>
        <w:softHyphen/>
        <w:t>ства в основном проявляются в молодости. Еще один момент психологии нельзя не отметить. Обычно такие качества проявляются от страданий в раннем детстве, полученные в семье обременен</w:t>
        <w:softHyphen/>
        <w:t>ными религиозными и научными догм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Что же произойдет для вас интересного, если выпала руна 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</w:rPr>
        <w:t>G</w:t>
      </w:r>
      <w:r>
        <w:rPr>
          <w:sz w:val="26"/>
          <w:szCs w:val="26"/>
          <w:lang w:val="en-US"/>
        </w:rPr>
        <w:t>AZ</w:t>
      </w:r>
      <w:r>
        <w:rPr>
          <w:sz w:val="26"/>
          <w:szCs w:val="26"/>
        </w:rPr>
        <w:t>. Время приятных событий. Вы почувствуете облегчение. Платежи, которые за</w:t>
        <w:softHyphen/>
        <w:t>держаны, будут выполнены. Быстрое продвижение по службе. Появится ощущение света в длинном туннеле. Время сбора урожая. Ваш труд и упорст</w:t>
        <w:softHyphen/>
        <w:t>во получат, наконец, вознаграждение. Вы плывете в огромном световом и энергетическом потоке и со</w:t>
        <w:softHyphen/>
        <w:t>противляться этому не стоит. В данное время по</w:t>
        <w:softHyphen/>
        <w:t>святите себя росту материального благосостоя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добиться многого дает вам мудрость и приобретенный опыт. Время указывает, что сила очевидна и все остальные качества (интуиция, про</w:t>
        <w:softHyphen/>
        <w:t>зорливость) сейчас на высшем уров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е поддавайтесь страху и сомнениям, даже если случатся неудачи (невыполнение неких планов, крах в делах). Они вас просто стимулируют. В любом случае все сложится удачно и для вас и для бизнес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и размыш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аш ум устроен так, что вас не удовлетворяют простые ответы. Вам свойственно обдумать вопрос со всех сторон, пока не появится полная ясность. Только после этого вы приступаете к его решению. Очень мало желающих потягаться с вами в поиске правильного решения на заданный вопро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возрастом вы чаще начинаете задумываться о своей жизни и ее смысле. Вас больше занимают ос</w:t>
        <w:softHyphen/>
        <w:t>новные ее проблемы, вы читаете, размышляете, стремитесь к более глубокому анализу. Хотите по</w:t>
        <w:softHyphen/>
        <w:t>знать глубины бытия, кем вы являетесь в жизни. Свой кругозор вы расширите во многих направле</w:t>
        <w:softHyphen/>
        <w:t>ниях. Не исключено также обращение к филосо</w:t>
        <w:softHyphen/>
        <w:t>фии и религии. С годами и опытом интуиция ста</w:t>
        <w:softHyphen/>
        <w:t>новится тоньше, вы легче проникаете вглубь изу</w:t>
        <w:softHyphen/>
        <w:t>чаемого предмета. Анализ вопросов позволяет вам жить согласно вашим идеал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ы больше нуждаетесь в личной жизни, чем провождении времени в одиночеств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изнес, финансы, законодательство, наука (особенно история, археология и физика), изда</w:t>
        <w:softHyphen/>
        <w:t>тельское дело, управление - вот сферы, наиболее подходящие для ваше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ы лидер по натуре и поэтому вам должны со</w:t>
        <w:softHyphen/>
        <w:t>ответствовать соответствующие должности. Если вы займетесь политикой или социальной деятель</w:t>
        <w:softHyphen/>
        <w:t>ностью, то сможете развить свои таланты. Одно предостережение - это опасная зона алкоголя. Мо</w:t>
        <w:softHyphen/>
        <w:t>жете стать алкоголиком, если будете составлять опасный коктейль и мешать бизнес и удовольствие. Постарайтесь использовать свои возможности и примите свою судьбу с благодарность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ы выносливый и сильный человек, это дает возможность стать и быть лидером по жизни. Все работы выполняете на "отлично". Конкурентоспо</w:t>
        <w:softHyphen/>
        <w:t>собны, очень развито чувство справедливости, до</w:t>
        <w:softHyphen/>
        <w:t>биваетесь того, что заслужили. Физически вы че</w:t>
        <w:softHyphen/>
        <w:t>ловек с крупной конституцией, с мощной мускула</w:t>
        <w:softHyphen/>
        <w:t>турой и сильным голосом. Отличаетесь упорством в достижении поставленной це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ьги и власть - часть вашей жизни. Найти равновесие между духовным и материальным -важнейшая задача. Ваш статус очень высок и вы гордитесь им иногда чрезмерно. Обладаете трудо</w:t>
        <w:softHyphen/>
        <w:t xml:space="preserve">любием и проницательностью, за </w:t>
      </w:r>
      <w:r>
        <w:rPr>
          <w:b/>
          <w:bCs/>
          <w:sz w:val="26"/>
          <w:szCs w:val="26"/>
        </w:rPr>
        <w:t xml:space="preserve">что </w:t>
      </w:r>
      <w:r>
        <w:rPr>
          <w:sz w:val="26"/>
          <w:szCs w:val="26"/>
        </w:rPr>
        <w:t>пользуетесь восхищением и уважением окружающ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едения бизнеса дает возможность управления большими предприятиями, достиже</w:t>
        <w:softHyphen/>
        <w:t>ния своих це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увство самоуважения поддерживается деньгами и властью, которыми вы обладаете. Вы требователь</w:t>
        <w:softHyphen/>
        <w:t>ны к себе и другим, но никогда не довольствуетесь малым. Поберегитесь высокомерия, иначе станете властным и потеряете изюминку своего выра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ная эмоциональность. Склонны власт</w:t>
        <w:softHyphen/>
        <w:t>вовать и руководить. Вам не дают покоя ваше положение в обществе и инстинкт соперничества. Любите нравиться и демонстрировать свои способ</w:t>
        <w:softHyphen/>
        <w:t>ности и успехи. Мечтаете о грандиозных сверше</w:t>
        <w:softHyphen/>
        <w:t>ниях, о большом бизнесе, о многочисленных под</w:t>
        <w:softHyphen/>
        <w:t>чиненных. Не мыслите жизнь без денег и в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никому вам открыты дороги в бизнес и фи</w:t>
        <w:softHyphen/>
        <w:t>нансовые корпорации. Это связано с психологиче</w:t>
        <w:softHyphen/>
        <w:t>скими и интуитивными способностями. Вы оцени</w:t>
        <w:softHyphen/>
        <w:t>ваете людей быстро и четко, безошибочно опреде</w:t>
        <w:softHyphen/>
        <w:t>ляете характе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бавьтесь от легкомыслия, которое мешает вам зарабатывать хорошие деньги и быть предпри</w:t>
        <w:softHyphen/>
        <w:t>имчивым бизнесменом. Часто бывают взлеты и па</w:t>
        <w:softHyphen/>
        <w:t>дения. Не любите диктата и хотите быть крайне независимы. В основе всего этого лежит ваша са</w:t>
        <w:softHyphen/>
        <w:t>моуверенность и упрямство, в результате чего вы не можете трезво оценить обстановку. Научитесь обращаться с деньгами. Неумение ведет к утечке (текут сквозь пальц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мический урок заставляет вас искать огра</w:t>
        <w:softHyphen/>
        <w:t>ничения и резервы ваших ресурсов, а также учит работать эффективно.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38650" cy="1352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Что подразумевает в себе название данной руны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- лед и холод, замораживание ситуаций или отношений. Остановите свои планы, воздержитесь от поездок, на мгновение остановите свои дейст</w:t>
        <w:softHyphen/>
        <w:t>вия. Руна указывает на то, что даже позитивные достижения сейчас маловероятны. Грядут отсроч</w:t>
        <w:softHyphen/>
        <w:t>ки и разочарования. Если, конечно, рядом будут находиться позитивные руны - то это временн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- руна, указывающая, что любовные отно</w:t>
        <w:softHyphen/>
        <w:t>шения находятся в стадии охлаждения и останов</w:t>
        <w:softHyphen/>
        <w:t>ки. Нет прежнего жара и возможно партнерам не</w:t>
        <w:softHyphen/>
        <w:t>обходимо отдохнуть друг от друга. Можно ожи</w:t>
        <w:softHyphen/>
        <w:t>дать даже разрыва отношений. Все зависит от близко стоящих рун дополнитель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также указывает на подрыв эмоциональных отношений. То есть измена, нарушение партнер</w:t>
        <w:softHyphen/>
        <w:t>ских договоров по службе, в любовных отношени</w:t>
        <w:softHyphen/>
        <w:t>ях, утрачена верность. Если рядом стоят позитив</w:t>
        <w:softHyphen/>
        <w:t>ные руны, то отношения восстановятся в ближай</w:t>
        <w:softHyphen/>
        <w:t>шее время, в обратном смысле - охлаждение зай</w:t>
        <w:softHyphen/>
        <w:t>дет слишком далеко. В этом случае вам лучше пе</w:t>
        <w:softHyphen/>
        <w:t>ресмотреть будущие планы и проекты и найти вы</w:t>
        <w:softHyphen/>
        <w:t>ход из создавшегося положения. Руна еще говорит о несгибаемости характера при любых ситуац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  <w:lang w:val="en-US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ы рассматривали саму руну и что она несет в плане предсказания. Теперь рассмотрим человека если выпала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>. Он несет определенные кармиче</w:t>
        <w:softHyphen/>
        <w:t>ские задачи. Вы как громоотвод, можете притяги</w:t>
        <w:softHyphen/>
        <w:t>вать к себе мощные энергии. Они могут быть как положительные, так и отрицательны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нал высших вибраций в вас. Чтобы быть в эмоциональном и психологическом равновесии вы должны научиться контролировать этот поток энергии. Приведите в гармонию сознательное и бессознательное, так как бессознательное безгра</w:t>
        <w:softHyphen/>
        <w:t>нично, а сознательное действует в малом ракурсе. Если этого не происходит, то вы становитесь жерт</w:t>
        <w:softHyphen/>
        <w:t>вой и постоянно будете испытывать нервное на</w:t>
        <w:softHyphen/>
        <w:t>пряжение. Не думайте, что вы особенны, вы доста</w:t>
        <w:softHyphen/>
        <w:t>точно ранимы в конфликтах. Другие не обладают вашей чувствительностью, а вы, сдерживая свои чувства, образуете запас эмоций, который некуда деть. Развитие в себе данной вам этой силы явля</w:t>
        <w:softHyphen/>
        <w:t>ется основной задачей. Как только это произойдет, ваши противники станут доброжелателями. Идеа</w:t>
        <w:softHyphen/>
        <w:t>лизм и непрактичность, беспорядочность делают ваши ожидания нереаль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о достаточно трудный период в вашей жизни. Включите вашу чувствительность и интуицию. Пси</w:t>
        <w:softHyphen/>
        <w:t>хика наполнена множеством проблем. Создайте та</w:t>
        <w:softHyphen/>
        <w:t>кой жизненный фундамент, чтобы чувствовать зем</w:t>
        <w:softHyphen/>
        <w:t>лю под ногами. Это период быстрого духовного и личного роста. Вы выйдете из сложных обстоя</w:t>
        <w:softHyphen/>
        <w:t>тельств, сложившихся вокруг вас, так как обладае</w:t>
        <w:softHyphen/>
        <w:t>те ясностью и пониманием жизни, но путем огром</w:t>
        <w:softHyphen/>
        <w:t>ных эмоциональных и духовных затрат. Ваши лич</w:t>
        <w:softHyphen/>
        <w:t>ностные качества постоянно будут подвергаться ис</w:t>
        <w:softHyphen/>
        <w:t>пытаниям. Остановитесь на определенном занятии, чтобы получить стабильность, но после кульминаци</w:t>
        <w:softHyphen/>
        <w:t>онного периода. Верьте своей судьбе и не сомневай</w:t>
        <w:softHyphen/>
        <w:t>тесь в существовании сил, которые повлияют на вашу жизнь. Доверьтесь этим силам. В этот период вы испытаете эмоциональный стресс. Остро восприни</w:t>
        <w:softHyphen/>
        <w:t>майте жизнь, верьте в спиритические силы. Вы спо</w:t>
        <w:softHyphen/>
        <w:t>собны видеть и ощущать гораздо больше, можете за</w:t>
        <w:softHyphen/>
        <w:t>глянуть в самую суть вещей. Но самое главное это то, что под влиянием этого периода вы наполняетесь творческими и новаторскими способностями. Реше</w:t>
        <w:softHyphen/>
        <w:t>ние проблем предугадано, главное подойти к ним, доверяясь своей интуиции и настойчив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ыс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проводник. Включая лампочку - как источ</w:t>
        <w:softHyphen/>
        <w:t>ник света, получаете все ответы на поставленные вопросы. Ваше рациональное мышление логично по своей сути, но не всегда понятно окружающим. Вы вполне можете его использовать в изобрета</w:t>
        <w:softHyphen/>
        <w:t>тельности, давать советы и оказывать духовную поддержку - стать духовным учител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бладаете повышенной интуицией. Приобре</w:t>
        <w:softHyphen/>
        <w:t>тая жизненный опыт, и взрослея, она явно усили</w:t>
        <w:softHyphen/>
        <w:t>вается. Возрастает чувствительность и вы станете удивляться своим первоначальным впечатлениям и чувствам. Они будут верными. Изменится отноше</w:t>
        <w:softHyphen/>
        <w:t>ние к жизни, начнете доверять интуиции. Еще од</w:t>
        <w:softHyphen/>
        <w:t>но обстоятельство, которое изменится в вас, это выбор друзей и партнеров. Отношения с ними ста</w:t>
        <w:softHyphen/>
        <w:t>нут доброжелательным и прочными. Научитесь также спокойно относиться к поступкам окружаю</w:t>
        <w:softHyphen/>
        <w:t>щих, не осуждая 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онченная натура, сущность, которая удержи</w:t>
        <w:softHyphen/>
        <w:t>вает людей вместе - вы прекрасный учитель, совет</w:t>
        <w:softHyphen/>
        <w:t>ник и целитель. Последнее особенно выражено в области массажа, акупунктуры,  физиотерапии  и психологии. Вы также прекрасно владеете знаниями и области музыки, дизайна, моды. Поли</w:t>
        <w:softHyphen/>
        <w:t>тика и юриспруденция также не обойдут вас сторо</w:t>
        <w:softHyphen/>
        <w:t>ной. Вы прекрасно ведете переговоры и решаете спорные вопросы, что не так маловажно в этих ви</w:t>
        <w:softHyphen/>
        <w:t>дах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нергия льется через край, но вы наработали себе кармические долги. Конституция тела хруп</w:t>
        <w:softHyphen/>
        <w:t>кая, нервная система чувствительна, но владеете огромным потенциалом силы духа и воли. Тело - ваш учитель. Правильное обращение с ним - ваша первостепенная задача, вы должны знать, как сде</w:t>
        <w:softHyphen/>
        <w:t>лать его сильнее и поддерживать эту силу. Используйте правильную диету и упражнения, ко</w:t>
        <w:softHyphen/>
        <w:t>торые позволят вам приобретать нужную информа</w:t>
        <w:softHyphen/>
        <w:t>цию - а значит появится озарения и ясновид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е вдохновение постоянно поддерживают энергия ума, интуиция и изобретательность. Мы</w:t>
        <w:softHyphen/>
        <w:t>шление ваше обладает логикой и практицизмом. Чувствительны до крайности. Критику переносите с трудом. Любите мягкое и доброе отношение. Правда, в делах, разговорах, и поступках - основное правило в вашей жизни. Карма, задачи, по</w:t>
        <w:softHyphen/>
        <w:t>ставленные вам ею, и все ваши идеи несут инте</w:t>
        <w:softHyphen/>
        <w:t>ресный характер. Очень привлекаете представите</w:t>
        <w:softHyphen/>
        <w:t>лей противоположного пола своим стилем и мане</w:t>
        <w:softHyphen/>
        <w:t>рой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м присущи эмоциональные взлеты и падения. Это связано опять же с кармическими наработками которые вы несёте. Имея повышенную интуицию, очень чувствительны к окружающим.  К сожалению, вы полностью зависите от мнения других, всегда беспокоитесь, что и как о вас думают люди. Вы знаете, как себя вести и что говорить в нужный мо</w:t>
        <w:softHyphen/>
        <w:t>мент. Дипломатия и тактичность вас не покидают. У вас тонкий ум. Вы владеете талантом советчика и врачевате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сильны в психологии. Интуиция работает, вы чувствуете, что должно произойти, предсказы</w:t>
        <w:softHyphen/>
        <w:t>ваете будущие события, смену настроения людей и их различные способности. Обратите внимание на дисциплину, используйте практику, иначе вообра</w:t>
        <w:softHyphen/>
        <w:t>жения увлекут вас за соб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вас присутствует внутренняя дуальность. Вы должны всегда иметь перед собой определенную цель. Если ее нет - то вы превращаетесь в инвер</w:t>
        <w:softHyphen/>
        <w:t>тора, и становитесь, подвержены страхам и фоби</w:t>
        <w:softHyphen/>
        <w:t>ям. Помните! Вы должны использовать огромные возможности для достижения цели, в худшем слу</w:t>
        <w:softHyphen/>
        <w:t>чае вас ждет саморазрушение. Примите тактику понимания мира. Полное умиротворение будет до</w:t>
        <w:softHyphen/>
        <w:t>стигнуто в результате мировосприятия и вер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drawing>
          <wp:inline distT="0" distB="0" distL="0" distR="0">
            <wp:extent cx="4419600" cy="1362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0"/>
          <w:szCs w:val="30"/>
        </w:rPr>
        <w:t>Фонетическое соответствие (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)</w:t>
      </w:r>
    </w:p>
    <w:p>
      <w:pPr>
        <w:pStyle w:val="Normal"/>
        <w:shd w:fill="FFFFFF" w:val="clear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Описание рун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уна </w:t>
      </w:r>
      <w:r>
        <w:rPr>
          <w:b/>
          <w:bCs/>
          <w:sz w:val="26"/>
          <w:szCs w:val="26"/>
          <w:lang w:val="en-US"/>
        </w:rPr>
        <w:t>SOUL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является одной из величайших рун победы. Если она выпадает в раскладе, то ус</w:t>
        <w:softHyphen/>
        <w:t>пех гарантирован. Руна указывает на большие воз</w:t>
        <w:softHyphen/>
        <w:t>можности и огромную силу. Она также показыва</w:t>
        <w:softHyphen/>
        <w:t>ет, что вы в данное время обладаете энергией, ко</w:t>
        <w:softHyphen/>
        <w:t>торая способна произвести изменения в вашей жизни, и если на пути встает какое-то препятст</w:t>
        <w:softHyphen/>
        <w:t>вие, оно будет преодолено быстро и без последст</w:t>
        <w:softHyphen/>
        <w:t>вий для вас. Иногда она показывает, что возника</w:t>
        <w:softHyphen/>
        <w:t xml:space="preserve">ет некоторое напряжение в деловых и партнерских отношениях. Это в окружении таких рун как </w:t>
      </w:r>
      <w:r>
        <w:rPr>
          <w:sz w:val="26"/>
          <w:szCs w:val="26"/>
          <w:lang w:val="en-US"/>
        </w:rPr>
        <w:t>RAIDHO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WUNJO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OTHEL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FEHU</w:t>
      </w:r>
      <w:r>
        <w:rPr>
          <w:sz w:val="26"/>
          <w:szCs w:val="26"/>
        </w:rPr>
        <w:t>. Руна также в окружении негативных рун говорит вопрошающему, что у вас нет достаточно сил для решения пробл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6"/>
          <w:szCs w:val="26"/>
          <w:lang w:val="en-US"/>
        </w:rPr>
        <w:t>SOUL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руна, указывающая на хорошее здоро</w:t>
        <w:softHyphen/>
        <w:t>вье, а если она находится в окружении негативных рун, то предполагает заняться восстановлением ва</w:t>
        <w:softHyphen/>
        <w:t>шего здоровья. Для этого необходимо поискать по</w:t>
        <w:softHyphen/>
        <w:t>зитивные резервы, которые помогут повысить спо</w:t>
        <w:softHyphen/>
        <w:t>собность восстановления си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уна </w:t>
      </w:r>
      <w:r>
        <w:rPr>
          <w:bCs/>
          <w:sz w:val="26"/>
          <w:szCs w:val="26"/>
          <w:lang w:val="en-US"/>
        </w:rPr>
        <w:t>SOUL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 имеет перевернутого значения и поэтому почти всегда позитив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сихология выражения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Если выпала руна </w:t>
      </w:r>
      <w:r>
        <w:rPr>
          <w:b/>
          <w:bCs/>
          <w:sz w:val="26"/>
          <w:szCs w:val="26"/>
          <w:lang w:val="en-US"/>
        </w:rPr>
        <w:t>SOULU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то о человеке можно сказать следующее: обладаете огромное способностью к творчеству, самовыражению. Часто эта руна выпадает у актеров, художников, писателей. На</w:t>
        <w:softHyphen/>
        <w:t>ходясь в центре внимания, владеете словом, очень остроумны. Уже в раннем возрасте проявляются способности к творчеству. Отметьте для себя, что вы можете быть всегда в центре внимания и реализовывать свои таланты, а можете превратиться в "попрыгунью-стрекозу", потеряв и нереализовав их никогда. Следует постоянно контролировать свою дисциплину, только в этом случае вы достиг</w:t>
        <w:softHyphen/>
        <w:t>нете желаемого. Ваш творческий талант позволяет вам принести счастье себе и окружающим, научиться преодолевать препятствия. Оптимист по натуре, обладаете упорством и настойчивостью. Это не маловажно в решении серьезных вопросов. Вы активны, всегда поддерживаете людей своей солнечной энергией. Вам свойственно прощать промахи других. Незлопамятны. В окружении не</w:t>
        <w:softHyphen/>
        <w:t>гативных рун появляется склонность неправильно</w:t>
        <w:softHyphen/>
        <w:t>го отношения к деньгам, легкомысленного отноше</w:t>
        <w:softHyphen/>
        <w:t>ния к своим обязанностям. Ваша эмоциональность часто уязвима. Вы стараетесь закрыться молчани</w:t>
        <w:softHyphen/>
        <w:t xml:space="preserve">ем и уединением. Стараетесь использовать шутки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мех, не выставляя проблемы наружу. Кроме этого вам свойственно быть раздражительным и мучить окружающих своими едкими замечаниями. В позитиве используете свои силы в полном объе</w:t>
        <w:softHyphen/>
        <w:t>ме, являетесь вдохновителем, поддерживаете дру</w:t>
        <w:softHyphen/>
        <w:t>гих это и вам принесёт счастье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обытийн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м обещано удовлетворение в данное время: прекрасный рост и полное самовыражение. Глав</w:t>
        <w:softHyphen/>
        <w:t>ные позиции занимает творчество и использование артистического таланта. Постоянно чувствуете вдохновение и находитесь в центре всех событий. В это время ожидается много новых встреч и знакомств. Вы полны энергии. Самое главное поста</w:t>
        <w:softHyphen/>
        <w:t>райтесь не распылять эту энергию. В это время происходит продвижение вашего таланта и идей, которыми вы обладаете. Опять же обратите внима</w:t>
        <w:softHyphen/>
        <w:t>ние на контроль и дисциплин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бои возможны в случае недостатков в работе. Время очень удачно в финансовом отношении. По</w:t>
        <w:softHyphen/>
        <w:t>старайтесь выбрать правильное направление в действиях и окружить себя позитивно настроенны</w:t>
        <w:softHyphen/>
        <w:t>ми людьми. Хорошее время для любви. И, конеч</w:t>
        <w:softHyphen/>
        <w:t>но же, больше путешествуйте, знакомьтесь с новы</w:t>
        <w:softHyphen/>
        <w:t>ми и интересными партнерами. Не отказывайте се</w:t>
        <w:softHyphen/>
        <w:t>бе в удовольствиях. Надо только помнить, что слишком большое пристрастие к блеску и экстра</w:t>
        <w:softHyphen/>
        <w:t>вагантности необходимо контролировать. Чаще ус</w:t>
        <w:softHyphen/>
        <w:t>траивайте праздники души. Ваше легкое общение даст вам возможность беспрепятственно отстаи</w:t>
        <w:softHyphen/>
        <w:t>вать свои интересы. Любовь просто витает в возду</w:t>
        <w:softHyphen/>
        <w:t>хе и согревает души окружающих и вас сам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ысли на каждый ден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творческая личность. Недостаток ваш в том, что вы очень рассеянны. Свои мысли часто не обосно</w:t>
        <w:softHyphen/>
        <w:t>вываете, не выстраиваете в определенном порядке, а чаще всего перескакиваете с одной на другую, так как они рождаются быстрее, чем реализовываются. Подход действиям не логичен, хотя в итоге решения всегда правильны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рел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и каждый из нас взрослеет и меняет свое мировоззрение. Вы не исключение в этом вопросе. Вы становитесь экстравертом, все ваше будущее покажется более оптимистичным. Более ярко вы</w:t>
        <w:softHyphen/>
        <w:t>разятся творческие способности. Коммуникабель</w:t>
        <w:softHyphen/>
        <w:t>ность поможет легче решать всевозможные вопро</w:t>
        <w:softHyphen/>
        <w:t>сы. Произойдут изменения и во внешности. У вас появится свой стиль, только не становитесь жерт</w:t>
        <w:softHyphen/>
        <w:t>вой своей внешности. Возрастает популярность среди вашего окружения. Это связано с изменени</w:t>
        <w:softHyphen/>
        <w:t>ем мировоззрения. Научитесь расслабляться и по</w:t>
        <w:softHyphen/>
        <w:t>лучать от жизни подарки. Зрелость принесет вам наслаждение от жизни и большое счасть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офессиональный аспек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ей личности, обладающей творческой рабо</w:t>
        <w:softHyphen/>
        <w:t>тоспособностью, присущи профессии писателя, ак</w:t>
        <w:softHyphen/>
        <w:t>тера. Ваша коммуникабельность и заряд энергии возможно использовать в режиссуре, а также из вас получится неплохой педагог, при условии дис</w:t>
        <w:softHyphen/>
        <w:t>циплины и собра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Физически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чень привлекательны. Мужчины мужест</w:t>
        <w:softHyphen/>
        <w:t>венны. Женщины красивы. Любите блеск и не ос</w:t>
        <w:softHyphen/>
        <w:t>таетесь без внимания противоположного пола. Ваше остроумие делает вас душой компании. Та энергия, которую вы излучаете, требует некоторой обработ</w:t>
        <w:softHyphen/>
        <w:t>ки. Вы способны к медитации. Умение быть эмоци</w:t>
        <w:softHyphen/>
        <w:t>ональным и красиво выражать свои мысли нравит</w:t>
        <w:softHyphen/>
        <w:t>ся окружающим. Этим вы чаще всего скрываете свои истинные чувства. Ваше раскованное, показан</w:t>
        <w:softHyphen/>
        <w:t>ное с блеском поведение заставляет окружающих вас задуматься над дисциплиной, так как это меша</w:t>
        <w:softHyphen/>
        <w:t>ет основным чертам характера и ответственности в работе. Не любите тяжелый труд, обожаете юмо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ент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уделяете своей внешности, одежде. Постоянно следите за модой. Недостаток состоит в том, что разбрасываетесь энергией и не можете ее сконцентрировать в одном русле. Необ</w:t>
        <w:softHyphen/>
        <w:t>ходимо быть вдумчивым и дисциплинированны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Эмоциональ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чень романтичны и изобретательны. Любите фантазировать и мечтать о своей второй половине. Вы постоянно думаете о рыцаре на "белом коне" или о "прекрасной принцессе". Очень болезненно реагируете на неприятные ситуации. Это влияет на вас особенно в зрелом возрасте, так как вы созда</w:t>
        <w:softHyphen/>
        <w:t>ли для себя вымышленный мир иллюзий. Человек настроения, проявляется отсутствие дисципл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Интуитивный пла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игинальны, обладаете воображением, часто посещают разнообразные идеи о духовности. Арти</w:t>
        <w:softHyphen/>
        <w:t>стизм, присутствующий в вас, вдохновляет на но</w:t>
        <w:softHyphen/>
        <w:t>вые рубежи творч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интуиция выше средней, способны пре</w:t>
        <w:softHyphen/>
        <w:t xml:space="preserve">увеличивать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идумывать некоторые моменты жизни, которых не было. Ваши озарения не всегда правильны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Кармический урок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очень самокритичны. Всегда видите недостат</w:t>
        <w:softHyphen/>
        <w:t>ки в своей внешности, даже если выглядите хоро</w:t>
        <w:softHyphen/>
        <w:t>шо. Слишком завышены стандарты совершенства. Контролируйте свое настроение, ина</w:t>
        <w:softHyphen/>
        <w:t>че вы не сможете заниматься по-настоящему люби</w:t>
        <w:softHyphen/>
        <w:t>мым делом. Серьезность повышена. Будьте оптими</w:t>
        <w:softHyphen/>
        <w:t>стичнее. Делитесь своей радостью в общении с людьми. Иногда выпадают ситуации, которые тре</w:t>
        <w:softHyphen/>
        <w:t>буют воображения в общении, и тогда вам предсто</w:t>
        <w:softHyphen/>
        <w:t>ят испытания, где закалится ваша во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 xml:space="preserve">Далее, </w:t>
      </w:r>
      <w:r>
        <w:rPr>
          <w:b/>
          <w:bCs/>
          <w:sz w:val="30"/>
          <w:szCs w:val="30"/>
        </w:rPr>
        <w:t xml:space="preserve">мы с вами продолжим путешествие уже по рунным раскладам используя информацию, описанную </w:t>
      </w:r>
      <w:r>
        <w:rPr>
          <w:b/>
          <w:sz w:val="30"/>
          <w:szCs w:val="30"/>
        </w:rPr>
        <w:t xml:space="preserve">в </w:t>
      </w:r>
      <w:r>
        <w:rPr>
          <w:b/>
          <w:bCs/>
          <w:sz w:val="30"/>
          <w:szCs w:val="30"/>
        </w:rPr>
        <w:t>книге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33850" cy="1247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42"/>
          <w:szCs w:val="42"/>
        </w:rPr>
      </w:pPr>
      <w:r>
        <w:rPr>
          <w:i/>
          <w:iCs/>
          <w:sz w:val="42"/>
          <w:szCs w:val="42"/>
        </w:rPr>
        <w:t>РАСКЛАДЫ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42"/>
          <w:szCs w:val="42"/>
        </w:rPr>
      </w:pPr>
      <w:r>
        <w:rPr>
          <w:i/>
          <w:iCs/>
          <w:sz w:val="42"/>
          <w:szCs w:val="4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>Существует довольно много всевозможных раскла</w:t>
        <w:softHyphen/>
        <w:t>дов. Они не раз отображались в книгах по рунам. Как вы знаете, существуют сложные расклады и безопас</w:t>
        <w:softHyphen/>
        <w:t>ные. Самым безопасным видом гадания (предсказания, истолковывания психологического портрета) являет</w:t>
        <w:softHyphen/>
        <w:t xml:space="preserve">ся </w:t>
      </w:r>
      <w:r>
        <w:rPr>
          <w:b/>
          <w:bCs/>
          <w:i/>
          <w:iCs/>
          <w:sz w:val="28"/>
          <w:szCs w:val="28"/>
        </w:rPr>
        <w:t xml:space="preserve">"Однорунный </w:t>
      </w:r>
      <w:r>
        <w:rPr>
          <w:i/>
          <w:iCs/>
          <w:sz w:val="28"/>
          <w:szCs w:val="28"/>
        </w:rPr>
        <w:t>расклад, когда вынув одну руну, вы от</w:t>
        <w:softHyphen/>
        <w:t>вечаете на заданные вопрос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устим, вы задаете вопрос: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Как определить характер партнера, пришедшего к вам на работу?</w:t>
      </w:r>
    </w:p>
    <w:p>
      <w:pPr>
        <w:pStyle w:val="Normal"/>
        <w:shd w:fill="FFFFFF" w:val="clear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Выбрали руну из мешочка, это руна 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H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- ФЕУ. 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Руна   </w:t>
      </w:r>
      <w:r>
        <w:rPr>
          <w:b/>
          <w:bCs/>
          <w:sz w:val="26"/>
          <w:szCs w:val="26"/>
          <w:lang w:val="en-US"/>
        </w:rPr>
        <w:t>FEH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богатство.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723900" cy="1066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Если выпала данная руна она сразу указывает на ма</w:t>
        <w:softHyphen/>
        <w:t>териальные выгоды, которые вы получите от работы дан</w:t>
        <w:softHyphen/>
        <w:t>ного партнера. Это к тому еще и добрая заботливая лич</w:t>
        <w:softHyphen/>
        <w:t>ность, которая ставит интересы фирмы выше своих лич</w:t>
        <w:softHyphen/>
        <w:t>ных интересов. Очень ответственный и надежный человек Лоялен и справедлив одновременно. Прирожденный советчи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руна выпала в перевернутом положении, то не</w:t>
        <w:softHyphen/>
        <w:t>обходимо попробовать научить его работать в коллекти</w:t>
        <w:softHyphen/>
        <w:t>ве, чтобы он не ограничивал свободу других его членов. Обратите внимание, чтобы данный клиент уважал мне</w:t>
        <w:softHyphen/>
        <w:t>ние других сотрудников и не выступали в роли тирана. Вы должны знать его кармические задачи и делать ак</w:t>
        <w:softHyphen/>
        <w:t>цент на эти услови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 значит: в перевернутом положении все происхо</w:t>
        <w:softHyphen/>
        <w:t>дит с точностью наоборот. Это не говорит о том, что у него существуют данные недостатки постоянно, просто вам, как руководителю необходимо обращать на это серьезное внимание, чтобы это не мешало работе и де</w:t>
        <w:softHyphen/>
        <w:t>лу. А если смотреть, в общем, то это достаточно удач</w:t>
        <w:softHyphen/>
        <w:t>ный выбор партнер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sz w:val="26"/>
          <w:szCs w:val="26"/>
        </w:rPr>
        <w:t>Продолжим тему выбора партнера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</w:rPr>
        <w:t>Вынем еще одну руну, задав сначала вопрос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Кто, мой партнер, которого я люблю?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sz w:val="26"/>
          <w:szCs w:val="26"/>
        </w:rPr>
      </w:pPr>
      <w:r>
        <w:rPr>
          <w:sz w:val="26"/>
          <w:szCs w:val="26"/>
          <w:lang w:val="en-US"/>
        </w:rPr>
        <w:t xml:space="preserve">DAGAZ </w:t>
      </w:r>
      <w:r>
        <w:rPr>
          <w:sz w:val="26"/>
          <w:szCs w:val="26"/>
        </w:rPr>
        <w:t>- Свет.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866775" cy="1266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sz w:val="26"/>
          <w:szCs w:val="26"/>
        </w:rPr>
        <w:t>Рассматривая эту руну, начинайте описывать по пункта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1.  Общее толкование руны - даст некий портрет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2.  Психология выражени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3.  Событийнос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4.  Мысли и размышлени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5.  Зрелость - предсказание будущег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6.  Профессиональный план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7.  Физический план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8.  Ментальный план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9.  Эмоциональный план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10.  Интуитивный план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11.  Кармическая задача или дол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- Сила, светлое время суток.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</w:rPr>
        <w:t>Итак, начнем рассматривать данную руну по пунктам.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left="180" w:right="355"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Руна не имеет перевернутого значения и поэтому, являясь абсолютной руной, указывает на силу, ко</w:t>
        <w:softHyphen/>
        <w:t>торой обладает человек, на которого делается рас</w:t>
        <w:softHyphen/>
        <w:t>клад. Оптимист по натуре. Общение с ним прине</w:t>
        <w:softHyphen/>
        <w:t>сут существенные изменения в вашей жизни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Это лидер по своей жизни. Он принесет вам мате</w:t>
        <w:softHyphen/>
        <w:t>риальные выгоды. Человек подкован со всех сто</w:t>
        <w:softHyphen/>
        <w:t>рон, духовно развит. Обладает аналитическим складом ума, он уверен в себе, он знает, чего хочет в этой жизни. Легко справляется с потрясениями, на жизненном пути, поэтому может стать хорошей для вас поддержкой. Вместе с ним вы обретете ду</w:t>
        <w:softHyphen/>
        <w:t>шевный покой. Появится много хороших связей и знакомств. Один недостаток, который может повли</w:t>
        <w:softHyphen/>
        <w:t>ять на характер отношений это упрямство, власт</w:t>
        <w:softHyphen/>
        <w:t>ность и нетерпимость. Но думаю с этим можно по</w:t>
        <w:softHyphen/>
        <w:t>работать и всегда найти компромисс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В это время вас ожидает много интересного и полез</w:t>
        <w:softHyphen/>
        <w:t>ного. Появится свет в туннеле. Все постепенно нала</w:t>
        <w:softHyphen/>
        <w:t>дится. Появятся свободные средства, а значит время сбора у</w:t>
      </w:r>
      <w:r>
        <w:rPr>
          <w:sz w:val="26"/>
          <w:szCs w:val="26"/>
          <w:lang w:val="en-US"/>
        </w:rPr>
        <w:t>ро</w:t>
      </w:r>
      <w:r>
        <w:rPr>
          <w:sz w:val="26"/>
          <w:szCs w:val="26"/>
        </w:rPr>
        <w:t>жая. Вы долго ждали и вот "час настал". Приобретете мудрость и опыт, которые помогут в дальнейшем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Человек, который вас интересует, не прост. Его ин</w:t>
        <w:softHyphen/>
        <w:t>тересуют полные раскрытые ответы на вопросы. Его конструктивный ум решает сложные задачи, но для этого он должен иметь четную ясность в ваших отно</w:t>
        <w:softHyphen/>
        <w:t>шениях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С годами анализ жизни углубится. Он станет еще серьезней подходить к своему совершенству и само</w:t>
        <w:softHyphen/>
        <w:t>образованию. Появится желание улучшения лич</w:t>
        <w:softHyphen/>
        <w:t>ных отношений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>
          <w:sz w:val="26"/>
          <w:szCs w:val="26"/>
        </w:rPr>
      </w:pPr>
      <w:r>
        <w:rPr>
          <w:sz w:val="26"/>
          <w:szCs w:val="26"/>
        </w:rPr>
        <w:t>И так вы проработаете каждый из указанных пунктов и получите исчерпывающий ответ о человеке, на которо</w:t>
        <w:softHyphen/>
        <w:t>го сделали совсем несложный одно - рунный расклад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  <w:drawing>
          <wp:inline distT="0" distB="0" distL="0" distR="0">
            <wp:extent cx="4171950" cy="1381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rPr>
          <w:b/>
          <w:b/>
        </w:rPr>
      </w:pPr>
      <w:r>
        <w:rPr>
          <w:b/>
          <w:sz w:val="26"/>
          <w:szCs w:val="26"/>
        </w:rPr>
        <w:t>Расклад: Психологический расклад "Слепое пятно"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Знаете о себе и другие тоже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То, что знаете сами, а другим неизвестно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То, что знают другие, но не видите сами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Скрытые тайны, неосознаваемые, Слепое пятно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80" w:right="355" w:firstLine="540"/>
        <w:rPr/>
      </w:pPr>
      <w:r>
        <w:rPr/>
        <w:drawing>
          <wp:inline distT="0" distB="0" distL="0" distR="0">
            <wp:extent cx="2209800" cy="2686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rPr>
          <w:b/>
          <w:b/>
        </w:rPr>
      </w:pPr>
      <w:r>
        <w:rPr>
          <w:b/>
          <w:sz w:val="26"/>
          <w:szCs w:val="26"/>
        </w:rPr>
        <w:t>Расклад:   Психологический расклад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1.  Кто я, на данный момент?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2.  Что я хочу в действительности?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3.  Как этого достичь?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  <w:drawing>
          <wp:inline distT="0" distB="0" distL="0" distR="0">
            <wp:extent cx="2914650" cy="1314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клад: Партнерские отноше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.  </w:t>
      </w:r>
      <w:r>
        <w:rPr>
          <w:sz w:val="26"/>
          <w:szCs w:val="26"/>
        </w:rPr>
        <w:t>Как я себе представляю себ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2.  Как я представляю себе ег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3.  Как я представляют себе наш союз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1.  Как он представляет себе себя (А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2.  Как он представляет себе меня (Б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3.  Как он представляет наш союз. (В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4.  Каков совет руны?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  <w:drawing>
          <wp:inline distT="0" distB="0" distL="0" distR="0">
            <wp:extent cx="3409950" cy="398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sz w:val="26"/>
          <w:szCs w:val="26"/>
        </w:rPr>
        <w:t>Расклад: Совет руны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емирунный расклад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Твое "я"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Кто тебя любит? Какие ситуации притягиваете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Что тебя губит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Что тебя учит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Что тебя мучает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Что тебя ждет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 Что не уйдет?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  <w:drawing>
          <wp:inline distT="0" distB="0" distL="0" distR="0">
            <wp:extent cx="2233930" cy="2994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ы хотите определить свою ситуацию в полном виде, тогда прибегните к одному из сложных раскла</w:t>
        <w:softHyphen/>
        <w:t>дов, который называетс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sz w:val="26"/>
          <w:szCs w:val="26"/>
        </w:rPr>
        <w:t>12 домов гороскоп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нему вы сможете более точно предсказать собы</w:t>
        <w:softHyphen/>
        <w:t>тие, на которое вы сделали расклад. Расклад можно ис</w:t>
        <w:softHyphen/>
        <w:t>пользовать для того, чтобы определить данную ситуа</w:t>
        <w:softHyphen/>
        <w:t>цию, узнать проблемы, и как их реш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аждый дом выкладывается по две карты, и они указывают начало проблемы и ее интерпретацию. Зная, что дом отвечает за определенное значение, вы сможете беспрепятственно определить, на что следует обратить внимание для решения проблемы. Если вы просто хоти</w:t>
        <w:softHyphen/>
        <w:t>те посмотреть себя или другого человека (ситуацию), то данный расклад поможет вам разобраться во всех ас</w:t>
        <w:softHyphen/>
        <w:t>пектах сегодняшнего и завтрашнего дн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sz w:val="26"/>
          <w:szCs w:val="26"/>
        </w:rPr>
        <w:t>Итак, в раскладе 12 домов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  - Дом</w:t>
      </w:r>
      <w:r>
        <w:rPr>
          <w:sz w:val="26"/>
          <w:szCs w:val="26"/>
        </w:rPr>
        <w:t xml:space="preserve"> личности.   </w:t>
      </w:r>
      <w:r>
        <w:rPr>
          <w:b/>
          <w:sz w:val="26"/>
          <w:szCs w:val="26"/>
        </w:rPr>
        <w:t>2 - Дом</w:t>
      </w:r>
      <w:r>
        <w:rPr>
          <w:sz w:val="26"/>
          <w:szCs w:val="26"/>
        </w:rPr>
        <w:t xml:space="preserve"> денег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3  - Дом</w:t>
      </w:r>
      <w:r>
        <w:rPr>
          <w:sz w:val="26"/>
          <w:szCs w:val="26"/>
        </w:rPr>
        <w:t xml:space="preserve"> ближайшего вас окружения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4  - Дом,</w:t>
      </w:r>
      <w:r>
        <w:rPr>
          <w:sz w:val="26"/>
          <w:szCs w:val="26"/>
        </w:rPr>
        <w:t xml:space="preserve"> дети.   </w:t>
      </w:r>
      <w:r>
        <w:rPr>
          <w:b/>
          <w:sz w:val="26"/>
          <w:szCs w:val="26"/>
        </w:rPr>
        <w:t>5 - Дом</w:t>
      </w:r>
      <w:r>
        <w:rPr>
          <w:sz w:val="26"/>
          <w:szCs w:val="26"/>
        </w:rPr>
        <w:t xml:space="preserve"> любви, здоровья. </w:t>
      </w:r>
      <w:r>
        <w:rPr>
          <w:b/>
          <w:sz w:val="26"/>
          <w:szCs w:val="26"/>
        </w:rPr>
        <w:t>6 - Дом</w:t>
      </w:r>
      <w:r>
        <w:rPr>
          <w:sz w:val="26"/>
          <w:szCs w:val="26"/>
        </w:rPr>
        <w:t xml:space="preserve"> работы.   </w:t>
      </w:r>
      <w:r>
        <w:rPr>
          <w:b/>
          <w:sz w:val="26"/>
          <w:szCs w:val="26"/>
        </w:rPr>
        <w:t>7 Дом -</w:t>
      </w:r>
      <w:r>
        <w:rPr>
          <w:sz w:val="26"/>
          <w:szCs w:val="26"/>
        </w:rPr>
        <w:t xml:space="preserve"> Партнеры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8  - Дом</w:t>
      </w:r>
      <w:r>
        <w:rPr>
          <w:sz w:val="26"/>
          <w:szCs w:val="26"/>
        </w:rPr>
        <w:t xml:space="preserve"> экстремальных ситуаций, секс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9  - Дом</w:t>
      </w:r>
      <w:r>
        <w:rPr>
          <w:sz w:val="26"/>
          <w:szCs w:val="26"/>
        </w:rPr>
        <w:t xml:space="preserve"> дальней дороги и перспективных планов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0 - Дом</w:t>
      </w:r>
      <w:r>
        <w:rPr>
          <w:sz w:val="26"/>
          <w:szCs w:val="26"/>
        </w:rPr>
        <w:t xml:space="preserve"> цели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1 - Дом</w:t>
      </w:r>
      <w:r>
        <w:rPr>
          <w:sz w:val="26"/>
          <w:szCs w:val="26"/>
        </w:rPr>
        <w:t xml:space="preserve"> - Покровительство - помощь.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2 - Дом</w:t>
      </w:r>
      <w:r>
        <w:rPr>
          <w:sz w:val="26"/>
          <w:szCs w:val="26"/>
        </w:rPr>
        <w:t xml:space="preserve"> скрытых тайн. Кармический дом.</w:t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80" w:right="355" w:firstLine="540"/>
        <w:jc w:val="both"/>
        <w:rPr/>
      </w:pPr>
      <w:r>
        <w:rPr/>
        <w:drawing>
          <wp:inline distT="0" distB="0" distL="0" distR="0">
            <wp:extent cx="4324350" cy="420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.1     Зодиакальный расклад по 12 домам гороскоп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ы думаем, что, получив такую исчерпывающую информацию, вам легче станет решать проблемы и при</w:t>
        <w:softHyphen/>
        <w:t>нимать решени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067175" cy="1219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стрологические соответствия рун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Мы с нами закончили рассматривать рунные знаме</w:t>
        <w:softHyphen/>
        <w:t>ния в психологии. Но необходимо обратить внимание на немаловажную деталь, которая потребуется вам при сложном раскла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 домов гороскопа - Для этого нам требуется эле</w:t>
        <w:softHyphen/>
        <w:t>ментарные знание, знаков зодиака и как руны работают в этом ключе. Давайте с вами расположим руны, ис</w:t>
        <w:softHyphen/>
        <w:t>пользуя зодиакальный круг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Мы расположим руны в домах гороскопа в зависи</w:t>
        <w:softHyphen/>
        <w:t>мости от их символов, за что они отвечают и к какой стихии относятся. Это очень хорошо описано в недавно появившейся книге "Священные руны", автор Геза Фон Неменьи, вышедшей в издательстве "Велигор" в 2005 году. Итак, нет никакого сомнения, что руны не суще</w:t>
        <w:softHyphen/>
        <w:t>ствуют беспорядочно, а относятся к определенному зна</w:t>
        <w:softHyphen/>
        <w:t>ку Зодиака и определенной стихии. Для того, чтобы лучше увидеть это постараемся дать краткое этому опи</w:t>
        <w:softHyphen/>
        <w:t>сание. Знаки Зодиака связаны попарно и, конечно же, руны имеют такую же тенденцию, кроме этого каждый знак Зодиака относится к определенной стихии и руна, соответствующая определенному знаку так же работает в этой стихии. А теперь попробуем поместить руны и знаки Зодиака так, как они соответствуют друг другу, (см. таблицу на ст. 136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В данном случае можно использовать краткие путеводитель» данный в этом пособии, но всё таки хочу еще раз сделать некоторые уточнения, кото</w:t>
        <w:softHyphen/>
        <w:t>рые не даны ране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400550" cy="3400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76275" cy="523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sz w:val="26"/>
          <w:szCs w:val="26"/>
          <w:lang w:val="en-US"/>
        </w:rPr>
        <w:t>FEHU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URUZ</w:t>
      </w:r>
      <w:r>
        <w:rPr>
          <w:sz w:val="26"/>
          <w:szCs w:val="26"/>
        </w:rPr>
        <w:t xml:space="preserve"> - Руны относятся к знаку зодиака Козерог, олицетворяющие склонность к накоплениям. Соответствуют стихии Земля и поэто</w:t>
        <w:softHyphen/>
        <w:t>му нужно отметить что это профессионалы своего дела, готовые "рыть землю" для достижения успе</w:t>
        <w:softHyphen/>
        <w:t>ха в своих начинаниях. А далее мы видим как в описание прослеживается аналитический склад ума, решение поставленных задач и т.д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drawing>
          <wp:inline distT="0" distB="0" distL="0" distR="0">
            <wp:extent cx="704850" cy="542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26"/>
          <w:szCs w:val="26"/>
          <w:lang w:val="en-US"/>
        </w:rPr>
        <w:t>THURISAZ</w:t>
      </w:r>
      <w:r>
        <w:rPr>
          <w:b/>
          <w:bCs/>
          <w:sz w:val="26"/>
          <w:szCs w:val="26"/>
        </w:rPr>
        <w:t xml:space="preserve"> и </w:t>
      </w:r>
      <w:r>
        <w:rPr>
          <w:b/>
          <w:bCs/>
          <w:sz w:val="26"/>
          <w:szCs w:val="26"/>
          <w:lang w:val="en-US"/>
        </w:rPr>
        <w:t>ANSU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- Руны относятся </w:t>
      </w:r>
      <w:r>
        <w:rPr>
          <w:bCs/>
          <w:sz w:val="26"/>
          <w:szCs w:val="26"/>
        </w:rPr>
        <w:t>к знак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рельца, стихия Огня они указывают на стремительность в делах, четкость их исполнения. Помощь в сложных ситуациях последует неожи</w:t>
        <w:softHyphen/>
        <w:t>данно. Информацией будет владеть постоянно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сихологическом аспекте указаны параметры характера, на что следует обратить внимани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/>
        <w:drawing>
          <wp:inline distT="0" distB="0" distL="0" distR="0">
            <wp:extent cx="714375" cy="590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0"/>
          <w:szCs w:val="30"/>
        </w:rPr>
        <w:t xml:space="preserve"> </w:t>
      </w:r>
      <w:r>
        <w:rPr>
          <w:b/>
          <w:iCs/>
          <w:sz w:val="26"/>
          <w:szCs w:val="26"/>
        </w:rPr>
        <w:t>R</w:t>
      </w:r>
      <w:r>
        <w:rPr>
          <w:b/>
          <w:sz w:val="26"/>
          <w:szCs w:val="26"/>
          <w:lang w:val="en-US"/>
        </w:rPr>
        <w:t>AIDO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KAUNAZ</w:t>
      </w:r>
      <w:r>
        <w:rPr>
          <w:sz w:val="26"/>
          <w:szCs w:val="26"/>
        </w:rPr>
        <w:t xml:space="preserve"> - Относятся к зна</w:t>
        <w:softHyphen/>
        <w:t>ку Скорпион, стихия Вода. Символ работы данной пары заключается в дружбе. Это говорит о том, что данные руны отвечают за все новые, что пред</w:t>
        <w:softHyphen/>
        <w:t>стоит сделать вам, отрекаясь от прошлого. Вклю</w:t>
        <w:softHyphen/>
        <w:t>чаться в процессы на любом этане действия. Поиск ключа к открытию всего интересного.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drawing>
          <wp:inline distT="0" distB="0" distL="0" distR="0">
            <wp:extent cx="666750" cy="552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78"/>
          <w:szCs w:val="78"/>
        </w:rPr>
        <w:t xml:space="preserve"> </w:t>
      </w:r>
      <w:r>
        <w:rPr>
          <w:b/>
          <w:bCs/>
          <w:sz w:val="26"/>
          <w:szCs w:val="26"/>
          <w:lang w:val="en-US"/>
        </w:rPr>
        <w:t>GEBO</w:t>
      </w:r>
      <w:r>
        <w:rPr>
          <w:b/>
          <w:bCs/>
          <w:sz w:val="26"/>
          <w:szCs w:val="26"/>
        </w:rPr>
        <w:t xml:space="preserve"> и </w:t>
      </w:r>
      <w:r>
        <w:rPr>
          <w:b/>
          <w:bCs/>
          <w:sz w:val="26"/>
          <w:szCs w:val="26"/>
          <w:lang w:val="en-US"/>
        </w:rPr>
        <w:t>WUNJO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относятся к знак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есы, стихия Воздух. Отвечают за деловые отно</w:t>
        <w:softHyphen/>
        <w:t>шения и полную их компетентность, отвечают за юриспруденцию, закон, судебные процессы. Кро</w:t>
        <w:softHyphen/>
        <w:t>ме этого они укажут на разделение добра и зла, ус</w:t>
        <w:softHyphen/>
        <w:t>тановления равновесия.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en-US"/>
        </w:rPr>
      </w:pPr>
      <w:r>
        <w:rPr/>
        <w:drawing>
          <wp:inline distT="0" distB="0" distL="0" distR="0">
            <wp:extent cx="742950" cy="542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26"/>
          <w:szCs w:val="26"/>
          <w:lang w:val="en-US"/>
        </w:rPr>
        <w:t>HAGALA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/>
          <w:bCs/>
          <w:sz w:val="26"/>
          <w:szCs w:val="26"/>
          <w:lang w:val="en-US"/>
        </w:rPr>
        <w:t>NAUTHI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носятся к знаку Зодиака Дева, стихия Земля. Руна </w:t>
      </w: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указывает на материнство. Так как Де</w:t>
        <w:softHyphen/>
        <w:t>ва отвечает за болезни, то надо отметить, что руна несет в себе женские заболевание, другая же все</w:t>
        <w:softHyphen/>
        <w:t xml:space="preserve">гда поможет найти выход из сложной ситуации и действует в самом начале этого процесса. Руна </w:t>
      </w: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заставляет учиться на собственных ошибках. Указывают на тщательность в работе.</w:t>
      </w:r>
    </w:p>
    <w:p>
      <w:pPr>
        <w:pStyle w:val="Normal"/>
        <w:shd w:fill="FFFFFF" w:val="clear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685800" cy="561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SA</w:t>
      </w:r>
      <w:r>
        <w:rPr>
          <w:b/>
          <w:bCs/>
          <w:sz w:val="26"/>
          <w:szCs w:val="26"/>
        </w:rPr>
        <w:t xml:space="preserve"> и </w:t>
      </w:r>
      <w:r>
        <w:rPr>
          <w:b/>
          <w:bCs/>
          <w:sz w:val="26"/>
          <w:szCs w:val="26"/>
          <w:lang w:val="en-US"/>
        </w:rPr>
        <w:t>JERA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- Они относятся к знаку Льва, стихия Огонь. Руны учат контролировать страсть, властность и щедрость.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своей силой может остановить начатое дело или затянуть его. У нее холодный рассудок, но горячее сердце. Кроме того, она всегда предугадывает ошибочные дейст</w:t>
        <w:softHyphen/>
        <w:t xml:space="preserve">вия, которые несут в себе разрушения. </w:t>
      </w:r>
      <w:r>
        <w:rPr>
          <w:sz w:val="26"/>
          <w:szCs w:val="26"/>
          <w:lang w:val="en-US"/>
        </w:rPr>
        <w:t>JERA</w:t>
      </w:r>
      <w:r>
        <w:rPr>
          <w:sz w:val="26"/>
          <w:szCs w:val="26"/>
        </w:rPr>
        <w:t xml:space="preserve"> всегда вовремя оповестит, устранит все неточности в делах, наладит отношения. И в итоге наградит за прошлые кармические деяния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/>
        <w:drawing>
          <wp:inline distT="0" distB="0" distL="0" distR="0">
            <wp:extent cx="695325" cy="561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</w:t>
      </w:r>
      <w:r>
        <w:rPr>
          <w:b/>
          <w:sz w:val="26"/>
          <w:szCs w:val="26"/>
          <w:lang w:val="en-US"/>
        </w:rPr>
        <w:t>EIHWAZ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PERTHO</w:t>
      </w:r>
      <w:r>
        <w:rPr>
          <w:sz w:val="26"/>
          <w:szCs w:val="26"/>
        </w:rPr>
        <w:t xml:space="preserve"> - относятся знаку Ра</w:t>
        <w:softHyphen/>
        <w:t xml:space="preserve">ка, стихия Воды. </w:t>
      </w:r>
      <w:r>
        <w:rPr>
          <w:sz w:val="26"/>
          <w:szCs w:val="26"/>
          <w:lang w:val="en-US"/>
        </w:rPr>
        <w:t>PERTHO</w:t>
      </w:r>
      <w:r>
        <w:rPr>
          <w:sz w:val="26"/>
          <w:szCs w:val="26"/>
        </w:rPr>
        <w:t xml:space="preserve"> по своей сути собиратель</w:t>
        <w:softHyphen/>
        <w:t xml:space="preserve">ная руна или можно сказать "скопи домок". Основной задачей считается наполнение кошелька до отказа. </w:t>
      </w:r>
      <w:r>
        <w:rPr>
          <w:sz w:val="26"/>
          <w:szCs w:val="26"/>
          <w:lang w:val="en-US"/>
        </w:rPr>
        <w:t>EIHWAZ</w:t>
      </w:r>
      <w:r>
        <w:rPr>
          <w:sz w:val="26"/>
          <w:szCs w:val="26"/>
        </w:rPr>
        <w:t xml:space="preserve"> обеспечить связь с предками Руны взаимосвя</w:t>
        <w:softHyphen/>
        <w:t xml:space="preserve">заны друг с другом, так как собранность </w:t>
      </w:r>
      <w:r>
        <w:rPr>
          <w:sz w:val="26"/>
          <w:szCs w:val="26"/>
          <w:lang w:val="en-US"/>
        </w:rPr>
        <w:t>PERTHO</w:t>
      </w:r>
      <w:r>
        <w:rPr>
          <w:sz w:val="26"/>
          <w:szCs w:val="26"/>
        </w:rPr>
        <w:t xml:space="preserve"> позволяет </w:t>
      </w:r>
      <w:r>
        <w:rPr>
          <w:sz w:val="26"/>
          <w:szCs w:val="26"/>
          <w:lang w:val="en-US"/>
        </w:rPr>
        <w:t>EIHWAZ</w:t>
      </w:r>
      <w:r>
        <w:rPr>
          <w:sz w:val="26"/>
          <w:szCs w:val="26"/>
        </w:rPr>
        <w:t xml:space="preserve"> в будущим жить безбедн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/>
        <w:drawing>
          <wp:inline distT="0" distB="0" distL="0" distR="0">
            <wp:extent cx="762000" cy="542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26"/>
          <w:szCs w:val="26"/>
          <w:lang w:val="en-US"/>
        </w:rPr>
        <w:t>ALGI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/>
          <w:bCs/>
          <w:sz w:val="26"/>
          <w:szCs w:val="26"/>
          <w:lang w:val="en-US"/>
        </w:rPr>
        <w:t>SOUL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Близнецы по знаку Зодиака относятся к стихии Воздуха отвечают за талант от рождения, повешенную коммуникабель</w:t>
        <w:softHyphen/>
        <w:t>ность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OULU</w:t>
      </w:r>
      <w:r>
        <w:rPr>
          <w:sz w:val="26"/>
          <w:szCs w:val="26"/>
        </w:rPr>
        <w:t xml:space="preserve"> ведет косвенный контроль за матери</w:t>
        <w:softHyphen/>
        <w:t>альным, всегда выберет нужное направление в раз</w:t>
        <w:softHyphen/>
        <w:t xml:space="preserve">витии и совершенствовании. </w:t>
      </w:r>
      <w:r>
        <w:rPr>
          <w:sz w:val="26"/>
          <w:szCs w:val="26"/>
          <w:lang w:val="en-US"/>
        </w:rPr>
        <w:t>ALGIZ</w:t>
      </w:r>
      <w:r>
        <w:rPr>
          <w:sz w:val="26"/>
          <w:szCs w:val="26"/>
        </w:rPr>
        <w:t xml:space="preserve"> это интел</w:t>
        <w:softHyphen/>
        <w:t>лект, умственные способности. Обладает огромны</w:t>
        <w:softHyphen/>
        <w:t>ми возможностями в достижении поставленных задач. Помощь будет получена и поддержка оказана в нужное врем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drawing>
          <wp:inline distT="0" distB="0" distL="0" distR="0">
            <wp:extent cx="666750" cy="514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70" r="-5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IWAZ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BERKANA</w:t>
      </w:r>
      <w:r>
        <w:rPr>
          <w:sz w:val="26"/>
          <w:szCs w:val="26"/>
        </w:rPr>
        <w:t xml:space="preserve"> - относятся к знаку Тельца, стихия Земля. </w:t>
      </w:r>
      <w:r>
        <w:rPr>
          <w:sz w:val="26"/>
          <w:szCs w:val="26"/>
          <w:lang w:val="en-US"/>
        </w:rPr>
        <w:t>BERKANA</w:t>
      </w:r>
      <w:r>
        <w:rPr>
          <w:sz w:val="26"/>
          <w:szCs w:val="26"/>
        </w:rPr>
        <w:t xml:space="preserve"> - это общение на внутреннем контакте, убежище и зашита. Рождение нового, дальнейшее развитие, счастье во всем. </w:t>
      </w:r>
      <w:r>
        <w:rPr>
          <w:sz w:val="26"/>
          <w:szCs w:val="26"/>
          <w:lang w:val="en-US"/>
        </w:rPr>
        <w:t>TEI</w:t>
      </w:r>
      <w:r>
        <w:rPr>
          <w:sz w:val="26"/>
          <w:szCs w:val="26"/>
        </w:rPr>
        <w:softHyphen/>
      </w:r>
      <w:r>
        <w:rPr>
          <w:sz w:val="26"/>
          <w:szCs w:val="26"/>
          <w:lang w:val="en-US"/>
        </w:rPr>
        <w:t>WAZ</w:t>
      </w:r>
      <w:r>
        <w:rPr>
          <w:sz w:val="26"/>
          <w:szCs w:val="26"/>
        </w:rPr>
        <w:t xml:space="preserve"> всегда гарантирует успех и преодоление всех преград. Восстановление здоровья и благосостояния. Руна предупреждает о соблюдение дисциплины 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мение жертвовать собой принесет увеличение не только благосостояния, но и энергетики. Соеди</w:t>
        <w:softHyphen/>
        <w:t>нение этих рун несет зарождение всего нового на удобренной почв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30"/>
          <w:szCs w:val="30"/>
          <w:lang w:val="en-US"/>
        </w:rPr>
        <w:drawing>
          <wp:inline distT="0" distB="0" distL="0" distR="0">
            <wp:extent cx="695325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26"/>
          <w:szCs w:val="26"/>
          <w:lang w:val="en-US"/>
        </w:rPr>
        <w:t>EHWA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- Руны относиться к знаку Овна, стихии Огонь. Они отвечают за бессознательное, а значит управление ин</w:t>
        <w:softHyphen/>
        <w:t>стинктами и интуицией, которые позволяют оста</w:t>
        <w:softHyphen/>
        <w:t>ваться людьми в сложившихся вокруг их обстоя</w:t>
        <w:softHyphen/>
        <w:t>тельств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- это руна умения анализировать и мыслить. Это способствует открытию новых твор</w:t>
        <w:softHyphen/>
        <w:t>ческих возможностей, расширяет границы самосо</w:t>
        <w:softHyphen/>
        <w:t>знания. Руна направляет энергию на полезное со</w:t>
        <w:softHyphen/>
        <w:t xml:space="preserve">зидание. </w:t>
      </w:r>
      <w:r>
        <w:rPr>
          <w:b/>
          <w:sz w:val="26"/>
          <w:szCs w:val="26"/>
          <w:lang w:val="en-US"/>
        </w:rPr>
        <w:t>EHWAZ</w:t>
      </w:r>
      <w:r>
        <w:rPr>
          <w:sz w:val="26"/>
          <w:szCs w:val="26"/>
        </w:rPr>
        <w:t xml:space="preserve"> - Символ труженика, который придан делам и идеям. В этом символе соединены ум и чувство. С помощью этой руны вы легко сможете управлять ситуацией или процесс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/>
        <w:drawing>
          <wp:inline distT="0" distB="0" distL="0" distR="0">
            <wp:extent cx="676275" cy="542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26"/>
          <w:szCs w:val="26"/>
          <w:lang w:val="en-US"/>
        </w:rPr>
        <w:t>LAGUZ</w:t>
      </w:r>
      <w:r>
        <w:rPr>
          <w:b/>
          <w:bCs/>
          <w:sz w:val="26"/>
          <w:szCs w:val="26"/>
        </w:rPr>
        <w:t xml:space="preserve"> и </w:t>
      </w:r>
      <w:r>
        <w:rPr>
          <w:b/>
          <w:bCs/>
          <w:sz w:val="26"/>
          <w:szCs w:val="26"/>
          <w:lang w:val="en-US"/>
        </w:rPr>
        <w:t>INGU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- Руны относятся к знаку Ры6, стихия Воды. Руны таинств и ограничения, выявления скрытых врагов и некоторых разочарований. </w:t>
      </w:r>
      <w:r>
        <w:rPr>
          <w:sz w:val="26"/>
          <w:szCs w:val="26"/>
          <w:lang w:val="en-US"/>
        </w:rPr>
        <w:t>INGUZ</w:t>
      </w:r>
      <w:r>
        <w:rPr>
          <w:sz w:val="26"/>
          <w:szCs w:val="26"/>
        </w:rPr>
        <w:t xml:space="preserve"> - руна которая оповещает в нас, что все старое позади. Требует от вас сосредоточить свои силы и закон</w:t>
        <w:softHyphen/>
        <w:t xml:space="preserve">чить начатое ранее дело. </w:t>
      </w:r>
      <w:r>
        <w:rPr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- отвечает за защиту Высших Сил. Станет открыта тайна, скрытая до этого момента. Появятся </w:t>
      </w:r>
      <w:r>
        <w:rPr>
          <w:iCs/>
          <w:sz w:val="26"/>
          <w:szCs w:val="26"/>
        </w:rPr>
        <w:t>озарения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ещие сны. Это произой</w:t>
        <w:softHyphen/>
        <w:t>дет, за счет потраченной энергии и все страдания, полу</w:t>
        <w:softHyphen/>
        <w:t>ченные в данный период. Все тайное становиться явью.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647700" cy="523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26"/>
          <w:szCs w:val="26"/>
          <w:lang w:val="en-US"/>
        </w:rPr>
        <w:t>DAGAZ</w:t>
      </w:r>
      <w:r>
        <w:rPr>
          <w:b/>
          <w:bCs/>
          <w:sz w:val="26"/>
          <w:szCs w:val="26"/>
        </w:rPr>
        <w:t xml:space="preserve"> и </w:t>
      </w:r>
      <w:r>
        <w:rPr>
          <w:b/>
          <w:bCs/>
          <w:sz w:val="26"/>
          <w:szCs w:val="26"/>
          <w:lang w:val="en-US"/>
        </w:rPr>
        <w:t>OTHILA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относятся, к знаку Во</w:t>
        <w:softHyphen/>
        <w:t xml:space="preserve">долея, стихия Воздуха. </w:t>
      </w:r>
      <w:r>
        <w:rPr>
          <w:sz w:val="26"/>
          <w:szCs w:val="26"/>
          <w:lang w:val="en-US"/>
        </w:rPr>
        <w:t>OTHILA</w:t>
      </w:r>
      <w:r>
        <w:rPr>
          <w:sz w:val="26"/>
          <w:szCs w:val="26"/>
        </w:rPr>
        <w:t xml:space="preserve"> - отвечает за мечту, которая находится под защитой. Все надежды будут осуществлены. Есть некоторые ограничения в поступках, для этого необходимо работать над </w:t>
      </w:r>
      <w:r>
        <w:rPr>
          <w:bCs/>
          <w:sz w:val="26"/>
          <w:szCs w:val="26"/>
        </w:rPr>
        <w:t>дисцип</w:t>
        <w:softHyphen/>
        <w:t>линой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Кроме всего, научитесь адаптироваться в новой среде не отрываясь от Земли. </w:t>
      </w:r>
      <w:r>
        <w:rPr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- Руна которая способствует улучшению ситуации. Вы спокойно рабо</w:t>
        <w:softHyphen/>
        <w:t>таете и реализуете свои планы, даже находясь в закры</w:t>
        <w:softHyphen/>
        <w:t>том от мира пространстве. Так же руна указывает на новые и интересные периоды в вашей жизни, несущие с собой достижение поставленных целей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114800" cy="1219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тихия рун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руны Старшего Футарка взаимодействуют между собой и кроме всего прочего они работают в пределах одной стихии одновременно. Рассмот</w:t>
        <w:softHyphen/>
        <w:t>рим каждую стихию подробне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ихия Земл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Каждая руна относится к соответствующей ей стихии и поэтому мы постараемся в этом пособии поговорить более конкретно в аспекте трактовки рунических символов. К стихии Земля относится следующие руны: </w:t>
      </w:r>
      <w:r>
        <w:rPr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NAUTHIZ</w:t>
      </w:r>
      <w:r>
        <w:rPr>
          <w:sz w:val="26"/>
          <w:szCs w:val="26"/>
        </w:rPr>
        <w:t xml:space="preserve"> (знак зо</w:t>
        <w:softHyphen/>
        <w:t xml:space="preserve">диака Дева); </w:t>
      </w:r>
      <w:r>
        <w:rPr>
          <w:sz w:val="26"/>
          <w:szCs w:val="26"/>
          <w:lang w:val="en-US"/>
        </w:rPr>
        <w:t>FEH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URUZ</w:t>
      </w:r>
      <w:r>
        <w:rPr>
          <w:sz w:val="26"/>
          <w:szCs w:val="26"/>
        </w:rPr>
        <w:t xml:space="preserve"> (знак зодиака Козе</w:t>
        <w:softHyphen/>
        <w:t xml:space="preserve">рог); </w:t>
      </w:r>
      <w:r>
        <w:rPr>
          <w:sz w:val="26"/>
          <w:szCs w:val="26"/>
          <w:lang w:val="en-US"/>
        </w:rPr>
        <w:t>TEIW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BERKANA</w:t>
      </w:r>
      <w:r>
        <w:rPr>
          <w:sz w:val="26"/>
          <w:szCs w:val="26"/>
        </w:rPr>
        <w:t xml:space="preserve"> (знак зодиака Телец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Стихия Земли всегда отвечает за устойчивость и упорядоченность во всех делах. Ей свойственны та</w:t>
        <w:softHyphen/>
        <w:t>кие моменты жизни, как постоянный запас проч</w:t>
        <w:softHyphen/>
        <w:t>ности, как в отношениях, так и в материальных вопросах. Кроме этого людям свойственно основа</w:t>
        <w:softHyphen/>
        <w:t>тельно прорабатывать все ситуации жизни и вы</w:t>
        <w:softHyphen/>
        <w:t>полнять любое дело добросовестно и качественно. Применяя данные руны человек получает возмож</w:t>
        <w:softHyphen/>
        <w:t>ность управлять движениями потоками и конечно же своим телом. Все это необходимо направить в нужное русло и сделать своим инструментом для решения поставленных задач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Руны </w:t>
      </w:r>
      <w:r>
        <w:rPr>
          <w:sz w:val="26"/>
          <w:szCs w:val="26"/>
          <w:lang w:val="en-US"/>
        </w:rPr>
        <w:t>TEIW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BERKANA</w:t>
      </w:r>
      <w:r>
        <w:rPr>
          <w:sz w:val="26"/>
          <w:szCs w:val="26"/>
        </w:rPr>
        <w:t xml:space="preserve"> - способствуют лучшей организации как личных отношений так и партнерских.  Отношения стабильные, несущие с собой не только взаимные симпатии, но и хорошо влияют на здоровье. Силы восстанавливаются бы</w:t>
        <w:softHyphen/>
        <w:t>стро. Все чувства и мысли приходят в полное со</w:t>
        <w:softHyphen/>
        <w:t>ответствие с миром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ны </w:t>
      </w:r>
      <w:r>
        <w:rPr>
          <w:sz w:val="26"/>
          <w:szCs w:val="26"/>
          <w:lang w:val="en-US"/>
        </w:rPr>
        <w:t>FEHU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URUZ</w:t>
      </w:r>
      <w:r>
        <w:rPr>
          <w:sz w:val="26"/>
          <w:szCs w:val="26"/>
        </w:rPr>
        <w:t xml:space="preserve"> - всегда отвечают за ма</w:t>
        <w:softHyphen/>
        <w:t>териальные дела. Но если рассматривать их в об</w:t>
        <w:softHyphen/>
        <w:t>щем, то даже внешне - это руны Защиты. Значит, смело можно ответить читателю, что эти два сим</w:t>
        <w:softHyphen/>
        <w:t>вола позаботятся о защите и охране вашего имуще</w:t>
        <w:softHyphen/>
        <w:t>ства, как материального, интеллектуального и ду</w:t>
        <w:softHyphen/>
        <w:t>ховного. Если выпадают данные руны, то ваши вложения всегда найдут правильное применение. Они так же указывают на хорошее здоровье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тихия Вод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 этой стихии относятся следующие руны: </w:t>
      </w:r>
      <w:r>
        <w:rPr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KAUNAZ</w:t>
      </w:r>
      <w:r>
        <w:rPr>
          <w:sz w:val="26"/>
          <w:szCs w:val="26"/>
        </w:rPr>
        <w:t xml:space="preserve"> , </w:t>
      </w:r>
      <w:r>
        <w:rPr>
          <w:sz w:val="26"/>
          <w:szCs w:val="26"/>
          <w:lang w:val="en-US"/>
        </w:rPr>
        <w:t>EIHW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ERTH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NGUZ</w:t>
      </w:r>
      <w:r>
        <w:rPr>
          <w:sz w:val="26"/>
          <w:szCs w:val="26"/>
        </w:rPr>
        <w:t>. Стихия воды всегда отвечает за эмоции, за душевные качества и за окружение. Всегда можно от</w:t>
        <w:softHyphen/>
        <w:t>метить таинственность в отношениях, если выпадают эти символ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я данные руны, отмечаем реализа</w:t>
        <w:softHyphen/>
        <w:t>цию всех целей и программ, которые были запла</w:t>
        <w:softHyphen/>
        <w:t>нированы. Создаются, предпосылки для духовного роста. Вы совершенно спокойно сможете рас</w:t>
        <w:softHyphen/>
        <w:t>крывать и управлять секретами вокруг вас. За ре</w:t>
        <w:softHyphen/>
        <w:t xml:space="preserve">ализацию творческой программы отвечают руны </w:t>
      </w:r>
      <w:r>
        <w:rPr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KAUNAZ</w:t>
      </w:r>
      <w:r>
        <w:rPr>
          <w:sz w:val="26"/>
          <w:szCs w:val="26"/>
        </w:rPr>
        <w:t>. Кроме этого вы очень легко сможете контролировать все энергии здоровья, в особенности произойдут изменения в сексуальной энергии, подъем которой послужит решению дру</w:t>
        <w:softHyphen/>
        <w:t>гих задач, поставленных перед вами. Так как не се</w:t>
        <w:softHyphen/>
        <w:t>крет, что она является одной из мощнейших энер</w:t>
        <w:softHyphen/>
        <w:t xml:space="preserve">гией. </w:t>
      </w:r>
      <w:r>
        <w:rPr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NGUZ</w:t>
      </w:r>
      <w:r>
        <w:rPr>
          <w:sz w:val="26"/>
          <w:szCs w:val="26"/>
        </w:rPr>
        <w:t xml:space="preserve"> помогут развить интуицию, а также сконцентрировать огромный жизненный потенциал для решения всех задач и це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тихия Огн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 данной стихии относится руны </w:t>
      </w:r>
      <w:r>
        <w:rPr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JER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EHW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MANNAZ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ы Огня четко выстраивают перед нами чер</w:t>
        <w:softHyphen/>
        <w:t>ты характера человека. Легко можно видеть его духовный рост, направленность развития. Это бы</w:t>
        <w:softHyphen/>
        <w:t>стрый, энергичный челове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 и </w:t>
      </w:r>
      <w:r>
        <w:rPr>
          <w:sz w:val="26"/>
          <w:szCs w:val="26"/>
          <w:lang w:val="en-US"/>
        </w:rPr>
        <w:t>JERA</w:t>
      </w:r>
      <w:r>
        <w:rPr>
          <w:sz w:val="26"/>
          <w:szCs w:val="26"/>
        </w:rPr>
        <w:t xml:space="preserve"> -  руны, заставляющие человека за думаться над своими задачами и целями. Эти два символа помогут расширить   границы в поставлен</w:t>
        <w:softHyphen/>
        <w:t>ных целях. Воспитывают самостоятельность и ко</w:t>
        <w:softHyphen/>
        <w:t xml:space="preserve">нечно же постарайтесь укрепить все уже проявленные качества ранее.  </w:t>
      </w:r>
      <w:r>
        <w:rPr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- отвеча</w:t>
        <w:softHyphen/>
        <w:t>ют за порядок в делах и начинаниях. Руны настолько динамичны в своих действиях, что помогут быс</w:t>
        <w:softHyphen/>
        <w:t xml:space="preserve">тро и безболезненно устранить ошибки, возникшие и работе. </w:t>
      </w:r>
      <w:r>
        <w:rPr>
          <w:sz w:val="26"/>
          <w:szCs w:val="26"/>
          <w:lang w:val="en-US"/>
        </w:rPr>
        <w:t>EHW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- смогут обеспечить вам реализацию своих возможностей, так как они руко</w:t>
        <w:softHyphen/>
        <w:t>водят действиям и движением. Кроме этого они за</w:t>
        <w:softHyphen/>
        <w:t>щитят вас от негативных внешних событ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тихия Воздух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 стихию воздуха отвечают следующие руны: </w:t>
      </w:r>
      <w:r>
        <w:rPr>
          <w:sz w:val="26"/>
          <w:szCs w:val="26"/>
          <w:lang w:val="en-US"/>
        </w:rPr>
        <w:t>GEBO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WUNJ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LGI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SOULU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OTHILA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душная стихия всегда отвечает за контакты, развитие интеллектуальной деятельности. Она позволит Вопрошающему увидеть проблему и оп</w:t>
        <w:softHyphen/>
        <w:t>ределить характер поведения в сложившейся ситу</w:t>
        <w:softHyphen/>
        <w:t>ации. Руны помогут вам самому выйти на другой уровень общения, проанализировать проблему и вывести других на новый вито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GEBO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WURJO</w:t>
      </w:r>
      <w:r>
        <w:rPr>
          <w:sz w:val="26"/>
          <w:szCs w:val="26"/>
        </w:rPr>
        <w:t xml:space="preserve"> - помогут вести контроль за психологией развития.   Практически  вы сможете проанализировать характер личности. Они так же помогут в снятии психологического барьера в от ношен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OTHILA</w:t>
      </w:r>
      <w:r>
        <w:rPr>
          <w:sz w:val="26"/>
          <w:szCs w:val="26"/>
        </w:rPr>
        <w:t xml:space="preserve"> - это таланты, которые не</w:t>
        <w:softHyphen/>
        <w:t>обходимо развивать. Постоянное обучение и при</w:t>
        <w:softHyphen/>
        <w:t>обретение знаний, необходимых для жизни. Ваша верность и преданность в делах неотъемлемая часть характера. Данные символы всегда ставят вас перед выбор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ALGIZ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SOULU</w:t>
      </w:r>
      <w:r>
        <w:rPr>
          <w:sz w:val="26"/>
          <w:szCs w:val="26"/>
        </w:rPr>
        <w:t xml:space="preserve"> - заставят человека сконцент</w:t>
        <w:softHyphen/>
        <w:t>рироваться и быть всегда готовым вступить в кон</w:t>
        <w:softHyphen/>
        <w:t>такт, переговоры. С помощью их вы сможете наве</w:t>
        <w:softHyphen/>
        <w:t>сти порядок в информации, которую получаете, вовремя отследить нужную вам. Руны так же спо</w:t>
        <w:softHyphen/>
        <w:t>собствуют закаливанию воли и характера. Учат быть принципиальными, что поможет в выполне</w:t>
        <w:softHyphen/>
        <w:t>нии поставленных целей и задач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095750" cy="1228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  <w:t>Работа с рунами в полусферах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8"/>
          <w:szCs w:val="38"/>
        </w:rPr>
      </w:pPr>
      <w:r>
        <w:rPr>
          <w:i/>
          <w:iCs/>
          <w:sz w:val="38"/>
          <w:szCs w:val="3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Данные материал вам будет необходим для ра</w:t>
        <w:softHyphen/>
        <w:t>боты на "Плате", так как во время этого расклада вы не вынимаете руны а, взяв их в горсть, выбрасываете на плат. Они могут расположиться по всему "Плату" и поэтому важно, в какой части оказались символы. Для нормального и плодо</w:t>
        <w:softHyphen/>
        <w:t>творного анализа нужно будет знать, в какой час</w:t>
        <w:softHyphen/>
        <w:t>ти зодиакального круга руны находя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ис. 2 Описание плат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жно взять хороший холст желательно одно</w:t>
        <w:softHyphen/>
        <w:t>го цвета, но не черный (голубой, розовый, белый)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2933700" cy="281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счертите его как указано на схеме. №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3162300" cy="2590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Разделим плат на две части по горизонтали и мы получим два полукруга, которые назовем полусфе</w:t>
        <w:softHyphen/>
        <w:t>рами и поработаем уже в каждой части отдель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рхняя полусфера указывает на знания и опыт, которые были накоплены на протяжения отдельного периода жизни и поэтому эта часть отвечает за учи</w:t>
        <w:softHyphen/>
        <w:t>тельство, полную отдачу информации во благо. Ес</w:t>
        <w:softHyphen/>
        <w:t>ли мы внимательно посмотрим на эту полусферу, то руны, которые оказались в этой плоскости Плата да</w:t>
        <w:softHyphen/>
        <w:t>дут нам ответы на интересующие нас вопрос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FEHU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42875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способствует находить пред</w:t>
        <w:softHyphen/>
        <w:t>назначение в жизни, соблюдать гармонию как в от</w:t>
        <w:softHyphen/>
        <w:t>ношениях так и в действиях. Учит убирать лиш</w:t>
        <w:softHyphen/>
        <w:t>нее, что мешает правильному восприятию мира. Денежные средства вложенные в дело несут ста</w:t>
        <w:softHyphen/>
        <w:t>бильность и развитие вашего предприят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INGUZ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</w:rPr>
        <w:drawing>
          <wp:inline distT="0" distB="0" distL="0" distR="0">
            <wp:extent cx="1524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6"/>
          <w:szCs w:val="26"/>
        </w:rPr>
        <w:t xml:space="preserve">) </w:t>
      </w:r>
      <w:r>
        <w:rPr>
          <w:sz w:val="26"/>
          <w:szCs w:val="26"/>
        </w:rPr>
        <w:t>- Данная руна поможет сконцентри</w:t>
        <w:softHyphen/>
        <w:t>ровать свои действия. Учит управлять энергиями, освобождать их от мешающих развитию примес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LAGU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047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Вы владеете тайнами. За пройден</w:t>
        <w:softHyphen/>
        <w:t>ный период накопили огромный багаж знаний. Свободно умеете изучать таинства, умеете выявить самую суть поставленного вопроса. Руна учит ана</w:t>
        <w:softHyphen/>
        <w:t>лизировать сложившеюся ситуацию и полностью делиться приобретенными знани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90500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Вы всегда увидите новый путь действий. Учит работе индивидуально. Стремитесь убрать инертность - работу по "шаблонам". Вы должны обрабатывать информацию, учиться изме</w:t>
        <w:softHyphen/>
        <w:t>нять её в нужном для вас (условии) ключе. Пре</w:t>
        <w:softHyphen/>
        <w:t>образование одно из важнейших условий в рабо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OTHILA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6192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Бережное отношение к прошлому. Родовые связи и их хранение помогут передать об</w:t>
        <w:softHyphen/>
        <w:t>ществу (поколению) все меры предосторожности в этом сложном мире. Ведь испокон веков наши пред</w:t>
        <w:softHyphen/>
        <w:t>ки всегда покровительствовали нам и поддерживали в трудные минуты. Задача руны научиться бережно, относиться к роду, предкам и близким нам люд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UR</w:t>
      </w:r>
      <w:r>
        <w:rPr>
          <w:b/>
          <w:sz w:val="26"/>
          <w:szCs w:val="26"/>
        </w:rPr>
        <w:t>U</w:t>
      </w:r>
      <w:r>
        <w:rPr>
          <w:b/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33350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Время управлять любым процессом на Земле. Задача руны состоит в открытие всего но</w:t>
        <w:softHyphen/>
        <w:t>вого и интересного. Кроме всего прочего отрыв от старых связей и привязанностей, что тормозит разви</w:t>
        <w:softHyphen/>
        <w:t>тие будущего. Научиться не держаться за старое, ко</w:t>
        <w:softHyphen/>
        <w:t>торое уже полностью реализовало свои возможности. Цель, - задачи общества и построение ее перед во</w:t>
        <w:softHyphen/>
        <w:t>прошающим, является жизненной необходимость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0477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Учит контролировать действия и поступки. Повышенная стыдливость и скром</w:t>
        <w:softHyphen/>
        <w:t>ность мешают делу. Учитесь менять самосознание, быть решительным, четко выстраивать вопросы и действовать в достижение поставленных ц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0477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Учит обучению. Вы учитель и должны взять на себя ответственность за поставленные перед вами дела. Экзамен Жизни вы сдаете постоянно и это помогает остальным личностям черпать из вашего опыта множества подсказок, необходимых в решении разных вопрос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RAIDO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42875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Путь! Это основа жизни. Правиль</w:t>
        <w:softHyphen/>
        <w:t>ный выбор его несет за собой важнейшие событие в жизни каждого. Зная его вы всегда будете иметь оп</w:t>
        <w:softHyphen/>
        <w:t xml:space="preserve">ределенный уровень в обществе, который безопасен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KAUNA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52400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Преобразование - основная зада</w:t>
        <w:softHyphen/>
        <w:t>ча руны. Огромный потенциал, которым обладае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, а в частности сексуальной энергией учит пре</w:t>
        <w:softHyphen/>
        <w:t>образовывать ее в энергию созидания и твор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GEB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drawing>
          <wp:inline distT="0" distB="0" distL="0" distR="0">
            <wp:extent cx="133350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Закон - вот необходимость чего заста</w:t>
        <w:softHyphen/>
        <w:t>вит вас научиться его выполнять. Если вы сможете под</w:t>
        <w:softHyphen/>
        <w:t xml:space="preserve">держивать баланс в действиях и желаниях вы на верном пути. Учитесь все проблемы решать объединяя усилия. Руна учит умению работы в коллективе, всесторонней </w:t>
      </w:r>
      <w:r>
        <w:rPr>
          <w:b/>
          <w:bCs/>
          <w:sz w:val="26"/>
          <w:szCs w:val="26"/>
        </w:rPr>
        <w:t xml:space="preserve">поддержке </w:t>
      </w:r>
      <w:r>
        <w:rPr>
          <w:sz w:val="26"/>
          <w:szCs w:val="26"/>
        </w:rPr>
        <w:t>в отношениях коллектива, общества, семь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WUNJ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drawing>
          <wp:inline distT="0" distB="0" distL="0" distR="0">
            <wp:extent cx="123825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Обладая огромным жизненным потенциалам вы учитесь направлять его на защиту уже построенного. Защита разрушения - основная задача руны. Создание гармонии во всех простран</w:t>
        <w:softHyphen/>
        <w:t>ствах будь это дом, семья, учреждение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 xml:space="preserve">Южная </w:t>
      </w:r>
      <w:r>
        <w:rPr>
          <w:b/>
          <w:sz w:val="26"/>
          <w:szCs w:val="26"/>
        </w:rPr>
        <w:t>полусфера</w:t>
      </w:r>
      <w:r>
        <w:rPr>
          <w:sz w:val="26"/>
          <w:szCs w:val="26"/>
        </w:rPr>
        <w:t xml:space="preserve"> (см. рис.3., стр.145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Если в верхней полусфере мы получаем инфор</w:t>
        <w:softHyphen/>
        <w:t xml:space="preserve">мацию от учителя, что нижняя отвечает за роль ученика, получающего знание </w:t>
      </w:r>
      <w:r>
        <w:rPr>
          <w:b/>
          <w:bCs/>
          <w:sz w:val="26"/>
          <w:szCs w:val="26"/>
        </w:rPr>
        <w:t xml:space="preserve">и </w:t>
      </w:r>
      <w:r>
        <w:rPr>
          <w:sz w:val="26"/>
          <w:szCs w:val="26"/>
        </w:rPr>
        <w:t>учащегося пра</w:t>
        <w:softHyphen/>
        <w:t>вильно данные знание использовать, направлять на дальнейшее развитие личности. Человек обязан учиться и постоянно работать над собственным "Я"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HAGALA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drawing>
          <wp:inline distT="0" distB="0" distL="0" distR="0">
            <wp:extent cx="1143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) - Учит умению держать себя в ру</w:t>
        <w:softHyphen/>
        <w:t>ках в любых ситуациях, особенно обратить внима</w:t>
        <w:softHyphen/>
        <w:t>ние на стрессовые моменты в вашей жизни. Поста</w:t>
        <w:softHyphen/>
        <w:t>раться развиват1&gt;ся профессионально, копить опыт, чтобы использовать его в работе  и отношени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NAUTHIZ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drawing>
          <wp:inline distT="0" distB="0" distL="0" distR="0">
            <wp:extent cx="142875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Противостояние трудностям учит вас найти компромисс в данный момент, принимать урок жизни с благодарностью. Все сложности ста</w:t>
        <w:softHyphen/>
        <w:t>раться мотивировать положительными энерги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ISA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drawing>
          <wp:inline distT="0" distB="0" distL="0" distR="0">
            <wp:extent cx="7620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задержки, она научит остановить раз</w:t>
        <w:softHyphen/>
        <w:t xml:space="preserve">вивающийся процесс. Постарайтесь уйти в тень, залечь на дно </w:t>
      </w:r>
      <w:r>
        <w:rPr>
          <w:bCs/>
          <w:sz w:val="26"/>
          <w:szCs w:val="26"/>
        </w:rPr>
        <w:t>и отлож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се начатые дела. Это поможет вам стать незаметным до более благоприятного пери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JERA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drawing>
          <wp:inline distT="0" distB="0" distL="0" distR="0">
            <wp:extent cx="152400" cy="200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Подчинение определенным законам. Самодисциплина и выдержка, вот основные пара</w:t>
        <w:softHyphen/>
        <w:t>метры, необходимые для взаимодействия в окружающем вас мире. Учитесь делать выбор и следо</w:t>
        <w:softHyphen/>
        <w:t>вать выбранному пути, соблюдая Законы Космос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EHWA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524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Каждому из вас судьба уготовила свой путь. Род и хранение его являются основными задачами вопрошающего. Идти верным путем, учить</w:t>
        <w:softHyphen/>
        <w:t>ся находить партнеров, которые помогут в дальней</w:t>
        <w:softHyphen/>
        <w:t>шем следовать верному направлению в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PERTHO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3335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накопления энергий, уме</w:t>
        <w:softHyphen/>
        <w:t>ния концентрировать се. Приобретенные знания на</w:t>
        <w:softHyphen/>
        <w:t>правлять в нужное русло и научиться преодолевать препятствия на вашем пути. Защита в непредвиден</w:t>
        <w:softHyphen/>
        <w:t>ных ситуациях, используя накопленный потенциа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ALGI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42875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обучающая. Песет в себе до</w:t>
        <w:softHyphen/>
        <w:t>статочно много серьезных решений. В первую оче</w:t>
        <w:softHyphen/>
        <w:t>редь - это развитие смыслового и словесного по</w:t>
        <w:softHyphen/>
        <w:t>тенциала. А значит - это всестороннее общение с партнерами или противоположным полом. Имея большую сексуальную энергию привлекать в свою жизнь положительные ситуации, удачи и т. д. Личные и деловые контакты расширяются за счет увеличения Силы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SOULU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524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учит правильно использо</w:t>
        <w:softHyphen/>
        <w:t>вать данную вам энергию. Вы должны научить се</w:t>
        <w:softHyphen/>
        <w:t>бя развивать сознание, уметь находить гармонию между Сознанием и Подсознанием. Кроме этого вам природой дано хорошее здоровье, особенно это выражено в нервной системе. Любые стрессы вы воспринимаете легче, чем другие. Это еще свя</w:t>
        <w:softHyphen/>
        <w:t>зано с перерожденной силой вол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6"/>
          <w:szCs w:val="26"/>
          <w:lang w:val="en-US"/>
        </w:rPr>
        <w:t>TEIWA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33350" cy="1714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Победы. Учит вопрошаю</w:t>
        <w:softHyphen/>
        <w:t>щего преодолевать преграды, встающие на пути. Учитесь защищать свои и коллективные интересы. Искусство дебатов - дело чести для Вас. Настраи</w:t>
        <w:softHyphen/>
        <w:t>вайте себя только на победу в любом деле, учитесь дипломатии, так как интеллектуальная борьба од</w:t>
        <w:softHyphen/>
        <w:t>но из основных условии вашей программы. Удели</w:t>
        <w:softHyphen/>
        <w:t>те внимание здоровью, так как постоянные тренировки тела способствуют формированию у вас вы</w:t>
        <w:softHyphen/>
        <w:t>нослив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BERKANA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42875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Семья и дом - задача номер один. Учение - налаживание добрых отношений, постоянная поддержка и забота о них. Вы как хранитель очага, которое выражено не только в отношении к родствен</w:t>
        <w:softHyphen/>
        <w:t>никам, но так же к цветам, животным, и самому жи</w:t>
        <w:softHyphen/>
        <w:t>лью. Счастье в семье - ваша основная забо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EHW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80975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Учение о контроле. Вы всегда найдете выход из сложной ситуации. Контроли</w:t>
        <w:softHyphen/>
        <w:t>руйте свои действия. Учитесь владеть собой. Руко</w:t>
        <w:softHyphen/>
        <w:t>водите эмоциями, мыслями и чувств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80975" cy="200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отвечает за постоянное са</w:t>
        <w:softHyphen/>
        <w:t>мосовершенствование. Повышение интеллекта. Разви</w:t>
        <w:softHyphen/>
        <w:t>тие собственно "Я". Учитесь анализировать события, копить данные вам свыше Знания и использовать их в зависимости от ситуаций. Тренировка памя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Рассмотрев вышеописанные полусферы, они по</w:t>
        <w:softHyphen/>
        <w:t>могут вам более точно ориентироваться в вопро</w:t>
        <w:softHyphen/>
        <w:t>сах задаваемых рунам.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3124200" cy="2581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маловажным фактором, на мой взгляд, явля</w:t>
        <w:softHyphen/>
        <w:t>ется и рассмотрение восточной и западной полу</w:t>
        <w:softHyphen/>
        <w:t>сфер.  Хочу обратить  Ваше внимание на то,  что Восточная часть отвечает за накопление энергий, саморазвитие. Вы лидер по натуре и способны стремительно реализовывать свои планы. Если ко</w:t>
        <w:softHyphen/>
        <w:t>личество рун доминирует с Востока, то дела и на</w:t>
        <w:softHyphen/>
        <w:t>чинания будут решаться быстрее, так как Сила энергии огромна. Если же рун немного, а дело уже в движение, то оно всего лишь будет задержано. Вам следует привлечь посторонние энергии, более позитивные для скорого завершения начатог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Обращаясь к рассмотрению западной полусфе</w:t>
        <w:softHyphen/>
        <w:t>ры отметим более слабые энергии личности. Вы чет</w:t>
        <w:softHyphen/>
        <w:t>че срабатываете в решении проблемы или вопроса подключив своих друзей. То есть эта часть зодиакального круга отвечает за коллективную работ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же рун немного на этом стороне, то это го</w:t>
        <w:softHyphen/>
        <w:t>ворит о том, что вы очень активно тянете одеяло на себя и из-за этого происходят всевозможные за</w:t>
        <w:softHyphen/>
        <w:t>держки и пробле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учитесь правильно контролировать свои воз</w:t>
        <w:softHyphen/>
        <w:t>можности и правильно используете вверенную вам силу Космоса. Дорогие читатели данный материал учит работе в коллективе и решению семейных проблем. Берегите дом, используя знания и тогда вы не останетесь в одиночеств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086225" cy="12287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Краткий путеводитель.</w:t>
      </w:r>
    </w:p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Руны в психолог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WYRD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 ) - Пустая рун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человека достигнуть высоты в ви</w:t>
        <w:softHyphen/>
        <w:t>де "прыжка вверх". Личное творчество, карьера, интимные отношения достигнут успеха. Указывает на освобождение от ноши, тяготившей вас. Воспи</w:t>
        <w:softHyphen/>
        <w:t>тание дисциплины и ответствен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MANN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80975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уна человечества, олицетво</w:t>
        <w:softHyphen/>
        <w:t>ряет "звезду"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на указывает на огромный потенциал творче</w:t>
        <w:softHyphen/>
        <w:t>ства и таланта. Совмещение творчества и выполне</w:t>
        <w:softHyphen/>
        <w:t>ния задач делает вас оригинальным. Так же указы</w:t>
        <w:softHyphen/>
        <w:t>вает на рассудительность, чувственность, выносли</w:t>
        <w:softHyphen/>
        <w:t>вость, уверенность в себе для достижения це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ANSU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23825" cy="200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АНЗУ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дер по натуре, хороший организатор. Вы уни</w:t>
        <w:softHyphen/>
        <w:t>кальны, можете руководить и направлять массы. Обладаете интуицией, ставите перед собой цели, решение которых вам дается легко и успешно. Об</w:t>
        <w:softHyphen/>
        <w:t>ладаете даром от Бога. Несёте кармические зада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OTHILA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drawing>
          <wp:inline distT="0" distB="0" distL="0" distR="0">
            <wp:extent cx="161925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ОТИЛ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дение огромным богатством. Добиваетесь ус</w:t>
        <w:softHyphen/>
        <w:t>пеха на небольшом кусочке земли. Стремление к со</w:t>
        <w:softHyphen/>
        <w:t>вершенству через реализацию своего жизненного потенциала. Жесткий, требовательный. Ищите рав</w:t>
        <w:softHyphen/>
        <w:t>новесие между сложностями и высокими идеал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URU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33350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УРУ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ние аналитическим складом ума. Нахо</w:t>
        <w:softHyphen/>
        <w:t>дитесь в постоянном поиске ответа на загадки, представленные в жизни. Борец за справедли</w:t>
        <w:softHyphen/>
        <w:t>вость, любите учить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PEOR</w:t>
      </w:r>
      <w:r>
        <w:rPr>
          <w:b/>
          <w:sz w:val="26"/>
          <w:szCs w:val="26"/>
        </w:rPr>
        <w:t>T</w:t>
      </w:r>
      <w:r>
        <w:rPr>
          <w:b/>
          <w:sz w:val="26"/>
          <w:szCs w:val="26"/>
          <w:lang w:val="en-US"/>
        </w:rPr>
        <w:t>HO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33350" cy="1809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   ПЕРТ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Оптимист, идете к конкретной цели постепенно. Настроены бодро и положительно. Вам свойствен</w:t>
        <w:softHyphen/>
        <w:t>но распылять свою энергию, при этом не обра</w:t>
        <w:softHyphen/>
        <w:t>щая внимания на дисциплину. Учитесь фокусиро</w:t>
        <w:softHyphen/>
        <w:t>вать энергию и направлять се в нужное русл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NAUTHI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3335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) - НАУТИ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мическая руна. Вы громоотвод, притягиваю</w:t>
        <w:softHyphen/>
        <w:t>щий энергии. Нет уверенности, учитесь контроли</w:t>
        <w:softHyphen/>
        <w:t>ровать эти потоки. Борьба двух сущностей. Учитесь контролировать ситуацию, иначе произойдет дис</w:t>
        <w:softHyphen/>
        <w:t>гармония. Уберите мечтательность, застенчивость, полюбите врагов своих. Боепитание дисциплины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GEBO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52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ГЕБ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ние утонченностью и тактом от Бога. Уме</w:t>
        <w:softHyphen/>
        <w:t>ние работать с людьми. Огромная интуиция. Дипло</w:t>
        <w:softHyphen/>
        <w:t>матический такт, они дружелюбны и активны. Отлич</w:t>
        <w:softHyphen/>
        <w:t>ный партнер в браке, владеете навыками психолог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INGU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52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ИНГУЗ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й настрой, вдохновляет окружа</w:t>
        <w:softHyphen/>
        <w:t>ющих. Сосредоточены, упорно работаете. Воспи</w:t>
        <w:softHyphen/>
        <w:t>тывайте уверенность в себе. Учитесь направлять энергию. Уныние и не доведение дел до конца - от</w:t>
        <w:softHyphen/>
        <w:t>рицательные черты характ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EIHW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71450" cy="180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ЭЙВА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ете высоким умом, изучаете мир. Не прибегайте к авантюризму, работаете в одиночку. Доводите начатое дело до конца. Настойчивы и упрямы. Это порождает холодность и цинизм. Об</w:t>
        <w:softHyphen/>
        <w:t>думываете вопросы всесторонн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ALGI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61925" cy="2095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АЛЬГИ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мическая руна. Руна защиты высших сил. Многоцелевой подход, повышенная ответствен</w:t>
        <w:softHyphen/>
        <w:t>ность. Вы настойчивы, лидер по натуре. Покрови</w:t>
        <w:softHyphen/>
        <w:t>тельство одного из основных смыслов жизни. Про</w:t>
        <w:softHyphen/>
        <w:t>зорливы, быстро переключаетесь. Выбор правиль</w:t>
        <w:softHyphen/>
        <w:t>ного направ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FEHU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14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   ФЕУ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ая выгода. Любящая и заботливая личность. Вы ответственны и надежны. Человек может быть советчиком от рождения, и справедлив к людям. Уравновешивайте противоположности. Вы внимательны в деталях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WUNJO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drawing>
          <wp:inline distT="0" distB="0" distL="0" distR="0">
            <wp:extent cx="114300" cy="209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ВУНЬ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ете тактом и устойчивостью. Вы обладаете повышенной интуицией, дипломатичны и чувстви</w:t>
        <w:softHyphen/>
        <w:t>тельны к различным ситуациям. Дружелюбны, ак</w:t>
        <w:softHyphen/>
        <w:t>тивны. Вы необходимы для окружающих. Прекрас</w:t>
        <w:softHyphen/>
        <w:t>ный партнер в браке, внимательный и заботливы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JERA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80975" cy="219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ЙЕР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Огромные силы для 6орьбы, умение оказывать вли</w:t>
        <w:softHyphen/>
        <w:t>яние на окружающих. Желание власти. Задача - стать уверенней в себе. Бороться с предрассудками. Облада</w:t>
        <w:softHyphen/>
        <w:t>ете прозорливостью и быстрым переключени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KAUNAZ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КАН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бодная душа. Любите перемены и развлече</w:t>
        <w:softHyphen/>
        <w:t>ния. Используйте свои таланты правильно. Не злоупотребляйте своими возможностями. Любите работу без затруднений. Воспитывайте самодис</w:t>
        <w:softHyphen/>
        <w:t>циплину, здоровый образ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TEIWA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33350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ТЕЙВАС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Сила дает возможность достижения успеха па не</w:t>
        <w:softHyphen/>
        <w:t>большом участке. Стремление к совершенству. Твер</w:t>
        <w:softHyphen/>
        <w:t>до стоите на своем при достижении успеха. Способность к планированию. Вы динамичны, обладаете масштабным зрением. Хорошо разбираетесь в харак</w:t>
        <w:softHyphen/>
        <w:t>терах, требовательны к себе и другим люд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BERKANA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23825" cy="200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БЕРКАН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адаете великим состраданием. Заботитесь и по</w:t>
        <w:softHyphen/>
        <w:t>могаете людям. Учитесь увидеть грань между помо</w:t>
        <w:softHyphen/>
        <w:t>щью и вмешательством. Хороший родитель, понимае</w:t>
        <w:softHyphen/>
        <w:t>те детей. Справедливость - основа вашего мыш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EHWA</w:t>
      </w:r>
      <w:r>
        <w:rPr>
          <w:b/>
          <w:sz w:val="26"/>
          <w:szCs w:val="26"/>
        </w:rPr>
        <w:t>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333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ЭВА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ротворец. Чрезмерно восприимчивы и пуг</w:t>
        <w:softHyphen/>
        <w:t>ливы. Используйте дипломатию и тактичность. Обидчивы и ранимы. Предпочитаете мягкий подход к людям. Не поддаетесь влия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LAGUZ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drawing>
          <wp:inline distT="0" distB="0" distL="0" distR="0">
            <wp:extent cx="114300" cy="2000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ЛАГУ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ужение сложному плану. Организатор дел и воплощения их в жизнь. Много работаете, выполня</w:t>
        <w:softHyphen/>
        <w:t>ете обязательства. Раб работы. Не позволяйте своим желаниям руководить вами. Хороший родитель, лю</w:t>
        <w:softHyphen/>
        <w:t>бите детей. Мыслите практично и методичн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HAGAL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3335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ХАГАЛА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тупление в сражение с судьбой. Учитесь на обстоятельствах. Руна просит обратить внимание на здоровье. Умеете быстро переключать внима</w:t>
        <w:softHyphen/>
        <w:t>ние. Обладая системой действия, вы легко преодо</w:t>
        <w:softHyphen/>
        <w:t>леваете препятств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RAIDHO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142875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РАЙД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 филантроп и гуманист. Вас волнует судьба человечества. Труднопредсказуемы, позиции дру</w:t>
        <w:softHyphen/>
        <w:t>гих воспринимаете с трудом. Развито чувство кра</w:t>
        <w:softHyphen/>
        <w:t>соты и равновесия. Везет в материальных вопросах. Мнение окружающих вас не волнует. Хорошо ори</w:t>
        <w:softHyphen/>
        <w:t>ентируетесь в мелочах, которые не находят друг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THURISA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114300" cy="2762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30" r="-3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 ТУРИЗА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катель истины. Имеете аналитический склад ума. Практик, после исследования начинаете дей</w:t>
        <w:softHyphen/>
        <w:t>ствовать. Живете за счет идей. Очень сложно за</w:t>
        <w:softHyphen/>
        <w:t>водить долгие отношения. Чтобы развить личность - развивайте социальную активность. Подвержены осуждению, как стороны, так и самим. Мыслите масштабно, игнорируйте частн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DAGAZ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ДАГАС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дер. Способны приобретать огромные мате</w:t>
        <w:softHyphen/>
        <w:t>риальные богатства. Хороший управитель. Праг</w:t>
        <w:softHyphen/>
        <w:t>матик и аналитик. Реализатор планов любого ха</w:t>
        <w:softHyphen/>
        <w:t>рактера. Легкий характер, способствующий при</w:t>
        <w:softHyphen/>
        <w:t>влечению партнеров. Забота о личном статусе. Возможно подавление других. Ищите сложные во</w:t>
        <w:softHyphen/>
        <w:t>просы и их реш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ISA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drawing>
          <wp:inline distT="0" distB="0" distL="0" distR="0">
            <wp:extent cx="85725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- ИС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мическая руна. Притягиваете мощные энер</w:t>
        <w:softHyphen/>
        <w:t>гии. Обладаете высшими вибрациями. Учитесь контролировать потоки энергий. Часто испытывае</w:t>
        <w:softHyphen/>
        <w:t>те нервное напряжение. Развивайте позитивную земную силу. Это поможет стать вам восприняты</w:t>
        <w:softHyphen/>
        <w:t>ми своими противниками. Работайте над своей бес</w:t>
        <w:softHyphen/>
        <w:t>порядочность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6"/>
          <w:szCs w:val="26"/>
          <w:lang w:val="en-US"/>
        </w:rPr>
        <w:t>SOULU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</w:rPr>
        <w:drawing>
          <wp:inline distT="0" distB="0" distL="0" distR="0">
            <wp:extent cx="1524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6"/>
          <w:szCs w:val="26"/>
        </w:rPr>
        <w:t xml:space="preserve">) - </w:t>
      </w:r>
      <w:r>
        <w:rPr>
          <w:sz w:val="26"/>
          <w:szCs w:val="26"/>
        </w:rPr>
        <w:t>СОУЛУ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пособность к творческому самовыражению. Всегда находитесь в центре внимания. Способнос</w:t>
        <w:softHyphen/>
        <w:t>ти к творчеству. Контроль дисциплины. Оптимис</w:t>
        <w:softHyphen/>
        <w:t>ты, настойчивы и активны. Отсутствие злопамят</w:t>
        <w:softHyphen/>
        <w:t>ства. Присутствует неправильное отношение к деньгам. Умеете скрывать свои проблемы. Вдохно</w:t>
        <w:softHyphen/>
        <w:t>витель и умеете поддерживать в трудных ситуаци</w:t>
        <w:softHyphen/>
        <w:t>ях окружающих, но если руна позитив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600575" cy="9334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/>
        <w:drawing>
          <wp:inline distT="0" distB="0" distL="0" distR="0">
            <wp:extent cx="3990975" cy="29908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Внимание розничных покупателей.</w:t>
      </w:r>
      <w:r>
        <w:rPr>
          <w:sz w:val="26"/>
          <w:szCs w:val="26"/>
        </w:rPr>
        <w:t xml:space="preserve"> При посещении нашего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фиса, вы получаете карточку постоянного клиента, она вам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оследствии предоставит скидку от 10-15% от розницы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</w:rPr>
        <w:t xml:space="preserve">Или </w:t>
      </w:r>
      <w:r>
        <w:rPr>
          <w:b/>
          <w:i/>
          <w:sz w:val="26"/>
          <w:szCs w:val="26"/>
        </w:rPr>
        <w:t xml:space="preserve">вы </w:t>
      </w:r>
      <w:r>
        <w:rPr>
          <w:b/>
          <w:i/>
          <w:iCs/>
          <w:sz w:val="26"/>
          <w:szCs w:val="26"/>
        </w:rPr>
        <w:t>её можете получить на нашем сайте!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. Москва ст. м. Измайловский парк. Окружной проезд д. 12.,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одъезд 1., домофон 20.,</w:t>
      </w:r>
      <w:r>
        <w:rPr>
          <w:rFonts w:cs="Arial" w:ascii="Arial" w:hAnsi="Arial"/>
          <w:sz w:val="26"/>
          <w:szCs w:val="26"/>
        </w:rPr>
        <w:t xml:space="preserve">           </w:t>
      </w:r>
      <w:r>
        <w:rPr>
          <w:sz w:val="26"/>
          <w:szCs w:val="26"/>
        </w:rPr>
        <w:t>Тел: (095) 166-31-06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122">
        <w:r>
          <w:rPr>
            <w:rStyle w:val="InternetLink"/>
            <w:sz w:val="30"/>
            <w:szCs w:val="30"/>
            <w:u w:val="single"/>
            <w:lang w:val="en-US"/>
          </w:rPr>
          <w:t>veligor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online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jc w:val="center"/>
        <w:rPr>
          <w:smallCaps/>
          <w:sz w:val="36"/>
          <w:szCs w:val="36"/>
          <w:u w:val="single"/>
          <w:lang w:val="en-US"/>
        </w:rPr>
      </w:pPr>
      <w:hyperlink r:id="rId123">
        <w:r>
          <w:rPr>
            <w:rStyle w:val="InternetLink"/>
            <w:smallCaps/>
            <w:sz w:val="36"/>
            <w:szCs w:val="36"/>
            <w:u w:val="single"/>
            <w:lang w:val="en-US"/>
          </w:rPr>
          <w:t>www</w:t>
        </w:r>
        <w:r>
          <w:rPr>
            <w:rStyle w:val="InternetLink"/>
            <w:smallCaps/>
            <w:sz w:val="36"/>
            <w:szCs w:val="36"/>
            <w:u w:val="single"/>
          </w:rPr>
          <w:t>.</w:t>
        </w:r>
        <w:r>
          <w:rPr>
            <w:rStyle w:val="InternetLink"/>
            <w:smallCaps/>
            <w:sz w:val="36"/>
            <w:szCs w:val="36"/>
            <w:u w:val="single"/>
            <w:lang w:val="en-US"/>
          </w:rPr>
          <w:t>veligor</w:t>
        </w:r>
        <w:r>
          <w:rPr>
            <w:rStyle w:val="InternetLink"/>
            <w:smallCaps/>
            <w:sz w:val="36"/>
            <w:szCs w:val="36"/>
            <w:u w:val="single"/>
          </w:rPr>
          <w:t>.</w:t>
        </w:r>
        <w:r>
          <w:rPr>
            <w:rStyle w:val="InternetLink"/>
            <w:smallCaps/>
            <w:sz w:val="36"/>
            <w:szCs w:val="36"/>
            <w:u w:val="single"/>
            <w:lang w:val="en-US"/>
          </w:rPr>
          <w:t>ru</w:t>
        </w:r>
        <w:r>
          <w:rPr>
            <w:rStyle w:val="InternetLink"/>
            <w:smallCaps/>
            <w:sz w:val="36"/>
            <w:szCs w:val="36"/>
            <w:u w:val="single"/>
          </w:rPr>
          <w:t xml:space="preserve"> </w:t>
        </w:r>
      </w:hyperlink>
    </w:p>
    <w:p>
      <w:pPr>
        <w:pStyle w:val="Normal"/>
        <w:shd w:fill="FFFFFF" w:val="clear"/>
        <w:autoSpaceDE w:val="false"/>
        <w:jc w:val="center"/>
        <w:rPr>
          <w:smallCaps/>
          <w:sz w:val="36"/>
          <w:szCs w:val="36"/>
          <w:u w:val="single"/>
          <w:lang w:val="en-US"/>
        </w:rPr>
      </w:pPr>
      <w:r>
        <w:rPr>
          <w:smallCaps/>
          <w:sz w:val="36"/>
          <w:szCs w:val="36"/>
          <w:u w:val="single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mallCaps/>
          <w:sz w:val="36"/>
          <w:szCs w:val="36"/>
        </w:rPr>
        <w:t xml:space="preserve">заказ </w:t>
      </w:r>
      <w:r>
        <w:rPr>
          <w:sz w:val="36"/>
          <w:szCs w:val="36"/>
        </w:rPr>
        <w:t>книг КНИГО-ПОЧТО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САЙТЕ ИЗДАТЕЛЬСТВ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омещении издательство имеется оптово-розничный склад.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более 1500 наименований книг)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птовикам гибкая система скидок. Прайс можете получить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электронной почте. Отсылка, доставка к месту отправлени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ngkok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veligor@online.ru" TargetMode="External"/><Relationship Id="rId6" Type="http://schemas.openxmlformats.org/officeDocument/2006/relationships/hyperlink" Target="http://www.veligor.ru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76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hyperlink" Target="mailto:veligor@online.ru" TargetMode="External"/><Relationship Id="rId123" Type="http://schemas.openxmlformats.org/officeDocument/2006/relationships/hyperlink" Target="http://www.veligor.ru/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57:00Z</dcterms:created>
  <dc:creator>РунныйШторм</dc:creator>
  <dc:description/>
  <cp:keywords/>
  <dc:language>en-US</dc:language>
  <cp:lastModifiedBy>РунныйШторм</cp:lastModifiedBy>
  <dcterms:modified xsi:type="dcterms:W3CDTF">2009-09-30T12:51:00Z</dcterms:modified>
  <cp:revision>4</cp:revision>
  <dc:subject/>
  <dc:title> </dc:title>
</cp:coreProperties>
</file>