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t>Авт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ен-Жермен </w:t>
      </w:r>
    </w:p>
    <w:p>
      <w:pPr>
        <w:pStyle w:val="Style15"/>
        <w:rPr/>
      </w:pPr>
      <w:r>
        <w:rPr>
          <w:rFonts w:eastAsia="Courier New"/>
        </w:rPr>
        <w:t xml:space="preserve">       </w:t>
      </w:r>
      <w:r>
        <w:rPr>
          <w:rFonts w:eastAsia="MS Mincho;ＭＳ 明朝"/>
        </w:rPr>
        <w:t>Курс Алхимии</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нига перва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ука самотрансформации</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ание</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Закон пережачи энер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Цель вашего алхимического эксперимен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ященная на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Дерзай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Необходимость, сила и побуждение к измен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Факторы формир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Методы переда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Управление созн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Тигель Бы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ч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Я видел мириады славных зор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ик золотой склонивших в зелень лог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ерховным оком льстивших склонам гор,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химией златящих гладь потока.</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Шекспир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нет ХХХ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он передачи энер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е тысячи лет тому назад Христос ходил по водам Галилейского моря1, и это было проявлением естественного закона левитации, действующего в диапазоне поля энергии молекулярного сцепления, притяжения и магнетизма, - именно тех принципов, которые делают возможным орбитальный полет. Световые атомы, составлявшие тело Христа, впитали по его желанию дополнительное количество космических лучей и духовной субстанции, родство которых с физическим светом превратило его тело в свет и, таким образом, хождение по морю стало для него столь же легким, как по су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тело было сущим лучом света, сияющим на водах. Наиболее поразительной по замыслу была его способность передать эту власть над энергией Петру, который, благодаря силе своего дара видения, узрел Христа в лучезарном, озаренном прояв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отведя на мгновение свой взгляд от Христа, Петр пошел в вихрь вибраций человеческого страха, что немедленно уплотнило его тело и привело к частичному погружению в бушующее море. Ободряющая рука Христа, протянутая в сущей любви, восстановила алхимическую связь, и поток духовной энергии через его руку поднял Петра в безопасное полож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ой пример освобождения потока энергии Владыкой Иисусом - в случае с женщиной, которая коснулась края его одежды, о чем он заранее не знал,2 - показывает беспристрастную любовь Бога, равно отвечающую на зов веры любого из Его созданий, которых Он сотворил столь чудесно и столь чисто в высшей надежде на абсолютную космическую свободу для все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два примера указывают на аспекты Великого Космического Закона, которые не слишком известны, но широко обсуждаются или часто затрагиваются в религиозных группах. Закон передачи энергии жизненно важен для алхимической науки, потому что без него невозможно "создать" Материю. Это закон, по которому нечто не может быть создано из нич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инное знание объективного закона передачи энергии также жизненно важно для правильного понимания Великого Закона, поскольку он доказывает, что Бог, который повелевает солнцу светить на правых и неправых,3 являет Себя через тех и друг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исус провозгласил во время своей миссии в Палест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арство Небесное силою берется, и употребляющие усилие восхищают его".4 Поэтому нужно понять, что можно исторгнуть от Бога некоторые из секретов управления силами природы и власти над Материей, даже если индивидуум и побуждения его не абсолютно чисты. Но пусть никто и не думает, что поступающий таким образом сможет уйти от ответа, ибо он полностью ответствен за каждый случай [достойного] использования энергии или злоупотребления ею внутри собственного м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ина, по которой я предпочел начать изложение алхимии с предупредительного замечания и отрезвляющего объяснения, не связана с намерением вызвать в ком-нибудь страх, но скорее - внушить всем читающим глубокое и устойчивое благоговение перед Богом, которое является единственным страхом, дозволенным в нашей октаве. В действительности, святое благоговение - это то, что порождает во всех любящих Великий Закон Жизни полнейшее почтение к мудрости и поклонение ей, столь совершенно и чудесно создавшей все творение по образу бесстрашной своб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кто злоупотребляет силами Вселенной ради эгоистических целей, рано или поздно обнаруживают, что должны выпустить из рук все нечестно добытые приобретения, и расплата, ожидающая их, действительно ужасна. Произвести субстанцию, которая накормит бедных, исцелить прикосновением сохнущую руку, воскресить мертвых и даже превзойти естественный закон и совершить магией алхимии чудеса бесконечно удивительные -это кажется людям пределом использования небесной ми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расскажу вам, как Дух свободы позволяет человеку, созданному по бессмертному, любящему, Богосвободному образу его Творца, совершать это и многое другое на пользу обществу и на радость его благодетелям. Я восславлю превыше всего правильное применение благословенной Божественной науки духовной ал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ий алхимик всегда был колоритной фигурой - даже для своих современников. Но время покрыло его образ золотом славы намного большей, чем та, которой он был достоин, как это всегда бывает при приближении к аспектам тай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нно в простых проявлениях жизни (милостях Бога) люди найдут свою свободу, хотя более сложные аспекты, которые являются выражениями прогрессивных законов Жизни, обогатят благополучие этой Земли и всех ее людей, используя общее благо во имя самого прекрасного мира свободы, который превзойдет воображение даже Нового Атланта!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ка достаточно о мировом обществе. Теперь давайте обратимся к индивидууму и его роли в применении ал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им смыслом алхимии является все-сопряжение (букв. "составление всего"), подразумевающее соотношение творения как целого с составляющими его частями. Так алхимия, правильно понятая, имеет дело с сознательной силой, управляющей мутациями и трансмутациями (трансмутация: превращение, изменение или трансформация, как в случае превращения воды в вино Иисусом).  внутри Материи, энергии и даже внутри самой Жизни. Этo наука мистиков и сильная сторона самореализованного человека, который после долгих поисков увидел, что он - одно целое с Богом и готов исполнять свою р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ечение многих лет люди пытались возвеличить меня, ибо очарование далекого времени и пространства неизменно создает интригующий ореол. Я не ценю себя низко, будучи творением Отца, но так же, как возлюбленный Иисус и другие великие Учителя нашего Братства, я куда более заинтересован в том, чтобы каждый человек нашел свое законное место и обрел правильное понимание того, как ему надлежит проявлять свою власть во Вселенной и в своем собственном мире и де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каждый, приступающий к изучению данного предмета, делает это с пониманием того, что я говорю, имея определенную цель, и что моя цель - сделать каждого из вас алхимиком в истинном смысле этого слова. Это означает, что вы должны ознакомиться на внутренних уровнях со все-химией* Бога и с тем, как каждый аспект творения осаждается в Материи, в вашем сознании и вашей повседневной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того, чтобы делать это правильно, вам нужно будет перечитывать эти лекции и медитировать, многократно обращаясь ко мне и к вашему собственному Божественному Я, вашему Я ЕСМЬ Присутствию† за разъяснением любого места, которое не сразу будет понято. Когда вы обретете внутреннюю степень Алхимика Священного Огня, предоставленную вашим собственным Я Христа,‡ вы сразу станете кандидатом для допуска во внешний круг Великого Белого Братства6. Уже один этот фактор является мощным стимулом обретения мастерства в подлинной духовной ал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рицание так называемых чудес в жизни великого аватара Иисуса всегда было ошибкой человеческой мысли. Ведь он, будучи сыном Бога, раскрыл для всех могущественные формулы, которые, если бы их поняли и применили, давно бы превратили планету в рай совершен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 достаточно говорить о человеческой бессмыслице и о человеческом творении! Как сказал бы Шекспи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 рассчитавшись со стары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 распадом, с гниющей плесень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Этой бесформенной масс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ди в вечную шир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Духа нескованного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ущество такой свобо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Что даже движение ег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роисходит словно б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не Реальнос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 излучает образ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ечной надеж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 крошечную драгоценность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или каплю рос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ходящуюся в чаше редкого цветка.</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ЕСМЬ за всеобщую свободу с любов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ль вашего алхимического эксперимен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ота - это бесплодная энергия. Алхимик должен развить чувство ценности времени и пространства и способность манипулировать тем и другим. Свобода добывается поиском и покорением, в основном, покорением конечного "я". Истинное овладение конечным приходит через внутреннее притяжение любви, через принуждающий, почти магнетический ревностный зов души к своему Божественному Исто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лько мощный приток Божьего космического света может освободить душу от закабаляющей тени ее человеческого творения. Призовите тогда к чистоте цели, которая сделает ваш творческий замысел благим; неустанно бросайте вызов низменным элементам, которые возникают как духи, чтобы нарушить и испытать план, к выполнению которого вы приступили; затем терпеливо развивайте свой Богозамысел - цель вашего алхимического эксперимен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инная наука Духа более точна, чем это может быть определено земными мерками. Поэтому знайте свое Я, как белый камень или эликсир, из которого все ваше творение должно произойти упорядоченным образом. Если ключевые идеи не рождаются внутри вас - в алхимике, то весь процесс или неудачен, или является подражанием работе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 если тот, кому вы подражаете, - Бог, тогда о вас воистину может быть сказано: "Хорошо сделано!" (Матф. 25:21. Цитата дается с изменениями согласно англ.варианту Библии короля Якова) если же вы имитируете человеческое тщеславие, то ваше сознание останется достойным жалости. Истинное человеческое Я, из которого исходит каждый благотворный замысел, достойно того, чтобы к нему обратились за советом - что именно желательно создать; поэтому истинный алхимик начинает свой эксперимент с общения с собой, дабы воспринять вдохновляющие мысли лучезарного ума своего Создат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нно имитацией низших качеств и низших состояний сознания общество сформировало множество своих ошибочных концепций. Чтобы исправить их, создать облагораживающую культуру и начертать линии добронравия, человек и общество должны обратиться к возвышенным пример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люди, которые намерены заниматься алхимией, вначале научатся соответствовать, великим образцам всех времен, следовавшим небесному замыслу; и затем пусть они научатся избирать лучшие качества в своих натурах, чтобы алхимия могла быть использована так, как она была Божественно задумана, -как наиболее благородный метод достижения желаний сердца именно здесь и сей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в сильной степени подозреваю, что многим из моих слушателей-но немногим, если таковые найдутся, из наиболее искренних учеников - не терпится сразу же получить от меня философский камень или магические способности, которые превратят их по желанию в Аладдина и Мидаса в одном лице с некоторыми следами привнесенной доброжела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 кто думает так, я заявляю, что, хотя я и буду передавать огромные знания, касающиеся науки алхимии, в течение этого девятичастного курса, очень сомневаюсь, что к концу курса они приобретут эти знания, если не вберут с полным смирением тайны первых уроков, предоставив мне, как учителю, привилегию формулировать учение так, как бы этого желал Бог. И это не будет виною учения или учит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е собираюсь входить в продолжительные рассуждения о суетности мирской жизни, но хотел бы указать, что, знакомя вас с этими учениями в настоящее время. Братство надеется помочь нашим ученикам избежать ошибок некоторых ранних алхимиков, единственной целью которых было приобретение богатства, почестей и способности производить энергии из субстанции Вселенной для превращения неблагородных металлов в золо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решите мне сразу же сказать, что не все ранние алхимики ограничивали свои цели временными выгодами. В действительности многие стойкие души занимались алхимией с тем же самым благоговением, с каким они разыскивали бы Святой Грааль,' видя в ней такое же Божественное искусство и исток Христианских таинств, как в случае превращения Христом воды в вино в Кане Галилейской.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 хотим увидеть, как первоначальным концепциям алхимии придается новый смысл, именно тот, который она приобрела в школах мистерий, и как он будет вынесен на передний план. Ибо применение этой науки сегодня должно быть переведено в высшее измерение, если человечество хочет пожинать ее плоды спол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тех пор, пока эта духовная наука не будет применяться для освобождения индивидуумов и общества от нудной работы, путаницы и компромисса с тупостью человеческой мысли, цели, которые Бог ей назначил, останутся неосуществленными. Мы, следующие высокому призванию алхимика, стремимся сделать все необходимое, чтобы все достигли уровня, с которого смогут одновременно учить молодежь мира и возвеличивать для нее основные цели жизни как несущие в себе намного более значительный смысл, чем просто временные удовольствия, которые на самом деле меньше значат для Божественного алхимика, чем соска для младен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никто не думает, что, потратив столько времени на разъяснение вам сути предмета, я не связал свое рассуждение с конкретными фактами. До тех пор, пока каждый не поймет, что должен индивидуально проявить данное Богом право на использование силы мудро и с любовью, он не в состоянии избежать падения в яму самообмана и самооправд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начертание Бога таково, чтобы каждый на Земле стремился к пониманию себя и своей судьбы. Тщеславие, порождаемое интеллектуальной гордыней, было подчас причиной того, что многие искренние ученики и даже некоторые мирские авторитеты в той или иной области науки попали в западню собственных творений и во многих случаях так никогда и не узнали, когда она захлопнула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если какой-либо предмет будет здесь затронут, пусть никто не думает, что его можно пропустить только на том основании, что кажется, будто этот предмет уже знаком, поскольку ему уделялось внимание раньше. Мы вкрапливаем множество жемчужин мысли в наиболее неожиданные фразы, которые, хотя достаточно просты в разговоре и очевидны, могут потребовать большего, чем даже усердный поиск самым искренним сердц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ятой Петр вопрошал: "И если праведник едва спасется, то нечестивый и грешный где явится?"3 Будущему алхимику хорошо бы понять, что это - точная и правдивая наука, чей свет дарован человеку самим Богом. Ее цель - учить человечество, как обрести для себя всякий благодатный дар и добродетель, которые могут понадобиться жизнепотокам (Жизнепоток: душа, индивидуум; непрерывающаяся натура души или индивидуума, продолжающаяся во всех циклах индивидуализации)  при нахождении пути назад. Домой, в Сердце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е говорю, что вы не можете научиться материализовать каждое желание вашего существа, - этот аспект алхимии является для некоторых наиболее легкой частью целого, в то время как для других он остается самой трудной. Но я говорю, что следует обращать больше внимания на замысел этих желаний, чем на чудесную науку, превращающую их в видимую форму из невидимой. Ибо создать прекрасный замысел - это наиболее праведное, достойное Бога в человеке предприятие, которое только и может дать индивидууму свободу для осуществления его бессмертной судь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 трудились внизу и ждали наверху, чтобы дети этого мира прекратили грабеж и мародерство войны, обеспечили образование для неимущих, отказались от желания классового различия и предались бы, как и принцы царства, эффективному служению нуждам их обедневшего, но благородного рода. В настоящее время мы полны решимости выискать верных среди всех народов и вооружить их знаниями, используя которые каждый индивидуально мог бы избавиться от наложенных им на себя цепей времен и добиться собственного бесценного наслед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тественно, это наследие не временно и не эфемерно. Служа в Европе, чтобы уменьшить бедность и путаницу, преобладавшие там, я использовал вселенскую алхимию для производства субстанции, которая, хотя и была временна по природе, удовлетворила многие человеческие нужды и принесла одновременно утешение и пользу миру и людям, которым я помогал в их личных судь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е усматриваю ничего дурного в этой идее и не гляжу с неодобрением на желание обладать Божественным источником для восполнения всех ваших нужд. Но подчеркиваю, что вам нужно быть постоянно смиренными и благодарными, поскольку Бог дает вам в руки ключ к управлению силами при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ще раз о важнейшей идее, содержащейся здесь, - это постоянная нужда в понимании вселенской схемы или плана творения, дабы все, что вы задумываете и делаете, находилось в гармонии с вечным Законом и космическими принци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еюсь, я никого не испугал и не отбил охоту у учеников алхимии стремиться к познанию этого чудесного божественного учения. И с большим удовольствием теперь я могу свободно продолжить, поскольку возвеличил вечно проявляющийся принцип бессмертного Божественного интеллекта, который одни называют вдохновением, а другие просто Разумом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им бы именем люди ни называли это качество, именно обладание им насчитывает все девять пунктов закона. А посему, полюбите эманацию дивной мудрости, содержащейся здесь, которая, как солнечный свет, струящийся сквозь деревья, касается своими перстами Света всего, через что проходит, ибо истинное обладание может прийти только через любов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ЕСМЬ воскресение и жизнь4 космической цели в вас.</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имя свободы я оста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ященная на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фера индивидуальной судьбы управляется множеством взаимодействующих космических сил, главным образом, благотворных; но в современном мировом порядке, по причине непонимания человеком как земных, так и небесных целей, эти силы нашли другое применение, часто хаотического и разлагающего характ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химия первоначально была предопределена как средство обогащения индивидуальной судьбы, делающее доступной технику превращения неблагородных металлов в золото, тем самым создавая изобилие в делах успешного практика. Преданность ранних алхимиков делу раскрытия тайн науки была полной и освящалась согласованностью ума с трудами ру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алхимики проводили свои эксперименты под угрозой преследований со стороны укрепившихся реакционных сил того времени; честь и слава им за их настойчивость в поиске. Они достигли подлинно ценных результатов и оставили в наследство человечеству признанные научные достижения и философские груды с комментариями, обогатив тем самым культуру и сокровищницу мировых зн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м, ученикам этого курса, должно быть ясно то, что я полон решимости внести в ваши умы и чувства новое ощущение свободы. Представленные здесь благотворные концепции покажут всему вашему существу, что ключом к алхимии, который должен предшествовать приобретению всех других ключей, является, в большей или меньшей степени, мастерство самоовладения (т. е. владения своим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ужно признать значимость этого, ибо мастерство самоовладения есть ключ к полному самопознанию. Он должен поэтому быть понят и использован хотя бы частично. И вы должны признать без колебаний, что вы сами есть алхимик, который определит замысел своего творения. Более того, вы должны осознать себя как Реальное Я, а свое творение - рожденным этим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могут удивиться, узнав, что бурлящие водовороты человеческих разноголосых мыслей и чувств ежедневно производят гипнотизирующее воздействие почти на каждого на Земле. Эти водовороты имеют тенденцию сводить к нулю великую концентрацию разумной творческой силы, которая является неотъемлемым достоянием каждого человека на планете. Эта сила сознательно используется пока еще немно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о время как все возрастающее число людей стремится к свободе, реакционные элементы, имея цель или не имея ее, пытаются обременить человечество новыми оковами каждый раз, когда освобождение от той или иной формы человеческого закабаления становится реаль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бы добиться успеха, алхимик должен сознательно ощущать свою Богом данную свободу творить. Нужно избегать тех ограничений, которые навязаны душе в форме человеческого закабаления. Однако в каждом отдельном случае их нужно отличать от необходимых законов, формирующих общество. "Красота" и "праведность" должны быть выжжены на левой и правой руке, напоминая будущему алхимику о его ответственности перед Богом и человеком, дабы, прежде чем обнародовать результаты, он убедился, что они действительно хороши и полезны для всех лю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раскрываю в этом курсе алхимии методы визуализации, которые позволят ученикам, применяющим их так, как это делал я, нести для Бога и человека служение первой значим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верю, что миф о человеческом равенстве будет развеян, но с чувством собственного достоинства, имея равные возможности, эволюционирующие души этого планетарного дома узнают и полюбят всеобъемлющий потенциал Христа в каждом. Таким образом, постепенное продвижение человечества вперед будет отмечено ростом восприимчивости души и меньшим невежеством относительно вселенской цели человека, т.е. развитием его индивидуальных талантов в большей степени, чем это было до сих пор на Зем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мере того как ранние алхимики достигали определенных успехов в исследовании тайн Вселенной, они все более остро осознавали нужду объединиться и утаить от общественного взора некоторые свои открытия. В результате возник ряд религиозных орденов и секретных обществ, остатки которых сохранились до сегодняшних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ла осознана необходимость как в сокрытии знаний, так и в их обнародовании; равно и просвещенные люди сегодняшнего дня понимают, что гармония в общественном порядке и между народами, а также искоренение войн и гражданских разногласий устранят все причины для сокрытия любых знаний, способных принести пользу всему ми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звольте мне заявить, поскольку я могу говорить в свете истинного знания, что ранние алхимики вовсе не были такими неудачниками, как можно подумать, исходя из исторических данных. Они сделали множество открытий, и эти открытия заключали в себе знания как мирские, так и религиозные, как научные, так и философские. А главное - они раскрыли множество истин, которые позже стали общим достоя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а миру перестать игнорировать известные нам случаи умалчивания изобретений и новых идей из экономических или политических соображений. Власть имущие очень часто, когда это отвечало их целям, повелевали своим прислужникам держать в секрете те самые знания, которые принадлежат векам и являются достоянием всех на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дыки Мудрости, осуждая такие бесчестные дела, тем не менее не передадут эти знания человечеству до тех пор, пока алхимия разума не залечит душевную язву эгоизма в значительной части человечества, дабы факел знания мог быть навечно удержан в бескорыстной руке Справедлив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тих трех первых уроках я подготавливаю ваши умы для лучшего усвоения всей полноты пламени мудрости, которое введено в этот курс и стало его составной частью. Часто, когда люди находят определенную крупицу знания, ими овладевает чувство сожаления, что оно так долго не попадало им в руки. Чувство это вполне понятно, но никакие сетования не желательны, если они не ведут к чему-либо конструктивн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почтительней, чтобы люди воспринимали "сейчас" настоящего момента как Божий час, а не как слежавшиеся от времени пергамента прошлых веков. Блекнущие иероглифы вчерашних ошибок не могут ни опровергнуть истину настоящего времени, ни быть панацеей, способной оздоровить неудачные посевы; они служат лишь для сопоставления, усиливая сегодняшнее чувство благодарности, торжествующее в этом прогрессе, рассеивающем невежество прошлых врем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ученика алхимии мы ждем решительной преданности в использовании энергии сегодняшнего дня для того, чтобы открыть дверь в царство будущего. Он должен позаботиться о том, чтобы его сегодняшнее расширение знаний в области алхимии было достаточным для трансформации низменных качеств человеческой природы и превращения ее в алтарь, на котором пламя живой Реальности зажжет величие Золотого века, выявляющегося сейчас в Христоразу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его старания также будут достаточны для того, чтобы уравновесить страдания, вызванные мировой несправедливостью; и пусть он работает, дабы обеспечить поколения последующих эпох всевозрастающим изобилием прогресса, просвещения, счастья и всемирной духов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мые алхимиком символы, правильно понятые, буквально заряжены смыслом. Например, ртуть - это символ скорости, представляющий сознанию идею бодрствующей, благоговейной бдительности, которая стремительно наделяет алхимию действия интенсивностью прило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ь выражает идею самобытия и напоминает человечеству о необходимости предпочесть личному "я" сохранение вкуса Божественного Истока, а также о кристаллизации личности внутри Содома и Гоморры материальности, воплощенной в исторической фигуре жены Лота.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онь, как Жизнь, является катализатором, воздействие которого может быть увеличено космическим светом в космических лучах для того, чтобы усилить и очистить сияние Жизни в созерцаемом замысле. Более того, сознательные призывы алхимика к Жизни удваивают надежность всех его твор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 символизирует собой природную кристальную плотность материи, создаваемой из энергий Духа, поддерживаемой существами из царства элементалов.* Эти крошечные творцы, подражая человеческому разладу, перенесли в природу его негармоничные образ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разом стечение человеческих ошибок проявилось на планетарном теле в виде шипов, чертополоха, насекомых и хищных зверей. И ящик Пандоры астральных форм был открыт отсталыми цивилизациями, чьи введенная в заблуждение свободная воля и эгоизм извратили энергии Жизни даже в других системах миров. Именно этот разлад, навязанный самим атомам вещества, алхимик должен удалить из своей лаборатории перед тем, как он сможет начать творить. Это тот шлак, который он вычистит ог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е ожидаю, что каждый читатель немедленно поймет все концепции, включенные в этот курс. Хотя верно то, что я выступаю за простоту в формулировке основных законов Бога, я также осознаю, что мыслеформы, выраженные в словах высшего порядка, смогут приносить миру все больше добра по мере того, как мир станет способным их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я включаю сюда элементы, предназначенные для того, чтобы побудить находящихся на любом уровне сознания к учению и старанию представить себя достойными внутреннего пламени Бога.3 Таким образом, индивидуальные алхимические достижения станут достоянием всех тех, кто добросовестно применяет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иболее коварный вид кабалы - тот, в котором закованный не осознает своих цепей. Я уверен, что истинная наука алхимии может служить освобождению каждого на Земле, кто принимает ее. Поэтому из уважения к высшей цели алхимии я считаю ее священной нау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омните, благословенные дети человечества, что цель истинной науки должна состоять в том, чтобы умножить счастье и освободить человеческий род от любого внешнего состояния, которое не служит для вознесения человека в былое кристально-чистое величие его первоначального космического назна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постулаты - будь то социальные, экономические, религиозные или научные - должны быть наполнены свободой, которая позволяет людям осуществлять прогресс. Все те, кто пытается вести человечество неуклонно вперед в этих областях деятельности, должны признать возможность изменения, ни в коем случае не бросая вызова тем безотказным крыльям человеческого духа, которые названы "жизнью, свободой и стремлением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а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ечно, возможность прогресса и наличие свободы для нововведений не могут повлиять на неизменность Божественной Истины или на целостность Логоса, чья мощь говорит с тех беспредельных высот, к которым мы вместе стремим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ЕСМЬ прогрессивно ваш в святой нау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А 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зай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образие! Я вечно благодарен за это блистательное качество творения! Вселенная многолика; она простирается от центра единства к разнообразию света, цвета, тона и плотности. Каждый участник сцены, идиллической или преходяще уродливой, должен помнить, что расщепленные стрелы световых лучей, которые образуют пеленающие одежды всего творения, непосредственно связаны с Великим Источником и Первоистоком космического един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ем исторически накопленном опыте, предшествовавшем вознесению - идентичному в своем восходящем процессе подъему Иисуса Христа,' - я все время находился в состоянии внимающей благодати, при котором мои внутренние зрение и слух были сосредоточены на прекрасном царстве света и совершенства, что позволило удалить жало земной жизни из моего сознания и создать покой, который мои друзья не воспринимали. Они часто размышляли о причине моего внутреннего спокойствия, не понимая его исто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язь с земными собратьями и мои явления после вознесения не всегда происходили при обстоятельствах, когда те, кого я встречал, осознавали бы, кто я и какова моя сила. Я хотел бы скромно отметить, что, как и в других подобных случаях, когда кто-либо из Вознесенного Сонма решал раздвинуть завесу материи и майи (иллюзии, недействительности), чтобы непосредственно связаться с невознесенным человечеством, последнее, "само того не осознавая, оказывало гостеприимство ангелам".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хорошо понимаю, что некоторые из моих читателей могут думать: поскольку я один из тех, кто прошел сквозь завесу в другой мир, эта передача моих слов имеет "экстрасенсную" психическую) или спиритическую (медиумическую) природу. Разрешите мне сразу же заявить, что оба эти предположения не верны. Слава Богу, мне не нужно прибегать к таким ограниченным формам связ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т факт, что мы выражаем или "вибрируем" нашу жизнь в высших измерениях, где обычные человеческие способности видеть и слышать не функционируют, ни в коей мере не делает менее эффективными ни наше служение (Богу и людям), ни нашу реальность и не принуждает меня ограничиваться вышеназванными методами общения. Благословенные, вы же не можете обычным способом воспринимать радиоволны, которые находятся за пределами слышимости, до тех пор, пока они не восприняты в чуде электронной трубки; итак, верьте в способность Неба непосредственно общаться с челове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я верен святому делу свободы, то со времени моего вознесения постоянно поддерживаю связь с одним или несколькими жизнепотоками, воплощенными на Земле, и делаю это по космическому повелению и с одобрения Небесной Иерархии. Возлюбленный Иисус и другие великие светочи, сходившие (на Землю) в полноте претворения Божественного плана, также являлись своим последователям на протяжении веков и иногда являются людям сегодняшнего дня, прилагая усилий не больше, чем требуется, чтобы включить радио или телевиз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я цель в обсуждении темы крылатых посланий Неба из великого Облака Свидетелей3 не так чужда алхимии, как может на первый взгляд показаться, поскольку она рисует вам необходимую часть моей программы в деле достижения свободы, и эти лекции по алхимии являются составной частью этой програм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ите ли, благословенные, создание видимого целиком зависит от сущности тех субстанций, которые не видны вооруженным глазом. Но центральные идеи, занимающие умы большинства людей и возникающие из преходящих следствий человеческой причинности, не обладают достаточной значимостью, чтобы их стоило обсуждать или наделять постоянной реаль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уверен, вы согласитесь, что, поскольку диапазон человеческого опыта становится монотонным для душ как великих, так и малых, то для них чудесной благодатью является способность видеть высшие октавы творения посредством "настроенного" сознания и таким образом черпать вдохновение прямо из ума природы и Бога при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вежество оскверняет закон и лишает индивидуума и общество просвещения. Единственное лечение - это озаренное послушание в сочетании с научной внимательностью к деталям зак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а Божественной мудрости остаются неведомы многим, предполагающим, что старые, знакомые теории соответствуют требованиям времени и нет нужды ни в чем, выходящем за рамки эмпиризма и эмпирического метода. В действительности, принципы, признанные современной наукой, будучи только частично истинными, неполны и потому являются недостаточно прочным фундаментом, на котором можно было бы основывать исследования на высоком уровне и управление стих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ход, базирующийся на самодовольстве, не способствует прогрессу в любом устремлении - человеческом или Божественном; поэтому там, где могла бы изобиловать благодать, ее нет. Самодовольство остается оплотом противодействующего невежества, не дающего людям возможности сообща пользоваться изобилием, кое Небеса готовы излить на те свободные души, чистота сердца и бесхитростная природа которых делают их наиболее восприимчивыми к нашим мыс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тем, как передать вам алхимические знания определенной глубины, я хочу возвысить вас в то состояние Божественного благородства, которое столь же реально, как свет дня, и которое будет для вас величайшей силой при встрече с грядущими испытаниями! Это может потребовать некоторого исследования духа тех искренних алхимиков, чьи путешествия в неведомое были продуктивны во многих смыс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же те души, которым так и не удалось найти метод превращения неблагородных металлов в золото, были вознаграждены сверх своих самых смелых мечтаний благодатью, пришедшей к ним в результате их поисков. Даже преследования послужили их объединению в единстве цели, которое само по себе является достижением в среде разобщенного человечества с его прискорбными склонностями к жадности и эгоиз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адеюсь, вы подготовите себя к тому, чтобы добиться успехов в ваших устремлениях. Прежде всего будьте готовы к необходимым изменениям своих мыслей и предвзятых идей, что позволит добиться победы. Если человек предполагает преуспеть в алхимии, что поистине зависит от высших законов духовной науки, он должен развивать веру, на которой будет основываться сила концентрации и призы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вка металла, контроль над атомными силами и управление электронной энергией, осуществленное человеческим умом, действующим в высших измерениях, все это становится довольно легким, когда достигнуто понимание. И я уверен: после многолетней зависимости от пяти чувств и признания связанных с ней смертных ограничений вы можете видеть, насколько важно, чтобы ваше мышление переключилось на новые возможности, дабы функционировать без человеческих ограничений и вмешательства со стороны тех, кто старается погасить этот Божественный пыл и по незнанию говорит: "Невозможно!" Позвольте мне сказать всем во имя свободы: пробуй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о время как вы готовите свое сознание для принятия знаний завтрашнего дня, поймите необходимость размышлять над происхождением ограниченных предста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вы должны быть здравомыслящи и уравновешены во всем, что делаете, но поймите, что истинная наука кажется чудом тем, кто не понимает ее формул. Вы приближаетесь к твердой стене с мыслью, что не можете пройти сквозь нее, она же вовсе не тверда, а полна отверстий, как сетка курятника. Вы не умеете ходить по горячим углям, не обжигая ног, и тем не менее шаманы, люди менее просвещенной культуры, чем ваша, делают это без вреда для себ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 времени чудесного пришествия Христа его бесчисленные чудеса были повторены мужчинами и женщинами разных эпох и стран; однако по причине человеческого скептицизма и забывчивости чудо всего этого было низведено до мифа или фантазии легковерных умов. Разрешите мне сделать призыв о восстановлении веры в силу Бога, поскольку она является необходимым условием для всех, кто желал бы стать чудотворцем духовного достижения ради святых целей самого Вселенского Зак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 веры не только невозможно угодить Богу,4 но, я заявляю вам, невозможно демонстрировать совершенство Его законов. Поскольку вера является столь великим условием, не будет ли каждый вознагражден, пересмотрев основания для своих сомн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етьте, что большинство сомнений возникает из стереотипов самообмана, а также из лживости и несостоятельности человеческого ума, выставляющего напоказ свою мнимую честность. Видя, что эти негативные состояния возникают вследствие заблуждений сознания, не будет ли мудрее для всех обратиться к Господу и жить?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Богом все возможно,6 но, как в каждой науке, умение не приходит обычно без знаний и их постоянного применения. Неко торые люди, составляющие исключение из этого правила, могут быть названы гениями, но, когда закон полностью понят, то становится ясно, что даже они посвящали многие часы усердным занятиям и прак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хочу особо указать, что целью раскрытия алхимических секретов в этом курсе является передача в ваши руки и в лабораторию вашего сознания знания закона, которым мы сами пользовались с величайшим успехом и благоговением перед Жизнью, что в первую очередь необходимо для пытливого ума, приведенного в равновесие исполненным любви намерением честного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десь праздное любопытство заменяется моральным величием, которое поднимает человека настолько выше всех окружающих, что превращает его в Божественную звезду на небосводе современников. Возвысившись не по причине ложной гордости или интеллектуальных измышлений, истинный алхимик стоит в смирении, глядя с ожиданием на учителя, который передаст ему бесценное знание веков, если отношение ученика и применение им знаний будут правиль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Могу ли я с любовью в сердце надеяться, что вы будете перечитывать первые лекции, дабы усвоить новое ощущение прогресса и новых возможностей? Я полон решимости и уверенности в том, что многие слушатели этого курса добьются успеха; и я буду продолжать свое дело вверху и внизу, в вашей октаве, чтобы это действительно произошло и чтобы великое озарение, надежда, мир и понимание родились и обновились во всех вас. </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ЕСМЬ ваш вер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сть, сила и побуждение к измен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йчас" настоящего времени должно быть использовано как сосуд духовной возможности. Жизнь должна быть воплощена в своих высших целях, почитаема в благоговении перед возвышенными принципами и удостоена бескорыстного служения. Возлюбленные люди, сила изменения - внутри каждого человека. Предпочтите эту силу, чтите ее превыше любого ограничивающего состояния и наблюдайте за развитием алхимии Самобьгг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нсмутируйте ложь затемненной субстанции, которая сдерживает воспарение духа. Поймите, что условия человеческого ограничения являются всего лишь фантомами, которые проходят по сцене смертного существования только для того, чтобы навсегда быть похороненными вечной Реаль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ый человек должен сознательно относиться к своему выбору и избирать либо свободу, либо цепи по мере того, как он исследует химию своего теперешнего состояния, фокусируется на ней с помощью зеркала истины и затем принимает решение изменить всякое низменное условие, создавая в тигле "сейчас" тот освященный прогресс, который рожден восприятием ве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рушьте низменную и бессмысленную маниакальную идею о вашем происхождении из Материи, ту собственническую природу, которая представляет собой искажение [энергий] Матери и которая, будучи неспособной оценить полноту космических возможностей, ограничивает себя пустяками и безделушками временного обладания. Позвольте Небу воспользоваться вашим сознанием, чтобы расширить окно в беспредельное, и затем узрите, наконец, прекрасные возможности, присутствующие даже в самых ужасных внешних условиях. Дайте богатство нищему духом, понимание - богатому и сострадание - вс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часто жизнепоток может содержать в себе изобилие тех самых качеств, которых недостает соседу. Обменивайтесь нашими добродетелями, поднимая низины ближнего, и доверьте Жизни убрать вершины его гордыни так же, как и вашей собственной. Трансмутируйте решительным и настойчивым усилием те условия собственного мира, которые для вас нежелательны. Каждое Божественное существо, которое возвышает в вас жизнь Бога, знает, что доступная вашему уму и духу сила свершения уже сегодня находится в ваших ру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ведите те шпили достижений, которые образуют Небесный Город, и сиянием бессмертных сфер окружите мир физической субстанции, сознательный ум и чувства вашего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ядя на Вселенную с обновленной надеждой, узрите необходимость придерживаться правильного, почтительного к ней отно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щеславие слишком долго властвует на Земле. Удивительные возможности исчезают бесследно, отторгнутые холодными оковами, замкнувшими душу в покров распадающихся моментов, ссыпающихся в сосуд песочных ча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н Елизаветы спросил у Христа: "Ты ли тот, который должен прийти, или ждать нам другого?" Ответ Христа был с сылкой на его чудесные свершения: глухие слышат, слепые прозревают и хромые ходят.' Урок, содержащийся в его ответе, побуждает каждый жизнепоток принять факт величия своей собственной Реа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олжны увидеть, что жизнь принесла им свои великие и и тигельные блага через сознание "Я ЕСМЬ ОН", которое должно выйти из пещеры материальности. Грубое разделение целого на слабые и неполные части - представление людей о себе как о частицах, отделенных от своего Истока, - принуждает их к борьбе по мере прохождения через человеческие несчастья вместо приятия грандиозной идеи единства в сотрудничестве, пронизанного силой любви и неограниченной своб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ина возвышает всех и не наносит поражения никому, за исключением тех врагов праведности, чье замутненное понимание уподобляет их диким зверям в джунглях человеческого творения. Даже им Жизнь оказывает больше сострадания, чем они того заслуживают; я знаю это, поскольку их данные лежат передо мной. Возлюбленная Гуань-Инь призывала к милосердию и щедро оделяла им всех без ограничения, не прося пл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великий дар Бога: Он всегда возвращает Жизни больше любви, чем Жизнь когда-либо дает Ему. Величие Бога бескорыстно посылает мощный поток любви туда, где хватило бы нескольких капель, и тем самым направляет человечество на восходящий путь странствий, невзирая на ошибочные человеческие предст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лядка на другого не разрешит ваши проблемы, не приведет она к свершению судьбы, которую Бог предназначил вам, благословенные сыны человеческие. Как алхимик, озаренный факелом Божественного знания, осознающий Величие истинного Самобытия, вы должны призвать силу из невидимой сферы и воспользоваться процессами трансмутирующей алхимии внутри собственного мира и в своих делах, чтобы ежедневно овладевать всеми внешними обстоятельствами с помощью духовных средств и физических ингредиентов, доступных 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ить кирпичи без соломы2 не всегда требуется и может показаться очень трудным делом, но для решительного алхимика это всего лишь препятствие, которое нужно преодоле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ый из пребывающих ныне на Земле должен жить в понимании, что "настал час", и оседлав любую волну препятствий, нестись на ней вперед, к вершине победы. Каждый должен видеть свою жизнь - в любом возрасте и в любое время -  способной измениться к лучшему, а самого себя - обладающим возможностью по желанию преодолеть любое обстоятельство. Закон и правосудие являются естественными методами управления, но Вселенная, управляемая своим собственным законом, владеет творческими методами превосхождения [человеческого] закона, приближаясь к космическим измерениям и расширяясь геометрически в бесконеч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зья свободы должны отвергнуть старые идеи как можно скорее и отказаться от обветшавших концепций, как от старомодных одежд. Во времена Колумба людям трудно было поверить, что наш мир - шар, они догматически принимали теорию плоской Земли. Химические формулы простых и сложных веществ понятны химику, но необразованным людям они кажутся беспорядочным набором симво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ша цель в этом курсе - не просто передать знание, но вызвать в вас принятие этого знания с помощью почти что априорной методологии. Это необходимо, поскольку безусловное доказательство алхимических законов в их действии в человеке видно повсеместно и неизбе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 будет свет внутри вашей личной орбиты и внутри сферы вашего существа. Жизнь - не эксперимент, но человечество экспериментировало с ней. Оно плыло по волнам периферийного мира следствий, пренебрегая внутренней причинной сферой. Все несчастья коренятся в основных факторах причинности. Исправьте изъяны и будете самоизлечены и самопроявл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заинтересован в том, чтобы вызвать полную замену человеческих взглядов, приносящих вред, на правильные методы и представления с тем, чтобы каждый жизнепоток (индивидуум) мог быстро подняться из человеческого силового поля, где тяжелый гравитационный магнетизм препятствует поступательному восхождению человеч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каждый намеревающийся стать алхимиком действует с помощью трансмутации вначале в направлении, ведущем к его собственной трансформации здесь и сейчас, и таким образом он обретет внутренний покой и чувство внешнего достижения - особенно к завершению очередного жизненного срока. Конечно, если оба фокуса - внутренний и внешний - не будут сконцентрированы на Добре, то средоточие положительного контроля человека, имеющего силу изменить субстанцию внутри и снаружи, не может проявить благодати, которой по Божьему замыслу всем надлежит обладать и пользоваться ежеднев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жизнь, которая проходит в ожидании награды или наказания, - не есть смысл бытия. Многие люди на Земле не достигли разумного понимания судьбы, присущей Жизни, постижение ее - удел немногих. Тысячи людей ежедневно находят удовольствие в тотализаторах, на скачках или в игре случая, надеясь, вопреки фантастически малым шансам, на выигрыш, в то же время игнорируя самый верный и надежный из всех законов - Космический Замыс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 кто отрицает Бога или саму Жизнь, делают это вследствие недостатка истинного жизненного опыта. Они не были свидетелями расцвета чистого разума в них самих. Они предпочитают принимать те популярные идеи, которые ассоциируются с "нелегкове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вы, потери бесчисленны; и хотя я не рассчитываю изменить каждого такого индивидуума, все же повторяю здесь свое наставление: пусть воодушевятся и продолжают стремиться вперед. Поиск стоит любых усилий. Я знаю закон: алхимия действия является своим собственным доказатель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 кто хочет начать полемику, чтобы доказать несуществование или несущественность Первопричины, могут не захотеть лишиться этого мимолетного удовольствия, но если они согласятся с Божественной логикой, - золотое зерно истины сменит шелуху гордыни в душных труднопроницаемых системах человеческого интеллекта, который презирает любое знание, не подтвержденное физическими чув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о люди желают находиться в контакте с почтенными мудрецами. И я полагаю, что века, прожитые мною до вознесения, и те, что миновали после него, дают мне право на некоторую известность в этом отношении. Ни эго, ни чисто человеческое побуждение не вдохновили бы меня написать эти главы. Лишь глубокая любовь, которую я испытываю к Земле как к составляющей космического прогресса, побуждает меня передать здесь нечто от чудесной простоты этой любви и направляемой ею мудр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давайте посмотрим, насколько разумно предполагать, что достаточное число людей, находящихся в гармоничном служении, может изменить самые окаменевшие состояния и создать приток любви, которая вдохновенным движением пронесется над холмами и долинами, заделывая брешь между реальностями вечной алхимии ("все-химии") Бога и искусственностями поднимающегося из пещер низменного заблуждения. И тогда выходящее на поверхность золото личностной целостности и желанного единения будет даром, которым все владеют в равной степени; в индивидуальном человеке отразится чистый гений, а в общественном строе - Царство Небе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лы, которые в настоящее время стремятся привязать человечество к его прошлым ошибкам и тем самым предотвратить излияние пламени мира, должны быть связаны как на Небе, так и на земле3. И человечество должно подняться и ударить в колокола, правя тризну по этим силам здесь и сейчас, иначе войны не прекратятся. Свобода от путаницы и растерянности может быть обретена только в истинном понимании жизни и алхимии бы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аг за шагом я веду вас к правильному пониманию алхимии. В первых уроках я напоминал вам об ответственности - о пашей ответственности подтвердить закон своего бытия правильным применением алхимии. Теперь я напоминаю вам о необходимости произвести изменения в себе там, где они желательны. Наконец, я научу вас искусству и практике осаждения. Предварительным условием применения метода осаждения является знание того, что именно вы хотите материализовать. Этой истине учил Иисус в Господней молитве и также, когда говорил: "...не моя воля, но Твоя да будет".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я Бога, воля Высшего - это воля Истинного Я - наиболее важной части вашего существа. Поскольку низшее "я", хотя к сохраняет способность связываться посредством души с этим Высшим Я, является всего лишь пучком импульсов, забитым фрагментами человеческого знания, я советую вам ознакомиться с собственной Реальностью, ибо эта Реальность есть джинн (гений) в вас, который может передать Аладдину (символ алхимика, трущего лампу чистого знания) правильные желания своего бессмертного су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Теперь поразмыслите о необходимости изменения (Твое есть царство), о силе изменения (Твоя есть сила) и о побуждении к изменению (Твоя есть слава) и выведите из преходящего пламени серьезности постоянное солнце обновленной надежды. </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лостиво, Я ЕСМ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кторы формир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x, форма - вот в чем загвоздка! Да и расплав тоже загрязняет! Но как прекрасна изначальная надежда, дарованная Небом каждому жизнепото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нисхождением в форму и материальную субстанцию следуют те годы формирования, когда всякое воздействие -как звуковое, так и безмолвное - оставляет отпечаток на белоснежно чистом сознании индивидуума. Начиная с первых умильных гримас родителей и родственников, происходит постепенное наращивание факторов среды, которые помогают создать определенные образцы и концепции на нежном экране эмбрионального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формирующие факторы продолжают оказывать свое многостороннее влияние на податливую личность человека. Самобытие, которое вначале всецело отождествлялось с Бого-Благом, подвергается воздействию бесчисленных образцов опыта и формируется ими. Таким образом влияние примера - к худу или к добру - лепит ум и существо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зненный опыт, однако,-не единственный путь расширения сознания, ибо каждый момент, проведенный с Богом или с кем-либо из Его космических сонмов, способствует возвышению и расширению индивидуального сознания, принося озарение моментально, "во мгновение 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мпирическое доказательство человеческого несовершенства олицетворено в прошлых и настоящих жизнях основной массы людей. Жизнь в рабстве или жизнь в опасности обесценивает смысл существования. В человеческом сердце всходят религия и надежда на спасение и расцветают они на человеческом дереве! ("Он, взглянув, сказал: вижу проходящих людей, как деревья").2 Алхимия изменения, которая была нужна во времена Иисуса, и теперь все еще нужна, потому что слишком часто форма несовершенна и продукт не может превзойти свою матриц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говорил, что "расплав" тоже загрязняет, и таким образом обратил ваше внимание на нетрансмутированное накопление человеческой грязи и несчастий, которыми, будто мусором, завалены тротуары человеческого сознания и которыми смердят литературные стойла мира. Затвердевший расплав маскируется под законную культуру, разрушая нравственность здоровых ду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обода печати была предназначена не для того, чтобы давать неограниченные права развратителям юных умов, не для того, чтобы ее использовали для запутывания и дезорганизации граждан и затопляли их сознание пропагандой ложного патриотизма, шовинизма, предрассудков и дискриминации. Напротив, свободная печать предназначалась для того, чтобы из нее исходила сила света и возвышала каждого до надлежащего восприятия космической судь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мерика, моя любимая страна! Как дорога мне поступь твоих героев, воспетых и невоспетых! Сердце каждой матери может справедливо гордиться, отдавая вместе с "согласием подданных"3 плоды своей жизни - выдающихся сынов и дочерей, которые, выйдя из сердца этой возлюбленной страны, служат делу свободы на всей Зем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каждое зловещее воздействие формы и расплава должно быть нейтрализовано, я передаю вам эти знания, касающиеся приобретения личной свободы посредством правильного использования алхимии. Я не говорю, что не буду больше обращаться к этой теме для проведения параллелей и завершения курса, но здесь содержится особый совет тем, кто хотел бы пользоваться алхимией, чтобы содействовать своему личному продвижению в осуществлении Божественного плана и таким образом изменить свои теперешние обстоятельства к лучш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 кто знаком с процессом очищения ценных металлов, известно, что для расплавления многих из них требуется известный нагрев. Высокая температура необходима также для отделения загрязнителей и инородного материала от чистого металла. Удаление шлаков происходит двумя путями: 1) часть испаряется и попадает в атмосферу помещения, где работает рафинирующая печь, 2) большая часть нежелательной субстанции выводится на поверхность и снимается внимательным алхим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слову, лишь немногие родители владеют методом обучения, который позволил бы их детям узнать с самого начала принцип полной свободы. Я не утверждаю, что в мире нет добрых намерений и благих устремлений, но дороги, ими замощенные, не ведут в лучшие места. Так получается, что дети мира сего в каждом следующем поколении становятся все более изощренными в искусстве изобретения и ведения войн и в практике следования многочисленным обычаям общества, не слишком заботясь о возрождении мирного общества свя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шь немногие рождаются и взрослеют с правильным пониманием вселенской цели; таким образом, личные судьбы, часто идущие вразрез со вселенским потоком, неизбежно периодически расстраиваются и разбиваются. Страницы истории полны примеров падения тиранов и свержения чудовищ, у которых была ложно поставленная цель. Провалы и успехи [яркие события] во многих областях деятельности привлекают внимание, в то время как средний человек переходит на кладбище посредственности. Ничто так не далеко от плана Бога и природы, как эти подделки под золотую серед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же несостоятельна концепция судьбы, которая формируется ошибочными человеческими представлениями! Как благородны те, кто признает Интеллект, Разум, Духовного Кормчего и Творца, Чья предусмотрительность, намного большая, чем у Его посланников, проявляется как гора вселенской цели, по которой должны взбираться смельчаки, не испытывающие сомнений и не боящиеся довериться мудрости прежних верхолазов, взбиравшихся на высочайшие суровые п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 кто связан с этими духовными первопроходцами тросом Жизни, получают больше указаний и опеки, так как старшие братья человеческого рода с любовью преподносят им вечную свободу как дар веры. Этот дар предложен всем, кто, принимая его, способен собрать волю, чтобы следовать вере, и настойчивость, чтобы дать ей возможность создать себя в форме еще более чистой, накапливая ту чистоту, реальность которой является сокровищем Не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друзья свободы, вы стоите теперь у врат, ведущих к высшим алхимическим истинам, которые я раскрою в седьмой лекции; но вам необходимо созерцать свою жизнь в полном соответствии с Духом Вселенской Алхимии. Никогда более не совершайте поступков из суетной жажды признания, но действуйте с отвагой добродетели для достижения необходимого успеха и еще потому, что служение само по себе нужно и ценно. Бог нуждается в инструменте, чтобы проявлять себя в мире формы, и вы предоставляете Ему свои руки и но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 должны понять тайну единства, ведь каждую жизнь с ее Истоком связывает нить, а нити всех живущих соединены с одним великим пультом управления. Здесь взаимодействие мысли и чувства охраняется, дабы не нанести ущерба никакому проявлению Жизни на святой горе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умайте, как прекрасна может быть жизнь. Воспримите се как чистое золото. Все причины несчастий, каждая вибрация разлада, страха, сомнения, подозрения, порицания, критики, осуждения, уверенности в своей "праведности" и все другие отрицательные черты являются либо человеческой формой, либо расплавом и должны быть выжжены, как шлак, прежде чем чистота сможет возродить жизнепоток до такой степени, чтобы дать возможность индивидууму свободно отведать живой воды.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таточно того, чтобы люди пришли пить, когда послано приглашение из высших источников. Они должны приготовить новые меха для сохранения нового вина бесконечного добра и воли.5 Это - духовная алхимия; и мудры те, кто сначала овладевает ею в себе, прежде чем пытается управлять элементами в других или в природе, ибо таким образом карма6 оправдывается мудростью и делается безопасной. Грех не стучится в двери такого практика, поскольку его побуждения, цели и методы чисты, а действия справедли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лостивые алхимики, сам факт того, что вы изучаете этот курс, скорее всего свидетельствует о вашей заинтересованности в совершенствовании. В самом слове "совершенствование" (improving) содержится духовный урок, который нужно изуч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ва "впечатление" (impression) и "проверка" (proving) соединены здесь, означая, что Жизнь приносит свои впечатления в сердце вашего сознания, дабы оно проверило ценность каждого впечатления. Всякая праздная мысль выносится таким образом на суд перед величием, которое есть высшая слава Бога, горний свет в сводчатой обители Не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ум Христа синонимичен разуму Света и характеризует того, кто настроен именно на Высший Разум. Приток впечатлений из мира в целом должен быть направлен учеником к чистым образцам небесных целей для сравнения и прове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овершенствованные алхимическим огнем, эти впечатления становятся частью сокровищницы полезных Опытов и идей каждого человека и, будучи постоянными матрицами добра, привлекают в его сознание еще большее число себе подобных. Таким образом, царство Самобытия расширяется, летя на крыльях небесной мудрости, которая подтверждается день за днем речью, произносимой с холмов духовной бди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кренний алхимик знает, что всеобъемлющий Разум, который создал все сущее, простирает могучие крылья света над всем Космосом. Как вверху, в Макрокосме, так и внизу, в микрокосме, в миниатюрном видимом мире, этот Разум индивидуализирован! Бдительная забота Бога неизменно проявляется в Его чудесных замыслах в виде Охраняющего Присутствия, стремящегося не к осквернению, а к победному осуществлению цели жизни каждого человека, в котором обитает пламя всемогущей, вечно присутствующей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называемая физическая смерть не является концом бытия. Она только делит вечную Жизнь на отсеки индивидуальности и опыта, где расширение Жизни и ее возможностей может быть полностью использовано и каждая изношенная форма отброшена. Забытые жизненные фрагменты могут быть соединены ищущим и вплетены - нитка за ниткой - в гобелен такой красоты, которая вызовет у зрителя восторг и чувство благодарности за совершенство и великолепие, присутствующие в каждом дне ве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осознаю, какое расхолаживающее воздействие оказывает на людей отождествление с элементами разложения в обществе. Мне слишком хорошо знаком обман, практикуемый во имя религии, но меня заботят не столько эти обстоятельства, сколько те жизнепотоки, которые выходят из горнила жизненного опыта в прекрасном наряде, покрытом чистым золо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ша жизнь не должна быть пустой, ибо Жизнь наблюдает за вами, а она разумна и внимательна. Жизнь ощутима и реальна, серьезна и нежна. Жизнь драматична и движется к сл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яя дорога, в отличие от нижней, есть путь алхимика, чье сердце находится в сияющей славе в течение всего времени и всюду, пока он в своих странствиях проходит пыльными путями человека, трансмутируя, трансмутируя и трансмутируя эту пыль в чистейшее сияние!</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ЕСМЬ жизнь, Я ЕСМЬ истина и Я ЕСМЬ пу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оды переда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т-это алхимический ключ! Слова "Да будет свет!"1 являются первым повелением в творении и первым шагом в правильном осаждении (материализации). Когда человек, который сам по себе есть проявление Бога, желает следовать примеру Всевышнего Отца и производить осаждения, чему истинный сын света и должен учиться, ему нужно следовать тем методам, которыми пользуется Высший Разум, если ученик рассчитывает на стабильные и ценные результ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следуя очевидные методы Творца и наблюдая за природой, вы можете вынести много ценного, если научитесь мыслить независимо. Ибо необходимо обойти чисто человеческие силлогизмы и проникнуть в беспредельное сознание Бога, который является великим Мастером-Алхимиком, чтобы "идти и поступать так же",2 всегда видя свое служение благ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вы приняли твердое внутреннее решение экспериментировать в искусстве осаждения, вначале создайте в уме светокопию предмета, который хотите произвести. Он должен содержать определенные размеры, пропорции, вещество, плотность, цвет и качество в детализированной форме. Когда визуализация светокопии в вашем уме завершена, она должна быть немедленно опечатана, - это очень важно для быстрого и эффективного выхода светокопии в мир Материи-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поймите неправильно и не подумайте, что, опечатав свой план, вы закрываете дверь к улучшению этого замысла. Это не совсем так, ибо улучшения могут быть достигнуты в последующих моделях, но до тех пор, пока вы не отдадите светокопию как вашу законченную работу элементалам и строителям формы, они не могут надлежащим образом довести ее до проявления. Слово "Свершилось!" является поэтому вторым повелением творения, следующим за "Да будет с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когда вы создали мысленную матрицу и опечатали ее, оградив от вмешательства умственного излучения окружающих, испускаемого сознательно (в некоторых случаях из-за ревности или эгоизма) или бессознательно - коллективным сопротивлением массового ума прогрессу, вы должны соблюсти третье правило, чтобы охранить свое творческое намерение, -"никому не сказывать".3 И это тоже закон осаждения. Он позволяет вам избежать сконцентрированных лучей человеческой мысли и стереотипов чувств, которые могут быть сильным препятствием для успешного проведения алхимического эксперимента, если против них не привести в действие некоторые защитные механиз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бегайте распыления энергии из-за вмешательства множества умов, за исключением случая особого сотрудничества двух или более индивидуумов, направленного на совместное осаждение. Люди, имеющие научный склад ума и знакомые с процессом рассеивания Кулона и с законом Резерфорда, поймут, каким образом проникновение мысленной энергии, подобной волнам, рассеивающим другие волны, будто состоящие из мельчайших частиц, может быть достаточно интенсивно, чтобы разрушить поле магнетической мысленной энергии, сосредоточенной на специфической модели творческой матр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ый ученик должен уяснить: геометрические фигуры, такие, как квадрат, круг, эллипс и параллелограмм, употребляются почти повсеместно в творении, как внутри микрокосмического, так и макрокосмического трехмерного мира. Хотя в математическом мире - в алгебре, геометрии и тригонометрии можно найти высокие формы творчества, высшей символичностью из всего известного нам на внутренних духовных уровнях обладает наука энграммических рит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 наука имеет дело с управлением энергией и ее высвобождением посредством энграмм (этим термином мы пользуемся, когда говорим о причинном ключе, стоящем за явлениями, которые наблюдают мирские ученые, называя их энграммами), с использованием мантр, накоплением фохатической энергии4 и с мерами предосторожности, активизирующими принципы разделения между душами с человеческим сознанием, эволюционирующими в разных планах Материи, и миром безупречного божественного порядка, существующего в планах Ду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мышляя над этой наукой, следует иметь в виду, что даже бесконечное вездесущее сознание Бога, простираясь в область материального творения, движется через диапазон творческого выражения от простейших образцов к образцам возрастающей сл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ченик алхимии должен рассматривать память, когда она служит инструментом Высшего Ума, как бесценного помощника своему эксперименту, ибо процессы человеческой памяти действительно замечательны. А когда они согласованы с работой ментального тела, результатом всегда является действие высшего порядка. К примеру, существует определенное число людей, которые могут запомнить и исполнить целую симфонию без заметных погрешностей. Математики тоже демонстрируют чудесные возможности умственного контроля в своих вычислениях, приближающихся к бесконечной то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каждый изучающий алхимию признает, что внутри него существует Высший Разум, который способен содержать в себе образы бесконечных измерений. Этот Разум действует независимо от внешнего ума, без каких-либо человеческих ограничений. Таким образом, очищенное тело памяти, являющееся инструментом Высшего Разума и питающее внешний ум впечатлениями от этого Высшего Разума, необходимо алхими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искренний ученик, размышляющий над методами управления умом и памятью, которые являются методами самого Бога, обретет привычку сознательно вверять этому благословенному Высшему Разуму или Я Христа ответственность за формирование и совершенствование эмбриональных идей и форм своего творения. Ибо многие из этих форм, на первый взгляд кажущиеся сознательно задуманными алхимиком, часто происходят из этой высшей части благословенного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ните, ваш Высший Разум активен в расширенных измерениях двадцать четыре часа в сутки. Этот благословенный Утешитель, неизвестный вам и не ощущаемый вами вовне, ждет призыва к действию и функционирует независимо от обычных ограничений пространства-времени. Используйте свой Высший Разум и в качестве вашего подмастерья, и в качестве вашего учителя, ибо Святой Дух истины,5 движущийся в нем, может вывести вас к полной ист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бы хотел обратить внимание учеников на то, что, если они Желают, то могут безмерно помочь себе в алхимических искусствах при помощи дополнительного чтения. Тем не менее, нужно соблюдать осторожность, чтобы обходные пути техники и научной теории не увели могучий поток алхимии, как величайшей науки, на боковые тропинки материализма, где цели, говорят, оправдывают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очень хорошо осознаю, что многие связанные с алхимией Предметы могут быть не только скучными, но также оказаться за Пределами понимания для некоторых наших учеников. Не желая ограничивать человеческие массы в обладании благами алхимии, я специально сформулировал многие из ее положений таким образом, чтобы они были легко поняты. Однако пусть никто не считает, что можно достичь полного знания односторонним Подходом или без усилий и уче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предлагаю тем, кто желает расширить курс, получив больше технической информации, изучать распространение волн, теорию квантовой механики, элементарную и высшую Химию и физику, сейсмологию, астрономию, геологию и связанные с ними предметы. Эти занятия вместе с курсами по гуманитарным предметам, по мировым религиям и с изучением пьес Шекспира будут необыкновенно полезны, поскольку вы станете руководствоваться своими внутренними побужде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ни у кого не складывается впечатление, что изучение таких предметов сверх программы абсолютно необходимо или является наказом Владык, ибо учения величайшей важности отбываются именно здесь, - хотя в некоторых случаях и между строками. Пусть Бог направляет вас, а тем, кто не признает Его Господства, я говорю: по делам и судь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отчасти надеюсь, что материалистическая наука не буд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треть слишком недоверчиво на идею управления Материей силами мысли и Духа. Я сомневаюсь в том, что религия могла бы правдиво отрицать так называемые чудеса, которые показывают (если им верить), что люди, жившие на Земле, умели применять трансмутацию, которая является просто превращением одной формы в другую, как, например, воды в вино6 увеличением и умножением атомной и молекулярной субстанции, как в случае с умножением числа хлебов и рыб,7 и осаждением элементов, как в случае призвания небесного огня.8 Не менее удивительные чудеса, явленные невознесенными и Вознесенными Владыками, демонстрируют предельную точность науки контроля над Материей и энерг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сам никогда не сомневался в истинности этих положений просто потому, что всегда смиренно хранил веру в силу Добра, в его вечную неуничтожимость; более того, я активно занят демонстрацией законов алхимии, которые превращают весь процесс контроля над энергией и Материей в будничное д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осознаю, что непосвященные и те, кто никогда сам не видел этих так называемых чудес, легко могут усомниться в их подлинности. Алхимики Бога, сейчас я не прошу, чтобы вы просто верили. Я призываю вас начать в какой-то мере доказывать эту истину самим се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ученики высшего закона смогли успешно материализовать во внешнем мире формы Вселенскую Субстанцию в виде роз, драгоценных камней или чаши с жидкой эссенцией, оживляющей ум и тело. Естественно, нам не терпится увидеть людей, развивших способность производить все что угодно прямо из Вселенской Субст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такие тайны едва ли могут быть записаны или высказаны полностью, ибо мы не имеем права нарушить нынешнюю экономическую систему до тех пор, пока человечество не установит на Земле более справедливый порядок, но также нельзя оправдать и сокрытие этих тайн от достойных. Поэтому мы и внесли в курс алхимии чудесные ключи, которые откроют многие двери прогресса перед глазами верных или тех, кто стремится стать таков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ый Вознесенный Владыка обладает силой осаждать необходимое по своему желанию и потому никогда не испытывает недостатка ни в одной благой вещи. Пусть невознесенное человечество задаст себе вопрос: как долго оно будет растрачивать свою энергию, стараясь пополнить свое скудное существование из кладовых Природы, которая кажется некоторым весьма Небогатой, - в то время как любую нужду можно удовлетворить, научившись управлять космическими законами, что и было продемонстрировано в прошлом на примере жизни Иисуса Христа и других великих учи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мин "свет" в алхимии обозначает свет в его известном, Видимом аспекте так же, как в его невидимых свойствах, некоторые из которых еще не известны физической науке. Когда я Производил редкие геммы и драгоценные камни с помощью алхимии, методы, которыми я пользовался, не могли быть столь же легко применены средним человеком, не достигшим необходимого умственного контроля при помощи дисциплины, веры и медитативной тиш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методы известны каждому посвященному; и только посвященный мог быть так искушаем темными силами, как Иисус, который, осознавая свою алхимическую силу, отверг искушение Использовать алхимию в тот период, когда испытывалась его вера. Он мог избавиться от телесного голода, скомандовав, чтобы "камни сии сделались хлебами",9 но вместо этого Иисус выразил свою верность высшему Присутствию Бога и Слову Божьему, признав их намного более важными, чем требования физического тела. В результате этого он был способен выдержать тяготы и подготовиться к более суровым духовным испытаниям, что обеспечило ему победу на кресте и во гробе и вознесло его с горы Елеон в объятия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алхимия духовного прогресса кажется менее важной Многим из тех, кто предпочитает более эффектные модусы психических феноменов трансмутационным изменениям, достижение которых сделает людей Богоподобными. Человечество мало думает о том, что заверение "Это все приложится вам"10 включает в себя силу контроля над ветром и волнами, над субстанцией (веществом) и энергией, когда человек сделает Царство Божие своей первой и наиважнейшей цел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к, необходимо равновесие, и я рад сообщить ученикам еще раз, что применение алхимии для произведения изменений в физической октаве ни в коей мере не излишне, если правильно использовать эту нау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оды алхимии могут быть просто изложены и легко усвоены, однако, для применения их предписаний требуется опыт мастера-художника. Тем не менее, результаты могут проявить себя различными путями, если ученик, по крайней мере, начнет практиковать алхимию. Существует много методов осаждения, но здесь я набросаю частично только один из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ачале создайте мысленную матрицу желаемого объекта, затем решите, где вы хотите, чтобы она проявилась. Если вы знаете материальную субстанцию, из которой объект состоит, запомните его атомарную структуру, если не знаете, воззовите к Божественному Разуму в своем Высшем Уме, чтобы он воспроизвел для вас образец из Вселенского Разума и запечатлел его в вашем теле памяти и вашем у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ймите, что свет - это энергетическая субстанция, универсально проявляемая на Земле благодаря солнечному центру бытия, центру средоточия Христа в этой солнечной системе. Воззовите к свету, чтобы он принял атомарную форму, которую вы держите в сознании, дабы он скопился вокруг этой структуры и затем "уплотнился" в форму. Взывайте об умножении этой атомарной структуры до тех пор, пока молекулы субстанции не начнут заполнять пустоту, занимающую пространство, в котором вы ожидаете появления объе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гда общий контур предмета заполнен вибрирующим действием субстанции четвертого измерения, представляя собой желаемый предмет, просите о полном нисхождении атомарной плотности в форму и субстанцию трехмерной структуры, созданной матрицей вашего ума, а затем ожидайте результ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беспокойтесь, если осаждение не происходит мгновенно, или если после значительного промежутка времени покажется, что результаты не появляются. Запомните, благословенные, отчаяние разрушает самое веру, на которой построен ваш эксперимент, ибо вера - это субстанция вещей желаемых, свидетельство вещей невидимых," и вы должны держаться за веру, которая подобна кисейной вуали, составляющей умственный обр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вы потратили годы в плену человеческих эмоций, вбирая в себя дисгармонию массового сознания, сомнения и страхи человечества, то все это, зафиксированное в вас, должно быть истреблено алхимическим огнем, чтобы дать ход тем более благородным идеям и формам, которые будет образовывать ваше сознание. Вы должны посвятить время и энергию вашим новым идеям. Таким образом, вы начинаете плести канву успеха, направленного на духовность, одухотворение материального сознания и материализацию небесных концепций прямо здесь, на Земле, где Царство Божие должно предстать перед 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бы хотел указать, что метод сканирования изображения, применяемый в телевизионной проекции, посредством которого электронный поток флюоресцирует на экране и электронные частицы проносятся в горизонтальном линейном порядке, чтобы создать за микросекунду картину для глаза, не может успешно применяться для алхимического осаждения, а более всего подходит для проекции мысленных картин на расстоянии. В процессе осаждения должно произойти стремительное распространение световых лучей в трех измерениях, а в экранном методе оптический образ появляется плоско, одноплано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учение цитологии и эмбриологии даст ученику некоторое понимание того, как одна клетка размножается и воспроизводится. Когда вы имеете дело с мгновенным появлением предмета, скорость и интенсивность света должны достичь поразительной величины и с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сознавать, что реализация такого контроля ума над материей - не обычный процесс. Но я не говорю, что обычные люди не могут овладеть техникой применения этих законов и что самый простой человек не может быть наделен свыше или же не может наделить сам себя такой властью в пределах неотъемлемых прав, которые Бог дает каждому, и мне не хотелось бы, чтобы те, кто попытается провести материализацию и почувствует себя обескураженным из-за видимой неудачи, впали в отчая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говорю "видимой", ибо закон не подводит. В большинстве случаев, когда прямого осаждения не происходит, раньше или позже проявляется косвенная материализация, то есть при приложении усилий и техники с полной верой в то, что зов неизбежно вызовет отклик, желаемое появляется тем или иным обр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омните, что это - божественное искусство высшего ти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также сотворчество с Богом, и как таковое лучше всего используется теми, чьи цели параллельны Божественным. Таким образом, когда воля человека равняется на волю Бога, свет Бога не преминет материализовать эту волю в полноте времени, пространства и благоприятных возмож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посвятил шесть лекций этому предмету, разбирая практические методы помощи ученому духовной науки в достижении большей степени повседневного личного счастья посредством слияния личности с образом самого Принципа. И внешний, и внутренний покой так же, как и чувство личного благосостояния, необходимы для успешного развития духовных способностей, хотя некоторые индивидуумы могут преуспевать, находясь в среде конфликта. Я признаю, что во многих областях на Земле нужны смелые лидеры, чтобы строить и развивать тип общества, которое могло бы считаться задуманным бог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обавление к алхимии мгновенного осаждения необходима алхимия подготовки, посредством которой использование энергии и возможностей планируется разумным образом, так, чтобы Жизнь не получала только случайных возвратов на свой вклад энергии в индивидуальный жизнепо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адеюсь, мои читатели не были до сих пор разочарованы непритязательным использованием мною их времени и внимания. Я смиренно обращаю ваше внимание на то, что перечитывание этого материала может пролить больше света для каждого из вас на истинную глубину моих откровений, рассчитанных на то, чтобы поднять людей из разных общественных и религиозных слоев в область большей полезности для них самих, для человечества и для Бога. Если к окончанию курса я в какой-то степени достигну этого или увеличу возможность достижения, то буду удовлетвор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из вас могут пожелать моего личного руководства, когда займутся проведением своего первого алхимического осаждения. Я с радостью помогу каждому, кто безмолвно попросит моей помощи, при условии, что его побуждения будут чисты, а желаемая перемена полезна для жизненного плана, и при условии, что он будет внимателен и использует молитву, добиваясь, чтобы всегда свершалась Божья В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решите мне посоветовать далее, чтобы вы в своей первой попытке попробовали произвести осаждение аметиста в форме мальтийского креста. Мне кажется, это было бы прекрасно, ибо я лично использовал алхимию для создания многих экспериментальных моделей. И я буду безмерно счастлив добавить свой моментум энергии к вашей собств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простого к сложному, от зари начального использования луча Света к полуденному зениту прогресса, - пусть все движутся по тропинкам Жизни, как в караване веры. Пусть каждый желающий стать алхимиком стремится к вехе достижения. Вы строите в вечном дне здесь и сейчас.</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ЕСМЬ преданный вашему успех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равление созн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мы приближаемся с почтительным безмолвием, с благоговейным трепетом священного осознания к великим духовным законам, управляющим всем внешним миром. Чем более близкими каждому становятся цели Бога, тем люди становятся все более дороги Ему. Признайте: глупо подчиняться ложным принципам любой образовательной системы, но столь же глупо отрицать врожденную истину и испытанные предписания академического з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бы знать природу, познай себя, но овладей искусством священного синтеза. Таким образом, справедливость истины будет служить тому, чтобы в пределах поля знания слить в единое целое ту внутреннюю соотносительность и космическое соизмерение природы и своего Я, которое, действуя математически точно, указывает: как Бог проявляется геометрически, так и человек способен систематически постигать и демонстрировать понимание чудесных трудов Божьих рук-без вмешательства ложного колдовства плотского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гда вибрации человеческих мыслей и чувств сорваны с творческой благодати, заключенной в каждом атоме творения, вся субстанция Жизни начинает светиться, очищенная руками Предвечного. Так и должно быть! Величайшие заблуждения, самые сильные страдания - все это вызвано ошибочным подходом к чистому разу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знаете ли вы, благословенные дети человечества, что на Земле найдется очень немного тех, кто настойчиво продолжал бы поступать неправильно, определенно сознавая, что их действия являются именно таковыми? Дело мастеров-алхимиков служить Богу и человеку до предела, удаляя каждый знак злобы и невежества с экрана человеческого сознания, начиная со своих собственных концеп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я, с какой любовью слушатели этого курса воспринимают каждое мое слово, я тоже преисполнен чувства почтения к эму служению. Я не могу представить себе, как мы можем поступать иначе, чем отвечать на обращенные к нам зовы в соответствии с Великим Космическим Законом.     Даже вознесенное существо, находящееся в тесном контакте  с человечеством, может стать почти одержимым чувством безотлагательности действий и желанием разорвать цепи рабства, в которые закованы благословенные души! Однако мы можем столько указывать путь и осуществлять то особое руководство и служение, которые дозволил нам Кармический Со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писание "Человек, познай себя" должно применяться вами к чистой истине бытия, а не к человеческим концепциям этой истины. Опасно занимать позицию критика по отношению к другому [человеку] и его концепциям, ибо только сам индивидуум может через экран собственного бытия постичь свой мир и космос за его предел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гда вы осознаете значение интерпретации жизни для себя, то увидите, что абсолютно невозможно заниматься ею за другого, так как средний человек не может войти в сознание другого жизнепотока и точно определить полноту процессов его мыслей и чувств.     Но мы способны сделать это - Божьей милостью; и Кармический Совет в сотрудничестве с Христосуществами всего человечества способен быть посредником. Мы часто не решаемся вмешиваться в индивидуальную карму, пока не раздается направленный к нам мощный призыв; однако глупое невознесенное человечество часто торопится решить, как должен жить и думать какой-либо другой индивидуум. Я верю, что последователи этого учения придут к более глубокому пониманию того, какую помощь они могут оказать друг другу, придерживаясь идеи беспорочности жизненного плана каждого, а затем предоставляя руководство этим планом Высшему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протяжении столетий я удостоверился в том, насколько важна упорядоченная молитва. Ежедневные молитвы-прошения спасли жизнь миллионам людей, углубили жизнь миллионов других и благословили все живое беспреде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а открывает двери перед Богом, позволяя Ему вмешаться в человеческие дела. Она обеспечивает Вознесенным Владыкам и Космическим Существам, которые хотят служить планете Земля и ее эволюционирующим душам, возможность действовать в пределах вселенской справедливости и оказывать особую помощь, для которой их и позвали. Ибо закон повелевает: кто-нибудь из человечества должен обратиться с мольбой к небесным силам, просить их о заступничестве прежде, чем им разрешается вступиться за лю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нце концов, разве сохранили бы люди свою свободу воли, если бы Небо препятствовало им в достижении каждого их непомерного желания? Тем не менее, как могут хранители человеческого рода, понимающие ошибочность людских действий, не призвать для своих заблудших братьев помощь от высшего Разума Бога, чтобы освободить Жизнь от закристаллизовавшихся последствий их ошибочных предста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чение молитвы для алхимика многогранно. В дополнение к ранее перечисленным благам она дает толчок к повышению уровня его духовных ценностей и продвижению к цели Божественной истины, в то время как ментальная форма находится в процессе физического проя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в возлюбленного Иисуса в час его величайшего испытания - "...не моя воля, но Твоя да будет"2 - учит более высокому закону алхимии. Произнесенный алхимиком во время опечатывания матрицы, этот призыв гарантирует, что направляющие силы - Мощь, Мудрость и Любовь - внесут поправку в осажденную форму там, где это необходимо, дабы более совершенные замыслы Творца могли проявиться в мире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помещает весь процесс материализации в рамки силового поля вечных понятий и обеспечивает человека как сотворца Бога дополнительными благами от помощи Всемогущего, по мере того как алхимик формирует и развивает собственную идею образ судьбы в соответствии с космической цел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ем недавнем сообщении я намекнул на возможность вторжения других умов в процесс осаждения. И, хотя я никому не советую бояться этого, хочу, чтобы каждый из вас был настороже, предусмотрительно защитившись молч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храняя действия и медитацию, алхимик получает дополнительные гарантии того, что свобода творить, предназначенная Богом для всех, станет судьбой каждого. Визуализация вами синего света вокруг себя, вашей матрицы и ее проявления послужит сосредоточению желаемой защ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гда Иисус Христос заявил: "Не думайте, что я пришел принести мир на землю; не мир пришел я принести, но меч"3, - это привело в недоумение многих из тех, кто следовал за ним как за Князем Мира,* недоумение сохраняется и по сей день. Возлюбленные, это заявление и последующее- "Я пришел разделить человека с отцем его, и дочь с матерью, и невестку со свекровью ее. И враги человеку - домашние его" - имеют общую цель: донести идею защиты до каждого жизнепотока. Спаситель провозгласил для всех людей необходимость защищать сам Богозамысел, принадлежащий им. Поэтому, если кто-либо осмелится указывать другим, как жить, он вызовет разногласия в семье и между друзьями; а если человек сознательно решится искать свой собственный Богозамысел, найти и следовать ему, то он должен принять его, даже если это не понравится отцу, матери, друзьям или обществу и приведет к разногласию с теми, кто еще придерживается земных понятий об осуществлении целей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я Вифлеемской Звезде - внутреннему магнетиту Христа-человек соучаствует в событиях Гефсимании, Голгофы, утра Воскресения и холма Вознесения. Таким образом, никто не может достичь истинного покоя, пока меч божественного распоспознавания не сделает его способным различать Реальность и затем охранять врожденные дары и милости, опечатанные Богом внутри него для создания из каждого жизнепотока блестящей грани великого главного плана творения.  Никоим образом не следует воспринимать мое утверждение, как оправдание человеческого упрямства. Конечно, следует да вать себе отчет в том, что доброжелательные родители и друзья часто дают здравые советы, религиозные лидеры и ведущие педагоги делают то же самое, и можно научиться многому, внимая мудрости образованных и сведущих лю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тем не менее, заинтересован в том, чтобы каждый индивидуум овладевал процессом самораспознавания, посредством которого он развивает в себе качества лидера и способность оценивать советы других людей, покорно обращаясь к Богу, чтобы Он пронизал плотность человеческого ума Своим щедрым Светом, который, я повторяю, является зарей и сущностью чистого разума как такового. Никакая великая логика, которой обладает человек, не может быть более великой, чем несравненная мудрость Лог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десь, однако, есть опасность, как на тонком льду, когда сознание ученика возводит глупую отчужденность в принцип и в этом состоянии он заявляет: "Мне нужен лишь Бог, и Он один должен сказать мне все, что мне нужно знать". Что ж, мои дорогие, когда король приглашает сына на пир, он посьшает служителей поставить перед ним угощения со своего стола, а сын затем должен взяться за дело и отведать их. Так пусть все научатся распознавать истинную ценность в других людях и во всех вещах, но не будут введены в заблуждение чужой слеп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я подхожу к великой тайне, которую мне не терпится передать вам таким образом, чтобы сама точность вашего восприятия сделала вас способными пожинать постоянные плоды в своем уме и делах. И это - понимание алхимиком сознания как высочайшего компонен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для Бога нет невозможного!4 Если вы владеете Его сознанием, тогда для каждого из вас осуществление желаемого возможно сейчас - все действительно становится сразу же возможным для вас через проявление. Если что-либо не осуществляется мгновенно, значит у вас недостаточно Его соз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это так, - скажете вы, - но каким образом я могу приобрести этот "неуловимый товар", называемый созн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что такое ваше сознание и где оно? Мельчайшие частицы физической Материи или энергии, атомные по природе, состоят из частиц света, удерживаемых на орбитальных путях, предписанных для разумных действий и насыщающих их. Этот духовный магнетизм, наполненный творческим разумом, силой и любовью, является потоком, плотность которого пронизывает всю сферу и область каждого атома, потоком, распространяющимся вовне и проникающим в молекулярную и клеточную структуру и оттуда проявляющимся через элементальные фазы природы в планетарном масштабе. Когда эти частицы будут правильно поняты, тогда станет известно, что они несутся по бесконечно фантастическим орбитальным путям сквозь солнечные, галактические и вселенские пло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носительный размер человека является причиной того, что люди думают, будто их сознание заключено либо в теле, либо в клетке, т.е. одно или другое. Эта концепция духа, закованного в цепи внутри человеческой машины, абсолютно ошибочна. Хотя поток взаимодействующих сил может становиться более сложным, все же идея сознания, расширяющегося одновременно с расширяющейся Вселенной, должна учитываться, если вы стремитесь верно управлять своими обстоятель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ловек заключен в своем теле не более, чем он заключен в атоме субстанции внутри себя или внутри своего мозга. Атомы физической Материи, составляющие тело, также не замкнуты в нем и не ограничены в своем выражении этим телом или плотностью материального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ность сознания простираться вовне и превращаться в часть целого, которая чудесно осознает это целое духовным образом, является даром Бога всем. При этом никто не теряет ни одной доли того, что уже является его собственностью, и никто ни у кого ничего не забирает, разделяя таким образом славу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инный смысл отрывка Писания, где Иоанн Богослов говорит о маленькой книге, которая будет сладка на устах и горька во чреве,5 связан с усвоением им идеи о себе, содержащем Вселенную, и о Вселенной, содержащей его самого. Книга Жизни, о которой говорится в Откровении,6 есть лексикон* Бога, и лексикон Бога охватывает весь косм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он включает все творение, пусть никто не присваивает чужую долю или право наслаждаться полнотой космической истины; и также пусть никто не лишает себя этого удовольствия - величайшей привилегии жизни. Поступать так, значит обкрадывать либо себя, либо другого; и, конечно, тогда Бог, действующий через закон, приговорит поступающего таким образом к той же самой области ограничений, на которую этот человек обрек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все, кто хранит братьев своих, достойно ценят высшие и лучшие возможности для каждого. Поэтому расширяйте и сжимайте сознание, чтобы чувствовать не только необходимую сферу бытия, но и расширяющуюся вовне Вселенную, и вы обнаружите, что ваше сознание совершает скачок в объятия самого Вечного Алхим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и намерения не входит оставить множество предметов, включенных в этот курс, без краткого обзора в духовном и материальном аспектах и комментариев относительно их повседневного применения. Поэтому следующий урок будет содержать в себе золотую струну, которую, пожалуй, следовало бы назвать "аккордом", ибо она предназначена создать окончательный гармонизирующий ключ в сознании, который придаст этому курсу великую и непреходящую ценность для все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включаю все эти указания с надеждой, что они послужат обрамлением целого в редком и красивом исполнении. Но целое, о котором упоминается здесь, - это вся ваша жизнь! Овладевайте своим сознанием, верно направляя его внимание, и таким образом овладейте ключом к бесценному хранилищу вечной субстанции Бога.</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бяще, Я ЕСМ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ГЛАВА 9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гель Бы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ет ли человек с душой настолько мертвой, Что никогда не говорил самому се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моя собственная, моя родная Вселе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я могу указать одну область приложения сил, в которой ученикам нужно работать больше, чем в любой другой, то это - область расширения Вселенского Сознания внутри силового поля индивиду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личайшая надобность для человечества сегодня - и сказанное мною недвусмысленно - это развитие и пестование ощущения Вселенной как полностью принадлежащей индивидууму. Отсюда неизбежный вывод: индивидуум должен восприниматься как принадлежащий к Вселенскому Космо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мере того как ученик алхимии приближается к храму бытия, жизни, единства, он должен учиться видеть себя бриллиантом совершенства Света, в обрамлении вечного изящества, если хочет правильно постичь смысл существования и извлечь из него радость. Признавая свое происхождение из непреходящих реальностей, которые интерпретирующий ум и сердце существа в состоянии постичь и держать в правильном фокусе ожидаемого прогресса, человек снова возобновит свое разумно направляемое движение в сторону высшей Реа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существует большего препятствия прогрессу, чем изолированность, развивающаяся из ощущения оторванности от Жизни, при котором малость эго, столкнувшегося с непредвиденными превратностями жизни, прячется в тени неуверенности. Будущее по причине своей неясности доставляет мало утешения тоскующему сердцу, которое ждет какого-либо слова от творческого Разума Бога, некоего предвидения глубины Его любви. Той любви, которую Бог испытывает к каждой части этого бесконечного Космоса, необъятного и величеств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 от малых до величайших умов Земли - нуждаются в благодати, приходящей при длительной настроенности на Вселенское Сознание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ываясь на самых разнообразных религиозных концепциях, человечество вообразило, что Бог - это "творение-творец" только потому, что сами люди являются "творцами-творениями". Используя громадную изливающуюся энергию бытия, они старательно воображали и отображали природу Бога, и лишь немногие поняли истину, что Бог - это Сознание, и, как Сознание, Он является Жизнью, Разумом, Волей и Любовью, проявляющимися в многообразии измерений и кач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я скажу вам, что Бог - это благотворная Безличная Личность, Личная Безличность, Личная Личность и Безличная Безличность, в ком заключены многогранные сознания бытия. Он неустанно дает созданным Им существам от Своей творческой Сущности (Своего Я) в надежде, что они постигнут Его намерения и будут подражать Его Сознанию в той полноте, которой Он одарил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ди по мере роста и взросления подражают друг другу на протяжении всей своей жизни, осознанно и неосознанно копируя личности, соприкасающиеся с ними. Они пребывают в состоянии такой нереальности, что упорствуют в отождествлении себя с несчастными грешниками. Они принимают не только клевету "клеветника братии наших",' чьи махинации разоблачены в двенадцатой, главе "Книги Откровения", но также и тяжесть вздымающихся волн массового осуждения, которое, подобно бушующей стихии, грозит утопить Истинный Образ Высшего Я в океане эмо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назначение мыслей и чувств - быть формой для возрастающего и плодотворного опыта, который, в свою очередь, наделит человечество высшими аспектами Божественного Я (Божественной Сущности). Видите ли, благословенные алхимики, ваши мысли и чувства являются линиями коллимации, регулирующими и выравнивающими ваши энергии, фокусирующими их в хрусталике сознания в соответствии с вашей свободной волей для конструктивных, либо для разрушительных целей в мире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ловечество же в главном русле своего влияния неправильно использовало энергии мыслей и чувств и, не осознавая результатов собственной непоследовательности, как умственной, так и эмоциональной, бессистемности и несогласованности, придало сходящим в его мир энергиям Света асимметричные формы, которые по своей природе никогда не смогут принести счастья ни ему самому, ни любому другому проявлению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дея вспыльчивого, мстительного или несправедливого Бога отвратительна в основе своей. Концепция деспотического Божества, снисходительно ласкающего фаворитов, также прискорбна. Отсюда следует, что человек в соответствии со своим осознанием Божества сам становится вершителем личной судьбы, а в зависимости от того, как он пользуется энергией, -предвестником истины или заблуждения в своей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нообразные слои человеческого сознания - от уровня дикаря до уровня эрудированного человека двадцатого века, искусного в философии, науке, религии и в высшей механике жизни, - сохранились в различных частях света в полном объеме до настоящего времени. Честные индивидуумы даже распознают в себе эти ступени эволюционирующего сознания, которые по мере развития постоянно находятся в состоянии из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к, верно то, что для человечества может быть более удобным, по крайней мере, временно, прозябать, как растение под солнцем и луной, в изолированной мечтательности, уходя от вызовов Жизни, не извлекая пользы из подчас бурного и всегда тревожного алхимического жара, который, как огни Христа, направлен на очищение людей от шлака. Но я уверен, что душа, которая жаждет восхождения на гору достижения, дабы добраться до высших пиков, не будет ни жаловаться на цепь испытаний, предназначенных для расширения ума, заострения интеллекта, возвышения духа и проверки мужества человека, ни отрицать их необходим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ка мы обсуждаем переходные ступени сознания, запомните, что каждый его уровень представляет собой фазу в алхимии перехода от человеческого к Божественному. Наличие справедливого ощущения равной возможности для всех пойти в подмастерья к Мастеру-Алхимику является предпосылкой для обретения личной своб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знать потенциал подвижного и податливого сознания - это признать воспарение духа. Готовность принять личную ответственность за изменения нежелательных обстоятельств в сфере своего "я" - означает принятие ответственности быть сыном Божьим. Те, кто потакает своему эго и позволяет энергетическим клише (т.е. вибрациям) личной зависти заградить путь к самоовладению, пытаясь использовать достижения другого жизнепотока, поставят препятствие на Пути своего продвижения, и оно останется до тех пор, пока не будет трансмутирова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м зависти на самом деле являются сомнения и ст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вдруг сам Всемогущий Бог не в состоянии наделить людей всеми полезными и нужными талантами, содействующими осуществлению Божественного плана каждого? Поскольку зависть и соперничество между индивидуальными выражениями Бога являются одними из основных причин всех несчастий на Земле, я категорически подчеркиваю необходимость для учеников бросить их в пла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исть опасна для алхимика, работающего над самоовладением, потому что выражается в бесчисленных трудно уловимых формах, и в результате многие чистосердечные люди даже не подозревают о том, какие нечистые вибрации время от времени играют их чувствами. Обращение во имя Бога в виде молитвы или просьбы, или в виде призывов и утверждений (называемых велениями) об освобождении от всякого противоборства и раздора принесет плоды для деятельного, но мирного прогрес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идите ли, ложные отождествления с семьей и друзьями, принятие ограничений через наследственность и окружающую среду, привязанность к лицам и местам, к своей расе, религии, национальности или этнической группе - все это также должно быть предано пламени Очистителя для трансмутации. Личные точки зрения следует сообразовать с безличными законами, а узоры мыслей и чувств воссоздать по более благородным моделям, если индивидуум намеревается совершить истинный духовный прогрес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не говорю, что люди не должны быть преданы тем, кого любят и в кого верят, но заявляю, что первой обязанностью человека должна быть верность своему Истинному Я, своей собственной Боголичности и своему Христосуществу и только потом - тем, кто является его единомышленниками. Прежде всего назначение жизни и ее применение должны быть правильно поняты и использов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ыпаться каждый день ради следующего круга погони за пустыми наслаждениями и ради неверных ожиданий свершения сомнительных надежд - именно это создает состояние вялой невзгоды, в котором душа вряд ли находит свое применение. Когда назначения Неба будут истинно поняты, человек станет приветствовать зарю и встречать каждый день с рад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ноте жизни он едва ли станет бояться смерти. Как я писал в своем эссе "О смерти" (под именем Фрэнсиса Бэк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мирать так же естественно, как и рождаться, и для малого ребенка, возможно, первое так же болезненно, как и второе!"2 таким образом, мы в нашем алхимическом курсе находимся сейчас на том этапе, когда должны понять значение умерщвления тела, состоящего из нетрансмутированной субст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протяжении веков люди гордились своим телом, прославляли и обожествляли его. Художники рисовали его, скульпторы создавали прекрасные статуи, выставляя тело напоказ; а оно, в конце концов, превращалось в пыль и п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полагалось, что дух человека создает жилище вечного совершенства на небесах3 на протяжении всего времени, пока длится процесс разложения. Это - лишь часть истины, ибо каждый хороший поступок, совершаемый человеком, когда он пребывает в теле, засчитан ему в великих концентрических кругах света и электронной субстанции, составляющих его каузальное тело-тело Первопричины, которое является обителью Присутствия Всевышнего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каждый отдельный человек является проявлением Бога и обладает каузальным телом, у каждого индивидуума есть Я ЕСМЬ Присутствие,* пульсирующее священным огнем в центре этого тела. И в аурическом силовом поле, окружающем это Присутствие, имеются знаки достижений жизнепотока, принесших добро его планетарному д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я желал бы вложить в сердца учеников алхимии один закон: Бог - абсолютно справедлив; Вселенная - абсолютно справедлива. Все несправедливости происходят либо из-за ложного истолкования и ложного понимания человеком потока событий, либо из-за искажения человеком справедливости. На тех, кто понял жизнь неверно, кто остается невежественным в отношении законов как Божественной, так и человеческой справедливости, нельзя положиться в сохранении пламени справедлив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я заявлял раньше, каждый ученик должен быть готовым к тому, чтобы сбросить оковы ложных учителей и их ложных учений. Каждый ученик должен решиться разорвать цепи ошибок, даже если он и отрицает образ мира как места, где отсутствует честность, а также отказывается от предположения, что индивидуумы находятся здесь, чтобы использовать друг дру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казал один хорошо известный и часто цитируемый антрепренер П.Т.Барнум: "Каждую минуту рождается простак". Конечно, люди не любят признавать, что их используют. Потому они часто пытаются перехитрить других, прежде чем перехитрят их; в таком подходе заключена причина крайне нездорового климата, как в коммерции, так и в общ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вда, что мировые лидеры в любой области деятельности обязаны сами являть честность и примеры добродетели, но ничто не должно препятствовать их последователям проявлять эту честность независимо от своих лидеров. Мировая мысль содержит в себе много точного, но ее неточности укоренились в индивидуумах, принявших их без возражений. Такое безмолвное одобрение порождает слабую цивилизацию и слабую индивидуаль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при укреплении идеи свободы во всем мире из общественной среды должен выйти новый человек: Новый Атлант должен явиться, облаченный в праведность Солнца! Золотой человек - для золотого века! Это - Мастер-Алхим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этот духовный человек явится сегодня, наделенный силой Солнца и духовной алхимией, облаченный в добродетель, которой он уже обладает, но о которой зачастую не подозревает, то это произойдет потому, что он отдал "тело" своих испорченных субстанций, чтобы оно было брошено в алхимический тиг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ние христианские мистики и писатели ссылались именно на этот опыт, когда утверждали, что человек должен умереть с Христом, если он надеется жить с ним.4 Эта смерть ветхого человека с делами его5 ограничена тиглем духовно-алхимического опыта; таким образом, все нежелательные условия в жизни человека могут быть изменены, чтобы он мог прожить славную эпопею трансмутации, достигающую высшей точки в сознании человека. Наконец, свободный от шлака человеческого опыта, он выступает во всей сияющей славе опыта Божественного, который есть цельность воскрес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гонию Гефсимании6 можно сравнить с духовным приготовлением, которое индивидуальный алхимик должен закончить перед тем, как преднамеренно и сознательно предаст себя тиглю жизни, дабы иметь возможность появиться в истинной славе своего бытия. Это и есть умирание с Христом в несомненной надежде на новую жи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имейте в виду, что те, кто не идет на это сознательно и по своей воле, все равно пройдут через изменение, называемое смертью, тем более, если они упорствуют в следовании путями, ведущими к разрушению. Но это изменение без предварительного удаления ветхого человека7 не приведет к нерушимому Христобытию, которое, как того желает Бог, должно быть проявлено каждым сыном. Это - высшее проявление веры, когда живая душа, отказавшись даже от любви к себе, отдает себя как живую жертву, чтобы Христова победа была прославлена через нее. Таков тот, чья профессия - сын Б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анчивая первую часть, я рекомендую ищущему принести любую жертву, необходимую для того, чтобы выискать золотые возможности, которые светятся сквозь мглу времени и пространства в виде духовной реальности - надежды каждого человека на Зем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любленные, так же как Небеса не могут быть потеряны из-за единственной мысли или поступка жизнепотока, так они и не обретаются одной мыслью или поступком. Ваша жизнь может превратиться в ежедневный цикл побед, при котором каждый шаг в верном направлении устремит вас в расширяющееся сознание красоты и великолепие новизны жизни. Это - воскресение от мертвых трудов плотскости в живой восторг Христова созидания духовности, наделяющей каждого, кто посвятил себя ей, миссией Иисуса Христа - одного из величайших алхимиков всех врем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воря о воскресении, я вспомнил сл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расоте небесной лилий Христос за морем был рожден, Славой, что в груди несет он, я и ты преображен. Как он умер, чтобы сделать человечество святым, Так давайте жить мы будем и людей освободим. И Бог движется вперед".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т, в ком родился Христос и в ком пребывает преображающая слава, воскрешен силой изменения посредством науки Божественной алхимии. В нем заря каждого нового дня приобретает духовное значение, до тех пор ему неведомое. Он относится к каждому дню, как к чаше возможности жить в свободе и сделать людей свобод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гда вся природа, в чудном единении со стремлением его жизнепотока раздуть огни свободы, простирает к нему бессмертные руки блаженства. Деревья, цветы, камни, земля-все разнообразные выражения природы - склоняются перед тем человеком, который сделал себя орудием свободы, и распространяют на него заботу и внимание самого Мастера-Садов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ец, создавший рай Божий, который описан в "Книге Бытия", теперь поистине воспринимается как создатель всей красоты. Новый человек понимает, что сильфы воздуха, ундины вод, огненные саламандры пламени и гномы земли есть элементальные духи, созданные для того, чтобы помогать этому единому Отцу создать царство великолепия и кра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ницательный алхимик сознает, что плотская природа человека частично отображена царством природы, ибо элементалы - от мельчайших до огромнейших - являются великими подражателями человеческому спектаклю. Поскольку людские концепции, выражающие двойственность, восприняты ими, шипы и чертополохи, боль и разобщенность были вынесены на экран Жизни. Но несмотря на то, что человечество своим разладом и дисгармонией лишило Землю девственной красоты, многое из того, что красиво и мило, осталось, демонстрируя, насколько сила Бога могущественнее силы обожествления з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дружбе со слугами Бога и человека в природе сострадательный алхимик учится использовать великий духовный поток элементальной жизни и вступает в присутствии Святого Духа в сотрудничество с природой, о возможности которого он ранее даже и не мечтал. Глядя на благословенную Землю со всем величием ее раскинувшихся равнин, плодородных долин и горных цепей, взирая на хрустальные зеркала ее озер и текущие потоки, пересекающие местности и направляющие водную стихию в каналы различной глубины, человек наполняется благоговейным изумл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анетарные вены и артерии, переносящие неутомимую энергию Предвечного на вертящемся глобусе мира из одного места в другое, синий купол неба с золотым солнечным диском, чье назначение согревать и возрождать человечество к жизни, тихая ночь с хрустальной луной и венцами звезд, подобными Плеядам, - все это переполнено ощущением единства, которым проникнуто мироздание. Нигде смысл единства не ощущается более полно, чем в глубинах сердца индивидуума, который находится в полном сонастрое с Богом и своим собственным Я ЕСМЬ Присутствием - индивидуализированной личностью совершенства Самого Твор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 совокупность исторических заблуждений, которая состояла из мириадов плотских эпизодов и человеческих отрицательных видоизменений, теперь трансформирована алхимическими огнями духовного восстановления, и на ее месте выявляется цельность Истинного Существа человека. Он уже больше не часть Творения, а вся целостность сотвор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долины и холмы, венцы звезд и далекие пространства являются частью его самого. Он - все это и во всем этом! С этим небесным чувством постоянно присутствующего изумления человек - как проявление Бога, объединенное в одно целое с Ним, - способен совершать чудеса Великого Алхимика и превратить свой мир в чудесную славу Воскресения! Старое восприятие прошло - все становится новым.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я хочу дать ученикам возможность взглянуть на грядущие достижения в мире науки. Я хочу предложить в этом курсе алхимии обзор открывающихся человеку возможностей управления стихиями в будущем, потому что некоторые из наших будущих алхимиков могут способствовать разработке этих новых методов управления или призывать их из Вселенской энергии - соз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вайте поразмышляем минуту о развитии умственного переключателя. В настоящее время освещение, лифт, двери и многие другие устройства включаются и выключаются при помощи выключателей или электроники; но инженеры уже сейчас разрабатывают модель пишущей машинки, которая сама будет печатать с голоса. Умственный переключатель вызовет еще более крутой перелом, ибо позволит людям, овладевшим текущими через ум потоками энергии, управлять механическими аппаратами и электричеством посредством мозговых вол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ечно, можно себе представить многие забавные ситуации, например, как два индивидуума одновременно передают противоречащие друг другу импульсы. Но и это не должно вызвать никаких осложнений, поскольку они либо нейтрализуют друг друга, либо более сильная из посланных волн мысли победит более слаб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м усовершенствованием новой эры будет фотоаппарат, настолько чувствительный, что его применение сделает возможным фотографию человеческой ауры. Это позволит врачам находить основные причины физических заболеваний, а также разрешать психологические проблемы, связанные с эмоциями и с зафиксированными в подсознании данными прошлого опыта, даже предыдущих жизней, не известных самим пациен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новые узоры, вызванные преступными наклонностями и - самими преступлениями, зарегистрированными в эфирном теле, тоже будут "сфотографированы" или записаны чувствительными аппаратами в графической форме, подобно процессу, который сегодня используется для записи мозговых волн и импульсов нервной системы. Вершители правосудия, которые раньше опирались на неполные знания событий при вынесении приговора, таким образом получат свидетельство вины или невинов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гда наука магнетизма будет более развита, станет возможным увеличить его силу настолько, чтобы удерживать мебель в висячем положении без какой-либо видимой опоры. Скоро появится новое изобретение в оптике, которое позволит человечеству увеличить масштаб исследований субмикроскопических и атомных ми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той области станет возможным увеличение изображений с исключительной четкостью ранее неизвестными методами. Наряду с этим достижением химикам мира откроются определенные методы трансмутации, благодаря которым синтез новых элементов окажется столь же простым, как игра ребенка с куб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вый вид аэронавигации и транспортировки станет возможным благодаря использованию электронного луча, направленного на металл, из которого сделан воздушный корабль, и таким образом снимающего гравитационные влияния и придающего ему легкость, свойственную гелию. Это позволит кораблю подниматься вверх, полностью преодолевая силу гравитации. В движение он будет приводиться атомными реактивными двигателями, так что для всех станет возможной более безопасная форма передвижения. В ближайшем будущем будет сделано новое открытие в области цветного телевидения, которое поможет увеличить четкость в диапазонах цветовых тонов в соотношениях света и т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вый метод изучения погоды и картографирования с помощью орбитальных спутников, подобных тем, что сейчас кружатся над планетой, позволит человечеству осознать необходимость создания центральной станции управления, контролирующей условия погоды над большей частью суши Земли. Я чувствую, однако, что это может стать предметом многих споров и быть отложено до того времени, когда различные заинтересованные группы в семье народов придут к большему единству и дружелюб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бота, начатая много лет тому назад Лютером Бурбанком, действовавшим в своих экспериментах над природой и в прививках растений под руководством Иерархии, будет приведена к новой ступени совершенства, когда, благодаря усиленному изучению цитологии, выявятся определенные процессы, происходящие в сердцевине самих зерен. В сердцевине пустынного кактуса заключен секрет, открыв который, можно сделать засушливые области мира действительно цветущими, как роза, ° и производить различные виды фруктов и овощей при намного меньшей влажности, чем это требуется сегодня. Недостаток воды, таким образом, перестанет играть существенную р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нешний скачок в увеличении населения мира, который, кажется, заставил многих демографов заново пересмотреть доктрины Мальтуса по уничтожению человеческих жизней или сокращению их числа, что находится в полном противоречии с законами Бога, будет меньше заботить общества будущего, когда они начнут открывать чудесные методы увеличения объема сельскохозяйственной продукции, использования богатств моря и неограниченных возможностей атомной энергии в развитом городском планировании так же, как и в межпланетной колониз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анах Бога есть замысел, который далеко превосходит понимание человеческого разума и историческую память на Земле. Чудеса, которые придут, скоро покажутся малыми рядом с еще большими чудесами, и поэтому все живущее должно пребывать в постоянном ожид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Разума Бога радость - щедро раздавать свои дары и благословения. Но сначала - позвольте мне посоветовать вам, ученики света, и всему человечеству - обретите от Бога-Отца мудрость жить мирно, мягко и вежливо обращайтесь друг с другом, содействуйте образованию человечества во всем мире и, что особенно важно, искренними усилиями предотвратите рост числа тех бедствующих индивидуумов, которые склонны совершать преступления против об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возможно преувеличить ценность правильного обучения молодого поколения и воодушевления его жить жизнью полезного служения и добронравия. Политические скандалы в разных странах мира и жестокость методов полицейского государства (подобных тем, которые навязаны странам, где господствует коммунизм) должны быть преодолены мечом Князя М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зь Мира воплощен в сострадательном Христе, пришедшем научить все народы, что путь Бога благ, а Его чудесами предназначено владеть и пользоваться всем, и никто в отдельности не имеет исключительных прав. Следует стремиться к более высокому образу жизни, нежели суетное соперничество. Человек должен стать Богопобуждаем и быть меньше заинтересован погоней за положением в общ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учайте этой истине! Разделяйте сообща блага и милости Неба - это весть ко всем на Земле о постоянном внимании со стороны Великого Белого Брат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билие и мир идут рука об руку, и это состояние радости является волей Бога. Пусть планета воспрянет силами духовной и природной алхимии, чтобы строить новые дома, новые церкви, новые школы, новую цивилизацию, чтобы создавать новые идеи, новые добродетели, новое величие - все в объятиях вечной уверенности, которая исходит из самого сердца Бога и закреплена в вашем собственном физическом сердце как всевозрастающая искра пламени самого Бессмертного Алхимика!</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8:28:00Z</dcterms:created>
  <dc:creator>Arc</dc:creator>
  <dc:description/>
  <dc:language>en-US</dc:language>
  <cp:lastModifiedBy>Arc</cp:lastModifiedBy>
  <dcterms:modified xsi:type="dcterms:W3CDTF">2005-07-13T18:28:00Z</dcterms:modified>
  <cp:revision>2</cp:revision>
  <dc:subject/>
  <dc:title>--------------------------------------------------------------------------------</dc:title>
</cp:coreProperties>
</file>