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8"/>
          <w:szCs w:val="28"/>
        </w:rPr>
      </w:pPr>
      <w:r>
        <w:rPr>
          <w:b/>
          <w:sz w:val="28"/>
          <w:szCs w:val="28"/>
        </w:rPr>
        <w:t>Олег Синько – Славянские руны</w:t>
      </w:r>
    </w:p>
    <w:p>
      <w:pPr>
        <w:pStyle w:val="Normal"/>
        <w:ind w:left="-567" w:firstLine="567"/>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30">
            <wp:simplePos x="0" y="0"/>
            <wp:positionH relativeFrom="column">
              <wp:posOffset>2287270</wp:posOffset>
            </wp:positionH>
            <wp:positionV relativeFrom="paragraph">
              <wp:posOffset>155575</wp:posOffset>
            </wp:positionV>
            <wp:extent cx="1941830" cy="312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941830" cy="3124200"/>
                    </a:xfrm>
                    <a:prstGeom prst="rect">
                      <a:avLst/>
                    </a:prstGeom>
                  </pic:spPr>
                </pic:pic>
              </a:graphicData>
            </a:graphic>
          </wp:anchor>
        </w:drawing>
      </w:r>
    </w:p>
    <w:p>
      <w:pPr>
        <w:pStyle w:val="Normal"/>
        <w:ind w:left="-567" w:firstLine="567"/>
        <w:jc w:val="both"/>
        <w:rPr>
          <w:b/>
          <w:b/>
          <w:sz w:val="24"/>
          <w:szCs w:val="24"/>
        </w:rPr>
      </w:pPr>
      <w:r>
        <w:rPr>
          <w:b/>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Text1"/>
        <w:rPr/>
      </w:pPr>
      <w:r>
        <w:rPr>
          <w:iCs/>
          <w:color w:val="000000"/>
          <w:sz w:val="24"/>
          <w:szCs w:val="24"/>
        </w:rPr>
        <w:t>Олег Синько — эриль (мастер рунной магии), психолог, эзотерик. На Путь Рун стал с 1988 года, сделав его профессиональным выбором жизни. В изучении, преподавании Рун особое внимание уделяет влиянию Рун на сознание человека, его самореализацию и личностный рост. Имеет ряд оригинальных работ как по рунной магии, так и другим эзотерическим дисциплинам («Руны: практика предсказаний», «Руны: магия Севера», «Славянские Руны», «Внутренний фэн - шуй», «Любовь»: эволюция» и др.). Является постоянным автором газеты «Тайная Доктрина».и «Власть Планет». Наиболее известные материалы — циклы «Уроки кармы», «Матрицы жизни», ряд интервью о месте магии в жизни современного человека.</w:t>
      </w:r>
    </w:p>
    <w:p>
      <w:pPr>
        <w:pStyle w:val="Text1"/>
        <w:rPr/>
      </w:pPr>
      <w:r>
        <w:rPr>
          <w:iCs/>
          <w:color w:val="000000"/>
          <w:sz w:val="24"/>
          <w:szCs w:val="24"/>
        </w:rPr>
        <w:t xml:space="preserve">Ведет активную практику создания рунных амулетов и оберегов. Эффективность работ подтверждена рядом практиков Украины и России, а также многими жителями Крыма и Днепропетровска. Обладая редким даром создания магических предметов из простых вещей на глубинном бессознательном уровне («дар Велунда» в понятиях магии Севера) и в ключе родовой силы, создает оригинальные графические работы медитативного уровня. </w:t>
      </w:r>
    </w:p>
    <w:p>
      <w:pPr>
        <w:pStyle w:val="Text1"/>
        <w:rPr>
          <w:iCs/>
          <w:color w:val="000000"/>
          <w:sz w:val="24"/>
          <w:szCs w:val="24"/>
        </w:rPr>
      </w:pPr>
      <w:r>
        <w:rPr>
          <w:iCs/>
          <w:color w:val="000000"/>
          <w:sz w:val="24"/>
          <w:szCs w:val="24"/>
        </w:rPr>
        <w:t xml:space="preserve">   </w:t>
      </w:r>
      <w:r>
        <w:rPr>
          <w:iCs/>
          <w:color w:val="000000"/>
          <w:sz w:val="24"/>
          <w:szCs w:val="24"/>
        </w:rPr>
        <w:t>Магия Рун — очень глубокий пласт древней европейской традиции живой и развивающейся и поныне весьма активно. Интерес к Рунам дает возможность узнать о Рунах самое необходимое и достаточное для начальной практики как предсказаний - анализа своей жизни, так и для повседневной магии. При этом предпочитаемые методики отбирались как имеющие не-сложный и безопасный для неподготовленного человека уровень.</w:t>
      </w:r>
    </w:p>
    <w:p>
      <w:pPr>
        <w:pStyle w:val="Normal"/>
        <w:rPr/>
      </w:pPr>
      <w:r>
        <w:rPr>
          <w:iCs/>
          <w:sz w:val="24"/>
          <w:szCs w:val="24"/>
        </w:rPr>
        <w:t>Руны помогают человеку и осознать происходящее с ним (в предсказаниях), и активизировать необходимые программы глубинного «я» (в магии). Руны — это путь Силы и Сильного. Путь, на котором человек обретает и уверенность в себе, и ответственность за окружающую жизнь как поле своего успеха.</w:t>
      </w:r>
      <w:r>
        <w:rPr>
          <w:sz w:val="24"/>
          <w:szCs w:val="24"/>
        </w:rPr>
        <w:t xml:space="preserve"> </w:t>
      </w:r>
    </w:p>
    <w:p>
      <w:pPr>
        <w:pStyle w:val="Normal"/>
        <w:rPr>
          <w:sz w:val="24"/>
          <w:szCs w:val="24"/>
        </w:rPr>
      </w:pPr>
      <w:r>
        <w:rPr>
          <w:sz w:val="24"/>
          <w:szCs w:val="24"/>
        </w:rPr>
      </w:r>
    </w:p>
    <w:p>
      <w:pPr>
        <w:pStyle w:val="Normal"/>
        <w:jc w:val="both"/>
        <w:rPr/>
      </w:pPr>
      <w:r>
        <w:rPr>
          <w:sz w:val="24"/>
          <w:szCs w:val="24"/>
        </w:rPr>
        <w:t>Книга дана в сокращенном варианте. Полный вариант можно приобрести обратившись по указанным реквизитам.</w:t>
      </w:r>
    </w:p>
    <w:p>
      <w:pPr>
        <w:pStyle w:val="Text1"/>
        <w:rPr>
          <w:iCs/>
          <w:color w:val="000000"/>
          <w:sz w:val="24"/>
          <w:szCs w:val="24"/>
        </w:rPr>
      </w:pPr>
      <w:r>
        <w:rPr>
          <w:iCs/>
          <w:color w:val="000000"/>
          <w:sz w:val="24"/>
          <w:szCs w:val="24"/>
        </w:rPr>
        <w:t xml:space="preserve"> </w:t>
      </w:r>
    </w:p>
    <w:p>
      <w:pPr>
        <w:pStyle w:val="Text1"/>
        <w:ind w:hanging="0"/>
        <w:jc w:val="center"/>
        <w:rPr>
          <w:b/>
          <w:b/>
          <w:bCs/>
          <w:i w:val="false"/>
          <w:i w:val="false"/>
          <w:iCs/>
          <w:color w:val="000000"/>
          <w:sz w:val="24"/>
          <w:szCs w:val="24"/>
        </w:rPr>
      </w:pPr>
      <w:r>
        <w:rPr>
          <w:b/>
          <w:bCs/>
          <w:i w:val="false"/>
          <w:iCs/>
          <w:color w:val="000000"/>
          <w:sz w:val="24"/>
          <w:szCs w:val="24"/>
        </w:rPr>
        <w:t>Контактный  тел.: г.Симферополь</w:t>
      </w:r>
    </w:p>
    <w:p>
      <w:pPr>
        <w:pStyle w:val="Text1"/>
        <w:ind w:hanging="0"/>
        <w:jc w:val="center"/>
        <w:rPr>
          <w:color w:val="000000"/>
          <w:sz w:val="24"/>
          <w:szCs w:val="24"/>
        </w:rPr>
      </w:pPr>
      <w:r>
        <w:rPr>
          <w:b/>
          <w:bCs/>
          <w:i w:val="false"/>
          <w:iCs/>
          <w:color w:val="000000"/>
          <w:sz w:val="24"/>
          <w:szCs w:val="24"/>
        </w:rPr>
        <w:t>(0652) 49-60-35, 8-050-2504469</w:t>
      </w:r>
    </w:p>
    <w:p>
      <w:pPr>
        <w:pStyle w:val="Text1"/>
        <w:ind w:firstLine="540"/>
        <w:jc w:val="center"/>
        <w:rPr>
          <w:b/>
          <w:b/>
          <w:bCs/>
          <w:i w:val="false"/>
          <w:i w:val="false"/>
          <w:color w:val="000000"/>
          <w:sz w:val="24"/>
          <w:szCs w:val="24"/>
          <w:lang w:val="en-US"/>
        </w:rPr>
      </w:pPr>
      <w:r>
        <w:rPr>
          <w:b/>
          <w:bCs/>
          <w:i w:val="false"/>
          <w:color w:val="000000"/>
          <w:sz w:val="24"/>
          <w:szCs w:val="24"/>
          <w:lang w:val="en-US"/>
        </w:rPr>
        <w:t>e-mail     &lt;eriloleg@mail.ru&gt;</w:t>
      </w:r>
    </w:p>
    <w:p>
      <w:pPr>
        <w:pStyle w:val="Text1"/>
        <w:ind w:firstLine="540"/>
        <w:jc w:val="center"/>
        <w:rPr>
          <w:b/>
          <w:b/>
          <w:bCs/>
          <w:i w:val="false"/>
          <w:i w:val="false"/>
          <w:color w:val="000000"/>
          <w:sz w:val="24"/>
          <w:szCs w:val="24"/>
        </w:rPr>
      </w:pPr>
      <w:r>
        <w:rPr>
          <w:b/>
          <w:bCs/>
          <w:i w:val="false"/>
          <w:color w:val="000000"/>
          <w:sz w:val="24"/>
          <w:szCs w:val="24"/>
        </w:rPr>
        <w:t>г.Днепропетровск  8-050-6029240  Наталия(органиатор)</w:t>
      </w:r>
    </w:p>
    <w:p>
      <w:pPr>
        <w:pStyle w:val="Normal"/>
        <w:ind w:left="-567" w:firstLine="567"/>
        <w:jc w:val="center"/>
        <w:rPr>
          <w:b/>
          <w:b/>
          <w:bCs/>
          <w:sz w:val="24"/>
          <w:szCs w:val="24"/>
        </w:rPr>
      </w:pPr>
      <w:r>
        <w:rPr>
          <w:b/>
          <w:bCs/>
          <w:sz w:val="24"/>
          <w:szCs w:val="24"/>
        </w:rPr>
        <w:t>г.Харьков                8-066-2365506   Елена(организатор</w:t>
      </w:r>
    </w:p>
    <w:p>
      <w:pPr>
        <w:pStyle w:val="Normal"/>
        <w:ind w:left="-567" w:firstLine="567"/>
        <w:jc w:val="both"/>
        <w:rPr>
          <w:b/>
          <w:b/>
          <w:bCs/>
          <w:sz w:val="24"/>
          <w:szCs w:val="24"/>
        </w:rPr>
      </w:pPr>
      <w:r>
        <w:rPr>
          <w:b/>
          <w:bCs/>
          <w:sz w:val="24"/>
          <w:szCs w:val="24"/>
        </w:rPr>
      </w:r>
    </w:p>
    <w:p>
      <w:pPr>
        <w:pStyle w:val="Normal"/>
        <w:ind w:left="-567" w:firstLine="1134"/>
        <w:jc w:val="both"/>
        <w:rPr>
          <w:b/>
          <w:b/>
          <w:sz w:val="24"/>
          <w:szCs w:val="24"/>
        </w:rPr>
      </w:pPr>
      <w:r>
        <w:rPr>
          <w:b/>
          <w:sz w:val="24"/>
          <w:szCs w:val="24"/>
        </w:rPr>
        <w:t>В НАЧАЛЕ</w:t>
      </w:r>
    </w:p>
    <w:p>
      <w:pPr>
        <w:pStyle w:val="Normal"/>
        <w:ind w:firstLine="567"/>
        <w:jc w:val="both"/>
        <w:rPr>
          <w:sz w:val="24"/>
          <w:szCs w:val="24"/>
        </w:rPr>
      </w:pPr>
      <w:r>
        <w:rPr>
          <w:sz w:val="24"/>
          <w:szCs w:val="24"/>
        </w:rPr>
        <w:t xml:space="preserve">… </w:t>
      </w:r>
      <w:r>
        <w:rPr>
          <w:sz w:val="24"/>
          <w:szCs w:val="24"/>
        </w:rPr>
        <w:t>«Мы делаем глупость» - вдруг подумал Один, когда Гунгнир сорвался с его руки и полетел в толпу ванов. Небо вздрогнуло от крика асов, подхвативших крик Одина… и стало на место, когда ванны радостно заорали в ответ. Осознание собственной глупости укрепилось, когда золотоволосый красавец - ван, сидящий верхом на золотом кабане ловко взял Гунгнир из стремительного полёта и древко копья, сделанное из ветви Ясеня, вдруг покрылось зелёными листьями. Ещё крепче это осознание стало, когда ванны устремились на ровный строй асов и протекли через него, как весенняя река через торосы льда. Протекли, не сделав ни одного удара. Копья асов покрывались побегами, древки стрел Уля - стрелка вдруг обратились в ветки, а мечи просто уткнулись в землю. Золотоволосый Ван, просачиваясь, сунул Гунгнир Одину, а очень похожая на него красавица (тоже на золотой свинье) потрепала Одина по щеке, а сидящая у неё на плече кошка цапнула его за руку…</w:t>
      </w:r>
    </w:p>
    <w:p>
      <w:pPr>
        <w:pStyle w:val="Normal"/>
        <w:ind w:firstLine="567"/>
        <w:jc w:val="both"/>
        <w:rPr>
          <w:sz w:val="24"/>
          <w:szCs w:val="24"/>
        </w:rPr>
      </w:pPr>
      <w:r>
        <w:rPr>
          <w:sz w:val="24"/>
          <w:szCs w:val="24"/>
        </w:rPr>
        <w:t>Совсем гадко стало, когда асы поняли – куда мчатся ванны. А мчали они в Асгард. Легко втекли в ворота и те захлопнулись за ними.</w:t>
      </w:r>
    </w:p>
    <w:p>
      <w:pPr>
        <w:pStyle w:val="Normal"/>
        <w:ind w:firstLine="567"/>
        <w:jc w:val="both"/>
        <w:rPr>
          <w:sz w:val="24"/>
          <w:szCs w:val="24"/>
        </w:rPr>
      </w:pPr>
      <w:r>
        <w:rPr>
          <w:sz w:val="24"/>
          <w:szCs w:val="24"/>
        </w:rPr>
        <w:t>Всё произошло в какие-то мгновения. Битва закончилась так и не начавшись. Вместо накрученной обиды на ванов осталось пустое осознание собственной глупости.</w:t>
      </w:r>
    </w:p>
    <w:p>
      <w:pPr>
        <w:pStyle w:val="Normal"/>
        <w:ind w:firstLine="567"/>
        <w:jc w:val="both"/>
        <w:rPr>
          <w:sz w:val="24"/>
          <w:szCs w:val="24"/>
        </w:rPr>
      </w:pPr>
      <w:r>
        <w:rPr>
          <w:sz w:val="24"/>
          <w:szCs w:val="24"/>
        </w:rPr>
        <w:t>Девять суток стояли асы у стен своего города. Войти не смогли. Магия не действовала, оружие город отталкивал. Ванны нравились Асгарду. Из города слышался весёлый гомон, визги валькирий, музыка… Асам было плохо – холодно, голодно, тоскливо… Один решился.</w:t>
      </w:r>
    </w:p>
    <w:p>
      <w:pPr>
        <w:pStyle w:val="Normal"/>
        <w:ind w:firstLine="567"/>
        <w:jc w:val="both"/>
        <w:rPr>
          <w:sz w:val="24"/>
          <w:szCs w:val="24"/>
        </w:rPr>
      </w:pPr>
      <w:r>
        <w:rPr>
          <w:sz w:val="24"/>
          <w:szCs w:val="24"/>
        </w:rPr>
        <w:t>Он собрал круг Двенадцати. Он достал Руны. Он пустил кровь. Он позвал Норн. Девы Судьбы тут же материализовались в круге, издевательски улыбаясь. Асы раздвинулись – не хотелось быть так близко к Судьбе, Выбору и Долгу.</w:t>
      </w:r>
    </w:p>
    <w:p>
      <w:pPr>
        <w:pStyle w:val="Normal"/>
        <w:ind w:firstLine="567"/>
        <w:jc w:val="both"/>
        <w:rPr>
          <w:sz w:val="24"/>
          <w:szCs w:val="24"/>
        </w:rPr>
      </w:pPr>
      <w:r>
        <w:rPr>
          <w:sz w:val="24"/>
          <w:szCs w:val="24"/>
        </w:rPr>
        <w:t>- Что, Один, опять будем менять реальность? – ухмыльнулась Урд.</w:t>
      </w:r>
    </w:p>
    <w:p>
      <w:pPr>
        <w:pStyle w:val="Normal"/>
        <w:ind w:firstLine="567"/>
        <w:jc w:val="both"/>
        <w:rPr>
          <w:sz w:val="24"/>
          <w:szCs w:val="24"/>
        </w:rPr>
      </w:pPr>
      <w:r>
        <w:rPr>
          <w:sz w:val="24"/>
          <w:szCs w:val="24"/>
        </w:rPr>
        <w:t>- Опять спорол глупость, а нам распарывай ткань бытия? – с издёвкой спросила Верданди.</w:t>
      </w:r>
    </w:p>
    <w:p>
      <w:pPr>
        <w:pStyle w:val="Normal"/>
        <w:ind w:firstLine="567"/>
        <w:jc w:val="both"/>
        <w:rPr>
          <w:sz w:val="24"/>
          <w:szCs w:val="24"/>
        </w:rPr>
      </w:pPr>
      <w:r>
        <w:rPr>
          <w:sz w:val="24"/>
          <w:szCs w:val="24"/>
        </w:rPr>
        <w:t>- В Рагнарёк не расплатишься, должник – мрачно изрекла Скульд.</w:t>
      </w:r>
    </w:p>
    <w:p>
      <w:pPr>
        <w:pStyle w:val="Normal"/>
        <w:ind w:firstLine="567"/>
        <w:jc w:val="both"/>
        <w:rPr>
          <w:sz w:val="24"/>
          <w:szCs w:val="24"/>
        </w:rPr>
      </w:pPr>
      <w:r>
        <w:rPr>
          <w:sz w:val="24"/>
          <w:szCs w:val="24"/>
        </w:rPr>
        <w:t>Один промолчал. Девы были правы.</w:t>
      </w:r>
    </w:p>
    <w:p>
      <w:pPr>
        <w:pStyle w:val="Normal"/>
        <w:ind w:firstLine="567"/>
        <w:jc w:val="both"/>
        <w:rPr>
          <w:sz w:val="24"/>
          <w:szCs w:val="24"/>
        </w:rPr>
      </w:pPr>
      <w:r>
        <w:rPr>
          <w:sz w:val="24"/>
          <w:szCs w:val="24"/>
        </w:rPr>
        <w:t>- Урд, я меняю прошлое: мы не воевали с ваннами, мы пригласили их погостить в Асгард как друзей!</w:t>
      </w:r>
    </w:p>
    <w:p>
      <w:pPr>
        <w:pStyle w:val="Normal"/>
        <w:ind w:firstLine="567"/>
        <w:jc w:val="both"/>
        <w:rPr>
          <w:sz w:val="24"/>
          <w:szCs w:val="24"/>
        </w:rPr>
      </w:pPr>
      <w:r>
        <w:rPr>
          <w:sz w:val="24"/>
          <w:szCs w:val="24"/>
        </w:rPr>
        <w:t>- Верданди, я принимаю выбор: заключить вечный мир и обменяться заложниками!</w:t>
      </w:r>
    </w:p>
    <w:p>
      <w:pPr>
        <w:pStyle w:val="Normal"/>
        <w:ind w:firstLine="567"/>
        <w:jc w:val="both"/>
        <w:rPr>
          <w:sz w:val="24"/>
          <w:szCs w:val="24"/>
        </w:rPr>
      </w:pPr>
      <w:r>
        <w:rPr>
          <w:sz w:val="24"/>
          <w:szCs w:val="24"/>
        </w:rPr>
        <w:t>- Скульд, я беру долг: никогда и ни при каких обстоятельствах я действительно не предам ванов!</w:t>
      </w:r>
    </w:p>
    <w:p>
      <w:pPr>
        <w:pStyle w:val="Normal"/>
        <w:ind w:firstLine="567"/>
        <w:jc w:val="both"/>
        <w:rPr>
          <w:sz w:val="24"/>
          <w:szCs w:val="24"/>
        </w:rPr>
      </w:pPr>
      <w:r>
        <w:rPr>
          <w:sz w:val="24"/>
          <w:szCs w:val="24"/>
        </w:rPr>
        <w:t>Девы кивнули. В их руках ярким огнём вспыхнула нить Старого и  заструилась нить Нового. Пространство вокруг немного изменилось, вздрогнуло, потекло иначе. Ещё один пласт реальности ушёл к Хель, усугубляя Рагнарёк.</w:t>
      </w:r>
    </w:p>
    <w:p>
      <w:pPr>
        <w:pStyle w:val="Normal"/>
        <w:ind w:firstLine="567"/>
        <w:jc w:val="both"/>
        <w:rPr>
          <w:sz w:val="24"/>
          <w:szCs w:val="24"/>
        </w:rPr>
      </w:pPr>
      <w:r>
        <w:rPr>
          <w:sz w:val="24"/>
          <w:szCs w:val="24"/>
        </w:rPr>
        <w:t>Ванны не спешили, только к полудню ворота Асгарда распахнулись и толпа ванов вперемешку с валькириями двинулось к войску асов.</w:t>
      </w:r>
    </w:p>
    <w:p>
      <w:pPr>
        <w:pStyle w:val="Normal"/>
        <w:ind w:firstLine="567"/>
        <w:jc w:val="both"/>
        <w:rPr>
          <w:sz w:val="24"/>
          <w:szCs w:val="24"/>
        </w:rPr>
      </w:pPr>
      <w:r>
        <w:rPr>
          <w:sz w:val="24"/>
          <w:szCs w:val="24"/>
        </w:rPr>
        <w:t>«Пир, мир, братание!» кричали ванны. Они тащили огромный котёл, полный медовухи, на бревне несли визжащего Сехримнира. Боги перемешались, начали обниматься.</w:t>
      </w:r>
    </w:p>
    <w:p>
      <w:pPr>
        <w:pStyle w:val="Normal"/>
        <w:ind w:firstLine="567"/>
        <w:jc w:val="both"/>
        <w:rPr>
          <w:sz w:val="24"/>
          <w:szCs w:val="24"/>
        </w:rPr>
      </w:pPr>
      <w:r>
        <w:rPr>
          <w:sz w:val="24"/>
          <w:szCs w:val="24"/>
        </w:rPr>
        <w:t>- Фрейр, почему вы вышли из Асгарда? – поинтересовался Один.</w:t>
      </w:r>
    </w:p>
    <w:p>
      <w:pPr>
        <w:pStyle w:val="Normal"/>
        <w:ind w:firstLine="567"/>
        <w:jc w:val="both"/>
        <w:rPr>
          <w:sz w:val="24"/>
          <w:szCs w:val="24"/>
        </w:rPr>
      </w:pPr>
      <w:r>
        <w:rPr>
          <w:sz w:val="24"/>
          <w:szCs w:val="24"/>
        </w:rPr>
        <w:t>- Там скучно – просто ответил Золотоволосый…</w:t>
      </w:r>
    </w:p>
    <w:p>
      <w:pPr>
        <w:pStyle w:val="Normal"/>
        <w:ind w:firstLine="567"/>
        <w:jc w:val="both"/>
        <w:rPr>
          <w:sz w:val="24"/>
          <w:szCs w:val="24"/>
        </w:rPr>
      </w:pPr>
      <w:r>
        <w:rPr>
          <w:sz w:val="24"/>
          <w:szCs w:val="24"/>
        </w:rPr>
        <w:t>На девятые сутки Один понял – пора прекращать. Сехримнир уже не желал воскрешать и только его голова посылала всех желающих на три руны. Коза Хейдрун просто обалдела доясь кумысом (шутка ванов!). Валькирии уже лежали без дыхания. Ванны охотились на Эйктюрмира (захотелось оленинки), а Ньёрд и Тор  всерьёз обсуждали нехилую рыбалку на Ёрмунганде, причём Локи обещал свой кораблик, Нагльфар…</w:t>
      </w:r>
    </w:p>
    <w:p>
      <w:pPr>
        <w:pStyle w:val="Normal"/>
        <w:ind w:firstLine="567"/>
        <w:jc w:val="both"/>
        <w:rPr>
          <w:sz w:val="24"/>
          <w:szCs w:val="24"/>
        </w:rPr>
      </w:pPr>
      <w:r>
        <w:rPr>
          <w:sz w:val="24"/>
          <w:szCs w:val="24"/>
        </w:rPr>
        <w:t>Асы и ванны окружили котёл с остатками медовухи (котёл асы забрали у кельтских богов – их герои до сих пор сильно переживали). Сначала все умылись, затем, пополоскав рот, сплюнули в котёл и сбросили туда сообща мужское семя. Произнося слова клятв в дружбе и помощи. Один прочитал и начертил Руны, бросил в котёл горсть пьянящих грибов, Локи влил склянку змеиного яда. Котёл накрыли крышкой и ванны прочитали свои заклинания.</w:t>
      </w:r>
    </w:p>
    <w:p>
      <w:pPr>
        <w:pStyle w:val="Normal"/>
        <w:ind w:firstLine="567"/>
        <w:jc w:val="both"/>
        <w:rPr>
          <w:sz w:val="24"/>
          <w:szCs w:val="24"/>
        </w:rPr>
      </w:pPr>
      <w:r>
        <w:rPr>
          <w:sz w:val="24"/>
          <w:szCs w:val="24"/>
        </w:rPr>
        <w:t>А когда крышку сняли, в котле лежал свернувшийся, дрожащий карлик, бормочущий ругательства. «Хель тебя побери - подумал Один – должен был получиться полноценный Страж Договора, а вышло… Меньше пить надо, когда людей делаешь».</w:t>
      </w:r>
    </w:p>
    <w:p>
      <w:pPr>
        <w:pStyle w:val="Normal"/>
        <w:ind w:firstLine="567"/>
        <w:jc w:val="both"/>
        <w:rPr>
          <w:sz w:val="24"/>
          <w:szCs w:val="24"/>
        </w:rPr>
      </w:pPr>
      <w:r>
        <w:rPr>
          <w:sz w:val="24"/>
          <w:szCs w:val="24"/>
        </w:rPr>
        <w:t>Но когда карлик вылез из котла и взглянул в глаз Одину, то Всеотец понял, что сделали всё по уму.</w:t>
      </w:r>
    </w:p>
    <w:p>
      <w:pPr>
        <w:pStyle w:val="Normal"/>
        <w:ind w:firstLine="567"/>
        <w:jc w:val="both"/>
        <w:rPr/>
      </w:pPr>
      <w:r>
        <w:rPr>
          <w:sz w:val="24"/>
          <w:szCs w:val="24"/>
        </w:rPr>
        <w:t>Мудрость Вселенной сочилась из глаз карлика.</w:t>
      </w:r>
    </w:p>
    <w:p>
      <w:pPr>
        <w:pStyle w:val="Normal"/>
        <w:ind w:firstLine="567"/>
        <w:jc w:val="both"/>
        <w:rPr>
          <w:sz w:val="24"/>
          <w:szCs w:val="24"/>
        </w:rPr>
      </w:pPr>
      <w:r>
        <w:rPr>
          <w:sz w:val="24"/>
          <w:szCs w:val="24"/>
        </w:rPr>
        <w:t>- Меня зовут Квасир и я вам пригожусь! И вот вам мой первый дар – Руны!</w:t>
      </w:r>
    </w:p>
    <w:p>
      <w:pPr>
        <w:pStyle w:val="Normal"/>
        <w:ind w:firstLine="567"/>
        <w:jc w:val="both"/>
        <w:rPr>
          <w:sz w:val="24"/>
          <w:szCs w:val="24"/>
        </w:rPr>
      </w:pPr>
      <w:r>
        <w:rPr>
          <w:sz w:val="24"/>
          <w:szCs w:val="24"/>
        </w:rPr>
        <w:t>- Опоздал, малыш, у нас уже есть – усмехнулся Один.</w:t>
      </w:r>
    </w:p>
    <w:p>
      <w:pPr>
        <w:pStyle w:val="Normal"/>
        <w:ind w:firstLine="567"/>
        <w:jc w:val="both"/>
        <w:rPr>
          <w:sz w:val="24"/>
          <w:szCs w:val="24"/>
        </w:rPr>
      </w:pPr>
      <w:r>
        <w:rPr>
          <w:sz w:val="24"/>
          <w:szCs w:val="24"/>
        </w:rPr>
        <w:t>- А нам пригодятся – закричали ваны.</w:t>
      </w:r>
    </w:p>
    <w:p>
      <w:pPr>
        <w:pStyle w:val="Normal"/>
        <w:ind w:firstLine="567"/>
        <w:jc w:val="both"/>
        <w:rPr>
          <w:sz w:val="24"/>
          <w:szCs w:val="24"/>
        </w:rPr>
      </w:pPr>
      <w:r>
        <w:rPr>
          <w:sz w:val="24"/>
          <w:szCs w:val="24"/>
        </w:rPr>
        <w:t>«Смотрите, не пожалейте» - подумал Игг, вспоминая висение на Дре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АВЯНСКИЕ РУНЫ - ТРИЕДИНСТВО СУЩЕ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ВЕДЕНИЕ</w:t>
      </w:r>
    </w:p>
    <w:p>
      <w:pPr>
        <w:pStyle w:val="Normal"/>
        <w:ind w:firstLine="567"/>
        <w:jc w:val="both"/>
        <w:rPr>
          <w:sz w:val="24"/>
          <w:szCs w:val="24"/>
        </w:rPr>
      </w:pPr>
      <w:r>
        <w:rPr>
          <w:sz w:val="24"/>
          <w:szCs w:val="24"/>
        </w:rPr>
        <w:t>Среди исторических поисков славянской «старины глубокой» есть две главные отличительные стороны:</w:t>
      </w:r>
    </w:p>
    <w:p>
      <w:pPr>
        <w:pStyle w:val="Normal"/>
        <w:ind w:firstLine="567"/>
        <w:jc w:val="both"/>
        <w:rPr>
          <w:sz w:val="24"/>
          <w:szCs w:val="24"/>
        </w:rPr>
      </w:pPr>
      <w:r>
        <w:rPr>
          <w:sz w:val="24"/>
          <w:szCs w:val="24"/>
        </w:rPr>
        <w:t>1. Во что бы то ни стало доказать глубинные, не прерывающиеся чуть ли не от Атлантиды (Арктиды, Гипербореи и тому подобное) Линии Знания и их же Корни.</w:t>
      </w:r>
    </w:p>
    <w:p>
      <w:pPr>
        <w:pStyle w:val="Normal"/>
        <w:ind w:firstLine="567"/>
        <w:jc w:val="both"/>
        <w:rPr>
          <w:sz w:val="24"/>
          <w:szCs w:val="24"/>
        </w:rPr>
      </w:pPr>
      <w:r>
        <w:rPr>
          <w:sz w:val="24"/>
          <w:szCs w:val="24"/>
        </w:rPr>
        <w:t>Причем, доказательства, мягко говоря, сильно притянуты и строятся на вольной игре смыслов, ассоциаций, звучаний и естественных параллелей любых культур. Иногда эти работы базируются на хоть какой-то научной основе, но зачастую кроме измышлений автора, на которого «снизошло знание», в их основе ничего нет.</w:t>
      </w:r>
    </w:p>
    <w:p>
      <w:pPr>
        <w:pStyle w:val="Normal"/>
        <w:ind w:firstLine="567"/>
        <w:jc w:val="both"/>
        <w:rPr>
          <w:sz w:val="24"/>
          <w:szCs w:val="24"/>
        </w:rPr>
      </w:pPr>
      <w:r>
        <w:rPr>
          <w:sz w:val="24"/>
          <w:szCs w:val="24"/>
        </w:rPr>
        <w:t>2. Стремление сделать славян «прародителями мамонтов» И более-менее близких в исторических контекстах исторических культур. Причем делается обратное: берется нечто, присущее чужой культуре и начинается поиск этого же как бы в славянской культуре* (*славяне - объединяющее название больших групп довольно разнообразных племен и этносов, имеющих как сходные, так и зачастую сильно отличные пантеоны и обычаи).</w:t>
      </w:r>
    </w:p>
    <w:p>
      <w:pPr>
        <w:pStyle w:val="Normal"/>
        <w:ind w:firstLine="567"/>
        <w:jc w:val="both"/>
        <w:rPr>
          <w:sz w:val="24"/>
          <w:szCs w:val="24"/>
        </w:rPr>
      </w:pPr>
      <w:r>
        <w:rPr>
          <w:sz w:val="24"/>
          <w:szCs w:val="24"/>
        </w:rPr>
        <w:t>Это происходит, например, со «славянскими ведами».</w:t>
      </w:r>
    </w:p>
    <w:p>
      <w:pPr>
        <w:pStyle w:val="Normal"/>
        <w:ind w:firstLine="567"/>
        <w:jc w:val="both"/>
        <w:rPr>
          <w:sz w:val="24"/>
          <w:szCs w:val="24"/>
        </w:rPr>
      </w:pPr>
      <w:r>
        <w:rPr>
          <w:sz w:val="24"/>
          <w:szCs w:val="24"/>
        </w:rPr>
        <w:t>Конечно, санскрит и русский язык, как и украинский, весьма схожи, и пракультуры на уровне III-II тысячелетий до и. э. были едины. Но процесс генезиса был не прямолинеен, изобиловал вливанием других этносов и культур. На наших территориях это несколько волн «народов степи» - с востока, и готских - с запада. В индусской культуре это воздействие сначала народов, через территории которых шла волна переселения с Причерноморья (ареал пракультуры) на север Индии. А затем туземных, драведийских народностей.</w:t>
      </w:r>
    </w:p>
    <w:p>
      <w:pPr>
        <w:pStyle w:val="Normal"/>
        <w:ind w:firstLine="567"/>
        <w:jc w:val="both"/>
        <w:rPr>
          <w:sz w:val="24"/>
          <w:szCs w:val="24"/>
        </w:rPr>
      </w:pPr>
      <w:r>
        <w:rPr>
          <w:sz w:val="24"/>
          <w:szCs w:val="24"/>
        </w:rPr>
        <w:t>Несомненно, у славянских племен должны были быть некие мифы и предания, и те, кто их хранил. Но не следует переносить на славянскую среду институт друидизма кельтов-европейцев. Напомню, друиды являлись институтом надсоциумным, не зависели от светской власти, подчинялись централизованным «органам управления», сохраняли единую культуру, законы, мировоззрение всего мира кельтов.</w:t>
      </w:r>
    </w:p>
    <w:p>
      <w:pPr>
        <w:pStyle w:val="Normal"/>
        <w:ind w:firstLine="567"/>
        <w:jc w:val="both"/>
        <w:rPr>
          <w:sz w:val="24"/>
          <w:szCs w:val="24"/>
        </w:rPr>
      </w:pPr>
      <w:r>
        <w:rPr>
          <w:sz w:val="24"/>
          <w:szCs w:val="24"/>
        </w:rPr>
        <w:t>Славянские же племена были очень разрознены, враждебны друг другу, неоднородны. Тот славянский пантеон, о котором мы чаще всего читали, это компиляция общей картины примерно времени 8-9 веков, предшествующих христианизации, да и собранных из разных племенных культур. А ведь эзотерика претендует на «седую старину».</w:t>
      </w:r>
    </w:p>
    <w:p>
      <w:pPr>
        <w:pStyle w:val="Normal"/>
        <w:ind w:firstLine="567"/>
        <w:jc w:val="both"/>
        <w:rPr>
          <w:sz w:val="24"/>
          <w:szCs w:val="24"/>
        </w:rPr>
      </w:pPr>
      <w:r>
        <w:rPr>
          <w:sz w:val="24"/>
          <w:szCs w:val="24"/>
        </w:rPr>
        <w:t>То же касается и поиска «славянских рун». Причем, подразумеваются, исконные, крайне древние, абсолютно не зависящие от старших (скандинавских) руны. Да, у славян должна была быть система письменности, у разных племен, скорее всего, разная. Но почему именно руны? Почему не иероглифы Китая, почему не письмо Египта, не клинопись шумеров? Ни что-то свое? Ведь само понятие «руна» в строгом смысле применимо именно к скандинаво-германской магической культуре. Причем здесь славяне? Условно говоря, идет поиск как бы русского языка, но с названием «норвежский», при этом к Норвегии отношения не имеющим. Основной аргумент (если он хотя бы приводится) снова из летописи о наличии у славян «черт и риз». Это естественно, большая часть народов земли свои буквы и символы чертили и резали, то есть изображали на неком твердом материале, опять же, естественным способом. Но не написано «руны», хотя к времени написания этой сакральной фразы руны были весьма распространены.</w:t>
      </w:r>
    </w:p>
    <w:p>
      <w:pPr>
        <w:pStyle w:val="Normal"/>
        <w:ind w:firstLine="567"/>
        <w:jc w:val="both"/>
        <w:rPr>
          <w:sz w:val="24"/>
          <w:szCs w:val="24"/>
        </w:rPr>
      </w:pPr>
      <w:r>
        <w:rPr>
          <w:sz w:val="24"/>
          <w:szCs w:val="24"/>
        </w:rPr>
        <w:t>Уж слишком по-сиротски выглядит этот поиск - «вот нет у нас своего, сейчас ваше возьмем, на себя примерим, глядишь - сгодится...» А вот и не годится. Наиболее распространенные в эзотерической среде варианты «псевдорун» - это вариант рун Боянового Гимна (чья достоверность вызывала раньше и вызывает сейчас большие сомнения), руны господина Асова - вообще странноватая система знаков, к истории отношения не имеющая, и руны «Славянских Вед», активно пропагандируемые Омским центром (почему-то обзываемым Асгардом).</w:t>
      </w:r>
    </w:p>
    <w:p>
      <w:pPr>
        <w:pStyle w:val="Normal"/>
        <w:ind w:firstLine="567"/>
        <w:jc w:val="both"/>
        <w:rPr>
          <w:sz w:val="24"/>
          <w:szCs w:val="24"/>
        </w:rPr>
      </w:pPr>
      <w:r>
        <w:rPr>
          <w:sz w:val="24"/>
          <w:szCs w:val="24"/>
        </w:rPr>
        <w:t>Но не все так уж мрачно. На самом деле существуют абсолютно достоверные и исторически, и эзотерически, действительно славянские «руны». Правда, руны эти есть один из вариантов младших рун и ведут свое происхождение от Старшего Футарка. Но «славянизм» это нисколько не умаляет. Около половины культурной составляющей «славян» составляет наследие аланских племен, которые, в свою очередь, стали прародителями и германских, скандинавских народов. И Старший Футарк хоть и не напрямую происходит от енисейской письменности и салтово-маяцких рун, но хотя бы в плане написания рунных знаков является их эпигон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ТОРИЯ СЛАВЯНСКИХ РУН</w:t>
      </w:r>
    </w:p>
    <w:p>
      <w:pPr>
        <w:pStyle w:val="Normal"/>
        <w:ind w:firstLine="567"/>
        <w:jc w:val="both"/>
        <w:rPr/>
      </w:pPr>
      <w:r>
        <w:rPr>
          <w:sz w:val="24"/>
          <w:szCs w:val="24"/>
        </w:rPr>
        <w:t xml:space="preserve">В самом начале </w:t>
      </w:r>
      <w:r>
        <w:rPr>
          <w:sz w:val="24"/>
          <w:szCs w:val="24"/>
          <w:lang w:val="en-US"/>
        </w:rPr>
        <w:t>X</w:t>
      </w:r>
      <w:r>
        <w:rPr>
          <w:sz w:val="24"/>
          <w:szCs w:val="24"/>
        </w:rPr>
        <w:t xml:space="preserve"> века в Болгарии монахом Храбром были написаны строки, сохранившиеся до наших дней, и вызывающие и поныне столько противоречивых, иногда совершенно противоположных по смыслу суждений:</w:t>
      </w:r>
    </w:p>
    <w:p>
      <w:pPr>
        <w:pStyle w:val="Normal"/>
        <w:ind w:firstLine="567"/>
        <w:jc w:val="both"/>
        <w:rPr>
          <w:sz w:val="24"/>
          <w:szCs w:val="24"/>
        </w:rPr>
      </w:pPr>
      <w:r>
        <w:rPr>
          <w:sz w:val="24"/>
          <w:szCs w:val="24"/>
        </w:rPr>
        <w:t>«Прежде убо словене не имеху письменъ, ну чрътами и резами чьтеху и гатааху…»</w:t>
      </w:r>
    </w:p>
    <w:p>
      <w:pPr>
        <w:pStyle w:val="Normal"/>
        <w:ind w:firstLine="567"/>
        <w:jc w:val="both"/>
        <w:rPr>
          <w:sz w:val="24"/>
          <w:szCs w:val="24"/>
        </w:rPr>
      </w:pPr>
      <w:r>
        <w:rPr>
          <w:sz w:val="24"/>
          <w:szCs w:val="24"/>
        </w:rPr>
        <w:t>Это – главная основа поиска славянской докириллической письменности. К сожалению каких либо основательных, фундаментальных свидетельств – находок, не вызывающих сомнений, нет. За столетия великодержавной идеологии, окрашенной религиозным рвением были уничтожены все фундаментальные свидетельства язычества у славян.</w:t>
      </w:r>
    </w:p>
    <w:p>
      <w:pPr>
        <w:pStyle w:val="Normal"/>
        <w:ind w:firstLine="567"/>
        <w:jc w:val="both"/>
        <w:rPr>
          <w:sz w:val="24"/>
          <w:szCs w:val="24"/>
        </w:rPr>
      </w:pPr>
      <w:r>
        <w:rPr>
          <w:sz w:val="24"/>
          <w:szCs w:val="24"/>
        </w:rPr>
        <w:t>Однако исследователи опираются на свидетельства современников. Арабские путешественники, оставившие описания своих путешествий по Европе оставили ряд упоминаний о письменности славян. Массуди, описывая славянский храм, говорит о высеченных на камнях знаках. Ибн Фодлан указывает на существование намогильных надписей на столбах. Ибн Эль Недим говорит прямо о существовании докириллического письма и приводит прорисовку надписи (недимовская надпись). И ещё ряд упоминаний.</w:t>
      </w:r>
    </w:p>
    <w:p>
      <w:pPr>
        <w:pStyle w:val="Normal"/>
        <w:ind w:firstLine="567"/>
        <w:jc w:val="both"/>
        <w:rPr>
          <w:sz w:val="24"/>
          <w:szCs w:val="24"/>
        </w:rPr>
      </w:pPr>
      <w:r>
        <w:rPr>
          <w:sz w:val="24"/>
          <w:szCs w:val="24"/>
        </w:rPr>
        <w:t>Однако одно из самых интересных свидетельств оставлено хронистом Титмаром. Он описывает славянский храм Ретры, стоящий на землях балтийских славян венедов или вендов. Их земли были раскинуты широко. Они граничили с Этрурией и были знакомы с этрусским алфавитом, который очень близок Старшим Рунам. Ими была основана знаменитая Венеция. С ними связывают нашествие на Рим вандалов (корень «ван» здесь особо примечателен). Так вот, Титмар особо подчёркивает, что на идолах храма были надписи, выполненные особыми, негерманскими рунами!</w:t>
      </w:r>
    </w:p>
    <w:p>
      <w:pPr>
        <w:pStyle w:val="Normal"/>
        <w:ind w:firstLine="567"/>
        <w:jc w:val="both"/>
        <w:rPr>
          <w:sz w:val="24"/>
          <w:szCs w:val="24"/>
        </w:rPr>
      </w:pPr>
      <w:r>
        <w:rPr>
          <w:sz w:val="24"/>
          <w:szCs w:val="24"/>
        </w:rPr>
        <w:t xml:space="preserve">Сейчас известен ряд памятников – кусочков дерева, черепков, отдельные надписи на камнях и ювелирных изделиях, в которых использованы руны венедов – Вендские, или славянские Руны. Они использовались большинством балтийских славян как минимум ещё в первых веках второго тысячелетия. </w:t>
      </w:r>
    </w:p>
    <w:p>
      <w:pPr>
        <w:pStyle w:val="Normal"/>
        <w:ind w:firstLine="567"/>
        <w:jc w:val="both"/>
        <w:rPr>
          <w:sz w:val="24"/>
          <w:szCs w:val="24"/>
        </w:rPr>
      </w:pPr>
      <w:r>
        <w:rPr>
          <w:sz w:val="24"/>
          <w:szCs w:val="24"/>
        </w:rPr>
        <w:t>Наиболее яркими и вызывающими споры являются два памятника Вендских Рун. Первый – так называемые Микоржинские камни. Они были найдены в 1836 году в Позненской области (Польша). Перевод надписей их до сих пор не однозначен, но руны – Вендские. Однако мнение по поводу находки разделились. Западные рунологи признают её за подлинник. Российские – за подделку. Та же история с наиболее значимой находкой (или подделкой?) – идолами храма в Ретре.</w:t>
      </w:r>
    </w:p>
    <w:p>
      <w:pPr>
        <w:pStyle w:val="Normal"/>
        <w:ind w:firstLine="567"/>
        <w:jc w:val="both"/>
        <w:rPr/>
      </w:pPr>
      <w:r>
        <w:rPr>
          <w:sz w:val="24"/>
          <w:szCs w:val="24"/>
        </w:rPr>
        <w:t xml:space="preserve">Упомянутый уже храм Ретры был сожжён в конце </w:t>
      </w:r>
      <w:r>
        <w:rPr>
          <w:sz w:val="24"/>
          <w:szCs w:val="24"/>
          <w:lang w:val="en-US"/>
        </w:rPr>
        <w:t>X</w:t>
      </w:r>
      <w:r>
        <w:rPr>
          <w:sz w:val="24"/>
          <w:szCs w:val="24"/>
        </w:rPr>
        <w:t xml:space="preserve"> века во время крестового похода на балтов – язычников. И идолы считались утерянными. Дальше разворачивается то ли история, то ли миф.</w:t>
      </w:r>
    </w:p>
    <w:p>
      <w:pPr>
        <w:pStyle w:val="Normal"/>
        <w:ind w:firstLine="567"/>
        <w:jc w:val="both"/>
        <w:rPr/>
      </w:pPr>
      <w:r>
        <w:rPr>
          <w:sz w:val="24"/>
          <w:szCs w:val="24"/>
        </w:rPr>
        <w:t xml:space="preserve">В конце </w:t>
      </w:r>
      <w:r>
        <w:rPr>
          <w:sz w:val="24"/>
          <w:szCs w:val="24"/>
          <w:lang w:val="en-US"/>
        </w:rPr>
        <w:t>XVII</w:t>
      </w:r>
      <w:r>
        <w:rPr>
          <w:sz w:val="24"/>
          <w:szCs w:val="24"/>
        </w:rPr>
        <w:t xml:space="preserve"> века, в деревне Прильвиц, под лопатой одного крестьянина раздался треск. Он извлёк из земли собственного сада (который был не вдалеке от места, где ранее стоял древний сожжённый храм) старый, деревянный, почерневший от времени и огня ящик. Лопата проломила его крышку, и внутри блестел металл. Крестьянин извлёк на свет небольшие бронзовые фигуры, некоторые из них были попорчены (и весьма сильно) огнём. Полурасплавившиеся фигурки, которые, к сожалению крестьянина, оказались не золотыми, он отдал местному католическому священнику. Тот опознал в них идолы языческого храма и некоторые, вызвавшие особое возмущение, уничтожил. Но более 60 скульптур и других предметов сохранил – как диковинку и занятную находку.</w:t>
      </w:r>
    </w:p>
    <w:p>
      <w:pPr>
        <w:pStyle w:val="Normal"/>
        <w:ind w:firstLine="567"/>
        <w:jc w:val="both"/>
        <w:rPr>
          <w:sz w:val="24"/>
          <w:szCs w:val="24"/>
        </w:rPr>
      </w:pPr>
      <w:r>
        <w:rPr>
          <w:sz w:val="24"/>
          <w:szCs w:val="24"/>
        </w:rPr>
        <w:t>Значительно позже эти вещи были приобретены неким Андреасом Готтлибом Машем. Он описал их и заказал гравюры. Эти материалы и были изданы им в 1771 году, там же была приведена и история находки. Позже коллекция была утеряна.</w:t>
      </w:r>
    </w:p>
    <w:p>
      <w:pPr>
        <w:pStyle w:val="Normal"/>
        <w:ind w:firstLine="567"/>
        <w:jc w:val="both"/>
        <w:rPr>
          <w:sz w:val="24"/>
          <w:szCs w:val="24"/>
        </w:rPr>
      </w:pPr>
      <w:r>
        <w:rPr>
          <w:sz w:val="24"/>
          <w:szCs w:val="24"/>
        </w:rPr>
        <w:t>На большей части скульптур есть чётко нанесённые рунические, вендские надписи с именами соответствующих богов. Западные рунологи признали подлинность идолов Ретры после двухлетнего изучения вопроса. Российские рунологи считают эту находку довольно примитивной подделкой.</w:t>
      </w:r>
    </w:p>
    <w:p>
      <w:pPr>
        <w:pStyle w:val="Normal"/>
        <w:ind w:firstLine="567"/>
        <w:jc w:val="both"/>
        <w:rPr>
          <w:sz w:val="24"/>
          <w:szCs w:val="24"/>
        </w:rPr>
      </w:pPr>
      <w:r>
        <w:rPr>
          <w:sz w:val="24"/>
          <w:szCs w:val="24"/>
        </w:rPr>
        <w:t>Так или иначе славянские руны есть. К сожалению, нет исторических находок, где славянский ряд был бы представлен в том же виде, что и Футарк. Но современные исследователи, прежде всего А.Платов, предложили, исходя из сравнительного анализа различных рунных рядов свою версию полного ряда Вендских Рун. Мною, также в результате исследований, был установлен Футарковый строй Вендских Рун, точно согласующийся как со Старшими Рунами, так и с другими рунными рядами. Вам предлагается реконструкция, вариант как состава, так и описания Вендских Рун. Она исторически и эзотерически достоверна. Чего не скажешь о массе подделок на темы «славянских рун». Наиболее известны сейчас так называемые славянские руны господина Асова – ряд, от начала и до конца просто выдуманный, с искусственно приданными значениями знаков, почему то именуемых рунами.</w:t>
      </w:r>
    </w:p>
    <w:p>
      <w:pPr>
        <w:pStyle w:val="Normal"/>
        <w:ind w:firstLine="567"/>
        <w:jc w:val="both"/>
        <w:rPr>
          <w:sz w:val="24"/>
          <w:szCs w:val="24"/>
        </w:rPr>
      </w:pPr>
      <w:r>
        <w:rPr>
          <w:sz w:val="24"/>
          <w:szCs w:val="24"/>
        </w:rPr>
        <w:t>Ничем не лучше «руны» Омских неоязычников, публикующих некие тайные арийские скрижали.</w:t>
      </w:r>
    </w:p>
    <w:p>
      <w:pPr>
        <w:pStyle w:val="Normal"/>
        <w:ind w:firstLine="567"/>
        <w:jc w:val="both"/>
        <w:rPr>
          <w:sz w:val="24"/>
          <w:szCs w:val="24"/>
        </w:rPr>
      </w:pPr>
      <w:r>
        <w:rPr>
          <w:sz w:val="24"/>
          <w:szCs w:val="24"/>
        </w:rPr>
        <w:t>Также не имеют отношение к рунам знаки Боянового гимна и Велесовой книги, признанных подделками как западными, так и российскими исследователями.</w:t>
      </w:r>
    </w:p>
    <w:p>
      <w:pPr>
        <w:pStyle w:val="Normal"/>
        <w:ind w:firstLine="567"/>
        <w:jc w:val="both"/>
        <w:rPr>
          <w:sz w:val="24"/>
          <w:szCs w:val="24"/>
        </w:rPr>
      </w:pPr>
      <w:r>
        <w:rPr>
          <w:sz w:val="24"/>
          <w:szCs w:val="24"/>
        </w:rPr>
        <w:t>Ищущим Путь очень важно быть чуткими и честными. Чуткими к соблазнам ума. Честными к сигналам сердц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ИСАНИЕ РЯДА</w:t>
      </w:r>
    </w:p>
    <w:p>
      <w:pPr>
        <w:pStyle w:val="Normal"/>
        <w:ind w:firstLine="567"/>
        <w:jc w:val="both"/>
        <w:rPr>
          <w:sz w:val="24"/>
          <w:szCs w:val="24"/>
        </w:rPr>
      </w:pPr>
      <w:r>
        <w:rPr>
          <w:sz w:val="24"/>
          <w:szCs w:val="24"/>
        </w:rPr>
        <w:t>Вендский ряд состоит из 18 рун (число весьма традиционное в рунной культуре), и делится на три ряда, которые я, по традиции, буду именовать аттами * (*хотя понятие «атт» в полной мере может относиться лишь к Старшим Рунам - «атт» означает «восьмеричность». Но в более широком смысле «атт» - это «род», «вид»).</w:t>
      </w:r>
    </w:p>
    <w:p>
      <w:pPr>
        <w:pStyle w:val="Normal"/>
        <w:ind w:firstLine="567"/>
        <w:jc w:val="both"/>
        <w:rPr>
          <w:sz w:val="24"/>
          <w:szCs w:val="24"/>
        </w:rPr>
      </w:pPr>
      <w:r>
        <w:rPr>
          <w:sz w:val="24"/>
          <w:szCs w:val="24"/>
        </w:rPr>
        <w:t>Ниже я привожу таблицу соответствия между различными рунными рядами, в том числе и наиболее древними, считающимися прародителями Старшего Футарка (салтово-маяцкие руны). Тут же есть и алфавит этрусков, народа, имеющего древние аланские корни и развившим свой алфавит параллельно со Старшим Футарком (если быть более точным - раньше Футарка). Сравнивая приведенные руны и руны вендского ряда, вы увидите - в той или иной форме они идентичны, вендские руны не являются чем-то эксклюзивным, а есть естественная часть общеевропейского культурного процесса (как и племена славян). Вглядитесь внимательней, уберите сомнения и желание нести «эксклюзивную славянскость» и продолжите чтение.</w:t>
      </w:r>
    </w:p>
    <w:p>
      <w:pPr>
        <w:pStyle w:val="Normal"/>
        <w:ind w:firstLine="567"/>
        <w:jc w:val="both"/>
        <w:rPr>
          <w:sz w:val="24"/>
          <w:szCs w:val="24"/>
        </w:rPr>
      </w:pPr>
      <w:r>
        <w:rPr>
          <w:sz w:val="24"/>
          <w:szCs w:val="24"/>
        </w:rPr>
        <w:t>Что же это за руны? Это так называемые руны Ретры или вендские руны. Первое название отражает наличие этих рун на наиболее полном собрании статуэток пантеона славянских богов из храма в Ретре. Именно этими рунами были написаны их имена. Кроме этих предметов вендские руны были обнаружены и на других находках в ареале расселения племен вендов (прибалтийская зона). Сходные же руны обнаружены и на находках Черняховской культуры</w:t>
      </w:r>
    </w:p>
    <w:p>
      <w:pPr>
        <w:pStyle w:val="Normal"/>
        <w:ind w:firstLine="567"/>
        <w:jc w:val="both"/>
        <w:rPr>
          <w:sz w:val="24"/>
          <w:szCs w:val="24"/>
        </w:rPr>
      </w:pPr>
      <w:r>
        <w:rPr>
          <w:sz w:val="24"/>
          <w:szCs w:val="24"/>
        </w:rPr>
        <w:t>Из современных исследователей вендских рун в эзотерическом плане наиболее достойна работа Антона Платова «Славянские руны». Он дает общее представление о сути вопроса и разбросанное описание самих рун, причем, весьма неполное.</w:t>
      </w:r>
    </w:p>
    <w:p>
      <w:pPr>
        <w:pStyle w:val="Normal"/>
        <w:ind w:firstLine="567"/>
        <w:jc w:val="both"/>
        <w:rPr>
          <w:sz w:val="24"/>
          <w:szCs w:val="24"/>
        </w:rPr>
      </w:pPr>
      <w:r>
        <w:rPr>
          <w:sz w:val="24"/>
          <w:szCs w:val="24"/>
        </w:rPr>
        <w:t>В ключе уже опубликованных мною работ по рунной магии знакомство с вендскими рунами даст интересное поле для самоанализа и размышл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чем рассматривать сами руны, их толкование, следует рассмотреть систему ряда в целом - его горизонтальные и вертикальные смыслы.</w:t>
      </w:r>
    </w:p>
    <w:p>
      <w:pPr>
        <w:pStyle w:val="Normal"/>
        <w:ind w:firstLine="567"/>
        <w:jc w:val="both"/>
        <w:rPr/>
      </w:pPr>
      <w:r>
        <w:rPr>
          <w:b/>
          <w:sz w:val="24"/>
          <w:szCs w:val="24"/>
        </w:rPr>
        <w:t>1 атт</w:t>
      </w:r>
      <w:r>
        <w:rPr>
          <w:sz w:val="24"/>
          <w:szCs w:val="24"/>
        </w:rPr>
        <w:t xml:space="preserve"> отражает общий энергетический поток жизни, первичный Хаос жизни, который реализует себя ради жизни как таковой - вне цели, без начала и конца, без плана и структуры - жизнь во всех ее проявлениях - согласно ведическим аналогиям «кама» - любовь или в славянизме «жива» - первичная жизненная энергия, в сознании человека проявляющаяся как «ярь» - активное стремление жить.</w:t>
      </w:r>
    </w:p>
    <w:p>
      <w:pPr>
        <w:pStyle w:val="Normal"/>
        <w:ind w:firstLine="567"/>
        <w:jc w:val="both"/>
        <w:rPr/>
      </w:pPr>
      <w:r>
        <w:rPr>
          <w:b/>
          <w:sz w:val="24"/>
          <w:szCs w:val="24"/>
        </w:rPr>
        <w:t>2 атт</w:t>
      </w:r>
      <w:r>
        <w:rPr>
          <w:sz w:val="24"/>
          <w:szCs w:val="24"/>
        </w:rPr>
        <w:t xml:space="preserve"> отражает Закон, управляющий Хаосом. Можно сказать, что 1 атт - мир до прихода Бога, а 2 атт - последствия прихода Бога, внесение им закона Эволюции, развития. Закона, который вносит в Живу структуру и определяет понятие Смерть, как конечный итог процесса. Это «Дхарма» - общий закон развития, вне которого невозможно развитие, и в котором направляет себя «жива» и «кама». Это «правь» - верный порядок и ход вещей. Правь сдерживает ярь.</w:t>
      </w:r>
    </w:p>
    <w:p>
      <w:pPr>
        <w:pStyle w:val="Normal"/>
        <w:ind w:firstLine="567"/>
        <w:jc w:val="both"/>
        <w:rPr/>
      </w:pPr>
      <w:r>
        <w:rPr>
          <w:b/>
          <w:sz w:val="24"/>
          <w:szCs w:val="24"/>
        </w:rPr>
        <w:t>3 атт</w:t>
      </w:r>
      <w:r>
        <w:rPr>
          <w:sz w:val="24"/>
          <w:szCs w:val="24"/>
        </w:rPr>
        <w:t xml:space="preserve"> отражает сознание человека во взаимодействии с хаосом и порядком, жизнью и смертью. С одной стороны, наше тело принадлежит живе - каме и хочет вечно жить, активно стремясь к хаосу, бесцельному и активному существованию (есть, пить, любить, наслаждаясь). С другой стороны, наш дух принадлежит Дхарме-смерти, он имеет начало и имеет итог существования здесь. Он стремится исполнить задачу и уйти обратно, в тонкие сферы - через Смерть, согласно Закону. И наше сознание, наше осознающее «я» должно найти «точку равновесия», равновесия между Камой и Дхармой, между стремлением к бесконечному наслаждению и требованиями исполнения судьбы. 3 атт - это Карма, индивидуальный путь сознания. Сознания, которое в Духе должно прийти к физической смерти тела, чтобы уйти в единое Космическое Сознание, но для этого тело должно развиться и прожить достойную, полнокровную и активную жизнь, использовать и Каму, и Дхарму во всем их великолепии. В 3 атте человек принимает и Жизнь, и Смерть, как проходящие процессы. По сути, это сознание воина Духа, идущего в Жизни рука об руку со Смертью, и если так происходит, просто меняющего оставаясь собой вне привязок ни к Каме-яри-наслаждению, ни к Дхарме-прави-неизбежности. 3 атт - это Явь, в полной ее открытости и трезвости, человек, принимающий Вселенную Бог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ртикальные смыслы:</w:t>
      </w:r>
    </w:p>
    <w:p>
      <w:pPr>
        <w:pStyle w:val="Normal"/>
        <w:ind w:firstLine="567"/>
        <w:jc w:val="both"/>
        <w:rPr>
          <w:sz w:val="24"/>
          <w:szCs w:val="24"/>
        </w:rPr>
      </w:pPr>
      <w:r>
        <w:rPr>
          <w:sz w:val="24"/>
          <w:szCs w:val="24"/>
        </w:rPr>
        <w:t>1 руна каждого атта определяет основную действующую силу атта, силу, с которой придется иметь дело нашему «я».</w:t>
      </w:r>
    </w:p>
    <w:p>
      <w:pPr>
        <w:pStyle w:val="Normal"/>
        <w:ind w:firstLine="567"/>
        <w:jc w:val="both"/>
        <w:rPr>
          <w:sz w:val="24"/>
          <w:szCs w:val="24"/>
        </w:rPr>
      </w:pPr>
      <w:r>
        <w:rPr>
          <w:sz w:val="24"/>
          <w:szCs w:val="24"/>
        </w:rPr>
        <w:t>2 руна определяет, как «я», адаптируясь, стремится к соединению с силой, отождествлению с собой.</w:t>
      </w:r>
    </w:p>
    <w:p>
      <w:pPr>
        <w:pStyle w:val="Normal"/>
        <w:ind w:firstLine="567"/>
        <w:jc w:val="both"/>
        <w:rPr>
          <w:sz w:val="24"/>
          <w:szCs w:val="24"/>
        </w:rPr>
      </w:pPr>
      <w:r>
        <w:rPr>
          <w:sz w:val="24"/>
          <w:szCs w:val="24"/>
        </w:rPr>
        <w:t>3 руна конкретизирует структуру личных действий в плане действия силы атта.</w:t>
      </w:r>
    </w:p>
    <w:p>
      <w:pPr>
        <w:pStyle w:val="Normal"/>
        <w:ind w:firstLine="567"/>
        <w:jc w:val="both"/>
        <w:rPr>
          <w:sz w:val="24"/>
          <w:szCs w:val="24"/>
        </w:rPr>
      </w:pPr>
      <w:r>
        <w:rPr>
          <w:sz w:val="24"/>
          <w:szCs w:val="24"/>
        </w:rPr>
        <w:t>4 руна - активное проявление Истока Энергии, действующей через Силу.</w:t>
      </w:r>
    </w:p>
    <w:p>
      <w:pPr>
        <w:pStyle w:val="Normal"/>
        <w:ind w:firstLine="567"/>
        <w:jc w:val="both"/>
        <w:rPr>
          <w:sz w:val="24"/>
          <w:szCs w:val="24"/>
        </w:rPr>
      </w:pPr>
      <w:r>
        <w:rPr>
          <w:sz w:val="24"/>
          <w:szCs w:val="24"/>
        </w:rPr>
        <w:t>5 руна - проявление разности потенциалов сознания и реальности и обретение в этом Мощи.</w:t>
      </w:r>
    </w:p>
    <w:p>
      <w:pPr>
        <w:pStyle w:val="Normal"/>
        <w:ind w:firstLine="567"/>
        <w:jc w:val="both"/>
        <w:rPr>
          <w:sz w:val="24"/>
          <w:szCs w:val="24"/>
        </w:rPr>
      </w:pPr>
      <w:r>
        <w:rPr>
          <w:sz w:val="24"/>
          <w:szCs w:val="24"/>
        </w:rPr>
        <w:t xml:space="preserve">6 руна - активное начало процесса реализации в полном отождествлении «я» и «Сил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удут использованы имена рун, предложенные в реконструкции ряда А. Платовы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ТЬ</w:t>
      </w:r>
    </w:p>
    <w:p>
      <w:pPr>
        <w:pStyle w:val="Normal"/>
        <w:jc w:val="both"/>
        <w:rPr>
          <w:sz w:val="24"/>
          <w:szCs w:val="24"/>
        </w:rPr>
      </w:pPr>
      <w:r>
        <w:drawing>
          <wp:anchor behindDoc="1" distT="0" distB="0" distL="114935" distR="114935" simplePos="0" locked="0" layoutInCell="0" allowOverlap="1" relativeHeight="49">
            <wp:simplePos x="0" y="0"/>
            <wp:positionH relativeFrom="column">
              <wp:posOffset>41275</wp:posOffset>
            </wp:positionH>
            <wp:positionV relativeFrom="paragraph">
              <wp:posOffset>32385</wp:posOffset>
            </wp:positionV>
            <wp:extent cx="330835" cy="552450"/>
            <wp:effectExtent l="0" t="0" r="0" b="0"/>
            <wp:wrapTight wrapText="bothSides">
              <wp:wrapPolygon edited="0">
                <wp:start x="-549" y="-315"/>
                <wp:lineTo x="-549" y="21597"/>
                <wp:lineTo x="22148" y="21597"/>
                <wp:lineTo x="22148" y="-315"/>
                <wp:lineTo x="-549" y="-3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0835" cy="552450"/>
                    </a:xfrm>
                    <a:prstGeom prst="rect">
                      <a:avLst/>
                    </a:prstGeom>
                    <a:ln w="9525">
                      <a:solidFill>
                        <a:srgbClr val="000000"/>
                      </a:solidFill>
                    </a:ln>
                  </pic:spPr>
                </pic:pic>
              </a:graphicData>
            </a:graphic>
          </wp:anchor>
        </w:drawing>
      </w:r>
      <w:r>
        <w:rPr>
          <w:sz w:val="24"/>
          <w:szCs w:val="24"/>
        </w:rPr>
        <w:t>Аналог старшей руны Феху. По начертанию присутствуют оба элемента: вертикальный столбец и два наклонных, только в другом сочетании: наклонные элементы на символическом уровне трактуемые, с одной стороны, как два потока энергии («струи молока»), вливающиеся в человека, с другой, как «две руки», доящие корову - Феху. В Феху эти элементы расположены сверху, символизируя включение в процесс осознанных действий и направлены вперед, в осознаваемое настоящее и будущее. В Есть элементы расположены внизу и направлены назад, символизируя бессознательный процесс, гнездящийся в неосознаваемой части и направленный в прошлое.</w:t>
      </w:r>
    </w:p>
    <w:p>
      <w:pPr>
        <w:pStyle w:val="Normal"/>
        <w:ind w:firstLine="567"/>
        <w:jc w:val="both"/>
        <w:rPr/>
      </w:pPr>
      <w:r>
        <w:rPr>
          <w:sz w:val="24"/>
          <w:szCs w:val="24"/>
          <w:u w:val="single"/>
        </w:rPr>
        <w:t>Общее значение</w:t>
      </w:r>
      <w:r>
        <w:rPr>
          <w:sz w:val="24"/>
          <w:szCs w:val="24"/>
        </w:rPr>
        <w:t>.</w:t>
      </w:r>
    </w:p>
    <w:p>
      <w:pPr>
        <w:pStyle w:val="Normal"/>
        <w:ind w:firstLine="567"/>
        <w:jc w:val="both"/>
        <w:rPr>
          <w:sz w:val="24"/>
          <w:szCs w:val="24"/>
        </w:rPr>
      </w:pPr>
      <w:r>
        <w:rPr>
          <w:sz w:val="24"/>
          <w:szCs w:val="24"/>
        </w:rPr>
        <w:t>Жизнь, как вечное проявление Вечности. Поток Жизненной Энергии в его полном многообразии.</w:t>
      </w:r>
    </w:p>
    <w:p>
      <w:pPr>
        <w:pStyle w:val="Normal"/>
        <w:ind w:firstLine="567"/>
        <w:jc w:val="both"/>
        <w:rPr>
          <w:sz w:val="24"/>
          <w:szCs w:val="24"/>
        </w:rPr>
      </w:pPr>
      <w:r>
        <w:rPr>
          <w:sz w:val="24"/>
          <w:szCs w:val="24"/>
        </w:rPr>
        <w:t xml:space="preserve">Принятие за истину внешних проявлений хаотического процесса жизни, получение желаемого, вне размышлений и нравственных выборов, инстинктивного удовольствия и пользы. Принятие вечно изменяющейся реальности в виде «хлеба насущного» - в любых формах, местах и количествах. В древних, первобытных обществах, где совместные сессии-оргии, как правило, проводимые на полную Луну (Феху очень тесно связана с культом Луны и матери-коровы)* (*подробнее - О. Синько «Руны: перинатальные архетипы») еще не превратились в формализованные ритуалы** (**подробнее - О. Синько «Руны: сознание мага»), естественное слияние, вернее, соприкосновение в резонансе, всего сознания с первоначальной силой Жизни- Хаоса как раз и соответствует руне Есть. В этот момент «Я» исчезает, как самоценный комплекс мыслей, ощущений, восприятия и любых других психологических и физических функций. «Я» сливается со всеми другими «я», также испытывающее оргазмическое стирание эгоистического    «я»    в   состоянии    блаженства    в    нецелевой    жизни,   вне    времени   и вне </w:t>
      </w:r>
    </w:p>
    <w:p>
      <w:pPr>
        <w:pStyle w:val="Normal"/>
        <w:jc w:val="both"/>
        <w:rPr>
          <w:sz w:val="24"/>
          <w:szCs w:val="24"/>
        </w:rPr>
      </w:pPr>
      <w:r>
        <w:rPr>
          <w:sz w:val="24"/>
          <w:szCs w:val="24"/>
        </w:rPr>
      </w:r>
    </w:p>
    <w:p>
      <w:pPr>
        <w:pStyle w:val="Normal"/>
        <w:ind w:firstLine="567"/>
        <w:jc w:val="both"/>
        <w:rPr>
          <w:sz w:val="24"/>
          <w:szCs w:val="24"/>
        </w:rPr>
      </w:pPr>
      <w:r>
        <w:rPr>
          <w:sz w:val="24"/>
          <w:szCs w:val="24"/>
        </w:rPr>
        <w:t>конфликтности.</w:t>
      </w:r>
    </w:p>
    <w:p>
      <w:pPr>
        <w:pStyle w:val="Normal"/>
        <w:ind w:firstLine="567"/>
        <w:jc w:val="both"/>
        <w:rPr>
          <w:sz w:val="24"/>
          <w:szCs w:val="24"/>
        </w:rPr>
      </w:pPr>
      <w:r>
        <w:rPr>
          <w:sz w:val="24"/>
          <w:szCs w:val="24"/>
        </w:rPr>
        <w:t>Состояние весьма благостное и крайне необходимое для нашего сознания - оно дает мощное насыщение живительной силой каждой клетки и каждого «бита» нашего сознания на всех уровнях. И, параллельно, снятие хотя бы основных внутренних конфликтов подсознания и надсознания. В уже упомянутых оргиях происходил активный контакт сознания человека и эгрегора племени* (*подробнее - О. Синько: «Руны: сознание маг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Д</w:t>
      </w:r>
    </w:p>
    <w:p>
      <w:pPr>
        <w:pStyle w:val="Normal"/>
        <w:jc w:val="both"/>
        <w:rPr>
          <w:sz w:val="24"/>
          <w:szCs w:val="24"/>
        </w:rPr>
      </w:pPr>
      <w:r>
        <w:drawing>
          <wp:anchor behindDoc="1" distT="0" distB="0" distL="114935" distR="114935" simplePos="0" locked="0" layoutInCell="0" allowOverlap="1" relativeHeight="50">
            <wp:simplePos x="0" y="0"/>
            <wp:positionH relativeFrom="column">
              <wp:posOffset>19685</wp:posOffset>
            </wp:positionH>
            <wp:positionV relativeFrom="paragraph">
              <wp:posOffset>8890</wp:posOffset>
            </wp:positionV>
            <wp:extent cx="332105" cy="551815"/>
            <wp:effectExtent l="0" t="0" r="0" b="0"/>
            <wp:wrapTight wrapText="bothSides">
              <wp:wrapPolygon edited="0">
                <wp:start x="-544" y="-335"/>
                <wp:lineTo x="-544" y="21598"/>
                <wp:lineTo x="22143" y="21598"/>
                <wp:lineTo x="22143" y="-335"/>
                <wp:lineTo x="-544" y="-33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105" cy="551815"/>
                    </a:xfrm>
                    <a:prstGeom prst="rect">
                      <a:avLst/>
                    </a:prstGeom>
                    <a:ln w="9525">
                      <a:solidFill>
                        <a:srgbClr val="000000"/>
                      </a:solidFill>
                    </a:ln>
                  </pic:spPr>
                </pic:pic>
              </a:graphicData>
            </a:graphic>
          </wp:anchor>
        </w:drawing>
      </w:r>
      <w:r>
        <w:rPr>
          <w:sz w:val="24"/>
          <w:szCs w:val="24"/>
        </w:rPr>
        <w:t>Аналог старшей руны Урус. По начертанию - полное включение руны Урус, но с удлиненным левым столбцом. Урус - «дикий бык, тур», и графически руна передает именно этот символ. В Уд удлинение слева символизирует высокие рога. Это, скорее, не тур, а самец-олень. Рога его - символ фаллический, символ огромной жизненной силы, сосредоточенной в самом объекте.</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На окончании стадии Есть сознание «я», пребывая в общности со всем живым, подвергается воздействию инстинкта целостности и самости. «Я» не может долго пребывать вне самоотождествленности. И в Уд «я» стремится отождествить Исток Жизни с собой. И определить его в себе. Уд - мужской половой орган, символ сексуальной энергии и силы, эту энергию направляющей. Наслаждение, испытанное в Есть длится, но «я» желает обладать истоком этого наслаждения ради контроля над ним. И самоотождествляется с истоком, подымая силу из бессознательного в нижние слои подсознательного, в сферу полового инстинкта размножения и наслаждения.</w:t>
      </w:r>
    </w:p>
    <w:p>
      <w:pPr>
        <w:pStyle w:val="Normal"/>
        <w:ind w:firstLine="567"/>
        <w:jc w:val="both"/>
        <w:rPr>
          <w:sz w:val="24"/>
          <w:szCs w:val="24"/>
        </w:rPr>
      </w:pPr>
      <w:r>
        <w:rPr>
          <w:sz w:val="24"/>
          <w:szCs w:val="24"/>
        </w:rPr>
        <w:t>Если в Есть «я» просто было жизнью без половой (и другой) разделенности, без определения - какую жизнь, в какой форме прожить, то в Уд наступает разделенность и, с одной стороны, разделенность и полоопределенность (мужескость либо женскость), а, с другой, стремление к изначальному соединению противоположностей. К тому же, возникает активное желание создавать, порождать, зарождать жизнь в своей форме, форме человека, продолжать себя и дальше, и больше.</w:t>
      </w:r>
    </w:p>
    <w:p>
      <w:pPr>
        <w:pStyle w:val="Normal"/>
        <w:ind w:firstLine="567"/>
        <w:jc w:val="both"/>
        <w:rPr>
          <w:sz w:val="24"/>
          <w:szCs w:val="24"/>
        </w:rPr>
      </w:pPr>
      <w:r>
        <w:rPr>
          <w:sz w:val="24"/>
          <w:szCs w:val="24"/>
        </w:rPr>
        <w:t>Исток жизни осознается в себе, и «я» желает активно распространить поток энергии «от себя», вовне, создавая Вселенский процесс Жизни и получая наслаждение от этого.</w:t>
      </w:r>
    </w:p>
    <w:p>
      <w:pPr>
        <w:pStyle w:val="Normal"/>
        <w:ind w:firstLine="567"/>
        <w:jc w:val="both"/>
        <w:rPr>
          <w:sz w:val="24"/>
          <w:szCs w:val="24"/>
        </w:rPr>
      </w:pPr>
      <w:r>
        <w:rPr>
          <w:sz w:val="24"/>
          <w:szCs w:val="24"/>
        </w:rPr>
        <w:t>В оргиях этот процесс выливался в массовый сексуальный акт, где социумные различия не играли никакой роли, где «сливались» наиболее подходящие друг другу пары, подходящие биологически и энергетически. И после этого всегда наступало зачатие, и племя получало максимально здоровых и полноценных детей. В славянских традициях это сохранилось в ночь на Ивана Купала, где зачатые дети принимались, как Дар Божий. В первичных сообществах довольно четко разделяли биологического и социумного отца. Настоящим отцом был именно муж женщины, социумно несущий ответственность за ребенка и «рождающий» его личность. А биологический считался как бы проводником воли богов, через которого женщине и племени давалось будущее в детях.</w:t>
      </w:r>
    </w:p>
    <w:p>
      <w:pPr>
        <w:pStyle w:val="Normal"/>
        <w:ind w:firstLine="567"/>
        <w:jc w:val="both"/>
        <w:rPr>
          <w:sz w:val="24"/>
          <w:szCs w:val="24"/>
        </w:rPr>
      </w:pPr>
      <w:r>
        <w:rPr>
          <w:sz w:val="24"/>
          <w:szCs w:val="24"/>
        </w:rPr>
        <w:t>В Уд и проявляется этот личностный сексуальный порыв, направляемый свыше. Если разотождествиться с телесно-сексуальными аналогиями, а перейти на рассмотрение сексуальности, как способа и устремления нахождения для себя недостающей для целостности части «я», то Уд проявляет активный порыв к созиданию, творению, продолжению себя вовне: личные стремления отдать себя в мир, «осеменить» его, заполнить основу будущих дел, а женщина - принять в себя сущее, «зачать» новые дела и будущие события. В этом Уд существенно отличается от Урус. Урус - чистый поток энергии, чаще всего реализующийся через гнев и стирание границ  (хаос «завоевания девственности» тоже прерогатива Урус. И если учесть, что любая новая влюбленность всегда девственна, то Урус также стремится к целостности). Уд - сила, уже структурировавшая этот поток. Однако, сам по себе Уд - биологический отец, еще не является гарантией успешной реализации зачатого дитя. Нужен социумный отец, совсем иная личность, относящийся к ребенку на совсем ином уровне. И это задача уже другой руны.</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ДАЖДЬБОГ</w:t>
      </w:r>
    </w:p>
    <w:p>
      <w:pPr>
        <w:pStyle w:val="Normal"/>
        <w:jc w:val="both"/>
        <w:rPr>
          <w:sz w:val="24"/>
          <w:szCs w:val="24"/>
        </w:rPr>
      </w:pPr>
      <w:r>
        <w:drawing>
          <wp:anchor behindDoc="1" distT="0" distB="0" distL="114935" distR="114935" simplePos="0" locked="0" layoutInCell="0" allowOverlap="1" relativeHeight="51">
            <wp:simplePos x="0" y="0"/>
            <wp:positionH relativeFrom="column">
              <wp:posOffset>12065</wp:posOffset>
            </wp:positionH>
            <wp:positionV relativeFrom="paragraph">
              <wp:posOffset>59690</wp:posOffset>
            </wp:positionV>
            <wp:extent cx="332105" cy="551815"/>
            <wp:effectExtent l="0" t="0" r="0" b="0"/>
            <wp:wrapTight wrapText="bothSides">
              <wp:wrapPolygon edited="0">
                <wp:start x="-644" y="-379"/>
                <wp:lineTo x="-644" y="21598"/>
                <wp:lineTo x="22243" y="21598"/>
                <wp:lineTo x="22243" y="-379"/>
                <wp:lineTo x="-644" y="-37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2105" cy="551815"/>
                    </a:xfrm>
                    <a:prstGeom prst="rect">
                      <a:avLst/>
                    </a:prstGeom>
                    <a:ln w="9525">
                      <a:solidFill>
                        <a:srgbClr val="000000"/>
                      </a:solidFill>
                    </a:ln>
                  </pic:spPr>
                </pic:pic>
              </a:graphicData>
            </a:graphic>
          </wp:anchor>
        </w:drawing>
      </w:r>
      <w:r>
        <w:rPr>
          <w:sz w:val="24"/>
          <w:szCs w:val="24"/>
        </w:rPr>
        <w:t>Руна, аналогом которой является старшая руна Турисаз. Обе руны абсолютно совпадают по написанию и абсолютно сходны по значению, только Даждьбог обладает более четкой и активной направленностью. Обе руны посвящены древним божествам - защитникам и подателям благ. Часто архетип Даждьбога отождествляют со старшей руной Ингус, но это ошибка. Даждьбог, как и Тор (ему посвящена Турисаз) предоставляет возможность блага, направляет к благу, но брать благо нужно самому человеку. Начертание руны напоминает каменный молот (чьим древнейшим символом и является) и имеет активный фаллический аспект.</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В Даждьбоге общий поток жизненной силы, исходящий из «я», общий поток сексуальности обретает конкретную направленность. На уровне бессознательного с посылом в подсознательное «я» стремится к конкретному воплощению желания жизни, находя конкретный и доступный объект для приложения в действии.</w:t>
      </w:r>
    </w:p>
    <w:p>
      <w:pPr>
        <w:pStyle w:val="Normal"/>
        <w:ind w:firstLine="567"/>
        <w:jc w:val="both"/>
        <w:rPr>
          <w:sz w:val="24"/>
          <w:szCs w:val="24"/>
        </w:rPr>
      </w:pPr>
      <w:r>
        <w:rPr>
          <w:sz w:val="24"/>
          <w:szCs w:val="24"/>
        </w:rPr>
        <w:t>Руна Турисаз и Даждьбог активно связаны с понятием священного брака Неба и Земли. Неба - как мужского божества, молотом, молнией, ударом, овладевающего Землей -девственным женским началом. Вносящим раскрытое перед ним лоно - Землю свое огненное семя - молнию (или метеорит - падающую звезду - по преданиям наиболее действенные амулеты данных рун делали из метеоритного железа).</w:t>
      </w:r>
    </w:p>
    <w:p>
      <w:pPr>
        <w:pStyle w:val="Normal"/>
        <w:ind w:firstLine="567"/>
        <w:jc w:val="both"/>
        <w:rPr>
          <w:sz w:val="24"/>
          <w:szCs w:val="24"/>
        </w:rPr>
      </w:pPr>
      <w:r>
        <w:rPr>
          <w:sz w:val="24"/>
          <w:szCs w:val="24"/>
        </w:rPr>
        <w:t>В оргиях это наступление фазы непосредственно соития, когда мужское и женское в общем «я» -Уде распадаются на конкретные пары, обретают овеществленную, вернее, отелесненную определенность. Мужчина находил, в кого направить накопленный потенциал Уд- ради продолжения жизни там. Женщина находила того, кто толчком доведет ее Уд до завершенности.</w:t>
      </w:r>
    </w:p>
    <w:p>
      <w:pPr>
        <w:pStyle w:val="Normal"/>
        <w:ind w:firstLine="567"/>
        <w:jc w:val="both"/>
        <w:rPr>
          <w:sz w:val="24"/>
          <w:szCs w:val="24"/>
        </w:rPr>
      </w:pPr>
      <w:r>
        <w:rPr>
          <w:sz w:val="24"/>
          <w:szCs w:val="24"/>
        </w:rPr>
        <w:t>Если рассматривать более широкие категории, то это момент осознания – «что я хочу», направления себя в будущее, и первый, самый важный и решительный шаг по реализации. Он напоминает удар по мячу - как стукнешь, сколько энергии вложишь, какую направленность придашь, так и будет лететь мяч, так и попадает в цель - ворота.</w:t>
      </w:r>
    </w:p>
    <w:p>
      <w:pPr>
        <w:pStyle w:val="Normal"/>
        <w:ind w:firstLine="567"/>
        <w:jc w:val="both"/>
        <w:rPr>
          <w:sz w:val="24"/>
          <w:szCs w:val="24"/>
        </w:rPr>
      </w:pPr>
      <w:r>
        <w:rPr>
          <w:sz w:val="24"/>
          <w:szCs w:val="24"/>
        </w:rPr>
        <w:t>Древнейший ритуал любых земледельческих культур, в том числе и славянской - оплодотворение матери - Земли пахарем, отражен в руне Даждьбог. Вспахивание плугом земли, нанесение ей ран ради будущего урожая, принесение ей боли через нарушение ее девственного сна после Зимы отражается в руне. И после вспахивания пахарь вступал в связь на вспаханной земле с избранной женщиной, а иногда - просто с полем.</w:t>
      </w:r>
    </w:p>
    <w:p>
      <w:pPr>
        <w:pStyle w:val="Normal"/>
        <w:ind w:firstLine="567"/>
        <w:jc w:val="both"/>
        <w:rPr>
          <w:sz w:val="24"/>
          <w:szCs w:val="24"/>
        </w:rPr>
      </w:pPr>
      <w:r>
        <w:rPr>
          <w:sz w:val="24"/>
          <w:szCs w:val="24"/>
        </w:rPr>
        <w:t>По сути, в Даждьбоге «я» направляет поток животворной силы себя в будущее, в жизненное пространство себя - ради обретения будущих благ - даров Даждьбог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ЧЕРНОБОГ</w:t>
      </w:r>
    </w:p>
    <w:p>
      <w:pPr>
        <w:pStyle w:val="Normal"/>
        <w:ind w:firstLine="567"/>
        <w:jc w:val="both"/>
        <w:rPr/>
      </w:pPr>
      <w:r>
        <w:rPr>
          <w:sz w:val="24"/>
          <w:szCs w:val="24"/>
        </w:rPr>
        <w:t xml:space="preserve">Руна, аналогом которой является глубинный аспект старшей руны Анзус и младшей руны Ир, с которой она совпадает по начертанию. Руна изображает корни Древа, саму основу </w:t>
      </w:r>
      <w:r>
        <w:drawing>
          <wp:anchor behindDoc="1" distT="0" distB="0" distL="114935" distR="114935" simplePos="0" locked="0" layoutInCell="0" allowOverlap="1" relativeHeight="52">
            <wp:simplePos x="0" y="0"/>
            <wp:positionH relativeFrom="column">
              <wp:posOffset>19050</wp:posOffset>
            </wp:positionH>
            <wp:positionV relativeFrom="paragraph">
              <wp:posOffset>46355</wp:posOffset>
            </wp:positionV>
            <wp:extent cx="332105" cy="551815"/>
            <wp:effectExtent l="0" t="0" r="0" b="0"/>
            <wp:wrapTight wrapText="bothSides">
              <wp:wrapPolygon edited="0">
                <wp:start x="-644" y="-384"/>
                <wp:lineTo x="-644" y="21593"/>
                <wp:lineTo x="22244" y="21593"/>
                <wp:lineTo x="22244" y="-384"/>
                <wp:lineTo x="-644" y="-38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2105" cy="551815"/>
                    </a:xfrm>
                    <a:prstGeom prst="rect">
                      <a:avLst/>
                    </a:prstGeom>
                    <a:ln w="9525">
                      <a:solidFill>
                        <a:srgbClr val="000000"/>
                      </a:solidFill>
                    </a:ln>
                  </pic:spPr>
                </pic:pic>
              </a:graphicData>
            </a:graphic>
          </wp:anchor>
        </w:drawing>
      </w:r>
      <w:r>
        <w:rPr>
          <w:sz w:val="24"/>
          <w:szCs w:val="24"/>
        </w:rPr>
        <w:t>индивидуального бытия. Кроме того, это и оперение стрелы, направляющее ее полет в цель.</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Пройдя стадию Даждьбога, излив поток энергии, который был генерирован, возрожден и доведен до максимальной наполненности и напряженности благодаря контакту с некой внешней силой - истоком Хаоса, «я» пробуждает истинный исток энергии и Силу, эту энергию трансформирующую. Пробуждает его в себе, заполняя пустоту, образовавшуюся после активного выброса энергии в Даждьбоге. В Есть, в результате оргазмического расширения сознания «я» за пределы обычной самоопределенности образовался совершенно иной уровень осознаваемости, уровень сверхсознания. И сначала он заполнился энергией, пришедшей из внешнего источника, неся в себе некие общие, неличностные программы поведения и осознанности. Условно говоря, сознание было «отформировано». Затем «я» заявляет права на Исток, конкретизировало и сконцентрировало в сверхсознании огромное количество энергии (Уд) - и избавилось от нее, дав толчок будущим событиям, как части великой Мистерии Жизни. Избавилось, бессознательно исторгая чуждое себе. Чуждое не в негативном плане, но в желании обрести такое же, но действительно свое. И действующее не только на уровне сексуальности.</w:t>
      </w:r>
    </w:p>
    <w:p>
      <w:pPr>
        <w:pStyle w:val="Normal"/>
        <w:ind w:firstLine="567"/>
        <w:jc w:val="both"/>
        <w:rPr>
          <w:sz w:val="24"/>
          <w:szCs w:val="24"/>
        </w:rPr>
      </w:pPr>
      <w:r>
        <w:rPr>
          <w:sz w:val="24"/>
          <w:szCs w:val="24"/>
        </w:rPr>
        <w:t>Не случайно на месте четвертой руны ряда стоит руна, аналогичная последней руне Младшего Ряда. Младшие Руны воплощают в себе процесс завершенности гештальтов - желаний, живущих в нас* (*подробнее О. Синько: «Младшие руны). Они отражены в первых трех рунах вендского ряда (каждая из рун воплощает один атт младших рун). И когда желание завершено и умирает, наступает пора руны Чернобога.</w:t>
      </w:r>
    </w:p>
    <w:p>
      <w:pPr>
        <w:pStyle w:val="Normal"/>
        <w:ind w:firstLine="567"/>
        <w:jc w:val="both"/>
        <w:rPr>
          <w:sz w:val="24"/>
          <w:szCs w:val="24"/>
        </w:rPr>
      </w:pPr>
      <w:r>
        <w:rPr>
          <w:sz w:val="24"/>
          <w:szCs w:val="24"/>
        </w:rPr>
        <w:t>Любая из древних культур знает двойственный образ божества - Светлого и Темного Бога, божества и его вечного спутника, чаще всего брата, трикстера. Трикстер воплощает скрытое, нереализующееся, естественное, действительно желаемое - в противовес необходимому и предреченному в Светлом Боге. Трикстер - шут рядом с королем, снимающий его напряженность, вызванную постоянным гнетом социумной ответственности за судьбы королевства. Трикстер - Иванушка-дурачок, достигший желаемого им самими вне социумных установок. Трикстер - социумно порицаемая и закрытая часть «я», называемая «зло». На самом деле это часть вне Добра и Зла, вне каких-либо социумных категорий. Здесь - единственно существующее индивидуальное Предназначение и Карма. Здесь - единственно существующая реальность, энергия и Сила. И именно этот поток призывает «я» для наполнения пустот сверхсознания.</w:t>
      </w:r>
    </w:p>
    <w:p>
      <w:pPr>
        <w:pStyle w:val="Normal"/>
        <w:ind w:firstLine="567"/>
        <w:jc w:val="both"/>
        <w:rPr>
          <w:sz w:val="24"/>
          <w:szCs w:val="24"/>
        </w:rPr>
      </w:pPr>
      <w:r>
        <w:rPr>
          <w:sz w:val="24"/>
          <w:szCs w:val="24"/>
        </w:rPr>
        <w:t>Образ трикстера наиболее близок к своей сути в скандинавской мифологии - это Локи, брат Одина, его вечный противник и союзник. Старшая Руна Анзус - это руна божественного вдохновения Одина, открытого и мощно проявляющего себя. Но также руна в перевернутом состоянии - это Локи, активно и незаметно воздействующий на бессознательное. Один, несмотря на внешне поступаемые общеполезные идеи, всегда заботится о себе - в Анзус. Локи - внешне эгоистический и живущий в свое удовольствие, на самом деле заботится об индивидуальном благе пробуждаемого. Главная проблема - готов ли человек, пробуждающий Силу бессознательного, впитавший в себя потоки Силы от корней Древа, реализовать индивидуальное «я». Очень часто эта программа противоречит существующим нравственным, моральным и этическим нормам, нормам, которые Один признает, но при желании нарушает - ради личной выгоды и выгоды асов, и которые Локи попирает явно, не грузя себя комплексами и переживаниями. Активировав бессознательное, человек зачастую оказывается в оппозиции к существующему социуму. Как в самых древних, предельно ксенофобичных социумах (палеолитических), так и в современном обществе это смерти подобно. В палеолите некуда было деваться - в одиночку в дикой природе (немного более дикой, чем сейчас) не выживешь, и выше социума не станешь - чтобы быть вождем, нужно максимально служить племени. Так и в современном обществе деваться тоже некуда - человечество исповедует глобальные и одинаковые нормы. Лишь в эпоху, когда создавались руны, в период позднего родоплеменного социума, человек мог уйти из рода и стать свободным воином-викингом или казаком.</w:t>
      </w:r>
    </w:p>
    <w:p>
      <w:pPr>
        <w:pStyle w:val="Normal"/>
        <w:ind w:firstLine="567"/>
        <w:jc w:val="both"/>
        <w:rPr>
          <w:sz w:val="24"/>
          <w:szCs w:val="24"/>
        </w:rPr>
      </w:pPr>
      <w:r>
        <w:rPr>
          <w:sz w:val="24"/>
          <w:szCs w:val="24"/>
        </w:rPr>
        <w:t>Тогда не было в пантеонах разделения на добрых и злых богов, просто каждый выбирал свое и умел с каждым находить общий язык.</w:t>
      </w:r>
    </w:p>
    <w:p>
      <w:pPr>
        <w:pStyle w:val="Normal"/>
        <w:ind w:firstLine="567"/>
        <w:jc w:val="both"/>
        <w:rPr>
          <w:sz w:val="24"/>
          <w:szCs w:val="24"/>
        </w:rPr>
      </w:pPr>
      <w:r>
        <w:rPr>
          <w:sz w:val="24"/>
          <w:szCs w:val="24"/>
        </w:rPr>
        <w:t>Чернобог - славянский аналог Локи, правда, обладающий более глубокими, хаотическими чертами. Если Локи, так или иначе, часть Асгарда, соблюдающий те же нормы, только с точностью «до наоборот» либо следуя им, когда это выгодно («контролируемая глупость»), то Чернобог стоит вне норм. Он асоциален по своей природе. И не входит, как Локи, в общий круг небесного пантеона. Он - чистое бессознательное, которое не то чтобы не признает норм (для этого их нужно хотя бы осознать), Оно вне их.</w:t>
      </w:r>
    </w:p>
    <w:p>
      <w:pPr>
        <w:pStyle w:val="Normal"/>
        <w:ind w:firstLine="567"/>
        <w:jc w:val="both"/>
        <w:rPr>
          <w:sz w:val="24"/>
          <w:szCs w:val="24"/>
        </w:rPr>
      </w:pPr>
      <w:r>
        <w:rPr>
          <w:sz w:val="24"/>
          <w:szCs w:val="24"/>
        </w:rPr>
        <w:t>Без подобной силы, силы Чернобога, пантеон был бы не целостен. Негативное отношение к Чернобогу в современных языческих реконструкциях, отождествление его чуть ли не с Сатаной, есть последствие беспочвенных попыток переноса христианского мировоззрения на языческую почву. Это два разных подхода к жизни. Разных, но не противоположных. Чернобог больше напоминает гневающегося ветхозаветного Яхве. И гнев его - отнюдь не месть или злоба. Просто люди не захотели принять его «светлую», социумно упорядоченную половину. Но отказаться от Творца нельзя. И тогда, по сути, по выбору людей, Творец предоставляет им свою вторую часть - часть Гнева и немедленного воздаяния за свершенное («око за око»). Здесь молнии поражают виновных и обращаются в соляные столбы нарушившие запрет. А чистые духом обретают силу и власть. Аналог младших рун - руна Ир, это руна и мирового Древа, и Смерти. И руна Чернобога также связана со Смертью - дерзнувший обратиться к ней, как минимум, умирает на уровне социумно сформированной личности и возрождается как индивидуальность, обретая свой архетип, сливаясь с истинным «я».</w:t>
      </w:r>
    </w:p>
    <w:p>
      <w:pPr>
        <w:pStyle w:val="Normal"/>
        <w:ind w:firstLine="567"/>
        <w:jc w:val="both"/>
        <w:rPr>
          <w:sz w:val="24"/>
          <w:szCs w:val="24"/>
        </w:rPr>
      </w:pPr>
      <w:r>
        <w:rPr>
          <w:sz w:val="24"/>
          <w:szCs w:val="24"/>
        </w:rPr>
        <w:t>В мистических культах, идущих от упоминаемых мною оргаистических собраний момент сексуального освобождения в фазе Даждьбога становился ступенью к шагу в сферы божественного сознания. Физический оргазм становится ключом к дверям осознаваемого сверхсознательного, когда «я» обретало там свой дом. Пробуждение кундалини, обретение яснознания, расширенного сознания связано именно с этим процессом. «Я», проходя через пик физического оргазмического наслаждения, через смену борьбы и податливости, боли и блаженства, зависания на грани смерти* (*подробнее: О. Синько: «Руны – архетипы бессознательного») как бы прорывается через подчинение и привязку наслаждения, рождаясь в совершенно ином мировосприятии, мышлении, самосознании. Однако это - итог. Руна Чернобог отражает лишь начальный момент - активация Силы, от которой этот процесс зависи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ДУГА</w:t>
      </w:r>
    </w:p>
    <w:p>
      <w:pPr>
        <w:pStyle w:val="Normal"/>
        <w:jc w:val="both"/>
        <w:rPr>
          <w:sz w:val="24"/>
          <w:szCs w:val="24"/>
        </w:rPr>
      </w:pPr>
      <w:r>
        <w:drawing>
          <wp:anchor behindDoc="1" distT="0" distB="0" distL="114935" distR="114935" simplePos="0" locked="0" layoutInCell="0" allowOverlap="1" relativeHeight="53">
            <wp:simplePos x="0" y="0"/>
            <wp:positionH relativeFrom="column">
              <wp:posOffset>12065</wp:posOffset>
            </wp:positionH>
            <wp:positionV relativeFrom="paragraph">
              <wp:posOffset>40005</wp:posOffset>
            </wp:positionV>
            <wp:extent cx="334645" cy="554990"/>
            <wp:effectExtent l="0" t="0" r="0" b="0"/>
            <wp:wrapTight wrapText="bothSides">
              <wp:wrapPolygon edited="0">
                <wp:start x="-644" y="-384"/>
                <wp:lineTo x="-644" y="21594"/>
                <wp:lineTo x="22244" y="21594"/>
                <wp:lineTo x="22244" y="-384"/>
                <wp:lineTo x="-644" y="-38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Старшей Руны Райдо как по смыслу, так и по написанию. Интересен анализ графики руны - это соединение руны Иса - Лед и руны Сол - Солнце. Знали ли древние о физическое природе радуги, мы не знаем, но физическая основа передана верно: преломление света Солнца в капельках («кристаллах») воды.</w:t>
      </w:r>
    </w:p>
    <w:p>
      <w:pPr>
        <w:pStyle w:val="Normal"/>
        <w:ind w:firstLine="567"/>
        <w:jc w:val="both"/>
        <w:rPr>
          <w:sz w:val="24"/>
          <w:szCs w:val="24"/>
        </w:rPr>
      </w:pPr>
      <w:r>
        <w:rPr>
          <w:sz w:val="24"/>
          <w:szCs w:val="24"/>
        </w:rPr>
        <w:t>Смысловая ассоциация также весьма прозрачна. Руна Чернобога состоит из двух частей - вертикальной черты, как бы основного русла-ствола, концентрирующего в себе потоки энергии от второй части, распростертых корней. В Радуге остается вертикальный ствол Чернобога, но в нем отражается свет свыше, из высших уровней сознания (Солнце). Как и в Старших Рунах, эта руна эта руна символизирует путь от бессознательного истока индивидуального «я» к осознаваемым действиям этого же «я», но в контролируемой форме.</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Радуга в любой из древних культур символизирует мост между миром людей и богов, мост, зачастую состоящий либо из огня, либо изо льда. Руна Радуга - это путь от корней бессознательного, это способ найти некий активный момент статики между двумя антагонистическими проявлениями бессознательного. С одной стороны, это активное стремление к жизни, к беспорядочному «делению клеток», которое отрицает само понятие упорядоченного развития эволюции. С другой стороны, это инстинктивное требование к максимальному сохранению и накоплению энергии - статика-замирание и смерть-забвение. Руна Радуга дает движение на границах этих полярностей, как бы использует возникшую разность потенциалов ради движения к цели. Радуга дает возможность, оставаясь между  двумя потоками - противоположностями не становится ни одним из них и, мгновенно реагируя на изменившиеся условия, вносить коррекцию в свое положение и поведение. Радуга - путь, мост между мирами-частями сознания. Мост призрачно - эфемерный, с одной стороны, но и осознанно-конкретный, с другой. Он состоит из миллионов капель воды, которые не скреплены ничем - между ними воздух. И по такому мосту может пройти существо не плотное, разотождествившее себя и свои плотско - земные желания, устремившее ввысь свой Дух, свою Душу. Недаром в шотландских поверьях на конце радуги, в земле можно найти клад - котел с золотом. Это земные богатства, оставленные нами перед походом вверх по радуге и выросшие в земле, в плодородном слое земной жизни. Но следует помнить: котел с золотом стережет крайне злобный дух Лепрекон. Это наши темные бессознательные устремления, мешающие жить, открыто и свободно расходуя земные богатства.</w:t>
      </w:r>
    </w:p>
    <w:p>
      <w:pPr>
        <w:pStyle w:val="Normal"/>
        <w:ind w:firstLine="567"/>
        <w:jc w:val="both"/>
        <w:rPr>
          <w:sz w:val="24"/>
          <w:szCs w:val="24"/>
        </w:rPr>
      </w:pPr>
      <w:r>
        <w:rPr>
          <w:sz w:val="24"/>
          <w:szCs w:val="24"/>
        </w:rPr>
        <w:t>Радуга в Ветхом Завете возникает после окончания Всемирного Потопа - символа вод бессознательного, сметающего все отжившее, выродившееся, ведущее к погибели (гнев Бога в предыдущей Руне). Радуга возникает как обещание и залог обретения человеком Царства Божьего. Путь Радуги не прост и очень напряжен. Он требует постоянного внимания, осознания, напряжения, постоянного анализа внешних событий и внутренних побуждений, и умение идти по тонкому, как волос, мосту радуги - от мира бессознательного к миру осознания и сверхсознания.</w:t>
      </w:r>
    </w:p>
    <w:p>
      <w:pPr>
        <w:pStyle w:val="Normal"/>
        <w:ind w:firstLine="567"/>
        <w:jc w:val="both"/>
        <w:rPr>
          <w:sz w:val="24"/>
          <w:szCs w:val="24"/>
        </w:rPr>
      </w:pPr>
      <w:r>
        <w:rPr>
          <w:sz w:val="24"/>
          <w:szCs w:val="24"/>
        </w:rPr>
        <w:t xml:space="preserve"> </w:t>
      </w:r>
      <w:r>
        <w:rPr>
          <w:sz w:val="24"/>
          <w:szCs w:val="24"/>
        </w:rPr>
        <w:t>Если вспоминать о процессе оргий, то именно в Радуге, после заполнения сверхсознателъного индивидуальной программой реализации, возникает очень тонкое ощущение высочайшей напряженности осознания. Осознания себя и сил, действующих в себе и снаружи. Осознание, каким следует быть, чтобы обрести высоту реализованности. Это ощущение, близкое к просветлению, его первая фаза - осознанность расстановки сил в существующей игре жизни. В племенных эгрегорных воздействиях человек с максимальной точностью и ясностью осознавал, кто он есть на самом деле в социумной структуре и этой жизни, как он может отразить свой индивидуальный архетип осознаний в Чернобоге, в реалиях своей судьбы. И как соблюсти равновесие между требованиями социума и посылом бессознательного - и реализовать «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ДА</w:t>
      </w:r>
    </w:p>
    <w:p>
      <w:pPr>
        <w:pStyle w:val="Normal"/>
        <w:jc w:val="both"/>
        <w:rPr>
          <w:sz w:val="24"/>
          <w:szCs w:val="24"/>
        </w:rPr>
      </w:pPr>
      <w:r>
        <w:drawing>
          <wp:anchor behindDoc="1" distT="0" distB="0" distL="114935" distR="114935" simplePos="0" locked="0" layoutInCell="0" allowOverlap="1" relativeHeight="54">
            <wp:simplePos x="0" y="0"/>
            <wp:positionH relativeFrom="column">
              <wp:posOffset>19685</wp:posOffset>
            </wp:positionH>
            <wp:positionV relativeFrom="paragraph">
              <wp:posOffset>62230</wp:posOffset>
            </wp:positionV>
            <wp:extent cx="334645" cy="554990"/>
            <wp:effectExtent l="0" t="0" r="0" b="0"/>
            <wp:wrapTight wrapText="bothSides">
              <wp:wrapPolygon edited="0">
                <wp:start x="-644" y="-384"/>
                <wp:lineTo x="-644" y="21592"/>
                <wp:lineTo x="22244" y="21592"/>
                <wp:lineTo x="22244" y="-384"/>
                <wp:lineTo x="-644" y="-38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Руна, воплощающая в себе одну из Творящих сил Севера - Мировой Огонь. Огонь имеет множество оттенков и проявлений. Крада - это жертва, приносимая богам за их помощь. Но жертва с помощью Священного Огня, жертва, которая сгорела в Огне, ничего не оставляя на Земле, кроме пепла, бесполезного людям, но важного для урожая, для удобрения и питания Священного Древа. Руна Крада аналогична в большей мере двум рунам - младшей руне Каун и нортумбрийской руне Квеорд. Каун - жар огня, сжигающий «мертвую плоть» в сознании человека. Это не священный жертвенный костер, это огонь воспаления, воспаления неудовлетворенными желаниями и накопленными обидами. И воспаление - Каун сжигает их, помогая войти на явленный уровень осознания, проводя человека через болезненную, по сути, принудительную смерть. Квеорд принадлежит четвертому атту нортумбрийского ряда* (*О. Синько «Руны Нортумбрии») и стоит на шестом месте, месте Огня. Квеорд - это погребальный огонь, огонь, принимающий последнюю жертву этой жизни - тело человека. Огонь, сжигая тело, помогает нашей тонкой сущности «я» вознестись на потоке Силы к божественным уровням. Эта жертва осознанная и определяется выбором веры, который человек сделает еще при жизни.</w:t>
      </w:r>
    </w:p>
    <w:p>
      <w:pPr>
        <w:pStyle w:val="Normal"/>
        <w:ind w:firstLine="567"/>
        <w:jc w:val="both"/>
        <w:rPr>
          <w:sz w:val="24"/>
          <w:szCs w:val="24"/>
        </w:rPr>
      </w:pPr>
      <w:r>
        <w:rPr>
          <w:sz w:val="24"/>
          <w:szCs w:val="24"/>
        </w:rPr>
        <w:t>В Краде сохранено начертание Каун и придан смысл Квеорд.</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Последняя руна атта превращает «я» в тот самый Исток Жизни, с которым «я» вошло в контакт через первую руну атта. «Я» становится истоком жизни для своего жизненного пространства и судьбы, как процесса реализованности. Именно на этой стадии в сознании возникает как бы цепная реакция непрекращающейся тонкой вибрации Огня. В единое целое сливается и сплавляется осознание цели, способа достижения, необходимости действия, сплавляется бессознательное устремление и осознанные желания.</w:t>
      </w:r>
    </w:p>
    <w:p>
      <w:pPr>
        <w:pStyle w:val="Normal"/>
        <w:ind w:firstLine="567"/>
        <w:jc w:val="both"/>
        <w:rPr>
          <w:sz w:val="24"/>
          <w:szCs w:val="24"/>
        </w:rPr>
      </w:pPr>
      <w:r>
        <w:rPr>
          <w:sz w:val="24"/>
          <w:szCs w:val="24"/>
        </w:rPr>
        <w:t>Все уровни сознания и тела испытывают жизненный жар, заполняющий каждую клетку тела и часть сознания. Это не опьяняющее блаженство и связывающее собой наслаждение. Это глубочайшее удовольствие своей полноценностью, силой, процессом реализованности. Это ощущение создает очень мощный положительный эмоциональный базис, где понятие «неудача», «неполноценность» не присутствует.</w:t>
      </w:r>
    </w:p>
    <w:p>
      <w:pPr>
        <w:pStyle w:val="Normal"/>
        <w:ind w:firstLine="567"/>
        <w:jc w:val="both"/>
        <w:rPr>
          <w:sz w:val="24"/>
          <w:szCs w:val="24"/>
        </w:rPr>
      </w:pPr>
      <w:r>
        <w:rPr>
          <w:sz w:val="24"/>
          <w:szCs w:val="24"/>
        </w:rPr>
        <w:t>Жертвенная Крада - костер пылает в вас постоянно, сжигая любое, отжившее себя как на психологическом, так и на телесном уровне, видя постоянный, непрекращающийся процесс обновленности - вы становитесь жизнью во всем ее великолепии.</w:t>
      </w:r>
    </w:p>
    <w:p>
      <w:pPr>
        <w:pStyle w:val="Normal"/>
        <w:ind w:firstLine="567"/>
        <w:jc w:val="both"/>
        <w:rPr>
          <w:sz w:val="24"/>
          <w:szCs w:val="24"/>
        </w:rPr>
      </w:pPr>
      <w:r>
        <w:rPr>
          <w:sz w:val="24"/>
          <w:szCs w:val="24"/>
        </w:rPr>
        <w:t>В плане оргий это фаза третьего уровня оргазма: первый физический, освобождающий вас от груза проблем, внутренних конфликтов, противоречий и борьбы себя с собой же - «компенсирующий». Второй - оргазм, выводящий «я» за пределы замкнутости привычного самоопределения. Выход в сверхсознательное, как вспышка сверхновой разрушает старую Вселенную «я» и тут же создает иное «я» - духовное. Он характеризуется более высокой насыщенностью ощущения блаженства, продолжающий себя не в физическом теле (как компенсирующий), а в психике.</w:t>
      </w:r>
    </w:p>
    <w:p>
      <w:pPr>
        <w:pStyle w:val="Normal"/>
        <w:ind w:firstLine="567"/>
        <w:jc w:val="both"/>
        <w:rPr>
          <w:sz w:val="24"/>
          <w:szCs w:val="24"/>
        </w:rPr>
      </w:pPr>
      <w:r>
        <w:rPr>
          <w:sz w:val="24"/>
          <w:szCs w:val="24"/>
        </w:rPr>
        <w:t>А третья фаза - оргазм, дающий наслаждение от постоянного пребывания «я» в этой жизни, теле, сознании. Это непрекращающееся чувство удовольствия от постоянного взаимодействия с жизнью. Это то самое состояние, которое давало силу первобытным людям, помогало им выжить и развиться как психически, так и духовно. Именно в этом состоянии Крады человек обретает способ самореализации «здесь и сейчас» и постоянно. Способ быть и распространять быт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уны вендского ряда лучше рассматривать не как последовательно развивающийся процесс от начала ряда до конца (как Младшие Руны) и не как постоянно существующие состояния, между которыми лавирует наше осознание (как Старшие Руны). Вендские руны - это три различных процесса (3 руна атта), существующие одновременно и развивающиеся последовательно от первого состояния (1 руна атта) до последнего (6 руна атта). Крайне важно, чтобы в сознании однопорядовые руны различных аттов реализовывались одновременно, а не в разноб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атт - атт Порядка и Смер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К</w:t>
      </w:r>
    </w:p>
    <w:p>
      <w:pPr>
        <w:pStyle w:val="Normal"/>
        <w:ind w:firstLine="567"/>
        <w:jc w:val="both"/>
        <w:rPr/>
      </w:pPr>
      <w:r>
        <w:rPr>
          <w:sz w:val="24"/>
          <w:szCs w:val="24"/>
        </w:rPr>
        <w:t xml:space="preserve">По написанию и значению это аналог младшей руны Хагал, но в более жестком </w:t>
      </w:r>
      <w:r>
        <w:drawing>
          <wp:anchor behindDoc="1" distT="0" distB="0" distL="114935" distR="114935" simplePos="0" locked="0" layoutInCell="0" allowOverlap="1" relativeHeight="55">
            <wp:simplePos x="0" y="0"/>
            <wp:positionH relativeFrom="column">
              <wp:posOffset>-13335</wp:posOffset>
            </wp:positionH>
            <wp:positionV relativeFrom="paragraph">
              <wp:posOffset>29845</wp:posOffset>
            </wp:positionV>
            <wp:extent cx="334645" cy="554990"/>
            <wp:effectExtent l="0" t="0" r="0" b="0"/>
            <wp:wrapTight wrapText="bothSides">
              <wp:wrapPolygon edited="0">
                <wp:start x="-652" y="-378"/>
                <wp:lineTo x="-652" y="21594"/>
                <wp:lineTo x="22251" y="21594"/>
                <wp:lineTo x="22251" y="-378"/>
                <wp:lineTo x="-652" y="-378"/>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варианте. Это «снежинка», четко структурированная и иерархически реализованная структура мирового льда. Написание руны совпадаете традиционно применяемой схемой энергопотоков между мирами ясеня, то есть частями нашего сознания и общего жизненного процесса.</w:t>
      </w:r>
    </w:p>
    <w:p>
      <w:pPr>
        <w:pStyle w:val="Normal"/>
        <w:ind w:firstLine="567"/>
        <w:jc w:val="both"/>
        <w:rPr>
          <w:sz w:val="24"/>
          <w:szCs w:val="24"/>
          <w:u w:val="single"/>
        </w:rPr>
      </w:pPr>
      <w:r>
        <w:rPr>
          <w:sz w:val="24"/>
          <w:szCs w:val="24"/>
          <w:u w:val="single"/>
        </w:rPr>
        <w:t>Общее значение</w:t>
      </w:r>
    </w:p>
    <w:p>
      <w:pPr>
        <w:pStyle w:val="Normal"/>
        <w:ind w:firstLine="567"/>
        <w:jc w:val="both"/>
        <w:rPr/>
      </w:pPr>
      <w:r>
        <w:rPr>
          <w:sz w:val="24"/>
          <w:szCs w:val="24"/>
        </w:rPr>
        <w:t>Рок - это порядок, который внес Творец в хаос. Это четко определенная структура потоков и предопределенное место и процесс реализации каждой части Вселенной - в том числе и нас, человеков.</w:t>
      </w:r>
    </w:p>
    <w:p>
      <w:pPr>
        <w:pStyle w:val="Normal"/>
        <w:ind w:firstLine="567"/>
        <w:jc w:val="both"/>
        <w:rPr>
          <w:sz w:val="24"/>
          <w:szCs w:val="24"/>
        </w:rPr>
      </w:pPr>
      <w:r>
        <w:rPr>
          <w:sz w:val="24"/>
          <w:szCs w:val="24"/>
        </w:rPr>
        <w:t>Это Порядок, определяющий Начало, Цель и Конец, то есть Смерть. Наше «я» так или иначе, включено в этот порядок, в структуру Рока - неизбежной предопределенности. Минимальная предопределенность - социумная, место и функции, исполняемые в виде социумной роли нашего «я». Максимальная предопределенность - неизбежность физической смерти, смерти, завершающей существование минимальной части огромного Вселенского процесса - как независимой и самодостаточной.</w:t>
      </w:r>
    </w:p>
    <w:p>
      <w:pPr>
        <w:pStyle w:val="Normal"/>
        <w:ind w:firstLine="567"/>
        <w:jc w:val="both"/>
        <w:rPr>
          <w:sz w:val="24"/>
          <w:szCs w:val="24"/>
        </w:rPr>
      </w:pPr>
      <w:r>
        <w:rPr>
          <w:sz w:val="24"/>
          <w:szCs w:val="24"/>
        </w:rPr>
        <w:t>Рок - это сила, определяющая реализацию Плана Творца и нас, как составляющих частиц Творения. Рок дифференцирует и разделяет в противовес недифференцированного хаоса Есть, однопорядковой руны.</w:t>
      </w:r>
    </w:p>
    <w:p>
      <w:pPr>
        <w:pStyle w:val="Normal"/>
        <w:ind w:firstLine="567"/>
        <w:jc w:val="both"/>
        <w:rPr>
          <w:sz w:val="24"/>
          <w:szCs w:val="24"/>
        </w:rPr>
      </w:pPr>
      <w:r>
        <w:rPr>
          <w:sz w:val="24"/>
          <w:szCs w:val="24"/>
        </w:rPr>
        <w:t>Рок может быть крайне разрушительной силой для нашего сознания, ведь Рок напрочь отрицает вечность постоянно расширяющейся жизни - Есть и приносимого ею блаженства. В состоянии Рока для блаженства экстатического уровня места нет. Однако рок может быть и огромной консолидирующей и приводящей в порядок силой. Состояние безысходной обреченности в преддверии Смерти желающего вечной жизни и веселья сместится на холодную, внеэмоциональную упорядоченность в преддверии смерти. Рок дает направленность и определенность, помогает направить даваемую Есть энергию без лишних трат в естественные и эффективные русла энергоканалов себя и жизни. Это как капельный полив растений, где воды тратится в сотни раз меньше, но с большим эффектом. И, приняв Рок, мы обрезаем канал с основной реализующей силой нашей Вселенной. Важно помнить, Рок - это Сила, но не энергия. Энергия - это первый атт, руна Есть и все последовательные состояния руны.</w:t>
      </w:r>
    </w:p>
    <w:p>
      <w:pPr>
        <w:pStyle w:val="Normal"/>
        <w:ind w:firstLine="567"/>
        <w:jc w:val="both"/>
        <w:rPr>
          <w:sz w:val="24"/>
          <w:szCs w:val="24"/>
        </w:rPr>
      </w:pPr>
      <w:r>
        <w:rPr>
          <w:sz w:val="24"/>
          <w:szCs w:val="24"/>
        </w:rPr>
        <w:t>2 атт - атт Сил, организующих энергию и управляющих ею. Кроме того, в историческом аспекте 2 атт отражает социумные влияния на человека, Дхарму (хотя Дхарма - это куда более широкое понятие, например, телесная конституция и пол - тоже Дхарма и ей нужно следовать).</w:t>
      </w:r>
    </w:p>
    <w:p>
      <w:pPr>
        <w:pStyle w:val="Normal"/>
        <w:ind w:firstLine="567"/>
        <w:jc w:val="both"/>
        <w:rPr>
          <w:sz w:val="24"/>
          <w:szCs w:val="24"/>
        </w:rPr>
      </w:pPr>
      <w:r>
        <w:rPr>
          <w:sz w:val="24"/>
          <w:szCs w:val="24"/>
        </w:rPr>
        <w:t>Сила Есть для социума является разрушающей. Рок-развитие социума к первичным государственным структурам и жестко регламентированным развитым родоплеменным отношениям. Кроме того, Рок - это сила ритуала религии, уже утрачивающей живую, прямую связь с Божеством религии, занятой социумным устройством, чем устройством души. Религии, исполненной запретов и ограничений, созданных для исключения спонтанного «выхода» сознания «я» к божеству. Ведь такой выход может окончиться и смертью, и психическим срывом, и полным уходом из социумной системы приоритетов. Религия стремится сохранить условность социума в границах некой «нормы», даже в ущерб контакту с Божеством. В религии главную роль играет слепая вера в качества Божества и фанатичное знание, что Божество есть, а не прямой опыт соприкосновения с ним, и создание собственных представлений о том, что есть Бог и каков он. В конце концов, опыт многих поколений уже показал - Бог есть и обладает теми или иными качествами. А теперь в это нужно просто верить, а не доказывать постоянно. В принципе, подход верен, но чем дальше, тем более он формализирован и абстрактен, чем больше аспект мистики утрачивается, тем ближе отождествляемость религии с самим Божеством - в глазах верующих.</w:t>
      </w:r>
    </w:p>
    <w:p>
      <w:pPr>
        <w:pStyle w:val="Normal"/>
        <w:ind w:firstLine="567"/>
        <w:jc w:val="both"/>
        <w:rPr>
          <w:sz w:val="24"/>
          <w:szCs w:val="24"/>
        </w:rPr>
      </w:pPr>
      <w:r>
        <w:rPr>
          <w:sz w:val="24"/>
          <w:szCs w:val="24"/>
        </w:rPr>
        <w:t>Поток энергии жизни (Есть) «на корню» в Роке контролируется и переподчиняется, подстраивается под чужие потоки в ключе Рока - и до осознания не доходит. По сути, естественные всплески Есть сразу же поглощаются социумными эгрегорами того или иного уровня. В Есть человек является ключевым звеном, и главным объектом реализации жизни. В Рок человек - лишь источник энергии, батарея, питающая социумные структуры и эгрегоры, даже не замечающая, какой огромный поток энергии может быть в его распоряжен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УЖДА</w:t>
      </w:r>
    </w:p>
    <w:p>
      <w:pPr>
        <w:pStyle w:val="Normal"/>
        <w:jc w:val="both"/>
        <w:rPr>
          <w:sz w:val="24"/>
          <w:szCs w:val="24"/>
        </w:rPr>
      </w:pPr>
      <w:r>
        <w:drawing>
          <wp:anchor behindDoc="1" distT="0" distB="0" distL="114935" distR="114935" simplePos="0" locked="0" layoutInCell="0" allowOverlap="1" relativeHeight="56">
            <wp:simplePos x="0" y="0"/>
            <wp:positionH relativeFrom="column">
              <wp:posOffset>1270</wp:posOffset>
            </wp:positionH>
            <wp:positionV relativeFrom="paragraph">
              <wp:posOffset>48260</wp:posOffset>
            </wp:positionV>
            <wp:extent cx="334645" cy="554990"/>
            <wp:effectExtent l="0" t="0" r="0" b="0"/>
            <wp:wrapTight wrapText="bothSides">
              <wp:wrapPolygon edited="0">
                <wp:start x="-644" y="-383"/>
                <wp:lineTo x="-644" y="21595"/>
                <wp:lineTo x="22243" y="21595"/>
                <wp:lineTo x="22243" y="-383"/>
                <wp:lineTo x="-644" y="-383"/>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старшей руны Наутиз, и по начертанию одного из вариантов младшей руны Науд. Ограждает общую идею 2 руны 2 атта любого из рунических рядов (тройка - Хагал, Науд, Иса, руны концентрации Льда, присутствуют в каждом из известных нам рядов, как впрочем, и ряды других «троек») - идею нужды как необходимости и цели. Либо нужды как страдания и недостаточности.</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Нахождение в сфере действия Рока, неумолимого закона Смерти, занятие абсолютно подчиненной, зависимой роли, полной предопределенности и отсутствия возможности какого-либо участия в собственной судьбе вступает в конфликт с инстинктом самости. Самоотождествляемое «я» стремится к полному контролю своей жизни и окружающего пространства. Но «я» и Рок - силы неизмеримые. И «я» должно найти выход, компромисс между зависимостью от предопределения и абсолютной свободой выбора. Компромисс находится гениально, то есть просто - Рок осознается «я» в Нужде, как созданный для «я», служащий для него, организующий весь Порядок Вселенной для одного-единственного «я». И в сфере этого общего Порядка - предопределенности «я» находит свое Предназначение, свой индивидуальный путь зависимости от предопределенного. «Я» осознанно принимает необходимость ограничений над хаотическими устремлениями Уд, ограничений, обусловленных нравственными, социумными и индивидуальными Правилами-Законами. Более того, определяется иерархия первостепенности, своевременности и очередности воплощения и желаний и устремлений. И ограничения «я» начинает формировать само, так как Исток Рока «я» старается отождествить с собой, передвинуть его «внутрь» себя. Ради этого «я» начинает играть роль Рока, генерируя ограничения зачастую сверх необходимого и, находя осознанные оправдания, любым ограничениям Рока - объясняя окружающим и себе, почему это правильно и просто необходимо для «я» (то есть проявляется нужда-необходимость).</w:t>
      </w:r>
    </w:p>
    <w:p>
      <w:pPr>
        <w:pStyle w:val="Normal"/>
        <w:ind w:firstLine="567"/>
        <w:jc w:val="both"/>
        <w:rPr>
          <w:sz w:val="24"/>
          <w:szCs w:val="24"/>
        </w:rPr>
      </w:pPr>
      <w:r>
        <w:rPr>
          <w:sz w:val="24"/>
          <w:szCs w:val="24"/>
        </w:rPr>
        <w:t>Благодаря Нужде энергия Уд перестает тратиться вне цели, происходит ее сохранение и концентрация. К сожалению, не всегда это идет впрок и на пользу. Если в Уд распространение идет бессознательно - интуитивно и итог этих «трат» всегда успешен и плодотворен, несет удовольствие и удовлетворение, то в Нужде зачастую цель слишком иллюзорна либо упрощена, умаляет реальные возможности человека, связывает нужда-необходимость «требование извне» по рукам и ногам. И тогда нереализованная энергия, накапливаясь на подсознательном уровне, приводит к ее спонтанным выбросам, конфликтам, ссорам, гневу и физическим проблемам типа воспаления, гиперактивности и так далее. В идеале интуитивно находится абсолютно верная цель, точно соответствующая как потокам и путям Предопределения, так и индивидуальным желаниям и запросам. Накапливаемая энергия в этом случае, сконцентрировавшись, мощным потоком направляется к цели ради ее реализации.</w:t>
      </w:r>
    </w:p>
    <w:p>
      <w:pPr>
        <w:pStyle w:val="Normal"/>
        <w:ind w:firstLine="567"/>
        <w:jc w:val="both"/>
        <w:rPr>
          <w:sz w:val="24"/>
          <w:szCs w:val="24"/>
        </w:rPr>
      </w:pPr>
      <w:r>
        <w:rPr>
          <w:sz w:val="24"/>
          <w:szCs w:val="24"/>
        </w:rPr>
        <w:t>Цель Рока, Вселенский Итог, не может быть осознан человеком и не может быть им игнорирован. Но незнание цели, невозможность личности применять ее и одновременное требование подчиняться движению к ней и подчинять этому всю свою жизнь (собственно, жизнь в ее социумном понимании и есть это движение к Концу) поселяет в «я» чувство глубокого неудовлетворения, граничащее с депрессией, болью, суицидальными попытками ради избавления от такого давления. Блаженство Есть и боль Рока составляют основной конфликт нашего организованного «я». Во 2 атте разрешение конфликта заключено в присвоении себе ведущей роли - «Рок и есть я». Боль от этого не уменьшается, но становится объектом важности, гордыни, зачастую блаженства от сознания того, что это я сам с собой делаю ради достижения цели. При этом Вселенская Цель подменяется индивидуальной, в которой Вселенская Цель как бы отражается. И чем глобальнее личная цель, тем больше страданий - и для себя, и для окружающих (сделать всех людей счастливыми и построить коммунизм, например).</w:t>
      </w:r>
    </w:p>
    <w:p>
      <w:pPr>
        <w:pStyle w:val="Normal"/>
        <w:ind w:firstLine="567"/>
        <w:jc w:val="both"/>
        <w:rPr>
          <w:sz w:val="24"/>
          <w:szCs w:val="24"/>
        </w:rPr>
      </w:pPr>
      <w:r>
        <w:rPr>
          <w:sz w:val="24"/>
          <w:szCs w:val="24"/>
        </w:rPr>
        <w:t>На социумном уровне происходит тоже самое - в нужде человек старается отождествиться с некими социумными структурами и процессами, всячески уверяя себя, что это все для него («Из-за вас, но не для вас» — определил в повести «Затворник и шестипалый» В. Пелевин). Но не все так просто. Человек за сотни поколений плотно врос в социум, стал от него предельно зависим и так или иначе использует социум для выживания, а социум использует его. В Уд сознание живет «здесь и сейчас» и главной (единственной и глобальной) целью становится продолжение себя и распространение себя - без стремления получить некий результат. Результат - блаженство, который получается при распространении энергии вовне «я», в Уд абсолютно не привязан к вторичным последствиям этого распространения энергии жизни вокруг и «я» не придает этому никакой значимости: что-то там создается или разрушается - абсолютно неважно.</w:t>
      </w:r>
    </w:p>
    <w:p>
      <w:pPr>
        <w:pStyle w:val="Normal"/>
        <w:ind w:firstLine="567"/>
        <w:jc w:val="both"/>
        <w:rPr>
          <w:sz w:val="24"/>
          <w:szCs w:val="24"/>
        </w:rPr>
      </w:pPr>
      <w:r>
        <w:rPr>
          <w:sz w:val="24"/>
          <w:szCs w:val="24"/>
        </w:rPr>
        <w:t>В Нужде главным становится результат, к которому мы стремимся и который обещает (довольно иллюзорно), что «там» будет лучше, чем «сейчас». И человек начинает распределять в Нужде энергию не в удовольствие, а по необходимости (не поехать на курорт, а заплатить за квартиру, за страховку, за телефон, за патент на торговлю и так далее). Наиболее сильные личности могут даже перевести ощущения в состояние Уд, совершая Нужду - получать удовольствие от отдачи энергии по необходимости. В общем-то, это единственный способ, чтобы избежать внутренних конфликтов и чувства безысходности.</w:t>
      </w:r>
    </w:p>
    <w:p>
      <w:pPr>
        <w:pStyle w:val="Normal"/>
        <w:ind w:firstLine="567"/>
        <w:jc w:val="both"/>
        <w:rPr>
          <w:sz w:val="24"/>
          <w:szCs w:val="24"/>
        </w:rPr>
      </w:pPr>
      <w:r>
        <w:rPr>
          <w:sz w:val="24"/>
          <w:szCs w:val="24"/>
        </w:rPr>
        <w:t>Как показывает исторический опыт, большинство социумных институтов, государств, религий обязательно очень жестко контролируют сексуальные проявления (Уд) своих членов («В СССР секса нет!»). А в обществах, где секс как бы поощряется, он становится на службу социума, чаще превращаясь в инструмент контроля других сфер жизни. Социум - это Порядок, в котором член социума должен не просто смириться с Порядком (нужда - как страдание), а принять его как служащий ему (нужда как необходимость). Более того, найти в нем удовлетворение (нужда как потребность).</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ИСТОК</w:t>
      </w:r>
    </w:p>
    <w:p>
      <w:pPr>
        <w:pStyle w:val="Normal"/>
        <w:jc w:val="both"/>
        <w:rPr>
          <w:sz w:val="24"/>
          <w:szCs w:val="24"/>
        </w:rPr>
      </w:pPr>
      <w:r>
        <w:drawing>
          <wp:anchor behindDoc="1" distT="0" distB="0" distL="114935" distR="114935" simplePos="0" locked="0" layoutInCell="0" allowOverlap="1" relativeHeight="57">
            <wp:simplePos x="0" y="0"/>
            <wp:positionH relativeFrom="column">
              <wp:posOffset>19685</wp:posOffset>
            </wp:positionH>
            <wp:positionV relativeFrom="paragraph">
              <wp:posOffset>55245</wp:posOffset>
            </wp:positionV>
            <wp:extent cx="334645" cy="554990"/>
            <wp:effectExtent l="0" t="0" r="0" b="0"/>
            <wp:wrapTight wrapText="bothSides">
              <wp:wrapPolygon edited="0">
                <wp:start x="-675" y="-378"/>
                <wp:lineTo x="-675" y="21595"/>
                <wp:lineTo x="22231" y="21595"/>
                <wp:lineTo x="22231" y="-378"/>
                <wp:lineTo x="-675" y="-378"/>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По написанию и смыслу аналогична рунам Льда в любом из рунных рядов (Иса, Исс и так далее), но более отражает аспект концентрирования мощи и энергии. Символически изображение руны есть как бы столб, кристалл Льда, в чьей кристаллической решетке копится очень много энергии. Причем, чем сильнее «мороз» - давление, несвобода, скованность снаружи, тем больше энергии внутри.</w:t>
      </w:r>
    </w:p>
    <w:p>
      <w:pPr>
        <w:pStyle w:val="Normal"/>
        <w:ind w:firstLine="567"/>
        <w:jc w:val="both"/>
        <w:rPr>
          <w:sz w:val="24"/>
          <w:szCs w:val="24"/>
          <w:u w:val="single"/>
        </w:rPr>
      </w:pPr>
      <w:r>
        <w:rPr>
          <w:sz w:val="24"/>
          <w:szCs w:val="24"/>
          <w:u w:val="single"/>
        </w:rPr>
        <w:t>Общее описание</w:t>
      </w:r>
    </w:p>
    <w:p>
      <w:pPr>
        <w:pStyle w:val="Normal"/>
        <w:ind w:firstLine="567"/>
        <w:jc w:val="both"/>
        <w:rPr>
          <w:sz w:val="24"/>
          <w:szCs w:val="24"/>
        </w:rPr>
      </w:pPr>
      <w:r>
        <w:rPr>
          <w:sz w:val="24"/>
          <w:szCs w:val="24"/>
        </w:rPr>
        <w:t>Конкретизированный выброс энергии в Даждьбоге, отдача внешнего - внешнему и освобождение тем самым от внутренних проблем невозможно в сфере действия Порядка. Подобные проявления в социуме строго регламентированы, ведь социум строит свой контроль именно на создании противоречивых, конфликтных ситуаций, виновником которых делает самого человека. Осознание «я» занимает строго определенный уровень, где и гнездятся внесенные и взращенные социумным влиянием комплексы и конфликты. Освобождение от них методом Даждьбога - смертельно для социума.</w:t>
      </w:r>
    </w:p>
    <w:p>
      <w:pPr>
        <w:pStyle w:val="Normal"/>
        <w:ind w:firstLine="567"/>
        <w:jc w:val="both"/>
        <w:rPr>
          <w:sz w:val="24"/>
          <w:szCs w:val="24"/>
        </w:rPr>
      </w:pPr>
      <w:r>
        <w:rPr>
          <w:sz w:val="24"/>
          <w:szCs w:val="24"/>
        </w:rPr>
        <w:t>А с другой стороны, «я» бессознательно опасается применять Даждьбога в социумно сформированной среде, так как, скорее всего, мощнейший выброс энергии будет активно использован окружающими и связанными с ними эгрегорами, использован как пища.</w:t>
      </w:r>
    </w:p>
    <w:p>
      <w:pPr>
        <w:pStyle w:val="Normal"/>
        <w:ind w:firstLine="567"/>
        <w:jc w:val="both"/>
        <w:rPr>
          <w:sz w:val="24"/>
          <w:szCs w:val="24"/>
        </w:rPr>
      </w:pPr>
      <w:r>
        <w:rPr>
          <w:sz w:val="24"/>
          <w:szCs w:val="24"/>
        </w:rPr>
        <w:t>И «я» в Истоке сохраняет энергию в противовес ее выбросу в Даждьбоге. Но третья руна - это руна избавления от конфликтов прошлого и внешнего. И в Истоке весь потенциал энергии вместо выброса вовне направляется внутрь, во внутренний мир конфликта - ради его разрешения и преобразования.</w:t>
      </w:r>
    </w:p>
    <w:p>
      <w:pPr>
        <w:pStyle w:val="Normal"/>
        <w:ind w:firstLine="567"/>
        <w:jc w:val="both"/>
        <w:rPr>
          <w:sz w:val="24"/>
          <w:szCs w:val="24"/>
        </w:rPr>
      </w:pPr>
      <w:r>
        <w:rPr>
          <w:sz w:val="24"/>
          <w:szCs w:val="24"/>
        </w:rPr>
        <w:t>Кроме того, слишком сильная вовлеченность в Нужде в социумные процессы грозит потерей индивидуальности, и в Истоке «я» частично устраняется от активного участия, занимает устоявшуюся пассивную роль, совершая внешне правильные, соответствующие порядку действия, а внутри ведет беспощадную борьбу с воздействиями социума, очищая себя, стремясь очистить Исток истинной Силы в себе.</w:t>
      </w:r>
    </w:p>
    <w:p>
      <w:pPr>
        <w:pStyle w:val="Normal"/>
        <w:ind w:firstLine="567"/>
        <w:jc w:val="both"/>
        <w:rPr>
          <w:sz w:val="24"/>
          <w:szCs w:val="24"/>
        </w:rPr>
      </w:pPr>
      <w:r>
        <w:rPr>
          <w:sz w:val="24"/>
          <w:szCs w:val="24"/>
        </w:rPr>
        <w:t>Сточки зрения магии, это процесс недеяния и вызревания мощи. На предыдущих этапах маг вошел в структуры Порядка, обманул их, представляясь послушным и восторженно активным членом. Они поглотили мага, включив в необходимые процессы - и теперь уже не он зависит от сил эгрегоров, а они от него. Маг занимает ключевую точку процесса, так чтобы его уход разваливал весь процесс напрочь. И теперь маг просто совершает некие внешние действия, используя не личную энергию (личная энергия идет на внутреннюю работу), а энергию процесса, как бы верно распределяя энергию самого эгрегора.</w:t>
      </w:r>
    </w:p>
    <w:p>
      <w:pPr>
        <w:pStyle w:val="Normal"/>
        <w:ind w:firstLine="567"/>
        <w:jc w:val="both"/>
        <w:rPr>
          <w:sz w:val="24"/>
          <w:szCs w:val="24"/>
        </w:rPr>
      </w:pPr>
      <w:r>
        <w:rPr>
          <w:sz w:val="24"/>
          <w:szCs w:val="24"/>
        </w:rPr>
        <w:t>В Истоке «я» начинает находить свое Предназначение в русле Предопределенности. Происходит как бы кристаллизация, выделение и конкретизация нужного. «Я» перестает самоотождествляться с процессами, которые не имеют отношения к Предназначению «я», и прекращает активно участвовать в процессах, которые уже идут сами по себ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ИЛА</w:t>
      </w:r>
    </w:p>
    <w:p>
      <w:pPr>
        <w:pStyle w:val="Normal"/>
        <w:jc w:val="both"/>
        <w:rPr>
          <w:sz w:val="24"/>
          <w:szCs w:val="24"/>
        </w:rPr>
      </w:pPr>
      <w:r>
        <w:drawing>
          <wp:anchor behindDoc="1" distT="0" distB="0" distL="114935" distR="114935" simplePos="0" locked="0" layoutInCell="0" allowOverlap="1" relativeHeight="58">
            <wp:simplePos x="0" y="0"/>
            <wp:positionH relativeFrom="column">
              <wp:posOffset>22860</wp:posOffset>
            </wp:positionH>
            <wp:positionV relativeFrom="paragraph">
              <wp:posOffset>44450</wp:posOffset>
            </wp:positionV>
            <wp:extent cx="334645" cy="554990"/>
            <wp:effectExtent l="0" t="0" r="0" b="0"/>
            <wp:wrapTight wrapText="bothSides">
              <wp:wrapPolygon edited="0">
                <wp:start x="-644" y="-383"/>
                <wp:lineTo x="-644" y="21595"/>
                <wp:lineTo x="22243" y="21595"/>
                <wp:lineTo x="22243" y="-383"/>
                <wp:lineTo x="-644" y="-383"/>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Старшей руны Йеро. Написание руны совпадаете одним из футарковых вариантов, и отражает главный смысл руны - круговорот Силы во Вселенной. Руна является аналогом свастики (две наложенные друг на друга подобные руны). Символически это два противоположных потока, проходящие через момент поворота, превращающиеся друг в друга.</w:t>
      </w:r>
    </w:p>
    <w:p>
      <w:pPr>
        <w:pStyle w:val="Normal"/>
        <w:ind w:firstLine="567"/>
        <w:jc w:val="both"/>
        <w:rPr>
          <w:sz w:val="24"/>
          <w:szCs w:val="24"/>
          <w:u w:val="single"/>
        </w:rPr>
      </w:pPr>
      <w:r>
        <w:rPr>
          <w:sz w:val="24"/>
          <w:szCs w:val="24"/>
          <w:u w:val="single"/>
        </w:rPr>
        <w:t>Общий смысл</w:t>
      </w:r>
    </w:p>
    <w:p>
      <w:pPr>
        <w:pStyle w:val="Normal"/>
        <w:ind w:firstLine="567"/>
        <w:jc w:val="both"/>
        <w:rPr>
          <w:sz w:val="24"/>
          <w:szCs w:val="24"/>
        </w:rPr>
      </w:pPr>
      <w:r>
        <w:rPr>
          <w:sz w:val="24"/>
          <w:szCs w:val="24"/>
        </w:rPr>
        <w:t>После прохождения Истока, разотождествления со своими социумными ролями и выхода за узкую зону восприятия проявлений Вселенского Рока (принятие за Рок семью, тещу, социум, плохую погоду и так далее) наступает этап использования Рока в своих целях и в нужной форме. Осознается, что все происходящее в Роке - это постоянные цикличные процессы, двигающиеся по принципу маховика. В процессе «движения», реализации законов Рока относительно Живого сначала накапливается энергия (при непосредственном участии Рока), а затем эта энергия поддерживает процесс (а Рок в этот период как бы выключается). Тонко ощущая эти периоды и моменты Перехода, человек может использовать и энергию, и силу Рока в свою пользу и по своему намерению. При прохождении этапа Силы происходит активное накопление поступательной энергии и окончательное формирование Мощи - механизма энергетики и сознания, обеспечивающего верную и эффективную трансляцию Силы через себя в свое жизненное пространство.</w:t>
      </w:r>
    </w:p>
    <w:p>
      <w:pPr>
        <w:pStyle w:val="Normal"/>
        <w:ind w:firstLine="567"/>
        <w:jc w:val="both"/>
        <w:rPr>
          <w:sz w:val="24"/>
          <w:szCs w:val="24"/>
        </w:rPr>
      </w:pPr>
      <w:r>
        <w:rPr>
          <w:sz w:val="24"/>
          <w:szCs w:val="24"/>
        </w:rPr>
        <w:t>Если в первом атте «я» обращалось к внутреннему индивидуальному источнику архетипов (руна Чернобог) и заполняло им и область сверхсознательного, то в Силе эти архетипы обретают конкретику и наполняемость энергией упорядоченного действия. Понятия «хорошо» и «плохо», чуждые сознанию в Чернобоге, здесь становятся теми лопастями турбины, которые и черпают энергию извне.</w:t>
      </w:r>
    </w:p>
    <w:p>
      <w:pPr>
        <w:pStyle w:val="Normal"/>
        <w:ind w:firstLine="567"/>
        <w:jc w:val="both"/>
        <w:rPr>
          <w:sz w:val="24"/>
          <w:szCs w:val="24"/>
        </w:rPr>
      </w:pPr>
      <w:r>
        <w:rPr>
          <w:sz w:val="24"/>
          <w:szCs w:val="24"/>
        </w:rPr>
        <w:t>«Я» под воздействием Силы начинает все плотнее и глубже входить в необходимые ему жизненные процессы, процессы Рока, расширяя свою сферу присутствия и получая от этого ощущение мощи и проникающей горячей «вибрации» Силы. Этой вибрацией заполняются те части реализующегося «я», которые развились при контакте с Роком, которые активно взаимодействовали с ним в Нужде и которые были обесточены и опустошены в Истоке. Опустошены от принуждения, от чужого влияния, от желания «соответствовать», действовать ради адаптации. Теперь же «я»_заполняет Силой эти части - контролировано, планомерно, ради личной пользы, в лично осознанном направлении. Если обращаться к терминологии К. Кастанеды, создается личный тональ, зона жизненного пространства / и сознания, функционирование этого пространства обеспечивающая. Личный тональ, который насыщается Силой и начинает генерировать вашу личную силу, поддерживать вас и защищать, обеспечивать удачу и полноценность. Условно говоря, до этого момента «я» считало себя, положим, только левым глазом, а все остальное тело - неким чуждым образованием, подчиняющимся неизвестно чьей воле. А в руне Сила «я» вдруг получает ощущение всего тела, осознает власть над ним, способность управлять и движениями тела, и его состояниями - и получает от этого глубинное удовлетворение.</w:t>
      </w:r>
    </w:p>
    <w:p>
      <w:pPr>
        <w:pStyle w:val="Normal"/>
        <w:ind w:firstLine="567"/>
        <w:jc w:val="both"/>
        <w:rPr>
          <w:sz w:val="24"/>
          <w:szCs w:val="24"/>
        </w:rPr>
      </w:pPr>
      <w:r>
        <w:rPr>
          <w:sz w:val="24"/>
          <w:szCs w:val="24"/>
        </w:rPr>
        <w:t>В социумном плане это процесс подчинения работы эгрегоров - социумных институтов интересам индивидуального «я». Главное здесь - не противоречить Дхарме, устоявшимся законам функционирования общества - ведь именно благодаря им «я» и получает Силу. И очень важно принимать и «хорошо», и «плохо», если разворачивается, скажем так, плановый конфликт - следует участвовать в нем, вернее, исполнять роль участника конфликта, используя его себе во бла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ОРА</w:t>
      </w:r>
    </w:p>
    <w:p>
      <w:pPr>
        <w:pStyle w:val="Normal"/>
        <w:jc w:val="both"/>
        <w:rPr>
          <w:sz w:val="24"/>
          <w:szCs w:val="24"/>
        </w:rPr>
      </w:pPr>
      <w:r>
        <w:drawing>
          <wp:anchor behindDoc="1" distT="0" distB="0" distL="114935" distR="114935" simplePos="0" locked="0" layoutInCell="0" allowOverlap="1" relativeHeight="59">
            <wp:simplePos x="0" y="0"/>
            <wp:positionH relativeFrom="column">
              <wp:posOffset>19685</wp:posOffset>
            </wp:positionH>
            <wp:positionV relativeFrom="paragraph">
              <wp:posOffset>44450</wp:posOffset>
            </wp:positionV>
            <wp:extent cx="334645" cy="554990"/>
            <wp:effectExtent l="0" t="0" r="0" b="0"/>
            <wp:wrapTight wrapText="bothSides">
              <wp:wrapPolygon edited="0">
                <wp:start x="-644" y="-383"/>
                <wp:lineTo x="-644" y="21595"/>
                <wp:lineTo x="22243" y="21595"/>
                <wp:lineTo x="22243" y="-383"/>
                <wp:lineTo x="-644" y="-383"/>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Старшей руны Эйваз по смыслу и по начертанию - один из вариантов рун Ас и Бьяркан.</w:t>
      </w:r>
    </w:p>
    <w:p>
      <w:pPr>
        <w:pStyle w:val="Normal"/>
        <w:jc w:val="both"/>
        <w:rPr>
          <w:sz w:val="24"/>
          <w:szCs w:val="24"/>
        </w:rPr>
      </w:pPr>
      <w:r>
        <w:rPr>
          <w:sz w:val="24"/>
          <w:szCs w:val="24"/>
        </w:rPr>
        <w:t>По начертанию Старшая Руна Эйваз определяет путь сознания мага от самого верха Древа миров, его кроны, до самого низа - его корней. Причем, путь этот весь во власти мага, имя Ясеня - Иггдрасиль, означает «скакун Ига», то есть скакун Одина в состоянии повышенной мощи (Игг - «мощный, ужасный, внушающий бессознательный трепет, как Сила высшего порядка»). Младшая Руна Ас определяет путь вверх Ясеня, но еще не его достижение - в большей мере помощь свыше. Младшая Руна Бьяркан   отправляет «я» к земле, обеспечивает помощь нижнего мира.</w:t>
      </w:r>
    </w:p>
    <w:p>
      <w:pPr>
        <w:pStyle w:val="Normal"/>
        <w:ind w:firstLine="567"/>
        <w:jc w:val="both"/>
        <w:rPr>
          <w:sz w:val="24"/>
          <w:szCs w:val="24"/>
          <w:u w:val="single"/>
        </w:rPr>
      </w:pPr>
      <w:r>
        <w:rPr>
          <w:sz w:val="24"/>
          <w:szCs w:val="24"/>
          <w:u w:val="single"/>
        </w:rPr>
        <w:t>Общий смысл</w:t>
      </w:r>
    </w:p>
    <w:p>
      <w:pPr>
        <w:pStyle w:val="Normal"/>
        <w:ind w:firstLine="567"/>
        <w:jc w:val="both"/>
        <w:rPr>
          <w:sz w:val="24"/>
          <w:szCs w:val="24"/>
        </w:rPr>
      </w:pPr>
      <w:r>
        <w:rPr>
          <w:sz w:val="24"/>
          <w:szCs w:val="24"/>
        </w:rPr>
        <w:t>Вендская руна Опора – это традиционный столб шамана, модель Мирового Древа. Совершая действия на модели, шаман получает доступ к прототипу - вертикальной оси, соединяющей нашу Вселенную. Если руна Сила, как Коло - Свастика есть связующая горизонтального плана, связывающая разрозненные части Вселенной в единый поток, то руна Опора, как кол - лингам является вертикальной связующей на уровне энергораспределения.</w:t>
      </w:r>
    </w:p>
    <w:p>
      <w:pPr>
        <w:pStyle w:val="Normal"/>
        <w:ind w:firstLine="567"/>
        <w:jc w:val="both"/>
        <w:rPr>
          <w:sz w:val="24"/>
          <w:szCs w:val="24"/>
        </w:rPr>
      </w:pPr>
      <w:r>
        <w:rPr>
          <w:sz w:val="24"/>
          <w:szCs w:val="24"/>
        </w:rPr>
        <w:t>Опора - не гарантия полного достижения слияния с Древом (как Эйваз). Это лишь две ступеньки -вверх и вниз. Вверх — к силам, управляющим социумом, в так называемый Верхний Мир, мир чистых сил эгрегоров. Сил, недоступных осознанию в восприятии. Здесь «я» как бы сталкивается с миром эгрегороформ, полевых структур, потоков Силы и энергии. Информация здесь, в большей мере, приходится на грани понимания, в большей мере насыщена энергетическими составляющими. Вниз - в Нижний мир - мир предков. Это мир памяти, обойного информационного банка прошлых поколений. Здесь восприятие свободно оперирует привычными и узнаваемыми образами, информация понятна и конкретна. Но этот мир мертв и требует энергии. Вспомните Одиссея, приносящего жертву крови ради пробуждения мертвого провидца, Одина, пробуждающего вёльву жертвой петуха...</w:t>
      </w:r>
    </w:p>
    <w:p>
      <w:pPr>
        <w:pStyle w:val="Normal"/>
        <w:ind w:firstLine="567"/>
        <w:jc w:val="both"/>
        <w:rPr>
          <w:sz w:val="24"/>
          <w:szCs w:val="24"/>
        </w:rPr>
      </w:pPr>
      <w:r>
        <w:rPr>
          <w:sz w:val="24"/>
          <w:szCs w:val="24"/>
        </w:rPr>
        <w:t>Контактируя с нижним миром, шаман подвергает себя опасности потери Жизненной силы вплоть до умирания. Более того, не все мертвые довольны своей участью: и есть реальная опасность одержимостью - мертвый может овладеть вашим телом, психикой и сознанием. Так и человек, в Опоре получает возможность и желание советоваться со своим прошлым - как в своем подсознании, так и в реальных событиях. Но слишком часто прошлое овладевает им - старые обиды, старые ценности, старые состояния сознания, социумные роли, связи и обязанности... И все это будет красть энергию настоящего, энергию Силы.</w:t>
      </w:r>
    </w:p>
    <w:p>
      <w:pPr>
        <w:pStyle w:val="Normal"/>
        <w:ind w:firstLine="567"/>
        <w:jc w:val="both"/>
        <w:rPr>
          <w:sz w:val="24"/>
          <w:szCs w:val="24"/>
        </w:rPr>
      </w:pPr>
      <w:r>
        <w:rPr>
          <w:sz w:val="24"/>
          <w:szCs w:val="24"/>
        </w:rPr>
        <w:t xml:space="preserve"> </w:t>
      </w:r>
      <w:r>
        <w:rPr>
          <w:sz w:val="24"/>
          <w:szCs w:val="24"/>
        </w:rPr>
        <w:t>В Верхнем Мире также есть опасность - отождествить себя с организующей силой, либо полностью пасть передних величием и инаковостью. Эти силы не обладают собственной энергией, как и мертвые они живут за счет энергии этой реальности. Только мертвые пытаются сохранить прошлое, а вот эгрегор направлен на будущее, на заданную ему изначальную цель, и использует вашу энергию ради се достижения. Причем, эгрегору вообще-то не важно, что будет с вами в настоящем, главное - что он даст вам в будущем! И чем глобальней эгрегор, тем меньше его волнует судьба и состояние отдельных людей.</w:t>
      </w:r>
    </w:p>
    <w:p>
      <w:pPr>
        <w:pStyle w:val="Normal"/>
        <w:ind w:firstLine="567"/>
        <w:jc w:val="both"/>
        <w:rPr>
          <w:sz w:val="24"/>
          <w:szCs w:val="24"/>
        </w:rPr>
      </w:pPr>
      <w:r>
        <w:rPr>
          <w:sz w:val="24"/>
          <w:szCs w:val="24"/>
        </w:rPr>
        <w:t>Человек, обратившийся за поддержкой к «Верхнему миру» своего сознания, может попасть под воздействие глобальных идей и чьих-то целей, напрочь уничтожающих его личные. Если обращение идет к личному эгрегору, то можно попасть под стремление достичь некие прошлые цели, уже утратившие для осознания всякую актуальность. Но в эгрегоре они еще важны. И, обратившись туда, человек обрекает себя на получение уже не нужных вещей, событий, процессов. Верхний мир живет за счет перекачки энергии из сегодня в будущее, нижний - из сегодня в умершее. Работая с ними, человек должен быть внимателен и силен..</w:t>
      </w:r>
    </w:p>
    <w:p>
      <w:pPr>
        <w:pStyle w:val="Normal"/>
        <w:ind w:firstLine="567"/>
        <w:jc w:val="both"/>
        <w:rPr>
          <w:sz w:val="24"/>
          <w:szCs w:val="24"/>
        </w:rPr>
      </w:pPr>
      <w:r>
        <w:rPr>
          <w:sz w:val="24"/>
          <w:szCs w:val="24"/>
        </w:rPr>
        <w:t>Опора, как и Радуга - два пути в иное пространство осознания из бытовой замкнутости. И, как и Радуга, Опора использует разность потенциалов частей сознания, разность между системами ценностей прошлого и будущего, Понятиями Добра и Зла. Добро и Зло «наверху» четко и определенно, служат неким общесоциумным глобальным интересам, причем, малоизменимо стабильно. А «внизу» Добро и Зло расплывчато, разные части подсознания, сформированные в разные годы и в разных ситуациях понимают Добро и Зло очень ситуационно, личностно. Эти понятия здесь нестабильны и переходят друг в друга. Опора - это контакт и взаимодействие надсознательного, корректирующего и определяющего «нормы» поведения слоя сознания и подсознания, содержащего нереализованные посылы и устремления нереализованные под запретами надсознательного. В Опоре &lt;&lt;я&gt;&gt; распределяет энергию из Силы в эти слои, преобразуя их и запуская активный обмен - как энергией, так и программами. Человек расстается с иллюзиями, получает возможность реализовать планы и желания - если они еще актуальны, и понять себя, сделать себя эффективней и сильне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УН</w:t>
      </w:r>
    </w:p>
    <w:p>
      <w:pPr>
        <w:pStyle w:val="Normal"/>
        <w:jc w:val="both"/>
        <w:rPr>
          <w:sz w:val="24"/>
          <w:szCs w:val="24"/>
        </w:rPr>
      </w:pPr>
      <w:r>
        <w:drawing>
          <wp:anchor behindDoc="1" distT="0" distB="0" distL="114935" distR="114935" simplePos="0" locked="0" layoutInCell="0" allowOverlap="1" relativeHeight="60">
            <wp:simplePos x="0" y="0"/>
            <wp:positionH relativeFrom="column">
              <wp:posOffset>12065</wp:posOffset>
            </wp:positionH>
            <wp:positionV relativeFrom="paragraph">
              <wp:posOffset>48260</wp:posOffset>
            </wp:positionV>
            <wp:extent cx="334645" cy="554990"/>
            <wp:effectExtent l="0" t="0" r="0" b="0"/>
            <wp:wrapTight wrapText="bothSides">
              <wp:wrapPolygon edited="0">
                <wp:start x="-647" y="-383"/>
                <wp:lineTo x="-647" y="21592"/>
                <wp:lineTo x="22248" y="21592"/>
                <wp:lineTo x="22248" y="-383"/>
                <wp:lineTo x="-647" y="-383"/>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старшей руны Перт по смыслу. По написанию в собственно рунных рядах мы не найдем аналогов. Однако, в двух алфавитах, родственных рунам, он есть. Первый - этрусский, развившийся параллельно со Старшим Футарком и происходящий от одного с ним корня. Здесь место руны Перт занимает абсолютно точно совпадающая по написанию с руной Перун буква. Второй - русский и украинский, где буква «П» повторяет Перуна (упомянутые алфавиты имеют большое количество элементов, совпадающих с написанием старших и младших рун).</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Перун - божество воинов и князей. Он отнюдь не является верховным божеством славян, хотя на короткий период и был возведен на такой уровень князем Владимиром, ищущим формы религии, утверждающие княжескую власть. Верховным божеством являлся Велес, бог магии и жизни - аналог Одина. А Перун был одним из божеств-громовержцев в пантеонах древних народов индоевропейской группы. Перуна больше боялись, чем любили. Ему поклонялись князья и их дружины, а эти группы население могли защитить, не жалея жизни, а могли и весьма жестоко взимать подати со смердов.</w:t>
      </w:r>
    </w:p>
    <w:p>
      <w:pPr>
        <w:pStyle w:val="Normal"/>
        <w:ind w:firstLine="567"/>
        <w:jc w:val="both"/>
        <w:rPr>
          <w:sz w:val="24"/>
          <w:szCs w:val="24"/>
        </w:rPr>
      </w:pPr>
      <w:r>
        <w:rPr>
          <w:sz w:val="24"/>
          <w:szCs w:val="24"/>
        </w:rPr>
        <w:t>Как правило, дружинники князя напоминали викингов во главе с ярлом - люди, отбросившие подчинение родоплеменным законам и поклонение племенным богам, люди - изгои, видящие в князе-ярле «отца родного», а в дружине «мать». И Перун был единственным богом, которому молились дружинники-воины. В скандинавском пантеоне Перуну в большей мере соответствует Тор-громовержец, но лишь по атрибуту Силы, молнии.</w:t>
      </w:r>
    </w:p>
    <w:p>
      <w:pPr>
        <w:pStyle w:val="Normal"/>
        <w:ind w:firstLine="567"/>
        <w:jc w:val="both"/>
        <w:rPr>
          <w:sz w:val="24"/>
          <w:szCs w:val="24"/>
        </w:rPr>
      </w:pPr>
      <w:r>
        <w:rPr>
          <w:sz w:val="24"/>
          <w:szCs w:val="24"/>
        </w:rPr>
        <w:t>Перун владеет молниями, как священными копьями и мечами. Индоевропейский корень «пер» означает «жалить, резать, разить». Недаром в арго-фене русских уголовников нож-лезвие называется «перо». Орел или сокол - священная птица Перуна, перья которой - железные мечи и лезвия. Оружие Перуна – молния.</w:t>
      </w:r>
    </w:p>
    <w:p>
      <w:pPr>
        <w:pStyle w:val="Normal"/>
        <w:ind w:firstLine="567"/>
        <w:jc w:val="both"/>
        <w:rPr>
          <w:sz w:val="24"/>
          <w:szCs w:val="24"/>
        </w:rPr>
      </w:pPr>
      <w:r>
        <w:rPr>
          <w:sz w:val="24"/>
          <w:szCs w:val="24"/>
        </w:rPr>
        <w:t>На предыдущих этапах, в Силе и Опоре была достигнута максимальная разность потенциалов сущего: в Силе - разность жизненных проявлений, в Опоре - разность уровней сознания. Сходная напряженность была и в первом атте - противоречие между внутренним бессознательным и внешним осознаваемым в Чернобоге и между стабилизацией - инь и развитием - ян в Радуге. Разрешение противоречия произошло в Краде, противоречия стали кресалом и оселком, которые высекли искру, и искра зажгла Краду -жертвенный огонь жизни.</w:t>
      </w:r>
    </w:p>
    <w:p>
      <w:pPr>
        <w:pStyle w:val="Normal"/>
        <w:ind w:firstLine="567"/>
        <w:jc w:val="both"/>
        <w:rPr>
          <w:sz w:val="24"/>
          <w:szCs w:val="24"/>
        </w:rPr>
      </w:pPr>
      <w:r>
        <w:rPr>
          <w:sz w:val="24"/>
          <w:szCs w:val="24"/>
        </w:rPr>
        <w:t>Во втором атте напряженность серьезней: мы незнаем о знании древних, о физических условиях возникновения молний; но суть передана точно - предельная «разность потенциалов» между Небом и Землей (по вертикали), и между жизненными процессами типа конформизма и нонконформизма (по горизонтали) разрешается в Перуне единственно возможным способом - разрядом энергии огромной мощности, соединяющей противоположности вселенской искрой слепящего света и ужасающей мощи. Молния Перуна из мгновенной вспышки распространяется пожизненным каналам и воспламеняет податливый горячий материал жизни. Если в Краде огонь постоянный, генерирующийся в каждой клетке «я», то в Перуне он внезапен и возникает в основном энергоканале -позвоночном столбе.</w:t>
      </w:r>
    </w:p>
    <w:p>
      <w:pPr>
        <w:pStyle w:val="Normal"/>
        <w:ind w:firstLine="567"/>
        <w:jc w:val="both"/>
        <w:rPr>
          <w:sz w:val="24"/>
          <w:szCs w:val="24"/>
        </w:rPr>
      </w:pPr>
      <w:r>
        <w:rPr>
          <w:sz w:val="24"/>
          <w:szCs w:val="24"/>
        </w:rPr>
        <w:t>Именно в этот момент в Перуне проявляется аспект руны Перт - открытие скрытого, раскрытие накопленной и притаившейся мощи, и игра с судьбой в удачу. Ведь абсолютно нет гарантий, что молния не сожжет ее владельца, и не вызовет пожар, который сожжет его.</w:t>
      </w:r>
    </w:p>
    <w:p>
      <w:pPr>
        <w:pStyle w:val="Normal"/>
        <w:ind w:firstLine="567"/>
        <w:jc w:val="both"/>
        <w:rPr>
          <w:sz w:val="24"/>
          <w:szCs w:val="24"/>
        </w:rPr>
      </w:pPr>
      <w:r>
        <w:rPr>
          <w:sz w:val="24"/>
          <w:szCs w:val="24"/>
        </w:rPr>
        <w:t>Разряд Перуна в буквальном смысле спаивает воедино те самые противоположности, исключая всякое, мешающее реализации Предназначение воздействие. Спаянные воедино противоположности теряют противопоставленность и просто становятся частью меча: лезвием и рукоятью, острием и гардой. Несмотря на кажущуюся разницу, они просто разные части единого меча. В Перуне пословица о палке с двумя концами теряет смысл - тут один конец наносит удар, а второй - вовсе не конец, а рукоять, принадлежащая вам.</w:t>
      </w:r>
    </w:p>
    <w:p>
      <w:pPr>
        <w:pStyle w:val="Normal"/>
        <w:ind w:firstLine="567"/>
        <w:jc w:val="both"/>
        <w:rPr>
          <w:sz w:val="24"/>
          <w:szCs w:val="24"/>
        </w:rPr>
      </w:pPr>
      <w:r>
        <w:rPr>
          <w:sz w:val="24"/>
          <w:szCs w:val="24"/>
        </w:rPr>
        <w:t>Молния Перуна, как и Крада. выжигает все отжившее и мешающее, все, что действительно несет противоречивость. Выжигает мгновенно, зачастую вызывая боль и шок. И они настолько сильны, насколько в вас осталось всякая дрянь, мешающая жить в полном осознании. Если ее нет, то молния вызовет лишь мгновенный подъем сил и чистого осознания, ясности, четкости понимания и действий - и точности достигаемого результата.</w:t>
      </w:r>
    </w:p>
    <w:p>
      <w:pPr>
        <w:pStyle w:val="Normal"/>
        <w:ind w:firstLine="567"/>
        <w:jc w:val="both"/>
        <w:rPr>
          <w:sz w:val="24"/>
          <w:szCs w:val="24"/>
        </w:rPr>
      </w:pPr>
      <w:r>
        <w:rPr>
          <w:sz w:val="24"/>
          <w:szCs w:val="24"/>
        </w:rPr>
        <w:t>Один из аспектов Старшей Руны Перт - расширение границ реализации Предназначения благодаря активному познанию. И происходит это мгновенно, одним махом разрешая все противоречия и конфликты, выводя «я» на «оперативный простор». А вот дальше - все зависит от самого человека. И оттого, насколько огонь Крады горит в сознании и тел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ТРЕБА</w:t>
      </w:r>
    </w:p>
    <w:p>
      <w:pPr>
        <w:pStyle w:val="Normal"/>
        <w:jc w:val="both"/>
        <w:rPr>
          <w:sz w:val="24"/>
          <w:szCs w:val="24"/>
        </w:rPr>
      </w:pPr>
      <w:r>
        <w:drawing>
          <wp:anchor behindDoc="1" distT="0" distB="0" distL="114935" distR="114935" simplePos="0" locked="0" layoutInCell="0" allowOverlap="1" relativeHeight="61">
            <wp:simplePos x="0" y="0"/>
            <wp:positionH relativeFrom="column">
              <wp:posOffset>12065</wp:posOffset>
            </wp:positionH>
            <wp:positionV relativeFrom="paragraph">
              <wp:posOffset>62230</wp:posOffset>
            </wp:positionV>
            <wp:extent cx="334645" cy="554990"/>
            <wp:effectExtent l="0" t="0" r="0" b="0"/>
            <wp:wrapTight wrapText="bothSides">
              <wp:wrapPolygon edited="0">
                <wp:start x="-644" y="-384"/>
                <wp:lineTo x="-644" y="21594"/>
                <wp:lineTo x="22244" y="21594"/>
                <wp:lineTo x="22244" y="-384"/>
                <wp:lineTo x="-644" y="-384"/>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Старшей Руны Тейваз. Как по начертанию, так и по смыслу, с ярко выраженным аспектом жертвенности Воина.</w:t>
      </w:r>
    </w:p>
    <w:p>
      <w:pPr>
        <w:pStyle w:val="Normal"/>
        <w:ind w:firstLine="567"/>
        <w:jc w:val="both"/>
        <w:rPr>
          <w:sz w:val="24"/>
          <w:szCs w:val="24"/>
          <w:u w:val="single"/>
        </w:rPr>
      </w:pPr>
      <w:r>
        <w:rPr>
          <w:sz w:val="24"/>
          <w:szCs w:val="24"/>
          <w:u w:val="single"/>
        </w:rPr>
        <w:t>Общий смысл</w:t>
      </w:r>
    </w:p>
    <w:p>
      <w:pPr>
        <w:pStyle w:val="Normal"/>
        <w:jc w:val="both"/>
        <w:rPr>
          <w:sz w:val="24"/>
          <w:szCs w:val="24"/>
        </w:rPr>
      </w:pPr>
      <w:r>
        <w:rPr>
          <w:sz w:val="24"/>
          <w:szCs w:val="24"/>
        </w:rPr>
        <w:t>Треба начинает третий атт и предопределяет основную действующую силу процесса атта - силу Жертвы-Требы Воина Духа. Это атт индивидуальной кармы, атт, соединяющий воедино два противоположных по своей сути атта Жизни и Смерти, Хаоса и Поряока, Вечности и Конечности.</w:t>
      </w:r>
    </w:p>
    <w:p>
      <w:pPr>
        <w:pStyle w:val="Normal"/>
        <w:ind w:firstLine="567"/>
        <w:jc w:val="both"/>
        <w:rPr>
          <w:sz w:val="24"/>
          <w:szCs w:val="24"/>
        </w:rPr>
      </w:pPr>
      <w:r>
        <w:rPr>
          <w:sz w:val="24"/>
          <w:szCs w:val="24"/>
        </w:rPr>
        <w:t>В третьем атте «я» выходит за пределы кругов бесконечного наслаждения Есть и бесконечного стремления к концу Рока. Эти две, несомненно, величайшие Силы Вселенной могут буквально разорвать сознание «я», поселив конфликт буриданова осла - что выбрать с одной стороны и что делать с необходимостью реализации обеих Сил при выборе лишь одной.</w:t>
      </w:r>
    </w:p>
    <w:p>
      <w:pPr>
        <w:pStyle w:val="Normal"/>
        <w:ind w:firstLine="567"/>
        <w:jc w:val="both"/>
        <w:rPr>
          <w:sz w:val="24"/>
          <w:szCs w:val="24"/>
        </w:rPr>
      </w:pPr>
      <w:r>
        <w:rPr>
          <w:sz w:val="24"/>
          <w:szCs w:val="24"/>
        </w:rPr>
        <w:t>В третьем атте «я» принимает существование некой третьей силы, находящейся за пределами страданий и наслаждений, за пределами Жизни и Смерти. Они лишь служат ей, и лишь благодаря ей эти силы не уничтожают мир - и «я» как часть мира.</w:t>
      </w:r>
    </w:p>
    <w:p>
      <w:pPr>
        <w:pStyle w:val="Normal"/>
        <w:ind w:firstLine="567"/>
        <w:jc w:val="both"/>
        <w:rPr>
          <w:sz w:val="24"/>
          <w:szCs w:val="24"/>
        </w:rPr>
      </w:pPr>
      <w:r>
        <w:rPr>
          <w:sz w:val="24"/>
          <w:szCs w:val="24"/>
        </w:rPr>
        <w:t>Жертва и Треба схожи по смыслу. В Жертве происходит отдача чего-то, что будут жрать, сжирать. И это возвращает нас к Тейваз и Тюру, воину-богу Справедливой войны, богу порядка, чести и закона. Он отдает свою руку в жертву волку, грозящему гибелью всему Асгарду.</w:t>
      </w:r>
    </w:p>
    <w:p>
      <w:pPr>
        <w:pStyle w:val="Normal"/>
        <w:ind w:firstLine="567"/>
        <w:jc w:val="both"/>
        <w:rPr>
          <w:sz w:val="24"/>
          <w:szCs w:val="24"/>
        </w:rPr>
      </w:pPr>
      <w:r>
        <w:rPr>
          <w:sz w:val="24"/>
          <w:szCs w:val="24"/>
        </w:rPr>
        <w:t>Образ весьма непрост. Тюр жертвует руку, причем правую. Это то, что определяет воина, его достояние и реализованность. Без правой руки он не воин, калека. Кроме того, правая рука-символ порядка и закона, утверждаемого через силу и силовые воздействия. Тюр отдает это все Фенриру - волку, порождению Хаоса. Отдаёт ради жизни Асгарда и всех его обитателей. Но главное не это. Он отдает ради исполнения предначертанного. Фенрир в последней битве, Рагнареке, сыграет решающую роль. Тогда падут и Асгард, и большинство асов. Знакомый, искусственно упорядоченный асами мир разрушители исчезнет. Жертва Тюра - жертва Жизни ради торжества смерти. И окончательного очищения пространства ради торжества той самой третьей силы.</w:t>
      </w:r>
    </w:p>
    <w:p>
      <w:pPr>
        <w:pStyle w:val="Normal"/>
        <w:ind w:firstLine="567"/>
        <w:jc w:val="both"/>
        <w:rPr>
          <w:sz w:val="24"/>
          <w:szCs w:val="24"/>
        </w:rPr>
      </w:pPr>
      <w:r>
        <w:rPr>
          <w:sz w:val="24"/>
          <w:szCs w:val="24"/>
        </w:rPr>
        <w:t>Треба сходна со словами требование, требуха, потребность. А также потребление. Требуха - внутренности, размещенные в животе, а живот считается вместилищем и жизни, и ума. Вспомним обычай самураев делать харакири и раскладывать веером свои внутренности, показывая тем самым в последний миг чистоту духа и мыслей перед высшими силами. Причем, действие это совершается как внутренняя потребность, требование, а не внешнее принуждение - нужда из-за воздействия Рока. Скажете - какое отношение японцы имеют к славянам? Воин - везде воин, вне зависимости от национальности.</w:t>
      </w:r>
    </w:p>
    <w:p>
      <w:pPr>
        <w:pStyle w:val="Normal"/>
        <w:ind w:firstLine="567"/>
        <w:jc w:val="both"/>
        <w:rPr>
          <w:sz w:val="24"/>
          <w:szCs w:val="24"/>
        </w:rPr>
      </w:pPr>
      <w:r>
        <w:rPr>
          <w:sz w:val="24"/>
          <w:szCs w:val="24"/>
        </w:rPr>
        <w:t>Треба - проявление закона Кармы, Кармы - как единственно возможного пути. Кармы - как единственной силы, ради которой эта Вселенная и существует, балансируя на грани хаоса и порядка.</w:t>
      </w:r>
    </w:p>
    <w:p>
      <w:pPr>
        <w:pStyle w:val="Normal"/>
        <w:ind w:firstLine="567"/>
        <w:jc w:val="both"/>
        <w:rPr>
          <w:sz w:val="24"/>
          <w:szCs w:val="24"/>
        </w:rPr>
      </w:pPr>
      <w:r>
        <w:rPr>
          <w:sz w:val="24"/>
          <w:szCs w:val="24"/>
        </w:rPr>
        <w:t>Эта сила живет не вовне. Ее присутствие ощущается изнутри и проявляется изнутри сознания. Главное Требование Силы Кармы -движение вперед.</w:t>
      </w:r>
    </w:p>
    <w:p>
      <w:pPr>
        <w:pStyle w:val="Normal"/>
        <w:ind w:firstLine="567"/>
        <w:jc w:val="both"/>
        <w:rPr>
          <w:sz w:val="24"/>
          <w:szCs w:val="24"/>
        </w:rPr>
      </w:pPr>
      <w:r>
        <w:rPr>
          <w:sz w:val="24"/>
          <w:szCs w:val="24"/>
        </w:rPr>
        <w:t>В Есть «я» узнало о неисчерпаемом богатстве Жизни, сосредоточенном в «здесь и сейчас», и абсолютно неважно, что было и будет, кем ты есть и как ты есть. В Роке «я» узнало о неисчерпаемости Порядка, о важности прошлого и будущего, о важности кем ты есть и что ты делаешь - об определенности.</w:t>
      </w:r>
    </w:p>
    <w:p>
      <w:pPr>
        <w:pStyle w:val="Normal"/>
        <w:ind w:firstLine="567"/>
        <w:jc w:val="both"/>
        <w:rPr>
          <w:sz w:val="24"/>
          <w:szCs w:val="24"/>
        </w:rPr>
      </w:pPr>
      <w:r>
        <w:rPr>
          <w:sz w:val="24"/>
          <w:szCs w:val="24"/>
        </w:rPr>
        <w:t>В Требе приходит осознание необходимости жертвы себя. Карма развивается этапами. Когда наступает новый, в жертву должно быть принесено все, что было тебе дорого и важно: знание, верования, умения, связи, мировоззрение, определенность, стабильность... Все должно быть брошено на алтарь Кармы, все должно быть безжалостно отсечено и передано в виде опыта в глубь себя, в Душу* (*подробиее:0. Синько: «Руны: сознание и магия»). Также приносится в жертву иллюзия свободы выбора в любой момент жизни. Свобода выбора есть - да не про нашу честь. Она была дарована первочеловеку Адаму - Душе. И он ею пользуется очень активно, выбирая по своему разумению карму каждого из человеков, поселяя в них части себя - души. А дальше для нас, человеков, свобода выбора согласуется с определением «свобода - есть осознанная необходимость». Акценты расставьте сам и («Свобода - есть осознание необходимости» либо «Свободной есть осознанная необходимость»).</w:t>
      </w:r>
    </w:p>
    <w:p>
      <w:pPr>
        <w:pStyle w:val="Normal"/>
        <w:ind w:firstLine="567"/>
        <w:jc w:val="both"/>
        <w:rPr>
          <w:sz w:val="24"/>
          <w:szCs w:val="24"/>
        </w:rPr>
      </w:pPr>
      <w:r>
        <w:rPr>
          <w:sz w:val="24"/>
          <w:szCs w:val="24"/>
        </w:rPr>
        <w:t>Треба требует - прими то, что есть и то, кем ты являешься. Иллюзии возможностей на «сейчас» принеси в жертву - они не могут реализовываться одновременно с нынешним состоянием. Воину Духу в Требе присуща трезвость - умение не придавать значения собственным иллюзиям, коль такие еще есть. В Требе приходит осознание, разрушающее целые цивилизации воздушных замков. Мы любим размышлять о множественных реальностях и параллельных мирах, с сожалением признавая, что живем в очень ограниченном мире-вероятности. И если работать определенным образом с сознанием и энергией, магией и духом, то можно проникнуть в иные миры. Это ложь. В Требе, благодаря определенной работе с сознанием и энергетикой «я» приходит к однозначному выводу - существует реально только один мир, одновероятный и безвариантный. А все остальное лишь существует в нашем сознании и воображении, благодаря разным способам восприятия единственно существующей реальности</w:t>
      </w:r>
    </w:p>
    <w:p>
      <w:pPr>
        <w:pStyle w:val="Normal"/>
        <w:ind w:firstLine="567"/>
        <w:jc w:val="both"/>
        <w:rPr>
          <w:sz w:val="24"/>
          <w:szCs w:val="24"/>
        </w:rPr>
      </w:pPr>
      <w:r>
        <w:rPr>
          <w:sz w:val="24"/>
          <w:szCs w:val="24"/>
        </w:rPr>
        <w:t>В Требе «я» стремится избавиться от всех ложных иллюзий, спроецированный собственным умом, и найти ту единственную, которая поможет пройти кармический этап-урок. И лишь пройдя эту - череду иллюзий-уроков «я» освободится от иллюзорного восприятия и может слиться с реальностью. И произойдет это, благодаря Смерти, которая наступит как закономерность. Но чтобы она наступила и принесла освобождение, следует принять Жизнь.</w:t>
      </w:r>
    </w:p>
    <w:p>
      <w:pPr>
        <w:pStyle w:val="Normal"/>
        <w:ind w:firstLine="567"/>
        <w:jc w:val="both"/>
        <w:rPr>
          <w:sz w:val="24"/>
          <w:szCs w:val="24"/>
        </w:rPr>
      </w:pPr>
      <w:r>
        <w:rPr>
          <w:sz w:val="24"/>
          <w:szCs w:val="24"/>
        </w:rPr>
        <w:t>Треба активно соединяет Жизнь и Смерть, Хаос и Порядок. Из Порядка «я» избирает необходимый этап упорядочивания и наполняет сто Жизнью в полной мере, до возможного предела, соединяя Хаос и Порядок. И «я» в Требе никогда не позволяет себе пойматься иллюзорной вечностью блаженства Есть - конец всегда настанет, развитие всегда несет Смерть.</w:t>
      </w:r>
    </w:p>
    <w:p>
      <w:pPr>
        <w:pStyle w:val="Normal"/>
        <w:ind w:firstLine="567"/>
        <w:jc w:val="both"/>
        <w:rPr>
          <w:sz w:val="24"/>
          <w:szCs w:val="24"/>
        </w:rPr>
      </w:pPr>
      <w:r>
        <w:rPr>
          <w:sz w:val="24"/>
          <w:szCs w:val="24"/>
        </w:rPr>
        <w:t>Успех реализованности Требы зависит от готовности сознания проявлять намерение и осознанное усилие. Три атта вендских рун действую одновременно, но вот третий атт не всегда активирован. И осознание «я» не всегда живет именно и нем. Несмотря на одновременность действия, в зависимости от возраста и развития, осознание может бьпъ сосредоточено в том или ином атте. Младенец живет в первом. Вырастая, он попадает во второй. Взрослея, он должен быть в третьем, но чаше всего «я» опускают, заставляя подчиняться закону, чтобы управлять им.</w:t>
      </w:r>
    </w:p>
    <w:p>
      <w:pPr>
        <w:pStyle w:val="Normal"/>
        <w:ind w:firstLine="567"/>
        <w:jc w:val="both"/>
        <w:rPr>
          <w:sz w:val="24"/>
          <w:szCs w:val="24"/>
        </w:rPr>
      </w:pPr>
      <w:r>
        <w:rPr>
          <w:sz w:val="24"/>
          <w:szCs w:val="24"/>
        </w:rPr>
        <w:t>Треба имеет еще один важный аспект. В Есть с истоком жизни резонировали буквально все части сознания. Жило буквально все в данный момент, и поэтому ничего в будущем, либо в неком ином варианте настоящего, либо в «другом месте» было буквально не нужно. В Роке большая часть сознания блокировалась, в остальной насильно пролагались энергопотоки и каналы, служащие некому Порядку. Строилась внутренняя система, соответствующая внешней, и Жизнь - Есть направлялась только по этим каналам.</w:t>
      </w:r>
    </w:p>
    <w:p>
      <w:pPr>
        <w:pStyle w:val="Normal"/>
        <w:ind w:firstLine="567"/>
        <w:jc w:val="both"/>
        <w:rPr>
          <w:sz w:val="24"/>
          <w:szCs w:val="24"/>
        </w:rPr>
      </w:pPr>
      <w:r>
        <w:rPr>
          <w:sz w:val="24"/>
          <w:szCs w:val="24"/>
        </w:rPr>
        <w:t>В Требе большую часть сознания, связанную с прошлым, приходится «жертвовать», замораживать (вертикальная часть в написании руны - Лед), убирать оттуда Жизнь. И лишь часть сознания, связанная с реализацией кармического урока, получает жизнь - но в полной мере. Вот это следует помнить: большая часть, связанная с прошлым, в Требе мертва, а жива та часть, которая сосредоточена на уроке. Хотите более полноценной жизни, активного самовыражения - очистите сознание от прошлого, а в настоящем сосредоточьтесь на реалиях кармического урока, не отвлекаясь на мелочи и второстепенные объекты.</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БЕРЕГИНЯ</w:t>
      </w:r>
    </w:p>
    <w:p>
      <w:pPr>
        <w:pStyle w:val="Normal"/>
        <w:jc w:val="both"/>
        <w:rPr>
          <w:sz w:val="24"/>
          <w:szCs w:val="24"/>
        </w:rPr>
      </w:pPr>
      <w:r>
        <w:drawing>
          <wp:anchor behindDoc="1" distT="0" distB="0" distL="114935" distR="114935" simplePos="0" locked="0" layoutInCell="0" allowOverlap="1" relativeHeight="62">
            <wp:simplePos x="0" y="0"/>
            <wp:positionH relativeFrom="column">
              <wp:posOffset>1270</wp:posOffset>
            </wp:positionH>
            <wp:positionV relativeFrom="paragraph">
              <wp:posOffset>48260</wp:posOffset>
            </wp:positionV>
            <wp:extent cx="334645" cy="554990"/>
            <wp:effectExtent l="0" t="0" r="0" b="0"/>
            <wp:wrapTight wrapText="bothSides">
              <wp:wrapPolygon edited="0">
                <wp:start x="-649" y="-384"/>
                <wp:lineTo x="-649" y="21591"/>
                <wp:lineTo x="22248" y="21591"/>
                <wp:lineTo x="22248" y="-384"/>
                <wp:lineTo x="-649" y="-384"/>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 xml:space="preserve"> </w:t>
      </w:r>
      <w:r>
        <w:rPr>
          <w:sz w:val="24"/>
          <w:szCs w:val="24"/>
        </w:rPr>
        <w:t>Аналог Старшей  руны Беркана по определенным аспектам и написанию в одном из вариантов Футарка.</w:t>
      </w:r>
    </w:p>
    <w:p>
      <w:pPr>
        <w:pStyle w:val="Normal"/>
        <w:jc w:val="both"/>
        <w:rPr>
          <w:sz w:val="24"/>
          <w:szCs w:val="24"/>
        </w:rPr>
      </w:pPr>
      <w:r>
        <w:rPr>
          <w:sz w:val="24"/>
          <w:szCs w:val="24"/>
        </w:rPr>
        <w:t>Традиционно Беркана связана с древнейшим божеством•- Богиней-Матерью. Богиня-Мать обожествлена уже в палеолитические времена, и воплощает в себе триединство жизни: рождение, рост, смерть.</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Известно три главных образа Богини - матери. Первый –богиня - девственница, как правило, охотница, прекрасная, стремительная, несущая смерть и закрытая (девственность) для продолжения жизни. Второй - богиня-роженица, женщина либо беременная (большая часть известных воплощений), либо с ребенком. Именно этот образ в большей мере присущ Старшей Руне Беркане. Это чистое воплощение жизни, жизни, продолжающей самое себя. И третий - богиня-Смерть, мудрость конца всего сущего.</w:t>
      </w:r>
    </w:p>
    <w:p>
      <w:pPr>
        <w:pStyle w:val="Normal"/>
        <w:ind w:firstLine="567"/>
        <w:jc w:val="both"/>
        <w:rPr>
          <w:sz w:val="24"/>
          <w:szCs w:val="24"/>
        </w:rPr>
      </w:pPr>
      <w:r>
        <w:rPr>
          <w:sz w:val="24"/>
          <w:szCs w:val="24"/>
        </w:rPr>
        <w:t>Кроме того, женские божества были хранительницами рода, берегинями, помощницами в родах и жизни. Однако берегини были и богинями смерти. Издревле считалось (так оно и есть при отсутствии крещения роженицы), что и беременная, и особенно рожающая женщина открывает прямой проход в Тот мир. И во время родов через прорванную завесу вместе с ребенком может прорваться Нечто. И в ребенка может вселиться не человек. Более того, даже любая женщина во время месячных была потенциальным порталом в бессознательное. Отсюда представление о такой женщине, как о нечистой и запрет на сексуальный контакт с ней - мужчина просто мог отдать свою жизненную силу мертвым. Берегини в большей мере защищали не роженицу, а окружающих людей от воздействия через роженицу. И были они, по сути, близки к божествам Смерти.</w:t>
      </w:r>
    </w:p>
    <w:p>
      <w:pPr>
        <w:pStyle w:val="Normal"/>
        <w:ind w:firstLine="567"/>
        <w:jc w:val="both"/>
        <w:rPr>
          <w:sz w:val="24"/>
          <w:szCs w:val="24"/>
        </w:rPr>
      </w:pPr>
      <w:r>
        <w:rPr>
          <w:sz w:val="24"/>
          <w:szCs w:val="24"/>
        </w:rPr>
        <w:t>Сознание в Берегине воспринимает смерть как естественный процесс. Приняв карму как личную задачу, «я» осознает - без умирания не будет реализации себя. «Я» понимает - не - существует случайных смертей, смерть всегда праздник - итог достойной реализации этапа Кармы. Без смерти не будет нового возрождения, без смерти «я» ждет застой и деградация. В Берегине Я - воин принимает смерть с радостью, он отдаст себя смерти, осознавая ее необходимость. Но он не умирает, не стремится к гибели. Смерть приходит лишь при реализации этапа Кармы, и она должна дать тебе все, чтобы реализация произошла. Все силы Уд и дисциплина Нужды вливаются в осознании Берегини ради активной реализации «здесь и сейчас» и принятии смерти в любой момент.</w:t>
      </w:r>
    </w:p>
    <w:p>
      <w:pPr>
        <w:pStyle w:val="Normal"/>
        <w:ind w:firstLine="567"/>
        <w:jc w:val="both"/>
        <w:rPr>
          <w:sz w:val="24"/>
          <w:szCs w:val="24"/>
        </w:rPr>
      </w:pPr>
      <w:r>
        <w:rPr>
          <w:sz w:val="24"/>
          <w:szCs w:val="24"/>
        </w:rPr>
        <w:t>Воин осознает Жизнь, как основу Смерти, а Смерть как двигатель Жизни. Воин обретает максимальную удовлетворенность от процесса жизни вне зависимости от результата. Ибо воин знает, результат от него не зависит, результат складывается из сотен воздействий, да и он всегда один - Смерть. А вот процесс зависит только от Воина - и он обеспечивает его в Берегине по максимум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ТЕР</w:t>
      </w:r>
    </w:p>
    <w:p>
      <w:pPr>
        <w:pStyle w:val="Normal"/>
        <w:jc w:val="both"/>
        <w:rPr>
          <w:sz w:val="24"/>
          <w:szCs w:val="24"/>
        </w:rPr>
      </w:pPr>
      <w:r>
        <w:drawing>
          <wp:anchor behindDoc="1" distT="0" distB="0" distL="114935" distR="114935" simplePos="0" locked="0" layoutInCell="0" allowOverlap="1" relativeHeight="63">
            <wp:simplePos x="0" y="0"/>
            <wp:positionH relativeFrom="column">
              <wp:posOffset>1270</wp:posOffset>
            </wp:positionH>
            <wp:positionV relativeFrom="paragraph">
              <wp:posOffset>51435</wp:posOffset>
            </wp:positionV>
            <wp:extent cx="334645" cy="554990"/>
            <wp:effectExtent l="0" t="0" r="0" b="0"/>
            <wp:wrapTight wrapText="bothSides">
              <wp:wrapPolygon edited="0">
                <wp:start x="-644" y="-384"/>
                <wp:lineTo x="-644" y="21592"/>
                <wp:lineTo x="22244" y="21592"/>
                <wp:lineTo x="22244" y="-384"/>
                <wp:lineTo x="-644" y="-384"/>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4645" cy="554990"/>
                    </a:xfrm>
                    <a:prstGeom prst="rect">
                      <a:avLst/>
                    </a:prstGeom>
                    <a:ln w="9525">
                      <a:solidFill>
                        <a:srgbClr val="000000"/>
                      </a:solidFill>
                    </a:ln>
                  </pic:spPr>
                </pic:pic>
              </a:graphicData>
            </a:graphic>
          </wp:anchor>
        </w:drawing>
      </w:r>
      <w:r>
        <w:rPr>
          <w:sz w:val="24"/>
          <w:szCs w:val="24"/>
        </w:rPr>
        <w:t>Аналог руны Эйваз Старшего Ряда по смыслу. По написанию Эйваз и Ветер состоят из одинаковых элементов, только в Ветре верхний элемент перевернут острием вверх. Написание руны Ветер сходно с Требой, верхушка их -Старшая руна Кано, направленная концентрирующим концом вверх, сосредотачивающая весь огонь желания жить, все умения и способности па одном - реализации идущего урока.</w:t>
      </w:r>
    </w:p>
    <w:p>
      <w:pPr>
        <w:pStyle w:val="Normal"/>
        <w:ind w:firstLine="567"/>
        <w:jc w:val="both"/>
        <w:rPr>
          <w:sz w:val="24"/>
          <w:szCs w:val="24"/>
        </w:rPr>
      </w:pPr>
      <w:r>
        <w:rPr>
          <w:sz w:val="24"/>
          <w:szCs w:val="24"/>
        </w:rPr>
        <w:t>В Эйвазе, наступающем после этапа Берканы - жизни, Кано развернуто вверх широким концом, раскрывающим потенциал реализации и широту возможностей.</w:t>
      </w:r>
    </w:p>
    <w:p>
      <w:pPr>
        <w:pStyle w:val="Normal"/>
        <w:ind w:firstLine="567"/>
        <w:jc w:val="both"/>
        <w:rPr>
          <w:sz w:val="24"/>
          <w:szCs w:val="24"/>
        </w:rPr>
      </w:pPr>
      <w:r>
        <w:rPr>
          <w:sz w:val="24"/>
          <w:szCs w:val="24"/>
        </w:rPr>
        <w:t>Вендские руны имеют иную смысловую направленность, чем старший ряд, отсюда и иное начертание соответствующей руны.</w:t>
      </w:r>
    </w:p>
    <w:p>
      <w:pPr>
        <w:pStyle w:val="Normal"/>
        <w:ind w:firstLine="567"/>
        <w:jc w:val="both"/>
        <w:rPr>
          <w:sz w:val="24"/>
          <w:szCs w:val="24"/>
          <w:u w:val="single"/>
        </w:rPr>
      </w:pPr>
      <w:r>
        <w:rPr>
          <w:sz w:val="24"/>
          <w:szCs w:val="24"/>
          <w:u w:val="single"/>
        </w:rPr>
        <w:t>Общий смысл</w:t>
      </w:r>
    </w:p>
    <w:p>
      <w:pPr>
        <w:pStyle w:val="Normal"/>
        <w:ind w:firstLine="567"/>
        <w:jc w:val="both"/>
        <w:rPr>
          <w:sz w:val="24"/>
          <w:szCs w:val="24"/>
        </w:rPr>
      </w:pPr>
      <w:r>
        <w:rPr>
          <w:sz w:val="24"/>
          <w:szCs w:val="24"/>
        </w:rPr>
        <w:t>В принятии смерти на этапе Берегини воин освобождается от постоянной тревоги за результат действий и страха умереть. Его «я» насыщается состоянием Одра, Творческой ярости, вдохновением Смертью. Воля, намерение, целеустремленность сливаются во вдохновении в единое целое. Если в Старшей Руне Эйваз сравнивают с ветром, который несет тебя вперед то «Ветер» - это ветер, которым ты становишься сам. Ветер-камикадзе, ветер, несущий смерть и несущийся к смерти. «Я » наполняется свободой от жестких материальных целей-привязанностей, от жестких материальных ограничений. «Я» освобождается и от собственных внутренних привязок к переживаниям, к воспоминаниям, к проигрыванию нереализованных возможностей. «Я» отдает пошлое в Исток, будущее - в Даждьбог. Перед лицом смерти все теряет свою значимость и ценность, кроме одного -достойное умирание. И жизни в данный момент без привязки и даже к процессу реализации.</w:t>
      </w:r>
    </w:p>
    <w:p>
      <w:pPr>
        <w:pStyle w:val="Normal"/>
        <w:ind w:firstLine="567"/>
        <w:jc w:val="both"/>
        <w:rPr>
          <w:sz w:val="24"/>
          <w:szCs w:val="24"/>
        </w:rPr>
      </w:pPr>
      <w:r>
        <w:rPr>
          <w:sz w:val="24"/>
          <w:szCs w:val="24"/>
        </w:rPr>
        <w:t>Как и в предыдущих порядковых рунах, Даждьбоге и Истоке, «я» старалось избавиться от принятого в себя заполнения силой, побыстрее реализовать полученный посыл и желание, так и в Ветре «я» стремится .к скорейшему освобождению от зависимости кармического этапа, отдать необходимый долг Третьей Силе - и, пройдя смерть, стать свободным. Воин не умирает, смерть лишь необходимый этап битвы. В повседневной жизни «я» принимает происходящее с ним, весь комплекс событии и проблем, людей и отношений, как абсолютно необходимый этап кармической реализованности. И вместо того, чтобы скрываться от конфликта, бежать от проблемы, откладывать дела, не замечать происходящего, человек смело бросается в битву, активно участвуя во всем комплексе событий, активно используя всех и все, включенное в него ради быстрейшего итога. Воин запускает процесс «на полную»- и живет в нем, принимая все приходящее. Воин берег на себя обязанность обеспечил, процесс жизнью - ради избавления от обязанностей после его завершения. Сравнивая Требу и Ветер по написанию, можно сказать, что в Требе умиранию подвергается собственное прошлое, прежде всего, на внутренних планах. А в Ветре охватывается широкая полоса реализованности в жизненном пространстве, и Ветер несет смерть всему, что отжило, и в жизненном пространст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БЕЛБОГ - РОД</w:t>
      </w:r>
    </w:p>
    <w:p>
      <w:pPr>
        <w:pStyle w:val="Normal"/>
        <w:jc w:val="both"/>
        <w:rPr>
          <w:sz w:val="24"/>
          <w:szCs w:val="24"/>
        </w:rPr>
      </w:pPr>
      <w:r>
        <w:drawing>
          <wp:anchor behindDoc="1" distT="0" distB="0" distL="114935" distR="114935" simplePos="0" locked="0" layoutInCell="0" allowOverlap="1" relativeHeight="64">
            <wp:simplePos x="0" y="0"/>
            <wp:positionH relativeFrom="column">
              <wp:posOffset>11430</wp:posOffset>
            </wp:positionH>
            <wp:positionV relativeFrom="paragraph">
              <wp:posOffset>33655</wp:posOffset>
            </wp:positionV>
            <wp:extent cx="333375" cy="552450"/>
            <wp:effectExtent l="0" t="0" r="0" b="0"/>
            <wp:wrapTight wrapText="bothSides">
              <wp:wrapPolygon edited="0">
                <wp:start x="-644" y="-384"/>
                <wp:lineTo x="-644" y="21593"/>
                <wp:lineTo x="22243" y="21593"/>
                <wp:lineTo x="22243" y="-384"/>
                <wp:lineTo x="-644" y="-384"/>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3375" cy="552450"/>
                    </a:xfrm>
                    <a:prstGeom prst="rect">
                      <a:avLst/>
                    </a:prstGeom>
                    <a:ln w="9525">
                      <a:solidFill>
                        <a:srgbClr val="000000"/>
                      </a:solidFill>
                    </a:ln>
                  </pic:spPr>
                </pic:pic>
              </a:graphicData>
            </a:graphic>
          </wp:anchor>
        </w:drawing>
      </w:r>
      <w:r>
        <w:rPr>
          <w:sz w:val="24"/>
          <w:szCs w:val="24"/>
        </w:rPr>
        <w:t>Аналог Младшей руны Мадр и, в некоторых аспектах, Старшей руны Алгиз (в обоих случаях начертание полностью совпадает).</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Освободившись от давления кармы, осознав три действующие Силы в этом мире - Хаос-Кама, Порядок-Дхарма и Предназначенность-Карма, «я» ищет исток всего этого, стараясь заполнить освободившиеся в результате кармической реализованности мест в сознании. Причем, освободившись от влияния земных сил, он ищет надземный архетип, место, откуда пришел сам человек.</w:t>
      </w:r>
    </w:p>
    <w:p>
      <w:pPr>
        <w:pStyle w:val="Normal"/>
        <w:ind w:firstLine="567"/>
        <w:jc w:val="both"/>
        <w:rPr>
          <w:sz w:val="24"/>
          <w:szCs w:val="24"/>
        </w:rPr>
      </w:pPr>
      <w:r>
        <w:rPr>
          <w:sz w:val="24"/>
          <w:szCs w:val="24"/>
        </w:rPr>
        <w:t>Тут мы обращаемся к символизму Мирового Древа, как структуре энергопути. В однопорядковой руне Чернобога мы видим Земное Древо, где корни «я» растут из глубин бессознательного. В Белбоге - Древо Небесное, традиционный образ для эзотерики славян, кельтов, скандинавов. Древо, у которого корни в небе, а крона - на земле. И облака, которые мы видим, - это его вершина. Одновременно руна напоминает вскинувшего руки человека, просящего у неба о помощи и защите.</w:t>
      </w:r>
    </w:p>
    <w:p>
      <w:pPr>
        <w:pStyle w:val="Normal"/>
        <w:ind w:firstLine="567"/>
        <w:jc w:val="both"/>
        <w:rPr>
          <w:sz w:val="24"/>
          <w:szCs w:val="24"/>
        </w:rPr>
      </w:pPr>
      <w:r>
        <w:rPr>
          <w:sz w:val="24"/>
          <w:szCs w:val="24"/>
        </w:rPr>
        <w:t>Руна Алгиз, имеющая свое отражение в Белбоге, имеет много символов-определений, и один из них</w:t>
      </w:r>
    </w:p>
    <w:p>
      <w:pPr>
        <w:pStyle w:val="Normal"/>
        <w:ind w:firstLine="567"/>
        <w:jc w:val="both"/>
        <w:rPr>
          <w:sz w:val="24"/>
          <w:szCs w:val="24"/>
        </w:rPr>
      </w:pPr>
      <w:r>
        <w:rPr>
          <w:sz w:val="24"/>
          <w:szCs w:val="24"/>
        </w:rPr>
        <w:t>- Лебедь, птица - психопомп, проводник души людей в Горний мир.</w:t>
      </w:r>
    </w:p>
    <w:p>
      <w:pPr>
        <w:pStyle w:val="Normal"/>
        <w:ind w:firstLine="567"/>
        <w:jc w:val="both"/>
        <w:rPr>
          <w:sz w:val="24"/>
          <w:szCs w:val="24"/>
        </w:rPr>
      </w:pPr>
      <w:r>
        <w:rPr>
          <w:sz w:val="24"/>
          <w:szCs w:val="24"/>
        </w:rPr>
        <w:t>Белбог и Чернобог отнюдь не антагонисты, как это может показаться вначале, это, скорее, священные близнецы, отражающие полярные стороны Вселенского.</w:t>
      </w:r>
    </w:p>
    <w:p>
      <w:pPr>
        <w:pStyle w:val="Normal"/>
        <w:ind w:firstLine="567"/>
        <w:jc w:val="both"/>
        <w:rPr>
          <w:sz w:val="24"/>
          <w:szCs w:val="24"/>
        </w:rPr>
      </w:pPr>
      <w:r>
        <w:rPr>
          <w:sz w:val="24"/>
          <w:szCs w:val="24"/>
        </w:rPr>
        <w:t>В древности зачастую при рождении близнецов одного из них умертвляли особым образом и давали живому брата в мире мертвых. Создавая могущественную в магическом смысле Силу, соединяющую Жизнь и Смерть воедино. Чернобог не признает, вернее, не воспринимает за реальность никакую идею социумно - общего порядка. Для Чернобога - бессознательного главное - индивидуальный посыл-инстинкт данного момента. Чернобог помогает очень верно и эффективно реагировать на создавшуюся обстановку «здесь и сейчас», зачастую применяя ненормированное и оригинальное поведение. Для жизни в поле действия Рока «я» дополняет действие Чернобога действием Силы - разнообразных упорядоченных потоков-процессов, следование которым в ключе их правил - Дхармы тоже дает нужный эффект. Белбог очень сходен с Чернобогом. Он также не считает реальностью социумные законы и не верит в кажущуюся иллюзию поля кармического этапа. Белбог - это отражение нашей Бессмертной Души, первочеловека - Адама в его полноте и величии. Это те законы и приоритеты, по которым живет Адам-Душа, Законы, обеспечивающие непрерывную череду перерождений - и даже при жизни «я».</w:t>
      </w:r>
    </w:p>
    <w:p>
      <w:pPr>
        <w:pStyle w:val="Normal"/>
        <w:ind w:firstLine="567"/>
        <w:jc w:val="both"/>
        <w:rPr>
          <w:sz w:val="24"/>
          <w:szCs w:val="24"/>
        </w:rPr>
      </w:pPr>
      <w:r>
        <w:rPr>
          <w:sz w:val="24"/>
          <w:szCs w:val="24"/>
        </w:rPr>
        <w:t>Если обращаться к традиционно-языческим символам, то это - послесмертие в дружине Одина. Здесь Белбог - Один в роли Всеотца, создателя людей и миров, Князь небесной дружины воинов - эйренхириев.</w:t>
      </w:r>
    </w:p>
    <w:p>
      <w:pPr>
        <w:pStyle w:val="Normal"/>
        <w:ind w:firstLine="567"/>
        <w:jc w:val="both"/>
        <w:rPr>
          <w:sz w:val="24"/>
          <w:szCs w:val="24"/>
        </w:rPr>
      </w:pPr>
      <w:r>
        <w:rPr>
          <w:sz w:val="24"/>
          <w:szCs w:val="24"/>
        </w:rPr>
        <w:t>В предыдущих трех рунах «я» - воин о послесмертии не думал. Не было такого понятия. Смерть быта окончательна. Задача сознания была - принять смерть, смириться с ней, призвать ее и стать Смертью. Воин сражается не из надежды на послесмертие - он сражается вне всякой надежды. Его жизнь - процесс битвы и не более того, он обладает трезвостью и знает, все представления о мире вне этого момента битвы, скорее всего, иллюзорны. Вернее, среди них есть истинная картина, но времени разбираться во время битвы, «которая из них» просто нет.</w:t>
      </w:r>
    </w:p>
    <w:p>
      <w:pPr>
        <w:pStyle w:val="Normal"/>
        <w:ind w:firstLine="567"/>
        <w:jc w:val="both"/>
        <w:rPr>
          <w:sz w:val="24"/>
          <w:szCs w:val="24"/>
        </w:rPr>
      </w:pPr>
      <w:r>
        <w:rPr>
          <w:sz w:val="24"/>
          <w:szCs w:val="24"/>
        </w:rPr>
        <w:t>Воин полагается на личную удачу - Хамингью, на русское «авось», а там, гляди, может, и повезет, с послесмертием - то. Но фигня это все, нужно сражаться и умирать! («Идущие на смерть приветствуют тебя!»).</w:t>
      </w:r>
    </w:p>
    <w:p>
      <w:pPr>
        <w:pStyle w:val="Normal"/>
        <w:ind w:firstLine="567"/>
        <w:jc w:val="both"/>
        <w:rPr>
          <w:sz w:val="24"/>
          <w:szCs w:val="24"/>
        </w:rPr>
      </w:pPr>
      <w:r>
        <w:rPr>
          <w:sz w:val="24"/>
          <w:szCs w:val="24"/>
        </w:rPr>
        <w:t>И момент смерти вдруг оказывается вне восприятия сражающегося. Окружающие видят его падение в битве, но он просто делает шаг и оказывается в Валгалле, у престола Одина, где храбрецы живут вечно!</w:t>
      </w:r>
    </w:p>
    <w:p>
      <w:pPr>
        <w:pStyle w:val="Normal"/>
        <w:ind w:firstLine="567"/>
        <w:jc w:val="both"/>
        <w:rPr>
          <w:sz w:val="24"/>
          <w:szCs w:val="24"/>
        </w:rPr>
      </w:pPr>
      <w:r>
        <w:rPr>
          <w:sz w:val="24"/>
          <w:szCs w:val="24"/>
        </w:rPr>
        <w:t>Именно осознание, абсолютно трезвое осознание истинности послесмертия наполняет «я» в Белбоге. И «я» осознает, то, что происходит и происходило с ним в этой жизни, всего лишь «служебная командировка» из чертогов Вечной Жизни, из мира Неба.</w:t>
      </w:r>
    </w:p>
    <w:p>
      <w:pPr>
        <w:pStyle w:val="Normal"/>
        <w:ind w:firstLine="567"/>
        <w:jc w:val="both"/>
        <w:rPr>
          <w:sz w:val="24"/>
          <w:szCs w:val="24"/>
        </w:rPr>
      </w:pPr>
      <w:r>
        <w:rPr>
          <w:sz w:val="24"/>
          <w:szCs w:val="24"/>
        </w:rPr>
        <w:t xml:space="preserve">В Белбоге приходит осознание Рода - одного из главных и древнейших божеств славянского пантеона. </w:t>
      </w:r>
    </w:p>
    <w:p>
      <w:pPr>
        <w:pStyle w:val="Normal"/>
        <w:ind w:firstLine="567"/>
        <w:jc w:val="both"/>
        <w:rPr>
          <w:sz w:val="24"/>
          <w:szCs w:val="24"/>
        </w:rPr>
      </w:pPr>
      <w:r>
        <w:rPr>
          <w:sz w:val="24"/>
          <w:szCs w:val="24"/>
        </w:rPr>
        <w:t>Род напрямую примыкает к идее вечной череды перерождений, преемственности поколений в ее Небесной Передаче. Воин осознает смысл и сражения и смерти - ради чего он сражается и умирает. «Я» отождествляет себя с Родом, небесной семьей. В повседневности «я» находит некий глобальный жизненный приоритет, некую великую цель всей жизни - причем, в виде процесса, итог которого не существует. Именно этот приоритет и становится определяющим в его жизни. И теперь любые «сражения» в жизни и его смерть-окончание становятся очередным этапом реализации Цели. И очень часто именно в этом этапе человек задумывается о продолжаемости себя - не ради того, чтобы потешить эго или доказать свое величие. Скорее, служа опорой, толчком чего-то нового, будущего. И продолжается этот процесс в следующей ру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ЛЯ</w:t>
      </w:r>
    </w:p>
    <w:p>
      <w:pPr>
        <w:pStyle w:val="Normal"/>
        <w:jc w:val="both"/>
        <w:rPr>
          <w:sz w:val="24"/>
          <w:szCs w:val="24"/>
        </w:rPr>
      </w:pPr>
      <w:r>
        <w:drawing>
          <wp:anchor behindDoc="1" distT="0" distB="0" distL="114935" distR="114935" simplePos="0" locked="0" layoutInCell="0" allowOverlap="1" relativeHeight="65">
            <wp:simplePos x="0" y="0"/>
            <wp:positionH relativeFrom="column">
              <wp:posOffset>11430</wp:posOffset>
            </wp:positionH>
            <wp:positionV relativeFrom="paragraph">
              <wp:posOffset>44450</wp:posOffset>
            </wp:positionV>
            <wp:extent cx="333375" cy="552450"/>
            <wp:effectExtent l="0" t="0" r="0" b="0"/>
            <wp:wrapTight wrapText="bothSides">
              <wp:wrapPolygon edited="0">
                <wp:start x="-644" y="-384"/>
                <wp:lineTo x="-644" y="21598"/>
                <wp:lineTo x="22243" y="21598"/>
                <wp:lineTo x="22243" y="-384"/>
                <wp:lineTo x="-644" y="-384"/>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3375" cy="552450"/>
                    </a:xfrm>
                    <a:prstGeom prst="rect">
                      <a:avLst/>
                    </a:prstGeom>
                    <a:ln w="9525">
                      <a:solidFill>
                        <a:srgbClr val="000000"/>
                      </a:solidFill>
                    </a:ln>
                  </pic:spPr>
                </pic:pic>
              </a:graphicData>
            </a:graphic>
          </wp:anchor>
        </w:drawing>
      </w:r>
      <w:r>
        <w:rPr>
          <w:sz w:val="24"/>
          <w:szCs w:val="24"/>
        </w:rPr>
        <w:t>Аналог Старшей Руны Лагус, как по значению, так и по написанию.</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Леля - дочь Великой Матери, божество новой жизни, рождения и развития «ляли» - дитяти. Если Берегиня - аспект Великой Матери, обращена к Смерти и защищает от нее, то Леля обращена к Жизни и продолжаемости. Леля - чистое существо, неподвластное смерти. В скандинавской мифологии этот аспект воплощает Бальдр, сын Одина, до времени спящий в чертогах Смерти - Хель. В отличие от Лели пробуждение Бальдра будет быстрым, как восход солнца. Леля же - это длительный процесс, но процесс постоянного роста и развития.</w:t>
      </w:r>
    </w:p>
    <w:p>
      <w:pPr>
        <w:pStyle w:val="Normal"/>
        <w:ind w:firstLine="567"/>
        <w:jc w:val="both"/>
        <w:rPr>
          <w:sz w:val="24"/>
          <w:szCs w:val="24"/>
        </w:rPr>
      </w:pPr>
      <w:r>
        <w:rPr>
          <w:sz w:val="24"/>
          <w:szCs w:val="24"/>
        </w:rPr>
        <w:t>Леля - это поток интуитивного движения, скользящий путем внешне сложным, но наиболее оптимальным. Как и в предыдущих однопорядковых рунах аттов Леля использует противоречие. Здесь это противоречия между двумя устремлениями. Первое - продолжать вечную битву, не задумываясь о будущем и не неся ответственность ни за что в этом мире. Другое - отдать себя будущему, взращивать его, не тратить силы зря сейчас, обойтись компромиссом и, неся ответственность за продолжение себя, отдать ему всю энергию.</w:t>
      </w:r>
    </w:p>
    <w:p>
      <w:pPr>
        <w:pStyle w:val="Normal"/>
        <w:ind w:firstLine="567"/>
        <w:jc w:val="both"/>
        <w:rPr>
          <w:sz w:val="24"/>
          <w:szCs w:val="24"/>
        </w:rPr>
      </w:pPr>
      <w:r>
        <w:rPr>
          <w:sz w:val="24"/>
          <w:szCs w:val="24"/>
        </w:rPr>
        <w:t>Причем, какую линию поведения выбрать, умом не понять. Леля доводит это противоречие до предела. А затем разрешает интуитивным, внеразумным способом, избирая на данный момент лучшее для продолжения рода (не «здесь и сейчас»). Причем, освоенное умение не цепляться за какую-либо определенность, не ценить какой-либо опыт прошлого, а все время быть в настоящем, очень помогает реализовать сделанный Лелей выбор. В повседневной жизни это проявляется гибкостью поведения, умении не отождествляться с неким стереотипом успешных действий, либо отработанной методикой победы.</w:t>
      </w:r>
    </w:p>
    <w:p>
      <w:pPr>
        <w:pStyle w:val="Normal"/>
        <w:ind w:firstLine="567"/>
        <w:jc w:val="both"/>
        <w:rPr>
          <w:sz w:val="24"/>
          <w:szCs w:val="24"/>
        </w:rPr>
      </w:pPr>
      <w:r>
        <w:rPr>
          <w:sz w:val="24"/>
          <w:szCs w:val="24"/>
        </w:rPr>
        <w:t>Доверие себе, своему чувствованию и гибкость действий в сочетании с фундаментальной системой ценностей обеспечивает победу в любых услови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ЛАТЫРЬ</w:t>
      </w:r>
    </w:p>
    <w:p>
      <w:pPr>
        <w:pStyle w:val="Normal"/>
        <w:jc w:val="both"/>
        <w:rPr>
          <w:sz w:val="24"/>
          <w:szCs w:val="24"/>
        </w:rPr>
      </w:pPr>
      <w:r>
        <w:drawing>
          <wp:anchor behindDoc="1" distT="0" distB="0" distL="114935" distR="114935" simplePos="0" locked="0" layoutInCell="0" allowOverlap="1" relativeHeight="66">
            <wp:simplePos x="0" y="0"/>
            <wp:positionH relativeFrom="column">
              <wp:posOffset>19050</wp:posOffset>
            </wp:positionH>
            <wp:positionV relativeFrom="paragraph">
              <wp:posOffset>45085</wp:posOffset>
            </wp:positionV>
            <wp:extent cx="333375" cy="552450"/>
            <wp:effectExtent l="0" t="0" r="0" b="0"/>
            <wp:wrapTight wrapText="bothSides">
              <wp:wrapPolygon edited="0">
                <wp:start x="-644" y="-384"/>
                <wp:lineTo x="-644" y="21592"/>
                <wp:lineTo x="22244" y="21592"/>
                <wp:lineTo x="22244" y="-384"/>
                <wp:lineTo x="-644" y="-384"/>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3375" cy="552450"/>
                    </a:xfrm>
                    <a:prstGeom prst="rect">
                      <a:avLst/>
                    </a:prstGeom>
                    <a:ln w="9525">
                      <a:solidFill>
                        <a:srgbClr val="000000"/>
                      </a:solidFill>
                    </a:ln>
                  </pic:spPr>
                </pic:pic>
              </a:graphicData>
            </a:graphic>
          </wp:anchor>
        </w:drawing>
      </w:r>
      <w:r>
        <w:rPr>
          <w:sz w:val="24"/>
          <w:szCs w:val="24"/>
        </w:rPr>
        <w:t>Аналог Старшей Руны Ингус и, частично, нортумбрийской руны Стан.</w:t>
      </w:r>
    </w:p>
    <w:p>
      <w:pPr>
        <w:pStyle w:val="Normal"/>
        <w:ind w:firstLine="567"/>
        <w:jc w:val="both"/>
        <w:rPr>
          <w:sz w:val="24"/>
          <w:szCs w:val="24"/>
          <w:u w:val="single"/>
        </w:rPr>
      </w:pPr>
      <w:r>
        <w:rPr>
          <w:sz w:val="24"/>
          <w:szCs w:val="24"/>
          <w:u w:val="single"/>
        </w:rPr>
        <w:t>Общее значение</w:t>
      </w:r>
    </w:p>
    <w:p>
      <w:pPr>
        <w:pStyle w:val="Normal"/>
        <w:ind w:firstLine="567"/>
        <w:jc w:val="both"/>
        <w:rPr>
          <w:sz w:val="24"/>
          <w:szCs w:val="24"/>
        </w:rPr>
      </w:pPr>
      <w:r>
        <w:rPr>
          <w:sz w:val="24"/>
          <w:szCs w:val="24"/>
        </w:rPr>
        <w:t>Алатырь - камень Бел - горюч - это символ Мировой Горы, вернее, того изначального кусочка Земли, который был поднят со дна Мирового Океана птицей-демиургом (уткой, в большинстве случаев). Бел - корень, означающий слепяще-чистый, изначальный свет, в основном - свет Солнца в его сердцевине (отсюда и Бел-бог, бог истинного Света). Горюч - горящий, пылающий. Последняя руна третьего атта, как и однопорядковые руны воплощает символику огня и очищения, но в аспектации характера атта - характера Требы, Жертвы.</w:t>
      </w:r>
    </w:p>
    <w:p>
      <w:pPr>
        <w:pStyle w:val="Normal"/>
        <w:ind w:firstLine="567"/>
        <w:jc w:val="both"/>
        <w:rPr>
          <w:sz w:val="24"/>
          <w:szCs w:val="24"/>
        </w:rPr>
      </w:pPr>
      <w:r>
        <w:rPr>
          <w:sz w:val="24"/>
          <w:szCs w:val="24"/>
        </w:rPr>
        <w:t>Алатырь - это алтарь-жертвенник, на котором горит Крада, и в который во время ритуала бьет перуницей Перун. А, может, именно из Алатыря бьет молния вверх, в небо, в виде исторгающего глубинный жар Крады вулкана, растущего в виде Мировой Горы, центра Мироздания (аспект Ингуса).</w:t>
      </w:r>
    </w:p>
    <w:p>
      <w:pPr>
        <w:pStyle w:val="Normal"/>
        <w:ind w:firstLine="567"/>
        <w:jc w:val="both"/>
        <w:rPr>
          <w:sz w:val="24"/>
          <w:szCs w:val="24"/>
        </w:rPr>
      </w:pPr>
      <w:r>
        <w:rPr>
          <w:sz w:val="24"/>
          <w:szCs w:val="24"/>
        </w:rPr>
        <w:t>Накапливающееся противоречие в Леле разрешается в Алатыре путем слияния этих противоречий в их основе - ведь и битва, и сохранение делается ради продолжения Рода. И «я» принимает путь действия и бездействия, как единый, плавно перетекающий друг в друга. Сражаясь, «я» накапливает энергию и преобразует ситуацию для дальнейших действий (извержение и активный процесс жертвы). Бездействуя, «я» накапливает энергию, постепенно передавая ее своему продолжению (спящий вулкан и присутствие алтаря, как напоминания). Причем, именно в Алатыре осознается интересный момент: цель - продолжение Рода, Леля была выдумана «я» для обретения достаточно серьезного стимула и мотива для дальнейшей жизни.</w:t>
      </w:r>
    </w:p>
    <w:p>
      <w:pPr>
        <w:pStyle w:val="Normal"/>
        <w:ind w:firstLine="567"/>
        <w:jc w:val="both"/>
        <w:rPr>
          <w:sz w:val="24"/>
          <w:szCs w:val="24"/>
        </w:rPr>
      </w:pPr>
      <w:r>
        <w:rPr>
          <w:sz w:val="24"/>
          <w:szCs w:val="24"/>
        </w:rPr>
        <w:t>Суть жизни осталась та же - жизнь сама по себе. А. Платов указывает на родство слов «Леля» и «Лила». Лила - это стройная система архетипов развития сознания, как реализация Кармы. Лила - это игра, игра, проходящая в атрибутике иллюзий, игра, которая заставляет жить и учиться. Хотя сама по себе остается Игрой - искусственной и упрощенной моделью некой реальности. Сознание в Лиле познает себя, свои возможности, постигает наиболее эффективные стратегии победы. Какая реальность ждет нас за пределами Игры - Лилы мы не знаем и лучше об этом и не думать - все равно ум не предназначен для работы с такой информацией. Задача человека в этой жизни - стать Игроком, осознающим Игру и принимающим ее иллюзии* (*О. Синько: «Уроки кармы (Лила)»). В Алатыре как раз и происходит этот процесс - «я» становится постоянно реализующимся потоком действий. «Я» обретает статичность и фундаментальность, но вокруг «я» развиваются максимально активные события. Исчезает любая привязанность, даже к продолжению Рода. Остается одно действие, но если в первых трех рунах оно было ради Смерти, то сейчас действие ради действия, ибо только оно и есть Жизнь.</w:t>
      </w:r>
    </w:p>
    <w:p>
      <w:pPr>
        <w:pStyle w:val="Normal"/>
        <w:ind w:firstLine="567"/>
        <w:jc w:val="both"/>
        <w:rPr>
          <w:sz w:val="24"/>
          <w:szCs w:val="24"/>
        </w:rPr>
      </w:pPr>
      <w:r>
        <w:rPr>
          <w:sz w:val="24"/>
          <w:szCs w:val="24"/>
        </w:rPr>
        <w:t>В повседневной жизни это проявляется в стабилизации жизни и обретении удовольствия от максимальной включенности в жизненные процессы своего жизненного пространства, на Алатырь - жертвенник «я» постоянно возлагает все лишнее и экстремальное, старые привычки и привязанности к чувственно-эмоциональным ситуациям, встряскам и стрессам. На их место приходят иные глубокие чувства удовлетворения, причем, складывающиеся из жара Крады и из напряженности Перуна.</w:t>
      </w:r>
    </w:p>
    <w:p>
      <w:pPr>
        <w:pStyle w:val="Normal"/>
        <w:ind w:firstLine="567"/>
        <w:jc w:val="both"/>
        <w:rPr>
          <w:sz w:val="24"/>
          <w:szCs w:val="24"/>
        </w:rPr>
      </w:pPr>
      <w:r>
        <w:rPr>
          <w:sz w:val="24"/>
          <w:szCs w:val="24"/>
        </w:rPr>
        <w:t>Происходит истинное пробуждение в себе силы атта. Из позиции жертвующего и жертвы (Треба) «я» переходит в позицию истока Требы - камня-жертвенника, требующих жертв, становящимся объяснением - зачем и почему приносятся Требы.</w:t>
      </w:r>
    </w:p>
    <w:p>
      <w:pPr>
        <w:pStyle w:val="Normal"/>
        <w:ind w:firstLine="567"/>
        <w:jc w:val="both"/>
        <w:rPr>
          <w:sz w:val="24"/>
          <w:szCs w:val="24"/>
        </w:rPr>
      </w:pPr>
      <w:r>
        <w:rPr>
          <w:sz w:val="24"/>
          <w:szCs w:val="24"/>
        </w:rPr>
        <w:t>Тоже происходило и в предыдущих аттах. В Перуне «я» становилось тем началом, которое вносит изменение структуры реальности. В Краде обретало неиссякаемый исток внутренней силы Есть.</w:t>
      </w:r>
    </w:p>
    <w:p>
      <w:pPr>
        <w:pStyle w:val="Normal"/>
        <w:suppressAutoHyphens w:val="true"/>
        <w:autoSpaceDE w:val="true"/>
        <w:ind w:firstLine="567"/>
        <w:jc w:val="both"/>
        <w:rPr>
          <w:rFonts w:eastAsia="Arial Unicode MS"/>
          <w:bCs/>
          <w:sz w:val="24"/>
          <w:szCs w:val="24"/>
          <w:u w:val="single"/>
          <w:lang w:eastAsia="zxx"/>
        </w:rPr>
      </w:pPr>
      <w:r>
        <w:rPr>
          <w:rFonts w:eastAsia="Arial Unicode MS"/>
          <w:bCs/>
          <w:sz w:val="24"/>
          <w:szCs w:val="24"/>
          <w:u w:val="single"/>
          <w:lang w:eastAsia="zxx"/>
        </w:rPr>
      </w:r>
    </w:p>
    <w:p>
      <w:pPr>
        <w:pStyle w:val="Normal"/>
        <w:suppressAutoHyphens w:val="true"/>
        <w:autoSpaceDE w:val="true"/>
        <w:ind w:firstLine="567"/>
        <w:jc w:val="both"/>
        <w:rPr/>
      </w:pPr>
      <w:r>
        <w:rPr>
          <w:rFonts w:eastAsia="Arial Unicode MS"/>
          <w:bCs/>
          <w:sz w:val="24"/>
          <w:szCs w:val="24"/>
          <w:u w:val="single"/>
          <w:lang w:eastAsia="zxx"/>
        </w:rPr>
        <w:t>Дополнительные атрибуты для предсказаний.</w:t>
      </w:r>
      <w:r>
        <w:rPr>
          <w:rFonts w:eastAsia="Arial Unicode MS"/>
          <w:sz w:val="24"/>
          <w:szCs w:val="24"/>
          <w:u w:val="single"/>
          <w:lang w:eastAsia="zxx"/>
        </w:rPr>
        <w:t xml:space="preserve"> (</w:t>
      </w:r>
      <w:r>
        <w:rPr>
          <w:rFonts w:eastAsia="Arial Unicode MS"/>
          <w:color w:val="3366FF"/>
          <w:sz w:val="24"/>
          <w:szCs w:val="24"/>
          <w:u w:val="single"/>
          <w:lang w:eastAsia="zxx"/>
        </w:rPr>
        <w:t>ритуал и атрибуты-в полной версии книги)</w:t>
      </w:r>
    </w:p>
    <w:p>
      <w:pPr>
        <w:pStyle w:val="Normal"/>
        <w:suppressAutoHyphens w:val="true"/>
        <w:autoSpaceDE w:val="true"/>
        <w:ind w:firstLine="567"/>
        <w:jc w:val="both"/>
        <w:rPr>
          <w:sz w:val="24"/>
          <w:szCs w:val="24"/>
          <w:lang w:eastAsia="zxx"/>
        </w:rPr>
      </w:pPr>
      <w:r>
        <w:rPr>
          <w:rFonts w:eastAsia="Times New Roman"/>
          <w:sz w:val="24"/>
          <w:szCs w:val="24"/>
          <w:lang w:eastAsia="zxx"/>
        </w:rPr>
        <w:t xml:space="preserve"> </w:t>
      </w:r>
      <w:r>
        <w:rPr>
          <w:rFonts w:eastAsia="Arial Unicode MS"/>
          <w:sz w:val="24"/>
          <w:szCs w:val="24"/>
          <w:lang w:eastAsia="zxx"/>
        </w:rPr>
        <w:t>.</w:t>
      </w:r>
    </w:p>
    <w:p>
      <w:pPr>
        <w:pStyle w:val="Normal"/>
        <w:ind w:firstLine="567"/>
        <w:jc w:val="both"/>
        <w:rPr>
          <w:rFonts w:eastAsia="Arial Unicode MS"/>
          <w:sz w:val="24"/>
          <w:szCs w:val="24"/>
          <w:lang w:eastAsia="zxx"/>
        </w:rPr>
      </w:pPr>
      <w:r>
        <w:rPr>
          <w:rFonts w:eastAsia="Arial Unicode MS"/>
          <w:sz w:val="24"/>
          <w:szCs w:val="24"/>
          <w:lang w:eastAsia="zxx"/>
        </w:rPr>
      </w:r>
    </w:p>
    <w:p>
      <w:pPr>
        <w:pStyle w:val="Normal"/>
        <w:ind w:firstLine="567"/>
        <w:jc w:val="both"/>
        <w:rPr>
          <w:sz w:val="24"/>
          <w:szCs w:val="24"/>
        </w:rPr>
      </w:pPr>
      <w:r>
        <w:rPr>
          <w:sz w:val="24"/>
          <w:szCs w:val="24"/>
        </w:rPr>
        <w:t>ПРЕДСКАЗАТЕЛЬНЫЕ ЗНАЧЕНИЯ ВЕНДСКИХ  РУН</w:t>
      </w:r>
    </w:p>
    <w:p>
      <w:pPr>
        <w:pStyle w:val="Normal"/>
        <w:ind w:firstLine="567"/>
        <w:jc w:val="both"/>
        <w:rPr>
          <w:sz w:val="24"/>
          <w:szCs w:val="24"/>
        </w:rPr>
      </w:pPr>
      <w:r>
        <w:rPr>
          <w:sz w:val="24"/>
          <w:szCs w:val="24"/>
        </w:rPr>
        <w:t>Как и другие ряды младших рун, вендские также обладают определенной предсказательной ценностью. Их можно использовать и как дополнение к предсказаниям на Старших рунах, и как самостоятельную систему. Как и во всех рунных рядах, можно использовать методы предсказаний для Старших рун. Хотя, в принципе, в предсказательной практике лучше использовать те ряды, где руны не повторяют друг друга при переворачивании (руны Чернобог и Белбог, Крада и Алатырь).</w:t>
      </w:r>
    </w:p>
    <w:p>
      <w:pPr>
        <w:pStyle w:val="Normal"/>
        <w:ind w:firstLine="567"/>
        <w:jc w:val="both"/>
        <w:rPr>
          <w:sz w:val="24"/>
          <w:szCs w:val="24"/>
        </w:rPr>
      </w:pPr>
      <w:r>
        <w:rPr>
          <w:sz w:val="24"/>
          <w:szCs w:val="24"/>
        </w:rPr>
        <w:t>Для предсказательной практики требуется рунный набор. Лучше, если он будет сделан Мастером Рун. Если такой возможности  нет и (или) вы решили набор сделать самостоятельно, лучше используйте методику, изложенную в моей книге «Руны: практика предсказаний». Эта методика построена для изготовления набора Старших Рун, вы же должны сделать изменения для рун вендского ряда. Существует специальный магический ритуал для изготовления и вендских рун, но он, в отличие от Старших, очень активно пробуждает те планы сознания, проявления которых мало контролируемы осознанием (старшие руны такого эффекта не вызывают, мягко, но стабильно активируя новые уровни сознания, интегрируя их в осознание).</w:t>
      </w:r>
    </w:p>
    <w:p>
      <w:pPr>
        <w:pStyle w:val="Normal"/>
        <w:ind w:firstLine="567"/>
        <w:jc w:val="both"/>
        <w:rPr>
          <w:sz w:val="24"/>
          <w:szCs w:val="24"/>
        </w:rPr>
      </w:pPr>
      <w:r>
        <w:rPr>
          <w:sz w:val="24"/>
          <w:szCs w:val="24"/>
        </w:rPr>
        <w:t>После изготовления вы можете усилить их работу, обратившись к Мастеру Рун.</w:t>
      </w:r>
    </w:p>
    <w:p>
      <w:pPr>
        <w:pStyle w:val="Normal"/>
        <w:ind w:firstLine="567"/>
        <w:jc w:val="both"/>
        <w:rPr>
          <w:sz w:val="24"/>
          <w:szCs w:val="24"/>
        </w:rPr>
      </w:pPr>
      <w:r>
        <w:rPr>
          <w:sz w:val="24"/>
          <w:szCs w:val="24"/>
        </w:rPr>
        <w:t>Очень хорошо работать с рунными четками, дающими возможность делать активные мобильные предсказания.</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ЕСТЪ</w:t>
      </w:r>
    </w:p>
    <w:p>
      <w:pPr>
        <w:pStyle w:val="Normal"/>
        <w:jc w:val="both"/>
        <w:rPr>
          <w:sz w:val="24"/>
          <w:szCs w:val="24"/>
        </w:rPr>
      </w:pPr>
      <w:r>
        <w:drawing>
          <wp:anchor behindDoc="1" distT="0" distB="0" distL="114935" distR="114935" simplePos="0" locked="0" layoutInCell="0" allowOverlap="1" relativeHeight="67">
            <wp:simplePos x="0" y="0"/>
            <wp:positionH relativeFrom="column">
              <wp:posOffset>31115</wp:posOffset>
            </wp:positionH>
            <wp:positionV relativeFrom="paragraph">
              <wp:posOffset>37465</wp:posOffset>
            </wp:positionV>
            <wp:extent cx="241935" cy="400050"/>
            <wp:effectExtent l="0" t="0" r="0" b="0"/>
            <wp:wrapTight wrapText="bothSides">
              <wp:wrapPolygon edited="0">
                <wp:start x="-549" y="-315"/>
                <wp:lineTo x="-549" y="21597"/>
                <wp:lineTo x="22148" y="21597"/>
                <wp:lineTo x="22148" y="-315"/>
                <wp:lineTo x="-549" y="-315"/>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1935" cy="400050"/>
                    </a:xfrm>
                    <a:prstGeom prst="rect">
                      <a:avLst/>
                    </a:prstGeom>
                    <a:ln w="9525">
                      <a:solidFill>
                        <a:srgbClr val="000000"/>
                      </a:solidFill>
                    </a:ln>
                  </pic:spPr>
                </pic:pic>
              </a:graphicData>
            </a:graphic>
          </wp:anchor>
        </w:drawing>
      </w:r>
      <w:r>
        <w:rPr>
          <w:sz w:val="24"/>
          <w:szCs w:val="24"/>
        </w:rPr>
        <w:t>Вы попали «в струю», скорее всего, внезапно, возможно, даже без приложения особых усилий, оказались в очень благоприятной жизненной обстановке, которая приносит удовлетворение (как минимум) сейчас и хочется продолжить его на будущее. Форма может быть разной - от внезапного выздоровления, хорошей компании, удачи, успешного потока дел.</w:t>
      </w:r>
    </w:p>
    <w:p>
      <w:pPr>
        <w:pStyle w:val="Normal"/>
        <w:ind w:firstLine="567"/>
        <w:jc w:val="both"/>
        <w:rPr>
          <w:sz w:val="24"/>
          <w:szCs w:val="24"/>
        </w:rPr>
      </w:pPr>
      <w:r>
        <w:rPr>
          <w:sz w:val="24"/>
          <w:szCs w:val="24"/>
        </w:rPr>
        <w:t>Но помните - это не длительный процесс. Эго одномоментная вспышка удачи, либо вы на короткое время включились в идущий процесс. Ему недостает стабильности. Не ловитесь ощущением эйфории успеха. Для действительно стабильного течения дел следует учесть руны Рок и Треба: законы, по которым пойдет развитие ситуации позже, и что в себе нужно подавить, а что развить. Это период, когда вы получаете конкретные материальные блага. Анализируйте - почему именно к вам они пришли, от кого, что за них придется платить позже. Пока что жизнь во всех (либо в конкретных) проявлениях «послала подальше» конфликты, проблемы, разделенность - и нужно использовать этот момент, он кончится, проблемы и конфликты вернутся. Наше «я» сформировано социумом, и долго в бесконфликтности быть не может, как бы вам это ни нравилось. Разделенность и конфликтность - это опора для нашего ума, основного инструмента эго - я, с которым (с умом) оно себя слишком часто самоотождествляет. А в Есть ум становится ненужным - и это ему не нравится, он старается вернуть себе «статус кво». И наутро болит голова, вчерашние душевные собеседники оказываются вашими налоговыми инспекторами, а вчерашние договоры и завершения сегодня подвергаются очень жесткой цензуре...</w:t>
      </w:r>
    </w:p>
    <w:p>
      <w:pPr>
        <w:pStyle w:val="Normal"/>
        <w:ind w:firstLine="567"/>
        <w:jc w:val="both"/>
        <w:rPr>
          <w:sz w:val="24"/>
          <w:szCs w:val="24"/>
        </w:rPr>
      </w:pPr>
      <w:r>
        <w:rPr>
          <w:sz w:val="24"/>
          <w:szCs w:val="24"/>
        </w:rPr>
        <w:t xml:space="preserve"> </w:t>
      </w:r>
      <w:r>
        <w:rPr>
          <w:sz w:val="24"/>
          <w:szCs w:val="24"/>
        </w:rPr>
        <w:t>Помните об этом!</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68">
            <wp:simplePos x="0" y="0"/>
            <wp:positionH relativeFrom="column">
              <wp:posOffset>31115</wp:posOffset>
            </wp:positionH>
            <wp:positionV relativeFrom="paragraph">
              <wp:posOffset>45085</wp:posOffset>
            </wp:positionV>
            <wp:extent cx="241935" cy="400050"/>
            <wp:effectExtent l="0" t="0" r="0" b="0"/>
            <wp:wrapTight wrapText="bothSides">
              <wp:wrapPolygon edited="0">
                <wp:start x="-549" y="-315"/>
                <wp:lineTo x="-549" y="21597"/>
                <wp:lineTo x="22148" y="21597"/>
                <wp:lineTo x="22148" y="-315"/>
                <wp:lineTo x="-549" y="-315"/>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41935" cy="400050"/>
                    </a:xfrm>
                    <a:prstGeom prst="rect">
                      <a:avLst/>
                    </a:prstGeom>
                    <a:ln w="9525">
                      <a:solidFill>
                        <a:srgbClr val="000000"/>
                      </a:solidFill>
                    </a:ln>
                  </pic:spPr>
                </pic:pic>
              </a:graphicData>
            </a:graphic>
          </wp:anchor>
        </w:drawing>
      </w:r>
      <w:r>
        <w:rPr>
          <w:sz w:val="24"/>
          <w:szCs w:val="24"/>
        </w:rPr>
        <w:t>Сейчас не время для надежд на «шару», и полное понимание ваших проблем и потребностей окружающими и жизнью в целом. Жизнь пока занята своими делами, либо вы абсолютно не настроены на резонанс с жизненными процессами - озабочены обидами, претензиями, требованиями, надеждами... То есть живете в иллюзорных мирах своих представлений, заставляя себя в них верить. А жизнь в это время совсем рядом.</w:t>
      </w:r>
    </w:p>
    <w:p>
      <w:pPr>
        <w:pStyle w:val="Normal"/>
        <w:ind w:firstLine="567"/>
        <w:jc w:val="both"/>
        <w:rPr>
          <w:sz w:val="24"/>
          <w:szCs w:val="24"/>
        </w:rPr>
      </w:pPr>
      <w:r>
        <w:rPr>
          <w:sz w:val="24"/>
          <w:szCs w:val="24"/>
        </w:rPr>
        <w:t>Недаром перевернутая Есть начертанием совпадает со старшей Анзус. Нужно открыться окружающему миру, начать говорить и слушать, искать информацию и наблюдать за знаками, и стараться услышать и понять жизнь. И обратитесь к руне Рок, обопритесь на существующие законы-процессы жизни, социума, своего пове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Д</w:t>
      </w:r>
    </w:p>
    <w:p>
      <w:pPr>
        <w:pStyle w:val="Normal"/>
        <w:ind w:firstLine="567"/>
        <w:jc w:val="both"/>
        <w:rPr>
          <w:sz w:val="24"/>
          <w:szCs w:val="24"/>
        </w:rPr>
      </w:pPr>
      <w:r>
        <w:drawing>
          <wp:anchor behindDoc="1" distT="0" distB="0" distL="114935" distR="114935" simplePos="0" locked="0" layoutInCell="0" allowOverlap="1" relativeHeight="69">
            <wp:simplePos x="0" y="0"/>
            <wp:positionH relativeFrom="column">
              <wp:posOffset>40640</wp:posOffset>
            </wp:positionH>
            <wp:positionV relativeFrom="paragraph">
              <wp:posOffset>79375</wp:posOffset>
            </wp:positionV>
            <wp:extent cx="247650" cy="400050"/>
            <wp:effectExtent l="0" t="0" r="0" b="0"/>
            <wp:wrapTight wrapText="bothSides">
              <wp:wrapPolygon edited="0">
                <wp:start x="-544" y="-335"/>
                <wp:lineTo x="-544" y="21598"/>
                <wp:lineTo x="22143" y="21598"/>
                <wp:lineTo x="22143" y="-335"/>
                <wp:lineTo x="-544" y="-335"/>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Прекрасный период насыщения внутренней уверенностью, устремленностью, желанием действовать - и успехом в этих действиях. Вас переполняет энергия, и это передается окружающим, которые помочь вам. Но люди более высокой степени контроля за энергией видят и ваши заблуждения и упрямство. И могут легко использовать вас в своих целях. Вы сейчас сильно уверены в том, что делаете и считаете правильным. Но не забывайте об однорядовых рунах - Нужде и Берегине. В Нужде старайтесь построить свои активные действия в ключе существующих правил и действительно необходимых желаний. В Берегине помните о конечности любого процесса и о проникновении во вроде бы контролируемую вами зону действий неких скрытых подсознательных желаний, амбиций, комплексов, которые могут все просто извратить и испоганить.</w:t>
      </w:r>
    </w:p>
    <w:p>
      <w:pPr>
        <w:pStyle w:val="Normal"/>
        <w:ind w:firstLine="567"/>
        <w:jc w:val="both"/>
        <w:rPr>
          <w:sz w:val="24"/>
          <w:szCs w:val="24"/>
        </w:rPr>
      </w:pPr>
      <w:r>
        <w:rPr>
          <w:sz w:val="24"/>
          <w:szCs w:val="24"/>
        </w:rPr>
        <w:t>Процесс уверенных действий, как правило, оканчивается там, где в ваше жизненное пространство проникнут силы, вами не контролируемые и которым ваша уверенность абсолютно не важна.</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70">
            <wp:simplePos x="0" y="0"/>
            <wp:positionH relativeFrom="column">
              <wp:posOffset>15875</wp:posOffset>
            </wp:positionH>
            <wp:positionV relativeFrom="paragraph">
              <wp:posOffset>13335</wp:posOffset>
            </wp:positionV>
            <wp:extent cx="247650" cy="400050"/>
            <wp:effectExtent l="0" t="0" r="0" b="0"/>
            <wp:wrapTight wrapText="bothSides">
              <wp:wrapPolygon edited="0">
                <wp:start x="-544" y="-335"/>
                <wp:lineTo x="-544" y="21598"/>
                <wp:lineTo x="22143" y="21598"/>
                <wp:lineTo x="22143" y="-335"/>
                <wp:lineTo x="-544" y="-335"/>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Растерянность, потеря опоры, ощущение пребывания в западне, из которой выбраться очень трудно. Жизнь вокруг кипит и развивается, люди заняты делами, даже ваши близкие друзья вроде бы достигают успеха, но вот вы - вне жизни. И главное - отсутствие внутренней поддержки вашим осознанным требованиям - «и нужно, и не хочется». Это не то время, когда приходится рассчитывать на поток желания и удовольствия. Переключитесь на руну Нужды - «нужно и все!», значит, будем делать, хотя максимального успеха вы можете и не достигну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АЖДЬБОГ</w:t>
      </w:r>
    </w:p>
    <w:p>
      <w:pPr>
        <w:pStyle w:val="Normal"/>
        <w:jc w:val="both"/>
        <w:rPr>
          <w:sz w:val="24"/>
          <w:szCs w:val="24"/>
        </w:rPr>
      </w:pPr>
      <w:r>
        <w:drawing>
          <wp:anchor behindDoc="1" distT="0" distB="0" distL="114935" distR="114935" simplePos="0" locked="0" layoutInCell="0" allowOverlap="1" relativeHeight="71">
            <wp:simplePos x="0" y="0"/>
            <wp:positionH relativeFrom="column">
              <wp:posOffset>44450</wp:posOffset>
            </wp:positionH>
            <wp:positionV relativeFrom="paragraph">
              <wp:posOffset>50165</wp:posOffset>
            </wp:positionV>
            <wp:extent cx="247650" cy="476250"/>
            <wp:effectExtent l="0" t="0" r="0" b="0"/>
            <wp:wrapTight wrapText="bothSides">
              <wp:wrapPolygon edited="0">
                <wp:start x="-644" y="-379"/>
                <wp:lineTo x="-644" y="21598"/>
                <wp:lineTo x="22243" y="21598"/>
                <wp:lineTo x="22243" y="-379"/>
                <wp:lineTo x="-644" y="-37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Ваш труд и усилия начали приносить первые реально ощутимые плоды. Это пока «первые ласточки», сигнальные экземпляры, позволяющие оценить, что сделано верно, а что нет, что следует изменить в процессе либо добавить.</w:t>
      </w:r>
    </w:p>
    <w:p>
      <w:pPr>
        <w:pStyle w:val="Normal"/>
        <w:ind w:firstLine="567"/>
        <w:jc w:val="both"/>
        <w:rPr>
          <w:sz w:val="24"/>
          <w:szCs w:val="24"/>
        </w:rPr>
      </w:pPr>
      <w:r>
        <w:rPr>
          <w:sz w:val="24"/>
          <w:szCs w:val="24"/>
        </w:rPr>
        <w:t>Не в коем случае не останавливайтесь на достигнутом! Все еще впереди. И не забывайте об однопорядковых рунах - Истоке и Ветре. Старайтесь вести внутреннюю работу, отсеивая то, что изнутри мешает процессу. И обязательно поддерживайте все процессы в себе и вовне, что помогают делу. Может, их сравнительно немного, но они крайне важны!</w:t>
      </w:r>
    </w:p>
    <w:p>
      <w:pPr>
        <w:pStyle w:val="Normal"/>
        <w:ind w:firstLine="567"/>
        <w:jc w:val="both"/>
        <w:rPr>
          <w:sz w:val="24"/>
          <w:szCs w:val="24"/>
        </w:rPr>
      </w:pPr>
      <w:r>
        <w:rPr>
          <w:sz w:val="24"/>
          <w:szCs w:val="24"/>
        </w:rPr>
        <w:t>Не забудьте - сейчас вы очень сильно поглощены плодами собственного труда, озадачены интенсификацией процесса. И в результате этого сильно закрыты от просьб окружающих, от других сторон вашей жизни. Старайтесь учитывать и их.</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72">
            <wp:simplePos x="0" y="0"/>
            <wp:positionH relativeFrom="column">
              <wp:posOffset>44450</wp:posOffset>
            </wp:positionH>
            <wp:positionV relativeFrom="paragraph">
              <wp:posOffset>63500</wp:posOffset>
            </wp:positionV>
            <wp:extent cx="247650" cy="476250"/>
            <wp:effectExtent l="0" t="0" r="0" b="0"/>
            <wp:wrapTight wrapText="bothSides">
              <wp:wrapPolygon edited="0">
                <wp:start x="-644" y="-379"/>
                <wp:lineTo x="-644" y="21598"/>
                <wp:lineTo x="22243" y="21598"/>
                <wp:lineTo x="22243" y="-379"/>
                <wp:lineTo x="-644" y="-37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Вы в замешательстве! Ожидаемых результатов нет и в помине, какая-то стена как бы отгородила вас от жизни. Очень может быть, что результатами вашего труда «по полной» пользуются другие люди и даже не благодарят за это. Вы склонны к панике и очень агрессивным реакциям. Они принесут вред только вам, а окружающие могут ничего и не заметить, а то и посчитать вас за «немного не в себе».</w:t>
      </w:r>
    </w:p>
    <w:p>
      <w:pPr>
        <w:pStyle w:val="Normal"/>
        <w:ind w:firstLine="567"/>
        <w:jc w:val="both"/>
        <w:rPr>
          <w:sz w:val="24"/>
          <w:szCs w:val="24"/>
        </w:rPr>
      </w:pPr>
      <w:r>
        <w:rPr>
          <w:sz w:val="24"/>
          <w:szCs w:val="24"/>
        </w:rPr>
        <w:t>Обратите внимание на руну Исток - сосредоточьтесь на работе с ней. Процесс, вами запущенный, никуда не денется, и вы «свое» из него получите, только не сейчас.</w:t>
      </w:r>
    </w:p>
    <w:p>
      <w:pPr>
        <w:pStyle w:val="Normal"/>
        <w:ind w:firstLine="567"/>
        <w:jc w:val="both"/>
        <w:rPr>
          <w:sz w:val="24"/>
          <w:szCs w:val="24"/>
        </w:rPr>
      </w:pPr>
      <w:r>
        <w:rPr>
          <w:sz w:val="24"/>
          <w:szCs w:val="24"/>
        </w:rPr>
        <w:t>Во время Даждьбога закладывается дальнейший конфликт - либо вы будете требовать постоянных даров-результатов, ослабляя тем самым «поросенка» (по кусочку мяса каждый день). либо устремитесь в будущее, удовлетворяясь остающимся от общих трат растя здоровую свинью. Над этим следует работать именно сейчас.</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73">
            <wp:simplePos x="0" y="0"/>
            <wp:positionH relativeFrom="column">
              <wp:posOffset>27305</wp:posOffset>
            </wp:positionH>
            <wp:positionV relativeFrom="paragraph">
              <wp:posOffset>109220</wp:posOffset>
            </wp:positionV>
            <wp:extent cx="247650" cy="400050"/>
            <wp:effectExtent l="0" t="0" r="0" b="0"/>
            <wp:wrapTight wrapText="bothSides">
              <wp:wrapPolygon edited="0">
                <wp:start x="-644" y="-384"/>
                <wp:lineTo x="-644" y="21593"/>
                <wp:lineTo x="22244" y="21593"/>
                <wp:lineTo x="22244" y="-384"/>
                <wp:lineTo x="-644" y="-384"/>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ЧЕРНОБОГ</w:t>
      </w:r>
    </w:p>
    <w:p>
      <w:pPr>
        <w:pStyle w:val="Normal"/>
        <w:jc w:val="both"/>
        <w:rPr>
          <w:sz w:val="24"/>
          <w:szCs w:val="24"/>
        </w:rPr>
      </w:pPr>
      <w:r>
        <w:rPr>
          <w:sz w:val="24"/>
          <w:szCs w:val="24"/>
        </w:rPr>
        <w:t>Приходит осознание сути происходящего, корней ситуации и положения - зачем вам это надо и как это на вас сказывается. Исчезает важность сиюминутных результатов, а главным становится процесс реализации. И то, каким вы себя в нем чувствуете, кем становитесь. Оценка действий окружающих становится более реальной, зачастую слегка циничной в плане понимания, чего эти люди на самом деле хотят. И когда они предлагают свою помощь - ради получения благодарности, и когда они ратуют о всеобщем счастье - ради компенсации собственных комплексов и так далее.</w:t>
      </w:r>
    </w:p>
    <w:p>
      <w:pPr>
        <w:pStyle w:val="Normal"/>
        <w:ind w:firstLine="567"/>
        <w:jc w:val="both"/>
        <w:rPr>
          <w:sz w:val="24"/>
          <w:szCs w:val="24"/>
        </w:rPr>
      </w:pPr>
      <w:r>
        <w:rPr>
          <w:sz w:val="24"/>
          <w:szCs w:val="24"/>
        </w:rPr>
        <w:t>Сейчас идеальное время все расставить на свои места, определить роли окружающим людям и построить достижимые перспективы дела. Не забывайте об однопорядковых рунах - Силе и  Белбоге.</w:t>
      </w:r>
    </w:p>
    <w:p>
      <w:pPr>
        <w:pStyle w:val="Normal"/>
        <w:ind w:firstLine="567"/>
        <w:jc w:val="both"/>
        <w:rPr>
          <w:sz w:val="24"/>
          <w:szCs w:val="24"/>
        </w:rPr>
      </w:pPr>
      <w:r>
        <w:rPr>
          <w:sz w:val="24"/>
          <w:szCs w:val="24"/>
        </w:rPr>
        <w:t>Следует участвовать в окружающих процессах, учитывая цели и желания окружающих людей,  строя свою реализацию так, чтобы этим людям приносилась польза (хотя бы воспринимаемая как таковая). Думайте о близких соратниках, продолжателях, детях, приемниках вашего дела - людях, действительно преданных делу, и вам, видящих в нем то, что и вы. И тут «чернобоговой цинизм» не применим, вернее, неэффективен.</w:t>
      </w:r>
    </w:p>
    <w:p>
      <w:pPr>
        <w:pStyle w:val="Normal"/>
        <w:ind w:firstLine="567"/>
        <w:jc w:val="both"/>
        <w:rPr>
          <w:sz w:val="24"/>
          <w:szCs w:val="24"/>
        </w:rPr>
      </w:pPr>
      <w:r>
        <w:rPr>
          <w:sz w:val="24"/>
          <w:szCs w:val="24"/>
        </w:rPr>
        <w:t xml:space="preserve"> </w:t>
      </w:r>
    </w:p>
    <w:p>
      <w:pPr>
        <w:pStyle w:val="Normal"/>
        <w:jc w:val="both"/>
        <w:rPr>
          <w:sz w:val="24"/>
          <w:szCs w:val="24"/>
        </w:rPr>
      </w:pPr>
      <w:r>
        <w:drawing>
          <wp:anchor behindDoc="1" distT="0" distB="0" distL="114935" distR="114935" simplePos="0" locked="0" layoutInCell="0" allowOverlap="1" relativeHeight="74">
            <wp:simplePos x="0" y="0"/>
            <wp:positionH relativeFrom="column">
              <wp:posOffset>31115</wp:posOffset>
            </wp:positionH>
            <wp:positionV relativeFrom="paragraph">
              <wp:posOffset>80645</wp:posOffset>
            </wp:positionV>
            <wp:extent cx="247650" cy="400050"/>
            <wp:effectExtent l="0" t="0" r="0" b="0"/>
            <wp:wrapTight wrapText="bothSides">
              <wp:wrapPolygon edited="0">
                <wp:start x="-644" y="-384"/>
                <wp:lineTo x="-644" y="21593"/>
                <wp:lineTo x="22244" y="21593"/>
                <wp:lineTo x="22244" y="-384"/>
                <wp:lineTo x="-644" y="-384"/>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ы сильно попали. Ваш комплекс вины и неполноценности, ваша неуверенность в себе и страх перед будущим сыграли с вами злую шутку. Все плоды своих трудов вы решили отдать кому-то, всем подряд, решили передать ответственность за будущее дела кому-то - от человека до Бога. А себе оставить роль скромного исполнителя, получающего минимум благ. Вы слишком сильно озабочены спасением всего человечества, забывая о том, что спасение души - процесс глубоко индивидуальный и интимный; и что спасение чужих душ - медвежья услуга и им, и себе. Себя надо спасать! Вам давалась возможность ощутить избавление от комплексов и стать взрослой, самодостаточной личностью. А вы в очередной раз решили - «быть счастливым одному предосудительно. Пусть все станут счастливы, тогда и мне будет хорошо!». Это ложь. Во-первых, «хорошо» для вас вовсе не означает «хорошо» для других. Во-вторых, отдав им что-то обратно вы ничего не получите. Сердце Данко было раздавлено грязной стопой - вместе с рукой, его дарующей.</w:t>
      </w:r>
    </w:p>
    <w:p>
      <w:pPr>
        <w:pStyle w:val="Normal"/>
        <w:ind w:firstLine="567"/>
        <w:jc w:val="both"/>
        <w:rPr>
          <w:sz w:val="24"/>
          <w:szCs w:val="24"/>
        </w:rPr>
      </w:pPr>
      <w:r>
        <w:rPr>
          <w:sz w:val="24"/>
          <w:szCs w:val="24"/>
        </w:rPr>
        <w:t>Если вами овладеет приступ альтруизма, обратитесь к руне Сила и задумайтесь: а не используют ли вас? А не повторяются ли старые ситуации? Вам сейчас не пять лет? И вы раздаете всей детсадовской группе кулечек конфет, подаренный вам на день рождения? А больше никто и не раздает, отдарка вы так и не получаете...</w:t>
      </w:r>
    </w:p>
    <w:p>
      <w:pPr>
        <w:pStyle w:val="Normal"/>
        <w:ind w:firstLine="567"/>
        <w:jc w:val="both"/>
        <w:rPr>
          <w:sz w:val="24"/>
          <w:szCs w:val="24"/>
        </w:rPr>
      </w:pPr>
      <w:r>
        <w:rPr>
          <w:sz w:val="24"/>
          <w:szCs w:val="24"/>
        </w:rPr>
        <w:t>Очень серьезно проанализируйте себя и людей, и только если после этого посыл альтруизма остается, и свою полноценность вы не теряете и не утверждаете благодаря этому действию, только тогда дарит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ДУГА</w:t>
      </w:r>
    </w:p>
    <w:p>
      <w:pPr>
        <w:pStyle w:val="Normal"/>
        <w:jc w:val="both"/>
        <w:rPr>
          <w:sz w:val="24"/>
          <w:szCs w:val="24"/>
        </w:rPr>
      </w:pPr>
      <w:r>
        <w:drawing>
          <wp:anchor behindDoc="1" distT="0" distB="0" distL="114935" distR="114935" simplePos="0" locked="0" layoutInCell="0" allowOverlap="1" relativeHeight="75">
            <wp:simplePos x="0" y="0"/>
            <wp:positionH relativeFrom="column">
              <wp:posOffset>40640</wp:posOffset>
            </wp:positionH>
            <wp:positionV relativeFrom="paragraph">
              <wp:posOffset>45085</wp:posOffset>
            </wp:positionV>
            <wp:extent cx="247650" cy="400050"/>
            <wp:effectExtent l="0" t="0" r="0" b="0"/>
            <wp:wrapTight wrapText="bothSides">
              <wp:wrapPolygon edited="0">
                <wp:start x="-644" y="-384"/>
                <wp:lineTo x="-644" y="21594"/>
                <wp:lineTo x="22244" y="21594"/>
                <wp:lineTo x="22244" y="-384"/>
                <wp:lineTo x="-644" y="-384"/>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Непростой, но очень важный период движения. Сейчас ваша задача не стремиться к получению максимума «здесь и сейчас», а следовать развивающемуся процессу, вкладывая получаемые средства в дело, оставляя себе только необходимые. Очень важно не вмешиваться в происходящее, не стараться что-то менять. Процесс идет, и хотя иногда вам не просто, но следует смириться. Сейчас вы точно можете увидеть перспективы и полного краха, и полного успеха. И знаете - что в вас приводит к одному, и к другому.</w:t>
      </w:r>
    </w:p>
    <w:p>
      <w:pPr>
        <w:pStyle w:val="Normal"/>
        <w:ind w:firstLine="567"/>
        <w:jc w:val="both"/>
        <w:rPr>
          <w:sz w:val="24"/>
          <w:szCs w:val="24"/>
        </w:rPr>
      </w:pPr>
      <w:r>
        <w:rPr>
          <w:sz w:val="24"/>
          <w:szCs w:val="24"/>
        </w:rPr>
        <w:t>Не забывайте об однопорядковых рунах - Опоре и Леле. Удержитесь посередине между желанием прекратить все, либо завершить все побыстрее. Сейчас ваши чувства обострены, и вы можете ощущать некую усталость постоянного напряжения - смиритесь с ней, не давайте ей воли. Помните - рождается новое, процесс этот требует и внутренней перестройки и внешних изменений. И старайтесь опереться не на стремление подсознания освободиться от напряжения путем послания всего подальше, а на интуитивное чувство такого потока жизни, где напряжения меньше всего.</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76">
            <wp:simplePos x="0" y="0"/>
            <wp:positionH relativeFrom="column">
              <wp:posOffset>34925</wp:posOffset>
            </wp:positionH>
            <wp:positionV relativeFrom="paragraph">
              <wp:posOffset>38735</wp:posOffset>
            </wp:positionV>
            <wp:extent cx="247650" cy="400050"/>
            <wp:effectExtent l="0" t="0" r="0" b="0"/>
            <wp:wrapTight wrapText="bothSides">
              <wp:wrapPolygon edited="0">
                <wp:start x="-644" y="-384"/>
                <wp:lineTo x="-644" y="21594"/>
                <wp:lineTo x="22244" y="21594"/>
                <wp:lineTo x="22244" y="-384"/>
                <wp:lineTo x="-644" y="-384"/>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ы не слишком хотите двигаться дальше! Та форма пути, которая вами желалась, оказалась либо невозможной, либо недоступной, либо неэффективной. А предложенный путь вы принимать не хотите, даже не воспринимаете. Условно говоря, вы сидите на краю обрыва. Раньше вы жили в плоском мире ровной степи. А за обрывом - трехмерное пространство сложного и многообразного мира. Он больше, глубже, он затягивает в себя и ждет вас. Но пройти в него по обычной каменной дороге нельзя - ее обломки до сих пор падают в бездну под вашими ногами. Путь - прозрачный и хрупкий как хрустальный мост, иногда вспыхивающий всполохами цветов. Но вы сидите на краю и боитесь такого будущего. А на мост говорите - это просто Радуга, эфемерное атмосферное явление. По нему идти нельзя!</w:t>
      </w:r>
    </w:p>
    <w:p>
      <w:pPr>
        <w:pStyle w:val="Normal"/>
        <w:ind w:firstLine="567"/>
        <w:jc w:val="both"/>
        <w:rPr>
          <w:sz w:val="24"/>
          <w:szCs w:val="24"/>
        </w:rPr>
      </w:pPr>
      <w:r>
        <w:rPr>
          <w:sz w:val="24"/>
          <w:szCs w:val="24"/>
        </w:rPr>
        <w:t>Этот процесс может длиться бесконечно долго - мир не исчезнет, в степь уже не вернуться. Мост всегда готов вас принять. И вам очень удобно наблюдать за грандиозной картиной будущего - потенциально вашего, да вот не хватает мелочи: веры. Веры и отчаяния. «Отчаяния» то есть избавления «от чаяний», от ожиданий и заблуждений. Отчаяния, бросающего вас в видимую пустоту. И веры, делающей воздух плотной субстанцией.</w:t>
      </w:r>
    </w:p>
    <w:p>
      <w:pPr>
        <w:pStyle w:val="Normal"/>
        <w:ind w:firstLine="567"/>
        <w:jc w:val="both"/>
        <w:rPr>
          <w:sz w:val="24"/>
          <w:szCs w:val="24"/>
        </w:rPr>
      </w:pPr>
      <w:r>
        <w:rPr>
          <w:sz w:val="24"/>
          <w:szCs w:val="24"/>
        </w:rPr>
        <w:t>Обратитесь к руне Опора. Дайте себе честный ответ - что вам нужно в этой жизни. Что в вас все же может решиться на шаг в бездну. И не будете ли вы позже жалеть о происшедшем. Недаром Опора - символ Лестницы, коль не решились на прыжок, спускайтесь (вернее, подымайтесь по лестнице своих страхов и намерений).</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КРАДА</w:t>
      </w:r>
    </w:p>
    <w:p>
      <w:pPr>
        <w:pStyle w:val="Normal"/>
        <w:jc w:val="both"/>
        <w:rPr>
          <w:sz w:val="24"/>
          <w:szCs w:val="24"/>
        </w:rPr>
      </w:pPr>
      <w:r>
        <w:drawing>
          <wp:anchor behindDoc="1" distT="0" distB="0" distL="114935" distR="114935" simplePos="0" locked="0" layoutInCell="0" allowOverlap="1" relativeHeight="77">
            <wp:simplePos x="0" y="0"/>
            <wp:positionH relativeFrom="column">
              <wp:posOffset>25400</wp:posOffset>
            </wp:positionH>
            <wp:positionV relativeFrom="paragraph">
              <wp:posOffset>55245</wp:posOffset>
            </wp:positionV>
            <wp:extent cx="247650" cy="400050"/>
            <wp:effectExtent l="0" t="0" r="0" b="0"/>
            <wp:wrapTight wrapText="bothSides">
              <wp:wrapPolygon edited="0">
                <wp:start x="-644" y="-384"/>
                <wp:lineTo x="-644" y="21592"/>
                <wp:lineTo x="22244" y="21592"/>
                <wp:lineTo x="22244" y="-384"/>
                <wp:lineTo x="-644" y="-384"/>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 xml:space="preserve">Вы в центре дел, в центре событий, на вас смотрят, от вас ждут помощи и подсказки, поддержки и одобрения, указания на погрешности и образца непогрешимости. Это сделали вы сами и это нужно вам - сейчас вы хозяин судьбы своей и людей, связанных с вами. </w:t>
      </w:r>
    </w:p>
    <w:p>
      <w:pPr>
        <w:pStyle w:val="Normal"/>
        <w:ind w:firstLine="567"/>
        <w:jc w:val="both"/>
        <w:rPr>
          <w:sz w:val="24"/>
          <w:szCs w:val="24"/>
        </w:rPr>
      </w:pPr>
      <w:r>
        <w:rPr>
          <w:sz w:val="24"/>
          <w:szCs w:val="24"/>
        </w:rPr>
        <w:t>Вы должны гореть и светиться как огонь, посвященный богам. Помните - все, что происходит в нашей жизни, произойдет и с людьми, которые связаны с вами. Любые слова, дела, происшествия, исходящие от вас, воспринимаются окружающими как идеал, подсознательно применяется как образец для дальнейшей реализации. Не забывайте об этом!</w:t>
      </w:r>
    </w:p>
    <w:p>
      <w:pPr>
        <w:pStyle w:val="Normal"/>
        <w:ind w:firstLine="567"/>
        <w:jc w:val="both"/>
        <w:rPr>
          <w:sz w:val="24"/>
          <w:szCs w:val="24"/>
        </w:rPr>
      </w:pPr>
      <w:r>
        <w:rPr>
          <w:sz w:val="24"/>
          <w:szCs w:val="24"/>
        </w:rPr>
        <w:t>Очень важно распространять свое внимание и свои действия равномерно, во все части своей жизни, воспринимать ее в неразделенности* (* о целостности работы в самореализации - О. Синько « Внутренний фен – шуй: архетипы удачи» и другие работы этого направления).</w:t>
      </w:r>
    </w:p>
    <w:p>
      <w:pPr>
        <w:pStyle w:val="Normal"/>
        <w:ind w:firstLine="567"/>
        <w:jc w:val="both"/>
        <w:rPr>
          <w:sz w:val="24"/>
          <w:szCs w:val="24"/>
        </w:rPr>
      </w:pPr>
      <w:r>
        <w:rPr>
          <w:sz w:val="24"/>
          <w:szCs w:val="24"/>
        </w:rPr>
        <w:t>Постоянное обновление нужно в «здесь и сейчас», активное участие в жизни - вот что нужно всему вашему жизненному пространству. Помните об однопорядковых рунах: Перуне и Алатыре. Не забывайте о своей руководящей роли в происходящем, о возможности при необходимости «молнией» и покарать нерадивых и воспламенить опустившихся. И всегда не теряйте внутреннего центра - себя, не забывая о том, что происходящее, в конце концов, проходящее. И готовность отказываться от этого всего разом и безоговорочно только поможет без страха жить в полной активности. Ведь когда мы боимся за успех - его никогда не будет. А когда успех для нас сейчас нереален, а реален лишь процесс, тогда и успех становится частью процесса.</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78">
            <wp:simplePos x="0" y="0"/>
            <wp:positionH relativeFrom="column">
              <wp:posOffset>44450</wp:posOffset>
            </wp:positionH>
            <wp:positionV relativeFrom="paragraph">
              <wp:posOffset>66675</wp:posOffset>
            </wp:positionV>
            <wp:extent cx="247650" cy="400050"/>
            <wp:effectExtent l="0" t="0" r="0" b="0"/>
            <wp:wrapTight wrapText="bothSides">
              <wp:wrapPolygon edited="0">
                <wp:start x="-644" y="-384"/>
                <wp:lineTo x="-644" y="21592"/>
                <wp:lineTo x="22244" y="21592"/>
                <wp:lineTo x="22244" y="-384"/>
                <wp:lineTo x="-644" y="-384"/>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Поезд  опять ушел без вас - где-то вы помедлили в пути (на Радуге), где-то дали слишком много полномочии чужим людям (в Чернобоге), где-то привязались к синице в руке, а косяк жирных гусей полетел в чужой птичник (в Даждьбоге). Итог: желаемый вами процесс и результаты реализованы, приносят плоды, все счастливы и работают. Все, кроме вас. Вас забыли, вы за бортом. Может, вы получаете крохи от общего каравая, а может, и нет. Слишком хотелось быть «на своем месте», слишком хотелось «себя сохранить», значимость не повторять, полноценность и имидж лелеять. И вы стали камнем, прочно сидящим в русле реки. И осталось только вспоминать и хвастать окружающим о «былых победах», в большей части выдуманных.</w:t>
      </w:r>
    </w:p>
    <w:p>
      <w:pPr>
        <w:pStyle w:val="Normal"/>
        <w:ind w:firstLine="567"/>
        <w:jc w:val="both"/>
        <w:rPr>
          <w:sz w:val="24"/>
          <w:szCs w:val="24"/>
        </w:rPr>
      </w:pPr>
      <w:r>
        <w:rPr>
          <w:sz w:val="24"/>
          <w:szCs w:val="24"/>
        </w:rPr>
        <w:t>В такой ситуации следует обратиться к руне Перун и вызвать в себе молнию - разряд гнева, гнева на себя. Для этого нужно честно и открыто показать себе все свои негативные стороны - лень, инертность, гордыню, важность... Показать, увидеть и возненавидеть, понять, что именно из-за них вы проиграли. И тогда призвать высшие силы - силы гне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К</w:t>
      </w:r>
    </w:p>
    <w:p>
      <w:pPr>
        <w:pStyle w:val="Normal"/>
        <w:jc w:val="both"/>
        <w:rPr>
          <w:sz w:val="24"/>
          <w:szCs w:val="24"/>
        </w:rPr>
      </w:pPr>
      <w:r>
        <w:drawing>
          <wp:anchor behindDoc="1" distT="0" distB="0" distL="114935" distR="114935" simplePos="0" locked="0" layoutInCell="0" allowOverlap="1" relativeHeight="79">
            <wp:simplePos x="0" y="0"/>
            <wp:positionH relativeFrom="column">
              <wp:posOffset>31115</wp:posOffset>
            </wp:positionH>
            <wp:positionV relativeFrom="paragraph">
              <wp:posOffset>50800</wp:posOffset>
            </wp:positionV>
            <wp:extent cx="247650" cy="400050"/>
            <wp:effectExtent l="0" t="0" r="0" b="0"/>
            <wp:wrapTight wrapText="bothSides">
              <wp:wrapPolygon edited="0">
                <wp:start x="-652" y="-378"/>
                <wp:lineTo x="-652" y="21594"/>
                <wp:lineTo x="22251" y="21594"/>
                <wp:lineTo x="22251" y="-378"/>
                <wp:lineTo x="-652" y="-378"/>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Свобода воли? Избавьтесь от иллюзий - свободным вы себя будете ощущать лишь в колее установленных событий и отношений. Если ваша жизнь следует определенным правилам и законам, вам везет. Нет - вы сталкиваетесь с преградой, которую не преодолеть. Теоретически ее можно разрушить, но если вы станете на место Творца этой преграды. Если вы кутюрье, вы можете стать Творцом новой моды, сломав старые стереотипы. Но вот научиться говорить через ушное отверстие (или какое-нибудь другое) нельзя - следует стать Тем, Кто создал человека.</w:t>
      </w:r>
    </w:p>
    <w:p>
      <w:pPr>
        <w:pStyle w:val="Normal"/>
        <w:ind w:firstLine="567"/>
        <w:jc w:val="both"/>
        <w:rPr>
          <w:sz w:val="24"/>
          <w:szCs w:val="24"/>
        </w:rPr>
      </w:pPr>
      <w:r>
        <w:rPr>
          <w:sz w:val="24"/>
          <w:szCs w:val="24"/>
        </w:rPr>
        <w:t>Сейчас период жизни, в котором следует с максимальной полнотой понять законы действия и поведения и начать их применять к себе - без расслаблений и исключений. Сидеть тихо на уроках, здороваться в соответствии с социумным положением, соблюдать дресс - код, кушать полезные продукты, но при общем тосте пить со всеми. Хотя бы шаг в сторону и именно на вас сосредоточатся все неприятности и конфликты.</w:t>
      </w:r>
    </w:p>
    <w:p>
      <w:pPr>
        <w:pStyle w:val="Normal"/>
        <w:ind w:firstLine="567"/>
        <w:jc w:val="both"/>
        <w:rPr>
          <w:sz w:val="24"/>
          <w:szCs w:val="24"/>
        </w:rPr>
      </w:pPr>
      <w:r>
        <w:rPr>
          <w:sz w:val="24"/>
          <w:szCs w:val="24"/>
        </w:rPr>
        <w:t>Постарайтесь в этом процессе ощутить, с одной стороны, руну Есть - поток Жизни, текущий именно по этому руслу, а с другой - руну Треба, поняв, что в данный момент следует играть определенную роль. Послушать учителя - не значит «переломать» себя, сделать работу, с которой несогласен, вовсе не значит «предать идеалы». С одной стороны, ощутите наслаждение, с другой - чувство реализации.</w:t>
      </w:r>
    </w:p>
    <w:p>
      <w:pPr>
        <w:pStyle w:val="Normal"/>
        <w:ind w:firstLine="567"/>
        <w:jc w:val="both"/>
        <w:rPr>
          <w:sz w:val="24"/>
          <w:szCs w:val="24"/>
        </w:rPr>
      </w:pPr>
      <w:r>
        <w:rPr>
          <w:sz w:val="24"/>
          <w:szCs w:val="24"/>
        </w:rPr>
        <w:t>Не забывайте - сейчас за вами пристально наблюдают. Ведите себя правильно - по правила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УЖДА</w:t>
      </w:r>
    </w:p>
    <w:p>
      <w:pPr>
        <w:pStyle w:val="Normal"/>
        <w:jc w:val="both"/>
        <w:rPr>
          <w:sz w:val="24"/>
          <w:szCs w:val="24"/>
        </w:rPr>
      </w:pPr>
      <w:r>
        <w:drawing>
          <wp:anchor behindDoc="1" distT="0" distB="0" distL="114935" distR="114935" simplePos="0" locked="0" layoutInCell="0" allowOverlap="1" relativeHeight="80">
            <wp:simplePos x="0" y="0"/>
            <wp:positionH relativeFrom="column">
              <wp:posOffset>21590</wp:posOffset>
            </wp:positionH>
            <wp:positionV relativeFrom="paragraph">
              <wp:posOffset>34290</wp:posOffset>
            </wp:positionV>
            <wp:extent cx="247650" cy="400050"/>
            <wp:effectExtent l="0" t="0" r="0" b="0"/>
            <wp:wrapTight wrapText="bothSides">
              <wp:wrapPolygon edited="0">
                <wp:start x="-644" y="-383"/>
                <wp:lineTo x="-644" y="21595"/>
                <wp:lineTo x="22243" y="21595"/>
                <wp:lineTo x="22243" y="-383"/>
                <wp:lineTo x="-644" y="-383"/>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Сейчас время скрупулезно и точно выполнять возложенную на вас и принятую вами жизненную роль. Но не упуская из виду тот факт, что ее выбрали вы и именно вам она крайне необходима. То. что другие получают от ее исполнения - это их проблемы. Главное - зачем вам это нужно, в чем смысл и насущная необходимость копать именно этот огород нянчить ребенка, исполнять зачастую тупые приказы начальства без надежды на зарплату? Именно вы являетесь той самой организующей и контролирующей силой, стоящей над ситуацией.</w:t>
      </w:r>
    </w:p>
    <w:p>
      <w:pPr>
        <w:pStyle w:val="Normal"/>
        <w:ind w:firstLine="567"/>
        <w:jc w:val="both"/>
        <w:rPr>
          <w:sz w:val="24"/>
          <w:szCs w:val="24"/>
        </w:rPr>
      </w:pPr>
      <w:r>
        <w:rPr>
          <w:sz w:val="24"/>
          <w:szCs w:val="24"/>
        </w:rPr>
        <w:t>Привлеките однопорядковые руны - Уд и Берегиню. В Уд старайтесь найти удовольствие от сделанного, личную пользу - и продолжение себя в будущем. В Берегине отследите, где пытаемся привязаться к процессу и слишком сильно поверить в его реальность и глобальность. И как, благодаря этому, вас начинают использовать – поглощать - привязывать. Где нормальное исполнение функциональных обязанностей за зарплату превращается в фанатичную преданность фирме - за ту же зарплату.</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81">
            <wp:simplePos x="0" y="0"/>
            <wp:positionH relativeFrom="column">
              <wp:posOffset>21590</wp:posOffset>
            </wp:positionH>
            <wp:positionV relativeFrom="paragraph">
              <wp:posOffset>86360</wp:posOffset>
            </wp:positionV>
            <wp:extent cx="247650" cy="400050"/>
            <wp:effectExtent l="0" t="0" r="0" b="0"/>
            <wp:wrapTight wrapText="bothSides">
              <wp:wrapPolygon edited="0">
                <wp:start x="-644" y="-383"/>
                <wp:lineTo x="-644" y="21595"/>
                <wp:lineTo x="22243" y="21595"/>
                <wp:lineTo x="22243" y="-383"/>
                <wp:lineTo x="-644" y="-383"/>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ам слишком хочется все делать по-своему, менять процесс и технологию, очень хочется стать Великим Реформатором и создателем правильного хода вещей. Когда стадо буйволов несется по прерии, устремленное к некой цели как стрела, нельзя вдруг остановиться в нем и закричать: «Стойте, не так! Нужно бежать зигзагом». Тем более бессмысленно пробовать зигзагом бежать. Вас просто растопчут. Сейчас процесс примерно тот же. Работает четко отлаженный механизм - и вы лишь часть его. И не важно, что, по большому счету, этот механизм был создан для вас и вами же заведен – когда-то. Теперь - вы его часть. И пока процесс не завертится, пока этап жизни не закончится - не дергайтесь! В лучшем случае, вы просто выпадете из процесса и ничего от него не получите. В худшем - вас заставят быть шестеренкой, а не колесом (как вам хочется).</w:t>
      </w:r>
    </w:p>
    <w:p>
      <w:pPr>
        <w:pStyle w:val="Normal"/>
        <w:ind w:firstLine="567"/>
        <w:jc w:val="both"/>
        <w:rPr>
          <w:sz w:val="24"/>
          <w:szCs w:val="24"/>
        </w:rPr>
      </w:pPr>
      <w:r>
        <w:rPr>
          <w:sz w:val="24"/>
          <w:szCs w:val="24"/>
        </w:rPr>
        <w:t>Обратитесь к Берегине, осознайте необходимость смирения, необходимость отмирания каких-то частей «я», мешающих жить. Необходимость отдавать себя - нынешнего ради себя - будуще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ТОК</w:t>
      </w:r>
    </w:p>
    <w:p>
      <w:pPr>
        <w:pStyle w:val="Normal"/>
        <w:jc w:val="both"/>
        <w:rPr>
          <w:sz w:val="24"/>
          <w:szCs w:val="24"/>
        </w:rPr>
      </w:pPr>
      <w:r>
        <w:drawing>
          <wp:anchor behindDoc="1" distT="0" distB="0" distL="114935" distR="114935" simplePos="0" locked="0" layoutInCell="0" allowOverlap="1" relativeHeight="82">
            <wp:simplePos x="0" y="0"/>
            <wp:positionH relativeFrom="column">
              <wp:posOffset>34925</wp:posOffset>
            </wp:positionH>
            <wp:positionV relativeFrom="paragraph">
              <wp:posOffset>51435</wp:posOffset>
            </wp:positionV>
            <wp:extent cx="247650" cy="400050"/>
            <wp:effectExtent l="0" t="0" r="0" b="0"/>
            <wp:wrapTight wrapText="bothSides">
              <wp:wrapPolygon edited="0">
                <wp:start x="-675" y="-378"/>
                <wp:lineTo x="-675" y="21595"/>
                <wp:lineTo x="22231" y="21595"/>
                <wp:lineTo x="22231" y="-378"/>
                <wp:lineTo x="-675" y="-378"/>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Очень стабильный участок жизни - внешне. Кому-то такая устоявшаяся стабильность жизненных процессов (ничего не меняется, идет ровно и легко) в радость, а кого-то приводит в уныние и стресс. Все зависит от внутренней стабильности. Когда внутри проблемы и конфликты, «я» стремится забыться в активной самореализации. И штиль снаружи выводит в осознание вес, что внутри. Причем, сейчас не то время, когда вы можете спровоцировать внутренний конфликт вовне и разобраться (или углубить) с ним. Чем активней «я» пытается построить сейчас внешний конфликт, тем меньше это удается, тем стабильней и нерушимей внешние процессы (вас «затягивают» как гайку). И вот в это время может заполниться очень серьезный конфликт - между реальной картиной происходящего и вашими представлениями и, следовательно, требованиями-ожиданиями о ней. И, наоборот, идеальная возможность слияния внешнего и внутреннего в единый поток реализованности. Чем больше внутренних иллюзий, конфликтов и комплексов, тем больше ваше внутреннее «я» будет недовольно ситуацией. К тому же стабильность не означает, что все хорошо и приятно. Стабильны могут бьггь неприятности, отсутствие работы, разлад в семье...</w:t>
      </w:r>
    </w:p>
    <w:p>
      <w:pPr>
        <w:pStyle w:val="Normal"/>
        <w:ind w:firstLine="567"/>
        <w:jc w:val="both"/>
        <w:rPr>
          <w:sz w:val="24"/>
          <w:szCs w:val="24"/>
        </w:rPr>
      </w:pPr>
      <w:r>
        <w:rPr>
          <w:sz w:val="24"/>
          <w:szCs w:val="24"/>
        </w:rPr>
        <w:t>Всю внутреннюю энергию в этот период следует направить внутрь, для разбора внутренних «завалов и руин».</w:t>
      </w:r>
    </w:p>
    <w:p>
      <w:pPr>
        <w:pStyle w:val="Normal"/>
        <w:ind w:firstLine="567"/>
        <w:jc w:val="both"/>
        <w:rPr>
          <w:sz w:val="24"/>
          <w:szCs w:val="24"/>
        </w:rPr>
      </w:pPr>
      <w:r>
        <w:rPr>
          <w:sz w:val="24"/>
          <w:szCs w:val="24"/>
        </w:rPr>
        <w:t>Помните о рунах Даждьбог и Ветер. Следует удовлетворяться плодами нынешнего дня, принимая все, что дается, и не жаждать большего. И следует отдаться на волю процесса как на волю вет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ИЛА </w:t>
      </w:r>
    </w:p>
    <w:p>
      <w:pPr>
        <w:pStyle w:val="Normal"/>
        <w:jc w:val="both"/>
        <w:rPr>
          <w:sz w:val="24"/>
          <w:szCs w:val="24"/>
        </w:rPr>
      </w:pPr>
      <w:r>
        <w:drawing>
          <wp:anchor behindDoc="1" distT="0" distB="0" distL="114935" distR="114935" simplePos="0" locked="0" layoutInCell="0" allowOverlap="1" relativeHeight="83">
            <wp:simplePos x="0" y="0"/>
            <wp:positionH relativeFrom="column">
              <wp:posOffset>25400</wp:posOffset>
            </wp:positionH>
            <wp:positionV relativeFrom="paragraph">
              <wp:posOffset>59055</wp:posOffset>
            </wp:positionV>
            <wp:extent cx="247650" cy="400050"/>
            <wp:effectExtent l="0" t="0" r="0" b="0"/>
            <wp:wrapTight wrapText="bothSides">
              <wp:wrapPolygon edited="0">
                <wp:start x="-644" y="-383"/>
                <wp:lineTo x="-644" y="21595"/>
                <wp:lineTo x="22243" y="21595"/>
                <wp:lineTo x="22243" y="-383"/>
                <wp:lineTo x="-644" y="-383"/>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Это время, когда вы, находясь в центре процессов, начинаете осознавать их, постепенно включаясь в происходящее в рамках законов их действий - и, как минимум, в полной мере используя результаты их работы. Сейчас можно перестать «ловиться» внешним лицом процессов и переключиться на внутреннюю суть. Если раньше мы что-то принимали и что-то отвергали, что-то отождествляли с собой, а что-то не позволяли даже принимать в зону восприятия. А теперь вам все едино - во всем есть энергия, все является силой, все может и должно нести пользу.</w:t>
      </w:r>
    </w:p>
    <w:p>
      <w:pPr>
        <w:pStyle w:val="Normal"/>
        <w:ind w:firstLine="567"/>
        <w:jc w:val="both"/>
        <w:rPr>
          <w:sz w:val="24"/>
          <w:szCs w:val="24"/>
        </w:rPr>
      </w:pPr>
      <w:r>
        <w:rPr>
          <w:sz w:val="24"/>
          <w:szCs w:val="24"/>
        </w:rPr>
        <w:t>Кто-то назовет вас неразборчивым в контактах, кто-то умником, кто-то альтруистом, кто-то незакомплексованным...</w:t>
      </w:r>
    </w:p>
    <w:p>
      <w:pPr>
        <w:pStyle w:val="Normal"/>
        <w:ind w:firstLine="567"/>
        <w:jc w:val="both"/>
        <w:rPr>
          <w:sz w:val="24"/>
          <w:szCs w:val="24"/>
        </w:rPr>
      </w:pPr>
      <w:r>
        <w:rPr>
          <w:sz w:val="24"/>
          <w:szCs w:val="24"/>
        </w:rPr>
        <w:t>Причем, ваше участие в процессе должно быть адекватным: пьют водку - и вы выпьете, идет скандал - и вы скандалите, говорят о поэзии - и вы тоже... Причем, внутри себя абсолютно не придаете важности ни действиям, ни темам, ни причинам. Ваша задача - настроиться на общий ход процесса, стать его частью, затем занять ведущее положение и повернуть (если надо) процесс в нужном направлении.</w:t>
      </w:r>
    </w:p>
    <w:p>
      <w:pPr>
        <w:pStyle w:val="Normal"/>
        <w:ind w:firstLine="567"/>
        <w:jc w:val="both"/>
        <w:rPr>
          <w:sz w:val="24"/>
          <w:szCs w:val="24"/>
        </w:rPr>
      </w:pPr>
      <w:r>
        <w:rPr>
          <w:sz w:val="24"/>
          <w:szCs w:val="24"/>
        </w:rPr>
        <w:t xml:space="preserve">. При этом следует помнить - сели процессу не противостоять, либо активно не поддерживать (с верой и увлеченностью), то он сначала качнется в одну сторону (вас обвинять во всех грехах), затем качнется в другую (найдут других виноватых), а после этого замкнется на вас (спросят, как на самом деле было - и поверят!). </w:t>
      </w:r>
    </w:p>
    <w:p>
      <w:pPr>
        <w:pStyle w:val="Normal"/>
        <w:ind w:firstLine="567"/>
        <w:jc w:val="both"/>
        <w:rPr>
          <w:sz w:val="24"/>
          <w:szCs w:val="24"/>
        </w:rPr>
      </w:pPr>
      <w:r>
        <w:rPr>
          <w:sz w:val="24"/>
          <w:szCs w:val="24"/>
        </w:rPr>
        <w:t>Учитывайте однопорядковые руны - Чернобог и Белбог. Не забывайте, что это все нужно вам, а остальные люди участвуют в процессе тоже из своих интересов - но вам до этого особо дела нет. Но одновременно помните - люди приносят вам пользу и следует платить тем же, опять же не забывая, что и это служит вам на польз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ОПОРА</w:t>
      </w:r>
    </w:p>
    <w:p>
      <w:pPr>
        <w:pStyle w:val="Normal"/>
        <w:jc w:val="both"/>
        <w:rPr>
          <w:sz w:val="24"/>
          <w:szCs w:val="24"/>
        </w:rPr>
      </w:pPr>
      <w:r>
        <w:drawing>
          <wp:anchor behindDoc="1" distT="0" distB="0" distL="114935" distR="114935" simplePos="0" locked="0" layoutInCell="0" allowOverlap="1" relativeHeight="84">
            <wp:simplePos x="0" y="0"/>
            <wp:positionH relativeFrom="column">
              <wp:posOffset>31115</wp:posOffset>
            </wp:positionH>
            <wp:positionV relativeFrom="paragraph">
              <wp:posOffset>69850</wp:posOffset>
            </wp:positionV>
            <wp:extent cx="247650" cy="400050"/>
            <wp:effectExtent l="0" t="0" r="0" b="0"/>
            <wp:wrapTight wrapText="bothSides">
              <wp:wrapPolygon edited="0">
                <wp:start x="-644" y="-383"/>
                <wp:lineTo x="-644" y="21595"/>
                <wp:lineTo x="22243" y="21595"/>
                <wp:lineTo x="22243" y="-383"/>
                <wp:lineTo x="-644" y="-383"/>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Наше сознание в целом можно разделить на три больших уровня. Первый - середина-осознание. Та часть, которую мы называем «я», отождествляем с собой. Осознание живет в «здесь и сейчас», воспринимает информацию, действует и так далее. Осознание занимает очень малую часть сознания, но зачастую считает себя единственной существующей и самой главной. У большинства людей это не так.</w:t>
      </w:r>
    </w:p>
    <w:p>
      <w:pPr>
        <w:pStyle w:val="Normal"/>
        <w:ind w:firstLine="567"/>
        <w:jc w:val="both"/>
        <w:rPr>
          <w:sz w:val="24"/>
          <w:szCs w:val="24"/>
        </w:rPr>
      </w:pPr>
      <w:r>
        <w:rPr>
          <w:sz w:val="24"/>
          <w:szCs w:val="24"/>
        </w:rPr>
        <w:t>Остальные две части расположены в зоне не - осознания. Верх - надсознание и сверхсознание, обеспечивающие включенность сознания (и человека) в общие глобальные процессы: социумные и вселенские соответственно. Оно построено на неких общих, неиндивидуальных целях (хотя для «я» нужно считать их глубоко индивидуальными). Низ - подсознание и бессознательное, обеспечивающие индивидуальное развитие и реализованность (для «я» их лучше считать некими общими закономерностями работы сознания). Внизу содержится энергия, вверху - сила. Общая работа сознания строится на основе комплексного участия всех трех компонентов. При этом в работу верха и низа «осознанию – я»  лучше не соваться. Тем более о них «я» знает (если знает) крайне мало, и результаты их работы (работы себя, по сути), приписывает проявлениям неких отличных от себя сил. И зачастую передает власть над ними неким силам. Лучше так, так как работа этих неосознаваемых уровней не поддается осмыслению ума - инструмента осознания. И его вмешательство значительно нарушает процессы реализации, везения и удачи. В идеале, каждая часть знает свое место и работает без участия осознания.</w:t>
      </w:r>
    </w:p>
    <w:p>
      <w:pPr>
        <w:pStyle w:val="Normal"/>
        <w:ind w:firstLine="567"/>
        <w:jc w:val="both"/>
        <w:rPr>
          <w:sz w:val="24"/>
          <w:szCs w:val="24"/>
        </w:rPr>
      </w:pPr>
      <w:r>
        <w:rPr>
          <w:sz w:val="24"/>
          <w:szCs w:val="24"/>
        </w:rPr>
        <w:t>Именно такая идеальная картина формируется в период действия Опоры. Вы осознаете - о чем следует думать и заботиться, а что «не вашего ума дело» (буквально, см. выше). Следует ли очень умно и внимательно оценить просчеты американской военной кампании в Ираке (что вас не касается и на что вы не влияете), либо подумать и пообсуждать проблемы работы в выделенном вам участке работы. Тут вы четко делите  - о чем следует заботиться и что следует делать с собой, а на что внимание обращать не надо (не влияет, все равно не сможешь сделать лучше, работает итак хорошо - возможна любая из причин). Вся энергия осознания концентрируется на настоящем. Энергия верха и низа не крадется и не нарушается осознанием. Все идет в пользу и в дело. Вы становитесь сосредоточены, конкретизированы, внешне-замкнуты и ограничены, внутренне - целеустремленны и эффективны.</w:t>
      </w:r>
    </w:p>
    <w:p>
      <w:pPr>
        <w:pStyle w:val="Normal"/>
        <w:ind w:firstLine="567"/>
        <w:jc w:val="both"/>
        <w:rPr>
          <w:sz w:val="24"/>
          <w:szCs w:val="24"/>
        </w:rPr>
      </w:pPr>
      <w:r>
        <w:rPr>
          <w:sz w:val="24"/>
          <w:szCs w:val="24"/>
        </w:rPr>
        <w:t>Необходимые процессы вверху и внизу идут как должны, одновременно решая проблемы извне и корректируя обстановку внутри.</w:t>
      </w:r>
    </w:p>
    <w:p>
      <w:pPr>
        <w:pStyle w:val="Normal"/>
        <w:ind w:firstLine="567"/>
        <w:jc w:val="both"/>
        <w:rPr>
          <w:sz w:val="24"/>
          <w:szCs w:val="24"/>
        </w:rPr>
      </w:pPr>
      <w:r>
        <w:rPr>
          <w:sz w:val="24"/>
          <w:szCs w:val="24"/>
        </w:rPr>
        <w:t>Главное - в процессе разграничения не станьте ограничены. В это время многие интересы отмирают (они просто крали энергию и время). Но свойство интересоваться не должно быть атрофировано. Интерес нужно сосредоточить на необходимом, дающем эффект - в том ли ином смысле. Иначе вы станете действительно ограниченной личностью, сосредоточенной только на работе, делах, написанной книги или любимом человеке. Тогда верх и низ станут все больше отдаляться друг от друга, взращивая конфликт разделенности - требований верха, желаний низа и непонимания середины.</w:t>
      </w:r>
    </w:p>
    <w:p>
      <w:pPr>
        <w:pStyle w:val="Normal"/>
        <w:ind w:firstLine="567"/>
        <w:jc w:val="both"/>
        <w:rPr>
          <w:sz w:val="24"/>
          <w:szCs w:val="24"/>
        </w:rPr>
      </w:pPr>
      <w:r>
        <w:rPr>
          <w:sz w:val="24"/>
          <w:szCs w:val="24"/>
        </w:rPr>
        <w:t>Следует учитывать однорядовые руны - Радугу и Лелю. Помнить о том, зачем вы вообще это делаете в плане духовного развития и что создаете на материальном уровне. И помнить о необходимости иногда думать, а иногда доверять интуи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УН</w:t>
      </w:r>
    </w:p>
    <w:p>
      <w:pPr>
        <w:pStyle w:val="Normal"/>
        <w:jc w:val="both"/>
        <w:rPr>
          <w:sz w:val="24"/>
          <w:szCs w:val="24"/>
        </w:rPr>
      </w:pPr>
      <w:r>
        <w:drawing>
          <wp:anchor behindDoc="1" distT="0" distB="0" distL="114935" distR="114935" simplePos="0" locked="0" layoutInCell="0" allowOverlap="1" relativeHeight="85">
            <wp:simplePos x="0" y="0"/>
            <wp:positionH relativeFrom="column">
              <wp:posOffset>25400</wp:posOffset>
            </wp:positionH>
            <wp:positionV relativeFrom="paragraph">
              <wp:posOffset>59055</wp:posOffset>
            </wp:positionV>
            <wp:extent cx="247650" cy="400050"/>
            <wp:effectExtent l="0" t="0" r="0" b="0"/>
            <wp:wrapTight wrapText="bothSides">
              <wp:wrapPolygon edited="0">
                <wp:start x="-647" y="-383"/>
                <wp:lineTo x="-647" y="21592"/>
                <wp:lineTo x="22248" y="21592"/>
                <wp:lineTo x="22248" y="-383"/>
                <wp:lineTo x="-647" y="-383"/>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ремя наивысшей силы и реализованности. Сейчас наступает момент истины: конфликт верха и низа разрешается максимальным уравновешиванием. Вся сила, скопленная в неосознаваемом части «я», бьет ключом через осознание. «Я» поняло себя и уравновесилось между «хочу» и «нужно», между социумным и индивидуальным, между... между всем. Вся энергия и сила заключены сейчас в осознании. Идет расширение жизненного пространства и его одновременная стабилизация, «я» очищается от надуманного иллюзорного, душа все больше начинает резонировать в осознании. Скорее всего, вы чувствуете правильную информацию-подсказку свыше, голос Бога в себе.</w:t>
      </w:r>
    </w:p>
    <w:p>
      <w:pPr>
        <w:pStyle w:val="Normal"/>
        <w:ind w:firstLine="567"/>
        <w:jc w:val="both"/>
        <w:rPr>
          <w:sz w:val="24"/>
          <w:szCs w:val="24"/>
        </w:rPr>
      </w:pPr>
      <w:r>
        <w:rPr>
          <w:sz w:val="24"/>
          <w:szCs w:val="24"/>
        </w:rPr>
        <w:t>Сейчас идет процесс постоянного обновления, и отжившее уходит чисто и естественно, как физиологические отходы из организма. Именно сейчас закладываются основы будущего, фундаменты продолжения себя - вплоть до кармических уровней. Происходит очень четкая, на уровне социумных ролей работа, всё и все занимают свои, надлежащие им места и довольны этим. Внутри «я» зреет нечто новое, как зародыш в максимально благоприятной среде. Используйте это время полностью и без сомнений. Помните об однопорядковых рунах - Краде и Алатырь. Работайте над собой - не уходя полностью во внешнюю реализацию.</w:t>
      </w:r>
    </w:p>
    <w:p>
      <w:pPr>
        <w:pStyle w:val="Normal"/>
        <w:ind w:firstLine="567"/>
        <w:jc w:val="both"/>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86">
            <wp:simplePos x="0" y="0"/>
            <wp:positionH relativeFrom="column">
              <wp:posOffset>25400</wp:posOffset>
            </wp:positionH>
            <wp:positionV relativeFrom="paragraph">
              <wp:posOffset>64770</wp:posOffset>
            </wp:positionV>
            <wp:extent cx="247650" cy="400050"/>
            <wp:effectExtent l="0" t="0" r="0" b="0"/>
            <wp:wrapTight wrapText="bothSides">
              <wp:wrapPolygon edited="0">
                <wp:start x="-647" y="-383"/>
                <wp:lineTo x="-647" y="21592"/>
                <wp:lineTo x="22248" y="21592"/>
                <wp:lineTo x="22248" y="-383"/>
                <wp:lineTo x="-647" y="-383"/>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 xml:space="preserve"> </w:t>
      </w:r>
      <w:r>
        <w:rPr>
          <w:sz w:val="24"/>
          <w:szCs w:val="24"/>
        </w:rPr>
        <w:t>Вы отвернулись от любой помощи извне: людей, событий, Бога. Полностью замкнулись на себе, наложив рамки ограничений своих действий. Ничего не создается, все отвергается, все лучшее в себе уничтожается. Пытаетесь очиститься от плохого, но проблемным способом. Вытянув гадость из подсознания в осознание, вы выбрасываете этот внутренний конфликт вовне, и живете в той же грязи. Люди вокруг вас вместо семьи, команды, клана, соединенных целью, идеей и кодексом поведения - чести, превращаются в стаю диких тварей. Их главным стимулом есть еда и «бабки», главным способом действия -драка и жестокая конкуренция. Вы в их глазах опускаетесь все ниже и ниже. Об уважении речь не идет, большее желании занять ваше место или просто опустить вас пониже. Следует применить руну Алатырь - найти то ядро «я», которое является единственно истинным, ту искру себя, которая не зависит от внешних обстоятельств. А все внешнее отбросить без сожаления, расстаться с ни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РЕБА</w:t>
      </w:r>
    </w:p>
    <w:p>
      <w:pPr>
        <w:pStyle w:val="Normal"/>
        <w:ind w:firstLine="567"/>
        <w:jc w:val="both"/>
        <w:rPr>
          <w:sz w:val="24"/>
          <w:szCs w:val="24"/>
        </w:rPr>
      </w:pPr>
      <w:r>
        <w:drawing>
          <wp:anchor behindDoc="1" distT="0" distB="0" distL="114935" distR="114935" simplePos="0" locked="0" layoutInCell="0" allowOverlap="1" relativeHeight="87">
            <wp:simplePos x="0" y="0"/>
            <wp:positionH relativeFrom="column">
              <wp:posOffset>-3175</wp:posOffset>
            </wp:positionH>
            <wp:positionV relativeFrom="paragraph">
              <wp:posOffset>28575</wp:posOffset>
            </wp:positionV>
            <wp:extent cx="258445" cy="478790"/>
            <wp:effectExtent l="0" t="0" r="0" b="0"/>
            <wp:wrapTight wrapText="bothSides">
              <wp:wrapPolygon edited="0">
                <wp:start x="-644" y="-384"/>
                <wp:lineTo x="-644" y="21594"/>
                <wp:lineTo x="22244" y="21594"/>
                <wp:lineTo x="22244" y="-384"/>
                <wp:lineTo x="-644" y="-384"/>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58445" cy="478790"/>
                    </a:xfrm>
                    <a:prstGeom prst="rect">
                      <a:avLst/>
                    </a:prstGeom>
                    <a:ln w="9525">
                      <a:solidFill>
                        <a:srgbClr val="000000"/>
                      </a:solidFill>
                    </a:ln>
                  </pic:spPr>
                </pic:pic>
              </a:graphicData>
            </a:graphic>
          </wp:anchor>
        </w:drawing>
      </w:r>
      <w:r>
        <w:rPr>
          <w:sz w:val="24"/>
          <w:szCs w:val="24"/>
        </w:rPr>
        <w:t>Время,  когда нужно конкретизировано сосредотачиваться на том, что есть «здесь и сейчас», на том, что требует данный момент. Вне каких-либо иллюзий, мечтаний о других возможностях развития ситуации, исполняя ту роль, которая существует сейчас. Скорее всего, в этот период перед вами будет поставлен выбор: нужно пожертвовать чем-то дорогим и очень приятным (Есть) ради чего-то крайне нужного и необходимого (Рок). Пожертвовать любовью к красивой девушке ради работы, деньгами, данными в долг, ради сохранения дружбы и так далее. Главное здесь помнить - жертвуете вы не реальными объектами, а лишь своими представлениями о них, личинами, которые вы как бы нацепили на весь окружающий мир. Жертвуя одним, вы заменяете их на другие - и это необходимый процесс, необходимый для более полного проживания ситуации. Важно не что ради чего вы жертвуете, важен сам процесс жертвования, важен сам волевой посыл и развивающееся умение его свершать. Помните: ваши «жертвы» никуда не деваются. Они как бы складируются в подсознании с надеждой на реализацию в будущем. Пожертвовали отношениями с красивой девушкой, но сами представления об отношениях в вас остались, и вы подсознательно надеетесь на их возможную реализацию в будущем. Со временем груза накопленных жертв на вашем внутреннем алтаре будут все больше и больше. И в какой-то момент произойдет «выброс» - вы либо сразу избавитесь от иллюзорных надежд и желаний, либо сначала попытаетесь их реализовать - но быстро поймете их незначимость.</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88">
            <wp:simplePos x="0" y="0"/>
            <wp:positionH relativeFrom="column">
              <wp:posOffset>-16510</wp:posOffset>
            </wp:positionH>
            <wp:positionV relativeFrom="paragraph">
              <wp:posOffset>13970</wp:posOffset>
            </wp:positionV>
            <wp:extent cx="247650" cy="478790"/>
            <wp:effectExtent l="0" t="0" r="0" b="0"/>
            <wp:wrapTight wrapText="bothSides">
              <wp:wrapPolygon edited="0">
                <wp:start x="-644" y="-384"/>
                <wp:lineTo x="-644" y="21594"/>
                <wp:lineTo x="22244" y="21594"/>
                <wp:lineTo x="22244" y="-384"/>
                <wp:lineTo x="-644" y="-384"/>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47650" cy="478790"/>
                    </a:xfrm>
                    <a:prstGeom prst="rect">
                      <a:avLst/>
                    </a:prstGeom>
                    <a:ln w="9525">
                      <a:solidFill>
                        <a:srgbClr val="000000"/>
                      </a:solidFill>
                    </a:ln>
                  </pic:spPr>
                </pic:pic>
              </a:graphicData>
            </a:graphic>
          </wp:anchor>
        </w:drawing>
      </w:r>
      <w:r>
        <w:rPr>
          <w:sz w:val="24"/>
          <w:szCs w:val="24"/>
        </w:rPr>
        <w:t xml:space="preserve"> </w:t>
      </w:r>
      <w:r>
        <w:rPr>
          <w:sz w:val="24"/>
          <w:szCs w:val="24"/>
        </w:rPr>
        <w:t>Попытка одновременно реализовывать и Есть, и Рок. Она обречена на провал. Человек старается быть естественным, природным, жить вне жертв и выборов. В результате в его жизненном пространстве скапливаются уже отжившие свое жизненные связи, отношения, люди, привязки к каким-то объектам (идущие еще из детства). И это все плотной стеной закрывает человека от настоящей реальности и реальности в настоящем. По большому счету, оно, конечно, все равно - и в настоящем могут быть привязки, с точки зрения некой абстрактной кармы, вы будете менять «шило на мыло», только вот вы - не абстрактная величина. Вам нужно жить в реальности и только так можно достичь чего-то и достичь в итоге личной самодостаточности и независимости от любых привязок и условностей. Обратитесь к руне Есть и получите удовольствие не от иллюзий воспоминаний, а от настоящего момен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РЕГИНЯ</w:t>
      </w:r>
    </w:p>
    <w:p>
      <w:pPr>
        <w:pStyle w:val="Normal"/>
        <w:ind w:firstLine="567"/>
        <w:jc w:val="both"/>
        <w:rPr>
          <w:sz w:val="24"/>
          <w:szCs w:val="24"/>
        </w:rPr>
      </w:pPr>
      <w:r>
        <w:drawing>
          <wp:anchor behindDoc="1" distT="0" distB="0" distL="114935" distR="114935" simplePos="0" locked="0" layoutInCell="0" allowOverlap="1" relativeHeight="89">
            <wp:simplePos x="0" y="0"/>
            <wp:positionH relativeFrom="column">
              <wp:posOffset>21590</wp:posOffset>
            </wp:positionH>
            <wp:positionV relativeFrom="paragraph">
              <wp:posOffset>26035</wp:posOffset>
            </wp:positionV>
            <wp:extent cx="247650" cy="476250"/>
            <wp:effectExtent l="0" t="0" r="0" b="0"/>
            <wp:wrapTight wrapText="bothSides">
              <wp:wrapPolygon edited="0">
                <wp:start x="-649" y="-384"/>
                <wp:lineTo x="-649" y="21591"/>
                <wp:lineTo x="22248" y="21591"/>
                <wp:lineTo x="22248" y="-384"/>
                <wp:lineTo x="-649" y="-384"/>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Вам сейчас следует сделать очень индивидуальный и естественный выбор. Либо ожидание вечной жизни, и отсюда итог: жизнь в постоянном ожидании смерти (смотри перевернутую позицию). Либо принять смерть, как неизбежный этап любого процесса, этап, необходимый для начала жизни. Не смириться со смертью, а именно принять, как нормальное и неизбежное. Понять, что не смерть несет зло, а страх смерти убивает вас. Но ведь никто на самом деле не знает - как там, за гранью. И ведь смерть не только физическая. Смерть какого-либо жизненного процесса, деловых отношений, любовной связи, прекрасного застолья и так далее.</w:t>
      </w:r>
    </w:p>
    <w:p>
      <w:pPr>
        <w:pStyle w:val="Normal"/>
        <w:ind w:firstLine="567"/>
        <w:jc w:val="both"/>
        <w:rPr>
          <w:sz w:val="24"/>
          <w:szCs w:val="24"/>
        </w:rPr>
      </w:pPr>
      <w:r>
        <w:rPr>
          <w:sz w:val="24"/>
          <w:szCs w:val="24"/>
        </w:rPr>
        <w:t>Когда вы примите смерть и откажетесь от страха перед ней, тогда смерть станет для вас запорукой полной жизни, только избегнув страха смерти, человека начинает жить в настоящий момент в полной мере, обретает истинную сытость -духовную, физическую, материальную. Он находит точный и определенный ответ на вопрос о причине своей бедности и становится богат. Человек как бы превращается в младенца в утробе Великой Матери, получая все необходимое и даже больше. За пределами жизненного пространства та, которая для тебя стала матерью – Берегиней, для всех остальных Старуха - смерть. Вы ярче и четче видите умирание у всех окружающих, без иллюзий видите реальные жизненные процессы - и людей в них, с их страхами и самоубийственными действиями. Но вас это не касается. По большому счету, их умирание - ваша жизнь. И не по вашему желанию, просто таков процесс. Плод в утробе поедает мать, сосущий грудь младенец ест ее. Но мать, если правильно ведет себя и относится к материнству, от этого только молодеет.</w:t>
      </w:r>
    </w:p>
    <w:p>
      <w:pPr>
        <w:pStyle w:val="Normal"/>
        <w:ind w:firstLine="567"/>
        <w:jc w:val="both"/>
        <w:rPr>
          <w:sz w:val="24"/>
          <w:szCs w:val="24"/>
        </w:rPr>
      </w:pPr>
      <w:r>
        <w:rPr>
          <w:sz w:val="24"/>
          <w:szCs w:val="24"/>
        </w:rPr>
        <w:t>В этот период времени старайтесь жить в полноте и использовать все, что вам дается, не мучаясь сомнениями о последствиях и влиянии на окружающих.</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90">
            <wp:simplePos x="0" y="0"/>
            <wp:positionH relativeFrom="column">
              <wp:posOffset>21590</wp:posOffset>
            </wp:positionH>
            <wp:positionV relativeFrom="paragraph">
              <wp:posOffset>47625</wp:posOffset>
            </wp:positionV>
            <wp:extent cx="247650" cy="476250"/>
            <wp:effectExtent l="0" t="0" r="0" b="0"/>
            <wp:wrapTight wrapText="bothSides">
              <wp:wrapPolygon edited="0">
                <wp:start x="-649" y="-384"/>
                <wp:lineTo x="-649" y="21591"/>
                <wp:lineTo x="22248" y="21591"/>
                <wp:lineTo x="22248" y="-384"/>
                <wp:lineTo x="-649" y="-384"/>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Вы в полном тупике. Слишком хочется «вечно жить», надольше продолжить «хорошие» процессы. И отсюда - очень страшно «умирать», страшно ждать конца происходящего. И ваше сознание заполнено одним - мыслями о крахе и смерти. И все затухает и умирает, жизнь уходит из вашего жизненного пространства. Причем, умиранием занимаетесь вы не в одиночку. Страх смерти объединяет таких же боящихся. И умирает целый род, объединенный общей традицией и взглядом на жизнь. Вернее, на смерть. Не приняв смерть, нельзя принять жизнь. В этом случае равновесие Вселенной восстанавливается быстро - человек сам становится смертью для себя, той формой смерти, которой он и боится.</w:t>
      </w:r>
    </w:p>
    <w:p>
      <w:pPr>
        <w:pStyle w:val="Normal"/>
        <w:ind w:firstLine="567"/>
        <w:jc w:val="both"/>
        <w:rPr>
          <w:sz w:val="24"/>
          <w:szCs w:val="24"/>
        </w:rPr>
      </w:pPr>
      <w:r>
        <w:rPr>
          <w:sz w:val="24"/>
          <w:szCs w:val="24"/>
        </w:rPr>
        <w:t>В состоянии подавленности страхами и безнадегой следует обратиться к руне Уд, отыскать в себе источник жизни и стремление жи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ТЕР</w:t>
      </w:r>
    </w:p>
    <w:p>
      <w:pPr>
        <w:pStyle w:val="Normal"/>
        <w:ind w:firstLine="567"/>
        <w:jc w:val="both"/>
        <w:rPr>
          <w:sz w:val="24"/>
          <w:szCs w:val="24"/>
        </w:rPr>
      </w:pPr>
      <w:r>
        <w:drawing>
          <wp:anchor behindDoc="1" distT="0" distB="0" distL="114935" distR="114935" simplePos="0" locked="0" layoutInCell="0" allowOverlap="1" relativeHeight="91">
            <wp:simplePos x="0" y="0"/>
            <wp:positionH relativeFrom="column">
              <wp:posOffset>-3175</wp:posOffset>
            </wp:positionH>
            <wp:positionV relativeFrom="paragraph">
              <wp:posOffset>116840</wp:posOffset>
            </wp:positionV>
            <wp:extent cx="247650" cy="476250"/>
            <wp:effectExtent l="0" t="0" r="0" b="0"/>
            <wp:wrapTight wrapText="bothSides">
              <wp:wrapPolygon edited="0">
                <wp:start x="-644" y="-384"/>
                <wp:lineTo x="-644" y="21592"/>
                <wp:lineTo x="22244" y="21592"/>
                <wp:lineTo x="22244" y="-384"/>
                <wp:lineTo x="-644" y="-384"/>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Если в Требе нужно было жертвовать внутренними богатствами и не обращать на них внимания, то тут происходит обращение к внешним богатствам. В Ветре нужно полностью отдаться процессу реализации, не обращая внимания на плоды ее. Плоды всегда будет хороши, но их нужно складывать и не придавать им значимость. Лучший плод тот, который ты сейчас держишь в руке. Остальные должны быть открыты окружающим. Не следует цепляться за достигнутое вчера - его нужно хранить, но хранить открыто и давать нуждающимся. В период Ветра в человеке борются две тенденции. Стремление быть открытым и щедрым, сохраняя то, в чем содержатся плоды,— свой ум, свое сознание, свои способности, тех, кто помогает ему жить. И стремление накопить сами плоды, побольше, никому не дать - ведь это твое достояние! И неважными становятся сознание и ум, помощники и жизнь...</w:t>
      </w:r>
    </w:p>
    <w:p>
      <w:pPr>
        <w:pStyle w:val="Normal"/>
        <w:ind w:firstLine="567"/>
        <w:jc w:val="both"/>
        <w:rPr>
          <w:sz w:val="24"/>
          <w:szCs w:val="24"/>
        </w:rPr>
      </w:pPr>
      <w:r>
        <w:rPr>
          <w:sz w:val="24"/>
          <w:szCs w:val="24"/>
        </w:rPr>
        <w:t>Но Ветер - это энергия обновления. Вы попали в этап жизни, где требуется активное проживание. Человек первого типа в этот период свободно делится излишками и сохраняет необходимое. Человек второго стремится сохранить все в неизменном виде - и все теряет, так как это сдерживает развитие.</w:t>
      </w:r>
    </w:p>
    <w:p>
      <w:pPr>
        <w:pStyle w:val="Normal"/>
        <w:ind w:firstLine="567"/>
        <w:jc w:val="both"/>
        <w:rPr>
          <w:sz w:val="24"/>
          <w:szCs w:val="24"/>
        </w:rPr>
      </w:pPr>
      <w:r>
        <w:rPr>
          <w:sz w:val="24"/>
          <w:szCs w:val="24"/>
        </w:rPr>
        <w:t>Ветер - естественный процесс кармического развития, его не избежать. Его следует очень активно использовать. Тот, кто «зажимал» обретенное, теряет все - дом, добро и себя. Род его остается без кормильца, и смерть, как полное уничтожение, приходит быстро. Род его исчезает, и ничто не сохраняется от него.</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92">
            <wp:simplePos x="0" y="0"/>
            <wp:positionH relativeFrom="column">
              <wp:posOffset>-3175</wp:posOffset>
            </wp:positionH>
            <wp:positionV relativeFrom="paragraph">
              <wp:posOffset>66675</wp:posOffset>
            </wp:positionV>
            <wp:extent cx="247650" cy="476250"/>
            <wp:effectExtent l="0" t="0" r="0" b="0"/>
            <wp:wrapTight wrapText="bothSides">
              <wp:wrapPolygon edited="0">
                <wp:start x="-644" y="-384"/>
                <wp:lineTo x="-644" y="21592"/>
                <wp:lineTo x="22244" y="21592"/>
                <wp:lineTo x="22244" y="-384"/>
                <wp:lineTo x="-644" y="-384"/>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 xml:space="preserve"> </w:t>
      </w:r>
      <w:r>
        <w:rPr>
          <w:sz w:val="24"/>
          <w:szCs w:val="24"/>
        </w:rPr>
        <w:t>Если в прямом Ветре процесс кармического обновления явно заметен, и человек опустил его до уровня прямого осознания, хотя может и сопротивляться ему, то здесь осознание не хочет видеть происходящее. В прямом Ветре всегда можно поменять свое поведение и открыться процессу Ветра. В перевернутом Ветре «я» боится жить. Боится конца процесса жизни, самого процесса. Но ветра кармы не отменишь - и они проникают в сны человека. К сожалению, «сон» - это сама жизнь, человек как бы спрятал себя в глубокую-глубокую расселину, страшась Ветра. Активная жизнь прекратилась, но действовать осознанно необходимо. И в какой-то момент осознание вводит «я» в дрему и сон, причем, момента перехода «я» абсолютно не заметило. И то, чем вы сейчас занимаетесь, из-за чего переживаете, чему придаете значимость - это все нереально, это все самообман, принятый только из-за страха и неверия в свои силы перед реальной жизнью. И для человека, который, в принципе, готов действовать и жить активнее, но не уверен в своих силах, Ветер советует ограничить зону личной ответственности, контактов, действий, осмысления. А человеку, боящемуся жизни, Ветер советует перестать думать о ветре, непогоде, холоде и дожде, а подумать, как защититься от этого, как построить «крышу» над собой и вокруг себ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ЛБОГ</w:t>
      </w:r>
    </w:p>
    <w:p>
      <w:pPr>
        <w:pStyle w:val="Normal"/>
        <w:ind w:firstLine="567"/>
        <w:jc w:val="both"/>
        <w:rPr>
          <w:sz w:val="24"/>
          <w:szCs w:val="24"/>
        </w:rPr>
      </w:pPr>
      <w:r>
        <w:drawing>
          <wp:anchor behindDoc="1" distT="0" distB="0" distL="114935" distR="114935" simplePos="0" locked="0" layoutInCell="0" allowOverlap="1" relativeHeight="93">
            <wp:simplePos x="0" y="0"/>
            <wp:positionH relativeFrom="column">
              <wp:posOffset>-3175</wp:posOffset>
            </wp:positionH>
            <wp:positionV relativeFrom="paragraph">
              <wp:posOffset>19685</wp:posOffset>
            </wp:positionV>
            <wp:extent cx="247650" cy="400050"/>
            <wp:effectExtent l="0" t="0" r="0" b="0"/>
            <wp:wrapTight wrapText="bothSides">
              <wp:wrapPolygon edited="0">
                <wp:start x="-644" y="-384"/>
                <wp:lineTo x="-644" y="21593"/>
                <wp:lineTo x="22243" y="21593"/>
                <wp:lineTo x="22243" y="-384"/>
                <wp:lineTo x="-644" y="-384"/>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Следует обратиться за помощью к идее высшего порядка. Нужно подумать, ради чего ты живешь, и что ведет тебя. Обратиться от индивидуального осмысления к коллективной мысли, опереться на корпоративную помощь, на силу Рода как некоего единого организма, не знающего ни настоящих проблем, ни поражений. Сейчас для помощи со стороны высшей организующей силы лучшее время (Бог, коллектив, фирма, семья, команда и так далее). Именно высшая осмысленность происходящего дает лучший результат в осмыслении конкретных дел и реализации конкретных действия. Он же дает ощущение уверенности и силы. Сейчас время и обращаться за этой помощью и нести ответственность за обретенное.</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94">
            <wp:simplePos x="0" y="0"/>
            <wp:positionH relativeFrom="column">
              <wp:posOffset>21590</wp:posOffset>
            </wp:positionH>
            <wp:positionV relativeFrom="paragraph">
              <wp:posOffset>92710</wp:posOffset>
            </wp:positionV>
            <wp:extent cx="247650" cy="400050"/>
            <wp:effectExtent l="0" t="0" r="0" b="0"/>
            <wp:wrapTight wrapText="bothSides">
              <wp:wrapPolygon edited="0">
                <wp:start x="-644" y="-384"/>
                <wp:lineTo x="-644" y="21593"/>
                <wp:lineTo x="22243" y="21593"/>
                <wp:lineTo x="22243" y="-384"/>
                <wp:lineTo x="-644" y="-384"/>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 xml:space="preserve"> </w:t>
      </w:r>
      <w:r>
        <w:rPr>
          <w:sz w:val="24"/>
          <w:szCs w:val="24"/>
        </w:rPr>
        <w:t>Вы погрязли в мелочах, в сиюминутности, прежде всего, — в собственных проблемах, комплексах, жалости к себе и претензиях к внешнему миру. Вы активно блокируете все возможности развития и эффективно создаете препятствия для реализации. При этом долго и серьезно размышляете о внешних силах и о барьерах, вам мешающих. Процесс реализации процесса полным ходом идет, но без вас. Условно говоря, пока вы в цветочных горшках выращиваете помидоры, все ваши друзья уже освоили фермерское хозяйство, и процесс роста идёт дальше. Без вас. Следует перестать обращать внимание на свои мелочные и болезненные проблемы - их вы все равно не решите, так как сами их и создаете. Обратитесь за помощью к специалисту, а лучше - к успевающему в вашей сфере челове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ЛЯ</w:t>
      </w:r>
    </w:p>
    <w:p>
      <w:pPr>
        <w:pStyle w:val="Normal"/>
        <w:ind w:firstLine="567"/>
        <w:jc w:val="both"/>
        <w:rPr>
          <w:sz w:val="24"/>
          <w:szCs w:val="24"/>
        </w:rPr>
      </w:pPr>
      <w:r>
        <w:drawing>
          <wp:anchor behindDoc="1" distT="0" distB="0" distL="114935" distR="114935" simplePos="0" locked="0" layoutInCell="0" allowOverlap="1" relativeHeight="95">
            <wp:simplePos x="0" y="0"/>
            <wp:positionH relativeFrom="column">
              <wp:posOffset>29210</wp:posOffset>
            </wp:positionH>
            <wp:positionV relativeFrom="paragraph">
              <wp:posOffset>129540</wp:posOffset>
            </wp:positionV>
            <wp:extent cx="247650" cy="400050"/>
            <wp:effectExtent l="0" t="0" r="0" b="0"/>
            <wp:wrapTight wrapText="bothSides">
              <wp:wrapPolygon edited="0">
                <wp:start x="-644" y="-384"/>
                <wp:lineTo x="-644" y="21598"/>
                <wp:lineTo x="22243" y="21598"/>
                <wp:lineTo x="22243" y="-384"/>
                <wp:lineTo x="-644" y="-384"/>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Сейчас вы в потоке реализации нового и важного. События как бы сливаются в единую цепь - реку событий, вскармливающих реализованность ваших желаний. И главное сейчас - жить в реальном мире, а не мире иллюзий.</w:t>
      </w:r>
    </w:p>
    <w:p>
      <w:pPr>
        <w:pStyle w:val="Normal"/>
        <w:ind w:firstLine="567"/>
        <w:jc w:val="both"/>
        <w:rPr>
          <w:sz w:val="24"/>
          <w:szCs w:val="24"/>
        </w:rPr>
      </w:pPr>
      <w:r>
        <w:rPr>
          <w:sz w:val="24"/>
          <w:szCs w:val="24"/>
        </w:rPr>
        <w:t>Иллюзии - это то, что ты думаешь о настоящем, руководствуясь опытом прошлых переживаний, неудач и разочарований. Иллюзии - это то, во что тебя заставляют либо навязывают верить. Верить ради чьей-то выгоды либо чьего-то злорадства.</w:t>
      </w:r>
    </w:p>
    <w:p>
      <w:pPr>
        <w:pStyle w:val="Normal"/>
        <w:ind w:firstLine="567"/>
        <w:jc w:val="both"/>
        <w:rPr>
          <w:sz w:val="24"/>
          <w:szCs w:val="24"/>
        </w:rPr>
      </w:pPr>
      <w:r>
        <w:rPr>
          <w:sz w:val="24"/>
          <w:szCs w:val="24"/>
        </w:rPr>
        <w:t>Иллюзии - это то, что тебе хочется видеть, а не то, что есть. А реальность сейчас, в данный период идеальна, намного лучше любых ваших фантазий. Только нужно заниматься настоящим и реальным делом, воспринимая его как праздник.</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96">
            <wp:simplePos x="0" y="0"/>
            <wp:positionH relativeFrom="column">
              <wp:posOffset>21590</wp:posOffset>
            </wp:positionH>
            <wp:positionV relativeFrom="paragraph">
              <wp:posOffset>81915</wp:posOffset>
            </wp:positionV>
            <wp:extent cx="247650" cy="400050"/>
            <wp:effectExtent l="0" t="0" r="0" b="0"/>
            <wp:wrapTight wrapText="bothSides">
              <wp:wrapPolygon edited="0">
                <wp:start x="-644" y="-384"/>
                <wp:lineTo x="-644" y="21598"/>
                <wp:lineTo x="22243" y="21598"/>
                <wp:lineTo x="22243" y="-384"/>
                <wp:lineTo x="-644" y="-384"/>
              </wp:wrapPolygon>
            </wp:wrapT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 xml:space="preserve"> </w:t>
      </w:r>
      <w:r>
        <w:rPr>
          <w:sz w:val="24"/>
          <w:szCs w:val="24"/>
        </w:rPr>
        <w:t>Для чего вы это все делаете - непонятно. Вы вместо того, чтобы строить новый мир себя, где нет места прошлым проблемам, захотели все плохое из своего прошлого (прежде всего - еще не случившееся, но очень подробно продуманное) реализовать в настоящем. Это как рожать ребенка с уверенностью, что родится дебил. И растить из нормального ребенка дебила, радуясь каждой его проблеме («Я же знала!»). Комплекс вины и мазохизма проявляется вами в полной мере. Перестаньте провоцировать свою гипертрофированную уверенность в определенной форме будущего. Ваши представления ограничены, искажены и нежизненны. Отдайтесь процессу - позвольте, чтобы все происходило само по себе и по-новом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ЛАТЫРЬ</w:t>
      </w:r>
    </w:p>
    <w:p>
      <w:pPr>
        <w:pStyle w:val="Normal"/>
        <w:ind w:firstLine="567"/>
        <w:jc w:val="both"/>
        <w:rPr>
          <w:sz w:val="24"/>
          <w:szCs w:val="24"/>
        </w:rPr>
      </w:pPr>
      <w:r>
        <w:drawing>
          <wp:anchor behindDoc="1" distT="0" distB="0" distL="114935" distR="114935" simplePos="0" locked="0" layoutInCell="0" allowOverlap="1" relativeHeight="97">
            <wp:simplePos x="0" y="0"/>
            <wp:positionH relativeFrom="column">
              <wp:posOffset>-16510</wp:posOffset>
            </wp:positionH>
            <wp:positionV relativeFrom="paragraph">
              <wp:posOffset>179705</wp:posOffset>
            </wp:positionV>
            <wp:extent cx="247650" cy="400050"/>
            <wp:effectExtent l="0" t="0" r="0" b="0"/>
            <wp:wrapTight wrapText="bothSides">
              <wp:wrapPolygon edited="0">
                <wp:start x="-644" y="-384"/>
                <wp:lineTo x="-644" y="21592"/>
                <wp:lineTo x="22244" y="21592"/>
                <wp:lineTo x="22244" y="-384"/>
                <wp:lineTo x="-644" y="-384"/>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аша задача - твердо стоять на ногах. Для этого нужно очень четко и основательно определиться - в чем ты уверен в себе и внешнем мире. Укрепи эту уверенность, сделав ее незыблемой. Это твоя зона ответственности, и она неприкасаема для любых влияний извне, а все остальное движется и развивается, участвует в самых разнообразных процессах - и абсолютно не требует вашего постоянного и напряженного контроля. В эти процессы нужно включаться время от времени, занимая определенные позиции и исполняя роли - но не более! Не мешайте жизни жить. И тогда получите от нее все возможное.</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98">
            <wp:simplePos x="0" y="0"/>
            <wp:positionH relativeFrom="column">
              <wp:posOffset>-3175</wp:posOffset>
            </wp:positionH>
            <wp:positionV relativeFrom="paragraph">
              <wp:posOffset>100330</wp:posOffset>
            </wp:positionV>
            <wp:extent cx="247650" cy="400050"/>
            <wp:effectExtent l="0" t="0" r="0" b="0"/>
            <wp:wrapTight wrapText="bothSides">
              <wp:wrapPolygon edited="0">
                <wp:start x="-644" y="-384"/>
                <wp:lineTo x="-644" y="21592"/>
                <wp:lineTo x="22244" y="21592"/>
                <wp:lineTo x="22244" y="-384"/>
                <wp:lineTo x="-644" y="-384"/>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ы слишком высоко подняли планку самоотождествления. Она над всеми реальными жизненными процессами и никак с ними не связана. А вы все там же и не желаете спускать высот собственной значимости, высот знания, высот посвященности или социумного уровня. Видели в скалистых пустынях плоские плато на тонких ножках-опорах, своеобразные каменные грибы? Верх состоит из твердой породы - это ваши представления и значимость, ваша закомплексованность и закрытость. А низ - очень мягкая порода, поддающаяся выветриванию - это ваше социумно - материальное реальное положение. Оно постепенно рушится под воздействием хаотических воздействий извне. Растут непонимание, эмоциональные проблемы, комплексы - но вы не хотите этого замечать. И скоро «ножка» сломается, и вы рухнете с высот на землю, расколовшись на десятки обломков значимости, мировоззрения, отживших программ поведения.</w:t>
      </w:r>
    </w:p>
    <w:p>
      <w:pPr>
        <w:pStyle w:val="Normal"/>
        <w:ind w:firstLine="567"/>
        <w:jc w:val="both"/>
        <w:rPr>
          <w:sz w:val="24"/>
          <w:szCs w:val="24"/>
        </w:rPr>
      </w:pPr>
      <w:r>
        <w:rPr>
          <w:sz w:val="24"/>
          <w:szCs w:val="24"/>
        </w:rPr>
        <w:t>Опуститесь вниз, используйте великолепное свойство своего характера - быть уверенным. И поменяйте точку приложения уверенности пониже и пореальн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АКТИКА РАСКЛАДОВ</w:t>
      </w:r>
    </w:p>
    <w:p>
      <w:pPr>
        <w:pStyle w:val="Normal"/>
        <w:ind w:firstLine="567"/>
        <w:jc w:val="both"/>
        <w:rPr>
          <w:sz w:val="24"/>
          <w:szCs w:val="24"/>
        </w:rPr>
      </w:pPr>
      <w:r>
        <w:rPr>
          <w:sz w:val="24"/>
          <w:szCs w:val="24"/>
        </w:rPr>
        <w:t>Как при применении других рунных рядов, для практики весьма эффективны расклады, изложенные в пособиях по Старшим Рунам. При желании можно составить и самостоятельные расклады, но в них обязательно следует учитывать троичность мировоззренческой системы Вендских рун. На более глубоком эзотерическом уровне руны вендов можно использовать для входа в контакт с архетипами славянских богов. Практика эта не простая и не безопасная. Никогда не следует забывать, что определенная система архетипов, активно действующая в определенном культурно - социумном анклаве, сохраняет систему нравственных и моральных ценностей именно того времени, культуры, социума.</w:t>
      </w:r>
    </w:p>
    <w:p>
      <w:pPr>
        <w:pStyle w:val="Normal"/>
        <w:ind w:firstLine="567"/>
        <w:jc w:val="both"/>
        <w:rPr>
          <w:sz w:val="24"/>
          <w:szCs w:val="24"/>
        </w:rPr>
      </w:pPr>
      <w:r>
        <w:rPr>
          <w:sz w:val="24"/>
          <w:szCs w:val="24"/>
        </w:rPr>
        <w:t>Отсюда, «игры» с богами другого времени и другой культуры далеко не безопасны. Императивы Добра и Зла современной культуры сформулированы на основе христианского мировоззрения: любви, отсутствия жертвы крови, неприемлемости убийства и насилия, ойкуменизма и так далее. Далеко не всегда церковь, как социумный институт, в полной мере отвечала этим представлениям. И люди начинают искать «истинного бога» или «богов», не понимая, что речь идет об утверждаемых той же церковью тех же категориях Добра и Зла.</w:t>
      </w:r>
    </w:p>
    <w:p>
      <w:pPr>
        <w:pStyle w:val="Normal"/>
        <w:ind w:firstLine="567"/>
        <w:jc w:val="both"/>
        <w:rPr>
          <w:sz w:val="24"/>
          <w:szCs w:val="24"/>
        </w:rPr>
      </w:pPr>
      <w:r>
        <w:rPr>
          <w:sz w:val="24"/>
          <w:szCs w:val="24"/>
        </w:rPr>
        <w:t>А старые боги, языческие или боги Традиции (это название более приемлемо в современной эзотерике) - дети и боги своего времени. Тут и кровавые жертвы не редкость, и «добро» строго для своего круга верящих. Ксенофобизм, как культурный, так и национальный - одна из черт того времени. И насилие, бывшее естественной жизненной чертой, не воспринимается ими как нечто противоправное.</w:t>
      </w:r>
    </w:p>
    <w:p>
      <w:pPr>
        <w:pStyle w:val="Normal"/>
        <w:ind w:firstLine="567"/>
        <w:jc w:val="both"/>
        <w:rPr>
          <w:sz w:val="24"/>
          <w:szCs w:val="24"/>
        </w:rPr>
      </w:pPr>
      <w:r>
        <w:rPr>
          <w:sz w:val="24"/>
          <w:szCs w:val="24"/>
        </w:rPr>
        <w:t>Так что, вызывая тех богов, постарайтесь узнать о них побольше, и не из трудов «эзотериков-профанов». Необходимо чтение серьезной исторической литературы, исследований специалистов. И принимайте контакт осознанно, с полной ответственностью за принятое. И давайте себе четкий отчет - сможете ли вы проявленное этими Силами в вашем «я» хотя бы безопасно (а лучше эффективно) применить в своей жизни. Здесь ситуация напоминает занятия настоящими боевыми стилями У-шу и особенно звериными стилями. Эти практики направлены на реальный бой со смертельным исходом на полное уничтожение противника. И если современный человек начнет заниматься «по взрослому», его бессознательное начнет искать настоящего врага и стремиться его убить. Надсознание будет это запрещать и очень жестко. Итог - расстроенная психика, тюрьма или смер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p>
    <w:p>
      <w:pPr>
        <w:pStyle w:val="Normal"/>
        <w:ind w:firstLine="567"/>
        <w:jc w:val="both"/>
        <w:rPr>
          <w:sz w:val="24"/>
          <w:szCs w:val="24"/>
        </w:rPr>
      </w:pPr>
      <w:r>
        <w:rPr>
          <w:sz w:val="24"/>
          <w:szCs w:val="24"/>
        </w:rPr>
        <w:t>Мировоззренческую систему вендских рун можно использовать в виде футаркового расклада</w: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598170</wp:posOffset>
                </wp:positionH>
                <wp:positionV relativeFrom="paragraph">
                  <wp:posOffset>-46990</wp:posOffset>
                </wp:positionV>
                <wp:extent cx="237490" cy="271145"/>
                <wp:effectExtent l="0" t="0" r="0" b="0"/>
                <wp:wrapNone/>
                <wp:docPr id="52" name="Frame14"/>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47.1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02970</wp:posOffset>
                </wp:positionH>
                <wp:positionV relativeFrom="paragraph">
                  <wp:posOffset>-46990</wp:posOffset>
                </wp:positionV>
                <wp:extent cx="237490" cy="271145"/>
                <wp:effectExtent l="0" t="0" r="0" b="0"/>
                <wp:wrapNone/>
                <wp:docPr id="53" name="Frame15"/>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71.1pt;mso-position-horizontal-relative:text">
                <v:textbox>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07770</wp:posOffset>
                </wp:positionH>
                <wp:positionV relativeFrom="paragraph">
                  <wp:posOffset>-46990</wp:posOffset>
                </wp:positionV>
                <wp:extent cx="237490" cy="271145"/>
                <wp:effectExtent l="0" t="0" r="0" b="0"/>
                <wp:wrapNone/>
                <wp:docPr id="54" name="Frame16"/>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95.1pt;mso-position-horizontal-relative:text">
                <v:textbox>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4770</wp:posOffset>
                </wp:positionH>
                <wp:positionV relativeFrom="paragraph">
                  <wp:posOffset>-46990</wp:posOffset>
                </wp:positionV>
                <wp:extent cx="237490" cy="271145"/>
                <wp:effectExtent l="0" t="0" r="0" b="0"/>
                <wp:wrapNone/>
                <wp:docPr id="55" name="Frame8"/>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9</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5.1pt;mso-position-horizontal-relative:text">
                <v:textbox inset="0.0395833333333333in,0.0395833333333333in,0.0395833333333333in,0.0395833333333333in">
                  <w:txbxContent>
                    <w:p>
                      <w:pPr>
                        <w:pStyle w:val="Normal"/>
                        <w:jc w:val="center"/>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2390</wp:posOffset>
                </wp:positionH>
                <wp:positionV relativeFrom="paragraph">
                  <wp:posOffset>280670</wp:posOffset>
                </wp:positionV>
                <wp:extent cx="237490" cy="271145"/>
                <wp:effectExtent l="0" t="0" r="0" b="0"/>
                <wp:wrapNone/>
                <wp:docPr id="56" name="Frame7"/>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1pt;mso-position-vertical-relative:text;margin-left:5.7pt;mso-position-horizontal-relative:text">
                <v:textbox inset="0.0395833333333333in,0.0395833333333333in,0.0395833333333333in,0.0395833333333333in">
                  <w:txbxContent>
                    <w:p>
                      <w:pPr>
                        <w:pStyle w:val="Normal"/>
                        <w:jc w:val="center"/>
                        <w:rPr>
                          <w:b/>
                          <w:b/>
                        </w:rPr>
                      </w:pPr>
                      <w:r>
                        <w:rPr>
                          <w:b/>
                        </w:rPr>
                        <w:t>2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98170</wp:posOffset>
                </wp:positionH>
                <wp:positionV relativeFrom="paragraph">
                  <wp:posOffset>288290</wp:posOffset>
                </wp:positionV>
                <wp:extent cx="237490" cy="271145"/>
                <wp:effectExtent l="0" t="0" r="0" b="0"/>
                <wp:wrapNone/>
                <wp:docPr id="57" name="Frame13"/>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7</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7pt;mso-position-vertical-relative:text;margin-left:47.1pt;mso-position-horizontal-relative:text">
                <v:textbox inset="0.0395833333333333in,0.0395833333333333in,0.0395833333333333in,0.0395833333333333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2970</wp:posOffset>
                </wp:positionH>
                <wp:positionV relativeFrom="paragraph">
                  <wp:posOffset>288290</wp:posOffset>
                </wp:positionV>
                <wp:extent cx="237490" cy="271145"/>
                <wp:effectExtent l="0" t="0" r="0" b="0"/>
                <wp:wrapNone/>
                <wp:docPr id="58" name="Frame12"/>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7pt;mso-position-vertical-relative:text;margin-left:71.1pt;mso-position-horizontal-relative:text">
                <v:textbox inset="0.0395833333333333in,0.0395833333333333in,0.0395833333333333in,0.0395833333333333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12570</wp:posOffset>
                </wp:positionH>
                <wp:positionV relativeFrom="paragraph">
                  <wp:posOffset>-46990</wp:posOffset>
                </wp:positionV>
                <wp:extent cx="237490" cy="271145"/>
                <wp:effectExtent l="0" t="0" r="0" b="0"/>
                <wp:wrapNone/>
                <wp:docPr id="59" name="Frame11"/>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119.1pt;mso-position-horizontal-relative:text">
                <v:textbox inset="0.0395833333333333in,0.0395833333333333in,0.0395833333333333in,0.0395833333333333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17370</wp:posOffset>
                </wp:positionH>
                <wp:positionV relativeFrom="paragraph">
                  <wp:posOffset>-46990</wp:posOffset>
                </wp:positionV>
                <wp:extent cx="237490" cy="271145"/>
                <wp:effectExtent l="0" t="0" r="0" b="0"/>
                <wp:wrapNone/>
                <wp:docPr id="60" name="Frame10"/>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143.1pt;mso-position-horizontal-relative:text">
                <v:textbox inset="0.0395833333333333in,0.0395833333333333in,0.0395833333333333in,0.0395833333333333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22170</wp:posOffset>
                </wp:positionH>
                <wp:positionV relativeFrom="paragraph">
                  <wp:posOffset>-46990</wp:posOffset>
                </wp:positionV>
                <wp:extent cx="237490" cy="271145"/>
                <wp:effectExtent l="0" t="0" r="0" b="0"/>
                <wp:wrapNone/>
                <wp:docPr id="61" name="Frame9"/>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167.1pt;mso-position-horizontal-relative:text">
                <v:textbox inset="0.0395833333333333in,0.0395833333333333in,0.0395833333333333in,0.0395833333333333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47950</wp:posOffset>
                </wp:positionH>
                <wp:positionV relativeFrom="paragraph">
                  <wp:posOffset>-46990</wp:posOffset>
                </wp:positionV>
                <wp:extent cx="237490" cy="271145"/>
                <wp:effectExtent l="0" t="0" r="0" b="0"/>
                <wp:wrapNone/>
                <wp:docPr id="62" name="Frame6"/>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2</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7pt;mso-position-vertical-relative:text;margin-left:208.5pt;mso-position-horizontal-relative:text">
                <v:textbox inset="0.0395833333333333in,0.0395833333333333in,0.0395833333333333in,0.0395833333333333in">
                  <w:txbxContent>
                    <w:p>
                      <w:pPr>
                        <w:pStyle w:val="Normal"/>
                        <w:jc w:val="center"/>
                        <w:rPr>
                          <w:b/>
                          <w:b/>
                        </w:rPr>
                      </w:pPr>
                      <w:r>
                        <w:rPr>
                          <w:b/>
                        </w:rPr>
                        <w:t>2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7770</wp:posOffset>
                </wp:positionH>
                <wp:positionV relativeFrom="paragraph">
                  <wp:posOffset>288290</wp:posOffset>
                </wp:positionV>
                <wp:extent cx="237490" cy="271145"/>
                <wp:effectExtent l="0" t="0" r="0" b="0"/>
                <wp:wrapNone/>
                <wp:docPr id="63" name="Frame5"/>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9</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7pt;mso-position-vertical-relative:text;margin-left:95.1pt;mso-position-horizontal-relative:text">
                <v:textbox inset="0.0395833333333333in,0.0395833333333333in,0.0395833333333333in,0.0395833333333333in">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12570</wp:posOffset>
                </wp:positionH>
                <wp:positionV relativeFrom="paragraph">
                  <wp:posOffset>288290</wp:posOffset>
                </wp:positionV>
                <wp:extent cx="237490" cy="271145"/>
                <wp:effectExtent l="0" t="0" r="0" b="0"/>
                <wp:wrapNone/>
                <wp:docPr id="64" name="Frame3"/>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7pt;mso-position-vertical-relative:text;margin-left:119.1pt;mso-position-horizontal-relative:text">
                <v:textbox inset="0.0395833333333333in,0.0395833333333333in,0.0395833333333333in,0.0395833333333333in">
                  <w:txbxContent>
                    <w:p>
                      <w:pPr>
                        <w:pStyle w:val="Normal"/>
                        <w:jc w:val="center"/>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5570</wp:posOffset>
                </wp:positionH>
                <wp:positionV relativeFrom="paragraph">
                  <wp:posOffset>295910</wp:posOffset>
                </wp:positionV>
                <wp:extent cx="237490" cy="271145"/>
                <wp:effectExtent l="0" t="0" r="0" b="0"/>
                <wp:wrapNone/>
                <wp:docPr id="65" name="Frame1"/>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3</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3.3pt;mso-position-vertical-relative:text;margin-left:209.1pt;mso-position-horizontal-relative:text">
                <v:textbox inset="0.0395833333333333in,0.0395833333333333in,0.0395833333333333in,0.0395833333333333in">
                  <w:txbxContent>
                    <w:p>
                      <w:pPr>
                        <w:pStyle w:val="Normal"/>
                        <w:jc w:val="center"/>
                        <w:rPr>
                          <w:b/>
                          <w:b/>
                        </w:rPr>
                      </w:pPr>
                      <w:r>
                        <w:rPr>
                          <w:b/>
                        </w:rPr>
                        <w:t>2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22170</wp:posOffset>
                </wp:positionH>
                <wp:positionV relativeFrom="paragraph">
                  <wp:posOffset>288290</wp:posOffset>
                </wp:positionV>
                <wp:extent cx="237490" cy="271145"/>
                <wp:effectExtent l="0" t="0" r="0" b="0"/>
                <wp:wrapNone/>
                <wp:docPr id="66" name="Frame2"/>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2</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7pt;mso-position-vertical-relative:text;margin-left:167.1pt;mso-position-horizontal-relative:text">
                <v:textbox inset="0.0395833333333333in,0.0395833333333333in,0.0395833333333333in,0.0395833333333333in">
                  <w:txbxContent>
                    <w:p>
                      <w:pPr>
                        <w:pStyle w:val="Normal"/>
                        <w:jc w:val="center"/>
                        <w:rPr>
                          <w:b/>
                          <w:b/>
                        </w:rPr>
                      </w:pP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17370</wp:posOffset>
                </wp:positionH>
                <wp:positionV relativeFrom="paragraph">
                  <wp:posOffset>288290</wp:posOffset>
                </wp:positionV>
                <wp:extent cx="237490" cy="271145"/>
                <wp:effectExtent l="0" t="0" r="0" b="0"/>
                <wp:wrapNone/>
                <wp:docPr id="67" name="Frame4"/>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1</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2.7pt;mso-position-vertical-relative:text;margin-left:143.1pt;mso-position-horizontal-relative:text">
                <v:textbox inset="0.0395833333333333in,0.0395833333333333in,0.0395833333333333in,0.0395833333333333in">
                  <w:txbxContent>
                    <w:p>
                      <w:pPr>
                        <w:pStyle w:val="Normal"/>
                        <w:jc w:val="center"/>
                        <w:rPr>
                          <w:b/>
                          <w:b/>
                        </w:rPr>
                      </w:pPr>
                      <w:r>
                        <w:rPr>
                          <w:b/>
                        </w:rPr>
                        <w:t>11</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72390</wp:posOffset>
                </wp:positionH>
                <wp:positionV relativeFrom="paragraph">
                  <wp:posOffset>106680</wp:posOffset>
                </wp:positionV>
                <wp:extent cx="237490" cy="271145"/>
                <wp:effectExtent l="0" t="0" r="0" b="0"/>
                <wp:wrapNone/>
                <wp:docPr id="68" name="Frame22"/>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9</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5.7pt;mso-position-horizontal-relative:text">
                <v:textbox inset="0.0395833333333333in,0.0395833333333333in,0.0395833333333333in,0.0395833333333333in">
                  <w:txbxContent>
                    <w:p>
                      <w:pPr>
                        <w:pStyle w:val="Normal"/>
                        <w:jc w:val="center"/>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98170</wp:posOffset>
                </wp:positionH>
                <wp:positionV relativeFrom="paragraph">
                  <wp:posOffset>106680</wp:posOffset>
                </wp:positionV>
                <wp:extent cx="237490" cy="271145"/>
                <wp:effectExtent l="0" t="0" r="0" b="0"/>
                <wp:wrapNone/>
                <wp:docPr id="69" name="Frame23"/>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3</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47.1pt;mso-position-horizontal-relative:text">
                <v:textbox inset="0.0395833333333333in,0.0395833333333333in,0.0395833333333333in,0.0395833333333333in">
                  <w:txbxContent>
                    <w:p>
                      <w:pPr>
                        <w:pStyle w:val="Normal"/>
                        <w:jc w:val="center"/>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2970</wp:posOffset>
                </wp:positionH>
                <wp:positionV relativeFrom="paragraph">
                  <wp:posOffset>106680</wp:posOffset>
                </wp:positionV>
                <wp:extent cx="237490" cy="271145"/>
                <wp:effectExtent l="0" t="0" r="0" b="0"/>
                <wp:wrapNone/>
                <wp:docPr id="70" name="Frame24"/>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4</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71.1pt;mso-position-horizontal-relative:text">
                <v:textbox inset="0.0395833333333333in,0.0395833333333333in,0.0395833333333333in,0.0395833333333333in">
                  <w:txbxContent>
                    <w:p>
                      <w:pPr>
                        <w:pStyle w:val="Normal"/>
                        <w:jc w:val="center"/>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17370</wp:posOffset>
                </wp:positionH>
                <wp:positionV relativeFrom="paragraph">
                  <wp:posOffset>106680</wp:posOffset>
                </wp:positionV>
                <wp:extent cx="237490" cy="271145"/>
                <wp:effectExtent l="0" t="0" r="0" b="0"/>
                <wp:wrapNone/>
                <wp:docPr id="71" name="Frame19"/>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7</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143.1pt;mso-position-horizontal-relative:text">
                <v:textbox inset="0.0395833333333333in,0.0395833333333333in,0.0395833333333333in,0.0395833333333333in">
                  <w:txbxContent>
                    <w:p>
                      <w:pPr>
                        <w:pStyle w:val="Normal"/>
                        <w:jc w:val="center"/>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12570</wp:posOffset>
                </wp:positionH>
                <wp:positionV relativeFrom="paragraph">
                  <wp:posOffset>106680</wp:posOffset>
                </wp:positionV>
                <wp:extent cx="237490" cy="271145"/>
                <wp:effectExtent l="0" t="0" r="0" b="0"/>
                <wp:wrapNone/>
                <wp:docPr id="72" name="Frame20"/>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6</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119.1pt;mso-position-horizontal-relative:text">
                <v:textbox inset="0.0395833333333333in,0.0395833333333333in,0.0395833333333333in,0.0395833333333333in">
                  <w:txbxContent>
                    <w:p>
                      <w:pPr>
                        <w:pStyle w:val="Normal"/>
                        <w:jc w:val="center"/>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7770</wp:posOffset>
                </wp:positionH>
                <wp:positionV relativeFrom="paragraph">
                  <wp:posOffset>106680</wp:posOffset>
                </wp:positionV>
                <wp:extent cx="237490" cy="271145"/>
                <wp:effectExtent l="0" t="0" r="0" b="0"/>
                <wp:wrapNone/>
                <wp:docPr id="73" name="Frame21"/>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5</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95.1pt;mso-position-horizontal-relative:text">
                <v:textbox inset="0.0395833333333333in,0.0395833333333333in,0.0395833333333333in,0.0395833333333333in">
                  <w:txbxContent>
                    <w:p>
                      <w:pPr>
                        <w:pStyle w:val="Normal"/>
                        <w:jc w:val="center"/>
                        <w:rPr>
                          <w:b/>
                          <w:b/>
                        </w:rPr>
                      </w:pP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55570</wp:posOffset>
                </wp:positionH>
                <wp:positionV relativeFrom="paragraph">
                  <wp:posOffset>106680</wp:posOffset>
                </wp:positionV>
                <wp:extent cx="237490" cy="271145"/>
                <wp:effectExtent l="0" t="0" r="0" b="0"/>
                <wp:wrapNone/>
                <wp:docPr id="74" name="Frame17"/>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4</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209.1pt;mso-position-horizontal-relative:text">
                <v:textbox inset="0.0395833333333333in,0.0395833333333333in,0.0395833333333333in,0.0395833333333333in">
                  <w:txbxContent>
                    <w:p>
                      <w:pPr>
                        <w:pStyle w:val="Normal"/>
                        <w:jc w:val="center"/>
                        <w:rPr>
                          <w:b/>
                          <w:b/>
                        </w:rPr>
                      </w:pPr>
                      <w:r>
                        <w:rPr>
                          <w:b/>
                        </w:rPr>
                        <w:t>2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22170</wp:posOffset>
                </wp:positionH>
                <wp:positionV relativeFrom="paragraph">
                  <wp:posOffset>106680</wp:posOffset>
                </wp:positionV>
                <wp:extent cx="237490" cy="271145"/>
                <wp:effectExtent l="0" t="0" r="0" b="0"/>
                <wp:wrapNone/>
                <wp:docPr id="75" name="Frame18"/>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8</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4pt;mso-position-vertical-relative:text;margin-left:167.1pt;mso-position-horizontal-relative:text">
                <v:textbox inset="0.0395833333333333in,0.0395833333333333in,0.0395833333333333in,0.0395833333333333in">
                  <w:txbxContent>
                    <w:p>
                      <w:pPr>
                        <w:pStyle w:val="Normal"/>
                        <w:jc w:val="center"/>
                        <w:rPr>
                          <w:b/>
                          <w:b/>
                        </w:rPr>
                      </w:pPr>
                      <w:r>
                        <w:rPr>
                          <w:b/>
                        </w:rPr>
                        <w:t>18</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склад делается на полный набор Старших Рун. При использовании Вендских Рун расклад заполняется выбором одной Руны с возвратом её в набор и записью результата.</w:t>
      </w:r>
    </w:p>
    <w:p>
      <w:pPr>
        <w:pStyle w:val="Normal"/>
        <w:ind w:firstLine="567"/>
        <w:jc w:val="both"/>
        <w:rPr>
          <w:sz w:val="24"/>
          <w:szCs w:val="24"/>
        </w:rPr>
      </w:pPr>
      <w:r>
        <w:rPr>
          <w:sz w:val="24"/>
          <w:szCs w:val="24"/>
        </w:rPr>
        <w:t>1  - контакт с чем может принести абсолютно бесконтрольное состояние сознания и ощущение счастья - к этому «я» бессознательно тянется, зачастую в ущерб остальному.</w:t>
      </w:r>
    </w:p>
    <w:p>
      <w:pPr>
        <w:pStyle w:val="Normal"/>
        <w:ind w:firstLine="567"/>
        <w:jc w:val="both"/>
        <w:rPr>
          <w:sz w:val="24"/>
          <w:szCs w:val="24"/>
        </w:rPr>
      </w:pPr>
      <w:r>
        <w:rPr>
          <w:sz w:val="24"/>
          <w:szCs w:val="24"/>
        </w:rPr>
        <w:t>2  - кем себя осознает и какую «половину» ищет для обретения целостности. Подсознательные устремления направлены именно к этой «половине».</w:t>
      </w:r>
    </w:p>
    <w:p>
      <w:pPr>
        <w:pStyle w:val="Normal"/>
        <w:ind w:firstLine="567"/>
        <w:jc w:val="both"/>
        <w:rPr>
          <w:sz w:val="24"/>
          <w:szCs w:val="24"/>
        </w:rPr>
      </w:pPr>
      <w:r>
        <w:rPr>
          <w:sz w:val="24"/>
          <w:szCs w:val="24"/>
        </w:rPr>
        <w:t>3  — в какой форме хочется получить реализацию соединения и с внешней силой и второй «половинкой», зачастую слитых воедино.</w:t>
      </w:r>
    </w:p>
    <w:p>
      <w:pPr>
        <w:pStyle w:val="Normal"/>
        <w:ind w:firstLine="567"/>
        <w:jc w:val="both"/>
        <w:rPr>
          <w:sz w:val="24"/>
          <w:szCs w:val="24"/>
        </w:rPr>
      </w:pPr>
      <w:r>
        <w:rPr>
          <w:sz w:val="24"/>
          <w:szCs w:val="24"/>
        </w:rPr>
        <w:t>4  - что внутри глубинного «я» на бессознательном уровне создает ощущения самоотождествления с главной действующей силой этого мира.</w:t>
      </w:r>
    </w:p>
    <w:p>
      <w:pPr>
        <w:pStyle w:val="Normal"/>
        <w:ind w:firstLine="567"/>
        <w:jc w:val="both"/>
        <w:rPr>
          <w:sz w:val="24"/>
          <w:szCs w:val="24"/>
        </w:rPr>
      </w:pPr>
      <w:r>
        <w:rPr>
          <w:sz w:val="24"/>
          <w:szCs w:val="24"/>
        </w:rPr>
        <w:t>5  - каким следует быть, чтобы проявленная внутренняя сила вышла на осознаваемый уровень.</w:t>
      </w:r>
    </w:p>
    <w:p>
      <w:pPr>
        <w:pStyle w:val="Normal"/>
        <w:ind w:firstLine="567"/>
        <w:jc w:val="both"/>
        <w:rPr>
          <w:sz w:val="24"/>
          <w:szCs w:val="24"/>
        </w:rPr>
      </w:pPr>
      <w:r>
        <w:rPr>
          <w:sz w:val="24"/>
          <w:szCs w:val="24"/>
        </w:rPr>
        <w:t>6  - что следует делать, чтобы проявленная сила давала максимальный эффект.</w:t>
      </w:r>
    </w:p>
    <w:p>
      <w:pPr>
        <w:pStyle w:val="Normal"/>
        <w:ind w:firstLine="567"/>
        <w:jc w:val="both"/>
        <w:rPr>
          <w:sz w:val="24"/>
          <w:szCs w:val="24"/>
        </w:rPr>
      </w:pPr>
      <w:r>
        <w:rPr>
          <w:sz w:val="24"/>
          <w:szCs w:val="24"/>
        </w:rPr>
        <w:t>7  - что больше всего из внешнего мира сдерживает «я», заставляя действовать вне волеизъявления. Это следует использовать себе в пользу.</w:t>
      </w:r>
    </w:p>
    <w:p>
      <w:pPr>
        <w:pStyle w:val="Normal"/>
        <w:ind w:firstLine="567"/>
        <w:jc w:val="both"/>
        <w:rPr>
          <w:sz w:val="24"/>
          <w:szCs w:val="24"/>
        </w:rPr>
      </w:pPr>
      <w:r>
        <w:rPr>
          <w:sz w:val="24"/>
          <w:szCs w:val="24"/>
        </w:rPr>
        <w:t>8 - что нужно терять, чтобы контролирующая сила помогала тебе.</w:t>
      </w:r>
    </w:p>
    <w:p>
      <w:pPr>
        <w:pStyle w:val="Normal"/>
        <w:ind w:firstLine="567"/>
        <w:jc w:val="both"/>
        <w:rPr>
          <w:sz w:val="24"/>
          <w:szCs w:val="24"/>
        </w:rPr>
      </w:pPr>
      <w:r>
        <w:rPr>
          <w:sz w:val="24"/>
          <w:szCs w:val="24"/>
        </w:rPr>
        <w:t>9  - какой внутренний конфликт следует преобразовать и обрести в нем бесконфликтность.</w:t>
      </w:r>
    </w:p>
    <w:p>
      <w:pPr>
        <w:pStyle w:val="Normal"/>
        <w:ind w:firstLine="567"/>
        <w:jc w:val="both"/>
        <w:rPr>
          <w:sz w:val="24"/>
          <w:szCs w:val="24"/>
        </w:rPr>
      </w:pPr>
      <w:r>
        <w:rPr>
          <w:sz w:val="24"/>
          <w:szCs w:val="24"/>
        </w:rPr>
        <w:t>10  - какая роль позволяет активно использовать происходящее вокруг.</w:t>
      </w:r>
    </w:p>
    <w:p>
      <w:pPr>
        <w:pStyle w:val="Normal"/>
        <w:ind w:firstLine="567"/>
        <w:jc w:val="both"/>
        <w:rPr>
          <w:sz w:val="24"/>
          <w:szCs w:val="24"/>
        </w:rPr>
      </w:pPr>
      <w:r>
        <w:rPr>
          <w:sz w:val="24"/>
          <w:szCs w:val="24"/>
        </w:rPr>
        <w:t>11  - какую нравственную дилемму следует разрешить, чтобы быть наиболее эффективным в этих условиях.</w:t>
      </w:r>
    </w:p>
    <w:p>
      <w:pPr>
        <w:pStyle w:val="Normal"/>
        <w:ind w:firstLine="567"/>
        <w:jc w:val="both"/>
        <w:rPr>
          <w:sz w:val="24"/>
          <w:szCs w:val="24"/>
        </w:rPr>
      </w:pPr>
      <w:r>
        <w:rPr>
          <w:sz w:val="24"/>
          <w:szCs w:val="24"/>
        </w:rPr>
        <w:t>12 - какую внутреннюю позицию относительно происходящего следует занять и проявлять ее во взаимоотношениях, чтобы получить максимальный эффект.</w:t>
      </w:r>
    </w:p>
    <w:p>
      <w:pPr>
        <w:pStyle w:val="Normal"/>
        <w:ind w:firstLine="567"/>
        <w:jc w:val="both"/>
        <w:rPr>
          <w:sz w:val="24"/>
          <w:szCs w:val="24"/>
        </w:rPr>
      </w:pPr>
      <w:r>
        <w:rPr>
          <w:sz w:val="24"/>
          <w:szCs w:val="24"/>
        </w:rPr>
        <w:t>13  - к чему подталкивает «я» система операционно-нравственных ценностей в конфликте желаний и возможностей.</w:t>
      </w:r>
    </w:p>
    <w:p>
      <w:pPr>
        <w:pStyle w:val="Normal"/>
        <w:ind w:firstLine="567"/>
        <w:jc w:val="both"/>
        <w:rPr>
          <w:sz w:val="24"/>
          <w:szCs w:val="24"/>
        </w:rPr>
      </w:pPr>
      <w:r>
        <w:rPr>
          <w:sz w:val="24"/>
          <w:szCs w:val="24"/>
        </w:rPr>
        <w:t>14  - надежда на что позволяет сохранить себя и присутствие духа в ситуации конфликта естественных и вынужденных желаний.</w:t>
      </w:r>
    </w:p>
    <w:p>
      <w:pPr>
        <w:pStyle w:val="Normal"/>
        <w:ind w:firstLine="567"/>
        <w:jc w:val="both"/>
        <w:rPr>
          <w:sz w:val="24"/>
          <w:szCs w:val="24"/>
        </w:rPr>
      </w:pPr>
      <w:r>
        <w:rPr>
          <w:sz w:val="24"/>
          <w:szCs w:val="24"/>
        </w:rPr>
        <w:t>15  - во что окунуться без размышлении и сомнений, ради скорейшего и успешного окончания происходящего (как хорошего, так и плохого).</w:t>
      </w:r>
    </w:p>
    <w:p>
      <w:pPr>
        <w:pStyle w:val="Normal"/>
        <w:ind w:firstLine="567"/>
        <w:jc w:val="both"/>
        <w:rPr>
          <w:sz w:val="24"/>
          <w:szCs w:val="24"/>
        </w:rPr>
      </w:pPr>
      <w:r>
        <w:rPr>
          <w:sz w:val="24"/>
          <w:szCs w:val="24"/>
        </w:rPr>
        <w:t xml:space="preserve">16  - в какую высшую идею верить ради обретения истинной    свободы реализованности. </w:t>
      </w:r>
    </w:p>
    <w:p>
      <w:pPr>
        <w:pStyle w:val="Normal"/>
        <w:ind w:firstLine="567"/>
        <w:jc w:val="both"/>
        <w:rPr>
          <w:sz w:val="24"/>
          <w:szCs w:val="24"/>
        </w:rPr>
      </w:pPr>
      <w:r>
        <w:rPr>
          <w:sz w:val="24"/>
          <w:szCs w:val="24"/>
        </w:rPr>
        <w:t>17 - что делать, взрастить, возможно, дерево даже втайне от других, параллельно с официальной работой и необходимой работой. Именно это принесет в будущем лучшее для вас.</w:t>
      </w:r>
    </w:p>
    <w:p>
      <w:pPr>
        <w:pStyle w:val="Normal"/>
        <w:ind w:firstLine="567"/>
        <w:jc w:val="both"/>
        <w:rPr>
          <w:sz w:val="24"/>
          <w:szCs w:val="24"/>
        </w:rPr>
      </w:pPr>
      <w:r>
        <w:rPr>
          <w:sz w:val="24"/>
          <w:szCs w:val="24"/>
        </w:rPr>
        <w:t>18 - что считать основным для себя, что не должно быть оставлено без внимания, что создает основу «я» - незыблемую и вечную.</w:t>
      </w:r>
    </w:p>
    <w:p>
      <w:pPr>
        <w:pStyle w:val="Normal"/>
        <w:ind w:firstLine="567"/>
        <w:jc w:val="both"/>
        <w:rPr>
          <w:sz w:val="24"/>
          <w:szCs w:val="24"/>
        </w:rPr>
      </w:pPr>
      <w:r>
        <w:rPr>
          <w:sz w:val="24"/>
          <w:szCs w:val="24"/>
        </w:rPr>
        <w:t>19 - что нужно от вас силе, обеспечивающей жизненные силы «я».</w:t>
      </w:r>
    </w:p>
    <w:p>
      <w:pPr>
        <w:pStyle w:val="Normal"/>
        <w:ind w:firstLine="567"/>
        <w:jc w:val="both"/>
        <w:rPr>
          <w:sz w:val="24"/>
          <w:szCs w:val="24"/>
        </w:rPr>
      </w:pPr>
      <w:r>
        <w:rPr>
          <w:sz w:val="24"/>
          <w:szCs w:val="24"/>
        </w:rPr>
        <w:t>20  - что нужно от вас силе, обеспечивающей правильное структурирование жизненных сил.</w:t>
      </w:r>
    </w:p>
    <w:p>
      <w:pPr>
        <w:pStyle w:val="Normal"/>
        <w:ind w:firstLine="567"/>
        <w:jc w:val="both"/>
        <w:rPr>
          <w:sz w:val="24"/>
          <w:szCs w:val="24"/>
        </w:rPr>
      </w:pPr>
      <w:r>
        <w:rPr>
          <w:sz w:val="24"/>
          <w:szCs w:val="24"/>
        </w:rPr>
        <w:t>21  - что нужно от вас силе, обеспечивающей кармическую реализованность.</w:t>
      </w:r>
    </w:p>
    <w:p>
      <w:pPr>
        <w:pStyle w:val="Normal"/>
        <w:ind w:firstLine="567"/>
        <w:jc w:val="both"/>
        <w:rPr>
          <w:sz w:val="24"/>
          <w:szCs w:val="24"/>
        </w:rPr>
      </w:pPr>
      <w:r>
        <w:rPr>
          <w:sz w:val="24"/>
          <w:szCs w:val="24"/>
        </w:rPr>
        <w:t>22  - что вы сами хотите от силы, форму ее проявления.</w:t>
      </w:r>
    </w:p>
    <w:p>
      <w:pPr>
        <w:pStyle w:val="Normal"/>
        <w:ind w:firstLine="567"/>
        <w:jc w:val="both"/>
        <w:rPr>
          <w:sz w:val="24"/>
          <w:szCs w:val="24"/>
        </w:rPr>
      </w:pPr>
      <w:r>
        <w:rPr>
          <w:sz w:val="24"/>
          <w:szCs w:val="24"/>
        </w:rPr>
        <w:t>23  - какую форму закона и порядка вы желаете иметь в своей жизни.</w:t>
      </w:r>
    </w:p>
    <w:p>
      <w:pPr>
        <w:pStyle w:val="Normal"/>
        <w:ind w:firstLine="567"/>
        <w:jc w:val="both"/>
        <w:rPr>
          <w:sz w:val="24"/>
          <w:szCs w:val="24"/>
        </w:rPr>
      </w:pPr>
      <w:r>
        <w:rPr>
          <w:sz w:val="24"/>
          <w:szCs w:val="24"/>
        </w:rPr>
        <w:t>24  - кем хочется быть «истинным» после реализованности кармы как принуждения.</w:t>
      </w:r>
    </w:p>
    <w:p>
      <w:pPr>
        <w:pStyle w:val="Normal"/>
        <w:ind w:firstLine="567"/>
        <w:jc w:val="both"/>
        <w:rPr>
          <w:sz w:val="24"/>
          <w:szCs w:val="24"/>
        </w:rPr>
      </w:pPr>
      <w:r>
        <w:rPr>
          <w:sz w:val="24"/>
          <w:szCs w:val="24"/>
        </w:rPr>
        <w:t>25  - общий совет.</w:t>
      </w:r>
    </w:p>
    <w:p>
      <w:pPr>
        <w:pStyle w:val="Normal"/>
        <w:ind w:firstLine="567"/>
        <w:jc w:val="both"/>
        <w:rPr>
          <w:sz w:val="24"/>
          <w:szCs w:val="24"/>
        </w:rPr>
      </w:pPr>
      <w:r>
        <w:rPr>
          <w:sz w:val="24"/>
          <w:szCs w:val="24"/>
        </w:rPr>
        <w:t>Можно использовать и более простые расклады, используя и Старшие, и Вендские руны.</w:t>
      </w:r>
    </w:p>
    <w:p>
      <w:pPr>
        <w:pStyle w:val="Normal"/>
        <w:ind w:firstLine="567"/>
        <w:jc w:val="both"/>
        <w:rPr>
          <w:sz w:val="24"/>
          <w:szCs w:val="24"/>
        </w:rPr>
      </w:pPr>
      <w:r>
        <w:rPr>
          <w:sz w:val="24"/>
          <w:szCs w:val="24"/>
        </w:rPr>
        <w:t xml:space="preserve">Расклад «Трилистник Сил» </w:t>
        <w:tab/>
        <w:tab/>
        <w:tab/>
        <w:t xml:space="preserve">  </w: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554605</wp:posOffset>
                </wp:positionH>
                <wp:positionV relativeFrom="paragraph">
                  <wp:posOffset>13970</wp:posOffset>
                </wp:positionV>
                <wp:extent cx="237490" cy="271145"/>
                <wp:effectExtent l="0" t="0" r="0" b="0"/>
                <wp:wrapNone/>
                <wp:docPr id="76" name="Frame25"/>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1.1pt;mso-position-vertical-relative:text;margin-left:201.15pt;mso-position-horizontal-relative:text">
                <v:textbox inset="0.0395833333333333in,0.0395833333333333in,0.0395833333333333in,0.0395833333333333in">
                  <w:txbxContent>
                    <w:p>
                      <w:pPr>
                        <w:pStyle w:val="Normal"/>
                        <w:jc w:val="center"/>
                        <w:rPr>
                          <w:b/>
                          <w:b/>
                        </w:rPr>
                      </w:pPr>
                      <w:r>
                        <w:rPr>
                          <w:b/>
                        </w:rPr>
                        <w:t>3</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2859405</wp:posOffset>
                </wp:positionH>
                <wp:positionV relativeFrom="paragraph">
                  <wp:posOffset>58420</wp:posOffset>
                </wp:positionV>
                <wp:extent cx="237490" cy="271145"/>
                <wp:effectExtent l="0" t="0" r="0" b="0"/>
                <wp:wrapNone/>
                <wp:docPr id="77" name="Frame26"/>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4.6pt;mso-position-vertical-relative:text;margin-left:225.15pt;mso-position-horizontal-relative:text">
                <v:textbox inset="0.0395833333333333in,0.0395833333333333in,0.0395833333333333in,0.0395833333333333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49805</wp:posOffset>
                </wp:positionH>
                <wp:positionV relativeFrom="paragraph">
                  <wp:posOffset>62865</wp:posOffset>
                </wp:positionV>
                <wp:extent cx="237490" cy="271145"/>
                <wp:effectExtent l="0" t="0" r="0" b="0"/>
                <wp:wrapNone/>
                <wp:docPr id="78" name="Frame27"/>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4.95pt;mso-position-vertical-relative:text;margin-left:177.15pt;mso-position-horizontal-relative:text">
                <v:textbox inset="0.0395833333333333in,0.0395833333333333in,0.0395833333333333in,0.0395833333333333in">
                  <w:txbxContent>
                    <w:p>
                      <w:pPr>
                        <w:pStyle w:val="Normal"/>
                        <w:jc w:val="center"/>
                        <w:rPr>
                          <w:b/>
                          <w:b/>
                        </w:rPr>
                      </w:pPr>
                      <w:r>
                        <w:rPr>
                          <w:b/>
                        </w:rPr>
                        <w:t>4</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1068705</wp:posOffset>
                </wp:positionH>
                <wp:positionV relativeFrom="paragraph">
                  <wp:posOffset>22860</wp:posOffset>
                </wp:positionV>
                <wp:extent cx="237490" cy="271145"/>
                <wp:effectExtent l="0" t="0" r="0" b="0"/>
                <wp:wrapNone/>
                <wp:docPr id="79" name="Frame29"/>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1.8pt;mso-position-vertical-relative:text;margin-left:84.15pt;mso-position-horizontal-relative:text">
                <v:textbox inset="0.0395833333333333in,0.0395833333333333in,0.0395833333333333in,0.0395833333333333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34665</wp:posOffset>
                </wp:positionH>
                <wp:positionV relativeFrom="paragraph">
                  <wp:posOffset>116840</wp:posOffset>
                </wp:positionV>
                <wp:extent cx="237490" cy="271145"/>
                <wp:effectExtent l="0" t="0" r="0" b="0"/>
                <wp:wrapNone/>
                <wp:docPr id="80" name="Frame28"/>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9.2pt;mso-position-vertical-relative:text;margin-left:238.95pt;mso-position-horizontal-relative:text">
                <v:textbox inset="0.0395833333333333in,0.0395833333333333in,0.0395833333333333in,0.0395833333333333in">
                  <w:txbxContent>
                    <w:p>
                      <w:pPr>
                        <w:pStyle w:val="Normal"/>
                        <w:jc w:val="center"/>
                        <w:rPr>
                          <w:b/>
                          <w:b/>
                        </w:rPr>
                      </w:pPr>
                      <w:r>
                        <w:rPr>
                          <w:b/>
                        </w:rPr>
                        <w:t>1</w:t>
                      </w:r>
                    </w:p>
                  </w:txbxContent>
                </v:textbox>
                <w10:wrap type="none"/>
              </v:rect>
            </w:pict>
          </mc:Fallback>
        </mc:AlternateContent>
      </w:r>
    </w:p>
    <w:p>
      <w:pPr>
        <w:pStyle w:val="Normal"/>
        <w:ind w:firstLine="567"/>
        <w:jc w:val="both"/>
        <w:rPr>
          <w:b/>
          <w:b/>
          <w:sz w:val="24"/>
          <w:szCs w:val="24"/>
        </w:rPr>
      </w:pPr>
      <w:r>
        <w:rPr>
          <w:sz w:val="24"/>
          <w:szCs w:val="24"/>
        </w:rPr>
        <w:tab/>
        <w:t xml:space="preserve">             </w:t>
      </w:r>
      <w:r>
        <w:rPr>
          <w:b/>
          <w:sz w:val="24"/>
          <w:szCs w:val="24"/>
          <w:lang w:val="en-US"/>
        </w:rPr>
        <w:t>II</w:t>
      </w:r>
      <w:r>
        <mc:AlternateContent>
          <mc:Choice Requires="wps">
            <w:drawing>
              <wp:anchor behindDoc="0" distT="0" distB="0" distL="114935" distR="114935" simplePos="0" locked="0" layoutInCell="0" allowOverlap="1" relativeHeight="156">
                <wp:simplePos x="0" y="0"/>
                <wp:positionH relativeFrom="column">
                  <wp:posOffset>2059305</wp:posOffset>
                </wp:positionH>
                <wp:positionV relativeFrom="paragraph">
                  <wp:posOffset>1270</wp:posOffset>
                </wp:positionV>
                <wp:extent cx="237490" cy="271145"/>
                <wp:effectExtent l="0" t="0" r="0" b="0"/>
                <wp:wrapNone/>
                <wp:docPr id="81" name="Frame30"/>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0.1pt;mso-position-vertical-relative:text;margin-left:162.15pt;mso-position-horizontal-relative:text">
                <v:textbox inset="0.0395833333333333in,0.0395833333333333in,0.0395833333333333in,0.0395833333333333in">
                  <w:txbxContent>
                    <w:p>
                      <w:pPr>
                        <w:pStyle w:val="Normal"/>
                        <w:jc w:val="center"/>
                        <w:rPr>
                          <w:b/>
                          <w:b/>
                        </w:rPr>
                      </w:pPr>
                      <w:r>
                        <w:rPr>
                          <w:b/>
                        </w:rPr>
                        <w:t>5</w:t>
                      </w:r>
                    </w:p>
                  </w:txbxContent>
                </v:textbox>
                <w10:wrap type="none"/>
              </v:rect>
            </w:pict>
          </mc:Fallback>
        </mc:AlternateContent>
      </w:r>
    </w:p>
    <w:p>
      <w:pPr>
        <w:pStyle w:val="Normal"/>
        <w:ind w:firstLine="567"/>
        <w:jc w:val="both"/>
        <w:rPr>
          <w:b/>
          <w:b/>
          <w:sz w:val="24"/>
          <w:szCs w:val="24"/>
        </w:rPr>
      </w:pPr>
      <w:r>
        <w:rPr>
          <w:sz w:val="24"/>
          <w:szCs w:val="24"/>
        </w:rPr>
        <w:t xml:space="preserve">    </w:t>
      </w:r>
      <w:r>
        <w:rPr>
          <w:sz w:val="24"/>
          <w:szCs w:val="24"/>
        </w:rPr>
        <w:tab/>
        <w:tab/>
        <w:tab/>
        <w:tab/>
        <w:tab/>
      </w:r>
      <w:r>
        <w:rPr>
          <w:b/>
          <w:sz w:val="24"/>
          <w:szCs w:val="24"/>
          <w:lang w:val="en-US"/>
        </w:rPr>
        <w:t>I</w:t>
      </w:r>
      <w:r>
        <mc:AlternateContent>
          <mc:Choice Requires="wps">
            <w:drawing>
              <wp:anchor behindDoc="0" distT="0" distB="0" distL="114935" distR="114935" simplePos="0" locked="0" layoutInCell="0" allowOverlap="1" relativeHeight="163">
                <wp:simplePos x="0" y="0"/>
                <wp:positionH relativeFrom="column">
                  <wp:posOffset>916305</wp:posOffset>
                </wp:positionH>
                <wp:positionV relativeFrom="paragraph">
                  <wp:posOffset>48260</wp:posOffset>
                </wp:positionV>
                <wp:extent cx="237490" cy="271145"/>
                <wp:effectExtent l="0" t="0" r="0" b="0"/>
                <wp:wrapNone/>
                <wp:docPr id="82" name="Frame31"/>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8pt;mso-position-vertical-relative:text;margin-left:72.15pt;mso-position-horizontal-relative:text">
                <v:textbox inset="0.0395833333333333in,0.0395833333333333in,0.0395833333333333in,0.0395833333333333in">
                  <w:txbxContent>
                    <w:p>
                      <w:pPr>
                        <w:pStyle w:val="Normal"/>
                        <w:jc w:val="center"/>
                        <w:rPr>
                          <w:b/>
                          <w:b/>
                        </w:rPr>
                      </w:pPr>
                      <w:r>
                        <w:rPr>
                          <w:b/>
                        </w:rPr>
                        <w:t>2</w:t>
                      </w:r>
                    </w:p>
                  </w:txbxContent>
                </v:textbox>
                <w10:wrap type="none"/>
              </v:rect>
            </w:pict>
          </mc:Fallback>
        </mc:AlternateContent>
      </w:r>
    </w:p>
    <w:p>
      <w:pPr>
        <w:pStyle w:val="Normal"/>
        <w:ind w:firstLine="567"/>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80010</wp:posOffset>
                </wp:positionV>
                <wp:extent cx="237490" cy="271145"/>
                <wp:effectExtent l="0" t="0" r="0" b="0"/>
                <wp:wrapNone/>
                <wp:docPr id="83" name="Frame32"/>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6.3pt;mso-position-vertical-relative:text;margin-left:162.15pt;mso-position-horizontal-relative:text">
                <v:textbox inset="0.0395833333333333in,0.0395833333333333in,0.0395833333333333in,0.0395833333333333in">
                  <w:txbxContent>
                    <w:p>
                      <w:pPr>
                        <w:pStyle w:val="Normal"/>
                        <w:jc w:val="center"/>
                        <w:rPr>
                          <w:b/>
                          <w:b/>
                        </w:rPr>
                      </w:pPr>
                      <w:r>
                        <w:rPr>
                          <w:b/>
                        </w:rPr>
                        <w:t>6</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1106805</wp:posOffset>
                </wp:positionH>
                <wp:positionV relativeFrom="paragraph">
                  <wp:posOffset>88900</wp:posOffset>
                </wp:positionV>
                <wp:extent cx="237490" cy="271145"/>
                <wp:effectExtent l="0" t="0" r="0" b="0"/>
                <wp:wrapNone/>
                <wp:docPr id="84" name="Frame33"/>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7pt;mso-position-vertical-relative:text;margin-left:87.15pt;mso-position-horizontal-relative:text">
                <v:textbox inset="0.0395833333333333in,0.0395833333333333in,0.0395833333333333in,0.0395833333333333in">
                  <w:txbxContent>
                    <w:p>
                      <w:pPr>
                        <w:pStyle w:val="Normal"/>
                        <w:jc w:val="center"/>
                        <w:rPr>
                          <w:b/>
                          <w:b/>
                        </w:rPr>
                      </w:pPr>
                      <w:r>
                        <w:rPr>
                          <w:b/>
                        </w:rPr>
                        <w:t>3</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356485</wp:posOffset>
                </wp:positionH>
                <wp:positionV relativeFrom="paragraph">
                  <wp:posOffset>21590</wp:posOffset>
                </wp:positionV>
                <wp:extent cx="237490" cy="271145"/>
                <wp:effectExtent l="0" t="0" r="0" b="0"/>
                <wp:wrapNone/>
                <wp:docPr id="85" name="Frame34"/>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1.7pt;mso-position-vertical-relative:text;margin-left:185.55pt;mso-position-horizontal-relative:text">
                <v:textbox inset="0.0395833333333333in,0.0395833333333333in,0.0395833333333333in,0.0395833333333333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11605</wp:posOffset>
                </wp:positionH>
                <wp:positionV relativeFrom="paragraph">
                  <wp:posOffset>113030</wp:posOffset>
                </wp:positionV>
                <wp:extent cx="237490" cy="271145"/>
                <wp:effectExtent l="0" t="0" r="0" b="0"/>
                <wp:wrapNone/>
                <wp:docPr id="86" name="Frame36"/>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8.9pt;mso-position-vertical-relative:text;margin-left:111.15pt;mso-position-horizontal-relative:text">
                <v:textbox inset="0.0395833333333333in,0.0395833333333333in,0.0395833333333333in,0.0395833333333333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54505</wp:posOffset>
                </wp:positionH>
                <wp:positionV relativeFrom="paragraph">
                  <wp:posOffset>13970</wp:posOffset>
                </wp:positionV>
                <wp:extent cx="237490" cy="271145"/>
                <wp:effectExtent l="0" t="0" r="0" b="0"/>
                <wp:wrapNone/>
                <wp:docPr id="87" name="Frame35"/>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1.1pt;mso-position-vertical-relative:text;margin-left:138.15pt;mso-position-horizontal-relative:text">
                <v:textbox inset="0.0395833333333333in,0.0395833333333333in,0.0395833333333333in,0.0395833333333333in">
                  <w:txbxContent>
                    <w:p>
                      <w:pPr>
                        <w:pStyle w:val="Normal"/>
                        <w:jc w:val="center"/>
                        <w:rPr>
                          <w:b/>
                          <w:b/>
                        </w:rPr>
                      </w:pPr>
                      <w:r>
                        <w:rPr>
                          <w:b/>
                        </w:rPr>
                        <w:t>5</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638425</wp:posOffset>
                </wp:positionH>
                <wp:positionV relativeFrom="paragraph">
                  <wp:posOffset>16510</wp:posOffset>
                </wp:positionV>
                <wp:extent cx="237490" cy="271145"/>
                <wp:effectExtent l="0" t="0" r="0" b="0"/>
                <wp:wrapNone/>
                <wp:docPr id="88" name="Frame37"/>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1.3pt;mso-position-vertical-relative:text;margin-left:207.75pt;mso-position-horizontal-relative:text">
                <v:textbox inset="0.0395833333333333in,0.0395833333333333in,0.0395833333333333in,0.0395833333333333in">
                  <w:txbxContent>
                    <w:p>
                      <w:pPr>
                        <w:pStyle w:val="Normal"/>
                        <w:jc w:val="center"/>
                        <w:rPr>
                          <w:b/>
                          <w:b/>
                        </w:rPr>
                      </w:pPr>
                      <w:r>
                        <w:rPr>
                          <w:b/>
                        </w:rPr>
                        <w:t>4</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2790825</wp:posOffset>
                </wp:positionH>
                <wp:positionV relativeFrom="paragraph">
                  <wp:posOffset>49530</wp:posOffset>
                </wp:positionV>
                <wp:extent cx="237490" cy="271145"/>
                <wp:effectExtent l="0" t="0" r="0" b="0"/>
                <wp:wrapNone/>
                <wp:docPr id="89" name="Frame38"/>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3.9pt;mso-position-vertical-relative:text;margin-left:219.75pt;mso-position-horizontal-relative:text">
                <v:textbox inset="0.0395833333333333in,0.0395833333333333in,0.0395833333333333in,0.0395833333333333in">
                  <w:txbxContent>
                    <w:p>
                      <w:pPr>
                        <w:pStyle w:val="Normal"/>
                        <w:jc w:val="center"/>
                        <w:rPr>
                          <w:b/>
                          <w:b/>
                        </w:rPr>
                      </w:pPr>
                      <w:r>
                        <w:rPr>
                          <w:b/>
                        </w:rPr>
                        <w:t>3</w:t>
                      </w:r>
                    </w:p>
                  </w:txbxContent>
                </v:textbox>
                <w10:wrap type="none"/>
              </v:rect>
            </w:pict>
          </mc:Fallback>
        </mc:AlternateConten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607945</wp:posOffset>
                </wp:positionH>
                <wp:positionV relativeFrom="paragraph">
                  <wp:posOffset>635</wp:posOffset>
                </wp:positionV>
                <wp:extent cx="237490" cy="271780"/>
                <wp:effectExtent l="0" t="0" r="0" b="0"/>
                <wp:wrapNone/>
                <wp:docPr id="90" name="Frame39"/>
                <a:graphic xmlns:a="http://schemas.openxmlformats.org/drawingml/2006/main">
                  <a:graphicData uri="http://schemas.microsoft.com/office/word/2010/wordprocessingShape">
                    <wps:wsp>
                      <wps:cNvSpPr txBox="1"/>
                      <wps:spPr>
                        <a:xfrm>
                          <a:off x="0" y="0"/>
                          <a:ext cx="237490" cy="271780"/>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4pt;mso-wrap-distance-left:9.05pt;mso-wrap-distance-right:9.05pt;mso-wrap-distance-top:0pt;mso-wrap-distance-bottom:0pt;margin-top:0.05pt;mso-position-vertical-relative:text;margin-left:205.35pt;mso-position-horizontal-relative:text">
                <v:textbox inset="0.0395833333333333in,0.0395833333333333in,0.0395833333333333in,0.0395833333333333in">
                  <w:txbxContent>
                    <w:p>
                      <w:pPr>
                        <w:pStyle w:val="Normal"/>
                        <w:jc w:val="center"/>
                        <w:rPr>
                          <w:b/>
                          <w:b/>
                        </w:rPr>
                      </w:pPr>
                      <w:r>
                        <w:rPr>
                          <w:b/>
                        </w:rPr>
                        <w:t>2</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2310765</wp:posOffset>
                </wp:positionH>
                <wp:positionV relativeFrom="paragraph">
                  <wp:posOffset>32385</wp:posOffset>
                </wp:positionV>
                <wp:extent cx="237490" cy="271145"/>
                <wp:effectExtent l="0" t="0" r="0" b="0"/>
                <wp:wrapNone/>
                <wp:docPr id="91" name="Frame40"/>
                <a:graphic xmlns:a="http://schemas.openxmlformats.org/drawingml/2006/main">
                  <a:graphicData uri="http://schemas.microsoft.com/office/word/2010/wordprocessingShape">
                    <wps:wsp>
                      <wps:cNvSpPr txBox="1"/>
                      <wps:spPr>
                        <a:xfrm>
                          <a:off x="0" y="0"/>
                          <a:ext cx="237490" cy="271145"/>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1.35pt;mso-wrap-distance-left:9.05pt;mso-wrap-distance-right:9.05pt;mso-wrap-distance-top:0pt;mso-wrap-distance-bottom:0pt;margin-top:2.55pt;mso-position-vertical-relative:text;margin-left:181.95pt;mso-position-horizontal-relative:text">
                <v:textbox inset="0.0395833333333333in,0.0395833333333333in,0.0395833333333333in,0.0395833333333333in">
                  <w:txbxContent>
                    <w:p>
                      <w:pPr>
                        <w:pStyle w:val="Normal"/>
                        <w:jc w:val="center"/>
                        <w:rPr>
                          <w:b/>
                          <w:b/>
                        </w:rPr>
                      </w:pPr>
                      <w:r>
                        <w:rPr>
                          <w:b/>
                        </w:rPr>
                        <w:t>1</w:t>
                      </w:r>
                    </w:p>
                  </w:txbxContent>
                </v:textbox>
                <w10:wrap type="none"/>
              </v:rect>
            </w:pict>
          </mc:Fallback>
        </mc:AlternateContent>
      </w:r>
    </w:p>
    <w:p>
      <w:pPr>
        <w:pStyle w:val="Normal"/>
        <w:ind w:firstLine="567"/>
        <w:jc w:val="both"/>
        <w:rPr/>
      </w:pPr>
      <w:r>
        <w:rPr>
          <w:sz w:val="24"/>
          <w:szCs w:val="24"/>
        </w:rPr>
        <w:tab/>
        <w:tab/>
        <w:tab/>
        <w:tab/>
        <w:t xml:space="preserve">         </w:t>
      </w:r>
      <w:r>
        <w:rPr>
          <w:b/>
          <w:sz w:val="24"/>
          <w:szCs w:val="24"/>
          <w:lang w:val="en-US"/>
        </w:rPr>
        <w:t>III</w:t>
      </w:r>
      <w:r>
        <w:rPr>
          <w:b/>
          <w:sz w:val="24"/>
          <w:szCs w:val="24"/>
        </w:rPr>
        <w:t xml:space="preserve">  </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мысл листьев:(даны в полном варианте)</w:t>
      </w:r>
    </w:p>
    <w:p>
      <w:pPr>
        <w:pStyle w:val="Normal"/>
        <w:ind w:firstLine="567"/>
        <w:jc w:val="both"/>
        <w:rPr>
          <w:sz w:val="24"/>
          <w:szCs w:val="24"/>
        </w:rPr>
      </w:pPr>
      <w:r>
        <w:rPr>
          <w:sz w:val="24"/>
          <w:szCs w:val="24"/>
        </w:rPr>
        <w:t xml:space="preserve"> </w:t>
      </w:r>
      <w:r>
        <w:rPr>
          <w:sz w:val="24"/>
          <w:szCs w:val="24"/>
        </w:rPr>
        <w:t>.</w:t>
      </w:r>
    </w:p>
    <w:p>
      <w:pPr>
        <w:pStyle w:val="Normal"/>
        <w:ind w:firstLine="567"/>
        <w:jc w:val="both"/>
        <w:rPr>
          <w:sz w:val="24"/>
          <w:szCs w:val="24"/>
        </w:rPr>
      </w:pPr>
      <w:r>
        <w:rPr>
          <w:sz w:val="24"/>
          <w:szCs w:val="24"/>
        </w:rPr>
        <w:t>Смысл пунктов(дан вполном варианте)</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АГИЯ СЛАВЯНСКИХ РУН.</w:t>
      </w:r>
    </w:p>
    <w:p>
      <w:pPr>
        <w:pStyle w:val="Normal"/>
        <w:ind w:firstLine="567"/>
        <w:jc w:val="both"/>
        <w:rPr>
          <w:sz w:val="24"/>
          <w:szCs w:val="24"/>
        </w:rPr>
      </w:pPr>
      <w:r>
        <w:rPr>
          <w:sz w:val="24"/>
          <w:szCs w:val="24"/>
        </w:rPr>
        <w:t>В магических аспектах Славянские Руны отличаются от старших. Они менее структурированы, менее универсальны, более «сырые» и требуют большей мощи и контроля со стороны мага – при достаточно серьёзной работе. С другой стороны они более конкретны, более направлены на плодородно-материальные аспекты жизни.</w:t>
      </w:r>
    </w:p>
    <w:p>
      <w:pPr>
        <w:pStyle w:val="Normal"/>
        <w:ind w:firstLine="567"/>
        <w:jc w:val="both"/>
        <w:rPr>
          <w:sz w:val="24"/>
          <w:szCs w:val="24"/>
        </w:rPr>
      </w:pPr>
      <w:r>
        <w:rPr>
          <w:sz w:val="24"/>
          <w:szCs w:val="24"/>
        </w:rPr>
        <w:t>Применять Славянские Руны лучше целостно, полным составом. Как правило, они так и включаются в создаваемые мною амулеты – как аспект плодородия и материального блага. На последней странице есть изображение Рунной Мандалы – магического символа, несущего очень мощный благостный эффект гармонизации и усиления плодородия. Её можно поместить в доме в качестве оберега и амулета удачи.</w:t>
      </w:r>
    </w:p>
    <w:p>
      <w:pPr>
        <w:pStyle w:val="Normal"/>
        <w:ind w:firstLine="567"/>
        <w:jc w:val="both"/>
        <w:rPr/>
      </w:pPr>
      <w:r>
        <w:rPr>
          <w:sz w:val="24"/>
          <w:szCs w:val="24"/>
        </w:rPr>
        <w:t>Можно применять Руны и не всем рядом. Но я советую использовать стандартные Тройки Рун, по сути – рунные формулы-заклинания, объединяющие в себе несколько сил в единый процесс.(</w:t>
      </w:r>
      <w:r>
        <w:rPr>
          <w:color w:val="3366FF"/>
          <w:sz w:val="24"/>
          <w:szCs w:val="24"/>
        </w:rPr>
        <w:t>ритуалы,сочетания и способы создания амулетов-в полном варианте</w:t>
      </w:r>
      <w:r>
        <w:rPr>
          <w:sz w:val="24"/>
          <w:szCs w:val="24"/>
        </w:rPr>
        <w:t>)</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ЛОЖЕНИЕ</w:t>
      </w:r>
    </w:p>
    <w:p>
      <w:pPr>
        <w:pStyle w:val="Normal"/>
        <w:ind w:firstLine="567"/>
        <w:jc w:val="both"/>
        <w:rPr>
          <w:sz w:val="24"/>
          <w:szCs w:val="24"/>
        </w:rPr>
      </w:pPr>
      <w:r>
        <w:rPr>
          <w:sz w:val="24"/>
          <w:szCs w:val="24"/>
        </w:rPr>
        <w:t>Предлагаются для образного познания и интуитивного осознания предсказательные смыслы вендских рун. Они были получены в ходе традиционного сеанса - сейта* (* о сейте - О. Синько «Руны: магия Севера») Натальей Синько.</w:t>
      </w:r>
    </w:p>
    <w:p>
      <w:pPr>
        <w:pStyle w:val="Normal"/>
        <w:ind w:firstLine="567"/>
        <w:jc w:val="both"/>
        <w:rPr>
          <w:sz w:val="24"/>
          <w:szCs w:val="24"/>
        </w:rPr>
      </w:pPr>
      <w:r>
        <w:rPr>
          <w:sz w:val="24"/>
          <w:szCs w:val="24"/>
        </w:rPr>
        <w:t>Смыслы не являются некими абсолютно универсальными, хотя в некоторых рунах они очень близки к универсальному. В остальных они вскрывают отдельные и крайне важные аспекты. Как и должно, смыслы строятся на архетипической символике, работа с которой дает очень глубокий результат. В «Комментариях» я раскрывю. некоторые неявные или непрямые смыслы символы. Но многие из них остаются для вашего самостоятельного изучения: например, в руне Чернобог венки из ягод рябины и бузины (символ защитника и проводника в иной ми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ЕЙТОВЫЕ СМЫС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ТЬ</w:t>
      </w:r>
    </w:p>
    <w:p>
      <w:pPr>
        <w:pStyle w:val="Normal"/>
        <w:ind w:firstLine="567"/>
        <w:jc w:val="both"/>
        <w:rPr>
          <w:sz w:val="24"/>
          <w:szCs w:val="24"/>
        </w:rPr>
      </w:pPr>
      <w:r>
        <w:drawing>
          <wp:anchor behindDoc="1" distT="0" distB="0" distL="114935" distR="114935" simplePos="0" locked="0" layoutInCell="0" allowOverlap="1" relativeHeight="99">
            <wp:simplePos x="0" y="0"/>
            <wp:positionH relativeFrom="column">
              <wp:posOffset>59690</wp:posOffset>
            </wp:positionH>
            <wp:positionV relativeFrom="paragraph">
              <wp:posOffset>113030</wp:posOffset>
            </wp:positionV>
            <wp:extent cx="241935" cy="400050"/>
            <wp:effectExtent l="0" t="0" r="0" b="0"/>
            <wp:wrapTight wrapText="bothSides">
              <wp:wrapPolygon edited="0">
                <wp:start x="-549" y="-315"/>
                <wp:lineTo x="-549" y="21597"/>
                <wp:lineTo x="22148" y="21597"/>
                <wp:lineTo x="22148" y="-315"/>
                <wp:lineTo x="-549" y="-315"/>
              </wp:wrapPolygon>
            </wp:wrapTight>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3"/>
                    <a:stretch>
                      <a:fillRect/>
                    </a:stretch>
                  </pic:blipFill>
                  <pic:spPr bwMode="auto">
                    <a:xfrm>
                      <a:off x="0" y="0"/>
                      <a:ext cx="241935" cy="400050"/>
                    </a:xfrm>
                    <a:prstGeom prst="rect">
                      <a:avLst/>
                    </a:prstGeom>
                    <a:ln w="9525">
                      <a:solidFill>
                        <a:srgbClr val="000000"/>
                      </a:solidFill>
                    </a:ln>
                  </pic:spPr>
                </pic:pic>
              </a:graphicData>
            </a:graphic>
          </wp:anchor>
        </w:drawing>
      </w:r>
      <w:r>
        <w:rPr>
          <w:sz w:val="24"/>
          <w:szCs w:val="24"/>
        </w:rPr>
        <w:t>Река подо льдом. Сверху мороз и зима, но глубоко - у самого дна - тепло. И там, в слое планктона, лежат рыбы и мечут икру, хранящую жизнь.</w:t>
      </w:r>
    </w:p>
    <w:p>
      <w:pPr>
        <w:pStyle w:val="Normal"/>
        <w:ind w:firstLine="567"/>
        <w:jc w:val="both"/>
        <w:rPr>
          <w:sz w:val="24"/>
          <w:szCs w:val="24"/>
        </w:rPr>
      </w:pPr>
      <w:r>
        <w:rPr>
          <w:sz w:val="24"/>
          <w:szCs w:val="24"/>
        </w:rPr>
        <w:t>Вот снова случился круговорот жизни, и солнце повернуло на тепло (как и миллионы раз до этого). Лед тает, и косяки рыбы плывут в реке. И абсолютно «случайно» на их пути оказываются сети рыбаков. Вернее, абсолютно случайно (вроде бы) рыбаки оказались на пути косяка - пути, который повторяется уже миллионы раз. В сетях остались большие и старые рыбы, большая часть из молодых поплыла дальше.</w:t>
      </w:r>
    </w:p>
    <w:p>
      <w:pPr>
        <w:pStyle w:val="Normal"/>
        <w:ind w:firstLine="567"/>
        <w:jc w:val="both"/>
        <w:rPr>
          <w:sz w:val="24"/>
          <w:szCs w:val="24"/>
        </w:rPr>
      </w:pPr>
      <w:r>
        <w:rPr>
          <w:sz w:val="24"/>
          <w:szCs w:val="24"/>
        </w:rPr>
        <w:t>Люди вытаскивают сети в лодку и радуются удаче. Тут же достают рыбу и жертвуют ее деревянному изваянию какого-то божка, стоящему в лодке. Они ошибочно считают, что именно он обеспечил им удачу. Они едины в своем порыве благодарности и удовольствия от полученного. Ни природе, ни рыбе, ни дереву изваяния от их благодарности никак - их это не касается. Но людям очень важно благодарить внешнюю силу - и им хорошо. И они - как один человек.</w:t>
      </w:r>
    </w:p>
    <w:p>
      <w:pPr>
        <w:pStyle w:val="Normal"/>
        <w:ind w:firstLine="567"/>
        <w:jc w:val="both"/>
        <w:rPr>
          <w:sz w:val="24"/>
          <w:szCs w:val="24"/>
        </w:rPr>
      </w:pPr>
      <w:r>
        <w:rPr>
          <w:sz w:val="24"/>
          <w:szCs w:val="24"/>
        </w:rPr>
        <w:t xml:space="preserve"> </w:t>
      </w:r>
    </w:p>
    <w:p>
      <w:pPr>
        <w:pStyle w:val="Normal"/>
        <w:ind w:firstLine="567"/>
        <w:jc w:val="both"/>
        <w:rPr>
          <w:sz w:val="24"/>
          <w:szCs w:val="24"/>
        </w:rPr>
      </w:pPr>
      <w:r>
        <w:drawing>
          <wp:anchor behindDoc="1" distT="0" distB="0" distL="114935" distR="114935" simplePos="0" locked="0" layoutInCell="0" allowOverlap="1" relativeHeight="104">
            <wp:simplePos x="0" y="0"/>
            <wp:positionH relativeFrom="column">
              <wp:posOffset>20955</wp:posOffset>
            </wp:positionH>
            <wp:positionV relativeFrom="paragraph">
              <wp:posOffset>97155</wp:posOffset>
            </wp:positionV>
            <wp:extent cx="241935" cy="400050"/>
            <wp:effectExtent l="0" t="0" r="0" b="0"/>
            <wp:wrapTight wrapText="bothSides">
              <wp:wrapPolygon edited="0">
                <wp:start x="-549" y="-315"/>
                <wp:lineTo x="-549" y="21597"/>
                <wp:lineTo x="22148" y="21597"/>
                <wp:lineTo x="22148" y="-315"/>
                <wp:lineTo x="-549" y="-315"/>
              </wp:wrapPolygon>
            </wp:wrapTight>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4"/>
                    <a:stretch>
                      <a:fillRect/>
                    </a:stretch>
                  </pic:blipFill>
                  <pic:spPr bwMode="auto">
                    <a:xfrm>
                      <a:off x="0" y="0"/>
                      <a:ext cx="241935" cy="400050"/>
                    </a:xfrm>
                    <a:prstGeom prst="rect">
                      <a:avLst/>
                    </a:prstGeom>
                    <a:ln w="9525">
                      <a:solidFill>
                        <a:srgbClr val="000000"/>
                      </a:solidFill>
                    </a:ln>
                  </pic:spPr>
                </pic:pic>
              </a:graphicData>
            </a:graphic>
          </wp:anchor>
        </w:drawing>
      </w:r>
      <w:r>
        <w:rPr>
          <w:sz w:val="24"/>
          <w:szCs w:val="24"/>
        </w:rPr>
        <w:t>Все случилось также: и весна, и косяк, и вытащенный улов. Но люди тут не едины, каждый занят своим - один быстрее прячет рыбу за пазуху, страшась, что она не его и ее отберут, второй сожалеет, что не весь косяк попал и ищет дыры в сети (считая, что именно сеть поймала улов), третьи молятся изваянию. Нет ни единства, ни благодарности: больше подспудный страх: а вдруг это больше не повторится! А жизни до этого дела по-прежнему нет: солнце светит, река течет, рыба плыв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Д</w:t>
      </w:r>
    </w:p>
    <w:p>
      <w:pPr>
        <w:pStyle w:val="Normal"/>
        <w:ind w:firstLine="567"/>
        <w:jc w:val="both"/>
        <w:rPr>
          <w:sz w:val="24"/>
          <w:szCs w:val="24"/>
        </w:rPr>
      </w:pPr>
      <w:r>
        <w:drawing>
          <wp:anchor behindDoc="1" distT="0" distB="0" distL="114935" distR="114935" simplePos="0" locked="0" layoutInCell="0" allowOverlap="1" relativeHeight="100">
            <wp:simplePos x="0" y="0"/>
            <wp:positionH relativeFrom="column">
              <wp:posOffset>13970</wp:posOffset>
            </wp:positionH>
            <wp:positionV relativeFrom="paragraph">
              <wp:posOffset>99695</wp:posOffset>
            </wp:positionV>
            <wp:extent cx="247650" cy="400050"/>
            <wp:effectExtent l="0" t="0" r="0" b="0"/>
            <wp:wrapTight wrapText="bothSides">
              <wp:wrapPolygon edited="0">
                <wp:start x="-544" y="-335"/>
                <wp:lineTo x="-544" y="21598"/>
                <wp:lineTo x="22143" y="21598"/>
                <wp:lineTo x="22143" y="-335"/>
                <wp:lineTo x="-544" y="-335"/>
              </wp:wrapPolygon>
            </wp:wrapTight>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5"/>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Красота внутри человека - его представления о красоте, его внутренняя гармония, его спокойствие и свет. И красота вокруг него -люди, природа, жизнь.</w:t>
      </w:r>
    </w:p>
    <w:p>
      <w:pPr>
        <w:pStyle w:val="Normal"/>
        <w:ind w:firstLine="567"/>
        <w:jc w:val="both"/>
        <w:rPr>
          <w:sz w:val="24"/>
          <w:szCs w:val="24"/>
        </w:rPr>
      </w:pPr>
      <w:r>
        <w:rPr>
          <w:sz w:val="24"/>
          <w:szCs w:val="24"/>
        </w:rPr>
        <w:t>И если в человеке все гармонично, его действия только расширят внешнюю красоту и гармонию.</w:t>
      </w:r>
    </w:p>
    <w:p>
      <w:pPr>
        <w:pStyle w:val="Normal"/>
        <w:ind w:firstLine="567"/>
        <w:jc w:val="both"/>
        <w:rPr>
          <w:sz w:val="24"/>
          <w:szCs w:val="24"/>
        </w:rPr>
      </w:pPr>
      <w:r>
        <w:rPr>
          <w:sz w:val="24"/>
          <w:szCs w:val="24"/>
        </w:rPr>
        <w:t>Но может быть и иное - внутри красота вдруг уничтожилась. И дисбаланс внутреннего и внешнего приводит человека в состояние гнева и ярости. Он начинает крушить все вокруг, уничтожая внешний мир, доводя его до внутренней картины эмоциональной разрухи. И внешняя разруха еще более усугубляет внутреннюю. Его «Я» превращается в металл, в «каменное сердце», но вдруг на его ладони вспыхивает маленькая искра света. Человек начинает всматриваться в нее, и она разгорается, и внешняя красота возрождается, а затем и внутреннее состояние, искра же становится его сердцем.</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05">
            <wp:simplePos x="0" y="0"/>
            <wp:positionH relativeFrom="column">
              <wp:posOffset>27305</wp:posOffset>
            </wp:positionH>
            <wp:positionV relativeFrom="paragraph">
              <wp:posOffset>41910</wp:posOffset>
            </wp:positionV>
            <wp:extent cx="247650" cy="400050"/>
            <wp:effectExtent l="0" t="0" r="0" b="0"/>
            <wp:wrapTight wrapText="bothSides">
              <wp:wrapPolygon edited="0">
                <wp:start x="-544" y="-335"/>
                <wp:lineTo x="-544" y="21598"/>
                <wp:lineTo x="22143" y="21598"/>
                <wp:lineTo x="22143" y="-335"/>
                <wp:lineTo x="-544" y="-335"/>
              </wp:wrapPolygon>
            </wp:wrapTight>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56"/>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Этап после разрушения. Искра не замечена и падает в прах у его ног. Человек безнадежно сидит на развалинах - и сам становится ими. Его тело сливается с прахом и начинает разрушаться. Осыпается в пыль плоть и кости. «Я» затухает, и настает небытие.</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ДАЖДЬБОГ</w:t>
      </w:r>
    </w:p>
    <w:p>
      <w:pPr>
        <w:pStyle w:val="Normal"/>
        <w:ind w:firstLine="567"/>
        <w:jc w:val="both"/>
        <w:rPr>
          <w:sz w:val="24"/>
          <w:szCs w:val="24"/>
        </w:rPr>
      </w:pPr>
      <w:r>
        <w:drawing>
          <wp:anchor behindDoc="1" distT="0" distB="0" distL="114935" distR="114935" simplePos="0" locked="0" layoutInCell="0" allowOverlap="1" relativeHeight="101">
            <wp:simplePos x="0" y="0"/>
            <wp:positionH relativeFrom="column">
              <wp:posOffset>27305</wp:posOffset>
            </wp:positionH>
            <wp:positionV relativeFrom="paragraph">
              <wp:posOffset>17780</wp:posOffset>
            </wp:positionV>
            <wp:extent cx="247650" cy="476250"/>
            <wp:effectExtent l="0" t="0" r="0" b="0"/>
            <wp:wrapTight wrapText="bothSides">
              <wp:wrapPolygon edited="0">
                <wp:start x="-644" y="-379"/>
                <wp:lineTo x="-644" y="21598"/>
                <wp:lineTo x="22243" y="21598"/>
                <wp:lineTo x="22243" y="-379"/>
                <wp:lineTo x="-644" y="-379"/>
              </wp:wrapPolygon>
            </wp:wrapTight>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57"/>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У Даждьбога есть сыновья и дочери. Они - чистая радость, без забот и надежд, без памяти и сожалений. Простое, незамутненное умом, счастье - в каждый момент вечности. И дети Даждьбога видят человека, который погряз в воспоминаниях и обидах, в неуверенности и страхе, эмоции разрушения захватили его. И Душа в нем страдает. Тогда дети Даждьбога окружают несчастного и заговаривают его, закрывая память, поселяя в нем беззаботную радость и веселье, позволяя на данный момент времени все начать с нуля. В зависимости от пола человека как бы происходит обмен - дите Даждьбога сменяет человека в этом мире (на время), а сам человек становится ребенком Даждьбога, поднимаясь в хоровод беззаботности и счастья.</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106">
            <wp:simplePos x="0" y="0"/>
            <wp:positionH relativeFrom="column">
              <wp:posOffset>27305</wp:posOffset>
            </wp:positionH>
            <wp:positionV relativeFrom="paragraph">
              <wp:posOffset>48260</wp:posOffset>
            </wp:positionV>
            <wp:extent cx="247650" cy="450850"/>
            <wp:effectExtent l="0" t="0" r="0" b="0"/>
            <wp:wrapTight wrapText="bothSides">
              <wp:wrapPolygon edited="0">
                <wp:start x="-644" y="-379"/>
                <wp:lineTo x="-644" y="21598"/>
                <wp:lineTo x="22243" y="21598"/>
                <wp:lineTo x="22243" y="-379"/>
                <wp:lineTo x="-644" y="-379"/>
              </wp:wrapPolygon>
            </wp:wrapTight>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58"/>
                    <a:stretch>
                      <a:fillRect/>
                    </a:stretch>
                  </pic:blipFill>
                  <pic:spPr bwMode="auto">
                    <a:xfrm>
                      <a:off x="0" y="0"/>
                      <a:ext cx="247650" cy="450850"/>
                    </a:xfrm>
                    <a:prstGeom prst="rect">
                      <a:avLst/>
                    </a:prstGeom>
                    <a:ln w="9525">
                      <a:solidFill>
                        <a:srgbClr val="000000"/>
                      </a:solidFill>
                    </a:ln>
                  </pic:spPr>
                </pic:pic>
              </a:graphicData>
            </a:graphic>
          </wp:anchor>
        </w:drawing>
      </w:r>
    </w:p>
    <w:p>
      <w:pPr>
        <w:pStyle w:val="Normal"/>
        <w:ind w:firstLine="567"/>
        <w:jc w:val="both"/>
        <w:rPr>
          <w:sz w:val="24"/>
          <w:szCs w:val="24"/>
        </w:rPr>
      </w:pPr>
      <w:r>
        <w:rPr>
          <w:sz w:val="24"/>
          <w:szCs w:val="24"/>
        </w:rPr>
        <w:t>Не слышит человек заговоров детей Даждьбога. Не слышит и постепенно уходит в бездну негатива. Душа плачет и тихо гаснет в «я» челове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ЕРНОБОГ</w:t>
      </w:r>
    </w:p>
    <w:p>
      <w:pPr>
        <w:pStyle w:val="Normal"/>
        <w:ind w:firstLine="567"/>
        <w:jc w:val="both"/>
        <w:rPr>
          <w:sz w:val="24"/>
          <w:szCs w:val="24"/>
        </w:rPr>
      </w:pPr>
      <w:r>
        <w:drawing>
          <wp:anchor behindDoc="1" distT="0" distB="0" distL="114935" distR="114935" simplePos="0" locked="0" layoutInCell="0" allowOverlap="1" relativeHeight="102">
            <wp:simplePos x="0" y="0"/>
            <wp:positionH relativeFrom="column">
              <wp:posOffset>19685</wp:posOffset>
            </wp:positionH>
            <wp:positionV relativeFrom="paragraph">
              <wp:posOffset>-1905</wp:posOffset>
            </wp:positionV>
            <wp:extent cx="247650" cy="400050"/>
            <wp:effectExtent l="0" t="0" r="0" b="0"/>
            <wp:wrapTight wrapText="bothSides">
              <wp:wrapPolygon edited="0">
                <wp:start x="-644" y="-384"/>
                <wp:lineTo x="-644" y="21593"/>
                <wp:lineTo x="22244" y="21593"/>
                <wp:lineTo x="22244" y="-384"/>
                <wp:lineTo x="-644" y="-384"/>
              </wp:wrapPolygon>
            </wp:wrapTight>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59"/>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Лес, разделенный на три части. Центр - темный, загадочный, скрытый.. по бокам -зеленый и живой, с ягодами, птицами, цветами. В одной части гуляют девушки, они в венках, в них вплетены ягоды рябины и бузины. Все водят хороводы, смеются. И вдруг из темного леса раздается Зов. Девушки боятся темного леса, и зов предпочитают не слышать. Но одна услышала. Она не идеальна - и не так красива, и не того роста, и платье блеклое, и смеется не заливчато... Но именно она идет в Темный Лес. А с другой стороны гуляют парни. И там слышен Зов. И слышит его самый крутой и красивый, заводила, самый сильный и авторитетный парень. Первый шаг- и на парня и девушку обрушивается тишина. Парень и девушка углубляются в Темный Лес - и теряются в нем. И не слышно ни пения птиц, ни голосов друзей. Только Зов. Это и есть их голоса, зовущие друг друга. И вот они слышат друг друга, стремятся друг к другу, встречаются, обнимаются и становятся едины. И в этот момент девушка вдруг расцветает красотой и светом, а парень становится простым, обыкновенным, но очень надежным и хорошим. И Темный Лес исчезает, а пара оказывается среди гуляющих в нормальном лесу парней и девушек.</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07">
            <wp:simplePos x="0" y="0"/>
            <wp:positionH relativeFrom="column">
              <wp:posOffset>19685</wp:posOffset>
            </wp:positionH>
            <wp:positionV relativeFrom="paragraph">
              <wp:posOffset>71755</wp:posOffset>
            </wp:positionV>
            <wp:extent cx="247650" cy="400050"/>
            <wp:effectExtent l="0" t="0" r="0" b="0"/>
            <wp:wrapTight wrapText="bothSides">
              <wp:wrapPolygon edited="0">
                <wp:start x="-644" y="-384"/>
                <wp:lineTo x="-644" y="21593"/>
                <wp:lineTo x="22244" y="21593"/>
                <wp:lineTo x="22244" y="-384"/>
                <wp:lineTo x="-644" y="-384"/>
              </wp:wrapPolygon>
            </wp:wrapTight>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60"/>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се то же. Парень входит в темный лес, но девушка боится сделать шаг. Она стоит на границе тьмы, держась за дерево, и ждет- может, все само случится... Парень ходит и ходит, ищет и ищет - но встреча может произойти только в середине, с подачи двоих. Наступает вечер, и все уходят домой - вместе с ними некрасивая и печальная девуш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ДУГА</w:t>
      </w:r>
    </w:p>
    <w:p>
      <w:pPr>
        <w:pStyle w:val="Normal"/>
        <w:ind w:firstLine="567"/>
        <w:jc w:val="both"/>
        <w:rPr>
          <w:sz w:val="24"/>
          <w:szCs w:val="24"/>
        </w:rPr>
      </w:pPr>
      <w:r>
        <w:drawing>
          <wp:anchor behindDoc="1" distT="0" distB="0" distL="114935" distR="114935" simplePos="0" locked="0" layoutInCell="0" allowOverlap="1" relativeHeight="103">
            <wp:simplePos x="0" y="0"/>
            <wp:positionH relativeFrom="column">
              <wp:posOffset>13970</wp:posOffset>
            </wp:positionH>
            <wp:positionV relativeFrom="paragraph">
              <wp:posOffset>69850</wp:posOffset>
            </wp:positionV>
            <wp:extent cx="247650" cy="400050"/>
            <wp:effectExtent l="0" t="0" r="0" b="0"/>
            <wp:wrapTight wrapText="bothSides">
              <wp:wrapPolygon edited="0">
                <wp:start x="-644" y="-384"/>
                <wp:lineTo x="-644" y="21594"/>
                <wp:lineTo x="22244" y="21594"/>
                <wp:lineTo x="22244" y="-384"/>
                <wp:lineTo x="-644" y="-384"/>
              </wp:wrapPolygon>
            </wp:wrapTight>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61"/>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Течет река, через нее перекинут арочный мост, на той стороне - радуга. Река прозрачная, видно дно - все очень чистое и светлое. По мосту едет воз, запряженный двумя лошадьми. Воз полон добра и домашнего скарба, на нем сидит молодая семья - муж на козлах, жена и дети на возу. И когда вы оказываетесь на середине, кони вдруг артачатся, еще немного - и сбросят в воду и себя, и воз, и людей. И тогда муж принимает решение - пожертвовать собой ради жизни семьи. Он без страха перепрыгивает на спину лошади, хватает ее у самого загубника, вторую лошадь хлещет вожжами - и лошади подчиняются ему, идут вперед, и все благополучно подъезжают к радуге. Но тут новые испытания. У радуги внизу прозрачная прочная стена. Муж ходит возле нее, прыгает, думает, но стена не поддается. И только когда к мужу подходят жена и дети, они все берутся за руки, стена исчезает, а радуга ложится дорожкой-ковром им под ноги. И там дальше - зеленое поле, дом и, полный грибов и ягод, добрый лес...</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08">
            <wp:simplePos x="0" y="0"/>
            <wp:positionH relativeFrom="column">
              <wp:posOffset>13970</wp:posOffset>
            </wp:positionH>
            <wp:positionV relativeFrom="paragraph">
              <wp:posOffset>35560</wp:posOffset>
            </wp:positionV>
            <wp:extent cx="247650" cy="400050"/>
            <wp:effectExtent l="0" t="0" r="0" b="0"/>
            <wp:wrapTight wrapText="bothSides">
              <wp:wrapPolygon edited="0">
                <wp:start x="-644" y="-384"/>
                <wp:lineTo x="-644" y="21594"/>
                <wp:lineTo x="22244" y="21594"/>
                <wp:lineTo x="22244" y="-384"/>
                <wp:lineTo x="-644" y="-384"/>
              </wp:wrapPolygon>
            </wp:wrapTight>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62"/>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Ключевой момент - кони артачатся на середине моста! А муж боится взять ответственность на себя, боится сделать шаг, который может изменить его жизнь (можно и умереть, и стать калекой под копытами лошадей), он хлещет лошадей в страхе и ярости. Но лошади бесятся все сильнее, воз раскачивается, мост шатается, и вдруг радуга вспыхивает, заливает собой все вокруг, а река становится глубокой и черной. И все падают вниз, в ее глубину и бездн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ДА</w:t>
      </w:r>
    </w:p>
    <w:p>
      <w:pPr>
        <w:pStyle w:val="Normal"/>
        <w:ind w:firstLine="567"/>
        <w:jc w:val="both"/>
        <w:rPr>
          <w:sz w:val="24"/>
          <w:szCs w:val="24"/>
        </w:rPr>
      </w:pPr>
      <w:r>
        <w:drawing>
          <wp:anchor behindDoc="1" distT="0" distB="0" distL="114935" distR="114935" simplePos="0" locked="0" layoutInCell="0" allowOverlap="1" relativeHeight="109">
            <wp:simplePos x="0" y="0"/>
            <wp:positionH relativeFrom="column">
              <wp:posOffset>12065</wp:posOffset>
            </wp:positionH>
            <wp:positionV relativeFrom="paragraph">
              <wp:posOffset>42545</wp:posOffset>
            </wp:positionV>
            <wp:extent cx="247650" cy="400050"/>
            <wp:effectExtent l="0" t="0" r="0" b="0"/>
            <wp:wrapTight wrapText="bothSides">
              <wp:wrapPolygon edited="0">
                <wp:start x="-644" y="-384"/>
                <wp:lineTo x="-644" y="21592"/>
                <wp:lineTo x="22244" y="21592"/>
                <wp:lineTo x="22244" y="-384"/>
                <wp:lineTo x="-644" y="-384"/>
              </wp:wrapPolygon>
            </wp:wrapTight>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63"/>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В центре леса древняя, но очень мощная ель. Внизу, у корней - белка. И эта белка не простая, священная, она грызет орехи, пытаясь добраться до ядра - глубинной сути.</w:t>
      </w:r>
    </w:p>
    <w:p>
      <w:pPr>
        <w:pStyle w:val="Normal"/>
        <w:ind w:firstLine="567"/>
        <w:jc w:val="both"/>
        <w:rPr>
          <w:sz w:val="24"/>
          <w:szCs w:val="24"/>
        </w:rPr>
      </w:pPr>
      <w:r>
        <w:rPr>
          <w:sz w:val="24"/>
          <w:szCs w:val="24"/>
        </w:rPr>
        <w:t>Орехи разные. Вот попался твердый, и белка ломает зуб. Тогда она складывает и орех, и зуб в свое «жилье» - дупло, на алтарь. Зуб восстанавливается.</w:t>
      </w:r>
    </w:p>
    <w:p>
      <w:pPr>
        <w:pStyle w:val="Normal"/>
        <w:ind w:firstLine="567"/>
        <w:jc w:val="both"/>
        <w:rPr>
          <w:sz w:val="24"/>
          <w:szCs w:val="24"/>
        </w:rPr>
      </w:pPr>
      <w:r>
        <w:rPr>
          <w:sz w:val="24"/>
          <w:szCs w:val="24"/>
        </w:rPr>
        <w:t>А этот орех раскушен, и ядро белка с удовольствием ест, а скорлупу складывает в другое дупло - кладовку. Со временем скорлупа становится трухой и пылью, вытекает из дупла под корни ели, становясь для нее пищей. И зуб с нераскушенным орехом тоже трухлявеют и выбрасывают, как потерявшие всякую актуальность</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110">
            <wp:simplePos x="0" y="0"/>
            <wp:positionH relativeFrom="column">
              <wp:posOffset>29210</wp:posOffset>
            </wp:positionH>
            <wp:positionV relativeFrom="paragraph">
              <wp:posOffset>57785</wp:posOffset>
            </wp:positionV>
            <wp:extent cx="247650" cy="400050"/>
            <wp:effectExtent l="0" t="0" r="0" b="0"/>
            <wp:wrapTight wrapText="bothSides">
              <wp:wrapPolygon edited="0">
                <wp:start x="-644" y="-384"/>
                <wp:lineTo x="-644" y="21592"/>
                <wp:lineTo x="22244" y="21592"/>
                <wp:lineTo x="22244" y="-384"/>
                <wp:lineTo x="-644" y="-384"/>
              </wp:wrapPolygon>
            </wp:wrapTight>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64"/>
                    <a:stretch>
                      <a:fillRect/>
                    </a:stretch>
                  </pic:blipFill>
                  <pic:spPr bwMode="auto">
                    <a:xfrm>
                      <a:off x="0" y="0"/>
                      <a:ext cx="247650" cy="400050"/>
                    </a:xfrm>
                    <a:prstGeom prst="rect">
                      <a:avLst/>
                    </a:prstGeom>
                    <a:ln w="9525">
                      <a:solidFill>
                        <a:srgbClr val="000000"/>
                      </a:solidFill>
                    </a:ln>
                  </pic:spPr>
                </pic:pic>
              </a:graphicData>
            </a:graphic>
          </wp:anchor>
        </w:drawing>
      </w:r>
    </w:p>
    <w:p>
      <w:pPr>
        <w:pStyle w:val="Normal"/>
        <w:ind w:firstLine="567"/>
        <w:jc w:val="both"/>
        <w:rPr>
          <w:sz w:val="24"/>
          <w:szCs w:val="24"/>
        </w:rPr>
      </w:pPr>
      <w:r>
        <w:rPr>
          <w:sz w:val="24"/>
          <w:szCs w:val="24"/>
        </w:rPr>
        <w:t>Белка после первого сломанного зуба пугается и перестает грызть орехи. Зуб не вырастает, орехи гниют, белка худеет и постепенно умира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К</w:t>
      </w:r>
    </w:p>
    <w:p>
      <w:pPr>
        <w:pStyle w:val="Normal"/>
        <w:ind w:firstLine="567"/>
        <w:jc w:val="both"/>
        <w:rPr>
          <w:sz w:val="24"/>
          <w:szCs w:val="24"/>
        </w:rPr>
      </w:pPr>
      <w:r>
        <w:drawing>
          <wp:anchor behindDoc="1" distT="0" distB="0" distL="114935" distR="114935" simplePos="0" locked="0" layoutInCell="0" allowOverlap="1" relativeHeight="129">
            <wp:simplePos x="0" y="0"/>
            <wp:positionH relativeFrom="column">
              <wp:posOffset>36830</wp:posOffset>
            </wp:positionH>
            <wp:positionV relativeFrom="paragraph">
              <wp:posOffset>73025</wp:posOffset>
            </wp:positionV>
            <wp:extent cx="247650" cy="400050"/>
            <wp:effectExtent l="0" t="0" r="0" b="0"/>
            <wp:wrapTight wrapText="bothSides">
              <wp:wrapPolygon edited="0">
                <wp:start x="-652" y="-378"/>
                <wp:lineTo x="-652" y="21594"/>
                <wp:lineTo x="22251" y="21594"/>
                <wp:lineTo x="22251" y="-378"/>
                <wp:lineTo x="-652" y="-378"/>
              </wp:wrapPolygon>
            </wp:wrapTight>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5"/>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Старый деревянный дом. Семья сидит за общим столом, и в центре стола - котел с похлебкой. Каждый берет по потребности, но больше по возможности: в согласии со статусом в семье (первый - отец).</w:t>
      </w:r>
    </w:p>
    <w:p>
      <w:pPr>
        <w:pStyle w:val="Normal"/>
        <w:ind w:firstLine="567"/>
        <w:jc w:val="both"/>
        <w:rPr>
          <w:sz w:val="24"/>
          <w:szCs w:val="24"/>
        </w:rPr>
      </w:pPr>
      <w:r>
        <w:rPr>
          <w:sz w:val="24"/>
          <w:szCs w:val="24"/>
        </w:rPr>
        <w:t>Дети растут, взрослеют, но ни котелок, ни количество еды не увеличиваются. Возможности те же, а потребности все больше. Взрослые дети не наедаются и тогда они взывают к богам с просьбой: или котелок больше, или еду сытней. И в похлебке появляются волшебные хлебцы. Отец по-прежнему берет похлебку, а хлебцы достаются детям - а они по сытости и полезности в десятки раз лучше похлебки...</w:t>
      </w:r>
    </w:p>
    <w:p>
      <w:pPr>
        <w:pStyle w:val="Normal"/>
        <w:ind w:firstLine="567"/>
        <w:jc w:val="both"/>
        <w:rPr>
          <w:sz w:val="24"/>
          <w:szCs w:val="24"/>
        </w:rPr>
      </w:pPr>
      <w:r>
        <w:rPr>
          <w:sz w:val="24"/>
          <w:szCs w:val="24"/>
        </w:rPr>
        <w:t>Но есть и другой вариант развития событий - о богах никто и не вспоминает, никто не хочет признать, что есть некая Сила, руководящая их жизнью. Старший сын, голодный и злой, обрушивается на мать, обвиняя ее в малом количестве еды. И семья погрязает в ссорах, воровстве, отец начинает заглушать голод водкой. Все худеют, болеют, дом рушится и все умира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УЖДА</w:t>
      </w:r>
    </w:p>
    <w:p>
      <w:pPr>
        <w:pStyle w:val="Normal"/>
        <w:ind w:firstLine="567"/>
        <w:jc w:val="both"/>
        <w:rPr>
          <w:sz w:val="24"/>
          <w:szCs w:val="24"/>
        </w:rPr>
      </w:pPr>
      <w:r>
        <w:drawing>
          <wp:anchor behindDoc="1" distT="0" distB="0" distL="114935" distR="114935" simplePos="0" locked="0" layoutInCell="0" allowOverlap="1" relativeHeight="111">
            <wp:simplePos x="0" y="0"/>
            <wp:positionH relativeFrom="column">
              <wp:posOffset>-3175</wp:posOffset>
            </wp:positionH>
            <wp:positionV relativeFrom="paragraph">
              <wp:posOffset>44450</wp:posOffset>
            </wp:positionV>
            <wp:extent cx="247650" cy="400050"/>
            <wp:effectExtent l="0" t="0" r="0" b="0"/>
            <wp:wrapTight wrapText="bothSides">
              <wp:wrapPolygon edited="0">
                <wp:start x="-644" y="-383"/>
                <wp:lineTo x="-644" y="21595"/>
                <wp:lineTo x="22243" y="21595"/>
                <wp:lineTo x="22243" y="-383"/>
                <wp:lineTo x="-644" y="-383"/>
              </wp:wrapPolygon>
            </wp:wrapTight>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66"/>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На холме полноводный колодец, вода до самых венцов сруба. И люди носят воду ведрами, и всем хватает. Но вот один «умный и прогрессивный» считает, что ему нужно больше и легче. И он ставит мотор и насос, и начинает откачивать воду себе на огород. Но огород высыхает, грунтовые воды опускаются, проваливаются в карстовую пустоту, и вода из колодца уходит все глубже и глубже, и люди уходят из этих мест - достать воду уже просто нельзя.</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112">
            <wp:simplePos x="0" y="0"/>
            <wp:positionH relativeFrom="column">
              <wp:posOffset>-3175</wp:posOffset>
            </wp:positionH>
            <wp:positionV relativeFrom="paragraph">
              <wp:posOffset>113030</wp:posOffset>
            </wp:positionV>
            <wp:extent cx="247650" cy="400050"/>
            <wp:effectExtent l="0" t="0" r="0" b="0"/>
            <wp:wrapTight wrapText="bothSides">
              <wp:wrapPolygon edited="0">
                <wp:start x="-644" y="-383"/>
                <wp:lineTo x="-644" y="21595"/>
                <wp:lineTo x="22243" y="21595"/>
                <wp:lineTo x="22243" y="-383"/>
                <wp:lineTo x="-644" y="-383"/>
              </wp:wrapPolygon>
            </wp:wrapTight>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67"/>
                    <a:stretch>
                      <a:fillRect/>
                    </a:stretch>
                  </pic:blipFill>
                  <pic:spPr bwMode="auto">
                    <a:xfrm>
                      <a:off x="0" y="0"/>
                      <a:ext cx="247650" cy="400050"/>
                    </a:xfrm>
                    <a:prstGeom prst="rect">
                      <a:avLst/>
                    </a:prstGeom>
                    <a:ln w="9525">
                      <a:solidFill>
                        <a:srgbClr val="000000"/>
                      </a:solidFill>
                    </a:ln>
                  </pic:spPr>
                </pic:pic>
              </a:graphicData>
            </a:graphic>
          </wp:anchor>
        </w:drawing>
      </w:r>
    </w:p>
    <w:p>
      <w:pPr>
        <w:pStyle w:val="Normal"/>
        <w:ind w:firstLine="567"/>
        <w:jc w:val="both"/>
        <w:rPr>
          <w:sz w:val="24"/>
          <w:szCs w:val="24"/>
        </w:rPr>
      </w:pPr>
      <w:r>
        <w:rPr>
          <w:sz w:val="24"/>
          <w:szCs w:val="24"/>
        </w:rPr>
        <w:t>Человек с насосом, узнав о карстовой пустоте, решает перекачать всю воду туда, чтобы у него был его колодец. А вода просто уходит по подземным руслам в никуда. И снова запуст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ТОК</w:t>
      </w:r>
    </w:p>
    <w:p>
      <w:pPr>
        <w:pStyle w:val="Normal"/>
        <w:ind w:firstLine="567"/>
        <w:jc w:val="both"/>
        <w:rPr>
          <w:sz w:val="24"/>
          <w:szCs w:val="24"/>
        </w:rPr>
      </w:pPr>
      <w:r>
        <w:drawing>
          <wp:anchor behindDoc="1" distT="0" distB="0" distL="114935" distR="114935" simplePos="0" locked="0" layoutInCell="0" allowOverlap="1" relativeHeight="113">
            <wp:simplePos x="0" y="0"/>
            <wp:positionH relativeFrom="column">
              <wp:posOffset>-3175</wp:posOffset>
            </wp:positionH>
            <wp:positionV relativeFrom="paragraph">
              <wp:posOffset>105410</wp:posOffset>
            </wp:positionV>
            <wp:extent cx="247650" cy="400050"/>
            <wp:effectExtent l="0" t="0" r="0" b="0"/>
            <wp:wrapTight wrapText="bothSides">
              <wp:wrapPolygon edited="0">
                <wp:start x="-675" y="-378"/>
                <wp:lineTo x="-675" y="21595"/>
                <wp:lineTo x="22231" y="21595"/>
                <wp:lineTo x="22231" y="-378"/>
                <wp:lineTo x="-675" y="-378"/>
              </wp:wrapPolygon>
            </wp:wrapTight>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68"/>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Человеку все надоело дома, ничто его не радует и не оживляет. Человек решил достигнуть чего-то в жизни: покорить Северный полюс. Он все бросил на это, пожертвовал многим, приложил все силы - и поставил рекорд! Вот он здесь! Сфотографировали его, зафиксировали - и забыли, никому он не нужен. Все, что было нужным и важным - поблекло. Нет ни радости, ни счастья. Только усталость, печаль. Просто очень плохо - никак! И вот он решает сделать временное убежище: дом или юрту. Достает из кармана большой гвоздь и забивает в самый полюс. И из этой точки-гвоздя во все стороны вдруг струятся трещины, лед раскалывается, и из-под него вдруг пробивается зеленая травка и пахнуло теплом и жизнью. Новое зелено-пахучее ощущение коснулось замороженной кожи человека, его уснувшего обаяния и черно-белого восприятия, проникло по нервам в мозг и залило все сознание нежно-теплым ветром и течением соков. И встал человек, и под журчание воды решил - жить! И пошел домой, к оставленным ради рекорда (бред какой-то) жене и дет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ИЛА</w:t>
      </w:r>
    </w:p>
    <w:p>
      <w:pPr>
        <w:pStyle w:val="Normal"/>
        <w:ind w:firstLine="567"/>
        <w:jc w:val="both"/>
        <w:rPr/>
      </w:pPr>
      <w:r>
        <w:rPr>
          <w:sz w:val="24"/>
          <w:szCs w:val="24"/>
        </w:rPr>
        <w:t xml:space="preserve">Великое солнце с ярко-красными кострами-протуберанцами. Иногда оно греет. Иногда </w:t>
      </w:r>
      <w:r>
        <w:drawing>
          <wp:anchor behindDoc="1" distT="0" distB="0" distL="114935" distR="114935" simplePos="0" locked="0" layoutInCell="0" allowOverlap="1" relativeHeight="114">
            <wp:simplePos x="0" y="0"/>
            <wp:positionH relativeFrom="column">
              <wp:posOffset>-3175</wp:posOffset>
            </wp:positionH>
            <wp:positionV relativeFrom="paragraph">
              <wp:posOffset>62230</wp:posOffset>
            </wp:positionV>
            <wp:extent cx="247650" cy="400050"/>
            <wp:effectExtent l="0" t="0" r="0" b="0"/>
            <wp:wrapTight wrapText="bothSides">
              <wp:wrapPolygon edited="0">
                <wp:start x="-644" y="-383"/>
                <wp:lineTo x="-644" y="21595"/>
                <wp:lineTo x="22243" y="21595"/>
                <wp:lineTo x="22243" y="-383"/>
                <wp:lineTo x="-644" y="-383"/>
              </wp:wrapPolygon>
            </wp:wrapTight>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69"/>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 xml:space="preserve">светит. Иногда излучает. Иногда поглощает. И вот один из огней-протуберанцев избирает цель-Землю. А на ней человека. Человек, который считает Солнце главной силой реальной защиты и помощи. И огонь-солнце окружает его, согревает, освещает путь, дает помощь и удач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ОРА</w:t>
      </w:r>
    </w:p>
    <w:p>
      <w:pPr>
        <w:pStyle w:val="Normal"/>
        <w:ind w:firstLine="567"/>
        <w:jc w:val="both"/>
        <w:rPr>
          <w:sz w:val="24"/>
          <w:szCs w:val="24"/>
        </w:rPr>
      </w:pPr>
      <w:r>
        <w:drawing>
          <wp:anchor behindDoc="1" distT="0" distB="0" distL="114935" distR="114935" simplePos="0" locked="0" layoutInCell="0" allowOverlap="1" relativeHeight="115">
            <wp:simplePos x="0" y="0"/>
            <wp:positionH relativeFrom="column">
              <wp:posOffset>-3175</wp:posOffset>
            </wp:positionH>
            <wp:positionV relativeFrom="paragraph">
              <wp:posOffset>3175</wp:posOffset>
            </wp:positionV>
            <wp:extent cx="247650" cy="400050"/>
            <wp:effectExtent l="0" t="0" r="0" b="0"/>
            <wp:wrapTight wrapText="bothSides">
              <wp:wrapPolygon edited="0">
                <wp:start x="-644" y="-383"/>
                <wp:lineTo x="-644" y="21595"/>
                <wp:lineTo x="22243" y="21595"/>
                <wp:lineTo x="22243" y="-383"/>
                <wp:lineTo x="-644" y="-383"/>
              </wp:wrapPolygon>
            </wp:wrapTight>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70"/>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По дороге идет старик, опираясь на клюку, он ушел из дома, чтобы не быть обузой семье. А навстречу идет мальчик - несчастный, усталый, с куском хлеба. Это и все, что он взял с собой из дома, когда уходил - от непонимания, нелюбви, несчастья. И вот они встречаются. Мальчик делится хлебом со стариком, они беседуют, и прозревают. Старик выбрасывает клюку и вместе с мальчиком, как семья (дед и внук), идут по перпендикулярной тропе - к новому и светлому селен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УН</w:t>
      </w:r>
    </w:p>
    <w:p>
      <w:pPr>
        <w:pStyle w:val="Normal"/>
        <w:ind w:firstLine="567"/>
        <w:jc w:val="both"/>
        <w:rPr>
          <w:sz w:val="24"/>
          <w:szCs w:val="24"/>
        </w:rPr>
      </w:pPr>
      <w:r>
        <w:drawing>
          <wp:anchor behindDoc="1" distT="0" distB="0" distL="114935" distR="114935" simplePos="0" locked="0" layoutInCell="0" allowOverlap="1" relativeHeight="116">
            <wp:simplePos x="0" y="0"/>
            <wp:positionH relativeFrom="column">
              <wp:posOffset>-3175</wp:posOffset>
            </wp:positionH>
            <wp:positionV relativeFrom="paragraph">
              <wp:posOffset>43815</wp:posOffset>
            </wp:positionV>
            <wp:extent cx="247650" cy="400050"/>
            <wp:effectExtent l="0" t="0" r="0" b="0"/>
            <wp:wrapTight wrapText="bothSides">
              <wp:wrapPolygon edited="0">
                <wp:start x="-647" y="-383"/>
                <wp:lineTo x="-647" y="21592"/>
                <wp:lineTo x="22248" y="21592"/>
                <wp:lineTo x="22248" y="-383"/>
                <wp:lineTo x="-647" y="-383"/>
              </wp:wrapPolygon>
            </wp:wrapTight>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71"/>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Человек, наполненный мощью и силой, обладающий дарами истинного знания, достигший гармонии и равновесия между гневом и разумом.</w:t>
      </w:r>
    </w:p>
    <w:p>
      <w:pPr>
        <w:pStyle w:val="Normal"/>
        <w:ind w:firstLine="567"/>
        <w:jc w:val="both"/>
        <w:rPr>
          <w:sz w:val="24"/>
          <w:szCs w:val="24"/>
        </w:rPr>
      </w:pPr>
      <w:r>
        <w:rPr>
          <w:sz w:val="24"/>
          <w:szCs w:val="24"/>
        </w:rPr>
        <w:t>Во все с троны от него расходятся волны гармонии, порядка, развития и жизни.</w:t>
      </w:r>
    </w:p>
    <w:p>
      <w:pPr>
        <w:pStyle w:val="Normal"/>
        <w:ind w:firstLine="567"/>
        <w:jc w:val="both"/>
        <w:rPr>
          <w:sz w:val="24"/>
          <w:szCs w:val="24"/>
        </w:rPr>
      </w:pPr>
      <w:r>
        <w:rPr>
          <w:sz w:val="24"/>
          <w:szCs w:val="24"/>
        </w:rPr>
        <w:t>Под его опекой зреет младенец - в защите и благе. В нем идет процесс роста и обновления. Очень интенсивные процессы жиз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РЕБА</w:t>
      </w:r>
    </w:p>
    <w:p>
      <w:pPr>
        <w:pStyle w:val="Normal"/>
        <w:ind w:firstLine="567"/>
        <w:jc w:val="both"/>
        <w:rPr>
          <w:sz w:val="24"/>
          <w:szCs w:val="24"/>
        </w:rPr>
      </w:pPr>
      <w:r>
        <w:drawing>
          <wp:anchor behindDoc="1" distT="0" distB="0" distL="114935" distR="114935" simplePos="0" locked="0" layoutInCell="0" allowOverlap="1" relativeHeight="117">
            <wp:simplePos x="0" y="0"/>
            <wp:positionH relativeFrom="column">
              <wp:posOffset>-16510</wp:posOffset>
            </wp:positionH>
            <wp:positionV relativeFrom="paragraph">
              <wp:posOffset>68580</wp:posOffset>
            </wp:positionV>
            <wp:extent cx="258445" cy="478790"/>
            <wp:effectExtent l="0" t="0" r="0" b="0"/>
            <wp:wrapTight wrapText="bothSides">
              <wp:wrapPolygon edited="0">
                <wp:start x="-644" y="-384"/>
                <wp:lineTo x="-644" y="21594"/>
                <wp:lineTo x="22244" y="21594"/>
                <wp:lineTo x="22244" y="-384"/>
                <wp:lineTo x="-644" y="-384"/>
              </wp:wrapPolygon>
            </wp:wrapTight>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72"/>
                    <a:stretch>
                      <a:fillRect/>
                    </a:stretch>
                  </pic:blipFill>
                  <pic:spPr bwMode="auto">
                    <a:xfrm>
                      <a:off x="0" y="0"/>
                      <a:ext cx="258445" cy="478790"/>
                    </a:xfrm>
                    <a:prstGeom prst="rect">
                      <a:avLst/>
                    </a:prstGeom>
                    <a:ln w="9525">
                      <a:solidFill>
                        <a:srgbClr val="000000"/>
                      </a:solidFill>
                    </a:ln>
                  </pic:spPr>
                </pic:pic>
              </a:graphicData>
            </a:graphic>
          </wp:anchor>
        </w:drawing>
      </w:r>
      <w:r>
        <w:rPr>
          <w:sz w:val="24"/>
          <w:szCs w:val="24"/>
        </w:rPr>
        <w:t>Личины на людях, на событиях, на всем вокруг... Человек и сам носит личину, все вокруг обман и сокрытие сути. Человек все, чем дорожит, прячем внутрь себя, на некий алтарь. Он приносит это в жертву ради чего-то еще. Приносит он свои представления, насыщенные его силой: красивых женщин, сияние золота и так далее. А под алтарем - черная воронка чистой тьмы, которая выливает энергию из образа, оставляя пустую оболочку - по-прежнему красивую и влекущую. А внизу, в самом острие воронки - ярко-голубой огонек Души. Души, которая зарождает нечто новое, лежащее вне нынешнего осознания «я». Алтарь и нужен.</w:t>
      </w:r>
    </w:p>
    <w:p>
      <w:pPr>
        <w:pStyle w:val="Normal"/>
        <w:ind w:firstLine="567"/>
        <w:jc w:val="both"/>
        <w:rPr>
          <w:sz w:val="24"/>
          <w:szCs w:val="24"/>
        </w:rPr>
      </w:pPr>
      <w:r>
        <w:rPr>
          <w:sz w:val="24"/>
          <w:szCs w:val="24"/>
        </w:rPr>
        <w:t>Воронка очищает осознание человека от иллюзий - но их очень много. И только в момент, когда «я» начинает осознавать иллюзорность своих представлений, Душа выталкивает наружу все накопленное на алтаре, выходит в осознание и дает осознанию сбросить все отжившее.</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18">
            <wp:simplePos x="0" y="0"/>
            <wp:positionH relativeFrom="column">
              <wp:posOffset>-16510</wp:posOffset>
            </wp:positionH>
            <wp:positionV relativeFrom="paragraph">
              <wp:posOffset>1270</wp:posOffset>
            </wp:positionV>
            <wp:extent cx="258445" cy="478790"/>
            <wp:effectExtent l="0" t="0" r="0" b="0"/>
            <wp:wrapTight wrapText="bothSides">
              <wp:wrapPolygon edited="0">
                <wp:start x="-644" y="-384"/>
                <wp:lineTo x="-644" y="21594"/>
                <wp:lineTo x="22244" y="21594"/>
                <wp:lineTo x="22244" y="-384"/>
                <wp:lineTo x="-644" y="-384"/>
              </wp:wrapPolygon>
            </wp:wrapTight>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3"/>
                    <a:stretch>
                      <a:fillRect/>
                    </a:stretch>
                  </pic:blipFill>
                  <pic:spPr bwMode="auto">
                    <a:xfrm>
                      <a:off x="0" y="0"/>
                      <a:ext cx="258445" cy="478790"/>
                    </a:xfrm>
                    <a:prstGeom prst="rect">
                      <a:avLst/>
                    </a:prstGeom>
                    <a:ln w="9525">
                      <a:solidFill>
                        <a:srgbClr val="000000"/>
                      </a:solidFill>
                    </a:ln>
                  </pic:spPr>
                </pic:pic>
              </a:graphicData>
            </a:graphic>
          </wp:anchor>
        </w:drawing>
      </w:r>
      <w:r>
        <w:rPr>
          <w:sz w:val="24"/>
          <w:szCs w:val="24"/>
        </w:rPr>
        <w:t>Алтарь есть, но в себе его «я» держать не хочет. Он вовне, в полевых структурах сознания. «Я» чистое и светлое, но вокруг - отжившие ценности: детства и юности: оторванная пуговица, линейка-треугольник, растрепанная тетрадь-дневник, фото первой девушки... Все это давно утратило ценность, ,но занимает место и не дает «я» реализовать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РЕГИНЯ</w:t>
      </w:r>
    </w:p>
    <w:p>
      <w:pPr>
        <w:pStyle w:val="Normal"/>
        <w:ind w:firstLine="567"/>
        <w:jc w:val="both"/>
        <w:rPr>
          <w:sz w:val="24"/>
          <w:szCs w:val="24"/>
        </w:rPr>
      </w:pPr>
      <w:r>
        <w:drawing>
          <wp:anchor behindDoc="1" distT="0" distB="0" distL="114935" distR="114935" simplePos="0" locked="0" layoutInCell="0" allowOverlap="1" relativeHeight="119">
            <wp:simplePos x="0" y="0"/>
            <wp:positionH relativeFrom="column">
              <wp:posOffset>-16510</wp:posOffset>
            </wp:positionH>
            <wp:positionV relativeFrom="paragraph">
              <wp:posOffset>94615</wp:posOffset>
            </wp:positionV>
            <wp:extent cx="247650" cy="476250"/>
            <wp:effectExtent l="0" t="0" r="0" b="0"/>
            <wp:wrapTight wrapText="bothSides">
              <wp:wrapPolygon edited="0">
                <wp:start x="-649" y="-384"/>
                <wp:lineTo x="-649" y="21591"/>
                <wp:lineTo x="22248" y="21591"/>
                <wp:lineTo x="22248" y="-384"/>
                <wp:lineTo x="-649" y="-384"/>
              </wp:wrapPolygon>
            </wp:wrapTight>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4"/>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Прозрачно-золотистая женщина в голубом плаще, тоже прозрачном. Она идет по земле, и вслед за</w:t>
        <w:softHyphen/>
        <w:t xml:space="preserve"> ней все зеленеет и цветет. Она берет в руки колос, на нем мало завязи - это те дела, которые человек смог создать без надежды на помощь внешних сил. А теперь пришла и помощь свыше - колос становится больше, зреет...</w:t>
      </w:r>
    </w:p>
    <w:p>
      <w:pPr>
        <w:pStyle w:val="Normal"/>
        <w:ind w:firstLine="567"/>
        <w:jc w:val="both"/>
        <w:rPr>
          <w:sz w:val="24"/>
          <w:szCs w:val="24"/>
        </w:rPr>
      </w:pPr>
      <w:r>
        <w:rPr>
          <w:sz w:val="24"/>
          <w:szCs w:val="24"/>
        </w:rPr>
        <w:t>На поле стоит человек – он в беде, в обносках и худ. Берегиня подходит к нему, и человек обретает ответ на главный вопрос - почему он беден. Человек получает помощь и совет: проси больше, не один колос, а все поле. Сытость, радость, удовлетворенность, оздоровление насыщают человека и он становится богат.</w:t>
      </w:r>
    </w:p>
    <w:p>
      <w:pPr>
        <w:pStyle w:val="Normal"/>
        <w:ind w:firstLine="567"/>
        <w:jc w:val="both"/>
        <w:rPr>
          <w:sz w:val="24"/>
          <w:szCs w:val="24"/>
        </w:rPr>
      </w:pPr>
      <w:r>
        <w:rPr>
          <w:sz w:val="24"/>
          <w:szCs w:val="24"/>
        </w:rPr>
        <w:t>И как последствие: образ созревшей груши, разрезанной пополам. Зернышки в ней уже проросли и готовятся стать деревом: смерть и есть рождение.</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20">
            <wp:simplePos x="0" y="0"/>
            <wp:positionH relativeFrom="column">
              <wp:posOffset>-16510</wp:posOffset>
            </wp:positionH>
            <wp:positionV relativeFrom="paragraph">
              <wp:posOffset>55245</wp:posOffset>
            </wp:positionV>
            <wp:extent cx="247650" cy="476250"/>
            <wp:effectExtent l="0" t="0" r="0" b="0"/>
            <wp:wrapTight wrapText="bothSides">
              <wp:wrapPolygon edited="0">
                <wp:start x="-649" y="-384"/>
                <wp:lineTo x="-649" y="21591"/>
                <wp:lineTo x="22248" y="21591"/>
                <wp:lineTo x="22248" y="-384"/>
                <wp:lineTo x="-649" y="-384"/>
              </wp:wrapPolygon>
            </wp:wrapTight>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75"/>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Большая группа людей, целый род-деревня погружены в свои проблемы и беды. Они не верят в высшие силы, они не просят о помощи, они глухи. Все тускло, серо, умирающе. Все люди темные, молчат, посыпаны сажей, сохнут и умирают. Берегиня ходит между ними, пытается им помочь - а они отмахиваются как от мухи. Все умира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ТЕР</w:t>
      </w:r>
    </w:p>
    <w:p>
      <w:pPr>
        <w:pStyle w:val="Normal"/>
        <w:ind w:firstLine="567"/>
        <w:jc w:val="both"/>
        <w:rPr>
          <w:sz w:val="24"/>
          <w:szCs w:val="24"/>
        </w:rPr>
      </w:pPr>
      <w:r>
        <w:drawing>
          <wp:anchor behindDoc="1" distT="0" distB="0" distL="114935" distR="114935" simplePos="0" locked="0" layoutInCell="0" allowOverlap="1" relativeHeight="121">
            <wp:simplePos x="0" y="0"/>
            <wp:positionH relativeFrom="column">
              <wp:posOffset>-16510</wp:posOffset>
            </wp:positionH>
            <wp:positionV relativeFrom="paragraph">
              <wp:posOffset>71755</wp:posOffset>
            </wp:positionV>
            <wp:extent cx="247650" cy="476250"/>
            <wp:effectExtent l="0" t="0" r="0" b="0"/>
            <wp:wrapTight wrapText="bothSides">
              <wp:wrapPolygon edited="0">
                <wp:start x="-644" y="-384"/>
                <wp:lineTo x="-644" y="21592"/>
                <wp:lineTo x="22244" y="21592"/>
                <wp:lineTo x="22244" y="-384"/>
                <wp:lineTo x="-644" y="-384"/>
              </wp:wrapPolygon>
            </wp:wrapTight>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76"/>
                    <a:stretch>
                      <a:fillRect/>
                    </a:stretch>
                  </pic:blipFill>
                  <pic:spPr bwMode="auto">
                    <a:xfrm>
                      <a:off x="0" y="0"/>
                      <a:ext cx="247650" cy="476250"/>
                    </a:xfrm>
                    <a:prstGeom prst="rect">
                      <a:avLst/>
                    </a:prstGeom>
                    <a:ln w="9525">
                      <a:solidFill>
                        <a:srgbClr val="000000"/>
                      </a:solidFill>
                    </a:ln>
                  </pic:spPr>
                </pic:pic>
              </a:graphicData>
            </a:graphic>
          </wp:anchor>
        </w:drawing>
      </w:r>
      <w:r>
        <w:rPr>
          <w:sz w:val="24"/>
          <w:szCs w:val="24"/>
        </w:rPr>
        <w:t>Два дома: в одном полон стол добра и широко раскрыты ставни. Проходящие могут взять по нужде, и добра не убывает.</w:t>
      </w:r>
    </w:p>
    <w:p>
      <w:pPr>
        <w:pStyle w:val="Normal"/>
        <w:ind w:firstLine="567"/>
        <w:jc w:val="both"/>
        <w:rPr>
          <w:sz w:val="24"/>
          <w:szCs w:val="24"/>
        </w:rPr>
      </w:pPr>
      <w:r>
        <w:rPr>
          <w:sz w:val="24"/>
          <w:szCs w:val="24"/>
        </w:rPr>
        <w:t>В другом тоже есть добро, но дом закрыт наглухо, люди идут мимо. Хозяева дома и их семьи стоят у священного дуба, возле которого горит Крада - огонь, туда бросают требу, и все молятся. Но божество слышит только мысли мужчин и только их принимает к рассмотрению. Хозяин первого дома молится о доме и добре в нем, хозяин второго - только о добре, о его количество - вне контекста... добро для чего-то. И вот прилетает Ветер... И странно: дом с открытыми ставнями ветер оберегает, закрывает ему ставни. А закрытый дом он вскрывает, срывает ему ставни, крышу, развевает добро, уничтожает хозяина дома. Семья его обречена на умирание, и род его иссякнет.</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122">
            <wp:simplePos x="0" y="0"/>
            <wp:positionH relativeFrom="column">
              <wp:posOffset>-3175</wp:posOffset>
            </wp:positionH>
            <wp:positionV relativeFrom="paragraph">
              <wp:posOffset>68580</wp:posOffset>
            </wp:positionV>
            <wp:extent cx="247650" cy="476250"/>
            <wp:effectExtent l="0" t="0" r="0" b="0"/>
            <wp:wrapTight wrapText="bothSides">
              <wp:wrapPolygon edited="0">
                <wp:start x="-644" y="-384"/>
                <wp:lineTo x="-644" y="21592"/>
                <wp:lineTo x="22244" y="21592"/>
                <wp:lineTo x="22244" y="-384"/>
                <wp:lineTo x="-644" y="-384"/>
              </wp:wrapPolygon>
            </wp:wrapTight>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77"/>
                    <a:stretch>
                      <a:fillRect/>
                    </a:stretch>
                  </pic:blipFill>
                  <pic:spPr bwMode="auto">
                    <a:xfrm>
                      <a:off x="0" y="0"/>
                      <a:ext cx="247650" cy="476250"/>
                    </a:xfrm>
                    <a:prstGeom prst="rect">
                      <a:avLst/>
                    </a:prstGeom>
                    <a:ln w="9525">
                      <a:solidFill>
                        <a:srgbClr val="000000"/>
                      </a:solidFill>
                    </a:ln>
                  </pic:spPr>
                </pic:pic>
              </a:graphicData>
            </a:graphic>
          </wp:anchor>
        </w:drawing>
      </w:r>
    </w:p>
    <w:p>
      <w:pPr>
        <w:pStyle w:val="Normal"/>
        <w:ind w:firstLine="567"/>
        <w:jc w:val="both"/>
        <w:rPr>
          <w:sz w:val="24"/>
          <w:szCs w:val="24"/>
        </w:rPr>
      </w:pPr>
      <w:r>
        <w:rPr>
          <w:sz w:val="24"/>
          <w:szCs w:val="24"/>
        </w:rPr>
        <w:t>Ветер проникает в подсознание - сны, так в осознании ни тот, ни другой к богам не обращаются и помощи не ждут. Первому ветер навевает мысль о заборе вокруг дома, а второму - о важности дома, как о сосредоточении Рода, а не о горе доб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ЛБОГ</w:t>
      </w:r>
    </w:p>
    <w:p>
      <w:pPr>
        <w:pStyle w:val="Normal"/>
        <w:ind w:firstLine="567"/>
        <w:jc w:val="both"/>
        <w:rPr>
          <w:sz w:val="24"/>
          <w:szCs w:val="24"/>
        </w:rPr>
      </w:pPr>
      <w:r>
        <w:drawing>
          <wp:anchor behindDoc="1" distT="0" distB="0" distL="114935" distR="114935" simplePos="0" locked="0" layoutInCell="0" allowOverlap="1" relativeHeight="123">
            <wp:simplePos x="0" y="0"/>
            <wp:positionH relativeFrom="column">
              <wp:posOffset>-3175</wp:posOffset>
            </wp:positionH>
            <wp:positionV relativeFrom="paragraph">
              <wp:posOffset>60960</wp:posOffset>
            </wp:positionV>
            <wp:extent cx="247650" cy="400050"/>
            <wp:effectExtent l="0" t="0" r="0" b="0"/>
            <wp:wrapTight wrapText="bothSides">
              <wp:wrapPolygon edited="0">
                <wp:start x="-644" y="-384"/>
                <wp:lineTo x="-644" y="21593"/>
                <wp:lineTo x="22243" y="21593"/>
                <wp:lineTo x="22243" y="-384"/>
                <wp:lineTo x="-644" y="-384"/>
              </wp:wrapPolygon>
            </wp:wrapTight>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78"/>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Болото, а по нему идет человек. Он идет вперед - прямо и без страха, потому что впереди него идет Некто сияющий ослепительным светом. И человек видит ровный путь.</w:t>
      </w:r>
    </w:p>
    <w:p>
      <w:pPr>
        <w:pStyle w:val="Normal"/>
        <w:ind w:firstLine="567"/>
        <w:jc w:val="both"/>
        <w:rPr>
          <w:sz w:val="24"/>
          <w:szCs w:val="24"/>
        </w:rPr>
      </w:pPr>
      <w:r>
        <w:rPr>
          <w:sz w:val="24"/>
          <w:szCs w:val="24"/>
        </w:rPr>
        <w:t>Сзади идут неверующие, и они не видят тропы. Они ищут кочки и наступают на них, и тонут - кочки ускользают из-под ног. Те, кто тянется к ведущему, перестают роптать, сбиваются в группу, идут нога в ногу с идущим и тоже начинают видеть свет и дорогу.</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24">
            <wp:simplePos x="0" y="0"/>
            <wp:positionH relativeFrom="column">
              <wp:posOffset>-3175</wp:posOffset>
            </wp:positionH>
            <wp:positionV relativeFrom="paragraph">
              <wp:posOffset>102235</wp:posOffset>
            </wp:positionV>
            <wp:extent cx="247650" cy="400050"/>
            <wp:effectExtent l="0" t="0" r="0" b="0"/>
            <wp:wrapTight wrapText="bothSides">
              <wp:wrapPolygon edited="0">
                <wp:start x="-644" y="-384"/>
                <wp:lineTo x="-644" y="21593"/>
                <wp:lineTo x="22243" y="21593"/>
                <wp:lineTo x="22243" y="-384"/>
                <wp:lineTo x="-644" y="-384"/>
              </wp:wrapPolygon>
            </wp:wrapTight>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79"/>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Люди не идут вперед, а просто бредут беспорядочно, шатаясь по болоту. Они вроде бы и видят идущего, но им кажется, что он идет по кочкам. Они тут же наступают в его след, но тонут - ведь не путь они искали, а кочку. Все ярые индивидуалисты и хотят быть сами по себе. Но одновременно следят - кто не утонул и где гиблые места, и стремятся использовать чужие следы и не повторить чужих ошибок, не понимая, что все это - иллюз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ЛЯ</w:t>
      </w:r>
    </w:p>
    <w:p>
      <w:pPr>
        <w:pStyle w:val="Normal"/>
        <w:ind w:firstLine="567"/>
        <w:jc w:val="both"/>
        <w:rPr>
          <w:sz w:val="24"/>
          <w:szCs w:val="24"/>
        </w:rPr>
      </w:pPr>
      <w:r>
        <w:drawing>
          <wp:anchor behindDoc="1" distT="0" distB="0" distL="114935" distR="114935" simplePos="0" locked="0" layoutInCell="0" allowOverlap="1" relativeHeight="125">
            <wp:simplePos x="0" y="0"/>
            <wp:positionH relativeFrom="column">
              <wp:posOffset>-3175</wp:posOffset>
            </wp:positionH>
            <wp:positionV relativeFrom="paragraph">
              <wp:posOffset>89535</wp:posOffset>
            </wp:positionV>
            <wp:extent cx="247650" cy="400050"/>
            <wp:effectExtent l="0" t="0" r="0" b="0"/>
            <wp:wrapTight wrapText="bothSides">
              <wp:wrapPolygon edited="0">
                <wp:start x="-644" y="-384"/>
                <wp:lineTo x="-644" y="21598"/>
                <wp:lineTo x="22243" y="21598"/>
                <wp:lineTo x="22243" y="-384"/>
                <wp:lineTo x="-644" y="-384"/>
              </wp:wrapPolygon>
            </wp:wrapTight>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80"/>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Свадьба. Очень красивая невеста сидит с женихом, но вот кто-то вокруг видит вместо красивой невесты страшную старую карлицу и шепчет соседу: «Вот какая на самом деле!» И гости делятся пополам: одни видят красоту, другие - уродство. И вот говорят об этом жениху. Тут и приходит испытание: во что он поверит. Как бы весы: с одной стороны, то, что есть на самом деле (невеста), с другой, то. что хочется и кажется (карлица). И если побеждает то, «что есть», невеста красива в глазах всех, и жить им дальше счастливо и долго. А если то, «что кажется», невеста также хороша, как и была, а вот жених становится карликом, чаша весов давит на него, сжигает левую половину тела, деформирует внутренние органы. Он умирает, но так уродлив, что даже не помещается в гроб.</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26">
            <wp:simplePos x="0" y="0"/>
            <wp:positionH relativeFrom="column">
              <wp:posOffset>-3175</wp:posOffset>
            </wp:positionH>
            <wp:positionV relativeFrom="paragraph">
              <wp:posOffset>79375</wp:posOffset>
            </wp:positionV>
            <wp:extent cx="247650" cy="400050"/>
            <wp:effectExtent l="0" t="0" r="0" b="0"/>
            <wp:wrapTight wrapText="bothSides">
              <wp:wrapPolygon edited="0">
                <wp:start x="-644" y="-384"/>
                <wp:lineTo x="-644" y="21598"/>
                <wp:lineTo x="22243" y="21598"/>
                <wp:lineTo x="22243" y="-384"/>
                <wp:lineTo x="-644" y="-384"/>
              </wp:wrapPolygon>
            </wp:wrapTight>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81"/>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Та же свадьба, но никто не шепчется: оговор явный и в глаза: «Ты - карлица! Глаза нам замутила!» Тут уже сама невеста верит и превращается в карлицу, и жених вместе с ней. Резкий перекос чаши весов, защемляются нервы, человека терзает вечная боль, но смерть не приходит. Вечные му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ЛАТЫРЬ</w:t>
      </w:r>
    </w:p>
    <w:p>
      <w:pPr>
        <w:pStyle w:val="Normal"/>
        <w:ind w:firstLine="567"/>
        <w:jc w:val="both"/>
        <w:rPr>
          <w:sz w:val="24"/>
          <w:szCs w:val="24"/>
        </w:rPr>
      </w:pPr>
      <w:r>
        <w:drawing>
          <wp:anchor behindDoc="1" distT="0" distB="0" distL="114935" distR="114935" simplePos="0" locked="0" layoutInCell="0" allowOverlap="1" relativeHeight="127">
            <wp:simplePos x="0" y="0"/>
            <wp:positionH relativeFrom="column">
              <wp:posOffset>-3175</wp:posOffset>
            </wp:positionH>
            <wp:positionV relativeFrom="paragraph">
              <wp:posOffset>64135</wp:posOffset>
            </wp:positionV>
            <wp:extent cx="247650" cy="400050"/>
            <wp:effectExtent l="0" t="0" r="0" b="0"/>
            <wp:wrapTight wrapText="bothSides">
              <wp:wrapPolygon edited="0">
                <wp:start x="-644" y="-384"/>
                <wp:lineTo x="-644" y="21592"/>
                <wp:lineTo x="22244" y="21592"/>
                <wp:lineTo x="22244" y="-384"/>
                <wp:lineTo x="-644" y="-384"/>
              </wp:wrapPolygon>
            </wp:wrapTight>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82"/>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Цветы фиалок, затем «детки» (из них развивается взрослый куст), затем листик (из него растут «детки»): повернутый вспять процесс жизни и смерти.</w:t>
      </w:r>
    </w:p>
    <w:p>
      <w:pPr>
        <w:pStyle w:val="Normal"/>
        <w:ind w:firstLine="567"/>
        <w:jc w:val="both"/>
        <w:rPr>
          <w:sz w:val="24"/>
          <w:szCs w:val="24"/>
        </w:rPr>
      </w:pPr>
      <w:r>
        <w:rPr>
          <w:sz w:val="24"/>
          <w:szCs w:val="24"/>
        </w:rPr>
        <w:t>Видение воды, а на ней светится и переливается, мерцает и горит сапфировый огонь. Вселенское коромысло-радуга. В двух ведрах на его концах абсолютно равное количество воды - гармония.</w:t>
      </w:r>
    </w:p>
    <w:p>
      <w:pPr>
        <w:pStyle w:val="Normal"/>
        <w:ind w:firstLine="567"/>
        <w:jc w:val="both"/>
        <w:rPr>
          <w:sz w:val="24"/>
          <w:szCs w:val="24"/>
        </w:rPr>
      </w:pPr>
      <w:r>
        <w:rPr>
          <w:sz w:val="24"/>
          <w:szCs w:val="24"/>
        </w:rPr>
        <w:t>Внизу поле, оно сначала разделено пополам: зеленое и созревающее. Но вот оно созрело все. Люди убирают урожай - с одного конца серпами, с другого - комбайном. Тут же поле вспахивается и засевается бобовыми -для подкормки земли. Вечный круговорот жизни и смерти при участии разума человека.</w:t>
      </w:r>
    </w:p>
    <w:p>
      <w:pPr>
        <w:pStyle w:val="Normal"/>
        <w:ind w:firstLine="567"/>
        <w:jc w:val="both"/>
        <w:rPr>
          <w:sz w:val="24"/>
          <w:szCs w:val="24"/>
        </w:rPr>
      </w:pPr>
      <w:r>
        <w:rPr>
          <w:sz w:val="24"/>
          <w:szCs w:val="24"/>
        </w:rPr>
      </w:r>
    </w:p>
    <w:p>
      <w:pPr>
        <w:pStyle w:val="Normal"/>
        <w:ind w:firstLine="567"/>
        <w:jc w:val="both"/>
        <w:rPr>
          <w:sz w:val="24"/>
          <w:szCs w:val="24"/>
        </w:rPr>
      </w:pPr>
      <w:r>
        <w:drawing>
          <wp:anchor behindDoc="1" distT="0" distB="0" distL="114935" distR="114935" simplePos="0" locked="0" layoutInCell="0" allowOverlap="1" relativeHeight="128">
            <wp:simplePos x="0" y="0"/>
            <wp:positionH relativeFrom="column">
              <wp:posOffset>-16510</wp:posOffset>
            </wp:positionH>
            <wp:positionV relativeFrom="paragraph">
              <wp:posOffset>-7620</wp:posOffset>
            </wp:positionV>
            <wp:extent cx="247650" cy="400050"/>
            <wp:effectExtent l="0" t="0" r="0" b="0"/>
            <wp:wrapTight wrapText="bothSides">
              <wp:wrapPolygon edited="0">
                <wp:start x="-644" y="-384"/>
                <wp:lineTo x="-644" y="21592"/>
                <wp:lineTo x="22244" y="21592"/>
                <wp:lineTo x="22244" y="-384"/>
                <wp:lineTo x="-644" y="-384"/>
              </wp:wrapPolygon>
            </wp:wrapTight>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83"/>
                    <a:stretch>
                      <a:fillRect/>
                    </a:stretch>
                  </pic:blipFill>
                  <pic:spPr bwMode="auto">
                    <a:xfrm>
                      <a:off x="0" y="0"/>
                      <a:ext cx="247650" cy="400050"/>
                    </a:xfrm>
                    <a:prstGeom prst="rect">
                      <a:avLst/>
                    </a:prstGeom>
                    <a:ln w="9525">
                      <a:solidFill>
                        <a:srgbClr val="000000"/>
                      </a:solidFill>
                    </a:ln>
                  </pic:spPr>
                </pic:pic>
              </a:graphicData>
            </a:graphic>
          </wp:anchor>
        </w:drawing>
      </w:r>
      <w:r>
        <w:rPr>
          <w:sz w:val="24"/>
          <w:szCs w:val="24"/>
        </w:rPr>
        <w:t>Коромысло нагнулось, и вода пролилась в никуда. Она попадает на участок земли: он зеленеет, плодоносит, полон жизни. А вокруг погибающие, сохнущие поля, превращающиеся в пр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ММЕНТАР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ТЬ</w:t>
      </w:r>
    </w:p>
    <w:p>
      <w:pPr>
        <w:pStyle w:val="Normal"/>
        <w:ind w:firstLine="567"/>
        <w:jc w:val="both"/>
        <w:rPr>
          <w:sz w:val="24"/>
          <w:szCs w:val="24"/>
        </w:rPr>
      </w:pPr>
      <w:r>
        <w:rPr>
          <w:sz w:val="24"/>
          <w:szCs w:val="24"/>
        </w:rPr>
        <w:t>Речь о вечно идущих вселенских циклах жизни, в которые человек включается случайно и ненадолго. Ведь для этого нужно стать простым и безумным, перестать думать о себе, как о центре Вселенной и считать, что нечто созданное тобой (сеть, божок-идол) привлекает жизнь к тебе. Отнюдь. Только раскрыв жизнь в себе - без надежд и мыслей, без требований и претензий, мы получаем Дары. И не требуйте большего! Наслаждайтесь полученны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Д</w:t>
      </w:r>
    </w:p>
    <w:p>
      <w:pPr>
        <w:pStyle w:val="Normal"/>
        <w:ind w:firstLine="567"/>
        <w:jc w:val="both"/>
        <w:rPr>
          <w:sz w:val="24"/>
          <w:szCs w:val="24"/>
        </w:rPr>
      </w:pPr>
      <w:r>
        <w:rPr>
          <w:sz w:val="24"/>
          <w:szCs w:val="24"/>
        </w:rPr>
        <w:t>Что есть внутри, то понесет человек и вовне. Энергии жизни в человеке все равно - человек хочет реализовать себя и он реализует. И уже оттого, что внутри - красота или безобразие, любовь или ненависть зависят последствия. И его Уд - сексуальное стремление превратится либо в создание жизни и наслаждение, либо в насилие и извращ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АЖДЬБОГ</w:t>
      </w:r>
    </w:p>
    <w:p>
      <w:pPr>
        <w:pStyle w:val="Normal"/>
        <w:ind w:firstLine="567"/>
        <w:jc w:val="both"/>
        <w:rPr>
          <w:sz w:val="24"/>
          <w:szCs w:val="24"/>
        </w:rPr>
      </w:pPr>
      <w:r>
        <w:rPr>
          <w:sz w:val="24"/>
          <w:szCs w:val="24"/>
        </w:rPr>
        <w:t>Когда ссорятся два, вроде бы любящих друг друга человека, разум (верх сознания) отключен. Ум (осознание) пытается справиться с ситуацией. Но он заходит в тупик, запутавшись в обвинениях и логических конструкциях. И если людям действительно нужно быть рядом, то тогда включается инстинкт (низ сознания). А инстинкт разрешает конфликт просто - он включает сексуальное влечение, и конфликт стирается на телесном соединении, в волнах страсти и оргазма, в измененном состоянии сознания. Память тут уже исчезает. Конфликт решен, но «здесь и сейчас», и можно начать все с нуля, если ум у вас не слишком силен, если не захотите опять раскручивать маховик конфли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ЕРНОБОГ</w:t>
      </w:r>
    </w:p>
    <w:p>
      <w:pPr>
        <w:pStyle w:val="Normal"/>
        <w:ind w:firstLine="567"/>
        <w:jc w:val="both"/>
        <w:rPr>
          <w:sz w:val="24"/>
          <w:szCs w:val="24"/>
        </w:rPr>
      </w:pPr>
      <w:r>
        <w:rPr>
          <w:sz w:val="24"/>
          <w:szCs w:val="24"/>
        </w:rPr>
        <w:t>Глубоко архетипичная символика проникновения в глубины индивидуального бессознательного, где нет социумных представлений и опор. Красивая девушка, которую заставили ощутить себя неполноценной, и обыкновенный парень, которому приходится быть «крутым», только в центре себя, в царстве тьмы и не - жизни (в обыденном понимании) достигают гармонии и естественности - и возвращаются в жизнь. Но важен обоюдный порыв - мужская часть «я» готова броситься в неведомое, а вот женская часть не всегда готова принять неведомое и изменить свою жизн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ДУГА</w:t>
      </w:r>
    </w:p>
    <w:p>
      <w:pPr>
        <w:pStyle w:val="Normal"/>
        <w:ind w:firstLine="567"/>
        <w:jc w:val="both"/>
        <w:rPr>
          <w:sz w:val="24"/>
          <w:szCs w:val="24"/>
        </w:rPr>
      </w:pPr>
      <w:r>
        <w:rPr>
          <w:sz w:val="24"/>
          <w:szCs w:val="24"/>
        </w:rPr>
        <w:t>Образ испытания мостом и умение сделать отчаянный шаг - выбрать действие, в котором ты не до конца уверен и не знаешь, хватит ли сил довести задуманное до конца. Но бездействовать в Радуге вообще нельзя - иначе вместо реки-радуги сверхсознательного вы попадете в бездну реки бессознательного, а это в период Радуги губитель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ДА</w:t>
      </w:r>
    </w:p>
    <w:p>
      <w:pPr>
        <w:pStyle w:val="Normal"/>
        <w:ind w:firstLine="567"/>
        <w:jc w:val="both"/>
        <w:rPr>
          <w:sz w:val="24"/>
          <w:szCs w:val="24"/>
        </w:rPr>
      </w:pPr>
      <w:r>
        <w:rPr>
          <w:sz w:val="24"/>
          <w:szCs w:val="24"/>
        </w:rPr>
        <w:t>Белка, ель, орех - глубинные образы бессознательного. Белка, священный зверек, снующий по Древу миров. Ель - одно из воплощений Древа, связанное с активной силой бессознательного «я». Бег белки по ели имеет глубокий смысл - она обеспечивает «миксирование» программ сознания Верха и Низа, обмен информацией между ними. Орех - скрытая суть вопроса, проблемы, самого человека. В Краде огонь делает то же, что и белка (белка - огненно-рыжий зверек, живой язык священного пламени, скользящий по коре Древа). Он обнажает суть - и «поедает» ее. А остатки от сути превращаются в пепел и служат почвой для дальнейшего рос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К</w:t>
      </w:r>
    </w:p>
    <w:p>
      <w:pPr>
        <w:pStyle w:val="Normal"/>
        <w:ind w:firstLine="567"/>
        <w:jc w:val="both"/>
        <w:rPr>
          <w:sz w:val="24"/>
          <w:szCs w:val="24"/>
        </w:rPr>
      </w:pPr>
      <w:r>
        <w:rPr>
          <w:sz w:val="24"/>
          <w:szCs w:val="24"/>
        </w:rPr>
        <w:t>Архетипичный образ семьи, как устроителя порядка и традиционной социальной иерархии. И образ развития среды, относительно которой и действует социумный порядок. Бездумное следование древним законам вне контекста современной ситуации может завести человека в туп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УЖДА</w:t>
      </w:r>
    </w:p>
    <w:p>
      <w:pPr>
        <w:pStyle w:val="Normal"/>
        <w:ind w:firstLine="567"/>
        <w:jc w:val="both"/>
        <w:rPr>
          <w:sz w:val="24"/>
          <w:szCs w:val="24"/>
        </w:rPr>
      </w:pPr>
      <w:r>
        <w:rPr>
          <w:sz w:val="24"/>
          <w:szCs w:val="24"/>
        </w:rPr>
        <w:t>Образ потребления по нужде, как необходимости. Разные части «я» равномерно черпают силу из колодца бессознательного. Но когда какая-то часть «я» начинает считать себя главной, и берет на себя весь поток, то исток иссякает и уходит глубже - ради сохранения себя. И весь уровень сознания, питавшийся им, умирает, обесточивается, деактивируе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ТОК</w:t>
      </w:r>
    </w:p>
    <w:p>
      <w:pPr>
        <w:pStyle w:val="Normal"/>
        <w:ind w:firstLine="567"/>
        <w:jc w:val="both"/>
        <w:rPr>
          <w:sz w:val="24"/>
          <w:szCs w:val="24"/>
        </w:rPr>
      </w:pPr>
      <w:r>
        <w:rPr>
          <w:sz w:val="24"/>
          <w:szCs w:val="24"/>
        </w:rPr>
        <w:t>Образ человека, реализующего не нужные для него желания, внутренняя неудовлетворенность которого поселяет конфликт с восприятием обыденно и реальности. В истоке лишь следует точно разобраться с желанием и их реализацией. А после этого - разбивать панцирь отчуждения от настоящего одним решительным действи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ИЛА</w:t>
      </w:r>
    </w:p>
    <w:p>
      <w:pPr>
        <w:pStyle w:val="Normal"/>
        <w:ind w:firstLine="567"/>
        <w:jc w:val="both"/>
        <w:rPr>
          <w:sz w:val="24"/>
          <w:szCs w:val="24"/>
        </w:rPr>
      </w:pPr>
      <w:r>
        <w:rPr>
          <w:sz w:val="24"/>
          <w:szCs w:val="24"/>
        </w:rPr>
        <w:t>Традиционный языческий символ верховного божества солнца и потоков сил, связанный с ним. Принявший эти силы получает от них только благо, в то время, как окружающие могут ощущать их в граничных состояни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ОРА</w:t>
      </w:r>
    </w:p>
    <w:p>
      <w:pPr>
        <w:pStyle w:val="Normal"/>
        <w:ind w:firstLine="567"/>
        <w:jc w:val="both"/>
        <w:rPr>
          <w:sz w:val="24"/>
          <w:szCs w:val="24"/>
        </w:rPr>
      </w:pPr>
      <w:r>
        <w:rPr>
          <w:sz w:val="24"/>
          <w:szCs w:val="24"/>
        </w:rPr>
        <w:t>Символизм Верха и Низа - ребенка и старца, отторгнутых общесоциумными отношениями и ищущими собственную Лакуну. Процесс их взаимодействия - взаимообмен - позволяет обрести искомое направление жиз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УН</w:t>
      </w:r>
    </w:p>
    <w:p>
      <w:pPr>
        <w:pStyle w:val="Normal"/>
        <w:ind w:firstLine="567"/>
        <w:jc w:val="both"/>
        <w:rPr>
          <w:sz w:val="24"/>
          <w:szCs w:val="24"/>
        </w:rPr>
      </w:pPr>
      <w:r>
        <w:rPr>
          <w:sz w:val="24"/>
          <w:szCs w:val="24"/>
        </w:rPr>
        <w:t>Описание явленного божества, вернее, человека, обретшего соединенность - отождествленность с силой божест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РЕБА</w:t>
      </w:r>
    </w:p>
    <w:p>
      <w:pPr>
        <w:pStyle w:val="Normal"/>
        <w:ind w:firstLine="567"/>
        <w:jc w:val="both"/>
        <w:rPr>
          <w:sz w:val="24"/>
          <w:szCs w:val="24"/>
        </w:rPr>
      </w:pPr>
      <w:r>
        <w:rPr>
          <w:sz w:val="24"/>
          <w:szCs w:val="24"/>
        </w:rPr>
        <w:t>Руна мира иллюзий и необходимости проживания этого мира в крайне активной форме. Пока осознающее «я» не отработает весь запас иллюзий и стремления жить в иллюзиях - освобождения от кармы ждать не приходи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РЕГИНЯ</w:t>
      </w:r>
    </w:p>
    <w:p>
      <w:pPr>
        <w:pStyle w:val="Normal"/>
        <w:ind w:firstLine="567"/>
        <w:jc w:val="both"/>
        <w:rPr>
          <w:sz w:val="24"/>
          <w:szCs w:val="24"/>
        </w:rPr>
      </w:pPr>
      <w:r>
        <w:rPr>
          <w:sz w:val="24"/>
          <w:szCs w:val="24"/>
        </w:rPr>
        <w:t>Классический образ женского божества, связанный с жизнью и смертью. Отягощенность мыслями о смерти губительна. Смерть - это самое лучшее из худшего, что может произойти с нами в этом мире. Страшна не смерть, а процесс умирания. Тот, кто боится смерти, будет умирать мучительно больно, не допуская ее к себе. А тот, кто жил полнокровно, с полной самоотдачей, не думая о смерти, уйдет легко и естественно - во сне, с выдохом воздуха и улыбкой на уст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ТЕР</w:t>
      </w:r>
    </w:p>
    <w:p>
      <w:pPr>
        <w:pStyle w:val="Normal"/>
        <w:ind w:firstLine="567"/>
        <w:jc w:val="both"/>
        <w:rPr>
          <w:sz w:val="24"/>
          <w:szCs w:val="24"/>
        </w:rPr>
      </w:pPr>
      <w:r>
        <w:rPr>
          <w:sz w:val="24"/>
          <w:szCs w:val="24"/>
        </w:rPr>
        <w:t>Два способа проживать карму в принятии смерти. Один - с пониманием, что все «добро», даруемое и зарабатываемое в жизни, должно служить какому-то делу (тут - роду, семье). Второй - добро ради добра, вне какой-либо реализованное.</w:t>
      </w:r>
    </w:p>
    <w:p>
      <w:pPr>
        <w:pStyle w:val="Normal"/>
        <w:ind w:firstLine="567"/>
        <w:jc w:val="both"/>
        <w:rPr>
          <w:sz w:val="24"/>
          <w:szCs w:val="24"/>
        </w:rPr>
      </w:pPr>
      <w:r>
        <w:rPr>
          <w:sz w:val="24"/>
          <w:szCs w:val="24"/>
        </w:rPr>
        <w:t>Очень важный момент - боги слышат молитвы лишь глав семей, той активной части «я», которая и делает, и несет ответственность за сделанно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ЛБОГ</w:t>
      </w:r>
    </w:p>
    <w:p>
      <w:pPr>
        <w:pStyle w:val="Normal"/>
        <w:ind w:firstLine="567"/>
        <w:jc w:val="both"/>
        <w:rPr>
          <w:sz w:val="24"/>
          <w:szCs w:val="24"/>
        </w:rPr>
      </w:pPr>
      <w:r>
        <w:rPr>
          <w:sz w:val="24"/>
          <w:szCs w:val="24"/>
        </w:rPr>
        <w:t>Универсальный образ водительства духа через болота повседневности. Речь идет о Вере и Инстинкте. В Белбоге инстинкт выживания не эффективен, ведь речь идет не о жизни «здесь и сейчас», а о жизни «там и вечно». Путь Веры, без сомнений и колебаний, путь, меняющий восприятие человека так, что его нога точно находит твердое место в болоте. И каждый шаг - как по сухому тракту. И важность индивидуально-группового подхода. Те, кто думает, что идущий ищет сам верные кочки, тонули, став в его след. Он не искал, он просто шел. Те, кто решил верить как он, обрели пу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ЛЯ</w:t>
      </w:r>
    </w:p>
    <w:p>
      <w:pPr>
        <w:pStyle w:val="Normal"/>
        <w:ind w:firstLine="567"/>
        <w:jc w:val="both"/>
        <w:rPr>
          <w:sz w:val="24"/>
          <w:szCs w:val="24"/>
        </w:rPr>
      </w:pPr>
      <w:r>
        <w:rPr>
          <w:sz w:val="24"/>
          <w:szCs w:val="24"/>
        </w:rPr>
        <w:t>Свадьба - очень сакральный и значимый образ. Руна Леля определяет как бы ключевой момент жизни - кем ты будешь, освободившись от кармической зависимости, кого ты будешь слушать, с кем и ради кого ты будешь жить. Причем, возможны оба варианта. И «хороший», когда «я» примет реальную красоту истинного мира, и «плохой», когда «я» воспринимает социумный подход к себе и окружающим. Леля все равно будет действовать. Только в первом случае - это вечная жизнь, а во втором - небытие, даже не смер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ЛАТЫРЬ</w:t>
      </w:r>
    </w:p>
    <w:p>
      <w:pPr>
        <w:pStyle w:val="Normal"/>
        <w:ind w:firstLine="567"/>
        <w:jc w:val="both"/>
        <w:rPr>
          <w:sz w:val="24"/>
          <w:szCs w:val="24"/>
        </w:rPr>
      </w:pPr>
      <w:r>
        <w:rPr>
          <w:sz w:val="24"/>
          <w:szCs w:val="24"/>
        </w:rPr>
        <w:t>Образ абсолютной гармонии сил и усилий. Гармоничного духовного центра и зависимого от него жизненного пространства. И ответственности за максимально широкое «поле жизни». В Алатыре старость, как дряхление, отступает. Смерть и старость - глубоко разные вещи. И фраза «лучше умереть молодым» тоже не лишена смысла. Возраст по годам и состояние молодости-старости тоже не взаимосвязаны. Смерть приходит тогда, когда ты сделал уже все в этом мире - для себя и других, а дальше ты будешь жить уже воспоминаниями о былых победах. Старость приходит тогда, когда ты поверил, что уже ничто не изменится и все идет к концу. «Многие лета» отнюдь не гарантируют ни мудрости, ни зрелости. Алатырь возвращает нам зрелую молодость, напоенную живой мудрость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
        <w:ind w:left="540" w:firstLine="720"/>
        <w:rPr>
          <w:i/>
          <w:i/>
          <w:sz w:val="24"/>
          <w:szCs w:val="24"/>
        </w:rPr>
      </w:pPr>
      <w:r>
        <w:rPr>
          <w:i/>
          <w:sz w:val="24"/>
          <w:szCs w:val="24"/>
        </w:rPr>
      </w:r>
    </w:p>
    <w:p>
      <w:pPr>
        <w:pStyle w:val="Heading"/>
        <w:ind w:hanging="0"/>
        <w:rPr>
          <w:bCs/>
          <w:shadow/>
          <w:color w:val="000066"/>
          <w:spacing w:val="36"/>
          <w:sz w:val="20"/>
          <w:szCs w:val="20"/>
          <w:u w:val="single"/>
        </w:rPr>
      </w:pPr>
      <w:r>
        <w:rPr>
          <w:bCs/>
          <w:shadow/>
          <w:color w:val="000066"/>
          <w:spacing w:val="36"/>
          <w:sz w:val="20"/>
          <w:szCs w:val="20"/>
          <w:u w:val="single"/>
        </w:rPr>
        <w:t xml:space="preserve">  </w:t>
      </w:r>
      <w:r>
        <w:rPr>
          <w:bCs/>
          <w:shadow/>
          <w:color w:val="000066"/>
          <w:spacing w:val="36"/>
          <w:sz w:val="20"/>
          <w:szCs w:val="20"/>
          <w:u w:val="single"/>
        </w:rPr>
        <w:t>Книги эриля  О. Синько</w:t>
      </w:r>
    </w:p>
    <w:p>
      <w:pPr>
        <w:pStyle w:val="Heading"/>
        <w:ind w:hanging="0"/>
        <w:rPr>
          <w:bCs/>
          <w:i/>
          <w:i/>
          <w:shadow/>
          <w:color w:val="000066"/>
          <w:spacing w:val="36"/>
          <w:sz w:val="20"/>
          <w:szCs w:val="20"/>
          <w:u w:val="single"/>
        </w:rPr>
      </w:pPr>
      <w:r>
        <w:rPr>
          <w:bCs/>
          <w:i/>
          <w:shadow/>
          <w:color w:val="000066"/>
          <w:spacing w:val="36"/>
          <w:sz w:val="20"/>
          <w:szCs w:val="20"/>
          <w:u w:val="single"/>
        </w:rPr>
      </w:r>
    </w:p>
    <w:p>
      <w:pPr>
        <w:pStyle w:val="Heading"/>
        <w:ind w:hanging="0"/>
        <w:jc w:val="left"/>
        <w:rPr>
          <w:b/>
          <w:b/>
          <w:color w:val="000066"/>
          <w:sz w:val="20"/>
          <w:szCs w:val="20"/>
          <w:u w:val="single"/>
        </w:rPr>
      </w:pPr>
      <w:r>
        <w:rPr>
          <w:b/>
          <w:color w:val="000066"/>
          <w:sz w:val="20"/>
          <w:szCs w:val="20"/>
          <w:u w:val="single"/>
        </w:rPr>
        <w:t>1.РУНЫ:НАЧАЛО</w:t>
      </w:r>
    </w:p>
    <w:p>
      <w:pPr>
        <w:pStyle w:val="Heading"/>
        <w:ind w:hanging="0"/>
        <w:jc w:val="left"/>
        <w:rPr>
          <w:b/>
          <w:b/>
          <w:color w:val="000066"/>
          <w:sz w:val="20"/>
          <w:szCs w:val="20"/>
          <w:u w:val="single"/>
        </w:rPr>
      </w:pPr>
      <w:r>
        <w:rPr>
          <w:b/>
          <w:color w:val="000066"/>
          <w:sz w:val="20"/>
          <w:szCs w:val="20"/>
          <w:u w:val="single"/>
        </w:rPr>
      </w:r>
    </w:p>
    <w:p>
      <w:pPr>
        <w:pStyle w:val="Heading"/>
        <w:ind w:hanging="0"/>
        <w:jc w:val="left"/>
        <w:rPr>
          <w:b/>
          <w:b/>
          <w:color w:val="000066"/>
          <w:sz w:val="20"/>
          <w:szCs w:val="20"/>
          <w:u w:val="single"/>
        </w:rPr>
      </w:pPr>
      <w:r>
        <w:rPr>
          <w:b/>
          <w:color w:val="000066"/>
          <w:sz w:val="20"/>
          <w:szCs w:val="20"/>
          <w:u w:val="single"/>
        </w:rPr>
        <w:t xml:space="preserve">    </w:t>
      </w:r>
      <w:r>
        <w:rPr>
          <w:b/>
          <w:color w:val="000066"/>
          <w:sz w:val="20"/>
          <w:szCs w:val="20"/>
          <w:u w:val="single"/>
        </w:rPr>
        <w:t>Самое первое знакомство с рунами</w:t>
      </w:r>
    </w:p>
    <w:p>
      <w:pPr>
        <w:pStyle w:val="Heading"/>
        <w:ind w:hanging="0"/>
        <w:jc w:val="left"/>
        <w:rPr>
          <w:color w:val="000066"/>
          <w:sz w:val="20"/>
          <w:szCs w:val="20"/>
        </w:rPr>
      </w:pPr>
      <w:r>
        <w:rPr>
          <w:color w:val="000066"/>
          <w:sz w:val="20"/>
          <w:szCs w:val="20"/>
        </w:rPr>
        <w:t>История Рун,описание простых и эффективных спосоов предсказаний,безопасные магические методики.Даны мантические толкования,магические смыслы,толкования психологического уровня.Дана методика Рун-мантр,амулета имени и соответствие Рун и русского алфавита.</w:t>
      </w:r>
    </w:p>
    <w:p>
      <w:pPr>
        <w:pStyle w:val="Heading"/>
        <w:ind w:hanging="0"/>
        <w:jc w:val="left"/>
        <w:rPr>
          <w:b/>
          <w:b/>
          <w:color w:val="000066"/>
          <w:sz w:val="20"/>
          <w:szCs w:val="20"/>
        </w:rPr>
      </w:pPr>
      <w:r>
        <w:rPr>
          <w:b/>
          <w:color w:val="000066"/>
          <w:sz w:val="20"/>
          <w:szCs w:val="20"/>
        </w:rPr>
      </w:r>
    </w:p>
    <w:p>
      <w:pPr>
        <w:pStyle w:val="Subtitle"/>
        <w:ind w:hanging="0"/>
        <w:jc w:val="left"/>
        <w:rPr>
          <w:b/>
          <w:b/>
          <w:bCs/>
          <w:color w:val="000066"/>
          <w:spacing w:val="20"/>
          <w:sz w:val="20"/>
          <w:szCs w:val="20"/>
          <w:u w:val="single"/>
        </w:rPr>
      </w:pPr>
      <w:r>
        <w:rPr>
          <w:b/>
          <w:bCs/>
          <w:color w:val="000066"/>
          <w:spacing w:val="20"/>
          <w:sz w:val="20"/>
          <w:szCs w:val="20"/>
          <w:u w:val="single"/>
        </w:rPr>
        <w:t>2.Руны: практика предсказаний</w:t>
      </w:r>
    </w:p>
    <w:p>
      <w:pPr>
        <w:pStyle w:val="Subtitle"/>
        <w:ind w:hanging="0"/>
        <w:rPr>
          <w:b/>
          <w:b/>
          <w:bCs/>
          <w:color w:val="000066"/>
          <w:spacing w:val="20"/>
          <w:sz w:val="20"/>
          <w:szCs w:val="20"/>
          <w:u w:val="single"/>
        </w:rPr>
      </w:pPr>
      <w:r>
        <w:rPr>
          <w:b/>
          <w:bCs/>
          <w:color w:val="000066"/>
          <w:spacing w:val="20"/>
          <w:sz w:val="20"/>
          <w:szCs w:val="20"/>
          <w:u w:val="single"/>
        </w:rPr>
      </w:r>
    </w:p>
    <w:p>
      <w:pPr>
        <w:pStyle w:val="TextBody"/>
        <w:rPr>
          <w:color w:val="000066"/>
          <w:sz w:val="20"/>
          <w:szCs w:val="20"/>
        </w:rPr>
      </w:pPr>
      <w:r>
        <w:rPr>
          <w:color w:val="000066"/>
          <w:sz w:val="20"/>
          <w:szCs w:val="20"/>
        </w:rPr>
        <w:t xml:space="preserve"> </w:t>
      </w:r>
      <w:r>
        <w:rPr>
          <w:color w:val="000066"/>
          <w:sz w:val="20"/>
          <w:szCs w:val="20"/>
        </w:rPr>
        <w:t>Более глубокое знакомство с Рунами. Краткий обзор истории Рун и очерк различных рунных рядов. Необходимая традиционная ритуальная практика в работе с предсказаниями. Четко аспектированные толкования Старших Рун. Подробно описанная практика предсказаний в русле рунных раскладов. В приложении – ритуал создания рунного набора.</w:t>
      </w:r>
    </w:p>
    <w:p>
      <w:pPr>
        <w:pStyle w:val="Normal"/>
        <w:jc w:val="both"/>
        <w:rPr>
          <w:color w:val="000066"/>
        </w:rPr>
      </w:pPr>
      <w:r>
        <w:rPr>
          <w:color w:val="000066"/>
        </w:rPr>
        <w:t>Книга служит первой ступенью и обязательным подготовительным этапом при прохождении индивидуального обучения Рунам.</w:t>
      </w:r>
    </w:p>
    <w:p>
      <w:pPr>
        <w:pStyle w:val="Heading1"/>
        <w:rPr>
          <w:rFonts w:ascii="Times New Roman" w:hAnsi="Times New Roman" w:cs="Times New Roman"/>
          <w:bCs w:val="false"/>
          <w:color w:val="000066"/>
          <w:spacing w:val="20"/>
          <w:sz w:val="20"/>
          <w:szCs w:val="20"/>
          <w:u w:val="single"/>
        </w:rPr>
      </w:pPr>
      <w:r>
        <w:rPr>
          <w:rFonts w:cs="Times New Roman" w:ascii="Times New Roman" w:hAnsi="Times New Roman"/>
          <w:bCs w:val="false"/>
          <w:color w:val="000066"/>
          <w:spacing w:val="20"/>
          <w:sz w:val="20"/>
          <w:szCs w:val="20"/>
          <w:u w:val="single"/>
        </w:rPr>
        <w:t>3.Руны: магия севера</w:t>
      </w:r>
    </w:p>
    <w:p>
      <w:pPr>
        <w:pStyle w:val="Normal"/>
        <w:rPr>
          <w:rFonts w:ascii="Times New Roman" w:hAnsi="Times New Roman" w:cs="Times New Roman"/>
          <w:bCs/>
          <w:color w:val="000066"/>
          <w:spacing w:val="20"/>
          <w:sz w:val="20"/>
          <w:szCs w:val="20"/>
          <w:u w:val="single"/>
        </w:rPr>
      </w:pPr>
      <w:r>
        <w:rPr>
          <w:rFonts w:cs="Times New Roman"/>
          <w:bCs/>
          <w:color w:val="000066"/>
          <w:spacing w:val="20"/>
          <w:sz w:val="20"/>
          <w:szCs w:val="20"/>
          <w:u w:val="single"/>
        </w:rPr>
      </w:r>
    </w:p>
    <w:p>
      <w:pPr>
        <w:pStyle w:val="Normal"/>
        <w:jc w:val="both"/>
        <w:rPr>
          <w:color w:val="000066"/>
        </w:rPr>
      </w:pPr>
      <w:r>
        <w:rPr>
          <w:color w:val="000066"/>
        </w:rPr>
        <w:t>Очень подробный и глубокий труд о сути магии Севера, как в  эзотерическом, так и в историко-культурологическом аспектах. Глубинные, подробно аспектированные магические значения Старших Рун: традиционные, духовные, повседневно реализующие. Различные уровни ритуальных практик.</w:t>
      </w:r>
    </w:p>
    <w:p>
      <w:pPr>
        <w:pStyle w:val="Normal"/>
        <w:jc w:val="both"/>
        <w:rPr/>
      </w:pPr>
      <w:r>
        <w:rPr>
          <w:i/>
          <w:color w:val="000066"/>
        </w:rPr>
        <w:t xml:space="preserve"> </w:t>
      </w:r>
      <w:r>
        <w:rPr>
          <w:i/>
          <w:color w:val="000066"/>
        </w:rPr>
        <w:t>Книгу лучше читать и применять после обретения определенного опыта в практике Предсказаний</w:t>
      </w:r>
      <w:r>
        <w:rPr>
          <w:color w:val="000066"/>
        </w:rPr>
        <w:t>.</w:t>
      </w:r>
    </w:p>
    <w:p>
      <w:pPr>
        <w:pStyle w:val="Normal"/>
        <w:jc w:val="both"/>
        <w:rPr>
          <w:color w:val="000066"/>
        </w:rPr>
      </w:pPr>
      <w:r>
        <w:rPr>
          <w:color w:val="000066"/>
        </w:rPr>
      </w:r>
    </w:p>
    <w:p>
      <w:pPr>
        <w:pStyle w:val="Normal"/>
        <w:jc w:val="both"/>
        <w:rPr>
          <w:b/>
          <w:b/>
          <w:bCs/>
          <w:color w:val="000066"/>
          <w:spacing w:val="20"/>
          <w:u w:val="single"/>
        </w:rPr>
      </w:pPr>
      <w:r>
        <w:rPr>
          <w:b/>
          <w:bCs/>
          <w:color w:val="000066"/>
          <w:spacing w:val="20"/>
          <w:u w:val="single"/>
        </w:rPr>
        <w:t>4.Рунные предсказания</w:t>
      </w:r>
    </w:p>
    <w:p>
      <w:pPr>
        <w:pStyle w:val="Normal"/>
        <w:rPr>
          <w:b/>
          <w:b/>
          <w:bCs/>
          <w:color w:val="000066"/>
          <w:spacing w:val="20"/>
          <w:u w:val="single"/>
        </w:rPr>
      </w:pPr>
      <w:r>
        <w:rPr>
          <w:b/>
          <w:bCs/>
          <w:color w:val="000066"/>
          <w:spacing w:val="20"/>
          <w:u w:val="single"/>
        </w:rPr>
      </w:r>
    </w:p>
    <w:p>
      <w:pPr>
        <w:pStyle w:val="Normal"/>
        <w:jc w:val="both"/>
        <w:rPr>
          <w:color w:val="000066"/>
        </w:rPr>
      </w:pPr>
      <w:r>
        <w:rPr>
          <w:color w:val="000066"/>
        </w:rPr>
        <w:t>Пособие справочного типа с четырьмя вариантами толкования рун: Р.Блюм, О.Синько, интернет – версия. Даются простые и доходчивые толкования, удобные для запоминания и применения.</w:t>
      </w:r>
    </w:p>
    <w:p>
      <w:pPr>
        <w:pStyle w:val="Normal"/>
        <w:jc w:val="both"/>
        <w:rPr>
          <w:color w:val="000066"/>
        </w:rPr>
      </w:pPr>
      <w:r>
        <w:rPr>
          <w:color w:val="000066"/>
        </w:rPr>
        <w:t>Работа служит лишь дополнением к книге «Руны: практика предсказаний».</w:t>
      </w:r>
    </w:p>
    <w:p>
      <w:pPr>
        <w:pStyle w:val="Heading1"/>
        <w:rPr>
          <w:rFonts w:ascii="Times New Roman" w:hAnsi="Times New Roman" w:cs="Times New Roman"/>
          <w:bCs w:val="false"/>
          <w:color w:val="000066"/>
          <w:spacing w:val="20"/>
          <w:sz w:val="20"/>
          <w:szCs w:val="20"/>
          <w:u w:val="single"/>
        </w:rPr>
      </w:pPr>
      <w:r>
        <w:rPr>
          <w:rFonts w:cs="Times New Roman" w:ascii="Times New Roman" w:hAnsi="Times New Roman"/>
          <w:bCs w:val="false"/>
          <w:color w:val="000066"/>
          <w:spacing w:val="20"/>
          <w:sz w:val="20"/>
          <w:szCs w:val="20"/>
          <w:u w:val="single"/>
        </w:rPr>
        <w:t>5.Руны: архетипы бессознательного</w:t>
      </w:r>
    </w:p>
    <w:p>
      <w:pPr>
        <w:pStyle w:val="Normal"/>
        <w:rPr>
          <w:rFonts w:ascii="Times New Roman" w:hAnsi="Times New Roman" w:cs="Times New Roman"/>
          <w:bCs/>
          <w:color w:val="000066"/>
          <w:spacing w:val="20"/>
          <w:sz w:val="20"/>
          <w:szCs w:val="20"/>
          <w:u w:val="single"/>
        </w:rPr>
      </w:pPr>
      <w:r>
        <w:rPr>
          <w:rFonts w:cs="Times New Roman"/>
          <w:bCs/>
          <w:color w:val="000066"/>
          <w:spacing w:val="20"/>
          <w:sz w:val="20"/>
          <w:szCs w:val="20"/>
          <w:u w:val="single"/>
        </w:rPr>
      </w:r>
    </w:p>
    <w:p>
      <w:pPr>
        <w:pStyle w:val="3"/>
        <w:ind w:left="0" w:hanging="0"/>
        <w:rPr>
          <w:rFonts w:ascii="Times New Roman" w:hAnsi="Times New Roman" w:cs="Times New Roman"/>
          <w:color w:val="000066"/>
          <w:sz w:val="20"/>
          <w:szCs w:val="20"/>
        </w:rPr>
      </w:pPr>
      <w:r>
        <w:rPr>
          <w:rFonts w:cs="Times New Roman" w:ascii="Times New Roman" w:hAnsi="Times New Roman"/>
          <w:color w:val="000066"/>
          <w:sz w:val="20"/>
          <w:szCs w:val="20"/>
        </w:rPr>
        <w:t>Работа базируется на системе перинатальных матриц – изначальных архетипов поведенческих моделей человека. Описываются сами матрицы, их генезис, отражение матриц в христианском мировоззрении. Футарк рассматривается как целостная система развития психики человека в аспекте перинатальных матриц: возникновения, заполнения информацией и реализованности. Идет весьма глубокая связь рун, психологии и Скандинавской мифологии как системы магических архетипов.</w:t>
      </w:r>
    </w:p>
    <w:p>
      <w:pPr>
        <w:pStyle w:val="Heading2"/>
        <w:rPr>
          <w:rFonts w:ascii="Times New Roman" w:hAnsi="Times New Roman" w:cs="Times New Roman"/>
          <w:i w:val="false"/>
          <w:i w:val="false"/>
          <w:color w:val="000066"/>
          <w:sz w:val="20"/>
          <w:szCs w:val="20"/>
          <w:u w:val="single"/>
        </w:rPr>
      </w:pPr>
      <w:r>
        <w:rPr>
          <w:rFonts w:cs="Times New Roman" w:ascii="Times New Roman" w:hAnsi="Times New Roman"/>
          <w:i w:val="false"/>
          <w:color w:val="000066"/>
          <w:sz w:val="20"/>
          <w:szCs w:val="20"/>
          <w:u w:val="single"/>
        </w:rPr>
        <w:t>6.Руны: сознание и магия</w:t>
      </w:r>
    </w:p>
    <w:p>
      <w:pPr>
        <w:pStyle w:val="Normal"/>
        <w:rPr>
          <w:rFonts w:ascii="Times New Roman" w:hAnsi="Times New Roman" w:cs="Times New Roman"/>
          <w:b/>
          <w:b/>
          <w:i/>
          <w:i/>
          <w:color w:val="000066"/>
          <w:sz w:val="20"/>
          <w:szCs w:val="20"/>
          <w:u w:val="single"/>
        </w:rPr>
      </w:pPr>
      <w:r>
        <w:rPr>
          <w:rFonts w:cs="Times New Roman"/>
          <w:b/>
          <w:i/>
          <w:color w:val="000066"/>
          <w:sz w:val="20"/>
          <w:szCs w:val="20"/>
          <w:u w:val="single"/>
        </w:rPr>
      </w:r>
    </w:p>
    <w:p>
      <w:pPr>
        <w:pStyle w:val="Normal"/>
        <w:jc w:val="both"/>
        <w:rPr>
          <w:color w:val="000066"/>
        </w:rPr>
      </w:pPr>
      <w:r>
        <w:rPr>
          <w:color w:val="000066"/>
        </w:rPr>
        <w:t xml:space="preserve">Работа рассматривает генезис эгрегоров, их классификацию, воздействие на человека и включенность человека в систему эгрегоров социума. Дается отражение развития эгрегоров с точки зрения эзотерики, психологии, истории. </w:t>
      </w:r>
    </w:p>
    <w:p>
      <w:pPr>
        <w:pStyle w:val="Normal"/>
        <w:jc w:val="both"/>
        <w:rPr>
          <w:color w:val="000066"/>
        </w:rPr>
      </w:pPr>
      <w:r>
        <w:rPr>
          <w:color w:val="000066"/>
        </w:rPr>
        <w:t>Рассматриваются активные практики «пересмотра» и поста, позволяющие очистить сознание от ненужных воспоминаний, энергопрограмм и связей, обрести полноту силы и энергии для самореализации.</w:t>
      </w:r>
    </w:p>
    <w:p>
      <w:pPr>
        <w:pStyle w:val="Normal"/>
        <w:jc w:val="both"/>
        <w:rPr>
          <w:color w:val="000066"/>
        </w:rPr>
      </w:pPr>
      <w:r>
        <w:rPr>
          <w:color w:val="000066"/>
        </w:rPr>
        <w:t>Подразумевается некий минимальный уровень подготовки читателя.</w:t>
      </w:r>
    </w:p>
    <w:p>
      <w:pPr>
        <w:pStyle w:val="Heading2"/>
        <w:rPr>
          <w:rFonts w:ascii="Times New Roman" w:hAnsi="Times New Roman" w:cs="Times New Roman"/>
          <w:bCs w:val="false"/>
          <w:i w:val="false"/>
          <w:i w:val="false"/>
          <w:color w:val="000066"/>
          <w:spacing w:val="20"/>
          <w:sz w:val="20"/>
          <w:szCs w:val="20"/>
          <w:u w:val="single"/>
        </w:rPr>
      </w:pPr>
      <w:r>
        <w:rPr>
          <w:rFonts w:cs="Times New Roman" w:ascii="Times New Roman" w:hAnsi="Times New Roman"/>
          <w:bCs w:val="false"/>
          <w:i w:val="false"/>
          <w:color w:val="000066"/>
          <w:spacing w:val="20"/>
          <w:sz w:val="20"/>
          <w:szCs w:val="20"/>
          <w:u w:val="single"/>
        </w:rPr>
        <w:t>7.Младшие руны: завершение гештальтов</w:t>
      </w:r>
    </w:p>
    <w:p>
      <w:pPr>
        <w:pStyle w:val="Normal"/>
        <w:rPr>
          <w:rFonts w:ascii="Times New Roman" w:hAnsi="Times New Roman" w:cs="Times New Roman"/>
          <w:bCs/>
          <w:i/>
          <w:i/>
          <w:color w:val="000066"/>
          <w:spacing w:val="20"/>
          <w:sz w:val="20"/>
          <w:szCs w:val="20"/>
          <w:u w:val="single"/>
        </w:rPr>
      </w:pPr>
      <w:r>
        <w:rPr>
          <w:rFonts w:cs="Times New Roman"/>
          <w:bCs/>
          <w:i/>
          <w:color w:val="000066"/>
          <w:spacing w:val="20"/>
          <w:sz w:val="20"/>
          <w:szCs w:val="20"/>
          <w:u w:val="single"/>
        </w:rPr>
      </w:r>
    </w:p>
    <w:p>
      <w:pPr>
        <w:pStyle w:val="TextBodyIndent"/>
        <w:ind w:hanging="0"/>
        <w:rPr>
          <w:b/>
          <w:b/>
          <w:color w:val="000066"/>
          <w:sz w:val="20"/>
          <w:szCs w:val="20"/>
        </w:rPr>
      </w:pPr>
      <w:r>
        <w:rPr>
          <w:b/>
          <w:color w:val="000066"/>
          <w:sz w:val="20"/>
          <w:szCs w:val="20"/>
        </w:rPr>
        <w:t>Рассматривается ряд Младших Рун, как целостная мировоззренческая система завершенности желаний. Младшие Руны как система архетипов реализованности намерений: от возникновения посыла желания до его завершения. Дается глубокая взаимосвязь со Старшими Рунами, мифологией, психологией.</w:t>
      </w:r>
    </w:p>
    <w:p>
      <w:pPr>
        <w:pStyle w:val="Heading2"/>
        <w:rPr>
          <w:rFonts w:ascii="Times New Roman" w:hAnsi="Times New Roman" w:cs="Times New Roman"/>
          <w:i w:val="false"/>
          <w:i w:val="false"/>
          <w:color w:val="000066"/>
          <w:sz w:val="20"/>
          <w:szCs w:val="20"/>
          <w:u w:val="single"/>
        </w:rPr>
      </w:pPr>
      <w:r>
        <w:rPr>
          <w:rFonts w:cs="Times New Roman" w:ascii="Times New Roman" w:hAnsi="Times New Roman"/>
          <w:i w:val="false"/>
          <w:color w:val="000066"/>
          <w:sz w:val="20"/>
          <w:szCs w:val="20"/>
          <w:u w:val="single"/>
        </w:rPr>
        <w:t>8.Славянские руны</w:t>
      </w:r>
    </w:p>
    <w:p>
      <w:pPr>
        <w:pStyle w:val="Normal"/>
        <w:rPr>
          <w:rFonts w:ascii="Times New Roman" w:hAnsi="Times New Roman" w:cs="Times New Roman"/>
          <w:i/>
          <w:i/>
          <w:color w:val="000066"/>
          <w:sz w:val="20"/>
          <w:szCs w:val="20"/>
          <w:u w:val="single"/>
        </w:rPr>
      </w:pPr>
      <w:r>
        <w:rPr>
          <w:rFonts w:cs="Times New Roman"/>
          <w:i/>
          <w:color w:val="000066"/>
          <w:sz w:val="20"/>
          <w:szCs w:val="20"/>
          <w:u w:val="single"/>
        </w:rPr>
      </w:r>
    </w:p>
    <w:p>
      <w:pPr>
        <w:pStyle w:val="3"/>
        <w:ind w:left="0" w:hanging="0"/>
        <w:jc w:val="left"/>
        <w:rPr>
          <w:rFonts w:ascii="Times New Roman" w:hAnsi="Times New Roman" w:cs="Times New Roman"/>
          <w:color w:val="000066"/>
          <w:sz w:val="20"/>
          <w:szCs w:val="20"/>
        </w:rPr>
      </w:pPr>
      <w:r>
        <w:rPr>
          <w:rFonts w:cs="Times New Roman" w:ascii="Times New Roman" w:hAnsi="Times New Roman"/>
          <w:color w:val="000066"/>
          <w:sz w:val="20"/>
          <w:szCs w:val="20"/>
        </w:rPr>
        <w:t>Подробно рассматривается единственно существующий целостный ряд славянских рун – руны вендов. Ряд – как мировоззренческая система соединения сознания и реализации «Я» единства хаоса – жизни с порядком – смертью. Взаимосвязь со Старшими Рунами, психологический и мифологический анализ в описании ряда. Дается предсказательная практика, в приложении – сейтовые значения рун.Даны основы магии Славянских Рун</w:t>
      </w:r>
    </w:p>
    <w:p>
      <w:pPr>
        <w:pStyle w:val="3"/>
        <w:ind w:left="0" w:hanging="0"/>
        <w:jc w:val="left"/>
        <w:rPr>
          <w:rFonts w:ascii="Times New Roman" w:hAnsi="Times New Roman" w:cs="Times New Roman"/>
          <w:color w:val="000066"/>
          <w:sz w:val="20"/>
          <w:szCs w:val="20"/>
        </w:rPr>
      </w:pPr>
      <w:r>
        <w:rPr>
          <w:rFonts w:cs="Times New Roman" w:ascii="Times New Roman" w:hAnsi="Times New Roman"/>
          <w:color w:val="000066"/>
          <w:sz w:val="20"/>
          <w:szCs w:val="20"/>
        </w:rPr>
      </w:r>
    </w:p>
    <w:p>
      <w:pPr>
        <w:pStyle w:val="Normal"/>
        <w:rPr>
          <w:b/>
          <w:b/>
          <w:color w:val="000066"/>
        </w:rPr>
      </w:pPr>
      <w:r>
        <w:rPr>
          <w:b/>
          <w:color w:val="000066"/>
        </w:rPr>
        <w:t>9.Руны семьи</w:t>
      </w:r>
    </w:p>
    <w:p>
      <w:pPr>
        <w:pStyle w:val="Normal"/>
        <w:rPr>
          <w:b/>
          <w:b/>
          <w:color w:val="000066"/>
        </w:rPr>
      </w:pPr>
      <w:r>
        <w:rPr>
          <w:b/>
          <w:color w:val="000066"/>
        </w:rPr>
      </w:r>
    </w:p>
    <w:p>
      <w:pPr>
        <w:pStyle w:val="Normal"/>
        <w:rPr/>
      </w:pPr>
      <w:r>
        <w:rPr>
          <w:color w:val="000066"/>
        </w:rPr>
        <w:t xml:space="preserve">На основе </w:t>
      </w:r>
      <w:r>
        <w:rPr>
          <w:b/>
          <w:color w:val="000066"/>
        </w:rPr>
        <w:t>Ряда Славянских Рун рассматриваются архетипические законы развития Семьи как законов идеального построения любого партнерского эгрегора.18 кирпичиков Семьи ,лежащие в основе стремления человека обрести счастье единства в социальном плане и продолженности себя могут изучаться и вне знания Рун.</w:t>
      </w:r>
    </w:p>
    <w:p>
      <w:pPr>
        <w:pStyle w:val="Normal"/>
        <w:rPr>
          <w:b/>
          <w:b/>
          <w:color w:val="000066"/>
        </w:rPr>
      </w:pPr>
      <w:r>
        <w:rPr>
          <w:b/>
          <w:color w:val="000066"/>
        </w:rPr>
      </w:r>
    </w:p>
    <w:p>
      <w:pPr>
        <w:pStyle w:val="Normal"/>
        <w:rPr>
          <w:bCs/>
          <w:color w:val="000066"/>
          <w:spacing w:val="20"/>
          <w:u w:val="single"/>
        </w:rPr>
      </w:pPr>
      <w:r>
        <w:rPr>
          <w:bCs/>
          <w:color w:val="000066"/>
          <w:spacing w:val="20"/>
          <w:u w:val="single"/>
        </w:rPr>
        <w:t>10.Созидание целостного «Я» (путьЯсеня)</w:t>
      </w:r>
    </w:p>
    <w:p>
      <w:pPr>
        <w:pStyle w:val="Normal"/>
        <w:rPr>
          <w:bCs/>
          <w:color w:val="000066"/>
          <w:spacing w:val="20"/>
          <w:u w:val="single"/>
        </w:rPr>
      </w:pPr>
      <w:r>
        <w:rPr>
          <w:bCs/>
          <w:color w:val="000066"/>
          <w:spacing w:val="20"/>
          <w:u w:val="single"/>
        </w:rPr>
      </w:r>
    </w:p>
    <w:p>
      <w:pPr>
        <w:pStyle w:val="2"/>
        <w:ind w:hanging="0"/>
        <w:jc w:val="both"/>
        <w:rPr>
          <w:color w:val="000066"/>
          <w:sz w:val="20"/>
          <w:szCs w:val="20"/>
        </w:rPr>
      </w:pPr>
      <w:r>
        <w:rPr>
          <w:color w:val="000066"/>
          <w:sz w:val="20"/>
          <w:szCs w:val="20"/>
        </w:rPr>
        <w:t>Презентационная работа многоуровневой системы расширения сознания и обретения целостной реализованности. Система основана на активном самопознании и отражает как традиционные магические техники, так и современные эзотерико-психологические методики.</w:t>
      </w:r>
    </w:p>
    <w:p>
      <w:pPr>
        <w:pStyle w:val="Normal"/>
        <w:jc w:val="both"/>
        <w:rPr>
          <w:color w:val="000066"/>
        </w:rPr>
      </w:pPr>
      <w:r>
        <w:rPr>
          <w:color w:val="000066"/>
        </w:rPr>
        <w:t>В работе даны знания о чакрово-полевых структурах энергосознания и оригинальные медитативные практики.</w:t>
      </w:r>
    </w:p>
    <w:p>
      <w:pPr>
        <w:pStyle w:val="Normal"/>
        <w:jc w:val="both"/>
        <w:rPr>
          <w:color w:val="000066"/>
        </w:rPr>
      </w:pPr>
      <w:r>
        <w:rPr>
          <w:color w:val="000066"/>
        </w:rPr>
      </w:r>
    </w:p>
    <w:p>
      <w:pPr>
        <w:pStyle w:val="Heading2"/>
        <w:rPr>
          <w:rFonts w:ascii="Times New Roman" w:hAnsi="Times New Roman" w:cs="Times New Roman"/>
          <w:b w:val="false"/>
          <w:b w:val="false"/>
          <w:bCs w:val="false"/>
          <w:i w:val="false"/>
          <w:i w:val="false"/>
          <w:color w:val="000066"/>
          <w:spacing w:val="20"/>
          <w:sz w:val="20"/>
          <w:szCs w:val="20"/>
          <w:u w:val="single"/>
        </w:rPr>
      </w:pPr>
      <w:r>
        <w:rPr>
          <w:rFonts w:cs="Times New Roman" w:ascii="Times New Roman" w:hAnsi="Times New Roman"/>
          <w:b w:val="false"/>
          <w:bCs w:val="false"/>
          <w:i w:val="false"/>
          <w:color w:val="000066"/>
          <w:spacing w:val="20"/>
          <w:sz w:val="20"/>
          <w:szCs w:val="20"/>
          <w:u w:val="single"/>
        </w:rPr>
        <w:t>11.Внутренний Фэн-Шуй: архетипы удачи</w:t>
      </w:r>
    </w:p>
    <w:p>
      <w:pPr>
        <w:pStyle w:val="Normal"/>
        <w:rPr>
          <w:rFonts w:ascii="Times New Roman" w:hAnsi="Times New Roman" w:cs="Times New Roman"/>
          <w:b/>
          <w:b/>
          <w:bCs/>
          <w:i/>
          <w:i/>
          <w:color w:val="000066"/>
          <w:spacing w:val="20"/>
          <w:sz w:val="20"/>
          <w:szCs w:val="20"/>
          <w:u w:val="single"/>
        </w:rPr>
      </w:pPr>
      <w:r>
        <w:rPr>
          <w:rFonts w:cs="Times New Roman"/>
          <w:b/>
          <w:bCs/>
          <w:i/>
          <w:color w:val="000066"/>
          <w:spacing w:val="20"/>
          <w:sz w:val="20"/>
          <w:szCs w:val="20"/>
          <w:u w:val="single"/>
        </w:rPr>
      </w:r>
    </w:p>
    <w:p>
      <w:pPr>
        <w:pStyle w:val="TextBodyIndent"/>
        <w:ind w:hanging="0"/>
        <w:rPr>
          <w:color w:val="000066"/>
          <w:sz w:val="20"/>
          <w:szCs w:val="20"/>
        </w:rPr>
      </w:pPr>
      <w:r>
        <w:rPr>
          <w:color w:val="000066"/>
          <w:sz w:val="20"/>
          <w:szCs w:val="20"/>
        </w:rPr>
        <w:t>Фэн-Шуй как мировоззренческая система активной удачи. Подробно рассмотрены толкования Ба-Гуа по уровням реализованности личности.</w:t>
      </w:r>
    </w:p>
    <w:p>
      <w:pPr>
        <w:pStyle w:val="TextBodyIndent"/>
        <w:ind w:hanging="0"/>
        <w:rPr>
          <w:color w:val="000066"/>
          <w:sz w:val="20"/>
          <w:szCs w:val="20"/>
        </w:rPr>
      </w:pPr>
      <w:r>
        <w:rPr>
          <w:color w:val="000066"/>
          <w:sz w:val="20"/>
          <w:szCs w:val="20"/>
        </w:rPr>
        <w:t>Направления чисел Гуа и их аспектизация в карме. Оригинальные активные медитации.</w:t>
      </w:r>
    </w:p>
    <w:p>
      <w:pPr>
        <w:pStyle w:val="TextBodyIndent"/>
        <w:ind w:hanging="0"/>
        <w:rPr>
          <w:color w:val="000066"/>
          <w:sz w:val="20"/>
          <w:szCs w:val="20"/>
        </w:rPr>
      </w:pPr>
      <w:r>
        <w:rPr>
          <w:color w:val="000066"/>
          <w:sz w:val="20"/>
          <w:szCs w:val="20"/>
        </w:rPr>
      </w:r>
    </w:p>
    <w:p>
      <w:pPr>
        <w:pStyle w:val="TextBodyIndent"/>
        <w:ind w:hanging="0"/>
        <w:jc w:val="left"/>
        <w:rPr>
          <w:b/>
          <w:b/>
          <w:bCs/>
          <w:color w:val="000066"/>
          <w:spacing w:val="20"/>
          <w:sz w:val="20"/>
          <w:szCs w:val="20"/>
          <w:u w:val="single"/>
        </w:rPr>
      </w:pPr>
      <w:r>
        <w:rPr>
          <w:b/>
          <w:bCs/>
          <w:color w:val="000066"/>
          <w:spacing w:val="20"/>
          <w:sz w:val="20"/>
          <w:szCs w:val="20"/>
          <w:u w:val="single"/>
        </w:rPr>
        <w:t>12.Фэн-Шуй: танец стихий</w:t>
      </w:r>
    </w:p>
    <w:p>
      <w:pPr>
        <w:pStyle w:val="TextBodyIndent"/>
        <w:ind w:hanging="0"/>
        <w:jc w:val="center"/>
        <w:rPr>
          <w:b/>
          <w:b/>
          <w:bCs/>
          <w:color w:val="000066"/>
          <w:spacing w:val="20"/>
          <w:sz w:val="20"/>
          <w:szCs w:val="20"/>
          <w:u w:val="single"/>
        </w:rPr>
      </w:pPr>
      <w:r>
        <w:rPr>
          <w:b/>
          <w:bCs/>
          <w:color w:val="000066"/>
          <w:spacing w:val="20"/>
          <w:sz w:val="20"/>
          <w:szCs w:val="20"/>
          <w:u w:val="single"/>
        </w:rPr>
      </w:r>
    </w:p>
    <w:p>
      <w:pPr>
        <w:pStyle w:val="TextBodyIndent"/>
        <w:ind w:hanging="0"/>
        <w:rPr>
          <w:color w:val="000066"/>
          <w:sz w:val="20"/>
          <w:szCs w:val="20"/>
        </w:rPr>
      </w:pPr>
      <w:r>
        <w:rPr>
          <w:color w:val="000066"/>
          <w:sz w:val="20"/>
          <w:szCs w:val="20"/>
        </w:rPr>
        <w:t xml:space="preserve">Рассмотрена первооснова философии Китая – взаимоотношения первоэлементов и их проявленность в реальных жизненных процессах. </w:t>
      </w:r>
    </w:p>
    <w:p>
      <w:pPr>
        <w:pStyle w:val="TextBodyIndent"/>
        <w:ind w:hanging="0"/>
        <w:rPr>
          <w:color w:val="000066"/>
          <w:sz w:val="20"/>
          <w:szCs w:val="20"/>
        </w:rPr>
      </w:pPr>
      <w:r>
        <w:rPr>
          <w:color w:val="000066"/>
          <w:sz w:val="20"/>
          <w:szCs w:val="20"/>
        </w:rPr>
        <w:t>Работа с проявлениями первоэлементов во внешнем Фэн-Шуй.</w:t>
      </w:r>
    </w:p>
    <w:p>
      <w:pPr>
        <w:pStyle w:val="TextBodyIndent"/>
        <w:ind w:hanging="0"/>
        <w:rPr>
          <w:color w:val="000066"/>
          <w:sz w:val="20"/>
          <w:szCs w:val="20"/>
        </w:rPr>
      </w:pPr>
      <w:r>
        <w:rPr>
          <w:color w:val="000066"/>
          <w:sz w:val="20"/>
          <w:szCs w:val="20"/>
        </w:rPr>
        <w:t>Подробно даны характеристики различных нэцке и рекомендации по их применению относительно зон Ба-Гуа.</w:t>
      </w:r>
    </w:p>
    <w:p>
      <w:pPr>
        <w:pStyle w:val="TextBodyIndent"/>
        <w:ind w:hanging="0"/>
        <w:rPr>
          <w:color w:val="000066"/>
          <w:sz w:val="20"/>
          <w:szCs w:val="20"/>
        </w:rPr>
      </w:pPr>
      <w:r>
        <w:rPr>
          <w:color w:val="000066"/>
          <w:sz w:val="20"/>
          <w:szCs w:val="20"/>
        </w:rPr>
      </w:r>
    </w:p>
    <w:p>
      <w:pPr>
        <w:pStyle w:val="TextBodyIndent"/>
        <w:ind w:hanging="0"/>
        <w:jc w:val="left"/>
        <w:rPr>
          <w:b/>
          <w:b/>
          <w:bCs/>
          <w:color w:val="000066"/>
          <w:spacing w:val="20"/>
          <w:sz w:val="20"/>
          <w:szCs w:val="20"/>
          <w:u w:val="single"/>
        </w:rPr>
      </w:pPr>
      <w:r>
        <w:rPr>
          <w:b/>
          <w:bCs/>
          <w:color w:val="000066"/>
          <w:spacing w:val="20"/>
          <w:sz w:val="20"/>
          <w:szCs w:val="20"/>
          <w:u w:val="single"/>
        </w:rPr>
        <w:t>13.Уроки кармы (Лила)</w:t>
      </w:r>
    </w:p>
    <w:p>
      <w:pPr>
        <w:pStyle w:val="TextBodyIndent"/>
        <w:ind w:hanging="0"/>
        <w:jc w:val="center"/>
        <w:rPr>
          <w:b/>
          <w:b/>
          <w:bCs/>
          <w:color w:val="000066"/>
          <w:spacing w:val="20"/>
          <w:sz w:val="20"/>
          <w:szCs w:val="20"/>
          <w:u w:val="single"/>
        </w:rPr>
      </w:pPr>
      <w:r>
        <w:rPr>
          <w:b/>
          <w:bCs/>
          <w:color w:val="000066"/>
          <w:spacing w:val="20"/>
          <w:sz w:val="20"/>
          <w:szCs w:val="20"/>
          <w:u w:val="single"/>
        </w:rPr>
      </w:r>
    </w:p>
    <w:p>
      <w:pPr>
        <w:pStyle w:val="TextBodyIndent"/>
        <w:ind w:hanging="0"/>
        <w:rPr>
          <w:color w:val="000066"/>
          <w:sz w:val="20"/>
          <w:szCs w:val="20"/>
        </w:rPr>
      </w:pPr>
      <w:r>
        <w:rPr>
          <w:color w:val="000066"/>
          <w:sz w:val="20"/>
          <w:szCs w:val="20"/>
        </w:rPr>
        <w:t xml:space="preserve">Традиционная ведическая система Лила, рассматривающая Карму как возможность самореализации «Я» в современном эзотерико-психологическом подходе. 72 архетипо-базовых программы кармы и их реализованность, целостность психики и сознания в аспектах Кармы. </w:t>
      </w:r>
    </w:p>
    <w:p>
      <w:pPr>
        <w:pStyle w:val="TextBodyIndent"/>
        <w:ind w:hanging="0"/>
        <w:jc w:val="center"/>
        <w:rPr>
          <w:b/>
          <w:b/>
          <w:bCs/>
          <w:color w:val="000066"/>
          <w:spacing w:val="20"/>
          <w:sz w:val="20"/>
          <w:szCs w:val="20"/>
          <w:u w:val="single"/>
        </w:rPr>
      </w:pPr>
      <w:r>
        <w:rPr>
          <w:b/>
          <w:bCs/>
          <w:color w:val="000066"/>
          <w:spacing w:val="20"/>
          <w:sz w:val="20"/>
          <w:szCs w:val="20"/>
          <w:u w:val="single"/>
        </w:rPr>
      </w:r>
    </w:p>
    <w:p>
      <w:pPr>
        <w:pStyle w:val="TextBodyIndent"/>
        <w:ind w:hanging="0"/>
        <w:jc w:val="left"/>
        <w:rPr>
          <w:b/>
          <w:b/>
          <w:bCs/>
          <w:color w:val="000066"/>
          <w:spacing w:val="20"/>
          <w:sz w:val="20"/>
          <w:szCs w:val="20"/>
          <w:u w:val="single"/>
        </w:rPr>
      </w:pPr>
      <w:r>
        <w:rPr>
          <w:b/>
          <w:bCs/>
          <w:color w:val="000066"/>
          <w:spacing w:val="20"/>
          <w:sz w:val="20"/>
          <w:szCs w:val="20"/>
          <w:u w:val="single"/>
        </w:rPr>
        <w:t>14.Рэйки: дар исцеленности</w:t>
      </w:r>
    </w:p>
    <w:p>
      <w:pPr>
        <w:pStyle w:val="TextBodyIndent"/>
        <w:ind w:hanging="0"/>
        <w:jc w:val="center"/>
        <w:rPr>
          <w:b/>
          <w:b/>
          <w:bCs/>
          <w:color w:val="000066"/>
          <w:spacing w:val="20"/>
          <w:sz w:val="20"/>
          <w:szCs w:val="20"/>
          <w:u w:val="single"/>
        </w:rPr>
      </w:pPr>
      <w:r>
        <w:rPr>
          <w:b/>
          <w:bCs/>
          <w:color w:val="000066"/>
          <w:spacing w:val="20"/>
          <w:sz w:val="20"/>
          <w:szCs w:val="20"/>
          <w:u w:val="single"/>
        </w:rPr>
      </w:r>
    </w:p>
    <w:p>
      <w:pPr>
        <w:pStyle w:val="TextBodyIndent"/>
        <w:ind w:hanging="0"/>
        <w:rPr>
          <w:color w:val="000066"/>
          <w:sz w:val="20"/>
          <w:szCs w:val="20"/>
        </w:rPr>
      </w:pPr>
      <w:r>
        <w:rPr>
          <w:color w:val="000066"/>
          <w:sz w:val="20"/>
          <w:szCs w:val="20"/>
        </w:rPr>
        <w:t>Система Рэйки вне профанаций и спекуляций – как эффективная методика активации 6-й чакры и свойств синергезации (исцеление, удача, духовная целостность …). История развития метода и ее особенности на Западе и Востоке.</w:t>
      </w:r>
    </w:p>
    <w:p>
      <w:pPr>
        <w:pStyle w:val="TextBodyIndent"/>
        <w:ind w:hanging="0"/>
        <w:rPr>
          <w:color w:val="000066"/>
          <w:sz w:val="20"/>
          <w:szCs w:val="20"/>
        </w:rPr>
      </w:pPr>
      <w:r>
        <w:rPr>
          <w:color w:val="000066"/>
          <w:sz w:val="20"/>
          <w:szCs w:val="20"/>
        </w:rPr>
        <w:t>Пять принципов в рационально-психологическом толковании – как правила успеха.</w:t>
      </w:r>
    </w:p>
    <w:p>
      <w:pPr>
        <w:pStyle w:val="TextBodyIndent"/>
        <w:ind w:hanging="0"/>
        <w:rPr>
          <w:color w:val="000066"/>
          <w:sz w:val="20"/>
          <w:szCs w:val="20"/>
        </w:rPr>
      </w:pPr>
      <w:r>
        <w:rPr>
          <w:color w:val="000066"/>
          <w:sz w:val="20"/>
          <w:szCs w:val="20"/>
        </w:rPr>
        <w:t>Правила целительства и вопросы по практике.</w:t>
      </w:r>
    </w:p>
    <w:p>
      <w:pPr>
        <w:pStyle w:val="TextBodyIndent"/>
        <w:ind w:hanging="0"/>
        <w:rPr>
          <w:color w:val="000066"/>
          <w:sz w:val="20"/>
          <w:szCs w:val="20"/>
        </w:rPr>
      </w:pPr>
      <w:r>
        <w:rPr>
          <w:color w:val="000066"/>
          <w:sz w:val="20"/>
          <w:szCs w:val="20"/>
        </w:rPr>
      </w:r>
    </w:p>
    <w:p>
      <w:pPr>
        <w:pStyle w:val="TextBodyIndent"/>
        <w:ind w:hanging="0"/>
        <w:jc w:val="left"/>
        <w:rPr>
          <w:b/>
          <w:b/>
          <w:bCs/>
          <w:color w:val="000066"/>
          <w:spacing w:val="20"/>
          <w:sz w:val="20"/>
          <w:szCs w:val="20"/>
          <w:u w:val="single"/>
        </w:rPr>
      </w:pPr>
      <w:r>
        <w:rPr>
          <w:b/>
          <w:bCs/>
          <w:color w:val="000066"/>
          <w:spacing w:val="20"/>
          <w:sz w:val="20"/>
          <w:szCs w:val="20"/>
          <w:u w:val="single"/>
        </w:rPr>
        <w:t>15.Любовь: эволюция</w:t>
      </w:r>
    </w:p>
    <w:p>
      <w:pPr>
        <w:pStyle w:val="TextBodyIndent"/>
        <w:ind w:hanging="0"/>
        <w:jc w:val="left"/>
        <w:rPr>
          <w:b/>
          <w:b/>
          <w:bCs/>
          <w:color w:val="000066"/>
          <w:spacing w:val="20"/>
          <w:sz w:val="20"/>
          <w:szCs w:val="20"/>
          <w:u w:val="single"/>
        </w:rPr>
      </w:pPr>
      <w:r>
        <w:rPr>
          <w:b/>
          <w:bCs/>
          <w:color w:val="000066"/>
          <w:spacing w:val="20"/>
          <w:sz w:val="20"/>
          <w:szCs w:val="20"/>
          <w:u w:val="single"/>
        </w:rPr>
      </w:r>
    </w:p>
    <w:p>
      <w:pPr>
        <w:pStyle w:val="TextBodyIndent"/>
        <w:ind w:hanging="0"/>
        <w:jc w:val="left"/>
        <w:rPr>
          <w:color w:val="000066"/>
          <w:sz w:val="20"/>
          <w:szCs w:val="20"/>
        </w:rPr>
      </w:pPr>
      <w:r>
        <w:rPr>
          <w:color w:val="000066"/>
          <w:sz w:val="20"/>
          <w:szCs w:val="20"/>
        </w:rPr>
        <w:t>Работа расставляет по местам понятия «влюбленность», «сексуальность», «комфортность», «любовь». Дан четкий анализ проявления этих программ по чакровым уровням. Рассмотрены проблемы семейных отношений и дана концепция семьи как Божественной Силы Вселенной.</w:t>
      </w:r>
    </w:p>
    <w:p>
      <w:pPr>
        <w:pStyle w:val="TextBodyIndent"/>
        <w:ind w:hanging="0"/>
        <w:jc w:val="left"/>
        <w:rPr>
          <w:color w:val="000066"/>
          <w:sz w:val="20"/>
          <w:szCs w:val="20"/>
        </w:rPr>
      </w:pPr>
      <w:r>
        <w:rPr>
          <w:color w:val="000066"/>
          <w:sz w:val="20"/>
          <w:szCs w:val="20"/>
        </w:rPr>
        <w:t>Требует активного осознования.</w:t>
      </w:r>
    </w:p>
    <w:p>
      <w:pPr>
        <w:pStyle w:val="TextBodyIndent"/>
        <w:ind w:hanging="0"/>
        <w:jc w:val="left"/>
        <w:rPr>
          <w:color w:val="000066"/>
          <w:sz w:val="20"/>
          <w:szCs w:val="20"/>
        </w:rPr>
      </w:pPr>
      <w:r>
        <w:rPr>
          <w:color w:val="000066"/>
          <w:sz w:val="20"/>
          <w:szCs w:val="20"/>
        </w:rPr>
      </w:r>
    </w:p>
    <w:p>
      <w:pPr>
        <w:pStyle w:val="TextBodyIndent"/>
        <w:ind w:hanging="0"/>
        <w:jc w:val="left"/>
        <w:rPr>
          <w:b/>
          <w:b/>
          <w:color w:val="000066"/>
          <w:sz w:val="20"/>
          <w:szCs w:val="20"/>
          <w:u w:val="single"/>
        </w:rPr>
      </w:pPr>
      <w:r>
        <w:rPr>
          <w:b/>
          <w:color w:val="000066"/>
          <w:sz w:val="20"/>
          <w:szCs w:val="20"/>
          <w:u w:val="single"/>
        </w:rPr>
        <w:t>16.Поиск родственной души</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b/>
          <w:b/>
          <w:color w:val="000066"/>
          <w:sz w:val="20"/>
          <w:szCs w:val="20"/>
        </w:rPr>
      </w:pPr>
      <w:r>
        <w:rPr>
          <w:b/>
          <w:color w:val="000066"/>
          <w:sz w:val="20"/>
          <w:szCs w:val="20"/>
        </w:rPr>
        <w:t>Универсальная система привлечения к себе и вовлечения себя в необходимое и желаемое рассмотрена на примере привлечения Родственной Души,проявленной в человеке половинке. Позволяет и привлечь истинно вашего партнера и улучшить взаимоотношения с уже существующим.</w:t>
      </w:r>
    </w:p>
    <w:p>
      <w:pPr>
        <w:pStyle w:val="TextBodyIndent"/>
        <w:ind w:hanging="0"/>
        <w:jc w:val="left"/>
        <w:rPr>
          <w:b/>
          <w:b/>
          <w:color w:val="000066"/>
          <w:sz w:val="20"/>
          <w:szCs w:val="20"/>
        </w:rPr>
      </w:pPr>
      <w:r>
        <w:rPr>
          <w:b/>
          <w:color w:val="000066"/>
          <w:sz w:val="20"/>
          <w:szCs w:val="20"/>
        </w:rPr>
      </w:r>
    </w:p>
    <w:p>
      <w:pPr>
        <w:pStyle w:val="TextBodyIndent"/>
        <w:ind w:hanging="0"/>
        <w:jc w:val="left"/>
        <w:rPr>
          <w:b/>
          <w:b/>
          <w:color w:val="000066"/>
          <w:sz w:val="20"/>
          <w:szCs w:val="20"/>
          <w:u w:val="single"/>
        </w:rPr>
      </w:pPr>
      <w:r>
        <w:rPr>
          <w:b/>
          <w:color w:val="000066"/>
          <w:sz w:val="20"/>
          <w:szCs w:val="20"/>
          <w:u w:val="single"/>
        </w:rPr>
        <w:t>17.Любовь:становление</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pPr>
      <w:r>
        <w:rPr>
          <w:b/>
          <w:color w:val="000066"/>
          <w:sz w:val="20"/>
          <w:szCs w:val="20"/>
          <w:u w:val="single"/>
        </w:rPr>
        <w:t>В</w:t>
      </w:r>
      <w:r>
        <w:rPr>
          <w:b/>
          <w:color w:val="000066"/>
          <w:sz w:val="20"/>
          <w:szCs w:val="20"/>
        </w:rPr>
        <w:t xml:space="preserve"> доступной форме и системном изложении рассматривается процесс становления чувства любви проходящий этапы влюбленности,сексуальности,комфортности…Позволяет четко осознать сам процесс и определиться с собственными состояниями,сформировать дальнейшие этапы роста.</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b/>
          <w:b/>
          <w:color w:val="000066"/>
          <w:sz w:val="20"/>
          <w:szCs w:val="20"/>
          <w:u w:val="single"/>
        </w:rPr>
      </w:pPr>
      <w:r>
        <w:rPr>
          <w:b/>
          <w:color w:val="000066"/>
          <w:sz w:val="20"/>
          <w:szCs w:val="20"/>
          <w:u w:val="single"/>
        </w:rPr>
        <w:t>18.Мистика и магия как основа мышления</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b/>
          <w:b/>
          <w:color w:val="000066"/>
          <w:sz w:val="20"/>
          <w:szCs w:val="20"/>
        </w:rPr>
      </w:pPr>
      <w:r>
        <w:rPr>
          <w:b/>
          <w:color w:val="000066"/>
          <w:sz w:val="20"/>
          <w:szCs w:val="20"/>
        </w:rPr>
        <w:t>На высоком уровне психологии рассматривается система мышления человека,строящаяся на основе естественных процессов развитмия мозга.Работа показывает,что мистика и магия(детально объяснены эти понятия) являются естественной основой повседневного мышления и поведения человека.Работа абсолютно уникальна и экслюзивна.</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b/>
          <w:b/>
          <w:bCs/>
          <w:color w:val="000066"/>
          <w:spacing w:val="20"/>
          <w:sz w:val="20"/>
          <w:szCs w:val="20"/>
          <w:u w:val="single"/>
        </w:rPr>
      </w:pPr>
      <w:r>
        <w:rPr>
          <w:b/>
          <w:bCs/>
          <w:color w:val="000066"/>
          <w:spacing w:val="20"/>
          <w:sz w:val="20"/>
          <w:szCs w:val="20"/>
          <w:u w:val="single"/>
        </w:rPr>
        <w:t xml:space="preserve">19.Рунные четки </w:t>
      </w:r>
    </w:p>
    <w:p>
      <w:pPr>
        <w:pStyle w:val="TextBodyIndent"/>
        <w:ind w:hanging="0"/>
        <w:jc w:val="center"/>
        <w:rPr>
          <w:b/>
          <w:b/>
          <w:bCs/>
          <w:color w:val="000066"/>
          <w:spacing w:val="20"/>
          <w:sz w:val="20"/>
          <w:szCs w:val="20"/>
          <w:u w:val="single"/>
        </w:rPr>
      </w:pPr>
      <w:r>
        <w:rPr>
          <w:b/>
          <w:bCs/>
          <w:color w:val="000066"/>
          <w:spacing w:val="20"/>
          <w:sz w:val="20"/>
          <w:szCs w:val="20"/>
          <w:u w:val="single"/>
        </w:rPr>
      </w:r>
    </w:p>
    <w:p>
      <w:pPr>
        <w:pStyle w:val="TextBodyIndent"/>
        <w:ind w:hanging="0"/>
        <w:rPr>
          <w:color w:val="000066"/>
          <w:sz w:val="20"/>
          <w:szCs w:val="20"/>
        </w:rPr>
      </w:pPr>
      <w:r>
        <w:rPr>
          <w:color w:val="000066"/>
          <w:sz w:val="20"/>
          <w:szCs w:val="20"/>
        </w:rPr>
        <w:t>Подробные методики работы с рунными четками как магическим и предсказательным артефактом.</w:t>
      </w:r>
    </w:p>
    <w:p>
      <w:pPr>
        <w:pStyle w:val="TextBodyIndent"/>
        <w:ind w:hanging="0"/>
        <w:rPr>
          <w:color w:val="000066"/>
          <w:sz w:val="20"/>
          <w:szCs w:val="20"/>
        </w:rPr>
      </w:pPr>
      <w:r>
        <w:rPr>
          <w:color w:val="000066"/>
          <w:sz w:val="20"/>
          <w:szCs w:val="20"/>
        </w:rPr>
        <w:t>Толкование различных рунных рядов, применяемых в четках.</w:t>
      </w:r>
    </w:p>
    <w:p>
      <w:pPr>
        <w:pStyle w:val="TextBodyIndent"/>
        <w:ind w:hanging="0"/>
        <w:rPr>
          <w:color w:val="000066"/>
          <w:sz w:val="20"/>
          <w:szCs w:val="20"/>
        </w:rPr>
      </w:pPr>
      <w:r>
        <w:rPr>
          <w:color w:val="000066"/>
          <w:sz w:val="20"/>
          <w:szCs w:val="20"/>
        </w:rPr>
        <w:t>Дополнительно – четки Ба-Гуа .</w:t>
      </w:r>
    </w:p>
    <w:p>
      <w:pPr>
        <w:pStyle w:val="TextBodyIndent"/>
        <w:ind w:hanging="0"/>
        <w:rPr>
          <w:color w:val="000066"/>
          <w:sz w:val="20"/>
          <w:szCs w:val="20"/>
        </w:rPr>
      </w:pPr>
      <w:r>
        <w:rPr>
          <w:color w:val="000066"/>
          <w:sz w:val="20"/>
          <w:szCs w:val="20"/>
        </w:rPr>
      </w:r>
    </w:p>
    <w:p>
      <w:pPr>
        <w:pStyle w:val="TextBodyIndent"/>
        <w:ind w:hanging="0"/>
        <w:jc w:val="left"/>
        <w:rPr>
          <w:b/>
          <w:b/>
          <w:color w:val="000066"/>
          <w:sz w:val="20"/>
          <w:szCs w:val="20"/>
          <w:u w:val="single"/>
        </w:rPr>
      </w:pPr>
      <w:r>
        <w:rPr>
          <w:b/>
          <w:color w:val="000066"/>
          <w:sz w:val="20"/>
          <w:szCs w:val="20"/>
          <w:u w:val="single"/>
        </w:rPr>
        <w:t>20.МИРЫ ИГГДРАСИЛЯ</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color w:val="000066"/>
          <w:sz w:val="20"/>
          <w:szCs w:val="20"/>
        </w:rPr>
      </w:pPr>
      <w:r>
        <w:rPr>
          <w:color w:val="000066"/>
          <w:sz w:val="20"/>
          <w:szCs w:val="20"/>
        </w:rPr>
        <w:t>Работа посвящена взаимосвязи традиционной схемы мироздания Северной Традиции и современной психологии развития.Дан точный анализ Девяти Миров и их обитателей как базовых архетипов бессознательного</w:t>
      </w:r>
    </w:p>
    <w:p>
      <w:pPr>
        <w:pStyle w:val="TextBodyIndent"/>
        <w:ind w:hanging="0"/>
        <w:jc w:val="left"/>
        <w:rPr>
          <w:color w:val="000066"/>
          <w:sz w:val="20"/>
          <w:szCs w:val="20"/>
        </w:rPr>
      </w:pPr>
      <w:r>
        <w:rPr>
          <w:color w:val="000066"/>
          <w:sz w:val="20"/>
          <w:szCs w:val="20"/>
        </w:rPr>
      </w:r>
    </w:p>
    <w:p>
      <w:pPr>
        <w:pStyle w:val="TextBodyIndent"/>
        <w:ind w:hanging="0"/>
        <w:jc w:val="left"/>
        <w:rPr>
          <w:b/>
          <w:b/>
          <w:color w:val="000066"/>
          <w:sz w:val="20"/>
          <w:szCs w:val="20"/>
          <w:u w:val="single"/>
        </w:rPr>
      </w:pPr>
      <w:r>
        <w:rPr>
          <w:b/>
          <w:color w:val="000066"/>
          <w:sz w:val="20"/>
          <w:szCs w:val="20"/>
          <w:u w:val="single"/>
        </w:rPr>
        <w:t>21.Путь магии-как не попасть в тупик</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color w:val="000066"/>
          <w:sz w:val="20"/>
          <w:szCs w:val="20"/>
        </w:rPr>
      </w:pPr>
      <w:r>
        <w:rPr>
          <w:color w:val="000066"/>
          <w:sz w:val="20"/>
          <w:szCs w:val="20"/>
        </w:rPr>
        <w:t>Сборник полных вариантов статей,опубликованных в газете «Тайная доктрина» посвященных сложному и небезопасному пути магии и духовности.</w:t>
      </w:r>
    </w:p>
    <w:p>
      <w:pPr>
        <w:pStyle w:val="TextBodyIndent"/>
        <w:ind w:hanging="0"/>
        <w:jc w:val="left"/>
        <w:rPr>
          <w:color w:val="000066"/>
          <w:sz w:val="20"/>
          <w:szCs w:val="20"/>
        </w:rPr>
      </w:pPr>
      <w:r>
        <w:rPr>
          <w:color w:val="000066"/>
          <w:sz w:val="20"/>
          <w:szCs w:val="20"/>
        </w:rPr>
      </w:r>
    </w:p>
    <w:p>
      <w:pPr>
        <w:pStyle w:val="TextBodyIndent"/>
        <w:ind w:hanging="0"/>
        <w:jc w:val="left"/>
        <w:rPr>
          <w:b/>
          <w:b/>
          <w:color w:val="000066"/>
          <w:sz w:val="20"/>
          <w:szCs w:val="20"/>
          <w:u w:val="single"/>
        </w:rPr>
      </w:pPr>
      <w:r>
        <w:rPr>
          <w:b/>
          <w:color w:val="000066"/>
          <w:sz w:val="20"/>
          <w:szCs w:val="20"/>
          <w:u w:val="single"/>
        </w:rPr>
        <w:t>22.Сценарии и сценаристы нашей психики</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color w:val="000066"/>
          <w:sz w:val="20"/>
          <w:szCs w:val="20"/>
        </w:rPr>
      </w:pPr>
      <w:r>
        <w:rPr>
          <w:color w:val="000066"/>
          <w:sz w:val="20"/>
          <w:szCs w:val="20"/>
        </w:rPr>
        <w:t>В работе рассматриваются глубинные  основы психики ,выстраивающие  все поведение человека.Четыре Хозяина психики-гены,Дух,социум и Душа стремятся управлять человеком.Как это происходит и как не потерять себя в их споре-в предлагаемой работе.</w:t>
      </w:r>
    </w:p>
    <w:p>
      <w:pPr>
        <w:pStyle w:val="TextBodyIndent"/>
        <w:ind w:hanging="0"/>
        <w:jc w:val="left"/>
        <w:rPr>
          <w:color w:val="000066"/>
          <w:sz w:val="20"/>
          <w:szCs w:val="20"/>
        </w:rPr>
      </w:pPr>
      <w:r>
        <w:rPr>
          <w:color w:val="000066"/>
          <w:sz w:val="20"/>
          <w:szCs w:val="20"/>
        </w:rPr>
      </w:r>
    </w:p>
    <w:p>
      <w:pPr>
        <w:pStyle w:val="TextBodyIndent"/>
        <w:ind w:hanging="0"/>
        <w:jc w:val="left"/>
        <w:rPr>
          <w:b/>
          <w:b/>
          <w:color w:val="000066"/>
          <w:sz w:val="20"/>
          <w:szCs w:val="20"/>
          <w:u w:val="single"/>
        </w:rPr>
      </w:pPr>
      <w:r>
        <w:rPr>
          <w:b/>
          <w:color w:val="000066"/>
          <w:sz w:val="20"/>
          <w:szCs w:val="20"/>
          <w:u w:val="single"/>
        </w:rPr>
        <w:t>23.Магия предсказаний</w:t>
      </w:r>
    </w:p>
    <w:p>
      <w:pPr>
        <w:pStyle w:val="TextBodyIndent"/>
        <w:ind w:hanging="0"/>
        <w:jc w:val="left"/>
        <w:rPr>
          <w:b/>
          <w:b/>
          <w:color w:val="000066"/>
          <w:sz w:val="20"/>
          <w:szCs w:val="20"/>
          <w:u w:val="single"/>
        </w:rPr>
      </w:pPr>
      <w:r>
        <w:rPr>
          <w:b/>
          <w:color w:val="000066"/>
          <w:sz w:val="20"/>
          <w:szCs w:val="20"/>
          <w:u w:val="single"/>
        </w:rPr>
      </w:r>
    </w:p>
    <w:p>
      <w:pPr>
        <w:pStyle w:val="TextBodyIndent"/>
        <w:ind w:hanging="0"/>
        <w:jc w:val="left"/>
        <w:rPr>
          <w:i/>
          <w:i/>
          <w:color w:val="000066"/>
          <w:sz w:val="20"/>
          <w:szCs w:val="20"/>
        </w:rPr>
      </w:pPr>
      <w:r>
        <w:rPr>
          <w:color w:val="000066"/>
          <w:sz w:val="20"/>
          <w:szCs w:val="20"/>
        </w:rPr>
        <w:t>Феномену предвидения как естественной части психики и его проявлению в культурных традициях,магических техниках  и  направлениях , а также феномену женской магии посвящена эта работа.</w:t>
      </w:r>
    </w:p>
    <w:p>
      <w:pPr>
        <w:pStyle w:val="Normal"/>
        <w:rPr>
          <w:i/>
          <w:i/>
          <w:color w:val="000066"/>
          <w:sz w:val="20"/>
          <w:szCs w:val="20"/>
          <w:u w:val="single"/>
        </w:rPr>
      </w:pPr>
      <w:r>
        <w:rPr>
          <w:i/>
          <w:color w:val="000066"/>
          <w:sz w:val="20"/>
          <w:szCs w:val="20"/>
          <w:u w:val="single"/>
        </w:rPr>
      </w:r>
    </w:p>
    <w:p>
      <w:pPr>
        <w:pStyle w:val="TextBodyIndent"/>
        <w:ind w:hanging="0"/>
        <w:rPr>
          <w:b/>
          <w:b/>
          <w:color w:val="000066"/>
          <w:sz w:val="20"/>
          <w:szCs w:val="20"/>
          <w:u w:val="single"/>
        </w:rPr>
      </w:pPr>
      <w:r>
        <w:rPr>
          <w:b/>
          <w:color w:val="000066"/>
          <w:sz w:val="20"/>
          <w:szCs w:val="20"/>
          <w:u w:val="single"/>
        </w:rPr>
        <w:t>24.Фен-шуй игра 5 сил</w:t>
      </w:r>
    </w:p>
    <w:p>
      <w:pPr>
        <w:pStyle w:val="TextBodyIndent"/>
        <w:ind w:hanging="0"/>
        <w:rPr>
          <w:b/>
          <w:b/>
          <w:color w:val="000066"/>
          <w:sz w:val="20"/>
          <w:szCs w:val="20"/>
          <w:u w:val="single"/>
        </w:rPr>
      </w:pPr>
      <w:r>
        <w:rPr>
          <w:b/>
          <w:color w:val="000066"/>
          <w:sz w:val="20"/>
          <w:szCs w:val="20"/>
          <w:u w:val="single"/>
        </w:rPr>
      </w:r>
    </w:p>
    <w:p>
      <w:pPr>
        <w:pStyle w:val="TextBodyIndent"/>
        <w:ind w:hanging="0"/>
        <w:jc w:val="left"/>
        <w:rPr>
          <w:color w:val="000066"/>
          <w:sz w:val="20"/>
          <w:szCs w:val="20"/>
        </w:rPr>
      </w:pPr>
      <w:r>
        <w:rPr>
          <w:color w:val="000066"/>
          <w:sz w:val="20"/>
          <w:szCs w:val="20"/>
        </w:rPr>
        <w:t>База Фен-шуй как прагматического учения направленного как на материальную реализацию так и на глубинную психологическую-духовную работу рассматривается в работе.Показывается  развитие и взаимоотношения школ Фен-шуй и их применение в жизни.</w:t>
      </w:r>
    </w:p>
    <w:p>
      <w:pPr>
        <w:pStyle w:val="TextBodyIndent"/>
        <w:ind w:hanging="0"/>
        <w:rPr>
          <w:b/>
          <w:b/>
          <w:color w:val="1A0450"/>
          <w:sz w:val="20"/>
          <w:szCs w:val="20"/>
          <w:u w:val="single"/>
        </w:rPr>
      </w:pPr>
      <w:r>
        <w:rPr>
          <w:b/>
          <w:color w:val="1A0450"/>
          <w:sz w:val="20"/>
          <w:szCs w:val="20"/>
          <w:u w:val="single"/>
        </w:rPr>
      </w:r>
    </w:p>
    <w:sectPr>
      <w:headerReference w:type="default" r:id="rId84"/>
      <w:footerReference w:type="default" r:id="rId85"/>
      <w:type w:val="nextPage"/>
      <w:pgSz w:w="11906" w:h="16838"/>
      <w:pgMar w:left="1134" w:right="851" w:gutter="0" w:header="720" w:top="851" w:footer="72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2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Text">
    <w:name w:val="text Знак Знак"/>
    <w:basedOn w:val="Style12"/>
    <w:qFormat/>
    <w:rPr>
      <w:i/>
      <w:color w:val="000000"/>
      <w:sz w:val="18"/>
      <w:szCs w:val="1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widowControl/>
      <w:autoSpaceDE w:val="true"/>
      <w:ind w:firstLine="540"/>
      <w:jc w:val="center"/>
    </w:pPr>
    <w:rPr>
      <w:sz w:val="28"/>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ind w:firstLine="540"/>
      <w:jc w:val="center"/>
    </w:pPr>
    <w:rPr>
      <w:sz w:val="28"/>
      <w:szCs w:val="24"/>
    </w:rPr>
  </w:style>
  <w:style w:type="paragraph" w:styleId="TextBodyIndent">
    <w:name w:val="Body Text Indent"/>
    <w:basedOn w:val="Normal"/>
    <w:pPr>
      <w:widowControl/>
      <w:autoSpaceDE w:val="true"/>
      <w:ind w:firstLine="540"/>
      <w:jc w:val="both"/>
    </w:pPr>
    <w:rPr>
      <w:sz w:val="24"/>
      <w:szCs w:val="24"/>
    </w:rPr>
  </w:style>
  <w:style w:type="paragraph" w:styleId="2">
    <w:name w:val="Основной текст с отступом 2"/>
    <w:basedOn w:val="Normal"/>
    <w:qFormat/>
    <w:pPr>
      <w:widowControl/>
      <w:autoSpaceDE w:val="true"/>
      <w:ind w:firstLine="540"/>
    </w:pPr>
    <w:rPr>
      <w:sz w:val="24"/>
      <w:szCs w:val="24"/>
    </w:rPr>
  </w:style>
  <w:style w:type="paragraph" w:styleId="3">
    <w:name w:val="Основной текст с отступом 3"/>
    <w:basedOn w:val="Normal"/>
    <w:qFormat/>
    <w:pPr>
      <w:widowControl/>
      <w:autoSpaceDE w:val="true"/>
      <w:ind w:left="540" w:firstLine="540"/>
      <w:jc w:val="both"/>
    </w:pPr>
    <w:rPr>
      <w:rFonts w:ascii="Monotype Corsiva" w:hAnsi="Monotype Corsiva" w:cs="Monotype Corsiva"/>
      <w:sz w:val="28"/>
      <w:szCs w:val="24"/>
    </w:rPr>
  </w:style>
  <w:style w:type="paragraph" w:styleId="Text1">
    <w:name w:val="text Знак"/>
    <w:qFormat/>
    <w:pPr>
      <w:widowControl/>
      <w:autoSpaceDE w:val="false"/>
      <w:bidi w:val="0"/>
      <w:ind w:firstLine="283"/>
      <w:jc w:val="both"/>
    </w:pPr>
    <w:rPr>
      <w:rFonts w:ascii="Times New Roman" w:hAnsi="Times New Roman" w:eastAsia="Times New Roman" w:cs="Times New Roman"/>
      <w:i/>
      <w:color w:val="000000"/>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6.png"/><Relationship Id="rId31" Type="http://schemas.openxmlformats.org/officeDocument/2006/relationships/image" Target="media/image1.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8.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9.png"/><Relationship Id="rId41" Type="http://schemas.openxmlformats.org/officeDocument/2006/relationships/image" Target="media/image1.png"/><Relationship Id="rId42" Type="http://schemas.openxmlformats.org/officeDocument/2006/relationships/image" Target="media/image10.png"/><Relationship Id="rId43" Type="http://schemas.openxmlformats.org/officeDocument/2006/relationships/image" Target="media/image1.png"/><Relationship Id="rId44" Type="http://schemas.openxmlformats.org/officeDocument/2006/relationships/image" Target="media/image11.png"/><Relationship Id="rId45" Type="http://schemas.openxmlformats.org/officeDocument/2006/relationships/image" Target="media/image1.png"/><Relationship Id="rId46" Type="http://schemas.openxmlformats.org/officeDocument/2006/relationships/image" Target="media/image12.png"/><Relationship Id="rId47" Type="http://schemas.openxmlformats.org/officeDocument/2006/relationships/image" Target="media/image1.png"/><Relationship Id="rId48" Type="http://schemas.openxmlformats.org/officeDocument/2006/relationships/image" Target="media/image13.png"/><Relationship Id="rId49" Type="http://schemas.openxmlformats.org/officeDocument/2006/relationships/image" Target="media/image1.png"/><Relationship Id="rId50" Type="http://schemas.openxmlformats.org/officeDocument/2006/relationships/image" Target="media/image14.png"/><Relationship Id="rId51" Type="http://schemas.openxmlformats.org/officeDocument/2006/relationships/image" Target="media/image1.png"/><Relationship Id="rId52" Type="http://schemas.openxmlformats.org/officeDocument/2006/relationships/image" Target="media/image1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4.png"/><Relationship Id="rId59" Type="http://schemas.openxmlformats.org/officeDocument/2006/relationships/image" Target="media/image1.png"/><Relationship Id="rId60" Type="http://schemas.openxmlformats.org/officeDocument/2006/relationships/image" Target="media/image5.png"/><Relationship Id="rId61" Type="http://schemas.openxmlformats.org/officeDocument/2006/relationships/image" Target="media/image1.png"/><Relationship Id="rId62" Type="http://schemas.openxmlformats.org/officeDocument/2006/relationships/image" Target="media/image6.png"/><Relationship Id="rId63" Type="http://schemas.openxmlformats.org/officeDocument/2006/relationships/image" Target="media/image1.png"/><Relationship Id="rId64" Type="http://schemas.openxmlformats.org/officeDocument/2006/relationships/image" Target="media/image7.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8.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0.png"/><Relationship Id="rId74" Type="http://schemas.openxmlformats.org/officeDocument/2006/relationships/image" Target="media/image1.png"/><Relationship Id="rId75" Type="http://schemas.openxmlformats.org/officeDocument/2006/relationships/image" Target="media/image11.png"/><Relationship Id="rId76" Type="http://schemas.openxmlformats.org/officeDocument/2006/relationships/image" Target="media/image1.png"/><Relationship Id="rId77" Type="http://schemas.openxmlformats.org/officeDocument/2006/relationships/image" Target="media/image12.png"/><Relationship Id="rId78" Type="http://schemas.openxmlformats.org/officeDocument/2006/relationships/image" Target="media/image1.png"/><Relationship Id="rId79" Type="http://schemas.openxmlformats.org/officeDocument/2006/relationships/image" Target="media/image13.png"/><Relationship Id="rId80" Type="http://schemas.openxmlformats.org/officeDocument/2006/relationships/image" Target="media/image1.png"/><Relationship Id="rId81" Type="http://schemas.openxmlformats.org/officeDocument/2006/relationships/image" Target="media/image14.png"/><Relationship Id="rId82" Type="http://schemas.openxmlformats.org/officeDocument/2006/relationships/image" Target="media/image1.png"/><Relationship Id="rId83" Type="http://schemas.openxmlformats.org/officeDocument/2006/relationships/image" Target="media/image15.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3:32:00Z</dcterms:created>
  <dc:creator>Doddy</dc:creator>
  <dc:description/>
  <cp:keywords/>
  <dc:language>en-US</dc:language>
  <cp:lastModifiedBy>User</cp:lastModifiedBy>
  <dcterms:modified xsi:type="dcterms:W3CDTF">2006-11-19T19:58:00Z</dcterms:modified>
  <cp:revision>2</cp:revision>
  <dc:subject/>
  <dc:title>Олег Синько – Славянские руны</dc:title>
</cp:coreProperties>
</file>