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9.jpeg" ContentType="image/jpeg"/>
  <Override PartName="/word/media/image208.jpeg" ContentType="image/jpeg"/>
  <Override PartName="/word/media/image199.jpeg" ContentType="image/jpeg"/>
  <Override PartName="/word/media/image385.jpeg" ContentType="image/jpeg"/>
  <Override PartName="/word/media/image198.jpeg" ContentType="image/jpeg"/>
  <Override PartName="/word/media/image384.jpeg" ContentType="image/jpeg"/>
  <Override PartName="/word/media/image197.jpeg" ContentType="image/jpeg"/>
  <Override PartName="/word/media/image383.jpeg" ContentType="image/jpeg"/>
  <Override PartName="/word/media/image196.jpeg" ContentType="image/jpeg"/>
  <Override PartName="/word/media/image382.jpeg" ContentType="image/jpeg"/>
  <Override PartName="/word/media/image195.jpeg" ContentType="image/jpeg"/>
  <Override PartName="/word/media/image381.jpeg" ContentType="image/jpeg"/>
  <Override PartName="/word/media/image194.jpeg" ContentType="image/jpeg"/>
  <Override PartName="/word/media/image380.jpeg" ContentType="image/jpeg"/>
  <Override PartName="/word/media/image459.jpeg" ContentType="image/jpeg"/>
  <Override PartName="/word/media/image193.jpeg" ContentType="image/jpeg"/>
  <Override PartName="/word/media/image99.jpeg" ContentType="image/jpeg"/>
  <Override PartName="/word/media/image458.jpeg" ContentType="image/jpeg"/>
  <Override PartName="/word/media/image179.jpeg" ContentType="image/jpeg"/>
  <Override PartName="/word/media/image365.jpeg" ContentType="image/jpeg"/>
  <Override PartName="/word/media/image178.jpeg" ContentType="image/jpeg"/>
  <Override PartName="/word/media/image364.jpeg" ContentType="image/jpeg"/>
  <Override PartName="/word/media/image177.jpeg" ContentType="image/jpeg"/>
  <Override PartName="/word/media/image363.jpeg" ContentType="image/jpeg"/>
  <Override PartName="/word/media/image176.jpeg" ContentType="image/jpeg"/>
  <Override PartName="/word/media/image362.jpeg" ContentType="image/jpeg"/>
  <Override PartName="/word/media/image175.jpeg" ContentType="image/jpeg"/>
  <Override PartName="/word/media/image37.jpeg" ContentType="image/jpeg"/>
  <Override PartName="/word/media/image361.jpeg" ContentType="image/jpeg"/>
  <Override PartName="/word/media/image171.jpeg" ContentType="image/jpeg"/>
  <Override PartName="/word/media/image436.jpeg" ContentType="image/jpeg"/>
  <Override PartName="/word/media/image170.jpeg" ContentType="image/jpeg"/>
  <Override PartName="/word/media/image249.jpeg" ContentType="image/jpeg"/>
  <Override PartName="/word/media/image435.jpeg" ContentType="image/jpeg"/>
  <Override PartName="/word/media/image169.jpeg" ContentType="image/jpeg"/>
  <Override PartName="/word/media/image168.jpeg" ContentType="image/jpeg"/>
  <Override PartName="/word/media/image167.jpeg" ContentType="image/jpeg"/>
  <Override PartName="/word/media/image353.jpeg" ContentType="image/jpeg"/>
  <Override PartName="/word/media/image166.jpeg" ContentType="image/jpeg"/>
  <Override PartName="/word/media/image352.jpeg" ContentType="image/jpeg"/>
  <Override PartName="/word/media/image165.jpeg" ContentType="image/jpeg"/>
  <Override PartName="/word/media/image351.jpeg" ContentType="image/jpeg"/>
  <Override PartName="/word/media/image164.jpeg" ContentType="image/jpeg"/>
  <Override PartName="/word/media/image350.jpeg" ContentType="image/jpeg"/>
  <Override PartName="/word/media/image429.jpeg" ContentType="image/jpeg"/>
  <Override PartName="/word/media/image163.jpeg" ContentType="image/jpeg"/>
  <Override PartName="/word/media/image69.jpeg" ContentType="image/jpeg"/>
  <Override PartName="/word/media/image428.jpeg" ContentType="image/jpeg"/>
  <Override PartName="/word/media/image162.jpeg" ContentType="image/jpeg"/>
  <Override PartName="/word/media/image68.jpeg" ContentType="image/jpeg"/>
  <Override PartName="/word/media/image427.jpeg" ContentType="image/jpeg"/>
  <Override PartName="/word/media/image161.jpeg" ContentType="image/jpeg"/>
  <Override PartName="/word/media/image67.jpeg" ContentType="image/jpeg"/>
  <Override PartName="/word/media/image426.jpeg" ContentType="image/jpeg"/>
  <Override PartName="/word/media/image160.jpeg" ContentType="image/jpeg"/>
  <Override PartName="/word/media/image66.jpeg" ContentType="image/jpeg"/>
  <Override PartName="/word/media/image425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55.jpeg" ContentType="image/jpeg"/>
  <Override PartName="/word/media/image154.jpeg" ContentType="image/jpeg"/>
  <Override PartName="/word/media/image419.jpeg" ContentType="image/jpeg"/>
  <Override PartName="/word/media/image153.jpeg" ContentType="image/jpeg"/>
  <Override PartName="/word/media/image418.jpeg" ContentType="image/jpeg"/>
  <Override PartName="/word/media/image152.jpeg" ContentType="image/jpeg"/>
  <Override PartName="/word/media/image417.jpeg" ContentType="image/jpeg"/>
  <Override PartName="/word/media/image151.jpeg" ContentType="image/jpeg"/>
  <Override PartName="/word/media/image416.jpeg" ContentType="image/jpeg"/>
  <Override PartName="/word/media/image150.jpeg" ContentType="image/jpeg"/>
  <Override PartName="/word/media/image229.jpeg" ContentType="image/jpeg"/>
  <Override PartName="/word/media/image415.jpeg" ContentType="image/jpeg"/>
  <Override PartName="/word/media/image149.jpeg" ContentType="image/jpeg"/>
  <Override PartName="/word/media/image335.jpeg" ContentType="image/jpeg"/>
  <Override PartName="/word/media/image148.jpeg" ContentType="image/jpeg"/>
  <Override PartName="/word/media/image334.jpeg" ContentType="image/jpeg"/>
  <Override PartName="/word/media/image147.jpeg" ContentType="image/jpeg"/>
  <Override PartName="/word/media/image333.jpeg" ContentType="image/jpeg"/>
  <Override PartName="/word/media/image146.jpeg" ContentType="image/jpeg"/>
  <Override PartName="/word/media/image332.jpeg" ContentType="image/jpeg"/>
  <Override PartName="/word/media/image145.jpeg" ContentType="image/jpeg"/>
  <Override PartName="/word/media/image331.jpeg" ContentType="image/jpeg"/>
  <Override PartName="/word/media/image144.jpeg" ContentType="image/jpeg"/>
  <Override PartName="/word/media/image330.jpeg" ContentType="image/jpeg"/>
  <Override PartName="/word/media/image409.jpeg" ContentType="image/jpeg"/>
  <Override PartName="/word/media/image143.jpeg" ContentType="image/jpeg"/>
  <Override PartName="/word/media/image49.jpeg" ContentType="image/jpeg"/>
  <Override PartName="/word/media/image408.jpeg" ContentType="image/jpeg"/>
  <Override PartName="/word/media/image142.jpeg" ContentType="image/jpeg"/>
  <Override PartName="/word/media/image48.jpeg" ContentType="image/jpeg"/>
  <Override PartName="/word/media/image407.jpeg" ContentType="image/jpeg"/>
  <Override PartName="/word/media/image141.jpeg" ContentType="image/jpeg"/>
  <Override PartName="/word/media/image47.jpeg" ContentType="image/jpeg"/>
  <Override PartName="/word/media/image406.jpeg" ContentType="image/jpeg"/>
  <Override PartName="/word/media/image140.jpeg" ContentType="image/jpeg"/>
  <Override PartName="/word/media/image46.jpeg" ContentType="image/jpeg"/>
  <Override PartName="/word/media/image405.jpeg" ContentType="image/jpeg"/>
  <Override PartName="/word/media/image138.jpeg" ContentType="image/jpeg"/>
  <Override PartName="/word/media/image137.jpeg" ContentType="image/jpeg"/>
  <Override PartName="/word/media/image136.jpeg" ContentType="image/jpeg"/>
  <Override PartName="/word/media/image135.jpeg" ContentType="image/jpeg"/>
  <Override PartName="/word/media/image134.jpeg" ContentType="image/jpeg"/>
  <Override PartName="/word/media/image133.jpeg" ContentType="image/jpeg"/>
  <Override PartName="/word/media/image132.jpeg" ContentType="image/jpeg"/>
  <Override PartName="/word/media/image131.jpeg" ContentType="image/jpeg"/>
  <Override PartName="/word/media/image130.jpeg" ContentType="image/jpeg"/>
  <Override PartName="/word/media/image129.jpeg" ContentType="image/jpeg"/>
  <Override PartName="/word/media/image315.jpeg" ContentType="image/jpeg"/>
  <Override PartName="/word/media/image128.jpeg" ContentType="image/jpeg"/>
  <Override PartName="/word/media/image314.jpeg" ContentType="image/jpeg"/>
  <Override PartName="/word/media/image59.jpeg" ContentType="image/jpeg"/>
  <Override PartName="/word/media/image212.jpeg" ContentType="image/jpeg"/>
  <Override PartName="/word/media/image42.jpeg" ContentType="image/jpeg"/>
  <Override PartName="/word/media/image401.jpeg" ContentType="image/jpeg"/>
  <Override PartName="/word/media/image228.jpeg" ContentType="image/jpeg"/>
  <Override PartName="/word/media/image414.jpeg" ContentType="image/jpeg"/>
  <Override PartName="/word/media/image58.jpeg" ContentType="image/jpeg"/>
  <Override PartName="/word/media/image227.jpeg" ContentType="image/jpeg"/>
  <Override PartName="/word/media/image413.jpeg" ContentType="image/jpeg"/>
  <Override PartName="/word/media/image57.jpeg" ContentType="image/jpeg"/>
  <Override PartName="/word/media/image226.jpeg" ContentType="image/jpeg"/>
  <Override PartName="/word/media/image412.jpeg" ContentType="image/jpeg"/>
  <Override PartName="/word/media/image56.jpeg" ContentType="image/jpeg"/>
  <Override PartName="/word/media/image225.jpeg" ContentType="image/jpeg"/>
  <Override PartName="/word/media/image411.jpeg" ContentType="image/jpeg"/>
  <Override PartName="/word/media/image55.jpeg" ContentType="image/jpeg"/>
  <Override PartName="/word/media/image224.jpeg" ContentType="image/jpeg"/>
  <Override PartName="/word/media/image410.jpeg" ContentType="image/jpeg"/>
  <Override PartName="/word/media/image54.jpeg" ContentType="image/jpeg"/>
  <Override PartName="/word/media/image223.jpeg" ContentType="image/jpeg"/>
  <Override PartName="/word/media/image53.jpeg" ContentType="image/jpeg"/>
  <Override PartName="/word/media/image219.jpeg" ContentType="image/jpeg"/>
  <Override PartName="/word/media/image218.jpeg" ContentType="image/jpeg"/>
  <Override PartName="/word/media/image217.jpeg" ContentType="image/jpeg"/>
  <Override PartName="/word/media/image216.jpeg" ContentType="image/jpeg"/>
  <Override PartName="/word/media/image215.jpeg" ContentType="image/jpeg"/>
  <Override PartName="/word/media/image45.jpeg" ContentType="image/jpeg"/>
  <Override PartName="/word/media/image404.jpeg" ContentType="image/jpeg"/>
  <Override PartName="/word/media/image214.jpeg" ContentType="image/jpeg"/>
  <Override PartName="/word/media/image44.jpeg" ContentType="image/jpeg"/>
  <Override PartName="/word/media/image403.jpeg" ContentType="image/jpeg"/>
  <Override PartName="/word/media/image213.jpeg" ContentType="image/jpeg"/>
  <Override PartName="/word/media/image43.jpeg" ContentType="image/jpeg"/>
  <Override PartName="/word/media/image402.jpeg" ContentType="image/jpeg"/>
  <Override PartName="/word/media/image204.jpeg" ContentType="image/jpeg"/>
  <Override PartName="/word/media/image34.jpeg" ContentType="image/jpeg"/>
  <Override PartName="/word/media/image203.jpeg" ContentType="image/jpeg"/>
  <Override PartName="/word/media/image33.jpeg" ContentType="image/jpeg"/>
  <Override PartName="/word/media/image202.jpeg" ContentType="image/jpeg"/>
  <Override PartName="/word/media/image32.jpeg" ContentType="image/jpeg"/>
  <Override PartName="/word/media/image399.jpeg" ContentType="image/jpeg"/>
  <Override PartName="/word/media/image201.jpeg" ContentType="image/jpeg"/>
  <Override PartName="/word/media/image31.jpeg" ContentType="image/jpeg"/>
  <Override PartName="/word/media/image398.jpeg" ContentType="image/jpeg"/>
  <Override PartName="/word/media/image200.jpeg" ContentType="image/jpeg"/>
  <Override PartName="/word/media/image30.jpeg" ContentType="image/jpeg"/>
  <Override PartName="/word/media/image397.jpeg" ContentType="image/jpeg"/>
  <Override PartName="/word/media/image9.jpeg" ContentType="image/jpeg"/>
  <Override PartName="/word/media/image279.jpeg" ContentType="image/jpeg"/>
  <Override PartName="/word/media/image465.jpeg" ContentType="image/jpeg"/>
  <Override PartName="/word/media/image173.jpeg" ContentType="image/jpeg"/>
  <Override PartName="/word/media/image438.jpeg" ContentType="image/jpeg"/>
  <Override PartName="/word/media/image11.jpeg" ContentType="image/jpeg"/>
  <Override PartName="/word/media/image378.jpeg" ContentType="image/jpeg"/>
  <Override PartName="/word/media/image28.jpeg" ContentType="image/jpeg"/>
  <Override PartName="/word/media/image257.jpeg" ContentType="image/jpeg"/>
  <Override PartName="/word/media/image87.jpeg" ContentType="image/jpeg"/>
  <Override PartName="/word/media/image180.jpeg" ContentType="image/jpeg"/>
  <Override PartName="/word/media/image445.jpeg" ContentType="image/jpeg"/>
  <Override PartName="/word/media/image107.jpeg" ContentType="image/jpeg"/>
  <Override PartName="/word/media/image21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192.jpeg" ContentType="image/jpeg"/>
  <Override PartName="/word/media/image457.jpeg" ContentType="image/jpeg"/>
  <Override PartName="/word/media/image8.jpeg" ContentType="image/jpeg"/>
  <Override PartName="/word/media/image278.jpeg" ContentType="image/jpeg"/>
  <Override PartName="/word/media/image464.jpeg" ContentType="image/jpeg"/>
  <Override PartName="/word/media/image172.jpeg" ContentType="image/jpeg"/>
  <Override PartName="/word/media/image437.jpeg" ContentType="image/jpeg"/>
  <Override PartName="/word/media/image10.jpeg" ContentType="image/jpeg"/>
  <Override PartName="/word/media/image377.jpeg" ContentType="image/jpeg"/>
  <Override PartName="/word/media/image189.jpeg" ContentType="image/jpeg"/>
  <Override PartName="/word/media/image27.jpeg" ContentType="image/jpeg"/>
  <Override PartName="/word/media/image256.jpeg" ContentType="image/jpeg"/>
  <Override PartName="/word/media/image86.jpeg" ContentType="image/jpeg"/>
  <Override PartName="/word/media/image106.jpeg" ContentType="image/jpeg"/>
  <Override PartName="/word/media/image222.jpeg" ContentType="image/jpeg"/>
  <Override PartName="/word/media/image52.jpeg" ContentType="image/jpeg"/>
  <Override PartName="/word/media/image29.jpeg" ContentType="image/jpeg"/>
  <Override PartName="/word/media/image174.jpeg" ContentType="image/jpeg"/>
  <Override PartName="/word/media/image439.jpeg" ContentType="image/jpeg"/>
  <Override PartName="/word/media/image12.jpeg" ContentType="image/jpeg"/>
  <Override PartName="/word/media/image379.jpeg" ContentType="image/jpeg"/>
  <Override PartName="/word/media/image88.jpeg" ContentType="image/jpeg"/>
  <Override PartName="/word/media/image181.jpeg" ContentType="image/jpeg"/>
  <Override PartName="/word/media/image446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191.jpeg" ContentType="image/jpeg"/>
  <Override PartName="/word/media/image456.jpeg" ContentType="image/jpeg"/>
  <Override PartName="/word/media/image7.jpeg" ContentType="image/jpeg"/>
  <Override PartName="/word/media/image277.jpeg" ContentType="image/jpeg"/>
  <Override PartName="/word/media/image463.jpeg" ContentType="image/jpeg"/>
  <Override PartName="/word/media/image221.jpeg" ContentType="image/jpeg"/>
  <Override PartName="/word/media/image51.jpeg" ContentType="image/jpeg"/>
  <Override PartName="/word/media/image6.jpeg" ContentType="image/jpeg"/>
  <Override PartName="/word/media/image276.jpeg" ContentType="image/jpeg"/>
  <Override PartName="/word/media/image462.jpeg" ContentType="image/jpeg"/>
  <Override PartName="/word/media/image220.jpeg" ContentType="image/jpeg"/>
  <Override PartName="/word/media/image139.jpeg" ContentType="image/jpeg"/>
  <Override PartName="/word/media/image50.jpeg" ContentType="image/jpeg"/>
  <Override PartName="/word/media/image5.jpeg" ContentType="image/jpeg"/>
  <Override PartName="/word/media/image275.jpeg" ContentType="image/jpeg"/>
  <Override PartName="/word/media/image461.jpeg" ContentType="image/jpeg"/>
  <Override PartName="/word/media/image188.jpeg" ContentType="image/jpeg"/>
  <Override PartName="/word/media/image26.jpeg" ContentType="image/jpeg"/>
  <Override PartName="/word/media/image255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74.jpeg" ContentType="image/jpeg"/>
  <Override PartName="/word/media/image460.jpeg" ContentType="image/jpeg"/>
  <Override PartName="/word/media/image187.jpeg" ContentType="image/jpeg"/>
  <Override PartName="/word/media/image25.jpeg" ContentType="image/jpeg"/>
  <Override PartName="/word/media/image254.jpeg" ContentType="image/jpeg"/>
  <Override PartName="/word/media/image84.jpeg" ContentType="image/jpeg"/>
  <Override PartName="/word/media/image443.jpeg" ContentType="image/jpeg"/>
  <Override PartName="/word/media/image104.jpeg" ContentType="image/jpeg"/>
  <Override PartName="/word/media/image207.jpeg" ContentType="image/jpeg"/>
  <Override PartName="/word/media/image3.jpeg" ContentType="image/jpeg"/>
  <Override PartName="/word/media/image273.jpeg" ContentType="image/jpeg"/>
  <Override PartName="/word/media/image186.jpeg" ContentType="image/jpeg"/>
  <Override PartName="/word/media/image24.jpeg" ContentType="image/jpeg"/>
  <Override PartName="/word/media/image253.jpeg" ContentType="image/jpeg"/>
  <Override PartName="/word/media/image83.jpeg" ContentType="image/jpeg"/>
  <Override PartName="/word/media/image442.jpeg" ContentType="image/jpeg"/>
  <Override PartName="/word/media/image103.jpeg" ContentType="image/jpeg"/>
  <Override PartName="/word/media/image206.jpeg" ContentType="image/jpeg"/>
  <Override PartName="/word/media/image36.jpeg" ContentType="image/jpeg"/>
  <Override PartName="/word/media/image360.jpeg" ContentType="image/jpeg"/>
  <Override PartName="/word/media/image2.jpeg" ContentType="image/jpeg"/>
  <Override PartName="/word/media/image272.jpeg" ContentType="image/jpeg"/>
  <Override PartName="/word/media/image185.jpeg" ContentType="image/jpeg"/>
  <Override PartName="/word/media/image23.jpeg" ContentType="image/jpeg"/>
  <Override PartName="/word/media/image252.jpeg" ContentType="image/jpeg"/>
  <Override PartName="/word/media/image82.jpeg" ContentType="image/jpeg"/>
  <Override PartName="/word/media/image441.jpeg" ContentType="image/jpeg"/>
  <Override PartName="/word/media/image102.jpeg" ContentType="image/jpeg"/>
  <Override PartName="/word/media/image119.jpeg" ContentType="image/jpeg"/>
  <Override PartName="/word/media/image205.jpeg" ContentType="image/jpeg"/>
  <Override PartName="/word/media/image35.jpeg" ContentType="image/jpeg"/>
  <Override PartName="/word/media/image1.jpeg" ContentType="image/jpeg"/>
  <Override PartName="/word/media/image271.jpeg" ContentType="image/jpeg"/>
  <Override PartName="/word/media/image89.jpeg" ContentType="image/jpeg"/>
  <Override PartName="/word/media/image289.jpeg" ContentType="image/jpeg"/>
  <Override PartName="/word/media/image370.jpeg" ContentType="image/jpeg"/>
  <Override PartName="/word/media/image281.jpeg" ContentType="image/jpeg"/>
  <Override PartName="/word/media/image306.jpeg" ContentType="image/jpeg"/>
  <Override PartName="/word/media/image283.jpeg" ContentType="image/jpeg"/>
  <Override PartName="/word/media/image305.jpeg" ContentType="image/jpeg"/>
  <Override PartName="/word/media/image499.jpeg" ContentType="image/jpeg"/>
  <Override PartName="/word/media/image284.jpeg" ContentType="image/jpeg"/>
  <Override PartName="/word/media/image316.jpeg" ContentType="image/jpeg"/>
  <Override PartName="/word/media/image317.jpeg" ContentType="image/jpeg"/>
  <Override PartName="/word/media/image390.jpeg" ContentType="image/jpeg"/>
  <Override PartName="/word/media/image318.jpeg" ContentType="image/jpeg"/>
  <Override PartName="/word/media/image391.jpeg" ContentType="image/jpeg"/>
  <Override PartName="/word/media/image319.jpeg" ContentType="image/jpeg"/>
  <Override PartName="/word/media/image400.jpeg" ContentType="image/jpeg"/>
  <Override PartName="/word/media/image392.jpeg" ContentType="image/jpeg"/>
  <Override PartName="/word/media/image323.jpeg" ContentType="image/jpeg"/>
  <Override PartName="/word/media/image324.jpeg" ContentType="image/jpeg"/>
  <Override PartName="/word/media/image510.jpeg" ContentType="image/jpeg"/>
  <Override PartName="/word/media/image20.jpeg" ContentType="image/jpeg"/>
  <Override PartName="/word/media/image109.jpeg" ContentType="image/jpeg"/>
  <Override PartName="/word/media/image325.jpeg" ContentType="image/jpeg"/>
  <Override PartName="/word/media/image511.jpeg" ContentType="image/jpeg"/>
  <Override PartName="/word/media/image21.jpeg" ContentType="image/jpeg"/>
  <Override PartName="/word/media/image22.jpeg" ContentType="image/jpeg"/>
  <Override PartName="/word/media/image336.jpeg" ContentType="image/jpeg"/>
  <Override PartName="/word/media/image337.jpeg" ContentType="image/jpeg"/>
  <Override PartName="/word/media/image338.jpeg" ContentType="image/jpeg"/>
  <Override PartName="/word/media/image339.jpeg" ContentType="image/jpeg"/>
  <Override PartName="/word/media/image297.jpeg" ContentType="image/jpeg"/>
  <Override PartName="/word/media/image483.jpeg" ContentType="image/jpeg"/>
  <Override PartName="/word/media/image343.jpeg" ContentType="image/jpeg"/>
  <Override PartName="/word/media/image122.jpeg" ContentType="image/jpeg"/>
  <Override PartName="/word/media/image298.jpeg" ContentType="image/jpeg"/>
  <Override PartName="/word/media/image484.jpeg" ContentType="image/jpeg"/>
  <Override PartName="/word/media/image344.jpeg" ContentType="image/jpeg"/>
  <Override PartName="/word/media/image123.jpeg" ContentType="image/jpeg"/>
  <Override PartName="/word/media/image345.jpeg" ContentType="image/jpeg"/>
  <Override PartName="/word/media/image354.jpeg" ContentType="image/jpeg"/>
  <Override PartName="/word/media/image494.jpeg" ContentType="image/jpeg"/>
  <Override PartName="/word/media/image502.jpeg" ContentType="image/jpeg"/>
  <Override PartName="/word/media/image470.jpeg" ContentType="image/jpeg"/>
  <Override PartName="/word/media/image389.jpeg" ContentType="image/jpeg"/>
  <Override PartName="/word/media/image295.jpeg" ContentType="image/jpeg"/>
  <Override PartName="/word/media/image481.jpeg" ContentType="image/jpeg"/>
  <Override PartName="/word/media/image341.jpeg" ContentType="image/jpeg"/>
  <Override PartName="/word/media/image120.jpeg" ContentType="image/jpeg"/>
  <Override PartName="/word/media/image503.jpeg" ContentType="image/jpeg"/>
  <Override PartName="/word/media/image495.jpeg" ContentType="image/jpeg"/>
  <Override PartName="/word/media/image514.jpeg" ContentType="image/jpeg"/>
  <Override PartName="/word/media/image328.jpeg" ContentType="image/jpeg"/>
  <Override PartName="/word/media/image468.jpeg" ContentType="image/jpeg"/>
  <Override PartName="/word/media/image387.jpeg" ContentType="image/jpeg"/>
  <Override PartName="/word/media/image296.jpeg" ContentType="image/jpeg"/>
  <Override PartName="/word/media/image482.jpeg" ContentType="image/jpeg"/>
  <Override PartName="/word/media/image342.jpeg" ContentType="image/jpeg"/>
  <Override PartName="/word/media/image121.jpeg" ContentType="image/jpeg"/>
  <Override PartName="/word/media/image504.jpeg" ContentType="image/jpeg"/>
  <Override PartName="/word/media/image496.jpeg" ContentType="image/jpeg"/>
  <Override PartName="/word/media/image282.jpeg" ContentType="image/jpeg"/>
  <Override PartName="/word/media/image485.jpeg" ContentType="image/jpeg"/>
  <Override PartName="/word/media/image299.jpeg" ContentType="image/jpeg"/>
  <Override PartName="/word/media/image307.jpeg" ContentType="image/jpeg"/>
  <Override PartName="/word/media/image444.jpeg" ContentType="image/jpeg"/>
  <Override PartName="/word/media/image469.jpeg" ContentType="image/jpeg"/>
  <Override PartName="/word/media/image388.jpeg" ContentType="image/jpeg"/>
  <Override PartName="/word/media/image348.jpeg" ContentType="image/jpeg"/>
  <Override PartName="/word/media/image488.jpeg" ContentType="image/jpeg"/>
  <Override PartName="/word/media/image347.jpeg" ContentType="image/jpeg"/>
  <Override PartName="/word/media/image487.jpeg" ContentType="image/jpeg"/>
  <Override PartName="/word/media/image346.jpeg" ContentType="image/jpeg"/>
  <Override PartName="/word/media/image486.jpeg" ContentType="image/jpeg"/>
  <Override PartName="/word/media/image322.jpeg" ContentType="image/jpeg"/>
  <Override PartName="/word/media/image101.jpeg" ContentType="image/jpeg"/>
  <Override PartName="/word/media/image479.jpeg" ContentType="image/jpeg"/>
  <Override PartName="/word/media/image258.jpeg" ContentType="image/jpeg"/>
  <Override PartName="/word/media/image308.jpeg" ContentType="image/jpeg"/>
  <Override PartName="/word/media/image340.jpeg" ContentType="image/jpeg"/>
  <Override PartName="/word/media/image259.jpeg" ContentType="image/jpeg"/>
  <Override PartName="/word/media/image513.jpeg" ContentType="image/jpeg"/>
  <Override PartName="/word/media/image327.jpeg" ContentType="image/jpeg"/>
  <Override PartName="/word/media/image467.jpeg" ContentType="image/jpeg"/>
  <Override PartName="/word/media/image386.jpeg" ContentType="image/jpeg"/>
  <Override PartName="/word/media/image349.jpeg" ContentType="image/jpeg"/>
  <Override PartName="/word/media/image489.jpeg" ContentType="image/jpeg"/>
  <Override PartName="/word/media/image321.jpeg" ContentType="image/jpeg"/>
  <Override PartName="/word/media/image100.jpeg" ContentType="image/jpeg"/>
  <Override PartName="/word/media/image478.jpeg" ContentType="image/jpeg"/>
  <Override PartName="/word/media/image501.jpeg" ContentType="image/jpeg"/>
  <Override PartName="/word/media/image493.jpeg" ContentType="image/jpeg"/>
  <Override PartName="/word/media/image512.jpeg" ContentType="image/jpeg"/>
  <Override PartName="/word/media/image326.jpeg" ContentType="image/jpeg"/>
  <Override PartName="/word/media/image466.jpeg" ContentType="image/jpeg"/>
  <Override PartName="/word/media/image500.jpeg" ContentType="image/jpeg"/>
  <Override PartName="/word/media/image492.jpeg" ContentType="image/jpeg"/>
  <Override PartName="/word/media/image304.jpeg" ContentType="image/jpeg"/>
  <Override PartName="/word/media/image498.jpeg" ContentType="image/jpeg"/>
  <Override PartName="/word/media/image358.jpeg" ContentType="image/jpeg"/>
  <Override PartName="/word/media/image355.jpeg" ContentType="image/jpeg"/>
  <Override PartName="/word/media/image491.jpeg" ContentType="image/jpeg"/>
  <Override PartName="/word/media/image490.jpeg" ContentType="image/jpeg"/>
  <Override PartName="/word/media/image476.jpeg" ContentType="image/jpeg"/>
  <Override PartName="/word/media/image395.jpeg" ContentType="image/jpeg"/>
  <Override PartName="/word/media/image287.jpeg" ContentType="image/jpeg"/>
  <Override PartName="/word/media/image368.jpeg" ContentType="image/jpeg"/>
  <Override PartName="/word/media/image450.jpeg" ContentType="image/jpeg"/>
  <Override PartName="/word/media/image369.jpeg" ContentType="image/jpeg"/>
  <Override PartName="/word/media/image475.jpeg" ContentType="image/jpeg"/>
  <Override PartName="/word/media/image394.jpeg" ContentType="image/jpeg"/>
  <Override PartName="/word/media/image286.jpeg" ContentType="image/jpeg"/>
  <Override PartName="/word/media/image367.jpeg" ContentType="image/jpeg"/>
  <Override PartName="/word/media/image320.jpeg" ContentType="image/jpeg"/>
  <Override PartName="/word/media/image239.jpeg" ContentType="image/jpeg"/>
  <Override PartName="/word/media/image477.jpeg" ContentType="image/jpeg"/>
  <Override PartName="/word/media/image396.jpeg" ContentType="image/jpeg"/>
  <Override PartName="/word/media/image288.jpeg" ContentType="image/jpeg"/>
  <Override PartName="/word/media/image474.jpeg" ContentType="image/jpeg"/>
  <Override PartName="/word/media/image393.jpeg" ContentType="image/jpeg"/>
  <Override PartName="/word/media/image285.jpeg" ContentType="image/jpeg"/>
  <Override PartName="/word/media/image366.jpeg" ContentType="image/jpeg"/>
  <Override PartName="/word/media/image473.jpeg" ContentType="image/jpeg"/>
  <Override PartName="/word/media/image472.jpeg" ContentType="image/jpeg"/>
  <Override PartName="/word/media/image251.jpeg" ContentType="image/jpeg"/>
  <Override PartName="/word/media/image471.jpeg" ContentType="image/jpeg"/>
  <Override PartName="/word/media/image80.jpeg" ContentType="image/jpeg"/>
  <Override PartName="/word/media/image376.jpeg" ContentType="image/jpeg"/>
  <Override PartName="/word/media/image480.jpeg" ContentType="image/jpeg"/>
  <Override PartName="/word/media/image294.jpeg" ContentType="image/jpeg"/>
  <Override PartName="/word/media/image375.jpeg" ContentType="image/jpeg"/>
  <Override PartName="/word/media/image293.jpeg" ContentType="image/jpeg"/>
  <Override PartName="/word/media/image374.jpeg" ContentType="image/jpeg"/>
  <Override PartName="/word/media/image292.jpeg" ContentType="image/jpeg"/>
  <Override PartName="/word/media/image373.jpeg" ContentType="image/jpeg"/>
  <Override PartName="/word/media/image291.jpeg" ContentType="image/jpeg"/>
  <Override PartName="/word/media/image372.jpeg" ContentType="image/jpeg"/>
  <Override PartName="/word/media/image290.jpeg" ContentType="image/jpeg"/>
  <Override PartName="/word/media/image371.jpeg" ContentType="image/jpeg"/>
  <Override PartName="/word/media/image451.jpeg" ContentType="image/jpeg"/>
  <Override PartName="/word/media/image60.jpeg" ContentType="image/jpeg"/>
  <Override PartName="/word/media/image309.jpeg" ContentType="image/jpeg"/>
  <Override PartName="/word/media/image230.jpeg" ContentType="image/jpeg"/>
  <Override PartName="/word/media/image303.jpeg" ContentType="image/jpeg"/>
  <Override PartName="/word/media/image497.jpeg" ContentType="image/jpeg"/>
  <Override PartName="/word/media/image357.jpeg" ContentType="image/jpeg"/>
  <Override PartName="/word/media/image356.jpeg" ContentType="image/jpeg"/>
  <Override PartName="/word/media/image359.jpeg" ContentType="image/jpeg"/>
  <Override PartName="/word/media/image280.jpeg" ContentType="image/jpeg"/>
  <Override PartName="/word/media/image270.jpeg" ContentType="image/jpeg"/>
  <Override PartName="/word/media/image269.jpeg" ContentType="image/jpeg"/>
  <Override PartName="/word/media/image268.jpeg" ContentType="image/jpeg"/>
  <Override PartName="/word/media/image267.jpeg" ContentType="image/jpeg"/>
  <Override PartName="/word/media/image266.jpeg" ContentType="image/jpeg"/>
  <Override PartName="/word/media/image265.jpeg" ContentType="image/jpeg"/>
  <Override PartName="/word/media/image264.jpeg" ContentType="image/jpeg"/>
  <Override PartName="/word/media/image263.jpeg" ContentType="image/jpeg"/>
  <Override PartName="/word/media/image262.jpeg" ContentType="image/jpeg"/>
  <Override PartName="/word/media/image92.jpeg" ContentType="image/jpeg"/>
  <Override PartName="/word/media/image261.jpeg" ContentType="image/jpeg"/>
  <Override PartName="/word/media/image91.jpeg" ContentType="image/jpeg"/>
  <Override PartName="/word/media/image260.jpeg" ContentType="image/jpeg"/>
  <Override PartName="/word/media/image90.jpeg" ContentType="image/jpeg"/>
  <Override PartName="/word/media/image313.jpeg" ContentType="image/jpeg"/>
  <Override PartName="/word/media/image127.jpeg" ContentType="image/jpeg"/>
  <Override PartName="/word/media/image182.jpeg" ContentType="image/jpeg"/>
  <Override PartName="/word/media/image447.jpeg" ContentType="image/jpeg"/>
  <Override PartName="/word/media/image312.jpeg" ContentType="image/jpeg"/>
  <Override PartName="/word/media/image126.jpeg" ContentType="image/jpeg"/>
  <Override PartName="/word/media/image311.jpeg" ContentType="image/jpeg"/>
  <Override PartName="/word/media/image125.jpeg" ContentType="image/jpeg"/>
  <Override PartName="/word/media/image124.jpeg" ContentType="image/jpeg"/>
  <Override PartName="/word/media/image310.jpeg" ContentType="image/jpeg"/>
  <Override PartName="/word/media/image301.jpeg" ContentType="image/jpeg"/>
  <Override PartName="/word/media/image115.jpeg" ContentType="image/jpeg"/>
  <Override PartName="/word/media/image300.jpeg" ContentType="image/jpeg"/>
  <Override PartName="/word/media/image114.jpeg" ContentType="image/jpeg"/>
  <Override PartName="/word/media/image95.jpeg" ContentType="image/jpeg"/>
  <Override PartName="/word/media/image454.jpeg" ContentType="image/jpeg"/>
  <Override PartName="/word/media/image233.jpeg" ContentType="image/jpeg"/>
  <Override PartName="/word/media/image94.jpeg" ContentType="image/jpeg"/>
  <Override PartName="/word/media/image453.jpeg" ContentType="image/jpeg"/>
  <Override PartName="/word/media/image232.jpeg" ContentType="image/jpeg"/>
  <Override PartName="/word/media/image93.jpeg" ContentType="image/jpeg"/>
  <Override PartName="/word/media/image452.jpeg" ContentType="image/jpeg"/>
  <Override PartName="/word/media/image420.jpeg" ContentType="image/jpeg"/>
  <Override PartName="/word/media/image61.jpeg" ContentType="image/jpeg"/>
  <Override PartName="/word/media/image231.jpeg" ContentType="image/jpeg"/>
  <Override PartName="/word/media/image19.jpeg" ContentType="image/jpeg"/>
  <Override PartName="/word/media/image113.jpeg" ContentType="image/jpeg"/>
  <Override PartName="/word/media/image18.jpeg" ContentType="image/jpeg"/>
  <Override PartName="/word/media/image112.jpeg" ContentType="image/jpeg"/>
  <Override PartName="/word/media/image17.jpeg" ContentType="image/jpeg"/>
  <Override PartName="/word/media/image111.jpeg" ContentType="image/jpeg"/>
  <Override PartName="/word/media/image76.jpeg" ContentType="image/jpeg"/>
  <Override PartName="/word/media/image432.jpeg" ContentType="image/jpeg"/>
  <Override PartName="/word/media/image246.jpeg" ContentType="image/jpeg"/>
  <Override PartName="/word/media/image75.jpeg" ContentType="image/jpeg"/>
  <Override PartName="/word/media/image431.jpeg" ContentType="image/jpeg"/>
  <Override PartName="/word/media/image245.jpeg" ContentType="image/jpeg"/>
  <Override PartName="/word/media/image74.jpeg" ContentType="image/jpeg"/>
  <Override PartName="/word/media/image244.jpeg" ContentType="image/jpeg"/>
  <Override PartName="/word/media/image509.jpeg" ContentType="image/jpeg"/>
  <Override PartName="/word/media/image430.jpeg" ContentType="image/jpeg"/>
  <Override PartName="/word/media/image73.jpeg" ContentType="image/jpeg"/>
  <Override PartName="/word/media/image243.jpeg" ContentType="image/jpeg"/>
  <Override PartName="/word/media/image508.jpeg" ContentType="image/jpeg"/>
  <Override PartName="/word/media/image72.jpeg" ContentType="image/jpeg"/>
  <Override PartName="/word/media/image507.jpeg" ContentType="image/jpeg"/>
  <Override PartName="/word/media/image242.jpeg" ContentType="image/jpeg"/>
  <Override PartName="/word/media/image71.jpeg" ContentType="image/jpeg"/>
  <Override PartName="/word/media/image506.jpeg" ContentType="image/jpeg"/>
  <Override PartName="/word/media/image241.jpeg" ContentType="image/jpeg"/>
  <Override PartName="/word/media/image70.jpeg" ContentType="image/jpeg"/>
  <Override PartName="/word/media/image159.jpeg" ContentType="image/jpeg"/>
  <Override PartName="/word/media/image505.jpeg" ContentType="image/jpeg"/>
  <Override PartName="/word/media/image240.jpeg" ContentType="image/jpeg"/>
  <Override PartName="/word/media/image238.jpeg" ContentType="image/jpeg"/>
  <Override PartName="/word/media/image237.jpeg" ContentType="image/jpeg"/>
  <Override PartName="/word/media/image236.jpeg" ContentType="image/jpeg"/>
  <Override PartName="/word/media/image424.jpeg" ContentType="image/jpeg"/>
  <Override PartName="/word/media/image65.jpeg" ContentType="image/jpeg"/>
  <Override PartName="/word/media/image235.jpeg" ContentType="image/jpeg"/>
  <Override PartName="/word/media/image423.jpeg" ContentType="image/jpeg"/>
  <Override PartName="/word/media/image64.jpeg" ContentType="image/jpeg"/>
  <Override PartName="/word/media/image234.jpeg" ContentType="image/jpeg"/>
  <Override PartName="/word/media/image63.jpeg" ContentType="image/jpeg"/>
  <Override PartName="/word/media/image422.jpeg" ContentType="image/jpeg"/>
  <Override PartName="/word/media/image79.jpeg" ContentType="image/jpeg"/>
  <Override PartName="/word/media/image62.jpeg" ContentType="image/jpeg"/>
  <Override PartName="/word/media/image421.jpeg" ContentType="image/jpeg"/>
  <Override PartName="/word/media/image78.jpeg" ContentType="image/jpeg"/>
  <Override PartName="/word/media/image434.jpeg" ContentType="image/jpeg"/>
  <Override PartName="/word/media/image248.jpeg" ContentType="image/jpeg"/>
  <Override PartName="/word/media/image77.jpeg" ContentType="image/jpeg"/>
  <Override PartName="/word/media/image433.jpeg" ContentType="image/jpeg"/>
  <Override PartName="/word/media/image247.jpeg" ContentType="image/jpeg"/>
  <Override PartName="/word/media/image117.jpeg" ContentType="image/jpeg"/>
  <Override PartName="/word/media/image96.jpeg" ContentType="image/jpeg"/>
  <Override PartName="/word/media/image455.jpeg" ContentType="image/jpeg"/>
  <Override PartName="/word/media/image190.jpeg" ContentType="image/jpeg"/>
  <Override PartName="/word/media/image250.jpeg" ContentType="image/jpeg"/>
  <Override PartName="/word/media/image515.jpeg" ContentType="image/jpeg"/>
  <Override PartName="/word/media/image329.jpeg" ContentType="image/jpeg"/>
  <Override PartName="/word/media/image183.jpeg" ContentType="image/jpeg"/>
  <Override PartName="/word/media/image448.jpeg" ContentType="image/jpeg"/>
  <Override PartName="/word/media/image302.jpeg" ContentType="image/jpeg"/>
  <Override PartName="/word/media/image116.jpeg" ContentType="image/jpeg"/>
  <Override PartName="/word/media/image1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81.jpeg" ContentType="image/jpeg"/>
  <Override PartName="/word/media/image440.jpeg" ContentType="image/jpeg"/>
  <Override PartName="/word/media/image184.jpeg" ContentType="image/jpeg"/>
  <Override PartName="/word/media/image44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Теургия Гоетиа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Из этого трактата вы узнаете имена Управляющих Духов с несколькими Подчиненными им Духами, с их Печатями или символами, которые нужно носить как Ламен на груди, без чего появляющиеся Духи не будут повиноваться вашей воле.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Обязанности Духов одинаковы, то, что может делать один Дух, другой может сделать так же. Они могут показывать и находить спрятанные вещи, сделанные в этом мире, могут найти и принести или сделать любую вещь, созданную или содержащуюся в каком-либо из четырех элементальных миров: Огня, Воздуха, Земли или Воды, а также открыть секреты королей и других персон или персоны, все это в зависимости от вашей воли.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Они по своей натуре и добры, и злы одновременно. Одна сторона их - добрая, другая - злая, они управляемы Князьями, и каждый князь имеет свое место в лучах Компаса, как показано на следующей иллюстрации. К тому же когда Вы захотите позвать кого-нибудь из Принцев или из их служителей, Вы должны встать в том направлении, в котором показывает соответствующий Королю или Князю Духов луч Компаса, и вы не должны ошибиться, также заметьте, что каждому Князю соответствует его собственное Вызывание, хотя они практически одинаковы, за исключением имени Духа и его местонахождения. А также каждый Дух имеет свою собственную печать.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Что касается одежды и других вещей, о них говорилось в Книге "Гоэтия".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Форма Компаса, показывающая расположение 31 Короля или Князя с их Служителями и Министрами, достаточна удобна для использования.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Изображение Компаса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60020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Рассматривая Компас, вы можете заметить, что 20 Королей имеют фиксированные и постоянные резиденции, другие же передвигаются из одного места в другое.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 тому же, не имеет значения, в какую сторону вы будете смотреть, когда будете звать их или их служителей. Карнесиел - главный предводитель и великий Император, управляющий Востоком, имеющий в своем подчинении 1000 великих Герцогов и 100 Младших Герцогов, помимо 500,000,000,000 обычных Духов, менее важных, чем Герцоги, поэтому мы никого не будем упоминать, кроме 12 главенствующих Герцогов с их печатями, потому что они необходимы для практики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Печать Карнесиела (Carne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9542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Печати его 12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Орвих (Orvic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010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Бенохам (Benoham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6675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Вадриел (Vad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725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Бедари (Bedary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14400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Забриел (Zab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0100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Арифел (Arif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52500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Армани (Armany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5730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Мирезин (Myrezyn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90575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Букафас (Bucaf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54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Кумерзел (Cumerz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3425" cy="638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Каприел (Cap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9625" cy="82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Лафор (Laph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14450" cy="1162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огда вы зовете Карнесиела днем или ночью, его сопровождают 60,000,000,000,000 Герцогов, а когда вы зовете кого-нибудь из Герцогов, свита их никогда не превышает 300, а иногда и 10 духов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Каспиела (Casp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3827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аспиел - Главный Император, правитель Юга, имеющий в подчинении 200 великих Герцогов и 400 младших Герцогов, помимо 1,000,200,000,000 обычных Духов, которые настолько не важны, что мы не будем упоминать никого, кроме 12 великих Герцогов с их печатями, потому что они необходимы для практики. Каждый из этих 12 Герцогов имеет в подчинении 2660 меньших Герцогов, причем некоторые из них появляются при вызывании Герцога вместе с ним, но они очень упрямы и ленивы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и Герцогов:</w:t>
      </w:r>
    </w:p>
    <w:p>
      <w:pPr>
        <w:pStyle w:val="Normal"/>
        <w:jc w:val="center"/>
        <w:rPr/>
      </w:pPr>
      <w:r>
        <w:rPr>
          <w:i/>
          <w:iCs/>
          <w:color w:val="000000"/>
          <w:sz w:val="21"/>
          <w:szCs w:val="21"/>
        </w:rPr>
        <w:t xml:space="preserve">1. Хариел </w:t>
      </w:r>
      <w:r>
        <w:rPr>
          <w:color w:val="000000"/>
          <w:sz w:val="21"/>
          <w:szCs w:val="21"/>
        </w:rPr>
        <w:t>(Ch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33475" cy="857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Темол (Tem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9650" cy="733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Каморр (Camor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76325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Ариаиел (Aria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09675" cy="790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Амбри (Ambri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2050" cy="619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Отиел (Ot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47775" cy="695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Вусиел (Vu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76300" cy="942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Марас (Ma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52525" cy="857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Бударийм (Budarijm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1000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Лармол (Larm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19175" cy="762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Гериел (Ge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14425" cy="866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Камор (Cam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62075" cy="1085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Аменадиела (Amen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47800" cy="1504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менадиел - великий Император Запада, имеющий в подчинении 300 великих Герцогов и 500 младших Герцогов, помимо 40,000,030,000,100,000 обычных Духов, но мы не будем упоминать никого, кроме 12 великих Герцогов с их печатями, потому что они необходимы для практики. </w:t>
      </w:r>
    </w:p>
    <w:p>
      <w:pPr>
        <w:pStyle w:val="NormalWeb"/>
        <w:jc w:val="both"/>
        <w:rPr/>
      </w:pPr>
      <w:r>
        <w:rPr>
          <w:i/>
          <w:iCs/>
          <w:color w:val="000000"/>
          <w:sz w:val="21"/>
          <w:szCs w:val="21"/>
        </w:rPr>
        <w:t>Замечание</w:t>
      </w:r>
      <w:r>
        <w:rPr>
          <w:color w:val="000000"/>
          <w:sz w:val="21"/>
          <w:szCs w:val="21"/>
        </w:rPr>
        <w:t xml:space="preserve">: Аменадиел может быть вызван в любое время дня и ночи, но его Герцоги, имеющие в подчинении каждый по 3000 прислужников, вызываются лишь в определенные часы. Например, Вадрас (Vadras) может быть вызван в первые два часа дня, и так до Надрока (Nadroc), который может быть вызван в последние два часа ночи, затем все опять начинается с Вадраса. Это правило касается и Герцогов, которые находятся в подчинении у Демориела (Demoriel), Императора Севера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Камиел (Ca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0100" cy="876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Мусириел (Musi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19175" cy="866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Ламаел (Lam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050" cy="790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Карифас (Carif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04875" cy="790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Кодриел (Cod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04875" cy="790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Надрок (Nadroc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66750" cy="876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Вадрас (Vad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76300" cy="704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Лузиел (Luz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38250" cy="971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Рапсиел (Raps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71550" cy="876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Зоениел (Zoe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6578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Амесиел (Ame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850" cy="857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Балсур(Balsu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14400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Демориела (Demo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62075" cy="1343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емориел - великий и могучий Император Севера, имеющий в подчинении 400 Великих Герцогов и 600 младших Герцогов, помимо 700,000,800,000,000,000 обычных Духов, но мы не будем упоминать никого кроме 12 великих Герцогов с их печатями, потому что они необходимы для практики. </w:t>
      </w:r>
    </w:p>
    <w:p>
      <w:pPr>
        <w:pStyle w:val="NormalWeb"/>
        <w:jc w:val="both"/>
        <w:rPr/>
      </w:pPr>
      <w:r>
        <w:rPr>
          <w:i/>
          <w:iCs/>
          <w:color w:val="000000"/>
          <w:sz w:val="21"/>
          <w:szCs w:val="21"/>
        </w:rPr>
        <w:t>Замечание</w:t>
      </w:r>
      <w:r>
        <w:rPr>
          <w:color w:val="000000"/>
          <w:sz w:val="21"/>
          <w:szCs w:val="21"/>
        </w:rPr>
        <w:t xml:space="preserve">: каждый из этих Герцогов имеет по 1140 прислужников, чем более значительную задачу Вы ставите перед Герцогом, тем больше с ним будет его слуг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и 12 Герцог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Армбиел (Arm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47750" cy="666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Кабарим (Cabarim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850" cy="742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Бурсиел (Buri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552575" cy="619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Мадор (Mad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66800" cy="647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Дубилон (Dubilon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47775" cy="752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Хурибал (Churiba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33475" cy="752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Хомиел (Cho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2050" cy="8286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Монандор (Monand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47775" cy="819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Дириел (Di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571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Карнол (Carn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19175" cy="809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Модер (Mode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28725" cy="981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Дабринос (Dabrino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52525" cy="876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Памерсиела (Pamer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14450" cy="1323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амерсиел - первый и главный Дух, управляющий Востоком у Карнесиела, имеет тысячи прислуживающих Духов, но никого из них нельзя вызывать в дневное время, разве что только с великой осторожностью, потому что они слишком надменны и упрямы, поэтому мы упомянем лишь 11 из них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(Mad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2050" cy="685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(Sothean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62025" cy="828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(Abrulge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19150" cy="723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(Itule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57275" cy="771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(Hamorph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11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(Aney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38250" cy="781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(Ebr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00150" cy="581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(Madre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23925" cy="828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(Ormenu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62000" cy="7334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(Rablion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04875" cy="857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(Itras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647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i/>
          <w:iCs/>
          <w:color w:val="000000"/>
          <w:sz w:val="21"/>
          <w:szCs w:val="21"/>
        </w:rPr>
        <w:t xml:space="preserve">Замечание: </w:t>
      </w:r>
      <w:r>
        <w:rPr>
          <w:color w:val="000000"/>
          <w:sz w:val="21"/>
          <w:szCs w:val="21"/>
        </w:rPr>
        <w:t xml:space="preserve">эти Духи по натуре злые и лживые, и им нельзя доверять Секреты, но они превосходно изгоняют Духов Тьмы отовсюду, например, из домов с привидениями. Памерсиела следует вызывать, используя круг, описанный в Книге "Гоетия", перед тем как идти в верхнюю комнату, или на открытую территорию, потому что Духи, указанные в этом разделе, принадлежат Воздуху. Вы можете вызвать этих Духов в Кристалл (4 дюйма диаметром), размещенный на столе, оформленном как показано ниже, и называющемся Тайным Столом Соломона, при этом Вы должны иметь на груди Печать Соломона и пояс на талии, о которых написано в "Гоетии". Подготовив все, повторите несколько раз вызывание. </w:t>
      </w:r>
    </w:p>
    <w:p>
      <w:pPr>
        <w:pStyle w:val="NormalWeb"/>
        <w:jc w:val="both"/>
        <w:rPr/>
      </w:pPr>
      <w:r>
        <w:rPr>
          <w:i/>
          <w:iCs/>
          <w:color w:val="000000"/>
          <w:sz w:val="21"/>
          <w:szCs w:val="21"/>
        </w:rPr>
        <w:t xml:space="preserve">Замечание: </w:t>
      </w:r>
      <w:r>
        <w:rPr>
          <w:color w:val="000000"/>
          <w:sz w:val="21"/>
          <w:szCs w:val="21"/>
        </w:rPr>
        <w:t xml:space="preserve">этот метод может быть использован для всех Духов этой Книги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тол Соломона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676400" cy="1676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Печать Падиела (Pa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66825" cy="1304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торой Дух, правящий в Империи Востока - Падиел, он правит как Король Востоком и Югом, в его подчинении 10,000 дневных Духов и 200,000 ночных, помимо нескольких тысяч Духов-прислужников. Они все являются добрыми, и им можно доверять, Соломон говорит, что эти Духи не имеют собственной силы, помимо данной Падиелем, к тому же он не упоминает ни одно из их имен, потому что они не могут появиться без Падиела - так было установлено Памерсиелом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Печать Камуела (Camu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09700" cy="15049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Третий Дух Востока - Камуел, который как Король правит Юго-Восточной частью Мира и имеющий нескольких Духов в подчинении - 10 дневных и столько же ночных, которые имеют по 10 своих Духов, кроме Камиела (Camyel), Китгараса (Citgaras), Калима (Calym), Мераса (Meras), которые имеют по 100 Духов в подчинении, и Тодиела (Todiel), Мориела (Moriel), Тугароса (Tuaros), которые не имеют Духов в подчинении. Они приходят в очень красивом и величественном виде, и вот их печати (дневных Духов). </w:t>
      </w:r>
    </w:p>
    <w:p>
      <w:pPr>
        <w:pStyle w:val="Normal"/>
        <w:jc w:val="center"/>
        <w:rPr/>
      </w:pPr>
      <w:r>
        <w:rPr>
          <w:i/>
          <w:iCs/>
          <w:color w:val="000000"/>
          <w:sz w:val="21"/>
          <w:szCs w:val="21"/>
        </w:rPr>
        <w:t>1. Орпениел (Orpeniel)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57300" cy="1057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Хамиджел (Chamij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28750" cy="1066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Будиел (Bu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66750" cy="762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Елеарис (Eleary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71600" cy="7048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Китгарас(Citga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19175" cy="1000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Париел (P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1028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Кариел (C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38200" cy="876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Нериел (Ne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71550" cy="752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Даниел (Da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57300" cy="685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Омиел (O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19200" cy="876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Ночные прислужники Камуела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Эсниел (As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1104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Калим(Calym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23950" cy="771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Добиел (Do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2050" cy="866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(Noda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76300" cy="7905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Фаниел (Pha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0760" cy="8089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Морас (Mo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62025" cy="10382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?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23925" cy="847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Тодиел (To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9650" cy="676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Мориел (Mo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85850" cy="895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Туарос (Tuaro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14425" cy="781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Астелиеля (Astel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72110" cy="384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7" t="-94" r="-9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Четвертый Дух - это Астелиел, он является Королем, находящимся в подчинении Карнесиела и правящим на Юге и Востоке, имеющим 10 главных дневных Духов, 20 главных ночных Духов и 3 основных Духа, а также много принадлежащих им Духов, мы же упомянем лишь наиболее значимых - 8 дневных и столько же ночных, каждый из которых имеет 20 прислужников, они все очень вежливы, красивы и прекрасны, и вот их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Мариол (Mario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07975" cy="2044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7" t="-176" r="-11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Парниел (Par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89560" cy="2044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4" t="-176" r="-12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Кубиел (Cub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01295" cy="2044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9" t="-176" r="-17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Отиел (Ot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7490" cy="2165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2" t="-166" r="-15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Харас (Char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13690" cy="2044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5" t="-176" r="-1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Аратиел (Arat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4950" cy="222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3" t="-162" r="-153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ниел (A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89560" cy="2438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4" t="-148" r="-1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Озиел (Ot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28600" cy="222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62" r="-15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и 8 ночных Дух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Сариел (S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1775" cy="2044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6" t="-176" r="-15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Ароам (Aroam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1775" cy="2044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6" t="-176" r="-15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Хамос (Chamo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40665" cy="20447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76" r="-14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Буфар (Bufa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1775" cy="2590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6" t="-139" r="-15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Асахел (Asah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28600" cy="2044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76" r="-15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Еуриел (Eu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67970" cy="2044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4" t="-176" r="-13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сфиел (Asp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89890" cy="2895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2" t="-124" r="-9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Мелас (Mel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80670" cy="2133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8" t="-169" r="-1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Эти Духи принадлежат Ночи, и вызывать их следует Ночью, а дневные Днем.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Бармиеля (Bar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96240" cy="4114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87" r="-9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ятый Дух - это Бармиел, он является первым и главным Духом и Королем, находящимся в подчинении Каспиела Императора Юга, имеющим 10 дневных Герцогов, 20 ночных Герцогов, которые являются очень добрыми и с желанием повинуются вызывающему их, мы же упомянем лишь 8 дневных и столько же ночных, каждый из которых имеет 20 прислужников за исключением 4 последних ночных Духов. Вот имена и печати 8 днев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Сохас (Soch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01625" cy="3721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9" t="-97" r="-1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Клеанси (Cleansi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14655" cy="2044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7" t="-176" r="-8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Барбил (Barbi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81000" cy="2044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76" r="-9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Тигара (Tigar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41630" cy="2501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44" r="-10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Кириел (Ki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56870" cy="222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162" r="-10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Карпид (Carpid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52730" cy="2044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76" r="-14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клерор(Aclero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16865" cy="2743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131" r="-1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Манси (Mansi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26390" cy="2927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0" t="-123" r="-1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и 8 ночных Герцог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Бербис (Berbi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16865" cy="2133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69" r="-11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Акереба (Acereb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41630" cy="2774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Габир (Gabi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50520" cy="2559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3" t="-141" r="-10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Марквес (Marque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47345" cy="2349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4" t="-153" r="-104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Морказа (Morcaz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80670" cy="2044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8" t="-176" r="-12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Ашиб (Ashib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16865" cy="2590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39" r="-1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Карнет (Carnet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11150" cy="2044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6" t="-176" r="-11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Баабал (Baaba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92735" cy="2622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37" r="-123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Эти Духи принадлежат Ночи, и вызывать их следует Ночью, а дневные Днем.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Гедиеля (Ge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87350" cy="3746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3" t="-96" r="-9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Шестой Дух - это Гедиел, правящий как Король на Юге и Западе, имеющий 20 дневных Духов и столько же ночных, мы же упомянем лишь 8 дневных и столько же ночных, каждый из которых имеет 20 прислужников, они вежливы и готовы действовать по вашей воле. Дневных Духов призывайте днем, ночных - ночью.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Котиел (Cot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19710" cy="2044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4" t="-176" r="-16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Садиел (S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638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2" t="-176" r="-15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Ассаба (Assab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9940" cy="6775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66" r="-14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Рекиел (Rec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9048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9" t="-124" r="-119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Нарас (Nar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66775" cy="5702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0" t="-197" r="-13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Агра (Agr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62660" cy="9899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7" t="-114" r="-1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Сабас (Sab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6388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176" r="-12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Анаел (Ana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38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4" t="-176" r="-14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и 8 подчиненных Гедиелу ночных Дух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Сариел (S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23925" cy="6934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2" t="-162" r="-12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Араон (Arao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47750" cy="7321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7" t="-153" r="-10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Аглас (Agl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56005" cy="8197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6" t="-137" r="-10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Рантиел (Rant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75055" cy="9321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4" t="-120" r="-104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Кирекас (Cirec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7899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0" t="-142" r="-1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Вриел (V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8280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3" t="-136" r="-13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Мишел (Mish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" cy="647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4" t="-174" r="-16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Бариел (B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8700" cy="9436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119" r="-10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Асириеля (Asy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36980" cy="12668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сириел правит в Юго-Западной части Мира и имеет в подчинении 20 великих дневных Герцогов и столько же ночных, каждый из которых имеет несколько прислужников, мы же упомянем 8 дневных Герцогов и столько же ночных, первые 4 дневных Герцога имеют по 40 прислужников - столько же имеют и 4 первых ночных Герцога, последние 4 дневных Герцога имеют по 20 прислужников, последние 4 ночных Герцога - по 10. Все они добры и готовы повиноваться вашей воле, призывайте дневных Герцогов - днем, ночных - ночью, вот их имена и печати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8 днев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Олиторс (Olitor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66775" cy="6934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0" t="-162" r="-130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Буниелс(Buniel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38835" cy="7816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4" t="-144" r="-13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Арисат (Arisat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6934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1" t="-162" r="-13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Куопиел (Cuop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04875" cy="8007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4" t="-141" r="-1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Карга (Carg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685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Рабас (Rab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6388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6" t="-176" r="-15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Ариел (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6388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6" t="-176" r="-15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Малугел (Malug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1028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0" t="-109" r="-1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8 ночных Герцог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Амиел (A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85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2" t="-164" r="-1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Маротт (Marott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9940" cy="7816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44" r="-14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Бутер (Bute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66775" cy="7429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52" r="-13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Фиаскуа (Fiascu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4959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0" t="-227" r="-12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Кусрел (Cusr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8280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0" t="-136" r="-12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Онуел (Onu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7512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0" t="-149" r="-1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Аспиел (Asp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7321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0" t="-153" r="-12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Хамас (Ham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7131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0" t="-157" r="-1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Масериеля (Mase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09675" cy="12014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3" t="-94" r="-9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осьмой Дух - это Масериел, 4-ый в Империи Юга, Король на Западе и Юге, имеет в подчинении большое количество Принцев и Прислужников, которые являются очень добрыми и с желанием повинуются вызывающему их, мы же упомянем лишь 12 дневных Духов и столько же ночных, каждый из которых имеет 30 прислужников, призывайте дневных Духов - днем, ночных - ночью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2 дневных Дух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Майхуе (Mayhue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62000" cy="5810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8" t="-194" r="-148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Зериел (Ze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5810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94" r="-15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Азимел (Azim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6197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6" t="-182" r="-15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Ассуел (Assu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66775" cy="7321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0" t="-153" r="-13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Ровиел (Rov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7321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7" t="-153" r="-1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Атмот (Atmot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8197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0" t="-137" r="-12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Харес (Chare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0230" cy="4851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7" t="-231" r="-197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Алиел (Al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47065" cy="7816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4" t="-144" r="-17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Еарвиол (Earvi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28040" cy="7429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6" t="-152" r="-1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Вескур (Vescu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9990" cy="723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56" r="-9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Патиел (Pat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9626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0" t="-117" r="-11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Еспоел (Espo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67754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3" t="-166" r="-15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Ночные Духи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(Arac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723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56" r="-14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(Sar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7321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4" t="-153" r="-144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(Ba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0710" cy="6470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8" t="-174" r="-18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(Ra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7321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3" t="-153" r="-13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(Na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47750" cy="7899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7" t="-142" r="-10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(Amoy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542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07" r="-12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(Eli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8667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3" t="-130" r="-1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(At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6470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9" t="-174" r="-13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(Nogoi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57860" cy="6007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1" t="-188" r="-17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(Ba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9990" cy="7321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53" r="-9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(E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94105" cy="7899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3" t="-142" r="-1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(Sdva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6661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69" r="-1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Малгарасa (Malgar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13815" cy="12560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евятый Дух - это Малгарас, Первый в Империи Запада, Король Запада, имеет в подчинении 30 дневных Герцогов и столько же ночных, каждый из них имеет по 30 прислужников, кроме Милиела (Miliel), Барфаса (Barfas), Аспера (Asper) и Деилеса (Deiles), имеющих по 20 прислужников. Ароис (Arois) и Басиел (Basiel) имеют всего лишь по 10, все они являются очень вежливыми и с желанием повинуются вызывающему их, при вызывании они через раз появляются со своими прислужниками, призывайте дневных Духов - днем, ночных - ночью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2 днев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Каримиел (Cari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723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7" t="-156" r="-1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Агор (Ag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5429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7" t="-207" r="-12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Удиел (U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53213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11" r="-12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Мелиел (Mel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9015" cy="7816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1" t="-144" r="-11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Касиел (Ca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61976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9" t="-182" r="-11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Ориел (O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6775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9" t="-166" r="-13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Рабиел (Ra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62801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9" t="-179" r="-11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Алисиел (Ali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66115" cy="65786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9" t="-171" r="-16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Борас (Bo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723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9" t="-156" r="-11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Кабиел (Ca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63881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76" r="-14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Барфас (Barf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7702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46" r="-1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Ароис (Aroi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9940" cy="5511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204" r="-14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2 ноч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Арак (Arac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581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9" t="-194" r="-13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Куби (Cubi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36320" cy="5892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8" t="-190" r="-10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Аспиел (Asp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8700" cy="5702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197" r="-10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Аспер (Aspe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75055" cy="6661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4" t="-169" r="-10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Либиел (Li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23925" cy="61976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82" r="-12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Карон (Caron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9015" cy="57023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Деилас (Deil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0230" cy="5892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7" t="-190" r="-19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Рабае (Rabae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8089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9" t="-139" r="-14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Замор (Zam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5321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9" t="-211" r="-11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Басиел (Ba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78168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9" t="-144" r="-11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Додиел (Do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66775" cy="5892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0" t="-190" r="-13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Амиел (A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6007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188" r="-10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Дарохиел (Dаroc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9990" cy="12668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есятый Дух - это Дарохиел, второй в Империи Запада, он является Принцем, правящим на Западе и Севере, имеющим 40 дневных Герцогов, столько же ночных Герцогов и множество прислужников, мы же упомянем лишь 24 главных Герцогов дня и столько же главных Герцогов Ночи. Первые 12 дневных и 12 ночных имеют по 40 прислужников, появляющихся вместе с ними при вызове. Дневных призывайте днем, ночных - ночью. Учитывайте планетные часы при вызове, первые два дневных Герцога призывайте в первый планетный час, следующие два - во второй планетный час и т. д. Они все добры и готовы повиноваться тому, кто их вызывает, и вот их имена и печати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24 дневных Герцога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Магаел (Mag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850" cy="69342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9" t="-162" r="-15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Каркиел (Carc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1025" cy="51562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4" t="-219" r="-19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Гудиел (Gu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723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9" t="-156" r="-14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Абриел (Ab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43635" cy="65786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71" r="-9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Хориел (Cho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22250" cy="2711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2" t="-133" r="-1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Тубиел (Tu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62000" cy="5511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8" t="-204" r="-14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Асфор (Asph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0230" cy="6775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7" t="-166" r="-19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Данаел (Dan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80899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2" t="-139" r="-15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Арлино (Arlino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32840" cy="71310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9" t="-157" r="-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Коруа (Coru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38810" cy="7048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6" t="-159" r="-17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Емуел (Emu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4851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2" t="-231" r="-162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Ломор (Lom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85852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7" t="-131" r="-12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3. Етиел (Et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81710" cy="6934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5" t="-162" r="-1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4. Морах (Morac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57860" cy="4851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1" t="-231" r="-17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5. Совиал (Sovia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75055" cy="7321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4" t="-153" r="-104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6. Еасгел (Easg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62000" cy="78168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8" t="-144" r="-14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7. Мамел (Mam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62000" cy="51562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8" t="-219" r="-14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8. Алшор (Alsh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51562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6" t="-219" r="-15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9. Каврон (Cavron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62801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1" t="-179" r="-13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0. Букиел (Buc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77545" cy="65786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6" t="-171" r="-16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1. Суриел (Su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1976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4" t="-182" r="-14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2. Омиел (O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23925" cy="78168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2" t="-144" r="-12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3. Дивиел (Div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75055" cy="61976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4" t="-182" r="-10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4. Лоргат (Lorgat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9280" cy="60071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0" t="-188" r="-19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24 ноч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Налиел (Nal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4851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7" t="-231" r="-127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Сориел (So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5786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4" t="-171" r="-14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Патиел (Pat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723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4" t="-156" r="-14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Врениел (Vre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66611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0" t="-169" r="-11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Офисел (Ofis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0735" cy="6089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1" t="-185" r="-14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Дарбори (Darbori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66115" cy="69342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9" t="-162" r="-16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Гайрес (Gayre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5786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2" t="-171" r="-16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Пелусар (Pelusa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19785" cy="63881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7" t="-176" r="-13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Будис (Budi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089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4" t="-185" r="-14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Паниел (Pa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49593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6" t="-227" r="-15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Нарсиел (Nar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5810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1" t="-194" r="-13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Абаел (Ab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43635" cy="6470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8" t="-174" r="-9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3. Момел (Mom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51865" cy="63881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76" r="-11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4. Курфас (Curf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542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07" r="-12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5. Мосиел (Mo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28040" cy="7429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6" t="-152" r="-1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6. Мерот (Merot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" cy="6007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4" t="-188" r="-16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7. Пасиел (Pa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57860" cy="8858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1" t="-127" r="-17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8. Лиел (L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57860" cy="7048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1" t="-159" r="-171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9. Арозиол (Arozi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66800" cy="762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48" r="-1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0. Хадриел (Chad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5619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7" t="-200" r="-12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1. Гариел (G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85852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2. Мазиел (Maz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62801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3" t="-179" r="-15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3. Кусийнд (Cusijnd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17930" cy="87503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2" t="-128" r="-9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4. Лобиел(Lo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19785" cy="9239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7" t="-122" r="-1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Усиела (U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8700" cy="10477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07" r="-10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Одинадцатый Дух - это Усиел, третий в услужении у Императора Аменадиела, он является Принцем, правящим на Западе и Севере, имеющим 40 дневных Герцогов, столько же ночных Герцогов и множество прислужников, мы же упомянем лишь 14 Герцогов дня и столько же Герцогов Ночи. Первые 8 дневных имеют по 40 прислужников, другие по 630, первые 8 ночных имеют по 40 прислужников, следующие 4 - по 20 и последние 2 - по 10. Они все добры и готовы повиноваться тому, кто их вызывает. Как говорит Соломон, из всех Духов, перечисленных в книге "Теургия Гоетия", эти наиоблее сильные в целях укрытия и нахождения сокровищ. Когда Вы что-то прячете и не хотите, чтобы это нашли, нанесите эти [любые] 4 печати на девственный перагмент и положите его под сокровищем или в место, где это сокровище находится. И вот имена и печати Герцогов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4 дневных Герцог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Алиморис (Alimori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1976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2" t="-182" r="-1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Амета (Amet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75120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1" t="-149" r="-1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Амен (Ame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75030" cy="57023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Херне (Herne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5810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9" t="-194" r="-13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Садфар (Sadfa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5786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4" t="-171" r="-14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Потиел (Pot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62660" cy="7048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7" t="-159" r="-11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Сеафар (Seafa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1976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4" t="-182" r="-14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Мапуи (Mapui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5321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3" t="-211" r="-1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Амандиел (Aman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53213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1" t="-211" r="-1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Барфу (Barfu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581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0" t="-194" r="-11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1. Гарнафу (Garnafu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9015" cy="62801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1" t="-179" r="-11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2. Хисиам (Hisiam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53213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0" t="-211" r="-11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3. Фабариел (Fab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51865" cy="62801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79" r="-1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4. Всимел (Vsim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70255" cy="65786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6" t="-171" r="-14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4 ночных Герцог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Анфел (Anf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81710" cy="5156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5" t="-219" r="-11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Годиел(Go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81710" cy="94361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Барфос (Barfo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51865" cy="51562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219" r="-11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Бурфа (Burf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61976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82" r="-14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Саддиел #1(Sad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28040" cy="77025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6" t="-146" r="-1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Офсидиел (Ofsi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62660" cy="91313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7" t="-123" r="-1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дан (Ada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47750" cy="48514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7" t="-231" r="-107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Асурел (Asur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51865" cy="61976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82" r="-11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Алмод (Almod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47775" cy="84709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0" t="-133" r="-9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Патир (Pathi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36980" cy="80073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1" t="-141" r="-9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1. Нарад (Narad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62660" cy="73215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7" t="-153" r="-11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2. Ласфорон (Lasphoro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0760" cy="62801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2" t="-179" r="-11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3. Етиел (Et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86510" cy="69342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7" t="-162" r="-8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4. Саддиел #2(Sad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723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7" t="-156" r="-1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Кабариела (Cab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51890" cy="116268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8" t="-97" r="-9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венадцатый Дух - это Кабариел, четвертый в Империи Запада, он является Принцем, правящим на Западе и Севере, имеющим 50 дневных Герцогов, столько же ночных Герцогов и множество прислужников, мы же упомянем лишь 10 главных Герцогов дня и столько же главных Герцогов Ночи, каждый из которых имеет по 50 прислужников, кроме Годиела (Godiel), у которого 19 прислужников. Дневные Герцоги - добры и готовы повиноваться тому, кто их вызывает, ночные - злы, непокорны и готовы обмануть при первой же возможности. Вызывайте дневных Герцогов днем, ночных - ночью. И вот их имена и печати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0 дневных Герцог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Сатифиел (Satif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9990" cy="6089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5" t="-185" r="-9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Тариес (Tarie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66800" cy="67754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5" t="-166" r="-10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Етимиел (Eti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28040" cy="6470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6" t="-174" r="-13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Елител (Elit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850" cy="62801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9" t="-179" r="-15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Куфер/Куфир (Cupher/Cuphi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77545" cy="9048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6" t="-124" r="-16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Пениел (Pe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38835" cy="5511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4" t="-204" r="-13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Талбор (Thalbo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09675" cy="7321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3" t="-153" r="-9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Ладиел (L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56005" cy="71310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6" t="-157" r="-10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Париус (Pariu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04875" cy="81978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4" t="-137" r="-12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Годиел (Go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685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0" t="-164" r="-1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0 ноч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Афориел (Afo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100076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7" t="-112" r="-1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Елийсам (Elijsam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8700" cy="96266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9" t="-117" r="-10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Аниел (A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75080" cy="78168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8" t="-144" r="-8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Мадор (Mado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56005" cy="65786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6" t="-171" r="-10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Угиел (Ug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2685" cy="75120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7" t="-149" r="-9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Орийм (Orijm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13130" cy="53213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3" t="-211" r="-1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Мориас (Mori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04875" cy="5619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4" t="-200" r="-12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Казсул (Cazsu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" cy="62801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4" t="-179" r="-16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Дубиел (Dub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62000" cy="61976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8" t="-182" r="-1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Пандор (Pando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48514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2" t="-231" r="-162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Расиеля (Ra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13155" cy="114363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Тринадцатый Дух - это Расиел, он является Королем, правящим на Севере, имеющим 50 дневных Герцогов, столько же ночных Герцогов и множество прислужников, мы же упомянем лишь 16 главных Герцогов дня, потому что они добры, и только 14 главных Герцогов Ночи, потому что они злы, ленивы и непокорны. Каждый из дневных Герцогов имеет по 50 прислужников, кроме 6 последних, у которых по 30 прислужников; первые 8 ночных Герцогов имеют по 40 прислужников, следующие 4 - по 20 прислужников, и последние - по 10. И вот их имена и печати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6 днев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Бакиар (Bacia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48514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0" t="-231" r="-120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Тоак (Thoac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75055" cy="48514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4" t="-231" r="-10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Секвиел (Sequ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0230" cy="5810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97" t="-194" r="-19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Садар (Sada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48514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4" t="-231" r="-14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Терагх (Terag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0230" cy="38925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7" t="-288" r="-19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Астиелл (Astiel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5892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3" t="-190" r="-15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Рамика (Ramic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7048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3" t="-159" r="-15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Дубарус (Dubaru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50419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6" t="-223" r="-1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Армена (Armen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45783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9" t="-246" r="-11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Алхадур (Alhadu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9940" cy="49593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227" r="-14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Ханаел (Chan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51562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2" t="-219" r="-16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Фурсиел (Fur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8965" cy="43878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5" t="-257" r="-18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3. Бетасиел (Beta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1976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4" t="-182" r="-14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4. Мелха (Melch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57023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9" t="-197" r="-1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5. Тарас (Tha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66090" cy="6007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1" t="-188" r="-24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6. Вбиел (V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66090" cy="6007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41" t="-188" r="-24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4 ноч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Тариел (Th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1025" cy="6007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4" t="-188" r="-19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Парас (Par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850" cy="66611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9" t="-169" r="-15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Арайл (Aray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65786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2" t="-171" r="-15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Кулмар (Culma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007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2" t="-188" r="-16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Лазаба (Lazab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50419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9" t="-223" r="-13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Алеаси (Aleasy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5619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9" t="-200" r="-13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Себах (Sebac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50419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3" t="-223" r="-1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Квибда (Quibd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5041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3" t="-223" r="-1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Белсай (Belsay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6388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3" t="-176" r="-15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Мораел (Mor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58928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2" t="-190" r="-182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Сарах (Sarac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25425" cy="16764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9" t="-215" r="-15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Арепах (Arepach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23875" cy="71310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5" t="-157" r="-2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3. Ламас (Lam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49593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2" t="-227" r="-16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4. Туреал (Thurea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58102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2" t="-194" r="-16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Симиеля (Sy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43635" cy="115189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Четырнадцатый Дух - это Симиел, второй в Империи Севера, он является Королем, правящим на Севере и Востоке, имеющим 10 дневных Герцогов, 1000 ночных Герцогов, и каждый из них имеет определенное количество прислужников, мы же упомянем лишь 10 главных Герцогов дня и 10 главных Герцогов Ночи; дневные очень добры и покорны, ночные ленивы и появляются на призывания с большой неохотой. Дневные Герцоги имеют 720 прислужников, выполняющих их волю, 10 ночных имеют 790 прислужников, помогающих им в непредвиденных обстоятельствах. И вот их имена, печати и число прислужников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0 днев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Асмиел (Asmiel) 6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19785" cy="81978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7" t="-137" r="-13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Хрубас (Chrubas) 10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67754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2" t="-166" r="-10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Вафрос (Vafros) 4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0760" cy="7429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2" t="-152" r="-11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Малгрон (Malgron) 2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70255" cy="65786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6" t="-171" r="-14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Ромиел (Romiel) 8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81710" cy="6775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5" t="-166" r="-11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Лараел (Larael) 6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75055" cy="6858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4" t="-164" r="-10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хот (Achot) 6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9015" cy="60071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1" t="-188" r="-11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Бониел (Boniel) 9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85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62" t="-164" r="-1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Дагиел (Dagiel) 10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47065" cy="80073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4" t="-141" r="-17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Мусор (Musor) 11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23925" cy="7429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2" t="-152" r="-1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0 ночных Герцогов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Мафрус (Mafrus) 7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19785" cy="92392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7" t="-122" r="-1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Апиел (Apiel) 3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656715" cy="9321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8" t="-120" r="-6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Куриел (Curiel) 4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17930" cy="69342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2" t="-162" r="-9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Молаел (Molael) 1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77545" cy="77025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6" t="-146" r="-1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Арафес (Arafes) 5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685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0" t="-164" r="-1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Мариану (Marianu) 10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" cy="762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4" t="-148" r="-16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Нарзад (Narzad) 2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19785" cy="8667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7" t="-130" r="-1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Мурахе (Murahe) 3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6470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Рихел (Richel) 120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723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156" r="-12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Малад (Malad) 130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6470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174" r="-12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Армадиеля (Arm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0445" cy="104775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0" t="-107" r="-11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ятнадцатый Дух - это Армадиел, третий в Империи Севера, он является Королем, правящим на Севере и Востоке, имеющим множество Герцогов, помимо обычных прислужников, мы же упомянем лишь 15 главных Герцогов, имеющих 1260 прислужников; эти Герцоги вызываются днем и ночью, деля сутки на 15 частей; начиная с восхода Солнца для первого Духа и кончая последним Духом в последний отрезок ночи. Они все добры и готовы повиноваться тому, кто их вызывает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Алфериел (Alfe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70255" cy="6470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6" t="-174" r="-14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Орариел (Or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23900" cy="6858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6" t="-164" r="-1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Орин (Orin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66775" cy="57023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0" t="-197" r="-13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Самиел (Sa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28040" cy="57023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6" t="-197" r="-1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Массар (Massa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6470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9" t="-174" r="-1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Парабиел (Para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61976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9" t="-182" r="-14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Асмаел (Asm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9940" cy="61976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2" t="-182" r="-14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Иазиел (Iaz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46609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3" t="-241" r="-13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Пандиел (Pan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5238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4" t="-215" r="-14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Карасиба (Carasib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47065" cy="5238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4" t="-215" r="-17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Лаиел (La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77545" cy="6470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6" t="-174" r="-16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Калуарния(Caluarni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1976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4" t="-182" r="-14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3. Асбибиел (Asbi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57860" cy="80073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1" t="-141" r="-17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4. Мафайр (Mafay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47065" cy="71310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4" t="-157" r="-1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5. Оениел (Oe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0710" cy="5238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8" t="-215" r="-18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Барухаса (Baruch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2685" cy="118173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Шестнадцатый Дух - это Барухас, четвертый в Империи Севера, он является Королем, правящим на Востоке и Севере, имеющим множество Герцогов и прислужников, мы же упомянем лишь 15 главных Герцогов, имеющих 7040 прислужников. Они все добры и готовы повиноваться тому, кто их вызывает. Вызывайте Духов таким же путем, как указано для Духов Армадиела.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Буита/Квита (Buita/Quita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1976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2" t="-182" r="-1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Сараел (Sar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0710" cy="53213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8" t="-211" r="-18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Мелхон (Melchon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0710" cy="61976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8" t="-182" r="-18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Кауайр (Cauay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0760" cy="53213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2" t="-211" r="-11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Абок (Aboc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6089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1" t="-185" r="-13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Картаел (Cart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38835" cy="5321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4" t="-211" r="-13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Ианиел (Ia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5511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2" t="-204" r="-16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Фарол (Pharo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38810" cy="58102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6" t="-194" r="-176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Баоксас (Baoxa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51865" cy="5238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8" t="-215" r="-11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Гериел (Ge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57023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Монаел (Mon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2130" cy="71310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1" t="-157" r="-2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Хубор (Chubor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2130" cy="71310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1" t="-157" r="-2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3. Ламаел (Lam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61976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4. Дораел (Dora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7048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2" t="-159" r="-18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5. Деканиел (Deca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5810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2" t="-194" r="-18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транствующие Принцы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Здесь мы предоставим Вам сведения о Могущественных и Сильных Принцах и их прислужниках, которые странствуют вверх и вниз в Воздухе и никогда не задерживаются в одном месте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Герадиел (Ger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741805" cy="135191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5" t="-83" r="-6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рвый - это Герадиел, имеющий 18150 прислужников, но не имеющий ни Герцогов, ни Принцев - к тому же он вызывается один, но когда его вызывают, вместе с ним приходит множество его присулжников, так или иначе зависящее от часа дня или ночи вызывания - в первые два планетных часа дня и вторые два часа ночи вместе с ним появляются 470 прислужников. 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о вторые два часа дня и третьи два часа ночи вместе с ним появляются 500 прислужников, в третьи два часа дня и четвертые два часа ночи вместе с ним появляются 930 прислужников, в четвертые два часа дня и пятые два часа ночи вместе с ним появляются 1560 прислужников, в пятые два часа дня и шестые два часа ночи вместе с ним появляются 13710 прислужников, в шестые два часа дня вместе с ним появляются 930 прислужников, в первые два часа ночи вместе с ним появляются 1560 прислужников. Все они одинаково добры и готовы повиноваться воле того, кто их вызывает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Имя и Печать Буриеля (Bu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05560" cy="12369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ледующий Странствующий Принц - Буриел, имеющий много Герцогов и других прислужников, все они злы и ненавидимы другими Духами, появляются с большой неохотой, имеют форму Змеи с головой Девы, говорят мужским голосом, и их следует вызывать ночью (потому что они ненавидят день), соблюдая планетные часы, поэтому мы отметим лишь 12 главных Герцогов соответствующих ночных планетных часов, имеющих 880 прислужников.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Меросиел (Mero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24585" cy="5810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0" t="-194" r="-10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Алмадиел (Almad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62801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57" t="-179" r="-15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Куприел (Cup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62660" cy="5810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7" t="-194" r="-11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Бусииел (Busi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66115" cy="5810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9" t="-194" r="-16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Саруниел (Saru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5892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9" t="-190" r="-14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Касбриел (Casb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850" cy="46609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9" t="-241" r="-159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Недриел (Ned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57023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4" t="-197" r="-14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Футиел (Fut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48514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7" t="-231" r="-157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Друсиел (Dru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23875" cy="63881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5" t="-176" r="-2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Кармиел (Car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63881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9" t="-176" r="-13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Друбиел (Dru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" cy="5238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64" t="-215" r="-16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Настрос (Nastros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" cy="78168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4" t="-144" r="-16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Хидриеля (Hid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09675" cy="109410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3" t="-103" r="-9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Третий Странствующий Принц - Хидриел, имеющий 100 Великих Герцогов и 200 Младших Герцогов, а также бесчисленное количество прислужников, мы же упомянем лишь 12 главных Герцогов, имеющих 1320 прислужников, их следует вызывать в соответствии с планетными часами - 1-го Герцога - в 1-ый час дня и ночи и так до 12-го Герцога, они появляются в форме Змеи с головой и лицом Девы, все они очень вежливы и готовы повиноваться воле того, кто их вызывает, они обожают воду и сырые земли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. Морфатиел (Morfat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47065" cy="6470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2. Хармориел (Charmo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6007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7" t="-188" r="-157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Песариел (Pes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0735" cy="60071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1" t="-188" r="-14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4. Мусузиел (Musuz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69342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7" t="-162" r="-15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5. Ламениел (Lamen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13130" cy="65786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3" t="-171" r="-12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Бракиел (Brack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0230" cy="75120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7" t="-149" r="-19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7. Самиел (Sa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28015" cy="66611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9" t="-169" r="-17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8. Дусириел (Dusi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28015" cy="62801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9. Хамиел (Cham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42925" cy="62801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7" t="-179" r="-20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0. Арбиел (Ar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42925" cy="69342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07" t="-162" r="-20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1. Лусиел (Lus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65786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2" t="-171" r="-18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12. Хариел (Char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75120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2" t="-149" r="-18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Пирихиеля (Piric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544320" cy="114363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Четвертый Странствующий Принц - Пирихиел, имеющий ни Принцев, ни Герцогов, а Рыцарей, из них мы отметим лишь 8 главных, имеющих 2000 присулжников, их следует вызывать в соответствии с планетными часами, все они очень вежливы и готовы повиноваться воле того, кто их вызывает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Дамарсиел (Damar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1025" cy="6388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94" t="-176" r="-19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Кардиел (Car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3881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62" t="-176" r="-16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Алмасор/Алмариел (Almasor/Alm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1025" cy="78168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4" t="-144" r="-19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Немариел (Nem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089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2" t="-185" r="-16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Меназиел (Menaz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9342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Демедиел (Deme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81978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2" t="-137" r="-152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Хурсиел (Hur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93420" cy="60071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2" t="-188" r="-16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Куприсиел (Cupri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28015" cy="69342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9" t="-162" r="-17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Емониеля (Emo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66800" cy="1104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ятый Странствующий Принц - Емониел, имеющий 100 Принцев и главенствующих Герцогов, помимо младших Герцогов и кучи прислужников, мы же упомянем лишь 12 главных Принцев или Герцогов, имеющих 1320 младших Герцогов и других прислужников, их следует вызывать в соответствии с планетными часами, все они очень вежливы и готовы повиноваться воле того, кто их вызывает, они обожают леса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Ермениел (Erme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65786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7" t="-171" r="-15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Пануел (Panu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32840" cy="5892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9" t="-190" r="-9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Едриел (Ed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723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7" t="-156" r="-1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Карнодиел (Carno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8965" cy="65786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5" t="-171" r="-18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Драмиел (Dra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8965" cy="84709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85" t="-133" r="-18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Пандиел (Pan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96266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4" t="-117" r="-14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Васенел (Vasen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" cy="65786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4" t="-171" r="-16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Масинел (Masin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60071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2" t="-188" r="-10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Крухиел (Cru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6089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3" t="-185" r="-13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Армисиел (Armi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05560" cy="82804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6" t="-136" r="-8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1. Каспаниел (Caspa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617980" cy="80073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9" t="-141" r="-6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2. Мусиниел (Musi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13155" cy="105600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1" t="-106" r="-10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Икосиел (Ico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09675" cy="124777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Шестой Странствующий Принц - Икосиел, имеющий 100 Герцогов и 300 Компаньонов, помимо других прислужников, мы же упомянем лишь 15 главных Герцогов, имеющих 2000 с лишним прислужников, их следует вызывать в соответствии с планетным движением - разделите 24 часа на 15 частей в соответствии с количеством Духов, все эти Духи очень вежливы и готовы повиноваться воле того, кто их вызывает, они любят поселяться в домах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Махариел (Mach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47090" cy="56197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3" t="-200" r="-13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Психиел (Psic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9015" cy="57023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1" t="-197" r="-1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Тланатиел (Tlanat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28015" cy="82804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9" t="-136" r="-17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Зосиел (Zo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78168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3" t="-144" r="-15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Акапсиел (Acap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78168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2" t="-144" r="-15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Лерфиел (Lerp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32155" cy="63881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3" t="-176" r="-15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модиел (Amo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6388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9" t="-176" r="-11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Тианабриел (Tianab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55118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7" t="-204" r="-12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Захариел (Zach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47775" cy="73215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0" t="-153" r="-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Натриел (Nath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6858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1. Атесиел (Athe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75030" cy="6858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8" t="-164" r="-1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2. Врбаниел (Vrba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1735" cy="5892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5" t="-190" r="-95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3. Кумариел (Cum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58928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2" t="-190" r="-152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4. Херакиел (Herac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58928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9" t="-190" r="-1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5. Мунетиел (Munet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66611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1" t="-169" r="-13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Сотериеля (Sote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56030" cy="126682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едьмой Странствующий Принц - Сотериел, имеющий 200 Герцогов и 200 Компаньонов, меняющие свои места каждый год, а также бесчисленное количество прислужников, мы же упомянем лишь 12 главных Герцогов, где первые 6 вызываются в один год, следующие 6 - на следующий год, так они служат своему Принцу, и имеют 1840 прислужников, их следует вызывать в соответствии с планетными часами, все они очень вежливы и готовы повиноваться воле того, кто их вызывает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Инахиел (Inac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66611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0" t="-169" r="-12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Проксел (Prox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70915" cy="66611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6" t="-169" r="-1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Маруха (Maruch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1735" cy="61976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5" t="-182" r="-9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Амодар (Amoda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81710" cy="73215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Надиусиел (Nadiu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6858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Кобусиел (Cobu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9342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4" t="-162" r="-1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мриел/Аиноел (Amriel/Aino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66775" cy="82804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0" t="-136" r="-1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Прасиел (Pra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52387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0" t="-215" r="-120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Аксосиел (Axo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32180" cy="80073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0" t="-141" r="-12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Кароел (Caro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38835" cy="78168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4" t="-144" r="-13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1. Мурсиел (Mur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38835" cy="70485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4" t="-159" r="-134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2. Пенадер (Penade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89965" cy="81978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4" t="-137" r="-11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Менадиеля (Men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66825" cy="126682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осьмой Странствующий Принц - Менадиел, имеющий 20 Герцогов и 100 Компаньонов, помимо других прислужников, мы же упомянем лишь 6 главных Герцогов и 6 младших Герцогов, имеющих 300 прислужников, их следует вызывать в соответствии с планетными часами - 1-го Герцога - в 1-ый час дня, во 2-ой час - его Компаньона и так до 6 Герцога и его Компаньона, все они очень вежливы и готовы повиноваться воле того, кто их вызывает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 Герцогов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Лармел (Larm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7620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148" r="-12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Брассиел (Bras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56005" cy="37020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6" t="-303" r="-106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Хамор (Chamor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8700" cy="70485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09" t="-159" r="-10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Бенадиел (Ben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9280" cy="74295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0" t="-152" r="-19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Харсиел (Char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89280" cy="71310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90" t="-157" r="-1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Самиел (Sa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04875" cy="6089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4" t="-185" r="-12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b/>
          <w:bCs/>
          <w:color w:val="000000"/>
          <w:sz w:val="21"/>
          <w:szCs w:val="21"/>
        </w:rPr>
        <w:t>6 младших Герцогов: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Бархиел (Barch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62801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9" t="-179" r="-14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Армасиел (Arma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13130" cy="62801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3" t="-179" r="-1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Барух (Baruch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62801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9" t="-179" r="-11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Недриел (Ned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13105" cy="73215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57" t="-153" r="-15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Кураийн (Curaij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00710" cy="6470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88" t="-174" r="-18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Тарсон (Tharso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51180" cy="77025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4" t="-146" r="-20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Макариеля (Maca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428750" cy="145605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евятый Странствующий Принц - Макариел, имеющий 40 Герцогов и бесчисленное количество прислужников, мы же упомянем лишь 12 главных Герцогов, имеющих 400 прислужников, их следует вызывать в соответствии с планетными часами, они появляются в различных формах, в основном в форме Дракона с головой Девы, все они очень вежливы и готовы повиноваться воле того, кто их вызывает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Ханиел (Cha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69342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7" t="-162" r="-1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Друсиел (Dru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62685" cy="55118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97" t="-204" r="-9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Андрас (Andra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58520" cy="67754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1" t="-166" r="-13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Кароел (Caro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57860" cy="61976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71" t="-182" r="-17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Амадиел (Ama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81685" cy="65786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4" t="-171" r="-14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Ремийел (Remij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56197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9" t="-200" r="-13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Наустуел (Naustu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81710" cy="75120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5" t="-149" r="-1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Верпиел (Verp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74295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7" t="-152" r="-12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Гермел (Germ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71310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82" t="-157" r="-1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Тирсиел (Thir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760" cy="71310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2" t="-157" r="-1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1. Бурфиел (Burf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94080" cy="82804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2. Аромусий (Aromusij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43635" cy="1028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Вриеля (V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05560" cy="132461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6" t="-85" r="-8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есятый Странствующий Принц - Вриел, имеющий 10 Герцогов и 100 Младших Герцогов, мы же упомянем лишь 10 главных Герцогов, имеющих 650 Компаньонов, они появляются в форме Змеи с головой и лицом Девы, все они очень злы, лживы и непокорны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Хабри (Chabri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66115" cy="6470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Дарбос (Darbo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850" cy="64706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59" t="-174" r="-15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Нармиел (Nar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42950" cy="6089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52" t="-185" r="-15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Фрасмиел (Fras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04900" cy="53213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02" t="-211" r="-10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Бримиел (Brym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28700" cy="67754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09" t="-166" r="-10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6. Драгон (Drago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47750" cy="71310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07" t="-157" r="-1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Курмис (Curmi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75080" cy="7239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8" t="-156" r="-8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Дарпиос (Darpio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51890" cy="87503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8" t="-128" r="-9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Хермон (Hermon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01420" cy="103632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4" t="-108" r="-9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Адрнсис (Adrnsis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81735" cy="67754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95" t="-166" r="-9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ечать Бидиеля (Byd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47775" cy="12947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0" t="-87" r="-9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Одиннадцатый Странствующий Принц - Бидиел, имеющий 20 главных Герцогов и 200 других Герцогов, а также бесчисленное количество прислужников, эти Герцоги каждый год меняются местами, мы упомянем лишь 10 главных Герцогов, имеющих 2400 прислужников, все они очень вежливы и готовы повиноваться воле того, кто их вызывает, и вот их имена и печати: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. Мудриел (Mudr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00760" cy="69342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2" t="-162" r="-11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2. Крухам (Crucham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094105" cy="61976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3" t="-182" r="-10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3. Брамсиел (Brams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70485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7" t="-159" r="-1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Армониел (Armo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85825" cy="83883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7" t="-134" r="-1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. Лемониел (Lemon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74295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9" t="-152" r="-1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6. Харобиел (Charobiel)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51205" cy="6089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49" t="-185" r="-14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7. Андруха (Andrucha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8990" cy="69342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9" t="-162" r="-13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8. Манасаел (Manasa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0735" cy="66611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1" t="-169" r="-14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Персифиел (Persifiel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800735" cy="63881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41" t="-176" r="-14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0. Хремо (Chremo)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943610" cy="84709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9" t="-133" r="-11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Заклинания, соответствующие каждому Рангу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Заклинание Странствующих Принцев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Я заклинаю тебя, О Сильный и Могучий Принц Бидиел, странствующий по Воздуху здесь и там, со своими Герцогами и другими прислуживающими тебе Духами, я заклинаю тебя, Бидиел, чтобы ты немедленно появился вместе со своими Помощниками, в этот первый час дня, здесь предо мной в этом Кристаллическом Шаре (или перед этим Кругом) в красивом и миловидном виде, чтобы исполнить все то, что я от тебя потребую..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Заклинание Принцев Лучей Компаса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Я заклинаю тебя, О Сильный и Могучий Принц Памерсиел, правящий как Король в Землях Востока под Великим Императором Карнесиелом, я заклинаю тебя, Памерсиел, чтобы ты немедленно появился вместе со своими Помощниками, в этот первый час дня, здесь предо мной в этом Кристаллическом Шаре (или перед этим Кругом) в красивом и миловидном виде, чтобы исполнить все то, что я от тебя потребую..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Заклинание Императоров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Я заклинаю тебя, О Великий, Сильный и Могучий Принц Карнесиел, Император и Главенствующий Король земель Востока, я заклинаю тебя, Карнесиел, чтобы ты немедленно появился вместе со своими Помощниками, в этот первый час дня, здесь предо мной в этом Кристаллическом Шаре (или перед этим Кругом) в красивом и миловидном виде, чтобы исполнить все то, что я от тебя потребую..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Заклинание Странствующих Герцогов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Я заклинаю тебя, О Сильный и Могучий Герцог N, странствующий по Воздуху здесь и там с Принцем M и другими прислуживающими ему и тебе Духами, я заклинаю тебя, N, чтобы ты немедленно появился вместе со своими Помощниками, в этот первый час дня, здесь предо мной в этом Кристаллическом Шаре (или перед этим Кругом) в красивом и миловидном виде, чтобы исполнить все то, что я от тебя потребую...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Заклинание Герцогов, принадлежищих Принцам Лучей Компаса</w:t>
      </w:r>
    </w:p>
    <w:p>
      <w:pPr>
        <w:pStyle w:val="NormalWeb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Я заклинаю тебя, О Сильный Герцог N, правящий под Принцем (или Королем) M в землях Востока, я заклинаю тебя, N, чтобы ты немедленно появился, один или вместе со своими Помощниками, в этот первый час дня, здесь предо мной в этом Кристаллическом Шаре (или перед этим Кругом) в красивом и миловидном виде, чтобы исполнить все то, что я от тебя потребую... </w:t>
        <w:br/>
        <w:t xml:space="preserve">Я заклинаю и требую от тебя, N, тем, кто произнес слово, и оно стало, и всеми святыми и могущественными именами Бога, Единственного Создателя Небес, Земли, Ада и всего, что в них, Adonay, El, Elohim, Elohe, Elion, Escerchi, Zebaoth, Jah, Tetragrammaton Sadai, единственного Господа Бога сил, чтобы ты немедленно появился здесь предо мной в этом Кристаллическом Шаре (или перед этим Кругом) в красивом и миловидном виде, не причиняя вреда ни мне, ни любому другому существу, которых сотворил великий Бог Jehovah, и приди мирно, в видимой форме и без всяких задржек, чтобы исполнить все то, что я от тебя потребую, заклиная именами Вечноживущего настоящего Бога Heliorin Tetragrammaton Anepheneton, и выполни мои приказы, доведя их до конца, я заклинаю, приказываю и принуждаю тебя, Дух N, Альфой и Омегой и именем Primeumaton, которое управляет Всем Небесным Войском, и всеми теми именами, которые произнес Моисей, когда вызывал великую чуму на Фараона и его египтян; Zebaoth, Escerchie, Oriston, Elian, Adonay Primeumaton, и именем Schersieta Mathia, которым Иисус Навин остановил Солнце; и именем Hagioss и печатью Adonay, и именами Agla и Tetragrammaton, которым повинуются все существа, и грозным Правосудием всевластного Бога, и святыми Ангелами небесными, и великой мудростью всемогущего Бога сил, чтобы ты явился предо мной, где бы ты ни был, и давал мне правдивые Ответы на все, что я спрошу у тебя, приди мирно, в видимой форме, говорящим непугающим голосом, понятным моему разуму, приди, приди во имя Adonay Zebaoth, Adonay Aamioram, приди, почему не приходишь, поторопись во имя Adonay Saday, Короля Королей. 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КОНЕЦ ВТОРОЙ КНИГИ, НАЗЫВАЮЩЕЙСЯ 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ТЕУРГИЯ ГОЕТИЯ </w:t>
      </w:r>
    </w:p>
    <w:p>
      <w:pPr>
        <w:pStyle w:val="NormalWeb"/>
        <w:jc w:val="center"/>
        <w:rPr/>
      </w:pPr>
      <w:r>
        <w:rPr>
          <w:b/>
          <w:bCs/>
          <w:color w:val="000000"/>
          <w:sz w:val="21"/>
          <w:szCs w:val="21"/>
        </w:rPr>
        <w:t xml:space="preserve">© </w:t>
      </w:r>
      <w:r>
        <w:rPr>
          <w:b/>
          <w:bCs/>
          <w:i/>
          <w:iCs/>
          <w:color w:val="000000"/>
          <w:sz w:val="21"/>
          <w:szCs w:val="21"/>
        </w:rPr>
        <w:t>Перевел Lord Kevin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image" Target="media/image201.jpeg"/><Relationship Id="rId203" Type="http://schemas.openxmlformats.org/officeDocument/2006/relationships/image" Target="media/image202.jpeg"/><Relationship Id="rId204" Type="http://schemas.openxmlformats.org/officeDocument/2006/relationships/image" Target="media/image203.jpeg"/><Relationship Id="rId205" Type="http://schemas.openxmlformats.org/officeDocument/2006/relationships/image" Target="media/image204.jpeg"/><Relationship Id="rId206" Type="http://schemas.openxmlformats.org/officeDocument/2006/relationships/image" Target="media/image205.jpeg"/><Relationship Id="rId207" Type="http://schemas.openxmlformats.org/officeDocument/2006/relationships/image" Target="media/image206.jpeg"/><Relationship Id="rId208" Type="http://schemas.openxmlformats.org/officeDocument/2006/relationships/image" Target="media/image207.jpeg"/><Relationship Id="rId209" Type="http://schemas.openxmlformats.org/officeDocument/2006/relationships/image" Target="media/image208.jpeg"/><Relationship Id="rId210" Type="http://schemas.openxmlformats.org/officeDocument/2006/relationships/image" Target="media/image209.jpeg"/><Relationship Id="rId211" Type="http://schemas.openxmlformats.org/officeDocument/2006/relationships/image" Target="media/image210.jpeg"/><Relationship Id="rId212" Type="http://schemas.openxmlformats.org/officeDocument/2006/relationships/image" Target="media/image211.jpeg"/><Relationship Id="rId213" Type="http://schemas.openxmlformats.org/officeDocument/2006/relationships/image" Target="media/image212.jpeg"/><Relationship Id="rId214" Type="http://schemas.openxmlformats.org/officeDocument/2006/relationships/image" Target="media/image213.jpeg"/><Relationship Id="rId215" Type="http://schemas.openxmlformats.org/officeDocument/2006/relationships/image" Target="media/image214.jpeg"/><Relationship Id="rId216" Type="http://schemas.openxmlformats.org/officeDocument/2006/relationships/image" Target="media/image215.jpeg"/><Relationship Id="rId217" Type="http://schemas.openxmlformats.org/officeDocument/2006/relationships/image" Target="media/image216.jpeg"/><Relationship Id="rId218" Type="http://schemas.openxmlformats.org/officeDocument/2006/relationships/image" Target="media/image217.jpeg"/><Relationship Id="rId219" Type="http://schemas.openxmlformats.org/officeDocument/2006/relationships/image" Target="media/image218.jpeg"/><Relationship Id="rId220" Type="http://schemas.openxmlformats.org/officeDocument/2006/relationships/image" Target="media/image219.jpeg"/><Relationship Id="rId221" Type="http://schemas.openxmlformats.org/officeDocument/2006/relationships/image" Target="media/image220.jpeg"/><Relationship Id="rId222" Type="http://schemas.openxmlformats.org/officeDocument/2006/relationships/image" Target="media/image221.jpeg"/><Relationship Id="rId223" Type="http://schemas.openxmlformats.org/officeDocument/2006/relationships/image" Target="media/image222.jpeg"/><Relationship Id="rId224" Type="http://schemas.openxmlformats.org/officeDocument/2006/relationships/image" Target="media/image223.jpeg"/><Relationship Id="rId225" Type="http://schemas.openxmlformats.org/officeDocument/2006/relationships/image" Target="media/image224.jpeg"/><Relationship Id="rId226" Type="http://schemas.openxmlformats.org/officeDocument/2006/relationships/image" Target="media/image225.jpeg"/><Relationship Id="rId227" Type="http://schemas.openxmlformats.org/officeDocument/2006/relationships/image" Target="media/image226.jpeg"/><Relationship Id="rId228" Type="http://schemas.openxmlformats.org/officeDocument/2006/relationships/image" Target="media/image227.jpeg"/><Relationship Id="rId229" Type="http://schemas.openxmlformats.org/officeDocument/2006/relationships/image" Target="media/image228.jpeg"/><Relationship Id="rId230" Type="http://schemas.openxmlformats.org/officeDocument/2006/relationships/image" Target="media/image229.jpeg"/><Relationship Id="rId231" Type="http://schemas.openxmlformats.org/officeDocument/2006/relationships/image" Target="media/image230.jpeg"/><Relationship Id="rId232" Type="http://schemas.openxmlformats.org/officeDocument/2006/relationships/image" Target="media/image231.jpeg"/><Relationship Id="rId233" Type="http://schemas.openxmlformats.org/officeDocument/2006/relationships/image" Target="media/image232.jpeg"/><Relationship Id="rId234" Type="http://schemas.openxmlformats.org/officeDocument/2006/relationships/image" Target="media/image233.jpeg"/><Relationship Id="rId235" Type="http://schemas.openxmlformats.org/officeDocument/2006/relationships/image" Target="media/image234.jpeg"/><Relationship Id="rId236" Type="http://schemas.openxmlformats.org/officeDocument/2006/relationships/image" Target="media/image235.jpeg"/><Relationship Id="rId237" Type="http://schemas.openxmlformats.org/officeDocument/2006/relationships/image" Target="media/image236.jpeg"/><Relationship Id="rId238" Type="http://schemas.openxmlformats.org/officeDocument/2006/relationships/image" Target="media/image237.jpeg"/><Relationship Id="rId239" Type="http://schemas.openxmlformats.org/officeDocument/2006/relationships/image" Target="media/image238.jpeg"/><Relationship Id="rId240" Type="http://schemas.openxmlformats.org/officeDocument/2006/relationships/image" Target="media/image239.jpeg"/><Relationship Id="rId241" Type="http://schemas.openxmlformats.org/officeDocument/2006/relationships/image" Target="media/image240.jpeg"/><Relationship Id="rId242" Type="http://schemas.openxmlformats.org/officeDocument/2006/relationships/image" Target="media/image241.jpeg"/><Relationship Id="rId243" Type="http://schemas.openxmlformats.org/officeDocument/2006/relationships/image" Target="media/image242.jpeg"/><Relationship Id="rId244" Type="http://schemas.openxmlformats.org/officeDocument/2006/relationships/image" Target="media/image243.jpeg"/><Relationship Id="rId245" Type="http://schemas.openxmlformats.org/officeDocument/2006/relationships/image" Target="media/image244.jpeg"/><Relationship Id="rId246" Type="http://schemas.openxmlformats.org/officeDocument/2006/relationships/image" Target="media/image245.jpeg"/><Relationship Id="rId247" Type="http://schemas.openxmlformats.org/officeDocument/2006/relationships/image" Target="media/image246.jpeg"/><Relationship Id="rId248" Type="http://schemas.openxmlformats.org/officeDocument/2006/relationships/image" Target="media/image247.jpeg"/><Relationship Id="rId249" Type="http://schemas.openxmlformats.org/officeDocument/2006/relationships/image" Target="media/image248.jpeg"/><Relationship Id="rId250" Type="http://schemas.openxmlformats.org/officeDocument/2006/relationships/image" Target="media/image249.jpeg"/><Relationship Id="rId251" Type="http://schemas.openxmlformats.org/officeDocument/2006/relationships/image" Target="media/image250.jpeg"/><Relationship Id="rId252" Type="http://schemas.openxmlformats.org/officeDocument/2006/relationships/image" Target="media/image251.jpeg"/><Relationship Id="rId253" Type="http://schemas.openxmlformats.org/officeDocument/2006/relationships/image" Target="media/image252.jpeg"/><Relationship Id="rId254" Type="http://schemas.openxmlformats.org/officeDocument/2006/relationships/image" Target="media/image253.jpeg"/><Relationship Id="rId255" Type="http://schemas.openxmlformats.org/officeDocument/2006/relationships/image" Target="media/image254.jpeg"/><Relationship Id="rId256" Type="http://schemas.openxmlformats.org/officeDocument/2006/relationships/image" Target="media/image255.jpeg"/><Relationship Id="rId257" Type="http://schemas.openxmlformats.org/officeDocument/2006/relationships/image" Target="media/image256.jpeg"/><Relationship Id="rId258" Type="http://schemas.openxmlformats.org/officeDocument/2006/relationships/image" Target="media/image257.jpeg"/><Relationship Id="rId259" Type="http://schemas.openxmlformats.org/officeDocument/2006/relationships/image" Target="media/image258.jpeg"/><Relationship Id="rId260" Type="http://schemas.openxmlformats.org/officeDocument/2006/relationships/image" Target="media/image259.jpeg"/><Relationship Id="rId261" Type="http://schemas.openxmlformats.org/officeDocument/2006/relationships/image" Target="media/image260.jpeg"/><Relationship Id="rId262" Type="http://schemas.openxmlformats.org/officeDocument/2006/relationships/image" Target="media/image261.jpeg"/><Relationship Id="rId263" Type="http://schemas.openxmlformats.org/officeDocument/2006/relationships/image" Target="media/image262.jpeg"/><Relationship Id="rId264" Type="http://schemas.openxmlformats.org/officeDocument/2006/relationships/image" Target="media/image263.jpeg"/><Relationship Id="rId265" Type="http://schemas.openxmlformats.org/officeDocument/2006/relationships/image" Target="media/image264.jpeg"/><Relationship Id="rId266" Type="http://schemas.openxmlformats.org/officeDocument/2006/relationships/image" Target="media/image265.jpeg"/><Relationship Id="rId267" Type="http://schemas.openxmlformats.org/officeDocument/2006/relationships/image" Target="media/image266.jpeg"/><Relationship Id="rId268" Type="http://schemas.openxmlformats.org/officeDocument/2006/relationships/image" Target="media/image267.jpeg"/><Relationship Id="rId269" Type="http://schemas.openxmlformats.org/officeDocument/2006/relationships/image" Target="media/image268.jpeg"/><Relationship Id="rId270" Type="http://schemas.openxmlformats.org/officeDocument/2006/relationships/image" Target="media/image269.jpeg"/><Relationship Id="rId271" Type="http://schemas.openxmlformats.org/officeDocument/2006/relationships/image" Target="media/image270.jpeg"/><Relationship Id="rId272" Type="http://schemas.openxmlformats.org/officeDocument/2006/relationships/image" Target="media/image271.jpeg"/><Relationship Id="rId273" Type="http://schemas.openxmlformats.org/officeDocument/2006/relationships/image" Target="media/image272.jpeg"/><Relationship Id="rId274" Type="http://schemas.openxmlformats.org/officeDocument/2006/relationships/image" Target="media/image273.jpeg"/><Relationship Id="rId275" Type="http://schemas.openxmlformats.org/officeDocument/2006/relationships/image" Target="media/image274.jpeg"/><Relationship Id="rId276" Type="http://schemas.openxmlformats.org/officeDocument/2006/relationships/image" Target="media/image275.jpeg"/><Relationship Id="rId277" Type="http://schemas.openxmlformats.org/officeDocument/2006/relationships/image" Target="media/image276.jpeg"/><Relationship Id="rId278" Type="http://schemas.openxmlformats.org/officeDocument/2006/relationships/image" Target="media/image277.jpeg"/><Relationship Id="rId279" Type="http://schemas.openxmlformats.org/officeDocument/2006/relationships/image" Target="media/image278.jpeg"/><Relationship Id="rId280" Type="http://schemas.openxmlformats.org/officeDocument/2006/relationships/image" Target="media/image279.jpeg"/><Relationship Id="rId281" Type="http://schemas.openxmlformats.org/officeDocument/2006/relationships/image" Target="media/image280.jpeg"/><Relationship Id="rId282" Type="http://schemas.openxmlformats.org/officeDocument/2006/relationships/image" Target="media/image281.jpeg"/><Relationship Id="rId283" Type="http://schemas.openxmlformats.org/officeDocument/2006/relationships/image" Target="media/image282.jpeg"/><Relationship Id="rId284" Type="http://schemas.openxmlformats.org/officeDocument/2006/relationships/image" Target="media/image283.jpeg"/><Relationship Id="rId285" Type="http://schemas.openxmlformats.org/officeDocument/2006/relationships/image" Target="media/image284.jpeg"/><Relationship Id="rId286" Type="http://schemas.openxmlformats.org/officeDocument/2006/relationships/image" Target="media/image285.jpeg"/><Relationship Id="rId287" Type="http://schemas.openxmlformats.org/officeDocument/2006/relationships/image" Target="media/image286.jpeg"/><Relationship Id="rId288" Type="http://schemas.openxmlformats.org/officeDocument/2006/relationships/image" Target="media/image287.jpeg"/><Relationship Id="rId289" Type="http://schemas.openxmlformats.org/officeDocument/2006/relationships/image" Target="media/image288.jpeg"/><Relationship Id="rId290" Type="http://schemas.openxmlformats.org/officeDocument/2006/relationships/image" Target="media/image289.jpeg"/><Relationship Id="rId291" Type="http://schemas.openxmlformats.org/officeDocument/2006/relationships/image" Target="media/image290.jpeg"/><Relationship Id="rId292" Type="http://schemas.openxmlformats.org/officeDocument/2006/relationships/image" Target="media/image291.jpeg"/><Relationship Id="rId293" Type="http://schemas.openxmlformats.org/officeDocument/2006/relationships/image" Target="media/image292.jpeg"/><Relationship Id="rId294" Type="http://schemas.openxmlformats.org/officeDocument/2006/relationships/image" Target="media/image293.jpeg"/><Relationship Id="rId295" Type="http://schemas.openxmlformats.org/officeDocument/2006/relationships/image" Target="media/image294.jpeg"/><Relationship Id="rId296" Type="http://schemas.openxmlformats.org/officeDocument/2006/relationships/image" Target="media/image295.jpeg"/><Relationship Id="rId297" Type="http://schemas.openxmlformats.org/officeDocument/2006/relationships/image" Target="media/image296.jpeg"/><Relationship Id="rId298" Type="http://schemas.openxmlformats.org/officeDocument/2006/relationships/image" Target="media/image297.jpeg"/><Relationship Id="rId299" Type="http://schemas.openxmlformats.org/officeDocument/2006/relationships/image" Target="media/image298.jpeg"/><Relationship Id="rId300" Type="http://schemas.openxmlformats.org/officeDocument/2006/relationships/image" Target="media/image299.jpeg"/><Relationship Id="rId301" Type="http://schemas.openxmlformats.org/officeDocument/2006/relationships/image" Target="media/image300.jpeg"/><Relationship Id="rId302" Type="http://schemas.openxmlformats.org/officeDocument/2006/relationships/image" Target="media/image301.jpeg"/><Relationship Id="rId303" Type="http://schemas.openxmlformats.org/officeDocument/2006/relationships/image" Target="media/image302.jpeg"/><Relationship Id="rId304" Type="http://schemas.openxmlformats.org/officeDocument/2006/relationships/image" Target="media/image303.jpeg"/><Relationship Id="rId305" Type="http://schemas.openxmlformats.org/officeDocument/2006/relationships/image" Target="media/image304.jpeg"/><Relationship Id="rId306" Type="http://schemas.openxmlformats.org/officeDocument/2006/relationships/image" Target="media/image305.jpeg"/><Relationship Id="rId307" Type="http://schemas.openxmlformats.org/officeDocument/2006/relationships/image" Target="media/image306.jpeg"/><Relationship Id="rId308" Type="http://schemas.openxmlformats.org/officeDocument/2006/relationships/image" Target="media/image307.jpeg"/><Relationship Id="rId309" Type="http://schemas.openxmlformats.org/officeDocument/2006/relationships/image" Target="media/image308.jpeg"/><Relationship Id="rId310" Type="http://schemas.openxmlformats.org/officeDocument/2006/relationships/image" Target="media/image309.jpeg"/><Relationship Id="rId311" Type="http://schemas.openxmlformats.org/officeDocument/2006/relationships/image" Target="media/image310.jpeg"/><Relationship Id="rId312" Type="http://schemas.openxmlformats.org/officeDocument/2006/relationships/image" Target="media/image311.jpeg"/><Relationship Id="rId313" Type="http://schemas.openxmlformats.org/officeDocument/2006/relationships/image" Target="media/image312.jpeg"/><Relationship Id="rId314" Type="http://schemas.openxmlformats.org/officeDocument/2006/relationships/image" Target="media/image313.jpeg"/><Relationship Id="rId315" Type="http://schemas.openxmlformats.org/officeDocument/2006/relationships/image" Target="media/image314.jpeg"/><Relationship Id="rId316" Type="http://schemas.openxmlformats.org/officeDocument/2006/relationships/image" Target="media/image315.jpeg"/><Relationship Id="rId317" Type="http://schemas.openxmlformats.org/officeDocument/2006/relationships/image" Target="media/image316.jpeg"/><Relationship Id="rId318" Type="http://schemas.openxmlformats.org/officeDocument/2006/relationships/image" Target="media/image317.jpeg"/><Relationship Id="rId319" Type="http://schemas.openxmlformats.org/officeDocument/2006/relationships/image" Target="media/image318.jpeg"/><Relationship Id="rId320" Type="http://schemas.openxmlformats.org/officeDocument/2006/relationships/image" Target="media/image319.jpeg"/><Relationship Id="rId321" Type="http://schemas.openxmlformats.org/officeDocument/2006/relationships/image" Target="media/image320.jpeg"/><Relationship Id="rId322" Type="http://schemas.openxmlformats.org/officeDocument/2006/relationships/image" Target="media/image321.jpeg"/><Relationship Id="rId323" Type="http://schemas.openxmlformats.org/officeDocument/2006/relationships/image" Target="media/image322.jpeg"/><Relationship Id="rId324" Type="http://schemas.openxmlformats.org/officeDocument/2006/relationships/image" Target="media/image323.jpeg"/><Relationship Id="rId325" Type="http://schemas.openxmlformats.org/officeDocument/2006/relationships/image" Target="media/image324.jpeg"/><Relationship Id="rId326" Type="http://schemas.openxmlformats.org/officeDocument/2006/relationships/image" Target="media/image325.jpeg"/><Relationship Id="rId327" Type="http://schemas.openxmlformats.org/officeDocument/2006/relationships/image" Target="media/image326.jpeg"/><Relationship Id="rId328" Type="http://schemas.openxmlformats.org/officeDocument/2006/relationships/image" Target="media/image327.jpeg"/><Relationship Id="rId329" Type="http://schemas.openxmlformats.org/officeDocument/2006/relationships/image" Target="media/image328.jpeg"/><Relationship Id="rId330" Type="http://schemas.openxmlformats.org/officeDocument/2006/relationships/image" Target="media/image329.jpeg"/><Relationship Id="rId331" Type="http://schemas.openxmlformats.org/officeDocument/2006/relationships/image" Target="media/image330.jpeg"/><Relationship Id="rId332" Type="http://schemas.openxmlformats.org/officeDocument/2006/relationships/image" Target="media/image331.jpeg"/><Relationship Id="rId333" Type="http://schemas.openxmlformats.org/officeDocument/2006/relationships/image" Target="media/image332.jpeg"/><Relationship Id="rId334" Type="http://schemas.openxmlformats.org/officeDocument/2006/relationships/image" Target="media/image333.jpeg"/><Relationship Id="rId335" Type="http://schemas.openxmlformats.org/officeDocument/2006/relationships/image" Target="media/image334.jpeg"/><Relationship Id="rId336" Type="http://schemas.openxmlformats.org/officeDocument/2006/relationships/image" Target="media/image335.jpeg"/><Relationship Id="rId337" Type="http://schemas.openxmlformats.org/officeDocument/2006/relationships/image" Target="media/image336.jpeg"/><Relationship Id="rId338" Type="http://schemas.openxmlformats.org/officeDocument/2006/relationships/image" Target="media/image337.jpeg"/><Relationship Id="rId339" Type="http://schemas.openxmlformats.org/officeDocument/2006/relationships/image" Target="media/image338.jpeg"/><Relationship Id="rId340" Type="http://schemas.openxmlformats.org/officeDocument/2006/relationships/image" Target="media/image339.jpeg"/><Relationship Id="rId341" Type="http://schemas.openxmlformats.org/officeDocument/2006/relationships/image" Target="media/image340.jpeg"/><Relationship Id="rId342" Type="http://schemas.openxmlformats.org/officeDocument/2006/relationships/image" Target="media/image341.jpeg"/><Relationship Id="rId343" Type="http://schemas.openxmlformats.org/officeDocument/2006/relationships/image" Target="media/image342.jpeg"/><Relationship Id="rId344" Type="http://schemas.openxmlformats.org/officeDocument/2006/relationships/image" Target="media/image343.jpeg"/><Relationship Id="rId345" Type="http://schemas.openxmlformats.org/officeDocument/2006/relationships/image" Target="media/image344.jpeg"/><Relationship Id="rId346" Type="http://schemas.openxmlformats.org/officeDocument/2006/relationships/image" Target="media/image345.jpeg"/><Relationship Id="rId347" Type="http://schemas.openxmlformats.org/officeDocument/2006/relationships/image" Target="media/image346.jpeg"/><Relationship Id="rId348" Type="http://schemas.openxmlformats.org/officeDocument/2006/relationships/image" Target="media/image347.jpeg"/><Relationship Id="rId349" Type="http://schemas.openxmlformats.org/officeDocument/2006/relationships/image" Target="media/image348.jpeg"/><Relationship Id="rId350" Type="http://schemas.openxmlformats.org/officeDocument/2006/relationships/image" Target="media/image349.jpeg"/><Relationship Id="rId351" Type="http://schemas.openxmlformats.org/officeDocument/2006/relationships/image" Target="media/image350.jpeg"/><Relationship Id="rId352" Type="http://schemas.openxmlformats.org/officeDocument/2006/relationships/image" Target="media/image351.jpeg"/><Relationship Id="rId353" Type="http://schemas.openxmlformats.org/officeDocument/2006/relationships/image" Target="media/image352.jpeg"/><Relationship Id="rId354" Type="http://schemas.openxmlformats.org/officeDocument/2006/relationships/image" Target="media/image353.jpeg"/><Relationship Id="rId355" Type="http://schemas.openxmlformats.org/officeDocument/2006/relationships/image" Target="media/image354.jpeg"/><Relationship Id="rId356" Type="http://schemas.openxmlformats.org/officeDocument/2006/relationships/image" Target="media/image355.jpeg"/><Relationship Id="rId357" Type="http://schemas.openxmlformats.org/officeDocument/2006/relationships/image" Target="media/image356.jpeg"/><Relationship Id="rId358" Type="http://schemas.openxmlformats.org/officeDocument/2006/relationships/image" Target="media/image357.jpeg"/><Relationship Id="rId359" Type="http://schemas.openxmlformats.org/officeDocument/2006/relationships/image" Target="media/image358.jpeg"/><Relationship Id="rId360" Type="http://schemas.openxmlformats.org/officeDocument/2006/relationships/image" Target="media/image359.jpeg"/><Relationship Id="rId361" Type="http://schemas.openxmlformats.org/officeDocument/2006/relationships/image" Target="media/image360.jpeg"/><Relationship Id="rId362" Type="http://schemas.openxmlformats.org/officeDocument/2006/relationships/image" Target="media/image361.jpeg"/><Relationship Id="rId363" Type="http://schemas.openxmlformats.org/officeDocument/2006/relationships/image" Target="media/image362.jpeg"/><Relationship Id="rId364" Type="http://schemas.openxmlformats.org/officeDocument/2006/relationships/image" Target="media/image363.jpeg"/><Relationship Id="rId365" Type="http://schemas.openxmlformats.org/officeDocument/2006/relationships/image" Target="media/image364.jpeg"/><Relationship Id="rId366" Type="http://schemas.openxmlformats.org/officeDocument/2006/relationships/image" Target="media/image365.jpeg"/><Relationship Id="rId367" Type="http://schemas.openxmlformats.org/officeDocument/2006/relationships/image" Target="media/image366.jpeg"/><Relationship Id="rId368" Type="http://schemas.openxmlformats.org/officeDocument/2006/relationships/image" Target="media/image367.jpeg"/><Relationship Id="rId369" Type="http://schemas.openxmlformats.org/officeDocument/2006/relationships/image" Target="media/image368.jpeg"/><Relationship Id="rId370" Type="http://schemas.openxmlformats.org/officeDocument/2006/relationships/image" Target="media/image369.jpeg"/><Relationship Id="rId371" Type="http://schemas.openxmlformats.org/officeDocument/2006/relationships/image" Target="media/image370.jpeg"/><Relationship Id="rId372" Type="http://schemas.openxmlformats.org/officeDocument/2006/relationships/image" Target="media/image371.jpeg"/><Relationship Id="rId373" Type="http://schemas.openxmlformats.org/officeDocument/2006/relationships/image" Target="media/image372.jpeg"/><Relationship Id="rId374" Type="http://schemas.openxmlformats.org/officeDocument/2006/relationships/image" Target="media/image373.jpeg"/><Relationship Id="rId375" Type="http://schemas.openxmlformats.org/officeDocument/2006/relationships/image" Target="media/image374.jpeg"/><Relationship Id="rId376" Type="http://schemas.openxmlformats.org/officeDocument/2006/relationships/image" Target="media/image375.jpeg"/><Relationship Id="rId377" Type="http://schemas.openxmlformats.org/officeDocument/2006/relationships/image" Target="media/image376.jpeg"/><Relationship Id="rId378" Type="http://schemas.openxmlformats.org/officeDocument/2006/relationships/image" Target="media/image377.jpeg"/><Relationship Id="rId379" Type="http://schemas.openxmlformats.org/officeDocument/2006/relationships/image" Target="media/image378.jpeg"/><Relationship Id="rId380" Type="http://schemas.openxmlformats.org/officeDocument/2006/relationships/image" Target="media/image379.jpeg"/><Relationship Id="rId381" Type="http://schemas.openxmlformats.org/officeDocument/2006/relationships/image" Target="media/image380.jpeg"/><Relationship Id="rId382" Type="http://schemas.openxmlformats.org/officeDocument/2006/relationships/image" Target="media/image381.jpeg"/><Relationship Id="rId383" Type="http://schemas.openxmlformats.org/officeDocument/2006/relationships/image" Target="media/image382.jpeg"/><Relationship Id="rId384" Type="http://schemas.openxmlformats.org/officeDocument/2006/relationships/image" Target="media/image383.jpeg"/><Relationship Id="rId385" Type="http://schemas.openxmlformats.org/officeDocument/2006/relationships/image" Target="media/image384.jpeg"/><Relationship Id="rId386" Type="http://schemas.openxmlformats.org/officeDocument/2006/relationships/image" Target="media/image385.jpeg"/><Relationship Id="rId387" Type="http://schemas.openxmlformats.org/officeDocument/2006/relationships/image" Target="media/image386.jpeg"/><Relationship Id="rId388" Type="http://schemas.openxmlformats.org/officeDocument/2006/relationships/image" Target="media/image387.jpeg"/><Relationship Id="rId389" Type="http://schemas.openxmlformats.org/officeDocument/2006/relationships/image" Target="media/image388.jpeg"/><Relationship Id="rId390" Type="http://schemas.openxmlformats.org/officeDocument/2006/relationships/image" Target="media/image389.jpeg"/><Relationship Id="rId391" Type="http://schemas.openxmlformats.org/officeDocument/2006/relationships/image" Target="media/image390.jpeg"/><Relationship Id="rId392" Type="http://schemas.openxmlformats.org/officeDocument/2006/relationships/image" Target="media/image391.jpeg"/><Relationship Id="rId393" Type="http://schemas.openxmlformats.org/officeDocument/2006/relationships/image" Target="media/image392.jpeg"/><Relationship Id="rId394" Type="http://schemas.openxmlformats.org/officeDocument/2006/relationships/image" Target="media/image393.jpeg"/><Relationship Id="rId395" Type="http://schemas.openxmlformats.org/officeDocument/2006/relationships/image" Target="media/image394.jpeg"/><Relationship Id="rId396" Type="http://schemas.openxmlformats.org/officeDocument/2006/relationships/image" Target="media/image395.jpeg"/><Relationship Id="rId397" Type="http://schemas.openxmlformats.org/officeDocument/2006/relationships/image" Target="media/image396.jpeg"/><Relationship Id="rId398" Type="http://schemas.openxmlformats.org/officeDocument/2006/relationships/image" Target="media/image397.jpeg"/><Relationship Id="rId399" Type="http://schemas.openxmlformats.org/officeDocument/2006/relationships/image" Target="media/image398.jpeg"/><Relationship Id="rId400" Type="http://schemas.openxmlformats.org/officeDocument/2006/relationships/image" Target="media/image399.jpeg"/><Relationship Id="rId401" Type="http://schemas.openxmlformats.org/officeDocument/2006/relationships/image" Target="media/image400.jpeg"/><Relationship Id="rId402" Type="http://schemas.openxmlformats.org/officeDocument/2006/relationships/image" Target="media/image401.jpeg"/><Relationship Id="rId403" Type="http://schemas.openxmlformats.org/officeDocument/2006/relationships/image" Target="media/image402.jpeg"/><Relationship Id="rId404" Type="http://schemas.openxmlformats.org/officeDocument/2006/relationships/image" Target="media/image403.jpeg"/><Relationship Id="rId405" Type="http://schemas.openxmlformats.org/officeDocument/2006/relationships/image" Target="media/image404.jpeg"/><Relationship Id="rId406" Type="http://schemas.openxmlformats.org/officeDocument/2006/relationships/image" Target="media/image405.jpeg"/><Relationship Id="rId407" Type="http://schemas.openxmlformats.org/officeDocument/2006/relationships/image" Target="media/image406.jpeg"/><Relationship Id="rId408" Type="http://schemas.openxmlformats.org/officeDocument/2006/relationships/image" Target="media/image407.jpeg"/><Relationship Id="rId409" Type="http://schemas.openxmlformats.org/officeDocument/2006/relationships/image" Target="media/image408.jpeg"/><Relationship Id="rId410" Type="http://schemas.openxmlformats.org/officeDocument/2006/relationships/image" Target="media/image409.jpeg"/><Relationship Id="rId411" Type="http://schemas.openxmlformats.org/officeDocument/2006/relationships/image" Target="media/image410.jpeg"/><Relationship Id="rId412" Type="http://schemas.openxmlformats.org/officeDocument/2006/relationships/image" Target="media/image411.jpeg"/><Relationship Id="rId413" Type="http://schemas.openxmlformats.org/officeDocument/2006/relationships/image" Target="media/image412.jpeg"/><Relationship Id="rId414" Type="http://schemas.openxmlformats.org/officeDocument/2006/relationships/image" Target="media/image413.jpeg"/><Relationship Id="rId415" Type="http://schemas.openxmlformats.org/officeDocument/2006/relationships/image" Target="media/image414.jpeg"/><Relationship Id="rId416" Type="http://schemas.openxmlformats.org/officeDocument/2006/relationships/image" Target="media/image415.jpeg"/><Relationship Id="rId417" Type="http://schemas.openxmlformats.org/officeDocument/2006/relationships/image" Target="media/image416.jpeg"/><Relationship Id="rId418" Type="http://schemas.openxmlformats.org/officeDocument/2006/relationships/image" Target="media/image417.jpeg"/><Relationship Id="rId419" Type="http://schemas.openxmlformats.org/officeDocument/2006/relationships/image" Target="media/image418.jpeg"/><Relationship Id="rId420" Type="http://schemas.openxmlformats.org/officeDocument/2006/relationships/image" Target="media/image419.jpeg"/><Relationship Id="rId421" Type="http://schemas.openxmlformats.org/officeDocument/2006/relationships/image" Target="media/image420.jpeg"/><Relationship Id="rId422" Type="http://schemas.openxmlformats.org/officeDocument/2006/relationships/image" Target="media/image421.jpeg"/><Relationship Id="rId423" Type="http://schemas.openxmlformats.org/officeDocument/2006/relationships/image" Target="media/image422.jpeg"/><Relationship Id="rId424" Type="http://schemas.openxmlformats.org/officeDocument/2006/relationships/image" Target="media/image423.jpeg"/><Relationship Id="rId425" Type="http://schemas.openxmlformats.org/officeDocument/2006/relationships/image" Target="media/image424.jpeg"/><Relationship Id="rId426" Type="http://schemas.openxmlformats.org/officeDocument/2006/relationships/image" Target="media/image425.jpeg"/><Relationship Id="rId427" Type="http://schemas.openxmlformats.org/officeDocument/2006/relationships/image" Target="media/image426.jpeg"/><Relationship Id="rId428" Type="http://schemas.openxmlformats.org/officeDocument/2006/relationships/image" Target="media/image427.jpeg"/><Relationship Id="rId429" Type="http://schemas.openxmlformats.org/officeDocument/2006/relationships/image" Target="media/image428.jpeg"/><Relationship Id="rId430" Type="http://schemas.openxmlformats.org/officeDocument/2006/relationships/image" Target="media/image429.jpeg"/><Relationship Id="rId431" Type="http://schemas.openxmlformats.org/officeDocument/2006/relationships/image" Target="media/image430.jpeg"/><Relationship Id="rId432" Type="http://schemas.openxmlformats.org/officeDocument/2006/relationships/image" Target="media/image431.jpeg"/><Relationship Id="rId433" Type="http://schemas.openxmlformats.org/officeDocument/2006/relationships/image" Target="media/image432.jpeg"/><Relationship Id="rId434" Type="http://schemas.openxmlformats.org/officeDocument/2006/relationships/image" Target="media/image433.jpeg"/><Relationship Id="rId435" Type="http://schemas.openxmlformats.org/officeDocument/2006/relationships/image" Target="media/image434.jpeg"/><Relationship Id="rId436" Type="http://schemas.openxmlformats.org/officeDocument/2006/relationships/image" Target="media/image435.jpeg"/><Relationship Id="rId437" Type="http://schemas.openxmlformats.org/officeDocument/2006/relationships/image" Target="media/image436.jpeg"/><Relationship Id="rId438" Type="http://schemas.openxmlformats.org/officeDocument/2006/relationships/image" Target="media/image437.jpeg"/><Relationship Id="rId439" Type="http://schemas.openxmlformats.org/officeDocument/2006/relationships/image" Target="media/image438.jpeg"/><Relationship Id="rId440" Type="http://schemas.openxmlformats.org/officeDocument/2006/relationships/image" Target="media/image439.jpeg"/><Relationship Id="rId441" Type="http://schemas.openxmlformats.org/officeDocument/2006/relationships/image" Target="media/image440.jpeg"/><Relationship Id="rId442" Type="http://schemas.openxmlformats.org/officeDocument/2006/relationships/image" Target="media/image441.jpeg"/><Relationship Id="rId443" Type="http://schemas.openxmlformats.org/officeDocument/2006/relationships/image" Target="media/image442.jpeg"/><Relationship Id="rId444" Type="http://schemas.openxmlformats.org/officeDocument/2006/relationships/image" Target="media/image443.jpeg"/><Relationship Id="rId445" Type="http://schemas.openxmlformats.org/officeDocument/2006/relationships/image" Target="media/image444.jpeg"/><Relationship Id="rId446" Type="http://schemas.openxmlformats.org/officeDocument/2006/relationships/image" Target="media/image445.jpeg"/><Relationship Id="rId447" Type="http://schemas.openxmlformats.org/officeDocument/2006/relationships/image" Target="media/image446.jpeg"/><Relationship Id="rId448" Type="http://schemas.openxmlformats.org/officeDocument/2006/relationships/image" Target="media/image447.jpeg"/><Relationship Id="rId449" Type="http://schemas.openxmlformats.org/officeDocument/2006/relationships/image" Target="media/image448.jpeg"/><Relationship Id="rId450" Type="http://schemas.openxmlformats.org/officeDocument/2006/relationships/image" Target="media/image449.jpeg"/><Relationship Id="rId451" Type="http://schemas.openxmlformats.org/officeDocument/2006/relationships/image" Target="media/image450.jpeg"/><Relationship Id="rId452" Type="http://schemas.openxmlformats.org/officeDocument/2006/relationships/image" Target="media/image451.jpeg"/><Relationship Id="rId453" Type="http://schemas.openxmlformats.org/officeDocument/2006/relationships/image" Target="media/image452.jpeg"/><Relationship Id="rId454" Type="http://schemas.openxmlformats.org/officeDocument/2006/relationships/image" Target="media/image453.jpeg"/><Relationship Id="rId455" Type="http://schemas.openxmlformats.org/officeDocument/2006/relationships/image" Target="media/image454.jpeg"/><Relationship Id="rId456" Type="http://schemas.openxmlformats.org/officeDocument/2006/relationships/image" Target="media/image455.jpeg"/><Relationship Id="rId457" Type="http://schemas.openxmlformats.org/officeDocument/2006/relationships/image" Target="media/image456.jpeg"/><Relationship Id="rId458" Type="http://schemas.openxmlformats.org/officeDocument/2006/relationships/image" Target="media/image457.jpeg"/><Relationship Id="rId459" Type="http://schemas.openxmlformats.org/officeDocument/2006/relationships/image" Target="media/image458.jpeg"/><Relationship Id="rId460" Type="http://schemas.openxmlformats.org/officeDocument/2006/relationships/image" Target="media/image459.jpeg"/><Relationship Id="rId461" Type="http://schemas.openxmlformats.org/officeDocument/2006/relationships/image" Target="media/image460.jpeg"/><Relationship Id="rId462" Type="http://schemas.openxmlformats.org/officeDocument/2006/relationships/image" Target="media/image461.jpeg"/><Relationship Id="rId463" Type="http://schemas.openxmlformats.org/officeDocument/2006/relationships/image" Target="media/image462.jpeg"/><Relationship Id="rId464" Type="http://schemas.openxmlformats.org/officeDocument/2006/relationships/image" Target="media/image463.jpeg"/><Relationship Id="rId465" Type="http://schemas.openxmlformats.org/officeDocument/2006/relationships/image" Target="media/image464.jpeg"/><Relationship Id="rId466" Type="http://schemas.openxmlformats.org/officeDocument/2006/relationships/image" Target="media/image465.jpeg"/><Relationship Id="rId467" Type="http://schemas.openxmlformats.org/officeDocument/2006/relationships/image" Target="media/image466.jpeg"/><Relationship Id="rId468" Type="http://schemas.openxmlformats.org/officeDocument/2006/relationships/image" Target="media/image467.jpeg"/><Relationship Id="rId469" Type="http://schemas.openxmlformats.org/officeDocument/2006/relationships/image" Target="media/image468.jpeg"/><Relationship Id="rId470" Type="http://schemas.openxmlformats.org/officeDocument/2006/relationships/image" Target="media/image469.jpeg"/><Relationship Id="rId471" Type="http://schemas.openxmlformats.org/officeDocument/2006/relationships/image" Target="media/image470.jpeg"/><Relationship Id="rId472" Type="http://schemas.openxmlformats.org/officeDocument/2006/relationships/image" Target="media/image471.jpeg"/><Relationship Id="rId473" Type="http://schemas.openxmlformats.org/officeDocument/2006/relationships/image" Target="media/image472.jpeg"/><Relationship Id="rId474" Type="http://schemas.openxmlformats.org/officeDocument/2006/relationships/image" Target="media/image473.jpeg"/><Relationship Id="rId475" Type="http://schemas.openxmlformats.org/officeDocument/2006/relationships/image" Target="media/image474.jpeg"/><Relationship Id="rId476" Type="http://schemas.openxmlformats.org/officeDocument/2006/relationships/image" Target="media/image475.jpeg"/><Relationship Id="rId477" Type="http://schemas.openxmlformats.org/officeDocument/2006/relationships/image" Target="media/image476.jpeg"/><Relationship Id="rId478" Type="http://schemas.openxmlformats.org/officeDocument/2006/relationships/image" Target="media/image477.jpeg"/><Relationship Id="rId479" Type="http://schemas.openxmlformats.org/officeDocument/2006/relationships/image" Target="media/image478.jpeg"/><Relationship Id="rId480" Type="http://schemas.openxmlformats.org/officeDocument/2006/relationships/image" Target="media/image479.jpeg"/><Relationship Id="rId481" Type="http://schemas.openxmlformats.org/officeDocument/2006/relationships/image" Target="media/image480.jpeg"/><Relationship Id="rId482" Type="http://schemas.openxmlformats.org/officeDocument/2006/relationships/image" Target="media/image481.jpeg"/><Relationship Id="rId483" Type="http://schemas.openxmlformats.org/officeDocument/2006/relationships/image" Target="media/image482.jpeg"/><Relationship Id="rId484" Type="http://schemas.openxmlformats.org/officeDocument/2006/relationships/image" Target="media/image483.jpeg"/><Relationship Id="rId485" Type="http://schemas.openxmlformats.org/officeDocument/2006/relationships/image" Target="media/image484.jpeg"/><Relationship Id="rId486" Type="http://schemas.openxmlformats.org/officeDocument/2006/relationships/image" Target="media/image485.jpeg"/><Relationship Id="rId487" Type="http://schemas.openxmlformats.org/officeDocument/2006/relationships/image" Target="media/image486.jpeg"/><Relationship Id="rId488" Type="http://schemas.openxmlformats.org/officeDocument/2006/relationships/image" Target="media/image487.jpeg"/><Relationship Id="rId489" Type="http://schemas.openxmlformats.org/officeDocument/2006/relationships/image" Target="media/image488.jpeg"/><Relationship Id="rId490" Type="http://schemas.openxmlformats.org/officeDocument/2006/relationships/image" Target="media/image489.jpeg"/><Relationship Id="rId491" Type="http://schemas.openxmlformats.org/officeDocument/2006/relationships/image" Target="media/image490.jpeg"/><Relationship Id="rId492" Type="http://schemas.openxmlformats.org/officeDocument/2006/relationships/image" Target="media/image491.jpeg"/><Relationship Id="rId493" Type="http://schemas.openxmlformats.org/officeDocument/2006/relationships/image" Target="media/image492.jpeg"/><Relationship Id="rId494" Type="http://schemas.openxmlformats.org/officeDocument/2006/relationships/image" Target="media/image493.jpeg"/><Relationship Id="rId495" Type="http://schemas.openxmlformats.org/officeDocument/2006/relationships/image" Target="media/image494.jpeg"/><Relationship Id="rId496" Type="http://schemas.openxmlformats.org/officeDocument/2006/relationships/image" Target="media/image495.jpeg"/><Relationship Id="rId497" Type="http://schemas.openxmlformats.org/officeDocument/2006/relationships/image" Target="media/image496.jpeg"/><Relationship Id="rId498" Type="http://schemas.openxmlformats.org/officeDocument/2006/relationships/image" Target="media/image497.jpeg"/><Relationship Id="rId499" Type="http://schemas.openxmlformats.org/officeDocument/2006/relationships/image" Target="media/image498.jpeg"/><Relationship Id="rId500" Type="http://schemas.openxmlformats.org/officeDocument/2006/relationships/image" Target="media/image499.jpeg"/><Relationship Id="rId501" Type="http://schemas.openxmlformats.org/officeDocument/2006/relationships/image" Target="media/image500.jpeg"/><Relationship Id="rId502" Type="http://schemas.openxmlformats.org/officeDocument/2006/relationships/image" Target="media/image501.jpeg"/><Relationship Id="rId503" Type="http://schemas.openxmlformats.org/officeDocument/2006/relationships/image" Target="media/image502.jpeg"/><Relationship Id="rId504" Type="http://schemas.openxmlformats.org/officeDocument/2006/relationships/image" Target="media/image503.jpeg"/><Relationship Id="rId505" Type="http://schemas.openxmlformats.org/officeDocument/2006/relationships/image" Target="media/image504.jpeg"/><Relationship Id="rId506" Type="http://schemas.openxmlformats.org/officeDocument/2006/relationships/image" Target="media/image505.jpeg"/><Relationship Id="rId507" Type="http://schemas.openxmlformats.org/officeDocument/2006/relationships/image" Target="media/image506.jpeg"/><Relationship Id="rId508" Type="http://schemas.openxmlformats.org/officeDocument/2006/relationships/image" Target="media/image507.jpeg"/><Relationship Id="rId509" Type="http://schemas.openxmlformats.org/officeDocument/2006/relationships/image" Target="media/image508.jpeg"/><Relationship Id="rId510" Type="http://schemas.openxmlformats.org/officeDocument/2006/relationships/image" Target="media/image509.jpeg"/><Relationship Id="rId511" Type="http://schemas.openxmlformats.org/officeDocument/2006/relationships/image" Target="media/image510.jpeg"/><Relationship Id="rId512" Type="http://schemas.openxmlformats.org/officeDocument/2006/relationships/image" Target="media/image511.jpeg"/><Relationship Id="rId513" Type="http://schemas.openxmlformats.org/officeDocument/2006/relationships/image" Target="media/image512.jpeg"/><Relationship Id="rId514" Type="http://schemas.openxmlformats.org/officeDocument/2006/relationships/image" Target="media/image513.jpeg"/><Relationship Id="rId515" Type="http://schemas.openxmlformats.org/officeDocument/2006/relationships/image" Target="media/image514.jpeg"/><Relationship Id="rId516" Type="http://schemas.openxmlformats.org/officeDocument/2006/relationships/image" Target="media/image515.jpeg"/><Relationship Id="rId517" Type="http://schemas.openxmlformats.org/officeDocument/2006/relationships/numbering" Target="numbering.xml"/><Relationship Id="rId518" Type="http://schemas.openxmlformats.org/officeDocument/2006/relationships/fontTable" Target="fontTable.xml"/><Relationship Id="rId5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42:00Z</dcterms:created>
  <dc:creator>Portable</dc:creator>
  <dc:description/>
  <cp:keywords/>
  <dc:language>en-US</dc:language>
  <cp:lastModifiedBy>Tan</cp:lastModifiedBy>
  <dcterms:modified xsi:type="dcterms:W3CDTF">2008-10-06T10:42:00Z</dcterms:modified>
  <cp:revision>2</cp:revision>
  <dc:subject/>
  <dc:title>Теургия Гоетиа </dc:title>
</cp:coreProperties>
</file>