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жатый Хаос.</w:t>
      </w:r>
    </w:p>
    <w:p>
      <w:pPr>
        <w:pStyle w:val="Normal"/>
        <w:rPr/>
      </w:pPr>
      <w:r>
        <w:rPr/>
      </w:r>
    </w:p>
    <w:p>
      <w:pPr>
        <w:pStyle w:val="Normal"/>
        <w:rPr/>
      </w:pPr>
      <w:r>
        <w:rPr/>
        <w:t>Предисловие Питера  Кэрролла</w:t>
      </w:r>
    </w:p>
    <w:p>
      <w:pPr>
        <w:pStyle w:val="Normal"/>
        <w:rPr/>
      </w:pPr>
      <w:r>
        <w:rPr/>
      </w:r>
    </w:p>
    <w:p>
      <w:pPr>
        <w:pStyle w:val="Normal"/>
        <w:rPr/>
      </w:pPr>
      <w:r>
        <w:rPr/>
        <w:t xml:space="preserve">Смена парадигм, которая происходит сейчас в передовых кругах магов, объясняется многими причинами. Символический синкретизм "Золотой Зари" конца XIX века, соединивший герметические учения эпохи Возрождения и восточную эзотерику, какой она виделась европейским колониальным империям, достиг полного расцвета лишь при Алистере Кроули, который обогатил его гностическими энергетическими практиками, заимствованными из различных культурных источников. Потом был Остин Спейр, сумевший установить основной психотехнический трюк, который лежит в основе всех форм магии, и показавший, что вникать в причудливый символизм магии вовсе не обязательно. Задолго до появления экзистенциализма и постмодернизма Спейр разработал постмодернистский подход к магии.  </w:t>
      </w:r>
    </w:p>
    <w:p>
      <w:pPr>
        <w:pStyle w:val="Normal"/>
        <w:rPr/>
      </w:pPr>
      <w:r>
        <w:rPr/>
        <w:t xml:space="preserve">Общая и специальная теории относительности мало что добавили к эзотерической теории, хотя идея культурного релятивизма проявилась в синкретическом оккультизме задолго до того, как нашла широкое признание в обществе. Зато квантовая физика, еще один столп науки XX столетия, оказывает огромную поддержку многим областям метафизической теории и даже предлагает возможные направления и перспективы ее развития. Пока что аппарат квантовой физики активно используется только в Магии Хаоса. Вскоре после зарождения парадигмы Магии Хаоса появилась математика хаоса, разработанная на основе теории катастроф. Именно она подтвердила гипотезу о том, что должен существовать некий механизм, с помощью которого субатомная неопределенность переносится в макроскопический мир нашего опыта.  </w:t>
      </w:r>
    </w:p>
    <w:p>
      <w:pPr>
        <w:pStyle w:val="Normal"/>
        <w:rPr/>
      </w:pPr>
      <w:r>
        <w:rPr/>
      </w:r>
    </w:p>
    <w:p>
      <w:pPr>
        <w:pStyle w:val="Normal"/>
        <w:rPr/>
      </w:pPr>
      <w:r>
        <w:rPr/>
        <w:t xml:space="preserve">Многое из того, что маги двадцатого века считали само собой разумеющимся, происходит от "Золотой Зари" и Алистера Кроули. Многое из того, что станет основой общепринятой магической теории и практики в нынешнем столетии, разовьется на основе внедренных идей и техник, которые разрабатываются в Магии Хаоса сейчас. Эта книга, провозглашающая зарю новой традиции, несомненно, внесет выдающийся вклад в происходящую ныне магическую революцию. </w:t>
      </w:r>
    </w:p>
    <w:p>
      <w:pPr>
        <w:pStyle w:val="Normal"/>
        <w:rPr/>
      </w:pPr>
      <w:r>
        <w:rPr/>
      </w:r>
    </w:p>
    <w:p>
      <w:pPr>
        <w:pStyle w:val="Normal"/>
        <w:rPr/>
      </w:pPr>
      <w:r>
        <w:rPr/>
        <w:t>Глава первая</w:t>
      </w:r>
    </w:p>
    <w:p>
      <w:pPr>
        <w:pStyle w:val="Normal"/>
        <w:rPr/>
      </w:pPr>
      <w:r>
        <w:rPr/>
        <w:t>Может ли Хаос быть Магией?</w:t>
      </w:r>
    </w:p>
    <w:p>
      <w:pPr>
        <w:pStyle w:val="Normal"/>
        <w:rPr/>
      </w:pPr>
      <w:r>
        <w:rPr/>
      </w:r>
    </w:p>
    <w:p>
      <w:pPr>
        <w:pStyle w:val="Normal"/>
        <w:rPr/>
      </w:pPr>
      <w:r>
        <w:rPr/>
        <w:t>Что такое магия?</w:t>
      </w:r>
    </w:p>
    <w:p>
      <w:pPr>
        <w:pStyle w:val="Normal"/>
        <w:rPr/>
      </w:pPr>
      <w:r>
        <w:rPr/>
        <w:t xml:space="preserve">Мир полон магии; мы ощущаем это, когда оглядываемся вокруг, поднявшись на горную вершину, или когда испытываем глубокое удовлетворение в конце удачного дня. Магия -- это дверь, через которую мы входим в тайну, беспредельность и суть вещей. Мы живем в мире полновластного правления искусственно навязанных нам систем общественного и личного контроля, которые постоянно пичкают нас ложью, и каждый из нас в одиночку беспомощен и бессилен что-либо изменить. Магия -- это искусство изменения. Изменения условий жизни в соответствии с развивающимся чувством личной ответственности; изменения мира вокруг себя по собственному выбору; отказа от роли беспомощных винтиков в механизме вселенной. Все действия, направленные на личное или коллективное освобождение, суть действия магические. Магия вводит нас в состояние восторга и экстаза; она наделяет прозрением и пониманием, позволяет нам изменить себя и мир, в котором мы живем. С помощью магии можно исследовать возможности свободы.  </w:t>
      </w:r>
    </w:p>
    <w:p>
      <w:pPr>
        <w:pStyle w:val="Normal"/>
        <w:rPr/>
      </w:pPr>
      <w:r>
        <w:rPr/>
        <w:t xml:space="preserve">Вроде бы все так просто, верно? Так нет же, магию умышленно запутали многословием, превратили в непроходимые джунгли специальных терминов, которые отпугивают непосвященных и служат интересам тех, кто использует этот псевдонаучный жаргон, чтобы преувеличить значение своей деятельности, придать ей законный статус и расширить сферы влияния. Созданы абстрактные духовные пространства, посреди которых возвышаются вавилонские башни "внутренних планов", духовных иерархий и "оккультных истин", но забыта магия окружающего нас мира. Понятие "таинственного" извращено. Мы ищем "тайное знание" в текстах, написанных на мертвых языках, и в и древних гробницах, не замечая тайны самой жизни вокруг нас. Так что забудьте ненадолго все, что вы читали о духовном просветлении, о том, как стать Магом девяносто девятой степени посвящения и о прочей высокопарной белиберде. Магия удивительно проста. Что же она вам предлагает?  </w:t>
      </w:r>
    </w:p>
    <w:p>
      <w:pPr>
        <w:pStyle w:val="Normal"/>
        <w:rPr/>
      </w:pPr>
      <w:r>
        <w:rPr/>
      </w:r>
    </w:p>
    <w:p>
      <w:pPr>
        <w:pStyle w:val="Normal"/>
        <w:rPr/>
      </w:pPr>
      <w:r>
        <w:rPr/>
        <w:t xml:space="preserve">Способ освободиться от привитых вам с детства установок и ограничений, которые сужают пределы ваших возможностей.  </w:t>
      </w:r>
    </w:p>
    <w:p>
      <w:pPr>
        <w:pStyle w:val="Normal"/>
        <w:rPr/>
      </w:pPr>
      <w:r>
        <w:rPr/>
        <w:t xml:space="preserve">Возможности исследовать вашу жизнь, присмотреться к себе, понять и модифицировать поведение, эмоциональные реакции и модели мышления, которые препятствуют обучению и развитию. </w:t>
      </w:r>
    </w:p>
    <w:p>
      <w:pPr>
        <w:pStyle w:val="Normal"/>
        <w:rPr/>
      </w:pPr>
      <w:r>
        <w:rPr/>
        <w:t xml:space="preserve">Развить уверенность в себе и личную харизму.  </w:t>
      </w:r>
    </w:p>
    <w:p>
      <w:pPr>
        <w:pStyle w:val="Normal"/>
        <w:rPr/>
      </w:pPr>
      <w:r>
        <w:rPr/>
        <w:t xml:space="preserve">Расширить ваше представление о возможном, когда ваши душа и разум сосредоточены на каком-то желании. </w:t>
      </w:r>
    </w:p>
    <w:p>
      <w:pPr>
        <w:pStyle w:val="Normal"/>
        <w:rPr/>
      </w:pPr>
      <w:r>
        <w:rPr/>
        <w:t xml:space="preserve">Развить личные способности и восприятие: чем лучше мы видим мир, тем больше понимаем, что он живой.  </w:t>
      </w:r>
    </w:p>
    <w:p>
      <w:pPr>
        <w:pStyle w:val="Normal"/>
        <w:rPr/>
      </w:pPr>
      <w:r>
        <w:rPr/>
        <w:t xml:space="preserve">Жить интересно: магия -- это то, что доставляет удовольствие.  </w:t>
      </w:r>
    </w:p>
    <w:p>
      <w:pPr>
        <w:pStyle w:val="Normal"/>
        <w:rPr/>
      </w:pPr>
      <w:r>
        <w:rPr/>
        <w:t xml:space="preserve">Вызывать изменения в соответствии с вашей волей.  </w:t>
      </w:r>
    </w:p>
    <w:p>
      <w:pPr>
        <w:pStyle w:val="Normal"/>
        <w:rPr/>
      </w:pPr>
      <w:r>
        <w:rPr/>
        <w:t xml:space="preserve">Магия может дать вам все это, и даже больше. Магия -- это отношение к жизни, которое начинается с постановки вопросов: Что делать, чтобы выжить? Как я хочу жить? Кем я хочу быть? Определите ваши цели, и магия предложит вам абстрактные средства и техники для их достижения.  </w:t>
      </w:r>
    </w:p>
    <w:p>
      <w:pPr>
        <w:pStyle w:val="Normal"/>
        <w:rPr/>
      </w:pPr>
      <w:r>
        <w:rPr/>
        <w:t xml:space="preserve">  </w:t>
      </w:r>
    </w:p>
    <w:p>
      <w:pPr>
        <w:pStyle w:val="Normal"/>
        <w:rPr/>
      </w:pPr>
      <w:r>
        <w:rPr/>
        <w:t>Что такое Магия Хаоса?</w:t>
      </w:r>
    </w:p>
    <w:p>
      <w:pPr>
        <w:pStyle w:val="Normal"/>
        <w:rPr/>
      </w:pPr>
      <w:r>
        <w:rPr/>
      </w:r>
    </w:p>
    <w:p>
      <w:pPr>
        <w:pStyle w:val="Normal"/>
        <w:rPr/>
      </w:pPr>
      <w:r>
        <w:rPr/>
        <w:t xml:space="preserve">О чем вы думаете, когда слышите слово "Хаос"?  </w:t>
      </w:r>
    </w:p>
    <w:p>
      <w:pPr>
        <w:pStyle w:val="Normal"/>
        <w:rPr/>
      </w:pPr>
      <w:r>
        <w:rPr/>
      </w:r>
    </w:p>
    <w:p>
      <w:pPr>
        <w:pStyle w:val="Normal"/>
        <w:rPr/>
      </w:pPr>
      <w:r>
        <w:rPr/>
        <w:t xml:space="preserve">"Состояние, в котором роль случая максимальна." </w:t>
      </w:r>
    </w:p>
    <w:p>
      <w:pPr>
        <w:pStyle w:val="Normal"/>
        <w:rPr/>
      </w:pPr>
      <w:r>
        <w:rPr/>
        <w:t xml:space="preserve">"Неорганизованное состояние первобытной материи до начала Творения." </w:t>
      </w:r>
    </w:p>
    <w:p>
      <w:pPr>
        <w:pStyle w:val="Normal"/>
        <w:rPr/>
      </w:pPr>
      <w:r>
        <w:rPr/>
        <w:t xml:space="preserve">"Беспорядочное состояние." </w:t>
      </w:r>
    </w:p>
    <w:p>
      <w:pPr>
        <w:pStyle w:val="Normal"/>
        <w:rPr/>
      </w:pPr>
      <w:r>
        <w:rPr/>
        <w:t xml:space="preserve">"Первопричиной всего был Хаос." </w:t>
      </w:r>
    </w:p>
    <w:p>
      <w:pPr>
        <w:pStyle w:val="Normal"/>
        <w:rPr/>
      </w:pPr>
      <w:r>
        <w:rPr/>
        <w:t xml:space="preserve">"Это не анархия, это хаос." </w:t>
      </w:r>
    </w:p>
    <w:p>
      <w:pPr>
        <w:pStyle w:val="Normal"/>
        <w:rPr/>
      </w:pPr>
      <w:r>
        <w:rPr/>
        <w:t xml:space="preserve">"В начале был Хаос." </w:t>
      </w:r>
    </w:p>
    <w:p>
      <w:pPr>
        <w:pStyle w:val="Normal"/>
        <w:rPr/>
      </w:pPr>
      <w:r>
        <w:rPr/>
        <w:t xml:space="preserve">"Агенты Хаоса испепеляют взглядом всех, кто может их увидеть..." (Хаким Бей, "Хаос: лозунги отнологической анархии") </w:t>
      </w:r>
    </w:p>
    <w:p>
      <w:pPr>
        <w:pStyle w:val="Normal"/>
        <w:rPr/>
      </w:pPr>
      <w:r>
        <w:rPr/>
        <w:t xml:space="preserve">"Каждому из нас нужен внутренний Хаос, чтобы дать рождение танцующей звезде." (Ф. Ницше, "Так говорил Заратустра") </w:t>
      </w:r>
    </w:p>
    <w:p>
      <w:pPr>
        <w:pStyle w:val="Normal"/>
        <w:rPr/>
      </w:pPr>
      <w:r>
        <w:rPr/>
        <w:t xml:space="preserve">"Материя -- это иллюзия, плотность -- иллюзия, мы -- иллюзия. Реален лишь Хаос." (Норман Спинрад, "Агент Хаоса") </w:t>
      </w:r>
    </w:p>
    <w:p>
      <w:pPr>
        <w:pStyle w:val="Normal"/>
        <w:rPr/>
      </w:pPr>
      <w:r>
        <w:rPr/>
        <w:t xml:space="preserve">"В необъятных просторах неба сияет лик Хаоса." </w:t>
      </w:r>
    </w:p>
    <w:p>
      <w:pPr>
        <w:pStyle w:val="Normal"/>
        <w:rPr/>
      </w:pPr>
      <w:r>
        <w:rPr/>
        <w:t xml:space="preserve">Хаос вмещает в себя все это, и намного больше. При всем различии наших представлений никто из нас не может игнорировать его. В последние двадцать лет Хаос стал синонимом революции в методологии и мышлении; лег в основу развития новой формы науки, новых технологий и нарождающегося нового мировоззрения. Если теория хаоса порождает споры в научном сообществе, то Магия Хаоса вызывает полемику в оккультных кругах. Магию Хаоса клеймят по-разному: это и "английская Телема", и "самое черное колдовство", и "очередной интеллектуальный выверт". Этот переворот в мышлении связан с пониманием несостоятельности научного мировоззрения, установившего общепризнанные границы человеческого опыта. Требуются новые идеи и модели, а также новые способы существования и, что еще важнее, новые способы действия. Магия Хаоса предлагает новый подход к "деланию" магии.  </w:t>
      </w:r>
    </w:p>
    <w:p>
      <w:pPr>
        <w:pStyle w:val="Normal"/>
        <w:rPr/>
      </w:pPr>
      <w:r>
        <w:rPr/>
        <w:t xml:space="preserve">  </w:t>
      </w:r>
    </w:p>
    <w:p>
      <w:pPr>
        <w:pStyle w:val="Normal"/>
        <w:rPr/>
      </w:pPr>
      <w:r>
        <w:rPr/>
        <w:t>Основные принципы Магии Хаоса</w:t>
      </w:r>
    </w:p>
    <w:p>
      <w:pPr>
        <w:pStyle w:val="Normal"/>
        <w:rPr/>
      </w:pPr>
      <w:r>
        <w:rPr/>
      </w:r>
    </w:p>
    <w:p>
      <w:pPr>
        <w:pStyle w:val="Normal"/>
        <w:rPr/>
      </w:pPr>
      <w:r>
        <w:rPr/>
        <w:t xml:space="preserve">В отличие от магических систем, которые обычно опираются на определенную модель духовной и физической вселенной -- например, на Древо Жизни, -- Магия Хаоса строится на ряде "центральных принципов", определяющих ее подход к магии в целом (впрочем, это не универсальные аксиомы, так что вы можете со спокойной совестью менять их):  </w:t>
      </w:r>
    </w:p>
    <w:p>
      <w:pPr>
        <w:pStyle w:val="Normal"/>
        <w:rPr/>
      </w:pPr>
      <w:r>
        <w:rPr/>
      </w:r>
    </w:p>
    <w:p>
      <w:pPr>
        <w:pStyle w:val="Normal"/>
        <w:rPr/>
      </w:pPr>
      <w:r>
        <w:rPr/>
        <w:t xml:space="preserve">1. Отказ от догматизма. Маги Хаоса стремятся не впадать в догматизм (если только временная система убеждений, которую они приняли, не требует от них проявления догматизма). Вместо догм у них "котмы" (термин, введенный дискордианцами1), например: "Мы, дискордианцы, должны держаться врозь!". Таким образом, маги Хаоса оставляют за собой право менять взгляды, опровергать самих себя и приводить альтернативные доводы, которые могут быть убедительными или неубедительными. По их мнению, мы тратим много времени и энергии на то, чтобы всегда быть правыми. Что плохого в том, чтобы иногда ошибаться?  </w:t>
      </w:r>
    </w:p>
    <w:p>
      <w:pPr>
        <w:pStyle w:val="Normal"/>
        <w:rPr/>
      </w:pPr>
      <w:r>
        <w:rPr/>
      </w:r>
    </w:p>
    <w:p>
      <w:pPr>
        <w:pStyle w:val="Normal"/>
        <w:rPr/>
      </w:pPr>
      <w:r>
        <w:rPr/>
        <w:t xml:space="preserve">2. Личный опыт -- превыше всего. Иными словами, никогда никому не верьте на слово, все проверяйте на собственном опыте. Магия жестоко пострадала от "кабинетных теоретиков", которые увековечивали мифы и давно устаревшую информацию только потому, что им было лень самостоятельно экспериментировать. Иногда так и подмывает задать вопрос с неочевидным ответом, чтобы посмотреть, как будут выходить из положения самозваные эксперты. Некоторые скорее захлебнутся словесным поносом, чем признаются в собственном незнании. Истинный же адепт, вероятнее всего, ответит: "А х... его знает". Еще на раннем этапе маги Хаоса сделали удивительное открытие: если очистить любую конкретную технику практической магии от шелухи догматизма, личных убеждений, установок и анекдотов, она становиться очень простой в описании.  </w:t>
      </w:r>
    </w:p>
    <w:p>
      <w:pPr>
        <w:pStyle w:val="Normal"/>
        <w:rPr/>
      </w:pPr>
      <w:r>
        <w:rPr/>
      </w:r>
    </w:p>
    <w:p>
      <w:pPr>
        <w:pStyle w:val="Normal"/>
        <w:rPr/>
      </w:pPr>
      <w:r>
        <w:rPr/>
        <w:t xml:space="preserve">3. Техническое мастерство. С ранних времен Магии Хаоса бытует ошибочное мнение, что она предоставляет практикующим полную свободу делать все, что вздумается,  особенно не заботясь об оценке и анализе своих действий. Но это не так. Магия Хаоса всегда требовала от практикующих трезвого самоанализа и настаивала на необходимости практиковать техники, с которыми вы экспериментируете, до получения желаемых результатов. Обучение "деланию" магии требует развития целого комплекса умений и способностей, и если вы намерены заниматься всеми этими странными вещами всерьез, не логично ли вкладывать в них все свои силы?  </w:t>
      </w:r>
    </w:p>
    <w:p>
      <w:pPr>
        <w:pStyle w:val="Normal"/>
        <w:rPr/>
      </w:pPr>
      <w:r>
        <w:rPr/>
      </w:r>
    </w:p>
    <w:p>
      <w:pPr>
        <w:pStyle w:val="Normal"/>
        <w:rPr/>
      </w:pPr>
      <w:r>
        <w:rPr/>
        <w:t xml:space="preserve">4. Декондиционирование (освобождение от обусловленности). Согласно парадигме Хаоса, одна из первостепенных задач обучающегося мага состоит в полном освобождении от системы убеждений, установок и искусственно навязанных представлений о себе, обществе и мире. Наше эго -- это иллюзия устойчивой самости, сохраняющаяся только благодаря постоянным разграничениям вроде "это я, а это не я; это я люблю, а это не люблю". Определенные убеждения относительно политики, религии, свободы воли; половые, расовые, культурные предпочтения и т. п. -- все это способствует сохранению устойчивого чувства "я", и даже сами наши слабые попытки разрушить эту устойчивость тоже позволяют нам ощущать себя уникальными индивидуумами. Выполняя упражнения по декондиционированию, мы начинаем расширять трещины в здании нашей консенсусной реальности, а это, можно надеяться, позволит нам меньше привязываться к нашим убеждениям и фантазиям, освобождаться от них или при необходимости модифицировать.  </w:t>
      </w:r>
    </w:p>
    <w:p>
      <w:pPr>
        <w:pStyle w:val="Normal"/>
        <w:rPr/>
      </w:pPr>
      <w:r>
        <w:rPr/>
      </w:r>
    </w:p>
    <w:p>
      <w:pPr>
        <w:pStyle w:val="Normal"/>
        <w:rPr/>
      </w:pPr>
      <w:r>
        <w:rPr/>
        <w:t xml:space="preserve">5. Разнообразие подходов. Как уже упоминалось, "традиционные" подходы подразумевают выбор одной конкретной магической системы. Магия же Хаоса приветствует эклектический подход, и ее адепты вольны выбирать любые магические системы, использовать любые религиозные, парапсихологические, литературные, телевизионные темы, и т. д. Если любых двух магов Хаоса спросить, чем они занимаются, вряд ли вы найдете в их ответах что-то общее. Вот почему так трудно дать точное определение Магии Хаоса, и это не очень-то нравится аккуратистам, которые любят, чтобы все подходы к магии были ясными, понятными и четко обозначенными.  </w:t>
      </w:r>
    </w:p>
    <w:p>
      <w:pPr>
        <w:pStyle w:val="Normal"/>
        <w:rPr/>
      </w:pPr>
      <w:r>
        <w:rPr/>
      </w:r>
    </w:p>
    <w:p>
      <w:pPr>
        <w:pStyle w:val="Normal"/>
        <w:rPr/>
      </w:pPr>
      <w:r>
        <w:rPr/>
        <w:t xml:space="preserve">6. Гнозис. Умение входить в Измененные Состояния Сознания по желанию -- один из ключей к магическим способностям. Мы склонны проводить четкую границу между "обыденным сознанием" и "измененными состояниями сознания". На самом же деле мы постоянно переходим из одних состояний сознания в другие, отличающиеся степенью внимания. Если же говорить о магии, то есть о намеренном вхождении в интенсивные измененные состояния, то у такого "Физиологического Гнозиса" есть два полюса: состояния Торможения и Возбуждения. В первый род состояний человека вводят такие физически "пассивные" техники, как медитация, йога, скраинг (прорицательная работа с магическими кристаллами, хрустальными шарами, зеркалами), созерцание и сенсорная депривация, а во второй -- песнопения, барабанный бой, танец, эмоциональное и сексуальное возбуждение.  </w:t>
      </w:r>
    </w:p>
    <w:p>
      <w:pPr>
        <w:pStyle w:val="Normal"/>
        <w:rPr/>
      </w:pPr>
      <w:r>
        <w:rPr/>
      </w:r>
    </w:p>
    <w:p>
      <w:pPr>
        <w:pStyle w:val="Normal"/>
        <w:rPr/>
      </w:pPr>
      <w:r>
        <w:rPr/>
        <w:t>Краткая история Хаоса</w:t>
      </w:r>
    </w:p>
    <w:p>
      <w:pPr>
        <w:pStyle w:val="Normal"/>
        <w:rPr/>
      </w:pPr>
      <w:r>
        <w:rPr/>
      </w:r>
    </w:p>
    <w:p>
      <w:pPr>
        <w:pStyle w:val="Normal"/>
        <w:rPr/>
      </w:pPr>
      <w:r>
        <w:rPr/>
        <w:t xml:space="preserve">Движение Магии Хаоса зародилось в конце 1970-х годов в Англии. Пока все газеты обсуждали новый феномен панк-рока, а ученые мира осваивали таинственный математический мир фракталов и нелинейной динамики, в дебрях Западного Йоркшира создавался новый подход к магической практике. В это время в английском оккультизме господствовали три направления: популярное "Ведовство", Западная Каббала и Телема. По крайней мере, находилось достаточное количество людей, которым это было настолько интересно, что они даже издавали специальные журналы. В одном из таких журналов, "New Equinox", печатались ранние сочинения Питера Дж. Кэрролла, который считается выдающимся представителем современной Магии Хаоса. К 1978 году появились первые объявления об ордене "Иллюминатов Танатэроса", чьи практики представляли собой смесь шаманизма, даосизма, Тантры и Телемы. Вскоре вышла в свет книга Питера Кэрролла "Liber Null". Хотя в ней излагались основы философии и практические техники Магии Хаоса, само это название не употреблялось. Вскоре Рэй Шервин опубликовал "Книгу результатов", в которой простым и понятным языком объяснял великое магическое изобретение Остина Османа Спейра -- магию сигилл, или оккультных символов. Многие считают Остина О. Спейра "дедушкой" Магии Хаоса. Превосходный художник-духовидец, маг и спиритист, он был мало кому известен, пока его не вытащил на свет Кеннет Грант. В те времена, когда многие глумились над спиритическими сеансами и "духами-наставниками", отдавая предпочтение сложным розенкрейцеровским церемониям, Спейр писал портреты духов, с которыми общался, и пользовался собственной системой "разумных букв", или сигилл, для выражения своих желаний. Спейр весьма прохладно относился к магическим принципам "Золотой Зари" и довольно язвительно о них высказывался в "Книге наслаждения" (1913).  </w:t>
      </w:r>
    </w:p>
    <w:p>
      <w:pPr>
        <w:pStyle w:val="Normal"/>
        <w:rPr/>
      </w:pPr>
      <w:r>
        <w:rPr/>
      </w:r>
    </w:p>
    <w:p>
      <w:pPr>
        <w:pStyle w:val="Normal"/>
        <w:rPr/>
      </w:pPr>
      <w:r>
        <w:rPr/>
        <w:t xml:space="preserve">В этой работе (с подзаголовком "Психология экстаза") содержатся основы магической философии Спейра и ключевые практические техники. Это не очень-то легкое чтение, и сам Спейр часто называл свою книгу "непостижимой мистикой". Его словарь огромен, грамматика странна, многие термины употребляются в непривычных значениях. К тому же Спейр не пытался писать в доходчивой манере "учебника", к которой привык современный читатель; "Книга наслаждения" стилистически скорее напоминает древний гримуар, или "колдовскую книгу". К счастью, магия сигилл очень хорошо объясняется в "Книге результатов"; кроме того, спейровская концепция алфавита желаний подробно рассматривается в книге "Liber Null".  </w:t>
      </w:r>
    </w:p>
    <w:p>
      <w:pPr>
        <w:pStyle w:val="Normal"/>
        <w:rPr/>
      </w:pPr>
      <w:r>
        <w:rPr/>
      </w:r>
    </w:p>
    <w:p>
      <w:pPr>
        <w:pStyle w:val="Normal"/>
        <w:rPr/>
      </w:pPr>
      <w:r>
        <w:rPr/>
        <w:t xml:space="preserve">Большое влияние на развитие Магии Хаоса оказал также Алистер Кроули. Он синтезировал свое магическое мировоззрение (психокосм) на основе знаний и опыта, почерпнутых из различных магических и эзотерических систем -- "Золотой зари", йоги, алхимии, Каббалы и других дисциплин. Да и сама жизнь Кроули представляет не меньший интерес, чем его сочинения по магии и мистицизму. Кроули создал свой собственный мир, находившийся за пределами общепринятой морали. Он сознательно стремился к экстремальным переживаниям, скрывая и одновременно открывая себя в самых разных ярких обличьях. Отчасти личность Кроули привлекает современного мага тем, что он создал очень мощный психокосм, выдержавший проверку временем, который продолжает развиваться и принимать различные формы. Кроули не столько "следовал" какой-то традиции, сколько воплощал в себе динамический процесс управления реальностью, выстраивая собственный путь из всего, что случайно оказывалось под рукой.  </w:t>
      </w:r>
    </w:p>
    <w:p>
      <w:pPr>
        <w:pStyle w:val="Normal"/>
        <w:rPr/>
      </w:pPr>
      <w:r>
        <w:rPr/>
      </w:r>
    </w:p>
    <w:p>
      <w:pPr>
        <w:pStyle w:val="Normal"/>
        <w:rPr/>
      </w:pPr>
      <w:r>
        <w:rPr/>
        <w:t xml:space="preserve">На ранних этапах Магией Хаоса занималось множество неформальных групп, которые притягивались друг к другу, чтобы вместе опробовать возможности нового течения. Когда "New Equinox" перестал существовать, эти "дети Хаоса" публиковали свои впечатления и ереси на страницах нового британского оккультного журнала "Lamp of Thoth". К первым книгам по Магии Хаоса добавились две магнитофонные записи: "Концепция Хаоса", в которой обсуждались основы Магии Хаоса, и "Камера Хаоса", научно-фантастическая медитация, в которой сочетались образы из сериала "Стар Трек" и книг Майкла Муркока и Герберта Уэллса. Затем издательство "Сорсерерз Эпрентис Пресс" переиздало "Liber Null" и "Книгу результатов", а также опубликовало книгу Пита Кэрролла "Психонавт". Все эти работы наряду со статьями по Магии Хаоса, опубликованными в "Lamp of Thoth", привлекали к движению все больше людей, желавших опробовать новый подход. Благодаря усилиям Ральфа Тегтмайера на Магию Хаоса обратила внимание и континентальная Европа.  </w:t>
      </w:r>
    </w:p>
    <w:p>
      <w:pPr>
        <w:pStyle w:val="Normal"/>
        <w:rPr/>
      </w:pPr>
      <w:r>
        <w:rPr/>
      </w:r>
    </w:p>
    <w:p>
      <w:pPr>
        <w:pStyle w:val="Normal"/>
        <w:rPr/>
      </w:pPr>
      <w:r>
        <w:rPr/>
        <w:t xml:space="preserve">Основная идея Магии Хаоса проста: самое главное в магии, как и в сексе, -- это практика, никакие теоретизирования и интеллектуальные размышления не заменят реального опыта. Поэтому в "Liber Null" П. Кэрролла был представлен "костяк" магических техник, применение которых позволяет внести желаемые изменения в жизнь практикующего. Автор "Liber Null" объяснял, что он намеренно сосредоточил все внимание на техниках, так как в разных системах магии при всем различии символов, верований и догм, по существу, используются одинаковые практические методы. Вы можете выбирать любую систему символов, какую хотите, поскольку опутывающая их паутина веры представляет собой лишь средство для достижения цели, а не саму цель (подробнее поговорим об этом чуть позже).  </w:t>
      </w:r>
    </w:p>
    <w:p>
      <w:pPr>
        <w:pStyle w:val="Normal"/>
        <w:rPr/>
      </w:pPr>
      <w:r>
        <w:rPr/>
      </w:r>
    </w:p>
    <w:p>
      <w:pPr>
        <w:pStyle w:val="Normal"/>
        <w:rPr/>
      </w:pPr>
      <w:r>
        <w:rPr/>
        <w:t xml:space="preserve">Глубокое влияние на развитие Магии Хаоса оказали работы Роберта Антона Уилсона и Компании, и особенно Дискордианского Общества, члены которого почитают греческую богиню Хаоса Эриду. Дискордианцы заметили, что Магия Хаоса с ее юмором, шутовством и абсолютной беззаботностью весьма сильно отличалась от классической магии с ее "мрачной серьезностью и значительностью". У оккультистов всегда была (и сейчас остается) склонность считать себя избранными людьми, элитой посвященных. По словам самих дискордианцев, Дискордианское Общество -- это "племя философов, богословов, магов, ученых, художников, шутов и тому подобных маньяков, которых интересует Богиня Беспорядка Эрида и Ее деяния". Широкая публика впервые узнала о существовании Дискордианского Общества из потрясающей трилогии Роберта Антона Уилсона и Роберта Шея "Иллюминатус", а также из книги Малаклипса Младшего "Principia Discordia", в которой формулируются основные принципы Дискордианской Религии, основанной на почитании греческой богини Эриды.  </w:t>
      </w:r>
    </w:p>
    <w:p>
      <w:pPr>
        <w:pStyle w:val="Normal"/>
        <w:rPr/>
      </w:pPr>
      <w:r>
        <w:rPr/>
      </w:r>
    </w:p>
    <w:p>
      <w:pPr>
        <w:pStyle w:val="Normal"/>
        <w:rPr/>
      </w:pPr>
      <w:r>
        <w:rPr/>
        <w:t xml:space="preserve">По преданию, Эрида была дочерью Ночи и женой Хроноса. Она породила целую шайку богов: Скорби, Забывчивости, Голода, Болезней, Битв, Убийств, Лжи; милейшие детки! Древние греки приписывали все огорчения и раздоры проискам Эриды. Когда античные государства пали, Эрида исчезла, хотя и подозревают, что именно она приложила руку к "проявлению" первых бюрократий, анкет в трех экземплярах и страховых компаний. Долгое время ее никто не встречал на борту космического корабля Гея, пока, наконец, в самом конце пятидесятых годов двадцатого века она не явилась двум молодым калифорнийцам, которые со временем прославились под именами Омар Равенхурст и Малаклипс Младший. Эрида назначила их Хранителями Священного Хаоса и поручила им "передать ограниченным людям, что нет никаких правил, если только они сами не придумают себе правила". После чего Омар и Мал назначили друг друга Верховными Жрецами собственного безумия и основали Общество Дискордии. С тех пор слава Эриды неуклонно росла и из богини, о которой упоминалось лишь в исторических сносках, она превратилась в мифическую суперзвезду. А дискордианское движение, если верить в то, что оно действительно существует, ширится по обе стороны Атлантики, чему чрезвычайно способствует дискордианская тактика объявления всех и каждого подлинным Папой. Все больше людей разделяет религиозную идею прославления беспорядка и безумия. Эрида фигурирует в центральном древнегреческом мифе из нескончаемого сериала "Гора Олимп -- обитель Богов", в эпизоде, послужившем причиной Троянской войны. Согласно мифу, Зевс устроил прием и не пожелал пригласить Эриду, поскольку там, где она появлялась, начинались распри. Вне себя от такого оскорбления, Эрида сделала золотое яблоко и, написав на нем "Прекраснейшей", вбросила его в зал, где собрались гости. Три приглашенные богини, Афина, Гера и Афродита, начали претендовать на это яблоко, устроили потасовку и даже начали кидаться тарелками. Чтобы уладить спор, Зевс приказал всем трем подчиниться суждению смертного, который выберет "прекраснейшую", и объявил, что этим смертным будет Парис, сыр царя Трои. Зевс поручил Гермесу препроводить всех трех богинь к Парису, но каждая из богинь, стремясь перехитрить остальных, улизнула пораньше, чтобы подкупить Париса. Афина предложила ему победу в сражении, Гера обещала огромное богатство, а Афродита, "ослабив завязки и пояс туники", посулила Парису самую прекрасную из смертных женщин. Так Афродита получила яблоко, а Парис бежал с Еленой, которая, увы, оказалась женой Менелая, царя Спарты. Благодаря вмешательству Афины и Геры началась война, а остальное, как говорится, -- уже история.  </w:t>
      </w:r>
    </w:p>
    <w:p>
      <w:pPr>
        <w:pStyle w:val="Normal"/>
        <w:rPr/>
      </w:pPr>
      <w:r>
        <w:rPr/>
      </w:r>
    </w:p>
    <w:p>
      <w:pPr>
        <w:pStyle w:val="Normal"/>
        <w:rPr/>
      </w:pPr>
      <w:r>
        <w:rPr/>
        <w:t xml:space="preserve">Сейчас, в эпоху большей терпимости к хаосу, Эрида несколько приутихла. Современные дискордианцы приписывают ее вмешательству все "странности", которые происходят в их жизни, синхронистичности и необъяснимые происшествия, творческие порывы вдохновения и безумные вечеринки. Конечно, временами Эрида становится стервозной, но с кем не бывает? Именно дискордианцы показали, что в длинный список противоположностей, которым так любили пользоваться оккультисты, не вошла пара "шутливость -- серьезность". Юмор важен для магии. Как однажды сказал мой коллега, мы слишком много значим, чтобы принимать себя всерьез. Некоторые члены "Пакта Иллюминатов Танатэроса" с помощью смеха избавляют людей от разных форм зависимости. А что лучше смеха может поставить на место напыщенных и преисполненных собственной важности оккультных пустозвонов, на которых периодически натыкаешься? Внимание: ритуалы, выполняемые с глупым лицом, могут оказаться не менее эффективными, чем ритуалы, выполняемые с лицом серьезным. Магия -- это удовольствие, иначе зачем ею заниматься?  </w:t>
      </w:r>
    </w:p>
    <w:p>
      <w:pPr>
        <w:pStyle w:val="Normal"/>
        <w:rPr/>
      </w:pPr>
      <w:r>
        <w:rPr/>
      </w:r>
    </w:p>
    <w:p>
      <w:pPr>
        <w:pStyle w:val="Normal"/>
        <w:rPr/>
      </w:pPr>
      <w:r>
        <w:rPr/>
        <w:t xml:space="preserve">В отличие от множества магических систем, которые не могут обойтись без славного исторического или мифического прошлого (Атлантида, Лемурия, Альбион и т. п.), Магия Хаоса создана на основе научной фантастики, квантовой физики и всего остального по вкусу практикующих. Вместо попытки восстанавливать и сохранять традицию, которая связывает ее с прошлым (и былой славой), Магия Хаоса дает возможность практикующим использовать все, что они считают необходимым, в их временной системе убеждений и символов. Главное -- это полученные результаты, а не "аутентичность" рабочей системы. Таким образом, Магию Хаоса нельзя считать системой, поскольку она использует другие системы и приветствует изобретение новых, что придает ей поистине постмодернистский характер.  </w:t>
      </w:r>
    </w:p>
    <w:p>
      <w:pPr>
        <w:pStyle w:val="Normal"/>
        <w:rPr/>
      </w:pPr>
      <w:r>
        <w:rPr/>
      </w:r>
    </w:p>
    <w:p>
      <w:pPr>
        <w:pStyle w:val="Normal"/>
        <w:rPr/>
      </w:pPr>
      <w:r>
        <w:rPr/>
        <w:t xml:space="preserve">Понятно, что Магия Хаоса не могла не приобрести "зловещую" репутацию. Этому способствовали три фактора. Во-первых, ее подход к магии "Сделай сам: выбирай и смешивай" не одобряли "традиционалистские" школы. Во-вторых, многие люди считали слово "Хаос" синонимом "анархии", что вызывало массу самых разных негативных ассоциаций. И, в-третьих, некоторые публикации по Магии Хаоса расхваливались как "кощунственные, зловещие и опасные", хотя таковыми и не были, и это привлекало тех, чье эго жаждало темной славы. Хотя на заре Магии Хаоса существовали организации сатанистов, они, безусловно, не пропагандировали себя столь активно, как другие оккультные группы. Поэтому Магия Хаоса привлекала к себе внимание не только тех, кому нужна была "чернуха", но и тех, кому нужен был "сатанинский оппонент", чтобы ощущать себя "девственно-белыми".  </w:t>
      </w:r>
    </w:p>
    <w:p>
      <w:pPr>
        <w:pStyle w:val="Normal"/>
        <w:rPr/>
      </w:pPr>
      <w:r>
        <w:rPr/>
      </w:r>
    </w:p>
    <w:p>
      <w:pPr>
        <w:pStyle w:val="Normal"/>
        <w:rPr/>
      </w:pPr>
      <w:r>
        <w:rPr/>
        <w:t xml:space="preserve">Примечательно, что с самого начала Магию Хаоса считали "экспериментальным полигоном", на котором проверялась эффективность не только магических техник и практик, но и огромного числа концепций, которые многими людьми, изучавшими оккультизм, слепо принимались за "истину". Конец 1980-х годов ознаменовался новым всплеском интереса к Магии Хаоса. Начали выходить специальные оккультные журналы, например, "Chaos International", в которых практикующие маги-хаотисты публично сообщали о своих технических и философских открытиях. В этот период резко увеличился интерес к оккультизму, появились вполне доступные по цене персональные электронные издательские системы, сыгравшие не последнюю роль в широком распространении электронного "самиздата" и увеличении количества крупных специализированных оккультных журналов. Разделение эзотерической науки на отдельные (и практически взаимоисключающие друг друга) ветви продолжалось, и в конце 1980-х произошел также всплеск интереса к шаманизму. Расширению оккультных движений весьма способствовал такой важный, но часто недооцениваемый фактор, как доступность информации. Зайдя в книжный магазин, в котором продается оккультная литература, вы найдете на полках массу книг по любому предмету, от астрологии до дзэн-буддизма. Увы, пока что популярность Магии Хаоса не достигла столь высокого уровня. Но ее идеи распространяются из уст в уста, по информационным каналам Интернета, в малотиражных книгах и специальных журналах. В субкультуре, где по коммерческим соображениям создается иллюзия "обособленности" оккультных традиций и школ, тексты по Магии Хаоса направлены на объединение самых разных подходов и взаимодействие между условными секторами рынка оккультных убеждений.  </w:t>
      </w:r>
    </w:p>
    <w:p>
      <w:pPr>
        <w:pStyle w:val="Normal"/>
        <w:rPr/>
      </w:pPr>
      <w:r>
        <w:rPr/>
      </w:r>
    </w:p>
    <w:p>
      <w:pPr>
        <w:pStyle w:val="Normal"/>
        <w:rPr/>
      </w:pPr>
      <w:r>
        <w:rPr/>
        <w:t xml:space="preserve">Развитие науки о хаосе и Магии Хаоса происходит удивительно синхронно и сопровождается поразительными совпадениями. Например, в 1987 году университет Лидса (Англия) устроил выставку научных возможностей Хаоса. Позже в том же году Лидс стал местом проведения первого "симпозиума по Магии Хаоса", и выяснилось, что это настоящий центр активности магов-хаотистов: именно в этом городе работали такие группы, как выше упомянутый орден "Иллюминаты Танатэроса" (IOT), "Круг Хаоса" и "Орден нейромантов Лидса".  </w:t>
      </w:r>
    </w:p>
    <w:p>
      <w:pPr>
        <w:pStyle w:val="Normal"/>
        <w:rPr/>
      </w:pPr>
      <w:r>
        <w:rPr/>
      </w:r>
    </w:p>
    <w:p>
      <w:pPr>
        <w:pStyle w:val="Normal"/>
        <w:rPr/>
      </w:pPr>
      <w:r>
        <w:rPr/>
        <w:t xml:space="preserve">Каким-то магическим образом слово "Хаос" стало модной "фишкой" девяностых. Фрактальные узоры переползали с экранов компьютеров на футболки, афиши рэйвов и открытки. Сейчас наука о хаосе, которая называется нелинейной динамикой, находит применение в различных областях знания -- от экономики до лингвистики, -- а ее основы широко популяризированы Ианом Малкольмом в фильме Спилберга "Парк Юрского периода". В свое время распространение персональных компьютеров способствовало пересмотру научной парадигмы, в результате чего возникла наука о хаосе. Практическое применение принципа Хаоса тоже не могло не отразиться на дальнейшем развитии компьютерных технологий -- взять хотя бы фрактальное сжатие данных. На очень фундаментальном уровне Хаос бросает вызов нашему привычному способу восприятия мира.  </w:t>
      </w:r>
    </w:p>
    <w:p>
      <w:pPr>
        <w:pStyle w:val="Normal"/>
        <w:rPr/>
      </w:pPr>
      <w:r>
        <w:rPr/>
      </w:r>
    </w:p>
    <w:p>
      <w:pPr>
        <w:pStyle w:val="Normal"/>
        <w:rPr/>
      </w:pPr>
      <w:r>
        <w:rPr/>
        <w:t xml:space="preserve">Фрактальная логика </w:t>
      </w:r>
    </w:p>
    <w:p>
      <w:pPr>
        <w:pStyle w:val="Normal"/>
        <w:rPr/>
      </w:pPr>
      <w:r>
        <w:rPr/>
        <w:t xml:space="preserve">Фракталы сейчас стали не только иллюстрацией принципов новых развивающихся наук, но и излюбленными символами поп-культуры. Фракталом называется структура, состоящая из частей, которые в каком-то смысле подобны целому. Сам термин "фрактал" означает "дробный". Когда вы всматриваетесь во фрактальную форму, то видите одну и ту же структуру независимо от степени увеличения. Такое подобие можно увидеть в природе, рассматривая при разном приближении горы, облака и береговые линии. Его можно встретить, исследуя формы молекул или галактик. Фрактальность стремительно становится одной из самых емких метафор для объяснения и понимания мира. Можно смоделировать сознание как фрактал. Безусловно, большая часть знаний появляется в нашей голове точно так же, как моделируется фрактал на экране компьютера. Рассмотрим это на примере процесса творческого мышления. У нас есть разрозненные мысли; постепенно они увязываются друг с другом, выстраиваются в какое-то подобие системы, и вдруг проступают "четкие очертания" новой идеи. То, как мы смотрим на что-то, определяет возможные варианты того, что мы найдем. Если человек широко образован и внимателен, если его кругозор не ограничен, а знания не узко специализированы, он увидит много общего в представлениях, которые лежат в основе различных дисциплин и специальностей. Точно так же можно найти много общего в представлениях, возникающих в различных культурах и в разные исторические моменты. В каком-то смысле фрактал символизирует представление двадцатого века о том, что на каком-то уровне в любой момент времени все сущее взаимосвязано. Теория хаоса -- это теория многих дисциплин. Она применяется во многих областях знания --  от изучения эпилепсии до колебания курсов ценных бумаг на фондовой бирже. Но самые поразительные выводы, к которым приходит теория хаоса, касаются нашего внутреннего восприятия мира на повседневном уровне. Мы считаем вполне "естественным", что события развиваются в логической, линейной последовательности, а если нечто выбивается из такой последовательности, мы считаем это аномалией. Такая линейность отражается во всем, от математики до беллетристики, доходя до уровня, на котором представление о линейности мира срастается с нашим сознанием и считается само собой разумеющимся. Мы представляем наше восприятие мира именно таким, но это не значит, что в реальности мы воспринимаем мир именно так. В каком-то смысле теория хаоса показывает нам очевидное: одно событие может изменить последующие события и оказать колоссальное влияние на нас. Например, мы считаем, что день ото дня не меняемся, оставаясь "самими собой", а меняемся только по прошествии долгого периода времени. Теория хаоса показывает внутреннюю сложность, которая скрывается за кажущейся внешней простотой. Обратите внимание, как мы моделируем наше сознание. Мы говорим о "нормальном" сознании, а все, что от него отличается, называем "измененными состояниями сознания". Но ведь мы непрерывно переходим из одного состояния сознания в другое, то осознавая, то переставая осознавать все, что происходит вокруг. Мы погружаемся в воспоминания, фантазируем, фокусируем внимание на фрагменте внутреннего диалога, на какой-то мелодии или песенке из рекламного ролика, мы грезим наяву, продумываем возможные варианты развития событий в ближайшем будущем, и так далее. Когда вы задумаетесь, что в каждый момент времени ваше сознание одновременно блуждает по многим направлениям, "нормальное сознание" покажется вам фикцией. Сознание работает не в дискретном, а в аналоговом (т. е. непрерывном) режиме.  </w:t>
      </w:r>
    </w:p>
    <w:p>
      <w:pPr>
        <w:pStyle w:val="Normal"/>
        <w:rPr/>
      </w:pPr>
      <w:r>
        <w:rPr/>
        <w:t xml:space="preserve">Полезность теории хаоса как модели заключается в том, что она, в отличие от предыдущих теорий, способна приближенно моделировать огромное множество явлений. Наука, существовавшая до развития теории хаоса, рассматривала все явления в отрыве друг от друга, то есть выделяла один элемент события или ситуации и подробно его изучала. Например, типичный подход к изучению аппарата нашего чувственного восприятия сводится к изучению каждого органа чувств в отдельности. Мы можем многое узнать о каждом отдельном органе чувств, но разве такой метод точно описывает наше восприятие мира? Человек постоянно совершает ошибку, когда путает карту с территорией, то есть ведет себя так, словно модели, которые мы используем для интерпретации нашего опыта, представляют собой реальный опыт. Согласно теории хаоса, ни одна модель не в состоянии описать какое-то явление совершенно точно: она способна дать нам лишь приблизительное представление об этом явлении. Принцип неопределенности Гейзенберга продемонстрировал эту концепцию на математическом уровне.  </w:t>
      </w:r>
    </w:p>
    <w:p>
      <w:pPr>
        <w:pStyle w:val="Normal"/>
        <w:rPr/>
      </w:pPr>
      <w:r>
        <w:rPr/>
      </w:r>
    </w:p>
    <w:p>
      <w:pPr>
        <w:pStyle w:val="Normal"/>
        <w:rPr/>
      </w:pPr>
      <w:r>
        <w:rPr/>
        <w:t xml:space="preserve">Хасану-и-Саббаху, основателю ордена Ассасинов, приписывается знаменитая фраза, которая стала девизом магов Хаоса и которую можно считать еще одной формулировкой принципа неопределенности: "Ничто не истинно, все разрешено". Если "ничто не истинно", то вопросы о "доказательстве" становятся излишними, а ответственность -- "разрешение" -- за собственные действия и убеждения несет сам человек. Если "ничто не истинно", то все становится искусством, игрой, фантазией. Поэтому вы свободны в выборе убеждений и установок и не должны ощущать необходимость доказывать их "истинность" или научную достоверность. Вроде бы весьма очевидная мысль, но почему-то мы ведем себя так, словно находимся в противоположной ситуации. Отдельные "истины", которые носят основополагающий характер, продолжают существовать только потому, что безжалостно игнорируются факты, не соответствующие любой конкретной системе убеждений. Таким же образом сохраняется верность убеждениям даже при относительном отсутствии поддерживающих их доказательств. Магия Хаоса признает могущество и гибкость убеждений, и поэтому пользуется убеждениями как инструментом  магической деятельности. Тот факт, что мы легко позволяем убеждениям лечь в основу нашей интерпретации реальности, дает нам возможность манипулировать этой способностью в магических целях.  </w:t>
      </w:r>
    </w:p>
    <w:p>
      <w:pPr>
        <w:pStyle w:val="Normal"/>
        <w:rPr/>
      </w:pPr>
      <w:r>
        <w:rPr/>
      </w:r>
    </w:p>
    <w:p>
      <w:pPr>
        <w:pStyle w:val="Normal"/>
        <w:rPr/>
      </w:pPr>
      <w:r>
        <w:rPr/>
        <w:t xml:space="preserve">Магические модели </w:t>
      </w:r>
    </w:p>
    <w:p>
      <w:pPr>
        <w:pStyle w:val="Normal"/>
        <w:rPr/>
      </w:pPr>
      <w:r>
        <w:rPr/>
        <w:t xml:space="preserve">Наблюдаемые сдвиги в научной парадигме повлекли за собой изменение общей концепции магии. До последнего времени (в широком историческом смысле) люди, практикующие магию, придерживались "Духовной" Модели, согласно которой Иные Миры реальны и населены различными пантеонами дискретных сущностей: элементалов, демонов, ангелов, богинь, богов и т. п. Задача мага или шамана заключается в том, чтобы разработать (или получить в наследство) карту маршрутов в Иных Мирах и завести там друзей (или войти в контакт с родственниками). Выполняя эти задачи, он вынужден взаимодействовать с духами определенным образом, чтобы заставить их выполнить его волю. Поэтому священники молятся, шаманы употребляют священные грибы, чтобы встретиться с предками, а демонологи выкрикивают страшными голосами ветхозаветные тексты, угрозами заставляя сущностей подчиняться им.  </w:t>
      </w:r>
    </w:p>
    <w:p>
      <w:pPr>
        <w:pStyle w:val="Normal"/>
        <w:rPr/>
      </w:pPr>
      <w:r>
        <w:rPr/>
        <w:t xml:space="preserve">К началу восемнадцатого века, когда происходило зарождение точной науки, на Западе распространилась теория "животного магнетизма", первая "Энергетическая" Модель магии. Эта модель указывает на существование "тонких энергий", которыми можно манипулировать при помощи ряда техник. Затем появились Бульвер-Литтон с его идеей энергии вриль, Элифас Леви с астральным светом, медиумы с их эктоплазмой, адаптированные для Запада теории праны, чакр и кундалини и, наконец, Вильгельм Рейх с его энергией оргон.  </w:t>
      </w:r>
    </w:p>
    <w:p>
      <w:pPr>
        <w:pStyle w:val="Normal"/>
        <w:rPr/>
      </w:pPr>
      <w:r>
        <w:rPr/>
      </w:r>
    </w:p>
    <w:p>
      <w:pPr>
        <w:pStyle w:val="Normal"/>
        <w:rPr/>
      </w:pPr>
      <w:r>
        <w:rPr/>
        <w:t xml:space="preserve">Очередной виток развития магии происходил на фоне популяризации психологии -- главным образом благодаря психоаналитическим "вывертам" Фрейда, Юнга и компании. На этом этапе Иные Миры превратились в миры внутренние, демоны переселились в подсознание, а Скрытые Учителя оказались проявлениями "Высшего Я". Для ряда последующих сторонников этой модели карты Таро из магической и прорицательной системы превратились в "инструменты" личной трансформации, а богини и боги перешли из разряда "реальных" сущностей в психологические символы, или архетипы.  </w:t>
      </w:r>
    </w:p>
    <w:p>
      <w:pPr>
        <w:pStyle w:val="Normal"/>
        <w:rPr/>
      </w:pPr>
      <w:r>
        <w:rPr/>
      </w:r>
    </w:p>
    <w:p>
      <w:pPr>
        <w:pStyle w:val="Normal"/>
        <w:rPr/>
      </w:pPr>
      <w:r>
        <w:rPr/>
        <w:t xml:space="preserve">Сейчас, когда мы начинаем жить в информационной культуре, большие перспективы сулит парадигма "Кибернетической" Модели. Эта модель утверждает, что независимо от нашего чувственного восприятия реальная Вселенная по природе стохастична. Магия -- это набор техник, вызывающих нейрологический шторм в сознании, из-за которого возникают микроскопические флуктуации во Вселенной, а они в конце концов приводят макроскопическим изменениям -- в соответствии с намерениям мага. Именно в этом состоит суть "эффекта бабочки"2. Еще одним  примером Кибернетической Модели может служить нью-эйджерское поверье о том, что кристаллы работают "наподобие" компьютерных микросхем. Есть все признаки того, что кибернетическая модель согласуется с моделью духовной, и если оставить в стороне математические доказательства и непонятную терминологию, эта модель действительно отличается простотой и изяществом.  </w:t>
      </w:r>
    </w:p>
    <w:p>
      <w:pPr>
        <w:pStyle w:val="Normal"/>
        <w:rPr/>
      </w:pPr>
      <w:r>
        <w:rPr/>
      </w:r>
    </w:p>
    <w:p>
      <w:pPr>
        <w:pStyle w:val="Normal"/>
        <w:rPr/>
      </w:pPr>
      <w:r>
        <w:rPr/>
        <w:t xml:space="preserve">У каждой модели есть свои притягательные стороны, как есть свои приверженцы и противники. Во многих оккультных учебниках довольно успешно уживаются элементы Духовной, Энергетической и Психологической Моделей. Если когда-нибудь вам доведется "объяснять" все эти непонятные вещи скептику или твердолобому материалисту, возьмите за основу Психологическую Модель. Современные люди, которые придерживаются Духовной Модели (если только они не сторонники "языческих" или "оккультных" убеждений), считают, что обладают исключительным правом на использование духов! Если вы имеете дело с компьютерным или фрактальным фанатом, обязательно излагайте ему "киберпанковскую" парадигму. Если же говорить об ученых, то они вообще признают что-то лишь в том случае, если это "рационально обосновано". Например, до недавнего времени, пока не появилась теория эндорфинной стимуляции, научный истеблишмент с большим пренебрежением относился к акупунктуре, которая объяснялась на основе Энергетической Модели. Теперь же набор иголок есть в физиотерапевтическом отделении любой больницы.  </w:t>
      </w:r>
    </w:p>
    <w:p>
      <w:pPr>
        <w:pStyle w:val="Normal"/>
        <w:rPr/>
      </w:pPr>
      <w:r>
        <w:rPr/>
      </w:r>
    </w:p>
    <w:p>
      <w:pPr>
        <w:pStyle w:val="Normal"/>
        <w:rPr/>
      </w:pPr>
      <w:r>
        <w:rPr/>
        <w:t xml:space="preserve">Хотя маги склонны привязываться к любимой модели, гораздо полезнее плавно менять модели в зависимости от обстоятельств. Некоторые модели "лучше" других объясняют некоторые аспекты магии. "Духовная", и самая старая, модель способна объяснить чуть ли не любой аспект. Психологическая модель может быть полезна, когда рассматривает магию как процесс личного развития, но она не в состоянии объяснить, почему западный человек, который не знает о том, что его околдовал шаман, и вообще не верит ни в какую магию, как миленький в должное время покрывается сыпью. Если вы используете лишь одну магическую модель, то рано или поздно Вселенная подбросит вам то, что не впишется в ее параметры. Если вы тратите больше времени на отстаивание любимых моделей, чем на их модификацию, то знайте, что вам пора проходить декондиционирование.  </w:t>
      </w:r>
    </w:p>
    <w:p>
      <w:pPr>
        <w:pStyle w:val="Normal"/>
        <w:rPr/>
      </w:pPr>
      <w:r>
        <w:rPr/>
      </w:r>
    </w:p>
    <w:p>
      <w:pPr>
        <w:pStyle w:val="Normal"/>
        <w:rPr/>
      </w:pPr>
      <w:r>
        <w:rPr/>
        <w:t>--------------------------------------------------------------------------------</w:t>
      </w:r>
    </w:p>
    <w:p>
      <w:pPr>
        <w:pStyle w:val="Normal"/>
        <w:rPr/>
      </w:pPr>
      <w:r>
        <w:rPr/>
      </w:r>
    </w:p>
    <w:p>
      <w:pPr>
        <w:pStyle w:val="Normal"/>
        <w:rPr/>
      </w:pPr>
      <w:r>
        <w:rPr/>
        <w:t xml:space="preserve">1. Англ. dogma ассоциируется с dog (собакой), catma -- c cat (котом). Собака -- это преданность хозяину, кот --  свободолюбие. Дискордианские котмы -- это догмы наоборот. -- Прим. ред. </w:t>
      </w:r>
    </w:p>
    <w:p>
      <w:pPr>
        <w:pStyle w:val="Normal"/>
        <w:rPr/>
      </w:pPr>
      <w:r>
        <w:rPr/>
        <w:t>2. Под "эффектом бабочки" понимается неосознанная обусловленность начальными условиями, когда "малая" причина способна привести к "большим" последствиям: бабочка, машущая крыльями в Японии, может вызвать ураган над Флоридой. -- Прим. перев.</w:t>
      </w:r>
    </w:p>
    <w:p>
      <w:pPr>
        <w:pStyle w:val="Normal"/>
        <w:rPr/>
      </w:pPr>
      <w:r>
        <w:rPr/>
      </w:r>
    </w:p>
    <w:p>
      <w:pPr>
        <w:pStyle w:val="Normal"/>
        <w:rPr/>
      </w:pPr>
      <w:r>
        <w:rPr/>
        <w:t>Глава вторая</w:t>
      </w:r>
    </w:p>
    <w:p>
      <w:pPr>
        <w:pStyle w:val="Normal"/>
        <w:rPr/>
      </w:pPr>
      <w:r>
        <w:rPr/>
        <w:t>Магия в материальном мире</w:t>
      </w:r>
    </w:p>
    <w:p>
      <w:pPr>
        <w:pStyle w:val="Normal"/>
        <w:rPr/>
      </w:pPr>
      <w:r>
        <w:rPr/>
      </w:r>
    </w:p>
    <w:p>
      <w:pPr>
        <w:pStyle w:val="Normal"/>
        <w:rPr/>
      </w:pPr>
      <w:r>
        <w:rPr/>
        <w:t>Деятели, возродившие в XIX столетии интерес к оккультизму, оставили нам в наследство ложную дихотомию Высшей Магии и магии низшей. Высшая Магия связана с развитием "духовности"; низшая же магия, или колдовство, попросту манипулирует повседневным материальным миром. Философские причины этого разделения кроются в христианстве эпохи Просвещения, когда вбивался клин между духовным (вотчина Церкви) и светским (сфера интересов зарождавшейся Науки). Новый оккультизм XIX века стремился примирить жажду духовности с новой властью науки, ибо власть ортодоксальной религии явно слабела в огне войн, быстрых социальных перемен и технологического бума. Как ни странно, в ХХ веке к такому примирению стремится наука, некогда заклятый враг духовных побуждений. Революции квантовой физики и нелинейной динамики заставляют нас вспомнить о магичности мира. О том, что мы, как выразительно сформулировал Алан Мур, непредсказуемы, как и не снилось Гейзенбергу.1 "Традиционные" высшиемаги возводили величественные здания в абстрактном пространстве, при помощи которых надеялись приблизиться к идее "Божественного" и вырваться из объятий материального мира. Некоторые из тех знаменитых архитекторов Духа картинно обрушились с высоты, и биографы аккуратно описали сжигавшие их страсти, а целые легионы писак и до сих пор снабжают нас скрупулезно собранными обрывками их видений, кодов, систем... Но их время ушло. Магия перестала быть территорией избранных, и нам уже не нужны изречения мятежных ангелов, возвещающих неопределенность будущего. Но, хотя молодым и глупым свойственно глумиться над ошибками предшественников, давайте все же не забывать, что, по существу, их магия работала: мы-то здесь! Вот и сейчас я ощущаю признаки активизации следующего поколения магов и горячо надеюсь, что они тоже превзойдут поколение нынешнее; что они не прельстятся прошлым, а продвинут магию вперед.</w:t>
      </w:r>
    </w:p>
    <w:p>
      <w:pPr>
        <w:pStyle w:val="Normal"/>
        <w:rPr/>
      </w:pPr>
      <w:r>
        <w:rPr/>
        <w:t xml:space="preserve"> </w:t>
      </w:r>
    </w:p>
    <w:p>
      <w:pPr>
        <w:pStyle w:val="Normal"/>
        <w:rPr/>
      </w:pPr>
      <w:r>
        <w:rPr/>
        <w:t>Как трансцендентальный уклон магов XIX века отражал характерные страсти той эпохи, так и современная магия конца тысячелетия отражает веру в технологию и панорамный взгляд на культуру. В любом из наших западных городов происходит смешение культурных стилей разных стран и исторических эпох. И наблюдается тенденция свести магию просто к набору техник, поскольку новоявленным магам требуются "более совершенные" техники, скорейшие результаты, мгновенное просветление. Современные технологи духа подвергаются такому же риску, как и предыдущие поколения архитекторов абстрактного: риску сужения кругозора и общей неуравновешенности.</w:t>
      </w:r>
    </w:p>
    <w:p>
      <w:pPr>
        <w:pStyle w:val="Normal"/>
        <w:rPr/>
      </w:pPr>
      <w:r>
        <w:rPr/>
        <w:t xml:space="preserve"> </w:t>
      </w:r>
    </w:p>
    <w:p>
      <w:pPr>
        <w:pStyle w:val="Normal"/>
        <w:rPr/>
      </w:pPr>
      <w:r>
        <w:rPr/>
        <w:t>Магия могущественна; она опасна, как опасно все, что вызывает изменения. Человек может тянуться к магии, прельститься ее чарами или оказаться выброшенным на ее берега в результате кризиса, но, безусловно, магия -- не для всех. Не станем же мы неразборчиво пичкать всех подряд сильнодействующими психоактивными веществами или разрешать детям играть с опасными приборами. Прелесть технологии -- в том, что ее создатели всегда дистанцируются от способа применения своих творений. Но очарование длится недолго, а последствия всегда оказываются несколько другими. В шестидесятые годы, когда человечество овладело атомной энергией, нас тешили утопическими перспективами ее применения. Через тридцать лет "атомные" чары подразвеялись. То же самое происходит с магией. Как правило, наше представление о перспективах магии весьма отличается от реальности, в которой мы оказываемся после многолетней магической практики.</w:t>
      </w:r>
    </w:p>
    <w:p>
      <w:pPr>
        <w:pStyle w:val="Normal"/>
        <w:rPr/>
      </w:pPr>
      <w:r>
        <w:rPr/>
        <w:t xml:space="preserve"> </w:t>
      </w:r>
    </w:p>
    <w:p>
      <w:pPr>
        <w:pStyle w:val="Normal"/>
        <w:rPr/>
      </w:pPr>
      <w:r>
        <w:rPr/>
        <w:t>Способность выполнять сложные магические действия требует долгих лет напряженных усилий; это годы учебы, тренировки, практики, анализа и растущего самосознания. Это чрезвычайно полезные годы; с течением времени мы развиваемся, вырабатываем моральный кодекс чести, закладывающий основы нашей силы и фундамент, на котором мы строим нашу магическую реальность. Часто говорят, что сильный маг всегда один в толпе, чужой и отстраненный. Многие и стремятся к этому состоянию, подкармливая собственное эго ощущением превосходства и желанием выглядеть "мудрецом". Намного реже говорится, что сведущий маг, который слишком остро ощущает свое одиночество, скорее должен скорбеть о потерянной невинности, хотя бы и в глубокой тайне. Нельзя изменять мир, не подвергаясь изменениям. Любое обретение силы требует самопожертвования. Игра магических последствий нескончаема.</w:t>
      </w:r>
    </w:p>
    <w:p>
      <w:pPr>
        <w:pStyle w:val="Normal"/>
        <w:rPr/>
      </w:pPr>
      <w:r>
        <w:rPr/>
        <w:t xml:space="preserve"> </w:t>
      </w:r>
    </w:p>
    <w:p>
      <w:pPr>
        <w:pStyle w:val="Normal"/>
        <w:rPr/>
      </w:pPr>
      <w:r>
        <w:rPr/>
        <w:t>Появление Магии Хаоса привело к смещению акцентов в современной магии. Практическая магия, направленная на получение "наблюдаемого" результата в "реальном" мире, до недавнего времени считалась "не совсем праведным деянием", так как не подразумевала "Духовного Совершенствования". Нечто подобное происходило в науке: ученые-естественники и математики отказались от попытки понять Природу, которая оказалась, мягко говоря, неупорядоченной и не всегда подчинялась аккуратным формулам; вместо этого они предпочли изучать настолько малые и абстрактные события, что порой трудно понять, как они связаны с повседневной жизнью. Значительная часть магической практики связана с внутренним опытом -- настолько значительная, что человеку очень легко возомнить себя "великим магом", опираясь лишь на этот внутренний опыт, а не на способность реализовать опыт в практическом действии. Поэтому так часто приходится сталкиваться с людьми, которые объявляют о своей магической силе, но в обычной жизни демонстрируют удручающее бессилие.</w:t>
      </w:r>
    </w:p>
    <w:p>
      <w:pPr>
        <w:pStyle w:val="Normal"/>
        <w:rPr/>
      </w:pPr>
      <w:r>
        <w:rPr/>
        <w:t>Декларация намерения</w:t>
      </w:r>
    </w:p>
    <w:p>
      <w:pPr>
        <w:pStyle w:val="Normal"/>
        <w:rPr/>
      </w:pPr>
      <w:r>
        <w:rPr/>
        <w:t>Итак, чтобы магия была эффективной, мы должны четко сформулировать, какой результат ожидаем на практике, и, более того, соотнести магические техники, которые применяем, с тем, что мы намерены получить в результате их применения. Это значит, что, если вы выполняете ритуал, в котором с определенной целью вызываете некую конкретную сущность, то должны четко понимать, каким образом эта ритуальная работа отразится на вашей жизни. Маги Хаоса решают этот вопрос, строго и четко формулируя декларацию намерения. Все формальные магические действия требуют определения вашей воли -- примерно в таком виде: "Я изъявляю волю совершить [формулируется само действие], чтобы получить [формулируется желаемый результат]". О практическом применении такой формулировки мы поговорим позже.</w:t>
      </w:r>
    </w:p>
    <w:p>
      <w:pPr>
        <w:pStyle w:val="Normal"/>
        <w:rPr/>
      </w:pPr>
      <w:r>
        <w:rPr/>
        <w:t>Самооценка</w:t>
      </w:r>
    </w:p>
    <w:p>
      <w:pPr>
        <w:pStyle w:val="Normal"/>
        <w:rPr/>
      </w:pPr>
      <w:r>
        <w:rPr/>
        <w:t>Помимо этого, в Магии Хаоса большое внимание уделяется самооценке. К сожалению, даже когда субъект достигает определенного уровня магического мастерства, ему все равно свойственно самообольщаться и оставаться слепым к проблемным областям. Всегда проще игнорировать или отметать то, что не вписывается в рамки нашего представления о себе. В некоторых магических и мистических системах ответственность за оценку действий перекладывается на учителя (мастера, гуру), который предположительно "видит" характер ученика изнутри и знает, в каком направлении тот должен двигаться дальше. В Магии Хаоса ответственность за собственные действия и направление движения несет сам субъект. Конечно, никто вам не запрещает знакомиться с любыми точками зрения, консультироваться с духами, работать с прорицательными системами, спрашивать мнения друзей, но помните, что ответственность все равно лежит на вас самих. Способность наблюдать за собственным поведением, мыслями и чувствами с определенной долей отрешенности и объективности приходит с опытом, и если вы овладеете этим умением, то сможете успешно использовать его в любой сфере вашей жизни.</w:t>
      </w:r>
    </w:p>
    <w:p>
      <w:pPr>
        <w:pStyle w:val="Normal"/>
        <w:rPr/>
      </w:pPr>
      <w:r>
        <w:rPr/>
        <w:t>Модели и метафоры</w:t>
      </w:r>
    </w:p>
    <w:p>
      <w:pPr>
        <w:pStyle w:val="Normal"/>
        <w:rPr/>
      </w:pPr>
      <w:r>
        <w:rPr/>
        <w:t>При всей кажущейся сложности оккультных теорий -- всех этих иерархий "внутренних планов", чакр, энергетических потоков, архетипов, душ, Хроник Акаши, кармических долгов, -- все они склонны составлять описания феноменального мира (в котором мы проводим большую часть нашего времени) на языке очень простых терминов. Магия Хаоса в целом придерживается противоположного подхода к моделированию и предпочитает создавать очень простые модели для описания абстрактного опыта, иногда признавая необходимость сложных моделей для понимания феноменального мира. Питер Кэрролл, первый популяризатор Магии Хаоса, указывает, что она характеризуется "непринужденным" подходом к метафизике, признавая, что метафизика, в конечном счете, есть вопрос веры. Многие оккультные системы верований состоят из дикой смеси метафизических спекуляций, выдаваемых за "истину", на которые "навешивается" дополнительная мишура, поскольку те, кто их создает, пытаются втиснуть в одну и ту же модель все, что можно. Когда-то ученые верили, что смогут построить великую "теорию всего на свете". Оккультисты стремятся к такой же цели, хотя у них это проявляется в попытках свести воедино столь разные системы, как, например, Таро, Руны и И-цзин.</w:t>
      </w:r>
    </w:p>
    <w:p>
      <w:pPr>
        <w:pStyle w:val="Normal"/>
        <w:rPr/>
      </w:pPr>
      <w:r>
        <w:rPr/>
      </w:r>
    </w:p>
    <w:p>
      <w:pPr>
        <w:pStyle w:val="Normal"/>
        <w:rPr/>
      </w:pPr>
      <w:r>
        <w:rPr/>
        <w:t>Магия Хаоса, однако, отличается готовностью использовать различные модели и учиться на этих моделях. Поэтому маги-хаотисты используют метафоры из теории хаоса, экологии, биологии, психологии, научной фантастики, компьютерного программирования, теории управления и всего остального, что может оказаться интересным или потенциально полезным. Глава этой книги, посвященная Сервиторам Хаоса, появилась в результате моего изучения принципов компьютерного программирования на языке COBOL. Я не стал большим специалистом в области программирования на этом языке, но получил прекрасную возможность посмотреть под другим углом зрения на магические техники, которые в то время использовал. Работая с этой конкретной моделью, я задумался, есть ли в ней какие-нибудь свойства, которые можно превратить в магическое действие, и в ходе экспериментов обнаружил, что такие свойства действительно есть, хотя вовсе не те, на которые я рассчитывал. Порой знакомство с новыми моделями и метафорами может нас воодушевить на новые исследования и творческие шаги в неизвестное. Но любые модели, не только магические, могут стать невидимыми ловушками. Мы слишком легко становимся сторонниками новой модели или карты реальности, пока внезапно не выясняем, что стали ее пленниками, ибо способны мыслить только в границах этой модели. Но есть вполне конкретные модели, которые соответствуют конкретным задачам и ситуациям. Вместо попыток бесконечно растягивать одну модель в стремлении сделать ее всеобъемлющей, Магия Хаоса приветствует такой подход, при котором человек использует модель, наиболее эффективную в данной ситуации. Несколько лет назад одна знакомая обратилась ко мне с просьбой изготовить защитный талисман для ее дома. На сегодняшний день в этом виде магии используется множество разных методик. Наверное, проще всего было окружить ее дом "защитным экраном" -- не надо было тратить ни время, ни материал на изготовление талисмана. Однако я хотел, чтобы моя знакомая полностью "прочувствовала", как эта защита устанавливается, поэтому мы остановились на ритуале призывания ангелов. Совершив его со всей пышностью и формализмом Каббалы, моя знакомая убедилась, что ее дом надежно защищен могущественными силами от всякого, кто пожелает в него вторгнуться с недобрыми намерениями.</w:t>
      </w:r>
    </w:p>
    <w:p>
      <w:pPr>
        <w:pStyle w:val="Normal"/>
        <w:rPr/>
      </w:pPr>
      <w:r>
        <w:rPr/>
        <w:t xml:space="preserve"> </w:t>
      </w:r>
    </w:p>
    <w:p>
      <w:pPr>
        <w:pStyle w:val="Normal"/>
        <w:rPr/>
      </w:pPr>
      <w:r>
        <w:rPr/>
        <w:t>Когда наши фундаментальные модели реальности изменяются, то внезапно многие представления о мире, которые мы считали само собой разумеющимися, ставятся под сомнение. Мы ведем себя так, словно наши метафоры и карты реальности "истинны". Если же мы решим жить в соответствии с формулой "Ничто не истинно", то нам придется признать несовершенство любой метафоры, которая останется только метафорой. Хотя Магия Хаоса перенесла фокус внимания с поиска "магического" на поиск того, что находится за пределами известного мира, она признает, что мир сам по себе полон магии.</w:t>
      </w:r>
    </w:p>
    <w:p>
      <w:pPr>
        <w:pStyle w:val="Normal"/>
        <w:rPr/>
      </w:pPr>
      <w:r>
        <w:rPr/>
        <w:t>"Я" и "другие"</w:t>
      </w:r>
    </w:p>
    <w:p>
      <w:pPr>
        <w:pStyle w:val="Normal"/>
        <w:rPr/>
      </w:pPr>
      <w:r>
        <w:rPr/>
        <w:t>"Я" и "другие", "я" и "все остальное", "мы" и"они". Эти отношения относятся к самым фундаментальным, но даже они строятся на господствующей модели реальности, основанной на представлениях XIX века об абсолютном разделении сознания и материи, о механической природе физического мира и различии между субъективным и объективным. В этой модели, соответствующей нашему общепринятому представлению о воспринимаемой реальности, сознание придает смысл случайным событиям, которые происходят во внешнем, объективном мире. Хотя такое описание мира не слишком точно, в большом масштабе оно соответствует нашему представлению о себе и об отношении человечества к остальной планете. Модели склонны упрощать мир, подгонять опыт под наши ожидания, а также оправдывать нашу позицию "превосходства" по отношению к "другим". Хорошим примером такого механистического моделирования служит создание стереотипов. Каждый из нас в той или иной степени использует стереотипы. Они могут быть позитивными и негативными. Позитивные стереотипы действуют как ролевые модели или идеальные типы; негативные же -- это наши реакции на неприятности, которые сводятся к потере самоконтроля. Еще более простой пример: мы склонны считать собственное поведение реакцией на конкретную ситуацию, но поведение остальных людей приписываем особенностям их характера. А вот конкретный пример из области магии: хотя вы можете призывать божеств, представляя их архетипами или субличностями, в какой мере вы признаете, что эти божества существуют независимо от вас и имеют собственные цели и намерения, никак не связанные с вашими? Так на самых разных уровнях мы приписываем особую роль, решительность и целеустремленность себе, "забывая" о "других", будь то "другие" люди или "другие" виды жизни.</w:t>
      </w:r>
    </w:p>
    <w:p>
      <w:pPr>
        <w:pStyle w:val="Normal"/>
        <w:rPr/>
      </w:pPr>
      <w:r>
        <w:rPr/>
      </w:r>
    </w:p>
    <w:p>
      <w:pPr>
        <w:pStyle w:val="Normal"/>
        <w:rPr/>
      </w:pPr>
      <w:r>
        <w:rPr/>
        <w:t>Причем здесь магия? Подобно многим другим базовым моделям в нашей общепризнанной реальности, последствия разделения "я" -- "другие" редко подвергаются сомнению. Однако с точки зрения Магии Хаоса маг должен уметь увидеть "за фасадом" господствующей реальности скрытые сложности и структуры. Магия Хаоса требует внимания к деталям. Нельзя утрачивать бдительность по отношению к тому, что кажется совершенно очевидным. На более практическом уровне колдовства -- применения магических техник для осуществления желаний -- довольно легко впасть в искушение смотреть на ситуацию "со своей колокольни", считая собственную точку зрения самой главной и единственной, которая имеет значение. В Магии Хаоса есть магические техники, работающие с эго. Они позволяют смещать перспективу и смотреть на ситуацию с точки зрения другого человека. Давая возможность почувствовать относительность любой точки зрения, Магия Хаоса показывает, что факты и события редко бывают такими четкими и определенными, какими мы хотим их видеть. Кроме того, есть проблема отношения к собственному "я".</w:t>
      </w:r>
    </w:p>
    <w:p>
      <w:pPr>
        <w:pStyle w:val="Normal"/>
        <w:rPr/>
      </w:pPr>
      <w:r>
        <w:rPr/>
      </w:r>
    </w:p>
    <w:p>
      <w:pPr>
        <w:pStyle w:val="Normal"/>
        <w:rPr/>
      </w:pPr>
      <w:r>
        <w:rPr/>
        <w:t>Хотя наука в какой-то степени вытеснила религиозную концепцию бессмертной души, сама она тоже разграничивает внутреннее и внешнее, разделяя "сознание" и "тело" ("дух" и "машину"). Магические теории (которые, как и теории науки, были в целом оформлены и обобщены в XIX веке) в той или иной мере стремятся закрепить такое разделение. Магия Хаоса, придерживаясь противоположной точки зрения, считает, что сознание рождается из тела. На первый взгляд такая точка зрения кажется механистической, и за нее Магию Хаоса подвергают резкой критике. Однако тут нечто большее, чем просто отказ от общепринятых воззрений. Многие маги употребляют термин телосознание, специально подчеркивая, что сознание и тело -- это единое целое. Если это признать, то само деление на "субъективное" и "объективное" становится сомнительным. Более того, эту точку зрения разделяет наука о хаосе2, которая показала, что "объективный" мир, некогда считавшийся измеримым, количественно определяемым и объяснимым на основе математических правил, обладает высоким уровнем "нечеткости" и неопределенности, а "субъективный" мир разума можно исследовать с использованием аналитических инструментов. Не только нет никакого "духа" в машине, но и само представление о физиологической машине, движущейся в пассивной среде, довольно примитивно. Философия Хаоса развивает идею о взаимозависимых системах, или экологиях, которым присуща способность к самоорганизации. Отправьтесь в лес или вообще куда-нибудь "на природу". Вы входите в динамическую экосистему, элементами которой служат флора, фауна, местная история, географические и геологические особенности, мифы, сезонные изменения и погода. Входя в такую взаимосвязанную согласованную динамичную систему, вы становитесь еще одним ее элементом. Возникающие у вас ощущения будут зависеть от вашего взаимодействия с другими элементами, о которых вы большей частью даже не догадываетесь (по крайней мере, вначале). Прежде чем вы начнете превращать это место в "магическое пространство", понаблюдайте за ним, ощутите внутреннее родство с этим местом, и, возможно, вы многому удивитесь.</w:t>
      </w:r>
    </w:p>
    <w:p>
      <w:pPr>
        <w:pStyle w:val="Normal"/>
        <w:rPr/>
      </w:pPr>
      <w:r>
        <w:rPr/>
        <w:t xml:space="preserve"> </w:t>
      </w:r>
    </w:p>
    <w:p>
      <w:pPr>
        <w:pStyle w:val="Normal"/>
        <w:rPr/>
      </w:pPr>
      <w:r>
        <w:rPr/>
        <w:t>Это иллюстрирует еще один важный момент в динамике "я" -- "другие": оказываясь в новой ситуации, мы спешим сразу же дать ей определенную оценку и интерпретацию, не оставляя места для возникновения других оценок и интерпретаций. Вместо того, чтобы укреплять "различия" между "я" и"другими",Магия Хаоса во всей полноте прославляет всеобщее разнообразие и несходство. Если "Ничто не истинно, все разрешено", то у жизни нет "Высшего Смысла" и "Великого Космического Плана", кроме того, который мы решим ей придать или в который предпочтем поверить. Кто-то сочтет это цинизмом. Для мага-хаотиста это пьянящий глоток головокружительной свободы.</w:t>
      </w:r>
    </w:p>
    <w:p>
      <w:pPr>
        <w:pStyle w:val="Normal"/>
        <w:rPr/>
      </w:pPr>
      <w:r>
        <w:rPr/>
        <w:t>Достижимая Реальность</w:t>
      </w:r>
    </w:p>
    <w:p>
      <w:pPr>
        <w:pStyle w:val="Normal"/>
        <w:rPr/>
      </w:pPr>
      <w:r>
        <w:rPr/>
        <w:t>Магия -- это набор техник и приемов, которыми можно пользоваться для расширения границ Достижимой Реальности. Мы ощущаем Достижимую Реальность как жестко заданный диапазон успешных действий, которые считаем возможными и осуществимыми в любое данное время. Цель магии заключается в том, чтобы исследовать эти границы и пытаться их раздвинуть, расширяя сферу возможного. Характерными чертами общества в последнее десятилетие двадцатого века стали сомнение и цинизм. Один из первых барьеров, с которым вам придется столкнуться, -- это сомнение в том, может ли вообще магия "работать". Как и в сексе, в магии нужно непосредственно практиковаться, чтобы полностью ее понять. Одно-единственное действие, с помощью которого вы продемонстрируете себе, что МАГИЯ РАБОТАЕТ, стоит тысяч книг по так называемой оккультной теории.</w:t>
      </w:r>
    </w:p>
    <w:p>
      <w:pPr>
        <w:pStyle w:val="Normal"/>
        <w:rPr/>
      </w:pPr>
      <w:r>
        <w:rPr/>
        <w:t xml:space="preserve"> </w:t>
      </w:r>
    </w:p>
    <w:p>
      <w:pPr>
        <w:pStyle w:val="Normal"/>
        <w:rPr/>
      </w:pPr>
      <w:r>
        <w:rPr/>
        <w:t>Многое из того, что выдается за теорию магии, представляет собой мешанину заимствованных концепций, начиная с карт "внутренних планов" теософского происхождения и заканчивая популярной психологией и "альтернативной" физикой. В Магии Хаоса вопрос о степени "истинности" любой концепции считается неуместным, ибо только практическое осуществление -- а вовсе не последовательность и согласованность аргументации -- придает любой концепции жизнеспособность. Многие оккультные теории воспринимаются так же, как общенаучные описания мира. То есть они изначально считаются "истинными" независимо от человеческого опыта и переходят из книги в книгу, не вызывая ни малейших сомнений, пока, наконец, не возводятся в ранг общепризнанных истин; узнав о том, что эти "истины" для вас сомнительны, многие их приверженцы страшно огорчатся. Сталкиваясь с Магией Хаоса, многие люди испытывают шок, поскольку им предлагается забыть ортодоксальную теорию магии, а опираться только на личный опыт. Но есть и теория другого рода, теория практическая, которая имеет колоссальное значение для современного мага. Практическая теория излагает только те принципы и модели, в достоверности которых маг убеждается на личном опыте. Таким теориям нельзя научить, ибо они рождаются в результате применения магии в вашей жизни. Хотя книги и другие люди могут дать вам знание магических техник, только вамсамим решать, как их применять и в какие теории и убеждения облекать результаты их применения. Никаких "правильных" методов выполнения магических действий не существует: есть только методы, которые работают или не работают для вас. Магия обучает гибкости мышления и свободомыслию, поэтому не удивляйтесь, если время от времени ваши представления о магии будут меняться.</w:t>
      </w:r>
    </w:p>
    <w:p>
      <w:pPr>
        <w:pStyle w:val="Normal"/>
        <w:rPr/>
      </w:pPr>
      <w:r>
        <w:rPr/>
        <w:t>Магическая сила</w:t>
      </w:r>
    </w:p>
    <w:p>
      <w:pPr>
        <w:pStyle w:val="Normal"/>
        <w:rPr/>
      </w:pPr>
      <w:r>
        <w:rPr/>
        <w:t>Магия Хаоса не только занимается расширением границ Достижимой Реальности, но и предполагает понимание того, что некоторые добровольно принятые ограничения могут быть источником силы. Кстати, что такое "сила"? В магическом контексте обладать силой означает быть способным вызывать опасных демонов, изничтожать врагов и пользоваться помощью могучих партнеров. Ходит много толков о таинственных и тонких энергиях, с помощью которых проявляется сила мага. У слова "сила" (англ. power) есть много определений, среди которых "способность действовать или вызывать следствие; контроль, влияние или власть над другими" или, как сформулировал Бертран Рассел, "способность добиваться желаемого результата". Пожалуй, последнее определение лучше всего отражает смысл понятия "магическая сила".</w:t>
      </w:r>
    </w:p>
    <w:p>
      <w:pPr>
        <w:pStyle w:val="Normal"/>
        <w:rPr/>
      </w:pPr>
      <w:r>
        <w:rPr/>
        <w:t xml:space="preserve"> </w:t>
      </w:r>
    </w:p>
    <w:p>
      <w:pPr>
        <w:pStyle w:val="Normal"/>
        <w:rPr/>
      </w:pPr>
      <w:r>
        <w:rPr/>
        <w:t>В последние годы возникла некоторая неясность в вопросе о том, как соотносятся сила и основной принцип Магии Хаоса, согласно которому "Ничто не истинно, все разрешено". Некоторые критики склонны считать, что суть Магии Хаоса состоит в отмене всех ограничений и обретении силы в абсолютной свободе. Это не только неправильное понимание сути Магии Хаоса, но и превратное толкование силы. Абсолютная, ничем не сдерживаемая сила в современном мире -- это фикция. Куда бы вы ни обратили взор в поисках "могущественного" человека, повсюду при ближайшем рассмотрении окажется, что его сила существенно ограничена. Рассмотрим, например, кризис, который возник в США в связи с захватом заложников в Иране. Теоретически тогдашний президент США Джимми Картер обладал достаточным могуществом, чтобы в течение нескольких минут превратить Иран в дымящиеся руины. Хотя военный потенциал США позволял это сделать, в действительности это было невозможно. В свете этого примера можно скорректировать определение "магической силы". Итак, это способность добиваться желаемого результата в рамках ограничений, которые накладывает данная ситуация. Распространено заблуждение, что магическая сила каким-то образом позволяет магу проявлять контроль над аспектами реальности; возникло разделение понятий "внешняя" (плохая) и "внутренняя сила" (хорошая). Термин "внешняясила" характеризует физическую, юридическую или финансовую власть над кем-то или чем-то. "Внутренняя сила" -- это очень личное ощущение того, что ты МОЖЕШЬ, возникающее в результате совершения творческих или магических действий. Такое разделение по-своему ценно, так как позволяет нам понять, что магическая сила находится внутри нас; это сила, которую мы ощущаем изнутри, и она не имеет никакого отношения к внешней силе (власти) над кем-то или чем-то. Далее идут так называемые магические способности: телепатия, левитация, влияние на людей (и события) на расстоянии, чтение ауры, предвидение и т. д., вплоть до сгибания ложек взглядом. В Тантре такие способности называются сиддхи, что в переводе означает "достижения". То, что называется достижением, приобретается в результате практики, дисциплины и терпения. Если вам когда-нибудь повстречается маг, который совершает чудеса "по требованию", не сомневайтесь, что он практиковался в течение весьма долгого периода времени.</w:t>
      </w:r>
    </w:p>
    <w:p>
      <w:pPr>
        <w:pStyle w:val="Normal"/>
        <w:rPr/>
      </w:pPr>
      <w:r>
        <w:rPr/>
      </w:r>
    </w:p>
    <w:p>
      <w:pPr>
        <w:pStyle w:val="Normal"/>
        <w:rPr/>
      </w:pPr>
      <w:r>
        <w:rPr/>
        <w:t>Магия -- это поиск силы, то есть способности достигать желаемого результата. Вы становитесь "сильным" именно в этом смысле, когда демонстрируете себе (и остальным, если работаете в группе или в контакте с другими магами), что способны реализовать ваше намерение, не теряя уверенности и не напрягаясь. Ведь магия -- это не столько то, что вы "делаете", сколько проявление вашей сущности. Разница между успешным магом и человеком, страдающим манией величия, как раз и заключается в понимании границ и ограничений появления вашей силы. Магия Хаоса вовсе не призывает отменить все правила и ограничения. Магия Хаоса -- это процесс открытия самых эффективных указаний и дисциплин, которые позволят вам вызывать изменения в мире.</w:t>
      </w:r>
    </w:p>
    <w:p>
      <w:pPr>
        <w:pStyle w:val="Normal"/>
        <w:rPr/>
      </w:pPr>
      <w:r>
        <w:rPr/>
        <w:t xml:space="preserve">Магическая реальность: Сумеречная Зона </w:t>
      </w:r>
    </w:p>
    <w:p>
      <w:pPr>
        <w:pStyle w:val="Normal"/>
        <w:rPr/>
      </w:pPr>
      <w:r>
        <w:rPr/>
        <w:t>Магия -- процесс двусторонний; вы используете магию, чтобы измениться, а она, в свою очередь, изменяет вас. Позволяя себе войти в магическую реальность, вы не создаете некую магическую территорию за пределами вашей повседневной жизни, а разрешаете магии войти в вашу жизнь, впуская в нее все странное, иррациональное, необъяснимое, но при этом неопровержимо реальное. Освоив ритуальную магию, вы можете научиться вызывать духов, но что произойдет, когда духи вызовут вас? Мелькание полуразмытых фигур, мимолетные ощущения присутствия чего-то странного, мерцающие огни и блуждающие тени -- все это характерно для магической территории. Но что вы сделаете, когда магической территорией станет ваш дом?</w:t>
      </w:r>
    </w:p>
    <w:p>
      <w:pPr>
        <w:pStyle w:val="Normal"/>
        <w:rPr/>
      </w:pPr>
      <w:r>
        <w:rPr/>
        <w:t xml:space="preserve"> </w:t>
      </w:r>
    </w:p>
    <w:p>
      <w:pPr>
        <w:pStyle w:val="Normal"/>
        <w:rPr/>
      </w:pPr>
      <w:r>
        <w:rPr/>
        <w:t>По этой теме нет готовых сценариев поведения или учебных курсов. Вы обучаетесь на личном опыте и слушаете друзей. Это самое настоящее вторжение Сумеречной Зоны, когда размываются границы, которые мы прочерчиваем между повседневным опытом и чем-то более чем реальным. Что самое важное в этих ощущениях? Во-первых, то, что они реальны до такой степени, что охватывают вас вопреки всем рациональным объяснениям. Всякий раз, присутствуя при странном, я весь дрожу, а в уголках глаз пощипывает от слез. Я знаю и ценю эту реакцию, поскольку она позволяет мне отделить "настоящую" странность от чрезмерно активного воображения. Во-вторых, эти переживания часто разделяются другими людьми. Маг общается с богами, демонами, духами, элементалами и т. п. Может ошибочно показаться, что все эти сущности находятся только в вашем распоряжении, не существуют сами по себе и не обладают собственной волей. Это заблуждение рассеивается, когда дух появляется без вызова, и особенно если другие люди тоже с ним встречаются. Причем, как правило, в таких случаях мы воспринимаем их появление вполне "нормально". И только впоследствии, когда до нас вдруг доходит, что произошло, мы удивляемся: "Чего-чего?". Несколько лет назад у меня гостил друг. Выйдя из ванной, он сказал, что на лестничной площадке происходит что-то странное. Заинтригованный, я отправился посмотреть, что там такое, и обнаружил в полумраке лестничного колодца движущуюся тень, имевшую форму человека высотой около двух метров. Мы приступили к этой сущности с расспросами, но она отвечала уклончиво, хотя и обещала "дать нам силу". Оставшись неудовлетворенными ее ответами, мы попросили ее оставить нас в покое. И только потом до нас дошло, насколько поразительным был весь этот опыт. Особенно нас удивляло то, что, безоговорочно приняв факт присутствия неизвестной сущности, мы очень скептично относились к ее ответам на наши вопросы, а когда поняли, что она не сообщает нам информацию нужного нам качества, быстро от нее избавились.</w:t>
      </w:r>
    </w:p>
    <w:p>
      <w:pPr>
        <w:pStyle w:val="Normal"/>
        <w:rPr/>
      </w:pPr>
      <w:r>
        <w:rPr/>
        <w:t xml:space="preserve"> </w:t>
      </w:r>
    </w:p>
    <w:p>
      <w:pPr>
        <w:pStyle w:val="Normal"/>
        <w:rPr/>
      </w:pPr>
      <w:r>
        <w:rPr/>
        <w:t>Такое поведение довольно распространено, по крайней мере, среди людей, с которыми я беседовал о таких вторжениях сверхъественного в нашу жизнь. Мы делаем то, что считаем в данный момент уместным, и лишь впоследствии, понимая всю странность ситуации, испытываем потрясение. И еще какое потрясение! Когда люди спрашивают меня: "Опасна ли магия?", я вспоминаю, что довелось пережить одной моей знакомой пару лет назад. Она только знакомилась с "сознанием Богини", пройдя школу феминистской политики, хотя все еще не избавилась от католического чувства вины. Я дал ее приятелю экземпляр "Гимна Пану" Алистера Кроули. В тот же вечер она увидела и прочла эту книгу. Она сказала, что книга вызвала у нее смешанные чувства восторга и отвращения, поскольку в ее душе возник конфликт между взорвавшимися эмоциями и устоявшимися убеждениями. Исполненная удивительного внутреннего напряжения и предчувствий, она потянулась к книжной полке и столкнула с нее колоду Таро, принадлежавшую ее другу. Карта "Дьявол" упала лицевой стороной вверх прямо ей под ноги. В этот момент, как призналась она впоследствии, ее мир рассыпался, как карточный домик. Теперь я мог бы сказать, что она встретилась с Хаосом, или синхронистичностью, но такие термины на практике значения не имеют. Значение имело лишь то, что это случилось и в один миг изменило ее мир. Вот вам самая настоящая магия. Не думаю, что можно сознательно искать таких встреч: они приходят к нам сами. Отсюда и произошел термин "Сумеречная Зона": НЛО-навты никогда не показываются тем, кто в них верит, а предпочитают являться "самым обычным людям". Но, видимо, все же существуют какие-то особенности осознания и восприятия, которые способствуют или, наоборот, мешают ощущать присутствие "Сумеречной Зоны". Еще этому способствует физическое истощение, ибо оно обостряет ваши ощущения. А вот умственное перенапряжение притупляет ваши чувства и способность воспринимать вторжения извне. Наверное, разумнее всего относиться к происходящему на уровне "что происходит, то происходит". Такая позиция перекликается с доктриной Остина Османа Спейра "Не важно -- значит, не нужно", которая тоже позволяет немного расслабиться. К такому опыту нужно подходить весьма взвешенно и "трезво". Объяснения -- ничто, опыт -- все. Меня спрашивают: "Верите ли вы в привидения?" Нет. Хотя это вовсе не значит, что я никогда не соприкасался с тем, что вполне можно было бы объяснить как привидения. Отнюдь нет. Просто я хочу сказать, что не разделяю общепринятых представлений о привидениях и взглядов на их природу. Это, повторю, -- ключевая идея Магии Хаоса. Вам вовсе не обязательно верить в прошлые жизни, чакры, реинкарнацию, скрытых Адептов и астральный план, чтобы успешно заниматься магией. Если вам непременно хочется во что-то (или во все это, или во что-то другое) верить, дело ваше. Точно так же вам не обязательно верить во что-то, чтобы оно вдруг заскочило к вам "на огонек". Лично я долгое время был убежден, что магия -- это просто замаскированная психология. Но однажды ночью я проснулся и обнаружил, что на моей груди сидит что-то тяжелое и расплывчатое. Да, конечно, я охотно признаю, что со страху чуть не обделался! Мне казалось, что прошла целая вечность, пока я смог визуализировать пентаграмму и спроецировать ее наружу. "Сущность" мгновенно исчезла. Много дней я не мог оправиться от потрясения. Разные люди по-разному объясняли это событие, но для меня важно лишь то, что этот случай продемонстрировал мне убедительнее любого рассказа или книжной теории: магия -- штука совершенно реальная.</w:t>
      </w:r>
    </w:p>
    <w:p>
      <w:pPr>
        <w:pStyle w:val="Normal"/>
        <w:rPr/>
      </w:pPr>
      <w:r>
        <w:rPr/>
      </w:r>
    </w:p>
    <w:p>
      <w:pPr>
        <w:pStyle w:val="Normal"/>
        <w:rPr/>
      </w:pPr>
      <w:r>
        <w:rPr/>
        <w:t>--------------------------------------------------------------------------------</w:t>
      </w:r>
    </w:p>
    <w:p>
      <w:pPr>
        <w:pStyle w:val="Normal"/>
        <w:rPr/>
      </w:pPr>
      <w:r>
        <w:rPr/>
        <w:t xml:space="preserve"> </w:t>
      </w:r>
    </w:p>
    <w:p>
      <w:pPr>
        <w:pStyle w:val="Normal"/>
        <w:rPr/>
      </w:pPr>
      <w:r>
        <w:rPr/>
        <w:t xml:space="preserve">1.  Алан Мур (род. 1953) -- знаменитый английский сочинитель комиксов. Приведенная цитата -- из сериала "Стражники" (1986).-- Прим. ред. </w:t>
      </w:r>
    </w:p>
    <w:p>
      <w:pPr>
        <w:pStyle w:val="Normal"/>
        <w:rPr/>
      </w:pPr>
      <w:r>
        <w:rPr/>
        <w:t>2. См., например: Джеймс Глейк, Хаос: Создание новой науки. -- СПб: Амфора, 2001. -- Прим. ред.</w:t>
      </w:r>
    </w:p>
    <w:p>
      <w:pPr>
        <w:pStyle w:val="Normal"/>
        <w:rPr/>
      </w:pPr>
      <w:r>
        <w:rPr/>
      </w:r>
    </w:p>
    <w:p>
      <w:pPr>
        <w:pStyle w:val="Normal"/>
        <w:rPr/>
      </w:pPr>
      <w:r>
        <w:rPr/>
        <w:t>Глава третья</w:t>
      </w:r>
    </w:p>
    <w:p>
      <w:pPr>
        <w:pStyle w:val="Normal"/>
        <w:rPr/>
      </w:pPr>
      <w:r>
        <w:rPr/>
        <w:t>Как стать магом</w:t>
      </w:r>
    </w:p>
    <w:p>
      <w:pPr>
        <w:pStyle w:val="Normal"/>
        <w:rPr/>
      </w:pPr>
      <w:r>
        <w:rPr/>
      </w:r>
    </w:p>
    <w:p>
      <w:pPr>
        <w:pStyle w:val="Normal"/>
        <w:rPr/>
      </w:pPr>
      <w:r>
        <w:rPr/>
        <w:t>Чтобы стать магом, требуются время, практика и опыт. Суть не в том, чтобы прочитать несколько книг, попытаться сделать пару упражнений, выполнить ряд ритуалов и т. п., после чего возомнить себя магом. Как это ни прискорбно, нам не составляет ни малейшего труда убедить себя в собственной "профессиональной" пригодности к чему угодно. Когда Алистер Кроули написал, что "магия -- для ВСЕХ", наверное, мало кто задумался о том, что это гипербола. Если внимательно изучить жизнь Кроули и, в частности, проследить жизненный путь множества его приятелей, которые безуспешно пытались стать магами и умерли в сумасшедшем доме или в нищете, то становится предельно ясно, что магия -- НЕ ДЛЯ ВСЕХ. Кто такой маг? Это человек, понимающий, что мир, по которому он идет, чрезвычайно сложная штука; а все, что кажется таким ясным и определенным, таит в себе неимоверную сложность, которую ему никогда не удастся постичь во всей глубине. Такой человек вынужден постоянно быть начеку, остерегаясь всего, что может ограничить его способность адаптироваться и выжить в этом мире. Маг постоянно отдает себе отчет в том, что происходит в его душе и в окружающем его мире. Он упорно и терпеливо стремится расширять свои возможности, иногда осознавая необходимость заходить слишком далеко во всех направлениях. В каком-то смысле магия -- это наука экстремальных ситуаций. Многие люди тянутся к оккультизму в попытке уйти от ответственности, которую накладывает на них право быть человеком. Кто-то хочет мгновенно обрести магическую силу, ничем не поступившись и не приняв на себя ответственность за эту силу. Но способности, которые маг может в себе развить, --это не уцененный товар на дешевой субботней распродаже. Магические "силы" в буквальном смысле развиваются в результате внутренней дисциплины. Это результат практики, учебы, и применения теорий и техник в жизни. Более того, именно этот процесс вас и изменяет. Вместе с силой приходит понимание ответственности. Как писатель, я тоже несу определенную ответственность, поэтому считаю своим долгом предупредить, что еще никто никогда не становился магом, прочитав книги. Безусловно, можно многому научиться у других людей, но вам не стать магом, пока вы не начнете объединять все, что когда-то прочитали или выучили, и успешно применять это в вашей жизни. Любой человек без малейшего риска может возомнить, что он маг; порой к нему присоединяются последователи или друзья, которые соглашаются ему поверить; но чтобы точно проверить, маг ты или не маг, смени окружение и там прояви себя магом! Главная "сила" мага -- это самообладание, это уверенность в себе. Хороший маг никогда не теряет самообладания, в какой бы ситуации и в каком бы окружении он ни находился. Другие маги ощущают его внутреннюю силу и уважают ее, ибо именно она, а не слова, по-настоящему свидетельствует о человеке.</w:t>
      </w:r>
    </w:p>
    <w:p>
      <w:pPr>
        <w:pStyle w:val="Normal"/>
        <w:rPr/>
      </w:pPr>
      <w:r>
        <w:rPr/>
      </w:r>
    </w:p>
    <w:p>
      <w:pPr>
        <w:pStyle w:val="Normal"/>
        <w:rPr/>
      </w:pPr>
      <w:r>
        <w:rPr/>
        <w:t>Порой в магических кругах возникает путаница по поводу того, где проводить границу между "элементарной" и "высшей" магией. Считается, что "элементарную" магию практикуют "новички", а "высшую" -- адепты, или Маги с большой буквы. Некоторые люди убеждены, что "элементарные" техники магии необходимо практиковать лишь в течение определенного периода времени, после которого о них можно забыть и перейти к более сложным и сокровенным практикам. В Магии Хаоса "элементарной" называется любая техника или практика, которая проста, эффективна, и применима в жизни, независимо от того, насколько далеко вы продвинулись в овладении магическим мастерством.</w:t>
      </w:r>
    </w:p>
    <w:p>
      <w:pPr>
        <w:pStyle w:val="Normal"/>
        <w:rPr/>
      </w:pPr>
      <w:r>
        <w:rPr/>
        <w:t>Подготовка к магической практике</w:t>
      </w:r>
    </w:p>
    <w:p>
      <w:pPr>
        <w:pStyle w:val="Normal"/>
        <w:rPr/>
      </w:pPr>
      <w:r>
        <w:rPr/>
        <w:t>Научиться магическим техникам и приобрести магическое мастерство, как научиться читать, писать и водить машину, можно только на практике. Это сложная практика, особенно сейчас, когда мы все больше привыкаем к мысли об ускоренных курсах, быстродействующих лекарствах и интенсивных методах лечения.</w:t>
      </w:r>
    </w:p>
    <w:p>
      <w:pPr>
        <w:pStyle w:val="Normal"/>
        <w:rPr/>
      </w:pPr>
      <w:r>
        <w:rPr/>
      </w:r>
    </w:p>
    <w:p>
      <w:pPr>
        <w:pStyle w:val="Normal"/>
        <w:rPr/>
      </w:pPr>
      <w:r>
        <w:rPr/>
        <w:t>Один воскресный семинар не превратит вас в "мага", как однодневный курс вождения автомобиля не превратит вас в профессионального шофера. Чтобы обрести умение, необходимы время, усилия и самодисциплина. При освоении магических техник зачастую расширяется диапазон наших повседневных способностей, причем это может происходить так, как нам и в голову не могло прийти. Это требует решимости. Путь в маги -- это упорный тяжкий труд, который временами может казаться изнурительным, неэффективным и отнимающим "все силы", причем результаты этого труда становятся заметны лишь со временем.</w:t>
      </w:r>
    </w:p>
    <w:p>
      <w:pPr>
        <w:pStyle w:val="Normal"/>
        <w:rPr/>
      </w:pPr>
      <w:r>
        <w:rPr/>
      </w:r>
    </w:p>
    <w:p>
      <w:pPr>
        <w:pStyle w:val="Normal"/>
        <w:rPr/>
      </w:pPr>
      <w:r>
        <w:rPr/>
        <w:t>Когда мы говорим о практике, следует иметь в виду две вещи. Во-первых, новые умения, которым мы обучаемся, закладывают прочный фундамент для дальнейшей работы. Что толку пытаться выходить на "астральный план", если вы не в состоянии пять минут усидеть неподвижно, или не способны удерживать в фокусе внимания какой-то мысленный образ, то и дело отвлекаясь на разные мысли. Практика требует дисциплины, и сам процесс развития самодисциплины -- это могущественный магический союзник. Когда вы прилежно делаете то, что обещали себе сделать, то ваша внутренняя уверенность в способности совершать реальные действия повышается, а ведь вера в себя и есть путь к успешному овладению магией.</w:t>
      </w:r>
    </w:p>
    <w:p>
      <w:pPr>
        <w:pStyle w:val="Normal"/>
        <w:rPr/>
      </w:pPr>
      <w:r>
        <w:rPr/>
      </w:r>
    </w:p>
    <w:p>
      <w:pPr>
        <w:pStyle w:val="Normal"/>
        <w:rPr/>
      </w:pPr>
      <w:r>
        <w:rPr/>
        <w:t>Во-вторых, когда вы ставите перед собой цель регулярно практиковать магию, то объявляете войну, пожалуй, главному магическому врагу -- вашей инертности. Если в диалоге с самим собой вы говорите, что "ленивы, не способны сконцентрироваться и никогда не доводите дело до конца", то единственный способ разорвать этот порочный круг самообмана, ограничивающего ваши возможности, состоит в том, чтобы приступить к регулярной практике и заниматься ею! Возможно, вас удивит, с какой изобретательностью и находчивостью вы будете стремиться увильнуть от занятий: "лучше я высплюсь, чем недосплю и с тяжелой головой начну медитировать"; "ладно, завтра я буду медитировать дольше и наверстаю пропущенный день"; "у меня нет ни секунды свободного времени".</w:t>
      </w:r>
    </w:p>
    <w:p>
      <w:pPr>
        <w:pStyle w:val="Normal"/>
        <w:rPr/>
      </w:pPr>
      <w:r>
        <w:rPr/>
      </w:r>
    </w:p>
    <w:p>
      <w:pPr>
        <w:pStyle w:val="Normal"/>
        <w:rPr/>
      </w:pPr>
      <w:r>
        <w:rPr/>
        <w:t>Иногда кажется, что ограничения, которые мы добровольно на себя накладываем, живут собственной жизнью. Они отчаянно сопротивляются любым переменам и воюют с изменениями, которые мы хотим ввести в нашу жизнь. Возможно, если мы не считаем новую задачу трудной и влияющей на повседневную жизнь, эта инертность остается не столь заметной. Лишь когда мы беремся за дело, которое угрожает нашей размеренной жизни, эти ограничения поднимаются на свою защиту, поэтому можно считать хорошим знаком, когда вы пытаетесь найти убедительные оправдания в попытке ускользнуть от практики. Однако есть лишь единственный способ изменить жизнь: стараться ее изменить и не сдаваться до тех пор, пока не измените. Это требует решимости, упорства и несгибаемости -- тех качеств, без которых никогда не стать настоящим магом.</w:t>
      </w:r>
    </w:p>
    <w:p>
      <w:pPr>
        <w:pStyle w:val="Normal"/>
        <w:rPr/>
      </w:pPr>
      <w:r>
        <w:rPr/>
        <w:t>Магический дневник</w:t>
      </w:r>
    </w:p>
    <w:p>
      <w:pPr>
        <w:pStyle w:val="Normal"/>
        <w:rPr/>
      </w:pPr>
      <w:r>
        <w:rPr/>
        <w:t>Магический дневник -- это союзник в практике, рабочий журнал и исповедник. Астрономы часто говорят: "если это не записано, значит, этого не было", и данное высказывание маг должен принять за аксиому. Ведение магического дневника должно войти в привычку, вы должны фиксировать в этом дневнике все попытки овладеть различными упражнениями и техниками, все мысли и интуитивные озарения, которые приходят в процессе практики, и все то, что вы считаете важным. Возможно, через многие годы вы испытаете внутреннюю неловкость, читая записи в этом журнале, но, безусловно, ощутите пользу от ведения дневника, поскольку магические идеи и интуитивные озарения часто берут свое начало в более ранних экспериментах. Бывает, что маг задумывается над какой-то идеей, потом на время о ней забывает, и возвращается к ней через много лет с новыми знаниями и новым пониманием. То же самое происходит с книгами. Можно читать книгу и не догадываться, о чем в действительности говорит автор, а затем через годы вернуться к этой книге и в свете приобретенного знания и опыта обнаружить в ней более глубокий внутренний смысл. Кроме того, имейте в виду, что на основании интуитивных озарений и личных представлений многие маги разрабатывают собственные подходы и направления в магии, поэтому ваш дневник как стенограмма ваших действий в один прекрасный день может стать ценным документом для историков!</w:t>
      </w:r>
    </w:p>
    <w:p>
      <w:pPr>
        <w:pStyle w:val="Normal"/>
        <w:rPr/>
      </w:pPr>
      <w:r>
        <w:rPr/>
      </w:r>
    </w:p>
    <w:p>
      <w:pPr>
        <w:pStyle w:val="Normal"/>
        <w:rPr/>
      </w:pPr>
      <w:r>
        <w:rPr/>
        <w:t>Выберите самый удобный для вас способ ведения дневника. Вы можете делать записи на отдельных листах бумаги, подшивая их в папку, или в ежедневнике с твердым переплетом, или в файле компьютера. В дневнике вы должны указывать следующую информацию:</w:t>
      </w:r>
    </w:p>
    <w:p>
      <w:pPr>
        <w:pStyle w:val="Normal"/>
        <w:rPr/>
      </w:pPr>
      <w:r>
        <w:rPr/>
        <w:t xml:space="preserve">Что сделано. </w:t>
      </w:r>
    </w:p>
    <w:p>
      <w:pPr>
        <w:pStyle w:val="Normal"/>
        <w:rPr/>
      </w:pPr>
      <w:r>
        <w:rPr/>
        <w:t xml:space="preserve">Продолжительность. </w:t>
      </w:r>
    </w:p>
    <w:p>
      <w:pPr>
        <w:pStyle w:val="Normal"/>
        <w:rPr/>
      </w:pPr>
      <w:r>
        <w:rPr/>
        <w:t xml:space="preserve">Место действия. </w:t>
      </w:r>
    </w:p>
    <w:p>
      <w:pPr>
        <w:pStyle w:val="Normal"/>
        <w:rPr/>
      </w:pPr>
      <w:r>
        <w:rPr/>
        <w:t xml:space="preserve">Сведения о погоде, фазе Луны, астрологических соединениях и транзитах (если вы считаете это важным). </w:t>
      </w:r>
    </w:p>
    <w:p>
      <w:pPr>
        <w:pStyle w:val="Normal"/>
        <w:rPr/>
      </w:pPr>
      <w:r>
        <w:rPr/>
        <w:t xml:space="preserve">Как, на ваш взгляд, это прошло. </w:t>
      </w:r>
    </w:p>
    <w:p>
      <w:pPr>
        <w:pStyle w:val="Normal"/>
        <w:rPr/>
      </w:pPr>
      <w:r>
        <w:rPr/>
        <w:t xml:space="preserve">Мысли, возникшие в связи с эти опытом. </w:t>
      </w:r>
    </w:p>
    <w:p>
      <w:pPr>
        <w:pStyle w:val="Normal"/>
        <w:rPr/>
      </w:pPr>
      <w:r>
        <w:rPr/>
        <w:t xml:space="preserve">Прочие комментарии. </w:t>
      </w:r>
    </w:p>
    <w:p>
      <w:pPr>
        <w:pStyle w:val="Normal"/>
        <w:rPr/>
      </w:pPr>
      <w:r>
        <w:rPr/>
        <w:t>Некоторые учителя магии или группы, в которых практикуют магию, требуют от студента готовности в любой момент представить для проверки магический дневник. Это полезно в том смысле, что побуждает вести дневник обстоятельно и аккуратно.</w:t>
      </w:r>
    </w:p>
    <w:p>
      <w:pPr>
        <w:pStyle w:val="Normal"/>
        <w:rPr/>
      </w:pPr>
      <w:r>
        <w:rPr/>
        <w:t>Время</w:t>
      </w:r>
    </w:p>
    <w:p>
      <w:pPr>
        <w:pStyle w:val="Normal"/>
        <w:rPr/>
      </w:pPr>
      <w:r>
        <w:rPr/>
        <w:t>Регулярная практика требует времени, которым не все располагают в равной степени. Например, во многих учебниках по практической магии рекомендуется выполнять одну и ту же практику ежедневно и в одно и то же время. Хорошо, если ваш образ жизни позволяет вам тщательно планировать день, но такая возможность есть далеко не у всех. Составляя график практических занятий, будьте реалистом, трезво представляя, какое количество "свободного времени" вы можете им уделить. Если вы точно знаете, что не сможете заниматься практикой ежедневно, составьте реальный график занятий, которого сможете придерживаться. Занимайтесь планированием только в том случае, когда точно знаете, что действительно найдете свободное время для занятий. Если вы подходите к составлению графика занятий без учета реального положения вещей и вашей занятости, то, скорее всего, не сможете его придерживаться, что вряд ли укрепит вашу веру в себя. Из личного опыта могу сказать, что полезнее практиковать выбранную технику часто и недолго, чем подолгу, но редко. Это значит, что ежедневные пятиминутные медитации принесут больше пользы, чем получасовые, выполняемые один раз в три недели. Точно также при освоении новых упражнений нужно увеличивать их продолжительность и качество выполнения постепенно, а не стремиться сразу выполнить их в совершенстве, так как это может вызвать сильное перенапряжение. Какой смысл бежать, не научившись ходить? Особенно в магии, где так легко сломать ноги!</w:t>
      </w:r>
    </w:p>
    <w:p>
      <w:pPr>
        <w:pStyle w:val="Normal"/>
        <w:rPr/>
      </w:pPr>
      <w:r>
        <w:rPr/>
        <w:t>Необходимость перерывов</w:t>
      </w:r>
    </w:p>
    <w:p>
      <w:pPr>
        <w:pStyle w:val="Normal"/>
        <w:rPr/>
      </w:pPr>
      <w:r>
        <w:rPr/>
        <w:t>Учтите один важный момент. Может так случиться, что на каком-то этапе вы почувствуете, что "перезанимались" магией. Это не очень хорошо, потому что из-за усталости повышается вероятность топтания на месте и работы по инерции. Если вы почувствуете такую усталость, откажитесь от активной магической работы и возьмите "отпуск". Это особенно полезно, если вы читаете слишком много книг по магии, не давая себе ни времени, ни возможности обдумать и проанализировать прочитанное. Отдых от активной магической работы -- это тоже магический акт, заслуживающий отдельного изучения. Установите для себя период времени, в течение которого вы не будете читать тексты по магии и заниматься активной магической практикой, за исключением, пожалуй, простой ежедневной медитации. Как это ни парадоксально, но, возможно, вам будет трудно это сделать, особенно если вы считаете свое магическое "становление" делом особой важности. Но после хорошего отдыха вы вернетесь к практике с особым желанием и новыми силами.</w:t>
      </w:r>
    </w:p>
    <w:p>
      <w:pPr>
        <w:pStyle w:val="Normal"/>
        <w:rPr/>
      </w:pPr>
      <w:r>
        <w:rPr/>
        <w:t>Этапы обучения</w:t>
      </w:r>
    </w:p>
    <w:p>
      <w:pPr>
        <w:pStyle w:val="Normal"/>
        <w:rPr/>
      </w:pPr>
      <w:r>
        <w:rPr/>
        <w:t>Когда мы чему-то учимся, то проходим три этапа обучения, о которых полезно знать. На начальном этапе мы приступаем (во всяком случае, должны приступать) к выполнению практики с огромным энтузиазмом. Мы получаем хорошие результаты и ощущаем пользу того, что делаем. На этом этапе у нас все получается. Затем наступает унылый тренировочный этап, на котором мы методично совершенствуемся и оттачиваем мастерство. В этот момент нам становится СКУЧНО. Именно в этот период мы все чаще придумываем уважительные причины, чтобы не сделать что-то, и находим себе оправдания. Такой критический период переживают все ученики магии, причем на этом этапе гораздо легче бросить магию, чем двигаться вперед. В самом деле, многие люди покончили с магическим обучением именно на этом этапе, поскольку неожиданно почувствовали, что больше не ощущают прежней радости и пользы от того, чем занимаются. Наш совет -- проявить твердость характера и не сдаваться, этот период скоро закончится (хотя временами кажется, что он длится целую вечность). Если вы устоите и не сойдете с пути, то с удивлением обнаружите, что ваше отношение к тому, что вы делаете, постепенно меняется: вы начинаете ощущать пользу и даже испытывать наслаждение от практик, которые совсем недавно казались вам бесполезными и скучными (это третий этап). Точно так же происходит любой процесс обучения, хотя, став взрослыми, мы не помним, как в детстве наши учителя заставляли нас читать, писать и считать. Сначала любой процесс обучения кажется новой интересной "игрой", затем он становится скучной обременительной работой, а потом вдруг что-то происходит, и мы понимаем, что может выполнять эту работу "без усилий". Как правило, именно так происходит развитие всех магических талантов и способностей, от медитации до ясновидения.</w:t>
      </w:r>
    </w:p>
    <w:p>
      <w:pPr>
        <w:pStyle w:val="Normal"/>
        <w:rPr/>
      </w:pPr>
      <w:r>
        <w:rPr/>
        <w:t>Самооценка</w:t>
      </w:r>
    </w:p>
    <w:p>
      <w:pPr>
        <w:pStyle w:val="Normal"/>
        <w:rPr/>
      </w:pPr>
      <w:r>
        <w:rPr/>
        <w:t xml:space="preserve">Самооценка -- это способность трезво оценить собственный прогресс. Поскольку магия иногда кажется туманной дисциплиной с нечеткими критериями и не вполне ясной системой отсчета, оценить собственный прогресс бывает очень трудно. Многие магические системы можно представить в виде некой символической системы отсчета, в которой студент судит о собственном развитии, прочерчивая траекторию между тремя координатами, показывающими, откуда он пришел, где находится сейчас и куда направляется. Как вы увидите в следующем разделе о "магических опасностях", у мага легко развивается либо завышенная самооценка, когда он преувеличивает собственные достижения, либо заниженная самооценка, когда он считает, что вообще не добился прогресса. В этом вопросе неоценимую помощь может оказать магический дневник. Возможно, вы не замечаете своего прогресса на протяжении долгого периода времени, но если вы ведете дневник магических практик, то без труда заметите разницу между тем, где вы были, когда приступали к освоению практики, и тем, где вы находитесь сейчас. Способность трезво оценивать собственный прогресс -- это важный аспект в магическом развитии, хотя иногда ему не уделяют должного внимания. Некоторые студенты магии обращаются к учителям или "гуру", чтобы те сказали им, "где они находятся сейчас". Но это лишь порождает новые проблемы, особенно, если студент считает, что гуру должен взять на себя полную ответственность за его развитие, ведь некоторые так называемые "учителя" именно к этому и стремятся. Но разве кто-то может знать вас лучше, чем вы знаете себя сами. Поэтому проявите твердость характера и признайте (в магическом дневнике) свои слабости, признайте, что ведете внутренние диалоги, в которых убеждаете себя, что "не можете сделать то-то и то-то…" Иногда полезно разделить страницу на две колонки и перечислить свои сильные стороны и слабости; сформулировать, что именно вы хотите изменить, и как, по вашему мнению, магия будет способствовать этим изменениям. "Познай себя". К этому призывали новичка, которого посвящали в элевсинские мистерии, и этот призыв остается главной аксиомой мага в современном мире. </w:t>
      </w:r>
    </w:p>
    <w:p>
      <w:pPr>
        <w:pStyle w:val="Normal"/>
        <w:rPr/>
      </w:pPr>
      <w:r>
        <w:rPr/>
        <w:t>Опасна ли магия?</w:t>
      </w:r>
    </w:p>
    <w:p>
      <w:pPr>
        <w:pStyle w:val="Normal"/>
        <w:rPr/>
      </w:pPr>
      <w:r>
        <w:rPr/>
        <w:t>Хотя это редко признается, магам свойственны некоторые ошибки, от которых не застрахованы даже самые опытные из нас. Вот некоторые ошибки, которые совершаются в магической практике:</w:t>
      </w:r>
    </w:p>
    <w:p>
      <w:pPr>
        <w:pStyle w:val="Normal"/>
        <w:rPr/>
      </w:pPr>
      <w:r>
        <w:rPr/>
        <w:t>Изоляция</w:t>
      </w:r>
    </w:p>
    <w:p>
      <w:pPr>
        <w:pStyle w:val="Normal"/>
        <w:rPr/>
      </w:pPr>
      <w:r>
        <w:rPr/>
        <w:t>Изоляция предшествует сумасшествию, хотя большинство книг по практике магии пишутся для тех, кто практикует магию в одиночестве. Хотя маги склонны к индивидуализму, следует помнить, что мы, тем не менее, существа общественные, и редко способны развиваться в изоляции от других. Это основная причина, объясняющая существование магических орденов, групп и курсов. Хотя не все любят работать в группе, очень полезно, когда рядом с тобой есть человек, с которым можно обсудить идеи, прогресс, проблемы и чувства. Даже если люди не разделяют ваши интересы, всегда полезно, когда есть благожелательно настроенное ухо, готовое вас выслушать. Магия не подразумевает уход от мира, это способ стать более успешным и полезным в этом мире. Если вы не можете поделиться с другим человеком тем, что происходит внутри вас, и не способны "услышать" мнение других людей, то это закончится тем, что вы легко станете жертвой других ошибок.</w:t>
      </w:r>
    </w:p>
    <w:p>
      <w:pPr>
        <w:pStyle w:val="Normal"/>
        <w:rPr/>
      </w:pPr>
      <w:r>
        <w:rPr/>
        <w:t>Магофилия</w:t>
      </w:r>
    </w:p>
    <w:p>
      <w:pPr>
        <w:pStyle w:val="Normal"/>
        <w:rPr/>
      </w:pPr>
      <w:r>
        <w:rPr/>
        <w:t xml:space="preserve">В некоторых книгах по магии создается образ мага как человека, способного сделать "все что угодно", например, за одну ночь пересечь бездну и подвести баланс в чековой книжке. Синдромом магофилии страдают люди, которые, не обращая внимания на то, что думают о них окружающие, входят в состояние экзальтации, обычно вызывающее идиотское поведение. Маг легко может возомнить, что он -- вершина творения и поэтому "выше" всех остальных по определению, автоматически заслуживает уважения и явно "главнее" прочих. Увы, на человека, страдающего магофилией, окружающие смотрят с презрением, жалостью, удивлением и всеми силами стремятся держаться от него подальше. Окружающие редко разделяют его раздутое чувство собственной важности, а фиглярство больного магофилией зачастую отбивает у людей желание стать магом. Эти страдальцы часто испытывают страстное желание стать гуру или учителями, по-видимому, чтобы толпа бедных слушателей укрепляла их ощущение собственной "правоты", пусть даже факты свидетельствуют об обратном. Поскольку они не в состоянии признать, что кто-то другой может подняться до их уровня "просветленности", они не умеют ни сопереживать, ни общаться, ни работать с группой, то есть лишены тех качеств, которые необходимы хорошему учителю. Короче говоря, если вы считаете себя замечательным человеком, но остальные этого не видят, пришла пора приглядеться к себе повнимательнее. </w:t>
      </w:r>
    </w:p>
    <w:p>
      <w:pPr>
        <w:pStyle w:val="Normal"/>
        <w:rPr/>
      </w:pPr>
      <w:r>
        <w:rPr/>
      </w:r>
    </w:p>
    <w:p>
      <w:pPr>
        <w:pStyle w:val="Normal"/>
        <w:rPr/>
      </w:pPr>
      <w:r>
        <w:rPr/>
        <w:t>Одержимость</w:t>
      </w:r>
    </w:p>
    <w:p>
      <w:pPr>
        <w:pStyle w:val="Normal"/>
        <w:rPr/>
      </w:pPr>
      <w:r>
        <w:rPr/>
        <w:t>Одержимость -- это еще одна опасность, которая подстерегает в магии, и не только в магии. Человек может стать одержимым чем угодно, сексом или "формулой-1", но всем одержимым людям присуще одно общее качество: они не способны говорить ни о чем другом, кроме объекта одержимости. Одержимость магией весьма распространена; я сам был одержимым, когда постоянно пускался в разговоры о магии со всеми без исключения, не обращая внимания на то, интересует людей эта тема или нет, а если тема разговора менялась, то я вдруг ощущал себя очень неуютно.</w:t>
      </w:r>
    </w:p>
    <w:p>
      <w:pPr>
        <w:pStyle w:val="Normal"/>
        <w:rPr/>
      </w:pPr>
      <w:r>
        <w:rPr/>
        <w:t xml:space="preserve">  </w:t>
      </w:r>
    </w:p>
    <w:p>
      <w:pPr>
        <w:pStyle w:val="Normal"/>
        <w:rPr/>
      </w:pPr>
      <w:r>
        <w:rPr/>
        <w:t>Иногда можно наблюдать другой вид аномального поведения, когда человек всячески демонстрирует, что он здесь "посторонний" и пристально смотрит людям в глаза. Часто за такой маской скрывается человек, не умеющий общаться с людьми, который страдает жутким комплексом неполноценности.</w:t>
      </w:r>
    </w:p>
    <w:p>
      <w:pPr>
        <w:pStyle w:val="Normal"/>
        <w:rPr/>
      </w:pPr>
      <w:r>
        <w:rPr/>
        <w:t>Космическая трагедия</w:t>
      </w:r>
    </w:p>
    <w:p>
      <w:pPr>
        <w:pStyle w:val="Normal"/>
        <w:rPr/>
      </w:pPr>
      <w:r>
        <w:rPr/>
        <w:t>Люди, вступающие в мир магии, часто испытывают настоятельную потребность как можно быстрее привести мир в порядок, достичь "просветления" и лихорадочно спешат заняться идеалистическим переустройством мира. Самые обычные события начинают казаться таким людям "магически" значимыми. Страхи, волнения и проблемы приобретают поистине космические масштабы, а обычную "черную полосу" в жизни, через которую проходят все люди, они принимают за космическую инициацию. Разумеется, эту "инициацию" никто кроме них не в состоянии понять, но от нее "зависит будущая судьба человечества".</w:t>
      </w:r>
    </w:p>
    <w:p>
      <w:pPr>
        <w:pStyle w:val="Normal"/>
        <w:rPr/>
      </w:pPr>
      <w:r>
        <w:rPr/>
        <w:t>Паранойя</w:t>
      </w:r>
    </w:p>
    <w:p>
      <w:pPr>
        <w:pStyle w:val="Normal"/>
        <w:rPr/>
      </w:pPr>
      <w:r>
        <w:rPr/>
        <w:t>Просто удивительно, с какой быстрой мы умеем, в одиночку или в группе, создавать атмосферу магической паранойи, в которой непременно происходит нечто "странное". Естественно, это сразу же считается "доказательством" факта полномасштабного магического нападения. И что происходит дальше? Правильно, мы начинаем оглядываться в поисках "врагов". Вы можете возразить, что магические нападения действительно происходят. Да, это действительно случается, но могу поспорить, что в девяти случаях из десяти стоит посмотреть на свое отражение в зеркале, чтобы увидеть источник "плохих вибраций". За последние пятнадцать или даже более лет я зарегистрировал лишь три магических нападения (что весьма удивительно, если учесть мой особый талант выводить людей из себя). Каждое из этих нападений было засвидетельствовано другими людьми, и к счастью, на тот момент я был в состоянии с каждым из них справиться. Но я встречал немало "оккультистов", убежденных, что на них постоянно охотятся сатанисты, черные ложи, маги Хаоса, и т. д., и т. п.</w:t>
      </w:r>
    </w:p>
    <w:p>
      <w:pPr>
        <w:pStyle w:val="Normal"/>
        <w:rPr/>
      </w:pPr>
      <w:r>
        <w:rPr/>
        <w:t>Гностическое истощение</w:t>
      </w:r>
    </w:p>
    <w:p>
      <w:pPr>
        <w:pStyle w:val="Normal"/>
        <w:rPr/>
      </w:pPr>
      <w:r>
        <w:rPr/>
        <w:t>Гностическое истощение наступает тогда, когда вы "перенапрягаетесь" магически. Зачастую оно происходит из-за выполнения многочисленных ритуалов за короткое время, или в результате недостаточно тщательного заземления после особо тяжелого сеанса. Некоторые люди придерживаются мнения, что у "хорошего" мага такое произойти не может. Но лично я считаю, что если ты "хороший" маг, то должен быть готов к таким "сбоям", поскольку магическая практика постоянно выталкивает тебя в удивительные состояния сознания, аномальные зоны, и преподносит странные телесные ощущения. С моей точки зрения, когда эпизодически наступает полное гностическое истощение, нужно стразу переключиться, хорошо отлежаться и обратиться за помощью и поддержкой к друзьям.</w:t>
      </w:r>
    </w:p>
    <w:p>
      <w:pPr>
        <w:pStyle w:val="Normal"/>
        <w:rPr/>
      </w:pPr>
      <w:r>
        <w:rPr/>
      </w:r>
    </w:p>
    <w:p>
      <w:pPr>
        <w:pStyle w:val="Normal"/>
        <w:rPr/>
      </w:pPr>
      <w:r>
        <w:rPr/>
        <w:t>По возможности Магия Хаоса старается объяснить магические техники как можно проще, связывая их с опытом повседневной жизни. Вера в такие понятия, как чакры, астральный план, карма, реинкарнация, аура, магические энергии и космические силы не обязательна, и зависит от личных предпочтений. Но чтобы успешно заниматься магией, вам вовсе не нужно во все это верить. И уж тем более магия не должна быть замкнутой сферой деятельности, никак не связанной с вашей обычной жизнью. Магия -- это не столько то, что вы время от времени делаете во внешнем пространстве за закрытыми дверями или во внутреннем пространстве закрытых глаз, а образ вашей жизни, который подразумевает определенное отношение к миру, по которому вы идете, и ко всем проявлениям этого мира.</w:t>
      </w:r>
    </w:p>
    <w:p>
      <w:pPr>
        <w:pStyle w:val="Normal"/>
        <w:rPr/>
      </w:pPr>
      <w:r>
        <w:rPr/>
      </w:r>
    </w:p>
    <w:p>
      <w:pPr>
        <w:pStyle w:val="Normal"/>
        <w:rPr/>
      </w:pPr>
      <w:r>
        <w:rPr/>
        <w:t>Если судить по содержанию некоторых магических учебников, можно стать магом, если выполнять практические упражнения, принять определенную систему убеждений и усвоить специальную терминологию, употребление которой позволит общаться с другими магами. Но я хочу задать вопрос: "Что делает мага "хорошим" магом?" Как я уже упоминал, быть магом -- это нечто большее, чем носить черную мантию, накладывать чары, призывать богов и употреблять странную терминологию, понятную лишь "посвященным". "Хорошим" магом, по крайней мере, с релятивисткой точки зрения Магии Хаоса, можно назвать человека, который достигает успеха и легко адаптируется к любым условиям практически во всех жизненных сферах. Чтобы расширить это определение, рассмотрим пять основных качеств, которыми должен обладать эффективно работающий маг.</w:t>
      </w:r>
    </w:p>
    <w:p>
      <w:pPr>
        <w:pStyle w:val="Normal"/>
        <w:rPr/>
      </w:pPr>
      <w:r>
        <w:rPr/>
        <w:t>Качества ХАОСА1</w:t>
      </w:r>
    </w:p>
    <w:p>
      <w:pPr>
        <w:pStyle w:val="Normal"/>
        <w:rPr/>
      </w:pPr>
      <w:r>
        <w:rPr/>
        <w:t>Вот эти качества: уверенность, честь, внимательность, организованность и чувствительность2. Эти качества должны проявляться не только в сугубо "магических" ситуациях, но и вообще в жизни, поэтому их можно назвать универсальными качествами.</w:t>
      </w:r>
    </w:p>
    <w:p>
      <w:pPr>
        <w:pStyle w:val="Normal"/>
        <w:rPr/>
      </w:pPr>
      <w:r>
        <w:rPr/>
        <w:t>Уверенность</w:t>
      </w:r>
    </w:p>
    <w:p>
      <w:pPr>
        <w:pStyle w:val="Normal"/>
        <w:rPr/>
      </w:pPr>
      <w:r>
        <w:rPr/>
        <w:t>По общему мнению, хороший маг "уверен в себе", но что это означает на самом деле? Под уверенностью в себе обычно понимается качество, которое в той или иной мере присуще всем людям. Мы "приобретаем" или "теряем" уверенность в себе. Мы знаем, что быть "чрезмерно самоуверенным" плохо. Поэтому "уверенностью в себе" можно считать это качество лишь тогда, когда оно развито гармонично. Конкретно здесь я понимаю под уверенностью искусство расслабляться в непосредственном настоящем, в моменте "здесь и сейчас". Далее я поясню, что имею в виду, давая такое определение. Человек, лишенный уверенности в себе, обычно избегает всего нового, что не вписывается в его привычную схему поведения. Он опасается за возможные последствия своего шага в область неизвестного, будь эти последствия воображаемые или прогнозируемые на основе прошлого опыта. Чрезмерно самоуверенный человек, напротив, может пробовать все новое и терпеть фиаско, ибо его ограниченность состоит в том, что он "видит" только будущее, в котором уже преуспел, но при этом из фокуса его внимания выпадает настоящее. Если человек спокоен и расслаблен в моменте "здесь и сейчас", то он не проецирует и не прогнозирует варианты развития событий в будущем, не ограничивает свои возможности ни прежним опытом, ни прошлой обусловленностью. Здесь под способностью расслабляться я понимаю способность осознавать каждый момент "здесь и сейчас", держать его "в фокусе" внимания, не пытаясь вписать его в привычные категории и модели, которыми вы привыкли оперировать.</w:t>
      </w:r>
    </w:p>
    <w:p>
      <w:pPr>
        <w:pStyle w:val="Normal"/>
        <w:rPr/>
      </w:pPr>
      <w:r>
        <w:rPr/>
      </w:r>
    </w:p>
    <w:p>
      <w:pPr>
        <w:pStyle w:val="Normal"/>
        <w:rPr/>
      </w:pPr>
      <w:r>
        <w:rPr/>
        <w:t>Кроме того, уверенность -- это качество, которое зависит от ситуации. Мы часто говорим, что уверенность приходит с опытом и практикой. Человек может практиковать определенный ритуал, пока не станет его выполнять "на едином дыхании", но это вовсе не означает, что он будет абсолютно уверен, выполняя его в присутствии трехсот наблюдателей. Обычно люди чувствуют себя уверенными в привычных сферах жизни, но, ступив на новую территорию, они, как правило, ощущают себя не столь уверенно. Особенно это проявляется в магии, которая чуть ли не по определению подразумевает движение по неотмеченной на картах территории. Мне часто приходилось наблюдать, как люди, которые были "экспертами" в избранных ими сферах деятельности, становились удивительно нервными и неуверенными, попадая в "магическую" ситуацию. Если мы оказываемся в ситуации, где нам не хватает уверенности в себе, то мы не можем расслабиться, и значит, склонны совершать ошибки. Существует мощная психологическая установка на уровне условных рефлексов, что "совершать ошибки -- это плохо". Это "плохо" для эго, и еще "хуже" для общественного статуса. Если мы что-то делаем, то должны быть в этом деле "экспертами", или, по крайней мере, делать это "хорошо", то есть безошибочно. Если мы совершаем ошибки, то якобы разрушаем собственное представление о себе.</w:t>
      </w:r>
    </w:p>
    <w:p>
      <w:pPr>
        <w:pStyle w:val="Normal"/>
        <w:rPr/>
      </w:pPr>
      <w:r>
        <w:rPr/>
        <w:t>Потенциально это очень опасная ловушка, в которую можно попасть. Многие путаные и бестолковые магические теоремы умудрились защититься от любых попыток их проанализировать или развенчать именно из-за этой установки, потому что когда такую установку дает влиятельная фигура, наделенная властью, ее чрезвычайно сложно поставить под сомнение. Многочисленные гуру и системы убеждений играют роль страховки, гарантирующей безопасность тем, кто ощущает потребность перешагнуть установленные границы общепризнанной господствующей реальности, но при этом страшно боится сделать этот шаг. Задумайтесь также об уверенности многих людей в "практической применимости магии". Время от времени приходится слышать, как люди уверенно говорят, что "магия работает", когда она "срабатывает" для них, но когда наступает "черная полоса" и жизнь не ладится, они сразу же это объясняют влиянием кармы, лунными фазами, психическими нападениями и пр. Одно из главных слагаемых уверенности -- это осознание хаотичности мира, осознание его нелинейности. Обычно мы моделируем события в линейной последовательности, а затем ведем себя так, словно реальное развитие событий соответствует нашим ожиданиям. Конечно, зачастую трудно оставаться спокойным и расслабленным, оказавшись в эпицентре кризиса, когда наши эмоции, воспоминания, фантастические представления, внутренние диалоги и заученные модели реагирования стремятся одержать над нами верх. Это осознание хаотичности потока может прийти точно так же, как новые впечатления, в частности, новое знание. Попадая в новые ситуации, человек обычно испытывает тревогу или страх, потому что эти ситуации ему незнакомы. Когда мы оказываемся в ситуации, сулящей массу неизвестных возможностей и непредвиденных обстоятельств, нам трудно ощущать уверенность, нам трудно полностью расслабиться, успокоив сомнения и страхи. Если мы научимся работать, считая такие новые ситуации не "трудными", а просто "непривычными", то любое физическое ощущение можно воспринимать как пробуждение. Когда новая ситуация вызывает интерес и любопытство, мы обращаем больше внимания на то, что происходит в окружающем мире, а не на демонов нашего эго. Другими словами, когда люди попадают в новую или незнакомую ситуацию, они обычно склонны считать ее трудной, пугающей, и стремятся как можно быстрее из нее выйти. Все неизвестное вызывает смятение и поэтому "трудность" становится сбывающимся пророчеством. Но если считать все незнакомое просто "новым" и "непривычным", то ситуация вызовет ваше пристальное внимание и вы будете полностью ее осознавать.</w:t>
      </w:r>
    </w:p>
    <w:p>
      <w:pPr>
        <w:pStyle w:val="Normal"/>
        <w:rPr/>
      </w:pPr>
      <w:r>
        <w:rPr/>
      </w:r>
    </w:p>
    <w:p>
      <w:pPr>
        <w:pStyle w:val="Normal"/>
        <w:rPr/>
      </w:pPr>
      <w:r>
        <w:rPr/>
        <w:t>Уверенностью можно заразить окружающих. Если человек уверен в себе, то может проецировать эту уверенность на окружающих, и они тоже обретут уверенность. Есть масса таких примеров во всех сферах человеческой деятельности. Феномен "распространения уверенности" играет важную роль в магических событиях, которые происходят в группе.</w:t>
      </w:r>
    </w:p>
    <w:p>
      <w:pPr>
        <w:pStyle w:val="Normal"/>
        <w:rPr/>
      </w:pPr>
      <w:r>
        <w:rPr/>
      </w:r>
    </w:p>
    <w:p>
      <w:pPr>
        <w:pStyle w:val="Normal"/>
        <w:rPr/>
      </w:pPr>
      <w:r>
        <w:rPr/>
        <w:t>Как я уже говорил, уверенность -- это искусство, которое построено на расслаблении. Расслабление пробуждает внимательность к мельчайшим деталям в окружающей обстановке. Как известно, расслабление остужает пыл "страсти получения результата", благодаря чему, с точки зрения уверенности, как раз и генерируются самые фантастические результаты. Но жажда результата -- это не только беспокойство. Жажда результата -- это неуверенность в качестве исполнения своей роли в группе, страх перед неизвестным, страх забыть роль, и пр. Маг, способный проецировать уверенность на окружающих, может играть роль "якоря" для остальных присутствующих, чтобы они могли расслабиться в настоящем, и интерпретировать все ощущения тела как радостное пробуждение, а не испытывать страх. Понимание необходимости расслабления для обретения уверенности в себе -- это необходимое условие для эффективной магической деятельности.</w:t>
      </w:r>
    </w:p>
    <w:p>
      <w:pPr>
        <w:pStyle w:val="Normal"/>
        <w:rPr/>
      </w:pPr>
      <w:r>
        <w:rPr/>
      </w:r>
    </w:p>
    <w:p>
      <w:pPr>
        <w:pStyle w:val="Normal"/>
        <w:rPr/>
      </w:pPr>
      <w:r>
        <w:rPr/>
        <w:t>Подчеркивая связь между уверенностью и расслаблением, следует помнить, что для обретения уверенности необходима подготовка. Человек не только должен проявлять внимательность к мельчайшим изменениям и хаотическим флуктуациям, но и быть подготовленным. Это значит, что он должен знать материал и владеть определенным диапазоном известных ему стратегий. В одном из способов избавиться от проекций, вызванных тревожностью, предлагается мысленно проигрывать план действий, накладывая на него эти негативные проекции. Как показывают исследования американского министерства обороны, когда люди, которым удается мысленно проиграть свои возможные реакции на трудные ситуации, попадают в такие ситуации в реальной жизни, они ведут себя более спокойно.</w:t>
      </w:r>
    </w:p>
    <w:p>
      <w:pPr>
        <w:pStyle w:val="Normal"/>
        <w:rPr/>
      </w:pPr>
      <w:r>
        <w:rPr/>
      </w:r>
    </w:p>
    <w:p>
      <w:pPr>
        <w:pStyle w:val="Normal"/>
        <w:rPr/>
      </w:pPr>
      <w:r>
        <w:rPr/>
        <w:t>Итак, уверенность мага -- это способность расслабиться, столкнувшись с незнакомой или вызывающей беспокойство ситуацией. Эта способность позволяет воспринимать неизвестное как нечто новое и захватывающее. Уверенность -- это еще и ключ к успешной магической деятельности, и вскоре я расскажу о техниках, которые это отчетливо демонстрируют. Ели человек (явно) в себе уверен, исполняя магические ритуалы в одиночку, но нервничает или испытывает смущение в любой другой ситуации, значит, он упустил главную суть Магии Хаоса.</w:t>
      </w:r>
    </w:p>
    <w:p>
      <w:pPr>
        <w:pStyle w:val="Normal"/>
        <w:rPr/>
      </w:pPr>
      <w:r>
        <w:rPr/>
        <w:t>Побочный продукт уверенности -- это неофилия, то есть непредубежденность к новым идеям и представлениям. Обычно расслабленные и уверенные в себе люди не ощущают необходимость защищать себя или систему убеждений (идеологию), которую они разделяют. Таким образом, настоящие маги придерживаются широких взглядов, не испытывают предубеждений и всегда спокойны и расслаблены. Фанатизм и потребность вербовать приверженцев для обращения в свою веру, -- это стиль поведения тех, кто теряет уверенность в себе, выпав из привычного безопасного окружения.</w:t>
      </w:r>
    </w:p>
    <w:p>
      <w:pPr>
        <w:pStyle w:val="Normal"/>
        <w:rPr/>
      </w:pPr>
      <w:r>
        <w:rPr/>
        <w:t>Честь</w:t>
      </w:r>
    </w:p>
    <w:p>
      <w:pPr>
        <w:pStyle w:val="Normal"/>
        <w:rPr/>
      </w:pPr>
      <w:r>
        <w:rPr/>
        <w:t>Большинство псевдорелигиозных и трансцендентальных магических систем характеризуются этическим кодом, который существует независимо от ученика, сформулирован в некой "священной книге" и почти всегда нарушается. Значит, гораздо полезнее разработать собственные правила. Возможно, кому-то покажется странным такое заявление из уст мага Хаоса, но я убежден, что персональный кодекс чести повышает вашу способность быть магом. Например, с годами я выработал персональные "правила" проведения магических актов, направленные на других людей, и не отступаю от них, если только ситуация не удовлетворяет довольно специфическим критериям. К тому же если за вами слывет репутация "благородного" человека, это оказывает на людей весьма благоприятное впечатление, повышает доверие к вам как к эффективно работающему магу и вообще человеку, на которого можно положиться. Внутреннее благородство определяет наши поступки, а ведь о нас судят не по словам или красивым жестам, а по делам. Если угодно, кодекс чести, который мы вырабатываем и по которому решаем жить, определяет основы нашего персонального психокосма. Не стоит забывать, что слова обладают силой. Если вы верите, что слова могут высвободить силу и подчинить сущностей вашей воле, значит, ваши слова могут подчинить себе и вас.</w:t>
      </w:r>
    </w:p>
    <w:p>
      <w:pPr>
        <w:pStyle w:val="Normal"/>
        <w:rPr/>
      </w:pPr>
      <w:r>
        <w:rPr/>
        <w:t>Вопросы чести</w:t>
      </w:r>
    </w:p>
    <w:p>
      <w:pPr>
        <w:pStyle w:val="Normal"/>
        <w:rPr/>
      </w:pPr>
      <w:r>
        <w:rPr/>
        <w:t>Ваше слово -- это ваше долговое обязательство. Избегайте попадать в ситуации, в которых ваша честность может быть поставлена под сомнение. Осознавайте, что другие люди, особенно другие маги, постоянно следят за вашей репутацией. На то, чтобы создать себе репутацию мага, могут уйти долгие годы; но ваша репутация может лопнуть за один вечер.</w:t>
      </w:r>
    </w:p>
    <w:p>
      <w:pPr>
        <w:pStyle w:val="Normal"/>
        <w:rPr/>
      </w:pPr>
      <w:r>
        <w:rPr/>
        <w:t>Если я это сказал, то я буду пытаться это сделать.</w:t>
      </w:r>
    </w:p>
    <w:p>
      <w:pPr>
        <w:pStyle w:val="Normal"/>
        <w:rPr/>
      </w:pPr>
      <w:r>
        <w:rPr/>
        <w:t>Если я сказал, что это сделаю, то я это сделаю.</w:t>
      </w:r>
    </w:p>
    <w:p>
      <w:pPr>
        <w:pStyle w:val="Normal"/>
        <w:rPr/>
      </w:pPr>
      <w:r>
        <w:rPr/>
        <w:t xml:space="preserve">Если я даю обещание что-то сделать, то я обязан это сделать. </w:t>
      </w:r>
    </w:p>
    <w:p>
      <w:pPr>
        <w:pStyle w:val="Normal"/>
        <w:rPr/>
      </w:pPr>
      <w:r>
        <w:rPr/>
      </w:r>
    </w:p>
    <w:p>
      <w:pPr>
        <w:pStyle w:val="Normal"/>
        <w:rPr/>
      </w:pPr>
      <w:r>
        <w:rPr/>
        <w:t xml:space="preserve">Если вы говорите, что это сделаете, значит, вы ДОЛЖНЫ это сделать. Если на вас можно положиться, люди будут вам верить. Чем больше вам верят, тем могущественнее как маг вы становитесь. Но если вы реально понимаете, что не можете что-то сделать, то дело чести заранее об этом предупредить. Это особенно актуально, если вы решаете заниматься магией по поручению других людей. </w:t>
      </w:r>
    </w:p>
    <w:p>
      <w:pPr>
        <w:pStyle w:val="Normal"/>
        <w:rPr/>
      </w:pPr>
      <w:r>
        <w:rPr/>
      </w:r>
    </w:p>
    <w:p>
      <w:pPr>
        <w:pStyle w:val="Normal"/>
        <w:rPr/>
      </w:pPr>
      <w:r>
        <w:rPr/>
        <w:t xml:space="preserve">Решение проблем. Если возникают проблемы, их нужно решать как можно быстрее. Чем дольше проблема остается нерешенной, тем меньше шансов, что она вообще будет решена. Если вы не можете решить проблему, связанную с другим человеком, то сообщите ему об этом как можно быстрее. Обычно ценят быстрое решение проблем. </w:t>
      </w:r>
    </w:p>
    <w:p>
      <w:pPr>
        <w:pStyle w:val="Normal"/>
        <w:rPr/>
      </w:pPr>
      <w:r>
        <w:rPr/>
      </w:r>
    </w:p>
    <w:p>
      <w:pPr>
        <w:pStyle w:val="Normal"/>
        <w:rPr/>
      </w:pPr>
      <w:r>
        <w:rPr/>
        <w:t xml:space="preserve">Признание ошибок. Лучше откровенно и безоговорочно признать ошибку, чем попытаться ее скрыть. Это лишь повысит к вам доверие других людей, конечно, при условии, что вы все же решаете проблему. </w:t>
      </w:r>
    </w:p>
    <w:p>
      <w:pPr>
        <w:pStyle w:val="Normal"/>
        <w:rPr/>
      </w:pPr>
      <w:r>
        <w:rPr/>
      </w:r>
    </w:p>
    <w:p>
      <w:pPr>
        <w:pStyle w:val="Normal"/>
        <w:rPr/>
      </w:pPr>
      <w:r>
        <w:rPr/>
        <w:t xml:space="preserve">Главным образом эти вопросы касаются вашего отношения к людям. С точки зрения Магии Хаоса, эффективность мага состоит в его умении эффективно взаимодействовать с людьми в самых разных жизненных ситуациях. Если вы стремитесь придерживаться такого поведения в отношениях с людьми, то с большей вероятностью будете вести себя подобным образом и по отношению к себе. </w:t>
      </w:r>
    </w:p>
    <w:p>
      <w:pPr>
        <w:pStyle w:val="Normal"/>
        <w:rPr/>
      </w:pPr>
      <w:r>
        <w:rPr/>
      </w:r>
    </w:p>
    <w:p>
      <w:pPr>
        <w:pStyle w:val="Normal"/>
        <w:rPr/>
      </w:pPr>
      <w:r>
        <w:rPr/>
        <w:t>Внимательность</w:t>
      </w:r>
    </w:p>
    <w:p>
      <w:pPr>
        <w:pStyle w:val="Normal"/>
        <w:rPr/>
      </w:pPr>
      <w:r>
        <w:rPr/>
      </w:r>
    </w:p>
    <w:p>
      <w:pPr>
        <w:pStyle w:val="Normal"/>
        <w:rPr/>
      </w:pPr>
      <w:r>
        <w:rPr/>
        <w:t xml:space="preserve">Как правило, жизненные ситуации всегда намного сложнее и тоньше, чем многие люди готовы признать. Нужно быть внимательным к тому, что происходит вокруг тебя. Не будьте слишком самоуверенными или, наоборот, чересчур зажатыми. Остерегайтесь всего, что притупляет вашу внимательность к людям. С этой точки зрения очень важно заниматься практикой освобождения от обусловленности (о чем мы поговорим ниже). Вы должны научиться различать мир как таковой и мир, который вы хотите увидеть. Рассмотрим необходимость такого различения на примере разговорного фидбэка. </w:t>
      </w:r>
    </w:p>
    <w:p>
      <w:pPr>
        <w:pStyle w:val="Normal"/>
        <w:rPr/>
      </w:pPr>
      <w:r>
        <w:rPr/>
      </w:r>
    </w:p>
    <w:p>
      <w:pPr>
        <w:pStyle w:val="Normal"/>
        <w:rPr/>
      </w:pPr>
      <w:r>
        <w:rPr/>
        <w:t xml:space="preserve">Если вы разговариваете с кем-то, пытаясь достичь определенной цели, например, стремитесь убедить человека в необходимости купить тот или иной товар, то совершенно очевидно, что вы должны с большим вниманием следить за реакцией собеседника на ваши слова. Эта обратная связь может быть вербальной (слова, эмоциональная окраска, тон) и не вербальной (выражение лица, поза, телодвижения и пр.). Чтобы достичь поставленной цели, вы должны правильно интерпретировать его реакцию, и при необходимости незаметно менять тактику. Но чаще люди не обращают внимания на реакцию собеседника, поскольку их внимание отвлечено. Это может происходить из-за недостаточной уверенности, или, напротив, из-за чрезмерной уверенности в исходе ситуации. Другими словами, человек заранее для себя решил, чем закончится эта беседа (успехом или неудачей) и даже не обращает внимания на реакцию собеседника, поскольку не готов изменить заранее сложившееся мнение. Еще одна причина такого поведения может заключаться в том, что вы придаете настолько большое значение тому, что говорите, что перестаете интересоваться реакцией собеседника, поскольку она не имеет для вас никакого значения. </w:t>
      </w:r>
    </w:p>
    <w:p>
      <w:pPr>
        <w:pStyle w:val="Normal"/>
        <w:rPr/>
      </w:pPr>
      <w:r>
        <w:rPr/>
      </w:r>
    </w:p>
    <w:p>
      <w:pPr>
        <w:pStyle w:val="Normal"/>
        <w:rPr/>
      </w:pPr>
      <w:r>
        <w:rPr/>
        <w:t xml:space="preserve">Если мы затронули эту тему, возможно, имеет смысл поговорить о таком качестве, как интуиция, ибо интуиция -- это более совершенная форма внимательности. Часто об интуиции говорят как о загадочном "шестом" чувстве, которое так или иначе связано с психическими способностями и тому подобными вещами. Интуиция показывает модель нашего мышления и вывода заключений, так что это вовсе не какая-то таинственная паранормальная способность. В частности, интуиция -- это способность находить решения, не вдаваясь в процесс сознательной логической дедукции. Это умение "слышать" тонкие сенсорные подсказки и получать целостное впечатление (гештальт), вновь-таки не прибегая к линейному мышлению. Часто кажется, что "интуиция" включается спонтанно, когда мы расслаблены, или думаем совсем о другом. Кроме того, интуиция работает в том направлении, которое на данном этапе для нас важнее всего. Когда я работал в психиатрическом отделении, где вечно царила суматоха, то начал замечать, что мгновенно ставлю диагноз больным, даже не успев ознакомиться с историей болезни, и что в восьми случаях из десяти этот диагноз оказывался верным. Через несколько лет я начал вести семинары по магическому тренингу, и спустя короткое время обнаружил, что могу довольно точно различать, какие люди во время практики погружаются в очень глубокое состояние транса, а какие просто "имитируют" это состояние. В каждом конкретном случае я знал, по каким признакам об этом можно судить, на что обращать внимание, и почти мгновенно обрабатывал множество разных "подсказок", наблюдая за реакцией слушателей, что позволяло мне "знать" ответ, не "поднимая" эту информацию в сознание. </w:t>
      </w:r>
    </w:p>
    <w:p>
      <w:pPr>
        <w:pStyle w:val="Normal"/>
        <w:rPr/>
      </w:pPr>
      <w:r>
        <w:rPr/>
      </w:r>
    </w:p>
    <w:p>
      <w:pPr>
        <w:pStyle w:val="Normal"/>
        <w:rPr/>
      </w:pPr>
      <w:r>
        <w:rPr/>
        <w:t xml:space="preserve">Как и уверенность, внимание можно считать искусством. На одном уровне -- это искусство учиться осознавать свое окружение в любой момент времени, и при этом ни к чему не привязываться, сохранять отрешенность и беспристрастность, отпустить предубеждения и ожидания, и, прежде всего, расслабиться. На другом уровне -- это умение прислушиваться ко всем ощущениям, которые возникают в сознании, не отмахиваясь от них, но и не концентрируясь на них до такой степени, которая исключает возможность прислушаться к последующим ощущениям. Чтобы маг мог эффективно работать, он должен быть внимателен не только в внешнему окружению, но и к собственным эмоциям, к мотивационным комплексам, желаниям, привычкам и внутренним диалогам. </w:t>
      </w:r>
    </w:p>
    <w:p>
      <w:pPr>
        <w:pStyle w:val="Normal"/>
        <w:rPr/>
      </w:pPr>
      <w:r>
        <w:rPr/>
      </w:r>
    </w:p>
    <w:p>
      <w:pPr>
        <w:pStyle w:val="Normal"/>
        <w:rPr/>
      </w:pPr>
      <w:r>
        <w:rPr/>
        <w:t>Организованность</w:t>
      </w:r>
    </w:p>
    <w:p>
      <w:pPr>
        <w:pStyle w:val="Normal"/>
        <w:rPr/>
      </w:pPr>
      <w:r>
        <w:rPr/>
      </w:r>
    </w:p>
    <w:p>
      <w:pPr>
        <w:pStyle w:val="Normal"/>
        <w:rPr/>
      </w:pPr>
      <w:r>
        <w:rPr/>
        <w:t xml:space="preserve">В современном мире магии дается следующее определение: "Магия -- это организованность воображения". Чем бы вы ни занимались, плодотворная и успешная деятельность строится на организованности. Когда я писал эту книгу, то руководствовался планом работы, в котором указал темы, на которых должен остановиться в процессе изложения материала. Точно так же перед выполнением магического ритуала я всегда планирую действия, чтобы они были согласованными и последовательными. Как я уже говорил, различные подходы к магии принято считать "системами". Есть варианты Каббалы, колдовства, шаманизма, сатанизма и пр. Во многих таких системах разработаны символические модели мироздания. Есть весьма абстрактные системы, примером которых может служить западная Каббала, а есть системы, которые в той или иной мере интерпретируют повседневный опыт. В целом, мы используем такие модели, чтобы структурировать, интерпретировать и оценивать магический опыт. Ярые приверженцы таких подходов критикуют Магию Хаоса, поскольку им кажется, что термин "Хаос" подразумевает беспорядок, и что представители Магии Хаоса ратуют за бессистемное отношение к магии. Но они просто не понимают подход Магии Хаоса, в котором использование той или иной магической системы считается вопросом персонального предпочтения. Как я уже демонстрировал, термин "Хаос" не означает "беспорядок", точно так же как организованность не означает, что вы четко присваиваете всему "свое место", раскладываете все "по полочкам" и не отступаете от этого ни на йоту. Термин "Хаос" означает, что вы обучаетесь готовности к действию. </w:t>
      </w:r>
    </w:p>
    <w:p>
      <w:pPr>
        <w:pStyle w:val="Normal"/>
        <w:rPr/>
      </w:pPr>
      <w:r>
        <w:rPr/>
      </w:r>
    </w:p>
    <w:p>
      <w:pPr>
        <w:pStyle w:val="Normal"/>
        <w:rPr/>
      </w:pPr>
      <w:r>
        <w:rPr/>
        <w:t xml:space="preserve">Можно ли считать организованность способностью? Очевидно, да, потому что эта способность совершенствуется на практике, и эффективность вашей самоорганизации зависит от вашей расслабленности и внимательности. Если организованность играет важную роль в вашем кодексе чести, то окружающие считают вас эффективным и компетентным, а это еще больше способствует плодотворности и успешности вашей деятельности. Наверное, это и есть принцип обратной связи в действии. Если при подготовке к выполнению задачи вы сумели себя организовать, то при выполнении задачи вам легче расслабиться, и, значит, вы более уверены в успешном исходе дела. Ваша способность структурировать мысли и выделять главное в ситуации, требующей особого внимания, определяет эффективность практической магии. </w:t>
      </w:r>
    </w:p>
    <w:p>
      <w:pPr>
        <w:pStyle w:val="Normal"/>
        <w:rPr/>
      </w:pPr>
      <w:r>
        <w:rPr/>
      </w:r>
    </w:p>
    <w:p>
      <w:pPr>
        <w:pStyle w:val="Normal"/>
        <w:rPr/>
      </w:pPr>
      <w:r>
        <w:rPr/>
        <w:t xml:space="preserve">Стремление к совершенству. В каком-то смысле, это главная мотивация настоящего мага. Быть магом -- это не состояние бытия, а динамический процесс. В магии не существует инертного состояния "достижения", а есть лишь непрерывное стремление к совершенству. Человека называют мастером, когда он достигает совершенства в выполнении многих вещей. Чем больше вы практикуете магию, тем больше вы узнаете о себе, об окружающих, и о мире в целом. Делайте все, что вы хотите делать, и делайте это как можно лучше. </w:t>
      </w:r>
    </w:p>
    <w:p>
      <w:pPr>
        <w:pStyle w:val="Normal"/>
        <w:rPr/>
      </w:pPr>
      <w:r>
        <w:rPr/>
      </w:r>
    </w:p>
    <w:p>
      <w:pPr>
        <w:pStyle w:val="Normal"/>
        <w:rPr/>
      </w:pPr>
      <w:r>
        <w:rPr/>
        <w:t xml:space="preserve">Эрудиция. Если вы стремитесь учить, лидировать, вдохновлять, то вам нужны не только знания в выбранной вами области, но и уверенность. По этому поводу Роберт Антон Уилсон однажды сказал, что "специализация -- для насекомых". Могущественный маг должен проявлять серьезный интерес к различным областям знания, но не привязываться ни к одной из них. И точно так же совершенно недостаточно быть посвященным в специальное знание. Важно, как ты применяешь это знание, и в этом вопросе нужно проявлять большую осторожность. </w:t>
      </w:r>
    </w:p>
    <w:p>
      <w:pPr>
        <w:pStyle w:val="Normal"/>
        <w:rPr/>
      </w:pPr>
      <w:r>
        <w:rPr/>
      </w:r>
    </w:p>
    <w:p>
      <w:pPr>
        <w:pStyle w:val="Normal"/>
        <w:rPr>
          <w:lang w:val="en-US"/>
        </w:rPr>
      </w:pPr>
      <w:r>
        <w:rPr>
          <w:lang w:val="en-US"/>
        </w:rPr>
        <w:t>Чувствительность</w:t>
      </w:r>
    </w:p>
    <w:p>
      <w:pPr>
        <w:pStyle w:val="Normal"/>
        <w:rPr>
          <w:lang w:val="en-US"/>
        </w:rPr>
      </w:pPr>
      <w:r>
        <w:rPr>
          <w:lang w:val="en-US"/>
        </w:rPr>
      </w:r>
    </w:p>
    <w:p>
      <w:pPr>
        <w:pStyle w:val="Normal"/>
        <w:rPr/>
      </w:pPr>
      <w:r>
        <w:rPr/>
        <w:t xml:space="preserve">Чувствительность -- это не синоним хрупкости и уязвимости; хрупкость и уязвимость заставляют человека уходить в себя и замыкаться. Нет, здесь я веду речь о широком диапазоне способностей, в число которых входят: проницательность, благоразумие, тактичность, осмотрительность и сопереживание. Чувствительность подразумевает, что вы чувствуете потребности и эмоции других людей. Чувствительность может расшириться до уровня интуиции. В то же время чувствительность -- это способность, которой можно обучиться. На самом примитивном уровне это искусство слушать, что говорят другие люди. Многое из того, что я писал о внимании, имеет самое непосредственное отношение к искусству слушать. Но чувствительность подразумевает, что вы должны не только чувствовать неуловимые оттенки ситуации, но и реагировать на них соответствующим образом: интеллигентно, благоразумно и тактично. Чувствительность прекрасно иллюстрирует разграничение "я -- другие", о котором мы говорили в предыдущей главе. Зачастую мы слишком зациклены на себе и на впечатлении, которое производим на окружающих, чтобы обращать внимание на других людей, и уж тем более принимать в расчет их чувства в той или иной ситуации. Например, если я слишком озабочен тем, какое мнение обо мне имеют другие люди, то уже не замечаю их истинные реакции и отношение ко мне. Более того, вряд ли я смогу по-настоящему откликнуться, если слишком занят самим собой. И потом, чувствительность требует расслабления. Кроме того, на фоне стремления упрощать любую ситуацию и подгонять ее под наши ожидания, мы должны осознавать ее истинную глубину и сложность. Например, мы все охотно верим, что у нас много общего с людьми, которые разделяют с нами какие-то конкретные интересы. Задумавшись, мы понимаем, что это не так, но "в жизни" мы с легкостью об этом забываем, и каждый раз совершаем одну и ту же ошибку. А ведь это все то же следствие разделения "я -- другие". Если вы уверены и расслаблены, то вам гораздо легче заметить непохожесть другого человека, и соответствующим образом изменить поведение. Чувствительность приносит пользу в ситуациях, где вы должны обращать внимание не на собственные внутренние диалоги, а на что-то другое, будь то "другое" людьми, животными, экологическими системами, или духами. </w:t>
      </w:r>
      <w:r>
        <w:rPr>
          <w:lang w:val="en-US"/>
        </w:rPr>
        <w:t xml:space="preserve">Чувствительные люди -- это те, кто выживает. </w:t>
      </w:r>
    </w:p>
    <w:p>
      <w:pPr>
        <w:pStyle w:val="Normal"/>
        <w:rPr>
          <w:lang w:val="en-US"/>
        </w:rPr>
      </w:pPr>
      <w:r>
        <w:rPr>
          <w:lang w:val="en-US"/>
        </w:rPr>
      </w:r>
    </w:p>
    <w:p>
      <w:pPr>
        <w:pStyle w:val="Normal"/>
        <w:rPr/>
      </w:pPr>
      <w:r>
        <w:rPr/>
        <w:t>Есть практический способ развивать чувствительность; для этого надо воспитать в себе чувство опасности. Возможно, у вас уже развито такое чувство, особенно если вы привыкли блуждать по внутренним городам, где вас на каждом шагу подстерегают опасности. Довольно часто мы ощущаем внутреннее "предупреждение", но отмахиваемся от него, так как не находим ему разумного объяснения. Но я убедился на личном опыте, насколько глупо пренебрегать предупреждениями об опасности, которые посылает нам наше внутреннее "я". Это касается не только ситуаций, но и людей. Причем с людьми все гораздо сложнее. Если вы, впервые встретив человека, вдруг чувствуете, что он может стать источником проблем, вам трудно в это поверить, потому что вы не можете разумно объяснить причину этого ощущения. Но я многократно убеждался, насколько непростительно не прислушиваться к внутренним ощущениям. Ощущение опасности часто возникает как предвидение опасности, то есть в данную минуту опасности может еще и не быть, но она уже где-то затаилась. Если вы прислушиваетесь к этому ощущению опасности и учитесь ему доверять, то иногда она расширяется и порождает атмосферу ожидания, предвещающую то или иное событие. Такая чувствительность -- это достижение, она возникает как побочный продукт внутренней дисциплины и осознания. Не пытайтесь объяснить это чувство и не пытайтесь развивать его насильно: просто прислушивайтесь к нему. Оно может спасти вашу жизнь или жизнь другого человека. Мой друг ехал со своей девушкой на автобусе, возвращаясь с вечеринки. Внезапно у них возникло необъяснимое ощущение, что "что-то не так", и поэтому они не сошли с автобуса на своей остановке, а проехали дальше. Возвращаясь пешком назад, они проходили мимо своей обычной остановки и увидели, что на этом месте недавно произошло столкновение двух автомобилей. Если бы они сошли с автобуса здесь, то вполне могли бы стать жертвами этого инцидента.</w:t>
      </w:r>
    </w:p>
    <w:p>
      <w:pPr>
        <w:pStyle w:val="Normal"/>
        <w:rPr/>
      </w:pPr>
      <w:r>
        <w:rPr/>
      </w:r>
    </w:p>
    <w:p>
      <w:pPr>
        <w:pStyle w:val="Normal"/>
        <w:rPr>
          <w:lang w:val="en-US"/>
        </w:rPr>
      </w:pPr>
      <w:r>
        <w:rPr>
          <w:lang w:val="en-US"/>
        </w:rPr>
        <w:t>--------------------------------------------------------------------------------</w:t>
      </w:r>
    </w:p>
    <w:p>
      <w:pPr>
        <w:pStyle w:val="Normal"/>
        <w:rPr>
          <w:lang w:val="en-US"/>
        </w:rPr>
      </w:pPr>
      <w:r>
        <w:rPr>
          <w:lang w:val="en-US"/>
        </w:rPr>
      </w:r>
    </w:p>
    <w:p>
      <w:pPr>
        <w:pStyle w:val="Normal"/>
        <w:rPr/>
      </w:pPr>
      <w:r>
        <w:rPr/>
        <w:t xml:space="preserve">1.  В оригинале -- </w:t>
      </w:r>
      <w:r>
        <w:rPr>
          <w:lang w:val="en-US"/>
        </w:rPr>
        <w:t>C</w:t>
      </w:r>
      <w:r>
        <w:rPr/>
        <w:t>.</w:t>
      </w:r>
      <w:r>
        <w:rPr>
          <w:lang w:val="en-US"/>
        </w:rPr>
        <w:t>H</w:t>
      </w:r>
      <w:r>
        <w:rPr/>
        <w:t>.</w:t>
      </w:r>
      <w:r>
        <w:rPr>
          <w:lang w:val="en-US"/>
        </w:rPr>
        <w:t>A</w:t>
      </w:r>
      <w:r>
        <w:rPr/>
        <w:t>.</w:t>
      </w:r>
      <w:r>
        <w:rPr>
          <w:lang w:val="en-US"/>
        </w:rPr>
        <w:t>O</w:t>
      </w:r>
      <w:r>
        <w:rPr/>
        <w:t>.</w:t>
      </w:r>
      <w:r>
        <w:rPr>
          <w:lang w:val="en-US"/>
        </w:rPr>
        <w:t>S</w:t>
      </w:r>
      <w:r>
        <w:rPr/>
        <w:t xml:space="preserve">.-- Прим. ред. </w:t>
      </w:r>
    </w:p>
    <w:p>
      <w:pPr>
        <w:pStyle w:val="Normal"/>
        <w:rPr>
          <w:lang w:val="en-US"/>
        </w:rPr>
      </w:pPr>
      <w:r>
        <w:rPr>
          <w:lang w:val="en-US"/>
        </w:rPr>
        <w:t>2. В оригинале -- Confidence, Honour, Attentiveness, Organisation, Sensitivity. -- Прим. ред.</w:t>
      </w:r>
    </w:p>
    <w:p>
      <w:pPr>
        <w:pStyle w:val="Normal"/>
        <w:rPr/>
      </w:pPr>
      <w:r>
        <w:rPr/>
      </w:r>
    </w:p>
    <w:p>
      <w:pPr>
        <w:pStyle w:val="Normal"/>
        <w:rPr/>
      </w:pPr>
      <w:r>
        <w:rPr/>
        <w:t>Глава четвертая</w:t>
      </w:r>
    </w:p>
    <w:p>
      <w:pPr>
        <w:pStyle w:val="Normal"/>
        <w:rPr/>
      </w:pPr>
      <w:r>
        <w:rPr/>
        <w:t>Еще одна трещина в стене</w:t>
      </w:r>
    </w:p>
    <w:p>
      <w:pPr>
        <w:pStyle w:val="Normal"/>
        <w:rPr/>
      </w:pPr>
      <w:r>
        <w:rPr/>
      </w:r>
    </w:p>
    <w:p>
      <w:pPr>
        <w:pStyle w:val="Normal"/>
        <w:rPr/>
      </w:pPr>
      <w:r>
        <w:rPr/>
        <w:t xml:space="preserve">Для современных подходов к магии характерно применение и исследование практических техник, направленных на изменение восприятия, установок и расширение перспектив деятельности. Это требует развития конкретных способностей и умений, которые закладывают основы для дальнейшей работы. В том, что касается магии, старая поговорка "не научившись ходить, не сможешь бегать" особенно уместна, ибо в магии необходимо развить определенные умения, без которых невозможно эффективно применять магические техники. Самый простой пример: умеете ли вы сидеть неподвижно? Если вы не способны сидеть неподвижно и в полном молчании, то вам не достичь успеха ни в одной магической технике, ибо это необходимое начальное условие для выполнения любой магической практики. </w:t>
      </w:r>
    </w:p>
    <w:p>
      <w:pPr>
        <w:pStyle w:val="Normal"/>
        <w:rPr/>
      </w:pPr>
      <w:r>
        <w:rPr/>
        <w:t xml:space="preserve">  </w:t>
      </w:r>
    </w:p>
    <w:p>
      <w:pPr>
        <w:pStyle w:val="Normal"/>
        <w:rPr/>
      </w:pPr>
      <w:r>
        <w:rPr/>
        <w:t>Многие основные магические тренировочные упражнения кажутся тривиальными и нудными. Наверное, есть более увлекательные и динамичные занятия, чем просто сидение и полное бездействие в неудобной позе. В определенном смысле, эти упражнения необходимо выполнять как раз потому, что они скучны и явно утомительны. С помощью таких упражнений можно определить ваши границы достижимой реальности. Вы бросаете вызов присущему вам желанию сопротивляться любым переменам, и расширяете трещины в фасаде здания господствующей реальности.</w:t>
      </w:r>
    </w:p>
    <w:p>
      <w:pPr>
        <w:pStyle w:val="Normal"/>
        <w:rPr/>
      </w:pPr>
      <w:r>
        <w:rPr/>
        <w:t>Д. Р. В. Т.</w:t>
      </w:r>
    </w:p>
    <w:p>
      <w:pPr>
        <w:pStyle w:val="Normal"/>
        <w:rPr/>
      </w:pPr>
      <w:r>
        <w:rPr/>
        <w:t>Четыре искусства, которыми надо овладеть, чтобы стать магом, относительны просты. Они настолько просты, что люди упускают их из виду в поисках сложных и абстрактных систем верований. Эти четыре искусства составляют формулу действия "ДРВТ", где</w:t>
      </w:r>
    </w:p>
    <w:p>
      <w:pPr>
        <w:pStyle w:val="Normal"/>
        <w:rPr/>
      </w:pPr>
      <w:r>
        <w:rPr/>
        <w:t>Д -- дисциплина;</w:t>
      </w:r>
    </w:p>
    <w:p>
      <w:pPr>
        <w:pStyle w:val="Normal"/>
        <w:rPr/>
      </w:pPr>
      <w:r>
        <w:rPr/>
        <w:t>Р -- расслабление;</w:t>
      </w:r>
    </w:p>
    <w:p>
      <w:pPr>
        <w:pStyle w:val="Normal"/>
        <w:rPr/>
      </w:pPr>
      <w:r>
        <w:rPr/>
        <w:t>В -- внимание;</w:t>
      </w:r>
    </w:p>
    <w:p>
      <w:pPr>
        <w:pStyle w:val="Normal"/>
        <w:rPr/>
      </w:pPr>
      <w:r>
        <w:rPr/>
        <w:t>Т -- трансформация.</w:t>
      </w:r>
    </w:p>
    <w:p>
      <w:pPr>
        <w:pStyle w:val="Normal"/>
        <w:rPr/>
      </w:pPr>
      <w:r>
        <w:rPr/>
        <w:t xml:space="preserve">Без дисциплины мы ничему бы не научились. Без дисциплины мы, наверное, не встали бы утром с кровати. Нам необходима дисциплина, чтобы победить нашего самого главного магического врага -- инерцию, которая способна поколебать любое наше намерение, нашептывая сладкими голосами, что мы поступим правильно, если отложим о на завтра то, что можем сделать сегодня. Но надо помнить, что если умеренная дисциплина способствует нашему движению вперед, то слишком строгая дисциплина, напротив, отбрасывает нас назад, к инерции, особенно, если цели, которые мы перед собой ставим, нереалистичны. Поэтому дисциплина требует расслабления, если мы хотим максимально правильно ее использовать. Не удивляйтесь тому, что можно одновременно быть расслабленным и дисциплинированным. Чтобы дисциплина оказалась эффективной, мы должны перестать о ней думать и полностью в ней раствориться. Если мы дисциплинированны и расслабленны, то должны быть и внимательными. Внимание -- это искусство. Трудно быть внимательным ко всему, что происходит вокруг нас; трудно быть внимательным к ощущениям нашего тела, привычкам, поведенческим реакциям и установкам. Трудно быть внимательным ко многим вещам одновременно. Внимание требует дисциплины и расслабления. Трансформация -- это синтез и результат трех перечисленных качеств. Если мы дисциплинированны, то трансформируем себя. Если мы расслаблены, то трансформируем себя, и если мы внимательны, то трансформируем себя. Естественно, самотрансформация требует дисциплины, расслабленности и внимания. </w:t>
      </w:r>
    </w:p>
    <w:p>
      <w:pPr>
        <w:pStyle w:val="Normal"/>
        <w:rPr/>
      </w:pPr>
      <w:r>
        <w:rPr/>
      </w:r>
    </w:p>
    <w:p>
      <w:pPr>
        <w:pStyle w:val="Normal"/>
        <w:rPr/>
      </w:pPr>
      <w:r>
        <w:rPr/>
        <w:t>Формулу "ДРВТ" можно применять в широком диапазоне жизненных ситуаций, но она особенно полезна при обучении, когда мы приобретаем новые навыки и умения, которые требуют практики и повторения. Значительная часть магической тренировки заключается в приобретении новых навыков и способностей, которые поначалу применяются в ритуальном пространстве. Однако это ограничение позволяет быть компетентным и уверенным только в пределах ритуального пространства. Главный фокус состоит в том, чтобы научиться применять эти навыки и техники в реальной жизни, все больше раздвигая жизненное пространство и расширяя наш опыт, пока магия станет не периодическим занятием, а сводом принципов, регулирующим наше взаимодействие с миром, в котором мы живем.</w:t>
      </w:r>
    </w:p>
    <w:p>
      <w:pPr>
        <w:pStyle w:val="Normal"/>
        <w:rPr/>
      </w:pPr>
      <w:r>
        <w:rPr/>
        <w:t>Тренировка телосознания</w:t>
      </w:r>
    </w:p>
    <w:p>
      <w:pPr>
        <w:pStyle w:val="Normal"/>
        <w:rPr/>
      </w:pPr>
      <w:r>
        <w:rPr/>
        <w:t xml:space="preserve">Релаксация -- это хорошее начало для магического обучения, поскольку для эффективного расслабления нужно осознать собственное тело. Обычно мы забываем о теле и живем на уровне мыслей, считая тело носителем нашего сознания. За последние несколько десятилетий западные подходы к магии стали весьма заумными и абстрактными. Расслабление -- это прекрасный противовес заумности и абстрактности. Настоящая магия начинается с расслабления, поскольку акт расслабления подразумевает готовность внести изменения в вашу реальность. Техника расслабления строится на умении соединять мысли, дыхание и действие. На самом прагматическом уровне она подразумевает, что мы понимаем связь между мыслями, чувствами и физиологическими изменениями в теле. </w:t>
      </w:r>
    </w:p>
    <w:p>
      <w:pPr>
        <w:pStyle w:val="Normal"/>
        <w:rPr/>
      </w:pPr>
      <w:r>
        <w:rPr/>
        <w:t xml:space="preserve">  </w:t>
      </w:r>
    </w:p>
    <w:p>
      <w:pPr>
        <w:pStyle w:val="Normal"/>
        <w:rPr/>
      </w:pPr>
      <w:r>
        <w:rPr/>
        <w:t xml:space="preserve">Каждый день мы испытываем самые разные стрессы. Наши реакции на стресс крайне индивидуальны: одни люди наслаждаются стрессами, а другие ощущают полное бессилие и перегрузку. Наша способность справляться с факторами стресса меняется в зависимости от изменений в окружающей среде. К тому же факторы стресса накапливаются, и общая реакция на стрессовую перегрузку выражается в запуске рефлекса "бежать или сражаться": печень высвобождает запасы глюкозы в кровяной поток, сердце быстрее перекачивает кровь, мышцы готовы к действию, а пищеварительная система и вовсе отключается. Если тело готово "бежать" или "сражаться", а физической или психологической возможности разрядки нет, начинают развиваться хронические заболевания. Например, мышечное напряжение может привести к возникновению головной боли или болей в теле. Следующая проблема заключается в том, что мы часто нереалистичны в наших ожиданиях, потому что часто "забываем" их своевременно корректировать в зависимости от степени отдачи, с которой способны работать в тот или иной момент времени. Это называется  несоответствием возможного и желаемого. Это значит, что реально мы не всегда можем преодолеть планку, которую перед собой ставим, если слишком высоко ее подняли. Борьба, которую мы ведем, пытаясь любой ценой удовлетворить наши ожидания, усиливает ощущение беспокойства, занижает нашу самооценку, а это еще больше вводит наше телосознание в состояние стресса. </w:t>
      </w:r>
    </w:p>
    <w:p>
      <w:pPr>
        <w:pStyle w:val="Normal"/>
        <w:rPr/>
      </w:pPr>
      <w:r>
        <w:rPr/>
        <w:t xml:space="preserve">  </w:t>
      </w:r>
    </w:p>
    <w:p>
      <w:pPr>
        <w:pStyle w:val="Normal"/>
        <w:rPr/>
      </w:pPr>
      <w:r>
        <w:rPr/>
        <w:t xml:space="preserve">Значит, чтобы полностью расслабиться, мы должны сначала знать и ощущать симптомы стресса. Далее, нужно внимательно изучить собственные привычки и установки, а затем спросить себя, способствуют ли они уменьшению, или, наоборот, усилению стресса. Будьте готовы к изменениям в вашем окружении, в вашем образе жизни и ваших привычках. В то же время вы должны понимать, что не все факторы поддаются вашему контролю, и требуют иных подходов. </w:t>
      </w:r>
    </w:p>
    <w:p>
      <w:pPr>
        <w:pStyle w:val="Normal"/>
        <w:rPr/>
      </w:pPr>
      <w:r>
        <w:rPr/>
        <w:t xml:space="preserve">  </w:t>
      </w:r>
    </w:p>
    <w:p>
      <w:pPr>
        <w:pStyle w:val="Normal"/>
        <w:rPr/>
      </w:pPr>
      <w:r>
        <w:rPr/>
        <w:t xml:space="preserve">Беспокойство состоит из трех взаимосвязанных компонентов, которые формируют замкнутый порочный круг. Во-первых, стресс вызывает физиологическое возбуждение и мысли: "О, нет! Я страшно расстраиваюсь, когда это происходит". Во-вторых, такое возбуждение мы обычно принимаем за беспокойство, и думаем: "Так я и думал! Я начинаю беспокоиться!" В третьих, отождествление физиологического возбуждения с беспокойством запускает негативные мысли о собственной несостоятельности: "Я падаю в обморок -- мне уже плохо -- сейчас я устрою сцену". Естественно, такие мысли лишь усиливают стресс. </w:t>
      </w:r>
    </w:p>
    <w:p>
      <w:pPr>
        <w:pStyle w:val="Normal"/>
        <w:rPr/>
      </w:pPr>
      <w:r>
        <w:rPr/>
        <w:t xml:space="preserve">  </w:t>
      </w:r>
    </w:p>
    <w:p>
      <w:pPr>
        <w:pStyle w:val="Normal"/>
        <w:rPr/>
      </w:pPr>
      <w:r>
        <w:rPr/>
        <w:t>Как же можно разорвать этот порочный круг? Оказывается, эффективное расслабление тоже включает в себя три компонента. Первый компонент на физическом уровне -- это дыхание. Обучаясь глубоко и непринужденно дышать и практиковать простые дыхательные техники медитации, мы способствуем мышечному расслаблению. Второй компонент -- когнитивный. Он связан с мыслями и чувствами, которые возникают в результате физиологических изменений. Учитесь отождествлять негативные мысли и изменять их. Сейчас, в эпоху "нью-эйджа", много пишут о пользе "позитивного мышления" и позитивных деклараций, которую не стоит сбрасывать со счетов. Нередко мы сами себя "заводим", когда представляем потенциально стрессовые ситуации и предчувствуем самый плохой исход любого дела. Получается, что наша подготовка к ситуации сводится к сплошному беспокойству по поводу этой ситуации. Позитивные мысли снимают стресс. Когда события развиваются не лучшим образом и потенциально трудная ситуация неизбежна, вместо того, чтобы беспокоиться, попытайтесь в ней разобрать, дать ей реалистичную оценку, выбрать нужную тактику поведения и рассмотреть возможные варианты выхода из этой ситуации. Мысленное проигрывание или мысленная репетиция пугающей ситуации делает ее в действительности менее страшной. Третий компонент -- поведенческий. Наши реакции на стрессовые ситуации часто бывают неадекватными. Умение расслабляться подразумевает, что мы способны расслабляться в любой жизненной ситуации, оценивать наши реакции и изменять их в нужном направлении. Прекрасной иллюстрацией модификации поведения может служить умение осознавать ненужное напряжение и избавляться от него. Шаги к релаксации, вкратце изложенные выше, имеют много общего с другими, более "магическими" способностями. Расслабление как основная техника в магии -- это, по существу, искусство вызывать "изменение по желанию", хотя любое, даже кажущееся элементарным, изменение может иметь далеко идущие последствия. О важной роли расслабления в магии мы говорили при обсуждении такого качества мага, как уверенность. Расслабление имеет большое значение и в магической практике. Тренировка сознательного расслабления тела показывает, сколько телесных ощущений блокируется нашим сознанием. В качестве простого упражнения по расширению осознания тела попытайтесь фокусировать внимание на конкретных его участках. Вы без труда выполните это упражнение, если полностью расслабитесь. Например, сосредоточьте внимание на кончиках пальцев ваших рук или ног. Это упражнение можно выполнять где угодно. Если вы стоите и ощущаете боль в ногах, попытайтесь перенести фокус внимания на подмышечные впадины или подколенные впадины. Можно расширить это упражнение, пытаясь перенести фокус внимания на спину, или охватить им максимально возможную поверхность вашего тела.</w:t>
      </w:r>
    </w:p>
    <w:p>
      <w:pPr>
        <w:pStyle w:val="Normal"/>
        <w:rPr/>
      </w:pPr>
      <w:r>
        <w:rPr/>
        <w:t>Изменения поз тела</w:t>
      </w:r>
    </w:p>
    <w:p>
      <w:pPr>
        <w:pStyle w:val="Normal"/>
        <w:rPr/>
      </w:pPr>
      <w:r>
        <w:rPr/>
        <w:t>Исследуйте, как вы себя чувствуете в той или иной позе. Вы привыкли сутулиться, горбиться, расхаживать с важным видом? Практикуйте разные виды походок: уверенную, легкомысленную, дикую, сексуальную. Примените приобретенное знание к магической практике. Кроме того, обращайте внимание на привычные позы, в которых вы обычно сидите. Обращайте внимание на язык, которым ваше тело разговаривает с другими людьми. Посмотрите, удалось ли вам подметить какие-то характерные для вас позы, а затем попытайтесь избавиться от тех поз, которые вызывают у вас негативные эмоции. В вашем поведении что-то изменилось? Попытайтесь перенять язык тела, который, по вашему мнению, соответствует качествам, которые вы хотите в себе развить. Внимательно наблюдайте, как меняется поведение и реакции других людей в зависимости от поз, которые принимает их тело. Усложняя это упражнение, постарайтесь расслабиться с прямой спиной. Это не просто, и если вам не удается это сделать, займитесь тайцзи или «техникой Александера». Затем попытайтесь управлять различными участками вашего тела. Ваша задача состоит не в том, чтобы фокусировать на них особое внимание. Просто представьте, что вы скользите в потоке теплых волн вдоль выбранного участка тела. Поработайте так с разными участками тела: с пахом, животом, грудью, носом и лбом. Забудьте все, что вы читали о чакрах, и прислушивайтесь только к своим ощущениям.</w:t>
      </w:r>
    </w:p>
    <w:p>
      <w:pPr>
        <w:pStyle w:val="Normal"/>
        <w:rPr/>
      </w:pPr>
      <w:r>
        <w:rPr/>
        <w:t>Делай проще</w:t>
      </w:r>
    </w:p>
    <w:p>
      <w:pPr>
        <w:pStyle w:val="Normal"/>
        <w:rPr/>
      </w:pPr>
      <w:r>
        <w:rPr/>
        <w:t>В продолжение тренировки техники расслабления понаблюдайте за любым действием, которое вы совершаете, каким бы простым оно ни было, и найдите самый простой способ выполнения этого действия. Применяйте этот метод к повседневным делам: когда одеваетесь, раздеваетесь, что-то поднимаете с пола, выполняете текущие задачи. Вы заметите, что расходуете намного меньше энергии и осознаете каждое действие, а не выполняете его, как раньше, "на автомате", когда ваши мысли блуждали вдалеке от выполняемой задачи. Когда вы прикасаетесь к какому-то предмету, обращайте внимание на ощущения, возникающие в подушечках ваших пальцев, и если вам нужно передвинуть предмет, не расходуйте на это больше энергии, чем нужно. Смотрите на объект спокойно и отстраненно, визуализируйте, что вы хотите сделать, и выберите для этого самый простой способ. Упражнения "делай проще" демонстрируют, что наша привычка считать любое задание нудной повседневной обязанностью становится препятствием на нашем пути, когда мы пытаемся мысленно перенестись в более интересное будущее. Сфокусируйтесь на действиях, которые мы обычно считаем не заслуживающими внимания. Как мы открываем дверь? Как мы берем чашку? Нарезаем хлеб? Всегда есть самый простой способ, которым можно выполнить любые действия. Обычно мы не осознаем, как выполняем самые простые задачи, пока не происходит нечто, что затрудняет выполнение этих действий. Как бы потеря руки повлияла на вашу повседневную жизнь?</w:t>
      </w:r>
    </w:p>
    <w:p>
      <w:pPr>
        <w:pStyle w:val="Normal"/>
        <w:rPr/>
      </w:pPr>
      <w:r>
        <w:rPr/>
        <w:t>Движение во времени</w:t>
      </w:r>
    </w:p>
    <w:p>
      <w:pPr>
        <w:pStyle w:val="Normal"/>
        <w:rPr/>
      </w:pPr>
      <w:r>
        <w:rPr/>
        <w:t xml:space="preserve">Хотя мы ощущаем время как отдельное измерение, в действительности это побочный продукт сознания. Мы постоянно движемся "вперед" и "назад" по оси времени с точки зрения пережитого в прошлом опыта (это память) и предвосхищаемого будущего (это наши фантазии). Как известно, значительная часть успеха в магической практике зависит от умения оставаться в моменте "здесь и сейчас", но можно извлечь не меньше пользы, если научиться использовать наше прошлое и будущее. </w:t>
      </w:r>
    </w:p>
    <w:p>
      <w:pPr>
        <w:pStyle w:val="Normal"/>
        <w:rPr/>
      </w:pPr>
      <w:r>
        <w:rPr/>
        <w:t xml:space="preserve">  </w:t>
      </w:r>
    </w:p>
    <w:p>
      <w:pPr>
        <w:pStyle w:val="Normal"/>
        <w:rPr/>
      </w:pPr>
      <w:r>
        <w:rPr/>
        <w:t xml:space="preserve">Любые воспоминания, ностальгия, или переживание событий из нашего прошлого вызывают эмоции и физиологические изменения в организме. Чтобы это произошло, нужно обладать способностью "собирать гештальт" сенсорных воспоминаний. Например, вы вспоминаете бывшую возлюбленную. Мысленно воспроизведите момент, когда вы смотрели ей в глаза, и неожиданно в вас что-то всколыхнется, и в теле возникнет странное возбуждение. Вспомните ощущение ласки, нежный голос, биение вашего сердца. Отпустите ваши чувства, чтобы они могли усилиться, и направьте внимание на ощущения, которые возникают в вашем теле. Такого рода "воскрешение" в памяти эмоции может оказаться очень полезным. Например, если вы не довели до конца дела с какими-то людьми из вашего прошлого, вы можете их мысленно "пригласить" и вступить с ними в диалог. Эту технику можно также использовать при воспроизведении сильной эмоции, когда мы "выключаем" источник, запустивший эмоции, и одновременно усиливаем эмоцию, позволяя ей очиститься от идентификации. Такая "свободная" эмоция может впоследствии применяться в магических действиях. Мы движемся вперед во времени, опираясь на фантазии, предвосхищая и проигрывая ситуации в соответствии с нашими эмоциями и ожиданиями. Если вы находитесь в состоянии депрессии, то представляете будущее, в котором осуществляются все ваши самые худшие опасения и страхи. Фантазия становится формой избирательной обратной связи, укрепляя и отражая наши мысли до тех пор, пока мы не "убеждаемся" в сиюминутной "правильности" такого представления. Точно так же наши фантазии создают яркую картину "будущего", к которому мы движемся, но почему-то оно всегда остается вне сферы нашей досягаемости. В оккультных системах эта тенденция проявляется в терминах "Новая Эра", "Эра Водолея", "Эон Гора", и т. д. и т. п. Когда возникает идеалистическое представление о будущем, к которому мы идем, оно никогда не наступает. Величие магии состоит в том, что она сворачивает будущее в непосредственное настоящее, в тот самый момент "здесь и сейчас". Маг хватается за реальность и живет "здесь и сейчас", освободившись от цепей прошлого и зная, что будущее -- это проявление его Воли. </w:t>
      </w:r>
    </w:p>
    <w:p>
      <w:pPr>
        <w:pStyle w:val="Normal"/>
        <w:rPr/>
      </w:pPr>
      <w:r>
        <w:rPr/>
        <w:t xml:space="preserve">  </w:t>
      </w:r>
    </w:p>
    <w:p>
      <w:pPr>
        <w:pStyle w:val="Normal"/>
        <w:rPr/>
      </w:pPr>
      <w:r>
        <w:rPr/>
        <w:t>Исследование и понимание магом глубокой внутренней связи с Временем -- это основная предпосылка успешной магической практики. Чтобы выйти на самый элементарный уровень, наблюдайте, как меняется ваше осознание и восприятие в зависимости от времени года или суточного цикла. Мы считаем себя неизменными в любое время суток или года, но, оказывается, эти природные ритмы меняют наши биологические ритмы. Наблюдайте, осознавайте и максимально используйте все изменения в вашем восприятии. Нет никакого объективного, существующего независимо от нас времени, которое пронизывает весь наш "естественный" опыт, есть лишь скрытые глубины сложности и неоднозначности.</w:t>
      </w:r>
    </w:p>
    <w:p>
      <w:pPr>
        <w:pStyle w:val="Normal"/>
        <w:rPr/>
      </w:pPr>
      <w:r>
        <w:rPr/>
        <w:t xml:space="preserve">Расширенный магический дневник </w:t>
      </w:r>
    </w:p>
    <w:p>
      <w:pPr>
        <w:pStyle w:val="Normal"/>
        <w:rPr/>
      </w:pPr>
      <w:r>
        <w:rPr/>
        <w:t>Поэкспериментируйте с расширением информативности вашего магического дневника, разделив его на четыре колонки. В первой колонке записывайте физические характеристики события (путешествия, ситуации). Во второй колонке отмечайте все воспоминания, которые навевает на вас это событие. В третью колонку выписывайте понравившиеся вам цитаты: это могут фразы из книги, газеты или рекламы. В четвертую колонку вписывайте обрывки диалогов, невольным слушателем которых вы, возможно, стали. Эта практика демонстрирует нелинейные связи между событиями, которые мы часто цензурируем, скрывая от сознания.</w:t>
      </w:r>
    </w:p>
    <w:p>
      <w:pPr>
        <w:pStyle w:val="Normal"/>
        <w:rPr/>
      </w:pPr>
      <w:r>
        <w:rPr/>
        <w:t>Оттенки восприятия</w:t>
      </w:r>
    </w:p>
    <w:p>
      <w:pPr>
        <w:pStyle w:val="Normal"/>
        <w:rPr/>
      </w:pPr>
      <w:r>
        <w:rPr/>
        <w:t>Когда мы начинаем заглядывать за занавес "обычного" восприятия, то включаемся в непрерывный процесс. Принимая время за объективное измерение, мы склонны считать восприятие чем-то пассивным, неким мостом между внутренним "я" и внешним миром. Но восприятие динамично; оно изменяется в зависимости от настроения, обстоятельств и уровня знаний. Существует два основных подхода к исследованию восприятия: один из них сужающий, а другой -- расширяющий горизонты восприятия.</w:t>
      </w:r>
    </w:p>
    <w:p>
      <w:pPr>
        <w:pStyle w:val="Normal"/>
        <w:rPr/>
      </w:pPr>
      <w:r>
        <w:rPr/>
        <w:t>Сенсорное обогащение</w:t>
      </w:r>
    </w:p>
    <w:p>
      <w:pPr>
        <w:pStyle w:val="Normal"/>
        <w:rPr/>
      </w:pPr>
      <w:r>
        <w:rPr/>
        <w:t xml:space="preserve">Первый подход строится на последовательном изучении каждой сенсорной возможности. Объектная концентрация -- это способность неподвижно фиксировать взгляд на конкретном объекте в течение продолжительного периода времени. Важнейшее требование к успешной магической практике -- способность к визуализации. Начинайте с самых простых форм и доходите до сложных картин, содержащих множество элементов. Исследуйте ваше восприятие цветовых оттенков. Например, я знаю, что живу в совершенно иной вселенной, чем другие люди, потому что совершенно иначе вижу цвета. Обоняние тоже играет важную роль в магии. Через запах происходит прямое подключение к памяти и воспоминаниям. Понаблюдайте за тем, как разные запахи пробуждают у вас разные воспоминания, и создают систему устойчивых связей с эмоциями и символическими образами, помогающую выстраивать и упорядочивать ваши ощущения. Развивайте в себе способность слышать звуки, фокусируясь на различных элементах звука. Потратьте неделю, вслушиваясь в тембр, тон, громкость и энергетику человеческих голосов. Замечаете ли вы разницу между тем, что говорят люди и какони это говорят? Исследуйте осязание, ощущая прикосновения ваших пальцев к предметам, материалам и тканям. Исследуйте поверхности предметов с закрытыми глазами. Во время приема пищи не читайте и не разговаривайте, а сосредоточьте внимание на вкусовых ощущениях. Съешьте ломтик лимона, а через пару дней вспомните свои ощущения. </w:t>
      </w:r>
    </w:p>
    <w:p>
      <w:pPr>
        <w:pStyle w:val="Normal"/>
        <w:rPr/>
      </w:pPr>
      <w:r>
        <w:rPr/>
        <w:t xml:space="preserve">  </w:t>
      </w:r>
    </w:p>
    <w:p>
      <w:pPr>
        <w:pStyle w:val="Normal"/>
        <w:rPr/>
      </w:pPr>
      <w:r>
        <w:rPr/>
        <w:t>Существует множество программ магических упражнений для последовательного исследования чувственного восприятия, но гораздо увлекательнее и проще создавать собственные программы.</w:t>
      </w:r>
    </w:p>
    <w:p>
      <w:pPr>
        <w:pStyle w:val="Normal"/>
        <w:rPr/>
      </w:pPr>
      <w:r>
        <w:rPr/>
        <w:t>Гештальты восприятия</w:t>
      </w:r>
    </w:p>
    <w:p>
      <w:pPr>
        <w:pStyle w:val="Normal"/>
        <w:rPr/>
      </w:pPr>
      <w:r>
        <w:rPr/>
        <w:t xml:space="preserve">Хотя мы склонны разделять элементы нашего чувственного восприятия, на самом деле мы всегда воспринимаем некий гештальт (целостность, которая больше суммы ее составных частей). Я пишу это предложение, ем печенье, ощущаю стул, на котором сижу, слышу шум проезжающих под окном машин и чувствую прохладу в комнате. Да, наше воображение в первую очередь визуально, но мы не менее успешно можем воображать ощущения:  </w:t>
      </w:r>
    </w:p>
    <w:p>
      <w:pPr>
        <w:pStyle w:val="Normal"/>
        <w:rPr/>
      </w:pPr>
      <w:r>
        <w:rPr/>
        <w:t xml:space="preserve">вкусовые,  </w:t>
      </w:r>
    </w:p>
    <w:p>
      <w:pPr>
        <w:pStyle w:val="Normal"/>
        <w:rPr/>
      </w:pPr>
      <w:r>
        <w:rPr/>
        <w:t xml:space="preserve">проприоцептивные (давление, температура),  </w:t>
      </w:r>
    </w:p>
    <w:p>
      <w:pPr>
        <w:pStyle w:val="Normal"/>
        <w:rPr/>
      </w:pPr>
      <w:r>
        <w:rPr/>
        <w:t xml:space="preserve">кинестетические (ориентация тела в пространстве),  </w:t>
      </w:r>
    </w:p>
    <w:p>
      <w:pPr>
        <w:pStyle w:val="Normal"/>
        <w:rPr/>
      </w:pPr>
      <w:r>
        <w:rPr/>
        <w:t xml:space="preserve">обонятельные,  </w:t>
      </w:r>
    </w:p>
    <w:p>
      <w:pPr>
        <w:pStyle w:val="Normal"/>
        <w:rPr/>
      </w:pPr>
      <w:r>
        <w:rPr/>
        <w:t xml:space="preserve">слуховые и  </w:t>
      </w:r>
    </w:p>
    <w:p>
      <w:pPr>
        <w:pStyle w:val="Normal"/>
        <w:rPr/>
      </w:pPr>
      <w:r>
        <w:rPr/>
        <w:t xml:space="preserve">осязательные.  </w:t>
      </w:r>
    </w:p>
    <w:p>
      <w:pPr>
        <w:pStyle w:val="Normal"/>
        <w:rPr/>
      </w:pPr>
      <w:r>
        <w:rPr/>
        <w:t xml:space="preserve">Например, если вы хотите представить себя плывущим в воде, вы "собираете" гештальт восприятия: визуализируете себя в воде, ощущаете прикосновение воды к вашей коже и потоки воды, наплывающие на ваше тело, вдыхаете определенный запах, ощущаете лучи солнца, греющие вашу спину, и "слышите" характерное звучание плещущихся волн. </w:t>
      </w:r>
    </w:p>
    <w:p>
      <w:pPr>
        <w:pStyle w:val="Normal"/>
        <w:rPr/>
      </w:pPr>
      <w:r>
        <w:rPr/>
        <w:t xml:space="preserve">  </w:t>
      </w:r>
    </w:p>
    <w:p>
      <w:pPr>
        <w:pStyle w:val="Normal"/>
        <w:rPr/>
      </w:pPr>
      <w:r>
        <w:rPr/>
        <w:t xml:space="preserve">Собирание и воссоздание таких картин составляет основу так называемого патворкинга1. Занимаясь этой практикой, маг составляет мифическую обучающую историю и сам входит в нее, отождествляясь с этим опытом до такой степени, что он обретает для него личную значимость. Такое собирание образов может происходить осознанно, но часто происходит и самопроизвольно, поскольку наше воображение обладает удивительным свойством конструировать сложные картины на основе довольно скудной информации. </w:t>
      </w:r>
    </w:p>
    <w:p>
      <w:pPr>
        <w:pStyle w:val="Normal"/>
        <w:rPr/>
      </w:pPr>
      <w:r>
        <w:rPr/>
        <w:t xml:space="preserve">  </w:t>
      </w:r>
    </w:p>
    <w:p>
      <w:pPr>
        <w:pStyle w:val="Normal"/>
        <w:rPr/>
      </w:pPr>
      <w:r>
        <w:rPr/>
        <w:t xml:space="preserve">Есть три основных вида патворкинга: структурированный, полуструктурированный и неструктурированный. Пример структурированного патворкинга приводится в главе 7. В данном случае истории тщательно проработаны и снабжены сенсорными, эмоциональными и поведенческими подсказками, которым пользователь просто пассивно следует. Это очень полезно в качестве тренировочных упражнений, особенно когда вы начинаете работать с доныне незнакомой вам системой убеждений. Такие патворкинги обычно начитываются на аудиокассету или просто читаются вслух другим человеком. </w:t>
      </w:r>
    </w:p>
    <w:p>
      <w:pPr>
        <w:pStyle w:val="Normal"/>
        <w:rPr/>
      </w:pPr>
      <w:r>
        <w:rPr/>
        <w:t xml:space="preserve">  </w:t>
      </w:r>
    </w:p>
    <w:p>
      <w:pPr>
        <w:pStyle w:val="Normal"/>
        <w:rPr/>
      </w:pPr>
      <w:r>
        <w:rPr/>
        <w:t xml:space="preserve">Полустуктурированный патворкинг менее детализирован. Обычно он начинается с некоторой "вводной", задающей пространство, подлежащее исследованию, и вашу цель в этом пространстве. После этого вы предоставлены сами себе. Например, рассказчик приводит вас в удивительный замок, дав вам достаточно подсказок, чтобы вы сумели создать мысленный образ этого замка, а потом говорит, что вы должны найти хранителя "ключа" от вашей магической силы. Затем вы остаетесь в одиночестве. Этот подход предоставляет вам больше свободы действий и творчества в рамках упражнения. </w:t>
      </w:r>
    </w:p>
    <w:p>
      <w:pPr>
        <w:pStyle w:val="Normal"/>
        <w:rPr/>
      </w:pPr>
      <w:r>
        <w:rPr/>
        <w:t xml:space="preserve">  </w:t>
      </w:r>
    </w:p>
    <w:p>
      <w:pPr>
        <w:pStyle w:val="Normal"/>
        <w:rPr/>
      </w:pPr>
      <w:r>
        <w:rPr/>
        <w:t xml:space="preserve">Неструктурированные, или спонтанные патворкинги могут состоять из одного трехмерного образа, например, карты Таро, Руны или гексаграммы И-Цзина. Этот образ или символ используется как портал, или врата, через которые вы должны пройти в мифический мир. </w:t>
      </w:r>
    </w:p>
    <w:p>
      <w:pPr>
        <w:pStyle w:val="Normal"/>
        <w:rPr/>
      </w:pPr>
      <w:r>
        <w:rPr/>
        <w:t xml:space="preserve">  </w:t>
      </w:r>
    </w:p>
    <w:p>
      <w:pPr>
        <w:pStyle w:val="Normal"/>
        <w:rPr/>
      </w:pPr>
      <w:r>
        <w:rPr/>
        <w:t>Для чего можно использовать патворкинг? Помимо тренировки и знакомства с разными системами убеждений, эта практика позволяет нам попадать в ситуации, которые вызывают эмоциональные и когнитивные реакции на таком уровне, где вы полностью сливаетесь с происходящим. Патворкинг, в котором вы переживаете собственную смерть, похороны и все стадии распада, как минимум напоминает вам о неизбежности смерти, а как максимум может помочь избавиться от страха перед нею. Патворкинги можно разрабатывать так, чтобы в них оставалось "свободное пространство" для скраинга (см. ниже), бесед с разными сущностями или выполнения заклинаний.</w:t>
      </w:r>
    </w:p>
    <w:p>
      <w:pPr>
        <w:pStyle w:val="Normal"/>
        <w:rPr/>
      </w:pPr>
      <w:r>
        <w:rPr/>
        <w:t>Кинестетическая память</w:t>
      </w:r>
    </w:p>
    <w:p>
      <w:pPr>
        <w:pStyle w:val="Normal"/>
        <w:rPr/>
      </w:pPr>
      <w:r>
        <w:rPr/>
        <w:t>Когда мы отчетливо осознаем наше положение в пространстве, и понимаем, как работа мышц трансформируется в движение тела, то можем лучше почувствовать наше тело света, астральное тело или нашего двойника. Медленно поднимите левую руку, ощущая изменения, которым подвергаются мышцы, и замечайте, как сопротивляется движению суставов и костей воздух. Выполните подъем левой руки несколько раз, а затем мысленно поднимите правую руку, и попытайтесь воспроизвести все ощущения, которые должны при этом возникать. Поступайте так до тех пор, пока не почувствуете, что "кинестетический" подъем руки вызывает у вас такие же отчетливые ощущения, что и реальный подъем руки. Если вы продолжите выполнять эту практику, работая с разными видами движений и положений разных участков тела, то со временем обнаружите, что способны свободно передвигаться в "кинестетическом" теле. Двойник может выполнять много функций. С его помощью можно "проигрывать" потенциально сложные ситуации или задачи (в продолжение техники расслабления и упражнения "делай проще"). Его можно использовать для шейпшифтинга2 и призывания (см. главу 8) , а также для исследования сновидений и пороговых трансов.</w:t>
      </w:r>
    </w:p>
    <w:p>
      <w:pPr>
        <w:pStyle w:val="Normal"/>
        <w:rPr/>
      </w:pPr>
      <w:r>
        <w:rPr/>
        <w:t>Астральный храм</w:t>
      </w:r>
    </w:p>
    <w:p>
      <w:pPr>
        <w:pStyle w:val="Normal"/>
        <w:rPr/>
      </w:pPr>
      <w:r>
        <w:rPr/>
        <w:t>Для построения астрального храма используйте гештальты восприятия и кинестетическую память. Астральный храм -- это место, в которое вы мысленно "отправляетесь" для выполнения магических действий. В традиционных описаниях астральных храмов широко используется псевдомасонский и герметический символизм, но вам ничто не мешает создавать собственный храм, оперируя символизмом и понятиями, которые кажутся вам более уместными. Это храм может быть киберпространственной зоной, космической станцией или небоскребом. Астральный храм можно использовать не только для выполнения любой магической работы, которую вы обычно выполняете на "физическом" плане, но и в качестве отправной точки для исследования внутренних миров и ландшафтов. Это мир, в котором вы ограничены лишь собственным воображением. По мере приобретения опыта учитесь связывать с этим миром определенные эмоции, чтобы, попадая в него, вы ощущали покой, расслабление и максимальную магическую силу.</w:t>
      </w:r>
    </w:p>
    <w:p>
      <w:pPr>
        <w:pStyle w:val="Normal"/>
        <w:rPr/>
      </w:pPr>
      <w:r>
        <w:rPr/>
        <w:t>Звездный зал</w:t>
      </w:r>
    </w:p>
    <w:p>
      <w:pPr>
        <w:pStyle w:val="Normal"/>
        <w:rPr/>
      </w:pPr>
      <w:r>
        <w:rPr/>
        <w:t>Звездный зал -- это сфера прозрачного кристалла, который висит в открытом космосе. При необходимости размеры этого кристалла могут увеличиваться. Чтобы войти в звездный зал, визуализируйте вращающуюся перед вами звезду Хаоса, от которой исходит восемь лучей. Далее визуализируйте, что она превращается в воронку, которая затягивает вас в этот зал. В центре зала находится невысокая хрустальная колонна, или панель управления. Если вы кладете руки на эту хрустальную колонну, в зале зажигается мерцающий пурпурный свет, и управление событиями целиком переходит в ваши руки. Звездный зал -- это не только астральный храм, но и аппарат для путешествия по Мультиверсуму. Вы можете перенестись в любую точку пространства-времени, если заявите вашу Волю, прикасаясь руками к "панели управления" этой колонны. Из стен зала можно извлекать другие устройства, позволяющие выполнять различные задачи: шары для гадания и вызова слуг, диковинные энергетические проекторы или экраны для проекции желаний, а также коллекторы, собирающие излучение черных дыр.</w:t>
      </w:r>
    </w:p>
    <w:p>
      <w:pPr>
        <w:pStyle w:val="Normal"/>
        <w:rPr/>
      </w:pPr>
      <w:r>
        <w:rPr/>
        <w:t>Транс и восприятие</w:t>
      </w:r>
    </w:p>
    <w:p>
      <w:pPr>
        <w:pStyle w:val="Normal"/>
        <w:rPr/>
      </w:pPr>
      <w:r>
        <w:rPr/>
        <w:t>В течение дня наше восприятие постоянно меняется: мы предаемся мечтам, фантазируем, концентрируемся на трудных задачах, слушаем музыку, или настолько погружаемся в ситуацию, что перестаем замечать посторонний шум. Когда мы говорим, что человек входит в транс, то имеем в виду его осознанные, или намеренные, действия по изменению восприятия в соответствии с конкретной задачей. В современном западном обществе сформировались устойчивые представления о том, что такое состояние транса: мы сразу представляем пассивного бесчувственного человека с закрытыми глазами, который индифферентен к внешнему окружению. Загипнотизированных людей (слово "гипноз" происходит от имени древнегреческого бога сна Гипноса) мы представляем неподвижными и ожидающими инструкций. Под термином "транс" мы часто понимаем состояние полного погружения в то, что всецело занимает сознание. Способность входить и пребывать в таких состояниях по собственному усмотрению считается еще одной необходимой предпосылкой для успешных занятий магией.</w:t>
      </w:r>
    </w:p>
    <w:p>
      <w:pPr>
        <w:pStyle w:val="Normal"/>
        <w:rPr/>
      </w:pPr>
      <w:r>
        <w:rPr/>
        <w:t>В транс можно входить по-разному, и большинство маршрутов, которые ведут к трансу, построены на техниках возбуждения или торможения. Если длительно выполнять техники возбуждения, к числу которых относится гипервентиляция (т. е. перенасыщение легких кислородом), танцы, песнопения, ритмичный барабанный бой или любая другая сильная стимуляция, то они вызывают серьезные физиологические изменения в организме. Это позволяет магу достигать трансового экстаза, где осознание всего остального, что удерживается в сознании как проекция воли, растворяется. Именно в такие моменты накладываются чары, образ бога приобретает форму и голос, и происходит запечатление убеждений в глубинном разуме (подсознании). Техники торможения помогают заглушить внутренний диалог, разрушить линейное ощущение времени и сломать границы осознания эго с помощью техник сенсорной депривации, воздержания от сна, поста, или медленного ритмического дыхания. Все эти техники обладают ярко выраженным физиологическим эффектом и демонстрируют, что физическое осознание -- это первая необходимость для успешной магической деятельности. Наша культура навязала нам "потребность" при любых обстоятельствах "прислушиваться к голосу рассудка"": вести непрерывные внутренние диалоги, комментировать слова и образы гиперреальности. Наше ощущение, что мы представляем собой неизменную личность, поддерживается нашими реальными и воображаемыми взаимодействиями с другими людьми. Удалитесь из привычного окружения, поживите в изоляции, и ваше "я" станет более гибким и восприимчивым; это еще один классический маневр мага для погружения в состояние транса. Личность, которую мы на себя "одеваем", задает четкие границы того, что для нас возможно и невозможно. Зачастую при погружении в состояние транса, будь это погружение преднамеренным или нет, мы способны совершать подвиги и справляться с задачами, которые в обычной жизни мы считаем невыполнимыми. Если автореферентное осознание в результате потрясения блокируется или приходит в смятение, управление переходит к телу, которое уносит нас с места опасности. Нам нравится думать, что мы "управляем" нашими телами. Но здесь заключается серьезная проблема, потому что многим людям очень трудно отказаться от управления и сдерживания (особенно в групповом сеансе), ибо в обществе полное раскрепощение обычно не одобряется. Но в других культурах растормаживание, наоборот, одобряется и считается свидетельством избранности. Прочитайте, как Лукиан описывал погружение в транс дельфийской жрицы:</w:t>
      </w:r>
    </w:p>
    <w:p>
      <w:pPr>
        <w:pStyle w:val="Normal"/>
        <w:rPr/>
      </w:pPr>
      <w:r>
        <w:rPr/>
        <w:t>Она исступленно металась по храму, таская на себе бога, который взгромоздился ей на плечи, и сметала все, что встречалось на ее пути. Волосы поднялись на ее голове, и когда она резко дергала головой, с нее слетали веночки, плавно пикируя на пол... Жжрица лихорадочно брызгала слюной; она стонала, задыхалась, издавала страшные вопли, и огромная пещера оглашалась эхом ее унылого рычания. Наконец Апполону удалось заставить ее заговорить разумно.</w:t>
      </w:r>
    </w:p>
    <w:p>
      <w:pPr>
        <w:pStyle w:val="Normal"/>
        <w:rPr/>
      </w:pPr>
      <w:r>
        <w:rPr/>
        <w:t>Опыт погружения в транс не всегда бывает приятным, особенно, если трансовые состояния связаны с одержимостью. Ощущение, что кто-то другой использует твои конечности, и что твой голос -- вовсе не твой голос, вряд ли можно назвать привычным. Естественно, западные люди не хотят переживать такой опыт, даже зная, что в них вселяется добрый дух. Часто одержимые люди не помнят и даже не осознают, что с ними происходило. На протяжении веков маги прибегали к наркотическим средствам, физическому истощению или продолжительным ритуалам, временно "закрывая" личность, чтобы облегчить процесс одержания.</w:t>
      </w:r>
    </w:p>
    <w:p>
      <w:pPr>
        <w:pStyle w:val="Normal"/>
        <w:rPr/>
      </w:pPr>
      <w:r>
        <w:rPr/>
        <w:t>Зачем погружаться в состояния транса?</w:t>
      </w:r>
    </w:p>
    <w:p>
      <w:pPr>
        <w:pStyle w:val="Normal"/>
        <w:rPr/>
      </w:pPr>
      <w:r>
        <w:rPr/>
        <w:t xml:space="preserve">В транс погружаются с разными целями: </w:t>
      </w:r>
    </w:p>
    <w:p>
      <w:pPr>
        <w:pStyle w:val="Normal"/>
        <w:rPr/>
      </w:pPr>
      <w:r>
        <w:rPr/>
        <w:t xml:space="preserve">  </w:t>
      </w:r>
    </w:p>
    <w:p>
      <w:pPr>
        <w:pStyle w:val="Normal"/>
        <w:rPr/>
      </w:pPr>
      <w:r>
        <w:rPr/>
        <w:t xml:space="preserve">1) Для приобретения знания (имеется в виду знание, которое не может открыться другим способом). Можно спросить покойную тетушку Фриду, как там у них "по ту сторону", или, например, задать четкий вопрос конкретному исцеляющему духу об определенном лекарственном сборе трав. Иногда можно совершить путешествие в какую-то область внутренних миров для консультации с конкретной сущностью. </w:t>
      </w:r>
    </w:p>
    <w:p>
      <w:pPr>
        <w:pStyle w:val="Normal"/>
        <w:rPr/>
      </w:pPr>
      <w:r>
        <w:rPr/>
        <w:t xml:space="preserve">  </w:t>
      </w:r>
    </w:p>
    <w:p>
      <w:pPr>
        <w:pStyle w:val="Normal"/>
        <w:rPr/>
      </w:pPr>
      <w:r>
        <w:rPr/>
        <w:t xml:space="preserve">2) Для расширения способностей. Одержимость богом войны увеличивает воинскую доблесть и дает временную власть над другими духами. Например, у меня была клиентка, которая хронически страдала болезнями горла. Я исследовал ее во время "визионерского" транса и увидел похожую на жабу сущность, которая страшно раздулась и обитала у нее в горле. Я понимал, что добровольно она оттуда не выйдет. Мои союзники сказали мне (напоминаю, я находился в трансе), что единственная сущность, на которую этот дух может прореагировать, будет такая же жабообразная, но более крупная сущность. Поэтому мы совершили церемонию исцеления, во время которой я стал одержим духом крупной "жабы", чтобы напугать "жабу", сидевшую в горле моей клиентки. </w:t>
      </w:r>
    </w:p>
    <w:p>
      <w:pPr>
        <w:pStyle w:val="Normal"/>
        <w:rPr/>
      </w:pPr>
      <w:r>
        <w:rPr/>
        <w:t xml:space="preserve">  </w:t>
      </w:r>
    </w:p>
    <w:p>
      <w:pPr>
        <w:pStyle w:val="Normal"/>
        <w:rPr/>
      </w:pPr>
      <w:r>
        <w:rPr/>
        <w:t xml:space="preserve">3) Ради коллективного экстаза. Маг выполняет очень важную задачу для племени или общества, осуществляя посредничество между миром повседневности и колоссальным миром мифа и коллективного знания. Подключаясь (и подключая других) к священному мифическому миру, маг становится проводником, или навигатором, ведущим по тайным тропам коллективной космологии. Но в западном обществе система хранилищ, из которой можно извлекать мифические образы, настолько сложна, что не позволяет согласиться с важной ролью мага в нашей культуре. Но это не умаляет значение магических внутренних миров. Например, тамангский3 шаман входит в мифический мир вместе с остальными членами его общества, в историю, мифы, и накопленные знания этого мира, сумев сделать мир мифа реальным и ярким за долгие годы тренировки, визионерских путешествий и ритуалов. Сравните это с мифическим миром, открывающимся жителю современной Британии, острова, где на протяжении столетий происходит смешение самых разных культур, где правит электронная власть видеодрома, и информация распространяется мгновенно, поступая со всех уголков планеты сквозь время и пространство. Это означает, что современный британец может прекрасно знать шаманские верования Тамана, не говоря уже о том, что он знает научную и популярную фантастику, мифологию, пути эволюции и бесчисленные способы выражения духовных стремлений. Кроме того, в современном обществе царство мифов передано в ведение профессионалов: психиатров, мыслителей, философов. А мы оказались практически отрезаны от этого мифического мира, если не считать одобренных и очищенных "путей спасения", которые поддерживают согласованную общепризнанную реальность даже когда создают иллюзорное впечатление, что ставят ее под сомнение. Все это крайне усложняет мифическую жизнь. К счастью, некоторые мифические образы и процессы, например, путешествие по подземному миру, довольно универсальны. Однако многие другие "теряются", когда люди забывают или запутывают пути, которые ведут к их познанию и осмыслению. Мы так полагаемся на "просвещение со стороны", на чтение книг и просмотр фильмов, где рассказывается об опыте других людей, что устная передача знания стала необычайной редкостью. На первом шабаше ведьм, в котором я участвовал, были выработаны нормы поведения: когда жрица хочет поделиться магическим знанием, мы должны отправляться на природу: в парк, на залитую лунным светом улицу или на морское побережье. Непосредственный физический опыт, особенно, в сопровождении проводника, которому ты доверяешь, дает намного больше, чем чтение книг взаперти! Но я отвлекся... </w:t>
      </w:r>
    </w:p>
    <w:p>
      <w:pPr>
        <w:pStyle w:val="Normal"/>
        <w:rPr/>
      </w:pPr>
      <w:r>
        <w:rPr/>
        <w:t xml:space="preserve">  </w:t>
      </w:r>
    </w:p>
    <w:p>
      <w:pPr>
        <w:pStyle w:val="Normal"/>
        <w:rPr/>
      </w:pPr>
      <w:r>
        <w:rPr/>
        <w:t xml:space="preserve">4) Ради обретения панорамного видения. Речь идет о нахождении связей между различными идеями и темами; о совершении творческого скачка, который несет с собой поток свежих идей и творческий энтузиазм. Я часто вхожу в состояние транса, чтобы выйти из творческого литературного тупика, пропуская перед мысленным взором обрывки разговоров, поэтические строки или образы. Что-то поднимается изнутри, и вдруг рождаются идеи и связи, которые притягиваются ко мне, словно железная стружка к магниту. </w:t>
      </w:r>
    </w:p>
    <w:p>
      <w:pPr>
        <w:pStyle w:val="Normal"/>
        <w:rPr/>
      </w:pPr>
      <w:r>
        <w:rPr/>
        <w:t xml:space="preserve">  </w:t>
      </w:r>
    </w:p>
    <w:p>
      <w:pPr>
        <w:pStyle w:val="Normal"/>
        <w:rPr/>
      </w:pPr>
      <w:r>
        <w:rPr/>
        <w:t xml:space="preserve">5) Для демонстрации способностей. В нашей культуре можно создать себе ореол мага и произвести сильное впечатление на людей, осилив собрание сочинений Алистера Кроули (великий подвиг). Но иногда магов, которые находятся на стадии обучения, просят войти в состояние транса, чтобы продемонстрировать обретенное магическое мастерство. Духи часто проверяют тебя, помещая в условия экстремального психического напряжения, и тогда этот опыт становится сжатым вариантом магического посвящения. Некоторые духи, демоны и божества всеми силами стремятся свести тебя с ума, и передают свою мудрость только после того, когда ты докажешь свою магическую силу. Особенно такое поведение свойственно духам психотропных средств. </w:t>
      </w:r>
    </w:p>
    <w:p>
      <w:pPr>
        <w:pStyle w:val="Normal"/>
        <w:rPr/>
      </w:pPr>
      <w:r>
        <w:rPr/>
        <w:t xml:space="preserve">  </w:t>
      </w:r>
    </w:p>
    <w:p>
      <w:pPr>
        <w:pStyle w:val="Normal"/>
        <w:rPr/>
      </w:pPr>
      <w:r>
        <w:rPr/>
        <w:t xml:space="preserve">Хотя время от времени магу нужны периоды осознанного уединения, нельзя стать магом в изоляции от людей. К тому же, вряд ли вы встретите много праздно шатающихся инструкторов по магии (если только они не посвятят себя проведению бесконечных воскресных семинаров), поэтому вам придется учиться у всех, у каждого и при любой возможности. Важно научиться замечать, когда начинаются изменения в осознании и исследовать все возможные способы погружения в транс. Учитесь доверять своим ощущениям и интуиции, а не внутреннему диалогу или представлению, что вам "положено" делать. </w:t>
      </w:r>
    </w:p>
    <w:p>
      <w:pPr>
        <w:pStyle w:val="Normal"/>
        <w:rPr/>
      </w:pPr>
      <w:r>
        <w:rPr/>
        <w:t xml:space="preserve">   </w:t>
      </w:r>
    </w:p>
    <w:p>
      <w:pPr>
        <w:pStyle w:val="Normal"/>
        <w:rPr/>
      </w:pPr>
      <w:r>
        <w:rPr/>
        <w:t xml:space="preserve">Кроме того, техники погружения в транс помогают освободить осознание от ограничений линейного восприятия и солнечного времени. Смотрите в зеркало, устремив пристальный взгляд на свое отражение, пока зеркало не потемнеет и вы в него не проскользнете. Поначалу это будет чрезвычайно трудно, потому что ваше эго будет испытывать сильную потребность узнать, сколько же прошло времени. У эго есть потребность ощущать уходящее время, ибо только так оно поддерживает свою "неизменную" сущность. Любая техника, нарушающая незыблемость линейного осознания и препятствующая внутреннему диалогу, вводит мага в состояние так называемого порогового восприятия. </w:t>
      </w:r>
    </w:p>
    <w:p>
      <w:pPr>
        <w:pStyle w:val="Normal"/>
        <w:rPr/>
      </w:pPr>
      <w:r>
        <w:rPr/>
        <w:t xml:space="preserve">  </w:t>
      </w:r>
    </w:p>
    <w:p>
      <w:pPr>
        <w:pStyle w:val="Normal"/>
        <w:rPr/>
      </w:pPr>
      <w:r>
        <w:rPr/>
        <w:t>Пороговое восприятие -- это пограничное состояние осознания. Это состояние полусна-полубодрствования, которое возникает в момент неполного пробуждения или в результате физического истощения. Перед нашим внутренним взором проносятся образы или звуки, которые откуда-то приходят помимо нашей воли. Чтобы научиться свободно входить в такое состояние, полезно практиковать скраинг, то есть заниматься прорицательной работой с магическими кристаллами, хрустальными шарами и зеркалами.</w:t>
      </w:r>
    </w:p>
    <w:p>
      <w:pPr>
        <w:pStyle w:val="Normal"/>
        <w:rPr/>
      </w:pPr>
      <w:r>
        <w:rPr/>
        <w:t>Скраинг4</w:t>
      </w:r>
    </w:p>
    <w:p>
      <w:pPr>
        <w:pStyle w:val="Normal"/>
        <w:rPr/>
      </w:pPr>
      <w:r>
        <w:rPr/>
        <w:t>Скраинг -- это популярная прорицательная техника, позволяющая исследовать пороговое восприятие. Для ее практики нужна отражающая поверхность, например зеркало, желательно с блестящей черной поверхностью, или чаша, заполненная темной жидкостью. Чтобы заниматься скраингом, вы должны уметь входить в легкое состояние транса, когда в вашем сознании возникают разные образы, скорее напоминающие видения во время грез, или картины, которые вы видите при погружении в сон. Весь "фокус" скраинга состоит в том, что вы полностью расслабляетесь и, устремив неподвижный взгляд в выбранный вами "объект посредничества" без особого напряжения и интенсивной концентрации, созерцаете возникающие перед вами образы. Это приходит только с практикой. Поначалу созерцайте всплывающие из подсознания образы и символы, но со временем вы научитесь находить ответы на конкретные вопросы. Ваше рабочее место должно быть слабо освещенным, а источники света (лучше всего свечи, так как свечное пламя, в отличие от света электрических ламп, не бьет в глаза) размещены таким образом, чтобы не давали отблесков в объекте вашего созерцания. Для расслабления зажигайте ароматические палочки и используйте масла с расслабляющими ароматами в аромокурительнице. Перед скраингом полезно медитировать или выполнить технику расслабления. Вообще, подобные скраингу гадательные техники способствуют развитию интуитивных и психических способностей, а прием расслабления и созерцания мысленных образов, возникающих в вашем сознании, служит ключом к раскрытию других талантов, например, психометрии или считывания ауры. Как только вы опробовали основной метод, регулярно его практикуйте, ибо регулярная практика поможет вам расширить возможности этого метода. Созерцание зеркал и кристаллов -- это крепкая магическая традиция, характерная для шаманских культур обеих Америк, Африки, средневековой Европы и Древней Греции. Зеркала и кристаллы используются не только для предсказания будущего, и для общения с духами предков. Иногда люди ощущают, что картины и сущности покидают отражающую поверхность и сливаются с окружающей средой.</w:t>
      </w:r>
    </w:p>
    <w:p>
      <w:pPr>
        <w:pStyle w:val="Normal"/>
        <w:rPr/>
      </w:pPr>
      <w:r>
        <w:rPr/>
        <w:t>Динамическое сновидение</w:t>
      </w:r>
    </w:p>
    <w:p>
      <w:pPr>
        <w:pStyle w:val="Normal"/>
        <w:rPr/>
      </w:pPr>
      <w:r>
        <w:rPr/>
        <w:t xml:space="preserve">Исследование возможностей магии сновидений позволяет эффективно оторваться от линейного сознания и ввести магию в вашу жизнь. Будущего мага можно узнать по содержанию его сновидений, и нет ничего необычного, что во сне люди встречают личных проводников. Мы склонны считать сны персональным отражением нашего опыта, поэтому даже огорчаемся, увидев во сне знакомого человека. В сновидениях историческое время упраздняется, а расстояние не имеет никакого значения. Мы можем стать свидетелями событий прошлого, будущего или альтернативного настоящего. </w:t>
      </w:r>
    </w:p>
    <w:p>
      <w:pPr>
        <w:pStyle w:val="Normal"/>
        <w:rPr/>
      </w:pPr>
      <w:r>
        <w:rPr/>
        <w:t xml:space="preserve">  </w:t>
      </w:r>
    </w:p>
    <w:p>
      <w:pPr>
        <w:pStyle w:val="Normal"/>
        <w:rPr/>
      </w:pPr>
      <w:r>
        <w:rPr/>
        <w:t>Сновидения могут стать отправной точкой для входа во внутренние миры. Полезно вызывать вещие сны, или сны, в которых вы встречаетесь с духами для обсуждения конкретной проблемы. Моя подруга, которая занимается изготовлением ароматических палочек и благовоний, рассказывала, что время от времени ей снится уникальный аромат, который при пробуждении она в состоянии вспомнить, проанализировать и создать. Маг и художник Остин Осман Спейр писал, что иногда во время пробуждения заставал себя стоящим перед законченной картиной, которую нарисовал во сне.</w:t>
      </w:r>
    </w:p>
    <w:p>
      <w:pPr>
        <w:pStyle w:val="Normal"/>
        <w:rPr/>
      </w:pPr>
      <w:r>
        <w:rPr/>
        <w:t>Дневник сновидений</w:t>
      </w:r>
    </w:p>
    <w:p>
      <w:pPr>
        <w:pStyle w:val="Normal"/>
        <w:rPr/>
      </w:pPr>
      <w:r>
        <w:rPr/>
        <w:t>Для исследования магии сновидений ведите дневник ваших снов, коротко записывая их содержание сразу при пробуждении. Со временем ведение дневника снов поможет вам развить в себе способность вспоминать сны в мельчайших подробностях. Такой дневник очень полезен, потому что с его помощью вы можете найти точки пересечения ваших снов с реальным опытом и понять, как соответствуют образы из сновидений ощущениям и событиям в бодрствующем состоянии. Кроме того, ведение дневника снов поможет вам заметить повторяющиеся символы, образы и ситуации, которые встречаются в ваших сновидениях, и вызвать у вас желание на основе образов из сновидений исследовать астральные зоны или магию в состоянии бодрствования.</w:t>
      </w:r>
    </w:p>
    <w:p>
      <w:pPr>
        <w:pStyle w:val="Normal"/>
        <w:rPr/>
      </w:pPr>
      <w:r>
        <w:rPr/>
        <w:t>Элементарное управление сновидениями</w:t>
      </w:r>
    </w:p>
    <w:p>
      <w:pPr>
        <w:pStyle w:val="Normal"/>
        <w:rPr/>
      </w:pPr>
      <w:r>
        <w:rPr/>
        <w:t xml:space="preserve">Оказывается, удивительно легко подогнать содержание сновидений под наши ожидания. Люди, которые прошли через психоанализ Фрейда, часто видят "фрейдистские" сны, а люди, которые подверглись психотерапии Юнга, обычно видят "юнгианские" сновидения. Возможно, вы захотите приступить к экспериментам по управлению сновидениями, задавая определенную "тему" вашим сновидениям. Например, можно "сделать заказ" увидеть во сне конкретного человека, определенное место или предмет. Существует несколько разных подходов к сознательному управлению содержанием сновидений. </w:t>
      </w:r>
    </w:p>
    <w:p>
      <w:pPr>
        <w:pStyle w:val="Normal"/>
        <w:rPr/>
      </w:pPr>
      <w:r>
        <w:rPr/>
        <w:t xml:space="preserve">   </w:t>
      </w:r>
    </w:p>
    <w:p>
      <w:pPr>
        <w:pStyle w:val="Normal"/>
        <w:rPr/>
      </w:pPr>
      <w:r>
        <w:rPr/>
        <w:t xml:space="preserve">Во-первых, перед сном выполните технику расслабления, и четко сформулируйте декларацию намерения о содержании ваших сновидений. Например: "Я изъявляю волю увидеть во сне моего отца". После этого можете отвлечься, и не думать об этом до самого сна. Во-вторых, можно попытаться визуализировать какую-нибудь сценку или образ, когда вы засыпаете. Это не должна быть яркая и четкая визуализация, просто она должна находиться в поле вашего внимания, когда вы засыпаете. </w:t>
      </w:r>
    </w:p>
    <w:p>
      <w:pPr>
        <w:pStyle w:val="Normal"/>
        <w:rPr/>
      </w:pPr>
      <w:r>
        <w:rPr/>
        <w:t xml:space="preserve">  </w:t>
      </w:r>
    </w:p>
    <w:p>
      <w:pPr>
        <w:pStyle w:val="Normal"/>
        <w:rPr/>
      </w:pPr>
      <w:r>
        <w:rPr/>
        <w:t>Еще один способ "заказывать" содержание сновидений основан на использовании графической или мантрической сигиллы и применении техник, о которых рассказывается в главе 5. Какую бы технику вы ни выбрали, помните, что суть заключается не в том, чтобы навязать сновидениям вашу волю, а в том, чтобы расслабиться в тот момент, когда вы формулируете намерение.</w:t>
      </w:r>
    </w:p>
    <w:p>
      <w:pPr>
        <w:pStyle w:val="Normal"/>
        <w:rPr/>
      </w:pPr>
      <w:r>
        <w:rPr/>
        <w:t>Телепатия сновидений</w:t>
      </w:r>
    </w:p>
    <w:p>
      <w:pPr>
        <w:pStyle w:val="Normal"/>
        <w:rPr/>
      </w:pPr>
      <w:r>
        <w:rPr/>
        <w:t>Возможность передачи телепатической информации в сновидения изучалась многими парапсихологами. При постановке эксперимента "отправитель" пытался спроецировать информацию "сновидцу". Однако может случиться, что вам приснится человек в конкретной ситуации, и окажется, что этот человек действительно находится в этой ситуации. Разумеется, чтобы выяснить, было ли содержание сновидения телепатическим, нужно поинтересоваться у появлявшихся в вашем сновидении людей, имело ли содержание вашего сновидения для них какое-то значение. Кроме того, есть возможность установить телепатическую связь между вами и другим человеком при помощи запаха. Если два человека пользуются конкретными духами, причем в такой мере, что их аромат способен пробудить образ или воспоминание о другом человеке, то этот аромат можно использовать для создания сновидческого канала. Если вы подышите этим ароматом перед сном, расслабитесь, представите этого человека и сформулируете декларацию о намерении, то не исключено, что другой человек почувствует этот аромат в своем сновидении, и станет восприимчивее к телепатическому сообщению. Я использовал такую технику в ряде экспериментов, и мы с партнером обнаружили, что способны разбудить друг друга в заранее оговоренный час ночи, применяя определенный аромат в качестве звонка телепатического "будильника".</w:t>
      </w:r>
    </w:p>
    <w:p>
      <w:pPr>
        <w:pStyle w:val="Normal"/>
        <w:rPr/>
      </w:pPr>
      <w:r>
        <w:rPr/>
        <w:t>Коллективные сновидения</w:t>
      </w:r>
    </w:p>
    <w:p>
      <w:pPr>
        <w:pStyle w:val="Normal"/>
        <w:rPr/>
      </w:pPr>
      <w:r>
        <w:rPr/>
        <w:t>Сновидение считается коллективным, если его (или некоторые его части) "видят" два или более человека. Бывает, что вам снится сон, в котором вы "видите" себя и еще какого-то человека, а позднее выясняется, что этот человек "видел" сон о себе и о вас, но, возможно, совершенно иного содержания. Чтобы "сверить" сновидения, вам придется поделиться ими друг с другом. Интересным упражнением могут стать попытки создать групповое сновидение. Возможно, для этого вам и всем участникам этого события придется выполнить упражнение полуструктурирования, то есть четко определить исходное место действия, которое каждый из вас должен попытаться увидеть в сновидении.</w:t>
      </w:r>
    </w:p>
    <w:p>
      <w:pPr>
        <w:pStyle w:val="Normal"/>
        <w:rPr/>
      </w:pPr>
      <w:r>
        <w:rPr/>
        <w:t>Сновидения о будущем</w:t>
      </w:r>
    </w:p>
    <w:p>
      <w:pPr>
        <w:pStyle w:val="Normal"/>
        <w:rPr/>
      </w:pPr>
      <w:r>
        <w:rPr/>
        <w:t>Издревле существует представление, что сновидения могут предупреждать нас о будущем, поэтому предсознательные сновидения играли важную роль в древних цивилизациях. Суть сновидения принималась за предначертание судьбы империи или государства. Сновидения о будущем могут быть символическими, искаженными, или даже чрезвычайно отчетливыми и подробными, но зачастую трудно заранее понять, какие элементы сновидения наиболее значимы. Несколько лет назад мои друзья решили поставить эксперимент, попытавшись "увидеть" сновидение о будущем. Они запланировали съездить в город, в котором никто из них до этого не бывал, но прежде решили попытаться "увидеть" этот город в коллективном сновидении. Одному из них в сновидении явился образ длинношеего кота, но этот человек никак не мог понять, причем тут кот. Когда он на самом деле поехал в этот город, то, выходя из машины, первым, что он увидел, был антикварный магазин. В витрине магазина стояла покрытая глазурью фигурка длинношеего кота.</w:t>
      </w:r>
    </w:p>
    <w:p>
      <w:pPr>
        <w:pStyle w:val="Normal"/>
        <w:rPr/>
      </w:pPr>
      <w:r>
        <w:rPr/>
        <w:t>Осознанные сновидения</w:t>
      </w:r>
    </w:p>
    <w:p>
      <w:pPr>
        <w:pStyle w:val="Normal"/>
        <w:rPr/>
      </w:pPr>
      <w:r>
        <w:rPr/>
        <w:t>Осознанность в сновидении наступает в тот момент, когда вы отчетливо понимаете, что это вам снится, и не только перестаете пассивно скользить по волнам сновидения, но и можете активно его изменять. Мгновения осознания сновидений могут наступать по разным причинам. Например, однажды мне снилось, что я нахожусь в доме, в котором уже не живу более десяти лет. В сновидении я отчетливо различал массу узнаваемых деталей, кроме одной: взглянув на ноги, я обнаружил на них туфли, которых в те годы у меня не было. Это несовпадение заставило меня осознать, что это сновидение. Сновидение может стать осознанным в тот момент, когда вы начинаете узнавать его элементы. Нередко сновидение становится осознанным, когда человек вдруг понимает, что до этого спал, "видел" сон, может вспомнить, как развивались события во сне, и не хочет заново пережить это сновидение. Вообще людям свойственно переживать моменты, или вспышки, осознанности в сновидениях, но ведь эту возможность можно развивать, и тогда она поможет вам управлять содержанием ваших сновидений с магической целью. Осознанность сновидения может запускаться самовнушением. Для этого, находясь в бодрствующем состоянии, вы, даже неявно, можете дать себе метапрограммирующую установку, согласно которой появление в вашем сновидении какого-то конкретного образа или сюжета будет "включать" осознанное сновидение, например: "Всякий раз, увидев в сновидении плывущий ко мне желтый шар, я начну осознавать это сновидение". Этот шар может пилотироваться другим человеком, или же он может быть вашим сервитором ("слугой", см. главу 6), но его задача -- превратить ваше сновидение в осознанный процесс. Иногда весьма полезно относиться к сновидению с "не западной" точки зрения, например, с точки зрения австралийских аборигенов или племени сеноев, обитающих в Малайзии. Некоторые антропологи утверждают, что психология сновидений сеноев служит источником безмятежности и покоя в их жизни. Когда в 1930-е годы сенои впервые вступили в контакт с западными учеными, выяснилось, что за последние двести или триста лет в их племени не совершено ни одного преступления, и ни разу не вспыхнул конфликт.</w:t>
      </w:r>
    </w:p>
    <w:p>
      <w:pPr>
        <w:pStyle w:val="Normal"/>
        <w:rPr/>
      </w:pPr>
      <w:r>
        <w:rPr/>
        <w:t>Axis Mundi</w:t>
      </w:r>
    </w:p>
    <w:p>
      <w:pPr>
        <w:pStyle w:val="Normal"/>
        <w:rPr/>
      </w:pPr>
      <w:r>
        <w:rPr/>
        <w:t xml:space="preserve">Axis Mundi, или "Ось Мира", -- этот центральная ось, объединяющая все зоны опыта и все состояния сознания. Символически она представляется по-разному. Это и Мировое Древо, и Священная Гора, и Полюс, и Перекресток как центр магической вселенной. Это не столько место, сколько внутреннее ощущение вашего местонахождения. Расслабление в моменте "здесь и сейчас" означает, что вы находитесь в "центре" вашей магической реальности. Процесс центрирования может происходить в виде детально разработанного "ритуала создания магического пространства", а может произойти в момент расслабления и полной остановки мыслей перед началом выполнения задачи. Основные элементы центрирования  довольно просты: </w:t>
      </w:r>
    </w:p>
    <w:p>
      <w:pPr>
        <w:pStyle w:val="Normal"/>
        <w:rPr/>
      </w:pPr>
      <w:r>
        <w:rPr/>
        <w:t xml:space="preserve">Осознайте ваше физическое присутствие. </w:t>
      </w:r>
    </w:p>
    <w:p>
      <w:pPr>
        <w:pStyle w:val="Normal"/>
        <w:rPr/>
      </w:pPr>
      <w:r>
        <w:rPr/>
        <w:t xml:space="preserve">Обозначьте ворота, направления света или измерения (в той образной системе, с которой вы предпочитаете работать), помещая себя в центр. </w:t>
      </w:r>
    </w:p>
    <w:p>
      <w:pPr>
        <w:pStyle w:val="Normal"/>
        <w:rPr/>
      </w:pPr>
      <w:r>
        <w:rPr/>
        <w:t xml:space="preserve">Отождествитесь с избранным источником вдохновения -- сплавляя макрокосм (абсолютный опыт) с микрокосмом ("я"). Пример традиционного "ритуала создания магического пространства" приводится в главе 6. Подберите ряд упражнений, которые сможете применять в разных ситуациях. Упражнения по центрированию должны вызывать у вас ощущение расслабления и внутренней готовности к действию. К таким упражнениям могут относиться как тщательно продуманные "ритуалы создания магического пространства", подготавливающие к интенсивной ритуальной работе, так и совсем простые практики, которые при желании можно исполнять где угодно при первой необходимости. </w:t>
      </w:r>
    </w:p>
    <w:p>
      <w:pPr>
        <w:pStyle w:val="Normal"/>
        <w:rPr/>
      </w:pPr>
      <w:r>
        <w:rPr/>
        <w:t>Кроме того, Axis Mundi можно считать точкой входа в различные внутренние миры мифической космологии. Вполне резонно предположить, что каббалистическое древо жизни эволюционировало от шаманского древа мирового. Axis Mundi можно также символически представить в виде перекрестка, который появляется в кельтской, древнегреческой и гаитянской мифологических системах. Внутренние миры населены сонмом духов, демонов и предков. Вступление в контакт и знакомство с этими сущностями при посредничестве шамана считается частью общего коллективного опыта племени. В западной культуре такое встречается редко, поскольку существует огромное множество внутренних миров, которые можно исследовать. Глубинный разум весьма восприимчив к внушению (в конце концов, благодаря этому мы способны обучаться), и может облекаться в разные образы. Астральный храм и техники  телосознания, о которых мы говорили выше, позволяют исследовать любой магический внутренний мир: от мифических пейзажей древнескандинавских богов до первозданных садов, в которые можно войти через китайские триграммы И-Цзина.</w:t>
      </w:r>
    </w:p>
    <w:p>
      <w:pPr>
        <w:pStyle w:val="Normal"/>
        <w:rPr/>
      </w:pPr>
      <w:r>
        <w:rPr/>
        <w:t>Магическая воля</w:t>
      </w:r>
    </w:p>
    <w:p>
      <w:pPr>
        <w:pStyle w:val="Normal"/>
        <w:rPr/>
      </w:pPr>
      <w:r>
        <w:rPr/>
        <w:t xml:space="preserve">Сознание порождается восприятием, а восприятие рождается в результате нашего непосредственного контакта, или сцепления, с окружающей средой. Точно также можно понимать волю как сцепление намерения с желанием в заданном направлении. Говоря "Я изъявляю Волю...", вы переноситесь в будущее. Не путайте магическую волю с так называемой силой воли, или концентрацией. Бессмысленно давать себе испытательные сроки, клятвы или обещания, если ваше желание избавиться от какой-то привычки или манеры поведения слабее желания ее сохранить, потому что вы непременно потерпите фиаско, и тем самым лишь укрепите ощущение внутренней слабости. </w:t>
      </w:r>
    </w:p>
    <w:p>
      <w:pPr>
        <w:pStyle w:val="Normal"/>
        <w:rPr/>
      </w:pPr>
      <w:r>
        <w:rPr/>
        <w:t xml:space="preserve">  </w:t>
      </w:r>
    </w:p>
    <w:p>
      <w:pPr>
        <w:pStyle w:val="Normal"/>
        <w:rPr/>
      </w:pPr>
      <w:r>
        <w:rPr/>
        <w:t>Что такое магическая воля? Это расслабление в моменте "здесь и сейчас", единство желания и намерения. Как вы увидите в следующей главе, магическое мастерство подразумевает, что вы можете отделить, назвать и поместить в фокус внимания конкретные желания, одновременно ощущая полную независимость от этих желаний. Желания проявляются, когда их отделили, осознали и забыли. Выполняя акты ритуальной магии, которые связаны с выстраиванием восприятия и действия вдоль направляющего вектора, вы упражняетесь в единстве цели. Например, намерение можно облечь в конкретную форму. Для этого я визуализирую сигиллу, в которой заключено мое желание. Я медленно выбрасываю руку вперед, словно преодолеваю сопротивление воздуха. В это же время я визуализирую луч энергии, который стекает с моей руки. На выдохе я издаю громкое "Ха". Все эти действия объединяются с единой целью: создать проекцию в будущее. Мысль, слово и действие -- это одно целое. Чтобы осуществить магическую волю, нужно объединить расслабленное целеустремленное намерение с полной отрешенностью от результатов, которые вы намерены получить. В дзэн-буддизме это называется "бесстрастной мудростью", когда сознание человека освобождается от привязанностей, от бремени прошлого и страха перед будущим. Большинству из нас достичь такого состояния очень трудно, для этого требуется долготерпение, дисциплина и практика. Кристаллизация магической воли происходит с приобретением практического опыта и в результате постоянного сопротивления привычным моделям мышления и поведения. Не стоит недооценивать значение простых медитативных практик, какие встречаются, например, в дзэн-буддизме, поскольку они могут оказать серьезную помощь в развитии телосознания, в достижении состояния расслабления и осознании момента "здесь и сейчас". Не зря многие современные маги практикуют разные виды боевых искусств, ибо такие практики бесценны для развития магических способностей.</w:t>
      </w:r>
    </w:p>
    <w:p>
      <w:pPr>
        <w:pStyle w:val="Normal"/>
        <w:rPr/>
      </w:pPr>
      <w:r>
        <w:rPr/>
      </w:r>
    </w:p>
    <w:p>
      <w:pPr>
        <w:pStyle w:val="Normal"/>
        <w:rPr/>
      </w:pPr>
      <w:r>
        <w:rPr/>
        <w:t>--------------------------------------------------------------------------------</w:t>
      </w:r>
    </w:p>
    <w:p>
      <w:pPr>
        <w:pStyle w:val="Normal"/>
        <w:rPr/>
      </w:pPr>
      <w:r>
        <w:rPr/>
      </w:r>
    </w:p>
    <w:p>
      <w:pPr>
        <w:pStyle w:val="Normal"/>
        <w:rPr/>
      </w:pPr>
      <w:r>
        <w:rPr/>
        <w:t>Примечания редактора</w:t>
      </w:r>
    </w:p>
    <w:p>
      <w:pPr>
        <w:pStyle w:val="Normal"/>
        <w:rPr/>
      </w:pPr>
      <w:r>
        <w:rPr/>
        <w:t xml:space="preserve">1. Англ. pathworking. Патворкинг в широком смысле -- это "направленная медитация", целью которой является любое путешествие на "внутренних планах". Направление медитации придают заранее расписанные указания, диктуемые напарником или проигрываемые в аудиозаписи. Патворкинг в узком смысле -- направленная медитация, целью которой является  прохождение путей Древа Жизни.  </w:t>
      </w:r>
    </w:p>
    <w:p>
      <w:pPr>
        <w:pStyle w:val="Normal"/>
        <w:rPr/>
      </w:pPr>
      <w:r>
        <w:rPr/>
        <w:t xml:space="preserve">2. Англ. shapeshifting. В широком смысле -- эзотерическая практика, включающая изменение человеческой формы на внутренних планах (см. Empire V Пелевина).В узком смысле -- "оборотничество", изменение формы на физическом плане (см. его же Священную книгу оборотня). </w:t>
      </w:r>
    </w:p>
    <w:p>
      <w:pPr>
        <w:pStyle w:val="Normal"/>
        <w:rPr/>
      </w:pPr>
      <w:r>
        <w:rPr/>
        <w:t xml:space="preserve">3. Таманг -- одна из народностей Непала. </w:t>
      </w:r>
    </w:p>
    <w:p>
      <w:pPr>
        <w:pStyle w:val="Normal"/>
        <w:rPr/>
      </w:pPr>
      <w:r>
        <w:rPr/>
        <w:t>4. Англ. scrying.</w:t>
      </w:r>
    </w:p>
    <w:p>
      <w:pPr>
        <w:pStyle w:val="Normal"/>
        <w:rPr/>
      </w:pPr>
      <w:r>
        <w:rPr/>
      </w:r>
    </w:p>
    <w:p>
      <w:pPr>
        <w:pStyle w:val="Normal"/>
        <w:rPr/>
      </w:pPr>
      <w:r>
        <w:rPr/>
        <w:t>Глава пятая</w:t>
      </w:r>
    </w:p>
    <w:p>
      <w:pPr>
        <w:pStyle w:val="Normal"/>
        <w:rPr/>
      </w:pPr>
      <w:r>
        <w:rPr/>
        <w:t>Играем с Хаосом</w:t>
      </w:r>
    </w:p>
    <w:p>
      <w:pPr>
        <w:pStyle w:val="Normal"/>
        <w:rPr/>
      </w:pPr>
      <w:r>
        <w:rPr/>
      </w:r>
    </w:p>
    <w:p>
      <w:pPr>
        <w:pStyle w:val="Normal"/>
        <w:rPr/>
      </w:pPr>
      <w:r>
        <w:rPr/>
        <w:t xml:space="preserve">Применение специальных техник и особых ментальных состояний для создания осязаемых изменений в материальном окружении человека принято считать "низшей магией", или "колдовством". Поиск же духовного роста, слияние с Высшим "Я", преодоление границ материального мира -- это уже понимается как "Высшая Магия". Это различие отражает разделение мира на материю и дух, субъективное и объективное, принятое в философии (а также науке и религии): потребности повседневного мира считаются "ниже" абстрактных понятий метафизики.  </w:t>
      </w:r>
    </w:p>
    <w:p>
      <w:pPr>
        <w:pStyle w:val="Normal"/>
        <w:rPr/>
      </w:pPr>
      <w:r>
        <w:rPr/>
        <w:t>Маг Хаоса считает такое разделение не только искусственным, но и ограничивающим. С хаотистской точки зрения , "колдовство" чрезвычайно полезно по многим причинам. Во-первых, успешность колдовских техник убеждает человека в том, что МАГИЯ РАБОТАЕТ, как не убедят никакой интеллектуальный спор и никакая практика без четкой конкретной цели. Во-вторых, работа с колдовскими техниками требует тщательного анализа собственных побуждений и противоречивых желаний, что само по себе проясняет ваше поведение. В-третьих, сама практика колдовства заставляет человека задуматься о персональной этике. Если человек серьезно намерен изменить мир, он должен принять на себя ответственность за эти изменения. Более того, изменяя мир, будьте готовы к тому, что изменения произойдут и с вами. Если ты колдуешь ради славы, то должен иметь силы измениться, чтобы суметь правильно воспользоваться этой славой. В-четвертых, практическое колдовство требует конкретных результатов. Если ты решаешь колдовать, чтобы разбогатеть, то в какой-то момент тебе придется дать себе отчет, насколько изменилось твое благосостояние в результате колдовства. Наконец, для успешного колдовства необходимо видеть мир таким, какой он есть, а не таким, каким мы хотим его видеть. Это одна из больших ловушек в магическом развитии -- когда дальнейшее продвижение к цели затрудняется, многие люди склонны уходить в мир безопасных фантазий и мнить себя владыками беспредельного космоса. Колдовство, связанное с миром повседневности, помогает нам твердо стоять на земле, что крайне важно для тех, кто стремится достичь звезд.</w:t>
      </w:r>
    </w:p>
    <w:p>
      <w:pPr>
        <w:pStyle w:val="Normal"/>
        <w:rPr/>
      </w:pPr>
      <w:r>
        <w:rPr/>
      </w:r>
    </w:p>
    <w:p>
      <w:pPr>
        <w:pStyle w:val="Normal"/>
        <w:rPr/>
      </w:pPr>
      <w:r>
        <w:rPr/>
        <w:t>Магия сигилл</w:t>
      </w:r>
    </w:p>
    <w:p>
      <w:pPr>
        <w:pStyle w:val="Normal"/>
        <w:rPr/>
      </w:pPr>
      <w:r>
        <w:rPr/>
        <w:t xml:space="preserve">Магия сигилл, основы которой заложил в своих работах Остин Осман Спейр, стала основной колдовской техникой в Магии Хаоса. В каком-то смысле в этой технике отражена суть Магии Хаоса: простота, ориентированность на результаты и эффективность вне зависимости от личных убеждений и любых метафизических спекуляций в целом. Многие современники Спейра считали, что нельзя "заниматься" магией, если у тебя нет специального реквизита -- мантии, магических орудий, хоругвей, алтаря -- и познаний в магических системах вроде Каббалы. Используя сигиллы, Спейр продемонстрировал, что эффективно заниматься магией можно в любом месте, в любое время и, что называется, "по первому требованию". Сигиллизация -- это одна из самых простых и эффективных форм современной практической магии. Как только вы поймете суть основных принципов сигиллизации и немного попрактикуете самые популярные методы подбора сигилл, начинайте экспериментировать с вашими личными сигиллами. Основной процесс магии сигилл можно разделить на шесть этапов: </w:t>
      </w:r>
    </w:p>
    <w:p>
      <w:pPr>
        <w:pStyle w:val="Normal"/>
        <w:rPr/>
      </w:pPr>
      <w:r>
        <w:rPr/>
        <w:t xml:space="preserve">Декларация намерения; </w:t>
      </w:r>
    </w:p>
    <w:p>
      <w:pPr>
        <w:pStyle w:val="Normal"/>
        <w:rPr/>
      </w:pPr>
      <w:r>
        <w:rPr/>
        <w:t xml:space="preserve">Определение доступных путей; </w:t>
      </w:r>
    </w:p>
    <w:p>
      <w:pPr>
        <w:pStyle w:val="Normal"/>
        <w:rPr/>
      </w:pPr>
      <w:r>
        <w:rPr/>
        <w:t xml:space="preserve">Связывание намерения с символическим носителем; </w:t>
      </w:r>
    </w:p>
    <w:p>
      <w:pPr>
        <w:pStyle w:val="Normal"/>
        <w:rPr/>
      </w:pPr>
      <w:r>
        <w:rPr/>
        <w:t xml:space="preserve">Интенсивный Гнозис, либо Отрешенное Безмыслие; </w:t>
      </w:r>
    </w:p>
    <w:p>
      <w:pPr>
        <w:pStyle w:val="Normal"/>
        <w:rPr/>
      </w:pPr>
      <w:r>
        <w:rPr/>
        <w:t xml:space="preserve">Запуск; </w:t>
      </w:r>
    </w:p>
    <w:p>
      <w:pPr>
        <w:pStyle w:val="Normal"/>
        <w:rPr/>
      </w:pPr>
      <w:r>
        <w:rPr/>
        <w:t xml:space="preserve">Забывание. </w:t>
      </w:r>
    </w:p>
    <w:p>
      <w:pPr>
        <w:pStyle w:val="Normal"/>
        <w:rPr/>
      </w:pPr>
      <w:r>
        <w:rPr/>
        <w:t>Декларация намерения</w:t>
      </w:r>
    </w:p>
    <w:p>
      <w:pPr>
        <w:pStyle w:val="Normal"/>
        <w:rPr/>
      </w:pPr>
      <w:r>
        <w:rPr/>
        <w:t>Первый этап этого процесса заключается в том, что вы должны четко сформулировать ваше магическое намерение; оно должно быть максимально точным и в то же время простым для понимания. Нечеткие намерения обычно вызывают нечеткие результаты, и чем точнее сформулирована исходная декларация намерения, тем вероятнее, что вы получите желаемые результаты. Моя знакомая однажды изготовила сигиллу, с помощью которой хотела найти "мужчину своей мечты". Она подробно сформулировала, как должен выглядеть ее "идеал", на какой машине ездить... Ее "желание" исполнилось, но она забыла указать в списке "параметров" сигиллы такое маленькое слово, как "ум", и вскоре выяснилось, что "мечта всей ее жизни" мог говорить только о себе или о своей машине. Разумеется, он быстро ей наскучил! Процесс освобождения от обусловленности, о котором мы говорили ранее, одновременно избавляет вас от стереотипов в мышлении и в эмоциях, в желаниях и фантазиях. Широко распространено мнение, будто маги постоянно колдуют и отправляют ритуалы, чтобы достичь всего, чего желают. Это огромное заблуждение, потому что в стремлении достичь желаемое маги крайне избирательны, а в актах колдовства весьма осторожны, ибо осознают, к каким непредвиденным сложностям может привести поспешность в магических действиях. Ниже приводится ряд техник, которые могут оказаться полезными, когда вы решаете, как поступить с тем или иным желанием или намерением.</w:t>
      </w:r>
    </w:p>
    <w:p>
      <w:pPr>
        <w:pStyle w:val="Normal"/>
        <w:rPr/>
      </w:pPr>
      <w:r>
        <w:rPr/>
        <w:t>Прорицательные техники</w:t>
      </w:r>
    </w:p>
    <w:p>
      <w:pPr>
        <w:pStyle w:val="Normal"/>
        <w:rPr/>
      </w:pPr>
      <w:r>
        <w:rPr/>
        <w:t>С помощью прорицательной системы можно глубже разобраться в скрытых мотивах, которые лежат в основе желаний. Какой именно прорицательной системой вы воспользуетесь, будет ли это Таро, Руны или И-цзин, зависит только от вас. Хочу привести пример полезности использования таких систем в конкретной жизненной ситуации. Незадолго до того, как я начал писать эту книгу, компьютер, на котором я набираю текст, неожиданно сломался, да так сломался, что потребовал серьезного ремонта. Я впал в состояние прострации, характерное для активного юзера, вдруг лишившегося рабочего инструмента. И вдруг мне пришло в голову, что судьба дарит мне прекрасный шанс совершить наконец "апгрейд". Я сразу же начал прорабатывать различные варианты покупки нового компа по разумной цене. Думал о том, где взять денег, и одновременно изучал рынок. Я попал в ситуацию, в которой самым главным моим желанием стало приобрести новый компьютер. Но ситуация оказалась сложной: банк отказался выдать мне кредит, а остальные мои потенциальные источники дохода не могли дать требуемую сумму немедленно. Но я хотел купить компьютер сейчас же! Запутавшись в клубке желаний, расстроенный и раздраженный, я решил посмотреть, что по этому поводу скажут мои карты Таро. Результат оказался вполне определенным и крайне неожиданным. Карты показали, что моя попытка взять кредит в данный момент может обернуться непредсказуемыми и долговременными сложностями с его возвратом в будущем; что в действительности мне вообще не нужен новый компьютер; и что гораздо практичнее было бы починить старый. Глядя на расклад, я ощутил колоссальное облегчение и удивился сам себе. Этот случай отчетливо продемонстрировал, что зачастую мы идем на поводу у своих желаний, не замечая альтернативных возможностей.</w:t>
      </w:r>
    </w:p>
    <w:p>
      <w:pPr>
        <w:pStyle w:val="Normal"/>
        <w:rPr/>
      </w:pPr>
      <w:r>
        <w:rPr/>
        <w:t>Когда вы пользуетесь прорицательными техниками, будьте готовы к получению ответов, которые не всегда будут совпадать с тем, что вам "хочется" увидеть. Относитесь к прорицательным системам как к старым и испытанным друзьям -- людям, чье мнение вы уважаете и к чьим советам охотно прислушиваетесь. Игнорируя результаты прорицания, вы обманываете только себя, потому что тем самым показываете, что в действительности не хотите посмотреть на проблему с другой точки зрения.</w:t>
      </w:r>
    </w:p>
    <w:p>
      <w:pPr>
        <w:pStyle w:val="Normal"/>
        <w:rPr/>
      </w:pPr>
      <w:r>
        <w:rPr/>
        <w:t>Анализ ССВО</w:t>
      </w:r>
    </w:p>
    <w:p>
      <w:pPr>
        <w:pStyle w:val="Normal"/>
        <w:rPr/>
      </w:pPr>
      <w:r>
        <w:rPr/>
        <w:t>ССВО -- это аббревиатура, которая расшифровывается как Сила, Слабость, Возможности, Опасности1. Порой перед началом магического действия полезно оценить ситуацию с точки зрения ваших сильных и слабых сторон, потенциальных возможностей и опасностей. Под силой понимается сила вашей позиции для воплощения намерения в желаемый результат. Вы должны располагать большими возможностями, обладать достаточной информацией и поддержкой, чтобы ваша позиция была прочной, и позволяла вам, сосредоточив внимание на главном, поставить ситуацию под контроль. Вы должны хорошо продумать, в чем ваша сила. Под слабостью понимаются потенциально слабые стороны, которые могут помешать реализации вашего намерения. Когда вы оцениваете возможности, обращайте внимание на такие факторы, как выбор времени. Оптимальное ли вы выбрали время для колдовства? Возрастают ли в этой ситуации ваши шансы на успех? И, наконец, под опасностями понимаются любые возможные негативные последствия вашей магической деятельности.</w:t>
      </w:r>
    </w:p>
    <w:p>
      <w:pPr>
        <w:pStyle w:val="Normal"/>
        <w:rPr/>
      </w:pPr>
      <w:r>
        <w:rPr/>
        <w:t xml:space="preserve">  </w:t>
      </w:r>
    </w:p>
    <w:p>
      <w:pPr>
        <w:pStyle w:val="Normal"/>
        <w:rPr/>
      </w:pPr>
      <w:r>
        <w:rPr/>
        <w:t>Чтобы заняться таким анализом, сначала сформулируйте ваше намерение в общих чертах, поверхностно, а затем проанализируйте его с этих четырех позиций. Если выяснится, что количество слабостей и опасностей в результате колдовства превышает вашу силу и возможности, то разумнее задуматься о другом подходе к проблеме. Что касается возникшего у меня желания немедленно получить новый компьютер, то в процессе тщательного анализа быстро выяснилось, что слабости и опасности, которые сулило колдовство с целью получить большое количество денег, намного превышали силу и возможности. Очевидно, требовалось подойти к проблеме иначе. Тогда я изготовил сигиллу, в которой обращался за помощью к другим людям. И такая помощь действительно пришла!</w:t>
      </w:r>
    </w:p>
    <w:p>
      <w:pPr>
        <w:pStyle w:val="Normal"/>
        <w:rPr/>
      </w:pPr>
      <w:r>
        <w:rPr/>
        <w:t>Другие источники информации</w:t>
      </w:r>
    </w:p>
    <w:p>
      <w:pPr>
        <w:pStyle w:val="Normal"/>
        <w:rPr/>
      </w:pPr>
      <w:r>
        <w:rPr/>
        <w:t>Помимо прорицательных систем и подробного анализа ситуации, существуют и другие полезные источники информации. Для начала полезно узнать мнение других людей. Чем большей информацией вы располагаете о ситуации, тем более гибкими будут ваши подходы к этой ситуации с магической точки зрения. Например, недавно у меня состоялась беседа с посредником клиента, желавшего с помощью магии найти себе партнера. В течение нескольких часов я расспрашивал о привычках, общественной деятельности, чертах характера клиента и т. п. Все это помогло мне не только решить, к какому виду колдовства прибегнуть, но и понять, как образом колдовство должно повлиять на ситуацию, чтобы вызвать желаемый результат. Занимаясь магией по поручению других людей, вы приобретаете практические навыки и опыт.</w:t>
      </w:r>
    </w:p>
    <w:p>
      <w:pPr>
        <w:pStyle w:val="Normal"/>
        <w:rPr/>
      </w:pPr>
      <w:r>
        <w:rPr/>
        <w:t>Определение доступных путей</w:t>
      </w:r>
    </w:p>
    <w:p>
      <w:pPr>
        <w:pStyle w:val="Normal"/>
        <w:rPr/>
      </w:pPr>
      <w:r>
        <w:rPr/>
        <w:t>Как правило, сигиллы прекрасно справляются с задачей получения точных результатов, которые могут быть быстрыми или долговременными, что делает их незаменимыми в практической магии -- например, в целительстве, в изменении привычек, обретении вдохновения, управлении сновидениями и т. п. Обычно рекомендуется "открывать" путь, чтобы ваше намерение могло проявиться. Учителя магии обычно приводят следующий пример в качестве иллюстрации. Некий Брат Кондрат поколдовал на улучшение своего материального положения и начал ждать, когда же Мультиверсум подгонит ему "капусту". Вскоре его доходы действительно возросли, но за счет чего? Сначала внезапно скончались его родственники и он получил наследство, затем он получил производственную травму и фирма выплатила ему компенсацию, и так далее в таком же духе. Если бы он сначала подумал о массе других возможностей, с помощью которых можно поправить материальное положение -- например, написать книгу (ха-ха!), перейти на более высокооплачиваемую работу, выиграть в лотерею, -- возможно, ему не пришлось бы перенести столько бед. Именно так зачастую и работает магия, и этот пример показывает, что у Мультиверсума, помимо всего прочего, довольно своеобразное чувство юмора.</w:t>
      </w:r>
    </w:p>
    <w:p>
      <w:pPr>
        <w:pStyle w:val="Normal"/>
        <w:rPr/>
      </w:pPr>
      <w:r>
        <w:rPr/>
        <w:t>Связывание намерения с символическим носителем</w:t>
      </w:r>
    </w:p>
    <w:p>
      <w:pPr>
        <w:pStyle w:val="Normal"/>
        <w:rPr/>
      </w:pPr>
      <w:r>
        <w:rPr/>
        <w:t>Как только вы решили, каково ваше намерение, его нужно превратить в символический код, некий знак, на котором вы можете фокусироваться с разной степенью внимания, не вспоминая о первоначальном желании. Это достигается двумя самыми распространенными способами:</w:t>
      </w:r>
    </w:p>
    <w:p>
      <w:pPr>
        <w:pStyle w:val="Normal"/>
        <w:rPr/>
      </w:pPr>
      <w:r>
        <w:rPr/>
        <w:t xml:space="preserve">С помощью монограммы. Вы выписываете ваше намерение, убираете все повторяющиеся буквы из слов, а из оставшихся букв составляете некий "глиф". </w:t>
      </w:r>
    </w:p>
    <w:p>
      <w:pPr>
        <w:pStyle w:val="Normal"/>
        <w:rPr/>
      </w:pPr>
      <w:r>
        <w:rPr/>
        <w:t xml:space="preserve">С помощью мантры. Вы выписываете намерение, а потом зашифровываете его в ничего не значащее слово, которое затем можно пропеть. Или же можете переставить буквы в словах декларации намерения, превращая ее в другое предложение, которое можно петь как мантру. Например, из фразы "мне нужна помощь в поисках дома" можно получить фразу "Женщина Хеопса". </w:t>
      </w:r>
    </w:p>
    <w:p>
      <w:pPr>
        <w:pStyle w:val="Normal"/>
        <w:rPr/>
      </w:pPr>
      <w:r>
        <w:rPr/>
        <w:t>Кроме того, символическими носителями намерения могут быть запахи, вкусы, цвета и жесты.</w:t>
      </w:r>
    </w:p>
    <w:p>
      <w:pPr>
        <w:pStyle w:val="Normal"/>
        <w:rPr/>
      </w:pPr>
      <w:r>
        <w:rPr/>
        <w:t>Интенсивный Гнозис, ибо Отрешенное Безмыслие</w:t>
      </w:r>
    </w:p>
    <w:p>
      <w:pPr>
        <w:pStyle w:val="Normal"/>
        <w:rPr/>
      </w:pPr>
      <w:r>
        <w:rPr/>
        <w:t>Сигиллы можно передавать в Мультиверсум во время "акта Гнозиса" и, как правило, хотя это не обязательно, в определенной ритуальной или магической ситуации. Войти в Гнозис можно при вращении, песнопениях, танцах, визуализации, перегрузке восприятия или, наоборот, сенсорной депривации, и сексуальной кульминации. Другое "измененное состояние сознания" -- Отрешенное Безмыслие, отсутствие озабоченности. К примеру, это состояние может наступить, когда вы слушаете лекцию, которая вам не очень интересна, но должна быть законспектирована. В этом состоянии рука сама рисует сигиллы.</w:t>
      </w:r>
    </w:p>
    <w:p>
      <w:pPr>
        <w:pStyle w:val="Normal"/>
        <w:rPr/>
      </w:pPr>
      <w:r>
        <w:rPr/>
        <w:t>Запуск</w:t>
      </w:r>
    </w:p>
    <w:p>
      <w:pPr>
        <w:pStyle w:val="Normal"/>
        <w:rPr/>
      </w:pPr>
      <w:r>
        <w:rPr/>
        <w:t>Это просто передача сигиллы в вакуум (или Мультиверсум) на "пике" Гнозиса (или Безмыслия). Запуск можно произойти во время оргазма, при временной потере сознания в результате гипервентиляции, или когда, например, вам задают вопрос по теме скучной лекции, которую вы якобы внимательно слушали. Разумеется, проекция сигиллы может быть главной целью более или менее ортодоксального магического ритуала. К менее ортодоксальным методам относится визуализация глифа сигиллы в тот момент, когда вы чувствуете, что вот-вот чихнете, или когда вы испытываете полное блаженство, освободив мочевой пузырь, который был долгое время переполнен. Часто сигилла передается во время оргазма (или когда боль переходит в наслаждение и наоборот). Когда вы входите в оргазм, визуализируйте ярко сверкающую сигиллу и затем запустите ее в глубины космоса (фотонная торпеда!). Если вы пытаетесь оказать влияние на конкретного человека, попытайтесь представить, как эта сигилла сверкает у него на груди (или на том органе, который вам легче визуализировать). Имейте в виду, что вовсе не обязательно посвящать в курс дела вашего партнера. Будьте ему благодарны за то, что он дает вам необходимую стимуляцию!</w:t>
      </w:r>
    </w:p>
    <w:p>
      <w:pPr>
        <w:pStyle w:val="Normal"/>
        <w:rPr/>
      </w:pPr>
      <w:r>
        <w:rPr/>
        <w:t>Забывание</w:t>
      </w:r>
    </w:p>
    <w:p>
      <w:pPr>
        <w:pStyle w:val="Normal"/>
        <w:rPr/>
      </w:pPr>
      <w:r>
        <w:rPr/>
        <w:t>Как только ваша сигилла запущена, постарайтесь забыть первоначальное намерение, оставив все на волю "эффекта бабочки". Пожалуй, забывание -- это самый сложный этап. Не так уж сложно забыть намерение, к осуществлению которого вы относитесь с определенной долей индифферентности: именно поэтому новичку в магии сигилл на первых этапах всегда советуют концентрироваться на том, к чему он не очень привязан. Но куда сложнее забыть намерение, если вы действительно очень хотите, чтобы ваше желание исполнилось. Впрочем, это не столь важно, если вы не зацикливаетесь на мыслях, возникающих в вашей голове. Приведу простую аналогию.</w:t>
      </w:r>
    </w:p>
    <w:p>
      <w:pPr>
        <w:pStyle w:val="Normal"/>
        <w:rPr/>
      </w:pPr>
      <w:r>
        <w:rPr/>
        <w:t xml:space="preserve"> </w:t>
      </w:r>
    </w:p>
    <w:p>
      <w:pPr>
        <w:pStyle w:val="Normal"/>
        <w:rPr/>
      </w:pPr>
      <w:r>
        <w:rPr/>
        <w:t>Клубок вечно меняющихся и противоречивых желаний, стремлений, страхов и фантазий можно сравнить с диким, заброшенным и поросшим буйной растительностью садом, в котором цветы, сорняки и лианы соседствуют с забытыми садовыми граблями. Процесс сигиллизации в чем-то сродни внезапно возникшему у вас желанию привести этот сад в порядок. Вы берете одно растение (т. е. ваше намерение), отделяете его от других, подкармливаете его удобрениями, поливаете и подрезаете его ветви, пока оно не начинает отличаться от других и не становится заметным в садовом пейзаже. Но вскоре возделывание сада нагоняет на вас скуку, и вы отправляетесь домой смотреть телевизор. Весь фокус состоит в том, чтобы в следующий раз, когда вы бросите взгляд на ваш "сад", вы не заметили то растение, которое совсем недавно обласкали вниманием.</w:t>
      </w:r>
    </w:p>
    <w:p>
      <w:pPr>
        <w:pStyle w:val="Normal"/>
        <w:rPr/>
      </w:pPr>
      <w:r>
        <w:rPr/>
      </w:r>
    </w:p>
    <w:p>
      <w:pPr>
        <w:pStyle w:val="Normal"/>
        <w:rPr/>
      </w:pPr>
      <w:r>
        <w:rPr/>
        <w:t>Если намерение тесно вплетено в клубок ваших внутренних противоречий, вы начинаете проецировать различные фантастические результаты, обдумывая, что сделаете с деньгами, когда их станет много или как быть с парнем (девушкой, ехидной) из ваших сновидений. Ваше желание столкнется с другими желаниями, и шансы на то, что оно проявится так, как вы хотите, резко уменьшатся.</w:t>
      </w:r>
    </w:p>
    <w:p>
      <w:pPr>
        <w:pStyle w:val="Normal"/>
        <w:rPr/>
      </w:pPr>
      <w:r>
        <w:rPr/>
        <w:t xml:space="preserve"> </w:t>
      </w:r>
    </w:p>
    <w:p>
      <w:pPr>
        <w:pStyle w:val="Normal"/>
        <w:rPr/>
      </w:pPr>
      <w:r>
        <w:rPr/>
        <w:t>К запуску сигиллы нужно выработать правильное отношение. Отправляя сигиллу в Мультиверсум (который, как и Санта-Клаус, постоянно получает послания), вы должны не сомневаться, что она "сделает свое дело", а вы больше не должны тратить усилия в этом направлении. Такая уверенность возникает в результате предшествующей успешной работы с сигиллами. Зачастую успех приходит тогда, когда ваше намерение становится латентным, когда вы полностью о нем забываете и позволяете событиям идти своей чередой. Этот опыт напоминает попытку поймать машину на пустынной дороге глубокой ночью. Вы стоите часами под проливным дождем и с тоскливой обреченностью "знаете", что ни одна машина не остановится, но продолжаете упорно "голосовать". И что же? Через пять минут перед вами останавливается "порше", дверцу открывает парень (девушка, муравьед) из прежних сигилл и спрашивает, далеко ли вам ехать. Круто, да? Но чаще всего сигиллы работают именно так.</w:t>
      </w:r>
    </w:p>
    <w:p>
      <w:pPr>
        <w:pStyle w:val="Normal"/>
        <w:rPr/>
      </w:pPr>
      <w:r>
        <w:rPr/>
        <w:t>Записывание результатов</w:t>
      </w:r>
    </w:p>
    <w:p>
      <w:pPr>
        <w:pStyle w:val="Normal"/>
        <w:rPr/>
      </w:pPr>
      <w:r>
        <w:rPr/>
        <w:t>Приступая к серии экспериментов с сигиллами, описывайте каждый эксперимент так, чтобы при чтении вы не смогли сразу же вспомнить желание, которое связывали с этой сигиллой. Записав особенности каждого эксперимента, вставьте на эту страничку вашего дневника закладку. На одной стороне закладки нарисуйте сигиллу, а на другой напишите декларацию намерения.</w:t>
      </w:r>
    </w:p>
    <w:p>
      <w:pPr>
        <w:pStyle w:val="Normal"/>
        <w:rPr/>
      </w:pPr>
      <w:r>
        <w:rPr/>
        <w:t>Не бойтесь экспериментировать</w:t>
      </w:r>
    </w:p>
    <w:p>
      <w:pPr>
        <w:pStyle w:val="Normal"/>
        <w:rPr/>
      </w:pPr>
      <w:r>
        <w:rPr/>
        <w:t>Когда-то я сразу "заготовил" с полдюжины сигилл, затем аккуратно их сложил стопочкой и умышленно "затерял" в бумагах. Наткнувшись на них через несколько недель, я совершенно не помнил связанные с ними желания и выбрал одну из сигилл наугад. Я постоянно убеждаюсь, что машинальное вычерчивание сигилл, когда внимание отвлечено на другие дела, наиболее эффективно. А лучше всего заниматься магией сигилл в момент максимальной занятости, когда у вас голова пухнет от проблем, потому что тогда вы не попадаете в ловушку постоянных мыслей, связанных с надеждами на получение результата. Сигиллы можно наносить на фотографии, аудио- и видеокассеты или рисунки, а также использовать в татуировках, бижутерии, одежде, рисунках обоев.</w:t>
      </w:r>
    </w:p>
    <w:p>
      <w:pPr>
        <w:pStyle w:val="Normal"/>
        <w:rPr/>
      </w:pPr>
      <w:r>
        <w:rPr/>
        <w:t>Связывание сигилл</w:t>
      </w:r>
    </w:p>
    <w:p>
      <w:pPr>
        <w:pStyle w:val="Normal"/>
        <w:rPr/>
      </w:pPr>
      <w:r>
        <w:rPr/>
        <w:t>Вот простое упражнение в магии сигилл. Сначала подготовьте две сигиллы: одна из них должна олицетворять ваше истинное желание, ради исполнения которого вы хотите колдовать, а вторая -- какую-нибудь ерунду вроде "хочу встретить роскошную рыжеволосую женщину с маленькой собачкой на руках". Если вы не изощренный фетишист, то без труда забудете о втором желании. Первой "запускайте" вторую сигиллу. Подготовленную первую сигиллу (желательно нарисованную на маленьком листочке бумаги) носите с собой. Не исключено, что на протяжении рабочего дня вы неожиданно заметите человека (или предмет), который совпадает с описанием, которое вы сигиллизировали. Миг узнавания субъекта из первой сигиллы введет вас в состояние "микровзрыва Гнозиса" -- и именно в этот момент "запускайте" вашу первую сигиллу. В качестве одного из способов "запуска" можете визуализировать, как сигилла засасывается в воронку черной Хаосферы.</w:t>
      </w:r>
    </w:p>
    <w:p>
      <w:pPr>
        <w:pStyle w:val="Normal"/>
        <w:rPr/>
      </w:pPr>
      <w:r>
        <w:rPr/>
        <w:t>Обмен сигиллами</w:t>
      </w:r>
    </w:p>
    <w:p>
      <w:pPr>
        <w:pStyle w:val="Normal"/>
        <w:rPr/>
      </w:pPr>
      <w:r>
        <w:rPr/>
        <w:t>Иногда полезно обменяться сигиллами с человеком, который, как и вы, занимается магией сигилл. Так вы получаете сигиллу, которая для вас совершенно бесполезна, и поэтому вы без труда о ней забываете. Кто бы ни запускал в Мультиверсум составленную вами сигиллу, конечный результат будет соответствовать вашему исходному намерению. Выходит, что основным этапом процесса сигиллизации служит формулировка декларации намерения с последующим расслаблением и забыванием конечной цели. Именно эти элементы, а не какие-то таинственные силы, символизм, или "магическая" энергия служат залогом успеха в магии сигилл. Такая позиция иллюстрирует идею, зародившуюся в недрах Магии Хаоса: объяснение любого явления, за которое хватается человек, не обязательно "правильно" описывает то, что происходит, но, тем не менее, это объяснение создает атмосферу, в которой это явление происходит. Иными словами, запутанная метафизика, которая разрослась вокруг большей части современной магии, создает атмосферу веры, в которой маг учится расслабляться. Как мы говорили в главе 3, для успешной магической деятельности необходимо расслабление и уверенность в себе. О роли веры в создании магического пространства мы поговорим в главе 7.</w:t>
      </w:r>
    </w:p>
    <w:p>
      <w:pPr>
        <w:pStyle w:val="Normal"/>
        <w:rPr/>
      </w:pPr>
      <w:r>
        <w:rPr/>
        <w:t>Магия как игра</w:t>
      </w:r>
    </w:p>
    <w:p>
      <w:pPr>
        <w:pStyle w:val="Normal"/>
        <w:rPr/>
      </w:pPr>
      <w:r>
        <w:rPr/>
        <w:t>За последнее столетие в западные теории магии глубоко просочилась Протестантская Рабочая Этика. Обычно магию считают серьезным делом, работой. В самом деле, маги называют свои ритуалы "работами". Но хаотисты всячески подчеркивают, что магия -- это прежде всего развлечение и удовольствие, хотя об этой стороне магии часто забывают. Может ли магия быть развлекательной? В обществе часто недооценивают роль игры и развлечения, хотя есть все основания считать игру одним из самых важных элементов человеческого опыта. У магии и игры много общего. Магия и игра кажутся цветными брызгами на сером фоне повседневного мира. Игра и магия переводят человека из обычного мира в невероятное мифическое измерение. О некоторых сторонах магической игры мы уже говорили, но игра помогает иначе взглянуть на колдовство. Какая разница между ребенком, играющим с куклой, и "взрослым" магом, колдующим над восковой фигуркой? Маг может интенсивно концентрироваться на колдовстве. Возможно, он знает все о символизме и о теориях, которые позволяют ему воздерживаться от неверия и работать с восковой фигуркой так, будто это его реальная мишень. Ребенок же поглощен игрой, серьезен, сосредоточен на игре, но ему, в отличие от мага с его восковой фигуркой, гораздо легче поверить в то, что кукла -- вовсе не кукла, а нечто совсем другое.</w:t>
      </w:r>
    </w:p>
    <w:p>
      <w:pPr>
        <w:pStyle w:val="Normal"/>
        <w:rPr/>
      </w:pPr>
      <w:r>
        <w:rPr/>
      </w:r>
    </w:p>
    <w:p>
      <w:pPr>
        <w:pStyle w:val="Normal"/>
        <w:rPr/>
      </w:pPr>
      <w:r>
        <w:rPr/>
        <w:t>У магии есть игровые аспекты, хотя мы крайне редко относится к магии на уровне игры. Магия -- это серьезное усилие, но она может быть и серьезной забавой. Что касается магических техник, то к внешней форме колдовства можно относиться классически строго, а для его актуализации использовать игровой подход.</w:t>
      </w:r>
    </w:p>
    <w:p>
      <w:pPr>
        <w:pStyle w:val="Normal"/>
        <w:rPr/>
      </w:pPr>
      <w:r>
        <w:rPr/>
        <w:t>Оценка</w:t>
      </w:r>
    </w:p>
    <w:p>
      <w:pPr>
        <w:pStyle w:val="Normal"/>
        <w:rPr/>
      </w:pPr>
      <w:r>
        <w:rPr/>
        <w:t>Остановитесь. Ничего не делайте. Взгляните на ситуацию и оцените все потенциальные возможности разных линий поведения. Воспользуйтесь техниками, которые покажут вам ситуацию панорамно: это может быть прорицание, сновидение, обращение к вашему любимому божеству или визуализация возможных тактических шагов.</w:t>
      </w:r>
    </w:p>
    <w:p>
      <w:pPr>
        <w:pStyle w:val="Normal"/>
        <w:rPr/>
      </w:pPr>
      <w:r>
        <w:rPr/>
        <w:t>План</w:t>
      </w:r>
    </w:p>
    <w:p>
      <w:pPr>
        <w:pStyle w:val="Normal"/>
        <w:rPr/>
      </w:pPr>
      <w:r>
        <w:rPr/>
        <w:t>Выбрав линию поведения, планируйте, что именно вам нужно сделать. Какие средства вам необходимы? Они могут быть магическими, материальными, финансовыми или же это может быть помощь других людей. Нуждаетесь ли вы в расширении объема информации, и если да, то где намерены ее добывать?</w:t>
      </w:r>
    </w:p>
    <w:p>
      <w:pPr>
        <w:pStyle w:val="Normal"/>
        <w:rPr/>
      </w:pPr>
      <w:r>
        <w:rPr/>
        <w:t>Реализация</w:t>
      </w:r>
    </w:p>
    <w:p>
      <w:pPr>
        <w:pStyle w:val="Normal"/>
        <w:rPr/>
      </w:pPr>
      <w:r>
        <w:rPr/>
        <w:t>Теперь начинается самый сложный этап -- действие. На данном этапе в дело могут вмешаться лень и инертность, но часто это внешнее выражение скрытого страха (неудачи или успеха). Помните, каждый миг успеха становится движущей силой для следующей попытки. Каждый преодоленный барьер дарит восторг наслаждения и расширение возможностей.</w:t>
      </w:r>
    </w:p>
    <w:p>
      <w:pPr>
        <w:pStyle w:val="Normal"/>
        <w:rPr/>
      </w:pPr>
      <w:r>
        <w:rPr/>
        <w:t>Анализ</w:t>
      </w:r>
    </w:p>
    <w:p>
      <w:pPr>
        <w:pStyle w:val="Normal"/>
        <w:rPr/>
      </w:pPr>
      <w:r>
        <w:rPr/>
        <w:t>Мы должны анализировать результаты нашей магической деятельности. Оглядываться на прошлое и видеть изменения, которые произошли по нашей воле. Для этого нужно понимать и интегрировать личный опыт в свете магической работы. В этом отношении неоценимую помощь оказывает ведение магического дневника. Зачастую довольно сложно анализировать результаты магической деятельности и результаты применения конкретных техник, если человек не готов быть предельно честным с самим собой. Иногда такой анализ превращается в процесс балансирования между идеальным представлением об исполнении желания и тем, что в действительности происходит. Например, однажды я занимался магией сигилл в поисках "новых источников удовольствия". Сейчас я признаю, что за этим намерением скрывалась надежда на новые сексуальные отношения. Вскоре после ритуала один знакомый дал мне новую компьютерную игру, которая подарила мне много часов удовольствия, поэтому я согласился считать эту сигиллу успешной. Однако если бы я сначала конкретизировал свое желание натрахаться до потери сознания, а потом наслаждался компьютерными играми, то мне пришлось бы считать эту сигиллу неудачной. Очень трудно понять, почему та или иная сигилла "не срабатывает", хотя некоторые люди считают это проявлением кармы, знамением судьбы, противодействием космических приливов, роковым стечением обстоятельств и даже волей богов. Как ни странно, но, по-видимому, человеку свойственно прибегать к неявному самовнушению и считать успешное колдовство результатом личных магических способностей, а неудачу -- влиянием "тяжелой кармы, которая препятствует успеху".</w:t>
      </w:r>
    </w:p>
    <w:p>
      <w:pPr>
        <w:pStyle w:val="Normal"/>
        <w:rPr/>
      </w:pPr>
      <w:r>
        <w:rPr/>
        <w:t xml:space="preserve"> </w:t>
      </w:r>
    </w:p>
    <w:p>
      <w:pPr>
        <w:pStyle w:val="Normal"/>
        <w:rPr/>
      </w:pPr>
      <w:r>
        <w:rPr/>
        <w:t>Таким образом, подготовка к акту колдовства и основные процедуры, которые неявно в нем присутствуют, зависят от дисциплины, внимания и умения осознавать результаты конкретной трансформации. И значит, как показывает просмотр любимых игрушек мага, у нас есть полная свобода выбора в том, как реализовывать магические техники на практике.</w:t>
      </w:r>
    </w:p>
    <w:p>
      <w:pPr>
        <w:pStyle w:val="Normal"/>
        <w:rPr/>
      </w:pPr>
      <w:r>
        <w:rPr/>
        <w:t>Игрушки мага</w:t>
      </w:r>
    </w:p>
    <w:p>
      <w:pPr>
        <w:pStyle w:val="Normal"/>
        <w:rPr/>
      </w:pPr>
      <w:r>
        <w:rPr/>
        <w:t>Пластилин</w:t>
      </w:r>
    </w:p>
    <w:p>
      <w:pPr>
        <w:pStyle w:val="Normal"/>
        <w:rPr/>
      </w:pPr>
      <w:r>
        <w:rPr/>
        <w:t>В качестве магического инструмента пластилин обладает колоссальными возможностями. Вот пример колдовства с пластилином. Сформулировав декларацию намерения, раскатайте пластилин на отдельные полоски и слепите из этих полосок буквы слов вашего намерения. После медитации на намерении соедините все полоски пластилина вместе, и снова скатайте в шарик. Продолжайте поочередно лепить и сминать пластилин руками, практикуя техники гипервентиляции и глоссолалии2. Сигиллы намерения можно выдавливать на пластилине, или вылепливать, но всякий раз в конце процедуры сминайте пластилин и раскатывайте эту бесформенную массу в шарик. Когда вы входите в Гнозис, разделите пластилин на две половинки. Одна половинка -- это вы, вторая -- ваше желание. В момент кульминации ритуала соедините их вместе. В магической работе можно постоянно пользоваться одним и тем же кусочком пластилина. По желанию добавьте в него "частички" вашего тела (ногти, волосы, кровь и пр.)</w:t>
      </w:r>
    </w:p>
    <w:p>
      <w:pPr>
        <w:pStyle w:val="Normal"/>
        <w:rPr/>
      </w:pPr>
      <w:r>
        <w:rPr/>
        <w:t>Свечи</w:t>
      </w:r>
    </w:p>
    <w:p>
      <w:pPr>
        <w:pStyle w:val="Normal"/>
        <w:rPr/>
      </w:pPr>
      <w:r>
        <w:rPr/>
        <w:t>Во многих книгах по магии подробно рассматривается популярный метод колдовства с использованием свечей. Начертите на свече сигиллы, руны или любые другие символы, зажгите ее и оставьте догорать, а сами занимайтесь другими делами. Секс при свечах придает этому действию магическую силу. Вообще говоря, если вы включите воображение, то придумаете массу вариантов использования "магии свечей", о которых не сказано ни в одной колдовской книге.</w:t>
      </w:r>
    </w:p>
    <w:p>
      <w:pPr>
        <w:pStyle w:val="Normal"/>
        <w:rPr/>
      </w:pPr>
      <w:r>
        <w:rPr/>
        <w:t>Бечевка</w:t>
      </w:r>
    </w:p>
    <w:p>
      <w:pPr>
        <w:pStyle w:val="Normal"/>
        <w:rPr/>
      </w:pPr>
      <w:r>
        <w:rPr/>
        <w:t>С помощью куска бечевки можно наложить чары. В современной черной магии хорошо известны техники колдовства с использованием узлов, а также плетения сетей, лабиринтов, "колыбелей для кошки" и других сложных узоров, в которые нашептываются волшебные слова. Таким образом они становятся фокусным центром колдовства. Заплетенные в косичку волосы тоже можно использовать в качестве могущественных магических инструментов, в частности, если волосы "принесены в жертву" с какой-то конкретной целью (например, для роста перспектив на работе). В волосы мертвых родственников или друзей можно легко вдохнуть мифическую силу.</w:t>
      </w:r>
    </w:p>
    <w:p>
      <w:pPr>
        <w:pStyle w:val="Normal"/>
        <w:rPr/>
      </w:pPr>
      <w:r>
        <w:rPr/>
        <w:t>Дары</w:t>
      </w:r>
    </w:p>
    <w:p>
      <w:pPr>
        <w:pStyle w:val="Normal"/>
        <w:rPr/>
      </w:pPr>
      <w:r>
        <w:rPr/>
        <w:t>Этим термином обозначается все, что вы получаете в подарок. Даже если эти предметы не имеют специального предназначения, они могут быть вам дороги из-за особых обстоятельств, при которых вы их получили, или же они могут вызывать у вас приятные ассоциации. Такие предметы становятся "магическими" уже потому, что это "дары". У "даров" есть особый признак: даже формально не наделив их магической силой, вы ощущаете желание положить их в ваш магический сундучок (мешочек) или на алтарь.</w:t>
      </w:r>
    </w:p>
    <w:p>
      <w:pPr>
        <w:pStyle w:val="Normal"/>
        <w:rPr/>
      </w:pPr>
      <w:r>
        <w:rPr/>
        <w:t>Находки</w:t>
      </w:r>
    </w:p>
    <w:p>
      <w:pPr>
        <w:pStyle w:val="Normal"/>
        <w:rPr/>
      </w:pPr>
      <w:r>
        <w:rPr/>
        <w:t xml:space="preserve">Находки похожи на дары, но чаще всего это предметы, которые вы подбираете без всякой причины, а потом вдруг ощущаете, что вам не хочется с ними расставаться. В конце концов вы даже находите им "применение". Много лет назад я нашел кусок старой телефонной трубки. Я поднял ее и бессмысленно носил в кармане несколько месяцев, а потом вдруг начал "разыгрывать" знакомых, поднося ее к уху и "слушая". Поначалу я просто делал это ради шутки, чтобы "озадачить" человека, который сидел рядом со мной. Но мало-помалу я обнаружил, что через пять минут после того, как я начинал делать вид, будто болтаю по этому "телефону" с конкретной знакомой, она обязательно появлялась на вечеринке собственной персоной. Естественно, когда я звонил ей по настоящему телефону, вероятность ее появления сводилась почти к нулю. </w:t>
      </w:r>
    </w:p>
    <w:p>
      <w:pPr>
        <w:pStyle w:val="Normal"/>
        <w:rPr/>
      </w:pPr>
      <w:r>
        <w:rPr/>
        <w:t>Кристаллы</w:t>
      </w:r>
    </w:p>
    <w:p>
      <w:pPr>
        <w:pStyle w:val="Normal"/>
        <w:rPr/>
      </w:pPr>
      <w:r>
        <w:rPr/>
        <w:t>Нет ни одного предмета, которому пелись бы такие дифирамбы, как кристаллам. Им приписывается самая настоящая магическая универсальность, а сфера их возможного применения определяется направленностью книг, которые вы читаете. Кристаллы обладают целительной силой, могут применяться для "безопасного" секса, их можно закапывать в землю, принося в подарок Матери Гее, они помогают общаться с дельфинами, а злоупотребление их магической силой стало якобы решающим фактором в падении империи Атлантиды! Менее прозаический уровень применения кристаллов связан со скраингом. Например, доктор Джон Ди использовал в своих магических экспериментах хрустальный шар из обсидиана. С древнейших времен кристаллы применялись в качестве талисманов, и в любой "хорошей" книге о кристаллах обязательно излагаются символические свойства кристаллов. Но нью-эйджеры позабыли об интересной возможности применения кристаллов в качестве ловушек для духов. А ведь кристаллы традиционно использовались для этой цели, недаром во многих сказках рассказывается о сущностях, ставших пленниками зеркал или кристаллов. Безусловно, любую сущность можно "заманить" в ловушку, назвав эту ловушку "домом". Кристаллы могут быть объектами личной силы, и просто стать украшением любого алтаря.</w:t>
      </w:r>
    </w:p>
    <w:p>
      <w:pPr>
        <w:pStyle w:val="Normal"/>
        <w:rPr/>
      </w:pPr>
      <w:r>
        <w:rPr/>
        <w:t>Домино и кости</w:t>
      </w:r>
    </w:p>
    <w:p>
      <w:pPr>
        <w:pStyle w:val="Normal"/>
        <w:rPr/>
      </w:pPr>
      <w:r>
        <w:rPr/>
        <w:t>Мы знаем, что в домино и кости можно играть, но они могут также быть и инструментами прорицания.</w:t>
      </w:r>
    </w:p>
    <w:p>
      <w:pPr>
        <w:pStyle w:val="Normal"/>
        <w:rPr/>
      </w:pPr>
      <w:r>
        <w:rPr/>
        <w:t>Древесина</w:t>
      </w:r>
    </w:p>
    <w:p>
      <w:pPr>
        <w:pStyle w:val="Normal"/>
        <w:rPr/>
      </w:pPr>
      <w:r>
        <w:rPr/>
        <w:t>Иногда кусочки дерева могут принести пользу в магической работе. Палочку от леденца с нанесенными на нее сигиллами или рунами можно превратить в неприметный талисман. А вдавливание ногтя в кусочек дерева может придать физический компонент акту колдовства.</w:t>
      </w:r>
    </w:p>
    <w:p>
      <w:pPr>
        <w:pStyle w:val="Normal"/>
        <w:rPr/>
      </w:pPr>
      <w:r>
        <w:rPr/>
      </w:r>
    </w:p>
    <w:p>
      <w:pPr>
        <w:pStyle w:val="Normal"/>
        <w:rPr/>
      </w:pPr>
      <w:r>
        <w:rPr/>
        <w:t>Цветные карандаши и мелки</w:t>
      </w:r>
    </w:p>
    <w:p>
      <w:pPr>
        <w:pStyle w:val="Normal"/>
        <w:rPr/>
      </w:pPr>
      <w:r>
        <w:rPr/>
        <w:t>Мелок -- это невоспетый магический инструмент в традиционных магических подходах, без которого не нарисуешь круги, треугольники и сложные слова или имена. Точно так же при рисовании картин или создании янтр не обойтись без цветных карандашей.</w:t>
      </w:r>
    </w:p>
    <w:p>
      <w:pPr>
        <w:pStyle w:val="Normal"/>
        <w:rPr/>
      </w:pPr>
      <w:r>
        <w:rPr/>
        <w:t>Маятники</w:t>
      </w:r>
    </w:p>
    <w:p>
      <w:pPr>
        <w:pStyle w:val="Normal"/>
        <w:rPr/>
      </w:pPr>
      <w:r>
        <w:rPr/>
        <w:t>Иногда маятник может сослужить полезную службу, особенно в поиске потерянных или пропавших предметов. В моей жизни было как минимум два случая, когда я приходил в дома моих друзей и заставал одинаковую картину: в поисках какой-то крошечной вещицы хозяева методично перерывали вверх дном всю квартиру, но вещица так и не находилась. Спокойное исследование дома с помощью маятника позволяло найти пропавший предмет в самом неожиданном месте. Кстати, маятник можно использовать для определения на географической карте минеральных месторождений или подпочвенных водоемов, а также для получения простых односложных ответов "да" или "нет" на важные вопросы. Часто бывает полезно заниматься прорицательными практиками без использования таких сложных систем, как Руны или Таро, ибо даже гладкие чайные листья, к которым маги относятся презрительно, считая их недостойными внимания, могут оказаться крайне полезными.</w:t>
      </w:r>
    </w:p>
    <w:p>
      <w:pPr>
        <w:pStyle w:val="Normal"/>
        <w:rPr/>
      </w:pPr>
      <w:r>
        <w:rPr/>
        <w:t>Воздушные шары</w:t>
      </w:r>
    </w:p>
    <w:p>
      <w:pPr>
        <w:pStyle w:val="Normal"/>
        <w:rPr/>
      </w:pPr>
      <w:r>
        <w:rPr/>
        <w:t>Для проекции магического намерения можно воспользоваться процедурой надувания воздушного шарика. Или же можно прикрепить сигиллу к воздушному шару и отпустить этот шар в воздух. Мгновение, в которое шар лопнет, можно считать "кульминацией" ритуала. Не стоит забывать о символических свойствах цвета, поэтому активно используйте шары разных цветов. Настоящий маг может создавать из шаров целые произведения искусства, придавая им форму животных или фетишей.</w:t>
      </w:r>
    </w:p>
    <w:p>
      <w:pPr>
        <w:pStyle w:val="Normal"/>
        <w:rPr/>
      </w:pPr>
      <w:r>
        <w:rPr/>
        <w:t>Статуэтки</w:t>
      </w:r>
    </w:p>
    <w:p>
      <w:pPr>
        <w:pStyle w:val="Normal"/>
        <w:rPr/>
      </w:pPr>
      <w:r>
        <w:rPr/>
        <w:t>Несколько лет назад у меня дома стояла керамическая статуэтка эльфа. Это был какой-то праздничный сувенир. Однажды я решил наделить эту фигурку способностью "находить предметы", которые затерялись в доме. Как только у меня что-нибудь терялось, я подходил к фигурке эльфа и спрашивал его, где находится пропавшая вещь, а затем продолжал поиски. После того, как я находил пропавшую вещь, я шел и благодарил эльфа, а порой даже клал под него серебряную монетку. Через какое-то время эта практика начала работать безотказно. Я убедил всех домочадцев в случае пропажи какой-нибудь вещицы обращаться за помощью к эльфу, а после того, как вещица найдена, подходить к эльфу и благодарить его за сотрудничество. В этом суть магического вызывания (эвокации), и за многие годы я обнаружил, что самый эффективный способ "подкармливать" духа -- это развивать с ним сотрудничество и приписывать ему любой успех во вверенной ему сфере деятельности.</w:t>
      </w:r>
    </w:p>
    <w:p>
      <w:pPr>
        <w:pStyle w:val="Normal"/>
        <w:rPr/>
      </w:pPr>
      <w:r>
        <w:rPr/>
        <w:t>Магические орудия</w:t>
      </w:r>
    </w:p>
    <w:p>
      <w:pPr>
        <w:pStyle w:val="Normal"/>
        <w:rPr/>
      </w:pPr>
      <w:r>
        <w:rPr/>
        <w:t>Итак, самые обычные предметы можно успешно применять в магической практике. Но, конечно же, в современной магии есть и "штатные" инструменты: Жезл, Кинжал, Чаша, Пентакль и Светильник. Можно долго и пространно рассуждать о символизме каждого из этих предметов, но я не собираюсь этим заниматься, ибо для эффективного использования этих предметов вовсе не обязательно знать их символическое значение.</w:t>
      </w:r>
    </w:p>
    <w:p>
      <w:pPr>
        <w:pStyle w:val="Normal"/>
        <w:rPr/>
      </w:pPr>
      <w:r>
        <w:rPr/>
      </w:r>
    </w:p>
    <w:p>
      <w:pPr>
        <w:pStyle w:val="Normal"/>
        <w:rPr/>
      </w:pPr>
      <w:r>
        <w:rPr/>
        <w:t>Жезл физически символизирует волевой акт (намеренно направляемый вдоль заданного вектора). Ключ к пониманию магической воли заключен в понятии единство желания. Принимая во внимание, что любая клятва, обещание или обет воздержания порождает глубокий внутренний конфликт в сознании, маг стремится достичь единства желания перед тем, как начинает действовать, отсюда и важность подготовки к магическим действиям. Жезл также представляет первоначальное побуждение заняться тем или иным проектом.</w:t>
      </w:r>
    </w:p>
    <w:p>
      <w:pPr>
        <w:pStyle w:val="Normal"/>
        <w:rPr/>
      </w:pPr>
      <w:r>
        <w:rPr/>
      </w:r>
    </w:p>
    <w:p>
      <w:pPr>
        <w:pStyle w:val="Normal"/>
        <w:rPr/>
      </w:pPr>
      <w:r>
        <w:rPr/>
        <w:t>Кинжал часто используется в ритуальной магии как продолжение пальца. С его помощью в воздухе чертятся сигиллы, пентаграммы и другие магические символы. Кинжалу приписывают такие качества, как анализ и проницательность. Это означает, что эффективность применения Кинжала определяется вашей проницательностью и способностью анализировать личные действия и сложившуюся ситуацию. Вот почему в магической деятельности такое серьезное значение уделяется планированию и разделению задачи на отдельные этапы и элементы.</w:t>
      </w:r>
    </w:p>
    <w:p>
      <w:pPr>
        <w:pStyle w:val="Normal"/>
        <w:rPr/>
      </w:pPr>
      <w:r>
        <w:rPr/>
      </w:r>
    </w:p>
    <w:p>
      <w:pPr>
        <w:pStyle w:val="Normal"/>
        <w:rPr/>
      </w:pPr>
      <w:r>
        <w:rPr/>
        <w:t xml:space="preserve">Чаша используется в качестве физического приемника информации. Например, во время ритуала Чашу можно наполнить вином (или другую жидкостью), уже "заряженным" в процессе магических действий, которое затем употребляется участниками ритуала, или же Чашу можно использовать для скраинга. Таким образом, с Чашей связаны все техники, с помощью которых восприятие не сдерживается внутренним диалогом или жаждой получения результата. Это могут быть пророческие состояния сознания, использование Таро, сновидения или остановка мыслей. </w:t>
      </w:r>
    </w:p>
    <w:p>
      <w:pPr>
        <w:pStyle w:val="Normal"/>
        <w:rPr/>
      </w:pPr>
      <w:r>
        <w:rPr/>
        <w:t xml:space="preserve">  </w:t>
      </w:r>
    </w:p>
    <w:p>
      <w:pPr>
        <w:pStyle w:val="Normal"/>
        <w:rPr/>
      </w:pPr>
      <w:r>
        <w:rPr/>
        <w:t xml:space="preserve">Пентакль символизирует процесс синтеза; это объект, в котором проявляются и становятся понятными результаты магической деятельности. Объекты, которые необходимо зарядить магической силой во время ритуалов, обычно помещаются на Пентакль.  </w:t>
      </w:r>
    </w:p>
    <w:p>
      <w:pPr>
        <w:pStyle w:val="Normal"/>
        <w:rPr/>
      </w:pPr>
      <w:r>
        <w:rPr/>
        <w:t xml:space="preserve">  </w:t>
      </w:r>
    </w:p>
    <w:p>
      <w:pPr>
        <w:pStyle w:val="Normal"/>
        <w:rPr/>
      </w:pPr>
      <w:r>
        <w:rPr/>
        <w:t xml:space="preserve">И, наконец, Светильник служит физическим символом вдохновения или озарения. Его часто можно встретить в карикатурах и комиксах, где он изображается  в виде горящей лампочки над головой. В традиционной западной магии представление о Боге или Святом Ангеле-Хранителе связано с двумя аспектами светильника, хотя светильник может служить и "примитивным" фетишем либо символом, который маг со временем начинает ассоциировать с Гнозисом и вдохновением.  </w:t>
      </w:r>
    </w:p>
    <w:p>
      <w:pPr>
        <w:pStyle w:val="Normal"/>
        <w:rPr/>
      </w:pPr>
      <w:r>
        <w:rPr/>
        <w:t xml:space="preserve">  </w:t>
      </w:r>
    </w:p>
    <w:p>
      <w:pPr>
        <w:pStyle w:val="Normal"/>
        <w:rPr/>
      </w:pPr>
      <w:r>
        <w:rPr/>
        <w:t xml:space="preserve">Важно помнить, что намного полезнее развивать необходимые качества, чем тупо пользоваться физическими "оболочками", в которых эти качества якобы заключены. Согласно старинному поверью, магическое орудие обладает магической силой только тогда, когда оно изготовлено магом, получено им в подарок или чудесным образом найдено. Точно так же процесс накопления денег для покупки предмета оккультного реквизита, особенно если ради этого вы чем-то жертвуете (например, ходите на работу пешком), накладывает на такой предмет "особую" печать. Хотя при отправлении ритуалов полезно иметь под рукой эти физические "орудия", полезно знать, как они действуют и в других сферах. Например, мое желание и решение писать о магии -- это работа Жезла. Употребление языка для упорядочивания и анализа моих мыслей, как и процесс написания книги -- это работа Кинжала. Экран компьютера, на котором передо мной высвечиваются набранные слова, а также появление новых идей и ассоциаций в процессе набора текста, -- это работа Чаши, а вывод конечного текста на печатное устройство -- это работа Пентакля. В данном случае Светильником можно считать любую форму техники озарения, с помощью которой я освобождал свободный творческий поток от ментальных блоков.  </w:t>
      </w:r>
    </w:p>
    <w:p>
      <w:pPr>
        <w:pStyle w:val="Normal"/>
        <w:rPr/>
      </w:pPr>
      <w:r>
        <w:rPr/>
        <w:t xml:space="preserve">  </w:t>
      </w:r>
    </w:p>
    <w:p>
      <w:pPr>
        <w:pStyle w:val="Normal"/>
        <w:rPr/>
      </w:pPr>
      <w:r>
        <w:rPr/>
        <w:t>Как в любой игре, успех колдовства больше зависит от качеств и умений игрока, чем от физического окружения или используемого оружия. Как и в игре, в магии есть элемент абсурдности. Вы можете поражаться, что другие люди придают огромное значение исходу футбольного матча, но считать вполне естественной собственную веру в то, что вычерчивание символических знаков планет на свече вызовет изменения в окружающем мире. И наоборот, вы можете шумно болеть за любимую команду, дивясь на "спятивших" оккультистов, которые спорят о том, чья магическая традиция "более аутентична". Как и игра, магия требует практики, отказа от неверия и Гнозиса -- того прекращения внутреннего диалога, который может длиться от нескольких секунд до пары часов.</w:t>
      </w:r>
    </w:p>
    <w:p>
      <w:pPr>
        <w:pStyle w:val="Normal"/>
        <w:rPr/>
      </w:pPr>
      <w:r>
        <w:rPr/>
        <w:t>Магическое чутье</w:t>
      </w:r>
    </w:p>
    <w:p>
      <w:pPr>
        <w:pStyle w:val="Normal"/>
        <w:rPr/>
      </w:pPr>
      <w:r>
        <w:rPr/>
        <w:t>Чтобы ваше колдовство было эффективным, вы должны чутко реагировать на любые ситуационные изменения в вашей жизни. Смысл эффективного колдовства состоит не в том, чтобы получать сомнительные подарки от Вселенной, а в расширении ваших возможностей в различных сферах деятельности. Какой смысл колдовать о новой работе, если вы не чувствуете себя уверенно на собеседовании с работодателем. Часто говорят, что с помощью магии можно найти самый простой путь к возможному решению проблемы, так что не забывайте об этом. Наконец, в этом введении в колдовство я хочу перечислить некоторые сферы, магическое вмешательство в которые может оказаться полезным.</w:t>
      </w:r>
    </w:p>
    <w:p>
      <w:pPr>
        <w:pStyle w:val="Normal"/>
        <w:rPr/>
      </w:pPr>
      <w:r>
        <w:rPr/>
        <w:t>Защита</w:t>
      </w:r>
    </w:p>
    <w:p>
      <w:pPr>
        <w:pStyle w:val="Normal"/>
        <w:rPr/>
      </w:pPr>
      <w:r>
        <w:rPr/>
        <w:t>Большой популярностью пользуются защитные заклинания, но что в действительности означает "защита"? Защита на случай землетрясений, уличных ограблений, падения метеоритов? Защита от чего? Означает ли, что под защитой надо понимать безопасность? Но все вопросы безопасности взаимосвязаны. Почему вам требуется защита? Может быть, вы неловкий человек, или не смотрите под ноги, когда идете? Если это так, то практикуйте техники, которые фокусируют ваше внимание на том, что происходит с вами в данный момент времени. Воспитывайте в себе чувство опасности (бдительности), о котором я говорил в главе 3. Бывает, что люди одержимы маниакальным страхом "магических нападений" и любой ценой пытаются от них защититься. Если все дело в страхе, то не стоит беспокоиться, потому что нет никаких магических нападений. В девяноста девяти процентах из ста человек сам инициирует "магическое нападение" на него, и ни один настоящий маг (если не хочет испортить себе репутацию) никогда не скажет, что в момент "магического нападения" не занимался никаким колдовством. Обычно люди, которые прикрываются боязнью магических нападений, испытывают глубокий внутренний дискомфорт и страдают гипертрофированным ощущением собственной важности. Но и в этом случае им полезнее развивать в себе бдительность, так как с ее помощью они, если можно так выразиться, почувствуют твердую почву под ногами.</w:t>
      </w:r>
    </w:p>
    <w:p>
      <w:pPr>
        <w:pStyle w:val="Normal"/>
        <w:rPr/>
      </w:pPr>
      <w:r>
        <w:rPr/>
        <w:t>Любовь и любовная магия</w:t>
      </w:r>
    </w:p>
    <w:p>
      <w:pPr>
        <w:pStyle w:val="Normal"/>
        <w:rPr/>
      </w:pPr>
      <w:r>
        <w:rPr/>
        <w:t>Большой популярностью пользуется любовная магия, позволяющая найти партнера, друга сердца или просто любовника на одну ночь, а способность соединить или разлучить два любящих сердца, представляющая собой часть колдовской силы, в какой-то мере объясняет, почему магов не только уважают, но и боятся. У любовной магии есть много граней. Если вы наблюдательны, то на самом элементарном уровне любовная магия позволит вам научиться замечать неуловимые признаки невербального взаимодействия, и чувствовать, когда говорить, а когда хранить молчание. По сути дела, ваше искусство в любовной магии показывает, умеете ли вы сотрудничать с людьми. Кроме того, нужно четко отличать сексуальную страсть от любовных отношений, то есть знать, с какой целью вы колдуете; хотите ли вы установить связь между вами и объектом ваших желаний по принципу "одна ночь страсти", или же вам хочется вступить в продолжительную любовную связь. Как ни странно, многие люди путают секс и любовь. Мы должны понимать, что зачастую "жажда" идеальной любви не просто социально обусловлена, но и вообще не соответствует нашим реальным потребностям. На собственном опыте я убедился, что любовное колдовство с целью привлечь к себе конкретного человека никогда не дает удовлетворительных результатов. Я обнаружил, что намного эффективнее колдовать на "любимую, которая мне нужна", а не на "любимую, которую я хочу". Я удивлен, что в западных подходах к магии наложение любовных чар считается делом абсолютно невинным, а наложение проклятий -- глубоко предосудительным. Неужели никто никогда не задумывался, какая часть вашего проклятия может затронуть другого человека? Если у вас когда-нибудь возникнет искушение вмешаться в драму чужих отношений, то прежде чем взяться за работу и пытаться с помощью жезла оказать магическое влияние на судьбу этих отношений, задумайтесь, что почувствовали бы вы, узнав, что кто-то проделал то же самое с вами? Хотя вы можете повлиять на людей, и даже заставить их снять с себя трусы ради вас, намного разумнее развивать в себе такие качества, как обаяние и привлекательность. Секс -- это магия, но если вы плюгавый прыщавый зануда с харизмой кирпича, то все колдовство в мире не перенесет к вашим ногам модель из "Плэйбоя". Конечно, вы можете колдовать на богатство, решиться на серьезную пластическую операцию, или раскрыть в себе какое-то другое качество или сторону, которое поможет вам достичь заветной цели. Но, скорее всего, к тому времени секс с моделью из "Плейбоя" утратит для вас былую привлекательность. Проблемы любви и секса крайне важны для магов, поскольку на определенном этапе заставляют их понять, что вокруг них живут другие, не менее сложные и неоднозначные люди.</w:t>
      </w:r>
    </w:p>
    <w:p>
      <w:pPr>
        <w:pStyle w:val="Normal"/>
        <w:rPr/>
      </w:pPr>
      <w:r>
        <w:rPr/>
        <w:t>Целительство</w:t>
      </w:r>
    </w:p>
    <w:p>
      <w:pPr>
        <w:pStyle w:val="Normal"/>
        <w:rPr/>
      </w:pPr>
      <w:r>
        <w:rPr/>
        <w:t>Проблемы целительства тоже довольно сложны. Это сфера, которая требует конкретных результатов, поэтому все подходы к магическому целительству должны быть весьма взвешенными и разумными. Интересно, что такие "реальные" техники и методики целительства были, похоже, "выдавлены" из мейнстрима Западного Оккультизма в такие его ответвления, как Ведьмовство и Спиритуализм, где люди не боятся сойти с астрального плана и сделать хоть что-нибудь практическое. Хотя цех целителей Новой Эры постоянно растет, применение магических техник в целительстве все еще очень мало разработано. Если вас интересует эта сфера, забудьте о регрессиях в прошлые жизни, диагностике ауры, массаже чакр и прочей экзотической ерунде, а просто стремитесь получить результат, при котором клиент почувствует себя лучше. В следующей главе я расскажу о целительном сервиторе, но имейте в виду: если вы станете хорошим целителем, люди будут следить за каждым вашим словом и жестом. Поэтому для создания определенной целительной атмосферы и сохранения "профессиональной дистанции" между вами и вашими клиентами (см. главу "Магия эго") вам придется заботиться о вашем "имидже целителя". Время от времени тщательно анализируйте причины вашего желания быть целителем. Желание исцелять может стать навязчивой идеей, когда вы начинаете больше заботиться о собственном имидже целителя, чем о реальных проблемах ваших клиентов.</w:t>
      </w:r>
    </w:p>
    <w:p>
      <w:pPr>
        <w:pStyle w:val="Normal"/>
        <w:rPr/>
      </w:pPr>
      <w:r>
        <w:rPr/>
        <w:t>Проклятие</w:t>
      </w:r>
    </w:p>
    <w:p>
      <w:pPr>
        <w:pStyle w:val="Normal"/>
        <w:rPr/>
      </w:pPr>
      <w:r>
        <w:rPr/>
        <w:t xml:space="preserve">Хотя это тема весьма спорная, нам нужно упомянуть и о такой сфере, как "черная", или агрессивная магия. Как мы обычно реагируем на проклятие? Мы говорим, что это отвратительно, безнравственно и ведет к тяжким кармическим последствиям. Но при этом мы старательно не замечаем того факта, что магия проклятий имеет самое древнее происхождение и часто встречается в замаскированном виде в родо-племенных и шаманских обществах. Проклятия накладываются в тех случаях, когда невозможно прибегнуть к другим формам возмездия: если, высказавшись против угнетателя, вы получаете от него удар ружейным прикладом в лицо, то, возможно, у вас не остается иного выбора, чем магическое проклятие. Трудно рассуждать об этике и карме с человеком, который регулярно избивает вас. Но помните, что магия подразумевает ответственность за ваши действия, поэтому, прежде чем наложить на кого-то проклятие, подумайте о следующем:  </w:t>
      </w:r>
    </w:p>
    <w:p>
      <w:pPr>
        <w:pStyle w:val="Normal"/>
        <w:rPr/>
      </w:pPr>
      <w:r>
        <w:rPr/>
        <w:t xml:space="preserve">Это действительно единственно возможный способ действия?  </w:t>
      </w:r>
    </w:p>
    <w:p>
      <w:pPr>
        <w:pStyle w:val="Normal"/>
        <w:rPr/>
      </w:pPr>
      <w:r>
        <w:rPr/>
        <w:t xml:space="preserve">Вы сумеете справиться со всеми последствиями?  </w:t>
      </w:r>
    </w:p>
    <w:p>
      <w:pPr>
        <w:pStyle w:val="Normal"/>
        <w:rPr/>
      </w:pPr>
      <w:r>
        <w:rPr/>
        <w:t xml:space="preserve">Вы действительно получите желаемый результат?  </w:t>
      </w:r>
    </w:p>
    <w:p>
      <w:pPr>
        <w:pStyle w:val="Normal"/>
        <w:rPr/>
      </w:pPr>
      <w:r>
        <w:rPr/>
        <w:t>Помните, что жизненные ситуации всегда намного сложнее, чем все дихотомии белой и черной магии, поэтому Хаос всегда корректирует наши установки и принципы. Как вы считаете -- это проклятие, если вы сделаете серийного насильника все более неуклюжим, что в конечном счете приведет к его разоблачению и аресту? А безнравственно ли, по вашему мнению, заказывать заупокойную мессу по живому другу, который страдает неизлечимым раком и явно выразил вам свое желание умереть?</w:t>
      </w:r>
    </w:p>
    <w:p>
      <w:pPr>
        <w:pStyle w:val="Normal"/>
        <w:rPr/>
      </w:pPr>
      <w:r>
        <w:rPr/>
        <w:t>Богатство и слава -- чарующие силы3</w:t>
      </w:r>
    </w:p>
    <w:p>
      <w:pPr>
        <w:pStyle w:val="Normal"/>
        <w:rPr/>
      </w:pPr>
      <w:r>
        <w:rPr/>
        <w:t xml:space="preserve">Богатство -- это состояние, к которому обычно человек  либо стремится, либо уже в нем (в какой-то степени) находится.  Прежде чем мы пойдем дальше, давайте определимся, что мы имеем в виду под богатством. В толковом словаре богатство определяется как "изобилие материальных ресурсов". Но деньги и вещи -- это всего лишь один из аспектов  магии богатства. Речь идет не только о накоплении финансов и потребительских благ. Желания могут быть обманчивыми. Прежде чем рассмотреть стремление к богатству, посмотрим на другие проявления Желания.  </w:t>
      </w:r>
    </w:p>
    <w:p>
      <w:pPr>
        <w:pStyle w:val="Normal"/>
        <w:rPr/>
      </w:pPr>
      <w:r>
        <w:rPr/>
        <w:t xml:space="preserve">Для начала обратимся к сексу. Мы ведем себя так, словно сексуальное желание -- это просто автоматический "стимул- отклик", который заставляет колотиться сердце и выбрасывает бешеный поток гормонов в кровь. Желание, которое нас охватывает непосредственно и физически, может проявляться как угодно: от мечтательного взгляда в чьем-то направлении до явного потрясения, лишающего нас дара речи. Но в глубине души все мы знаем, что сексуальное желание -- вещь довольно сложная, могущественная и переменчивая, причем оно может тебе изменить в тот момент, когда ты этого меньше всего ждешь и считаешь себя в полной безопасности. "Гей" внезапно ощущает, что хочет женщину. Мужик "гетеросексуальной ориентации" к своему ужасу осознает, что ему нравится фигура молодого соседа. Сексуальное желание может быть опасным, и во многом зависит от того, как реагирует на такие перемены эго.  </w:t>
      </w:r>
    </w:p>
    <w:p>
      <w:pPr>
        <w:pStyle w:val="Normal"/>
        <w:rPr/>
      </w:pPr>
      <w:r>
        <w:rPr/>
      </w:r>
    </w:p>
    <w:p>
      <w:pPr>
        <w:pStyle w:val="Normal"/>
        <w:rPr/>
      </w:pPr>
      <w:r>
        <w:rPr/>
        <w:t xml:space="preserve">Слава -- это еще один хороший пример проявления желания. Я знаю, о чем говорю, потому что с годами ко мне пришел некоторый успех, я приобрел определенную репутацию и в какой-то степени признание, пусть даже в небольшой социальной группе. Так вот, у славы много общего с богатством. Слава -- это то, что к вам уже пришло, или то, к чему вы еще стремитесь. Возможно, давным-давно, в годы неофитства, я занимался колдовством, чтобы прославиться, но, насколько я помню, я никогда себе не говорил, что "делая это, я стану знаменитым", или что "я хочу заработать себе имя в оккультном мире". Возможно, это покажется наивным, но я долгое время не понимал, что уже зарабатываю себе имя. Что я делал? Во-первых, я начал писать. Я начал писать, потому что хотел получать по подписке оккультные журналы, но по материальным соображениям не мог себе это позволить. Все подталкивало меня к писательству. Обычно редакторы оккультных журналов ищут новых авторов. К писательству меня подталкивала моя Верховная Жрица. Я обнаружил, что писательство позволяет приводить в порядок мысли. Я начал наслаждаться этим процессом. И потом, кому не приятно увидеть свое имя среди авторов журнала? А еще приятнее, когда тебе к тому же платят гонорары за статьи. </w:t>
      </w:r>
    </w:p>
    <w:p>
      <w:pPr>
        <w:pStyle w:val="Normal"/>
        <w:rPr/>
      </w:pPr>
      <w:r>
        <w:rPr/>
        <w:t xml:space="preserve"> </w:t>
      </w:r>
    </w:p>
    <w:p>
      <w:pPr>
        <w:pStyle w:val="Normal"/>
        <w:rPr/>
      </w:pPr>
      <w:r>
        <w:rPr/>
        <w:t xml:space="preserve">Во-вторых, я начал выступать публично и со временем должным образом оценил приобретенные навыки и техники, которые успешно применял не только при чтении лекций и проведении семинаров, но и в других ситуациях. Когда вы становитесь известным в обществе, то привлекаете к себе внимание. Я искренне поразился, когда кто-то мне сказал: "У тебя репутация человека, который умеет делать то-то и то-то". Я впадал в отчаяние и злился, читая в журналах пикантные подробности о моей частной жизни. Временами я наслаждался, когда до меня доходили слухи и мнения, которые распространяли обо мне совершенно незнакомые люди, но долгое время я не допускал и мысли о том, что становлюсь публичной фигурой на маленькой кровосмесительной оккультной сцене. Однако я выучил важные уроки, о которых вкратце расскажу. Мне казалось, что магия богатства слишком туманна и расплывчата и связана со слишком отдаленными перспективами. Сексуальное желание -- это желание вполне конкретное и физическое. Но у богатства и славы есть много общего. Я видел в витрине компьютерного магазина последнюю модель компьютера и хотел, чтобы у меня были свободные деньги для ее покупки, которые я не должен был бы откладывать или зарабатывать сверхурочно. Точно так же я смотрел с завистью на любого человека, который был душой компании и притягивал к себе девушек (или парней), с какими я не смел и заговорить. Богатство и слава -- это чарующая сила. Эти желания одолевают нас потому, что нам кажется, будто нам чего-то недостает. Это напоминание о том, что мы не находимся в гармонии с обстоятельствами внешнего мира.  </w:t>
      </w:r>
    </w:p>
    <w:p>
      <w:pPr>
        <w:pStyle w:val="Normal"/>
        <w:rPr/>
      </w:pPr>
      <w:r>
        <w:rPr/>
        <w:t xml:space="preserve">Магия богатства связана с Юпитером, которому приписывается качество расширения. Но на какое расширение можно надеяться, если вы не в ладах с самим собой? Прежде чем пытаться расширить сферу ваших возможностей, вам придется поработать с качеством Солнца -- уверенностью в себе. Я понял, что лучше всего подходить к уверенности как к искусству -- искусству расслабляться в моменте "здесь и сейчас". Разумеется, расслабление необходимо, если вы собираетесь появляться перед людьми. Расслабление -- это тайный путь к магическому успеху. Расслабляясь, вы расстаетесь с негативным опытом прошлого и перестаете проецировать желания в надвигающееся будущее. Расслабляясь, вы видите ситуацию такой, какая она есть, а не какой ей "следует" или "положено" быть. Хотя даже этого недостаточно. Уверенность подразумевает любовь к себе, а она, в свою очередь, подразумевает способность осознать в себе запутанные клубки желаний. Зачастую внешние желания -- это завеса, которую опускает эго, чтобы скрыть нечто такое, что нельзя впустить в сознание. Такие конфликты в итоге становятся возмездием магов. Человек может сублимировать половое влечение к юной плоти, став начальником отряда бойскаутов, священником или специалистом по работе с молодежью, но как долго он сумеет прятаться под этой маской? От любви к себе, которой обучает магия Солнца, мы перескакиваем к динамике любовной магии. Пока вы не сумеете принять себя, вы не сумеете принять независимость других людей, и поэтому будете всегда разочаровываться, когда другие люди будет вести себя не так, как "следует". Чтобы научиться влиять на других людей, сначала научитесь с ними плодотворно взаимодействовать. Станьте внимательным к людям, и чувствуйте, каким они видят вас. Что еще необходимо? Марс, магия энергии, стремления, решимости, дисциплины, хладнокровия. Затаившийся снайпер, ожидающий нужного момента, чтобы выстрелить. А также магия мышления, путь планирования, стратегии, способность исследовать ситуацию и разработать план "А", план "Б", пути отступления на случай неудачи и возможные варианты действия в изменившихся условиях; умение оценить ресурсы и возможности, не только материальные, но также профессиональные и социальные. А есть еще магия смерти. У меня есть план. Он увлекателен. Я уже вижу, как он прекрасно работает. Но по завершении планирования он кажется мне несбыточным. Начну ли я все равно осуществлять этот план? Или у меня хватит сил его "убить" и придумать что-то другое? Магия смерти -- это магия ограничений, магия границ, которые вы сами себе установили. Не забудем еще о сексуальной магии. В Каббале сексуальность приписывается сфере Йесод -- сфере искушения, чар и иллюзии. Секс напоминает нам о нашей уязвимости, а ведь мы действительно легко увязаем в желании носить модную одежду, кататься на больших машинах, выходить в свет с красивыми партнерами и спать на кровати под пологом. Но если вам нужны все эти атрибуты, чтобы ощутить себя сексуально привлекательным, вполне возможно, что с вами что-то не так. Ощущение собственной привлекательности начинается с любви к себе, и мы вновь возвращаемся к магии эго.  </w:t>
      </w:r>
    </w:p>
    <w:p>
      <w:pPr>
        <w:pStyle w:val="Normal"/>
        <w:rPr/>
      </w:pPr>
      <w:r>
        <w:rPr/>
        <w:t xml:space="preserve"> </w:t>
      </w:r>
    </w:p>
    <w:p>
      <w:pPr>
        <w:pStyle w:val="Normal"/>
        <w:rPr/>
      </w:pPr>
      <w:r>
        <w:rPr/>
        <w:t xml:space="preserve">Если вы хотите Богатства, не зацикливайтесь на этом желании. Недаром говорят: если ты к чему-то привязан, у тебя этого никогда не будет. Подсознание (Спейр называл его "великим магом") не понимает эту концепцию. Всякий раз, когда вы жаждете богатства, вы напоминаете себе о вещах, которых вам недостает. И точно так же люди, которые заявляют, что хотят быть знаменитыми, в итоге оказываются идиотами. А это вовсе не та слава, которой они хотели. Работайте в других сферах магии. Если вы связаны с бизнесом или частным предпринимательством, занимайтесь магией бизнеса, благодаря которой вы узнаете о типах людей, научитесь быть лидером, узнаете, как управлять людьми, активно их вдохновлять и осуществлять вашу волю. Узнаете, как добиться того, чтобы перед вами "распахивались" все двери. Узнаете, как говорить с "нужными" людьми в "нужное" время. Обучитесь тонкому искусству менеджмента, умея производить впечатление на людей. </w:t>
      </w:r>
    </w:p>
    <w:p>
      <w:pPr>
        <w:pStyle w:val="Normal"/>
        <w:rPr/>
      </w:pPr>
      <w:r>
        <w:rPr/>
      </w:r>
    </w:p>
    <w:p>
      <w:pPr>
        <w:pStyle w:val="Normal"/>
        <w:rPr/>
      </w:pPr>
      <w:r>
        <w:rPr/>
        <w:t xml:space="preserve">В этом отношении полезным архетипом может служить Император, Шах или Султан. Для начала почитайте Маккиавелли, а затем проследите судьбы великих представителей императорских династий. Как себя ведут перед императором? С почтением, ибо пренебрежение карается смертью. Император падок на лесть, но ему претит раболепие. Император обладает огромной властью, но осознает ответственность, которую накладывает на него эта власть. Императоры знамениты своей экспансивностью. Они должны дарить самые лучшие подарки, поскольку на карту ставится их репутация. Великий император знает, как воспользоваться своими возможностями и как вызывать уважение у людей. А уважение необходимо. Это основа доверия. Доверие не наследуется. Оно зарабатывается. Как вы должны действовать, чтобы завоевать уважение людей? Выясните и действуйте именно так. </w:t>
      </w:r>
    </w:p>
    <w:p>
      <w:pPr>
        <w:pStyle w:val="Normal"/>
        <w:rPr/>
      </w:pPr>
      <w:r>
        <w:rPr/>
      </w:r>
    </w:p>
    <w:p>
      <w:pPr>
        <w:pStyle w:val="Normal"/>
        <w:rPr/>
      </w:pPr>
      <w:r>
        <w:rPr/>
        <w:t>Богатство -- это то, к чему вы стремитесь, или то, что вы уже обрели. В индийской традиции богатство, как и мудрость, считается сиддхи -- "достижением", то есть тем, что накапливается постепенно. На Тантрическом пути все так называемые "магические силы" считаются просто побочными дарами жизни. Другие люди могут приписывать магу магические силы еще до того, как он сам это осознает. Здесь полезным божеством может быть Ганеша. Он приносит богатство, но сам к нему не привязан, не обременен потребностью богатства и полностью расслаблен в этом мире. Так как же нам сформулировать полезное определение магии богатства? Я бы сказал, что магия богатства -- это процесс, который обучает человека непосредственно осознавать и наслаждаться жизнью при любых обстоятельствах. Способность к расширению, или экспансивность, можно определить как "благородство духа, веселье, щедрость и готовность общаться", а все это невозможно без ощущения расслабления в каждом моменте "здесь и сейчас".</w:t>
      </w:r>
    </w:p>
    <w:p>
      <w:pPr>
        <w:pStyle w:val="Normal"/>
        <w:rPr/>
      </w:pPr>
      <w:r>
        <w:rPr/>
        <w:t>Магия без реквизита</w:t>
      </w:r>
    </w:p>
    <w:p>
      <w:pPr>
        <w:pStyle w:val="Normal"/>
        <w:rPr/>
      </w:pPr>
      <w:r>
        <w:rPr/>
        <w:t>Свидетельством высокого уровня мастерства колдуна служат магические действия, которые он способен совершить без физического реквизита и в неформальной обстановке. Применение визуализации, спокойная уверенность, но не высокомерие, и способность освобождать устойчивое желание от пут закомплексованного эго -- вот необходимые умения, которые развиваются в более формальных условиях магической практики. Высококлассный маг может работать на основе жестов, полагаться на визуализацию и воображение, чтобы создать необходимое ему пространство для магической деятельности. "Успешному" колдуну нет нужды окружать себя символами материального богатства, но он должен производить впечатление удачливого человека, или человека, который умеет "в нужное время оказаться в нужном месте". Эффективный колдун обращает внимание на все, что происходит в его жизни, подмечая тайные узоры, которые сплетаются за явным Хаосом повседневной жизни, и признавая наличие счастливых совпадений в его жизни. Хотя он может заявлять о высоком проценте успеха, скорее всего, он просто умеет правильно выбирать объекты своей магической деятельности.</w:t>
      </w:r>
    </w:p>
    <w:p>
      <w:pPr>
        <w:pStyle w:val="Normal"/>
        <w:rPr/>
      </w:pPr>
      <w:r>
        <w:rPr/>
      </w:r>
    </w:p>
    <w:p>
      <w:pPr>
        <w:pStyle w:val="Normal"/>
        <w:rPr>
          <w:lang w:val="en-US"/>
        </w:rPr>
      </w:pPr>
      <w:r>
        <w:rPr>
          <w:lang w:val="en-US"/>
        </w:rPr>
        <w:t>--------------------------------------------------------------------------------</w:t>
      </w:r>
    </w:p>
    <w:p>
      <w:pPr>
        <w:pStyle w:val="Normal"/>
        <w:rPr>
          <w:lang w:val="en-US"/>
        </w:rPr>
      </w:pPr>
      <w:r>
        <w:rPr>
          <w:lang w:val="en-US"/>
        </w:rPr>
      </w:r>
    </w:p>
    <w:p>
      <w:pPr>
        <w:pStyle w:val="Normal"/>
        <w:rPr>
          <w:lang w:val="en-US"/>
        </w:rPr>
      </w:pPr>
      <w:r>
        <w:rPr/>
        <w:t>Примечания</w:t>
      </w:r>
      <w:r>
        <w:rPr>
          <w:lang w:val="en-US"/>
        </w:rPr>
        <w:t xml:space="preserve"> </w:t>
      </w:r>
      <w:r>
        <w:rPr/>
        <w:t>редактора</w:t>
      </w:r>
    </w:p>
    <w:p>
      <w:pPr>
        <w:pStyle w:val="Normal"/>
        <w:rPr/>
      </w:pPr>
      <w:r>
        <w:rPr>
          <w:lang w:val="en-US"/>
        </w:rPr>
        <w:t xml:space="preserve">1. </w:t>
      </w:r>
      <w:r>
        <w:rPr/>
        <w:t>Англ</w:t>
      </w:r>
      <w:r>
        <w:rPr>
          <w:lang w:val="en-US"/>
        </w:rPr>
        <w:t xml:space="preserve">. SWOT (Strengths, Weaknesses, Opportunities, Threats).  </w:t>
      </w:r>
    </w:p>
    <w:p>
      <w:pPr>
        <w:pStyle w:val="Normal"/>
        <w:rPr/>
      </w:pPr>
      <w:r>
        <w:rPr/>
        <w:t xml:space="preserve">2. Глоссолалия -- здесь: "спонтанное говорение", произнесение абсолютно произвольных слов и фраз непонятно на каком языке, которые первыми приходят в голову. Примерно то же, что у последователей Ошо называется "медитацией Джиббериш". </w:t>
      </w:r>
    </w:p>
    <w:p>
      <w:pPr>
        <w:pStyle w:val="Normal"/>
        <w:rPr/>
      </w:pPr>
      <w:r>
        <w:rPr/>
        <w:t>3. Англ. glamours. "Чарующая сила" -- это и есть основное содержание пресловутого "гламура".</w:t>
      </w:r>
    </w:p>
    <w:p>
      <w:pPr>
        <w:pStyle w:val="Normal"/>
        <w:rPr/>
      </w:pPr>
      <w:r>
        <w:rPr/>
      </w:r>
    </w:p>
    <w:p>
      <w:pPr>
        <w:pStyle w:val="Normal"/>
        <w:rPr>
          <w:bCs/>
        </w:rPr>
      </w:pPr>
      <w:r>
        <w:rPr>
          <w:bCs/>
        </w:rPr>
        <w:t>Глава шестая</w:t>
      </w:r>
    </w:p>
    <w:p>
      <w:pPr>
        <w:pStyle w:val="Normal"/>
        <w:rPr>
          <w:bCs/>
        </w:rPr>
      </w:pPr>
      <w:r>
        <w:rPr>
          <w:bCs/>
        </w:rPr>
        <w:t>Сервиторы Хаоса</w:t>
      </w:r>
    </w:p>
    <w:p>
      <w:pPr>
        <w:pStyle w:val="Normal"/>
        <w:rPr>
          <w:bCs/>
        </w:rPr>
      </w:pPr>
      <w:r>
        <w:rPr>
          <w:bCs/>
        </w:rPr>
        <w:t>Вызывание (эвокация)</w:t>
      </w:r>
    </w:p>
    <w:p>
      <w:pPr>
        <w:pStyle w:val="Normal"/>
        <w:rPr>
          <w:bCs/>
        </w:rPr>
      </w:pPr>
      <w:r>
        <w:rPr>
          <w:bCs/>
        </w:rPr>
      </w:r>
    </w:p>
    <w:p>
      <w:pPr>
        <w:pStyle w:val="Normal"/>
        <w:rPr/>
      </w:pPr>
      <w:r>
        <w:rPr/>
        <w:t xml:space="preserve">Термин </w:t>
      </w:r>
      <w:r>
        <w:rPr>
          <w:iCs/>
        </w:rPr>
        <w:t>эвокация</w:t>
      </w:r>
      <w:r>
        <w:rPr/>
        <w:t xml:space="preserve"> означает "</w:t>
      </w:r>
      <w:r>
        <w:rPr>
          <w:iCs/>
        </w:rPr>
        <w:t>вызывание</w:t>
      </w:r>
      <w:r>
        <w:rPr/>
        <w:t xml:space="preserve">" и употребляется для описания всех магических техник, с помощью которых можно привести сущность или визуализированную форму определенного вида и характера в пространство сосуда, зеркала или кристалла. Считается, что обычно вызывают "демонов", а сама процедура вызывания подробно расписана в таких колдовских книгах, как </w:t>
      </w:r>
      <w:r>
        <w:rPr>
          <w:iCs/>
        </w:rPr>
        <w:t>"Ключи царя Соломона"</w:t>
      </w:r>
      <w:r>
        <w:rPr/>
        <w:t>. Во многих кругах практика вызывания пользуется сомнительной репутацией. Обычно духа вызывают для выполнения какой-нибудь "задачи". Но такой прагматизм считается "недуховным", и поэтому его относят к актам "малой магии". В других кругах вызывание духов тоже не приветствуется, ибо считается, что маги не должны помыкать и распоряжаться духами. Но все эти аргументы не кажутся достаточно убедительными, и вызывание духов остается могущественной магической техникой, которая имеет массу применений, когда усвоены основные элементы ее выполнения.</w:t>
      </w:r>
    </w:p>
    <w:p>
      <w:pPr>
        <w:pStyle w:val="Normal"/>
        <w:rPr/>
      </w:pPr>
      <w:r>
        <w:rPr/>
        <w:t> </w:t>
      </w:r>
    </w:p>
    <w:p>
      <w:pPr>
        <w:pStyle w:val="Normal"/>
        <w:rPr/>
      </w:pPr>
      <w:r>
        <w:rPr/>
        <w:t xml:space="preserve">Сервитор -- это сущность, которая сознательно создается или конструируется техниками вызывания для выполнения какой-то задачи или для службы. В западной эзотерической традиции таких сущностей иногда называют "мыслеформами", а в тибетской магии -- </w:t>
      </w:r>
      <w:r>
        <w:rPr>
          <w:iCs/>
        </w:rPr>
        <w:t>тюльпа</w:t>
      </w:r>
      <w:r>
        <w:rPr/>
        <w:t>.</w:t>
      </w:r>
    </w:p>
    <w:p>
      <w:pPr>
        <w:pStyle w:val="Normal"/>
        <w:rPr/>
      </w:pPr>
      <w:r>
        <w:rPr/>
        <w:t> </w:t>
      </w:r>
    </w:p>
    <w:p>
      <w:pPr>
        <w:pStyle w:val="Normal"/>
        <w:rPr/>
      </w:pPr>
      <w:r>
        <w:rPr/>
        <w:t>Сервиторы могут успешно справляться с выполнением самых разных задач или функций по вашему поручению.</w:t>
      </w:r>
    </w:p>
    <w:p>
      <w:pPr>
        <w:pStyle w:val="Normal"/>
        <w:rPr>
          <w:bCs/>
        </w:rPr>
      </w:pPr>
      <w:r>
        <w:rPr>
          <w:bCs/>
        </w:rPr>
        <w:t>Последовательность процедуры создания сервитора</w:t>
      </w:r>
    </w:p>
    <w:p>
      <w:pPr>
        <w:pStyle w:val="Normal"/>
        <w:rPr/>
      </w:pPr>
      <w:r>
        <w:rPr/>
        <w:t>Ниже приводится основной подход к конструированию сервиторов для выполнения широкого спектра задач, а также показывается, как и где можно применять некоторые из представленных ранее техник. В этой процедуре сервиторов удобнее определять в кибернетическх терминах, словно они представляют собой часть программируемой астральной системы.</w:t>
      </w:r>
    </w:p>
    <w:p>
      <w:pPr>
        <w:pStyle w:val="Normal"/>
        <w:rPr>
          <w:bCs/>
        </w:rPr>
      </w:pPr>
      <w:r>
        <w:rPr>
          <w:bCs/>
          <w:iCs/>
        </w:rPr>
        <w:t>1. Определите общий характер намерения</w:t>
      </w:r>
    </w:p>
    <w:p>
      <w:pPr>
        <w:pStyle w:val="Normal"/>
        <w:rPr/>
      </w:pPr>
      <w:r>
        <w:rPr/>
        <w:t xml:space="preserve">На первом этапе конструирования сервитора вы должны определить сферу влияния, к которой относится ваше намерение. Это может быть целительство, защита, связь, гармония, удача, пророчество, улучшение настроения, успех в разных сферах жизни и деятельности и многое-многое другое. Если при создании сервитора вы хотите использовать символы и магические соответствия, то вам особенно необходимо определить общий характер вашего намерения. Например, если вы хотите создать сервитора, работающего в сфере целительства, соберите все ассоциации, символы, эмоции, воспоминания, связанные с понятием целительства. Почитав книгу магических соответствий, например, книгу </w:t>
      </w:r>
      <w:r>
        <w:rPr>
          <w:iCs/>
        </w:rPr>
        <w:t>"777"</w:t>
      </w:r>
      <w:r>
        <w:rPr/>
        <w:t>, вы можете выстроить цепочку соответствий: знаки планет, запахи, цвета, планетное время и пр. Насколько далеко вы зайдете в этом направлении, целиком зависит от вас.</w:t>
      </w:r>
    </w:p>
    <w:p>
      <w:pPr>
        <w:pStyle w:val="Normal"/>
        <w:rPr>
          <w:bCs/>
        </w:rPr>
      </w:pPr>
      <w:r>
        <w:rPr>
          <w:bCs/>
          <w:iCs/>
        </w:rPr>
        <w:t>2. Определите конкретное намерение</w:t>
      </w:r>
    </w:p>
    <w:p>
      <w:pPr>
        <w:pStyle w:val="Normal"/>
        <w:rPr/>
      </w:pPr>
      <w:r>
        <w:rPr/>
        <w:t>На этом этапе вы определяете смысл создания сервитора, формулируя декларацию намерения, что аналогично созданию эфирного ДНК сервитора. Возможно, при определении цели создания сервитора, то есть формулировке декларации вашего намерения, вам придется заняться самоанализом, чтобы исследовать глубинные мотивации, желания, реалистические проекции цели. Как во всех магических операциях, уместно применять магические техники, например, технику анализа ССВО (</w:t>
      </w:r>
      <w:r>
        <w:fldChar w:fldCharType="begin"/>
      </w:r>
      <w:r>
        <w:rPr>
          <w:rStyle w:val="InternetLink"/>
        </w:rPr>
        <w:instrText xml:space="preserve"> HYPERLINK "http://illuminati23.narod.ru/hinechap05.html" \l "SWOT"</w:instrText>
      </w:r>
      <w:r>
        <w:rPr>
          <w:rStyle w:val="InternetLink"/>
        </w:rPr>
        <w:fldChar w:fldCharType="separate"/>
      </w:r>
      <w:r>
        <w:rPr>
          <w:rStyle w:val="InternetLink"/>
        </w:rPr>
        <w:t>см. главу 5</w:t>
      </w:r>
      <w:r>
        <w:rPr>
          <w:rStyle w:val="InternetLink"/>
        </w:rPr>
        <w:fldChar w:fldCharType="end"/>
      </w:r>
      <w:r>
        <w:rPr/>
        <w:t>), или посмотреть, что посоветует ваша любимая прорицательная система. Итак, если вы хотите создать сервитора-целителя, декларацию намерения можно сформулировать так: "Содействовать быстрому выздоровлению (указать имя)".</w:t>
      </w:r>
    </w:p>
    <w:p>
      <w:pPr>
        <w:pStyle w:val="Normal"/>
        <w:rPr/>
      </w:pPr>
      <w:r>
        <w:rPr/>
        <w:t> </w:t>
      </w:r>
    </w:p>
    <w:p>
      <w:pPr>
        <w:pStyle w:val="Normal"/>
        <w:rPr/>
      </w:pPr>
      <w:r>
        <w:rPr/>
        <w:drawing>
          <wp:inline distT="0" distB="0" distL="0" distR="0">
            <wp:extent cx="15430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543050" cy="1905000"/>
                    </a:xfrm>
                    <a:prstGeom prst="rect">
                      <a:avLst/>
                    </a:prstGeom>
                  </pic:spPr>
                </pic:pic>
              </a:graphicData>
            </a:graphic>
          </wp:inline>
        </w:drawing>
      </w:r>
    </w:p>
    <w:p>
      <w:pPr>
        <w:pStyle w:val="Normal"/>
        <w:rPr/>
      </w:pPr>
      <w:r>
        <w:rPr/>
        <w:t xml:space="preserve">Сформулировав соответствующее намерение как основу вашего сервитора, перевести его на язык сигиллы. (Как это делается, </w:t>
      </w:r>
      <w:r>
        <w:fldChar w:fldCharType="begin"/>
      </w:r>
      <w:r>
        <w:rPr>
          <w:rStyle w:val="InternetLink"/>
        </w:rPr>
        <w:instrText xml:space="preserve"> HYPERLINK "http://illuminati23.narod.ru/hinechap05.html" \l "sigil"</w:instrText>
      </w:r>
      <w:r>
        <w:rPr>
          <w:rStyle w:val="InternetLink"/>
        </w:rPr>
        <w:fldChar w:fldCharType="separate"/>
      </w:r>
      <w:r>
        <w:rPr>
          <w:rStyle w:val="InternetLink"/>
        </w:rPr>
        <w:t>подробно описано в предыдущей главе</w:t>
      </w:r>
      <w:r>
        <w:rPr>
          <w:rStyle w:val="InternetLink"/>
        </w:rPr>
        <w:fldChar w:fldCharType="end"/>
      </w:r>
      <w:r>
        <w:rPr/>
        <w:t>.)</w:t>
      </w:r>
    </w:p>
    <w:p>
      <w:pPr>
        <w:pStyle w:val="Normal"/>
        <w:rPr/>
      </w:pPr>
      <w:r>
        <w:rPr/>
      </w:r>
    </w:p>
    <w:p>
      <w:pPr>
        <w:pStyle w:val="Normal"/>
        <w:rPr/>
      </w:pPr>
      <w:r>
        <w:rPr/>
        <w:t>Этот пример показывает, как декларация намерения вводится в сигиллу, а сигилла при "запуске" сервитора становится частью его формы.</w:t>
      </w:r>
    </w:p>
    <w:p>
      <w:pPr>
        <w:pStyle w:val="Normal"/>
        <w:rPr>
          <w:bCs/>
        </w:rPr>
      </w:pPr>
      <w:r>
        <w:rPr>
          <w:bCs/>
          <w:iCs/>
        </w:rPr>
        <w:t>3. Символы, соответствующие задаче сервитора</w:t>
      </w:r>
    </w:p>
    <w:p>
      <w:pPr>
        <w:pStyle w:val="Normal"/>
        <w:rPr/>
      </w:pPr>
      <w:r>
        <w:rPr/>
        <w:t>При создании сервитора вы можете воспользоваться разнообразными магическими и мифическими символами, которые способны отразить самые разные качества, способности и свойства, которые вы хотите в нем увидеть. Кроме того, можно использовать символизм цветовых оттенков, запахов, звуков и т. д. Чтобы усовершенствовать "программу", которая формирует основную суть вашего сервитора, украсьте вашу сигиллу другими символами.</w:t>
      </w:r>
    </w:p>
    <w:p>
      <w:pPr>
        <w:pStyle w:val="Normal"/>
        <w:rPr/>
      </w:pPr>
      <w:r>
        <w:rPr/>
        <w:drawing>
          <wp:inline distT="0" distB="0" distL="0" distR="0">
            <wp:extent cx="332422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324225" cy="3810000"/>
                    </a:xfrm>
                    <a:prstGeom prst="rect">
                      <a:avLst/>
                    </a:prstGeom>
                  </pic:spPr>
                </pic:pic>
              </a:graphicData>
            </a:graphic>
          </wp:inline>
        </w:drawing>
      </w:r>
    </w:p>
    <w:p>
      <w:pPr>
        <w:pStyle w:val="Normal"/>
        <w:rPr/>
      </w:pPr>
      <w:r>
        <w:rPr/>
        <w:t xml:space="preserve">На этой иллюстрации изображена усовершенствованная сигилла сервитора-целителя. Здесь базовая сигилла помещена в центр гексаграммы и к ней добавлена цифра </w:t>
      </w:r>
      <w:r>
        <w:rPr>
          <w:bCs/>
        </w:rPr>
        <w:t>7</w:t>
      </w:r>
      <w:r>
        <w:rPr/>
        <w:t xml:space="preserve">. Гексаграмма символизирует гармонию, здоровье, улучшение жизни и солнечные качества. Эта фигура символизирует также стихии </w:t>
      </w:r>
      <w:r>
        <w:rPr>
          <w:iCs/>
        </w:rPr>
        <w:t>огня</w:t>
      </w:r>
      <w:r>
        <w:rPr/>
        <w:t xml:space="preserve"> (целительного огня, сжигающего болезнь) и </w:t>
      </w:r>
      <w:r>
        <w:rPr>
          <w:iCs/>
        </w:rPr>
        <w:t>воды</w:t>
      </w:r>
      <w:r>
        <w:rPr/>
        <w:t xml:space="preserve"> (выброс токсинов через пот, изгнание болезни). Семерка отражает представление о гармонии, а также срок службы сервитора. Вся фигура формирует "инструкции" для сервитора, которые во время фазы запуска будут визуализированы. </w:t>
      </w:r>
    </w:p>
    <w:p>
      <w:pPr>
        <w:pStyle w:val="Normal"/>
        <w:rPr>
          <w:bCs/>
        </w:rPr>
      </w:pPr>
      <w:r>
        <w:rPr>
          <w:bCs/>
        </w:rPr>
        <w:t>Символы: язык глубинного разума</w:t>
      </w:r>
    </w:p>
    <w:p>
      <w:pPr>
        <w:pStyle w:val="Normal"/>
        <w:rPr/>
      </w:pPr>
      <w:r>
        <w:rPr/>
        <w:t>Чтобы понять, как работают символы, сравним глубинный разум, или подсознание, с океаном, в котором много "островов". Каждый "остров" в океане отражает индивидуальное "я". В отличие от господствующих в психологии моделей разума, где проводятся границы между субъективным и объективным, внутренним и внешним, душой и телом, "острова в океане" указывают на существование глубокой внутренней связи между людьми, событиями и представлениями. Если мы продолжим наше поэтическое сравнение, то остров личности, на котором зарождается наше ощущение собственной уникальности, нашей индивидуальной "самости", можно сравнить с айсбергом. Б</w:t>
      </w:r>
      <w:r>
        <w:rPr>
          <w:bCs/>
        </w:rPr>
        <w:t>о</w:t>
      </w:r>
      <w:r>
        <w:rPr/>
        <w:t>льшая часть этого айсберга скрыта под поверхностью океана, ниже уровня самосознания. Этот айсберг поднимается из глубин подсознания и находится с ним в постоянном взаимодействии. И айсберг, и океан -- это взаимодополняющие проявления сознания. Айсберг -- это множество психических структур, которые формируются из усвоенного опыта в мысли, чувства, воспоминания, установки и убеждения. Благодаря им мы считаем себя уникальными личностями; это социальные структуры, которые сформированы в процессе воспитания, образования и приобщения к культуре; это архетипические образы мифической природы. Введенный нами термин относится к массе психических структур, которые формируют основу нашего мировоззрения, хотя и находятся ниже поверхности подсознания. Мировоззрение -- это продукт нашей культуры, но в то же время в нем содержится множество противоречий, которые обусловлены мифическим миром. Например, мы склонны считать магию чем-то невозможным или сверхъестественным, но мифология, которая увековечивается обществом в книгах, фильмах и преданиях, дает нам "надежду", пусть временную, что магия -- это реальность. Айсберг индивидуальности зарождается в психике каждого человека.</w:t>
      </w:r>
    </w:p>
    <w:p>
      <w:pPr>
        <w:pStyle w:val="Normal"/>
        <w:rPr/>
      </w:pPr>
      <w:r>
        <w:rPr/>
        <w:t>Сам айсберг можно представить в виде сложной структуры, состоящей из взаимосвязанных психических структур, которые порождают в нас ощущение индивидуальности и уникальности нашего "я". Эти айсберги вовсе не неподвижные статические образования (хотя мы склонны считать себя именно такими). Каждый новый опыт видоизменяет их форму. Можно даже сказать, что магия как способ введения изменений и трансформаций работает за счет подогрева айсберга изнутри, так что человек становится более чутким и восприимчивым к потокам сознания, которые омывают психику, а не остается замороженной и застывшей глыбой льда! Ощущения, которые близко подходят к "поверхности" бодрствующего сознания, приобретают организованную структуру при посредничестве языка, основного средства, позволяющего нам делиться опытом друг с другом и упорядочивать собственный опыт. Однако чем глубже в подсознание спускаются ощущения, тем вероятнее они будут закодированы в символы.</w:t>
      </w:r>
    </w:p>
    <w:p>
      <w:pPr>
        <w:pStyle w:val="Normal"/>
        <w:rPr/>
      </w:pPr>
      <w:r>
        <w:rPr/>
      </w:r>
    </w:p>
    <w:p>
      <w:pPr>
        <w:pStyle w:val="Normal"/>
        <w:rPr/>
      </w:pPr>
      <w:r>
        <w:rPr/>
        <w:t>На символы мы реагируем намного быстрее, чем на записанную информацию; самые простые графические символы могут передавать столько же информации, сколько записанный текст, но при этом записанный текст занимает гораздо больше места. Хорошим примером мгновенности передачи информации могут служить дорожные знаки; только представьте, какой Хаос воцарился бы на дорогах, если бы дорожные знаки состояли из слов! Символы определяются как нелингвистические графические образы, которые передают довольно абстрактное качество, идею, принцип или концепцию. Если продолжить аналогию с айсбергом, то символы --это капсулы опыта, в структуру которых вплетены эмоции, воспоминания и другие ассоциации. И все это может "высвобождаться" при сосредоточении на символе. Символы играют важную роль в магии, поскольку это общий для бодрствующего сознания и подсознания "язык". Магические системы -- это совокупности техник и структур для упорядочения опыта, работающие со специальными наборами символов, которые постепенно внедряются в подсознание. Магические практики, например, медитация на образах, изображенных на картах Таро, помогает "зафиксировать" эти символы в нашем сознании, и когда подсознание передает какую-то информацию (или инсайты) бодрствующему сознанию, оно старательно облекает ее в эти символы. Некоторые магические символы, например, пентаграммы или гексаграммы, встречаются во многих различных культурах. Эти символы кажутся "универсальными" в том смысле, что их понимание не ограничено культурными барьерами.</w:t>
      </w:r>
    </w:p>
    <w:p>
      <w:pPr>
        <w:pStyle w:val="Normal"/>
        <w:rPr/>
      </w:pPr>
      <w:r>
        <w:rPr/>
        <w:t> </w:t>
      </w:r>
    </w:p>
    <w:p>
      <w:pPr>
        <w:pStyle w:val="Normal"/>
        <w:rPr/>
      </w:pPr>
      <w:r>
        <w:rPr/>
        <w:t>Могущество символов заключается в том, что они открывают доступ к слоям подсознания с той непосредственностью и интенсивностью, на которую не способен ни письменный, ни разговорный язык. Они вводят в сознание колоссальные объемы информации, возможно, слишком абстрактные или сложные для семантической обработки. Кроме того, с помощью символов можно извлекать воспоминания об опыте, вызывающем сильные эмоции, которые высвобождаются в сознание при сосредоточении на символе. Хотя обычно под символами принято понимать графику, к символам относятся и другие "носители" информации. Эти посредники, которые оказывают на нас огромное влияние (хотя мы не всегда это осознаем) и вызывают в сознании определенные ассоциации. Они играют очень важную роль в магической практике, и примерами таких символов-посредников служат звуки, запахи и цвета.</w:t>
      </w:r>
    </w:p>
    <w:p>
      <w:pPr>
        <w:pStyle w:val="Normal"/>
        <w:rPr>
          <w:bCs/>
        </w:rPr>
      </w:pPr>
      <w:r>
        <w:rPr>
          <w:bCs/>
        </w:rPr>
        <w:t>Графические символы</w:t>
      </w:r>
    </w:p>
    <w:p>
      <w:pPr>
        <w:pStyle w:val="Normal"/>
        <w:rPr/>
      </w:pPr>
      <w:r>
        <w:rPr/>
        <w:t>Во многом привлекательность и загадочность оккультизма обыватель связывает с таинственной красотой магических символов. Книги испещрены причудливыми символами и изображениями, которым якобы присуща магическая сила, и геометрическими фигурами, которые нужно рисовать мелом на полу, чтобы вызывать демонов. Примеры графических символов можно найти во многих руководствах по магии. Все графические символы можно разделить на три категории:</w:t>
      </w:r>
    </w:p>
    <w:p>
      <w:pPr>
        <w:pStyle w:val="Normal"/>
        <w:rPr/>
      </w:pPr>
      <w:r>
        <w:rPr/>
        <w:t>а) символы, которые возникли в магических или религиозных системах;</w:t>
      </w:r>
    </w:p>
    <w:p>
      <w:pPr>
        <w:pStyle w:val="Normal"/>
        <w:rPr/>
      </w:pPr>
      <w:r>
        <w:rPr/>
        <w:t>б) символы, которые создаются магом с конкретной целью;</w:t>
      </w:r>
    </w:p>
    <w:p>
      <w:pPr>
        <w:pStyle w:val="Normal"/>
        <w:rPr/>
      </w:pPr>
      <w:r>
        <w:rPr/>
        <w:t>в) символы, которые поднимаются из глубин подсознания.</w:t>
      </w:r>
    </w:p>
    <w:p>
      <w:pPr>
        <w:pStyle w:val="Normal"/>
        <w:rPr/>
      </w:pPr>
      <w:r>
        <w:rPr/>
        <w:t>К первой категории относятся астрологические знаки и символы планет, такие геометрические фигуры, как пентаграмма, и "тайные" азбуки. Принято считать, что персонально созданные знаки (например, сигиллы), или, как в третьем случае, "всплывшие из подсознания" символы приносят больше пользы, чем символы, которыми пользуется кто-то еще. Этому есть простое объяснение: поскольку с сигиллами и подсознательными образами связаны персональные ассоциации, они отражают психокосм пользователя точнее, чем любой книжный знак. Впрочем, если вы уже приспособились к какой-то системе магических символов, то не стоит от нее отказываться. Активно вводите эти символы в конструкцию сервитора. Как вы это сделаете -- решать вам.</w:t>
      </w:r>
    </w:p>
    <w:p>
      <w:pPr>
        <w:pStyle w:val="Normal"/>
        <w:rPr>
          <w:bCs/>
        </w:rPr>
      </w:pPr>
      <w:r>
        <w:rPr>
          <w:bCs/>
          <w:iCs/>
        </w:rPr>
        <w:t>4. Следует ли учитывать фактор времени?</w:t>
      </w:r>
    </w:p>
    <w:p>
      <w:pPr>
        <w:pStyle w:val="Normal"/>
        <w:rPr/>
      </w:pPr>
      <w:r>
        <w:rPr/>
        <w:t>Вам следует оговорить срок действия сервитора. Другими словами, решите, нужен ли вам "штатный" сервитор или сервитор-почасовик? Если вы считаете важными такие факторы, как фазы луны, астрологические соединения или время восхода планет, введите их в символические служебные инструкции для сервитора. Сервитор-целитель, о котором мы уже упоминали, получил инструкцию активно действовать на протяжении семи дней, воздействовать на объект (в данном случае, на больного) семь минут через каждые семь часов. Эта инструкция служит для закрепления числового символизма и гармонизации ассоциаций. На этом этапе вы должны указать, что должно произойти после того, как сервитор выполнит задачу. Обычно маги пользуются услугами двух категорий сервиторов: сервиторов, предназначенных для выполнения конкретных задач и универсальных сервиторов. Но сейчас мы поговорим о сервиторах, выполняющих конкретные задачи. Эти сервиторы создаются с определенной целью; например, сервитор-целитель создавался для работы с конкретным человеком. Желательно, чтобы выполнивший задание сервитор был "демонтирован". Есть две возможности "демонтажа" сервитора. В момент создания сервитора в него можно ввести код "самоуничтожения". Срок жизни сервитора может определяться продолжительностью выполнения задачи, или же сервитор может быть демонтирован при выполнении определенного условия. Например, срок жизни сервитора-целителя можно задать в сигиллизированной декларации намерения: "Содействовать быстрому выздоровлению (имя), работая с интервалами 7/7/7, сумма которых составляет срок твоей жизни".</w:t>
      </w:r>
    </w:p>
    <w:p>
      <w:pPr>
        <w:pStyle w:val="Normal"/>
        <w:rPr/>
      </w:pPr>
      <w:r>
        <w:rPr/>
        <w:t> </w:t>
      </w:r>
    </w:p>
    <w:p>
      <w:pPr>
        <w:pStyle w:val="Normal"/>
        <w:rPr/>
      </w:pPr>
      <w:r>
        <w:rPr/>
        <w:t>Есть и другой подход к "демонтажу" сервитора. Можно выполнить ритуал "аннигиляции" сервитора, для этого нужно мысленно отстранить его от задачи, "разобрать" на части в процессе визуализации, отозвать исходное желание, которое стало причиной создания сервитора, и уничтожить всю материальную базу, которую вы для него создали. Теория классического оккультизма гласит, что если вы не следите за вашими мыслеформами, они начинают блуждать в астральном плане и надоедать людям. Но даже с сугубо психологической точки зрения вполне разумно "демонтировать" сервитора, выполнившего предписанную задачу, и снять с себя ответственность за комплекс желаний, из-за которого вы создавали сервитора.</w:t>
      </w:r>
    </w:p>
    <w:p>
      <w:pPr>
        <w:pStyle w:val="Normal"/>
        <w:rPr>
          <w:bCs/>
        </w:rPr>
      </w:pPr>
      <w:r>
        <w:rPr>
          <w:bCs/>
          <w:iCs/>
        </w:rPr>
        <w:t>5. Требуется ли сервитору имя?</w:t>
      </w:r>
    </w:p>
    <w:p>
      <w:pPr>
        <w:pStyle w:val="Normal"/>
        <w:rPr/>
      </w:pPr>
      <w:r>
        <w:rPr/>
        <w:t>Кроме сигиллы, сервитору можно дать имя, которым можно воспользоваться для его создания, приведения в действие и управления. Кроме того, имя персонифицирует сервитора. В имени можно показать задачу сервитора, а можно придумать ему имя на основе мантрической сигиллы декларации намерения.</w:t>
      </w:r>
    </w:p>
    <w:p>
      <w:pPr>
        <w:pStyle w:val="Normal"/>
        <w:rPr>
          <w:bCs/>
        </w:rPr>
      </w:pPr>
      <w:r>
        <w:rPr>
          <w:bCs/>
          <w:iCs/>
        </w:rPr>
        <w:t>6. Нужна ли материальная база?</w:t>
      </w:r>
    </w:p>
    <w:p>
      <w:pPr>
        <w:pStyle w:val="Normal"/>
        <w:rPr/>
      </w:pPr>
      <w:r>
        <w:rPr>
          <w:iCs/>
        </w:rPr>
        <w:t>Материальная база</w:t>
      </w:r>
      <w:r>
        <w:rPr/>
        <w:t xml:space="preserve"> -- это некая физическая основа для существования сервитора. Она помогает представить сервитора как индивидуальную сущность и может использоваться, если вам по какой-то причине нужно отозвать сервитора. К элементам материальной базы относятся бутылки, кольца, кристаллы, маленькие статуэтки. Материальную базу можно пополнить телесными соками, чтобы повысить связь между создателем и сущностью. В принципе это дело вашего вкуса. Конечно, сервитор может оставаться свободным и подвижным как эфирная сущность. Как я понял, "одноразовых", тематически-ориентированных сервиторов можно оставлять эфирными сущностями, но для многоцелевых универсальных сервиторов с продолжительным сроком жизни полезно создавать материальную базу. В остальных случаях использование сервиторов можно связать со специфическим, узнаваемым состоянием сознания и присущими ему ассоциациями, которые вы ввели в сервитора.</w:t>
      </w:r>
    </w:p>
    <w:p>
      <w:pPr>
        <w:pStyle w:val="Normal"/>
        <w:rPr/>
      </w:pPr>
      <w:r>
        <w:rPr/>
        <w:t> </w:t>
      </w:r>
    </w:p>
    <w:p>
      <w:pPr>
        <w:pStyle w:val="Normal"/>
        <w:rPr/>
      </w:pPr>
      <w:r>
        <w:rPr/>
        <w:t>Кроме того, можно связать сервитора с конкретным запахом, например, духов или эфирного масла, так, чтобы всякий раз, когда вы наносите на себя каплю этого масла, сервитор активизировался. Это может особенно пригодиться при создании сервиторов для целительства, защиты или улучшения настроения. На "материальную базу" сервитора можно нанести капельку духов, и вдыхать этот запах при запуске сущности.</w:t>
      </w:r>
    </w:p>
    <w:p>
      <w:pPr>
        <w:pStyle w:val="Normal"/>
        <w:rPr>
          <w:bCs/>
        </w:rPr>
      </w:pPr>
      <w:r>
        <w:rPr>
          <w:bCs/>
          <w:iCs/>
        </w:rPr>
        <w:t>7. Требуется ли конкретная форма?</w:t>
      </w:r>
    </w:p>
    <w:p>
      <w:pPr>
        <w:pStyle w:val="Normal"/>
        <w:rPr/>
      </w:pPr>
      <w:r>
        <w:rPr/>
        <w:t>При создании сервитора ему можно придать любую желаемую форму, от крошечного гомункулуса до сферических форм, способных выпускать отростки. Форма, в которую вы облекаете эту конкретную мыслеформу, придает ей еще один уровень символической самобытности. Но обычно сервитора визуализируют в виде гладкого шара, пульсирующего энергией и мерцающего выбранными цветами, в который введены сигиллизированные инструкции.</w:t>
      </w:r>
    </w:p>
    <w:p>
      <w:pPr>
        <w:pStyle w:val="Normal"/>
        <w:rPr>
          <w:bCs/>
        </w:rPr>
      </w:pPr>
      <w:r>
        <w:rPr>
          <w:bCs/>
        </w:rPr>
        <w:t>Последовательность запуска сервитора</w:t>
      </w:r>
    </w:p>
    <w:p>
      <w:pPr>
        <w:pStyle w:val="Normal"/>
        <w:rPr/>
      </w:pPr>
      <w:r>
        <w:rPr/>
        <w:t>После того как вы создали сервитора, его надо "запустить", чтобы он приступил к выполнению возложенной на него миссии. Есть множество различных способов "запуска" сервиторов, и будет неплохо, если вы поэкспериментируете с техниками, описанными в этой книге ранее. Ниже в качестве вводного упражнения приводится базовая элементарная последовательность действий при "запуске" сервитора.</w:t>
      </w:r>
    </w:p>
    <w:p>
      <w:pPr>
        <w:pStyle w:val="Normal"/>
        <w:rPr>
          <w:bCs/>
        </w:rPr>
      </w:pPr>
      <w:r>
        <w:rPr>
          <w:bCs/>
        </w:rPr>
        <w:t>Процедура запуска</w:t>
      </w:r>
    </w:p>
    <w:p>
      <w:pPr>
        <w:pStyle w:val="Normal"/>
        <w:numPr>
          <w:ilvl w:val="0"/>
          <w:numId w:val="4"/>
        </w:numPr>
        <w:rPr/>
      </w:pPr>
      <w:r>
        <w:rPr/>
        <w:t xml:space="preserve">Ритуал очищения пространства </w:t>
      </w:r>
    </w:p>
    <w:p>
      <w:pPr>
        <w:pStyle w:val="Normal"/>
        <w:numPr>
          <w:ilvl w:val="0"/>
          <w:numId w:val="4"/>
        </w:numPr>
        <w:rPr/>
      </w:pPr>
      <w:r>
        <w:rPr/>
        <w:t xml:space="preserve">Декларация намерения </w:t>
      </w:r>
    </w:p>
    <w:p>
      <w:pPr>
        <w:pStyle w:val="Normal"/>
        <w:numPr>
          <w:ilvl w:val="0"/>
          <w:numId w:val="4"/>
        </w:numPr>
        <w:rPr/>
      </w:pPr>
      <w:r>
        <w:rPr/>
        <w:t xml:space="preserve">Упражнение "вспышка молнии" </w:t>
      </w:r>
    </w:p>
    <w:p>
      <w:pPr>
        <w:pStyle w:val="Normal"/>
        <w:numPr>
          <w:ilvl w:val="0"/>
          <w:numId w:val="4"/>
        </w:numPr>
        <w:rPr/>
      </w:pPr>
      <w:r>
        <w:rPr/>
        <w:t xml:space="preserve">Взрывная волна при запуске сервитора </w:t>
      </w:r>
    </w:p>
    <w:p>
      <w:pPr>
        <w:pStyle w:val="Normal"/>
        <w:numPr>
          <w:ilvl w:val="0"/>
          <w:numId w:val="4"/>
        </w:numPr>
        <w:rPr/>
      </w:pPr>
      <w:r>
        <w:rPr/>
        <w:t xml:space="preserve">Повторение ритуала очищения пространства </w:t>
      </w:r>
    </w:p>
    <w:p>
      <w:pPr>
        <w:pStyle w:val="Normal"/>
        <w:rPr>
          <w:bCs/>
        </w:rPr>
      </w:pPr>
      <w:r>
        <w:rPr>
          <w:bCs/>
          <w:iCs/>
        </w:rPr>
        <w:t>Ритуал очищения пространства</w:t>
      </w:r>
    </w:p>
    <w:p>
      <w:pPr>
        <w:pStyle w:val="Normal"/>
        <w:rPr/>
      </w:pPr>
      <w:r>
        <w:rPr/>
        <w:t>Встаньте лицом на восток, опустив руки вдоль туловища, голова немного приподнята вверх, дышите медленно и глубоко. Успокойте мысли.</w:t>
      </w:r>
    </w:p>
    <w:p>
      <w:pPr>
        <w:pStyle w:val="Normal"/>
        <w:rPr/>
      </w:pPr>
      <w:r>
        <w:rPr/>
        <w:t> </w:t>
      </w:r>
    </w:p>
    <w:p>
      <w:pPr>
        <w:pStyle w:val="Normal"/>
        <w:rPr/>
      </w:pPr>
      <w:r>
        <w:rPr/>
        <w:t>1. На вдохе поднимите правую руку вверх, визуализируя точку света, которая находится прямо над кончиками ваших пальцев.</w:t>
      </w:r>
    </w:p>
    <w:p>
      <w:pPr>
        <w:pStyle w:val="Normal"/>
        <w:rPr/>
      </w:pPr>
      <w:r>
        <w:rPr/>
      </w:r>
    </w:p>
    <w:p>
      <w:pPr>
        <w:pStyle w:val="Normal"/>
        <w:rPr/>
      </w:pPr>
      <w:r>
        <w:rPr/>
        <w:t>2. Медленно опускайте руку вниз вдоль центра туловища до точки между ногами. На выдохе визуализируйте луч белого света, спускающийся по вашему телу от головы до кончиков ног.</w:t>
      </w:r>
    </w:p>
    <w:p>
      <w:pPr>
        <w:pStyle w:val="Normal"/>
        <w:rPr/>
      </w:pPr>
      <w:r>
        <w:rPr/>
      </w:r>
    </w:p>
    <w:p>
      <w:pPr>
        <w:pStyle w:val="Normal"/>
        <w:rPr/>
      </w:pPr>
      <w:r>
        <w:rPr/>
        <w:t>3. На вдохе разведите руки в стороны, чтобы они сформировали Тау-крест (Т). На выдохе визуализируйте луч белого света, проходящий через ваше тело слева направо.</w:t>
      </w:r>
    </w:p>
    <w:p>
      <w:pPr>
        <w:pStyle w:val="Normal"/>
        <w:rPr/>
      </w:pPr>
      <w:r>
        <w:rPr/>
      </w:r>
    </w:p>
    <w:p>
      <w:pPr>
        <w:pStyle w:val="Normal"/>
        <w:rPr/>
      </w:pPr>
      <w:r>
        <w:rPr/>
        <w:t>4. На вдохе скрестите руки на груди. На выдохе визуализируйте огонь, который распространяется по вашему телу, исходя из центра пересечения двух ранее сформированных осей. Выполняя глубокий вдох и выдох, ощутите, как заряжаетесь энергией. На этом заканчивается первая стадия создания ритуального пространства, которая называется "Крест света".</w:t>
      </w:r>
    </w:p>
    <w:p>
      <w:pPr>
        <w:pStyle w:val="Normal"/>
        <w:rPr/>
      </w:pPr>
      <w:r>
        <w:rPr/>
      </w:r>
    </w:p>
    <w:p>
      <w:pPr>
        <w:pStyle w:val="Normal"/>
        <w:rPr/>
      </w:pPr>
      <w:r>
        <w:rPr/>
        <w:t>5. Теперь на вдохе мысленно начертите перед собой пентаграмму в такой последовательности: с вершины к нижней левой точке, затем по диагонали направо, далее по диагонали налево, потом вниз к нижней правой точке и обратно к вершине. На вдохе, издавая звуки И-А-О, визуализируйте, как пентаграмма начинает ярко светиться белым светом.</w:t>
      </w:r>
    </w:p>
    <w:p>
      <w:pPr>
        <w:pStyle w:val="Normal"/>
        <w:rPr/>
      </w:pPr>
      <w:r>
        <w:rPr/>
      </w:r>
    </w:p>
    <w:p>
      <w:pPr>
        <w:pStyle w:val="Normal"/>
        <w:rPr/>
      </w:pPr>
      <w:r>
        <w:rPr/>
        <w:t>Повторите эту последовательность действий, встав лицом к югу, западу и северу (это кардинальные направления).</w:t>
      </w:r>
    </w:p>
    <w:p>
      <w:pPr>
        <w:pStyle w:val="Normal"/>
        <w:rPr/>
      </w:pPr>
      <w:r>
        <w:rPr/>
      </w:r>
    </w:p>
    <w:p>
      <w:pPr>
        <w:pStyle w:val="Normal"/>
        <w:rPr/>
      </w:pPr>
      <w:r>
        <w:rPr/>
        <w:t>Теперь поднимите руки и прочитайте молитву:</w:t>
      </w:r>
    </w:p>
    <w:p>
      <w:pPr>
        <w:pStyle w:val="Normal"/>
        <w:rPr/>
      </w:pPr>
      <w:r>
        <w:rPr/>
      </w:r>
    </w:p>
    <w:p>
      <w:pPr>
        <w:pStyle w:val="Normal"/>
        <w:rPr>
          <w:iCs/>
        </w:rPr>
      </w:pPr>
      <w:r>
        <w:rPr>
          <w:iCs/>
        </w:rPr>
        <w:t>"Вокруг меня пылающие пятиконечные звезды,</w:t>
      </w:r>
    </w:p>
    <w:p>
      <w:pPr>
        <w:pStyle w:val="Normal"/>
        <w:rPr>
          <w:iCs/>
        </w:rPr>
      </w:pPr>
      <w:r>
        <w:rPr>
          <w:iCs/>
        </w:rPr>
        <w:t>Над моей головой бесконечные звезды,</w:t>
      </w:r>
    </w:p>
    <w:p>
      <w:pPr>
        <w:pStyle w:val="Normal"/>
        <w:rPr>
          <w:iCs/>
        </w:rPr>
      </w:pPr>
      <w:r>
        <w:rPr>
          <w:iCs/>
        </w:rPr>
        <w:t>Каждый мужчина и каждая женщина -- звезда,</w:t>
      </w:r>
    </w:p>
    <w:p>
      <w:pPr>
        <w:pStyle w:val="Normal"/>
        <w:rPr>
          <w:iCs/>
        </w:rPr>
      </w:pPr>
      <w:r>
        <w:rPr>
          <w:iCs/>
        </w:rPr>
        <w:t>Вот оно, звездное кольцо".</w:t>
      </w:r>
    </w:p>
    <w:p>
      <w:pPr>
        <w:pStyle w:val="Normal"/>
        <w:rPr>
          <w:bCs/>
        </w:rPr>
      </w:pPr>
      <w:r>
        <w:rPr>
          <w:bCs/>
          <w:iCs/>
        </w:rPr>
        <w:t>Декларация намерения</w:t>
      </w:r>
    </w:p>
    <w:p>
      <w:pPr>
        <w:pStyle w:val="Normal"/>
        <w:rPr/>
      </w:pPr>
      <w:r>
        <w:rPr/>
        <w:t>Теперь, когда вы находитесь в центре ритуального пространства, произнесите декларацию намерения, например: "Я изъявляю волю призвать сервитора для выполнения (указать миссию).</w:t>
      </w:r>
    </w:p>
    <w:p>
      <w:pPr>
        <w:pStyle w:val="Normal"/>
        <w:rPr>
          <w:bCs/>
        </w:rPr>
      </w:pPr>
      <w:r>
        <w:rPr>
          <w:bCs/>
          <w:iCs/>
        </w:rPr>
        <w:t>Упражнение "вспышка молнии"</w:t>
      </w:r>
    </w:p>
    <w:p>
      <w:pPr>
        <w:pStyle w:val="Normal"/>
        <w:rPr/>
      </w:pPr>
      <w:r>
        <w:rPr/>
        <w:t>Выполняя это упражнение, вы "заряжаетесь энергией". Он включает в себя дыхание, визуализацию, осознание тела и наращивание напряжения с последующим расслаблением и освобождением от напряжения. Это "вольное переложение" упражнения "Серединный Столб" из западной Каббалы.</w:t>
      </w:r>
    </w:p>
    <w:p>
      <w:pPr>
        <w:pStyle w:val="Normal"/>
        <w:rPr/>
      </w:pPr>
      <w:r>
        <w:rPr/>
        <w:t> </w:t>
      </w:r>
    </w:p>
    <w:p>
      <w:pPr>
        <w:pStyle w:val="Normal"/>
        <w:rPr/>
      </w:pPr>
      <w:r>
        <w:rPr/>
        <w:t>1. Встаньте, ноги врозь, руки вверх, глаза закрыты, голова немного приподнята вверх.</w:t>
      </w:r>
    </w:p>
    <w:p>
      <w:pPr>
        <w:pStyle w:val="Normal"/>
        <w:rPr/>
      </w:pPr>
      <w:r>
        <w:rPr/>
        <w:t> </w:t>
      </w:r>
    </w:p>
    <w:p>
      <w:pPr>
        <w:pStyle w:val="Normal"/>
        <w:rPr/>
      </w:pPr>
      <w:r>
        <w:rPr/>
        <w:t>2. Представьте, что вы одинокий дуб, который стоит на открытом пустынном месте. Уже ночь, и над вами светят звезды. Прислушивайтесь к вашему дыханию, оно должно быть глубоким и медленным. Стойте устойчиво, корни глубоко в земле, сознание устремлено к небу.</w:t>
      </w:r>
    </w:p>
    <w:p>
      <w:pPr>
        <w:pStyle w:val="Normal"/>
        <w:rPr/>
      </w:pPr>
      <w:r>
        <w:rPr/>
        <w:t> </w:t>
      </w:r>
    </w:p>
    <w:p>
      <w:pPr>
        <w:pStyle w:val="Normal"/>
        <w:rPr/>
      </w:pPr>
      <w:r>
        <w:rPr/>
        <w:t>3. Начинается гроза. Ваше дыхание учащается. Сильные порывы ветра проверяют вас на прочность. Вас начинает потихоньку раскачивать. Электрическое напряжение возрастает, и вы чувствуете, как где-то далеко трясется земля.</w:t>
      </w:r>
    </w:p>
    <w:p>
      <w:pPr>
        <w:pStyle w:val="Normal"/>
        <w:rPr/>
      </w:pPr>
      <w:r>
        <w:rPr/>
        <w:t> </w:t>
      </w:r>
    </w:p>
    <w:p>
      <w:pPr>
        <w:pStyle w:val="Normal"/>
        <w:rPr/>
      </w:pPr>
      <w:r>
        <w:rPr/>
        <w:t>4. Пусть эти ощущения усиливаются, пока вы не почувствуете максимальное возбуждение. Ваше дыхание становится все более учащенным и поверхностным. Слегка наклоняйтесь всем телом вперед, плотно прижав ступни к полу. Все ваше тело вибрирует от нарастающего напряжения.</w:t>
      </w:r>
    </w:p>
    <w:p>
      <w:pPr>
        <w:pStyle w:val="Normal"/>
        <w:rPr/>
      </w:pPr>
      <w:r>
        <w:rPr/>
        <w:t> </w:t>
      </w:r>
    </w:p>
    <w:p>
      <w:pPr>
        <w:pStyle w:val="Normal"/>
        <w:rPr/>
      </w:pPr>
      <w:r>
        <w:rPr/>
        <w:t>5. Когда вы чувствуете, что больше не в состоянии выдержать это напряжение, вдруг слышится оглушительный грохот и, прорезая небо, на вас обрушивается яркая вспышка молнии. От ее удара вы содрогаетесь всем телом. Вы ощущаете, как по вашему телу проносится колоссальный разряд молнии, эта энергия проходит через ваши корни и уходит вглубь земли.</w:t>
      </w:r>
    </w:p>
    <w:p>
      <w:pPr>
        <w:pStyle w:val="Normal"/>
        <w:rPr/>
      </w:pPr>
      <w:r>
        <w:rPr/>
        <w:t xml:space="preserve">6. Из глубины земли доносится ответный гул. Пульсирующая энергия поднимается вверх, проносится по вашему телу и уносит ваше сознание высоко в небо, и вдруг на короткое мгновение вы ощущаете себя звездой, мерцающей в бесконечном космосе. </w:t>
        <w:br/>
        <w:t xml:space="preserve">  </w:t>
      </w:r>
    </w:p>
    <w:p>
      <w:pPr>
        <w:pStyle w:val="Normal"/>
        <w:rPr/>
      </w:pPr>
      <w:r>
        <w:rPr/>
        <w:t>7. Медленно опустите руки вдоль туловища. Соедините ноги и приложите два первых пальца правой руки к губам. Ощутите полный покой и колоссальный энергетический заряд внутри тела.</w:t>
      </w:r>
    </w:p>
    <w:p>
      <w:pPr>
        <w:pStyle w:val="Normal"/>
        <w:rPr>
          <w:bCs/>
        </w:rPr>
      </w:pPr>
      <w:r>
        <w:rPr>
          <w:bCs/>
          <w:iCs/>
        </w:rPr>
        <w:t>Взрывная волна при запуске сервитора</w:t>
      </w:r>
    </w:p>
    <w:p>
      <w:pPr>
        <w:pStyle w:val="Normal"/>
        <w:rPr/>
      </w:pPr>
      <w:r>
        <w:rPr/>
        <w:t>Это простое упражнение, которое можно использовать для запуска сервиторов и колдовских действий. Его можно легко видоизменить, чтобы выполнять в группе. В основе этого упражнения лежит техника "Подъема конуса силы" в современной черной магии.</w:t>
      </w:r>
    </w:p>
    <w:p>
      <w:pPr>
        <w:pStyle w:val="Normal"/>
        <w:rPr/>
      </w:pPr>
      <w:r>
        <w:rPr/>
      </w:r>
    </w:p>
    <w:p>
      <w:pPr>
        <w:pStyle w:val="Normal"/>
        <w:rPr/>
      </w:pPr>
      <w:r>
        <w:rPr/>
        <w:t>1. Сядьте в удобную позу, в идеальном варианте это может быть поза дракона. Дышите свободно и глубоко.</w:t>
      </w:r>
    </w:p>
    <w:p>
      <w:pPr>
        <w:pStyle w:val="Normal"/>
        <w:rPr/>
      </w:pPr>
      <w:r>
        <w:rPr/>
      </w:r>
    </w:p>
    <w:p>
      <w:pPr>
        <w:pStyle w:val="Normal"/>
        <w:rPr/>
      </w:pPr>
      <w:r>
        <w:rPr/>
        <w:t>2. Ощутите, как ваше тело заряжается энергией, а затем, продолжая дышать в таком же ритме, представьте, что вся эта энергия сливается в шар белого света в области вашего солнечного сплетения.</w:t>
      </w:r>
    </w:p>
    <w:p>
      <w:pPr>
        <w:pStyle w:val="Normal"/>
        <w:rPr/>
      </w:pPr>
      <w:r>
        <w:rPr/>
      </w:r>
    </w:p>
    <w:p>
      <w:pPr>
        <w:pStyle w:val="Normal"/>
        <w:rPr/>
      </w:pPr>
      <w:r>
        <w:rPr/>
        <w:t>3. Мысленно представьте, как из вашего солнечного сплетения излучается световая нить, которая вытягивается по горизонтали вперед, пока не достигает двух футов в длину.</w:t>
      </w:r>
    </w:p>
    <w:p>
      <w:pPr>
        <w:pStyle w:val="Normal"/>
        <w:rPr/>
      </w:pPr>
      <w:r>
        <w:rPr/>
      </w:r>
    </w:p>
    <w:p>
      <w:pPr>
        <w:pStyle w:val="Normal"/>
        <w:rPr/>
      </w:pPr>
      <w:r>
        <w:rPr/>
        <w:t>4. Теперь эта нить начинает расти вверх, формируя пульсирующий энергетический столб, который поднимается до потолка (если вы выполняете упражнение в помещении). Когда вы вполне уверены в яркости вашей визуализации, отпустите этот энергетический столб на свободу, отсоединив его от себя. Этот столб -- исходный материал для создания вашего сервитора.</w:t>
      </w:r>
    </w:p>
    <w:p>
      <w:pPr>
        <w:pStyle w:val="Normal"/>
        <w:rPr/>
      </w:pPr>
      <w:r>
        <w:rPr/>
      </w:r>
    </w:p>
    <w:p>
      <w:pPr>
        <w:pStyle w:val="Normal"/>
        <w:rPr/>
      </w:pPr>
      <w:r>
        <w:rPr/>
        <w:t>5. Теперь сосредоточьте внимание на вершине столба. Представляйте, как она начинает раздуваться, разрастаясь в шар, который втягивает в себя весь столб.</w:t>
      </w:r>
    </w:p>
    <w:p>
      <w:pPr>
        <w:pStyle w:val="Normal"/>
        <w:rPr/>
      </w:pPr>
      <w:r>
        <w:rPr/>
      </w:r>
    </w:p>
    <w:p>
      <w:pPr>
        <w:pStyle w:val="Normal"/>
        <w:rPr/>
      </w:pPr>
      <w:r>
        <w:rPr/>
        <w:t>6. Когда шар сформирован, начинайте "программировать" сервитора. Для этого придайте шару желаемую форму (если вы решили воспользоваться формой), или визуализируйте, как в шар вливаются символы, в которых содержатся инструкции для работы сервитора. Если вы решили дать сервитору имя, его можно петь в виде мантры, каждый звук которой наполняет сервитора энергией. Сервитора можно визуализировать в виде шара, последовательно вспыхивающего выбранными вами цветами. Визуализируя формирующегося сервитора, периодически представляйте основную сигиллу или символы, составляющие ее инструкционный код, в виде нити ДНК, которая пронизывает клетки, мышцы и нервную систему сервитора. Или же можно визуализировать сервитора в виде цепочки сигилл соответствующих цветов.</w:t>
      </w:r>
    </w:p>
    <w:p>
      <w:pPr>
        <w:pStyle w:val="Normal"/>
        <w:rPr/>
      </w:pPr>
      <w:r>
        <w:rPr/>
        <w:t> </w:t>
      </w:r>
    </w:p>
    <w:p>
      <w:pPr>
        <w:pStyle w:val="Normal"/>
        <w:rPr/>
      </w:pPr>
      <w:r>
        <w:rPr/>
        <w:t>7. К этому моменту ваше дыхание должно стать более учащенным и интенсивным. Почувствуйте, что вы приближаетесь к кульминации. Мысленно или вслух начните считать в обратном порядке от 10 до 1, с каждой секундой ощущая нарастание напряжения и визуализируя, как сервитор начинает пульсировать, словно у него бьется сердце. Ваши визуализации, звуки мантр, дыхание и пр. становятся обрывочными и лихорадочными. На счет 1 глубоко вдохните, выкрикните: "СТАРТ!", и визуализируйте, как сервитор, подобно ракете, на огромной скорости взлетает в небо. Откиньтесь, чувствуя полное изнеможение.</w:t>
      </w:r>
    </w:p>
    <w:p>
      <w:pPr>
        <w:pStyle w:val="Normal"/>
        <w:rPr/>
      </w:pPr>
      <w:r>
        <w:rPr/>
      </w:r>
    </w:p>
    <w:p>
      <w:pPr>
        <w:pStyle w:val="Normal"/>
        <w:rPr/>
      </w:pPr>
      <w:r>
        <w:rPr/>
        <w:t>8. Расслабьтесь. Если вы чувствуете необходимость, повторите ритуал очищения пространства, который выполняли в самом начале.</w:t>
      </w:r>
    </w:p>
    <w:p>
      <w:pPr>
        <w:pStyle w:val="Normal"/>
        <w:rPr>
          <w:bCs/>
        </w:rPr>
      </w:pPr>
      <w:r>
        <w:rPr>
          <w:bCs/>
        </w:rPr>
        <w:t>Сервиторы универсального назначения</w:t>
      </w:r>
    </w:p>
    <w:p>
      <w:pPr>
        <w:pStyle w:val="Normal"/>
        <w:rPr/>
      </w:pPr>
      <w:r>
        <w:rPr/>
        <w:t>В рассмотренном ранее примере мы говорили о сервитору, ориентированном на выполнение одной задачи, то есть специально созданном для достижения конкретной цели (в данном случае, это целительство) и для определенного человека. Однако можно создать универсального сервитора-целителя, который будет взаимодействовать не с одним конкретным человеком, а со многими людьми. В принципе, по ряду причин предпочтительнее пользоваться универсальными сервиторами. Во-первых, их можно считать "экспертными" системами, которые обучаются с момента получения задания до ее выполнения, и чем больше целительных задач получает сервитор, тем эффективнее он с ними справляется.</w:t>
      </w:r>
    </w:p>
    <w:p>
      <w:pPr>
        <w:pStyle w:val="Normal"/>
        <w:rPr/>
      </w:pPr>
      <w:r>
        <w:rPr/>
      </w:r>
    </w:p>
    <w:p>
      <w:pPr>
        <w:pStyle w:val="Normal"/>
        <w:rPr/>
      </w:pPr>
      <w:r>
        <w:rPr/>
        <w:t>Во-вторых, продолжительное использование сервитора, который показывает хорошие результаты, позволяет считать его надежным и повышает к нему "доверие" со стороны человека, который его использует. При использовании универсального сервитора любой человек, знающий последовательность его активизации (с использованием мантры, сигиллы или визуализации), может заставить его выполнять поставленную задачу. В качестве примера такого вида сервитора можно привести сущность по имени ЯМОГУ. Этот сервитор был создан на открытом групповом семинаре. Имя сервитора было одновременно и мантрой, которая его вызывала. По составленной для него общей инструкции, он должен был помогать всем, кто его вызывал, преодолевать препятствия, возникавшие у них на пути. ЯМОГУ был создан группой из двенадцати человек, и каждый из них мог пользоваться его услугами на протяжении дня, решая с его помощью те или иные проблемы. Для этого в процессе конструирования сервитора наделили способностью делиться голографически, чтобы в каждом его голограммном сегменте содержались все умения и способности исходной сущности.</w:t>
      </w:r>
    </w:p>
    <w:p>
      <w:pPr>
        <w:pStyle w:val="Normal"/>
        <w:rPr/>
      </w:pPr>
      <w:r>
        <w:rPr/>
        <w:t> </w:t>
      </w:r>
    </w:p>
    <w:p>
      <w:pPr>
        <w:pStyle w:val="Normal"/>
        <w:rPr/>
      </w:pPr>
      <w:r>
        <w:rPr/>
        <w:t>Если вы хотите, чтобы сервитор был как можно более универсален, не вводите в него при создании никакие специальные функции и инструкции, кроме функции служения. Таких сервиторов можно использовать в магических действиях разного масштаба, а особенно в актах колдовства, прорицания и просвещения. У меня был такой универсальный сервитор по имени ГоуХу. Я придал ему вид черного, слегка вогнутого зеркала. ГоуХу был резервуаром, который активизировался в процессе визуализации и мантры. В этот резервуар передавались сигиллизированные желания и колдовские намерения. Меняя угол ориентации к его поверхности, сервитора можно было визуализировать в виде чаши, из которой истекали идеи и образы, и я частенько его активизировал перед работой с прорицательными системами.</w:t>
      </w:r>
    </w:p>
    <w:p>
      <w:pPr>
        <w:pStyle w:val="Normal"/>
        <w:rPr>
          <w:bCs/>
        </w:rPr>
      </w:pPr>
      <w:r>
        <w:rPr>
          <w:bCs/>
        </w:rPr>
        <w:t>Зависимость от сервитора</w:t>
      </w:r>
    </w:p>
    <w:p>
      <w:pPr>
        <w:pStyle w:val="Normal"/>
        <w:rPr/>
      </w:pPr>
      <w:r>
        <w:rPr/>
        <w:t>Принято считать, что каждое использование сервитора "питает" его энергией, и каждый успешный результат деятельности увеличивает его силу. Полезно приписывать сервитору все успехи в области его деятельности. Хотя это может стать источником проблем. В 1992 году я создал сервитора по имени ЭВРИКА. Сферой его деятельности было просветительство: вдохновение, новые идеи, активизация творческих способностей, и интеллектуально-творческие прорывы в целом. Поначалу сервитор превзошел все мои ожидания. Я использовал его для пробуждения новых идей в писательской и лекционной деятельности, а также при проведении семинаров и мастер-классов. В ходе моих бесед с коллегами сервитор играл роль третьего мозга, способствуя интеллектуально-иррациональным прорывам, вспышкам озарения и рождению новых идей. Всякий раз, когда мы совершали творческий скачок, или возникшая в ходе совместного обсуждения идея становилась чем-то реализуемым на практике, сила сервитора возрастала. В 1993 году деятельность Эврики была связана с соединением Нептуна и Урана, и это привело к тому, что 22 апреля, когда и Нептун и Уран начали ретроградное движение, Эврика "отключился". Ощутимым результатом этого "отключения" стало то, что я внезапно почувствовал, с каким трудом мне удается войти в поток творческого мышления. Оказалось, что Эврика стал настолько доминирующим элементом в динамике моего творческого процесса, что в его отсутствие я с большим трудом входил в творческое состояние сознания. Я стал зависимым от сервитора. В конце концов я вернул его и демонтировал таким образом, чтобы от его былой силы осталась "искорка", которая могла бы служить источником вдохновения. Этот опыт заставил меня поумнеть, поэтому теперь я крайне редко прибегаю к помощи этой "искорки", которая осталась у меня в память о Эврике.</w:t>
      </w:r>
    </w:p>
    <w:p>
      <w:pPr>
        <w:pStyle w:val="Normal"/>
        <w:rPr>
          <w:bCs/>
        </w:rPr>
      </w:pPr>
      <w:r>
        <w:rPr>
          <w:bCs/>
        </w:rPr>
        <w:t>Сервиторы-вирусы</w:t>
      </w:r>
    </w:p>
    <w:p>
      <w:pPr>
        <w:pStyle w:val="Normal"/>
        <w:rPr/>
      </w:pPr>
      <w:r>
        <w:rPr/>
        <w:t>Оказывается, в инструкцию для сервиторов можно ввести приказ о самовоспроизведении, или размножении. Согласно инструкции, самовоспроизведение может происходить в форме клеточного деления при соответствии кибернетическим или вирусным параметрам. Или же можно создать сервитора, способного к "самовоспроизведению" при выполнении определенных условий, например, наступлении определенного времени, при астрологических транзитах планет, или конкретном поведении реципиента сервитора. Например, сервитору поручается вернуть собственность, отобранную у владельца. Как только проходит первый установленный срок, сервитор начинает генерировать вокруг себя "Хаос" с пропажей ключей, замыканием электропроводки и прочими мелкими, но досадными происшествиями. Когда проходит второй установленный срок, сервитор самовоспроизводится, но при этом Хаос усиливается. Как только реципиенту сервитора возвращается собственность, оба сервитора прекращают функционировать. Свидетельства деятельности сервиторов, -- нарастание кома мелких проблем до уровня полтергейста, -- были собраны в ходе бесед со знакомыми реципиента. Для выполнения продолжительной работы лучше работать с сервиторами-вирусами. Они хорошо работают в целительстве, оказывают общую защиту и покровительство, а также повышают вероятность успеха в магической деятельности.</w:t>
      </w:r>
    </w:p>
    <w:p>
      <w:pPr>
        <w:pStyle w:val="Normal"/>
        <w:rPr>
          <w:bCs/>
        </w:rPr>
      </w:pPr>
      <w:r>
        <w:rPr>
          <w:bCs/>
        </w:rPr>
        <w:t>Мины Хаоса</w:t>
      </w:r>
    </w:p>
    <w:p>
      <w:pPr>
        <w:pStyle w:val="Normal"/>
        <w:rPr/>
      </w:pPr>
      <w:r>
        <w:rPr/>
        <w:t>Мины Хаоса -- это, строго говоря, не сервиторы, хотя они создаются с использованием тех же техник. Их можно считать локализованными эфирными единицами хранения и передачи энергии Хаоса. Вообще, они визуализируются в виде сфероидов, от которых исходит восемь лучей, или антенн, которые хаотически вспыхивают всеми возможными цветами. Мины Хаоса создаются для повышения вероятности счастливых случайностей, удивительных совпадений, в также всего странного и чудесного. Обычно они создаются в местах, которые традиционно используются для магической деятельности, или же связаны с приятными событиями и "хорошими вибрациями".</w:t>
      </w:r>
    </w:p>
    <w:p>
      <w:pPr>
        <w:pStyle w:val="Normal"/>
        <w:rPr>
          <w:bCs/>
        </w:rPr>
      </w:pPr>
      <w:r>
        <w:rPr>
          <w:bCs/>
        </w:rPr>
        <w:t>Языки программирования сервиторов</w:t>
      </w:r>
    </w:p>
    <w:p>
      <w:pPr>
        <w:pStyle w:val="Normal"/>
        <w:rPr/>
      </w:pPr>
      <w:r>
        <w:rPr/>
        <w:t xml:space="preserve">Когда я писал "Инструкции для пользователя" по работе с сервиторами, пользуясь манерой изложения, принятой в компьютерных учебниках, к применению сервиторов в рамках псевдокибернетической парадигмы относились с изрядной долей юмора. Но когда мы вступили в эпоху информационной технологии, отношение к сервиторам изменилось, и даже появились некоторые интересные идеи по расширению их использования. К одной из таких идей относится уже проводимая ранее аналогия между сигиллизированной декларацией намерения как </w:t>
      </w:r>
      <w:r>
        <w:rPr>
          <w:iCs/>
        </w:rPr>
        <w:t>причиной создания</w:t>
      </w:r>
      <w:r>
        <w:rPr/>
        <w:t xml:space="preserve"> сервитора и </w:t>
      </w:r>
      <w:r>
        <w:rPr>
          <w:iCs/>
        </w:rPr>
        <w:t>компьютерным кодом</w:t>
      </w:r>
      <w:r>
        <w:rPr/>
        <w:t>, то есть инструкциями, которые выполняет сервитор. Эта идея развивалась в двух направлениях. В первом подходе код представлялся в виде контура сигилл, изображенного ниже. Основные инструкции сервитора сводились к следующему:</w:t>
      </w:r>
    </w:p>
    <w:p>
      <w:pPr>
        <w:pStyle w:val="Normal"/>
        <w:rPr/>
      </w:pPr>
      <w:r>
        <w:rPr/>
        <w:drawing>
          <wp:inline distT="0" distB="0" distL="0" distR="0">
            <wp:extent cx="5332730" cy="476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332730" cy="4761865"/>
                    </a:xfrm>
                    <a:prstGeom prst="rect">
                      <a:avLst/>
                    </a:prstGeom>
                  </pic:spPr>
                </pic:pic>
              </a:graphicData>
            </a:graphic>
          </wp:inline>
        </w:drawing>
      </w:r>
    </w:p>
    <w:p>
      <w:pPr>
        <w:pStyle w:val="Normal"/>
        <w:rPr/>
      </w:pPr>
      <w:r>
        <w:rPr/>
        <w:t xml:space="preserve">Усиление (I) за счет руны Отель (II), Камеи Марса (III) и руны Тир (IV). Символ бесконечности (V) обеспечивает цикличность. Смешение символов из различных систем вполне допустимо, ибо вы используете символы, которые считаете походящими, и самостоятельно создаете элементы сигилл для вашего контура. </w:t>
        <w:br/>
        <w:t xml:space="preserve">  </w:t>
      </w:r>
    </w:p>
    <w:p>
      <w:pPr>
        <w:pStyle w:val="Normal"/>
        <w:rPr/>
      </w:pPr>
      <w:r>
        <w:rPr/>
        <w:t xml:space="preserve">Во втором подходе, связанном с первым, на действие сервитора (и на колдовство в целом) смотрят с точки зрения операционно программируемого блока. В блоках компьютерных программ часто содержатся такие варианты, как "ЕСЛИ... ТО...". </w:t>
      </w:r>
      <w:r>
        <w:rPr>
          <w:iCs/>
        </w:rPr>
        <w:t>Если</w:t>
      </w:r>
      <w:r>
        <w:rPr/>
        <w:t xml:space="preserve"> </w:t>
      </w:r>
      <w:r>
        <w:rPr>
          <w:bCs/>
        </w:rPr>
        <w:t>х</w:t>
      </w:r>
      <w:r>
        <w:rPr/>
        <w:t xml:space="preserve"> = 1, </w:t>
      </w:r>
      <w:r>
        <w:rPr>
          <w:iCs/>
        </w:rPr>
        <w:t xml:space="preserve">то </w:t>
      </w:r>
      <w:r>
        <w:rPr>
          <w:bCs/>
        </w:rPr>
        <w:t>y </w:t>
      </w:r>
      <w:r>
        <w:rPr/>
        <w:t xml:space="preserve"> = "печатать экран". </w:t>
      </w:r>
      <w:r>
        <w:rPr>
          <w:iCs/>
        </w:rPr>
        <w:t xml:space="preserve">Если </w:t>
      </w:r>
      <w:r>
        <w:rPr>
          <w:bCs/>
        </w:rPr>
        <w:t>y</w:t>
      </w:r>
      <w:r>
        <w:rPr/>
        <w:t xml:space="preserve"> не равно 1, </w:t>
      </w:r>
      <w:r>
        <w:rPr>
          <w:iCs/>
        </w:rPr>
        <w:t>то</w:t>
      </w:r>
      <w:r>
        <w:rPr/>
        <w:t xml:space="preserve"> "никаких действий". Действия сервитора можно подчинить условию "ЕСЛИ... ТО...". Например, </w:t>
      </w:r>
      <w:r>
        <w:rPr>
          <w:iCs/>
        </w:rPr>
        <w:t xml:space="preserve">если </w:t>
      </w:r>
      <w:r>
        <w:rPr/>
        <w:t xml:space="preserve">выполняется конкретно заданное условие, </w:t>
      </w:r>
      <w:r>
        <w:rPr>
          <w:iCs/>
        </w:rPr>
        <w:t>то</w:t>
      </w:r>
      <w:r>
        <w:rPr/>
        <w:t xml:space="preserve"> сервитор активизируется. Дальнейшее развитие этой идеи привело к разработке чрезвычайно подробных программных блоков, в которых задействовались сервиторы-"контроллеры", управляющие подпрограммами.</w:t>
      </w:r>
    </w:p>
    <w:p>
      <w:pPr>
        <w:pStyle w:val="Normal"/>
        <w:rPr/>
      </w:pPr>
      <w:r>
        <w:rPr/>
        <w:drawing>
          <wp:inline distT="0" distB="0" distL="0" distR="0">
            <wp:extent cx="3933190" cy="571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933190" cy="5713730"/>
                    </a:xfrm>
                    <a:prstGeom prst="rect">
                      <a:avLst/>
                    </a:prstGeom>
                  </pic:spPr>
                </pic:pic>
              </a:graphicData>
            </a:graphic>
          </wp:inline>
        </w:drawing>
      </w:r>
    </w:p>
    <w:p>
      <w:pPr>
        <w:pStyle w:val="Normal"/>
        <w:rPr/>
      </w:pPr>
      <w:r>
        <w:rPr/>
        <w:t xml:space="preserve">Алгоритм этой простой подпрограммы показывает, как оперирует сервитор-вирус, о котором мы говорили выше. В целом, это наводит на размышления о нашем типичном подходе к магической деятельности. Стремясь получить "результаты" магической деятельности, мы выбираем один конкретный аспект из всей многоуровневой ситуации и пытаемся (осторожно или нет) "выжать" из него все, что можно, для получения результата, более или менее соответствующего желанию, которое декларировали в нашем намерении. Некоторые действия могут быть конкретными и преследовать быстро достижимые цели, а другие действия могут быть нацелены на достижение отдаленных во времени результатов, но все равно и те и другие отличаются узкой направленностью, то есть они "вырваны" из контекста целостной ситуации. Если же вы смотрите на любую ситуацию как на программу или алгоритм, то получаете возможность учесть массу самых разных элементов, имеющих отношение к этой ситуации. </w:t>
      </w:r>
    </w:p>
    <w:p>
      <w:pPr>
        <w:pStyle w:val="Normal"/>
        <w:rPr>
          <w:bCs/>
        </w:rPr>
      </w:pPr>
      <w:r>
        <w:rPr>
          <w:bCs/>
        </w:rPr>
        <w:t>Функциональные духи</w:t>
      </w:r>
    </w:p>
    <w:p>
      <w:pPr>
        <w:pStyle w:val="Normal"/>
        <w:rPr/>
      </w:pPr>
      <w:r>
        <w:rPr/>
        <w:t xml:space="preserve">Можно работать с духами, которые по своему происхождению курируют определенные ситуации или связаны с конкретным опытом. Такие сущности подробно описаны в колдовской книге </w:t>
      </w:r>
      <w:r>
        <w:rPr>
          <w:iCs/>
        </w:rPr>
        <w:t>"Малый ключ царя Соломона"</w:t>
      </w:r>
      <w:r>
        <w:rPr/>
        <w:t>, которая по праву считается энциклопедией духов. В ней детально исследуются типичные формы духов, их имена, сигиллы и способы их вызывания. У этих духов весьма странные имена и еще более странная внешность, но при этом они очень функциональны и полезны. Например, дух РАУМ похож на дрозда, но он способен пробуждать любовь, примирять врагов, или же разрушать города и репутации.</w:t>
      </w:r>
    </w:p>
    <w:p>
      <w:pPr>
        <w:pStyle w:val="Normal"/>
        <w:rPr/>
      </w:pPr>
      <w:r>
        <w:rPr/>
        <w:t> </w:t>
      </w:r>
    </w:p>
    <w:p>
      <w:pPr>
        <w:pStyle w:val="Normal"/>
        <w:rPr/>
      </w:pPr>
      <w:r>
        <w:rPr/>
        <w:t>Обычно этих духов вызывают в процессе освященного веками ритуала: эти сущности приводятся в треугольник и ритуально подчиняются воле мага. Но можно вызывать духа и непосредственно, попав в определенные ситуации. Рассмотрим конкретный пример.</w:t>
      </w:r>
    </w:p>
    <w:p>
      <w:pPr>
        <w:pStyle w:val="Normal"/>
        <w:rPr/>
      </w:pPr>
      <w:r>
        <w:rPr/>
      </w:r>
    </w:p>
    <w:p>
      <w:pPr>
        <w:pStyle w:val="Normal"/>
        <w:rPr/>
      </w:pPr>
      <w:r>
        <w:rPr/>
        <w:t>Каждый из нас когда-нибудь попадал в затор, будь то автомобильная пробка или медленно продвигающаяся длинная очередь. Вот было бы здорово, если бы могли свистнуть духа, который расчистил бы нам путь! Большую помощь оказывает людям дух по имени ПОТОКОТОП, который рассасывает дорожные пробки и помогает продолжить движение. Обычно он появляется в виде кошки в темных очках на скейтборде. При его появлении дует ветер и слышится завывание "нииооууу". Этот дух невозмутим и щеголеват. Его можно вызывать, когда вы оказываетесь в ситуации, которая находится в его ведении, например, в битком набитом вагоне поезда (в дикую летнюю жару), который по закону подлости сделал аварийную остановку и по всем признакам не собирается дальше ехать. В такой ситуации прислушайтесь к завыванию "нииооуу" и ждите, когда Потокотоп пронесется мимо на своем скейтборде, окатив вас призрачной прохладой бриза. Даже такой акт вызывания может снять ваше раздражение и отвлечь от желания убить болтливого соседа, ставшего вашим личным врагом, пока вы, зажатый со всех сторон потными телами, плавитесь в середине вагона. Когда дух проскальзывает мимо вас, привлеките к себе его внимание, превратившись (пусть лишь внутренне) в почти такого же невозмутимого и элегантного пижона, как сам Потокотоп, и визуализируйте на мгновение, что вы катитесь вместе с ним на скейтборде, когда он проносится сквозь затор. Затем отпустите эту "мысленную картинку" и расслабьтесь, предоставив духу возможность заняться делом. Если вам понадобится вызвать этого духа, чтобы расчистить дорогу в дорожной пробке, и он выполнит задачу (пусть даже вам удастся продвинуться вперед всего на несколько метров), вы обязаны предложить ему что-то взамен (это просто элементарная вежливость). Хотя существует много способов ублажения духов, больше всего Потокотоп любит две вещи. Во-первых, ему приятно наблюдать, как вы освобождаете место для другого человека, например, слегка отодвигаетесь и пропускаете вперед спешащего человека, или притормаживаете, давая возможность въехать в ваш ряд другой машине. А во-вторых, будьте ласковы с очередным котом, которого вы встретите. Откуда взялся Потокотоп? Жарким летним вечером, когда Британия изнывала от зноя и дорожных пробок, его создали на семинаре по магии в Лондоне. Тем вечером все, кто ехал на семинар, застряли в пути. Последовательность конструирования этого духа была следующей:</w:t>
      </w:r>
    </w:p>
    <w:p>
      <w:pPr>
        <w:pStyle w:val="Normal"/>
        <w:rPr/>
      </w:pPr>
      <w:r>
        <w:rPr/>
      </w:r>
    </w:p>
    <w:p>
      <w:pPr>
        <w:pStyle w:val="Normal"/>
        <w:rPr/>
      </w:pPr>
      <w:r>
        <w:rPr/>
        <w:t xml:space="preserve">1. </w:t>
      </w:r>
      <w:r>
        <w:rPr>
          <w:iCs/>
        </w:rPr>
        <w:t>Общая ситуация</w:t>
      </w:r>
      <w:r>
        <w:rPr/>
        <w:t>: движение транспорта.</w:t>
      </w:r>
    </w:p>
    <w:p>
      <w:pPr>
        <w:pStyle w:val="Normal"/>
        <w:rPr/>
      </w:pPr>
      <w:r>
        <w:rPr/>
        <w:t> </w:t>
      </w:r>
    </w:p>
    <w:p>
      <w:pPr>
        <w:pStyle w:val="Normal"/>
        <w:rPr/>
      </w:pPr>
      <w:r>
        <w:rPr/>
        <w:t xml:space="preserve">2. </w:t>
      </w:r>
      <w:r>
        <w:rPr>
          <w:iCs/>
        </w:rPr>
        <w:t>Функция, связанная с ситуацией</w:t>
      </w:r>
      <w:r>
        <w:rPr/>
        <w:t>: рассасывание дорожных пробок.</w:t>
      </w:r>
    </w:p>
    <w:p>
      <w:pPr>
        <w:pStyle w:val="Normal"/>
        <w:rPr/>
      </w:pPr>
      <w:r>
        <w:rPr/>
        <w:t> </w:t>
      </w:r>
    </w:p>
    <w:p>
      <w:pPr>
        <w:pStyle w:val="Normal"/>
        <w:rPr/>
      </w:pPr>
      <w:r>
        <w:rPr/>
        <w:t xml:space="preserve">3. </w:t>
      </w:r>
      <w:r>
        <w:rPr>
          <w:iCs/>
        </w:rPr>
        <w:t>Имя для духа</w:t>
      </w:r>
      <w:r>
        <w:rPr/>
        <w:t xml:space="preserve">: было предложено несколько имен, и выбор пал на имя ПОТОК. Это имя намеренно "варваризовали", дополнив его </w:t>
      </w:r>
      <w:r>
        <w:rPr>
          <w:iCs/>
        </w:rPr>
        <w:t>зеркальным отражением</w:t>
      </w:r>
      <w:r>
        <w:rPr/>
        <w:t>, чтобы получилось имя ПОТОКОТОП.</w:t>
      </w:r>
    </w:p>
    <w:p>
      <w:pPr>
        <w:pStyle w:val="Normal"/>
        <w:rPr/>
      </w:pPr>
      <w:r>
        <w:rPr/>
      </w:r>
    </w:p>
    <w:p>
      <w:pPr>
        <w:pStyle w:val="Normal"/>
        <w:rPr/>
      </w:pPr>
      <w:r>
        <w:rPr/>
        <w:t xml:space="preserve">4. </w:t>
      </w:r>
      <w:r>
        <w:rPr>
          <w:iCs/>
        </w:rPr>
        <w:t>Внешность духа</w:t>
      </w:r>
      <w:r>
        <w:rPr/>
        <w:t>: предлагались варианты в виде колеса или набора дорожных знаков, но образ кота, скользящего на скейтборде, был одновременно и запоминающимся и похожим на странные и нелепые формы, которые приписывались духам в колдовских книгах.</w:t>
      </w:r>
    </w:p>
    <w:p>
      <w:pPr>
        <w:pStyle w:val="Normal"/>
        <w:rPr/>
      </w:pPr>
      <w:r>
        <w:rPr/>
        <w:br/>
        <w:t xml:space="preserve">  </w:t>
      </w:r>
    </w:p>
    <w:p>
      <w:pPr>
        <w:pStyle w:val="Normal"/>
        <w:rPr/>
      </w:pPr>
      <w:r>
        <w:rPr/>
        <w:t xml:space="preserve">5. </w:t>
      </w:r>
      <w:r>
        <w:rPr>
          <w:iCs/>
        </w:rPr>
        <w:t>Нрав, или характер, духа</w:t>
      </w:r>
      <w:r>
        <w:rPr/>
        <w:t>: было решено ограничить духа такими качествами, как невозмутимость, элегантность, расслабленность, быстрота и изящество. Он должен был помогать тем, кто пытается проявить эти качества, застряв в дорожной пробке.</w:t>
      </w:r>
    </w:p>
    <w:p>
      <w:pPr>
        <w:pStyle w:val="Normal"/>
        <w:rPr/>
      </w:pPr>
      <w:r>
        <w:rPr/>
      </w:r>
    </w:p>
    <w:p>
      <w:pPr>
        <w:pStyle w:val="Normal"/>
        <w:rPr/>
      </w:pPr>
      <w:r>
        <w:rPr/>
        <w:t xml:space="preserve">Звук, связанный с передвижением духа, может использоваться как мантра для его вызывания . Сигилла этого духа имеет форму круга, в центре которого расположены две противоположно направленные стрелки. Ее можно использовать в качестве талисмана и размещать на машине, мотицикле и других видах транспорта. С помощью этой сигиллы можно либо призвать этого духа, либо привлечь к себе его расположение. Взяв такой алгоритм создания духов за образец, вы можете без труда создать свой сонм полезных духов. Интересно (и весело!) заниматься этим не в одиночку, а с группой друзей, чтобы духи не только "собирались" многими людьми, но и использовались в разных сферах жизни. Чем успешнее, по сообщениям, работает дух, тем больше к нему "доверия". Не удивляйтесь, со временем узнав, что ваш дух вошел в общекультурный банк памяти. Если вы когда-нибудь встретите в </w:t>
      </w:r>
      <w:r>
        <w:rPr>
          <w:iCs/>
        </w:rPr>
        <w:t>"Нэшнл инквайрер"</w:t>
      </w:r>
      <w:r>
        <w:rPr/>
        <w:t xml:space="preserve"> или </w:t>
      </w:r>
      <w:r>
        <w:rPr>
          <w:iCs/>
        </w:rPr>
        <w:t>"Фортеан таймс"</w:t>
      </w:r>
      <w:r>
        <w:rPr/>
        <w:t xml:space="preserve"> сообщение о встрече с котами на скейтбордах, вспомните о нашем Потокотопе!</w:t>
      </w:r>
    </w:p>
    <w:p>
      <w:pPr>
        <w:pStyle w:val="Normal"/>
        <w:rPr/>
      </w:pPr>
      <w:r>
        <w:rPr/>
        <w:drawing>
          <wp:inline distT="0" distB="0" distL="0" distR="0">
            <wp:extent cx="4704080" cy="285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704080" cy="2858135"/>
                    </a:xfrm>
                    <a:prstGeom prst="rect">
                      <a:avLst/>
                    </a:prstGeom>
                  </pic:spPr>
                </pic:pic>
              </a:graphicData>
            </a:graphic>
          </wp:inline>
        </w:drawing>
      </w:r>
    </w:p>
    <w:p>
      <w:pPr>
        <w:pStyle w:val="Normal"/>
        <w:rPr/>
      </w:pPr>
      <w:r>
        <w:rPr/>
        <w:t xml:space="preserve">При таком подходе к духам мы без труда убеждаемся, что "духи находятся повсюду". Многие маги часто попадают в ловушку ложных представлений, считая, что с духами (богами, демонами, союзниками и феями) можно вступать в контакт только в магических ситуациях и никак не иначе, и что все эти духи существуют исключительно для нашего удобства и только в нашей голове. Какие иные формы и состояния могут быть связаны с духами? Я пришел к мнению, что многие модели поведения, установки и убеждения можно считать духами, в том смысле, что они могут существовать независимо от носителей этих идей, и, подобно вирусам, распространяться среди людей. Например, я начал относиться к наркотической зависимости как к духу, и несколько раз "изгонял" </w:t>
      </w:r>
      <w:r>
        <w:rPr>
          <w:iCs/>
        </w:rPr>
        <w:t>духа героина</w:t>
      </w:r>
      <w:r>
        <w:rPr/>
        <w:t xml:space="preserve">. </w:t>
        <w:br/>
        <w:t xml:space="preserve">  </w:t>
      </w:r>
    </w:p>
    <w:p>
      <w:pPr>
        <w:pStyle w:val="Normal"/>
        <w:rPr/>
      </w:pPr>
      <w:r>
        <w:rPr/>
        <w:t xml:space="preserve">Кроме того, структурой для определения духов можно считать карты Таро. Мне часто приходилось наблюдать, как у двух разных людей могли находиться одинаковые колоды карт Таро, но при этом карты неуловимо отличались друг от друга. Когда вы покупаете новую колоду, от нее "пахнет свежестью" и ее надо открыть. Я научился смотреть на давно используемые колоды Таро как на коллекцию духов, которые возникают в результате взаимодействия пользователя с картами. Если вы способны поверить в то, что к каждой карте Таро подключен определенный дух, то экстраполяция приводит нас к выводу, что ко </w:t>
      </w:r>
      <w:r>
        <w:rPr>
          <w:iCs/>
        </w:rPr>
        <w:t xml:space="preserve">всем существующим </w:t>
      </w:r>
      <w:r>
        <w:rPr/>
        <w:t>экземплярам этой карты подключен тот или иной дух, и, работая с этой картой, вы "вызываете" всех этих духов.</w:t>
      </w:r>
    </w:p>
    <w:p>
      <w:pPr>
        <w:pStyle w:val="Normal"/>
        <w:rPr/>
      </w:pPr>
      <w:r>
        <w:rPr/>
      </w:r>
    </w:p>
    <w:p>
      <w:pPr>
        <w:pStyle w:val="Normal"/>
        <w:rPr/>
      </w:pPr>
      <w:r>
        <w:rPr/>
        <w:t>Еще один момент: все мы магически обусловлены считать само собой разумеющимися духи Огня, Воды, Земли и Воздуха. Но как же быть с такими "новыми" элементами, как бензин, электричество, ядерная энергия? Какие духи возникают в результате электрических и ядерных процессов, и можем ли мы с ними взаимодействовать? Решайте сами. Итак, кибернетическая терминология, которую я употреблял при написании этой главы, привела нас к классической пантеистской модели духов. Эти духи находятся повсюду, и существуют независимо от нас. Они возникают, как сладкий вкус яблока, в результате нашего сознательного и бессознательного восприятия мира. В какой-то степени мы можем придать им форму и силу, решив, что они существуют, но помните, что они существуют и без нас. И не в каком-то мрачном "астральном" царстве, а в огромном информационном поле, в котором мы живем.</w:t>
      </w:r>
    </w:p>
    <w:p>
      <w:pPr>
        <w:pStyle w:val="Normal"/>
        <w:rPr/>
      </w:pPr>
      <w:r>
        <w:rPr/>
      </w:r>
    </w:p>
    <w:p>
      <w:pPr>
        <w:pStyle w:val="Normal"/>
        <w:rPr/>
      </w:pPr>
      <w:r>
        <w:rPr/>
        <w:t>Глава седьмая</w:t>
      </w:r>
    </w:p>
    <w:p>
      <w:pPr>
        <w:pStyle w:val="Normal"/>
        <w:rPr/>
      </w:pPr>
      <w:r>
        <w:rPr/>
        <w:t>Магия эго</w:t>
      </w:r>
    </w:p>
    <w:p>
      <w:pPr>
        <w:pStyle w:val="Normal"/>
        <w:rPr/>
      </w:pPr>
      <w:r>
        <w:rPr/>
      </w:r>
    </w:p>
    <w:p>
      <w:pPr>
        <w:pStyle w:val="Normal"/>
        <w:rPr/>
      </w:pPr>
      <w:r>
        <w:rPr/>
        <w:t xml:space="preserve">Наше ощущение собственной индивидуальности рождается из сгустков убеждений, установок, личных определений, внутренних диалогов, ограничений и отмежеваний от "остальных". Каждый день мы функционируем в чрезвычайно сложном поле общественных отношений, взятых на себя ролей, различных масок, и молчаливо соглашаемся играть по правилам Общепризнанной, или Господствующей, Реальности. Господствующая Реальность -- это мир, который, по крайней мере, с магической точки зрения, не заслуживает особого внимания. Мы уходим от этой реальности и неохотно к ней возвращаемся, считая ее "приземленной" и "материальной", словно она не может быть источником силы и наслаждения. Одно из достоинств Магии Хаоса заключается в том, что она настаивает на необходимости работы с различными гранями господствующей реальности, конечная простота и сложность которых сопоставима с простотой и сложностью фракталов. </w:t>
      </w:r>
    </w:p>
    <w:p>
      <w:pPr>
        <w:pStyle w:val="Normal"/>
        <w:rPr/>
      </w:pPr>
      <w:r>
        <w:rPr/>
        <w:t xml:space="preserve">В некоторых упражнениях Магия Хаоса намеренно побуждает принимать и использовать самые разные системы убеждений, чтобы изменять точку зрения на мир, причем, не только интеллектуально, но и на уровне эмоциональных ощущений и даже физических действий. Как и в тантрической практике, мы принимаем все, что отрицали, и тем самым раздвигаем границы того, что считаем возможным. Успешное выполнение этой практики требует колоссальной решимости, поскольку признание другой системы убеждений требует признания нового поля общественных отношений, облачения в новые маски, нового представления о себе, а также новых моделей поведения и новых эмоций. Длительная практика в сфере смены социальной парадигмы отчетливо показывает, что любое отождествление себя с некой неизменной личностью довольно условно. </w:t>
      </w:r>
    </w:p>
    <w:p>
      <w:pPr>
        <w:pStyle w:val="Normal"/>
        <w:rPr/>
      </w:pPr>
      <w:r>
        <w:rPr/>
      </w:r>
    </w:p>
    <w:p>
      <w:pPr>
        <w:pStyle w:val="Normal"/>
        <w:rPr/>
      </w:pPr>
      <w:r>
        <w:rPr/>
        <w:t xml:space="preserve">Ощущение индивидуальной самобытности возникает в результате включения в сложную систему социальных взаимодействий. У нас формируются внутренние представления о себе, которым мы обязаны ощущением собственной индивидуальности. Мы можем преподносить себя с точки зрения нашей работы, статуса, расы, национальности или пола. Зачастую некий конкретный набор социальных отношений превращается в ядро нашей личности; это метка, с помощью которой мы показываем другим "кто мы такие". Чем "фрактальнее" становятся модели поведения постиндустриального общества, тем изменчивее становится личность, а это предполагает не только потенциальную свободу, но и огромное отчуждение и страх. Чем больше масштабы социальных перемен, тем сильнее стремление "упрочить" связи с историческим прошлым. Отсюда поиск "корней", "возвращение к природе", тяга к культурному романтизму и возрождению "традиций", попытки найти точку опоры, создать острова порядка среди того, что Остин Осман Спейр называл "Хаосом нормального". </w:t>
      </w:r>
    </w:p>
    <w:p>
      <w:pPr>
        <w:pStyle w:val="Normal"/>
        <w:rPr/>
      </w:pPr>
      <w:r>
        <w:rPr/>
      </w:r>
    </w:p>
    <w:p>
      <w:pPr>
        <w:pStyle w:val="Normal"/>
        <w:rPr/>
      </w:pPr>
      <w:r>
        <w:rPr/>
        <w:t xml:space="preserve">В таком водовороте общественной нестабильности многие ищут покоя в рамках субкультур, стремятся укрепить ощущение индивидуальности, сливаясь с группой, которой присущ "свой стиль", или код, в виде определенной манеры одеваться, системы убеждений, установок, эмоциональных реакций и моделей поведения. Движение в ограниченной жесткими рамками определенной социальной системе ограждает нас от Хаоса, и мы черпаем силу в ощущении "единства" с коллективом, хотя в той или иной степени осознаем, насколько "далеки" от общества "большинства". Маги часто говорят о растущем чувстве "отчужденности" от общепризнанной реальности, и когда это ощущение становится доминирующим, оно легко перерастает в эготический элитизм и замкнутость. Интересно, как маги справляются с этим ощущением. Это особенно важно в рамках тантрической парадигмы и паридигмы Магии Хаоса, где вместо постоянного укрепления личности вследствие сильной приверженности определенному набору социальных отношений, то есть ограничению себя узким диапазоном выражения и развития, ставится задача разрушения личности. </w:t>
      </w:r>
    </w:p>
    <w:p>
      <w:pPr>
        <w:pStyle w:val="Normal"/>
        <w:rPr/>
      </w:pPr>
      <w:r>
        <w:rPr/>
      </w:r>
    </w:p>
    <w:p>
      <w:pPr>
        <w:pStyle w:val="Normal"/>
        <w:rPr/>
      </w:pPr>
      <w:r>
        <w:rPr/>
        <w:t xml:space="preserve">Вступая в магическую вселенную, мы стремимся упорядочить Хаос. Мы входим в мистическое время, или вечное время, которое соединяет нас с прошлым через символ, образ, непрерывность. Это спасительный путь, который дает нам ощущение открытого пространства, порядка и преемственности. Там мы можем найти себя и пустить корни в структуре. Возрождение магии поддерживается двумя мощными подводными течениями. Во-первых, стремлением узнать личное и коллективное прошлое, а во-вторых, потребностью уйти от явной тирании господствующей реальности. В желании раскрыть и сохранить прошлое отражается инстинкт самосохранения. Не зная, откуда мы пришли, трудно понять, куда мы идем. Интерес к тайнам прошлого, который проявился в проведении археологических раскопок, создании музеев и т. д., начал расти еще в XIX веке. Прошлое -- это основа личной и коллективной самобытности. Прошлое вызывает ощущение непрерывности, вечности. Но история, которую мы знаем, сильно отличается от реальной истории. Прошлое можно переписать, сфальсифицировать, переиначить под наши представления о Золотом Веке, национальных границах, или вечной мудрости. История превращается в товар. Интерес к корням резко возрос в семидесятые годы XX века, и это связано с возросшей нестабильностью в тех областях, которые традиционно считались стабильными: труд, вера, технология, ремесла. </w:t>
      </w:r>
    </w:p>
    <w:p>
      <w:pPr>
        <w:pStyle w:val="Normal"/>
        <w:rPr/>
      </w:pPr>
      <w:r>
        <w:rPr/>
      </w:r>
    </w:p>
    <w:p>
      <w:pPr>
        <w:pStyle w:val="Normal"/>
        <w:rPr/>
      </w:pPr>
      <w:r>
        <w:rPr/>
        <w:t xml:space="preserve">Магические вселенные возвращают нам надежду на создание метатеории, которая может описать все сущее. Такая метатеория противоречит самому духу эпохи, когда мы все больше отходим от глобальных проектов, считая любую метакартину мира иллюзорной. Внезапно все науки перестали быть гарантами определенности; лишившись возможности заполнять пустоту с помощью математики, они находят для исследования все более микроскопические миры. В эпицентре сталкивающихся и расходящихся миров всемирная мечта о Просветлении оказалась фрагментарной. Мы надеваем маски и ежедневно вступаем в различные игры со срезами реальности разных социальных миров, которые пересекают и пронизывают друг друга. Перед нами мелькают отблески чужих миров, которые отражаются в глазах тех, к кому мы не можем прикоснуться, о чьем существовании, преломленном через стереотипы и ярлыки СМИ, мы можем только догадываться. Перед нашими глазами и внутренним взором вспыхивают и гаснут образы. Превращение в мага означает постоянное изменение, модификацию личности, признание других парадигм веры и поведения, обучение новым умениям, и отказ от тех жизненных моделей, которые себя изжили и стали бесполезными. Таким образом, акцент переносится с эго, которое опирается на сохранение различий в системе разделения "я -- другие", на экзо -- "я" в непрерывном процессе динамической деятельности. </w:t>
      </w:r>
    </w:p>
    <w:p>
      <w:pPr>
        <w:pStyle w:val="Normal"/>
        <w:rPr/>
      </w:pPr>
      <w:r>
        <w:rPr/>
      </w:r>
    </w:p>
    <w:p>
      <w:pPr>
        <w:pStyle w:val="Normal"/>
        <w:rPr/>
      </w:pPr>
      <w:r>
        <w:rPr/>
        <w:t>Любовь к себе</w:t>
      </w:r>
    </w:p>
    <w:p>
      <w:pPr>
        <w:pStyle w:val="Normal"/>
        <w:rPr/>
      </w:pPr>
      <w:r>
        <w:rPr/>
        <w:t xml:space="preserve">Логическим следствием этого процесса должно стать разрушение личности, то есть достижение состояния, в котором человек плавно перетекает от проявления к проявлению, избавляясь от необходимости ощущать свое "я", которое признавалось бы "другими". Именно это имел в виду Остин Осман Спейр, когда развивал свою теорию о "любви к себе". Это не самовлюбленное погружение в исследование прелестей собственного эго, а, наоборот, вакуум в ядре личности, которая вольна вступить в любой желаемый круг социальных отношений, не попадая в их ловушку и не отождествляясь с ними. Поскольку сердцевиной ощущения собственного "я" становится "любовь к себе", а не какая-то метка, которой опечатан некий конкретный стереотип поведения, убеждений и образа жизни, человек достигает состояния великой свободы передвижения и выражения, не нуждаясь в определениях самого себя. Любовь к себе вовсе не подразумевает отчуждение или уход от общепризнанной и согласованной реальности. Современная культура дает нам много рецептов ухода от основных жизненных проблем, якобы побуждая нас сопротивляться рутине повседневной реальности. </w:t>
      </w:r>
    </w:p>
    <w:p>
      <w:pPr>
        <w:pStyle w:val="Normal"/>
        <w:rPr/>
      </w:pPr>
      <w:r>
        <w:rPr/>
        <w:t xml:space="preserve">Наркотики, секс, фантастические проекты, общинный образ жизни, идеология сепаратизма, целительные практики, пейзажи расширенного сознания, исторический и утопический романтизм -- все это мнимые пути спасения. Пусть даже снабженные тщательно установленными дорожными знаками, эти пути ухода от жизни неминуемо заводят путника в тупик. Особенно тупиковыми оказываются революционные "пути ухода" в политике, изменении жизненного уклада или так называемой "магии". Они поддерживают, а отнюдь не расшатывают, господствующую реальность, подкармливая нас иллюзией, что мы "нашли выход". Многие такие "пути" требуют смены социальных сценариев и масок, но в действительности они просто создают временные анклавы активности в границах общепризнанной реальности. Но эта реальность неизбежно подминает под себя такие анклавы, о чем свидетельствуют "революции", когда они перерождаются в стили и модные тенденции. </w:t>
      </w:r>
    </w:p>
    <w:p>
      <w:pPr>
        <w:pStyle w:val="Normal"/>
        <w:rPr/>
      </w:pPr>
      <w:r>
        <w:rPr/>
      </w:r>
    </w:p>
    <w:p>
      <w:pPr>
        <w:pStyle w:val="Normal"/>
        <w:rPr/>
      </w:pPr>
      <w:r>
        <w:rPr/>
        <w:t xml:space="preserve">Магия -- это великий "путь ухода от жизни". С помощью магических структур мы можем перенестись в мифическое время, освятить место и пространство, прогнозировать будущее милосердным или жестоким. В отличие от политических структур, которые считают, что изменение структуры влечет за собой соответствующее изменение личности, магические реальности предлагают: "Измени личность, и структура изменится". Временные индивидуалисты, все мы видим в мечтах новые башни, построенные из коренной породы господствующей реальности. Трудность возникает в тот момент, когда нам нужно убедить остальных разделить и поддержать эту мечту. Парадокс современной эры заключается в том, что персональное отождествление оказалось текучим, эфемерным и бесконечно открытым к тренировке воли и воображения. С одной стороны, это примета освобождения. Но, с другой стороны, это вызывает постоянное беспокойство и стресс. Тоска по общепринятым ценностям становится культурной силой, как для контркультуры, так и для истэблишмента. Чем более спрессованы наши пространственные и временные миры, тем с большим нигилизмом, цинизмом, и скептицизмом мы реагируем на все это сенсорное сканирование, поиски утраченного прошлого и упрощение представлений. Поиск путей ухода породил еще один рынок товаров и услуг -- наркотики, секс, оккультизм, целительство, игры сознания, политика. Нет выхода из Общества Зрелищ. </w:t>
      </w:r>
    </w:p>
    <w:p>
      <w:pPr>
        <w:pStyle w:val="Normal"/>
        <w:rPr/>
      </w:pPr>
      <w:r>
        <w:rPr/>
      </w:r>
    </w:p>
    <w:p>
      <w:pPr>
        <w:pStyle w:val="Normal"/>
        <w:rPr/>
      </w:pPr>
      <w:r>
        <w:rPr/>
        <w:t xml:space="preserve">На примере Алистера Кроули, оставившего много полезного материала по исследованию границ личности, можно понять суть подхода Магии Хаоса к разрушению личности. Жизнь Кроули можно представить как бесконечное сражение между ним и господствующей реальностью, сражение за создание его персонального пространства вне рамок традиционной морали. Кроули пытался уйти от Общества Зрелища, превратив себя в Зрелище. С помощью любимых людей, учеников и сочинений он создавал свободную зону, в которой мог выразить бесчисленное множество аспектов каждого из своих "я", открывшихся ему в магической жизни. Подход Кроули к проблеме личности был экстремистским, и, возможно, его тяга к получению экстремальных ощущений отчасти порождалась его желанием создать новое общество. Подобно многим визионерам, он считал себя предвестником наступления новой фазы бытия для человечества. </w:t>
      </w:r>
    </w:p>
    <w:p>
      <w:pPr>
        <w:pStyle w:val="Normal"/>
        <w:rPr/>
      </w:pPr>
      <w:r>
        <w:rPr/>
      </w:r>
    </w:p>
    <w:p>
      <w:pPr>
        <w:pStyle w:val="Normal"/>
        <w:rPr/>
      </w:pPr>
      <w:r>
        <w:rPr/>
        <w:t xml:space="preserve">Материя -- моя арена. Я бездумно создаю и разрушаю. Смейтесь и приходите ко мне. </w:t>
      </w:r>
    </w:p>
    <w:p>
      <w:pPr>
        <w:pStyle w:val="Normal"/>
        <w:rPr/>
      </w:pPr>
      <w:r>
        <w:rPr/>
        <w:t>Эрида, "Глупая книга"</w:t>
      </w:r>
    </w:p>
    <w:p>
      <w:pPr>
        <w:pStyle w:val="Normal"/>
        <w:rPr/>
      </w:pPr>
      <w:r>
        <w:rPr/>
        <w:t xml:space="preserve">В современном обществе представление об индивидуализме стало патологогически гротескным. В рамках этого представления "быть индивидуальностью" означает испытывать постоянную потребность найти наши "реальные", "высшие" или "истинные" "я". Но если "ничто не истинно" и "все разрешено", то можно прийти к выводу, что за масками и ролями, под которыми мы прячемся, скользя по социальным динамическим потокам господствующей реальности, есть лишь зияющая воронка пустоты. Парадигма Хаоса предлагает нам свободу стать многими личностями и обрести ощущение свободы. Для этого нужно не сопротивляться господствующей реальности или создавать свободные зоны за ее пределами, а радостно ее принять. В отличие от многих магических систем, которые стремятся трансцендировать или отвергнуть господствующую реальность ради познания "высших" состояний бытия, Магия Хаоса превращает господствующую реальность в арену реализации воли и желания. Воспринимая господствующую реальность с точки зрения любви к себе, мы вступаем в долгий и удивительный процесс создания на земле фрагментов будущего, которое притягивает наш взор. По определению, такой деятельностью может заниматься некая элитарная группа, поскольку мало людей на земле обладает достаточной мотивацией, стойкостью и решительностью постоянно срывать с себя слои личности ради обретения полной свободы. </w:t>
      </w:r>
    </w:p>
    <w:p>
      <w:pPr>
        <w:pStyle w:val="Normal"/>
        <w:rPr/>
      </w:pPr>
      <w:r>
        <w:rPr/>
        <w:t>Разрушение представления о себе</w:t>
      </w:r>
    </w:p>
    <w:p>
      <w:pPr>
        <w:pStyle w:val="Normal"/>
        <w:rPr/>
      </w:pPr>
      <w:r>
        <w:rPr/>
        <w:t xml:space="preserve">В парадигме Магии Хаоса большое значение придается процессу освобождения от обусловленности. Почему? По существу, это процесс осознания себя, выяснения "кто я" с точки зрения приобретенных убеждений, установок и моделей поведения. На протяжении всей жизни мы оплетаем себя сложной паутиной представлений, отождествлений и внутренних диалогов, из которых и возникает это ощущение нашей индивидуальности, которую принято называть эго. Наше ощущение собственного "я" извлекается из "твердых" конструкций общепризнанной реальности -- образа мыслей, эмоций и поведения, которые формируют основу нашего взаимодействия с миром, но ощущение собственной уникальности возникает в результате скромных попыток противостоять тотальному слиянию с этими структурами. Процесс освобождения от обусловленности бесконечен, ибо человеческая природа такова, что, вырываясь из пут старых ограничивающих моделей поведения и представлений, мы тут же оплетаем себя паутиной новых. </w:t>
      </w:r>
    </w:p>
    <w:p>
      <w:pPr>
        <w:pStyle w:val="Normal"/>
        <w:rPr/>
      </w:pPr>
      <w:r>
        <w:rPr/>
        <w:t xml:space="preserve">Перепрограммировать "магические убеждения" не так уж сложно. Однако это вовсе не значит, что любая смена убеждений происходит легко и гладко. Некоторые уровни в структуре наших установок и убеждений удивительно неподатливы к сознательным переменам. В самом деле, некоторые структуры способны "сопротивляться" переменам, ускользая и оставаясь "невидимыми" для осознания, и поэтому их приходится насильно вытягивать на яркий свет. Если сравнить убеждения с зданиями в городе Эго, за крепостными стенами которого дует ветер перемен, то бесконечный процесс освобождения от обусловленности можно сравнить с планомерным срезанием башен, поднимающихся выше городских стен. При таком методичном "срезании" башен время от времени рушится все здание, но это происходит лишь при обращении к таким могущественным формам гнозиса, как сексуальный экстаз, невыносимая боль, или ЛСД Алберта Хоффмана. Освобождение от обусловленности -- это процесс непрерывный: едва прорвавшись за фланги одного ряда ограничений (в тантре это называется уничтожением клеши), вы обнаруживаете, что уже обнесли себя забором новых ограничений, причем, как правило, неосознанно. Зачастую структуры убеждений "вложены" друг в друга, и сформированы в результате какого-то глубокого переживания, которое вам довелось испытать. Тимоти Лири называет этот опыт, или переживание, состоянием "импринтной уязвимости", в котором импринт формирует основной отклик на переживание и устанавливает параметры, в рамках которых происходит любое последующее обучение. Техники метапрограммирования, предложенные Тимоти Лири в его восьмиконтурной модели мозга, могут стать серьезным подспорьем в процессе освобождения от обусловленности. </w:t>
      </w:r>
    </w:p>
    <w:p>
      <w:pPr>
        <w:pStyle w:val="Normal"/>
        <w:rPr/>
      </w:pPr>
      <w:r>
        <w:rPr/>
      </w:r>
    </w:p>
    <w:p>
      <w:pPr>
        <w:pStyle w:val="Normal"/>
        <w:rPr/>
      </w:pPr>
      <w:r>
        <w:rPr/>
        <w:t xml:space="preserve">Вы должны помнить, что процесс освобождения от обусловленности происходит не только на интеллектуальном уровне. Не столь уж трудно "интеллектуально признать" переживание или убеждение, которое вы ранее отвергали или не принимали. Куда сложнее, оказавшись в новом положении, начать действовать по-новому, рискуя пережить эмоциональное потрясение. Например, знакомый мне молодой маг откровенно исследовал свои сексуальные убеждения и решил сосредоточить внимание на своем неприятии (или опасении?) гомоэротизма. Он обнаружил, что "интеллектуально" способен признать свое подавленное влечение к другим мужчинам, и, таким образом, решил, что освободился от этой обусловленности. Затем он вступил в несколько гомосексуальных контактов, которые, по его словам, не дали ему никакого физического наслаждения, но лишний раз подтвердили его "мнение", что он сексуально освободился. Такая ситуация -- это ловушка, в которой легко застрять. Это типичный внутренний диалог, который строится так: "Я маг, поэтому мне следует делать все, не ощущая вины, отвращения, неловкости и т. д.". Но это очередное отождествление эго, которое вызовет внутренние психические противоречия. Изменение привычек и убеждений бывает успешным только тогда, когда желание избавиться от того или иного ограничения сильнее желания его сохранить. </w:t>
      </w:r>
    </w:p>
    <w:p>
      <w:pPr>
        <w:pStyle w:val="Normal"/>
        <w:rPr/>
      </w:pPr>
      <w:r>
        <w:rPr/>
      </w:r>
    </w:p>
    <w:p>
      <w:pPr>
        <w:pStyle w:val="Normal"/>
        <w:rPr/>
      </w:pPr>
      <w:r>
        <w:rPr/>
        <w:t xml:space="preserve">Одно дело интеллектуально признавать различные убеждения и установки, и совсем другое дело жить в соответствии с этими убеждениями и установками. Часто на каком-то из уровней наши убеждения и установки входят в противоречие друг с другом, но мы не замечаем этого, пока не приступаем к медленному и болезненному процессу самоанализа. Например, не так уж сложно из "фанатичного" христианина превратиться в "фанатичного" мага. Но эта трансформация затрагивает лишь поверхностные убеждения, а глубоко сидящая внутри человека "структура", заставляющая его укреплять собственное эго за счет отрицания всего, что не соответствует его представлению о себе, остается. Освобождение от обусловленности требует, чтобы нити, из которых "сплетены" такие "фундаментальные" структуры, формирующие наше ложное представление о себе, были распущены и распутаны. Только тогда мы сможем понять, как у нас вырабатывались стереотипы взаимодействия с повседневным опытом. Некоторые люди пытаются сразу сбросить все оковы обусловленности и объявляют себя "аморальными", но чаще всего это просто самообман. Есть и другие люди, которые трубят о своей победе над Эго, но и это обман, поскольку без глубокого ощущения индивидуальной уникальности мы бессильны действовать, а ведь магия преимущественно, связана с действием, с изменением. </w:t>
      </w:r>
    </w:p>
    <w:p>
      <w:pPr>
        <w:pStyle w:val="Normal"/>
        <w:rPr/>
      </w:pPr>
      <w:r>
        <w:rPr/>
      </w:r>
    </w:p>
    <w:p>
      <w:pPr>
        <w:pStyle w:val="Normal"/>
        <w:rPr/>
      </w:pPr>
      <w:r>
        <w:rPr/>
        <w:t xml:space="preserve">Один из подходов к освобождению от обусловленности состоит в "надевании" новых "масок", принятии убеждений, установок и отождествлений, которые находятся далеко за пределами вашего фактического представления о себе. Измените ваши политические убеждения, из интроверта превратитесь в экстраверта, откажитесь от старых привычек и пристрастий (что само по себе подвиг!) и усвойте новые, измените сексуальное поведение, сознательно выработайте новые жесты и позы тела, или пристраститесь к тому, чем пренебрегали раньше, считая это "ерундой". В современном обществе с его смешением культур можно пройти через бесчисленное множество субкультур со свойственными каждой из них установками, убеждениями, способами определения реальности и социальными кодами. Но только смотрите, чтобы в одно прекрасное утро вы не встали с постели с намерением: "Сегодня я буду ищущим наслаждения гедонистом-сатанистом". Смена убеждений требует времени -- времени, затрат эмоциональной энергии и решительности. Кроме того, изменить убеждения в безопасном пространстве ваших мыслей не сложно, куда сложнее постоянно носить новую маску в самом сложном из миров -- в мире социальных отношений. Считайте свидетельством успеха, если вам удастся убедить окружающих, что вы радикально изменились, если они не только поверят в ваше перерождение, но и признают (или отвергнут) вас в новом качестве. В результате такой смены убеждений вы извлечете очень важный урок, научившись ставить себя на место другого, то есть понимать точку зрения другого человека. Такая смена убеждений весьма поучительна еще и потому, что, сравнивая ваши убеждения с убеждениями людей, которые вы некогда считали для себя неприемлемыми, вы осознаете, насколько и те и другие бессмысленны. Вы считаете это цинизмом? Дело ваше, но я предпочитаю считать это формой освобождения. Если "ничто не истинно", но уже лучше радостно надеть на себя маски новых "я" и новых убеждений, зная, что пока вы их носите, они "истинны", как ничто другое. </w:t>
      </w:r>
    </w:p>
    <w:p>
      <w:pPr>
        <w:pStyle w:val="Normal"/>
        <w:rPr/>
      </w:pPr>
      <w:r>
        <w:rPr/>
      </w:r>
    </w:p>
    <w:p>
      <w:pPr>
        <w:pStyle w:val="Normal"/>
        <w:rPr/>
      </w:pPr>
      <w:r>
        <w:rPr/>
        <w:t xml:space="preserve">Освобождение от обусловленности -- дело не простое. Часто люди, пережившие опыт "просветления", говорят, что все их прежние сдерживающие структуры развалились. Но разрушьте здание в городе Эго -- и оно вновь восстанет, пусть и в другой форме. Состояние интенсивного гнозиса часто порождает ощущение послойного разрушения вашей структуры убеждений, но если не заниматься дальнейшей работой в этом направлении, такое ощущение вскоре проходит. Вам следует познакомиться и с тем, какие вероятные эффекты такой процесс может вызывать у других людей. С этой целью рекомендую почитать книгу Люка Райнхарта "Человек-Жребий"; это увлекательный и поучительный рассказ о человеке, придумавшем способ освободиться от обусловленности. Эго, структура саморегуляции, которая поддерживает миф о собственной уникальности, не любит приспосабливаться к новому опыту. Оно выставляет "невидимую" защиту в виде смутного подозрения (которое быстро становится навязчивой идеей), что вы "лучше" других. В некоторых кругах это называется "магофилией", но об этом не знают те страдальцы, которые выдают себя за магов, ведьм, аваторов, богинь или духовных учителей. Если вы мысленно считаете других людей "стадом" или "быдлом", значит, пришло время в очередной раз оглянуться и понять, в каком направлении вы движетесь. Что касается меня, я предпочитаю использовать преимущества взаимопонимания и гармоничного общения с другими людьми, а не отгораживаться от людей, как потенциальный Раскольников, который втайне мечтает "править дрожащими тварями". Хотя мы можем повторять слова Хасана-и-Саббаха "ничто не истинно, все разрешено", если в ваших действиях вы будете руководствоваться этим девизом, то скорее всего, вступите в конфликт с теми людьми и органами власти, у которых сформировано жестко фиксированное представление о том, что разрешено. Поэтому, несмотря на свой романтический ореол, маги Хаоса редко проявляют полную аморальность. Одна из основных аксиом магической философии гласит, что мораль прорастает изнутри, когда ты начинаешь ощущать разницу между тем, во что тебя учили верить и тем, во что ты веришь. </w:t>
      </w:r>
    </w:p>
    <w:p>
      <w:pPr>
        <w:pStyle w:val="Normal"/>
        <w:rPr/>
      </w:pPr>
      <w:r>
        <w:rPr/>
      </w:r>
    </w:p>
    <w:p>
      <w:pPr>
        <w:pStyle w:val="Normal"/>
        <w:rPr/>
      </w:pPr>
      <w:r>
        <w:rPr/>
        <w:t>Картографирование собственного "я"</w:t>
      </w:r>
    </w:p>
    <w:p>
      <w:pPr>
        <w:pStyle w:val="Normal"/>
        <w:rPr/>
      </w:pPr>
      <w:r>
        <w:rPr/>
        <w:t xml:space="preserve">Ниже приводится несколько подготовительных упражнений по самоанализу. Будьте честны по отношению к себе и не отворачивайтесь от тех сторон вашего "я", которые вам не нравятся. </w:t>
      </w:r>
    </w:p>
    <w:p>
      <w:pPr>
        <w:pStyle w:val="Normal"/>
        <w:rPr/>
      </w:pPr>
      <w:r>
        <w:rPr/>
        <w:t>1. От третьего лица</w:t>
      </w:r>
    </w:p>
    <w:p>
      <w:pPr>
        <w:pStyle w:val="Normal"/>
        <w:rPr/>
      </w:pPr>
      <w:r>
        <w:rPr/>
        <w:t xml:space="preserve">Напишите отчет о себе от третьего лица, словно о вас пишет другой человек. Оцените соотношение ваших достоинств (сильных сторон) и недостатков (слабых сторон), словно вы пишите на себя рабочую характеристику. </w:t>
      </w:r>
    </w:p>
    <w:p>
      <w:pPr>
        <w:pStyle w:val="Normal"/>
        <w:rPr/>
      </w:pPr>
      <w:r>
        <w:rPr/>
        <w:t>2. Списки</w:t>
      </w:r>
    </w:p>
    <w:p>
      <w:pPr>
        <w:pStyle w:val="Normal"/>
        <w:rPr/>
      </w:pPr>
      <w:r>
        <w:rPr/>
        <w:t xml:space="preserve">Разделите страницу на две колонки. В одной колонке перечислите ваши "сильные стороны", а в другой -- ваши "слабые стороны". Далее перечислите "жизненные успехи" и "жизненные неудачи", "страхи" и "фантазии". Продолжайте работать, перечисляя то, что вас привлекает или отталкивает. </w:t>
      </w:r>
    </w:p>
    <w:p>
      <w:pPr>
        <w:pStyle w:val="Normal"/>
        <w:rPr/>
      </w:pPr>
      <w:r>
        <w:rPr/>
        <w:t>3. Книга ошибок</w:t>
      </w:r>
    </w:p>
    <w:p>
      <w:pPr>
        <w:pStyle w:val="Normal"/>
        <w:rPr/>
      </w:pPr>
      <w:r>
        <w:rPr/>
        <w:t xml:space="preserve">Возьмите чистую тетрадь и впишите в нее все случаи из вашей жизни, которые вы считаете эмоционально болезненными, вызывают у вас ощущение "вины" или стыда. Это делается не для того, чтобы попытаться "подняться" над этими событиями, или упиваться жалостью к самому себе, а чтобы создать честный каталог "негативных" событий в вашей личной истории. </w:t>
      </w:r>
    </w:p>
    <w:p>
      <w:pPr>
        <w:pStyle w:val="Normal"/>
        <w:rPr/>
      </w:pPr>
      <w:r>
        <w:rPr/>
        <w:t>4. Вытеснение в подсознание</w:t>
      </w:r>
    </w:p>
    <w:p>
      <w:pPr>
        <w:pStyle w:val="Normal"/>
        <w:rPr/>
      </w:pPr>
      <w:r>
        <w:rPr/>
        <w:t xml:space="preserve">Теперь попытайтесь составить список тех сторон вашего "я", которые вы в той или иной мере стараетесь "подавить" Это могут быть страхи, фантазии, желания, "сумасшедшие" мысли… </w:t>
      </w:r>
    </w:p>
    <w:p>
      <w:pPr>
        <w:pStyle w:val="Normal"/>
        <w:rPr/>
      </w:pPr>
      <w:r>
        <w:rPr/>
        <w:t>5. Внутренние диалоги</w:t>
      </w:r>
    </w:p>
    <w:p>
      <w:pPr>
        <w:pStyle w:val="Normal"/>
        <w:rPr/>
      </w:pPr>
      <w:r>
        <w:rPr/>
        <w:t xml:space="preserve">Наше представление о себе во многом сформировано "внутренними" диалогами, которые мы с собой ведем. Истории, которые мы рассказываем себе о том, что мы умеем или не умеем, что мы могли бы сделать, если бы… Замечая эти диалоги и выясняя, как мы их поддерживаем, мы делаем еще один шаг к на пути к осознанию себя. </w:t>
      </w:r>
    </w:p>
    <w:p>
      <w:pPr>
        <w:pStyle w:val="Normal"/>
        <w:rPr/>
      </w:pPr>
      <w:r>
        <w:rPr/>
        <w:t>6. Разрушение стереотипов</w:t>
      </w:r>
    </w:p>
    <w:p>
      <w:pPr>
        <w:pStyle w:val="Normal"/>
        <w:rPr/>
      </w:pPr>
      <w:r>
        <w:rPr/>
        <w:t xml:space="preserve">Если при виде какого-то человека у вас возникает непреодолимое искушение назвать его хиппи, мужиком, скинхэдом, "шестеркой" или педерастом, тотчас же задумайтесь, нет ли "альтернативного" объяснения его внешнему виду и поведению. Сколько альтернативных вариантов вы сможете придумать, чтобы объяснить внешность и поведение человека? </w:t>
      </w:r>
    </w:p>
    <w:p>
      <w:pPr>
        <w:pStyle w:val="Normal"/>
        <w:rPr/>
      </w:pPr>
      <w:r>
        <w:rPr/>
        <w:t>7. Выдумывание историй</w:t>
      </w:r>
    </w:p>
    <w:p>
      <w:pPr>
        <w:pStyle w:val="Normal"/>
        <w:rPr/>
      </w:pPr>
      <w:r>
        <w:rPr/>
        <w:t xml:space="preserve">Понаблюдайте за людьми, с которыми вы оказались в одной комнате. Сколько "рассказов" вы можете о них сочинить? О чем шепчется вон та уединившаяся парочка в углу? У них деловой разговор? Или они договариваются о тайном свидании? </w:t>
      </w:r>
    </w:p>
    <w:p>
      <w:pPr>
        <w:pStyle w:val="Normal"/>
        <w:rPr/>
      </w:pPr>
      <w:r>
        <w:rPr/>
        <w:t>Распознавание привычных моделей</w:t>
      </w:r>
    </w:p>
    <w:p>
      <w:pPr>
        <w:pStyle w:val="Normal"/>
        <w:rPr/>
      </w:pPr>
      <w:r>
        <w:rPr/>
        <w:t xml:space="preserve">У каждого из нас вырабатываются привычные модели мышления и поведения. Но в такой сфере человеческого опыта, как отношения между людьми, подобные модели могут служить помехой. Например, если вы привыкли к "свободным" отношениям с партнером, то воспримете желание моногамности, которое проявляет ваш партнер, как ограничение, ущемляющее вашу свободу. Часто в наших отношениях мы пользуемся давно отжившими и не соответствующими реальности моделями поведения. Очень полезно увидеть эти модели со стороны, особенно когда мы цепляемся за них, не понимая, что они давно утратили жизнеспособность. </w:t>
      </w:r>
    </w:p>
    <w:p>
      <w:pPr>
        <w:pStyle w:val="Normal"/>
        <w:rPr/>
      </w:pPr>
      <w:r>
        <w:rPr/>
        <w:t>Навязчивые идеи</w:t>
      </w:r>
    </w:p>
    <w:p>
      <w:pPr>
        <w:pStyle w:val="Normal"/>
        <w:rPr/>
      </w:pPr>
      <w:r>
        <w:rPr/>
        <w:t xml:space="preserve">Мы находимся в плену у нашего прошлого, проигрываем одни и те же ситуации, подчиняемся давным-давно написанным программам. Начерченным неразборчивым почерком малыша; составленным из зацепок на клубке шерсти, с которым играл котенок; на языке критических моментов в нашей личной истории. Спустя годы в мире открывается щель и мы, создания свободной воли и свободы, которыми себя считаем, поражаемся, внезапно обнаруживая собственную уязвимость. Застигнутые врасплох, мы замираем, и в этой тишине невинные древние пальцы, скрывавшиеся где-то глубоко внутри нас, начинают дергать за ниточки, а мы неуклюже дергаемся, оказавшись во власти чудовищ, которых сами выдумали. Эти чудовища -- наши навязчивые идеи. </w:t>
      </w:r>
    </w:p>
    <w:p>
      <w:pPr>
        <w:pStyle w:val="Normal"/>
        <w:rPr/>
      </w:pPr>
      <w:r>
        <w:rPr/>
        <w:t>Защитные механизмы</w:t>
      </w:r>
    </w:p>
    <w:p>
      <w:pPr>
        <w:pStyle w:val="Normal"/>
        <w:rPr/>
      </w:pPr>
      <w:r>
        <w:rPr/>
        <w:t xml:space="preserve">Чем больше мы привязаны к какой-то эмоциональной реакции, тем с большей вероятностью будем искать в каждом неоднозначном сигнале ее подтверждение. Любое явное противоречие мы либо не заметим, либо логически объясним, придав ему более гибкую форму. Конфликт возникает в тот момент, когда появляется несоответствие между желаниями и существующими мысленными конструкциями (вы когда-нибудь опасались силы ваших желаний?) Чтобы справиться с таким конфликтом, включаются разные защитные механизмы: </w:t>
      </w:r>
    </w:p>
    <w:p>
      <w:pPr>
        <w:pStyle w:val="Normal"/>
        <w:rPr/>
      </w:pPr>
      <w:r>
        <w:rPr/>
        <w:t>Агрессия</w:t>
      </w:r>
    </w:p>
    <w:p>
      <w:pPr>
        <w:pStyle w:val="Normal"/>
        <w:rPr/>
      </w:pPr>
      <w:r>
        <w:rPr/>
        <w:t xml:space="preserve">Типичная реакция на неосуществленное желание и потерю власти, крушение несбывшейся мечты. Мы можем направить агрессию на источник нашего огорчения или на других людей. </w:t>
      </w:r>
    </w:p>
    <w:p>
      <w:pPr>
        <w:pStyle w:val="Normal"/>
        <w:rPr/>
      </w:pPr>
      <w:r>
        <w:rPr/>
        <w:t>Апатия</w:t>
      </w:r>
    </w:p>
    <w:p>
      <w:pPr>
        <w:pStyle w:val="Normal"/>
        <w:rPr/>
      </w:pPr>
      <w:r>
        <w:rPr/>
        <w:t xml:space="preserve">Потеря власти -- это потеря лица и достоинства. Механизм останавливается. </w:t>
      </w:r>
    </w:p>
    <w:p>
      <w:pPr>
        <w:pStyle w:val="Normal"/>
        <w:rPr/>
      </w:pPr>
      <w:r>
        <w:rPr/>
        <w:t>Регрессия</w:t>
      </w:r>
    </w:p>
    <w:p>
      <w:pPr>
        <w:pStyle w:val="Normal"/>
        <w:rPr/>
      </w:pPr>
      <w:r>
        <w:rPr/>
        <w:t xml:space="preserve">Взрослый человек -- кто? Я? Детская мина на лице. Плачь достаточно сильно, и обязательно кто-то подойдет и утешит. Возможно, когда-то мы поняли на личном опыте, что при помощи слез можно манипулировать и управлять людьми. </w:t>
      </w:r>
    </w:p>
    <w:p>
      <w:pPr>
        <w:pStyle w:val="Normal"/>
        <w:rPr/>
      </w:pPr>
      <w:r>
        <w:rPr/>
        <w:t>Сублимация</w:t>
      </w:r>
    </w:p>
    <w:p>
      <w:pPr>
        <w:pStyle w:val="Normal"/>
        <w:rPr/>
      </w:pPr>
      <w:r>
        <w:rPr/>
        <w:t xml:space="preserve">Иными словами, сделайте вид, что все в порядке. Перенаправьте энергию в более приемлемую форму. Но демоны лукавы. Спустите их со ступенек парадной лестницы, и они поднимутся по черному ходу, поджидая с терпением паука, когда вы снова распахнете двери вашего сознания. </w:t>
      </w:r>
    </w:p>
    <w:p>
      <w:pPr>
        <w:pStyle w:val="Normal"/>
        <w:rPr/>
      </w:pPr>
      <w:r>
        <w:rPr/>
        <w:t>Интеллектуализация</w:t>
      </w:r>
    </w:p>
    <w:p>
      <w:pPr>
        <w:pStyle w:val="Normal"/>
        <w:rPr/>
      </w:pPr>
      <w:r>
        <w:rPr/>
        <w:t xml:space="preserve">Замените чувства словами. Умение быстро сочинить байку часто бывает спасательным кругом для непрофессионального психоаналитика. </w:t>
      </w:r>
    </w:p>
    <w:p>
      <w:pPr>
        <w:pStyle w:val="Normal"/>
        <w:rPr/>
      </w:pPr>
      <w:r>
        <w:rPr/>
        <w:t xml:space="preserve">Такие стратегии нормальны, пока не становятся навязчивыми; цикличными и автоматическими, как дыхание, неуправляемыми реакциями. </w:t>
      </w:r>
    </w:p>
    <w:p>
      <w:pPr>
        <w:pStyle w:val="Normal"/>
        <w:rPr/>
      </w:pPr>
      <w:r>
        <w:rPr/>
        <w:t>Фантазия</w:t>
      </w:r>
    </w:p>
    <w:p>
      <w:pPr>
        <w:pStyle w:val="Normal"/>
        <w:rPr/>
      </w:pPr>
      <w:r>
        <w:rPr/>
        <w:t xml:space="preserve">Фантазия -- это фундамент для навязчивых идей, где крылья воображения связаны, как у подготовленного к жаренью цыпленка; катарсис становится катастрофой. Уолтер Митти (главный герой романа Чарльза Тарбера "Тайная жизнь Уолтера Митти"-- прим. перев.)  живет в каждом из нас, в самых разных закоулках души. Мы используем фантазии-"стартеры", чтобы привнести значение в новую ситуацию, фантазии-"грейдеры", чтобы поддержать процесс выполнения однообразного задания, и фантазии-"ограничители", чтобы уговорить себя, что лучше так не делать… </w:t>
      </w:r>
    </w:p>
    <w:p>
      <w:pPr>
        <w:pStyle w:val="Normal"/>
        <w:rPr/>
      </w:pPr>
      <w:r>
        <w:rPr/>
        <w:t xml:space="preserve">Фантазия обладает огромной силой, и на пике волнения мы способны представить тысячи хороших и плохих (но в основном хороших) последствий того, что принесет нам пугающий или желанный момент. </w:t>
      </w:r>
    </w:p>
    <w:p>
      <w:pPr>
        <w:pStyle w:val="Normal"/>
        <w:rPr/>
      </w:pPr>
      <w:r>
        <w:rPr/>
        <w:t xml:space="preserve">Фантазия существует в постоянном конфликте между желанием ее осуществить и желанием ее сохранить, лелея и пестуя. Разумеется, каждый шаг в направлении осуществления фантазии таит угрозу для ее существования. В результате возникает замкнутый цикл, подкрепляемый нашими любимыми защитными механизмами и подхлестываемый страхом неудачи и жаждой результата. Навязчивая идея затмевает рассудок, подрывает способность действовать, заставляет все, что с ней не связано, казаться неважным. Происходит перетягивание каната в одну сторону. Причем желание сохранить фантазию может оказаться сильнее желания ее осуществить. </w:t>
      </w:r>
    </w:p>
    <w:p>
      <w:pPr>
        <w:pStyle w:val="Normal"/>
        <w:rPr/>
      </w:pPr>
      <w:r>
        <w:rPr/>
      </w:r>
    </w:p>
    <w:p>
      <w:pPr>
        <w:pStyle w:val="Normal"/>
        <w:rPr/>
      </w:pPr>
      <w:r>
        <w:rPr/>
        <w:t xml:space="preserve">На языке классического оккультизма можно представить мыслеформу в виде чудовища, которое взращено в темных уголках души, вскормлено психической энергией, облачено в воображение и питается через пупочные канатики, туго свившиеся за годы развития. У каждого из нас есть личный туннель устойчивых представлений, стены которого выложены штабелями привычных убеждений и моделей поведения. Мыслеформа погоняет нами как обезьяна; ее хвост туго намотан на хребет того нашего "я", о котором мы давно позабыли; но в момент страха, боли или желания это "я" начинает исступленно метаться. Так уж мы устроены; и в момент растерянности мы ощущаем за спиной жаркое дыхание чудовища, и чувствуем, как его когти вонзаются в наши мышцы и органы. Мы, словно куклы, танцуем, когда нас дергают за веревочки, сплетенные многие годы назад, но в моменты прозрения или, что еще лучше, прислушавшись к совету друга, мы вдруг видим, что все это -- обман; просто программа. Сначала нужно понять, что это программа. Возможно, даже признать, что эта программа -- мое творение, но не я. И тогда добыча становится охотником. Охотник может разорвать эту мыслеформу на куски, пометить каждую ее часть, попытаться найти обрывки понимания в ее внутренностях. Уничтожить ее, поглотить, ободрать до основания. </w:t>
      </w:r>
    </w:p>
    <w:p>
      <w:pPr>
        <w:pStyle w:val="Normal"/>
        <w:rPr/>
      </w:pPr>
      <w:r>
        <w:rPr/>
      </w:r>
    </w:p>
    <w:p>
      <w:pPr>
        <w:pStyle w:val="Normal"/>
        <w:rPr/>
      </w:pPr>
      <w:r>
        <w:rPr/>
        <w:t xml:space="preserve">Это такая же могущественная магия, как любое колдовство. Развяжите узлы, которые вы сами завязывали и запутывали; отделите нити реального опыта от нитей потенциальных возможностей. Мы станем свободнее, начнем эффективнее действовать, и с меньшей вероятностью будем повторять старые ошибки. Суть та же, что и в китайской головоломке. Мы можем воспринимать только настоящее, а это требует интенсивного просеивания и скрупулезного анализа банка нашей памяти, чтобы понять, на чем же основаны все наши привычки, убеждения и модели поведения. Навязчивая идея овладевает нами когнитивно, физиологически и поведенчески: </w:t>
      </w:r>
    </w:p>
    <w:p>
      <w:pPr>
        <w:pStyle w:val="Normal"/>
        <w:rPr/>
      </w:pPr>
      <w:r>
        <w:rPr/>
      </w:r>
    </w:p>
    <w:p>
      <w:pPr>
        <w:pStyle w:val="Normal"/>
        <w:rPr/>
      </w:pPr>
      <w:r>
        <w:rPr/>
        <w:t xml:space="preserve">Когнитивная составляющая -- это наши мысли и чувства в связи с ситуацией; их следует безжалостно анализировать, разбирать на части и истреблять в процессе критического анализа или подобной ему стратегии. </w:t>
      </w:r>
    </w:p>
    <w:p>
      <w:pPr>
        <w:pStyle w:val="Normal"/>
        <w:rPr/>
      </w:pPr>
      <w:r>
        <w:rPr/>
        <w:t xml:space="preserve">Физиологическая составляющая -- реакция тревоги в виде учащенного сердцебиения, напряжения мышц и повышения кровяного давления. Тело надо успокоить, для этого нужно расслабиться и медитировать. </w:t>
      </w:r>
    </w:p>
    <w:p>
      <w:pPr>
        <w:pStyle w:val="Normal"/>
        <w:rPr/>
      </w:pPr>
      <w:r>
        <w:rPr/>
        <w:t xml:space="preserve">Поведенческая составляющая -- что мы должны делать (или, что бывает чаще, что мы не должны делать). Часто наше навязчивое поведение совершенно неадекватно и потенциально опасно для других. Обычно на это указывают другие люди. Здесь могут помочь такие аналитические техники, как И-Цзин или Таро. </w:t>
      </w:r>
    </w:p>
    <w:p>
      <w:pPr>
        <w:pStyle w:val="Normal"/>
        <w:rPr/>
      </w:pPr>
      <w:r>
        <w:rPr/>
        <w:t>Разрушение границ</w:t>
      </w:r>
    </w:p>
    <w:p>
      <w:pPr>
        <w:pStyle w:val="Normal"/>
        <w:rPr/>
      </w:pPr>
      <w:r>
        <w:rPr/>
        <w:t xml:space="preserve">Простой, но эффективный подход к магии эго состоит в применении позитивной самоидентификации для преодоления негативной самоидентификации. Например, я ненавижу математику. Когда я был подростком, то часто прогуливал уроки математики, и всеми правдами и неправдами избегал всего, что было связано с алгеброй и логическими формулами. По мнению детского психолога, у меня сформировался математический "блок", который до самого последнего времени был непробиваемым, как скала. Моя внутренняя констатация "я знаю, что не способен заниматься всем, что связано с математикой" служит примером негативного отождествления. Позитивное отождествление звучит так: "Я могу заставить компьютер делать то, что я хочу". На фирме, где я работаю, за мной слывет репутация человека, к которому можно обращаться с любыми компьютерными проблемами, так как я внимательно читаю руководства и инструкции, экспериментирую с программами, и, когда это допускается, люблю доводить их "до ума". Эти две самоидентификации объединились совершенно внезапно, когда меня попросили разработать серию баз данных для работы с большим диапазоном задач. Поначалу я воспринял это совершенно нормально, но в какой-то момент внезапно выяснилось, что нужно вводить формулы для вычисления налога на добавленную стоимость и различных процентных скидок на товары. Здесь обе мои самоидентификации вошли в противоречие. Должен признаться, что понимание этого факта постепенно усиливалось по мере выполнения задачи, и в итоге более сильным оказалось отождествление "я могу добиться, чтобы компьютер выполнял то, что мне нужно", которое, в свою очередь, ослабило мое внутреннее неприятие математических формул. Это не столько процесс сознательного противопоставления одного отождествления другому, сколько постепенное ощущение разрушения барьеров, которое происходит во время такого взаимодействия. Разрушение таких искусственных барьеров происходит в тот момент, когда человек, к примеру, признает свою сексуальную идентичность гомосексуалиста или трансвестита при всем негативно обусловленном к ней отношении. Обычно происходит конфликт между внутренне осознаваемой "природой", негативным отношением, которое к ней сформировано, и желанием действовать в соответствии с самоидентификацией. Поэтому внутренняя констатация "я действительно один из них" одновременно подразумевает как само желание проявить "натуру", так и отвращение к самому себе. </w:t>
      </w:r>
    </w:p>
    <w:p>
      <w:pPr>
        <w:pStyle w:val="Normal"/>
        <w:rPr/>
      </w:pPr>
      <w:r>
        <w:rPr/>
        <w:t>Многие "я"</w:t>
      </w:r>
    </w:p>
    <w:p>
      <w:pPr>
        <w:pStyle w:val="Normal"/>
        <w:rPr/>
      </w:pPr>
      <w:r>
        <w:rPr/>
        <w:t xml:space="preserve">Сейчас все более популярным становится представление том, что в нас живет легион наших "я". Нью-эйджерам и магам Хаоса такое представление кажется довольно привлекательным. Погоня за дуалистической любовью к высшим и низшим "я", эго и суперэго, и т. д. сменяется пониманием, что в каждом из нас скрыто множество "я", которые порождают наше целостное ощущение индивидуальности. Похожая идея существует в некоторых философских учениях тантры. Например, Шива (Сознание) пребывает в окружении многих Шакти, но он не спит со всеми Шакти одновременно. Мы должны отождествить наши различные "я", и позволить каждому из них, по очереди, в зависимости от ситуации, воцариться на "троне" нашей личности. Так мы можем установить количество разных "я", которые мы используем и отбрасываем по мере необходимости. </w:t>
      </w:r>
    </w:p>
    <w:p>
      <w:pPr>
        <w:pStyle w:val="Normal"/>
        <w:rPr/>
      </w:pPr>
      <w:r>
        <w:rPr/>
        <w:t>Нейтральное "я"</w:t>
      </w:r>
    </w:p>
    <w:p>
      <w:pPr>
        <w:pStyle w:val="Normal"/>
        <w:rPr/>
      </w:pPr>
      <w:r>
        <w:rPr/>
        <w:t xml:space="preserve">Вы держитесь несколько отчужденно и немного дистанцируетесь от людей. Это дает вам возможность незаметно к ним присматриваться и выяснять, в чем их сила и слабость. Вы спокойны и сдержанны в движениях. Вы обдумываете каждое слово, которое произносите, и ни в коем случае не впадаете в многословие. Вы редко демонстрируете людям неодобрение или одобрение, и спокойно относитесь к поведению окружающих, каким бы оно ни было. </w:t>
      </w:r>
    </w:p>
    <w:p>
      <w:pPr>
        <w:pStyle w:val="Normal"/>
        <w:rPr/>
      </w:pPr>
      <w:r>
        <w:rPr/>
        <w:t>Свобода убеждений</w:t>
      </w:r>
    </w:p>
    <w:p>
      <w:pPr>
        <w:pStyle w:val="Normal"/>
        <w:rPr/>
      </w:pPr>
      <w:r>
        <w:rPr/>
        <w:t xml:space="preserve">В Магии Хаоса есть один аспект, который кое-кого беспокоит. Это периодическая склонность работать с образами, которые не фигурируют в исторических документах. Сюда относится призывание  ктулху из книг Лавкрафта, анализ мюзикла The Rocky Horror Picture Show на основе Древа Жизни, преодоление астральной пустоты на крестокрыле из "Звездных войн" или общение с богами, которых не существовало еще пять минут назад. Поэтому вы можете понять, почему применение таких образов в качестве основы для серьезной магической работы в некоторых кругах вызывает большое недоумение. Да разве не полная ерунда все эти выдумки Лавкрафта? И как же связать их с "учителями на внутренних планах", "традициями" и т. п.? Как вообще можно заниматься магией на основе того, что не имеет никакого отношения ни к истории, ни к мифологии? В прошлом такой же критике подвергались маги, работавшие с "вымышленными" сущностями. В этом разделе я попытаюсь объяснить, почему я не принимаю эту критику. </w:t>
      </w:r>
    </w:p>
    <w:p>
      <w:pPr>
        <w:pStyle w:val="Normal"/>
        <w:rPr/>
      </w:pPr>
      <w:r>
        <w:rPr/>
        <w:t xml:space="preserve">Начнем с того, что магия опирается на систему убеждений, в рамках которой мы можем работать. Система убеждений -- это символическая или лингвистическая концепция, с помощью которой маг обучается интерпретировать свой опыт и охватывать широкий спектр представлений, начиная со старой доброй традиционной Каббалы и заканчивая ныне популярными нью-эйджевскимм глупостями вроде: "Один индейский шаман мне поведал…". Не важно, на какую систему убеждений вы опираетесь, если вы черпаете в ней вдохновение. Перечитайте предыдущее предложение еще раз, это важно. В процессе работы многие маги разрабатывают собственные магические системы, которые прекрасно работают для них, но когда с этими системами пытаются работать другие, все оказывается не так просто. Хорошим примером может служить азбука желаний Остина Османа Спейра. Секрет магического успеха кроется в доверии к убеждениям. Если вы хотите опробовать что-то на практике и можете убедительно объяснить, как и почему это работает, то, скорее всего, оно действительно работает. И пока рациональное объяснение, которое вы придумали, подкрепляет силу вашего убеждения в том, что это представление работает, вовсе не важно, идет ли речь о псевдонауке или каббалистической тарабарщине (или и о том и другом сразу). Я обнаружил, что это часто происходит, когда я пытаюсь раздвинуть границы какого-то магического действия. Когда мне удается теоретически объяснить, почему это работает, и это объяснение кажется вполне разумным, то на практике я чувствую себя намного увереннее и могу передать эту уверенность другим людям. Если я на 110 % уверен, что данный ритуал будет "чертовски хорошо работать", то тем выше вероятность, что он действительно будет работать. Например, можно экспериментировать с техникой смены убеждений или метапрограммированием, работая с чакрами. Согласно распространенной точке зрения, у нас есть семь чакр.  </w:t>
      </w:r>
    </w:p>
    <w:p>
      <w:pPr>
        <w:pStyle w:val="Normal"/>
        <w:rPr/>
      </w:pPr>
      <w:r>
        <w:rPr/>
      </w:r>
    </w:p>
    <w:p>
      <w:pPr>
        <w:pStyle w:val="Normal"/>
        <w:rPr/>
      </w:pPr>
      <w:r>
        <w:rPr/>
        <w:t xml:space="preserve">Прекрасно, тогда медитируйте на ваших семи чакрах, вбейте этот символизм в вашу голову и алле-гоп! Не сомневаюсь, у вас появится ощущение, что у вас действительно семь чакр. А теперь "переключитесь" и примите за аксиому, что психических центров в вашем теле пять, и это пять Сефирот Срединного Столба в описании Израэля Регарди. Уверяю вас, вы получите соответствующие подтверждения. Уловили суть? В качестве основы для магии можно использовать любую систему убеждений, пока вы в нее верите. Оглядываясь на свои первые магические эксперименты, я понимаю, насколько для меня было важно, что я использую древнюю систему, основанную на традиционных догматах, и т. д. Систему убеждений можно представить в виде информационной матрицы, которую можно заполнить эмоциональной энергией. Именно этим мы и занимаемся, когда настолько поглощены фильмом, спектаклем или клипом, что на какой-то момент он становится для нас реальным, и вызывает соответствующие эмоции. На серебристом экране мы видим могущественные мифические образы и ситуации, адаптированные и упакованные под современный вкус, и примером тому служит "Стар трек", на котором мы остановимся подробнее. </w:t>
      </w:r>
    </w:p>
    <w:p>
      <w:pPr>
        <w:pStyle w:val="Normal"/>
        <w:rPr/>
      </w:pPr>
      <w:r>
        <w:rPr/>
      </w:r>
    </w:p>
    <w:p>
      <w:pPr>
        <w:pStyle w:val="Normal"/>
        <w:rPr/>
      </w:pPr>
      <w:r>
        <w:rPr/>
        <w:t xml:space="preserve">Большинство людей гораздо лучше знает вселенную "Стар трека", чем любую из загадочных религий. Держу пари, что гораздо больше людей знает мистера Спока, чем какого-нибудь кельтского бога Луга. Вселенная "Стар трека" совершенно фантастична. В сущности, она никак не соприкасается с "повседневными" мирами нашего опыта. Но при этом "Стар трек" удивительно точно отражает нашу современную психологию на языке мифа. Каждый из персонажей олицетворяет определенное качество: Спок -- это логик, Сулу -- это воин, Скотти -- "главный строитель", а Кирк -- третейский судья. Погружаясь во вселенную "Стар трека", мы ощущаем бездонные глубины и неоднозначность. Мы узнаем, что это внутренне непротиворечивая вселенная, устанавливающая свои правила, которым подчиняются герои. Каждый эпизод становится откровением, которое позволяет нам проникнуть в персональный мир того или иного персонажа. Как и в наших повседневных мирах, во вселенной "Стар трека" есть границы. За ними находится неизвестное: будущее, неисследованные территории, последствия наших действий, любые странности, с которыми нам, возможно, придется иметь дело. Поэтому мы смотрим и, как наблюдатель, становимся действующим лицом разворачивающего мифического события. Мы можем усилить это ощущение сопричастности при помощи ролевой игры, в которой групповое убеждение поможет нам создать, хотя бы несколько часов, подобие вселенной "Стар трека" в нашей уютной гостиной. Не так уж сложно сгенерировать мир "Стар трека", ведь существует огромное множество книг, комиксов и видеокассет, поддерживающих эту вселенную. Один из моих коллег должен был готовиться к сдаче компьютерного экзамена, и ломал себе голову, пытаясь придумать подходящую божественную форму, которую можно было призвать, чтобы она помогла ему сконцентрировать внимание на программировании. Меркурий? Гермес? И вдруг его осенило! Он вспомнил, что самым могущественным из известных ему мифических персонажей, который умел обращаться с компьютерами, был… мистер Спок! Поэтому он начал изучать о мистере Споке все, что только мог, и ходил, с умным видом цитируя: "Я никогда не понимал людей". Дошло до того, что он полностью "оспокился". И, кстати, экзамен он сдал намного лучше, чем можно было ожидать. Или вернемся к мифам ктулху. Даже Лавкрафт верил, что самая сильная эмоция, позволяющая вступить в контакт с Великими Древними -- это страх, особенно страх перед неизвестным. Мне нравится время от времени работать с этими мифическими существами, ибо в большинстве мифологий мира таких не встретишь. Разве что за ними проступают тени великанов из древнескандинавских мифов, доолимпийских титанов из древнегреческих мифов, и других строителей вселенной, которые считаются слишком хаотичными для вежливой компании богов упорядоченной вселенной. Призрачная природа этих Великих Древних, которых можно увидеть лишь мельком, привлекает меня еще и тем, что их нельзя вписать ни в одну из ортодоксальных магических систем, и я получаю колоссальное наслаждение, разрабатывая подходящие методы для работы с ними. У них весьма "примитивная" натура, которая служит эмоциональным буфером для магических исследований. Услышав все это, вы, наверное, подумали: "Хм, странный парень, ему нравится возиться с такими слизкими тварями со щупальцами". Скажу вам больше. Я получил массу интересных результатов, работая с мифической системой, основанной на (краснею от смущения) серии книг Льюиса "Нарния". </w:t>
      </w:r>
    </w:p>
    <w:p>
      <w:pPr>
        <w:pStyle w:val="Normal"/>
        <w:rPr/>
      </w:pPr>
      <w:r>
        <w:rPr/>
      </w:r>
    </w:p>
    <w:p>
      <w:pPr>
        <w:pStyle w:val="Normal"/>
        <w:rPr/>
      </w:pPr>
      <w:r>
        <w:rPr/>
        <w:t xml:space="preserve">Прелесть метапрограммирования заключается в том, что оно позволяет вам принять любое убеждение на относительно короткое время, а потом снова от него отказаться. Практикуя ритуальную магию, полезно верить, что боги реальны, причем не имеет значения, считаете ли вы богов архетипами, отражениями фрагментов вашего "я" или еще чем-нибудь. Поэтому в ритуальной работе с чтхульху вы достигнете необходимой степени напряжения только в том случае, когда поверите, что при любом неверном шаге ктулху сразу обволокут вас слизью! Безусловно, вне ритуала вам вовсе не обязательно верить в реальность ктулху, пусть даже слизкая лапа барабанит вам в окно, как мне… нет! Нельзя!… Гм, простите, я отвлекся. Кроме того, полезно взять на вооружение технику, которая называется "приостановка неверия". Для ее воплощения возьмите любую книгу, где развивается идея, которую вы считаете полным бредом (даже у мага всегда есть любимый автор из категории "мальчиков для битья"). Перечитайте ее заново, стараясь без предубеждения вникнуть в идею автора. Откажитесь от привычного презрительного хмыканья, которым суфлирует вам внутренний голос. Начинающим магам труднее всего справиться с мучительным сомнением в том, что "вся эта ерунда работает". Это неверие не отступает даже после многочасовых обсуждений и чтения обширного наследия Алистера Кроули. От неверия можно избавиться лишь одним способом, убедившись на личном опыте, что МАГИЯ РАБОТАЕТ, ибо практическое доказательство стоит тысячи теоретических аргументов. Сила веры -- вот причина, по которой магические системы работают, связаны ли эти системы с историческими традициями, (а они, давайте смотреть фактам в лицо, часто бывают искажены и многократно переписаны), эзотерическими традициями (кстати, тоже развивавшимися на протяжении веков), или же основаны на научной фантастике или ТВ. Имеет значение лишь ваше эмоциональное "включение" в систему и умение воспользоваться ею как инструментом для выражения вашей воли. Если у вас это получается -- работайте. </w:t>
      </w:r>
    </w:p>
    <w:p>
      <w:pPr>
        <w:pStyle w:val="Normal"/>
        <w:rPr/>
      </w:pPr>
      <w:r>
        <w:rPr/>
      </w:r>
    </w:p>
    <w:p>
      <w:pPr>
        <w:pStyle w:val="Normal"/>
        <w:rPr>
          <w:bCs/>
        </w:rPr>
      </w:pPr>
      <w:r>
        <w:rPr>
          <w:bCs/>
        </w:rPr>
        <w:t>Глава восьмая</w:t>
      </w:r>
    </w:p>
    <w:p>
      <w:pPr>
        <w:pStyle w:val="Normal"/>
        <w:rPr>
          <w:bCs/>
        </w:rPr>
      </w:pPr>
      <w:r>
        <w:rPr>
          <w:bCs/>
        </w:rPr>
        <w:t>Кали в диско-клубе</w:t>
      </w:r>
    </w:p>
    <w:p>
      <w:pPr>
        <w:pStyle w:val="Normal"/>
        <w:rPr>
          <w:bCs/>
        </w:rPr>
      </w:pPr>
      <w:r>
        <w:rPr>
          <w:bCs/>
        </w:rPr>
      </w:r>
    </w:p>
    <w:p>
      <w:pPr>
        <w:pStyle w:val="Normal"/>
        <w:rPr/>
      </w:pPr>
      <w:r>
        <w:rPr/>
        <w:t>Хорошим примером практической магии в действии может служить опыт моей подруги, которая хотела усилить свою притягательность для других женщин, работая с конкретной богиней. Она решила, что в мифической фигуре Кали, богини секса и смерти в индуизме, воплощены именно те качества, которые она хотела в себе активизировать. Итак, мы начали разрабатывать рабочие упражнения, в процессе выполнения которых она сливалась с современным образом Кали. Гремя цепями, она входила в женские дискоклубы и окидывала сверкающими, словно лазерные лучи, глазами толпу у стойки, которая с благоговейным страхом склонялась перед ее царственной осанкой и абсолютным могуществом. В каком-то смысле это похоже на подростковые игры в культового героя, когда, подражая какой-то культовой фигуре и представляя себя этим человеком, ты обретаешь частицу его силы. Все боги и богини воплощают физические и ментальные качества, которые мы хотим в себе развить с помощью различных техник, общеизвестных как призыв, в процессе очень глубокого, хотя и временного, отождествления с мифической сущностью, которое открывает нам доступ к ее способностям и качествам.</w:t>
      </w:r>
    </w:p>
    <w:p>
      <w:pPr>
        <w:pStyle w:val="Normal"/>
        <w:rPr/>
      </w:pPr>
      <w:r>
        <w:rPr/>
        <w:t> </w:t>
      </w:r>
    </w:p>
    <w:p>
      <w:pPr>
        <w:pStyle w:val="Normal"/>
        <w:rPr/>
      </w:pPr>
      <w:r>
        <w:rPr/>
        <w:t>Успех выполнения такой широко применяемой магической техники, как призыв, зависит от того, насколько хорошо вы умеете визуализировать, владеете интонациями голоса, умеете пользоваться языком поз и жестов, насколько развита ваша кинестетическая память, и есть ли у вас опыт достижения гнозиса, расслабления и самосознания. Разумеется, выполнение призывов -- это самый практический способ развить в себе все эти способности.</w:t>
      </w:r>
    </w:p>
    <w:p>
      <w:pPr>
        <w:pStyle w:val="Normal"/>
        <w:rPr>
          <w:bCs/>
        </w:rPr>
      </w:pPr>
      <w:r>
        <w:rPr>
          <w:bCs/>
        </w:rPr>
        <w:t>Зачем призывать?</w:t>
      </w:r>
    </w:p>
    <w:p>
      <w:pPr>
        <w:pStyle w:val="Normal"/>
        <w:rPr/>
      </w:pPr>
      <w:r>
        <w:rPr/>
        <w:t xml:space="preserve">Из этого короткого вступления можно понять, насколько полезно развивать в себе уверенность и самообладание за счет отождествления с мифическим персонажем. Используя техники призыва, можно лучше рассмотреть собственное теневое "я", которое выходит на уровень осознания. Вы можете призвать сущность, о которой сравнительно немного знаете, чтобы лучше постичь ее природу и характер. С помощью призывания можно расширить диапазон выполнения других магических действий. Например, акты колдовства полезно выполнять после призывания соответствующей сущности, в присутствии которой вы ощущаете, что заряжаетесь силой и достигаете высочайшей степени концентрации внимания. В поисках информации можно обращаться к божеству, которое специализируется в области пророчеств. Призывание служит очередной иллюстрацией действия управляемой обратной связи, которая изменяет ваше восприятие непосредственной реальности. В сущности, вы используете комбинацию техник, укрепляющих вашу веру в то, что вы становитесь кем-то (или чем-то) "отличным" от той личности, которую вы, как вам кажется, являете миру. Как это достигается? Проиллюстрирую этот процесс на конкретном примере. Одной из ипостасей сокологолового бога Гора выступает египетское божество Ра-Хур-Хуит. Это божество играет значительную роль в магической кроулианской парадигме Телемы . Оно описывается как бог "силы и безмолвия". Прооявляется в виде сокола или человека с головой сокола. Обычно Ра-Хур-Хуит символизирует воинскую доблесть. Это бог-воин, но если внимательно изучить характер сокола, можно глубже понять его внутреннюю природу. Сокол -- это сильная, агрессивная и хищная птица, но в очень узком диапазоне проявлений. Он парит высоко над землей, пока не замечает жертву, на которую падает камнем, чтобы убить. У Ра-Хур-Хуита есть солнечные качества, а в </w:t>
      </w:r>
      <w:hyperlink r:id="rId7">
        <w:r>
          <w:rPr>
            <w:rStyle w:val="InternetLink"/>
            <w:color w:val="000000"/>
          </w:rPr>
          <w:t>"Таро Тота"</w:t>
        </w:r>
      </w:hyperlink>
      <w:r>
        <w:rPr/>
        <w:t xml:space="preserve"> Кроули и Харрис он фигурирует в карте "</w:t>
      </w:r>
      <w:hyperlink r:id="rId8">
        <w:r>
          <w:rPr>
            <w:rStyle w:val="InternetLink"/>
            <w:color w:val="000000"/>
          </w:rPr>
          <w:t>Эон"</w:t>
        </w:r>
      </w:hyperlink>
      <w:r>
        <w:rPr/>
        <w:t>. Поэтому, призывая Ра-Хур-Хуита, мы отождествляемся с его качествами: силой, уверенностью и сдержанностью бога, зоркостью сокола, а также ощущением свободы и отрешенности от объекта (цели) воли.</w:t>
      </w:r>
    </w:p>
    <w:p>
      <w:pPr>
        <w:pStyle w:val="Normal"/>
        <w:rPr/>
      </w:pPr>
      <w:r>
        <w:rPr/>
        <w:br/>
        <w:t xml:space="preserve">  </w:t>
      </w:r>
    </w:p>
    <w:p>
      <w:pPr>
        <w:pStyle w:val="Normal"/>
        <w:rPr/>
      </w:pPr>
      <w:r>
        <w:rPr/>
        <w:t>В качестве первого шага в этом направлении можно выполнить упражнение, которое настраивает на призывание Ра-Хур-Хуита.</w:t>
      </w:r>
    </w:p>
    <w:p>
      <w:pPr>
        <w:pStyle w:val="Normal"/>
        <w:rPr>
          <w:bCs/>
        </w:rPr>
      </w:pPr>
      <w:r>
        <w:rPr>
          <w:bCs/>
        </w:rPr>
        <w:t>Патворкинг Ра-Хур-Хуита</w:t>
      </w:r>
    </w:p>
    <w:p>
      <w:pPr>
        <w:pStyle w:val="Normal"/>
        <w:rPr/>
      </w:pPr>
      <w:r>
        <w:rPr/>
        <w:t>Перед тем, как приступить к упражнению, выполните технику расслабления. Расслабляясь, внимательно слушайте текст, предварительно записанный на кассете. Начинайте расслабляться, слушая мой голос. Отдайтесь во власть своих ощущений, почувствуйте, как вас уносит куда-то вдаль, вы погружаетесь во тьму, и постепенно начинаете ощущать легкое покачивание...</w:t>
      </w:r>
    </w:p>
    <w:p>
      <w:pPr>
        <w:pStyle w:val="Normal"/>
        <w:rPr/>
      </w:pPr>
      <w:r>
        <w:rPr/>
      </w:r>
    </w:p>
    <w:p>
      <w:pPr>
        <w:pStyle w:val="Normal"/>
        <w:rPr/>
      </w:pPr>
      <w:r>
        <w:rPr/>
        <w:t>Вы плывете на яхте, вокруг вас расстилается водная гладь Нила. На ярко-голубом небе светит жаркое полуденное солнце. Паруса полощутся, вызывая ощущение прохлады. Яхта медленно скользит по течению реки. На носу яхты стоит высокий человек с головой птицы и длинным клювом. Это бог ТОТ, ваш проводник в путешествии.</w:t>
      </w:r>
    </w:p>
    <w:p>
      <w:pPr>
        <w:pStyle w:val="Normal"/>
        <w:rPr/>
      </w:pPr>
      <w:r>
        <w:rPr/>
      </w:r>
    </w:p>
    <w:p>
      <w:pPr>
        <w:pStyle w:val="Normal"/>
        <w:rPr/>
      </w:pPr>
      <w:r>
        <w:rPr/>
        <w:t>Вдоль берега растут пальмы. Там гуляют люди. Где-то вдалеке вы видите высокие колонны храма. Впереди видна вершина гигантской пирамиды, возведенной среди песков. Это цель вашего путешествия.</w:t>
      </w:r>
    </w:p>
    <w:p>
      <w:pPr>
        <w:pStyle w:val="Normal"/>
        <w:rPr/>
      </w:pPr>
      <w:r>
        <w:rPr/>
      </w:r>
    </w:p>
    <w:p>
      <w:pPr>
        <w:pStyle w:val="Normal"/>
        <w:rPr/>
      </w:pPr>
      <w:r>
        <w:rPr/>
        <w:t xml:space="preserve">Итак, ваша яхта подходит к деревянному причалу. ТОТ, не произнося ни слова, жестом указывает вам путь. Вы выходите на берег и видите дорогу, ведущую к пирамиде. Она вымощена камнем и охраняется статуей бесстрастного сфинкса. Вы медленно приближаетесь к сфинксу и приостанавливаетесь, пытаясь осмыслить его магические силы: </w:t>
      </w:r>
      <w:r>
        <w:rPr>
          <w:bCs/>
        </w:rPr>
        <w:t>знать</w:t>
      </w:r>
      <w:r>
        <w:rPr/>
        <w:t xml:space="preserve">, </w:t>
      </w:r>
      <w:r>
        <w:rPr>
          <w:bCs/>
        </w:rPr>
        <w:t>желать</w:t>
      </w:r>
      <w:r>
        <w:rPr/>
        <w:t xml:space="preserve">, </w:t>
      </w:r>
      <w:r>
        <w:rPr>
          <w:bCs/>
        </w:rPr>
        <w:t>сметь</w:t>
      </w:r>
      <w:r>
        <w:rPr/>
        <w:t xml:space="preserve"> и </w:t>
      </w:r>
      <w:r>
        <w:rPr>
          <w:bCs/>
        </w:rPr>
        <w:t>молчать</w:t>
      </w:r>
      <w:r>
        <w:rPr/>
        <w:t>. На какой-то миг вам кажется, что каменный взгляд сфинкса оценивает силу вашего намерения, но чары тут же рассеиваются, и вы продолжаете путь. Вы медленно идете по мощеной дороге, ощущая под ногами горячие камни, и, наконец, подходите к подножию пирамиды.</w:t>
      </w:r>
    </w:p>
    <w:p>
      <w:pPr>
        <w:pStyle w:val="Normal"/>
        <w:rPr/>
      </w:pPr>
      <w:r>
        <w:rPr/>
      </w:r>
    </w:p>
    <w:p>
      <w:pPr>
        <w:pStyle w:val="Normal"/>
        <w:rPr/>
      </w:pPr>
      <w:r>
        <w:rPr/>
        <w:t>Вход расположен наверху, на большой высоте в стене пирамиды; к этому темному зияющему сводчатому проходу ведет мраморная лестница. Вы поднимаетесь по ступенькам, ощущая на спине жар солнечных лучей. Оказавшись наверху, вы видите, что сводчатый проход украшен изображением Кефры, жука-скарабея, который несет солнце сквозь тьму. Сводчатый проход прикрыт занавесом пурпурного цвета, чуть тронутого серебром. Вы раздвигаете занавес и ступаете внутрь.</w:t>
      </w:r>
    </w:p>
    <w:p>
      <w:pPr>
        <w:pStyle w:val="Normal"/>
        <w:rPr/>
      </w:pPr>
      <w:r>
        <w:rPr/>
      </w:r>
    </w:p>
    <w:p>
      <w:pPr>
        <w:pStyle w:val="Normal"/>
        <w:rPr/>
      </w:pPr>
      <w:r>
        <w:rPr/>
        <w:t>Вы оказываетесь в темной прохладной галерее, которая отлого тянется вниз. Там царит мертвая тишина и неподвижность, и даже слышится эхо вашего дыхания на камнях. Вы прикасаетесь пальцами к губам, словно хотите предотвратить движение воздуха на выдохе. Преисполнившись решимости, вы двигаетесь по галерее во внутренние покои древней гробницы. Хотя в галерее темно, вы начинаете смутно видеть дорогу впереди, которая освещена призрачным звездным светом. Вы чувствуете на плечах груз столетий, и перестаете ощущать течение времени; кажется, что вы идете по этой галерее целую вечность.</w:t>
      </w:r>
    </w:p>
    <w:p>
      <w:pPr>
        <w:pStyle w:val="Normal"/>
        <w:rPr/>
      </w:pPr>
      <w:r>
        <w:rPr/>
      </w:r>
    </w:p>
    <w:p>
      <w:pPr>
        <w:pStyle w:val="Normal"/>
        <w:rPr/>
      </w:pPr>
      <w:r>
        <w:rPr/>
        <w:t xml:space="preserve">И вдруг в звездном сиянии перед вами открывается сводчатый проход. Над ним видны весы, символизирующие правосудие. На мгновение вы останавливаетесь, задумавшись о судьбе тех, кто </w:t>
      </w:r>
      <w:r>
        <w:rPr>
          <w:iCs/>
        </w:rPr>
        <w:t>посмел</w:t>
      </w:r>
      <w:r>
        <w:rPr/>
        <w:t>, но не выдержал испытания. Собравшись с духом, вы проходите под этой аркой. У ваших ног падает черное перо, и вы наклоняетесь, чтобы его поднять. Разогнувшись, вы видите, что находитесь в храме.</w:t>
      </w:r>
    </w:p>
    <w:p>
      <w:pPr>
        <w:pStyle w:val="Normal"/>
        <w:rPr/>
      </w:pPr>
      <w:r>
        <w:rPr/>
      </w:r>
    </w:p>
    <w:p>
      <w:pPr>
        <w:pStyle w:val="Normal"/>
        <w:rPr/>
      </w:pPr>
      <w:r>
        <w:rPr/>
        <w:t>Это каменный храм квадратной формы. Его свод освещен светом ночного неба, усыпанного звездами. Пол покрыт плиткой из золота и серебра в виде мозаики. В центре, неподалеку от места, где вы стоите, находится алтарь. Он выполнен в форме двойного куба, изготовленного из меди. На алтаре стоит маленький зеленый крест и одна красная роза. В восточном углу храма расположен массивный зеленый трон. Несмотря на тишину и покой, кажется, что воздух в храме напоен энергией. Вы преисполняетесь силы и радости. Вы отдыхаете, растворяясь в силе того, кто здесь пребывает, сокологолового бога Ра-Хур-Хуита.</w:t>
      </w:r>
    </w:p>
    <w:p>
      <w:pPr>
        <w:pStyle w:val="Normal"/>
        <w:rPr/>
      </w:pPr>
      <w:r>
        <w:rPr/>
      </w:r>
    </w:p>
    <w:p>
      <w:pPr>
        <w:pStyle w:val="Normal"/>
        <w:rPr/>
      </w:pPr>
      <w:r>
        <w:rPr/>
        <w:t>Вы опускаете взор и смотрите на черное перо в вашей руке, мысленно повторяя имя РА-ХУР-ХУИТ. Воздух вокруг вас приходит в движение и начинает мерцать золотистым светом, на котором видны иссиня-черные звезды. Вы чувствуете, как это свечение заполняет ваше тело, и ощущаете покалывание крошечных, мерцающих золотом пылинок. Снова взглянув на трон, вы видите, что теперь на нем восседает крупная царственная фигура. Это высокий человек могучего телосложения, но с головой сокола. Перед вами Ра-Хур-Хуит, бог вечности. Он замечает ваше присутствие и приковывает вас взглядом. Его глаза пронизывают вас насквозь. Он говорит:</w:t>
      </w:r>
    </w:p>
    <w:p>
      <w:pPr>
        <w:pStyle w:val="Normal"/>
        <w:rPr/>
      </w:pPr>
      <w:r>
        <w:rPr/>
      </w:r>
    </w:p>
    <w:p>
      <w:pPr>
        <w:pStyle w:val="Normal"/>
        <w:rPr>
          <w:iCs/>
        </w:rPr>
      </w:pPr>
      <w:r>
        <w:rPr>
          <w:iCs/>
        </w:rPr>
        <w:t>Я сокологоловый бог безмолвия и силы; я вершу правосудие в ночном небе. Я бог двойного жезла силы; я держу жезл силы Коф-Ниа, но моя левая рука пуста, ибо я разрушаю вселенную; и остается лишь пустота.</w:t>
      </w:r>
    </w:p>
    <w:p>
      <w:pPr>
        <w:pStyle w:val="Normal"/>
        <w:rPr/>
      </w:pPr>
      <w:r>
        <w:rPr/>
        <w:t>Огонь в его глазах разгорается все сильнее, и вы чувствуете, как вас охватывает дрожь и страх. Бог встает с трона и протягивает к вам руки. С кончиков его пальцев стекает энергия, которая постоянным потоком силы входит в ваше сердце. Эта энергия столь велика, что под ее напором вы не выдерживаете и отступаете. Эта энергия заполняет ваше существо и воспламеняет его божественной сущностью Ра-Хур-Хуита.</w:t>
      </w:r>
    </w:p>
    <w:p>
      <w:pPr>
        <w:pStyle w:val="Normal"/>
        <w:rPr/>
      </w:pPr>
      <w:r>
        <w:rPr/>
      </w:r>
    </w:p>
    <w:p>
      <w:pPr>
        <w:pStyle w:val="Normal"/>
        <w:rPr/>
      </w:pPr>
      <w:r>
        <w:rPr/>
        <w:t>Кажется, что вокруг вас вращается весь мир. Перед вами проходят картины, на которых показаны действия, которые вы можете совершить, обладая такой силой. Затем энергетический поток останавливается, и Ра-Хур-Хуит снова садится на трон. Сейчас над алтарем сияет одинокая звезда, символ вашей устремленности. Вы почтительно подносите пальцы к губам и ощущаете, как ваше тело светится безмолвной силой. Сейчас вы видите, что в центре каждой из четырех окружающих вас стен расположен сводчатый проход, и осознаете, что стоите на перекрестке Вселенной. Вы делаете передышку, готовясь снова идти в мир. Вы спокойны, хотя и ощущаете заполняющую вас энергию как пламя, бушующее в вашей груди. Вы поднимаете черное перо и мысленно читаете благодарственную молитву Ра-Хур-Хуиту. Вы ощущаете, как вас втягивает в золотистое сияние и переносит сквозь время и пространство. Наступает мгновение темноты, и затем вы оказываетесь в обычном времени, открываете глаза и потягиваетесь всем телом. Вы вернулись.</w:t>
      </w:r>
    </w:p>
    <w:p>
      <w:pPr>
        <w:pStyle w:val="Normal"/>
        <w:rPr/>
      </w:pPr>
      <w:r>
        <w:rPr/>
      </w:r>
    </w:p>
    <w:p>
      <w:pPr>
        <w:pStyle w:val="Normal"/>
        <w:rPr/>
      </w:pPr>
      <w:r>
        <w:rPr/>
        <w:t>Выполнение этого упражнения поможет вам "освоиться" с качествами и чувствами, которые связаны с Ра-Хур-Хуитом. Ощутив в этом упражнении его силу, на следующем этапе вы должны сами обрести эту силу.</w:t>
      </w:r>
    </w:p>
    <w:p>
      <w:pPr>
        <w:pStyle w:val="Normal"/>
        <w:rPr/>
      </w:pPr>
      <w:r>
        <w:rPr/>
      </w:r>
    </w:p>
    <w:p>
      <w:pPr>
        <w:pStyle w:val="Normal"/>
        <w:rPr/>
      </w:pPr>
      <w:r>
        <w:rPr/>
        <w:t>Определите ваше намерение и четко его заявите. Например, разумная декларация намерения о Ра-Хур-Хуите может звучать так: "Я изъявляю Волю вызвать Ра-Хур-Хуита для обретения магической силы и прозорливости, чтобы увидеть, каким должен быть мой следующий шаг на Пути".</w:t>
      </w:r>
    </w:p>
    <w:p>
      <w:pPr>
        <w:pStyle w:val="Normal"/>
        <w:rPr>
          <w:bCs/>
        </w:rPr>
      </w:pPr>
      <w:r>
        <w:rPr>
          <w:bCs/>
        </w:rPr>
        <w:t>Персонификация божественных форм</w:t>
      </w:r>
    </w:p>
    <w:p>
      <w:pPr>
        <w:pStyle w:val="Normal"/>
        <w:rPr/>
      </w:pPr>
      <w:r>
        <w:rPr/>
        <w:t>Это простая техника для отождествления с избранным божеством. Встаньте, полностью расслабьтесь, но при этом ощущайте готовность к действию. Визуализируйте, что за вашей спиной стоит Ра-Хур-Хуит. Дышите глубоко и размеренно, оживляя с каждым вдохом все ощущения, воспоминания и чувства, которые возникали у вас при выполнении предыдущего упражнения. Ощущайте этот пронзительный взгляд на вашей спине. Чувствуйте силу божественного присутствия за вашей спиной. Когда вы больше не в состоянии выдержать это напряжение, представьте, что Ра-Хур-Хуит делает шаг вперед и входит в ваше тело. Вы вытягиваете вперед руки и ощущаете могущество и силу заполняющего вас бога. Пусть очертания вашего тела станут его очертаниями, ощутите его силу вашей силой. Почувствуйте, что вы зарядились энергией, хотя остаетесь спокойным и сдержанным. Повторите слова Ра-Хур-Хуита, которые он произнес в предыдущем упражнении.</w:t>
      </w:r>
    </w:p>
    <w:p>
      <w:pPr>
        <w:pStyle w:val="Normal"/>
        <w:rPr/>
      </w:pPr>
      <w:r>
        <w:rPr/>
      </w:r>
    </w:p>
    <w:p>
      <w:pPr>
        <w:pStyle w:val="Normal"/>
        <w:rPr/>
      </w:pPr>
      <w:r>
        <w:rPr/>
        <w:t>Что касается декларации вашего намерения, то сначала ощутите, что зарядились уверенностью и силой, и затем, находясь в этом состоянии осознания, проанализируйте вашу магическую деятельность и твердо решите, что будете делать дальше. Для "заземления" прочитайте краткую благодарственную молитву Ра-Хур-Хуиту и выполните короткую визуализацию, представляя, как вы отделяетесь от бога. Например, представьте, что бог превращается в сокола и улетает к солнцу. Во время визуализации почувствуйте, как ваши ощущения трансформируются, и вы начинаете испытывать безмятежный покой и глубокое удовлетворение от достижения поставленной цели. Улетевший бог несет семя вашей воли в будущее, а вы можете спокойно идти дальше.</w:t>
      </w:r>
    </w:p>
    <w:p>
      <w:pPr>
        <w:pStyle w:val="Normal"/>
        <w:rPr>
          <w:bCs/>
        </w:rPr>
      </w:pPr>
      <w:r>
        <w:rPr>
          <w:bCs/>
        </w:rPr>
        <w:t>Призывание как драма</w:t>
      </w:r>
    </w:p>
    <w:p>
      <w:pPr>
        <w:pStyle w:val="Normal"/>
        <w:rPr/>
      </w:pPr>
      <w:r>
        <w:rPr/>
        <w:t>У призывания много общего с театром. Порой есть все основания считать ритуальное призывание спектаклем, посвященным сущности, которую вы пытаетесь призвать. Если вы сыграете спектакль на "бис", то будете вознаграждены. Если вы забудете слова роли, то вас не пригласят на второй сезон. Я часто слежу за игрой актеров и комедиантов на телеэкране, тщательно присматриваясь к их позам, жестам и интонациям. Позы, жесты и интонации не только придают глубокую выразительность спектаклю, но и прекрасно передают оттенки настроения героев... даже в магическом театре.</w:t>
      </w:r>
    </w:p>
    <w:p>
      <w:pPr>
        <w:pStyle w:val="Normal"/>
        <w:rPr>
          <w:bCs/>
        </w:rPr>
      </w:pPr>
      <w:r>
        <w:rPr>
          <w:bCs/>
        </w:rPr>
        <w:t>Голос и интонации</w:t>
      </w:r>
    </w:p>
    <w:p>
      <w:pPr>
        <w:pStyle w:val="Normal"/>
        <w:rPr/>
      </w:pPr>
      <w:r>
        <w:rPr/>
        <w:t xml:space="preserve">Важно не то, </w:t>
      </w:r>
      <w:r>
        <w:rPr>
          <w:iCs/>
        </w:rPr>
        <w:t>что </w:t>
      </w:r>
      <w:r>
        <w:rPr/>
        <w:t xml:space="preserve"> вы говорите, а </w:t>
      </w:r>
      <w:r>
        <w:rPr>
          <w:iCs/>
        </w:rPr>
        <w:t>как </w:t>
      </w:r>
      <w:r>
        <w:rPr/>
        <w:t xml:space="preserve"> вы это говорите; иными словами, важна </w:t>
      </w:r>
      <w:r>
        <w:rPr>
          <w:iCs/>
        </w:rPr>
        <w:t xml:space="preserve">структура </w:t>
      </w:r>
      <w:r>
        <w:rPr/>
        <w:t>призывания. Классические магические призывания состоят из трех частей. Первая часть -- это изложение деяний и истории призываемой сущности в третьем лице. Далее  идет перечисление качеств призываемой сущности во втором лице. И, наконец, констатация способностей сущности от первого лица, которая постепенно позволяет вам отождествиться с этой сущностью. Вот простой пример:</w:t>
      </w:r>
    </w:p>
    <w:p>
      <w:pPr>
        <w:pStyle w:val="Normal"/>
        <w:numPr>
          <w:ilvl w:val="0"/>
          <w:numId w:val="2"/>
        </w:numPr>
        <w:rPr/>
      </w:pPr>
      <w:r>
        <w:rPr/>
        <w:t xml:space="preserve">"Волк, съевший бабушку Красной шапочки, я призываю тебя". </w:t>
      </w:r>
    </w:p>
    <w:p>
      <w:pPr>
        <w:pStyle w:val="Normal"/>
        <w:numPr>
          <w:ilvl w:val="0"/>
          <w:numId w:val="2"/>
        </w:numPr>
        <w:rPr/>
      </w:pPr>
      <w:r>
        <w:rPr/>
        <w:t xml:space="preserve">"Ты, у кого большие глаза и уши, шерсть на теле и страшные зубы, я призываю тебя". </w:t>
      </w:r>
    </w:p>
    <w:p>
      <w:pPr>
        <w:pStyle w:val="Normal"/>
        <w:numPr>
          <w:ilvl w:val="0"/>
          <w:numId w:val="2"/>
        </w:numPr>
        <w:rPr/>
      </w:pPr>
      <w:r>
        <w:rPr/>
        <w:t xml:space="preserve">"Я огромный страшный волк, прожорливый и голодный, с пронзительный взглядом и очень коварный". </w:t>
      </w:r>
    </w:p>
    <w:p>
      <w:pPr>
        <w:pStyle w:val="Normal"/>
        <w:rPr/>
      </w:pPr>
      <w:r>
        <w:rPr/>
        <w:t>Понятно?</w:t>
      </w:r>
    </w:p>
    <w:p>
      <w:pPr>
        <w:pStyle w:val="Normal"/>
        <w:rPr/>
      </w:pPr>
      <w:r>
        <w:rPr/>
      </w:r>
    </w:p>
    <w:p>
      <w:pPr>
        <w:pStyle w:val="Normal"/>
        <w:rPr/>
      </w:pPr>
      <w:r>
        <w:rPr/>
        <w:t>Кроме того, чтобы эффективно воспользоваться всеми преимуществами голоса, вы должны знать о двух аспектах голосовой техники: ритме и дикции.</w:t>
      </w:r>
    </w:p>
    <w:p>
      <w:pPr>
        <w:pStyle w:val="Normal"/>
        <w:rPr/>
      </w:pPr>
      <w:r>
        <w:rPr/>
      </w:r>
    </w:p>
    <w:p>
      <w:pPr>
        <w:pStyle w:val="Normal"/>
        <w:rPr/>
      </w:pPr>
      <w:r>
        <w:rPr/>
        <w:t>Ритмы переносят наше сознание от ударов сердца к циклам дыхания, сна, смене дня и ночи, а также смене времен года. Ритмы обеспечивают согласованные и уравновешенные движения тела, и дают сигнал к началу движения без сознательных усилий, то есть с минимальной затратой энергии. Например, доказано, что под звуки марша, исполняемого военным оркестром, солдаты могут покрывать б</w:t>
      </w:r>
      <w:r>
        <w:rPr>
          <w:bCs/>
        </w:rPr>
        <w:t>о</w:t>
      </w:r>
      <w:r>
        <w:rPr/>
        <w:t>льшие расстояния, и при этом меньше устают. Ощущение, что ты "плывешь", порождается структурой, которую ритм накладывает на наше ощущение времени, а композиционные особенности этой структуры создают ощущение непрерывности. Ритм запускает движение, и ваше внимание высвобождается (если это желательно). Ритмы окружают нас повсюду, а напевы и песни просто отражают этот факт, усиливая в нас ощущение единства с миром.</w:t>
      </w:r>
    </w:p>
    <w:p>
      <w:pPr>
        <w:pStyle w:val="Normal"/>
        <w:rPr/>
      </w:pPr>
      <w:r>
        <w:rPr/>
      </w:r>
    </w:p>
    <w:p>
      <w:pPr>
        <w:pStyle w:val="Normal"/>
        <w:rPr/>
      </w:pPr>
      <w:r>
        <w:rPr/>
        <w:t>Во время призывания мы говорим совсем иначе, чем обычно. Мы точны в формулировках, следим за эмоциональной окраской наших слов, пытаемся передать оттенки страха, восторга, нежности или храбрости. Наши слова могут непроизвольно всплывать из глубин подсознания, а могут тщательно подбираться и редактироваться во время продолжительных сеансов коллективных "мозговых атак". Мы всегда стремимся уловить определенный ритм, в котором их лучше всего произносить.</w:t>
      </w:r>
    </w:p>
    <w:p>
      <w:pPr>
        <w:pStyle w:val="Normal"/>
        <w:rPr/>
      </w:pPr>
      <w:r>
        <w:rPr/>
      </w:r>
    </w:p>
    <w:p>
      <w:pPr>
        <w:pStyle w:val="Normal"/>
        <w:rPr/>
      </w:pPr>
      <w:r>
        <w:rPr/>
        <w:t>Подсознание часто говорит с нами стихами. Исследование людей разных культур в состоянии одержимости демонстрирует поразительное стилистическое сходство в их речи: восходящие и нисходящие интонации в конце каждой фразы, каждая фраза завершается паузой или завыванием. И это не зависит ни от языка, на котором говорят эти люди, ни от культурной обстановки, в которой они выросли. В английском языке такой стихотворный размер называется пятистопным ямбом. Вы слышите его в исступленной риторике проповедников евангелизма и в явно бессмысленном наборе слов людей, которыми "завладел Святой дух". Он всплывает из подсознания в виде бессознательных или боговдохновенных поэтических или прозаических строк.</w:t>
      </w:r>
    </w:p>
    <w:p>
      <w:pPr>
        <w:pStyle w:val="Normal"/>
        <w:rPr/>
      </w:pPr>
      <w:r>
        <w:rPr/>
        <w:t xml:space="preserve">Подсознание обращается к нам в определенном ритме и размере. Значит, и мы можем обратиться к нашему подсознанию с помощью речи, выдержанной в таком же ритме и размере? Как показывают эксперименты, проведенные на электроэнцефалографах, звук, подобно свету, генерирует ритмы в нашем мозге. Эти внутренние ритмы отражают звуки, которые вводят нас в разные степени транса, будь то спокойный плеск волн при свете Луны или грозная одержимость Пана. Если мы застигнуты врасплох, и восприимчивы, их эффект может оказаться разрушительным. Когда вы создаете призывы, всегда продумывайте их ритм и стихотворный размер. Если вы сочиняете текст для призыва Ра-Хур-Хуита, задумайтесь, какие качества бога вы хотите передать с помощью голоса? Возможно, подойдет энергичный, выразительный, воинственный, спокойный и уверенный ритм, который будет повторяться, создавая ощущение накопления энергии. Как, по вашему мнению, разговаривает бог? Наверняка не мямлит, не бормочет, не запинается на каждом слове ("ээ..., мм...") и не употребляет слова-паразиты. </w:t>
        <w:br/>
        <w:t> </w:t>
      </w:r>
    </w:p>
    <w:p>
      <w:pPr>
        <w:pStyle w:val="Normal"/>
        <w:rPr/>
      </w:pPr>
      <w:r>
        <w:rPr/>
        <w:t>Хотя в магических книгах можно встретить прекрасные поэтические призывания, самым лучшим будет то призывание, которое "работает" для вас. Слова, произносимые уверенно, от сердца, намного эффективнее наполовину забытых строк из книги. Хотя можно достичь хороших результатов, читая призывы, но если у вас нет пюпитра, на который можно поставить книгу, вы не сможете жестикулировать, а отсутствие жестикуляции снизит эффективность ваших слов.</w:t>
      </w:r>
    </w:p>
    <w:p>
      <w:pPr>
        <w:pStyle w:val="Normal"/>
        <w:rPr/>
      </w:pPr>
      <w:r>
        <w:rPr/>
      </w:r>
    </w:p>
    <w:p>
      <w:pPr>
        <w:pStyle w:val="Normal"/>
        <w:rPr/>
      </w:pPr>
      <w:r>
        <w:rPr/>
        <w:t>Жесты и позы дополнительно усиливают остальные компоненты призывания. Необходимо научиться сочетать определенные позы и жесты с определенными эмоциями и чувствами. Эти сочетания не так уж трудно запомнить.</w:t>
      </w:r>
    </w:p>
    <w:p>
      <w:pPr>
        <w:pStyle w:val="Normal"/>
        <w:rPr>
          <w:bCs/>
        </w:rPr>
      </w:pPr>
      <w:r>
        <w:rPr>
          <w:bCs/>
        </w:rPr>
        <w:t>Нейтральная поза</w:t>
      </w:r>
    </w:p>
    <w:p>
      <w:pPr>
        <w:pStyle w:val="Normal"/>
        <w:rPr/>
      </w:pPr>
      <w:r>
        <w:rPr/>
        <w:t xml:space="preserve">Примите позу, которая отражает состояние спокойной готовности к действию. Вы должны быть расслабленным и внимательным ко всему, что происходит вокруг вас, и готовым (но не </w:t>
      </w:r>
      <w:r>
        <w:rPr>
          <w:iCs/>
        </w:rPr>
        <w:t>напряженным</w:t>
      </w:r>
      <w:r>
        <w:rPr/>
        <w:t xml:space="preserve">) к тому, что произойдет дальше при любом варианте развития событий. Подберите такую позу в положении сидя или стоя. Выполнять призыв в положении лежа </w:t>
      </w:r>
      <w:r>
        <w:rPr>
          <w:iCs/>
        </w:rPr>
        <w:t>не</w:t>
      </w:r>
      <w:r>
        <w:rPr/>
        <w:t xml:space="preserve"> рекомендуется, так как эта поза не предполагает готовность к активной деятельности. Нейтральная поза должна символизировать состояние центрирования и покоя.</w:t>
      </w:r>
    </w:p>
    <w:p>
      <w:pPr>
        <w:pStyle w:val="Normal"/>
        <w:rPr/>
      </w:pPr>
      <w:r>
        <w:rPr/>
      </w:r>
    </w:p>
    <w:p>
      <w:pPr>
        <w:pStyle w:val="Normal"/>
        <w:rPr/>
      </w:pPr>
      <w:r>
        <w:rPr/>
        <w:t>Принимая такую позу, вы проводите четкую границу между различными магическими действиями. Например, при описанной выше персонификации божественных форм вы выходите из этой позы и принимаете позу сущности, которую к себе призываете, а по окончании снова в нее возвращаетесь.</w:t>
      </w:r>
    </w:p>
    <w:p>
      <w:pPr>
        <w:pStyle w:val="Normal"/>
        <w:rPr/>
      </w:pPr>
      <w:r>
        <w:rPr/>
      </w:r>
    </w:p>
    <w:p>
      <w:pPr>
        <w:pStyle w:val="Normal"/>
        <w:rPr/>
      </w:pPr>
      <w:r>
        <w:rPr/>
        <w:t>Как изменяется поза вашего тела, когда вы впускаете сущность в себя? Большинству сущностей свойственны свои характерные позы. Но если вам эти позы неизвестны, придумайте их сами. Поскольку ваше восприятие изменяется, поза вашего тела может претерпевать неуловимые изменения, хотя (поначалу) это может происходить неосознанно. Уверенность в себе ведет к изменению вашей осанки: вы распрямляете спину, разворачиваете плечи и держите голову высоко поднятой. Ваша грудь расширяется, когда вы дышите глубоко и медленно; ваши конечности расправляются и находятся дальше от центральной оси вашего тела. Когда вы стоите с поднятыми вверх и чуть в сторону руками, широко расставив ноги в стороны, то находитесь в классической позе призыва: вы до предела расширяете пространство вашего тела и становитесь незащищенным. Наоборот, когда вы стоите, скрестив руки на груди и немного наклонив голову вперед, то принимаете классическую позу "завершения" магической деятельности, словно закрываетесь от постороннего влияния.</w:t>
      </w:r>
    </w:p>
    <w:p>
      <w:pPr>
        <w:pStyle w:val="Normal"/>
        <w:rPr>
          <w:bCs/>
        </w:rPr>
      </w:pPr>
      <w:r>
        <w:rPr>
          <w:bCs/>
        </w:rPr>
        <w:drawing>
          <wp:inline distT="0" distB="0" distL="0" distR="0">
            <wp:extent cx="2534285" cy="2858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13" r="-14" b="-13"/>
                    <a:stretch>
                      <a:fillRect/>
                    </a:stretch>
                  </pic:blipFill>
                  <pic:spPr bwMode="auto">
                    <a:xfrm>
                      <a:off x="0" y="0"/>
                      <a:ext cx="2534285" cy="2858135"/>
                    </a:xfrm>
                    <a:prstGeom prst="rect">
                      <a:avLst/>
                    </a:prstGeom>
                  </pic:spPr>
                </pic:pic>
              </a:graphicData>
            </a:graphic>
          </wp:inline>
        </w:drawing>
      </w:r>
    </w:p>
    <w:p>
      <w:pPr>
        <w:pStyle w:val="Normal"/>
        <w:rPr/>
      </w:pPr>
      <w:r>
        <w:rPr/>
        <w:t>В невербальном общении ключевую роль играют многочисленные жесты. В широкий диапазон жестов входит простой, хотя и весьма эмоциональный жест автолюбителю, который вас обгоняет, и сложный язык жестов, которым объясняются глухонемые или люди с нарушениями речи. В современной магии чаще всего используется жест, при котором активная рука резко выбрасывается вперед от плеча, символизируя проекцию магической воли в будущее.</w:t>
      </w:r>
    </w:p>
    <w:p>
      <w:pPr>
        <w:pStyle w:val="Normal"/>
        <w:rPr/>
      </w:pPr>
      <w:r>
        <w:rPr/>
      </w:r>
    </w:p>
    <w:p>
      <w:pPr>
        <w:pStyle w:val="Normal"/>
        <w:rPr/>
      </w:pPr>
      <w:r>
        <w:rPr/>
        <w:t>Экспериментируйте с различными жестами. Подберите для себя жесты, которые четко ассоциируются с расслаблением, самоуглублением, проецированием силы и пр. Например, соединение ладоней в виде чаши символизирует набор энергии. Сфокусируйте осознание в ваших ладонях и ощутите слабое покалывание и небольшое сопротивление, когда вы пытаетесь их соединить. Представьте, как в пространстве между ладонями образуется энергетический шар, в центре которого появляется сигилла. Сделайте глубокий вдох, громко хлопните в ладоши и рывком разведите их в стороны. Это очень простой способ колдовства. Подберите другие жесты и составьте собственный арсенал жестов.</w:t>
      </w:r>
    </w:p>
    <w:p>
      <w:pPr>
        <w:pStyle w:val="Normal"/>
        <w:rPr>
          <w:bCs/>
        </w:rPr>
      </w:pPr>
      <w:r>
        <w:rPr>
          <w:bCs/>
        </w:rPr>
        <w:t>Магия масок</w:t>
      </w:r>
    </w:p>
    <w:p>
      <w:pPr>
        <w:pStyle w:val="Normal"/>
        <w:rPr/>
      </w:pPr>
      <w:r>
        <w:rPr/>
        <w:t>В современной западной культуре маски стали предметами искусства, которые вешаются на стены или выставляются в музеях.</w:t>
      </w:r>
    </w:p>
    <w:p>
      <w:pPr>
        <w:pStyle w:val="Normal"/>
        <w:rPr/>
      </w:pPr>
      <w:r>
        <w:rPr/>
      </w:r>
    </w:p>
    <w:p>
      <w:pPr>
        <w:pStyle w:val="Normal"/>
        <w:rPr/>
      </w:pPr>
      <w:r>
        <w:rPr/>
        <w:t>Однако в сохранившихся шаманских культурах маски считаются крайне могущественным магическим орудием. Например, в некоторых африканских племенах их хранят под замком, чтобы защитить людей от пристального взгляда масок. В некоторых полинезийских масках глаза вырезаются так, чтобы они смотрели вниз, и не могли непосредственно смотреть на зрителя.</w:t>
      </w:r>
    </w:p>
    <w:p>
      <w:pPr>
        <w:pStyle w:val="Normal"/>
        <w:rPr/>
      </w:pPr>
      <w:r>
        <w:rPr/>
      </w:r>
    </w:p>
    <w:p>
      <w:pPr>
        <w:pStyle w:val="Normal"/>
        <w:rPr/>
      </w:pPr>
      <w:r>
        <w:rPr/>
        <w:t xml:space="preserve">Маска, которая висит на стене, может радовать глаз, но если ее "личность" не активизирована, в ней "мало жизни". Шаманы племени и современные преподаватели драматического искусства знают, что </w:t>
      </w:r>
      <w:r>
        <w:rPr>
          <w:iCs/>
        </w:rPr>
        <w:t>каждая маска обладает собственным характером</w:t>
      </w:r>
      <w:r>
        <w:rPr/>
        <w:t>. Когда человек надевает маску, она затмевает его личность, и как только человек в маске к ней привыкает, он может войти в состояние транса, в котором им завладевает "дух" маски.</w:t>
      </w:r>
    </w:p>
    <w:p>
      <w:pPr>
        <w:pStyle w:val="Normal"/>
        <w:rPr/>
      </w:pPr>
      <w:r>
        <w:rPr/>
      </w:r>
    </w:p>
    <w:p>
      <w:pPr>
        <w:pStyle w:val="Normal"/>
        <w:rPr/>
      </w:pPr>
      <w:r>
        <w:rPr/>
        <w:t xml:space="preserve">Как магический предмет, маска "изгоняет" личность надевшего ее человека и замещает ее своим "духом", "духом" маски. При работе с масками человек может ощущать, как его личность отходит в тень. Он даже может стать одержимым "духом" маски. Дело не в том, что вы надеваете маску, а в том, что </w:t>
      </w:r>
      <w:r>
        <w:rPr>
          <w:iCs/>
        </w:rPr>
        <w:t>маска надевает ваше тело</w:t>
      </w:r>
      <w:r>
        <w:rPr/>
        <w:t>. Именно маска, а вовсе не человек в маске, отвечает за все, что происходит.</w:t>
      </w:r>
    </w:p>
    <w:p>
      <w:pPr>
        <w:pStyle w:val="Normal"/>
        <w:rPr/>
      </w:pPr>
      <w:r>
        <w:rPr/>
      </w:r>
    </w:p>
    <w:p>
      <w:pPr>
        <w:pStyle w:val="Normal"/>
        <w:rPr/>
      </w:pPr>
      <w:r>
        <w:rPr/>
        <w:t>По мнению Кейта Джонстоуна, специалиста по работе с масками, сначала маски не умеют пользоваться телами и не способны разговаривать; новые маски должны получить "уроки словесности". По мере развития собственной личности, маска усваивает набор жестов, поз, и пополняет свой арсенал прочим реквизитом. Подобно любой развивающейся личности, маски могут быть игривыми, агрессивными или грубыми, и часто проявляют черты характера, совершенно не свойственные человеку, который носит маску. Это можно эффективно использовать для "встречи с собственными демонами". Такая встреча поможет вам осознать, что далеко не все поступки, на которые вы способны, соответствуют вашему представлению о себе.</w:t>
        <w:br/>
        <w:t xml:space="preserve">  </w:t>
      </w:r>
    </w:p>
    <w:p>
      <w:pPr>
        <w:pStyle w:val="Normal"/>
        <w:rPr/>
      </w:pPr>
      <w:r>
        <w:rPr/>
        <w:t>Маски могут проводить ритуалы, символизируя вызванный дух или "главу шабаша". Группы масок могут создавать собственные мифы и исполнять ритуалы для аудитории без масок. Кроме того, маски могут быть "хранителями" ритуального пространства или храма, и если их поместить на стойки и повернуть лицом к месту проведения ритуала, они становятся его немыми "участниками". Часто маски-"хранители" сигнализируют участникам ритуала, что хотят к ним "присоединиться".</w:t>
      </w:r>
    </w:p>
    <w:p>
      <w:pPr>
        <w:pStyle w:val="Normal"/>
        <w:rPr>
          <w:bCs/>
        </w:rPr>
      </w:pPr>
      <w:r>
        <w:rPr>
          <w:bCs/>
        </w:rPr>
        <w:t>Принципы работы с масками</w:t>
      </w:r>
    </w:p>
    <w:p>
      <w:pPr>
        <w:pStyle w:val="Normal"/>
        <w:rPr/>
      </w:pPr>
      <w:r>
        <w:rPr/>
        <w:t>Есть два основных вида масок: маски, полностью закрывающие лицо, и маски, закрывающие лишь половину лица. У масок первого вида нет рта, поэтому они не могу говорить, пользуясь физическим языком общения. Что же касается масок, закрывающих поллица, то, едва научившись говорить, они болтают без умолку!</w:t>
      </w:r>
    </w:p>
    <w:p>
      <w:pPr>
        <w:pStyle w:val="Normal"/>
        <w:rPr/>
      </w:pPr>
      <w:r>
        <w:rPr/>
        <w:drawing>
          <wp:inline distT="0" distB="0" distL="0" distR="0">
            <wp:extent cx="2970530"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6" r="-12" b="-16"/>
                    <a:stretch>
                      <a:fillRect/>
                    </a:stretch>
                  </pic:blipFill>
                  <pic:spPr bwMode="auto">
                    <a:xfrm>
                      <a:off x="0" y="0"/>
                      <a:ext cx="2970530" cy="2257425"/>
                    </a:xfrm>
                    <a:prstGeom prst="rect">
                      <a:avLst/>
                    </a:prstGeom>
                  </pic:spPr>
                </pic:pic>
              </a:graphicData>
            </a:graphic>
          </wp:inline>
        </w:drawing>
      </w:r>
      <w:r>
        <w:rPr/>
        <w:drawing>
          <wp:inline distT="0" distB="0" distL="0" distR="0">
            <wp:extent cx="3181985" cy="2715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3" r="-11" b="-13"/>
                    <a:stretch>
                      <a:fillRect/>
                    </a:stretch>
                  </pic:blipFill>
                  <pic:spPr bwMode="auto">
                    <a:xfrm>
                      <a:off x="0" y="0"/>
                      <a:ext cx="3181985" cy="2715260"/>
                    </a:xfrm>
                    <a:prstGeom prst="rect">
                      <a:avLst/>
                    </a:prstGeom>
                  </pic:spPr>
                </pic:pic>
              </a:graphicData>
            </a:graphic>
          </wp:inline>
        </w:drawing>
      </w:r>
    </w:p>
    <w:p>
      <w:pPr>
        <w:pStyle w:val="Normal"/>
        <w:rPr/>
      </w:pPr>
      <w:r>
        <w:rPr/>
        <w:t>Работой с масками нельзя заниматься "экспромтом". Нужен руководитель, направляющий и корректирующий это занятие. Руководитель -- это не только "якорь надежды" для людей, которые опасаются, что такое переживание может быть для них чрезмерным, но и создатель атмосферы, в которой участники могут расслабиться, "отпустить себя" и отдаться во власть маски.</w:t>
      </w:r>
    </w:p>
    <w:p>
      <w:pPr>
        <w:pStyle w:val="Normal"/>
        <w:rPr/>
      </w:pPr>
      <w:r>
        <w:rPr/>
      </w:r>
    </w:p>
    <w:p>
      <w:pPr>
        <w:pStyle w:val="Normal"/>
        <w:rPr/>
      </w:pPr>
      <w:r>
        <w:rPr/>
        <w:t>Следующие упражнения можно выполнять в качестве прелюдий к работе с масками:</w:t>
      </w:r>
    </w:p>
    <w:p>
      <w:pPr>
        <w:pStyle w:val="Normal"/>
        <w:rPr>
          <w:bCs/>
        </w:rPr>
      </w:pPr>
      <w:r>
        <w:rPr>
          <w:bCs/>
          <w:iCs/>
        </w:rPr>
        <w:t>Животные</w:t>
      </w:r>
    </w:p>
    <w:p>
      <w:pPr>
        <w:pStyle w:val="Normal"/>
        <w:rPr/>
      </w:pPr>
      <w:r>
        <w:rPr/>
        <w:t>В этой игре члены группы исполняют роли животных и разыгрывают представления, издавая соответствующие звуки и принимая характерные позы животных. Обычно они демонстрируют довольно стереотипное поведение, пародируя драки, груминг, но иногда люди сильно "вживаются" в роли животных, и в этом случае игру можно считать начальным шагом к исследованию смены формы.</w:t>
      </w:r>
    </w:p>
    <w:p>
      <w:pPr>
        <w:pStyle w:val="Normal"/>
        <w:rPr>
          <w:bCs/>
        </w:rPr>
      </w:pPr>
      <w:r>
        <w:rPr>
          <w:bCs/>
          <w:iCs/>
        </w:rPr>
        <w:t>Лица</w:t>
      </w:r>
    </w:p>
    <w:p>
      <w:pPr>
        <w:pStyle w:val="Normal"/>
        <w:rPr/>
      </w:pPr>
      <w:r>
        <w:rPr/>
        <w:t>Когда мы растем, мы усваиваем характерные выражения лица, которые помогают нам укрепить ощущение собственной индивидуальности. Эти "лица" "срастаются" с динамикой наших мышц настолько, что сами по себе становятся "масками": масками страха, гордости, раздражения или смирения. Игра в "лица" начинается с того, что все участники, не произнося ни слова, издают какой-нибудь звук, соответствующий определенной эмоции, а затем их лица принимают и удерживают выражение, соответствующее этому звуку. Затем все участники группы в течение нескольких минут хаотично движутся, после чего останавливаются и обмениваются впечатлениями об этом упражнении. Это упражнение помогает участникам увидеть со стороны, как меняется выражение их лиц, когда они выполняют призыв. Пожалуй, это можно считать наглядным свидетельством того, что человек отходит от своей привычной "личности", и, пусть на мгновение, становится кем-то "другим".</w:t>
      </w:r>
    </w:p>
    <w:p>
      <w:pPr>
        <w:pStyle w:val="Normal"/>
        <w:rPr>
          <w:bCs/>
        </w:rPr>
      </w:pPr>
      <w:r>
        <w:rPr>
          <w:bCs/>
          <w:iCs/>
        </w:rPr>
        <w:t>Раскрашивание лица</w:t>
      </w:r>
    </w:p>
    <w:p>
      <w:pPr>
        <w:pStyle w:val="Normal"/>
        <w:rPr/>
      </w:pPr>
      <w:r>
        <w:rPr/>
        <w:t>Эта техника тоже полезна в качестве подготовительного упражнения к работе с масками. Она позволяет добиться совершенно поразительных результатов и резко повысить эффективность призыва даже при едва заметном нанесении краски. С древнейших времен само нанесение грима на лицо считалось ритуальным актом. Это был способ призыва и проекции образа, с которым человек желал отождествиться. Процедуру гримирования можно расширить, нанося, например, роспись на тело, за счет чего резко повышается эффективность упражнения "Животные", которое описывалось выше. Стоит вам начать исследовать различные материалы, и вы поймете, что возможности, которые открывает перед вами раскраска лица, поистине бесконечны.</w:t>
      </w:r>
    </w:p>
    <w:p>
      <w:pPr>
        <w:pStyle w:val="Normal"/>
        <w:rPr>
          <w:bCs/>
        </w:rPr>
      </w:pPr>
      <w:r>
        <w:rPr>
          <w:bCs/>
          <w:iCs/>
        </w:rPr>
        <w:t>Реквизит</w:t>
      </w:r>
    </w:p>
    <w:p>
      <w:pPr>
        <w:pStyle w:val="Normal"/>
        <w:rPr/>
      </w:pPr>
      <w:r>
        <w:rPr/>
        <w:t xml:space="preserve">На удивление, даже самый простой предмет может помочь созданию образа или роли. В группе исследования масок предлагалось упражнение, в котором один из участников показывал остальным членам группы определенный предмет, и просил их воспроизвести "персонажа", который ассоциировался с этим предметом. Упражнение оказалось увлекательным и весьма поучительным. Например, выцветшее пончо навеяло на участников воспоминание о Клинте Иствуде с его нарочито медленной походкой и неизменным кольтом. Пара темных очков с отражающей зеркальной поверхностью вызвала немедленную ассоциацию с полицейским детективом, какими их показывают в любом американском сериале. Потертое грязное пальто мгновенно ассоциировалось с осипшим бродягой. Члены группы разыгрывали каждого из этих </w:t>
      </w:r>
      <w:r>
        <w:rPr>
          <w:iCs/>
        </w:rPr>
        <w:t>персонажей</w:t>
      </w:r>
      <w:r>
        <w:rPr/>
        <w:t>, меняя позы и телодвижения, голос и манеры. Такое упражнение позволяет без труда войти в тот или иной образ, а это умение бесценно для магии. Упражнение не только помогает избавиться от стереотипного поведения, но и обучает искусству перевоплощения как в группе, так и самостоятельно.</w:t>
      </w:r>
    </w:p>
    <w:p>
      <w:pPr>
        <w:pStyle w:val="Normal"/>
        <w:rPr/>
      </w:pPr>
      <w:r>
        <w:rPr/>
      </w:r>
    </w:p>
    <w:p>
      <w:pPr>
        <w:pStyle w:val="Normal"/>
        <w:rPr/>
      </w:pPr>
      <w:r>
        <w:rPr/>
        <w:t>При работе с масками не нужно представлять себя в роли маски, о характере которой можно судить по ее внешнему виду. Расслабьтесь и предоставьте возможность маске выполнить всю работу за вас. Характеры масок всплывают из подсознания, когда внимание бодрствующего сознания рассеяно. Чтобы "заморозить" все мысли, когда вы в маске, попробуйте отвлечься. Можете, например, громко мычать...</w:t>
      </w:r>
    </w:p>
    <w:p>
      <w:pPr>
        <w:pStyle w:val="Normal"/>
        <w:rPr>
          <w:bCs/>
        </w:rPr>
      </w:pPr>
      <w:r>
        <w:rPr>
          <w:bCs/>
        </w:rPr>
        <w:t>Предостережения</w:t>
      </w:r>
    </w:p>
    <w:p>
      <w:pPr>
        <w:pStyle w:val="Normal"/>
        <w:rPr/>
      </w:pPr>
      <w:r>
        <w:rPr/>
        <w:t>Если вы действительно хотите работать с масками, отнеситесь к работе очень серьезно. В процессе работы с масками вы можете пережить сильную психическую драму, и как мощный аспект драматического переживания, эта работа заслуживает соответствующего отношения. Для завершения группового сеанса полезно выполнить ритуал очищения магического пространства.</w:t>
      </w:r>
    </w:p>
    <w:p>
      <w:pPr>
        <w:pStyle w:val="Normal"/>
        <w:rPr>
          <w:bCs/>
        </w:rPr>
      </w:pPr>
      <w:r>
        <w:rPr>
          <w:bCs/>
        </w:rPr>
        <w:t>Самостоятельная работа</w:t>
      </w:r>
    </w:p>
    <w:p>
      <w:pPr>
        <w:pStyle w:val="Normal"/>
        <w:rPr/>
      </w:pPr>
      <w:r>
        <w:rPr/>
        <w:t>Б</w:t>
      </w:r>
      <w:r>
        <w:rPr>
          <w:bCs/>
        </w:rPr>
        <w:t>о</w:t>
      </w:r>
      <w:r>
        <w:rPr/>
        <w:t>льшая часть предложенного вашему вниманию материала предназначала для групповой работы, но маски можно использовать и в индивидуальной работе, занимаясь медитацией или выполняя ритуалы. Как правило, степень погружения в транс при самостоятельной работе с масками не столь глубока, как при работе в группе, когда создается мощный групповой эффект, но все равно переживание может оказаться очень сильным. В индивидуальной работе маска помогает призвать конкретную сущность или силу. Когда вы носите маску, закрывающую все лицо, то начинаете иначе двигаться: ваша голова немного приподнимается вверх, чтобы уравновесить дополнительный вес маски, и ваше внимание отвлекается от остальных частей тела. Кроме того, ритуальное ношение маски помогает осознать сакральность переживаемого опыта. Маска становится священным предметом, оживляющим чувства, образы и символы, которые связаны с конкретным ритуалом и событием.</w:t>
      </w:r>
    </w:p>
    <w:p>
      <w:pPr>
        <w:pStyle w:val="Normal"/>
        <w:rPr/>
      </w:pPr>
      <w:r>
        <w:rPr/>
      </w:r>
    </w:p>
    <w:p>
      <w:pPr>
        <w:pStyle w:val="Normal"/>
        <w:rPr/>
      </w:pPr>
      <w:r>
        <w:rPr/>
        <w:t>Призывание, как и другие техники магии, работает благодаря выстраиванию цепочки ассоциаций. Поэтому не пренебрегайте возможностями, которые открывает в этом направлении использование ароматических палочек, масел и благовоний, пищи и напитков, цветов и тканей.</w:t>
      </w:r>
    </w:p>
    <w:p>
      <w:pPr>
        <w:pStyle w:val="Normal"/>
        <w:rPr>
          <w:bCs/>
        </w:rPr>
      </w:pPr>
      <w:r>
        <w:rPr>
          <w:bCs/>
        </w:rPr>
        <w:t>Ароматы</w:t>
      </w:r>
    </w:p>
    <w:p>
      <w:pPr>
        <w:pStyle w:val="Normal"/>
        <w:rPr/>
      </w:pPr>
      <w:r>
        <w:rPr/>
        <w:t>Пожалуй, обоняние можно назвать тем чувством, которое мы меньше всего знаем и больше всего недооцениваем. Мы так надеемся на зрение и слух, что воспринимаем запахи практически подсознательно. В этом мы очень отличаемся от большинства остальных видов животных. Многие животные получают гораздо больше информации об окружающем мире благодаря не зрению или слуху, а обонянию. Именно запах пробуждает у нас самые разные ассоциации, воспоминания, голод, сексуальное влечение и страх, мгновенно и ярко выводя их на уровень осознания.</w:t>
      </w:r>
    </w:p>
    <w:p>
      <w:pPr>
        <w:pStyle w:val="Normal"/>
        <w:rPr/>
      </w:pPr>
      <w:r>
        <w:rPr/>
      </w:r>
    </w:p>
    <w:p>
      <w:pPr>
        <w:pStyle w:val="Normal"/>
        <w:rPr/>
      </w:pPr>
      <w:r>
        <w:rPr/>
        <w:t>Вот почему при создании ритуальной атмосферы полезно применять ароматические палочки. За последние десять лет расширились исследования свойств разных ароматов. Сейчас огромную популярность в мире приобретает ароматерапия. При оказании первой помощи людям с тяжелыми травмами, которые находятся в состоянии глубокой комы, многие врачи используют сильные синтетические запахи стимулирующего действия. Сложность работы с запахами заключается в том, что пока вы не привыкли с ними работать, их очень трудно охарактеризовать. Намного проще вызвать в памяти зрительный образ, чем определенный запах, а когда мы пытаемся вспомнить запах "по памяти", то опираемся на символические ассоциации. Возможно, это связано с тем, что у нас, у людей, обонянием занимается лишь малая зона таламуса (область мозга, обрабатывающая сенсорную информацию). Женщины более чувствительны к некоторым запахам, чем мужчины; например, менструальные циклы женщин, которые живут вместе, часто синхронизируются. Это связано с секрецией феромонов (внешних химических курьеров). Приношение в дар божествам ароматических палочек и благовоний относится к самым древним формам поклонения, и выбор ароматических палочек или благовоний для конкретного божества зависит от вашего вкуса. Вообще, есть три подхода к выбору аромата. Во-первых, можно опираться на знания, почерпнутые из истории. Во-вторых, можно воспользоваться методом магических соответствий, где "авторитетное лицо" уже постановило, какой запах соответствует тому или иному богу, планете, цвету и т. д. В-третьих, есть Дао выбора, согласно которому вы выбираете тот запах, который сами считаете подходящим. Некоторые ароматы оказывают побочные физиологические эффекты, например, очищают носовые протоки или повышают температуру тела. Другие запахи могут быть искусственными, но не менее сильнодействующими. Например, запах стоматологического кабинета ни с чем не спутаешь, и у некоторых людей он вызывает страшное напряжение и страх. Если вы смогли подобрать композицию ароматов, которая помогает вам создать соответствующую атмосферу и настроение, то обязательно ее используйте.</w:t>
      </w:r>
    </w:p>
    <w:p>
      <w:pPr>
        <w:pStyle w:val="Normal"/>
        <w:rPr>
          <w:bCs/>
        </w:rPr>
      </w:pPr>
      <w:r>
        <w:rPr>
          <w:bCs/>
        </w:rPr>
        <w:t>Пища и напитки</w:t>
      </w:r>
    </w:p>
    <w:p>
      <w:pPr>
        <w:pStyle w:val="Normal"/>
        <w:rPr/>
      </w:pPr>
      <w:r>
        <w:rPr/>
        <w:t xml:space="preserve">Пищевые продукты и напитки часто используются в качестве </w:t>
      </w:r>
      <w:r>
        <w:rPr>
          <w:iCs/>
        </w:rPr>
        <w:t>святых даров</w:t>
      </w:r>
      <w:r>
        <w:rPr/>
        <w:t>, позволяя участникам ритуала поглотить божественную эссенцию призываемой сущности, но конкретный выбор продуктов и напитков определяется общей атмосферой ритуала. Например, в северной (германской) традиции выпивается залпом медовый напиток, а в традиции вуду -- ром. В дионисийском ритуале даже сам процесс питья считается актом призывания, когда дух Диониса помогает первому участнику религиозного обряда достичь соответствующего состояния сознания. Принятие пищи и употребление напитков само по себе священно. Зачастую по окончании ритуала участники съедают пищу, которую подносили богам во время ритуала. Это помогает им "заземлиться". По традиции после окончания "серьезной" магической работы участники ритуала переходят к пиру и веселью.</w:t>
      </w:r>
    </w:p>
    <w:p>
      <w:pPr>
        <w:pStyle w:val="Normal"/>
        <w:rPr>
          <w:bCs/>
        </w:rPr>
      </w:pPr>
      <w:r>
        <w:rPr>
          <w:bCs/>
        </w:rPr>
        <w:t>Одежда</w:t>
      </w:r>
    </w:p>
    <w:p>
      <w:pPr>
        <w:pStyle w:val="Normal"/>
        <w:rPr/>
      </w:pPr>
      <w:r>
        <w:rPr/>
        <w:t>Основной формой одежды практикующего мага считается мантия с капюшоном. Мантия полностью скрывает очертания тела и напоминает магу, что он занимается деятельностью, кардинально отличной от всего, чем он занимается, когда одет в обычную одежду. Чаще всего маги предпочитают работать либо в мантии, либо в обнаженном виде. Работа в обнаженном виде имеет ряд преимуществ, особенно в групповой деятельности, хотя новички зачастую комплексуют по поводу своей фигуры, или затаивают подозрения (обычно беспочвенные), что работа группы обнаженных людей непременно закончится групповым сексом. Эти преимущества состоят в том, что работа в обнаженном виде расширяет восприятие, поскольку кожа открытой поверхности тела превращается в эффективно работающий орган осязания, и, кроме того, само обнажение тела свидетельствует о том, что человек готов к любым переменам.</w:t>
      </w:r>
    </w:p>
    <w:p>
      <w:pPr>
        <w:pStyle w:val="Normal"/>
        <w:rPr>
          <w:bCs/>
        </w:rPr>
      </w:pPr>
      <w:r>
        <w:rPr>
          <w:bCs/>
        </w:rPr>
        <w:t>Сценические наряды</w:t>
      </w:r>
    </w:p>
    <w:p>
      <w:pPr>
        <w:pStyle w:val="Normal"/>
        <w:rPr/>
      </w:pPr>
      <w:r>
        <w:rPr/>
        <w:t>Помимо основной формы одежды, вы можете придумать специальные наряды для ритуала призыва. Хотя большинство магов обычно ограничивается визуализацией, представляя себя в одеянии, подобающем акту призыва конкретного божества, вы испытаете огромное наслаждение и достигнете потрясающих результатов, если будете менять костюмы, маски и грим, ибо процесс подготовки к ритуалу не менее приятен, чем сам ритуал.</w:t>
      </w:r>
    </w:p>
    <w:p>
      <w:pPr>
        <w:pStyle w:val="Normal"/>
        <w:rPr>
          <w:bCs/>
        </w:rPr>
      </w:pPr>
      <w:r>
        <w:rPr>
          <w:bCs/>
        </w:rPr>
        <w:t>Музыкальные инструменты</w:t>
      </w:r>
    </w:p>
    <w:p>
      <w:pPr>
        <w:pStyle w:val="Normal"/>
        <w:rPr/>
      </w:pPr>
      <w:r>
        <w:rPr/>
        <w:t>Звучание музыкальных инструментов, сопровождающее ритуал призыва божества, или даже играющее основную роль в призыве, используется в магии с древнейших времен. Хотя музыка, записанная на дисках и кассетах, тоже создает соответствующую атмосферу для проведения ритуала, нет ничего лучше живой музыки, особенно, если вы играете на музыкальном инструменте сами. Ниже описываются некоторые такие инструменты.</w:t>
      </w:r>
    </w:p>
    <w:p>
      <w:pPr>
        <w:pStyle w:val="Normal"/>
        <w:rPr>
          <w:bCs/>
        </w:rPr>
      </w:pPr>
      <w:r>
        <w:rPr>
          <w:bCs/>
        </w:rPr>
        <w:t>Шумовые инструменты</w:t>
      </w:r>
    </w:p>
    <w:p>
      <w:pPr>
        <w:pStyle w:val="Normal"/>
        <w:rPr/>
      </w:pPr>
      <w:r>
        <w:rPr/>
        <w:t xml:space="preserve">Греческий </w:t>
      </w:r>
      <w:r>
        <w:rPr>
          <w:iCs/>
        </w:rPr>
        <w:t>иинкс</w:t>
      </w:r>
      <w:r>
        <w:rPr/>
        <w:t xml:space="preserve"> представляет собой </w:t>
      </w:r>
      <w:hyperlink r:id="rId12">
        <w:r>
          <w:rPr>
            <w:rStyle w:val="InternetLink"/>
            <w:color w:val="000000"/>
          </w:rPr>
          <w:t>маленькое колесико, через которое продета струна</w:t>
        </w:r>
      </w:hyperlink>
      <w:r>
        <w:rPr/>
        <w:t xml:space="preserve">. Если концы струны натянуть, а потом отпустить, то колесо начинает вращаться, издавая резкий гудящий звук. Иинкс использовался для призывания (и изгнания) божеств. Считается, что фессалийские ведьмы </w:t>
      </w:r>
      <w:hyperlink r:id="rId13">
        <w:r>
          <w:rPr>
            <w:rStyle w:val="InternetLink"/>
            <w:color w:val="000000"/>
          </w:rPr>
          <w:t>игрой на иинксе</w:t>
        </w:r>
      </w:hyperlink>
      <w:r>
        <w:rPr/>
        <w:t xml:space="preserve"> "притягивали Луну". Кроме того, этот магический инструмент использовался для вызова дождя, пленения демонов и в любовной магии.</w:t>
      </w:r>
    </w:p>
    <w:p>
      <w:pPr>
        <w:pStyle w:val="Normal"/>
        <w:rPr/>
      </w:pPr>
      <w:r>
        <w:rPr/>
        <w:t> </w:t>
      </w:r>
    </w:p>
    <w:p>
      <w:pPr>
        <w:pStyle w:val="Normal"/>
        <w:rPr/>
      </w:pPr>
      <w:r>
        <w:rPr/>
        <w:t>Родственницей иинкса считается трещотка, которая в самом простом варианте представляет собой набор деревянных пластинок со скошенными краями, не менее двадцати пяти сантиметров длиной, нанизанных одним концом на две плотные длинные веревки. Концы веревок берут в руки. Если потрясти трещоткой над головой плавно, то при соударении пластинок она издает жужжащий звук, а если трясти ею быстро, то она издает резкий гудящий звук. Этот инструмент предназначен для открытого пространства, и исполнитель должен располагаться так, чтобы случайно не ударить излишне доверчивых слушателей!</w:t>
      </w:r>
    </w:p>
    <w:p>
      <w:pPr>
        <w:pStyle w:val="Normal"/>
        <w:rPr>
          <w:bCs/>
        </w:rPr>
      </w:pPr>
      <w:r>
        <w:rPr>
          <w:bCs/>
        </w:rPr>
        <w:t>Ритмические инструменты</w:t>
      </w:r>
    </w:p>
    <w:p>
      <w:pPr>
        <w:pStyle w:val="Normal"/>
        <w:rPr/>
      </w:pPr>
      <w:r>
        <w:rPr/>
        <w:t>В качестве самого простого и зачастую самого эффективного способа усилить ритуальный призыв, особенно в неошаманских магических традициях, используются барабаны, ударные инструменты или хлопки в ладоши, которые задают ритуальный ритм. Отбивание ритма на барабанах само по себе вводит участников ритуала в состояние, когда они ощущают одержимость духом. Хлопки в ладоши, удары в колокол или гонг часто используются для обозначения различных этапов псевдомасонских ритуалов в магии после "Золотой Зари".</w:t>
      </w:r>
    </w:p>
    <w:p>
      <w:pPr>
        <w:pStyle w:val="Normal"/>
        <w:rPr>
          <w:bCs/>
        </w:rPr>
      </w:pPr>
      <w:r>
        <w:rPr>
          <w:bCs/>
        </w:rPr>
        <w:t>Протяжный звук</w:t>
      </w:r>
    </w:p>
    <w:p>
      <w:pPr>
        <w:pStyle w:val="Normal"/>
        <w:rPr/>
      </w:pPr>
      <w:r>
        <w:rPr/>
        <w:t>Тибетский "поющий колокольчик" не имеет языка, но снабжен рукояткой. Вы быстро трете колокольчик  специальной  деревянной палочкой, и он начинает протяжно "петь". Легкий удар в гонг упругим молоточком тоже вызывает протяжное звучание . Сходного рода звуки издают такие этнические духовые инструменты, как диджериду, дудки, раковины и  трубы из берцовой кости.</w:t>
      </w:r>
    </w:p>
    <w:p>
      <w:pPr>
        <w:pStyle w:val="Normal"/>
        <w:rPr/>
      </w:pPr>
      <w:r>
        <w:rPr/>
      </w:r>
    </w:p>
    <w:p>
      <w:pPr>
        <w:pStyle w:val="Normal"/>
        <w:rPr>
          <w:bCs/>
        </w:rPr>
      </w:pPr>
      <w:r>
        <w:rPr>
          <w:bCs/>
        </w:rPr>
        <w:t>Глава девятая</w:t>
      </w:r>
    </w:p>
    <w:p>
      <w:pPr>
        <w:pStyle w:val="Normal"/>
        <w:rPr>
          <w:bCs/>
        </w:rPr>
      </w:pPr>
      <w:r>
        <w:rPr>
          <w:bCs/>
        </w:rPr>
        <w:t>Укрощение демонов</w:t>
      </w:r>
    </w:p>
    <w:p>
      <w:pPr>
        <w:pStyle w:val="Normal"/>
        <w:rPr>
          <w:bCs/>
        </w:rPr>
      </w:pPr>
      <w:r>
        <w:rPr>
          <w:bCs/>
        </w:rPr>
      </w:r>
    </w:p>
    <w:p>
      <w:pPr>
        <w:pStyle w:val="Normal"/>
        <w:rPr>
          <w:bCs/>
        </w:rPr>
      </w:pPr>
      <w:r>
        <w:rPr>
          <w:bCs/>
        </w:rPr>
        <w:t>Личные демоны</w:t>
      </w:r>
    </w:p>
    <w:p>
      <w:pPr>
        <w:pStyle w:val="Normal"/>
        <w:rPr/>
      </w:pPr>
      <w:r>
        <w:rPr/>
        <w:t xml:space="preserve">Личные демоны -- это скрытые в глубине души структуры, неистребимые комплексы, и "голоса", от которых эго защищается, заглушая и вытесняя их в подсознание. Эти демоны ведут себя настолько независимо от нашей сознательной воли, что кажется, будто они нам неподвластны. К таким структурам относятся наши привычные эмоциональные реакции и модели поведения, которые периодически создают нам проблемы. Возможно, мы не сумели от них избавиться, поскольку они ускользали от исследования и анализа, или же потому, что мы их не осознавали. А может быть, мы просто не знали, как к ним подступиться. В тантрической практике этих "демонов" называют </w:t>
      </w:r>
      <w:r>
        <w:rPr>
          <w:iCs/>
        </w:rPr>
        <w:t>клешами</w:t>
      </w:r>
      <w:r>
        <w:rPr/>
        <w:t xml:space="preserve">, а работу с "демонами" -- </w:t>
      </w:r>
      <w:r>
        <w:rPr>
          <w:iCs/>
        </w:rPr>
        <w:t>уничтожением клеш</w:t>
      </w:r>
      <w:r>
        <w:rPr/>
        <w:t xml:space="preserve">. </w:t>
      </w:r>
    </w:p>
    <w:p>
      <w:pPr>
        <w:pStyle w:val="Normal"/>
        <w:rPr/>
      </w:pPr>
      <w:r>
        <w:rPr/>
        <w:t xml:space="preserve">В более широком смысле под демонами понимают поведенческие блоки, то есть эмоциональные и когнитивные реакции на жизненные ситуации. Рассмотрим, например, ревность. Ревность -- это не спрут, неожиданно врывающийся из другого измерения, а наша реакция на ситуацию: после лекции вы ругаетесь с подругой, ибо вам кажется, что она благосклонно реагировала на ужимки флиртовавшего с ней лектора. Личные демоны загоняют нас в стрессовые ситуации. Если вы ревнивы, то всегда найдете повод выпустить вашего демона ревности, который изрыгнет поток обвинений и вызовет бурю эмоций. </w:t>
      </w:r>
    </w:p>
    <w:p>
      <w:pPr>
        <w:pStyle w:val="Normal"/>
        <w:rPr/>
      </w:pPr>
      <w:r>
        <w:rPr/>
        <w:t>В отличие от традиционных демонов из колдовских книг-</w:t>
      </w:r>
      <w:r>
        <w:rPr>
          <w:iCs/>
        </w:rPr>
        <w:t>гримуаров</w:t>
      </w:r>
      <w:r>
        <w:rPr/>
        <w:t xml:space="preserve">, у личных демонов обычно нет ни формы, ни сигиллы, ни имени, но при этом есть колоссальная над нами власть. Однако их, как и более традиционных демонов, можно отождествить, связать и при помощи магических процедур трансформировать в то, что работает на нас, а не против нас. С этого и начинается укрощение демонов. </w:t>
      </w:r>
    </w:p>
    <w:p>
      <w:pPr>
        <w:pStyle w:val="Normal"/>
        <w:rPr/>
      </w:pPr>
      <w:r>
        <w:rPr/>
        <w:t xml:space="preserve">"Демоны" -- это наши внутренние психические структуры. Чтобы начать с ними работать и интегрировать демонов, их нужно отождествить. Но если вы прикрываетесь личными "демонами", оправдывая поведение, за которое не хотите отвечать, значит, вы серьезно сбились с пути. Какой смысл сражаться с личными демонами при помощи самооправданий?  Когда вы говорите: "О, дорогая, мой демон ревности вырвался наружу, поэтому я в порыве раздражения наговорил тебе кучу гадостей", -- то признаете, что не вы управляете этим демоном, а он управляет вами. </w:t>
      </w:r>
    </w:p>
    <w:p>
      <w:pPr>
        <w:pStyle w:val="Normal"/>
        <w:rPr/>
      </w:pPr>
      <w:r>
        <w:rPr/>
        <w:t xml:space="preserve">Но если вы сможете отделить этого демона от клубка внутренних диалогов, установок, страхов, рефлексов и фантазий, дать ему конкретное имя, форму и сигиллу, вам станет значительно легче отслеживать обстоятельства, в которых он появляется. Вы начнете осознавать, как сами подкармливаете этого демона, когда объединяете собственные чувства, реакции других людей и ваше восприятие этих реакций. То обстоятельство, что такие демоны появляются в повседневных ситуациях, а не в изолированных условиях магического ритуала, значительно усложняет работу с ними. </w:t>
      </w:r>
    </w:p>
    <w:p>
      <w:pPr>
        <w:pStyle w:val="Normal"/>
        <w:rPr/>
      </w:pPr>
      <w:r>
        <w:rPr/>
        <w:t xml:space="preserve">Как сказал Алистер Кроули, нам  вызвать демонов не сложно. Так что расположитесь удобнее и мысленно представьте ситуацию, в которой всегда появляется ваш демон. Не обязательно вспоминать эпохальные или судьбоносные события. Просто оживите в памяти ситуацию, всегда провоцирующую одну и ту же негативную реакцию, от которой вы хотели бы избавиться, научившись реагировать на эту ситуацию совершенно по-другому. </w:t>
      </w:r>
    </w:p>
    <w:p>
      <w:pPr>
        <w:pStyle w:val="Normal"/>
        <w:rPr/>
      </w:pPr>
      <w:r>
        <w:rPr/>
        <w:t xml:space="preserve">Как вы, наверное, заметили, внутренние демоны часто пробуждаются в стрессовых ситуациях. Откуда-то выскакивают демоны депрессии, страха, гнева и пр., возникает реакция "сражаться или убежать". Все эти эмоционально-когнитивные стереотипные реакции возникают при физической стимуляции, в результате телесного гнозиса, если хотите. Существует обратная связь между физическим ощущением и ситуацией, запускающей эмоциональную или ментальную реакцию. Так мы получаем первую подсказку о том, как можно справиться с демонами, трансформируя переполняющее и неконтролируемое переживание в нечто такое, что можно понять и подчинить нашей воле. Такие демоны часто связаны с узлами напряжения в теле, узлами, которые с каждым появлением демона затягиваются все туже. </w:t>
      </w:r>
    </w:p>
    <w:p>
      <w:pPr>
        <w:pStyle w:val="Normal"/>
        <w:rPr/>
      </w:pPr>
      <w:r>
        <w:rPr/>
        <w:t xml:space="preserve">Поэтому на первом этапе укрощения демонов нужно закоротить контур обратной связи между физическим беспокойством и ментальными (и эмоциональными) реакциями. </w:t>
      </w:r>
    </w:p>
    <w:p>
      <w:pPr>
        <w:pStyle w:val="Normal"/>
        <w:rPr>
          <w:bCs/>
        </w:rPr>
      </w:pPr>
      <w:r>
        <w:rPr>
          <w:bCs/>
        </w:rPr>
        <w:t>Эмоциональная инженерия</w:t>
      </w:r>
    </w:p>
    <w:p>
      <w:pPr>
        <w:pStyle w:val="Normal"/>
        <w:rPr/>
      </w:pPr>
      <w:r>
        <w:rPr/>
        <w:t xml:space="preserve">Визуализируйте себя в ситуации, в которой пробуждается один из ваших личных демонов. Представьте самый плохой вариант развития событий, сознательно прислушиваясь к ощущениям, которые возникают в вашем теле, когда воспоминания, фантазии, прогнозы типа "что, если…" и "а вдруг..." вызывают физиологическое возбуждение. Вся беда в том, что вы отождествляете физиологическое возбуждение с эмоцией -- гневом, беспокойством, депрессией, ревностью или собственничеством,-- и эта эмоция начинает доминировать в вашем сознании и восприятии. Чтобы приступить к эмоциональной инженерии, не отождествляйте физиологические ощущения с той или иной эмоцией, а просто испытывайте их как некое "необычное" ощущение, которое нельзя определить. Например, то мучительное ощущение, которое вы привыкли принимать за желание выкурить сигарету -- это всего лишь "странное" ощущение, об источнике происхождения которого вы не догадываетесь. Этот процесс довольно прост: </w:t>
      </w:r>
    </w:p>
    <w:p>
      <w:pPr>
        <w:pStyle w:val="Normal"/>
        <w:numPr>
          <w:ilvl w:val="0"/>
          <w:numId w:val="3"/>
        </w:numPr>
        <w:rPr/>
      </w:pPr>
      <w:r>
        <w:rPr/>
        <w:t xml:space="preserve">Когда вас охватывает сильная эмоция, не пытайтесь ее подавить, а постарайтесь полностью ее прочувствовать. </w:t>
      </w:r>
    </w:p>
    <w:p>
      <w:pPr>
        <w:pStyle w:val="Normal"/>
        <w:numPr>
          <w:ilvl w:val="0"/>
          <w:numId w:val="3"/>
        </w:numPr>
        <w:rPr/>
      </w:pPr>
      <w:r>
        <w:rPr/>
        <w:t xml:space="preserve">Прислушивайтесь к физическим ощущениям по мере усиления эмоций. </w:t>
      </w:r>
    </w:p>
    <w:p>
      <w:pPr>
        <w:pStyle w:val="Normal"/>
        <w:numPr>
          <w:ilvl w:val="0"/>
          <w:numId w:val="3"/>
        </w:numPr>
        <w:rPr/>
      </w:pPr>
      <w:r>
        <w:rPr/>
        <w:t xml:space="preserve">Уймите фантазии, которые рождаются в результате ваших внутренних диалогов, и стремление вспоминать прошлое, поскольку это поддерживает и ухудшает ваше состояние. </w:t>
      </w:r>
    </w:p>
    <w:p>
      <w:pPr>
        <w:pStyle w:val="Normal"/>
        <w:numPr>
          <w:ilvl w:val="0"/>
          <w:numId w:val="3"/>
        </w:numPr>
        <w:rPr/>
      </w:pPr>
      <w:r>
        <w:rPr/>
        <w:t xml:space="preserve">Прислушивайтесь только к телесным ощущениям и предотвращайте все попытки мысленно отождествить это состояние с той или иной эмоцией. </w:t>
      </w:r>
    </w:p>
    <w:p>
      <w:pPr>
        <w:pStyle w:val="Normal"/>
        <w:rPr/>
      </w:pPr>
      <w:r>
        <w:rPr/>
        <w:t xml:space="preserve">Вы войдете в состояние </w:t>
      </w:r>
      <w:r>
        <w:rPr>
          <w:bCs/>
        </w:rPr>
        <w:t>свободных эмоций</w:t>
      </w:r>
      <w:r>
        <w:rPr/>
        <w:t xml:space="preserve">, которое иначе называется наслаждением или экстазом. Эту технику полезно использовать в магии эго, и особенно в работе по лишению власти внутренних демонов. </w:t>
      </w:r>
    </w:p>
    <w:p>
      <w:pPr>
        <w:pStyle w:val="Normal"/>
        <w:rPr/>
      </w:pPr>
      <w:r>
        <w:rPr/>
        <w:t xml:space="preserve">Дальнейшие подсказки к работе с личными демонами появляются при понимании их многоуровневого характера. Демоны -- это плоды ваших отождествлений, причем не только физиологических, но также поведенческих и когнитивных. Это наглядно демонстрирует такое пристрастие как курение. Все оправдания по поводу сигареты, которую вы храните в кармане на "всякий пожарный случай", а также все поступки, которые потакают пристрастию, и все рациональные объяснения, почему вы не избавляетесь от той или иной привычки, подсказывает вам демон. Каждый демон -- не просто демон конкретных ситуаций, а заговорщик. Все демоны действуют в сговоре друг с другом, чтобы обеспечить друг другу выживание. Человек, который испытывает алкогольную зависимость, предлагает выпивку другому человеку, страдающему такой же алкогольной зависимостью. Это не просто взаимная поддержка; это взаимное, не требующее слов понимание двух алкоголиков, которое не смогут разделить не алкоголики, ибо они "ни черта в этом деле не смыслят". </w:t>
      </w:r>
    </w:p>
    <w:p>
      <w:pPr>
        <w:pStyle w:val="Normal"/>
        <w:rPr/>
      </w:pPr>
      <w:r>
        <w:rPr/>
        <w:t xml:space="preserve">Точно так же "демон ревности", живущий в одном человеке, может вступить в сговор с "демоном страха ограничений" в его партнере, разжигая войну, в ходе которой оба демона становятся сильнее: хотя с виду каждый из них отстаивает территорию собственного эго, оба пекутся о выживании и росте. </w:t>
      </w:r>
    </w:p>
    <w:p>
      <w:pPr>
        <w:pStyle w:val="Normal"/>
        <w:rPr>
          <w:bCs/>
        </w:rPr>
      </w:pPr>
      <w:r>
        <w:rPr>
          <w:bCs/>
        </w:rPr>
        <w:t>Ганеша--укротитель демонов</w:t>
      </w:r>
    </w:p>
    <w:p>
      <w:pPr>
        <w:pStyle w:val="Normal"/>
        <w:rPr>
          <w:bCs/>
        </w:rPr>
      </w:pPr>
      <w:r>
        <w:rPr>
          <w:bCs/>
        </w:rPr>
        <w:drawing>
          <wp:inline distT="0" distB="0" distL="0" distR="0">
            <wp:extent cx="2666365" cy="3362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1" r="-13" b="-11"/>
                    <a:stretch>
                      <a:fillRect/>
                    </a:stretch>
                  </pic:blipFill>
                  <pic:spPr bwMode="auto">
                    <a:xfrm>
                      <a:off x="0" y="0"/>
                      <a:ext cx="2666365" cy="3362960"/>
                    </a:xfrm>
                    <a:prstGeom prst="rect">
                      <a:avLst/>
                    </a:prstGeom>
                  </pic:spPr>
                </pic:pic>
              </a:graphicData>
            </a:graphic>
          </wp:inline>
        </w:drawing>
      </w:r>
    </w:p>
    <w:p>
      <w:pPr>
        <w:pStyle w:val="Normal"/>
        <w:rPr/>
      </w:pPr>
      <w:r>
        <w:rPr/>
        <w:t xml:space="preserve">Ганеша -- один из самых популярных богов индуистского мира. Все индуистские религиозные ритуалы начинаются с обращения к Ганеше. Его призывают для устранения препятствий на пути удачи, он приносит успех в коммерции и свободу тем, кто жаждет свободы. Ганеша -- это ярко-красное слоновоголовое божество с человеческим телом. В трех руках он держит бивень, аркан, стрекало, а четвертой рукой делает благословляющий жест. В хоботе он держит гранат, а на его голове восходит месяц. Вокруг его складчатого живота обвилась змея. Он обладает силой слона, мудростью человека, ловкостью и хитростью мыши, которая служит ему ездовым животным. </w:t>
      </w:r>
    </w:p>
    <w:p>
      <w:pPr>
        <w:pStyle w:val="Normal"/>
        <w:rPr/>
      </w:pPr>
      <w:r>
        <w:rPr/>
        <w:t xml:space="preserve">В </w:t>
      </w:r>
      <w:r>
        <w:rPr>
          <w:iCs/>
        </w:rPr>
        <w:t>"Мудгала-пуране"</w:t>
      </w:r>
      <w:r>
        <w:rPr/>
        <w:t xml:space="preserve"> подробно описываются восемь воплощений Ганеши, в которых он последовательно победил властвовавших над ним демонов:  </w:t>
      </w:r>
    </w:p>
    <w:p>
      <w:pPr>
        <w:pStyle w:val="Normal"/>
        <w:numPr>
          <w:ilvl w:val="0"/>
          <w:numId w:val="1"/>
        </w:numPr>
        <w:rPr/>
      </w:pPr>
      <w:r>
        <w:rPr/>
        <w:t xml:space="preserve">Кама-асуру (демона похоти),  </w:t>
      </w:r>
    </w:p>
    <w:p>
      <w:pPr>
        <w:pStyle w:val="Normal"/>
        <w:numPr>
          <w:ilvl w:val="0"/>
          <w:numId w:val="1"/>
        </w:numPr>
        <w:rPr/>
      </w:pPr>
      <w:r>
        <w:rPr/>
        <w:t xml:space="preserve">Кродха-асуру (демона несправедливого гнева),  </w:t>
      </w:r>
    </w:p>
    <w:p>
      <w:pPr>
        <w:pStyle w:val="Normal"/>
        <w:numPr>
          <w:ilvl w:val="0"/>
          <w:numId w:val="1"/>
        </w:numPr>
        <w:rPr/>
      </w:pPr>
      <w:r>
        <w:rPr/>
        <w:t xml:space="preserve">Лобха-асуру (демона жадности),  </w:t>
      </w:r>
    </w:p>
    <w:p>
      <w:pPr>
        <w:pStyle w:val="Normal"/>
        <w:numPr>
          <w:ilvl w:val="0"/>
          <w:numId w:val="1"/>
        </w:numPr>
        <w:rPr/>
      </w:pPr>
      <w:r>
        <w:rPr/>
        <w:t xml:space="preserve">Моха-асуру (демона безрассудной страсти),  </w:t>
      </w:r>
    </w:p>
    <w:p>
      <w:pPr>
        <w:pStyle w:val="Normal"/>
        <w:numPr>
          <w:ilvl w:val="0"/>
          <w:numId w:val="1"/>
        </w:numPr>
        <w:rPr/>
      </w:pPr>
      <w:r>
        <w:rPr/>
        <w:t xml:space="preserve">Матсарья-асуру (демона ревности),  </w:t>
      </w:r>
    </w:p>
    <w:p>
      <w:pPr>
        <w:pStyle w:val="Normal"/>
        <w:numPr>
          <w:ilvl w:val="0"/>
          <w:numId w:val="1"/>
        </w:numPr>
        <w:rPr/>
      </w:pPr>
      <w:r>
        <w:rPr/>
        <w:t xml:space="preserve">Мамата-асуру (демона привязанности) и  </w:t>
      </w:r>
    </w:p>
    <w:p>
      <w:pPr>
        <w:pStyle w:val="Normal"/>
        <w:numPr>
          <w:ilvl w:val="0"/>
          <w:numId w:val="1"/>
        </w:numPr>
        <w:rPr/>
      </w:pPr>
      <w:r>
        <w:rPr/>
        <w:t xml:space="preserve">Абхимана-асуру (демона гордыни).  </w:t>
      </w:r>
    </w:p>
    <w:p>
      <w:pPr>
        <w:pStyle w:val="Normal"/>
        <w:rPr/>
      </w:pPr>
      <w:r>
        <w:rPr/>
        <w:t xml:space="preserve">Ганешу часто изображают танцующим, потому что он весел, полон радости и всем доволен. Даже победив демонов, он не стал важным, степенным и гордым. Его любят именно за шаловливый нрав. Мысленно поместите Ганешу в ваш живот и медитируйте на его экстатичном танце. Танцующий Ганеша -- олицетворение свободы. Он одаривает богатством, но сам не привязан к богатству. Он мудр, но не читает нотаций. У него масса талантов, но он на них не зацикливается. В большинстве регионов Индии Ганешу считают девственником, хотя на некоторых тантрических иконах он изображается вместе с богиней, олицетворяющей его Шакти (Энергию). В ипостаси </w:t>
      </w:r>
      <w:r>
        <w:rPr>
          <w:bCs/>
        </w:rPr>
        <w:t xml:space="preserve">Лакшми-Ганапати </w:t>
      </w:r>
      <w:r>
        <w:rPr/>
        <w:t xml:space="preserve">(Подателя успеха) на одной коленке у него сидит богиня Сиддхи (Достижение), а на другой -- Буддхи (Мудрость).  </w:t>
      </w:r>
    </w:p>
    <w:p>
      <w:pPr>
        <w:pStyle w:val="Normal"/>
        <w:rPr/>
      </w:pPr>
      <w:r>
        <w:rPr/>
        <w:t xml:space="preserve">Образ Ганеши глубоко символичен. Его огромное тело с горшкоподобным животом символизирует Вселенную: в его животе обитает Природа, человечество и даже сами боги. Голова слона олицетворяет качества слона: ласку, мудрость, нежность и преданность, но в состоянии возбуждения Ганеша может быть безжалостным и разрушительным. Его огромные уши, словно "корзины для просеивания", отфильтровывают истину от вымысла, и заставляют вспомнить ведическую аксиому, согласно которой обучение происходит лишь тогда, когда ты слушаешь гуру, сидя у его ног. В тантре это интерпретируется так, что освобождение достигается лишь при внимательности ко всему, что происходит вокруг тебя, то есть при остановке внутреннего диалога и восприятии мира таким, каков он есть, а не таким, каким его представляешь. Хобот Ганеши символизирует разборчивость, или способность различать, и это первый большой урок для любого потенциального мага. С помощью хобота слон может выполнять тяжелую работу вроде перетаскивания бревен, и справляться с очень тонкой работой. Искривленный хобот также символизирует мантру ОМ, родоначальницу вселенной. Сломанному бивню соответствует много символических значений. К примеру, сломанный бивень показывает, что Ганеша не порабощен стремлением к гармонии и симметрии (главными наваждениями в философии индуизма). </w:t>
      </w:r>
    </w:p>
    <w:p>
      <w:pPr>
        <w:pStyle w:val="Normal"/>
        <w:rPr/>
      </w:pPr>
      <w:r>
        <w:rPr/>
        <w:t xml:space="preserve">Используя сломанный бивень в качестве орудия или ручки, Ганеша демонстрирует жертву богов человечеству. </w:t>
        <w:br/>
        <w:t xml:space="preserve">Чаще всего ездовым животным Ганеши считают мышь. Это странный выбор, поскольку в отличие от других ездовых животных, например, птицы Гаруды, на которой восседает Шива, мыши как самостоятельному животному никогда никто не поклонялся. Возможно, это связано с тем, что в древности в одной из ипостасей Ганеша считался богом урожая, когда его умилостивляли, чтобы он уничтожал грызунов, представлявших угрозу для урожая. Мышь часто символизирует мелкие желания и сомнения, те клеши, которые постоянно нас изводят. Кроме того, мышь может символизировать хитрость и способность исподволь удовлетворять желания. </w:t>
      </w:r>
    </w:p>
    <w:p>
      <w:pPr>
        <w:pStyle w:val="Normal"/>
        <w:rPr>
          <w:bCs/>
        </w:rPr>
      </w:pPr>
      <w:r>
        <w:rPr>
          <w:bCs/>
        </w:rPr>
        <w:t>Ганеша -- усыпитель демонов</w:t>
      </w:r>
    </w:p>
    <w:p>
      <w:pPr>
        <w:pStyle w:val="Normal"/>
        <w:rPr/>
      </w:pPr>
      <w:r>
        <w:rPr/>
        <w:t xml:space="preserve">Расположитесь поудобнее, выполните любое расслабляющее упражнение, которое вам нравится, и сконцентрируйте внимание на ощущениях вашего тела. Закройте глаза, углубитесь в себя и сфокусируйте сознание в центре живота. Ощутите эту часть вашего тела как пустоту, подернутую легкой красноватой дымкой. На вдохе и выдохе представляйте, как в вашем животе формируется слоноголовый Ганеша. Мысленно повторяйте мантру </w:t>
      </w:r>
      <w:r>
        <w:rPr>
          <w:bCs/>
        </w:rPr>
        <w:t>ОМ Ганапати Намах</w:t>
      </w:r>
      <w:r>
        <w:rPr/>
        <w:t xml:space="preserve">. </w:t>
        <w:br/>
        <w:t xml:space="preserve">Когда Ганеша полностью сформировался в вашем животе, представляйте, что вы сами перевоплощаетесь в Ганешу: ваш нос удлиняется, превращаясь в хобот, уши вытягиваются и становятся ушами слона, а тело меняет очертания. Когда ваша внешность полностью изменилась, снова углубитесь в себя и визуализируйте ситуацию, которая неизбежно провоцирует пробуждение вашего внутреннего демона. Представляйте местом действия ваш живот. Вы находитесь в центре событий. Не переставая прислушиваться к ощущениям вашего тела, успокойте все возникающие мысли и откажитесь от попыток все отождествлять. Дышите медленно и глубоко, представляя тело исключительно как ощущение, у которого нет ни характеристик, ни названий. </w:t>
      </w:r>
    </w:p>
    <w:p>
      <w:pPr>
        <w:pStyle w:val="Normal"/>
        <w:rPr/>
      </w:pPr>
      <w:r>
        <w:rPr/>
        <w:t xml:space="preserve">Постепенно растворяйтесь в этом блаженном физическом ощущении, входите в состояние радости и расслабления. Ощутите, что это источник вашей энергии, и не препятствуйте накоплению этой энергии, пока не наступит момент, когда вам захочется выразить ее в звуке. Повторяйте переполняющий вас звук. Этот звук может стать основой мантры, которую полезно запомнить на будущее. Теперь начинайте исполнять так называемый "танец слона", название которого произошло от привычки слонов раскачивать головой из стороны в сторону на водопое. Пусть ваша голова качается из стороны в сторону, мышцы шеи полностью расслабятся, а туловище свободно отклоняется влево и вправо. Такое движение предотвратит остаточное напряжение в теле после катарсиса вышеописанного упражнения. </w:t>
      </w:r>
    </w:p>
    <w:p>
      <w:pPr>
        <w:pStyle w:val="Normal"/>
        <w:rPr/>
      </w:pPr>
      <w:r>
        <w:rPr/>
        <w:t xml:space="preserve">В работе с внутренними демонами это упражнение приносит двойную пользу. Во-первых, с его помощью вы можете освободиться от "демонической" реакции, которая сохраняется еще долгое время после того, как произошло событие, запустившее эту реакцию. Во-вторых, создавая ментальную проекцию ситуации, которая пробуждает демона, вы обучаетесь отождествлять характерные мысли, чувства и поступки, притягивающие этого демона, и, значит, начинаете осознавать, когда подпадаете под власть этих реакций. Когда вы знаете, на каких опорных точках строится обратная связь, эти точки легче обойти. </w:t>
      </w:r>
    </w:p>
    <w:p>
      <w:pPr>
        <w:pStyle w:val="Normal"/>
        <w:rPr/>
      </w:pPr>
      <w:r>
        <w:rPr/>
        <w:t xml:space="preserve">Кстати, в такой работе полезно не забывать, что Ганеша -- бог игривый и шутливый; это значит, что в магии эго можно достичь намного большего эффекта, если подходить к ней с позиции веселого расслабления, а не мрачной решимости. </w:t>
      </w:r>
    </w:p>
    <w:p>
      <w:pPr>
        <w:pStyle w:val="Normal"/>
        <w:rPr>
          <w:bCs/>
        </w:rPr>
      </w:pPr>
      <w:r>
        <w:rPr>
          <w:bCs/>
        </w:rPr>
        <w:t>Пароль "Остановись, наблюдай, расслабься"</w:t>
      </w:r>
    </w:p>
    <w:p>
      <w:pPr>
        <w:pStyle w:val="Normal"/>
        <w:rPr/>
      </w:pPr>
      <w:r>
        <w:rPr/>
        <w:t xml:space="preserve">Снова визуализируйте ситуацию, провоцирующую пробуждение демона, но на этот раз не останавливайте водоворот мыслей, чувств и образов, бурлящий в вашей голове, а, наоборот, проецируйте фантазии, наделяющие демона властью. Когда эти чувства вспенятся в вашем телосознании, наблюдайте, как перед вами начинает формироваться фигура, которая принимает очертания исполина Ганеши. В его глазах искрятся веселые огоньки, он поднимает хобот и оттуда с оглушительным ревом бьет сильная струя воздуха. Под ее напором разрушаются образы и мысли, бурлящие в вашем сознании. Этот трубный звук отзывается в вашем теле и постепенно усиливается: вы начинаете его слышать, он звучит внутри вас, вскипает, поднимается к горлу и переливается через край из ваших уст. Повторяйте его, пока он не станет чистым звуком. </w:t>
      </w:r>
    </w:p>
    <w:p>
      <w:pPr>
        <w:pStyle w:val="Normal"/>
        <w:rPr/>
      </w:pPr>
      <w:r>
        <w:rPr/>
        <w:t xml:space="preserve">Этот звук можно использовать в качестве пароля, который гласит: "Остановись, наблюдай, расслабься". Что это означает? Всякий раз, когда вы чувствуете, что в вас просыпается демон, оглушайте его этим звуком. Так вы мгновенно остановите демона и перестанете питать его энергией ваших фантазий и других негативных реакций. Если вы перестанете подкармливать демона, и научитесь расслабляться в его присутствии, считайте, что вы уже на полпути к тому, что заставить его работать на вас. Демоны не выносят публичности и страшно не хотят умирать. Если вы запустите в демона слово силы, сумеете расслабиться, и будете спокойно наблюдать за ситуацией, то окажетесь в положении, сходном с положением Ганеши на Мыши. В этот момент вы можете вступить в диалог с демоном, и даже узнать, что он устроен наподобие русских матрешек. И тогда вы начнете срывать с демона, который поначалу казался вам страшным и грозным, слой за слоем, и поймете, какую роль он играл в том, что вы продолжали оставаться тем, кто вы "есть" (а не тем, кем вы могли бы быть). Возможно, с ним можно научиться работать совсем иначе, чем вы привыкли. </w:t>
      </w:r>
    </w:p>
    <w:p>
      <w:pPr>
        <w:pStyle w:val="Normal"/>
        <w:rPr>
          <w:bCs/>
        </w:rPr>
      </w:pPr>
      <w:r>
        <w:rPr>
          <w:bCs/>
        </w:rPr>
        <w:t>Магические реакции</w:t>
      </w:r>
    </w:p>
    <w:p>
      <w:pPr>
        <w:pStyle w:val="Normal"/>
        <w:rPr>
          <w:bCs/>
        </w:rPr>
      </w:pPr>
      <w:r>
        <w:rPr>
          <w:bCs/>
          <w:iCs/>
        </w:rPr>
        <w:t>1. Кормить до изнеможения</w:t>
      </w:r>
    </w:p>
    <w:p>
      <w:pPr>
        <w:pStyle w:val="Normal"/>
        <w:rPr/>
      </w:pPr>
      <w:r>
        <w:rPr/>
        <w:t xml:space="preserve">Иногда бывает полезно закормить демона до изнеможения. Зачастую демоны сохраняют свою власть, не давая нам исследовать все последствия страхов, которые они в нас порождают. Я вспоминаю свою одержимость демоном ревности. Вместо подавления этой ревности или превращения ее в страх, я дал ей возможность бушевать во мне с огромной силой, проявляться во всех видах, строить самые безумные и абсурдные планы кары и возмездия. Через какое-то время я выдохся и неожиданно почувствовал, что первоначальная причина, ставшая причиной этого урагана чувств, не стоит выеденного яйца и попросту смехотворна. </w:t>
      </w:r>
    </w:p>
    <w:p>
      <w:pPr>
        <w:pStyle w:val="Normal"/>
        <w:rPr>
          <w:bCs/>
        </w:rPr>
      </w:pPr>
      <w:r>
        <w:rPr>
          <w:bCs/>
          <w:iCs/>
        </w:rPr>
        <w:t>2. Предложение умереть</w:t>
      </w:r>
    </w:p>
    <w:p>
      <w:pPr>
        <w:pStyle w:val="Normal"/>
        <w:rPr/>
      </w:pPr>
      <w:r>
        <w:rPr/>
        <w:t xml:space="preserve">Иногда личные демоны могут замереть от удивления, если вы предложите им умереть: "Если … это произойдет в присутствии другого человека, я наложу на себя руки!" Затем вытащите лезвие или самурайский меч. Спровоцируйте ситуацию, которая грозит реальной смертью, и тогда все встанет на свои места. Вспомните, что демоны не хотят умирать. Если вы предложите им умереть (и именно это будете иметь в виду), они, скорее всего, застынут на месте и позволят вам внимательно их исследовать. </w:t>
      </w:r>
    </w:p>
    <w:p>
      <w:pPr>
        <w:pStyle w:val="Normal"/>
        <w:rPr>
          <w:bCs/>
        </w:rPr>
      </w:pPr>
      <w:r>
        <w:rPr>
          <w:bCs/>
          <w:iCs/>
        </w:rPr>
        <w:t>3. Соглашения с демонами</w:t>
      </w:r>
    </w:p>
    <w:p>
      <w:pPr>
        <w:pStyle w:val="Normal"/>
        <w:rPr/>
      </w:pPr>
      <w:r>
        <w:rPr/>
        <w:t xml:space="preserve">В оккультном фольклоре есть масса предупреждений о том, насколько опасно заключать сделки с демонами, поскольку все, что даже отдаленно можно причислить к "демоническому", связано не с Высшим (духовным) "Я", а с низшим (низменным) "я". Точно также викторианцы заставляют своих женщин носить юбки до щиколоток, дабы не возбуждать страсть в мужчинах. Если вы подавляете демона, он становится все сильнее и выходит из-под контроля. Но заключение соглашения с демоном подразумевает, что между вами и этой сущностью возникает негласное взаимопонимание. Демоны -- могущественные источники "энергии", поэтому потенциально они слишком полезны, чтобы их изгонять (подавлять) и слишком опасны, чтобы дать им полную свободу действий. </w:t>
        <w:br/>
        <w:t xml:space="preserve">  </w:t>
        <w:br/>
        <w:t xml:space="preserve">Чтобы заключить с демоном соглашение, нужно сорвать с него маску: отождествить его компоненты, ощущения, мысли и поведение; связать с напряжением мышц, и даже отнестись к нему как к личности, придав ему магическую форму, имя и сигил. Намеренно оживляя в памяти ситуацию, при которой вы попадаете во власть этого демона, вы узнаете, в каких областях вступаете во взаимодействие с демоном, и насколько это взаимодействие двусторонне. Такие открытия редко бывают приятными, поскольку подразумевают, что вы осознаете вашу ответственность за демона, которого вырастили и выкормили. </w:t>
      </w:r>
    </w:p>
    <w:p>
      <w:pPr>
        <w:pStyle w:val="Normal"/>
        <w:rPr/>
      </w:pPr>
      <w:r>
        <w:rPr/>
        <w:t xml:space="preserve">Простейшая процедура заключения такого соглашения такова. Вы должны признать наличие демона и трансформировать его действия таким образом, чтобы они способствовали, а не препятствовали свободному проявлению ваших способностей. Примером такого процесса может служить трансформация раздражения в творчество. Если кто-то сильно меня раздражает, я испытываю сильное искушение отомстить ему, обругав грязными словами. Но чтобы полностью утолить жажду мести, ругательство должно быть особенно отвратительным и подлым. Любое избитое общепринятое ругательство здесь не пройдет. Поэтому я начинаю выдумывать "перлы". И получается, что жажда возмездия подменяется желанием создать что-то новое и интересное. Когда я нахожу новые и интересные возможности в магии (например, сервиторы-вирусы, о которых я писал в </w:t>
      </w:r>
      <w:hyperlink r:id="rId15">
        <w:r>
          <w:rPr>
            <w:rStyle w:val="InternetLink"/>
            <w:color w:val="000000"/>
          </w:rPr>
          <w:t>главе 6</w:t>
        </w:r>
      </w:hyperlink>
      <w:r>
        <w:rPr/>
        <w:t xml:space="preserve">), то забываю о "причине" -- в данном случае о раздражении и желании отомстить человеку, который вызвал во мне это раздражение. Напротив, я переношу все внимание на новую идею, думаю над тем, как встроить ее в мои уже существующие теории в практике, проверить и найти ей более широкое применение, чем банальное ругательство. На мой взгляд, ошибочно считать "негативные" эмоциональные реакции демоническими. Раздражение, которое вы испытываете в той или иной ситуации, может быть вполне оправданным, но главное, как вы его проявляете. Например, если вы замечаете в себе склонность подавлять нарастающее раздражение, что, в конце, концов, заканчивается неконтролируемой вспышкой гнева, то можете эффективно поработать в этом направлении. Переориентирование и направление энергии демона в иное русло может доставить вам обоим большое удовольствие, так как это будет результатом вашей совместной деятельности. Вот пример. Одна из секретарш в фирме, где я работал, обладала удивительной способностью выводить меня из себя, делая в самые неподходящие моменты замечания, которые я считал просто идиотскими. Каждый раз я пытался скрыть раздражение, но это неизменно заканчивалось тем, что я начинал на нее орать. После этого она становилась очень агрессивной и начинала орать на меня. Так возникала ситуация, которая быстро выходила за рамки нормальной. Но однажды утром, когда она начала отпускать свои дурацкие замечания во время очень сложной и кропотливой работы по восстановлению диска, я сделал глубокий вдох и спокойно произнес: "Мэри, если ты не заткнешься, я пробью твоей башкой монитор". "Это не слишком любезно", -- ответила она, на что я заметил: "Я не собираюсь рассыпаться в любезностях. Я занимаюсь сложной работой, а ты меня раздражаешь". После этого она замолчала, а я смог эффективно выразить раздражение, доходчиво передать ей мои чувства, не испытывая напряжения и не вынашивая это раздражение в себе на протяжении нескольких часов, что невероятно усложняло мою работу. </w:t>
      </w:r>
    </w:p>
    <w:p>
      <w:pPr>
        <w:pStyle w:val="Normal"/>
        <w:rPr>
          <w:bCs/>
        </w:rPr>
      </w:pPr>
      <w:r>
        <w:rPr>
          <w:bCs/>
          <w:iCs/>
        </w:rPr>
        <w:t>4. Расстаньтесь с пристрастным отношением</w:t>
      </w:r>
    </w:p>
    <w:p>
      <w:pPr>
        <w:pStyle w:val="Normal"/>
        <w:rPr/>
      </w:pPr>
      <w:r>
        <w:rPr/>
        <w:t xml:space="preserve">Если личных демонов необходимо отождествлять, "знать в лицо" и интегрировать, то по поводу работы с демонами других людей, и в частности, в вопросе о том, насколько далеко можно заходить в этом процессе, не все так просто. Например, может произойти, что вы явно увидите, как ваш друг или любимый пестует негативных демонов, которыми могут быть эготические демоны ревности или собственничества, или физиологические демоны алкоголизма, наркомании или патологического буйства. Если человек, с которым вы находитесь в определенных взаимоотношениях, явно подпал под власть демона, например, демона алкоголя или героина, то, несмотря на все заверения в обратном, этот демон оказывает на него потенциально большее влияние, чем вы. Все демоны, вызывающие зависимости, выживают за счет недвусмысленной демонстрации хозяевам, что предлагаемое ими средство надежнее всех прочих, и может служить панацеей. Когда вы эмоционально привязаны к другому человеку, вам трудно проявить необходимую беспристрастность, объективность и безжалостность, чтобы эффективно справиться с функциями терапевта или экзорциста. Поэтому я вам советую расстаться с вашей эмоциональной привязанностью. Избавьтесь от нее и держите ее на расстоянии. Могущественные демоны сделают все возможное, чтобы навязать вам модели поведения их хозяев. Иногда бывает полезно разделить зависимого человека и демона на две сущности. Прогоните этого демона, хотя бы лишь ради того, чтобы он понял, что вы о нем знаете. </w:t>
      </w:r>
    </w:p>
    <w:p>
      <w:pPr>
        <w:pStyle w:val="Normal"/>
        <w:rPr>
          <w:bCs/>
        </w:rPr>
      </w:pPr>
      <w:r>
        <w:rPr>
          <w:bCs/>
        </w:rPr>
        <w:t>Личный гений</w:t>
      </w:r>
    </w:p>
    <w:p>
      <w:pPr>
        <w:pStyle w:val="Normal"/>
        <w:rPr/>
      </w:pPr>
      <w:r>
        <w:rPr/>
        <w:t xml:space="preserve">Концепция личного гения, творческого источника энергии и вдохновения, скрывается под многими масками и названиями. Целители часто говорят, что энергия, которая протекает через них, исходит от Бога или конкретного архангела. Маги называют этот опыт "знанием, передаваемым от святого ангела-хранителя". Психотерапевты и нью-эйджеры говорят о контакте с "Высшим Я". Самую интересную трактовку этой концепции я обнаружил в романе Алистера Кроули </w:t>
      </w:r>
      <w:hyperlink r:id="rId16">
        <w:r>
          <w:rPr>
            <w:rStyle w:val="InternetLink"/>
            <w:color w:val="000000"/>
          </w:rPr>
          <w:t>"Лунное дитя"</w:t>
        </w:r>
      </w:hyperlink>
      <w:r>
        <w:rPr/>
        <w:t xml:space="preserve">. </w:t>
      </w:r>
    </w:p>
    <w:p>
      <w:pPr>
        <w:pStyle w:val="Normal"/>
        <w:rPr/>
      </w:pPr>
      <w:r>
        <w:rPr/>
        <w:t xml:space="preserve">Это похоже на тантрическое упражнение "разжигание огня". Вы представляете ваше тело полым, а в этой полости мерцает пламя, которое разгорается за счет вашего опыта. Каждый ваш вдох раздувает пламя, каждый миг осознания питает это пламя, все эмоции, мысли, победы, поражения, отождествления, резкие изменения -- все питает это пламя. Любой приобретенный опыт становится топливом для этого внутреннего пламени, позволяя ему гореть. Выполнение таких упражнений помогает дистанцироваться от действий и не привязываться к плодам труда. В тантрической методологии это пламя называют Кундалини-Шакти; это организующая и творческая энергия, которая скрывается как в людях, так и в звездах. Эта энергия неподконтрольна эго, и любые попытки считать эту энергию личной ослабляют в вас ее проявление. Эту энергию нужно воспринимать совершенно иначе: вы должны понять, что, избавляясь от потребности заниматься отождествлениями, и, тем самым, избавляясь от блокировок внутри вас, вы превращаетесь в чистый проводник, через который беспрепятственно может протекать эта энергия. </w:t>
      </w:r>
    </w:p>
    <w:p>
      <w:pPr>
        <w:pStyle w:val="Normal"/>
        <w:rPr>
          <w:bCs/>
        </w:rPr>
      </w:pPr>
      <w:r>
        <w:rPr>
          <w:bCs/>
        </w:rPr>
        <w:t>Ченнелинговые сущности</w:t>
      </w:r>
    </w:p>
    <w:p>
      <w:pPr>
        <w:pStyle w:val="Normal"/>
        <w:rPr/>
      </w:pPr>
      <w:r>
        <w:rPr/>
        <w:t xml:space="preserve">К этой категории относятся все сущности, которые распространяют знания и учения, якобы опережающие уровень знаний человечества на современном этапе развития; это </w:t>
      </w:r>
      <w:r>
        <w:rPr>
          <w:iCs/>
        </w:rPr>
        <w:t>духи-наставники</w:t>
      </w:r>
      <w:r>
        <w:rPr/>
        <w:t xml:space="preserve">, </w:t>
      </w:r>
      <w:r>
        <w:rPr>
          <w:iCs/>
        </w:rPr>
        <w:t>просветленные учителя</w:t>
      </w:r>
      <w:r>
        <w:rPr/>
        <w:t xml:space="preserve">, </w:t>
      </w:r>
      <w:r>
        <w:rPr>
          <w:iCs/>
        </w:rPr>
        <w:t>космические существа</w:t>
      </w:r>
      <w:r>
        <w:rPr/>
        <w:t xml:space="preserve">, </w:t>
      </w:r>
      <w:r>
        <w:rPr>
          <w:iCs/>
        </w:rPr>
        <w:t xml:space="preserve">Высшие "Я" </w:t>
      </w:r>
      <w:r>
        <w:rPr/>
        <w:t xml:space="preserve">и </w:t>
      </w:r>
      <w:r>
        <w:rPr>
          <w:iCs/>
        </w:rPr>
        <w:t>ангелы-хранители</w:t>
      </w:r>
      <w:r>
        <w:rPr/>
        <w:t xml:space="preserve">. В разумных пределах контакт с такими сущностями может принести пользу. Говоря о явлении </w:t>
      </w:r>
      <w:hyperlink r:id="rId17">
        <w:r>
          <w:rPr>
            <w:rStyle w:val="InternetLink"/>
            <w:color w:val="000000"/>
          </w:rPr>
          <w:t>ченеллинга</w:t>
        </w:r>
      </w:hyperlink>
      <w:r>
        <w:rPr/>
        <w:t xml:space="preserve">, уместно вспомнить старый афоризм: "Важно не то, что ты говоришь, а как ты это говоришь". Послания от этих милейших космических братьев пропитаны любовью и гармонией. Люби себя, будь самим собой. Все мы бессмертны, и все мы можем исцелиться силой всех этих </w:t>
      </w:r>
      <w:hyperlink r:id="rId18">
        <w:r>
          <w:rPr>
            <w:rStyle w:val="InternetLink"/>
            <w:color w:val="000000"/>
          </w:rPr>
          <w:t>нью-эйджерских</w:t>
        </w:r>
      </w:hyperlink>
      <w:r>
        <w:rPr/>
        <w:t xml:space="preserve"> клише: лучей, чакр, аур, кристаллов, вибраций и т. п. Доверчивая аудитория очень охотно воспринимает эту белиберду: ведь так хочется верить в сказочную вселенную, где никто на самом деле не умирает, никто не страдает от ран и болезней, где под напалмом не гибнут дети, где никто не думает сам за себя. Поболтав с </w:t>
      </w:r>
      <w:hyperlink r:id="rId19">
        <w:r>
          <w:rPr>
            <w:rStyle w:val="InternetLink"/>
            <w:color w:val="000000"/>
          </w:rPr>
          <w:t>Рамтой</w:t>
        </w:r>
      </w:hyperlink>
      <w:r>
        <w:rPr/>
        <w:t xml:space="preserve">, вы навсегда исцелитесь от всех психологических проблем и все будет прекрасно... </w:t>
      </w:r>
    </w:p>
    <w:p>
      <w:pPr>
        <w:pStyle w:val="Normal"/>
        <w:rPr/>
      </w:pPr>
      <w:r>
        <w:rPr/>
        <w:t xml:space="preserve">Забавно, что послания человечеству от этих "высших существ" остаются одинаковыми, хотя они склонны менять адреса. У спиритуалистов были в наставниках умершие краснокожие индейцы, теософы настраивались на волну тибетских "учителей". Алистер Кроули утверждал, что контактировал с инопланетянами, а в середине двадцатого века уже все боги передвигались на летающих тарелках. Иисус был жив, здоров и счастлив на Венере! Потом наступил черед дельфинов. Кстати, любопытно, что довольно часто кладезем мудрости оказывается вымирающий вид. Дельфины, индейцы, австралийские аборигены -- все эти исчезающие виды серьезно пострадали от нас, упитанных граждан с белой кожей. Мы грабили сокровища Азии, а потом валили туда толпами в поисках духовного просветления. Возможно, за фасадом всей этой нью-эйджерской трескотни скрывается чувство вины перекормленных европеоидов, которые не хотят выглядеть импотентами на фоне меняющегося вокруг них мира. Вот почему нас так привлекают ченнелинговые сущности. Они не просят нас заниматься тем, что нам неприятно, смотреть на кухню человечества изнутри. Нет, они упаковывают реальность в подарочный набор, обвязывают лентами, украшают безделушками, так что жизнь становится конвейером на диснеевской фабрике грез с замкнутым циклом производства. </w:t>
      </w:r>
    </w:p>
    <w:p>
      <w:pPr>
        <w:pStyle w:val="Normal"/>
        <w:rPr/>
      </w:pPr>
      <w:r>
        <w:rPr/>
        <w:t>Ясно одно: послания от "высших существ" (каким бы ни был источник их происхождения) по определению безобидны и вполне безопасны. Это означает, что по сравнению с пятидесятыми годами взгляды "в космосе" изменились в лучшую для человечества сторону. Тогда, в пятидесятые годы, "пришельцы", поставляемые нам Голливудом, спускались с небес, чтобы уничтожить нас, изнасиловать наших дочерей и захватить мир с какими-то не вполне ясными, но явно весьма нехорошими целями.</w:t>
      </w:r>
      <w:r>
        <w:fldChar w:fldCharType="begin"/>
      </w:r>
      <w:r>
        <w:rPr>
          <w:rStyle w:val="InternetLink"/>
          <w:vertAlign w:val="superscript"/>
          <w:bCs/>
          <w:color w:val="000000"/>
        </w:rPr>
        <w:instrText xml:space="preserve"> HYPERLINK "http://illuminati23.narod.ru/hinechap09.html" \l "1%231"</w:instrText>
      </w:r>
      <w:r>
        <w:rPr>
          <w:rStyle w:val="InternetLink"/>
          <w:vertAlign w:val="superscript"/>
          <w:bCs/>
          <w:color w:val="000000"/>
        </w:rPr>
        <w:fldChar w:fldCharType="separate"/>
      </w:r>
      <w:r>
        <w:rPr>
          <w:rStyle w:val="InternetLink"/>
          <w:bCs/>
          <w:color w:val="000000"/>
          <w:vertAlign w:val="superscript"/>
        </w:rPr>
        <w:t>1</w:t>
      </w:r>
      <w:r>
        <w:rPr>
          <w:rStyle w:val="InternetLink"/>
          <w:vertAlign w:val="superscript"/>
          <w:bCs/>
          <w:color w:val="000000"/>
        </w:rPr>
        <w:fldChar w:fldCharType="end"/>
      </w:r>
      <w:r>
        <w:rPr/>
        <w:t xml:space="preserve"> Возможно, они просто изменили тактику и сменили состав труппы. А может быть, наконец поняли, что с нами шутить нельзя, и если они сунутся к нам со своими страшными смертоносными лучами, мы попросту превратим их в радиоактивные отходы. Наверное, поэтому они заняли позицию тактичного и ненавязчивого увещевания, нашептывая нам, как будут любить нас до самой смерти, пока нас не окутает саван вечного блаженства. Кроме того, их послания просто приятны: они утверждают, что быть богатым хорошо, кататься на "порше" хорошо, а вся духовность сводится к тому, чтобы полюбить себя. Эти ченнелинговые сущности расскажут вам о ваших удивительных прошлых воплощениях в Лемурии или Атлантиде, о том, чем вы там занимались, кем был ваш партнер и т. п. </w:t>
      </w:r>
    </w:p>
    <w:p>
      <w:pPr>
        <w:pStyle w:val="Normal"/>
        <w:rPr/>
      </w:pPr>
      <w:r>
        <w:rPr/>
        <w:t xml:space="preserve">Увы, зачастую "ченнелеры" страдают отсутствием элементарной разборчивости, которая крайне необходима для информационных контактов людей с высшими существами: дельфинами, богами, инопланетянами или разумными пуделями из системы Сириуса. Из личного опыта могу сказать, что маги, работающие с магическими техниками, которые разработаны в системах, возникших в форватере "Золотой Зари", относятся к таким контактам на внутренних планах с изрядной долей здорового скептицизма (кстати, скептицизм -- это еще одно качество, которого катастрофически недостает философии Нью Эйдж). Маги-телемиты часто проверяют надежность контакта, произнося ключевую фразу: "Делай, что хочешь -- вот весь закон", после которой сущность часто исчезает, растворяясь в ближайшей дыре в астральный мир. Еще можно проверить сущность, мысленно проецируя на нее печать </w:t>
      </w:r>
      <w:r>
        <w:rPr>
          <w:bCs/>
        </w:rPr>
        <w:t xml:space="preserve">A:.A:. </w:t>
      </w:r>
      <w:r>
        <w:rPr/>
        <w:t xml:space="preserve">Кроме того, можно прибегнуть к перекрестному допросу сущностей с использованием символизма и гематрии. Применение таких методов и ритуальных (или других) техник может частично гарантировать, что призванная вами сущность -- не самозванец, а именно тот, за кого себя выдает. Подобно другим магам, призывающим всяких "отвратительных гадов" (простите, </w:t>
      </w:r>
      <w:r>
        <w:rPr>
          <w:iCs/>
        </w:rPr>
        <w:t>адептов с внутренних планов</w:t>
      </w:r>
      <w:r>
        <w:rPr/>
        <w:t xml:space="preserve">), за годы магической деятельности мне приходилось вступать в огромное множество контактов с самими разными сущностями. Я понимаю, что эти контакты важны только для меня, и, безусловно, не собираюсь выдавать их за великие космические прозрения. Все, что мне нужно от таких контактов, -- это новая и разумная точка зрения, хотя бы только в рамках той деятельности, которой я на тот момент занимаюсь. Толковать о космической любви, гармонии, красоте и тяжелой карме может любой. Но куда полезнее, когда послание информативно, то есть помогает посмотреть на проблему под иным углом зрения, или когда оно логически непротиворечиво. </w:t>
      </w:r>
    </w:p>
    <w:p>
      <w:pPr>
        <w:pStyle w:val="Normal"/>
        <w:rPr/>
      </w:pPr>
      <w:r>
        <w:rPr/>
        <w:t xml:space="preserve">На мой взгляд, качество "контактов" стремительно падает. Прочитав за последнее время массу такого рода макулатуры, я заметил, что во всех контактах прослеживается одна и та же закономерность. При первом контакте с сущностью можно услышать поразительные откровения (с точки зрения информационного синтеза), которые позволяют во многом пересмотреть сложившиеся взгляды. Но потом, когда получатель все больше завязывается на этих контактах, сообщения перестают быть информативными, а потом и вовсе вырождаются в какой-то интеллектуальный вздор, который, хотя и кажется довольно убедительным, ужасающе тривиален. Судя по всему, чем больше человек отожествляется с сущностью (на уровне эго), тем банальнее становятся темы контактов. Вскоре получатель таких сообщений начинает провозглашать себя жрецом или жрицей "тайн", которые раскрываются только ему, а вслед за этим создается маленький культ "спасителя мира". </w:t>
      </w:r>
    </w:p>
    <w:p>
      <w:pPr>
        <w:pStyle w:val="Normal"/>
        <w:rPr/>
      </w:pPr>
      <w:r>
        <w:rPr/>
        <w:t>Но остается открытым вопрос: с кем же вступаем в контакт? Вопрос не простой. Наши попытки на него ответить больше показывают не истинную конструкцию внутренних миров, а то, как мы конструируем реальность. "Проченнелинговый" ответ, естественно, сведется к тому, что все сущности реальны, а отдельные сущности шатаются по астральным планам (наверняка, тусуются на нескончаемых фуршетах?), пытаясь найти возможность оттуда смотаться, чтобы передать информацию какой-нибудь группе умников о сохранении динамики роста количества заболеваний сердечно-сосудистой системы или индексе Доу-Джонса. Непробиваемый скептик может ответить, что все эти сущности и контакты -- плод воображения, и поэтому нереальны. Маг вам ответит, что хотя эти сущности не имеют абсолютно объективного бытия, их нельзя считать и плодом фантазии. Люди все еще склонны считать воображение источником опыта, который каким-то образом менее реален, чем все остальное. Об интересной модели, позволяющей исследовать контакты на внутренних планах, можно прочитать в романе Уильяма Гибсона</w:t>
      </w:r>
      <w:r>
        <w:rPr>
          <w:iCs/>
        </w:rPr>
        <w:t xml:space="preserve"> </w:t>
      </w:r>
      <w:hyperlink r:id="rId20">
        <w:r>
          <w:rPr>
            <w:rStyle w:val="InternetLink"/>
            <w:iCs/>
            <w:color w:val="000000"/>
          </w:rPr>
          <w:t>"Нейромант"</w:t>
        </w:r>
      </w:hyperlink>
      <w:r>
        <w:rPr/>
        <w:t xml:space="preserve">. В качестве одного из главных персонажей там выведен Искусственный Интеллект, который манипулирует людьми в корыстных целях. Чтобы успешно справиться со своей задачей, он должен войти с намеченными людьми в контакт. Для этого он конструирует образы людей, извлекая их из воспоминаний людей, с которыми желает вступить в контакт, и надевает эти образы на себя, словно маски. Он объясняет, что маски нужны ему, чтобы получить доступ к интерфейсу -- между его собственным опытом и границами человеческого восприятия. </w:t>
      </w:r>
    </w:p>
    <w:p>
      <w:pPr>
        <w:pStyle w:val="Normal"/>
        <w:rPr/>
      </w:pPr>
      <w:r>
        <w:rPr/>
        <w:t xml:space="preserve">Читая это, невольно вспоминаются контакты между людьми и сущностями, и, в частности, слова сущности из книги Дион Форчун </w:t>
      </w:r>
      <w:r>
        <w:rPr>
          <w:iCs/>
        </w:rPr>
        <w:t>"Космическая доктрина"</w:t>
      </w:r>
      <w:r>
        <w:rPr/>
        <w:t xml:space="preserve">: </w:t>
      </w:r>
    </w:p>
    <w:p>
      <w:pPr>
        <w:pStyle w:val="Normal"/>
        <w:rPr/>
      </w:pPr>
      <w:r>
        <w:rPr/>
        <w:t xml:space="preserve">Вам не дано понять, кто мы, поэтому не тратьте время зря; но вы можете </w:t>
      </w:r>
      <w:r>
        <w:rPr>
          <w:iCs/>
        </w:rPr>
        <w:t>представить</w:t>
      </w:r>
      <w:r>
        <w:rPr/>
        <w:t xml:space="preserve"> (курсив мой) нас на астральном плане и мы можем вступить с вами в контакт через ваше воображение; и хотя ваши мысленные образы не реальны, результаты работы воображения оказываются вполне реальными.</w:t>
      </w:r>
    </w:p>
    <w:p>
      <w:pPr>
        <w:pStyle w:val="Normal"/>
        <w:rPr/>
      </w:pPr>
      <w:hyperlink r:id="rId21">
        <w:r>
          <w:rPr>
            <w:rStyle w:val="InternetLink"/>
            <w:color w:val="000000"/>
          </w:rPr>
          <w:t>Дион Форчун</w:t>
        </w:r>
      </w:hyperlink>
      <w:r>
        <w:rPr/>
        <w:t xml:space="preserve"> широко использовала контакты на внутренних планах для синтеза магических идей. Алан Ричардсон в написанной им биографии Дион Форчун </w:t>
      </w:r>
      <w:r>
        <w:rPr>
          <w:iCs/>
        </w:rPr>
        <w:t>"Жрица</w:t>
      </w:r>
      <w:r>
        <w:rPr/>
        <w:t xml:space="preserve">" рассказывает о многочисленных исторических персонажах, с которыми, по словам Форчун, она находилась в контакте. Самой интересной сущностью был "Дэвид Карсонс", дух, как утверждала Форчун, молодого британского офицера, убитого во время первой мировой войны. Форчун сообщила массу биографических сведений из жизни Карсонса, но после тщательного исследования этих материалов Алан Ричардсон заявил, что офицер Карсонс вообще не существовал! Если рассуждать на языке описанной выше модели, он был самым настоящим сконструированным образом, личностью, созданной Форчун с помощью экспериментальной магии и ощущений, и, таким образом, интерфейсом для получения информации. </w:t>
      </w:r>
    </w:p>
    <w:p>
      <w:pPr>
        <w:pStyle w:val="Normal"/>
        <w:rPr/>
      </w:pPr>
      <w:r>
        <w:rPr/>
        <w:t xml:space="preserve">Представьте все ваши личные воспоминания и знания в виде сферы в пространстве. Это неизвестное. Для расширения вашей сферы информации вы должны создать окно, через которое неизвестное (то есть исходные необработанные и неструктурированные данные) может транслироваться и преобразовываться в информацию, имеющую для вас смысл в границах вашего восприятия. Сущности с внутренних планов -- это символы наших представлений о таких окнах в Хаос. Они появляются в виде независимых сущностей, помогая нам осмыслить поступающие данные. Облик этих сущностей обычно отражает образную систему, соответствующую нашим убеждениям. Многообразие форм сущностей определяется местом в пространстве, в котором, согласно нашим убеждениям, находится трон мудрости: в Египте, в системе Сириуса или в продуваемом всеми ветрами тибетском монастыре. Обычно такие сущности автоматически возникают, когда человек концентрирует волю и воображение в определенном направлении, но иногда они появляются в результате волевого акта. Так выстраиваются "заставы", в пределах которых происходит исследование личных идей и внутренних миров человека, и даже их интеграция в его психокосм. На этом этапе рушится все наше представление об эмпирической "реальности" нашего опыта и восприятия, ибо такие сущности -- не просто "производные личности" в патологическом смысле, а некие конструкции, то есть развивающиеся характеристики нашей способности обрабатывать информацию, которые способны взаимодействовать с тем, что находится "по ту сторону". </w:t>
      </w:r>
    </w:p>
    <w:p>
      <w:pPr>
        <w:pStyle w:val="Normal"/>
        <w:rPr/>
      </w:pPr>
      <w:r>
        <w:rPr/>
        <w:t xml:space="preserve">Как все это связано с высшими существами, с которыми вступают в контакт ченнелеры из движения Нью-Эйдж? Мне кажется, ответ зависит от точки зрения. Многие маги, с которыми мне приходилось сталкиваться, контактируют с внутренними мирами в попытке выйти за пределы обычного состояния "нормальности"; они находят грань, за которую неоднократно выходят, исследуя бездну за бездной, чтобы проникнуть в суть вещей. А ченнелерам нужен просто духовный эквивалент сладко пахнущей детской соски-пустышки. Мне кажется, что во время ченнелинга они получают информацию не столько снаружи, из-за границы человеческого знания, а изнутри, от "одобренных властью" культурно-управляющих программ, которым нужен мистицизм, построенный на материализме и успокаивающем мировоззрении "Я в полном порядке -- так-то вот!" Очистите нью-эйджерское сознание от космополитического жаргона и выхолощенного восточного мистицизма, и перед вами предстанет очередная жульническая игра в "рабов и господ". Этот пусть спасения, который ведет в никуда, потому что на этом пути эго ничем не рискует! Вот почему это путь столь привлекателен для тех, кто непременно должен во что-то верить и идти за гуру. Давайте прямо скажем, что мир может быть довольно страшным местом. Если бы какой-нибудь мудрый адепт в теле, похожем на тело Джоан Коллинз, сказал вам, что "жизнь" на астральном плане -- это бесконечная череда вечеринок в стиле сериала "Династия", разве вы не побежали бы записываться на курсы астральной проекции? </w:t>
      </w:r>
    </w:p>
    <w:p>
      <w:pPr>
        <w:pStyle w:val="Normal"/>
        <w:rPr>
          <w:bCs/>
        </w:rPr>
      </w:pPr>
      <w:r>
        <w:rPr>
          <w:bCs/>
        </w:rPr>
        <mc:AlternateContent>
          <mc:Choice Requires="wps">
            <w:drawing>
              <wp:inline distT="0" distB="0" distL="0" distR="0">
                <wp:extent cx="2085975" cy="28575"/>
                <wp:effectExtent l="0" t="0" r="0" b="0"/>
                <wp:docPr id="10" name=""/>
                <a:graphic xmlns:a="http://schemas.openxmlformats.org/drawingml/2006/main">
                  <a:graphicData uri="http://schemas.microsoft.com/office/word/2010/wordprocessingShape">
                    <wps:wsp>
                      <wps:cNvSpPr/>
                      <wps:spPr>
                        <a:xfrm>
                          <a:off x="0" y="0"/>
                          <a:ext cx="208584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164.2pt;height:2.2pt;mso-wrap-style:none;v-text-anchor:middle;mso-position-vertical:top">
                <v:fill o:detectmouseclick="t" type="solid" color2="#7f7f7f"/>
                <v:stroke color="#3465a4" joinstyle="round" endcap="flat"/>
                <w10:wrap type="square"/>
              </v:rect>
            </w:pict>
          </mc:Fallback>
        </mc:AlternateContent>
      </w:r>
    </w:p>
    <w:p>
      <w:pPr>
        <w:pStyle w:val="Normal"/>
        <w:rPr>
          <w:bCs/>
        </w:rPr>
      </w:pPr>
      <w:r>
        <w:rPr>
          <w:bCs/>
        </w:rPr>
        <w:t>Прим. редактора:</w:t>
      </w:r>
    </w:p>
    <w:p>
      <w:pPr>
        <w:pStyle w:val="Normal"/>
        <w:rPr/>
      </w:pPr>
      <w:r>
        <w:rPr/>
        <w:br/>
      </w:r>
      <w:bookmarkStart w:id="0" w:name="1"/>
      <w:bookmarkEnd w:id="0"/>
      <w:r>
        <w:rPr/>
        <w:t>1. Позволю себе не согласиться с уважаемым автором: как и содержание ченнелинговых посланий, тематика голливудских фильмов неизменна. Не так давно мы посмотрели "Войну миров" и "Марс атакует". Инопланетяне все так же жестоки и бездушны...</w:t>
      </w:r>
    </w:p>
    <w:p>
      <w:pPr>
        <w:pStyle w:val="Normal"/>
        <w:rPr/>
      </w:pPr>
      <w:r>
        <w:rPr/>
      </w:r>
    </w:p>
    <w:p>
      <w:pPr>
        <w:pStyle w:val="Normal"/>
        <w:rPr/>
      </w:pPr>
      <w:r>
        <w:rPr/>
        <w:t>Глава деcятая</w:t>
      </w:r>
    </w:p>
    <w:p>
      <w:pPr>
        <w:pStyle w:val="Normal"/>
        <w:rPr/>
      </w:pPr>
      <w:r>
        <w:rPr/>
        <w:t>Как у вас с просветлением?</w:t>
      </w:r>
    </w:p>
    <w:p>
      <w:pPr>
        <w:pStyle w:val="Normal"/>
        <w:rPr/>
      </w:pPr>
      <w:r>
        <w:rPr/>
        <w:t xml:space="preserve">Часто под магией понимают Путь, духовный поиск, путешествие самопознания или авантюру. В какие бы терминологические одежки ее ни рядили, ясно одно: магия -- это способ вызывать Изменение. Чтобы изменение оказалось эффективным, вы должны внедрять результаты магической работы в жизнь, то есть понимать смысл этих изменений и интегрировать их в динамическое взаимодействие с движущейся меняющейся вселенной. </w:t>
      </w:r>
    </w:p>
    <w:p>
      <w:pPr>
        <w:pStyle w:val="Normal"/>
        <w:rPr/>
      </w:pPr>
      <w:r>
        <w:rPr/>
        <w:t xml:space="preserve">Для этого вы должны понимать (пусть даже смутно), где находитесь и куда "идете". Порой опорные точки кажутся жестко фиксированными и надежными, а иногда эфемерными и не внушающими доверия. Исследование процесса интеграции маги называют инициацией, а одним из главных побочных следствий инициации считается просветление. </w:t>
      </w:r>
    </w:p>
    <w:p>
      <w:pPr>
        <w:pStyle w:val="Normal"/>
        <w:rPr/>
      </w:pPr>
      <w:r>
        <w:rPr/>
      </w:r>
    </w:p>
    <w:p>
      <w:pPr>
        <w:pStyle w:val="Normal"/>
        <w:rPr/>
      </w:pPr>
      <w:r>
        <w:rPr/>
        <w:t>Инициация как процесс</w:t>
      </w:r>
    </w:p>
    <w:p>
      <w:pPr>
        <w:pStyle w:val="Normal"/>
        <w:rPr/>
      </w:pPr>
      <w:r>
        <w:rPr/>
        <w:t xml:space="preserve">Кажется, не все одинаково понимают, что такое "инициация" (или "посвящение"). Иногда приходится встречаться с людьми, которые мнят себя "посвященными" и из-за этого считают себя "выше" остальных людей. Особое раздражение вызывают те "посвященные" самозванцы, которые роняют обрывки непонятной информации как будто с целью подразнить, а затем отказываются что-либо объяснить, потому что аудитория якобы состоит сплошь из "непосвященных". Термин "инициация" употребляется довольно свободно: люди говорят об "инициации" в те или иные оккультные группы, "инициации" на определенный путь, и даже о "самоинициации". Некоторые считают "инициацию" подлинной лишь в том случае, когда ее проводит представитель "истинной традиции", но, согласно другой точке зрения, все это вообще не важно. В толковом словаре под инициацией понимается "некое начальное действие, приведение в движение, вступление во что-то". Можно интерпретировать инициацию как порог изменений, через который мы проходим в разные моменты нашей жизни, когда растем и развиваемся. Путь к инициации проходит через осознание, что мы достигли критического рубежа, и переживаем переходной период между нашим прошлым и нашим будущим. Осознавая такое переходное состояние, мы можем избавиться от стереотипных закономерностей в поведении и эмоциях, которые становятся неэффективными в "новых" обстоятельствах, и сознательно закреплять новые. </w:t>
      </w:r>
    </w:p>
    <w:p>
      <w:pPr>
        <w:pStyle w:val="Normal"/>
        <w:rPr/>
      </w:pPr>
      <w:r>
        <w:rPr/>
        <w:t xml:space="preserve">В книгах по магии редко акцентируется внимание на том, что инициация -- это процесс. Она происходит не один раз в жизни, а много раз, и у нее есть точки максимума (инициатические кризисы), точки минимума (депрессия, или "темная ночь души") и горизонтальные участки (состояния стабильности, когда кажется, что ничего особенного не происходит). Умение осознавать и проходить эти цикличные изменения составляет основу любого процесса развития или подхода к магической практике. Ключевые элементы, или этапы, процесса инициации, подробно описаны антропологами, например, Джозефом Кэмпбеллом. Хотя они преимущественно касаются этапов шаманской инициации, их вполне можно применить и к другим сферам жизненного опыта. </w:t>
      </w:r>
    </w:p>
    <w:p>
      <w:pPr>
        <w:pStyle w:val="Normal"/>
        <w:rPr/>
      </w:pPr>
      <w:r>
        <w:rPr/>
      </w:r>
    </w:p>
    <w:p>
      <w:pPr>
        <w:pStyle w:val="Normal"/>
        <w:rPr/>
      </w:pPr>
      <w:r>
        <w:rPr/>
        <w:t>Кризис и "призвание"</w:t>
      </w:r>
    </w:p>
    <w:p>
      <w:pPr>
        <w:pStyle w:val="Normal"/>
        <w:rPr/>
      </w:pPr>
      <w:r>
        <w:rPr/>
        <w:t xml:space="preserve">В шаманических сообществах первый этап инициации шамана часто отмечается периодом глубокого внутреннего кризиса и "призванием" к шаманскому путешествию. Многие из нас вполне довольны жизнью в концептуальных и философских границах Господствующей Реальности (или мира повседневного опыта). Но вдруг наступает кризис, началом которого может стать яркое видение, сны, или глубокое (и часто мучительное) желание выяснить, что же находится за пределами "нормальной жизни", и это кризис заставляет человека отправиться в инициатическое путешествие. Кризис может наступить в результате интенсивного духовного, религиозного или политического опыта, или нарастающего экзистенциального недовольства жизнью. Ощущение, что мы представляем собой некое неизменное "я", подкрепляется "стенами" социального мира, в котором мы исполняем свои роли, но в трещинах этих же "стен" обитает наше сознание собственной уникальности. Инициация -- это процесс, который переводит нас "через стену", на территории неисследованных возможностей, о которых мы только догадываемся по отблескам. Этот первый кризис часто сопряжен с тяжелыми переживаниями, так как мы начинаем сомневаться и разочаровываться во всем, что прежде было нам очень дорого. Работа, отношения с людьми, нравственные ценности, семейная жизнь -- все может быть разрушено, когда человека захватывает непреодолимое желание "путешествовать". </w:t>
      </w:r>
    </w:p>
    <w:p>
      <w:pPr>
        <w:pStyle w:val="Normal"/>
        <w:rPr/>
      </w:pPr>
      <w:r>
        <w:rPr/>
        <w:t xml:space="preserve">Можно сознательно заглушать или отклонять этот призыв, и в родоплеменных шаманских обществах известны случаи, когда люди отказывались от шаманского "призвания" и шаманского обучения, а это дело серьезное, поскольку такой отказ может привести к дальнейшим кризисам и даже смерти. Люди, которые слышат призыв в нашем обществе, зачастую ощущают срочную необходимость стать "просветленным" или изменить мир в соответствии с возникающими видениями. Это приводит к тому, что некоторые из них становятся "духовными наркоманами", людьми, зависимыми от духовного пути, когда энергия, которая, возможно, раньше направлялась в работу и отношения с людьми, расходуется на освоение духовных практик. Человек уходит с головой в "духовные" системы верований. </w:t>
      </w:r>
    </w:p>
    <w:p>
      <w:pPr>
        <w:pStyle w:val="Normal"/>
        <w:rPr/>
      </w:pPr>
      <w:r>
        <w:rPr/>
      </w:r>
    </w:p>
    <w:p>
      <w:pPr>
        <w:pStyle w:val="Normal"/>
        <w:rPr/>
      </w:pPr>
      <w:r>
        <w:rPr/>
        <w:t xml:space="preserve">Такой "новопробужденный", сам того не ведая, может стать столь же нудным и догматичным, как любой из людей, которые увязли в мессианской системе верований, связана ли она с политикой, религией или духовностью. На этом этапе циклического изменения зачастую не так просто понять реакцию семьи, друзей и окружающих, которые, возможно, не разделяют оптимизм человека, связанный с обретением им нового пути, и не одобряют изменения в его образе жизни. Часто некоторые из самых сомнительных религиозных культов используют преимущества этого этапа, внушая молодым новообращенным, что "настоящие друзья" никогда не препятствовали бы им начать новую жизнь, и, значит, любого, кто не одобряет их действия, автоматически нельзя считать "настоящим другом". </w:t>
      </w:r>
    </w:p>
    <w:p>
      <w:pPr>
        <w:pStyle w:val="Normal"/>
        <w:rPr/>
      </w:pPr>
      <w:r>
        <w:rPr/>
      </w:r>
    </w:p>
    <w:p>
      <w:pPr>
        <w:pStyle w:val="Normal"/>
        <w:rPr/>
      </w:pPr>
      <w:r>
        <w:rPr/>
        <w:t xml:space="preserve">Существует множество разных сект, которые успешно вербуют членов из числа молодых людей, переживающих кризис переходного периода (например, такой кризис может наступить, когда молодой человек впервые покидает стены родительского дома). Такие молодые люди обычно жаждут найти систему убеждений, или систему ценностей, которая развеет их общую неуверенность и сомнения при столкновении с реальным миром. Те, кто слышит призыв отправиться в путешествие, часто испытывают еще одну проблему -- ужасное чувство одиночества и отчужденности. Это неизбежный результат расставания со скорлупой родной культуры. Таким образом, волнующее предчувствие приключения часто сопровождается сожалением об утрате стабильности или неосознанной болью расставания с прежней жизнью. Когда начинается процесс отделения от привычного мира повседневности, трудно не испытывать тоску по прежней жизни, в которой все (на вид) было таким простым и понятным, без неясностей и неопределенностей. </w:t>
      </w:r>
    </w:p>
    <w:p>
      <w:pPr>
        <w:pStyle w:val="Normal"/>
        <w:rPr/>
      </w:pPr>
      <w:r>
        <w:rPr/>
      </w:r>
    </w:p>
    <w:p>
      <w:pPr>
        <w:pStyle w:val="Normal"/>
        <w:rPr/>
      </w:pPr>
      <w:r>
        <w:rPr/>
        <w:t xml:space="preserve">Типичная реакция на такой внутренний зов -- это "путешествие в пустыню", где можно отдалиться от близких людей и стабильности господствующей реальности. Истинный шаман должен совершить физическое путешествие в пустыню, покинув безопасный островок племенной реальности. Но западный человек настолько связан ограничениями современной жизни, что чаще всего совершает такое путешествие в "пустыню" на уровне идей, ценностей и убеждений, когда глубоко погружается в себя и в окружающий мир, ставя под сомнение все ценности, включая социальные отношения. Намеренно изолировавшись от близких, можно эффективно освободиться от груза навязанных нам "незыблемых" ценностей и убеждений; вот почему во многих магических культурах широко используются механизмы социальной депривации (изоляции от общества). </w:t>
      </w:r>
    </w:p>
    <w:p>
      <w:pPr>
        <w:pStyle w:val="Normal"/>
        <w:rPr/>
      </w:pPr>
      <w:r>
        <w:rPr/>
      </w:r>
    </w:p>
    <w:p>
      <w:pPr>
        <w:pStyle w:val="Normal"/>
        <w:rPr/>
      </w:pPr>
      <w:r>
        <w:rPr/>
        <w:t>Инициатическая болезнь</w:t>
      </w:r>
    </w:p>
    <w:p>
      <w:pPr>
        <w:pStyle w:val="Normal"/>
        <w:rPr/>
      </w:pPr>
      <w:r>
        <w:rPr/>
        <w:t xml:space="preserve">В шаманических культурах предвестником призыва к инициацитическому путешествию часто становится так называемая "шаманская болезнь", которая проявляется в изменении поведения человека, и может свалиться на человека внезапно или надвигаться постепенно и незаметно. Западные исследователи называют это состояние формой "религиозного сумасшествия", или свидетельством психической патологии. Антропологи и психологи прошлого называли шаманов шизофрениками, психопатами или эпилептиками. В последнее время западные поклонники шаманизма (и антипсихиатрии) поменяли в этой классификации причину и следствие местами, и называют людей, которые больны шизофренией, психопатией или эпилепсией, протошаманами. Сейчас в исследованиях по шаманизму признают, что прежняя точка зрения антропологов страдала этноцентризмом, то есть поведение шаманов оценивалось по западным стандартам. В племенной культуре к наступлению инициатической болезни относятся как к тяжелому, но крайне эффективному процессу раскрытия внутреннего потенциала человека. Частично проблема культурного недопонимания была связана со сформировавшимся в западной философии ограниченным представлением о "нормальном сознании", согласно которому все, что выходит за рамки этого представления, считается патологическим, связано ли это с шаманскими, мистическими или психоделическими состояниями. К счастью, такая ограниченная точка зрения стремительно себя изживает. </w:t>
      </w:r>
    </w:p>
    <w:p>
      <w:pPr>
        <w:pStyle w:val="Normal"/>
        <w:rPr/>
      </w:pPr>
      <w:r>
        <w:rPr/>
        <w:t xml:space="preserve">Иногда кажется, что люди, которые заболевают шаманской болезнью, действительно страдают припадками и странным поведением, но сейчас уже ясно, насколько ошибочно относиться к таким людям с точки зрения западной психиатрии (в попытке найти хоть какое-то объяснение их поведению). Хотя шаманы переживают тяжелый период изменений, исследования показывают, что, как правило, это самые здоровые люди в племени, которые прекрасно справляются с функциями вождей и целителей. </w:t>
      </w:r>
    </w:p>
    <w:p>
      <w:pPr>
        <w:pStyle w:val="Normal"/>
        <w:rPr/>
      </w:pPr>
      <w:r>
        <w:rPr/>
      </w:r>
    </w:p>
    <w:p>
      <w:pPr>
        <w:pStyle w:val="Normal"/>
        <w:rPr/>
      </w:pPr>
      <w:r>
        <w:rPr/>
        <w:t xml:space="preserve">Для мистических и магических практик других культур тоже характерны переходные состояния, которые протекают с симптомами, свойственными иницитической болезни. Поскольку на западе становятся популярными другие культурные практики, ими начинают интересоваться западные исследователи. </w:t>
      </w:r>
    </w:p>
    <w:p>
      <w:pPr>
        <w:pStyle w:val="Normal"/>
        <w:rPr/>
      </w:pPr>
      <w:r>
        <w:rPr/>
      </w:r>
    </w:p>
    <w:p>
      <w:pPr>
        <w:pStyle w:val="Normal"/>
        <w:rPr/>
      </w:pPr>
      <w:r>
        <w:rPr/>
        <w:t>Темная ночь души</w:t>
      </w:r>
    </w:p>
    <w:p>
      <w:pPr>
        <w:pStyle w:val="Normal"/>
        <w:rPr/>
      </w:pPr>
      <w:r>
        <w:rPr/>
        <w:t xml:space="preserve">Христианский мистик Сан Хуан де ла Крус писал об этом состоянии следующее: </w:t>
      </w:r>
    </w:p>
    <w:p>
      <w:pPr>
        <w:pStyle w:val="Normal"/>
        <w:rPr/>
      </w:pPr>
      <w:r>
        <w:rPr/>
        <w:t xml:space="preserve">  </w:t>
      </w:r>
    </w:p>
    <w:p>
      <w:pPr>
        <w:pStyle w:val="Normal"/>
        <w:rPr/>
      </w:pPr>
      <w:r>
        <w:rPr/>
        <w:t>(оно) усыпляет чувственные духовные желания, умерщвляет их, и лишает способности находить в чем-либо удовольствие. Оно ограничивает воображение и не дает ему воспарить. Оно стирает воспоминания, притупляет ум и заставляет его впасть в невежество. Оно ослабляет и сокрушает волю, дает ощущение бесплодности и тщетности любых усилий. А сверху нависает плотная тяжелая туча, которая приводит в отчаяние душу и уводит ее от Бога.</w:t>
      </w:r>
    </w:p>
    <w:p>
      <w:pPr>
        <w:pStyle w:val="Normal"/>
        <w:rPr/>
      </w:pPr>
      <w:r>
        <w:rPr/>
      </w:r>
    </w:p>
    <w:p>
      <w:pPr>
        <w:pStyle w:val="Normal"/>
        <w:rPr/>
      </w:pPr>
      <w:r>
        <w:rPr/>
        <w:t xml:space="preserve">Вступая в такую "темную ночь души", человек переживает духовное опустошение и депрессию. Бытующее в некоторых кругах представление, что ради спокойной жизни нужно избегать таких переживаний, показывает извращенно-поверхностное отношение к жизни в современном мире. Темная ночь души -- это способ войти в состояние духовной тишины, необходимой для глубокой психической трансформации. В эзотерической традиции Запада этот опыт отражен в карте Таро "Луна" и периоде "уныния", который наступает в индивидуальном духовном развитии у каждого мага. Во время такого кризиса человек, который ранее достиг определенного успеха в медитации, магических практиках или дисциплинах, перестает видеть результаты магической работы, и испытывает желание забросить эти практики и вернуться к "нормальной" жизни. Такой кризис переживают люди в самых разных сферах деятельности. Он хорошо известен не только студентам, но и всем, кто находится в процессе обретения новых знаний, который сопровождается коренными изменениями в жизни. </w:t>
      </w:r>
    </w:p>
    <w:p>
      <w:pPr>
        <w:pStyle w:val="Normal"/>
        <w:rPr/>
      </w:pPr>
      <w:r>
        <w:rPr/>
      </w:r>
    </w:p>
    <w:p>
      <w:pPr>
        <w:pStyle w:val="Normal"/>
        <w:rPr/>
      </w:pPr>
      <w:r>
        <w:rPr/>
        <w:t>Макро-и микроинициации</w:t>
      </w:r>
    </w:p>
    <w:p>
      <w:pPr>
        <w:pStyle w:val="Normal"/>
        <w:rPr/>
      </w:pPr>
      <w:r>
        <w:rPr/>
        <w:t xml:space="preserve">Вообще говоря, есть два вида инициатического опыта: микроскопический и макроскопический. Макроскопические инициации характеризуются серьезными переменами в жизни, травмами, которые сваливаются на нашу голову; это может быть разрушение длительных отношений и казавшихся прочными семейных уз, разорение фирмы, или неожиданное сообщение врача, что вы смертельно больны. Такие переживания глобальны, поскольку затрагивают каждую сферу нашей жизни. </w:t>
      </w:r>
    </w:p>
    <w:p>
      <w:pPr>
        <w:pStyle w:val="Normal"/>
        <w:rPr/>
      </w:pPr>
      <w:r>
        <w:rPr/>
        <w:t xml:space="preserve">Действие микроскопических инициаций проявляется более конкретно. Однажды я сидел за компьютером, набирая цифры в бухгалтерскую программу нашей компании, и вдруг неожиданно подумал, что хотел бы организовать бухгалтерские курсы. В нормальных условиях я счел бы такое желание не менее реалистичным, чем желание немедленно полететь на луну. Бухгалтерский учет -- это одна из тех задач, которые я с радостью передаю кому-нибудь другому, и вдруг я ощущаю к этому интерес! Такое неожиданное проявление интереса, в частности, к предметам, которые вам раньше не нравились или казались неинтересными, можно сравнить (символизируется тузом жезлов в Таро) с вспышкой пламени, которое может снова погаснуть, если его не замечать или намеренно тушить. Здесь главное понять, что вы стоите на перепутье, на пороге перемен. Это ключ к пониманию всех инициаций. И здесь опять-таки  может оказать огромную помощь формула "Оценка -- План -- Реализация -- Анализ" (см. главу 5). </w:t>
      </w:r>
    </w:p>
    <w:p>
      <w:pPr>
        <w:pStyle w:val="Normal"/>
        <w:rPr/>
      </w:pPr>
      <w:r>
        <w:rPr/>
      </w:r>
    </w:p>
    <w:p>
      <w:pPr>
        <w:pStyle w:val="Normal"/>
        <w:rPr/>
      </w:pPr>
      <w:r>
        <w:rPr/>
        <w:t>Оценка</w:t>
      </w:r>
    </w:p>
    <w:p>
      <w:pPr>
        <w:pStyle w:val="Normal"/>
        <w:rPr/>
      </w:pPr>
      <w:r>
        <w:rPr/>
        <w:t xml:space="preserve">Стоп. Оглянитесь вокруг и оцените ситуацию, в которой оказались. Рассмотрите все варианты возможных будущих действий -- таких вариантов всегда намного больше, чем кажется на первый взгляд. В какое вероятное будущее из многих будущих вы хотите попасть? Воспользуйтесь любой техникой, которая поможет вам собрать полезную информацию и трезво оценить ситуацию. Это может быть составление списка возможностей, прорицательные техники, анализ вещих снов или молитвы к любимому божеству. Иногда и вовсе ничего не нужно делать: просто откройтесь ветру перемен. </w:t>
      </w:r>
    </w:p>
    <w:p>
      <w:pPr>
        <w:pStyle w:val="Normal"/>
        <w:rPr/>
      </w:pPr>
      <w:r>
        <w:rPr/>
        <w:t>План</w:t>
      </w:r>
    </w:p>
    <w:p>
      <w:pPr>
        <w:pStyle w:val="Normal"/>
        <w:rPr/>
      </w:pPr>
      <w:r>
        <w:rPr/>
        <w:t xml:space="preserve">Избрав линию поведения, планируйте, что вам нужно сделать. Какие средства вам необходимы? Это могут быть материальные, магические, финансовые средства или же самое главное средство -- поддержка других людей. Будьте готовы к реализации вашего плана. </w:t>
      </w:r>
    </w:p>
    <w:p>
      <w:pPr>
        <w:pStyle w:val="Normal"/>
        <w:rPr/>
      </w:pPr>
      <w:r>
        <w:rPr/>
        <w:t>Реализация</w:t>
      </w:r>
    </w:p>
    <w:p>
      <w:pPr>
        <w:pStyle w:val="Normal"/>
        <w:rPr/>
      </w:pPr>
      <w:r>
        <w:rPr/>
        <w:t xml:space="preserve">Самое сложное -- это сделать то, что должно быть сделано. Часто на этом этапе появляется страх. Будьте готовы к тому, что у вас может возникнуть желание отказаться от задуманного. Безотчетный страх перемен часто проявляется в инертности и лени. Каждый шаг вперед становится отправной точкой для следующего шага. Каждый преодоленный барьер дарит восторг наслаждения и свободу. </w:t>
      </w:r>
    </w:p>
    <w:p>
      <w:pPr>
        <w:pStyle w:val="Normal"/>
        <w:rPr/>
      </w:pPr>
      <w:r>
        <w:rPr/>
        <w:t>Анализ</w:t>
      </w:r>
    </w:p>
    <w:p>
      <w:pPr>
        <w:pStyle w:val="Normal"/>
        <w:rPr/>
      </w:pPr>
      <w:r>
        <w:rPr/>
        <w:t xml:space="preserve">Это этап усвоения уроков, не просто практика ведения магического дневника, а способность оглянуться на путь, который вы прошли через кризис инициатического периода, и понять, что происходило, и как вы себя вели в сложившейся ситуации. Извлекли ли вы какие-нибудь важные уроки? Ценность такого опыта заключается в способности воплощать знание на практике, усваивая опыт, пока он не покажется совершенно простым и естественным. </w:t>
      </w:r>
    </w:p>
    <w:p>
      <w:pPr>
        <w:pStyle w:val="Normal"/>
        <w:rPr/>
      </w:pPr>
      <w:r>
        <w:rPr/>
        <w:t>Страх</w:t>
      </w:r>
    </w:p>
    <w:p>
      <w:pPr>
        <w:pStyle w:val="Normal"/>
        <w:rPr/>
      </w:pPr>
      <w:r>
        <w:rPr/>
        <w:t xml:space="preserve">Необходимо понимать, что любое состояние инициации может в той или иной степени вызвать страх. Во время макроскопической инициации человек внезапно осознает, насколько бесполезны рабочие стратегии из его нынешнего арсенала. Когда то, к чему мы эмоционально привязаны и на чем основано наше самоуважение, находится под реальной угрозой уничтожения или устранения, а мы ничего не можем изменить, нашей главной эмоцией становится страх. </w:t>
      </w:r>
    </w:p>
    <w:p>
      <w:pPr>
        <w:pStyle w:val="Normal"/>
        <w:rPr/>
      </w:pPr>
      <w:r>
        <w:rPr/>
        <w:t xml:space="preserve">Страх проявляется на уровне тела, это телесный гнозис, закрепляющий наше эмоциональное и когнитивное поведение, с помощью которого мы не допускаем перемен. В сущности, страх -- это состояние возбуждения, когда автономная нервная система запускает рефлекс "сражаться или убежать". Применяя техники эмоциональной инженерии, описанные в предыдущей главе, вы можете трансформировать страх в возбуждение и накопить энергию для прорыва за порог известного навстречу переменам, а не для закрепления страха перемен. </w:t>
      </w:r>
    </w:p>
    <w:p>
      <w:pPr>
        <w:pStyle w:val="Normal"/>
        <w:rPr/>
      </w:pPr>
      <w:r>
        <w:rPr/>
      </w:r>
    </w:p>
    <w:p>
      <w:pPr>
        <w:pStyle w:val="Normal"/>
        <w:rPr/>
      </w:pPr>
      <w:r>
        <w:rPr/>
        <w:t>Расслабьтесь в страхе</w:t>
      </w:r>
    </w:p>
    <w:p>
      <w:pPr>
        <w:pStyle w:val="Normal"/>
        <w:rPr/>
      </w:pPr>
      <w:r>
        <w:rPr/>
        <w:t xml:space="preserve">Это процесс адаптации к новым условиям, когда вы открываетесь многочисленным возможностям, которые дарит вам каждый миг этого переживания, возможностям, которыми пронизан и опутан мир, когда его воспринимаешь как чудо. Это знание, что в любой момент без всякого предупреждения любое событие в жизни может ввести вас в состояние Просветления. Внезапность такого осознания -- это подарок, характерный для Великого Бога Пана. Пан символизирует творческое помешательство, возможность перехода из одного состояния в другое, от обычного восприятия к божественному вдохновению. Пан может появиться перед вами в любой момент, в любом месте, и вы вдруг прозреваете, понимая, что все вокруг вас живое, пульсирующее и важное. В таком опыте физическое возбуждение становится силой, а не слабостью. Когда вы открываетесь ветру перемен, вы впускаете в свою жизнь магию безумия и энергию неожиданности. Инициатические состояния часто повергают нас в состояние ментальной энтропии и растерянности. Именно в это период надо освобождаться от оков прошлого и уз обусловленного будущего, чтобы жить настоящим, тем мигом "здесь и сейчас", в котором вы физически присутствуете. Трансформируйте страх в чудо и откройтесь новым возможностям. Трансформируйте страх в энергию и исследуйте все "пороги" и всех внутренних демонов, которые препятствуют движению. Это состояние представляет собой разновидность экстаза, ведь слово "экстаз" означает "уход от статики, или неподвижности", подразумевая некую форму движения, то есть возбуждения. </w:t>
      </w:r>
    </w:p>
    <w:p>
      <w:pPr>
        <w:pStyle w:val="Normal"/>
        <w:rPr/>
      </w:pPr>
      <w:r>
        <w:rPr/>
        <w:t>Сахаджа</w:t>
      </w:r>
    </w:p>
    <w:p>
      <w:pPr>
        <w:pStyle w:val="Normal"/>
        <w:rPr/>
      </w:pPr>
      <w:r>
        <w:rPr/>
        <w:t xml:space="preserve">Санскритское слово сахаджа можно перевести как "спонтанность". Если вы научитесь расслабляться во время периода инициации, и откажетесь от устойчивых моделей поведения и обретенных в процессе обучения реакций, то сможете действовать с гораздо большей степенью свободы. Периоды инициации можно считать окнами, через которые к нам входят возможности, позволяющие приступить к основной работе над собой. Какими техниками расслабления лучше всего воспользоваться? Подойдут любые техники, с помощью которых вы можете раздвигать пределы вашей Достижимой Реальности. Здесь могут оказаться полезными любые психотерапевтические техники, а также дыхательные техники "вайвейшн", НЛП или биоэнергетики. Но самое главное, вы должны осознавать, что вышли на порог перемен. В такие состояния трудно вводить себя преднамеренно, особенно потому, что на каком-то этапе нужно полностью отказаться от самоконтроля. </w:t>
      </w:r>
    </w:p>
    <w:p>
      <w:pPr>
        <w:pStyle w:val="Normal"/>
        <w:rPr/>
      </w:pPr>
      <w:r>
        <w:rPr/>
        <w:t xml:space="preserve">Инициатический кризис заставляет четко осознать (зачастую, довольно убедительно) иллюзорность повседневного опыта и скрытую сложность за фасадом того, что мы автоматически и бездумно привыкли считать нормальным. Мы так погрязли в "монотонности" повседневной жизни, что любой новый опыт или перемены воспринимаем в штыки. Именно поэтому, оказавшись в кризисе, мы, вместо того, чтобы реально исследовать ситуацию, полагаемся на привычные модели поведения и реагирования. Но истинный маг должен осознавать, что за любым углом может открыться бездна, и что нужно бесстрашно смотреть в лицо любому стремительно надвигающемуся событию. Со временем вы узнаете много подробностей о ваших личных циклах инициации, о пиках, ямах и плато, и даже научитесь распознавать предкризисные состояния, или предвестники периода инициации, и соответственно к ним готовиться. </w:t>
      </w:r>
    </w:p>
    <w:p>
      <w:pPr>
        <w:pStyle w:val="Normal"/>
        <w:rPr/>
      </w:pPr>
      <w:r>
        <w:rPr/>
      </w:r>
    </w:p>
    <w:p>
      <w:pPr>
        <w:pStyle w:val="Normal"/>
        <w:rPr/>
      </w:pPr>
      <w:r>
        <w:rPr/>
        <w:t>Столкновения с внутренними мирами</w:t>
      </w:r>
    </w:p>
    <w:p>
      <w:pPr>
        <w:pStyle w:val="Normal"/>
        <w:rPr/>
      </w:pPr>
      <w:r>
        <w:rPr/>
        <w:t xml:space="preserve">В мифах многих народов мира присутствует тема поиска силы и совершенства в Подземном Мире, путешествие по которому сопровождается глубокой внутренней трансформацией. Понимание необходимости такого "путешествия", или "перехода", отражено в "ритуалах перехода". Они совершаются не только в племенных обществах (например, в ритуале посвящения во взрослую жизнь, когда за "смертью" детства следует "возрождение" юности), но также в магических и религиозных обществах Запада, когда "последователи" символически умирают, чтобы возродиться обновленными. В шаманических культурах фигурирует тема смерти в результате расчленения, когда духи сдирают плоть с протошаманов и разрывают их тела на части, чтобы воссоздать в новом облике. При возрождении они получают какой-нибудь дополнительный орган, сустав или кристалл, который символизирует их "обновление" и доказывает, что теперь они наделены большими способностями, чем прежде. В некоторых культурах, например, в ритуале чод тибетского тантризма, акт расчленения переживается во время медитации сознательно, но в ряде других культур это происходит спонтанно (хотя и подлежит осмыслению). </w:t>
      </w:r>
    </w:p>
    <w:p>
      <w:pPr>
        <w:pStyle w:val="Normal"/>
        <w:rPr/>
      </w:pPr>
      <w:r>
        <w:rPr/>
        <w:t xml:space="preserve">Такой переход нередко встречается и в западных подходах к магическому развитию, как в виде волевой техники, так и в форме (по-видимому) спонтанного переживания, возникающего в результате работы в некой конкретной системе убеждений. Меня, например, сжигали заживо в погребальном костре Кали, а совсем недавно Морриган вырвала у меня глаз. Периодические спуски в Подземный Мир составляют необходимую фазу в цикле персонального развития как форма глубинной психотерапии. В западной эзотерической традиции одним из главных этапов инициации считается встреча с "обитателем порога". Проще говоря, это процесс осознания той пропасти, которая отделяет ложное представление нашего эго о себе от тех нас, кто мы есть на самом деле. Этот процесс подразумевает наше согласие на освещение темных уголков нашего "я", и согласие признать наши недостатки, "белые пятна" и личные слабости аспектами нашего "я", за которые мы должны нести ответственность. Если мы хотим продолжать путешествие инициации, то должны осознать, что именно мы и никто другой ответственны за все аспекты нашего "я", включая те негативные стороны, в которых нам особенно неприятно признаваться. Нередко люди застревают на этой стадии на долгие годы или периодически на нее возвращаются. Через такие испытания нужно пройти, иначе они будут преследовать нам в будущем, пока нам все равно не придется через них пройти. Но если мы будем их избегать, они станут нашими "навязчивыми комплексами" (демонами), которые будут расти и развиваться, пока не обретут над нами власть. Существует огромное множество магических и психотерапевтических техник, которые можно активно использовать для исследования таких комплексов, но настоящее испытание начинается с готовности увидеть себя таким, каков ты есть. В шаманских культурах физическая изоляция от племени часто подкреплялась такими физическими испытаниями, как пост, лишение сна, длительное пребывание на жаре или на холоде. Все это эффективные техники для введения в измененные состояния сознания. </w:t>
      </w:r>
    </w:p>
    <w:p>
      <w:pPr>
        <w:pStyle w:val="Normal"/>
        <w:rPr/>
      </w:pPr>
      <w:r>
        <w:rPr/>
      </w:r>
    </w:p>
    <w:p>
      <w:pPr>
        <w:pStyle w:val="Normal"/>
        <w:rPr/>
      </w:pPr>
      <w:r>
        <w:rPr/>
        <w:t xml:space="preserve">Инициатический цикл можно сравнить со змеей, которая сбрасывает кожу. Точно так же и мы должны быть готовы отбросить старые модели мышления, поведения и представлений о себе и о мире, которые больше не вписываются в новую фазу нашего развития. Когда мы подходим к фазе спуска в Подземный Мир, то погружаемся в глубины души, где учимся руководствоваться не внешними указаниями о том, что правильно, а доверять голосу интуиции, который подскажет, что правильно для нас. Когда процесс инициации становится все более интенсивным, мы достигаем критического рубежа. На этом рубеже мы в той или иной мере отходим от Социального Мира (физически или ментально) и начинаем сдирать слой нашего Персонального Мира. В итоге господствующее положение в нашем сознании начинает занимать Мифический Мир, который никогда прежде не казался нам настолько "реальным", как сейчас. Открывая шлюзы Мифического Мира, мы обнаруживаем, что наше подсознание говорит с нами на языке, который психологи называют языком "внутренних символов". Этот язык символических образов отражает происходящие в нас глубинные трансформации. Такими символами могут быть сущности и духи, которые приходят из сознательно воспринятых нами магических или религиозных систем верований, но эти символы могут непроизвольно всплывать и из глубин подсознания. Такие сущности (откуда бы они ни приходили) могут стать первыми из наших "союзников", или проводников, по внутренним мирам, в которые мы спустились. В описаниях шаманских инициаций часто сообщается о том, как духовные проводники и помощники "испытывают" нового шамана, и если он выдерживает испытание, они становятся его союзниками, которых он может призывать по возвращении из Подземного Мира. Не все духи, которые встречаются в путешествии по Подземному Миру, оказываются добрыми и полезными; некоторые пытаются сбить вас с пути или направить не в ту сторону. В такой ситуации надо еще больше доверять интуиции, проницательности и внутренней разборчивости. Духи печально известны своей капризностью, и не зря "старший брат" когда-то велел мне "остерегаться духов, которые ложно возвещают рассвет во мраке ночи". Особенно не доверяйте духам-"лженаставникам", которые рассказывают вам, что вы "мистически просветленный" такого высокого уровня, на который еще никто не поднимался. Знайте, что это части вашего эго, которые пытаются спастись от уничтожения. Вы можете "побороть" некоторых из этих духов, -- не столько победив их в астральном сражении, сколько осознав, что они не имеют над вами никакой власти, -- если поймете, что они вас искушают, и не поддадитесь на эти искушения. Вы должны "вытащить на яркий свет" как можно больше скрытых комплексов, а "лженаставники" попытаются убедить вас в необходимости всячески лелеять эти комплексы, увязая в них все глубже и глубже, и если вы им поверите, то окажетесь в большой опасности. Вы можете встретиться с духовными проводниками и помощниками самых разных форм и видов. Их подсказки не всегда понятны и зачастую становятся ясными лишь "задним числом", но разве кто-то обещал принести вам знание на блюдечке? Общеизвестно, что духовные проводники заставляют инициируемого пережить довольно тяжелый период времени, вновь и вновь испытывая его истинную "силу". Могущественные духи не "любят" шаманов, которые не рискуют, уходят от трудностей и не преодолевают их. Через тяжелое время испытаний надо пройти, но если вы не растеряетесь и выдержите все испытания, то получите достойное вознаграждение. Зачастую проводники показывают "тайные тропы" в Подземном Мире, и "места силы", в которые вы сможете со временем попасть. В ряде шаманских традиций американских индейцев путешествия в Подземный Мир совершаются с определенной периодичностью; во время таких путешествия шаман узнает имена духов, которые по возвращении могут быть отражены в масках или других ритуальных объектах. </w:t>
      </w:r>
    </w:p>
    <w:p>
      <w:pPr>
        <w:pStyle w:val="Normal"/>
        <w:rPr/>
      </w:pPr>
      <w:r>
        <w:rPr/>
      </w:r>
    </w:p>
    <w:p>
      <w:pPr>
        <w:pStyle w:val="Normal"/>
        <w:rPr/>
      </w:pPr>
      <w:r>
        <w:rPr/>
        <w:t xml:space="preserve">Еще одна польза, которую можно извлечь на стадии "испытаний", состоит в картографировании внутренних миров, то есть в получении (или проверке) символической карты связи миров, которые формируют Вселенную. Западная оккультная культура дает нам сознательный доступ к огромному множеству карт универсальных маршрутов, и хорошо известное Древо жизни, которое появляется во многих эзотерических системах, служит лишь одним из множества примеров. Увы, карты западного происхождения быстро становятся слишком сложными. Возможно, это отражает характерное для западной культуры стремление все аккуратно "отмечать и обозначать". В использовании карт внутренних миров есть кое-что интересное (и интригующее): если вы метапрограммируете подсознание на признание множества других карт, то соответствующие образы и символы всплывут сами собой. В отличие от шаманских культур, где шаман получает карты внутренних миров (да и любого другого эзотерического учения) через предание или психоактивно-священную связь с племенным озером памяти, в западной "традиции" их получают через писание. Только не забывайте, что все карты внутренних миров, заархивированные в определенных структурах, должны были откуда-то появиться, и самым вероятным источником их появления кажутся знания, которые были получены во время инициатических испытаний самыми первыми шаманами. </w:t>
      </w:r>
    </w:p>
    <w:p>
      <w:pPr>
        <w:pStyle w:val="Normal"/>
        <w:rPr/>
      </w:pPr>
      <w:r>
        <w:rPr/>
      </w:r>
    </w:p>
    <w:p>
      <w:pPr>
        <w:pStyle w:val="Normal"/>
        <w:rPr/>
      </w:pPr>
      <w:r>
        <w:rPr/>
        <w:t>Просветление</w:t>
      </w:r>
    </w:p>
    <w:p>
      <w:pPr>
        <w:pStyle w:val="Normal"/>
        <w:rPr/>
      </w:pPr>
      <w:r>
        <w:rPr/>
        <w:t xml:space="preserve">"Пик" опыта инициации состоит в смерти и возрождении c последующим "просветлением". Поскольку такой опыт переживается во всех религиозных таинствах, магических системах и многих светских движениях, возможно, он отражает во внешнем мире внутренний процесс изменений в человеческой душе. Просветление -- это заветная цель, для достижения которой многие тысячи людей во всем мире пользуются разнообразными психотехнологиями и развивают собственные психокосмы. Применение психоделиков и подобных им наркотических препаратов тоже приводит к просветлению, но, на удивление, просветление может произойти и совершенно неожиданно, у людей, которые его не только не ждали, но и вообще о нем никогда не слышали. Чем характеризуется опыт просветления? Вот самые главные факторы: </w:t>
      </w:r>
    </w:p>
    <w:p>
      <w:pPr>
        <w:pStyle w:val="Normal"/>
        <w:rPr/>
      </w:pPr>
      <w:r>
        <w:rPr/>
      </w:r>
    </w:p>
    <w:p>
      <w:pPr>
        <w:pStyle w:val="Normal"/>
        <w:rPr/>
      </w:pPr>
      <w:r>
        <w:rPr/>
        <w:t xml:space="preserve">Ощущение единства -- стирание границы "я -- другие". </w:t>
      </w:r>
    </w:p>
    <w:p>
      <w:pPr>
        <w:pStyle w:val="Normal"/>
        <w:rPr/>
      </w:pPr>
      <w:r>
        <w:rPr/>
        <w:t xml:space="preserve">Выход за пределы времени и пространства как барьеры познания </w:t>
      </w:r>
    </w:p>
    <w:p>
      <w:pPr>
        <w:pStyle w:val="Normal"/>
        <w:rPr/>
      </w:pPr>
      <w:r>
        <w:rPr/>
        <w:t xml:space="preserve">Положительные ощущения </w:t>
      </w:r>
    </w:p>
    <w:p>
      <w:pPr>
        <w:pStyle w:val="Normal"/>
        <w:rPr/>
      </w:pPr>
      <w:r>
        <w:rPr/>
        <w:t xml:space="preserve">Ощущение божественности </w:t>
      </w:r>
    </w:p>
    <w:p>
      <w:pPr>
        <w:pStyle w:val="Normal"/>
        <w:rPr/>
      </w:pPr>
      <w:r>
        <w:rPr/>
        <w:t xml:space="preserve">Ощущение уверенности в "реальности" этого опыта </w:t>
      </w:r>
    </w:p>
    <w:p>
      <w:pPr>
        <w:pStyle w:val="Normal"/>
        <w:rPr/>
      </w:pPr>
      <w:r>
        <w:rPr/>
        <w:t xml:space="preserve">Парадоксальные прозрения </w:t>
      </w:r>
    </w:p>
    <w:p>
      <w:pPr>
        <w:pStyle w:val="Normal"/>
        <w:rPr/>
      </w:pPr>
      <w:r>
        <w:rPr/>
        <w:t xml:space="preserve">Быстротечность и непродолжительность опыта </w:t>
      </w:r>
    </w:p>
    <w:p>
      <w:pPr>
        <w:pStyle w:val="Normal"/>
        <w:rPr/>
      </w:pPr>
      <w:r>
        <w:rPr/>
        <w:t xml:space="preserve">Ощутимое изменение позиции и поведения </w:t>
      </w:r>
    </w:p>
    <w:p>
      <w:pPr>
        <w:pStyle w:val="Normal"/>
        <w:rPr/>
      </w:pPr>
      <w:r>
        <w:rPr/>
        <w:t xml:space="preserve">С точки зрения нейрологии, такой опыт связан с полной реорганизацией деятельности всего головного мозга. Стирание границы эго и включение всех чувств предполагает, что на ретикулярную, или сетчатую, формацию продолговатого мозга оказывается такое влияние, что процессы, которые обычно сопровождаются ощущением протекания в пространстве и времени, затормаживаются. Ощущение "бесконечного восторга", часто связываемое с астральной проекцией и другими такими явлениями, заставляет предположить, что лимбическая система ствола мозга (которая обрабатывает проприоцептивную информацию о положении тела в пространстве) тоже начинает работать в необычном режиме. </w:t>
      </w:r>
    </w:p>
    <w:p>
      <w:pPr>
        <w:pStyle w:val="Normal"/>
        <w:rPr/>
      </w:pPr>
      <w:r>
        <w:rPr/>
        <w:t xml:space="preserve">Каковы же плоды этого опыта? С какими прозрениями, ощущениями и посланиями возвращается просветленный? Не исключено, что эволюция сознания, которая происходит при просветлении, может быть важной программой выживания -- средством трансцендирования обусловленной информации -- средством обучения модификации человеческой биосистемы при помощи окружающей среды. Теория Ильи Пригожина о "диссипативных структурах" показывает, как сама нестабильность открытых систем способствует их самоорганизации. Суть этой теории состоит в том, что если к открытой системе подводится энергия, то в этой системе возникают флуктуации, и когда эти флуктуации достигают критического уровня, т. е. когда наступает разрыв непрерывности в точке перегиба, то в системе развиваются новые структуры и взаимодействия. Затем происходит "скачок" -- и система реорганизуется в новую систему "более высокого порядка", которая более интегрирована, чем предыдущая система, требует большего количества энергии для поддержания самой себя и подготовлена к будущей трансформации. Это справедливо и в отношении нейрологической эволюции, где инструментом для изменений выступает древняя и современная психотехнология. Основные стадии этого процесса таковы: </w:t>
      </w:r>
    </w:p>
    <w:p>
      <w:pPr>
        <w:pStyle w:val="Normal"/>
        <w:rPr/>
      </w:pPr>
      <w:r>
        <w:rPr/>
      </w:r>
    </w:p>
    <w:p>
      <w:pPr>
        <w:pStyle w:val="Normal"/>
        <w:rPr/>
      </w:pPr>
      <w:r>
        <w:rPr/>
        <w:t xml:space="preserve">Изменение. </w:t>
      </w:r>
    </w:p>
    <w:p>
      <w:pPr>
        <w:pStyle w:val="Normal"/>
        <w:rPr/>
      </w:pPr>
      <w:r>
        <w:rPr/>
        <w:t xml:space="preserve">Кризис. </w:t>
      </w:r>
    </w:p>
    <w:p>
      <w:pPr>
        <w:pStyle w:val="Normal"/>
        <w:rPr/>
      </w:pPr>
      <w:r>
        <w:rPr/>
        <w:t xml:space="preserve">Трансценденция. </w:t>
      </w:r>
    </w:p>
    <w:p>
      <w:pPr>
        <w:pStyle w:val="Normal"/>
        <w:rPr/>
      </w:pPr>
      <w:r>
        <w:rPr/>
        <w:t xml:space="preserve">Трансформация. </w:t>
      </w:r>
    </w:p>
    <w:p>
      <w:pPr>
        <w:pStyle w:val="Normal"/>
        <w:rPr/>
      </w:pPr>
      <w:r>
        <w:rPr/>
        <w:t xml:space="preserve">Предрасположенность к дальнейшим изменениям. </w:t>
      </w:r>
    </w:p>
    <w:p>
      <w:pPr>
        <w:pStyle w:val="Normal"/>
        <w:rPr/>
      </w:pPr>
      <w:r>
        <w:rPr/>
        <w:t xml:space="preserve">Кроме того, термин "просветление" важен сам по себе. В огромном множестве самых разных документально подтвержденных источников, начиная с рассказов шаманских путешественников или Св. Павла и заканчивая свидетельствами психоделических путешественников или людей, спонтанно переживших просветление, упоминаются видения света, который внезапно изливается на человека. Точно также переживание "возрождения" фигурирует в качестве центральной темы в шаманизме, религиях и магических системах. Старое "я" умирает, и из осколков прежних моделей и представлений формируется новое "я". Это хорошо понимают в культурах, где существует единственная господствующая мифическая реальность. "Смерть-возрождение" -- это неотъемлемая составляющая шаманского развития, и во многих шаманских культурах этот опыт интерпретируется не метафорически, а совершенно буквально. Западные психологи только сейчас начинают понимать, какую пользу приносит такое переживание. Ясно одно: многие люди, пережившие опыт просветления, испытывают сильное беспокойство и душевный дискомфорт, особенно, в отсутствие господствующей системы культурных ценностей, с помощью которой они могли бы объяснить или понять этот процесс. Рассмотрим это на примере (который всегда вызывает ярость в определенных кругах) психоделического переживания смерти и возрождения. Некоторые западные "авторитеты" в области духовной практики считают, психоделические переживания не столь убедительными, как переживания, вызванные "духовными" практиками. К счастью, по мере того, как мы все больше узнаем о роли психоактивных веществ в шаманском обучении, эта весьма ограниченное представление уходит в прошлое. О пользе приема психоделиков под контролем ("установка, обстановка, дозировка"), а не бесконтрольно и беспорядочно, как это часто сегодня бывает, говорили такие уважаемые люди, как Олдос Хаксли, Тимоти Лири и Станислав Гроф. Когда речь идет о психоделиках (и других психоактивных веществах), всегда нужно иметь в виду, что их действие и эффекты в огромной степени определяются индивидуальными убеждениями, ожиданиями и социальной обусловленностью. Прием кислоты может привести как к глубокой и продолжительной трансформации в положительном смысле, так и к некритичному восприятию системы убеждений и моделей, которые создадут мощные барьеры на пути трансформации. Достаточно посмотреть на разочаровавшихся и потерявших веру в себя эсидхэдов, которые "перерождаются" в убежденных евангелистов. Дело не столько в самом опыте, сколько в его индивидуальном восприятии с точки зрения культурологических ожиданий. </w:t>
      </w:r>
    </w:p>
    <w:p>
      <w:pPr>
        <w:pStyle w:val="Normal"/>
        <w:rPr/>
      </w:pPr>
      <w:r>
        <w:rPr/>
        <w:t xml:space="preserve">Чтобы понять, как это происходит, сравним протошамана с представителем нашей постмодернистской индустриальной культуры. Протошаман переживает опыт смерти и возрождения, и после просветления выступает в роли практикующего шамана со всеми вытекающими последствиями и соответствующими его новому статусу связями и перспективами. Если бы у нас, представителей западной культуры, все было так просто! Мы живем в системе общественных отношений, которая намного сложнее племенной культуры. Даже если вы считаете себя практикующим шаманом, держу пари, что не каждый согласиться признать за вами эту роль. Вполне понятно, когда вы думаете: "Да, вот именно. Теперь я "просветленный": я был там, я это сделал…". Ведь так приятно почивать на лаврах. Конечно, для кого-то одного лишь опыта переживания смерти и возрождения вполне достаточно, чтобы выйти на новую стадию развития, но для большинства выход на новую стадию зависит от последующего опыта, и именно он оказывается наиболее важным. Состояния "с нулевой энергией" ("Я Это Сделал!") весьма заманчивы, но наша обусловленность коварна, и стоит нам немного отвлечься, как она снова незаметно вползает в душу. Цена трансформации -- это вечная бдительность. Эта бдительность не позволит нам успокоиться, и, убаюкавшись ощущением "победы", вернуться к выработанным на уровне условных рефлексов стереотипным убеждениям, эмоциональным и ментальным реакциям, от которых мы, как нам казалось, навсегда избавились. Вполне возможно, что "просветление" -- это "пик" в нашем развитии, но ни в коем случае не "финал". Западные люди, которые проходят цикл инициации, выясняют, что опыт смерти и возрождения необходимо переживать периодически, поскольку каждый раз мы работаем с разными "уголками" души. При этом переживание смерти и возрождения может принести продолжительную пользу, в том числе уменьшить широкий диапазон эмоциональных, межперсональных и психосоматических проблем, которые прежде не поддавались ортодоксальным методам лечения. </w:t>
      </w:r>
    </w:p>
    <w:p>
      <w:pPr>
        <w:pStyle w:val="Normal"/>
        <w:rPr/>
      </w:pPr>
      <w:r>
        <w:rPr/>
      </w:r>
    </w:p>
    <w:p>
      <w:pPr>
        <w:pStyle w:val="Normal"/>
        <w:rPr/>
      </w:pPr>
      <w:r>
        <w:rPr/>
        <w:t xml:space="preserve">Я бы сказал, что без переживания смерти и возрождения не может быть адаптивного обучения, поскольку такое переживание интенсивно расширяет наши жизненные перспективы, наше восприятие мира и друг друга. Инсайт просветления открывает холотропное видение мира, которое позволяет нам понять, как мы связаны с вселенной или как происходит синтез идей и концепций. В этот переломный момент жизни мы поднимаемся над уровнем прежних знаний, и обретаем новые представления и концепции. Все мы потенциально способны видеть холотропно, но мы должны осознать, что такое видение находится в наших руках. </w:t>
      </w:r>
    </w:p>
    <w:p>
      <w:pPr>
        <w:pStyle w:val="Normal"/>
        <w:rPr/>
      </w:pPr>
      <w:r>
        <w:rPr/>
      </w:r>
    </w:p>
    <w:p>
      <w:pPr>
        <w:pStyle w:val="Normal"/>
        <w:rPr/>
      </w:pPr>
      <w:r>
        <w:rPr/>
        <w:t>Гнозис</w:t>
      </w:r>
    </w:p>
    <w:p>
      <w:pPr>
        <w:pStyle w:val="Normal"/>
        <w:rPr/>
      </w:pPr>
      <w:r>
        <w:rPr/>
        <w:t>С опытом просветления неразрывно связан гнозис. Термин "гнозис" можно толковать на самых разных уровнях. Во-первых, гнозис -- это "кульминационный" опыт прекращения деятельности сознания, однонаправленность сознания, или самадхи, то есть "пик" любого путешествия в магический транс. Во-вторых, гнозис можно толковать как знание сердца; это ощущения, невыразимые словами, но эти ощущения можно понять и ими можно поделиться. Это тайный язык магии, ведь чтобы что-то понять, сначала это надо пережить. Гнозис -- это не просто акт понимания, это понимание, которое побуждает вас действовать определенным образом. Как вы работаете с магией, так магия работает с вами. Такова природа Хао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green-door.narod.ru/tarocrowley.html" TargetMode="External"/><Relationship Id="rId8" Type="http://schemas.openxmlformats.org/officeDocument/2006/relationships/hyperlink" Target="http://illuminati23.narod.ru/tarcrowley20.jpg"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illuminati23.narod.ru/Iynx.gif" TargetMode="External"/><Relationship Id="rId13" Type="http://schemas.openxmlformats.org/officeDocument/2006/relationships/hyperlink" Target="http://illuminati23.narod.ru/iynx2.gif" TargetMode="External"/><Relationship Id="rId14" Type="http://schemas.openxmlformats.org/officeDocument/2006/relationships/image" Target="media/image9.jpeg"/><Relationship Id="rId15" Type="http://schemas.openxmlformats.org/officeDocument/2006/relationships/hyperlink" Target="http://illuminati23.narod.ru/hinechap06.html" TargetMode="External"/><Relationship Id="rId16" Type="http://schemas.openxmlformats.org/officeDocument/2006/relationships/hyperlink" Target="http://www.ozon.ru/context/detail/id/2507371/" TargetMode="External"/><Relationship Id="rId17" Type="http://schemas.openxmlformats.org/officeDocument/2006/relationships/hyperlink" Target="http://www.green-door.narod.ru/chanintr.html" TargetMode="External"/><Relationship Id="rId18" Type="http://schemas.openxmlformats.org/officeDocument/2006/relationships/hyperlink" Target="http://www.green-door.narod.ru/newage.html" TargetMode="External"/><Relationship Id="rId19" Type="http://schemas.openxmlformats.org/officeDocument/2006/relationships/hyperlink" Target="http://www.green-door.narod.ru/ramtha.html" TargetMode="External"/><Relationship Id="rId20" Type="http://schemas.openxmlformats.org/officeDocument/2006/relationships/hyperlink" Target="http://www.ozon.ru/context/detail/id/137445/" TargetMode="External"/><Relationship Id="rId21" Type="http://schemas.openxmlformats.org/officeDocument/2006/relationships/hyperlink" Target="http://www.green-door.narod.ru/mystkabbala.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8:32:00Z</dcterms:created>
  <dc:creator>Сергей</dc:creator>
  <dc:description/>
  <cp:keywords/>
  <dc:language>en-US</dc:language>
  <cp:lastModifiedBy>Сергей</cp:lastModifiedBy>
  <dcterms:modified xsi:type="dcterms:W3CDTF">2008-11-11T19:18:00Z</dcterms:modified>
  <cp:revision>5</cp:revision>
  <dc:subject/>
  <dc:title/>
</cp:coreProperties>
</file>