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2.png" ContentType="image/png"/>
  <Override PartName="/word/media/image7.png" ContentType="image/png"/>
  <Override PartName="/word/media/image1.jpeg" ContentType="image/jpeg"/>
  <Override PartName="/word/media/image17.png" ContentType="image/png"/>
  <Override PartName="/word/media/image16.png" ContentType="image/png"/>
  <Override PartName="/word/media/image15.png" ContentType="image/pn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eorgia" w:hAnsi="Georgia" w:cs="Georgia"/>
          <w:sz w:val="28"/>
          <w:szCs w:val="28"/>
        </w:rPr>
      </w:pPr>
      <w:r>
        <w:rPr>
          <w:rFonts w:cs="Georgia" w:ascii="Georgia" w:hAnsi="Georgia"/>
          <w:sz w:val="28"/>
          <w:szCs w:val="28"/>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Менли П.Холл</w:t>
      </w:r>
    </w:p>
    <w:p>
      <w:pPr>
        <w:pStyle w:val="Normal"/>
        <w:numPr>
          <w:ilvl w:val="0"/>
          <w:numId w:val="0"/>
        </w:numPr>
        <w:jc w:val="center"/>
        <w:outlineLvl w:val="0"/>
        <w:rPr>
          <w:rFonts w:ascii="Georgia" w:hAnsi="Georgia" w:cs="Georgia"/>
          <w:sz w:val="28"/>
          <w:szCs w:val="28"/>
        </w:rPr>
      </w:pPr>
      <w:r>
        <w:rPr>
          <w:rFonts w:cs="Georgia" w:ascii="Georgia" w:hAnsi="Georgia"/>
          <w:sz w:val="28"/>
          <w:szCs w:val="28"/>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АЛХИМИЯ И ЕЕ ПРЕДСТАВИТЕЛИ</w:t>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pPr>
      <w:r>
        <w:drawing>
          <wp:anchor behindDoc="0" distT="0" distB="0" distL="25400" distR="25400" simplePos="0" locked="0" layoutInCell="0" allowOverlap="1" relativeHeight="14">
            <wp:simplePos x="0" y="0"/>
            <wp:positionH relativeFrom="margin">
              <wp:posOffset>-191135</wp:posOffset>
            </wp:positionH>
            <wp:positionV relativeFrom="paragraph">
              <wp:posOffset>635</wp:posOffset>
            </wp:positionV>
            <wp:extent cx="942975"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4" r="-38" b="-24"/>
                    <a:stretch>
                      <a:fillRect/>
                    </a:stretch>
                  </pic:blipFill>
                  <pic:spPr bwMode="auto">
                    <a:xfrm>
                      <a:off x="0" y="0"/>
                      <a:ext cx="942975" cy="1476375"/>
                    </a:xfrm>
                    <a:prstGeom prst="rect">
                      <a:avLst/>
                    </a:prstGeom>
                  </pic:spPr>
                </pic:pic>
              </a:graphicData>
            </a:graphic>
          </wp:anchor>
        </w:drawing>
      </w:r>
      <w:r>
        <w:rPr>
          <w:rFonts w:cs="Georgia" w:ascii="Georgia" w:hAnsi="Georgia"/>
          <w:sz w:val="22"/>
          <w:szCs w:val="22"/>
        </w:rPr>
        <w:t>озможно ли превращение основных металлов в золото? Или же подобная идея может быть лишь предметом насмешек современного ученого мира? Алхимия всегда была чем-то большим, нежели просто спекулятивным искусством: она была также и оперативным искусством. Со времени бессмертного Гермеса алхимики утверждали, что они могут получать золото из олова, серебра, свинца и ртути, и утверждения эти не были лишены оснований. Трудно допустить, что созвездие блистательных умов, на протяжении двух с лишним тысяч лет демонстрировавших здравый смысл и рациональный подход к множеству проблем философии и науки, полностью заблуждалось в вопросе о превращении металлов. Неразумно предполагать и то, что сотни людей, которые видели и сами превращали одни металлы в другие, были простофилями, обманщиками, идиотами и лгунами.</w:t>
      </w:r>
    </w:p>
    <w:p>
      <w:pPr>
        <w:pStyle w:val="Normal"/>
        <w:rPr/>
      </w:pPr>
      <w:r>
        <w:rPr>
          <w:rFonts w:cs="Georgia" w:ascii="Georgia" w:hAnsi="Georgia"/>
          <w:sz w:val="22"/>
          <w:szCs w:val="22"/>
        </w:rPr>
        <w:t>Если предположить, что все алхимики были не в своем уме, тогда то же придется сказать почти о всех философах и ученых Античности, а также Средневековья. Императоры, знать, священники и простолюдины были свидетелями реальных чудес превращения металлов. Принимая во внимание существование свидетельств, любой человек, которого эти свидетельства не убеждают, должен пренебречь весьма важными доказательствами. Многие великие алхимики и герметические философы занимают почетное место в Зале Славы, в то время как их многочисленные критики всеми забыты. Невозможно перечислить всех искренних искателей истины и исследователей тайн природы, но для знакомства читателя с тем высшим типом интеллекта, который отваживался проникать в этот темный предмет, достаточно назвать несколько имен.</w:t>
      </w:r>
    </w:p>
    <w:p>
      <w:pPr>
        <w:pStyle w:val="Normal"/>
        <w:rPr>
          <w:rFonts w:ascii="Georgia" w:hAnsi="Georgia" w:cs="Georgia"/>
          <w:sz w:val="22"/>
          <w:szCs w:val="22"/>
        </w:rPr>
      </w:pPr>
      <w:r>
        <w:rPr>
          <w:rFonts w:cs="Georgia" w:ascii="Georgia" w:hAnsi="Georgia"/>
          <w:sz w:val="22"/>
          <w:szCs w:val="22"/>
        </w:rPr>
        <w:t>Среди наиболее знаменитых мы встречаем имена Томаса Нортона, Исаака Голландца, Василия Валентина (предполагаемого открывателя сурьмы), Жана де Менга, Роджера Бэкона, Альберта Великого, Кер-тана Гербера (араба, который своими сочинениями в значительной степени способствовал знакомству Европы с алхимией), Парацельса, Никола Фламеля, Иоганна Фредерика Гельвеция, Раймонда Луллия, Александра Сеттона, Микаэля Сендивогнуса, графа Бернардо Тревизо, сэра Джорджа Рипли, Пикелла де Мирандолы, Джона Ди, Генриха Хунрата, Микаэля Майера, Томаса Вогана, И. Б. ван Гельмонта, Джона Хейдона, Ласкариса, Томаса Чарнока, Синезия (епископа Птолемея), Море, графа Калиостро и графа Сен-Жермена. Существуют легенды, что царь Соломон и Пифагор были алхимиками и что первый из них получал алхимическими средствами золото для украшения собственного храма.</w:t>
      </w:r>
    </w:p>
    <w:p>
      <w:pPr>
        <w:pStyle w:val="Normal"/>
        <w:rPr>
          <w:rFonts w:ascii="Georgia" w:hAnsi="Georgia" w:cs="Georgia"/>
          <w:sz w:val="22"/>
          <w:szCs w:val="22"/>
        </w:rPr>
      </w:pPr>
      <w:r>
        <w:rPr>
          <w:rFonts w:cs="Georgia" w:ascii="Georgia" w:hAnsi="Georgia"/>
          <w:sz w:val="22"/>
          <w:szCs w:val="22"/>
        </w:rPr>
        <w:t>Альберт Пайк принимает сторону алхимической философии, говоря, что золото герметических философов было реальностью. Он писал: «Герметическая наука, подобно всем реальным наукам, была математически доказательной. Ее результаты, даже в материальной сфере, были такими же строгими, как решения уравнения. Герметическое золото — это не только истинная догма, свет без тени, истина без примеси лжи; это также материальное золото, настоящее, чистое; самое драгоценное, какое только можно найти в земных копях». Такова же и масонская точка зрения.</w:t>
      </w:r>
    </w:p>
    <w:p>
      <w:pPr>
        <w:pStyle w:val="Normal"/>
        <w:rPr/>
      </w:pPr>
      <w:r>
        <w:rPr>
          <w:rFonts w:cs="Georgia" w:ascii="Georgia" w:hAnsi="Georgia"/>
          <w:sz w:val="22"/>
          <w:szCs w:val="22"/>
        </w:rPr>
        <w:t>Уильям и Мария взошли на престол в Англии в 1689 году, королевство тогда буквально кишело алхимиками, и поэтому был отменен Акт короля Генриха IV, провозглашавший приумножение металлов преступлением против короны. В «Собрании алхимических рукописей» есть копия главы 30 из Свода законов, изданного Уильямом и Марией в первый год их правления. Один из актов этой главы гласил: «Сим Актом отменяется Закон, изданный на пятый год правления короля Генриха IV, усопшего короля Англии, который среди прочих вещей гласил: «С сего времени никто не должен умножать золото или серебро и использовать умение в делании этих металлов, и тот, кто все-таки сделает это, потерпит наказание как уголовный преступник». Сей закон привел к тому, что многие искатели в ходе своих исследований, опытов и трудов, проявив великое умение и совершенство в искусстве плавки и очищения металлов, улучшая их и приумножая их и соответствующие руды, которых здесь изобилие, получили золото и серебро, но из-за страха наказания, предписанного указанным законом, не посмели проявить свое искусство полностью и демонстрировали его в иностранных государствах, чем нанесли ущерб и потери нашему государству. Посему Их Величества, с совета и согласия лордов, владык духовных и земных, а также палаты общин, представленных в этом парламенте, постановили, что любое предложение из упомянутого закона, каждое слово из него должно быть аннулировано, отменено и превращено в пустой звук. С сего времени все золото и серебро, полученное искусством плавки и очищения металлов и умножения металлов и руд, не должно быть использовано ни для каких целей, кроме как для увеличения денег, а местом для их делания определить Королевский монетный двор в Лондонском Тауэре, где золоту и серебру будет даваться истинная оценка и придаваться предписанный вес, с тем чтобы ни в каком другом месте золото и серебро не могло бы быть пущенным в дело». Отмена закона сказалась благоприятно на развитии алхимии, Уильям и Мария в дальнейшем поощряли развитие алхимических исследований.</w:t>
      </w:r>
    </w:p>
    <w:p>
      <w:pPr>
        <w:pStyle w:val="Normal"/>
        <w:rPr>
          <w:rFonts w:ascii="Georgia" w:hAnsi="Georgia" w:cs="Georgia"/>
          <w:sz w:val="22"/>
          <w:szCs w:val="22"/>
        </w:rPr>
      </w:pPr>
      <w:r>
        <w:rPr>
          <w:rFonts w:cs="Georgia" w:ascii="Georgia" w:hAnsi="Georgia"/>
          <w:sz w:val="22"/>
          <w:szCs w:val="22"/>
        </w:rPr>
        <w:t>Доктор Франц Хартман собрал убедительные свидетельства того, что четверо алхимиков превращали основные металлы в золото и проделывали это не единожды. Одно из свидетельств касается монаха Августинского ордена по имени Венцель Зайлер, который открыл в своих исследованиях в монастыре таинственный красноватый порошок. В присутствии императора Леопольда I, короля Германии, Венгрии и Богемии, он превратил олово в золото. Среди других вещей, которые он проделывал, было погружение в этот порошок большой серебряной медали, которая при соприкосновении с превращающей в золото субстанцией обращалась частично в более драгоценный металл. Остальная часть медали оставалась серебряной. Относительно этой медали доктор Хартман пишет:</w:t>
      </w:r>
    </w:p>
    <w:p>
      <w:pPr>
        <w:pStyle w:val="Normal"/>
        <w:rPr>
          <w:rFonts w:ascii="Georgia" w:hAnsi="Georgia" w:cs="Georgia"/>
          <w:sz w:val="22"/>
          <w:szCs w:val="22"/>
        </w:rPr>
      </w:pPr>
      <w:r>
        <w:rPr>
          <w:rFonts w:cs="Georgia" w:ascii="Georgia" w:hAnsi="Georgia"/>
          <w:sz w:val="22"/>
          <w:szCs w:val="22"/>
        </w:rPr>
        <w:t>«Наиболее неоспоримое свидетельство превращения основных металлов, способное убедить всякого, находится в Вене. Это медаль из императорских сокровищ, и говорят, часть ее, состоящая из золота, была сделана таковой алхимическими средствами тем самым Венцелем Зайлером, который впоследствии был посвящен в рыцари императором Леопольдом I и которому был дарован титул Венцеслауса Риттера фон Райнбурга» («В пронаусах Храма мудрости»).</w:t>
      </w:r>
    </w:p>
    <w:p>
      <w:pPr>
        <w:pStyle w:val="Normal"/>
        <w:rPr>
          <w:rFonts w:ascii="Georgia" w:hAnsi="Georgia" w:cs="Georgia"/>
          <w:sz w:val="22"/>
          <w:szCs w:val="22"/>
        </w:rPr>
      </w:pPr>
      <w:r>
        <w:rPr>
          <w:rFonts w:cs="Georgia" w:ascii="Georgia" w:hAnsi="Georgia"/>
          <w:sz w:val="22"/>
          <w:szCs w:val="22"/>
        </w:rPr>
        <w:t>Недостаток места не позволяет обстоятельно обсудить достижения алхимиков. Краткие жизнеописания четырех из них должны показать общие принципы, которыми они руководствовались, методы, которыми они добывали свое знание, и применения, которые они находили для него. Эти четыре человека были великими мастерами своей, секретной науки, и истории их поисков и борений, запечатленные их собственным пером, а также их современниками, являются столь же занимательными, как и выдуманные рассказы.</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ПАРАЦЕЛЬС ГОГЕНХЕЙМ</w:t>
      </w:r>
    </w:p>
    <w:p>
      <w:pPr>
        <w:pStyle w:val="Normal"/>
        <w:rPr>
          <w:rFonts w:ascii="Georgia" w:hAnsi="Georgia" w:cs="Georgia"/>
          <w:sz w:val="22"/>
          <w:szCs w:val="22"/>
        </w:rPr>
      </w:pPr>
      <w:r>
        <w:rPr>
          <w:rFonts w:cs="Georgia" w:ascii="Georgia" w:hAnsi="Georgia"/>
          <w:sz w:val="22"/>
          <w:szCs w:val="22"/>
        </w:rPr>
        <w:t>Наиболее знаменитым из алхимиков и герметических философов был Филипп Аврелий Теофраст Бомбаст фон Гогенхейм. Этот человек, известный под именем Парацельса, как-то заявил, что все врачи Европы отвернутся от других школ и последуют ему, почитая его выше всех других лекарей. Общепринятой датой рождения Парацельса считается 17 декабря 1493 года. Он был единственным ребенком в семье. Его мать и отец интересовались медициной и химией. Отец его был врачом, а мать руководила лечебницей Еще будучи молодым, Парацельс сильно заинтересовался сочинениями Исаака Голландца и решил реформировать медицинскую науку своего времени.</w:t>
      </w:r>
    </w:p>
    <w:p>
      <w:pPr>
        <w:pStyle w:val="Normal"/>
        <w:rPr>
          <w:rFonts w:ascii="Georgia" w:hAnsi="Georgia" w:cs="Georgia"/>
          <w:sz w:val="22"/>
          <w:szCs w:val="22"/>
        </w:rPr>
      </w:pPr>
      <w:r>
        <w:rPr>
          <w:rFonts w:cs="Georgia" w:ascii="Georgia" w:hAnsi="Georgia"/>
          <w:sz w:val="22"/>
          <w:szCs w:val="22"/>
        </w:rPr>
        <w:t>Двадцатилетним юношей он отправился в путешествия, продолжавшиеся двенадцать лет. Он посетил многие европейские страны, включая Россию. Вполне вероятно, что он проник даже в Азию. В Константинополе арабскими адептами ему были доверены знания великих секретов герметических искусств. Знание о природных духах и обитателях невидимых миров он, вероятно, получил от индийских браминов, с которы¬ми вошел в контакт либо непосредственно, либо через их учеников. Он стал военным лекарем, и его умение принесло ему огромную известность.</w:t>
      </w:r>
    </w:p>
    <w:p>
      <w:pPr>
        <w:pStyle w:val="Normal"/>
        <w:rPr>
          <w:rFonts w:ascii="Georgia" w:hAnsi="Georgia" w:cs="Georgia"/>
          <w:sz w:val="22"/>
          <w:szCs w:val="22"/>
        </w:rPr>
      </w:pPr>
      <w:r>
        <w:rPr>
          <w:rFonts w:cs="Georgia" w:ascii="Georgia" w:hAnsi="Georgia"/>
          <w:sz w:val="22"/>
          <w:szCs w:val="22"/>
        </w:rPr>
        <w:t>По возвращении в Германию он начал давно задуманную им реформацию медицинских искусств и наук (в том числе химии, став основателем ятрохимии — медицинской химии). На каждом шагу он встречал сопротивление и подвергался жестокой критике. Его необузданный темперамент и яркие личностные качества, несомненно, навлекли на него много нападок, которых он мог избежать, будь он хоть немного осторожней. Он резко критиковал аптекарей за то, что те неправильно приготавливают лекарства и не учитывают нужд своих пациентов, заботясь только о своих доходах.</w:t>
      </w:r>
    </w:p>
    <w:p>
      <w:pPr>
        <w:pStyle w:val="Normal"/>
        <w:rPr>
          <w:rFonts w:ascii="Georgia" w:hAnsi="Georgia" w:cs="Georgia"/>
          <w:sz w:val="22"/>
          <w:szCs w:val="22"/>
        </w:rPr>
      </w:pPr>
      <w:r>
        <w:rPr>
          <w:rFonts w:cs="Georgia" w:ascii="Georgia" w:hAnsi="Georgia"/>
          <w:sz w:val="22"/>
          <w:szCs w:val="22"/>
        </w:rPr>
        <w:t>Замечательные успехи Парацельса в лечении болезней заставили его врагов ненавидеть его еще больше, потому что они не могли повторить творимые им чудеса. Парацельс лечил не только обычные болезни, но и такие, как проказа, холера и рак. Его друзья говорили про него, что он мертвого поднимает с постели. Его системы лечения были столь еретическими, что рано или поздно противники Парацельса изгоняли его с обжитого места и заставляли искать убежища в новом, где он не был известен.</w:t>
      </w:r>
    </w:p>
    <w:p>
      <w:pPr>
        <w:pStyle w:val="Normal"/>
        <w:rPr>
          <w:rFonts w:ascii="Georgia" w:hAnsi="Georgia" w:cs="Georgia"/>
          <w:sz w:val="22"/>
          <w:szCs w:val="22"/>
        </w:rPr>
      </w:pPr>
      <w:r>
        <w:rPr>
          <w:rFonts w:cs="Georgia" w:ascii="Georgia" w:hAnsi="Georgia"/>
          <w:sz w:val="22"/>
          <w:szCs w:val="22"/>
        </w:rPr>
        <w:t>Относительно личности Парацельса существует много противоречивых слухов. Несомненно, что он был вспыльчив. Он ненавидел врачей и женщин, увлечение которыми почитал за помешательство и для которых он находил только оскорбительные слова. Насколько известно, у него никогда не было любовного увлечения. Его необычная внешность и неумеренный образ жизни всегда использовались его врагами. Многие считали, что физическая ненормальность была причиной его озлобления против общества, озлобления, которое он пронес через всю свою бурную жизнь.Неумеренность, которую ему приписывали, навлекала на него много неприятностей.Говорили, что, даже в то время когда он был профессором в Базеле, его мало кто видел трезвым. Но тогда каким же образом Парацельсу давалась поразительная ясность ума, которой он был отмечен все время? Огромное число трудов, им написанных (страсбургское издание его работ содержит три тома, в сотни страниц каждый), весьма сильно противоречит сказкам о злоупотреблении им алкоголем.Нет никаких сомнений, что многие из приписываемых ему пороков были выдуманы его врагами, которые не ограничились наймом убийц и сделали все возможное, чтобы запятнать его память, память павшего в результате их мести. Обстоятельства смерти Парацельса не ясны, но наиболее правдоподобной версией является такая: он погиб в драке с убийцами, нанятыми его врагами, желавшими избавиться от соперника. Рукописей, написанных рукой Парацельса, осталось мало, потому что большинство своих работ он диктовал своим ученикам. Профессор Стэнфордского университета Джон Стильман так воздает должное памяти Парацельса: «Каково бы ни было окончательное суждение о роли Парацельса в становлении медицинской теории и практики, нужно признать, что он ознаменовал свою карьеру в Базеле рвением и уверенностью, свойственной тем, кто полагает себя вдохновленным великой истиной и кому суждено внести огромный вклад в теорию и практику медицины. По природе своей Парацельс был острым наблюдателем, хотя не был особенно критичен в анализе своих наблюдений. Парацельс был независимым мыслителем, полагавшимся только на себя, хотя многие расходятся по поводу оригинальности его мыслей. В результате сложной эволюции своих взглядов и посторонних влияний Парацельс пришел к твердому убеждению, что необходимо отвергнуть священные авторитеты Аристотеля, Галена и Авиценны. Далее, обнаружив, что у него есть удовлетворительная замена древним догмам в рамках его собственной версии неоплатонической философии, Парацельс, не колеблясь, сжег за собой мосты.Порвав с доминировавшими в его время идеями Галена, он стал учить, что основанием медицинской науки будущего станут изучение природы, наблюдение пациента, эксперимент и опыт, а не непогрешимые догмы давно умерших авторов. Конечно, в гордости и самонадеянности молодого энтузиазма Парацельс не сумел правильно оценить чудовищную силу консерватизма, который он подвергал нападкам. Эту силу ему пришлось ощутить на себе в Базеле. С этого времени он снова стал странником, живя попеременно то в полной нищете, то в относительном комфорте, но все более разочаровываясь в немедленном успехе своей кампании; тем не менее хотя он никогда не сомневался в окончательном успехе. Он верил, что силы природы заодно с его новыми теориями, а практические успехи являются выражением воли Бога, и рано или поздно они должны победить».</w:t>
      </w:r>
    </w:p>
    <w:p>
      <w:pPr>
        <w:pStyle w:val="Normal"/>
        <w:rPr>
          <w:rFonts w:ascii="Georgia" w:hAnsi="Georgia" w:cs="Georgia"/>
          <w:sz w:val="22"/>
          <w:szCs w:val="22"/>
        </w:rPr>
      </w:pPr>
      <w:r>
        <w:rPr>
          <w:rFonts w:cs="Georgia" w:ascii="Georgia" w:hAnsi="Georgia"/>
          <w:sz w:val="22"/>
          <w:szCs w:val="22"/>
        </w:rPr>
        <w:t>Это был странный и невероятно противоречивый человек, чей изумительный гений сиял, подобно звезде, сквозь философскую и научную тьму средневековой Европы, борясь с ревностью своих коллег и с собственной вспыльчивостью, борясь за благо для многих против господства меньшинства. Он был первым человеком, который писал научные книги на языке простого народа, чтобы тот мог читать их.Даже после смерти Парацельсу не было покоя. Снова и снова его кости выкапывали и переносили в другое место. На мраморном камне на его могиле начертано: «Здесь похоронен Филипп Теофраст, знаменитый доктор медицины, который лечил раны, проказу, подагру, водянку и другие неизлечимые болезни тела, обладал волшебным знанием и раздавал добро бедным. В год 1541 на 24 день сентября он сменил жизнь на смерть. На вечный покой».</w:t>
      </w:r>
    </w:p>
    <w:p>
      <w:pPr>
        <w:pStyle w:val="Normal"/>
        <w:rPr>
          <w:rFonts w:ascii="Georgia" w:hAnsi="Georgia" w:cs="Georgia"/>
          <w:sz w:val="22"/>
          <w:szCs w:val="22"/>
        </w:rPr>
      </w:pPr>
      <w:r>
        <w:rPr>
          <w:rFonts w:cs="Georgia" w:ascii="Georgia" w:hAnsi="Georgia"/>
          <w:sz w:val="22"/>
          <w:szCs w:val="22"/>
        </w:rPr>
        <w:t>A.M. Стоддарт в своей книге «Жизнь Парацельса» говорит о замечательных проявлениях любви, с которой люди относились к великому врачу. Он пишет: «До нынешних дней бедные молятся у его могилы. Память Гогенхейма «расцвела в пыли», обретя святость, потому что бедные канонизировали его. В 1830 году, когда Зальцбургу угрожала холера, люди совершили паломничество к его могиле и молили отвести беду от их домов. Смертельный бич обошел их стороной и обрушился на Германию и остальную Австрию». Говорили, что учителем Парацельса был таинственный алхимик по имени Соломон Трисмосин. О нем ничего практически неизвестно, за исключением того, что после многих лет странствий и поисков он нашел формулу превращения металлов и сделал огромное количество золота. Прекрасная рукопись этого автора, датированная 1582 годом под названием «Великолепное солнце», находится в Британском музее. По слухам, Трисмосин жил 150 лет благодаря своим алхимическим знаниям. Очень примечательное утверждение появляется в его работе «Алхимические блуждания», где он рассказывает о поисках философского камня: «Исследуй, что можешь, и то, что ты можешь; является частью того, что ты знаешь; и вот это-то ты действительно умеешь. То, что вне тебя, также и внутри тебя. Так написал Трисмосин».</w:t>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numPr>
          <w:ilvl w:val="0"/>
          <w:numId w:val="0"/>
        </w:numPr>
        <w:jc w:val="center"/>
        <w:outlineLvl w:val="0"/>
        <w:rPr>
          <w:rFonts w:ascii="Georgia" w:hAnsi="Georgia" w:cs="Georgia"/>
          <w:sz w:val="28"/>
          <w:szCs w:val="28"/>
        </w:rPr>
      </w:pPr>
      <w:r>
        <w:rPr>
          <w:rFonts w:cs="Georgia" w:ascii="Georgia" w:hAnsi="Georgia"/>
          <w:sz w:val="28"/>
          <w:szCs w:val="28"/>
        </w:rPr>
        <w:t>РАЙМОНД ЛУЛЛИЙ</w:t>
      </w:r>
    </w:p>
    <w:p>
      <w:pPr>
        <w:pStyle w:val="Normal"/>
        <w:rPr>
          <w:rFonts w:ascii="Georgia" w:hAnsi="Georgia" w:cs="Georgia"/>
          <w:sz w:val="22"/>
          <w:szCs w:val="22"/>
        </w:rPr>
      </w:pPr>
      <w:r>
        <w:rPr>
          <w:rFonts w:cs="Georgia" w:ascii="Georgia" w:hAnsi="Georgia"/>
          <w:sz w:val="22"/>
          <w:szCs w:val="22"/>
        </w:rPr>
        <w:t>Этот самый знаменитый из испанских алхимиков родился в 1235 году. Его отец был сенешалем при Якове I Арагонском, и молодой Раймонд провел свою молодость при дворе, окруженный атмосферой искушений и распутства, которые цвели там пышным цветом. Позднее он был назначен на должность своего отца. Удачная женитьба укрепила финансовое положение Раймонда, и он стал жить жизнью знатного человека.Одной из красивейших женщин при Арагонском дворе была донна Амброзия Элеанора ди Кастелло, известная своей добродетелью и красотой. В то время она была замужем и не очень-то обрадовалась, когда узнала, что юный Раймонд влюбился в нее. Раймонд следовал за ней повсюду и однажды написал ей посвященные любовные стишки, однако они произвели действие прямо противоположное тому, на которое расчитывал Раймонд. Он получил письмо, в котором приглашался к даме, и с готовностью ответил на приглашение. Она сказала ему, что было бы более справедливо, если бы он больше узнал о красоте, которую описал в своей поэме, и, приоткрыв одежды, показала ему часть тела, практически съеденную раком. Раймонд никогда не смог оправиться от потрясения, которое перевернуло всю его жизнь. Он оставил фривольную жизнь двора и удалился, став отшельником.Проведя некоторое время в покаянии за смертные грехи, Раймонд имел однажды видение, в котором Христос велел ему следовать по пути, указанному Богом. Нисколько не колеблясь, Раймонд раздал свое имущество родственникам и уединился в хижине на склоне холма, где посвятил себя изучению арабского языка, чтобы обращать в истинную веру язычников. После шести лет уединения у него случился инцидент со слугой-мусульманином, который, узнав о том, что его хозяин намеревается критиковать веру его народа, вонзил нож в спину хозяина. Раймонд отказался от преследования слуги, которому грозила смертная казнь, но позднее этот человек повесился сам, будучи в тюрьме.Выздоровев после покушения, Раймонд стал учителем арабского языка и преподавал его тем, кто хотел совершить паломничество в Святую Землю. Таким вот образом он познакомился с Арнольдом из Виллановы, который научил его основам алхимии. Продолжая исследования, Раймонд открыл секреты превращения металлов и их приумножения. Его жизнь странника устраивала его, но однажды в Тунисе он вступил в спор с мусульманскими теологами и чуть не был убит. Ему приказали немедленно оставить страну и никогда не возвращаться туда под страхом смерти. Несмотря на эти угрозы, он второй раз посетил Тунис, но его, вместо того чтобы убить, переправили в Италию.</w:t>
      </w:r>
    </w:p>
    <w:p>
      <w:pPr>
        <w:pStyle w:val="Normal"/>
        <w:rPr>
          <w:rFonts w:ascii="Georgia" w:hAnsi="Georgia" w:cs="Georgia"/>
          <w:sz w:val="22"/>
          <w:szCs w:val="22"/>
        </w:rPr>
      </w:pPr>
      <w:r>
        <w:rPr>
          <w:rFonts w:cs="Georgia" w:ascii="Georgia" w:hAnsi="Georgia"/>
          <w:sz w:val="22"/>
          <w:szCs w:val="22"/>
        </w:rPr>
        <w:t>Анонимная статья, появившаяся в журнале «Мир домашнего хозяйства», номер 273, под редакцией Чарльза Диккенса, проливает свет на алхимические способности Луллия: «Во время пребывания в Вене он (Луллий) получил лестное для себя письмо от Эдуарда II, короля Англии, а также от Роберта Брюса, короля Шотландии, приглашавших его посетить их. Он, конечно, в своих путешествиях встречался с Джоном Кремером, аббатом Вестминстера, с которым у него сложились весьма тесные дружеские отношения, и это сыграло большую роль в согласии Луллия посетить Англию, нежели приглашение короля». (Трактат, написанный Джоном Кремером, есть в Герметическом Музее, но в анналах Вестминстерского аббатства нет никого под таким именем.) «У Кремера было жгучее желание овладеть последним великим секретом алхимии — создать порошок для превращения металлов, но Раймонд, несмотря на всю дружбу с ним, так и не раскрыл секрета. Кремер, однако, был весьма хитер и быстро узнал, что милым сердцу Раймонда предметом разговора было обращение неверных. Кремер рассказывал королю восхитительные истории о том, как Луллий делает золото: он расхваливал Раймонда с надеждой, что король Эдуард, как все крестоносцы, легко пойдет на неверных, если у него появятся средства.Раймонд столь часто обращался к королям и папам, что потерял всякую веру в них: тем не менее его последней надеждой был визит в Англию, где он гостил у своего друга Кремера в аббатстве. Кремер окружил Луллия большим почетом, и наконец тот посвятил его в тайну порошка, секрет, столь долго выпытываемый Кремером. Когда порошок был доведен до кондиции, Кремер представил Раймонда королю; король принял Раймонда как человека, который может сделать его безмерно богатым. Раймонд поставил два условия: золото не должно использоваться для роскоши двора или для ведения войны с христианскими королями, и, кроме того, Эдуард должен лично идти походом на неверных. Эдуард обещал все и вся».</w:t>
      </w:r>
    </w:p>
    <w:p>
      <w:pPr>
        <w:pStyle w:val="Normal"/>
        <w:rPr>
          <w:rFonts w:ascii="Georgia" w:hAnsi="Georgia" w:cs="Georgia"/>
          <w:sz w:val="22"/>
          <w:szCs w:val="22"/>
        </w:rPr>
      </w:pPr>
      <w:r>
        <w:rPr>
          <w:rFonts w:cs="Georgia" w:ascii="Georgia" w:hAnsi="Georgia"/>
          <w:sz w:val="22"/>
          <w:szCs w:val="22"/>
        </w:rPr>
        <w:t>Раймонду были предоставлены помещения в Тауэре, и, как гласит легенда, он превратил пятьдесят тысяч фунтов ртути, свинца и олова в чистое золото, которое было превращено в монеты, в шесть миллионов ноблей, каждый из которых по нынешним деньгам стоил три фунта стерлингов. Говорят, что некоторые отчеканенные из этого золота монеты можно до сих пор найти в музеях и антикварных коллекциях. (Хотя выдвигались многочисленные версии в опровержение этой легенды, нельзя сказать, что хотя бы одна из них стала общепринятой.) Роберту Брюсу Раймонд послал маленькую работу, названную «Об искусстве превращения металлов». Доктор Эдмунд Дикенсон рассказывает о том, что, когда помещения, занимавшиеся в свое время Раймондом в Тауэре, были снесены, рабочие обнаружили там порошок, с помощью которого многие из них обогатились.</w:t>
      </w:r>
    </w:p>
    <w:p>
      <w:pPr>
        <w:pStyle w:val="Normal"/>
        <w:rPr>
          <w:rFonts w:ascii="Georgia" w:hAnsi="Georgia" w:cs="Georgia"/>
          <w:sz w:val="22"/>
          <w:szCs w:val="22"/>
        </w:rPr>
      </w:pPr>
      <w:r>
        <w:rPr>
          <w:rFonts w:cs="Georgia" w:ascii="Georgia" w:hAnsi="Georgia"/>
          <w:sz w:val="22"/>
          <w:szCs w:val="22"/>
        </w:rPr>
        <w:t>«Во время пребывания в Англии Луллий подружился с Роджером Бэконом. Король Эдуард и не думал идти крестовым походом на неверных. Роскошные помещения Раймонда в Тауэре были почетной тюрьмой, и Раймонд вскоре почувствовал, каковы дела на самом деле. Он провозгласил, что Эдуарда ждут несчастья и неудачи из-за его слабой веры. Он ускользнул из Англии в 1315 году и предпринял еще одну попытку проповедовать среди неверных. К тому времени он был очень стар, и никто из его друзей не надеялся снова увидеть его живым.</w:t>
      </w:r>
    </w:p>
    <w:p>
      <w:pPr>
        <w:pStyle w:val="Normal"/>
        <w:rPr>
          <w:rFonts w:ascii="Georgia" w:hAnsi="Georgia" w:cs="Georgia"/>
          <w:sz w:val="22"/>
          <w:szCs w:val="22"/>
        </w:rPr>
      </w:pPr>
      <w:r>
        <w:rPr>
          <w:rFonts w:cs="Georgia" w:ascii="Georgia" w:hAnsi="Georgia"/>
          <w:sz w:val="22"/>
          <w:szCs w:val="22"/>
        </w:rPr>
        <w:t>Он оказался сначала в Египте, затем в Иерусалиме, а потом в третий раз в Тунисе. Здесь он наконец принял мученичество, на которое столько раз отваживался. Толпа напала на него и забросала камнями. Какие-то купцы подобрали тело, в котором еще теплилась жизнь. Они перенесли его на корабль, но, когда моряки проходили Майорку, Луллий умер. Это случилось 28 июня 1315 года. Он был похоронен с большими почестями в семейном склепе в церкви св. Ульма».</w:t>
      </w:r>
    </w:p>
    <w:p>
      <w:pPr>
        <w:pStyle w:val="Normal"/>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НИКОЛАС ФЛАМЕЛЬ</w:t>
      </w:r>
    </w:p>
    <w:p>
      <w:pPr>
        <w:pStyle w:val="Normal"/>
        <w:rPr>
          <w:rFonts w:ascii="Georgia" w:hAnsi="Georgia" w:cs="Georgia"/>
          <w:sz w:val="22"/>
          <w:szCs w:val="22"/>
        </w:rPr>
      </w:pPr>
      <w:r>
        <w:rPr>
          <w:rFonts w:cs="Georgia" w:ascii="Georgia" w:hAnsi="Georgia"/>
          <w:sz w:val="22"/>
          <w:szCs w:val="22"/>
        </w:rPr>
        <w:t>Во второй половине XIV века в Париже жил один человек, занимавшийся подготовкой документов и всякого рода бумаг, а также коллекционированием рукописей. Николасу Фламелю мир обязан знанием о замечательной книге, которую тот купил в букинистической лавке. История этого замечательного документа, названного «Книгой Авраама Еврея», лучше всего передана его собственными словами в книге «Иероглифические фигуры»: «Сим я, Николас Фламель, нотариус, после болезни моих родителей зарабатывающий искусством переписывания документов, подведения счетов, деланием описей, случайно за два флорина приобрел книгу, очень большую и древнюю. Она была не из бумаги и не из пергамента, как другие книги, а из коры молодых деревьев. Обложка ее была покрыта медью, украшенной всяческими символами, буквами и странными фигурами, полагаю, что это, должно быть, были греческие буквы или же буквы какого-то древнего языка. Я уверен в этом. Я не мог прочесть их, но я хорошо знаю, что это были не латинский и галльский языки, о которых мы тоже мало знаем.</w:t>
      </w:r>
    </w:p>
    <w:p>
      <w:pPr>
        <w:pStyle w:val="Normal"/>
        <w:rPr>
          <w:rFonts w:ascii="Georgia" w:hAnsi="Georgia" w:cs="Georgia"/>
          <w:sz w:val="22"/>
          <w:szCs w:val="22"/>
        </w:rPr>
      </w:pPr>
      <w:r>
        <w:rPr>
          <w:rFonts w:cs="Georgia" w:ascii="Georgia" w:hAnsi="Georgia"/>
          <w:sz w:val="22"/>
          <w:szCs w:val="22"/>
        </w:rPr>
        <w:t>Внутри книги были аккуратно выписанные кончиком пера из железа и раскрашенные латинские буквы. В ней было три раза по семь листов. Первая семерка заканчивалась картиной с изображением девы, которую глотал змей, вторая семерка — картиной с изображением распятого змея и последняя семерка — картиной с изображением пустыни, в середине которой бьют источники, откуда выползают змеи, снующие взад и вперед. На первом листке было написано заглавными золотыми буквами: «Авраам Еврей, Принц, Священник, Левит, Астролог и Философ, к еврейскому народу, Божьим гневом рассеянному среди галлов». После этого идут проклятия (со словом «Мараната», которое часто повторяется) каждому человеку, который кинет на книгу взгляд, если он не жрец или переписчик книг.</w:t>
      </w:r>
    </w:p>
    <w:p>
      <w:pPr>
        <w:pStyle w:val="Normal"/>
        <w:rPr>
          <w:rFonts w:ascii="Georgia" w:hAnsi="Georgia" w:cs="Georgia"/>
          <w:sz w:val="22"/>
          <w:szCs w:val="22"/>
        </w:rPr>
      </w:pPr>
      <w:r>
        <w:rPr>
          <w:rFonts w:cs="Georgia" w:ascii="Georgia" w:hAnsi="Georgia"/>
          <w:sz w:val="22"/>
          <w:szCs w:val="22"/>
        </w:rPr>
        <w:t>Тот, кто продал мне книгу, не знал, чего она стоит, как, впрочем, и я в момент покупки. Я полагаю, что она была украдена или отнята у бедных евреев или же найдена в местах, где они раньше жили. На втором листе автор утешает свой народ, советуя ему избегать пороков и идолопоклонства и терпеливо ожидать пришествия Мессии, который покорит всех царей земли и будет править Своим народом вечно во славе. Без сомнения, автор был очень мудрым человеком.</w:t>
      </w:r>
    </w:p>
    <w:p>
      <w:pPr>
        <w:pStyle w:val="Normal"/>
        <w:rPr>
          <w:rFonts w:ascii="Georgia" w:hAnsi="Georgia" w:cs="Georgia"/>
          <w:sz w:val="22"/>
          <w:szCs w:val="22"/>
        </w:rPr>
      </w:pPr>
      <w:r>
        <w:rPr>
          <w:rFonts w:cs="Georgia" w:ascii="Georgia" w:hAnsi="Georgia"/>
          <w:sz w:val="22"/>
          <w:szCs w:val="22"/>
        </w:rPr>
        <w:t>На третьем листке, после советов, как платить дань римским императорам, и прочих вещей, на которых я не останавливаюсь, следует описание в самых общих словах процесса превращения металлов: он разукрасил нарисованные по обе стороны листа сосуды разными цветами, оставив нераскрашенным только один агент, о котором он не говорил ни слова, и только на пятом и четвертом листах он разукрасил эту фигуру тщательно и с огромным трудолюбием и умением, но ни один человек не может понять эту фигуру, если он не искушен в каббале, не овладел традицией и не изучал их священные книги. На четвертом и пятом листах нет никакого текста, а только красивые, отлично исполненные фигуры. Сначала идет фигура молодого человека с крылышками на щиколотках, держащего в руках кадуцей, жезл, перевитый двумя змеями, которым он бьет по шлему, покрывающему его голову. По моему малому разумению, это Меркурий, бог язычников; напротив него бежит и летит на крыльях огромный старик, а на голове у него песочные часы, и в руке у него книга (или коса), которой он хочет отрубить ноги Меркурию. С другой стороны четвертого листа нарисован цветок на вершине горы, тяжко сотрясаемой северным ветром. Стебель цветка синий, сам цветок белый, листья золотые: вокруг цветка драконы и грифоны Севера строят свои гнезда.</w:t>
      </w:r>
    </w:p>
    <w:p>
      <w:pPr>
        <w:pStyle w:val="Normal"/>
        <w:rPr>
          <w:rFonts w:ascii="Georgia" w:hAnsi="Georgia" w:cs="Georgia"/>
          <w:sz w:val="22"/>
          <w:szCs w:val="22"/>
        </w:rPr>
      </w:pPr>
      <w:r>
        <w:rPr>
          <w:rFonts w:cs="Georgia" w:ascii="Georgia" w:hAnsi="Georgia"/>
          <w:sz w:val="22"/>
          <w:szCs w:val="22"/>
        </w:rPr>
        <w:t>На пятом листе изображена роза, растущая посреди сада, обвивающая дуплистый дуб. У подножия дуба течет ручей чистой воды, который исчезает в глубине земли, но сначала все-таки проходит через руки бесчисленного количества людей, которые роют землю в поисках воды, потому что они слепы, но не знают об этом, за исключением одного важного человека. В конце пятого листа изображен царь, наблюдающий, как солдаты убивают детей, матери которых тщетно молят солдат пощадить их. Кровь детей собирается солдатами в огромную чашу, в которой производят омовения Солнце и Луна.</w:t>
      </w:r>
    </w:p>
    <w:p>
      <w:pPr>
        <w:pStyle w:val="Normal"/>
        <w:rPr>
          <w:rFonts w:ascii="Georgia" w:hAnsi="Georgia" w:cs="Georgia"/>
          <w:sz w:val="22"/>
          <w:szCs w:val="22"/>
        </w:rPr>
      </w:pPr>
      <w:r>
        <w:rPr>
          <w:rFonts w:cs="Georgia" w:ascii="Georgia" w:hAnsi="Georgia"/>
          <w:sz w:val="22"/>
          <w:szCs w:val="22"/>
        </w:rPr>
        <w:t>И оттого, что эта история представляли собой большей частью рассказ об Иродовом избиении младенцев, оттого, что из этой книги я узнал величайшую часть искусства, я поместил на церковном дворе эти иерогрофические фигуры тайной науки. Итак, вы видите, что было на первых пяти листах.</w:t>
      </w:r>
    </w:p>
    <w:p>
      <w:pPr>
        <w:pStyle w:val="Normal"/>
        <w:rPr>
          <w:rFonts w:ascii="Georgia" w:hAnsi="Georgia" w:cs="Georgia"/>
          <w:sz w:val="22"/>
          <w:szCs w:val="22"/>
        </w:rPr>
      </w:pPr>
      <w:r>
        <w:rPr>
          <w:rFonts w:cs="Georgia" w:ascii="Georgia" w:hAnsi="Georgia"/>
          <w:sz w:val="22"/>
          <w:szCs w:val="22"/>
        </w:rPr>
        <w:t>Я не хочу говорить вам о том, что было написано на хорошем латинском языке на следующих страницах, потому что Бог наказал бы меня, если бы я свершил великое зло, сделав так, чтобы весь род людской имел одну голову, которую бы можно было снести одним ударом. Располагая этой книгой, день и ночь я ничего не мог делать, кроме как читать ее, мало что понимая в описанных там действиях. Но поскольку я не знал, с чего я должен начать изучение книги, я впал в тяжелое состояние духа, издавая непрерывные вздохи. Моя жена Перенелла, которую я люблю, как себя, утешала меня и искренне спрашивала, не может ли она чем-нибудь отвлечь меня от этой печали. Я не мог удержаться и показал ей книгу, и как только она увидела ее, она влюбилась в нее, подобно мне, с удовольствием и наслаждением поглаживая ее волшебный переплет, рассматривая гравюры и так же мало понимая, как и я. И все-таки для меня было большим облегчением говорить с ней и обсуждать значение символов книги».</w:t>
      </w:r>
    </w:p>
    <w:p>
      <w:pPr>
        <w:pStyle w:val="Normal"/>
        <w:rPr>
          <w:rFonts w:ascii="Georgia" w:hAnsi="Georgia" w:cs="Georgia"/>
          <w:sz w:val="22"/>
          <w:szCs w:val="22"/>
        </w:rPr>
      </w:pPr>
      <w:r>
        <w:rPr>
          <w:rFonts w:cs="Georgia" w:ascii="Georgia" w:hAnsi="Georgia"/>
          <w:sz w:val="22"/>
          <w:szCs w:val="22"/>
        </w:rPr>
        <w:t>Николас Фламель провел много лет, изучая таинственную книгу. Он даже разрисовал стены своего дома картинами из книги, сделал множество копий картинок и показывал их многим ученым людям, с которыми заводил дружбу, но никто из них не мог объяснить ему значение символов. Наконец он решил спросить у адепта, или мудрого человека, и после многих странствий и поисков он встретил врача по имени Мастер Канчес, который тут же заинтересовался диаграммами и попросил посмотреть на книгу. По дороге в Париж они разговорились, и врач объяснил ему многие принципы иероглифики, но по дороге Мастер Канчес заболел и умер. Фламель похоронил его в Орлеане, но, размышляя непрерывно о том, что говорил ему врач, он</w:t>
      </w:r>
    </w:p>
    <w:p>
      <w:pPr>
        <w:pStyle w:val="Normal"/>
        <w:rPr>
          <w:rFonts w:ascii="Georgia" w:hAnsi="Georgia" w:cs="Georgia"/>
          <w:sz w:val="22"/>
          <w:szCs w:val="22"/>
        </w:rPr>
      </w:pPr>
      <w:r>
        <w:rPr>
          <w:rFonts w:cs="Georgia" w:ascii="Georgia" w:hAnsi="Georgia"/>
          <w:sz w:val="22"/>
          <w:szCs w:val="22"/>
        </w:rPr>
        <w:t>сумел с помощью своей жены разработать формулу превращения основных металлов в золото. Он с пребольшим успехом много раз выполнял подобные эксперименты. Незадолго до смерти он позволил изобразить некоторые из этих иероглифических фигур на арках церковного двора Церкви Невинных в Париже. В этих фигурах он скрыл всю формулу, которая открылась ему в «Книге Авраама Еврея».</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ГРАФ БЕРНАРД ТРЕВИЗО</w:t>
      </w:r>
    </w:p>
    <w:p>
      <w:pPr>
        <w:pStyle w:val="Normal"/>
        <w:rPr>
          <w:rFonts w:ascii="Georgia" w:hAnsi="Georgia" w:cs="Georgia"/>
          <w:sz w:val="22"/>
          <w:szCs w:val="22"/>
        </w:rPr>
      </w:pPr>
      <w:r>
        <w:rPr>
          <w:rFonts w:cs="Georgia" w:ascii="Georgia" w:hAnsi="Georgia"/>
          <w:sz w:val="22"/>
          <w:szCs w:val="22"/>
        </w:rPr>
        <w:t>Из тех, кто занимался поисками эликсира жизни и философского камня, мало кто прошел через цепь таких разочарований, какие выпали на долю графа Бернарда Тревизо, родившегося в Падуе в 1406 году и умершего в 1490 году. Свои поиски философского камня и секретов превращения металлов он начались, в возрасте 14 лет. На это он потратил не только свою жизнь, но и состояние. Граф Бернард переходил от одного алхимика и философа к другому. Каждый из них развивал перед ним свои идеи, которые граф охотно принимал и экспериментировал на их основе, но всегда без особого успеха. В семье его считали сумасшедшим и говорили, что он позорит их дом своими экспериментами, быстро истощавшими его состояние. Он путешествовал по многим странам, надеясь, что в отдаленных краях земли сможет найти мудрых людей, способных ему помочь. Наконец, когда ему исполнилось семьдесят шесть лет, он был вознагражден успехом. Ему были открыты великие секреты эликсира жизни, философского камня и превращения металлов. Он написал небольшую книгу, в которой были изложены результаты его трудов, и, хотя ему осталось жить лишь несколько лет, он, радуясь плодам своего открытия, был весьма удовлетворен: найденные им сокровища были достойны того, чтобы потратить всю жизнь на их поиски. В истории алхимических поисков никогда не было другого такого терпеливого и стойкого ученика Великой Тайны.</w:t>
      </w:r>
    </w:p>
    <w:p>
      <w:pPr>
        <w:pStyle w:val="Normal"/>
        <w:rPr>
          <w:rFonts w:ascii="Georgia" w:hAnsi="Georgia" w:cs="Georgia"/>
          <w:sz w:val="22"/>
          <w:szCs w:val="22"/>
        </w:rPr>
      </w:pPr>
      <w:r>
        <w:rPr>
          <w:rFonts w:cs="Georgia" w:ascii="Georgia" w:hAnsi="Georgia"/>
          <w:sz w:val="22"/>
          <w:szCs w:val="22"/>
        </w:rPr>
        <w:t>Бернард заявлял, что процесс растворения, осуществляемый не с помощью огня, а с помощью ртути, является высшим алхимическим секретом.</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ТЕОРИЯ И ПРАКТИКА АЛХИМИИ</w:t>
      </w:r>
    </w:p>
    <w:p>
      <w:pPr>
        <w:pStyle w:val="Normal"/>
        <w:numPr>
          <w:ilvl w:val="0"/>
          <w:numId w:val="0"/>
        </w:numPr>
        <w:jc w:val="center"/>
        <w:outlineLvl w:val="0"/>
        <w:rPr>
          <w:rFonts w:ascii="Georgia" w:hAnsi="Georgia" w:cs="Georgia"/>
          <w:sz w:val="28"/>
          <w:szCs w:val="28"/>
        </w:rPr>
      </w:pPr>
      <w:r>
        <w:rPr>
          <w:rFonts w:cs="Georgia" w:ascii="Georgia" w:hAnsi="Georgia"/>
          <w:sz w:val="28"/>
          <w:szCs w:val="28"/>
        </w:rPr>
        <w:t>Часть I</w:t>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Алхимия, секретное искусство земли Кем (одно из названий Древнего Египта), является одной из двух древнейших известных миру наук. Другой такой наукой является астрология. Истоки обеих восходят к незапамятным историческим временам. Согласно древнейшим летописям, алхимия и астрология были открыты человеку с той целью, чтобы он смог вернуть свое утерянное райское состояние. Согласно старым легендам, хранимым раввинами, ангел у ворот Эдема посвятил Адама в мистерии каббалы и тайны алхимии, обещая, что, когда человеческая раса в совершенстве овладеет секретной мудростью, скрытой в этих божественных искусствах, проклятие запретного плода будет снято и человек снова сможет войти в сад Господень. Точно так же как человек облачается в «одеяние из кож» (физическое тело) при своем нравственном падении, так и эти священные науки были даны ему в низших мирах воплощенными в плотные оболочки тайн, сквозь которые их духовная трансцендентальная природа не могла себя открыто проявлять. Поэтому они считались мертвыми или утерянными.</w:t>
      </w:r>
    </w:p>
    <w:p>
      <w:pPr>
        <w:pStyle w:val="Normal"/>
        <w:rPr>
          <w:rFonts w:ascii="Georgia" w:hAnsi="Georgia" w:cs="Georgia"/>
          <w:sz w:val="22"/>
          <w:szCs w:val="22"/>
        </w:rPr>
      </w:pPr>
      <w:r>
        <w:rPr>
          <w:rFonts w:cs="Georgia" w:ascii="Georgia" w:hAnsi="Georgia"/>
          <w:sz w:val="22"/>
          <w:szCs w:val="22"/>
        </w:rPr>
        <w:t>Земным телом алхимии является химия, и поэтому химики не понимают, что подобно тому, как половина «Книги Таро» (Тайного смысла карт Таро) навечно скрыта за покрывалом Исиды (см. гл. «Анализ карт Таро»), то пока они изучают только материальные элементы, они могут открыть только половину тайны. Астрология кристаллизовалась в астрономию, чьи приверженцы использовали видения мудрецов древности, но исказили их символы, считая бессмысленными суевериями. Тем не менее интеллигенция современного мира не может проникнуть за покрывало, отделяющее видимое от невидимого, и единственный путь преодоления этого барьера — указанный ей путь мистерий.</w:t>
      </w:r>
    </w:p>
    <w:p>
      <w:pPr>
        <w:pStyle w:val="Normal"/>
        <w:rPr>
          <w:rFonts w:ascii="Georgia" w:hAnsi="Georgia" w:cs="Georgia"/>
          <w:sz w:val="22"/>
          <w:szCs w:val="22"/>
        </w:rPr>
      </w:pPr>
      <w:r>
        <w:rPr>
          <w:rFonts w:cs="Georgia" w:ascii="Georgia" w:hAnsi="Georgia"/>
          <w:sz w:val="22"/>
          <w:szCs w:val="22"/>
        </w:rPr>
        <w:t>Что есть жизнь? Что такое разум"? Что такое сила"? Таковы проблемы, решению которых древние посвящали свои храмы знаний. Кто сказал, что они не ответили на эти вопросы? И кто мог бы понять и распознать ответ, если он был дан? Не может ли быть так, что за символами алхимии и астрологии лежит скрытая мудрость, столь непонятная, что разум человечества не способен постичь ее принципов?</w:t>
      </w:r>
    </w:p>
    <w:p>
      <w:pPr>
        <w:pStyle w:val="Normal"/>
        <w:rPr>
          <w:rFonts w:ascii="Georgia" w:hAnsi="Georgia" w:cs="Georgia"/>
          <w:sz w:val="22"/>
          <w:szCs w:val="22"/>
        </w:rPr>
      </w:pPr>
      <w:r>
        <w:rPr>
          <w:rFonts w:cs="Georgia" w:ascii="Georgia" w:hAnsi="Georgia"/>
          <w:sz w:val="22"/>
          <w:szCs w:val="22"/>
        </w:rPr>
        <w:t>Халдеи, финикийцы и вавилоняне, как и многие древние восточные народы, были знакомы с принципами алхимии, которая практиковалась в Греции и Риме и была высшей из наук в Египте. «Khem» было древним именем земли Египта, а английские слова alchemy (алхимия) и chemistry (химия) постоянно напоминают о приоритете египтян в научном познании. Согласно сохранившимся фрагментам сочинений мыслителей древних народов, алхимия не была для них спекулятивным искусством. Они подспудно верили в приумножение и превращения металлов, и в силу многих фактов исследователи и материалисты должны быть более расположены к алхимическим теоремам. Эволюционисты считают, что искусства и науки появились в результате развития интеллекта доисторического человека, в то время как другие, придерживающиеся трансцендентальной точки зрения, предпочитают рассматривать их появление как прямое откровение Бога.</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Было предложено много интересных гипотез относительно происхождения алхимии. Одна из них полагает, что алхимия была открыта людям таинственным египетским полубогом Гермесом Трисмегистом. Это величественная личность, проступающая сквозь туман веков, со своим бессмертным Изумрудом, «Изумрудная скрижаль», по мнению древних египтян, является автором всех наук и искусств. В честь него все тайное научное знание собирательно именуется герметическими искусствами. Когда тело Гермеса было предано земле в Долине Хеврона, божественный Изумруд был захоронен вместе с ним. Через много веков Изумруд был раскопан — по одной версии, арабскими посвященными, а по другой версии, Александром Великим, царем Македонским. С помощью могущества, присущего этому Изумруду, на котором были выгравированы таинственные письмена трижды великого Гермеса (всего тринадцать предложений), Александр завоевал весь известный тогда мир. Не сумев, однако, справиться с собой, он потерпел в конце концов поражение. Вопреки его власти и славе, Александр был сломлен в разгар триумфа; сбылось предсказание говорящих деревьев (ходили упорные слухи о том, что Александр был инициированным высоких порядков и потерпел жизненную катастрофу из-за своей неспособности совладать с искушением властью).</w:t>
      </w:r>
    </w:p>
    <w:p>
      <w:pPr>
        <w:pStyle w:val="Normal"/>
        <w:rPr>
          <w:rFonts w:ascii="Georgia" w:hAnsi="Georgia" w:cs="Georgia"/>
          <w:sz w:val="22"/>
          <w:szCs w:val="22"/>
        </w:rPr>
      </w:pPr>
      <w:r>
        <w:rPr>
          <w:rFonts w:cs="Georgia" w:ascii="Georgia" w:hAnsi="Georgia"/>
          <w:sz w:val="22"/>
          <w:szCs w:val="22"/>
        </w:rPr>
        <w:t>Е. Кинли, приводя цитату из «Космодромиума д-ра Гобелина», рассказывает о случае с Александром и говорящими деревьями (оракулы), с которыми царь Македонский столкнулся перед походом в Индию: «А теперь Александр углубился со своим войском в опасные земли: то ему приходилось преодолевать горные хребты, то он проходил через мрачные долины, где его войско подвергалось нападению змей и диких животных. Наконец, через триста дней он подошел к прекрасной горе, на склонах которой грудами лежало золото. На вершину горы вели две тысячи и пятьдесят ступенек, все из сапфиров чистейшей воды, и около этой горы Александр стал лагерем. Однажды Александр со своими двенадцатью принцами взошел по этим ступеням на вершину горы и обнаружил там прекрасный дворец с двенадцатью воротами и семьюдесятью окнами из чистого золота. Это был дворец Солнца, а внутри него был храм из чистого золота. Перед воротами росли виноградные лозы, сплошь увешанные гроздьями карбункулов и жемчуга. Александр и его спутники вошли во дворец и нашли там человека, лежащего на ложе из золота. Человек был прекрасной наружности, а голова и борода его были белы, как снег. Александр и его принцы преклонили головы перед святым мудрецом, который сказал такие слова: «Александр, ты зришь сейчас то, что не зрил ни один смертный». На что Александр ответствовал: «О наисчастливейший мудрец, откуда ты знаешь меня?» Тот сказал: «Еще до того, как волны потопа накрыли землю, я уже знал заранее о твоих деяниях». И добавил: «Хочешь ли ты предстать перед священными деревьями Солнца и Луны, вещающими будущее всех вещей?» Александр немедленно ответил: «Конечно же, господин, мы уже давно жаждем сделать это».</w:t>
      </w:r>
    </w:p>
    <w:p>
      <w:pPr>
        <w:pStyle w:val="Normal"/>
        <w:rPr>
          <w:rFonts w:ascii="Georgia" w:hAnsi="Georgia" w:cs="Georgia"/>
          <w:sz w:val="22"/>
          <w:szCs w:val="22"/>
        </w:rPr>
      </w:pPr>
      <w:r>
        <w:rPr>
          <w:rFonts w:cs="Georgia" w:ascii="Georgia" w:hAnsi="Georgia"/>
          <w:sz w:val="22"/>
          <w:szCs w:val="22"/>
        </w:rPr>
        <w:t>Тогда Мудрец сказал: «Сними с себя кольца и другие украшения, сбрось обувь и следуй за мной». И Александр сделал все это, взял с собой трех принцев, сказав остальным ждать его возвращения, и последовал за Мудрецом. Вскоре они подошли к деревьям Солнца и Луны. Листья дерева Солнца были из золота, а дерева Луны — из серебра. Сами деревья были громадными; по предложению мудреца Александр стал вопрошать деревья о том, не следует ли ему вернуться назад в Македонию. Деревья ответили: «Нет», но сказали, что жить ему осталось еще год и восемь месяцев и умрет он от чаши с ядом. На вопрос, кто принесет ему яд, он не получил ответа. Далее, дерево Луны предсказало, что его мать после позорной и преждевременной смерти долго будет лежать непогребенной и этим будет обязана его сестрам» (см. «Книга Еноха, Второй Посланник Бога»).</w:t>
      </w:r>
    </w:p>
    <w:p>
      <w:pPr>
        <w:pStyle w:val="Normal"/>
        <w:rPr>
          <w:rFonts w:ascii="Georgia" w:hAnsi="Georgia" w:cs="Georgia"/>
          <w:sz w:val="22"/>
          <w:szCs w:val="22"/>
        </w:rPr>
      </w:pPr>
      <w:r>
        <w:rPr>
          <w:rFonts w:cs="Georgia" w:ascii="Georgia" w:hAnsi="Georgia"/>
          <w:sz w:val="22"/>
          <w:szCs w:val="22"/>
        </w:rPr>
        <w:t>По всей вероятности, так называемые говорящие деревья были на самом деле досками с письменами на них, посредством которых говорили оракулы. Одно время книги, сделанные из дерева, назывались говорящими деревьями. Трудность в распознавании истоков и происхождения алхимии усугубляется игнорированием факта о погибели материка Атлантиды. Великая Аркана была наиболее драгоценным секретом жрецов Атлантиды. Когда земля Атласа погрузилась в воду, священники огненных мистерий принесли свои формулы в Египет, где они оставались достоянием мудрецов и философов целые века. Постепенно они перекочевали в Европу, где эти секреты до сих пор хранятся посвященными. Те, кто не согласен с легендой о Гермесе и его «Изумрудной скрижали», говорят о двух сотнях ангелов, спустившихся на гору, согласно описанию пророка Еноха, как о первых учителях в алхимических искусствах. Так или иначе египетским жрецам выпало сохранить алхимию для современного мира. Египет из-за цвета земли в этой стране назывался Черной империей и упоминался в Ветхом Завете как «страна тьмы». Наверное, из-за своего возникновения в Египте алхимия стала называться черным искусством, но не в смысле дьявольского занятия, а в смысле мрака, которым были покрыты ее секретные процессы.</w:t>
      </w:r>
    </w:p>
    <w:p>
      <w:pPr>
        <w:pStyle w:val="Normal"/>
        <w:rPr>
          <w:rFonts w:ascii="Georgia" w:hAnsi="Georgia" w:cs="Georgia"/>
          <w:sz w:val="22"/>
          <w:szCs w:val="22"/>
        </w:rPr>
      </w:pPr>
      <w:r>
        <w:rPr>
          <w:rFonts w:cs="Georgia" w:ascii="Georgia" w:hAnsi="Georgia"/>
          <w:sz w:val="22"/>
          <w:szCs w:val="22"/>
        </w:rPr>
        <w:t>В Средние века алхимия была не только философией и наукой, но так же и религией. Те, кто восставал против религиозных ограничений своего времени, скрывали свои философские учения под аллегорией получения золота. При этом они сохраняли свою личную свободу, и над ними чаще смеялись, чем преследовали. Алхимия была тройным искусством, и ее тайны символизировались треугольником. Ее смыслом была тройка, умноженная на 3, — три элемента (сера, соль, ртуть), процессы в трех мирах или сферах. 3, умноженное на 3, есть часть тайны 33 степеней масонства, потому что 33 есть 3, умноженное на 3, что представляет 9, число эзотерического человека и число эманаций от корня божественного дерева. Это число миров, питаемых четырьмя реками, вытекающими из божественных уст в виде заветных слов. Под слоем так называемого символизма алхимии скрывается восхитительная концепция, потому что за этим высмеянным и презираемым искусством — тройной ключ к воротам вечной жизни. Если понимать, что алхимия есть мистерия трех миров — божественного, человеческого и стихийного (природные стихии), то становится ясно, почему мудрецы и философы придумали и развили систему тонких аллегорий, скрывающих эту мудрость.</w:t>
      </w:r>
    </w:p>
    <w:p>
      <w:pPr>
        <w:pStyle w:val="Normal"/>
        <w:rPr>
          <w:rFonts w:ascii="Georgia" w:hAnsi="Georgia" w:cs="Georgia"/>
          <w:sz w:val="22"/>
          <w:szCs w:val="22"/>
        </w:rPr>
      </w:pPr>
      <w:r>
        <w:rPr>
          <w:rFonts w:cs="Georgia" w:ascii="Georgia" w:hAnsi="Georgia"/>
          <w:sz w:val="22"/>
          <w:szCs w:val="22"/>
        </w:rPr>
        <w:t>Алхимия есть наука о приумножении и превращении, она основывается на естественном феномене роста. «Ничто не получается из ничего» — это чрезвычайно древнее изречение. Алхимия — это не процесс получения чего-то из ничего. Это процесс увеличения и улучшения того, что уже существует. Если бы философ утверждал, что человек может быть сделан из камня, непросвещенный люд сразу бы воскликнул: «Невозможно!» Тем самым люди обнаружили бы свое невежество, потому что мудрым известно, что в каждом камне есть зародыш человека. Философ также мог заявить, что Вселенная могла бы быть сделана из человеческого материала, и было бы глупостью объявлять это невозможным, поскольку это свидетельствовало бы о непонимании того, что человек есть семя, из которого могла бы вырасти вся Вселенная.</w:t>
      </w:r>
    </w:p>
    <w:p>
      <w:pPr>
        <w:pStyle w:val="Normal"/>
        <w:rPr>
          <w:rFonts w:ascii="Georgia" w:hAnsi="Georgia" w:cs="Georgia"/>
          <w:sz w:val="22"/>
          <w:szCs w:val="22"/>
        </w:rPr>
      </w:pPr>
      <w:r>
        <w:rPr>
          <w:rFonts w:cs="Georgia" w:ascii="Georgia" w:hAnsi="Georgia"/>
          <w:sz w:val="22"/>
          <w:szCs w:val="22"/>
        </w:rPr>
        <w:t>Бог находится «внутри» и «снаружи» всех вещей. Верховное существо проявляет Себя через рост, направленный изнутри наружу, через борьбу за выражение и проявление. Рост и умножение золота (его качества) является не большим чудом, чем произрастание из маленького семени куста, в тысячи раз большего этого семени. Если это может случиться с семенем растения, то почему это не может случиться с семенем золота, если посадить его в землю (в основные металлы) и питать искусственно, согласно секретным алхимическим рецептам?</w:t>
      </w:r>
    </w:p>
    <w:p>
      <w:pPr>
        <w:pStyle w:val="Normal"/>
        <w:rPr>
          <w:rFonts w:ascii="Georgia" w:hAnsi="Georgia" w:cs="Georgia"/>
          <w:sz w:val="22"/>
          <w:szCs w:val="22"/>
        </w:rPr>
      </w:pPr>
      <w:r>
        <w:rPr>
          <w:rFonts w:cs="Georgia" w:ascii="Georgia" w:hAnsi="Georgia"/>
          <w:sz w:val="22"/>
          <w:szCs w:val="22"/>
        </w:rPr>
        <w:t>Алхимия учит, что Бог есть во всем, что Он есть универсальный дух, проявляющийся в бесконечном множестве форм.</w:t>
      </w:r>
    </w:p>
    <w:p>
      <w:pPr>
        <w:pStyle w:val="Normal"/>
        <w:rPr>
          <w:rFonts w:ascii="Georgia" w:hAnsi="Georgia" w:cs="Georgia"/>
          <w:sz w:val="22"/>
          <w:szCs w:val="22"/>
        </w:rPr>
      </w:pPr>
      <w:r>
        <w:rPr>
          <w:rFonts w:cs="Georgia" w:ascii="Georgia" w:hAnsi="Georgia"/>
          <w:sz w:val="22"/>
          <w:szCs w:val="22"/>
        </w:rPr>
        <w:t>Бог есть духовное семя, посаженное в темную землю (материальную Вселенную). Через искусство алхимии возможно вырастить и умножить это семя так, что вся вселенская субстанция будет пропитана им и станет, подобно золотому семени, чистым золотом. В духовной природе человека это называется возрождением; в материальном теле элементов это называется превращением. Точно так же, как это происходит в материальном и духовном мирах, это происходит и в интеллектуальном мире. Идиот не может получить мудрость по той причине, что в нем не было ее зародыша, но мудрость можно передать невежественному человеку, как бы он ни был несведущ, потому что в нем были посеяны семена мудрости, которые могут быть взращены через искусство и культуру. Отсюда даже философ есть просто несведущий человек, в чьей природе обнаруживается проекция природы.</w:t>
      </w:r>
    </w:p>
    <w:p>
      <w:pPr>
        <w:pStyle w:val="Normal"/>
        <w:rPr>
          <w:rFonts w:ascii="Georgia" w:hAnsi="Georgia" w:cs="Georgia"/>
          <w:sz w:val="22"/>
          <w:szCs w:val="22"/>
        </w:rPr>
      </w:pPr>
      <w:r>
        <w:rPr>
          <w:rFonts w:cs="Georgia" w:ascii="Georgia" w:hAnsi="Georgia"/>
          <w:sz w:val="22"/>
          <w:szCs w:val="22"/>
        </w:rPr>
        <w:t>Через искусство (процесс обучения) вся масса основных металлов (умственное тело невежества) может быть превращена в чистое золото (мудрость), потому что оно пронизано пониманием. Таким образом, если через веру и близость к Богу сознание человека может быть превращено из основных животных желаний (представленных массой планетарных металлов) в чистое, золотое, богоподобное сознание, просвещенное и искупленное, и проявление Бога в нем от малой искры превращается в великое и славное Бытие; если основные металлы умственного невежества через процесс учения и старания могут быть превращены в трансцендентные гениальность и мудрость, так почему же процессы, осуществимые в этих двух мирах, не могут быть осуществлены в третьем мире? Если духовные и умственные элементы Вселенной могут быть приумножены в их выражении, тогда по закону аналогии материальные элементы Вселенной также могут быть умножены, если при этом задействованы необходимые процессы.</w:t>
      </w:r>
    </w:p>
    <w:p>
      <w:pPr>
        <w:pStyle w:val="Normal"/>
        <w:rPr>
          <w:rFonts w:ascii="Georgia" w:hAnsi="Georgia" w:cs="Georgia"/>
          <w:sz w:val="22"/>
          <w:szCs w:val="22"/>
        </w:rPr>
      </w:pPr>
      <w:r>
        <w:rPr>
          <w:rFonts w:cs="Georgia" w:ascii="Georgia" w:hAnsi="Georgia"/>
          <w:sz w:val="22"/>
          <w:szCs w:val="22"/>
        </w:rPr>
        <w:t>То, что истинно в высшем, истинно и в низшем. Если алхимия является великим духовным фактом, тогда она является и великим материальным фактом. Если она имела место во Вселенной, тогда она должна иметь место в человеке; если она имела место в человеке, она должна иметь место и в растениях и минералах. Если во Вселенной растет хоть одна вещь, тогда во Вселенной растет все. Если может быть приумножена одна вещь, тогда могут быть приумножены все вещи, «потому что высшее согласуется с низшим, а низшее согласуется с высшим». Как искупление (совершенствование) души сокрыто мистериями, так и секреты искупления (облагораживания) металлов скрыты, дабы они не попали в руки профанов и не были извращены.</w:t>
      </w:r>
    </w:p>
    <w:p>
      <w:pPr>
        <w:pStyle w:val="Normal"/>
        <w:rPr>
          <w:rFonts w:ascii="Georgia" w:hAnsi="Georgia" w:cs="Georgia"/>
          <w:sz w:val="22"/>
          <w:szCs w:val="22"/>
        </w:rPr>
      </w:pPr>
      <w:r>
        <w:rPr>
          <w:rFonts w:cs="Georgia" w:ascii="Georgia" w:hAnsi="Georgia"/>
          <w:sz w:val="22"/>
          <w:szCs w:val="22"/>
        </w:rPr>
        <w:t>Если кто-либо хотел выращивать металлы, он должен был изучить их секреты: он должен был сначала понять, что все металлы, подобно всем камням, растениям, животным и Вселенным, выращиваются из семени, и что это семя уже находится в теле субстанции (лоно Непорочной), потому что семена человека находятся во Вселенной еще до рождения его (или до выращивания его), и подобно тому, как семена растений существуют все время, хотя сами растения живут ограниченный срок, семена духовного золота и материального золота вечно присутствуют во всех вещах. Металлы выращиваются веками, потому что жизнь передается им солнцем. Они растут неощутимо, в форме маленьких кустов. Методы выращивания различаются в зависимости от вида и величины металла.</w:t>
      </w:r>
    </w:p>
    <w:p>
      <w:pPr>
        <w:pStyle w:val="Normal"/>
        <w:rPr>
          <w:rFonts w:ascii="Georgia" w:hAnsi="Georgia" w:cs="Georgia"/>
          <w:sz w:val="22"/>
          <w:szCs w:val="22"/>
        </w:rPr>
      </w:pPr>
      <w:r>
        <w:rPr>
          <w:rFonts w:cs="Georgia" w:ascii="Georgia" w:hAnsi="Georgia"/>
          <w:sz w:val="22"/>
          <w:szCs w:val="22"/>
        </w:rPr>
        <w:t>Одна из великих аксиом гласит: «Во всем есть семена всего», хотя в простых процессах природы они могут оставаться скрытыми многие века или же растут чрезвычайно медленно. Следовательно, каждая песчинка содержит не только семена драгоценных металлов и семена драгоценных камней, но и семена солнца, луны и звезд. Подобно тому как природа человека отражает всю Вселенную в миниатюре, каждая песчинка, каждая капля воды, каждая частичка космической пыли скрыты во всех частях и элементах космоса в форме маленьких зародышей, столь малых, что даже самый мощный микроскоп не может распознать их. В триллионы раз меньшие, чем ионы или электроны, эти семена, нераспознаваемые и непостижимые, ожидают своего времени, чтобы проявиться и начать расти. (Ср. с монадами Лейбница.)</w:t>
      </w:r>
    </w:p>
    <w:p>
      <w:pPr>
        <w:pStyle w:val="Normal"/>
        <w:rPr>
          <w:rFonts w:ascii="Georgia" w:hAnsi="Georgia" w:cs="Georgia"/>
          <w:sz w:val="22"/>
          <w:szCs w:val="22"/>
        </w:rPr>
      </w:pPr>
      <w:r>
        <w:rPr>
          <w:rFonts w:cs="Georgia" w:ascii="Georgia" w:hAnsi="Georgia"/>
          <w:sz w:val="22"/>
          <w:szCs w:val="22"/>
        </w:rPr>
        <w:t xml:space="preserve">Есть два метода, посредством которых может быть обеспечен рост. Первый — природа, потому что природа является алхимиком, достигающим кажущегося невозможным. Второй — это искусство, посредством которого результат достигается за сравнительно короткое время, тогда как природе для этого требуется бесконечно много времени. Истинный философ, желая осуществить Большую Работу, согласует свой метод с законами природы, осознавая, что искусство алхимии есть просто метод, скопированный у природы, но с помощью некоторых секретов формула в значительной степени укорачивается, а процесс существенно интенсифицируется. Природа для достижения своих чудес должна работать либо экстенсивно, либо интенсивно. Примером экстенсивных процессов природы являются миллионы лет отвердения, которые являются причиной превращения черного углерода в алмаз. Интенсивным процессом является искусство, которое является верным слугой </w:t>
      </w:r>
    </w:p>
    <w:p>
      <w:pPr>
        <w:pStyle w:val="Normal"/>
        <w:rPr>
          <w:rFonts w:ascii="Georgia" w:hAnsi="Georgia" w:cs="Georgia"/>
          <w:sz w:val="22"/>
          <w:szCs w:val="22"/>
        </w:rPr>
      </w:pPr>
      <w:r>
        <w:rPr>
          <w:rFonts w:cs="Georgia" w:ascii="Georgia" w:hAnsi="Georgia"/>
          <w:sz w:val="22"/>
          <w:szCs w:val="22"/>
        </w:rPr>
        <w:t>природы (о чем говорил д-р А. Ди), дополняя каждый ее шаг и сотрудничая с ней всеми возможными способами. «Поэтому в своей философской работе природа и искусство должны любить друг друга так, чтобы искусство не требовало того, что отрицает природа, а природа не отрицала того, что усовершенствовано искусством. Потому что природа уступчива, она повинуется каждому художнику, в то время как служитель искусства помогает ей в своих трудах и никак не препятствует» (д-р А. Ди «Химические собрания»).</w:t>
      </w:r>
    </w:p>
    <w:p>
      <w:pPr>
        <w:pStyle w:val="Normal"/>
        <w:rPr>
          <w:rFonts w:ascii="Georgia" w:hAnsi="Georgia" w:cs="Georgia"/>
          <w:sz w:val="22"/>
          <w:szCs w:val="22"/>
        </w:rPr>
      </w:pPr>
      <w:r>
        <w:rPr>
          <w:rFonts w:cs="Georgia" w:ascii="Georgia" w:hAnsi="Georgia"/>
          <w:sz w:val="22"/>
          <w:szCs w:val="22"/>
        </w:rPr>
        <w:t>Посредством этого искусства семя, которое находится внутри души камня, может расти столь быстро, что в несколько мгновений из семени может вырасти большой алмаз. Если бы семени алмаза не было в граните, мраморе и песке, из них никогда не могло бы вырасти алмаза. Но поскольку семя находится во всех вещах, алмаз может вырасти из любой субстанции во Вселенной. С некоторыми субстанциями, однако, это чудо выполнить гораздо легче, потому что в них эти зародыши были уже давно оплодотворены и таким образом более подготовлены для оживляющего процесса искусства. Подобным же образом, научить одних людей мудрости легче, нежели других, потому что в одних уже есть основание, на котором производится работа, в то время как у других мыслительные способности остаются дремлющими. Алхимия, таким образом, может считаться искусством увеличения и приведения в совершенное состояние уже имеющихся процессов. Природа может осуществлять желаемые ею цели или же из-за разрушительного воздействия одного элемента на другой она может этого не делать. Но с помощью истинного искусства природа всегда достигает своих целей, потому что это искусство не подчиняется ни пустому времяпрепровождению, ни вандализму стихий.</w:t>
      </w:r>
    </w:p>
    <w:p>
      <w:pPr>
        <w:pStyle w:val="Normal"/>
        <w:rPr>
          <w:rFonts w:ascii="Georgia" w:hAnsi="Georgia" w:cs="Georgia"/>
          <w:sz w:val="22"/>
          <w:szCs w:val="22"/>
        </w:rPr>
      </w:pPr>
      <w:r>
        <w:rPr>
          <w:rFonts w:cs="Georgia" w:ascii="Georgia" w:hAnsi="Georgia"/>
          <w:sz w:val="22"/>
          <w:szCs w:val="22"/>
        </w:rPr>
        <w:t>В своей книге «История химии» Джеймс Браун так формулирует цели, которых хотели достичь алхимики: «Таким образом, выполнение в лаборатории, насколько это возможно, процессов, над которыми природа работала внутри земли, было главным предметом интереса алхимиков. Семь главных проблем занимали их внимание, семь целей алхимии:</w:t>
      </w:r>
    </w:p>
    <w:p>
      <w:pPr>
        <w:pStyle w:val="Normal"/>
        <w:numPr>
          <w:ilvl w:val="0"/>
          <w:numId w:val="0"/>
        </w:numPr>
        <w:outlineLvl w:val="0"/>
        <w:rPr>
          <w:rFonts w:ascii="Georgia" w:hAnsi="Georgia" w:cs="Georgia"/>
          <w:sz w:val="22"/>
          <w:szCs w:val="22"/>
        </w:rPr>
      </w:pPr>
      <w:r>
        <w:rPr>
          <w:rFonts w:cs="Georgia" w:ascii="Georgia" w:hAnsi="Georgia"/>
          <w:sz w:val="22"/>
          <w:szCs w:val="22"/>
        </w:rPr>
        <w:t>1.</w:t>
        <w:tab/>
        <w:t>Приготовление сложного вещества,</w:t>
      </w:r>
    </w:p>
    <w:p>
      <w:pPr>
        <w:pStyle w:val="Normal"/>
        <w:rPr>
          <w:rFonts w:ascii="Georgia" w:hAnsi="Georgia" w:cs="Georgia"/>
          <w:sz w:val="22"/>
          <w:szCs w:val="22"/>
        </w:rPr>
      </w:pPr>
      <w:r>
        <w:rPr>
          <w:rFonts w:cs="Georgia" w:ascii="Georgia" w:hAnsi="Georgia"/>
          <w:sz w:val="22"/>
          <w:szCs w:val="22"/>
        </w:rPr>
        <w:t>называемого эликсиром, универсальным</w:t>
      </w:r>
    </w:p>
    <w:p>
      <w:pPr>
        <w:pStyle w:val="Normal"/>
        <w:rPr>
          <w:rFonts w:ascii="Georgia" w:hAnsi="Georgia" w:cs="Georgia"/>
          <w:sz w:val="22"/>
          <w:szCs w:val="22"/>
        </w:rPr>
      </w:pPr>
      <w:r>
        <w:rPr>
          <w:rFonts w:cs="Georgia" w:ascii="Georgia" w:hAnsi="Georgia"/>
          <w:sz w:val="22"/>
          <w:szCs w:val="22"/>
        </w:rPr>
        <w:t xml:space="preserve">лекарством или философским камнем, </w:t>
      </w:r>
    </w:p>
    <w:p>
      <w:pPr>
        <w:pStyle w:val="Normal"/>
        <w:rPr>
          <w:rFonts w:ascii="Georgia" w:hAnsi="Georgia" w:cs="Georgia"/>
          <w:sz w:val="22"/>
          <w:szCs w:val="22"/>
        </w:rPr>
      </w:pPr>
      <w:r>
        <w:rPr>
          <w:rFonts w:cs="Georgia" w:ascii="Georgia" w:hAnsi="Georgia"/>
          <w:sz w:val="22"/>
          <w:szCs w:val="22"/>
        </w:rPr>
        <w:t xml:space="preserve">который обладал свойством превращения </w:t>
      </w:r>
    </w:p>
    <w:p>
      <w:pPr>
        <w:pStyle w:val="Normal"/>
        <w:rPr>
          <w:rFonts w:ascii="Georgia" w:hAnsi="Georgia" w:cs="Georgia"/>
          <w:sz w:val="22"/>
          <w:szCs w:val="22"/>
        </w:rPr>
      </w:pPr>
      <w:r>
        <w:rPr>
          <w:rFonts w:cs="Georgia" w:ascii="Georgia" w:hAnsi="Georgia"/>
          <w:sz w:val="22"/>
          <w:szCs w:val="22"/>
        </w:rPr>
        <w:t xml:space="preserve">основных металлов в золото и серебро и </w:t>
      </w:r>
    </w:p>
    <w:p>
      <w:pPr>
        <w:pStyle w:val="Normal"/>
        <w:rPr>
          <w:rFonts w:ascii="Georgia" w:hAnsi="Georgia" w:cs="Georgia"/>
          <w:sz w:val="22"/>
          <w:szCs w:val="22"/>
        </w:rPr>
      </w:pPr>
      <w:r>
        <w:rPr>
          <w:rFonts w:cs="Georgia" w:ascii="Georgia" w:hAnsi="Georgia"/>
          <w:sz w:val="22"/>
          <w:szCs w:val="22"/>
        </w:rPr>
        <w:t>выполнения многих других великолепных</w:t>
      </w:r>
    </w:p>
    <w:p>
      <w:pPr>
        <w:pStyle w:val="Normal"/>
        <w:rPr>
          <w:rFonts w:ascii="Georgia" w:hAnsi="Georgia" w:cs="Georgia"/>
          <w:sz w:val="22"/>
          <w:szCs w:val="22"/>
        </w:rPr>
      </w:pPr>
      <w:r>
        <w:rPr>
          <w:rFonts w:cs="Georgia" w:ascii="Georgia" w:hAnsi="Georgia"/>
          <w:sz w:val="22"/>
          <w:szCs w:val="22"/>
        </w:rPr>
        <w:t>операций.</w:t>
      </w:r>
    </w:p>
    <w:p>
      <w:pPr>
        <w:pStyle w:val="Normal"/>
        <w:numPr>
          <w:ilvl w:val="0"/>
          <w:numId w:val="0"/>
        </w:numPr>
        <w:outlineLvl w:val="0"/>
        <w:rPr>
          <w:rFonts w:ascii="Georgia" w:hAnsi="Georgia" w:cs="Georgia"/>
          <w:sz w:val="22"/>
          <w:szCs w:val="22"/>
        </w:rPr>
      </w:pPr>
      <w:r>
        <w:rPr>
          <w:rFonts w:cs="Georgia" w:ascii="Georgia" w:hAnsi="Georgia"/>
          <w:sz w:val="22"/>
          <w:szCs w:val="22"/>
        </w:rPr>
        <w:t>2.</w:t>
        <w:tab/>
        <w:t xml:space="preserve">Создание гомункула, или живого </w:t>
      </w:r>
    </w:p>
    <w:p>
      <w:pPr>
        <w:pStyle w:val="Normal"/>
        <w:rPr>
          <w:rFonts w:ascii="Georgia" w:hAnsi="Georgia" w:cs="Georgia"/>
          <w:sz w:val="22"/>
          <w:szCs w:val="22"/>
        </w:rPr>
      </w:pPr>
      <w:r>
        <w:rPr>
          <w:rFonts w:cs="Georgia" w:ascii="Georgia" w:hAnsi="Georgia"/>
          <w:sz w:val="22"/>
          <w:szCs w:val="22"/>
        </w:rPr>
        <w:t>существа, о котором рассказывалось много</w:t>
      </w:r>
    </w:p>
    <w:p>
      <w:pPr>
        <w:pStyle w:val="Normal"/>
        <w:rPr>
          <w:rFonts w:ascii="Georgia" w:hAnsi="Georgia" w:cs="Georgia"/>
          <w:sz w:val="22"/>
          <w:szCs w:val="22"/>
        </w:rPr>
      </w:pPr>
      <w:r>
        <w:rPr>
          <w:rFonts w:cs="Georgia" w:ascii="Georgia" w:hAnsi="Georgia"/>
          <w:sz w:val="22"/>
          <w:szCs w:val="22"/>
        </w:rPr>
        <w:t xml:space="preserve">восхитительных, но неправдоподобных </w:t>
      </w:r>
    </w:p>
    <w:p>
      <w:pPr>
        <w:pStyle w:val="Normal"/>
        <w:rPr>
          <w:rFonts w:ascii="Georgia" w:hAnsi="Georgia" w:cs="Georgia"/>
          <w:sz w:val="22"/>
          <w:szCs w:val="22"/>
        </w:rPr>
      </w:pPr>
      <w:r>
        <w:rPr>
          <w:rFonts w:cs="Georgia" w:ascii="Georgia" w:hAnsi="Georgia"/>
          <w:sz w:val="22"/>
          <w:szCs w:val="22"/>
        </w:rPr>
        <w:t>историй.</w:t>
      </w:r>
    </w:p>
    <w:p>
      <w:pPr>
        <w:pStyle w:val="Normal"/>
        <w:numPr>
          <w:ilvl w:val="0"/>
          <w:numId w:val="0"/>
        </w:numPr>
        <w:outlineLvl w:val="0"/>
        <w:rPr>
          <w:rFonts w:ascii="Georgia" w:hAnsi="Georgia" w:cs="Georgia"/>
          <w:sz w:val="22"/>
          <w:szCs w:val="22"/>
        </w:rPr>
      </w:pPr>
      <w:r>
        <w:rPr>
          <w:rFonts w:cs="Georgia" w:ascii="Georgia" w:hAnsi="Georgia"/>
          <w:sz w:val="22"/>
          <w:szCs w:val="22"/>
        </w:rPr>
        <w:t>3.</w:t>
        <w:tab/>
        <w:t xml:space="preserve">Приготовление универсального </w:t>
      </w:r>
    </w:p>
    <w:p>
      <w:pPr>
        <w:pStyle w:val="Normal"/>
        <w:rPr>
          <w:rFonts w:ascii="Georgia" w:hAnsi="Georgia" w:cs="Georgia"/>
          <w:sz w:val="22"/>
          <w:szCs w:val="22"/>
        </w:rPr>
      </w:pPr>
      <w:r>
        <w:rPr>
          <w:rFonts w:cs="Georgia" w:ascii="Georgia" w:hAnsi="Georgia"/>
          <w:sz w:val="22"/>
          <w:szCs w:val="22"/>
        </w:rPr>
        <w:t>растворителя, который бы растворял любую</w:t>
      </w:r>
    </w:p>
    <w:p>
      <w:pPr>
        <w:pStyle w:val="Normal"/>
        <w:rPr>
          <w:rFonts w:ascii="Georgia" w:hAnsi="Georgia" w:cs="Georgia"/>
          <w:sz w:val="22"/>
          <w:szCs w:val="22"/>
        </w:rPr>
      </w:pPr>
      <w:r>
        <w:rPr>
          <w:rFonts w:cs="Georgia" w:ascii="Georgia" w:hAnsi="Georgia"/>
          <w:sz w:val="22"/>
          <w:szCs w:val="22"/>
        </w:rPr>
        <w:t>субстанцию.</w:t>
      </w:r>
    </w:p>
    <w:p>
      <w:pPr>
        <w:pStyle w:val="Normal"/>
        <w:numPr>
          <w:ilvl w:val="0"/>
          <w:numId w:val="0"/>
        </w:numPr>
        <w:outlineLvl w:val="0"/>
        <w:rPr>
          <w:rFonts w:ascii="Georgia" w:hAnsi="Georgia" w:cs="Georgia"/>
          <w:sz w:val="22"/>
          <w:szCs w:val="22"/>
        </w:rPr>
      </w:pPr>
      <w:r>
        <w:rPr>
          <w:rFonts w:cs="Georgia" w:ascii="Georgia" w:hAnsi="Georgia"/>
          <w:sz w:val="22"/>
          <w:szCs w:val="22"/>
        </w:rPr>
        <w:t>4.</w:t>
        <w:tab/>
        <w:t xml:space="preserve">Палингенез, или восстановление </w:t>
      </w:r>
    </w:p>
    <w:p>
      <w:pPr>
        <w:pStyle w:val="Normal"/>
        <w:rPr>
          <w:rFonts w:ascii="Georgia" w:hAnsi="Georgia" w:cs="Georgia"/>
          <w:sz w:val="22"/>
          <w:szCs w:val="22"/>
        </w:rPr>
      </w:pPr>
      <w:r>
        <w:rPr>
          <w:rFonts w:cs="Georgia" w:ascii="Georgia" w:hAnsi="Georgia"/>
          <w:sz w:val="22"/>
          <w:szCs w:val="22"/>
        </w:rPr>
        <w:t>растений из пепла. Если бы они преуспели в</w:t>
      </w:r>
    </w:p>
    <w:p>
      <w:pPr>
        <w:pStyle w:val="Normal"/>
        <w:rPr>
          <w:rFonts w:ascii="Georgia" w:hAnsi="Georgia" w:cs="Georgia"/>
          <w:sz w:val="22"/>
          <w:szCs w:val="22"/>
        </w:rPr>
      </w:pPr>
      <w:r>
        <w:rPr>
          <w:rFonts w:cs="Georgia" w:ascii="Georgia" w:hAnsi="Georgia"/>
          <w:sz w:val="22"/>
          <w:szCs w:val="22"/>
        </w:rPr>
        <w:t>этом, у них была бы надежда оживлять</w:t>
      </w:r>
    </w:p>
    <w:p>
      <w:pPr>
        <w:pStyle w:val="Normal"/>
        <w:rPr>
          <w:rFonts w:ascii="Georgia" w:hAnsi="Georgia" w:cs="Georgia"/>
          <w:sz w:val="22"/>
          <w:szCs w:val="22"/>
        </w:rPr>
      </w:pPr>
      <w:r>
        <w:rPr>
          <w:rFonts w:cs="Georgia" w:ascii="Georgia" w:hAnsi="Georgia"/>
          <w:sz w:val="22"/>
          <w:szCs w:val="22"/>
        </w:rPr>
        <w:t>мертвых.</w:t>
      </w:r>
    </w:p>
    <w:p>
      <w:pPr>
        <w:pStyle w:val="Normal"/>
        <w:numPr>
          <w:ilvl w:val="0"/>
          <w:numId w:val="0"/>
        </w:numPr>
        <w:outlineLvl w:val="0"/>
        <w:rPr>
          <w:rFonts w:ascii="Georgia" w:hAnsi="Georgia" w:cs="Georgia"/>
          <w:sz w:val="22"/>
          <w:szCs w:val="22"/>
        </w:rPr>
      </w:pPr>
      <w:r>
        <w:rPr>
          <w:rFonts w:cs="Georgia" w:ascii="Georgia" w:hAnsi="Georgia"/>
          <w:sz w:val="22"/>
          <w:szCs w:val="22"/>
        </w:rPr>
        <w:t>5.</w:t>
        <w:tab/>
        <w:t xml:space="preserve">Приготовление spiritus mundi, </w:t>
      </w:r>
    </w:p>
    <w:p>
      <w:pPr>
        <w:pStyle w:val="Normal"/>
        <w:rPr>
          <w:rFonts w:ascii="Georgia" w:hAnsi="Georgia" w:cs="Georgia"/>
          <w:sz w:val="22"/>
          <w:szCs w:val="22"/>
        </w:rPr>
      </w:pPr>
      <w:r>
        <w:rPr>
          <w:rFonts w:cs="Georgia" w:ascii="Georgia" w:hAnsi="Georgia"/>
          <w:sz w:val="22"/>
          <w:szCs w:val="22"/>
        </w:rPr>
        <w:t>мистической субстанции, обладающей многими</w:t>
      </w:r>
    </w:p>
    <w:p>
      <w:pPr>
        <w:pStyle w:val="Normal"/>
        <w:rPr>
          <w:rFonts w:ascii="Georgia" w:hAnsi="Georgia" w:cs="Georgia"/>
          <w:sz w:val="22"/>
          <w:szCs w:val="22"/>
        </w:rPr>
      </w:pPr>
      <w:r>
        <w:rPr>
          <w:rFonts w:cs="Georgia" w:ascii="Georgia" w:hAnsi="Georgia"/>
          <w:sz w:val="22"/>
          <w:szCs w:val="22"/>
        </w:rPr>
        <w:t xml:space="preserve">свойствами, главным из которых была </w:t>
      </w:r>
    </w:p>
    <w:p>
      <w:pPr>
        <w:pStyle w:val="Normal"/>
        <w:rPr>
          <w:rFonts w:ascii="Georgia" w:hAnsi="Georgia" w:cs="Georgia"/>
          <w:sz w:val="22"/>
          <w:szCs w:val="22"/>
        </w:rPr>
      </w:pPr>
      <w:r>
        <w:rPr>
          <w:rFonts w:cs="Georgia" w:ascii="Georgia" w:hAnsi="Georgia"/>
          <w:sz w:val="22"/>
          <w:szCs w:val="22"/>
        </w:rPr>
        <w:t>способность к растворению золота.</w:t>
      </w:r>
    </w:p>
    <w:p>
      <w:pPr>
        <w:pStyle w:val="Normal"/>
        <w:numPr>
          <w:ilvl w:val="0"/>
          <w:numId w:val="0"/>
        </w:numPr>
        <w:outlineLvl w:val="0"/>
        <w:rPr>
          <w:rFonts w:ascii="Georgia" w:hAnsi="Georgia" w:cs="Georgia"/>
          <w:sz w:val="22"/>
          <w:szCs w:val="22"/>
        </w:rPr>
      </w:pPr>
      <w:r>
        <w:rPr>
          <w:rFonts w:cs="Georgia" w:ascii="Georgia" w:hAnsi="Georgia"/>
          <w:sz w:val="22"/>
          <w:szCs w:val="22"/>
        </w:rPr>
        <w:t>6.</w:t>
        <w:tab/>
        <w:t>Извлечение квинтэссенции, или</w:t>
      </w:r>
    </w:p>
    <w:p>
      <w:pPr>
        <w:pStyle w:val="Normal"/>
        <w:rPr>
          <w:rFonts w:ascii="Georgia" w:hAnsi="Georgia" w:cs="Georgia"/>
          <w:sz w:val="22"/>
          <w:szCs w:val="22"/>
        </w:rPr>
      </w:pPr>
      <w:r>
        <w:rPr>
          <w:rFonts w:cs="Georgia" w:ascii="Georgia" w:hAnsi="Georgia"/>
          <w:sz w:val="22"/>
          <w:szCs w:val="22"/>
        </w:rPr>
        <w:t>активного первоисточника всех субстанций.</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7.</w:t>
        <w:tab/>
        <w:t xml:space="preserve">Приготовление aurum potabile, </w:t>
      </w:r>
    </w:p>
    <w:p>
      <w:pPr>
        <w:pStyle w:val="Normal"/>
        <w:rPr>
          <w:rFonts w:ascii="Georgia" w:hAnsi="Georgia" w:cs="Georgia"/>
          <w:sz w:val="22"/>
          <w:szCs w:val="22"/>
        </w:rPr>
      </w:pPr>
      <w:r>
        <w:rPr>
          <w:rFonts w:cs="Georgia" w:ascii="Georgia" w:hAnsi="Georgia"/>
          <w:sz w:val="22"/>
          <w:szCs w:val="22"/>
        </w:rPr>
        <w:t>жидкого золота, совершеннейшего средства</w:t>
      </w:r>
    </w:p>
    <w:p>
      <w:pPr>
        <w:pStyle w:val="Normal"/>
        <w:rPr>
          <w:rFonts w:ascii="Georgia" w:hAnsi="Georgia" w:cs="Georgia"/>
          <w:sz w:val="22"/>
          <w:szCs w:val="22"/>
        </w:rPr>
      </w:pPr>
      <w:r>
        <w:rPr>
          <w:rFonts w:cs="Georgia" w:ascii="Georgia" w:hAnsi="Georgia"/>
          <w:sz w:val="22"/>
          <w:szCs w:val="22"/>
        </w:rPr>
        <w:t>для излечения, потому что золото, совершенное</w:t>
      </w:r>
    </w:p>
    <w:p>
      <w:pPr>
        <w:pStyle w:val="Normal"/>
        <w:rPr>
          <w:rFonts w:ascii="Georgia" w:hAnsi="Georgia" w:cs="Georgia"/>
          <w:sz w:val="22"/>
          <w:szCs w:val="22"/>
        </w:rPr>
      </w:pPr>
      <w:r>
        <w:rPr>
          <w:rFonts w:cs="Georgia" w:ascii="Georgia" w:hAnsi="Georgia"/>
          <w:sz w:val="22"/>
          <w:szCs w:val="22"/>
        </w:rPr>
        <w:t>само по себе, может производить</w:t>
      </w:r>
    </w:p>
    <w:p>
      <w:pPr>
        <w:pStyle w:val="Normal"/>
        <w:rPr>
          <w:rFonts w:ascii="Georgia" w:hAnsi="Georgia" w:cs="Georgia"/>
          <w:sz w:val="22"/>
          <w:szCs w:val="22"/>
        </w:rPr>
      </w:pPr>
      <w:r>
        <w:rPr>
          <w:rFonts w:cs="Georgia" w:ascii="Georgia" w:hAnsi="Georgia"/>
          <w:sz w:val="22"/>
          <w:szCs w:val="22"/>
        </w:rPr>
        <w:t xml:space="preserve">совершеннейшее воздействие на человеческую природу». </w:t>
      </w:r>
    </w:p>
    <w:p>
      <w:pPr>
        <w:pStyle w:val="Normal"/>
        <w:rPr>
          <w:rFonts w:ascii="Georgia" w:hAnsi="Georgia" w:cs="Georgia"/>
          <w:sz w:val="22"/>
          <w:szCs w:val="22"/>
        </w:rPr>
      </w:pPr>
      <w:r>
        <w:rPr>
          <w:rFonts w:cs="Georgia" w:ascii="Georgia" w:hAnsi="Georgia"/>
          <w:sz w:val="22"/>
          <w:szCs w:val="22"/>
        </w:rPr>
      </w:r>
    </w:p>
    <w:p>
      <w:pPr>
        <w:pStyle w:val="Normal"/>
        <w:numPr>
          <w:ilvl w:val="0"/>
          <w:numId w:val="0"/>
        </w:numPr>
        <w:jc w:val="center"/>
        <w:outlineLvl w:val="0"/>
        <w:rPr>
          <w:rFonts w:ascii="Georgia" w:hAnsi="Georgia" w:cs="Georgia"/>
          <w:sz w:val="28"/>
          <w:szCs w:val="28"/>
        </w:rPr>
      </w:pPr>
      <w:r>
        <w:rPr>
          <w:rFonts w:cs="Georgia" w:ascii="Georgia" w:hAnsi="Georgia"/>
          <w:sz w:val="28"/>
          <w:szCs w:val="28"/>
        </w:rPr>
        <w:t>АЛХИМИЧЕСКИЙ СИМВОЛИЗМ</w:t>
      </w:r>
    </w:p>
    <w:p>
      <w:pPr>
        <w:pStyle w:val="Normal"/>
        <w:numPr>
          <w:ilvl w:val="0"/>
          <w:numId w:val="0"/>
        </w:numPr>
        <w:jc w:val="center"/>
        <w:outlineLvl w:val="0"/>
        <w:rPr>
          <w:rFonts w:ascii="Georgia" w:hAnsi="Georgia" w:cs="Georgia"/>
          <w:sz w:val="28"/>
          <w:szCs w:val="28"/>
        </w:rPr>
      </w:pPr>
      <w:r>
        <w:rPr>
          <w:rFonts w:cs="Georgia" w:ascii="Georgia" w:hAnsi="Georgia"/>
          <w:sz w:val="28"/>
          <w:szCs w:val="28"/>
        </w:rPr>
      </w:r>
    </w:p>
    <w:p>
      <w:pPr>
        <w:pStyle w:val="Normal"/>
        <w:rPr>
          <w:rFonts w:ascii="Georgia" w:hAnsi="Georgia" w:cs="Georgia"/>
          <w:sz w:val="22"/>
          <w:szCs w:val="22"/>
        </w:rPr>
      </w:pPr>
      <w:r>
        <w:rPr>
          <w:rFonts w:cs="Georgia" w:ascii="Georgia" w:hAnsi="Georgia"/>
          <w:sz w:val="22"/>
          <w:szCs w:val="22"/>
        </w:rPr>
        <w:t xml:space="preserve">В алхимии есть три символические субстанции: ртуть, сера и соль. К ним был добавлен четвертый таинственный источник жизни по имени Азот (Azoth). Касательно трех первых субстанций фон Веллинг писал: «Есть три основные алхимические субстанции, называемые философами Солью, Серой и Ртутью, но которые никоим образом нельзя путать с обычными солью, серой и ртутью, добытыми из земли или купленными у аптекаря. Все эти три алхимические  </w:t>
      </w:r>
    </w:p>
    <w:p>
      <w:pPr>
        <w:pStyle w:val="Normal"/>
        <w:rPr>
          <w:rFonts w:ascii="Georgia" w:hAnsi="Georgia" w:cs="Georgia"/>
          <w:sz w:val="22"/>
          <w:szCs w:val="22"/>
        </w:rPr>
      </w:pPr>
      <w:r>
        <w:rPr>
          <w:rFonts w:cs="Georgia" w:ascii="Georgia" w:hAnsi="Georgia"/>
          <w:sz w:val="22"/>
          <w:szCs w:val="22"/>
        </w:rPr>
        <w:t>субстанции имеют тройственную природу, потому что в каждой из них, как гласит тайное учение мудрецов, содержатся остальные две субстанции. Тело Соли, следовательно, состоит из Соли, Ртути и Серы, но при этом соль доминирует. Подобным же образом Ртуть состоит из Соли, Ртути и Серы с доминированием ртути. То же относится к Сере. Эти девять сущностей — три, умноженное на три, — плюс Азот (таинственная универсальная жизненная сила) образуют число 10, священную декаду Пифагора. Относительно природы Азота существуют противоречивые мнения. Некоторые считают его невидимым вечным огнем, другие — электричеством, а третьи наделяют его магнитными свойствами. Трансценденталисты говорят о нем как об астральном свете.</w:t>
      </w:r>
    </w:p>
    <w:p>
      <w:pPr>
        <w:pStyle w:val="Normal"/>
        <w:rPr>
          <w:rFonts w:ascii="Georgia" w:hAnsi="Georgia" w:cs="Georgia"/>
          <w:sz w:val="22"/>
          <w:szCs w:val="22"/>
        </w:rPr>
      </w:pPr>
      <w:r>
        <w:rPr>
          <w:rFonts w:cs="Georgia" w:ascii="Georgia" w:hAnsi="Georgia"/>
          <w:sz w:val="22"/>
          <w:szCs w:val="22"/>
        </w:rPr>
        <w:t>Вселенная окружена сферой звезд. За ней находится сфера Шамаим, сфера Божественной огненной воды, первого истока Слова Бога, пламенеющей реки, вытекающей из Вечности. Шамаим, огненная андрогинная вода, разделяется. Огонь становится солнечным огнем, а вода становится лунной водой. Шамаим есть универсальная Ртуть, иногда называемая Азотом, неизмеримый дух жизни. Духовный огонь первоначальной воды — Шамаим — проходит через Эдем (в переводе с иврита — пар) и становится четырьмя реками (элементами). Объединенные потоки образуют реку живой воды — Азот (огненная ртутная сущность), которая вытекает из трона Бога и Агнца. В этом Эдеме (паровая или туманная сущность) есть духовная земля (непостижимая и неощущаемая), или же пыль Афар, из которой Бог сделал Adam min Haadomah, духовное тело человека, которое должно иногда открываться».</w:t>
      </w:r>
    </w:p>
    <w:p>
      <w:pPr>
        <w:pStyle w:val="Normal"/>
        <w:rPr>
          <w:rFonts w:ascii="Georgia" w:hAnsi="Georgia" w:cs="Georgia"/>
          <w:sz w:val="22"/>
          <w:szCs w:val="22"/>
        </w:rPr>
      </w:pPr>
      <w:r>
        <w:rPr>
          <w:rFonts w:cs="Georgia" w:ascii="Georgia" w:hAnsi="Georgia"/>
          <w:sz w:val="22"/>
          <w:szCs w:val="22"/>
        </w:rPr>
        <w:t>В другом месте фон Веллинг говорит, что материальная Вселенная возникла, когда Люцифер, пытаясь совершить космический алхимический эксперимент, неправильно использовал Шамаим, или Божественный огонь. Для того чтобы восстановить Шамаим, извращенный Люцифером, и была образована эта Вселенная как средство освобождения ее от темного облака, внутри которого она была заключена из-за ошибки Люцифера. Эти утверждения явно свидетельствуют о том, что ранние философы видели в Библии книгу химических и алхимических формул. Это обстоятельство следует всегда иметь в виду. Горе тому исследователю, который понимает бессвязные аллегории алхимиков буквально. Такой человек никогда не сможет войти в священное обиталище истины. Элиас Эшмоул в своем труде «Химический Театр Британии» таким образом описывает методы, используемые алхимиками для сокрытия своих истинных доктрин: «Их главнейшим занятием было облачение Секретов в одеяния Притч, и прядут они свои Фантазии в Тени, чьи Лучи идут во все стороны и все же встречаются в Общем Центре, и указывают на Одну вещь».</w:t>
      </w:r>
    </w:p>
    <w:p>
      <w:pPr>
        <w:pStyle w:val="Normal"/>
        <w:rPr/>
      </w:pPr>
      <w:r>
        <w:rPr>
          <w:rFonts w:cs="Georgia" w:ascii="Georgia" w:hAnsi="Georgia"/>
          <w:sz w:val="22"/>
          <w:szCs w:val="22"/>
        </w:rPr>
        <w:t xml:space="preserve">Тот факт, что Священное Писание содержит скрытое знание, если его рассматривать аллегорически, ясно демонстрируется притчей о царе Соломоне, его женах, наложницах и девах, опубликованной в «В основных фигурах розенкрейцеров» Уол-тона в 1785 году. Д-р Хартман, который перевел часть этой книги на английский язык, говорил, что жены Соломона представляли искусство, наложницы — науки, девы — еще не открытые секреты природы. По приказу царя девы должны были снять свои покрывала, что означало, что посредством мудрости (Соломон) мистические искусства вынуждены были открыть свои скрытые части философу, в то время как непосвященным видны только внешние одежды (такова мистерия покрывала Исиды). Алхимик должен вести свою работу одновременно в четырех мирах, если он хочет свершить Большую Работу. Таблица, показывающая аналогии трех принципов в четырех мирах, может прояснить соотношения между ними. Ранние мастера искусства алхимического символизма не стандартизировали термины и символы. Поэтому для раскрытия их загадочных утверждений требуется серьезное знакомство с предметом, соединенное с добротной интуицией. Третья и четвертая рубрики таблицы имеют альтернативные прочтения, возникающие из-за того, что некоторые авторы не проводили ясного различия между духом (spirit) и душой (soul). Согласно Священному Писанию, дух не разрушим, а душа смертна. Ясно, что они не являются синонимами. Ведь ясно утверждается, что «душа согрешившая умрет», а «дух возвратится к Богу». А вот сама таблица:   </w:t>
      </w:r>
    </w:p>
    <w:p>
      <w:pPr>
        <w:pStyle w:val="Normal"/>
        <w:rPr/>
      </w:pPr>
      <w:r>
        <w:rPr>
          <w:rFonts w:cs="Georgia" w:ascii="Georgia" w:hAnsi="Georgia"/>
          <w:sz w:val="22"/>
          <w:szCs w:val="22"/>
        </w:rPr>
        <w:drawing>
          <wp:inline distT="0" distB="0" distL="0" distR="0">
            <wp:extent cx="2952750" cy="51530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2" t="-7" r="-12" b="-7"/>
                    <a:stretch>
                      <a:fillRect/>
                    </a:stretch>
                  </pic:blipFill>
                  <pic:spPr bwMode="auto">
                    <a:xfrm>
                      <a:off x="0" y="0"/>
                      <a:ext cx="2952750" cy="5153025"/>
                    </a:xfrm>
                    <a:prstGeom prst="rect">
                      <a:avLst/>
                    </a:prstGeom>
                  </pic:spPr>
                </pic:pic>
              </a:graphicData>
            </a:graphic>
          </wp:inline>
        </w:drawing>
      </w:r>
      <w:r>
        <w:rPr>
          <w:rFonts w:eastAsia="Georgia" w:cs="Georgia" w:ascii="Georgia" w:hAnsi="Georgia"/>
          <w:sz w:val="22"/>
          <w:szCs w:val="22"/>
        </w:rPr>
        <w:t xml:space="preserve"> </w:t>
      </w:r>
      <w:r>
        <w:rPr>
          <w:rFonts w:cs="Georgia" w:ascii="Georgia" w:hAnsi="Georgia"/>
          <w:sz w:val="22"/>
          <w:szCs w:val="22"/>
        </w:rPr>
        <w:t>Однако главное тут ясно: алхимические философы использовали символы соли, серы и ртути для представления не только химических элементов, но и для духовных и невидимых принципов Бога, человека и Вселенной. Три субстанции (соль, сера и ртуть), существующие в четырех мирах, как показано в таблице, в сумме дают число 12. Поскольку 12 является основанием Большой Работы, в «Откровении» это число названо двенадцатью камнями в основании Священного Города. В том же самом русле Пифагор считал додекаэдр, двадцатигранное симметричное геометрическое тело, основанием Вселенной. А не могло ли быть связи между этим таинственным числом, а именно тройки, умноженной на четверку, и четырьмя частями трех, которые в легенде третьей степени масонства указывают на четыре положения херувима, создания, составленного из четырех частей?</w:t>
      </w:r>
    </w:p>
    <w:p>
      <w:pPr>
        <w:pStyle w:val="Normal"/>
        <w:shd w:fill="FFFFFF" w:val="clear"/>
        <w:spacing w:lineRule="exact" w:line="221"/>
        <w:ind w:left="10" w:hanging="0"/>
        <w:rPr>
          <w:rFonts w:ascii="Georgia" w:hAnsi="Georgia" w:cs="Georgia"/>
          <w:sz w:val="22"/>
          <w:szCs w:val="22"/>
        </w:rPr>
      </w:pPr>
      <w:r>
        <w:rPr>
          <w:rFonts w:cs="Georgia" w:ascii="Georgia" w:hAnsi="Georgia"/>
          <w:sz w:val="22"/>
          <w:szCs w:val="22"/>
        </w:rPr>
        <w:t>Следующая таблица показывает направления, по которым группы из трех (соль, сера и ртуть) шли на поиски Хирама (Chiram):</w:t>
      </w:r>
    </w:p>
    <w:p>
      <w:pPr>
        <w:pStyle w:val="Normal"/>
        <w:rPr>
          <w:rFonts w:ascii="Georgia" w:hAnsi="Georgia" w:cs="Georgia"/>
          <w:sz w:val="22"/>
          <w:szCs w:val="22"/>
        </w:rPr>
      </w:pPr>
      <w:r>
        <w:rPr>
          <w:rFonts w:cs="Georgia" w:ascii="Georgia" w:hAnsi="Georgia"/>
          <w:sz w:val="22"/>
          <w:szCs w:val="22"/>
        </w:rPr>
        <w:drawing>
          <wp:inline distT="0" distB="0" distL="0" distR="0">
            <wp:extent cx="5162550" cy="307657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2" r="-7" b="-12"/>
                    <a:stretch>
                      <a:fillRect/>
                    </a:stretch>
                  </pic:blipFill>
                  <pic:spPr bwMode="auto">
                    <a:xfrm>
                      <a:off x="0" y="0"/>
                      <a:ext cx="5162550" cy="3076575"/>
                    </a:xfrm>
                    <a:prstGeom prst="rect">
                      <a:avLst/>
                    </a:prstGeom>
                  </pic:spPr>
                </pic:pic>
              </a:graphicData>
            </a:graphic>
          </wp:inline>
        </w:drawing>
      </w:r>
    </w:p>
    <w:p>
      <w:pPr>
        <w:pStyle w:val="Normal"/>
        <w:rPr>
          <w:rFonts w:ascii="Georgia" w:hAnsi="Georgia" w:cs="Georgia"/>
          <w:sz w:val="22"/>
          <w:szCs w:val="22"/>
        </w:rPr>
      </w:pPr>
      <w:r>
        <w:rPr>
          <w:rFonts w:cs="Georgia" w:ascii="Georgia" w:hAnsi="Georgia"/>
          <w:sz w:val="22"/>
          <w:szCs w:val="22"/>
        </w:rPr>
        <w:t>Еще одна таблица должна представлять интерес для исследователя масонства: она показывает соотношение между тремя субстанциями: солью, серой и ртутью — и определенными символами, используемыми масонами. Эта таблица также имеет альтернативное прочтение, основанное на философских принципах, которые трудно, если вообще возможно, разделить на хронологические порядки.</w:t>
      </w:r>
    </w:p>
    <w:p>
      <w:pPr>
        <w:pStyle w:val="Normal"/>
        <w:rPr>
          <w:rFonts w:ascii="Georgia" w:hAnsi="Georgia" w:cs="Georgia"/>
          <w:sz w:val="22"/>
          <w:szCs w:val="22"/>
        </w:rPr>
      </w:pPr>
      <w:r>
        <w:rPr>
          <w:rFonts w:cs="Georgia" w:ascii="Georgia" w:hAnsi="Georgia"/>
          <w:sz w:val="22"/>
          <w:szCs w:val="22"/>
        </w:rPr>
        <w:drawing>
          <wp:inline distT="0" distB="0" distL="0" distR="0">
            <wp:extent cx="4800600" cy="204787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18" r="-7" b="-18"/>
                    <a:stretch>
                      <a:fillRect/>
                    </a:stretch>
                  </pic:blipFill>
                  <pic:spPr bwMode="auto">
                    <a:xfrm>
                      <a:off x="0" y="0"/>
                      <a:ext cx="4800600" cy="2047875"/>
                    </a:xfrm>
                    <a:prstGeom prst="rect">
                      <a:avLst/>
                    </a:prstGeom>
                  </pic:spPr>
                </pic:pic>
              </a:graphicData>
            </a:graphic>
          </wp:inline>
        </w:drawing>
      </w:r>
    </w:p>
    <w:p>
      <w:pPr>
        <w:pStyle w:val="Normal"/>
        <w:shd w:fill="FFFFFF" w:val="clear"/>
        <w:spacing w:lineRule="exact" w:line="211"/>
        <w:ind w:firstLine="240"/>
        <w:rPr>
          <w:rFonts w:ascii="Georgia" w:hAnsi="Georgia" w:cs="Georgia"/>
          <w:sz w:val="22"/>
          <w:szCs w:val="22"/>
        </w:rPr>
      </w:pPr>
      <w:r>
        <w:rPr>
          <w:rFonts w:cs="Georgia" w:ascii="Georgia" w:hAnsi="Georgia"/>
          <w:color w:val="000000"/>
          <w:sz w:val="22"/>
          <w:szCs w:val="22"/>
        </w:rPr>
        <w:t xml:space="preserve">Альтернативное   прочтение </w:t>
      </w:r>
      <w:r>
        <w:rPr>
          <w:rFonts w:cs="Georgia" w:ascii="Georgia" w:hAnsi="Georgia"/>
          <w:color w:val="000000"/>
          <w:spacing w:val="-6"/>
          <w:sz w:val="22"/>
          <w:szCs w:val="22"/>
        </w:rPr>
        <w:t>строчки таблицы таково:</w:t>
      </w:r>
    </w:p>
    <w:p>
      <w:pPr>
        <w:pStyle w:val="Normal"/>
        <w:rPr>
          <w:rFonts w:ascii="Georgia" w:hAnsi="Georgia" w:cs="Georgia"/>
          <w:sz w:val="22"/>
          <w:szCs w:val="22"/>
        </w:rPr>
      </w:pPr>
      <w:r>
        <w:rPr>
          <w:rFonts w:cs="Georgia" w:ascii="Georgia" w:hAnsi="Georgia"/>
          <w:sz w:val="22"/>
          <w:szCs w:val="22"/>
        </w:rPr>
        <w:drawing>
          <wp:inline distT="0" distB="0" distL="0" distR="0">
            <wp:extent cx="4800600" cy="6953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 t="-52" r="-7" b="-52"/>
                    <a:stretch>
                      <a:fillRect/>
                    </a:stretch>
                  </pic:blipFill>
                  <pic:spPr bwMode="auto">
                    <a:xfrm>
                      <a:off x="0" y="0"/>
                      <a:ext cx="4800600" cy="695325"/>
                    </a:xfrm>
                    <a:prstGeom prst="rect">
                      <a:avLst/>
                    </a:prstGeom>
                  </pic:spPr>
                </pic:pic>
              </a:graphicData>
            </a:graphic>
          </wp:inline>
        </w:drawing>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Алхимия является продолжением универсальной мистерии. Ведь Иисус умер на кресте, Хирам на западных воротах Храма, Орфей на берегах реки Гебр и Осирис в гробу, сделанном Тифоном. Точно так же в алхимии, пока не умрут элементы, работа не может быть завершена. Стадии этого алхимического процесса могут быть прослежены в жизни и деятельности практически всех мировых Спасителей и учителей человечества, а также мифологии многих народов. Ведь сказано в Библии, что «пока человек не родится вновь, не видать ему Царства Божия». А в алхимии провозглашается, что без разложения Большая Работа не может быть выполнена. Что умирает на кресте, что хоронится в гробницах мистерий и что умирает в ретортах и становится черным при разложении? И что происходит в природе человека, если он может восстать снова, подобно фениксу, из своего пепла (caput mortuum)?</w:t>
      </w:r>
    </w:p>
    <w:p>
      <w:pPr>
        <w:pStyle w:val="Normal"/>
        <w:rPr>
          <w:rFonts w:ascii="Georgia" w:hAnsi="Georgia" w:cs="Georgia"/>
          <w:sz w:val="22"/>
          <w:szCs w:val="22"/>
        </w:rPr>
      </w:pPr>
      <w:r>
        <w:rPr>
          <w:rFonts w:cs="Georgia" w:ascii="Georgia" w:hAnsi="Georgia"/>
          <w:sz w:val="22"/>
          <w:szCs w:val="22"/>
        </w:rPr>
        <w:t>Раствор в алхимической реторте, если его держать на огне достаточно долгое время, обращается в красный эликсир, который называется универсальным лекарством. Он напоминает огненную воду и светится во тьме. В ходе процесса он принимает разные цвета, из-за чего называется павлином. Если увеличение его силы зайдет слишком далеко, реторта с ним взорвется и вещество превратится в пыль. Это часто случается, и в этом состоит большая опасность при приготовлении из металлов лекарств для людей. Если раствор получился слишком сильным, он будет просачиваться через стекло, и никак невозможно будет удержать его. Причина заключается в том, что это больше не субстанция, а божественная сущность всепроникающей силы Божества. Когда он правильно приготовлен, этот универсальный растворитель в жидкой форме будет растворять все металлы. В этом высоком состоянии универсальная соль является жидким огнем. Эта соль растворяет определенное количество любого металла и проходит через последовательные стадии приготовления, в результате чего становится лекарством для превращения низших металлов.</w:t>
      </w:r>
    </w:p>
    <w:p>
      <w:pPr>
        <w:pStyle w:val="Normal"/>
        <w:rPr>
          <w:rFonts w:ascii="Georgia" w:hAnsi="Georgia" w:cs="Georgia"/>
          <w:sz w:val="22"/>
          <w:szCs w:val="22"/>
        </w:rPr>
      </w:pPr>
      <w:r>
        <w:rPr>
          <w:rFonts w:cs="Georgia" w:ascii="Georgia" w:hAnsi="Georgia"/>
          <w:sz w:val="22"/>
          <w:szCs w:val="22"/>
        </w:rPr>
        <w:t>«Истинный Путь Природы» Гермеса Трисмегиста, описанный истинным масоном I.C.H., так говорит об опасности усиления раствора: «Но это умножение не может продолжаться бесконечно и достигает завершения на девятом цикле. Когда смесь прогоняется через весь процесс девять раз, она больше не может быть подвергнута дальнейшему разделению. Потому что при дальнейшем нагревании она проходит через стекло, подобно маслу через бумагу».</w:t>
      </w:r>
    </w:p>
    <w:p>
      <w:pPr>
        <w:pStyle w:val="Normal"/>
        <w:rPr>
          <w:rFonts w:ascii="Georgia" w:hAnsi="Georgia" w:cs="Georgia"/>
          <w:sz w:val="22"/>
          <w:szCs w:val="22"/>
        </w:rPr>
      </w:pPr>
      <w:r>
        <w:rPr>
          <w:rFonts w:cs="Georgia" w:ascii="Georgia" w:hAnsi="Georgia"/>
          <w:sz w:val="22"/>
          <w:szCs w:val="22"/>
        </w:rPr>
        <w:t>Нет никакого единообразия в терминологии при классификации алхимических процессов, через которые проходят химические элементы при приготовлении герметических лекарств. Если в «Истинном Пути Природы» отмечено семь стадий, то в «Словаре Герметических искусств» отмечено двенадцать. Эти двенадцать стадий связаны со знаками Зодиака весьма любопытным образом.</w:t>
      </w:r>
    </w:p>
    <w:p>
      <w:pPr>
        <w:pStyle w:val="Normal"/>
        <w:rPr>
          <w:rFonts w:ascii="Georgia" w:hAnsi="Georgia" w:cs="Georgia"/>
          <w:sz w:val="22"/>
          <w:szCs w:val="22"/>
        </w:rPr>
      </w:pPr>
      <w:r>
        <w:rPr>
          <w:rFonts w:cs="Georgia" w:ascii="Georgia" w:hAnsi="Georgia"/>
          <w:sz w:val="22"/>
          <w:szCs w:val="22"/>
        </w:rPr>
        <w:t>1.</w:t>
        <w:tab/>
        <w:t>Овен, Прокаливание.</w:t>
      </w:r>
    </w:p>
    <w:p>
      <w:pPr>
        <w:pStyle w:val="Normal"/>
        <w:rPr>
          <w:rFonts w:ascii="Georgia" w:hAnsi="Georgia" w:cs="Georgia"/>
          <w:sz w:val="22"/>
          <w:szCs w:val="22"/>
        </w:rPr>
      </w:pPr>
      <w:r>
        <w:rPr>
          <w:rFonts w:cs="Georgia" w:ascii="Georgia" w:hAnsi="Georgia"/>
          <w:sz w:val="22"/>
          <w:szCs w:val="22"/>
        </w:rPr>
        <w:t>2.</w:t>
        <w:tab/>
        <w:t>Телец, Затвердение.</w:t>
      </w:r>
    </w:p>
    <w:p>
      <w:pPr>
        <w:pStyle w:val="Normal"/>
        <w:rPr>
          <w:rFonts w:ascii="Georgia" w:hAnsi="Georgia" w:cs="Georgia"/>
          <w:sz w:val="22"/>
          <w:szCs w:val="22"/>
        </w:rPr>
      </w:pPr>
      <w:r>
        <w:rPr>
          <w:rFonts w:cs="Georgia" w:ascii="Georgia" w:hAnsi="Georgia"/>
          <w:sz w:val="22"/>
          <w:szCs w:val="22"/>
        </w:rPr>
        <w:t>3.</w:t>
        <w:tab/>
        <w:t>Близнецы, Фиксация.</w:t>
      </w:r>
    </w:p>
    <w:p>
      <w:pPr>
        <w:pStyle w:val="Normal"/>
        <w:rPr>
          <w:rFonts w:ascii="Georgia" w:hAnsi="Georgia" w:cs="Georgia"/>
          <w:sz w:val="22"/>
          <w:szCs w:val="22"/>
        </w:rPr>
      </w:pPr>
      <w:r>
        <w:rPr>
          <w:rFonts w:cs="Georgia" w:ascii="Georgia" w:hAnsi="Georgia"/>
          <w:sz w:val="22"/>
          <w:szCs w:val="22"/>
        </w:rPr>
        <w:t>4.</w:t>
        <w:tab/>
        <w:t>Рак, Растворение.</w:t>
      </w:r>
    </w:p>
    <w:p>
      <w:pPr>
        <w:pStyle w:val="Normal"/>
        <w:rPr>
          <w:rFonts w:ascii="Georgia" w:hAnsi="Georgia" w:cs="Georgia"/>
          <w:sz w:val="22"/>
          <w:szCs w:val="22"/>
        </w:rPr>
      </w:pPr>
      <w:r>
        <w:rPr>
          <w:rFonts w:cs="Georgia" w:ascii="Georgia" w:hAnsi="Georgia"/>
          <w:sz w:val="22"/>
          <w:szCs w:val="22"/>
        </w:rPr>
        <w:t>5.</w:t>
        <w:tab/>
        <w:t>Лев, Усвоение.</w:t>
      </w:r>
    </w:p>
    <w:p>
      <w:pPr>
        <w:pStyle w:val="Normal"/>
        <w:rPr>
          <w:rFonts w:ascii="Georgia" w:hAnsi="Georgia" w:cs="Georgia"/>
          <w:sz w:val="22"/>
          <w:szCs w:val="22"/>
        </w:rPr>
      </w:pPr>
      <w:r>
        <w:rPr>
          <w:rFonts w:cs="Georgia" w:ascii="Georgia" w:hAnsi="Georgia"/>
          <w:sz w:val="22"/>
          <w:szCs w:val="22"/>
        </w:rPr>
        <w:t>6.</w:t>
        <w:tab/>
        <w:t>Дева, Дистилляция.</w:t>
      </w:r>
    </w:p>
    <w:p>
      <w:pPr>
        <w:pStyle w:val="Normal"/>
        <w:rPr>
          <w:rFonts w:ascii="Georgia" w:hAnsi="Georgia" w:cs="Georgia"/>
          <w:sz w:val="22"/>
          <w:szCs w:val="22"/>
        </w:rPr>
      </w:pPr>
      <w:r>
        <w:rPr>
          <w:rFonts w:cs="Georgia" w:ascii="Georgia" w:hAnsi="Georgia"/>
          <w:sz w:val="22"/>
          <w:szCs w:val="22"/>
        </w:rPr>
        <w:t>7.</w:t>
        <w:tab/>
        <w:t>Весы, Возгонка.</w:t>
      </w:r>
    </w:p>
    <w:p>
      <w:pPr>
        <w:pStyle w:val="Normal"/>
        <w:rPr>
          <w:rFonts w:ascii="Georgia" w:hAnsi="Georgia" w:cs="Georgia"/>
          <w:sz w:val="22"/>
          <w:szCs w:val="22"/>
        </w:rPr>
      </w:pPr>
      <w:r>
        <w:rPr>
          <w:rFonts w:cs="Georgia" w:ascii="Georgia" w:hAnsi="Georgia"/>
          <w:sz w:val="22"/>
          <w:szCs w:val="22"/>
        </w:rPr>
        <w:t>8.</w:t>
        <w:tab/>
        <w:t>Скорпион, Разделение.</w:t>
      </w:r>
    </w:p>
    <w:p>
      <w:pPr>
        <w:pStyle w:val="Normal"/>
        <w:rPr>
          <w:rFonts w:ascii="Georgia" w:hAnsi="Georgia" w:cs="Georgia"/>
          <w:sz w:val="22"/>
          <w:szCs w:val="22"/>
        </w:rPr>
      </w:pPr>
      <w:r>
        <w:rPr>
          <w:rFonts w:cs="Georgia" w:ascii="Georgia" w:hAnsi="Georgia"/>
          <w:sz w:val="22"/>
          <w:szCs w:val="22"/>
        </w:rPr>
        <w:t>9.</w:t>
        <w:tab/>
        <w:t>Стрелец, Сжигание.</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10.</w:t>
        <w:tab/>
        <w:t>Козерог, Ферментация.</w:t>
      </w:r>
    </w:p>
    <w:p>
      <w:pPr>
        <w:pStyle w:val="Normal"/>
        <w:rPr>
          <w:rFonts w:ascii="Georgia" w:hAnsi="Georgia" w:cs="Georgia"/>
          <w:sz w:val="22"/>
          <w:szCs w:val="22"/>
        </w:rPr>
      </w:pPr>
      <w:r>
        <w:rPr>
          <w:rFonts w:cs="Georgia" w:ascii="Georgia" w:hAnsi="Georgia"/>
          <w:sz w:val="22"/>
          <w:szCs w:val="22"/>
        </w:rPr>
        <w:t>11.</w:t>
        <w:tab/>
        <w:t>Водолей, Приумножение.</w:t>
      </w:r>
    </w:p>
    <w:p>
      <w:pPr>
        <w:pStyle w:val="Normal"/>
        <w:rPr>
          <w:rFonts w:ascii="Georgia" w:hAnsi="Georgia" w:cs="Georgia"/>
          <w:sz w:val="22"/>
          <w:szCs w:val="22"/>
        </w:rPr>
      </w:pPr>
      <w:r>
        <w:rPr>
          <w:rFonts w:cs="Georgia" w:ascii="Georgia" w:hAnsi="Georgia"/>
          <w:sz w:val="22"/>
          <w:szCs w:val="22"/>
        </w:rPr>
        <w:t>12.</w:t>
        <w:tab/>
        <w:t>Рыбы, Проекция*.</w:t>
      </w:r>
    </w:p>
    <w:p>
      <w:pPr>
        <w:pStyle w:val="Normal"/>
        <w:rPr>
          <w:rFonts w:ascii="Georgia" w:hAnsi="Georgia" w:cs="Georgia"/>
          <w:sz w:val="22"/>
          <w:szCs w:val="22"/>
        </w:rPr>
      </w:pPr>
      <w:r>
        <w:rPr>
          <w:rFonts w:cs="Georgia" w:ascii="Georgia" w:hAnsi="Georgia"/>
          <w:sz w:val="22"/>
          <w:szCs w:val="22"/>
        </w:rPr>
        <w:t>Эта таблица открывает большой простор для спекуляций, которые, если их совершать с умом, могут принести большую пользу. Эти двенадцать шагов, ведущие к завершению Большой Работы, напоминают двенадцать степеней древних розенкрейцеровских мистерий. До некоторой степени розенкрейцерство было химически облачено в теологические одежды и алхимически — в философские. Согласно мистериям, человек получает искупление в результате его прохождения через двенадцать обителей неба.</w:t>
      </w:r>
    </w:p>
    <w:p>
      <w:pPr>
        <w:pStyle w:val="Normal"/>
        <w:rPr>
          <w:rFonts w:ascii="Georgia" w:hAnsi="Georgia" w:cs="Georgia"/>
          <w:i/>
          <w:i/>
          <w:sz w:val="22"/>
          <w:szCs w:val="22"/>
        </w:rPr>
      </w:pPr>
      <w:r>
        <w:rPr>
          <w:rFonts w:cs="Georgia" w:ascii="Georgia" w:hAnsi="Georgia"/>
          <w:i/>
          <w:sz w:val="22"/>
          <w:szCs w:val="22"/>
        </w:rPr>
        <w:t>•</w:t>
      </w:r>
      <w:r>
        <w:rPr>
          <w:rFonts w:cs="Georgia" w:ascii="Georgia" w:hAnsi="Georgia"/>
          <w:i/>
          <w:sz w:val="22"/>
          <w:szCs w:val="22"/>
        </w:rPr>
        <w:t>Проекция — в алхимиии бросание порошка (философского камня) на расплавленный металл в тигле (примеч. ред.).</w:t>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rFonts w:ascii="Georgia" w:hAnsi="Georgia" w:cs="Georgia"/>
          <w:sz w:val="22"/>
          <w:szCs w:val="22"/>
        </w:rPr>
      </w:pPr>
      <w:r>
        <w:rPr>
          <w:rFonts w:cs="Georgia" w:ascii="Georgia" w:hAnsi="Georgia"/>
          <w:sz w:val="22"/>
          <w:szCs w:val="22"/>
        </w:rPr>
        <w:t>Двенадцать процессов, посредством которых может быть открыта «секретная сущность», напоминают о двенадцати сотоварищах-ремесленниках, которые были посланы искать убитого строителя Вселенной, универсального Меркурия.</w:t>
      </w:r>
    </w:p>
    <w:p>
      <w:pPr>
        <w:pStyle w:val="Normal"/>
        <w:rPr>
          <w:rFonts w:ascii="Georgia" w:hAnsi="Georgia" w:cs="Georgia"/>
          <w:sz w:val="22"/>
          <w:szCs w:val="22"/>
        </w:rPr>
      </w:pPr>
      <w:r>
        <w:rPr>
          <w:rFonts w:cs="Georgia" w:ascii="Georgia" w:hAnsi="Georgia"/>
          <w:sz w:val="22"/>
          <w:szCs w:val="22"/>
        </w:rPr>
        <w:t>Есть множество аналогий, связанных с числом 22 и алхимией. Согласно Соломону Трисмозину, стадии, которые материя должна пройти для достижения совершенства, разделяются на двадцать две части, каждая из которых представлена соответствующим рисунком. Есть важная связь между двадцатью двумя эмблемами Трисмозина, двадцатью двумя главными картами Таро и двадцатью двумя буквами еврейского алфавита. Эти таинственные карты Таро сами по себе являются алхимической формулой, если их правильно интерпретировать. Приводя доказательства утверждений средневековых философов о том, что Царь Соломон был мастером алхимии, д-р Франц Гартман заметил, что неверно понятая многими и ставшая объектом многочисленных злоупотреблений Песнь песней является на самом деле алхимической формулой.</w:t>
      </w:r>
    </w:p>
    <w:p>
      <w:pPr>
        <w:pStyle w:val="Normal"/>
        <w:rPr>
          <w:rFonts w:ascii="Georgia" w:hAnsi="Georgia" w:cs="Georgia"/>
          <w:sz w:val="22"/>
          <w:szCs w:val="22"/>
        </w:rPr>
      </w:pPr>
      <w:r>
        <w:rPr>
          <w:rFonts w:cs="Georgia" w:ascii="Georgia" w:hAnsi="Georgia"/>
          <w:sz w:val="22"/>
          <w:szCs w:val="22"/>
        </w:rPr>
        <w:t>Исследователь натуральной философии незамедлительно поймет, что «черная дщерь Иерусалима» — не человек, а материал, священный для мудрецов. Д-р Гартман пишет: «Песнь песней» Соломона в Ветхом Завете есть описание процессов в алхимии».</w:t>
      </w:r>
    </w:p>
    <w:p>
      <w:pPr>
        <w:pStyle w:val="Normal"/>
        <w:rPr/>
      </w:pPr>
      <w:r>
        <w:rPr>
          <w:rFonts w:cs="Georgia" w:ascii="Georgia" w:hAnsi="Georgia"/>
          <w:sz w:val="22"/>
          <w:szCs w:val="22"/>
        </w:rPr>
        <w:t>Малая частица философского камня, брошенная на поверхность воды, согласно фон Веллингу, начнет процесс воссоздания в миниатюре всей истории Вселенной, потому что вещество, подобно Духам Элохим, движется по поверхности вод. В соответствии с утверждениями философов, миниатюрная Вселенная на самом деле восстает из вод и плавает в воздухе, где она проходит процесс космического развития и наконец снова рассыпается в пыль. Возможно не только изготовлять лекарства для металлов; возможно также приготавливать настойки для минералов, посредством которых куски гранита и мрамора можно превращать в драгоценные камни. Кроме того, возможно улучшать качество камней.Как справедливо заметил один из великих алхимиков, поиск человеком золота часто приводит к неверным поступкам, потому что при этом алхимический процесс неправильно понимается как всецело материальный. Люди не понимают, что философское золото, философский камень, философское лекарство существуют в каждом из четырех возможных миров, и что эксперимент не может быть завершен до тех пор, пока он не будет проведен во всех этих мирах по одной алхимической формуле. Больше того, одна из составляющих частей алхимической формулы существует только внутри природы самого человека, и без нее химические субстанции не соединятся, и даже если алхимик проведет всю свою жизнь в химических экспериментах, без этой составляющей он не придет к желаемому результату. Главная причина того, почему ученые-материалисты не могут повторить достижений средневековых алхимиков, повторяя каждый шаг их точно и аккуратно, состоит в том, что неуловимый элемент алхимии, который исходит от природы просвещенного и возрожденного алхимического философа, в их экспериментах отсутствует.</w:t>
      </w:r>
    </w:p>
    <w:p>
      <w:pPr>
        <w:pStyle w:val="Normal"/>
        <w:rPr>
          <w:rFonts w:ascii="Georgia" w:hAnsi="Georgia" w:cs="Georgia"/>
          <w:sz w:val="22"/>
          <w:szCs w:val="22"/>
        </w:rPr>
      </w:pPr>
      <w:r>
        <w:rPr>
          <w:rFonts w:cs="Georgia" w:ascii="Georgia" w:hAnsi="Georgia"/>
          <w:sz w:val="22"/>
          <w:szCs w:val="22"/>
        </w:rPr>
        <w:t>По этому поводу д-р Франц Хартман в сноске к своим переводам извлечений из Парацельса ясно выражает мнение современного исследователя алхимической мудрости: «Я хотел бы предупредить читателя, который склонен следовать алхимическим предписаниям, не делать этого, если он не является сам алхимиком, потому что, как я знаю из личного опыта, эти предписания не только аллегорически, но и буквально истинны, и если не иметь необходимой квалификации, это будет тратой времени и денег. Человек, который хочет стать алхимиком, должен иметь в себе «магнезию», что означает магическую силу, которая притягивает и «сгущает» невидимые астральные элементы».</w:t>
      </w:r>
    </w:p>
    <w:p>
      <w:pPr>
        <w:pStyle w:val="Normal"/>
        <w:rPr>
          <w:rFonts w:ascii="Georgia" w:hAnsi="Georgia" w:cs="Georgia"/>
          <w:sz w:val="22"/>
          <w:szCs w:val="22"/>
        </w:rPr>
      </w:pPr>
      <w:r>
        <w:rPr>
          <w:rFonts w:cs="Georgia" w:ascii="Georgia" w:hAnsi="Georgia"/>
          <w:sz w:val="22"/>
          <w:szCs w:val="22"/>
        </w:rPr>
        <w:t>При рассмотрении формул на следующих страницах нужно понимать, что никто не может успешно провести эксперимент, если сам не является магом. Если два человека, инициированный и непросвещенный в высшем искусстве, начинают работать, пусть даже рядом, используя одни и те же приборы, вещества и способы действия, то инициированный сможет получить свое «золото», а непросвещенный — нет. До тех пор, пока более высокая алхимия не свершится сперва в душе человека, он не сможет выполнить меньшую алхимию в реторте. Это нерушимое правило, хотя оно искусно скрыто в аллегориях и эмблемах герметической философии. До тех пор, пока человек не «родится вновь», он не сможет завершить Большую Работу, и если исследователь алхимических формул будет помнить об этом, это избавит его от печали и разочарований. Говорить о той части мистерии, где речь шла о секретном жизненном принципе внутри действительной природы человека, запрещено. Мастера искусства считали, что каждый сам для себя открывает истины, и неверно было бы говорить об этом более пространно.</w:t>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8"/>
          <w:szCs w:val="28"/>
        </w:rPr>
      </w:pPr>
      <w:r>
        <w:rPr>
          <w:rFonts w:cs="Georgia" w:ascii="Georgia" w:hAnsi="Georgia"/>
          <w:sz w:val="28"/>
          <w:szCs w:val="28"/>
        </w:rPr>
        <w:t>ТЕОРИЯ И ПРАКТИКА АЛХИМИИ</w:t>
      </w:r>
    </w:p>
    <w:p>
      <w:pPr>
        <w:pStyle w:val="Normal"/>
        <w:jc w:val="center"/>
        <w:rPr>
          <w:rFonts w:ascii="Georgia" w:hAnsi="Georgia" w:cs="Georgia"/>
          <w:sz w:val="28"/>
          <w:szCs w:val="28"/>
        </w:rPr>
      </w:pPr>
      <w:r>
        <w:rPr>
          <w:rFonts w:cs="Georgia" w:ascii="Georgia" w:hAnsi="Georgia"/>
          <w:sz w:val="28"/>
          <w:szCs w:val="28"/>
        </w:rPr>
        <w:t>Часть II</w:t>
      </w:r>
    </w:p>
    <w:p>
      <w:pPr>
        <w:pStyle w:val="Normal"/>
        <w:rPr>
          <w:rFonts w:ascii="Georgia" w:hAnsi="Georgia" w:cs="Georgia"/>
          <w:sz w:val="22"/>
          <w:szCs w:val="22"/>
        </w:rPr>
      </w:pPr>
      <w:r>
        <w:drawing>
          <wp:anchor behindDoc="0" distT="0" distB="0" distL="25400" distR="25400" simplePos="0" locked="0" layoutInCell="0" allowOverlap="1" relativeHeight="12">
            <wp:simplePos x="0" y="0"/>
            <wp:positionH relativeFrom="page">
              <wp:posOffset>1080135</wp:posOffset>
            </wp:positionH>
            <wp:positionV relativeFrom="paragraph">
              <wp:posOffset>47625</wp:posOffset>
            </wp:positionV>
            <wp:extent cx="933450" cy="14763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9" t="-24" r="-39" b="-24"/>
                    <a:stretch>
                      <a:fillRect/>
                    </a:stretch>
                  </pic:blipFill>
                  <pic:spPr bwMode="auto">
                    <a:xfrm>
                      <a:off x="0" y="0"/>
                      <a:ext cx="933450" cy="1476375"/>
                    </a:xfrm>
                    <a:prstGeom prst="rect">
                      <a:avLst/>
                    </a:prstGeom>
                  </pic:spPr>
                </pic:pic>
              </a:graphicData>
            </a:graphic>
          </wp:anchor>
        </w:drawing>
      </w:r>
      <w:r>
        <w:rPr>
          <w:rFonts w:cs="Georgia" w:ascii="Georgia" w:hAnsi="Georgia"/>
          <w:sz w:val="22"/>
          <w:szCs w:val="22"/>
        </w:rPr>
        <w:t>се философы естественных или герметических наук начинают свои труды молитвой Верховному Алхимику Вселенной, мольбой о помощи в свершении Большой Работы. Молитва, текст которой следует ниже, записанная неизвестным адептом в немецкой провинции в прошлом веке, весьма характерна в этом отношении:</w:t>
      </w:r>
    </w:p>
    <w:p>
      <w:pPr>
        <w:pStyle w:val="Normal"/>
        <w:rPr>
          <w:rFonts w:ascii="Georgia" w:hAnsi="Georgia" w:cs="Georgia"/>
          <w:sz w:val="22"/>
          <w:szCs w:val="22"/>
        </w:rPr>
      </w:pPr>
      <w:r>
        <w:rPr>
          <w:rFonts w:cs="Georgia" w:ascii="Georgia" w:hAnsi="Georgia"/>
          <w:sz w:val="22"/>
          <w:szCs w:val="22"/>
        </w:rPr>
        <w:t>«О Святая и Святейшая Троица, Твое неразделенное и тройственное Единство! Позволь мне погрузиться в глубины Твоего безграничного вечного огня, потому что только в этом Огне смертная природа человека может превратиться в смиренный прах, а новое тело из соединения солей находиться в свете. О, расплавь меня и преврати меня в этом Твоем священном огне, чтобы однажды по Твоей команде огненные воды Святого Духа вытянули меня из мрачного праха, дав мне рождение и оживив меня Своим дыханием. Пусть буду я возвышен через смиренное унижение Твоего Сына, восстав с Его помощью из пыли и праха и превратившись в чисто духовное тело цветов радуги, как в прозрачное кристальное райское золото, чтобы моя природа могла быть искуплена и очищена, подобно элементам в ретортах, которые находятся передо мной. Раствори меня в водах жизни, как если бы я был в винном погребе вечного Соломона. Здесь огонь Твоей любви примет новое топливо и запылает столь ярко, что ничто не сможет потушить его. С помощью этого божественного огня я, возможно, удостоюсь быть названным среди просвещенных праведников. Может, я буду тогда скреплен со светом нового мира, смогу получить бессмертие и славу, где не будет больше смены света и тьмы. Аминь».</w:t>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8"/>
          <w:szCs w:val="28"/>
        </w:rPr>
      </w:pPr>
      <w:r>
        <w:rPr>
          <w:rFonts w:cs="Georgia" w:ascii="Georgia" w:hAnsi="Georgia"/>
          <w:sz w:val="28"/>
          <w:szCs w:val="28"/>
        </w:rPr>
        <w:t>ПРОИСХОЖДЕНИЕ АЛХИМИЧЕСКИХ ФОРМУЛ</w:t>
      </w:r>
    </w:p>
    <w:p>
      <w:pPr>
        <w:pStyle w:val="Normal"/>
        <w:rPr>
          <w:rFonts w:ascii="Georgia" w:hAnsi="Georgia" w:cs="Georgia"/>
          <w:sz w:val="22"/>
          <w:szCs w:val="22"/>
        </w:rPr>
      </w:pPr>
      <w:r>
        <w:rPr>
          <w:rFonts w:cs="Georgia" w:ascii="Georgia" w:hAnsi="Georgia"/>
          <w:sz w:val="22"/>
          <w:szCs w:val="22"/>
        </w:rPr>
        <w:t>По-видимому, были такие средневековые алхимики, которые открыли Великую Тайну без всякой помощи. Другие авторы утверждают, что никто не смог достичь желаемого результата, не прибегая при этом к помощи мастера учителя. В каждом случае личность этих мастеров тщательно скрывалась, и даже в Средние века было немало по их поводу спекуляций. Таких просвещенных мудрецов называют адептами алхимии. Этот титул говорит, что его носитель обладает истинными секретами превращения и умножения. Адепты появлялись и неожиданно исчезали, выступая под многими именами, не оставляя после себя никаких следов. Есть некоторые данные о том, что у них существовала организация. Наиболее мощными из алхимических организаций были розенкрейцеры, иллюминаты и некоторые арабские и сирийские секты.</w:t>
      </w:r>
    </w:p>
    <w:p>
      <w:pPr>
        <w:pStyle w:val="Normal"/>
        <w:rPr>
          <w:rFonts w:ascii="Georgia" w:hAnsi="Georgia" w:cs="Georgia"/>
          <w:sz w:val="22"/>
          <w:szCs w:val="22"/>
        </w:rPr>
      </w:pPr>
      <w:r>
        <w:rPr>
          <w:rFonts w:cs="Georgia" w:ascii="Georgia" w:hAnsi="Georgia"/>
          <w:sz w:val="22"/>
          <w:szCs w:val="22"/>
        </w:rPr>
        <w:t>В приводимых ниже документах упоминаются «братья». Под ними имеются в виду те люди, которые в действительности выполнили Большую Работу. Они были объединены в общества и узнавали друг друга с помощью таинственных знаков, символов и шифров. Значительное число этих просвещенных адептов осело в Аравии, так что многие из великих европейских алхимиков были инициированы в Малой Азии. Когда ученик получал доступ к высшим секретам, он ревностно хранил их, не разглашая ни за какие сокровища. Ему не позволялось раскрывать их даже членам его собственной семьи. Но шли годы, и тот, кто открыл секрет, или, точнее, кому они были открыты, начинал искать молодого человека, которому можно было бы доверить формулы. Ему одному и никому больше, как правило, философ мог открыть тайну. Молодой человек становился «философским сыном» старого мудреца, и ему впоследствии переходили все секреты того. Однако время от времени адепт находил столь способного молодого человека, что ему доверялись самые высшие секреты искусства и он принимался в Братство. При таком способе передачи знаний алхимическое искусство сохранялось, но в то же время численность владеющих им не росла.</w:t>
      </w:r>
    </w:p>
    <w:p>
      <w:pPr>
        <w:pStyle w:val="Normal"/>
        <w:rPr>
          <w:rFonts w:ascii="Georgia" w:hAnsi="Georgia" w:cs="Georgia"/>
          <w:sz w:val="22"/>
          <w:szCs w:val="22"/>
        </w:rPr>
      </w:pPr>
      <w:r>
        <w:rPr>
          <w:rFonts w:cs="Georgia" w:ascii="Georgia" w:hAnsi="Georgia"/>
          <w:sz w:val="22"/>
          <w:szCs w:val="22"/>
        </w:rPr>
        <w:t>В течение XVI, XVII и XVIII веков значительное число адептов алхимии переезжало с места на место в Европе, появляясь и исчезая по собственной воле. Согласно распространенному мнению, эти адепты были бессмертными и поддерживали в себе жизнь посредством таинственного лекарства, бывшего одной из целей алхимических устремлений. Говорили, что они жили много сотен лет, не употребляя никакой пищи, за исключением своего эликсира, несколько капель которого позволяют продлить молодость на многие годы. В том, что эти таинственные люди существовали на самом деле, не может быть никакого сомнения, поскольку тому есть много надежных свидетельств.</w:t>
      </w:r>
    </w:p>
    <w:p>
      <w:pPr>
        <w:pStyle w:val="Normal"/>
        <w:rPr>
          <w:rFonts w:ascii="Georgia" w:hAnsi="Georgia" w:cs="Georgia"/>
          <w:sz w:val="22"/>
          <w:szCs w:val="22"/>
        </w:rPr>
      </w:pPr>
      <w:r>
        <w:rPr>
          <w:rFonts w:cs="Georgia" w:ascii="Georgia" w:hAnsi="Georgia"/>
          <w:sz w:val="22"/>
          <w:szCs w:val="22"/>
        </w:rPr>
        <w:t>Существует также мнение, что их до сих пор можно еще найти, но сделать это смогут лишь те, кто достоин выполнения этой задачи и установления контакта с ними. Философы учили, что подобное привлекается подобным и что, когда ученик разовьет в себе добродетели и целостность натуры, сравнимые с этими качествами у адептов, они появятся перед ним и откроют ему те части секретного процесса, которые тот не сможет открыть без их помощи. «Мудрость — это цветок, из которого пчела делает мед, а паук — яд, каждый согласно своей природе» (неизвестный адепт).</w:t>
      </w:r>
    </w:p>
    <w:p>
      <w:pPr>
        <w:pStyle w:val="Normal"/>
        <w:rPr>
          <w:rFonts w:ascii="Georgia" w:hAnsi="Georgia" w:cs="Georgia"/>
          <w:sz w:val="22"/>
          <w:szCs w:val="22"/>
        </w:rPr>
      </w:pPr>
      <w:r>
        <w:rPr>
          <w:rFonts w:cs="Georgia" w:ascii="Georgia" w:hAnsi="Georgia"/>
          <w:sz w:val="22"/>
          <w:szCs w:val="22"/>
        </w:rPr>
        <w:t>Читатель должен все время иметь в виду, что формулы и эмблемы алхимии должны рассматриваться в качестве аллегорических символов, и до тех пор, пока не осмыслено (постигнуто) их эзотерическое значение, буквальная их интерпретация бесполезна. Почти каждая алхимическая формула имеет пропуск, сделанный сознательно. Средневековые философы полагали, что если человек сам не сумеет понять суть опущенного процесса или субстанций, то он недостоин того, чтобы ему доверяли секреты, позволившие бы ему получить контроль над огромными человеческими массами и подчинить своей воле стихийные силы природы.</w:t>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8"/>
          <w:szCs w:val="28"/>
        </w:rPr>
      </w:pPr>
      <w:r>
        <w:rPr>
          <w:rFonts w:cs="Georgia" w:ascii="Georgia" w:hAnsi="Georgia"/>
          <w:sz w:val="28"/>
          <w:szCs w:val="28"/>
        </w:rPr>
        <w:t>«ИЗУМРУДНАЯ СКРИЖАЛЬ» ГЕРМЕСА</w:t>
      </w:r>
    </w:p>
    <w:p>
      <w:pPr>
        <w:pStyle w:val="Normal"/>
        <w:jc w:val="center"/>
        <w:rPr>
          <w:rFonts w:ascii="Georgia" w:hAnsi="Georgia" w:cs="Georgia"/>
          <w:sz w:val="28"/>
          <w:szCs w:val="28"/>
        </w:rPr>
      </w:pPr>
      <w:r>
        <w:rPr>
          <w:rFonts w:cs="Georgia" w:ascii="Georgia" w:hAnsi="Georgia"/>
          <w:sz w:val="28"/>
          <w:szCs w:val="28"/>
        </w:rPr>
      </w:r>
    </w:p>
    <w:p>
      <w:pPr>
        <w:pStyle w:val="Normal"/>
        <w:rPr>
          <w:rFonts w:ascii="Georgia" w:hAnsi="Georgia" w:cs="Georgia"/>
          <w:sz w:val="22"/>
          <w:szCs w:val="22"/>
        </w:rPr>
      </w:pPr>
      <w:r>
        <w:rPr>
          <w:rFonts w:cs="Georgia" w:ascii="Georgia" w:hAnsi="Georgia"/>
          <w:sz w:val="22"/>
          <w:szCs w:val="22"/>
        </w:rPr>
        <w:t>Древнейшим и наиболее почитаемым из всех алхимических текстов (табличек) является священная «Изумрудная скрижаль» Гермеса. Авторитеты расходятся во мнениях по поводу подлинности этого предмета, и некоторые полагают, что она является на самом деле подделкой, относящейся к новой эре, но есть также и свидетельства, что возраст таблички очень велик. В то время как символизм «Изумрудной стрижали» представляет особый интерес для масонов, которые соотносят ее с личностью Хирама, табличка эта является прежде всего алхимической формулой, относящейся к алхимии основных металлов и к божественной алхимии человеческого возрождения.</w:t>
      </w:r>
    </w:p>
    <w:p>
      <w:pPr>
        <w:pStyle w:val="Normal"/>
        <w:rPr>
          <w:rFonts w:ascii="Georgia" w:hAnsi="Georgia" w:cs="Georgia"/>
          <w:sz w:val="22"/>
          <w:szCs w:val="22"/>
        </w:rPr>
      </w:pPr>
      <w:r>
        <w:rPr>
          <w:rFonts w:cs="Georgia" w:ascii="Georgia" w:hAnsi="Georgia"/>
          <w:sz w:val="22"/>
          <w:szCs w:val="22"/>
        </w:rPr>
        <w:t>Коллекция алхимических рукописей, принадлежащая д-ру Сигизмунду Бакстро-му, содержит раздел, посвященный переводам и интерпретациям этой замечательной таблички, которая была известна древним под названием Tabula Smaragdina. Д-р Бакстрем был посвящен в Братство Розы и Креста одним из тех неизвестных адептов, которого в свое время звали граф де Хазаль. Ниже следуют переводы д-ра Бакстрома содержания таблички, а также его заметки по ее поводу. Подлинный текст «Изумрудной скрижали» выделен заглавными буквами.</w:t>
      </w:r>
    </w:p>
    <w:p>
      <w:pPr>
        <w:pStyle w:val="Normal"/>
        <w:rPr>
          <w:rFonts w:ascii="Georgia" w:hAnsi="Georgia" w:cs="Georgia"/>
          <w:sz w:val="22"/>
          <w:szCs w:val="22"/>
        </w:rPr>
      </w:pPr>
      <w:r>
        <w:rPr>
          <w:rFonts w:cs="Georgia" w:ascii="Georgia" w:hAnsi="Georgia"/>
          <w:sz w:val="22"/>
          <w:szCs w:val="22"/>
        </w:rPr>
        <w:t>«Изумрудная скрижаль», наиболее древний памятник халдеев, относящийся к Lapis Philosophorum (Камень философов). Изумрудная скрижаль» показывает истоки аллегорической истории царя Хирама. Халдеи, египтяне, евреи во всем, что касается Хирама, черпали свое знание из одного и того же источника. Гомер, изложивший эту историю несколько иначе, следовал тому же оригиналу, и Вергилий следовал в этом Гомеру, то же можно сказать о Гесиоде, которому потом следовал Овидию в своих «Метаморфозах». Суть всех этих античных произведений составляло знание секретных операций природы, но невежество вырвало из него внешнюю и незавуалированную сторону, превратившуюся в мифологию, а простой народ обратил это знание в идолопоклонство.</w:t>
      </w:r>
    </w:p>
    <w:p>
      <w:pPr>
        <w:pStyle w:val="Normal"/>
        <w:rPr>
          <w:rFonts w:ascii="Georgia" w:hAnsi="Georgia" w:cs="Georgia"/>
          <w:sz w:val="22"/>
          <w:szCs w:val="22"/>
        </w:rPr>
      </w:pPr>
      <w:r>
        <w:rPr>
          <w:rFonts w:cs="Georgia" w:ascii="Georgia" w:hAnsi="Georgia"/>
          <w:sz w:val="22"/>
          <w:szCs w:val="22"/>
        </w:rPr>
        <w:t>Истинный перевод оригинала весьма древнего источника халдейского происхождения:</w:t>
      </w:r>
    </w:p>
    <w:p>
      <w:pPr>
        <w:pStyle w:val="Normal"/>
        <w:rPr>
          <w:rFonts w:ascii="Georgia" w:hAnsi="Georgia" w:cs="Georgia"/>
          <w:sz w:val="22"/>
          <w:szCs w:val="22"/>
        </w:rPr>
      </w:pPr>
      <w:r>
        <w:rPr>
          <w:rFonts w:cs="Georgia" w:ascii="Georgia" w:hAnsi="Georgia"/>
          <w:sz w:val="22"/>
          <w:szCs w:val="22"/>
        </w:rPr>
        <w:t>ТАЙНЫЕ РАБОТЫ ХИРАМА ЕДИНЫ В СУЩНОСТИ, НО ТРОЙСТВЕННЫ В АСПЕКТАХ.</w:t>
      </w:r>
    </w:p>
    <w:p>
      <w:pPr>
        <w:pStyle w:val="Normal"/>
        <w:rPr>
          <w:rFonts w:ascii="Georgia" w:hAnsi="Georgia" w:cs="Georgia"/>
          <w:sz w:val="22"/>
          <w:szCs w:val="22"/>
        </w:rPr>
      </w:pPr>
      <w:r>
        <w:rPr>
          <w:rFonts w:cs="Georgia" w:ascii="Georgia" w:hAnsi="Georgia"/>
          <w:sz w:val="22"/>
          <w:szCs w:val="22"/>
        </w:rPr>
        <w:t>(Первые два больших слова означают Тайную Работу.)</w:t>
      </w:r>
    </w:p>
    <w:p>
      <w:pPr>
        <w:pStyle w:val="Normal"/>
        <w:rPr>
          <w:rFonts w:ascii="Georgia" w:hAnsi="Georgia" w:cs="Georgia"/>
          <w:sz w:val="22"/>
          <w:szCs w:val="22"/>
        </w:rPr>
      </w:pPr>
      <w:r>
        <w:rPr>
          <w:rFonts w:cs="Georgia" w:ascii="Georgia" w:hAnsi="Georgia"/>
          <w:sz w:val="22"/>
          <w:szCs w:val="22"/>
        </w:rPr>
        <w:t>(И далее: Chiram Telat Machasot, то есть Хирам Универсальный Деятель, единый в сущности и тройственный в аспектах.)</w:t>
      </w:r>
    </w:p>
    <w:p>
      <w:pPr>
        <w:pStyle w:val="Normal"/>
        <w:rPr/>
      </w:pPr>
      <w:r>
        <w:rPr>
          <w:rFonts w:cs="Georgia" w:ascii="Georgia" w:hAnsi="Georgia"/>
          <w:sz w:val="22"/>
          <w:szCs w:val="22"/>
        </w:rPr>
        <w:t>ИСТИНА, А НЕ ЛОЖЬ, И В ЭТОМ СОГЛАСЯТСЯ ВЫСШИЕ С НИЗШИМИ И НИЗШИЕ С ВЫСШИМИ, ЧТО РЕЗУЛЬТАТОМ ВОИСТИНУ УДИВИТЕЛЬНОЙ РАБОТЫ ЯВЛЯЕТСЯ СЛЕДУЮЩЕЕ: КАК ВСЕ ВЕЩИ ОБЯЗАНЫ СВОИМ СУЩЕСТВОВАНИЕМ ВОЛЕ ЕДИНОГО, ТАК И ВСЕ ВЕЩИ ОБЯЗАНЫ СВОИМ ПРОИСХОЖДЕНИЕМ ЕДИНСТВЕННОЙ СУЩНОСТИ, НАИБОЛЕЕ СКРЫТОЙ ПО УСТАНОВЛЕННОМУ ЕДИНЫМ БОГОМ ПОРЯДКУ. ОТЕЦ ЭТОЙ ЕДИНСТВЕННОЙ СУЩНОСТИ - СОЛНЦЕ, МАТЬ - ЛУНА, ВЕТЕР НОСИТ ЕЕ В СВОЕМ ЧРЕВЕ, НО ПИТАЕТ ЕЕ ДУХОВНАЯ ЗЕМЛЯ. ЭТА ЕДИНСТВЕННАЯ СУЩНОСТЬ (после Бога) ЕСТЬ ОТЕЦ ВСЕХ ВЕЩЕЙ ВО ВСЕЛЕННОЙ. ЕЕ ВЛАСТЬ СОВЕРШЕННА ПОСЛЕ ЕЕ СОЕДИНЕНИЯ С ДУХОВНОЙ ЗЕМЛЕЙ.</w:t>
      </w:r>
    </w:p>
    <w:p>
      <w:pPr>
        <w:pStyle w:val="Normal"/>
        <w:rPr/>
      </w:pPr>
      <w:r>
        <w:rPr>
          <w:rFonts w:cs="Georgia" w:ascii="Georgia" w:hAnsi="Georgia"/>
          <w:sz w:val="22"/>
          <w:szCs w:val="22"/>
        </w:rPr>
        <w:t>(Процесс — первая дистилляция.) ОТДЕЛИ ЭТУ ДУХОВНУЮ ЗЕМЛЮ ОТ ПЛОТНОГО ИЛИ ГРУБОГО СОСТОЯНИЯ ПОСРЕДСТВОМ МЕДЛЕННОГО ОГНЯ, ДЕЙСТВУЯ С БОЛЬШОЙ ОСТОРОЖНОСТЬЮ.</w:t>
      </w:r>
    </w:p>
    <w:p>
      <w:pPr>
        <w:pStyle w:val="Normal"/>
        <w:rPr/>
      </w:pPr>
      <w:r>
        <w:rPr>
          <w:rFonts w:cs="Georgia" w:ascii="Georgia" w:hAnsi="Georgia"/>
          <w:sz w:val="22"/>
          <w:szCs w:val="22"/>
        </w:rPr>
        <w:t>(Последнее вываривание.) БУРНО ВОСХОДИТ ОТ ЗЕМЛИ К НЕБЕСАМ, И НИСХОДИТ НАЗАД, И ВОСХОДИТ СНОВА НОВОРОЖДЕННЫЙ НА ЗЕМЛЕ, И ВЫСШЕЕ И НИЗШЕЕ УВЕЛИЧИВАЮТСЯ В СИЛЕ. Азот восходит от Земли, от дна реторты, и снова восходит в стеклянных трубках, и капает на Землю, и через эту непрерывную циркуляцию Азот очищается, становится все более тонким, одухотворенным, умудренным, становится Volatilizes Sol, Летучим Солнцем, и несет его атомы с собой, становясь Solar Azoth, Солнечным Азотом, то есть третьим и истинным Софическим Меркурием, и циркуляция Солнечного Азота должна продолжаться до полного его исчезновения, и земля насытится им только тогда, когда станет черной, как смола; эта стадия называется Жабой (субстанция в алхимической реторте, а также низшие элементы в теле человека), и обозначает она полное разложение или Смерть Состава.</w:t>
      </w:r>
    </w:p>
    <w:p>
      <w:pPr>
        <w:pStyle w:val="Normal"/>
        <w:rPr>
          <w:rFonts w:ascii="Georgia" w:hAnsi="Georgia" w:cs="Georgia"/>
          <w:sz w:val="22"/>
          <w:szCs w:val="22"/>
        </w:rPr>
      </w:pPr>
      <w:r>
        <w:rPr>
          <w:rFonts w:cs="Georgia" w:ascii="Georgia" w:hAnsi="Georgia"/>
          <w:sz w:val="22"/>
          <w:szCs w:val="22"/>
        </w:rPr>
        <w:t>ЧЕРЕЗ ЭТО ТЫ РАЗДЕЛИШЬ БЛАГОСТЬ ВСЕГО МИРА. Черное, как смола, вещество будет становиться Белым и Красным, и Красное доводится до совершенства с лекарственной точки зрения и для металлов. Вещество тогда способно сохранить mentem sanam in corpore sano в течение естественного периода Жизни и обещает нам блаженное состояние, бесконечно умноженное, делающее нас великодушными и щедрыми без всякого уменьшения ресурсов. Вещество это может быть названо Славой всего мира и, как и размышление о философском камне, находится в гармонии с Божественными Истинами. Оно поднимает нас к Богу, нашему Творцу и милостивому Отцу, чтобы Он позволил нам владеть этим веществом и при этом сделал так, чтобы развеять зависть и злобные устремления, чтобы сердца наши воспарили к Нему, дабы проявил Он свою милость к нам! Следовательно, философы истинно говорят, что философский камень либо находит доброго человека, либо делает его.</w:t>
      </w:r>
    </w:p>
    <w:p>
      <w:pPr>
        <w:pStyle w:val="Normal"/>
        <w:rPr>
          <w:rFonts w:ascii="Georgia" w:hAnsi="Georgia" w:cs="Georgia"/>
          <w:sz w:val="22"/>
          <w:szCs w:val="22"/>
        </w:rPr>
      </w:pPr>
      <w:r>
        <w:rPr>
          <w:rFonts w:cs="Georgia" w:ascii="Georgia" w:hAnsi="Georgia"/>
          <w:sz w:val="22"/>
          <w:szCs w:val="22"/>
        </w:rPr>
        <w:t>И ОТЛЕТИТ ОТ ТЕБЯ МРАК. Придание сил органам души позволяет сообщаться ей с внешними объектами. Если мы хотим получить еще большее знание, органы и секретные пружины физической жизни восхитительно усиливаются, душа при этом получает новые силы. Если при этом мы прибегаем к мольбе Богу о знании и подтверждаем наши мольбы верой нашей, все неясности должны исчезнуть. Если так не получалось со всеми искателями, то это их ошибка, поскольку они заранее решили про себя добиваться только лишь превращения металлов.</w:t>
      </w:r>
    </w:p>
    <w:p>
      <w:pPr>
        <w:pStyle w:val="Normal"/>
        <w:rPr>
          <w:rFonts w:ascii="Georgia" w:hAnsi="Georgia" w:cs="Georgia"/>
          <w:sz w:val="22"/>
          <w:szCs w:val="22"/>
        </w:rPr>
      </w:pPr>
      <w:r>
        <w:rPr>
          <w:rFonts w:cs="Georgia" w:ascii="Georgia" w:hAnsi="Georgia"/>
          <w:sz w:val="22"/>
          <w:szCs w:val="22"/>
        </w:rPr>
        <w:t>(Использование.) ЭТО УСИЛЕНИЕ ВСЕХ СИЛ. Это очень сильная фигура, говорящая о том, что философский камень обладает всеми Силами, которые скрыты в природе, и предназначены не для разрушения, а для поднятия и возрождения материи в трех разделах природы.</w:t>
      </w:r>
    </w:p>
    <w:p>
      <w:pPr>
        <w:pStyle w:val="Normal"/>
        <w:rPr/>
      </w:pPr>
      <w:r>
        <w:rPr>
          <w:rFonts w:cs="Georgia" w:ascii="Georgia" w:hAnsi="Georgia"/>
          <w:sz w:val="22"/>
          <w:szCs w:val="22"/>
        </w:rPr>
        <w:t xml:space="preserve">С ТОБОЙ ВОЗМОЖНО ВСЕ ПРЕОДОЛЕТЬ И ТРАНСМУТИРОВАТЬ ВСЕ  ТОНКОЕ </w:t>
      </w:r>
      <w:r>
        <w:rPr>
          <w:rFonts w:cs="Georgia" w:ascii="Georgia" w:hAnsi="Georgia"/>
          <w:sz w:val="22"/>
          <w:szCs w:val="22"/>
        </w:rPr>
        <w:drawing>
          <wp:inline distT="0" distB="0" distL="0" distR="0">
            <wp:extent cx="381000" cy="1714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95" t="-210" r="-95" b="-210"/>
                    <a:stretch>
                      <a:fillRect/>
                    </a:stretch>
                  </pic:blipFill>
                  <pic:spPr bwMode="auto">
                    <a:xfrm>
                      <a:off x="0" y="0"/>
                      <a:ext cx="381000" cy="171450"/>
                    </a:xfrm>
                    <a:prstGeom prst="rect">
                      <a:avLst/>
                    </a:prstGeom>
                  </pic:spPr>
                </pic:pic>
              </a:graphicData>
            </a:graphic>
          </wp:inline>
        </w:drawing>
      </w:r>
      <w:r>
        <w:rPr>
          <w:rFonts w:cs="Georgia" w:ascii="Georgia" w:hAnsi="Georgia"/>
          <w:sz w:val="22"/>
          <w:szCs w:val="22"/>
        </w:rPr>
        <w:t xml:space="preserve"> И ВСЕ ГРУБОЕ </w:t>
      </w:r>
      <w:r>
        <w:rPr>
          <w:rFonts w:cs="Georgia" w:ascii="Georgia" w:hAnsi="Georgia"/>
          <w:sz w:val="22"/>
          <w:szCs w:val="22"/>
        </w:rPr>
        <w:drawing>
          <wp:inline distT="0" distB="0" distL="0" distR="0">
            <wp:extent cx="847725" cy="1905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42" t="-189" r="-42" b="-189"/>
                    <a:stretch>
                      <a:fillRect/>
                    </a:stretch>
                  </pic:blipFill>
                  <pic:spPr bwMode="auto">
                    <a:xfrm>
                      <a:off x="0" y="0"/>
                      <a:ext cx="847725" cy="190500"/>
                    </a:xfrm>
                    <a:prstGeom prst="rect">
                      <a:avLst/>
                    </a:prstGeom>
                  </pic:spPr>
                </pic:pic>
              </a:graphicData>
            </a:graphic>
          </wp:inline>
        </w:drawing>
      </w:r>
      <w:r>
        <w:rPr>
          <w:rFonts w:cs="Georgia" w:ascii="Georgia" w:hAnsi="Georgia"/>
          <w:sz w:val="22"/>
          <w:szCs w:val="22"/>
        </w:rPr>
        <w:t>.Это позволит подчинить все вокруг, поскольку поглощает тонкий кислород и превращает его в собственную огненную природу, после чего его добродетель возрастает в десять раз, и так происходит при каждом цикле и за более короткий период времени, до тех пор пока сила его не становится безмерной. Эта сила проникает сквозь каждую твердую вещь, даже неподвластные ничему золото и серебро, даже сквозь такие неизменяемые сущности, как ртуть, кристаллы и горное стекло, которым философский камень способен дать твердость и жесткость. Как свидетельствует Филалет, искусственный алмаз, полученный с помощью философского камня, оцененный в 500 тысяч дукатов, был преподнесен князю Лихтенштейнскому.</w:t>
      </w:r>
    </w:p>
    <w:p>
      <w:pPr>
        <w:pStyle w:val="Normal"/>
        <w:rPr>
          <w:rFonts w:ascii="Georgia" w:hAnsi="Georgia" w:cs="Georgia"/>
          <w:sz w:val="22"/>
          <w:szCs w:val="22"/>
        </w:rPr>
      </w:pPr>
      <w:r>
        <w:rPr>
          <w:rFonts w:cs="Georgia" w:ascii="Georgia" w:hAnsi="Georgia"/>
          <w:sz w:val="22"/>
          <w:szCs w:val="22"/>
        </w:rPr>
        <w:t>ВОТ ТАК БЫЛ СОТВОРЕН МИР, НО ЗНАНИЯ ТОГО, КАК СЛЕДОВАТЬ ПО ЭТОМУ ПУТИ, СКРЫТЫ, ПО ЭТОЙ ПРИЧИНЕ Я НАЗЫВАЮ ХИРАМА TELAT MECHASOT, ЕДИНЫМ В СУЩНОСТИ, НО ТРОЙСТВЕННЫМ В АСПЕКТАХ. В ЭТОЙ ТРОИЦЕ СКРЫТА МУДРОСТЬ ВСЕГО МИРА (то есть в Хираме и его использовании). Полагали, что Гермес был Моисеем или Зороастром; в других случаях Гермес, как полагали, означает Змей, а змей был использован как эмблема познания или мудрости. Змей встречается повсюду среди иероглифов древних египтян, изображающих глобус с крыльями, Солнце и Луну, драконов и грифонов. Посредством этой символики египтяне обозначали возвышенные знания о философском камне, соответствующие намекам в Священных Писаниях и других священных книгах, где говорится о древних египетских святилищах.</w:t>
      </w:r>
    </w:p>
    <w:p>
      <w:pPr>
        <w:pStyle w:val="Normal"/>
        <w:rPr>
          <w:rFonts w:ascii="Georgia" w:hAnsi="Georgia" w:cs="Georgia"/>
          <w:sz w:val="22"/>
          <w:szCs w:val="22"/>
        </w:rPr>
      </w:pPr>
      <w:r>
        <w:rPr>
          <w:rFonts w:cs="Georgia" w:ascii="Georgia" w:hAnsi="Georgia"/>
          <w:sz w:val="22"/>
          <w:szCs w:val="22"/>
        </w:rPr>
        <w:t>ЗДЕСЬ ПРИХОДИТ КОНЕЦ ТОМУ, ЧТО Я НАЗВАЛ ВОЗДЕЙСТВИЕМ СОЛНЦА. КОНЕЦ TABULA SMARAGD1NA. То, что я говорил и чему учил о Солнечной Работе, завершено. Это Совершенное Семя, готовое для приумножения.</w:t>
      </w:r>
    </w:p>
    <w:p>
      <w:pPr>
        <w:pStyle w:val="Normal"/>
        <w:rPr>
          <w:rFonts w:ascii="Georgia" w:hAnsi="Georgia" w:cs="Georgia"/>
          <w:sz w:val="22"/>
          <w:szCs w:val="22"/>
        </w:rPr>
      </w:pPr>
      <w:r>
        <w:rPr>
          <w:rFonts w:cs="Georgia" w:ascii="Georgia" w:hAnsi="Georgia"/>
          <w:sz w:val="22"/>
          <w:szCs w:val="22"/>
        </w:rPr>
        <w:t>Таково мое знание истинной «Tabula Smaragdina Hermetis».</w:t>
      </w:r>
    </w:p>
    <w:p>
      <w:pPr>
        <w:pStyle w:val="Normal"/>
        <w:rPr>
          <w:rFonts w:ascii="Georgia" w:hAnsi="Georgia" w:cs="Georgia"/>
          <w:sz w:val="22"/>
          <w:szCs w:val="22"/>
        </w:rPr>
      </w:pPr>
      <w:r>
        <w:rPr>
          <w:rFonts w:cs="Georgia" w:ascii="Georgia" w:hAnsi="Georgia"/>
          <w:sz w:val="22"/>
          <w:szCs w:val="22"/>
        </w:rPr>
      </w:r>
    </w:p>
    <w:p>
      <w:pPr>
        <w:pStyle w:val="Normal"/>
        <w:jc w:val="center"/>
        <w:rPr>
          <w:rFonts w:ascii="Georgia" w:hAnsi="Georgia" w:cs="Georgia"/>
          <w:sz w:val="28"/>
          <w:szCs w:val="28"/>
        </w:rPr>
      </w:pPr>
      <w:r>
        <w:rPr>
          <w:rFonts w:cs="Georgia" w:ascii="Georgia" w:hAnsi="Georgia"/>
          <w:sz w:val="28"/>
          <w:szCs w:val="28"/>
        </w:rPr>
        <w:t>ПИСЬМО ОТ БРАТЬЕВ РОЗЫ И КРЕСТА</w:t>
      </w:r>
    </w:p>
    <w:p>
      <w:pPr>
        <w:pStyle w:val="Normal"/>
        <w:rPr/>
      </w:pPr>
      <w:r>
        <w:rPr>
          <w:rFonts w:cs="Georgia" w:ascii="Georgia" w:hAnsi="Georgia"/>
          <w:sz w:val="22"/>
          <w:szCs w:val="22"/>
        </w:rPr>
        <w:t>Хотя Евгений Филалет отрицал свою принадлежность Братству Розы и Креста, многие верили в то, что именно он многие годы был главой этого ордена. В небольшой работе «Lumen de Lumine, или Новый Магический Свет, открытый и сообщенный Миру», опубликованной в Лондоне в 1651 году, Евгений Филалет приводит интересное письмо, предположительно, от ордена розенкрейцеров. В письме была приведена символическая фигура, представляющая процесс и формулы философского камня. Это письмо является отличным примером розенкрейцеровской системы соединения абстрактных теологических спекуляций с конкретными химическими формулами. С помощью материала, содержащегося в разных частях этой книги, исследователь сам сможет разрешить загадку, заключающуюся в этом иероглифе.</w:t>
      </w:r>
    </w:p>
    <w:p>
      <w:pPr>
        <w:pStyle w:val="Normal"/>
        <w:rPr/>
      </w:pPr>
      <w:r>
        <w:rPr>
          <w:rFonts w:cs="Georgia" w:ascii="Georgia" w:hAnsi="Georgia"/>
          <w:sz w:val="22"/>
          <w:szCs w:val="22"/>
        </w:rPr>
        <w:t>«Письмо от Братьев Розы и Креста касательно Невидимой Магической Горы и Сокровищ внутри нее».</w:t>
      </w:r>
    </w:p>
    <w:p>
      <w:pPr>
        <w:pStyle w:val="Normal"/>
        <w:rPr/>
      </w:pPr>
      <w:r>
        <w:rPr>
          <w:rFonts w:cs="Georgia" w:ascii="Georgia" w:hAnsi="Georgia"/>
          <w:sz w:val="22"/>
          <w:szCs w:val="22"/>
        </w:rPr>
        <w:t>«Каждый человек желает верховенства, желает обладать золотом и серебром (интеллект и душа) и казаться великим в глазах мира. Бог сотворил все вещи для человека, чтобы тот мог править ими и через это, познав благость и всемогущество Бога, мог воздать хвалу Богу, вознести к Нему молитву и поблагодарить Его. Но нет никого, кто искал бы тайны этих вещей, кроме праздных людей. Другие радовались бы вещам, доставшимся им без труда и опасности. Не обращали бы они внимания и на то, где Бог поместил тайны этих вещей. Кто мог ожидать, что люди будут искать их, а тем, кто все-таки будет искать, они будут даны Богом. Но не было ничего в этих местах, кроме вывесок, и богатства не были обнаружены. Потому что и сами места, и путь к ним были долгое время неизвестны и скрыты от большей части мира. Но как бы ни было трудно найти это место, его следует искать.</w:t>
      </w:r>
    </w:p>
    <w:p>
      <w:pPr>
        <w:pStyle w:val="Normal"/>
        <w:rPr>
          <w:rFonts w:ascii="Georgia" w:hAnsi="Georgia" w:cs="Georgia"/>
          <w:sz w:val="22"/>
          <w:szCs w:val="22"/>
        </w:rPr>
      </w:pPr>
      <w:r>
        <w:rPr>
          <w:rFonts w:cs="Georgia" w:ascii="Georgia" w:hAnsi="Georgia"/>
          <w:sz w:val="22"/>
          <w:szCs w:val="22"/>
        </w:rPr>
        <w:t>Но не в природе Бога скрывать что-нибудь от Его же собственных созданий, и поэтому в последний нынешний век, перед тем как наступит последний суд, все эти вещи покажутся тем, кто этого достоин. Как говорил Он Сам (хотя в неясных выражениях, чтобы не быть понятым недостойными): нет ничего тайного, что не стало бы рано или поздно явным. Нами, следовательно, движет Дух Божий, и мы стремимся сообщить миру Его волю, что мы делаем на нескольких языках. Но большинство людей либо поносят, либо презирают наш Манифест {«Fama» и «Confessio») и отмахиваются от Духа Божьего. Они ожидали от нас каких-то прямых указаний, как получить золото или же как найти сокровища, что позволило бы им жить пышно и чванливо, воевать, пьянствовать, обжираться, жить нечестиво и отягощать свои жизни всеми другими грехами, всем, что противоречит воле Божьей. Эти люди должны были бы научиться у десяти дев (где пять глупых требовали масло для своих ламп у пяти умных), что происходит в этом случае.</w:t>
      </w:r>
    </w:p>
    <w:p>
      <w:pPr>
        <w:pStyle w:val="Normal"/>
        <w:rPr>
          <w:rFonts w:ascii="Georgia" w:hAnsi="Georgia" w:cs="Georgia"/>
          <w:sz w:val="22"/>
          <w:szCs w:val="22"/>
        </w:rPr>
      </w:pPr>
      <w:r>
        <w:rPr>
          <w:rFonts w:cs="Georgia" w:ascii="Georgia" w:hAnsi="Georgia"/>
          <w:sz w:val="22"/>
          <w:szCs w:val="22"/>
        </w:rPr>
        <w:t>Каждый человек должен трудиться в поисках сокровищ, с помощью Божьей, но сам. Но извращенные намерения этих жаждущих обогащения людей видны уже из их писаний. Мы затыкаем свои уши и окутываемся облаком невидимости, дабы избежать их рева и вытья. Они непрерывно клевещут на нас, но Бог им судья. Но поскольку мы хорошо узнали (хотя и незаметно для вас) о вашем тщании в изучении Святого Писания, и что вы ищете истинного знания Бога, мы подумали, что вы, среди многих других, достойны внимания, и делаем это мы по воле Бога и по наущению Святого Духа.</w:t>
      </w:r>
    </w:p>
    <w:p>
      <w:pPr>
        <w:pStyle w:val="Normal"/>
        <w:rPr>
          <w:rFonts w:ascii="Georgia" w:hAnsi="Georgia" w:cs="Georgia"/>
          <w:sz w:val="22"/>
          <w:szCs w:val="22"/>
        </w:rPr>
      </w:pPr>
      <w:r>
        <w:rPr>
          <w:rFonts w:cs="Georgia" w:ascii="Georgia" w:hAnsi="Georgia"/>
          <w:sz w:val="22"/>
          <w:szCs w:val="22"/>
        </w:rPr>
        <w:t>Есть посреди земли гора, в самом центре мира, одновременно большая и малая. Она мягкая и в то же время сверх всякой меры тверда. Она далеко и под рукой и по Божьей воле невидима. В ней сокрыта большая часть сокровищ, которые мир не способен беречь. Завистливый дьявол, противостоящий славе Божьей и счастью человеческому, населил окрестности горы кровожадными животными и страшными птицами, так что подходы к этой горе неприступны. И пока время не подошло, путь к горе и не стоило искать. Но наконец появились достойные, которые должны найти его, и к этим достойным могут присоединиться все, чье старание и трудолюбие заслуживают этого звания.</w:t>
      </w:r>
    </w:p>
    <w:p>
      <w:pPr>
        <w:pStyle w:val="Normal"/>
        <w:rPr>
          <w:rFonts w:ascii="Georgia" w:hAnsi="Georgia" w:cs="Georgia"/>
          <w:sz w:val="22"/>
          <w:szCs w:val="22"/>
        </w:rPr>
      </w:pPr>
      <w:r>
        <w:rPr>
          <w:rFonts w:cs="Georgia" w:ascii="Georgia" w:hAnsi="Georgia"/>
          <w:sz w:val="22"/>
          <w:szCs w:val="22"/>
        </w:rPr>
        <w:t>Когда гора будет обнаружена вами, свершится первое чудо. Неистовый ветер потрясет гору и разнесет ее на мелкие кусочки. Вы будете окружены львами и драконами и другими ужасными хищниками, но не бойтесь их. Будьте решительны и не сворачивайте со своего пути, потому что ваш проводник не допустит, чтобы вы подвергались опасности. Сокровище еще незримо, но оно уже близко. После урагана произойдет землетрясение, которое поглотит те вещи, которые остались после урагана, и вместо горы окажется равнина. Знайте, что вы при этом останетесь целы.</w:t>
      </w:r>
    </w:p>
    <w:p>
      <w:pPr>
        <w:pStyle w:val="Normal"/>
        <w:rPr>
          <w:rFonts w:ascii="Georgia" w:hAnsi="Georgia" w:cs="Georgia"/>
          <w:sz w:val="22"/>
          <w:szCs w:val="22"/>
        </w:rPr>
      </w:pPr>
      <w:r>
        <w:rPr>
          <w:rFonts w:cs="Georgia" w:ascii="Georgia" w:hAnsi="Georgia"/>
          <w:sz w:val="22"/>
          <w:szCs w:val="22"/>
        </w:rPr>
        <w:t>После землетрясения будет великий огонь, который поглотит земной мусор и обнажит сокровище, но для вас оно будет пока незримо. После всего этого наступит великая тишина и появится Дневная Звезда, и тогда вы узрите великое сокровище. Плавной среди вещей будет возвышенная настойка, при помощи которой мир может быть обращен в чистое золото (если при этом вы свои деяния посвящаете Богу и сами достойны сокровищ).</w:t>
      </w:r>
    </w:p>
    <w:p>
      <w:pPr>
        <w:pStyle w:val="Normal"/>
        <w:rPr>
          <w:rFonts w:ascii="Georgia" w:hAnsi="Georgia" w:cs="Georgia"/>
          <w:sz w:val="22"/>
          <w:szCs w:val="22"/>
        </w:rPr>
      </w:pPr>
      <w:r>
        <w:rPr>
          <w:rFonts w:cs="Georgia" w:ascii="Georgia" w:hAnsi="Georgia"/>
          <w:sz w:val="22"/>
          <w:szCs w:val="22"/>
        </w:rPr>
        <w:t>С помощью этой настойки, как вам скажет ваш проводник, старого можно сделать молодым, а также излечить все болезни. Посредством этой настойки вы можете найти жемчужину, равную которой невозможно представить. Но не будьте при этом самодовольны, а ограничьтесь тем, что даст вам Господь. Вознесите благодарность Богу за дары Его и делайте так, чтобы не использовать их в мирских целях. Используйте их правильно и радуйтесь им так, как будто у вас их нет. Ведите умеренный образ жизни и бегите от греховности жизни, а в противном случае Бог покинет вас и лишит вас этого счастья. А те, кто отступит от этого правила, потеряют все преимущества от этой настойки, и благодать никогда не возвратится к ним вновь».</w:t>
      </w:r>
    </w:p>
    <w:p>
      <w:pPr>
        <w:pStyle w:val="Normal"/>
        <w:rPr>
          <w:rFonts w:ascii="Georgia" w:hAnsi="Georgia" w:cs="Georgia"/>
          <w:sz w:val="22"/>
          <w:szCs w:val="22"/>
        </w:rPr>
      </w:pPr>
      <w:r>
        <w:rPr>
          <w:rFonts w:cs="Georgia" w:ascii="Georgia" w:hAnsi="Georgia"/>
          <w:sz w:val="22"/>
          <w:szCs w:val="22"/>
        </w:rPr>
        <w:t>Если инициации в Братство Розы и Креста, как в это верили трансиенденталисты, указывавшие путь в невидимые миры, окружающие видимую Вселенную, были возможными, то эта аллегория должна рассматриваться не только в свете ритуала посвящения, но и в свете алхимической формулы.</w:t>
      </w:r>
    </w:p>
    <w:p>
      <w:pPr>
        <w:pStyle w:val="Normal"/>
        <w:rPr/>
      </w:pPr>
      <w:r>
        <w:rPr>
          <w:rFonts w:cs="Georgia" w:ascii="Georgia" w:hAnsi="Georgia"/>
          <w:sz w:val="22"/>
          <w:szCs w:val="22"/>
        </w:rPr>
        <w:t>Как уже сказано, трудно говорить о какой-то единой и полной формуле для любой алхимической операции. Формула, представленная в этой главе, является одной из наиболее полных из доступных. Парацельс с успехом использовал процесс осаждения собранных с каплями росы лучей и энергии небесных тел. Нужно непременно иметь в виду, что эти процессы могут быть осуществлены только теми, кто посвящен в секретное искусство.</w:t>
      </w:r>
    </w:p>
    <w:p>
      <w:pPr>
        <w:pStyle w:val="Normal"/>
        <w:rPr/>
      </w:pPr>
      <w:r>
        <w:rPr>
          <w:rFonts w:cs="Georgia" w:ascii="Georgia" w:hAnsi="Georgia"/>
          <w:sz w:val="22"/>
          <w:szCs w:val="22"/>
        </w:rPr>
        <w:t>«ИСТИННОЕ ОТКРОВЕНИЕ ПО ПОВОДУ УНИВЕРСАЛЬНОГО ЛЕКАРСТВА, НАЗЫВАЕМОГО В ПРОСТОРЕЧИИ ФИЛОСОФСКИМ КАМНЕМ». «Составлено на смертном одре славным философом из Лейдена в 1662 году. Моему возлюбленному кузену и сыну от истинного герметического философа.</w:t>
      </w:r>
    </w:p>
    <w:p>
      <w:pPr>
        <w:pStyle w:val="Normal"/>
        <w:rPr>
          <w:rFonts w:ascii="Georgia" w:hAnsi="Georgia" w:cs="Georgia"/>
          <w:sz w:val="22"/>
          <w:szCs w:val="22"/>
        </w:rPr>
      </w:pPr>
      <w:r>
        <w:rPr>
          <w:rFonts w:cs="Georgia" w:ascii="Georgia" w:hAnsi="Georgia"/>
          <w:sz w:val="22"/>
          <w:szCs w:val="22"/>
        </w:rPr>
        <w:t>Дорогие любимые кузен и сын!</w:t>
      </w:r>
    </w:p>
    <w:p>
      <w:pPr>
        <w:pStyle w:val="Normal"/>
        <w:rPr/>
      </w:pPr>
      <w:r>
        <w:rPr>
          <w:rFonts w:cs="Georgia" w:ascii="Georgia" w:hAnsi="Georgia"/>
          <w:sz w:val="22"/>
          <w:szCs w:val="22"/>
        </w:rPr>
        <w:t>Хотя я поклялся не открывать никому секреты древних мудрецов, будучи не в силах сопротивляться моей любви к вам, я решил открыть их вам. И еще я думал о том, что жизнь коротка, а искусство темно, и вы можете не достичь желанной цели, и поэтому я вручаю вам этот Божий дар, к которому надо относиться с христианским почтением. Но, Сын мой, драгоценный камень не может принадлежать свинье, и посему этот великий Божий дар Вы должны бережно и заботливо хранить от недостойных. Такова моя воля.</w:t>
      </w:r>
    </w:p>
    <w:p>
      <w:pPr>
        <w:pStyle w:val="Normal"/>
        <w:rPr>
          <w:rFonts w:ascii="Georgia" w:hAnsi="Georgia" w:cs="Georgia"/>
          <w:sz w:val="22"/>
          <w:szCs w:val="22"/>
        </w:rPr>
      </w:pPr>
      <w:r>
        <w:rPr>
          <w:rFonts w:cs="Georgia" w:ascii="Georgia" w:hAnsi="Georgia"/>
          <w:sz w:val="22"/>
          <w:szCs w:val="22"/>
        </w:rPr>
        <w:t>Заклинаю вас:</w:t>
      </w:r>
    </w:p>
    <w:p>
      <w:pPr>
        <w:pStyle w:val="Normal"/>
        <w:rPr>
          <w:rFonts w:ascii="Georgia" w:hAnsi="Georgia" w:cs="Georgia"/>
          <w:sz w:val="22"/>
          <w:szCs w:val="22"/>
        </w:rPr>
      </w:pPr>
      <w:r>
        <w:rPr>
          <w:rFonts w:cs="Georgia" w:ascii="Georgia" w:hAnsi="Georgia"/>
          <w:sz w:val="22"/>
          <w:szCs w:val="22"/>
        </w:rPr>
        <w:t>1.</w:t>
        <w:tab/>
        <w:t>Хранить этот секрет от злых, алчущих</w:t>
      </w:r>
    </w:p>
    <w:p>
      <w:pPr>
        <w:pStyle w:val="Normal"/>
        <w:rPr>
          <w:rFonts w:ascii="Georgia" w:hAnsi="Georgia" w:cs="Georgia"/>
          <w:sz w:val="22"/>
          <w:szCs w:val="22"/>
        </w:rPr>
      </w:pPr>
      <w:r>
        <w:rPr>
          <w:rFonts w:cs="Georgia" w:ascii="Georgia" w:hAnsi="Georgia"/>
          <w:sz w:val="22"/>
          <w:szCs w:val="22"/>
        </w:rPr>
        <w:t>и преступных людей.</w:t>
      </w:r>
    </w:p>
    <w:p>
      <w:pPr>
        <w:pStyle w:val="Normal"/>
        <w:rPr>
          <w:rFonts w:ascii="Georgia" w:hAnsi="Georgia" w:cs="Georgia"/>
          <w:sz w:val="22"/>
          <w:szCs w:val="22"/>
        </w:rPr>
      </w:pPr>
      <w:r>
        <w:rPr>
          <w:rFonts w:cs="Georgia" w:ascii="Georgia" w:hAnsi="Georgia"/>
          <w:sz w:val="22"/>
          <w:szCs w:val="22"/>
        </w:rPr>
        <w:t>2.</w:t>
        <w:tab/>
        <w:t>Не возвышать себя с помощью этого</w:t>
      </w:r>
    </w:p>
    <w:p>
      <w:pPr>
        <w:pStyle w:val="Normal"/>
        <w:rPr>
          <w:rFonts w:ascii="Georgia" w:hAnsi="Georgia" w:cs="Georgia"/>
          <w:sz w:val="22"/>
          <w:szCs w:val="22"/>
        </w:rPr>
      </w:pPr>
      <w:r>
        <w:rPr>
          <w:rFonts w:cs="Georgia" w:ascii="Georgia" w:hAnsi="Georgia"/>
          <w:sz w:val="22"/>
          <w:szCs w:val="22"/>
        </w:rPr>
        <w:t>секрета.</w:t>
      </w:r>
    </w:p>
    <w:p>
      <w:pPr>
        <w:pStyle w:val="Normal"/>
        <w:rPr>
          <w:rFonts w:ascii="Georgia" w:hAnsi="Georgia" w:cs="Georgia"/>
          <w:sz w:val="22"/>
          <w:szCs w:val="22"/>
        </w:rPr>
      </w:pPr>
      <w:r>
        <w:rPr>
          <w:rFonts w:cs="Georgia" w:ascii="Georgia" w:hAnsi="Georgia"/>
          <w:sz w:val="22"/>
          <w:szCs w:val="22"/>
        </w:rPr>
        <w:t>3.</w:t>
        <w:tab/>
        <w:t>Хотя вы ищете благосклонности</w:t>
      </w:r>
    </w:p>
    <w:p>
      <w:pPr>
        <w:pStyle w:val="Normal"/>
        <w:rPr>
          <w:rFonts w:ascii="Georgia" w:hAnsi="Georgia" w:cs="Georgia"/>
          <w:sz w:val="22"/>
          <w:szCs w:val="22"/>
        </w:rPr>
      </w:pPr>
      <w:r>
        <w:rPr>
          <w:rFonts w:cs="Georgia" w:ascii="Georgia" w:hAnsi="Georgia"/>
          <w:sz w:val="22"/>
          <w:szCs w:val="22"/>
        </w:rPr>
        <w:t>Творца нашего и всех вещей, храните этот</w:t>
      </w:r>
    </w:p>
    <w:p>
      <w:pPr>
        <w:pStyle w:val="Normal"/>
        <w:rPr>
          <w:rFonts w:ascii="Georgia" w:hAnsi="Georgia" w:cs="Georgia"/>
          <w:sz w:val="22"/>
          <w:szCs w:val="22"/>
        </w:rPr>
      </w:pPr>
      <w:r>
        <w:rPr>
          <w:rFonts w:cs="Georgia" w:ascii="Georgia" w:hAnsi="Georgia"/>
          <w:sz w:val="22"/>
          <w:szCs w:val="22"/>
        </w:rPr>
        <w:t xml:space="preserve">секрет так, чтобы Господь не имел </w:t>
      </w:r>
    </w:p>
    <w:p>
      <w:pPr>
        <w:pStyle w:val="Normal"/>
        <w:rPr/>
      </w:pPr>
      <w:r>
        <w:rPr>
          <w:rFonts w:cs="Georgia" w:ascii="Georgia" w:hAnsi="Georgia"/>
          <w:sz w:val="22"/>
          <w:szCs w:val="22"/>
        </w:rPr>
        <w:t>причины быть недовольным вами в Судный день.</w:t>
      </w:r>
    </w:p>
    <w:p>
      <w:pPr>
        <w:pStyle w:val="Normal"/>
        <w:rPr>
          <w:rFonts w:ascii="Georgia" w:hAnsi="Georgia" w:cs="Georgia"/>
          <w:sz w:val="22"/>
          <w:szCs w:val="22"/>
        </w:rPr>
      </w:pPr>
      <w:r>
        <w:rPr>
          <w:rFonts w:cs="Georgia" w:ascii="Georgia" w:hAnsi="Georgia"/>
          <w:sz w:val="22"/>
          <w:szCs w:val="22"/>
        </w:rPr>
        <w:t>Я описал в своем трактате часть Царства</w:t>
      </w:r>
    </w:p>
    <w:p>
      <w:pPr>
        <w:pStyle w:val="Normal"/>
        <w:rPr>
          <w:rFonts w:ascii="Georgia" w:hAnsi="Georgia" w:cs="Georgia"/>
          <w:sz w:val="22"/>
          <w:szCs w:val="22"/>
        </w:rPr>
      </w:pPr>
      <w:r>
        <w:rPr>
          <w:rFonts w:cs="Georgia" w:ascii="Georgia" w:hAnsi="Georgia"/>
          <w:sz w:val="22"/>
          <w:szCs w:val="22"/>
        </w:rPr>
        <w:t>Небесного, трактате, который я написал</w:t>
      </w:r>
    </w:p>
    <w:p>
      <w:pPr>
        <w:pStyle w:val="Normal"/>
        <w:rPr>
          <w:rFonts w:ascii="Georgia" w:hAnsi="Georgia" w:cs="Georgia"/>
          <w:sz w:val="22"/>
          <w:szCs w:val="22"/>
        </w:rPr>
      </w:pPr>
      <w:r>
        <w:rPr>
          <w:rFonts w:cs="Georgia" w:ascii="Georgia" w:hAnsi="Georgia"/>
          <w:sz w:val="22"/>
          <w:szCs w:val="22"/>
        </w:rPr>
        <w:t xml:space="preserve">собственными руками; кровью </w:t>
      </w:r>
    </w:p>
    <w:p>
      <w:pPr>
        <w:pStyle w:val="Normal"/>
        <w:rPr/>
      </w:pPr>
      <w:r>
        <w:rPr>
          <w:rFonts w:cs="Georgia" w:ascii="Georgia" w:hAnsi="Georgia"/>
          <w:sz w:val="22"/>
          <w:szCs w:val="22"/>
        </w:rPr>
        <w:t xml:space="preserve">подписываюсь под ним, лежа на смертном одре в </w:t>
      </w:r>
    </w:p>
    <w:p>
      <w:pPr>
        <w:pStyle w:val="Normal"/>
        <w:rPr/>
      </w:pPr>
      <w:r>
        <w:rPr>
          <w:rFonts w:cs="Georgia" w:ascii="Georgia" w:hAnsi="Georgia"/>
          <w:sz w:val="22"/>
          <w:szCs w:val="22"/>
        </w:rPr>
        <w:t>Лейдене.</w:t>
      </w:r>
    </w:p>
    <w:p>
      <w:pPr>
        <w:pStyle w:val="Normal"/>
        <w:rPr/>
      </w:pPr>
      <w:r>
        <w:rPr>
          <w:rFonts w:cs="Georgia" w:ascii="Georgia" w:hAnsi="Georgia"/>
          <w:sz w:val="22"/>
          <w:szCs w:val="22"/>
        </w:rPr>
        <w:t>ПРОЦЕСС. Во Имя Бога бери чистейшую соль, морскую соль, которая сделана самим Солнцем, соль, привезенную из Испании. (Я употребил соль, полученную от святого Юбера.) Поставь ее на медленный" огонь, истолки ее камнем до пудры, чтобы она легче растворялась в воде из росы майской или июньской. Росу надо собирать при полнолунии и при восточном или юго-восточном ветре. Врой в землю палки в полтора фута и поставь на них тарелки из стекла, куда будет скапливаться роса, которую слей в специальный сосуд. Полнолуние является хорошим временем, а позднее время будет не совсем благоприятно».</w:t>
      </w:r>
    </w:p>
    <w:p>
      <w:pPr>
        <w:pStyle w:val="Normal"/>
        <w:rPr>
          <w:rFonts w:ascii="Georgia" w:hAnsi="Georgia" w:cs="Georgia"/>
          <w:sz w:val="22"/>
          <w:szCs w:val="22"/>
        </w:rPr>
      </w:pPr>
      <w:r>
        <w:rPr>
          <w:rFonts w:cs="Georgia" w:ascii="Georgia" w:hAnsi="Georgia"/>
          <w:sz w:val="22"/>
          <w:szCs w:val="22"/>
        </w:rPr>
        <w:t>Солнечные лучи несут с собой солнечную серу — божественный огонь. Эти лучи кристаллизуются при контакте с лунными лучами. Солнечные лучи также встречаются с эманациями, исходящими от земной поверхности, и таким образом дальше кристаллизуются в частично осязаемую субстанцию, которая растворима в чистой воде. Эта субстанция есть магическая гора Луны, о которой упоминается в письме R.C. Кристаллизация солнечных и лунных лучей в росной воде дает чистейшую землю — чистую, невидимую субстанцию, не зараженную материальной водой. Когда чистейшие земные кристаллы увлажняются, они становятся зелеными, а затем при просыхании белыми».</w:t>
      </w:r>
    </w:p>
    <w:p>
      <w:pPr>
        <w:pStyle w:val="Normal"/>
        <w:rPr>
          <w:rFonts w:ascii="Georgia" w:hAnsi="Georgia" w:cs="Georgia"/>
          <w:sz w:val="22"/>
          <w:szCs w:val="22"/>
        </w:rPr>
      </w:pPr>
      <w:r>
        <w:rPr>
          <w:rFonts w:cs="Georgia" w:ascii="Georgia" w:hAnsi="Georgia"/>
          <w:sz w:val="22"/>
          <w:szCs w:val="22"/>
        </w:rPr>
        <w:t>Фон Веллинг делает предположение об экстрагировании солнечной жизни из застойной воды, но не открывает название той сущности, которая при этом экстрагируется, а также не раскрывает суть различных процессов, через которые она должна пройти для очищения и увеличения в силе. Его намеки, однако, весьма ценны и необычны: «Возьмите мягкую чистую воду в большой бутыли, заполните ее на три четверти. Помести бутыль на солнце на несколько недель, пока вода не зацветет и не появится осадок. Этот осадок, если его подвергнуть хорошей очистке, дает чистое огненное горящее масло, состав которого известен только мудрецам».</w:t>
      </w:r>
    </w:p>
    <w:p>
      <w:pPr>
        <w:pStyle w:val="Normal"/>
        <w:rPr>
          <w:rFonts w:ascii="Georgia" w:hAnsi="Georgia" w:cs="Georgia"/>
          <w:sz w:val="22"/>
          <w:szCs w:val="22"/>
        </w:rPr>
      </w:pPr>
      <w:r>
        <w:rPr>
          <w:rFonts w:cs="Georgia" w:ascii="Georgia" w:hAnsi="Georgia"/>
          <w:sz w:val="22"/>
          <w:szCs w:val="22"/>
        </w:rPr>
        <w:t>Философ из Лейдена продолжает: «Когда у вас будет достаточно росы, храните ее так, чтобы ни один из духов ее не испарился, что может легко случиться. Поместите для этого ее в холодное место и запечатайте сосуд воском.</w:t>
      </w:r>
    </w:p>
    <w:p>
      <w:pPr>
        <w:pStyle w:val="Normal"/>
        <w:rPr>
          <w:rFonts w:ascii="Georgia" w:hAnsi="Georgia" w:cs="Georgia"/>
          <w:sz w:val="22"/>
          <w:szCs w:val="22"/>
        </w:rPr>
      </w:pPr>
      <w:r>
        <w:rPr>
          <w:rFonts w:cs="Georgia" w:ascii="Georgia" w:hAnsi="Georgia"/>
          <w:sz w:val="22"/>
          <w:szCs w:val="22"/>
        </w:rPr>
        <w:t>Теперь, во Имя Господа, возьмите этой воды из росы столько, сколько надо, поместите ее в чистый сосуд и затем раствори там соль, о которой я уже говорил, и добавляй ее до тех пор, пока она не перестанет растворяться. Возьмите такой воды сколько надо (я брал полтора фунта), и налейте ее в сосуд с узким горлом, и замажьте сосуд так, чтобы ни один из тонких и живых духов не испарился оттуда, потому что, если это случится, душа соли не воспарит и работа не завершится нужным результатом. Подогревайте эту воду на медленном огне сорок или пятьдесят дней; состав будет становиться все чернее, что будет результатом разложения.</w:t>
      </w:r>
    </w:p>
    <w:p>
      <w:pPr>
        <w:pStyle w:val="Normal"/>
        <w:rPr>
          <w:rFonts w:ascii="Georgia" w:hAnsi="Georgia" w:cs="Georgia"/>
          <w:sz w:val="22"/>
          <w:szCs w:val="22"/>
        </w:rPr>
      </w:pPr>
      <w:r>
        <w:rPr>
          <w:rFonts w:cs="Georgia" w:ascii="Georgia" w:hAnsi="Georgia"/>
          <w:sz w:val="22"/>
          <w:szCs w:val="22"/>
        </w:rPr>
        <w:t>Как только вещество будет вынуто, его надо сразу высушить в подготовленной печи. Поместите сосуд в другой сосуд для коагуляции содержимого, подогревая на медленном огне его в течение двенадцати или пятнадцати дней. Содержимое будет осаждаться на стенках сосуда в виде серой соли. Как только осадок появится, его нужно подогревать еще два дня, а потом начать осаждать. Затем вся процедура повторяется снова. При подогревании обратите внимание на то, чтобы не повредить сосуда, и кроме того, чтобы он был плотно закрыт деревянной или стеклянной пробкой так, чтобы жидкость не испарялась.</w:t>
      </w:r>
    </w:p>
    <w:p>
      <w:pPr>
        <w:pStyle w:val="Normal"/>
        <w:rPr>
          <w:rFonts w:ascii="Georgia" w:hAnsi="Georgia" w:cs="Georgia"/>
          <w:sz w:val="22"/>
          <w:szCs w:val="22"/>
        </w:rPr>
      </w:pPr>
      <w:r>
        <w:rPr>
          <w:rFonts w:cs="Georgia" w:ascii="Georgia" w:hAnsi="Georgia"/>
          <w:sz w:val="22"/>
          <w:szCs w:val="22"/>
        </w:rPr>
        <w:t>Когда состав станет черным, продолжай процесс его осаждения, и, когда он будет становиться серо-белым, подвергните его процессу разложения в третий раз, и осадите в пятый раз, до тех пор, пока вода не станет чистой, а при прокаливании состав не станет белым как снег. Когда это произойдет и соль загустеет, ее надо расплавить на горячей серебряной тарелке как воск. Теперь вместо соляной воды вы получите свежую всепроникающую воду, которую философы называют по-разному. — это Ртуть для всех истинных философов, вода, из которой получаются серебро и золото, потому что, как говорят, ее отец — золото, а мать — серебро. Таким образом, силы обоих этих светил соединяются в этой воде, наиболее истинной.</w:t>
      </w:r>
    </w:p>
    <w:p>
      <w:pPr>
        <w:pStyle w:val="Normal"/>
        <w:rPr/>
      </w:pPr>
      <w:r>
        <w:rPr>
          <w:rFonts w:cs="Georgia" w:ascii="Georgia" w:hAnsi="Georgia"/>
          <w:sz w:val="22"/>
          <w:szCs w:val="22"/>
        </w:rPr>
        <w:t>Рецепт. 5 капель воды принять внутрь для усиления понимания и памяти. При этом перед человеком раскрываются такие вещи, о которых он и не слыхивал и о которых я не смею писать, ибо в противном случае я нарушу клятву перед Богом. После принятия внутрь этой воды человек почувствует себя так, как будто все силы звезд и небесных тел вольются в него. Все знания и все искусства будут открыты ему, как во сне, но самое ценное из всего — это знание внутренней природы всех существ и истинное понимание Бога, нашего Творца, небес и земли, всех святых, потому что мудрость нашего источника живой воды просветит вас, как Соломон просветил наше Братство».</w:t>
      </w:r>
    </w:p>
    <w:p>
      <w:pPr>
        <w:pStyle w:val="Normal"/>
        <w:rPr/>
      </w:pPr>
      <w:r>
        <w:rPr>
          <w:rFonts w:cs="Georgia" w:ascii="Georgia" w:hAnsi="Georgia"/>
          <w:sz w:val="22"/>
          <w:szCs w:val="22"/>
        </w:rPr>
        <w:t>В редком трактате «Соль, Сера и Ртуть» фон Веллинг раскрьшает секрет, вообще-то не раскрываемый в алхимических сочинениях. Дело в том, что алхимики не только были заняты превращением металлов, но и имели законченную космологическую и философскую систему, основанную на каббале.</w:t>
      </w:r>
    </w:p>
    <w:p>
      <w:pPr>
        <w:pStyle w:val="Normal"/>
        <w:rPr/>
      </w:pPr>
      <w:r>
        <w:rPr>
          <w:rFonts w:cs="Georgia" w:ascii="Georgia" w:hAnsi="Georgia"/>
          <w:sz w:val="22"/>
          <w:szCs w:val="22"/>
        </w:rPr>
        <w:t>Согласно фон Веллингу, универсальная соль (в растворе) есть лекарство от всех физических болезней людей. Она есть в каждом живом существе, но в некоторых из них она сохраняется лучше, чем в других. Особенно это справедливо относительно чистой земли; это универсальный растворитель, алкахест. Тот же самый автор говорит, что на первых стадиях приготовления соль лечит любую болезнь.</w:t>
      </w:r>
    </w:p>
    <w:p>
      <w:pPr>
        <w:pStyle w:val="Normal"/>
        <w:rPr/>
      </w:pPr>
      <w:r>
        <w:rPr>
          <w:rFonts w:cs="Georgia" w:ascii="Georgia" w:hAnsi="Georgia"/>
          <w:sz w:val="22"/>
          <w:szCs w:val="22"/>
        </w:rPr>
        <w:t>Анонимный философ из Лейдена продолжает: «А теперь вы готовы, сын мой, продолжать работать с благословенной водой для приготовления настойки для Металлов:</w:t>
      </w:r>
    </w:p>
    <w:p>
      <w:pPr>
        <w:pStyle w:val="Normal"/>
        <w:rPr/>
      </w:pPr>
      <w:r>
        <w:rPr>
          <w:rFonts w:cs="Georgia" w:ascii="Georgia" w:hAnsi="Georgia"/>
          <w:sz w:val="22"/>
          <w:szCs w:val="22"/>
        </w:rPr>
        <w:t>Возьмите, во ИМЯ Господа, от этой райской воды, или божественной воды Меркурия, столько, сколько надо, поместите ее в сосуд и поставьте на медленный огонь, и когда содержимое станет красным, это будет золотом, а когда — белым, то это — серебро, и процесс для обоих тот же самый. Возьмите тончайший лист золота или серебра и бросайте его кусочками в раствор, пока эти вещества не перестанут растворяться. Хранить раствор в таком состоянии четыре дня. Перелить содержимое в круглый сосуд и заполнить его на две трети, запечатать его герметически. Поставить сосуд на медленный огонь и держать сорок дней, пока золото и серебро не растворятся и раствор не будет полностью готов.</w:t>
      </w:r>
    </w:p>
    <w:p>
      <w:pPr>
        <w:pStyle w:val="Normal"/>
        <w:rPr/>
      </w:pPr>
      <w:r>
        <w:rPr>
          <w:rFonts w:cs="Georgia" w:ascii="Georgia" w:hAnsi="Georgia"/>
          <w:sz w:val="22"/>
          <w:szCs w:val="22"/>
        </w:rPr>
        <w:t>Философы говорят, что не может быть полного растворения тела без предварительного осаждения духа, потому что они перемешаны в нужной пропорции и телесная сущность приобретает духовную всепроникающую природу. С другой стороны, непостижимые духовные сущностные добродетели делаются телесными через огонь, потому что между ними существует родство, подобно тому, как небеса действуют до самых глубин земли и производят оттуда все сокровища и богатства всего мира.</w:t>
      </w:r>
    </w:p>
    <w:p>
      <w:pPr>
        <w:pStyle w:val="Normal"/>
        <w:rPr>
          <w:rFonts w:ascii="Georgia" w:hAnsi="Georgia" w:cs="Georgia"/>
          <w:sz w:val="22"/>
          <w:szCs w:val="22"/>
          <w:lang w:val="en-US"/>
        </w:rPr>
      </w:pPr>
      <w:r>
        <w:rPr>
          <w:rFonts w:cs="Georgia" w:ascii="Georgia" w:hAnsi="Georgia"/>
          <w:sz w:val="22"/>
          <w:szCs w:val="22"/>
          <w:lang w:val="en-US"/>
        </w:rPr>
        <w:t>Admirandum Natura Operationem in Archidoxes Cognitam.</w:t>
      </w:r>
    </w:p>
    <w:p>
      <w:pPr>
        <w:pStyle w:val="Normal"/>
        <w:rPr/>
      </w:pPr>
      <w:r>
        <w:rPr>
          <w:rFonts w:cs="Georgia" w:ascii="Georgia" w:hAnsi="Georgia"/>
          <w:sz w:val="22"/>
          <w:szCs w:val="22"/>
        </w:rPr>
        <w:t>И с таким порошком вы можете приступить к металлам. Возьмите пять частей тончайшего золота или серебра и расплавьте их на тигле. Заверните свое лекарство в воск, подогревайте на сильном огне около часа, затем снимите с огня тигель, прокалите его, и затем положите одну часть содержимого на десять частей нечистых металлов. Они немедленно превратятся в благородные металлы, более чистые, чем можно получить из руды и плавки. Их сила и добродетель может быть усилена повторением процесса растворения и осаждения, причем на пятый раз на растворение полагается три дня, а на осаждение — двадцать четыре часа. Результатом будет чистейший камень или красный горящий уголь. Для праведной работы это станет, как очищающая молния.</w:t>
      </w:r>
    </w:p>
    <w:p>
      <w:pPr>
        <w:pStyle w:val="Normal"/>
        <w:rPr>
          <w:rFonts w:ascii="Georgia" w:hAnsi="Georgia" w:eastAsia="Georgia" w:cs="Georgia"/>
          <w:sz w:val="22"/>
          <w:szCs w:val="22"/>
        </w:rPr>
      </w:pPr>
      <w:r>
        <w:rPr>
          <w:rFonts w:eastAsia="Georgia" w:cs="Georgia" w:ascii="Georgia" w:hAnsi="Georgia"/>
          <w:sz w:val="22"/>
          <w:szCs w:val="22"/>
        </w:rPr>
        <w:t xml:space="preserve"> </w:t>
      </w:r>
    </w:p>
    <w:p>
      <w:pPr>
        <w:pStyle w:val="Normal"/>
        <w:rPr/>
      </w:pPr>
      <w:r>
        <w:rPr>
          <w:rFonts w:cs="Georgia" w:ascii="Georgia" w:hAnsi="Georgia"/>
          <w:sz w:val="22"/>
          <w:szCs w:val="22"/>
        </w:rPr>
        <w:t>Из последнего осадка возьмите одну часть, смешайте с пятью тысячами расплавленного серебра или золота как и прежде. Смесь превратится в такое же совершенное лекарство, и нечистые металлы превратятся в чистейшие золото и серебро. До этой стадии я доходил, но не дальше, потому что, если процесс продолжать дальше (шесть раз за двенадцать часов), состав становится столь тонким, что проходит через стекло, имея при этом невероятный запах. Предостерегаю вас от этого.</w:t>
      </w:r>
    </w:p>
    <w:p>
      <w:pPr>
        <w:pStyle w:val="Normal"/>
        <w:rPr/>
      </w:pPr>
      <w:r>
        <w:rPr>
          <w:rFonts w:cs="Georgia" w:ascii="Georgia" w:hAnsi="Georgia"/>
          <w:sz w:val="22"/>
          <w:szCs w:val="22"/>
        </w:rPr>
        <w:t>Можно много добавить об этом священном искусстве, а именно то, как приготавливать все виды драгоценных камней и другие восхитительные вещи, но для этого потребовалась бы целая книга. Кроме того, это искусство бесконечно, и его нельзя объять одним умом, и моя цель, возлюбленные мои кузен и сын, провести вас в тайны природы и этой священной науки, и она теперь выполнена».</w:t>
      </w:r>
    </w:p>
    <w:p>
      <w:pPr>
        <w:pStyle w:val="Normal"/>
        <w:rPr>
          <w:rFonts w:ascii="Georgia" w:hAnsi="Georgia" w:cs="Georgia"/>
          <w:sz w:val="22"/>
          <w:szCs w:val="22"/>
        </w:rPr>
      </w:pPr>
      <w:r>
        <w:rPr>
          <w:rFonts w:cs="Georgia" w:ascii="Georgia" w:hAnsi="Georgia"/>
          <w:sz w:val="22"/>
          <w:szCs w:val="22"/>
        </w:rPr>
        <w:t>В заключении послания говорится: «Приступая к работе, бойтесь Бога, любите соседа своего до глубины души. Следуйте инструкциям моим, и, когда вы будете работать, многие из братьев откроются вам. Богом продиктованы строки мои, молитвами к Нему раскрыть тайны природы и работой, которую я делал собственными руками, и результатами ее, которые я видел собственными глазами. И я подписываю этот Завет собственной кровью в последний день моей жизни. Лейден, 27 марта 1662 года».</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876550" cy="41338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3" t="-9" r="-13" b="-9"/>
                    <a:stretch>
                      <a:fillRect/>
                    </a:stretch>
                  </pic:blipFill>
                  <pic:spPr bwMode="auto">
                    <a:xfrm>
                      <a:off x="0" y="0"/>
                      <a:ext cx="2876550" cy="4133850"/>
                    </a:xfrm>
                    <a:prstGeom prst="rect">
                      <a:avLst/>
                    </a:prstGeom>
                  </pic:spPr>
                </pic:pic>
              </a:graphicData>
            </a:graphic>
          </wp:anchor>
        </w:drawing>
      </w:r>
      <w:r>
        <w:rPr>
          <w:rFonts w:cs="Georgia" w:ascii="Georgia" w:hAnsi="Georgia"/>
          <w:b/>
          <w:sz w:val="22"/>
          <w:szCs w:val="22"/>
        </w:rPr>
        <w:t>ПАРАЦЕЛЬС, ВЫПОЛНЯЮЩИЙ СВОИ ОПЫТЫ ПО ВОЗРОЖДЕНИЮ</w:t>
      </w:r>
    </w:p>
    <w:p>
      <w:pPr>
        <w:pStyle w:val="Normal"/>
        <w:rPr>
          <w:rFonts w:ascii="Georgia" w:hAnsi="Georgia" w:cs="Georgia"/>
          <w:b/>
          <w:b/>
          <w:sz w:val="22"/>
          <w:szCs w:val="22"/>
        </w:rPr>
      </w:pPr>
      <w:r>
        <w:rPr>
          <w:rFonts w:cs="Georgia" w:ascii="Georgia" w:hAnsi="Georgia"/>
          <w:b/>
          <w:sz w:val="22"/>
          <w:szCs w:val="22"/>
        </w:rPr>
      </w:r>
    </w:p>
    <w:p>
      <w:pPr>
        <w:pStyle w:val="Normal"/>
        <w:rPr/>
      </w:pPr>
      <w:r>
        <w:rPr>
          <w:rFonts w:cs="Georgia" w:ascii="Georgia" w:hAnsi="Georgia"/>
          <w:sz w:val="22"/>
          <w:szCs w:val="22"/>
        </w:rPr>
        <w:t>Для стоиков и пифагорейцев термин «палингинез» (возрождение растений из пепла) был эквивалентен терминам «метемпсихоз», или «реинкарнация», «перевоплощение». Возрождая растения из пепла, алхимики искали доказательства того, что сознание и разум могут жить после уничтожения физической структуры и что они сохраняют индивидуальность, которая была присуща им прежде, и остаются в той же степени организованными. Термин «палингинез» использовался также для обозначения Вселенной, вновь пробужденной от сна, в который она периодически впадает, и для обозначения заселения земли после катаклизма, например, после потопа. Древние философы, рассматривая планеты как живые организмы, приписывали им различные фазы жизни, через которые проходят все формы: рождение, рост и распад. В Индии перемежающиеся периоды космической активности называют Днями и Ночами Брахмы. Шопенгауэр использовал термин «палингенез» для обозначения выживания воли и ее проявлений в новых личностях. Некоторые исследователи герметической философии утверждают, что посредством палингинеза возможно оживить человеческое тело даже по прошествии длительного времени после смерти. Пытавшиеся решить эту проблему экспериментальным путем исходили из упрощенного понимания проблемы, потому что ни одну герметическую формулу не следует понимать буквально. Палингинез на самом деле есть воскрешение духовной души из иррационального материального организма. Человеческое тело есть герметический сосуд. Дерево души сжигается человеческим вырождением при деградации личности; возрождение, палингенез, однако, доказывает, что как бы низко ни опускался человек, теряя добродетели, следуя по пути порока, вырождения, духовные элементы у него не только не теряются, но могут быть вновь собраны вместе герметическим, алхимическим искусством, и при этом в человеке, в человеческой природе вновь вырастет Дерево жизни.</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lang w:val="en-US" w:eastAsia="en-US"/>
        </w:rPr>
      </w:pPr>
      <w:r>
        <w:rPr>
          <w:rFonts w:cs="Georgia" w:ascii="Georgia" w:hAnsi="Georgia"/>
          <w:sz w:val="22"/>
          <w:szCs w:val="22"/>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posOffset>3810</wp:posOffset>
            </wp:positionV>
            <wp:extent cx="2790825" cy="4953000"/>
            <wp:effectExtent l="0" t="0" r="0" b="0"/>
            <wp:wrapTight wrapText="bothSides">
              <wp:wrapPolygon edited="0">
                <wp:start x="-73" y="0"/>
                <wp:lineTo x="-73" y="21527"/>
                <wp:lineTo x="21600" y="21527"/>
                <wp:lineTo x="21600" y="0"/>
                <wp:lineTo x="-7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7" r="-13" b="-7"/>
                    <a:stretch>
                      <a:fillRect/>
                    </a:stretch>
                  </pic:blipFill>
                  <pic:spPr bwMode="auto">
                    <a:xfrm>
                      <a:off x="0" y="0"/>
                      <a:ext cx="2790825" cy="4953000"/>
                    </a:xfrm>
                    <a:prstGeom prst="rect">
                      <a:avLst/>
                    </a:prstGeom>
                  </pic:spPr>
                </pic:pic>
              </a:graphicData>
            </a:graphic>
          </wp:anchor>
        </w:drawing>
      </w:r>
    </w:p>
    <w:p>
      <w:pPr>
        <w:pStyle w:val="Normal"/>
        <w:jc w:val="center"/>
        <w:rPr/>
      </w:pPr>
      <w:r>
        <w:rPr>
          <w:rFonts w:cs="Georgia" w:ascii="Georgia" w:hAnsi="Georgia"/>
          <w:sz w:val="22"/>
          <w:szCs w:val="22"/>
        </w:rPr>
        <w:t>Из «Полного собрания сочинений Парацельса фон Гогенхейма»</w:t>
      </w:r>
    </w:p>
    <w:p>
      <w:pPr>
        <w:pStyle w:val="Normal"/>
        <w:jc w:val="center"/>
        <w:rPr>
          <w:rFonts w:ascii="Georgia" w:hAnsi="Georgia" w:cs="Georgia"/>
          <w:b/>
          <w:b/>
          <w:sz w:val="22"/>
          <w:szCs w:val="22"/>
        </w:rPr>
      </w:pPr>
      <w:r>
        <w:rPr>
          <w:rFonts w:cs="Georgia" w:ascii="Georgia" w:hAnsi="Georgia"/>
          <w:b/>
          <w:sz w:val="22"/>
          <w:szCs w:val="22"/>
        </w:rPr>
        <w:t>ПАРАЦЕЛЬС</w:t>
      </w:r>
    </w:p>
    <w:p>
      <w:pPr>
        <w:pStyle w:val="Normal"/>
        <w:rPr/>
      </w:pPr>
      <w:r>
        <w:rPr>
          <w:rFonts w:cs="Georgia" w:ascii="Georgia" w:hAnsi="Georgia"/>
          <w:sz w:val="22"/>
          <w:szCs w:val="22"/>
        </w:rPr>
        <w:t>В своей книге «Биографии древних» Фрэнсис Варретт добавляет к имени Парацельса следующие знаки отличия: «Принц врачей и Философ огня; Великий парадоксальный врач; Трисмегист Швейцарии; Первый реформатор химической философии; Адепт алхимии, каббалы и магии; Верный секретарь природы; мастер эликсира жизни и философского камня», а также «Великий монарх химических секретов».</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drawing>
          <wp:inline distT="0" distB="0" distL="0" distR="0">
            <wp:extent cx="3105150" cy="33623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12" t="-11" r="-12" b="-11"/>
                    <a:stretch>
                      <a:fillRect/>
                    </a:stretch>
                  </pic:blipFill>
                  <pic:spPr bwMode="auto">
                    <a:xfrm>
                      <a:off x="0" y="0"/>
                      <a:ext cx="3105150" cy="3362325"/>
                    </a:xfrm>
                    <a:prstGeom prst="rect">
                      <a:avLst/>
                    </a:prstGeom>
                  </pic:spPr>
                </pic:pic>
              </a:graphicData>
            </a:graphic>
          </wp:inline>
        </w:drawing>
      </w:r>
    </w:p>
    <w:p>
      <w:pPr>
        <w:pStyle w:val="Normal"/>
        <w:jc w:val="center"/>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Из книги Jovis Paulus «Vitae Ulustnum Virorum»                        </w:t>
      </w:r>
      <w:r>
        <w:rPr>
          <w:rFonts w:cs="Georgia" w:ascii="Georgia" w:hAnsi="Georgia"/>
          <w:b/>
          <w:sz w:val="22"/>
          <w:szCs w:val="22"/>
        </w:rPr>
        <w:t>АЛЬБЕРТ  ВЕЛИКИЙ</w:t>
      </w:r>
      <w:r>
        <w:rPr>
          <w:rFonts w:cs="Georgia" w:ascii="Georgia" w:hAnsi="Georgia"/>
          <w:sz w:val="22"/>
          <w:szCs w:val="22"/>
        </w:rPr>
        <w:t xml:space="preserve">         </w:t>
      </w:r>
    </w:p>
    <w:p>
      <w:pPr>
        <w:pStyle w:val="Normal"/>
        <w:rPr/>
      </w:pPr>
      <w:r>
        <w:rPr>
          <w:rFonts w:cs="Georgia" w:ascii="Georgia" w:hAnsi="Georgia"/>
          <w:sz w:val="22"/>
          <w:szCs w:val="22"/>
        </w:rPr>
        <w:t>Альберт Великий родился в 1206 году и умер в возрасте 74 лет. О нем говорят, что он был «велик в магии, силен в философии и непревзойден в теологии». Он был членом доминиканского ордена и воспитателем Фомы Акеинского в алхимии и философии. Известно, что Альберт Великий был епископом Регенсбурга. Он был причислен к лику блаженных в 1622 году. Альберт был аристотелианцем в философии, астрологом и большим знатоком медицины и физики. В молодости его считали слабоумным, но его искренняя вера и преданность были вознаграждены видением, в котором перед ним появилась Непорочная Дева Мария и одарила его огромными философскими и интеллектуальными способностями. Став мастером магических наук, Альберт начал конструирование любопытного автомата, который он наделил способностью к речи и мышлению. Андроид, как он назвал его, был сделан из металла и неизвестной субстанции, выбранной согласно велению звезд, и наделен духовными качествами посредством магических формул и заклинаний. Труд этот занял целые тридцать лет. Фома Аквинский, полагая этот механизм дьявольским, разбил его, тем самым разрушив труд всей жизни Альберта. Несмотря на это, Альберт оставил Фоме Аквинскому свои алхимические формулы, включая (согласно легенде) секрет философского камня.</w:t>
      </w:r>
    </w:p>
    <w:p>
      <w:pPr>
        <w:pStyle w:val="Normal"/>
        <w:rPr>
          <w:rFonts w:ascii="Georgia" w:hAnsi="Georgia" w:cs="Georgia"/>
          <w:sz w:val="22"/>
          <w:szCs w:val="22"/>
        </w:rPr>
      </w:pPr>
      <w:r>
        <w:rPr>
          <w:rFonts w:cs="Georgia" w:ascii="Georgia" w:hAnsi="Georgia"/>
          <w:sz w:val="22"/>
          <w:szCs w:val="22"/>
        </w:rPr>
        <w:t>Однажды Альберт Великий пригласил Уильяма II, графа Голландского и короля Римского на празднество посреди зимы. Земля была покрыта снегом, но Альберт подготовил банкет на открытом воздухе в своем монастыре в Кельне. Гости были поражены наглостью философа, но сидели до тех пор, пока Альберт не произнес несколько слов, и снег исчез, и сад наполнился цветами и поющими птицами, а воздух стал теплым, как летом. Вскоре после окончания приема к полному изумлению собравшейся знати на землю снова лег снег.</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76200</wp:posOffset>
            </wp:positionV>
            <wp:extent cx="2524125" cy="3362325"/>
            <wp:effectExtent l="0" t="0" r="0" b="0"/>
            <wp:wrapSquare wrapText="r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11" r="-14" b="-11"/>
                    <a:stretch>
                      <a:fillRect/>
                    </a:stretch>
                  </pic:blipFill>
                  <pic:spPr bwMode="auto">
                    <a:xfrm>
                      <a:off x="0" y="0"/>
                      <a:ext cx="2524125" cy="3362325"/>
                    </a:xfrm>
                    <a:prstGeom prst="rect">
                      <a:avLst/>
                    </a:prstGeom>
                  </pic:spPr>
                </pic:pic>
              </a:graphicData>
            </a:graphic>
          </wp:anchor>
        </w:drawing>
      </w:r>
      <w:r>
        <w:rPr>
          <w:rFonts w:cs="Georgia" w:ascii="Georgia" w:hAnsi="Georgia"/>
          <w:sz w:val="22"/>
          <w:szCs w:val="22"/>
        </w:rPr>
        <w:t>Из Музея герметизма,его развития и распространения</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ТИТУЛЬНАЯ СТРАНИЦА</w:t>
      </w:r>
    </w:p>
    <w:p>
      <w:pPr>
        <w:pStyle w:val="Normal"/>
        <w:rPr>
          <w:rFonts w:ascii="Georgia" w:hAnsi="Georgia" w:cs="Georgia"/>
          <w:b/>
          <w:b/>
          <w:sz w:val="22"/>
          <w:szCs w:val="22"/>
        </w:rPr>
      </w:pPr>
      <w:r>
        <w:rPr>
          <w:rFonts w:cs="Georgia" w:ascii="Georgia" w:hAnsi="Georgia"/>
          <w:b/>
          <w:sz w:val="22"/>
          <w:szCs w:val="22"/>
        </w:rPr>
        <w:t>АЛХИМИЧЕСКОГО ТРАКТАТА,</w:t>
      </w:r>
    </w:p>
    <w:p>
      <w:pPr>
        <w:pStyle w:val="Normal"/>
        <w:rPr>
          <w:rFonts w:ascii="Georgia" w:hAnsi="Georgia" w:cs="Georgia"/>
          <w:b/>
          <w:b/>
          <w:sz w:val="22"/>
          <w:szCs w:val="22"/>
        </w:rPr>
      </w:pPr>
      <w:r>
        <w:rPr>
          <w:rFonts w:cs="Georgia" w:ascii="Georgia" w:hAnsi="Georgia"/>
          <w:b/>
          <w:sz w:val="22"/>
          <w:szCs w:val="22"/>
        </w:rPr>
        <w:t>ПРИПИСЫВАЕМОГО ДЖОНУ КРЕМЕРУ</w:t>
      </w:r>
    </w:p>
    <w:p>
      <w:pPr>
        <w:pStyle w:val="Normal"/>
        <w:rPr>
          <w:rFonts w:ascii="Georgia" w:hAnsi="Georgia" w:cs="Georgia"/>
          <w:sz w:val="22"/>
          <w:szCs w:val="22"/>
        </w:rPr>
      </w:pPr>
      <w:r>
        <w:rPr>
          <w:rFonts w:cs="Georgia" w:ascii="Georgia" w:hAnsi="Georgia"/>
          <w:sz w:val="22"/>
          <w:szCs w:val="22"/>
        </w:rPr>
        <w:t>Джон Кремер, мифический аббат Вестминстера, был интересной личностью в сложной алхимической ситуации XIV века. Поскольку сейчас совершенно определенно известно, что ни один человек с таким именем не занимал этот пост, естественно возникает вопрос: кто скрывался под именем Джона Кремера? Фиктивные личности вроде Джона Кремера иллюстрируют два аспекта важной практики средневековых алхимиков. Во-первых, многие личности высокого политического или религиозного ранга секретно занимались герметическими химическими исследованиями, но, боясь преследований и насмешек, публиковали свои исследования под различными псевдонимами. Во-вторых, в течение тысячелетий среди посвященных, обладавших истинным ключом к великой герметической аркане, существовала практика сохранения мудрости путем создания вымышленных личностей, включением их в эпизоды современной им истории. Это приводило к тому, что многие реально не существовавшие личности считались видными членами общества. Некоторые из этих лиц снабжались превосходной генеалогией. Имена этих людей ничего не говорили непосвященным. Посвященные же понимали, что имя несуществующего человека является чисто символическим. Они тщательно хранили тайны, касающиеся своей жизни, мыслей, слов и действий, которые приписывались вымышленным лицам, и таким образом передавали через века глубочайшие секреты оккультизма в сочинениях, которые непосвященным казались просто биографиями.</w:t>
      </w:r>
      <w:r>
        <w:rPr>
          <w:rFonts w:cs="Georgia" w:ascii="Georgia" w:hAnsi="Georgia"/>
          <w:sz w:val="22"/>
          <w:szCs w:val="22"/>
        </w:rPr>
        <w:br w:type="textWrapping" w:clear="all"/>
      </w:r>
    </w:p>
    <w:p>
      <w:pPr>
        <w:pStyle w:val="Normal"/>
        <w:rPr>
          <w:rFonts w:ascii="Georgia" w:hAnsi="Georgia" w:cs="Georgia"/>
          <w:sz w:val="22"/>
          <w:szCs w:val="22"/>
        </w:rPr>
      </w:pPr>
      <w:r>
        <w:rPr>
          <w:rFonts w:cs="Georgia" w:ascii="Georgia" w:hAnsi="Georgia"/>
          <w:sz w:val="22"/>
          <w:szCs w:val="22"/>
        </w:rPr>
        <w:t xml:space="preserve">Из книги Николаса Фламеля «Иероглифические фигуры» </w:t>
      </w:r>
      <w:r>
        <w:rPr>
          <w:rFonts w:cs="Georgia" w:ascii="Georgia" w:hAnsi="Georgia"/>
          <w:b/>
          <w:sz w:val="22"/>
          <w:szCs w:val="22"/>
        </w:rPr>
        <w:t>СИМВОЛЫ АВРААМА ЕВРЕЯ</w:t>
      </w:r>
      <w:r>
        <w:rPr>
          <w:rFonts w:cs="Georgia" w:ascii="Georgia" w:hAnsi="Georgia"/>
          <w:sz w:val="22"/>
          <w:szCs w:val="22"/>
        </w:rPr>
        <w:t xml:space="preserve"> Роберт X. Браун в своем издании книги Николаса Фламеля «Иероглифические фигуры» делает следующее замечание: «Одна вещь, которая доказывает реальность этой истории вне всяких пределов сомнения, — это наличие самой «Книги Авраама Еврея» с аннотаииями Фламеля, которые были сделаны при получении инструкций от врача. По свидетельству графа де Кобрине, поведавшего об этом Борелю, эта книга была в руках у кардинала Ришелье».</w:t>
      </w:r>
      <w:r>
        <w:drawing>
          <wp:anchor behindDoc="0" distT="0" distB="0" distL="0" distR="114935" simplePos="0" locked="0" layoutInCell="0" allowOverlap="1" relativeHeight="16">
            <wp:simplePos x="0" y="0"/>
            <wp:positionH relativeFrom="column">
              <wp:align>left</wp:align>
            </wp:positionH>
            <wp:positionV relativeFrom="paragraph">
              <wp:posOffset>-3175</wp:posOffset>
            </wp:positionV>
            <wp:extent cx="2762250" cy="2228850"/>
            <wp:effectExtent l="0" t="0" r="0" b="0"/>
            <wp:wrapSquare wrapText="r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6" r="-13" b="-16"/>
                    <a:stretch>
                      <a:fillRect/>
                    </a:stretch>
                  </pic:blipFill>
                  <pic:spPr bwMode="auto">
                    <a:xfrm>
                      <a:off x="0" y="0"/>
                      <a:ext cx="2762250" cy="2228850"/>
                    </a:xfrm>
                    <a:prstGeom prst="rect">
                      <a:avLst/>
                    </a:prstGeom>
                  </pic:spPr>
                </pic:pic>
              </a:graphicData>
            </a:graphic>
          </wp:anchor>
        </w:drawing>
      </w:r>
      <w:r>
        <w:rPr>
          <w:rFonts w:cs="Georgia" w:ascii="Georgia" w:hAnsi="Georgia"/>
          <w:sz w:val="22"/>
          <w:szCs w:val="22"/>
        </w:rPr>
        <w:br w:type="textWrapping" w:clear="all"/>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sz w:val="22"/>
          <w:szCs w:val="22"/>
        </w:rPr>
      </w:pPr>
      <w:r>
        <w:rPr>
          <w:rFonts w:cs="Georgia" w:ascii="Georgia" w:hAnsi="Georgia"/>
          <w:b/>
          <w:sz w:val="22"/>
          <w:szCs w:val="22"/>
        </w:rPr>
        <w:t>«ОТЛИВКА РАСПЛАВЛЕННОГО МОРЯ»</w:t>
      </w:r>
    </w:p>
    <w:p>
      <w:pPr>
        <w:pStyle w:val="Normal"/>
        <w:rPr>
          <w:rFonts w:ascii="Georgia" w:hAnsi="Georgia" w:cs="Georgia"/>
          <w:sz w:val="22"/>
          <w:szCs w:val="22"/>
        </w:rPr>
      </w:pPr>
      <w:r>
        <w:drawing>
          <wp:anchor behindDoc="0" distT="0" distB="0" distL="114935" distR="114935" simplePos="0" locked="0" layoutInCell="0" allowOverlap="1" relativeHeight="17">
            <wp:simplePos x="0" y="0"/>
            <wp:positionH relativeFrom="column">
              <wp:posOffset>45720</wp:posOffset>
            </wp:positionH>
            <wp:positionV relativeFrom="paragraph">
              <wp:posOffset>58420</wp:posOffset>
            </wp:positionV>
            <wp:extent cx="2924175" cy="4400550"/>
            <wp:effectExtent l="0" t="0" r="0" b="0"/>
            <wp:wrapSquare wrapText="r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2" t="-8" r="-12" b="-8"/>
                    <a:stretch>
                      <a:fillRect/>
                    </a:stretch>
                  </pic:blipFill>
                  <pic:spPr bwMode="auto">
                    <a:xfrm>
                      <a:off x="0" y="0"/>
                      <a:ext cx="2924175" cy="4400550"/>
                    </a:xfrm>
                    <a:prstGeom prst="rect">
                      <a:avLst/>
                    </a:prstGeom>
                  </pic:spPr>
                </pic:pic>
              </a:graphicData>
            </a:graphic>
          </wp:anchor>
        </w:drawing>
      </w:r>
      <w:r>
        <w:rPr>
          <w:rFonts w:cs="Georgia" w:ascii="Georgia" w:hAnsi="Georgia"/>
          <w:sz w:val="22"/>
          <w:szCs w:val="22"/>
        </w:rPr>
        <w:t>Существует странная каббалистическая легенда о Хираме, согласно которой он был потомком Самаэля, духа огня, а среди его предков был и бессмертный Тубалкан, изобретатель закалки металлов. Легенда говорит, что вершиной творчества Хирама была «Отливка Расплавленного Моря», образованного в процессе изготовления роскошного сосуда для омовений в виде чаши, поддерживаемой фигурами двенадцати быков. Эту гигантскую чашу, тридцати локтей в окружности, предполагалось отлить как единое целое, и на это событие собрались рабочие, жители Иерусалима, и даже царь Соломон с царицей Савской решили почтить вниманием это великое событие. Но четыре ремесленника, недовольные Хирамом из-за его отказа повысить их в должности, тайно налили в отливочную форму воду. Когда пробки домны были пробиты и расплавленный металл потек в форму, раздался страшный взрыв. В воздух поднялись пары воды и жидкого металла, сея смерть и панику. Хотя неудача с величайшим проектом потрясла Хирама, он храбро стоял рядом с бушующим потоком. Внезапно из кипящей массы раздался голос « Ты несгораем. Отлей себя в пламени». И Хирам прыгнул в этот расплав («Расплавленное море») и сквозь него провалился в центр Земли, где обитал его огненный предок, знаменитый металлург. В пьесе Альберта Стеффена «Хирам и Саломея», основанной на этой легенде, описываются различные ингредиенты флюса, при плавлении и разливе которого образовалось «Расплавленное море» (один из синонимов «философского камня»). Кроме основных земных металлов Хирам добавил в сплав золотую корону Мельхиседека и серебряный серп царицы Савской.</w:t>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br w:type="textWrapping" w:clear="all"/>
      </w:r>
      <w:r>
        <w:drawing>
          <wp:anchor behindDoc="1" distT="0" distB="0" distL="114935" distR="114935" simplePos="0" locked="0" layoutInCell="0" allowOverlap="1" relativeHeight="11">
            <wp:simplePos x="0" y="0"/>
            <wp:positionH relativeFrom="column">
              <wp:posOffset>-3810</wp:posOffset>
            </wp:positionH>
            <wp:positionV relativeFrom="paragraph">
              <wp:posOffset>158115</wp:posOffset>
            </wp:positionV>
            <wp:extent cx="3867150" cy="5438775"/>
            <wp:effectExtent l="0" t="0" r="0" b="0"/>
            <wp:wrapTight wrapText="bothSides">
              <wp:wrapPolygon edited="0">
                <wp:start x="-53" y="0"/>
                <wp:lineTo x="-53" y="21547"/>
                <wp:lineTo x="21600" y="21547"/>
                <wp:lineTo x="21600" y="0"/>
                <wp:lineTo x="-53"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 t="-7" r="-9" b="-7"/>
                    <a:stretch>
                      <a:fillRect/>
                    </a:stretch>
                  </pic:blipFill>
                  <pic:spPr bwMode="auto">
                    <a:xfrm>
                      <a:off x="0" y="0"/>
                      <a:ext cx="3867150" cy="5438775"/>
                    </a:xfrm>
                    <a:prstGeom prst="rect">
                      <a:avLst/>
                    </a:prstGeom>
                  </pic:spPr>
                </pic:pic>
              </a:graphicData>
            </a:graphic>
          </wp:anchor>
        </w:drawing>
      </w:r>
      <w:r>
        <w:rPr>
          <w:rFonts w:cs="Georgia" w:ascii="Georgia" w:hAnsi="Georgia"/>
          <w:sz w:val="22"/>
          <w:szCs w:val="22"/>
        </w:rPr>
        <w:t xml:space="preserve">   </w:t>
      </w:r>
      <w:r>
        <w:rPr/>
        <w:t xml:space="preserve"> </w:t>
      </w:r>
      <w:r>
        <w:rPr>
          <w:rFonts w:cs="Georgia" w:ascii="Georgia" w:hAnsi="Georgia"/>
          <w:b/>
          <w:sz w:val="22"/>
          <w:szCs w:val="22"/>
        </w:rPr>
        <w:t>ЛИСТЫ СВЯЩЕННОГО ДЕРЕВА ГЕРМЕСА</w:t>
      </w:r>
    </w:p>
    <w:p>
      <w:pPr>
        <w:pStyle w:val="Normal"/>
        <w:rPr/>
      </w:pPr>
      <w:r>
        <w:rPr>
          <w:rFonts w:cs="Georgia" w:ascii="Georgia" w:hAnsi="Georgia"/>
          <w:sz w:val="22"/>
          <w:szCs w:val="22"/>
        </w:rPr>
        <w:t>В своей книге «Ключ к алхимии» Самуэль Нортон разделяет на четырнадцать частей процессы или состояния, через которые алхимические субстанции проходят от того момента, когда они в первый раз помещены в реторту, и да того момента, когда они готовы в виде лекарств или растений, минералов или людей:</w:t>
      </w:r>
    </w:p>
    <w:p>
      <w:pPr>
        <w:pStyle w:val="Normal"/>
        <w:rPr>
          <w:rFonts w:ascii="Georgia" w:hAnsi="Georgia" w:cs="Georgia"/>
          <w:sz w:val="22"/>
          <w:szCs w:val="22"/>
        </w:rPr>
      </w:pPr>
      <w:r>
        <w:rPr>
          <w:rFonts w:cs="Georgia" w:ascii="Georgia" w:hAnsi="Georgia"/>
          <w:sz w:val="22"/>
          <w:szCs w:val="22"/>
        </w:rPr>
        <w:t>1.</w:t>
        <w:tab/>
        <w:t xml:space="preserve">Растворение, акт перехода от газообразного или </w:t>
      </w:r>
    </w:p>
    <w:p>
      <w:pPr>
        <w:pStyle w:val="Normal"/>
        <w:rPr/>
      </w:pPr>
      <w:r>
        <w:rPr>
          <w:rFonts w:cs="Georgia" w:ascii="Georgia" w:hAnsi="Georgia"/>
          <w:sz w:val="22"/>
          <w:szCs w:val="22"/>
        </w:rPr>
        <w:t>твердого состояния в жидкое.</w:t>
      </w:r>
    </w:p>
    <w:p>
      <w:pPr>
        <w:pStyle w:val="Normal"/>
        <w:rPr>
          <w:rFonts w:ascii="Georgia" w:hAnsi="Georgia" w:cs="Georgia"/>
          <w:sz w:val="22"/>
          <w:szCs w:val="22"/>
        </w:rPr>
      </w:pPr>
      <w:r>
        <w:rPr>
          <w:rFonts w:cs="Georgia" w:ascii="Georgia" w:hAnsi="Georgia"/>
          <w:sz w:val="22"/>
          <w:szCs w:val="22"/>
        </w:rPr>
        <w:t>2.</w:t>
        <w:tab/>
        <w:t xml:space="preserve">Фильтрация, механическое разделение жидкости и </w:t>
      </w:r>
    </w:p>
    <w:p>
      <w:pPr>
        <w:pStyle w:val="Normal"/>
        <w:rPr/>
      </w:pPr>
      <w:r>
        <w:rPr>
          <w:rFonts w:cs="Georgia" w:ascii="Georgia" w:hAnsi="Georgia"/>
          <w:sz w:val="22"/>
          <w:szCs w:val="22"/>
        </w:rPr>
        <w:t>нерастворимых частиц, взвешенных в жидкости.</w:t>
      </w:r>
    </w:p>
    <w:p>
      <w:pPr>
        <w:pStyle w:val="Normal"/>
        <w:rPr>
          <w:rFonts w:ascii="Georgia" w:hAnsi="Georgia" w:cs="Georgia"/>
          <w:sz w:val="22"/>
          <w:szCs w:val="22"/>
        </w:rPr>
      </w:pPr>
      <w:r>
        <w:rPr>
          <w:rFonts w:cs="Georgia" w:ascii="Georgia" w:hAnsi="Georgia"/>
          <w:sz w:val="22"/>
          <w:szCs w:val="22"/>
        </w:rPr>
        <w:t>3.</w:t>
        <w:tab/>
        <w:t>Испарение, изменение или превращение из жидкого или</w:t>
      </w:r>
    </w:p>
    <w:p>
      <w:pPr>
        <w:pStyle w:val="Normal"/>
        <w:rPr>
          <w:rFonts w:ascii="Georgia" w:hAnsi="Georgia" w:cs="Georgia"/>
          <w:sz w:val="22"/>
          <w:szCs w:val="22"/>
        </w:rPr>
      </w:pPr>
      <w:r>
        <w:rPr>
          <w:rFonts w:cs="Georgia" w:ascii="Georgia" w:hAnsi="Georgia"/>
          <w:sz w:val="22"/>
          <w:szCs w:val="22"/>
        </w:rPr>
        <w:t>твердого состояния в газообразное состояние с помощью тепла.</w:t>
      </w:r>
    </w:p>
    <w:p>
      <w:pPr>
        <w:pStyle w:val="Normal"/>
        <w:rPr>
          <w:rFonts w:ascii="Georgia" w:hAnsi="Georgia" w:cs="Georgia"/>
          <w:sz w:val="22"/>
          <w:szCs w:val="22"/>
        </w:rPr>
      </w:pPr>
      <w:r>
        <w:rPr>
          <w:rFonts w:cs="Georgia" w:ascii="Georgia" w:hAnsi="Georgia"/>
          <w:sz w:val="22"/>
          <w:szCs w:val="22"/>
        </w:rPr>
        <w:t>4.</w:t>
        <w:tab/>
        <w:t>Очистка (дистилляция), операция, посредством которой</w:t>
      </w:r>
    </w:p>
    <w:p>
      <w:pPr>
        <w:pStyle w:val="Normal"/>
        <w:rPr>
          <w:rFonts w:ascii="Georgia" w:hAnsi="Georgia" w:cs="Georgia"/>
          <w:sz w:val="22"/>
          <w:szCs w:val="22"/>
        </w:rPr>
      </w:pPr>
      <w:r>
        <w:rPr>
          <w:rFonts w:cs="Georgia" w:ascii="Georgia" w:hAnsi="Georgia"/>
          <w:sz w:val="22"/>
          <w:szCs w:val="22"/>
        </w:rPr>
        <w:t xml:space="preserve">летучая жидкость может быть отделена от субстанций, </w:t>
      </w:r>
    </w:p>
    <w:p>
      <w:pPr>
        <w:pStyle w:val="Normal"/>
        <w:rPr/>
      </w:pPr>
      <w:r>
        <w:rPr>
          <w:rFonts w:cs="Georgia" w:ascii="Georgia" w:hAnsi="Georgia"/>
          <w:sz w:val="22"/>
          <w:szCs w:val="22"/>
        </w:rPr>
        <w:t>которые содержатся в растворе.</w:t>
      </w:r>
    </w:p>
    <w:p>
      <w:pPr>
        <w:pStyle w:val="Normal"/>
        <w:rPr>
          <w:rFonts w:ascii="Georgia" w:hAnsi="Georgia" w:cs="Georgia"/>
          <w:sz w:val="22"/>
          <w:szCs w:val="22"/>
        </w:rPr>
      </w:pPr>
      <w:r>
        <w:rPr>
          <w:rFonts w:cs="Georgia" w:ascii="Georgia" w:hAnsi="Georgia"/>
          <w:sz w:val="22"/>
          <w:szCs w:val="22"/>
        </w:rPr>
        <w:t>5.</w:t>
        <w:tab/>
        <w:t>Сепарация, операция разьединения субстанций.</w:t>
      </w:r>
    </w:p>
    <w:p>
      <w:pPr>
        <w:pStyle w:val="Normal"/>
        <w:rPr>
          <w:rFonts w:ascii="Georgia" w:hAnsi="Georgia" w:cs="Georgia"/>
          <w:sz w:val="22"/>
          <w:szCs w:val="22"/>
        </w:rPr>
      </w:pPr>
      <w:r>
        <w:rPr>
          <w:rFonts w:cs="Georgia" w:ascii="Georgia" w:hAnsi="Georgia"/>
          <w:sz w:val="22"/>
          <w:szCs w:val="22"/>
        </w:rPr>
        <w:t>6.</w:t>
        <w:tab/>
        <w:t>Ректификация, процесс очистки субстанции повторной</w:t>
      </w:r>
    </w:p>
    <w:p>
      <w:pPr>
        <w:pStyle w:val="Normal"/>
        <w:rPr>
          <w:rFonts w:ascii="Georgia" w:hAnsi="Georgia" w:cs="Georgia"/>
          <w:sz w:val="22"/>
          <w:szCs w:val="22"/>
        </w:rPr>
      </w:pPr>
      <w:r>
        <w:rPr>
          <w:rFonts w:cs="Georgia" w:ascii="Georgia" w:hAnsi="Georgia"/>
          <w:sz w:val="22"/>
          <w:szCs w:val="22"/>
        </w:rPr>
        <w:t>дистилляцией.</w:t>
      </w:r>
    </w:p>
    <w:p>
      <w:pPr>
        <w:pStyle w:val="Normal"/>
        <w:rPr>
          <w:rFonts w:ascii="Georgia" w:hAnsi="Georgia" w:cs="Georgia"/>
          <w:sz w:val="22"/>
          <w:szCs w:val="22"/>
        </w:rPr>
      </w:pPr>
      <w:r>
        <w:rPr>
          <w:rFonts w:cs="Georgia" w:ascii="Georgia" w:hAnsi="Georgia"/>
          <w:sz w:val="22"/>
          <w:szCs w:val="22"/>
        </w:rPr>
        <w:t>7.</w:t>
        <w:tab/>
        <w:t>Кальцинация (прокаливание), обращение в порошок под</w:t>
      </w:r>
    </w:p>
    <w:p>
      <w:pPr>
        <w:pStyle w:val="Normal"/>
        <w:rPr>
          <w:rFonts w:ascii="Georgia" w:hAnsi="Georgia" w:cs="Georgia"/>
          <w:sz w:val="22"/>
          <w:szCs w:val="22"/>
        </w:rPr>
      </w:pPr>
      <w:r>
        <w:rPr>
          <w:rFonts w:cs="Georgia" w:ascii="Georgia" w:hAnsi="Georgia"/>
          <w:sz w:val="22"/>
          <w:szCs w:val="22"/>
        </w:rPr>
        <w:t>действием тепла, избавление от летучей субстанции.</w:t>
      </w:r>
    </w:p>
    <w:p>
      <w:pPr>
        <w:pStyle w:val="Normal"/>
        <w:rPr>
          <w:rFonts w:ascii="Georgia" w:hAnsi="Georgia" w:cs="Georgia"/>
          <w:sz w:val="22"/>
          <w:szCs w:val="22"/>
        </w:rPr>
      </w:pPr>
      <w:r>
        <w:rPr>
          <w:rFonts w:cs="Georgia" w:ascii="Georgia" w:hAnsi="Georgia"/>
          <w:sz w:val="22"/>
          <w:szCs w:val="22"/>
        </w:rPr>
        <w:t>8.</w:t>
        <w:tab/>
        <w:t>Смешение, соединение различных ингредиентов в общую</w:t>
      </w:r>
    </w:p>
    <w:p>
      <w:pPr>
        <w:pStyle w:val="Normal"/>
        <w:rPr>
          <w:rFonts w:ascii="Georgia" w:hAnsi="Georgia" w:cs="Georgia"/>
          <w:sz w:val="22"/>
          <w:szCs w:val="22"/>
        </w:rPr>
      </w:pPr>
      <w:r>
        <w:rPr>
          <w:rFonts w:cs="Georgia" w:ascii="Georgia" w:hAnsi="Georgia"/>
          <w:sz w:val="22"/>
          <w:szCs w:val="22"/>
        </w:rPr>
        <w:t>массу.</w:t>
      </w:r>
    </w:p>
    <w:p>
      <w:pPr>
        <w:pStyle w:val="Normal"/>
        <w:rPr>
          <w:rFonts w:ascii="Georgia" w:hAnsi="Georgia" w:cs="Georgia"/>
          <w:sz w:val="22"/>
          <w:szCs w:val="22"/>
        </w:rPr>
      </w:pPr>
      <w:r>
        <w:rPr>
          <w:rFonts w:cs="Georgia" w:ascii="Georgia" w:hAnsi="Georgia"/>
          <w:sz w:val="22"/>
          <w:szCs w:val="22"/>
        </w:rPr>
        <w:t>9.</w:t>
        <w:tab/>
        <w:t>Очищение через распад, разложение, искусственными</w:t>
      </w:r>
    </w:p>
    <w:p>
      <w:pPr>
        <w:pStyle w:val="Normal"/>
        <w:rPr>
          <w:rFonts w:ascii="Georgia" w:hAnsi="Georgia" w:cs="Georgia"/>
          <w:sz w:val="22"/>
          <w:szCs w:val="22"/>
        </w:rPr>
      </w:pPr>
      <w:r>
        <w:rPr>
          <w:rFonts w:cs="Georgia" w:ascii="Georgia" w:hAnsi="Georgia"/>
          <w:sz w:val="22"/>
          <w:szCs w:val="22"/>
        </w:rPr>
        <w:t>средствами.</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10.</w:t>
        <w:tab/>
        <w:t xml:space="preserve">Ингибирование (торможение), процесс сдерживания </w:t>
      </w:r>
    </w:p>
    <w:p>
      <w:pPr>
        <w:pStyle w:val="Normal"/>
        <w:rPr/>
      </w:pPr>
      <w:r>
        <w:rPr>
          <w:rFonts w:cs="Georgia" w:ascii="Georgia" w:hAnsi="Georgia"/>
          <w:sz w:val="22"/>
          <w:szCs w:val="22"/>
        </w:rPr>
        <w:t>наличного состояния.</w:t>
      </w:r>
    </w:p>
    <w:p>
      <w:pPr>
        <w:pStyle w:val="Normal"/>
        <w:rPr>
          <w:rFonts w:ascii="Georgia" w:hAnsi="Georgia" w:cs="Georgia"/>
          <w:sz w:val="22"/>
          <w:szCs w:val="22"/>
        </w:rPr>
      </w:pPr>
      <w:r>
        <w:rPr>
          <w:rFonts w:cs="Georgia" w:ascii="Georgia" w:hAnsi="Georgia"/>
          <w:sz w:val="22"/>
          <w:szCs w:val="22"/>
        </w:rPr>
        <w:t>11.</w:t>
        <w:tab/>
        <w:t xml:space="preserve">Ферментация, обращение органической субстанции в </w:t>
      </w:r>
    </w:p>
    <w:p>
      <w:pPr>
        <w:pStyle w:val="Normal"/>
        <w:rPr/>
      </w:pPr>
      <w:r>
        <w:rPr>
          <w:rFonts w:cs="Georgia" w:ascii="Georgia" w:hAnsi="Georgia"/>
          <w:sz w:val="22"/>
          <w:szCs w:val="22"/>
        </w:rPr>
        <w:t>новые составляющие с помощью фермента.</w:t>
      </w:r>
    </w:p>
    <w:p>
      <w:pPr>
        <w:pStyle w:val="Normal"/>
        <w:rPr>
          <w:rFonts w:ascii="Georgia" w:hAnsi="Georgia" w:cs="Georgia"/>
          <w:sz w:val="22"/>
          <w:szCs w:val="22"/>
        </w:rPr>
      </w:pPr>
      <w:r>
        <w:rPr>
          <w:rFonts w:cs="Georgia" w:ascii="Georgia" w:hAnsi="Georgia"/>
          <w:sz w:val="22"/>
          <w:szCs w:val="22"/>
        </w:rPr>
        <w:t>12.</w:t>
        <w:tab/>
        <w:t xml:space="preserve">Фиксация, акт или процесс перехода от жидкого к </w:t>
      </w:r>
    </w:p>
    <w:p>
      <w:pPr>
        <w:pStyle w:val="Normal"/>
        <w:rPr/>
      </w:pPr>
      <w:r>
        <w:rPr>
          <w:rFonts w:cs="Georgia" w:ascii="Georgia" w:hAnsi="Georgia"/>
          <w:sz w:val="22"/>
          <w:szCs w:val="22"/>
        </w:rPr>
        <w:t>твердому состоянию.</w:t>
      </w:r>
    </w:p>
    <w:p>
      <w:pPr>
        <w:pStyle w:val="Normal"/>
        <w:rPr>
          <w:rFonts w:ascii="Georgia" w:hAnsi="Georgia" w:cs="Georgia"/>
          <w:sz w:val="22"/>
          <w:szCs w:val="22"/>
        </w:rPr>
      </w:pPr>
      <w:r>
        <w:rPr>
          <w:rFonts w:cs="Georgia" w:ascii="Georgia" w:hAnsi="Georgia"/>
          <w:sz w:val="22"/>
          <w:szCs w:val="22"/>
        </w:rPr>
        <w:t>13.</w:t>
        <w:tab/>
        <w:t xml:space="preserve">Умножение, акт или процесс приумножения </w:t>
      </w:r>
    </w:p>
    <w:p>
      <w:pPr>
        <w:pStyle w:val="Normal"/>
        <w:rPr/>
      </w:pPr>
      <w:r>
        <w:rPr>
          <w:rFonts w:cs="Georgia" w:ascii="Georgia" w:hAnsi="Georgia"/>
          <w:sz w:val="22"/>
          <w:szCs w:val="22"/>
        </w:rPr>
        <w:t>исходного количества субстанции (мультиплицирование).</w:t>
      </w:r>
    </w:p>
    <w:p>
      <w:pPr>
        <w:pStyle w:val="Normal"/>
        <w:numPr>
          <w:ilvl w:val="0"/>
          <w:numId w:val="1"/>
        </w:numPr>
        <w:rPr>
          <w:rFonts w:ascii="Georgia" w:hAnsi="Georgia" w:cs="Georgia"/>
          <w:sz w:val="22"/>
          <w:szCs w:val="22"/>
        </w:rPr>
      </w:pPr>
      <w:r>
        <w:rPr>
          <w:rFonts w:cs="Georgia" w:ascii="Georgia" w:hAnsi="Georgia"/>
          <w:sz w:val="22"/>
          <w:szCs w:val="22"/>
        </w:rPr>
        <w:t>Проекция, процесс превращения основных металлов в золото.</w:t>
      </w:r>
    </w:p>
    <w:p>
      <w:pPr>
        <w:pStyle w:val="Normal"/>
        <w:ind w:left="360" w:hanging="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drawing>
          <wp:inline distT="0" distB="0" distL="0" distR="0">
            <wp:extent cx="4876800" cy="8401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4" r="-7" b="-4"/>
                    <a:stretch>
                      <a:fillRect/>
                    </a:stretch>
                  </pic:blipFill>
                  <pic:spPr bwMode="auto">
                    <a:xfrm>
                      <a:off x="0" y="0"/>
                      <a:ext cx="4876800" cy="8401050"/>
                    </a:xfrm>
                    <a:prstGeom prst="rect">
                      <a:avLst/>
                    </a:prstGeom>
                  </pic:spPr>
                </pic:pic>
              </a:graphicData>
            </a:graphic>
          </wp:inline>
        </w:drawing>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Из книги Валентина Василия «Последнее завещание и Ветхий Завет» </w:t>
      </w:r>
      <w:r>
        <w:rPr>
          <w:rFonts w:cs="Georgia" w:ascii="Georgia" w:hAnsi="Georgia"/>
          <w:b/>
          <w:sz w:val="22"/>
          <w:szCs w:val="22"/>
        </w:rPr>
        <w:t>ТАБЛИЦА СРЕДНЕВЕКОВЫХ АЛХИМИЧЕСКИХ СИМВОЛОВ</w:t>
      </w:r>
    </w:p>
    <w:p>
      <w:pPr>
        <w:pStyle w:val="Normal"/>
        <w:rPr/>
      </w:pPr>
      <w:r>
        <w:rPr>
          <w:rFonts w:cs="Georgia" w:ascii="Georgia" w:hAnsi="Georgia"/>
          <w:sz w:val="22"/>
          <w:szCs w:val="22"/>
        </w:rPr>
        <w:t>Герметисты использовали любопытные символы, показанные в этой редкой таблице, для того, чтобы представить различные химические элементы и алхимические процессы. Полное значение этих странных знаков и букв никогда не было раскрыто, и знаки эти скрывали в своих собственных формах оккультные секреты о духовной природе металлов и элементов, которые представлены знаками.</w:t>
      </w:r>
    </w:p>
    <w:p>
      <w:pPr>
        <w:pStyle w:val="Normal"/>
        <w:rPr>
          <w:rFonts w:ascii="Georgia" w:hAnsi="Georgia" w:cs="Georgia"/>
          <w:sz w:val="22"/>
          <w:szCs w:val="22"/>
        </w:rPr>
      </w:pPr>
      <w:r>
        <w:rPr>
          <w:rFonts w:cs="Georgia" w:ascii="Georgia" w:hAnsi="Georgia"/>
          <w:sz w:val="22"/>
          <w:szCs w:val="22"/>
        </w:rPr>
        <w:t>В своих аллегориях алхимики часто использовали также человеческие, животные и растительные эмблемы, иногда причудливые сочетания фигур, такие как дракон, крылатый змей, единорог и феникс. Почти всегда золото символизировалось королем с короной на голове и скипетром в руке. Иногда этот металл символизировался солнечным кругом и лучами, исходящими от него. Серебро персонифицировалось в виде женщины, которую они именовали королевой. Она не носила короны, но часто стояла на полумесяце в позе Мадонны. Ртуть (Меркурий) символизировалась юношей с крыльями, часто с двумя головами, иногда с жезлом, именуемым кадуцеем. Свинец символизировался стариком с палкой в руке, железо — солдатом в латах. Азотной кислоте было дано странное название «Живот устрицы», а завершение Большой Работы символизировалось Фениксом, сидящим в гнезде из огня. Соединение элементов символизировалось женитьбой, процесс разложения — черепом, сурьма — драконом.</w:t>
      </w:r>
    </w:p>
    <w:p>
      <w:pPr>
        <w:pStyle w:val="Normal"/>
        <w:rPr>
          <w:rFonts w:ascii="Georgia" w:hAnsi="Georgia" w:cs="Georgia"/>
          <w:sz w:val="22"/>
          <w:szCs w:val="22"/>
        </w:rPr>
      </w:pPr>
      <w:r>
        <w:drawing>
          <wp:anchor behindDoc="0" distT="0" distB="0" distL="0" distR="114935" simplePos="0" locked="0" layoutInCell="0" allowOverlap="1" relativeHeight="18">
            <wp:simplePos x="0" y="0"/>
            <wp:positionH relativeFrom="column">
              <wp:align>left</wp:align>
            </wp:positionH>
            <wp:positionV relativeFrom="paragraph">
              <wp:posOffset>674370</wp:posOffset>
            </wp:positionV>
            <wp:extent cx="3733800" cy="5400675"/>
            <wp:effectExtent l="0" t="0" r="0" b="0"/>
            <wp:wrapSquare wrapText="r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7" r="-10" b="-7"/>
                    <a:stretch>
                      <a:fillRect/>
                    </a:stretch>
                  </pic:blipFill>
                  <pic:spPr bwMode="auto">
                    <a:xfrm>
                      <a:off x="0" y="0"/>
                      <a:ext cx="3733800" cy="5400675"/>
                    </a:xfrm>
                    <a:prstGeom prst="rect">
                      <a:avLst/>
                    </a:prstGeom>
                  </pic:spPr>
                </pic:pic>
              </a:graphicData>
            </a:graphic>
          </wp:anchor>
        </w:drawing>
      </w:r>
      <w:r>
        <w:rPr>
          <w:rFonts w:cs="Georgia" w:ascii="Georgia" w:hAnsi="Georgia"/>
          <w:sz w:val="22"/>
          <w:szCs w:val="22"/>
        </w:rPr>
        <w:br w:type="textWrapping" w:clear="all"/>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Из книги С. Бакстрома «Оригинальные алхимические рукописи» </w:t>
      </w:r>
      <w:r>
        <w:rPr>
          <w:rFonts w:cs="Georgia" w:ascii="Georgia" w:hAnsi="Georgia"/>
          <w:b/>
          <w:sz w:val="22"/>
          <w:szCs w:val="22"/>
        </w:rPr>
        <w:t>ИЗУМРУДНАЯ ТАБЛИЧКА ГЕРМЕСА</w:t>
      </w:r>
    </w:p>
    <w:p>
      <w:pPr>
        <w:pStyle w:val="Normal"/>
        <w:rPr>
          <w:rFonts w:ascii="Georgia" w:hAnsi="Georgia" w:cs="Georgia"/>
          <w:sz w:val="22"/>
          <w:szCs w:val="22"/>
        </w:rPr>
      </w:pPr>
      <w:r>
        <w:rPr>
          <w:rFonts w:cs="Georgia" w:ascii="Georgia" w:hAnsi="Georgia"/>
          <w:sz w:val="22"/>
          <w:szCs w:val="22"/>
        </w:rPr>
        <w:t>Доктор Сигизмунд Бакстром описывает «Изумрудную стрижаль» Гермеса так: «Смысл этой стрижали заключается в том, чтобы убедить нас, что автор ее был осведомлен о секретных операциях природы и о секретной работе философов: равным образом он познал и верил в истинного Бога. Много веков верили в то, что Хам, один из сыновей Ноя, является автором этого памятника Античности. Древний Автор, живший за несколько веков до Христа, упоминал «Изумрудную стрижаль», говоря, что она была при дворе фараонов в Египте и что она представляла собой драгоценный камень, изумруд, на котором были вырезаны Слова. В то время этому камню уже давали две тысячи лет. Считали, что вещество этого изумруда было когда-то жидким, как расплавленный металл, и что он был отлит в форму, и что этому расплаву художником была придана твердость естественного и подлинного изумруда».</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1065"/>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5:37:00Z</dcterms:created>
  <dc:creator>Rygon</dc:creator>
  <dc:description/>
  <cp:keywords/>
  <dc:language>en-US</dc:language>
  <cp:lastModifiedBy>Rygon</cp:lastModifiedBy>
  <dcterms:modified xsi:type="dcterms:W3CDTF">2007-07-10T07:57:00Z</dcterms:modified>
  <cp:revision>16</cp:revision>
  <dc:subject/>
  <dc:title>АЛХИМИЯ И ЕЕ ПРЕДСТАВИТЕЛИ</dc:title>
</cp:coreProperties>
</file>