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b w:val="false"/>
          <w:b w:val="false"/>
          <w:i/>
          <w:i/>
          <w:color w:val="000000"/>
          <w:sz w:val="24"/>
          <w:szCs w:val="24"/>
        </w:rPr>
      </w:pPr>
      <w:r>
        <w:rPr>
          <w:rFonts w:eastAsia="Arial"/>
          <w:b w:val="false"/>
          <w:i/>
          <w:color w:val="000000"/>
          <w:sz w:val="24"/>
          <w:szCs w:val="24"/>
        </w:rPr>
        <w:t xml:space="preserve"> </w:t>
      </w:r>
      <w:r>
        <w:rPr>
          <w:b w:val="false"/>
          <w:i/>
          <w:color w:val="000000"/>
          <w:sz w:val="24"/>
          <w:szCs w:val="24"/>
        </w:rPr>
        <w:t>Мэнли П. Холл</w:t>
      </w:r>
    </w:p>
    <w:p>
      <w:pPr>
        <w:pStyle w:val="Heading4"/>
        <w:rPr>
          <w:b w:val="false"/>
          <w:b w:val="false"/>
          <w:i/>
          <w:i/>
          <w:color w:val="000000"/>
          <w:sz w:val="24"/>
          <w:szCs w:val="24"/>
        </w:rPr>
      </w:pPr>
      <w:r>
        <w:rPr>
          <w:b w:val="false"/>
          <w:i/>
          <w:color w:val="000000"/>
          <w:sz w:val="24"/>
          <w:szCs w:val="24"/>
        </w:rPr>
      </w:r>
    </w:p>
    <w:p>
      <w:pPr>
        <w:pStyle w:val="Heading4"/>
        <w:jc w:val="center"/>
        <w:rPr>
          <w:rFonts w:ascii="Arial Black" w:hAnsi="Arial Black" w:cs="Arial Black"/>
          <w:b w:val="false"/>
          <w:b w:val="false"/>
          <w:color w:val="000000"/>
          <w:sz w:val="28"/>
          <w:szCs w:val="28"/>
        </w:rPr>
      </w:pPr>
      <w:r>
        <w:rPr>
          <w:rFonts w:cs="Arial Black" w:ascii="Arial Black" w:hAnsi="Arial Black"/>
          <w:b w:val="false"/>
          <w:color w:val="000000"/>
          <w:sz w:val="28"/>
          <w:szCs w:val="28"/>
        </w:rPr>
        <w:t>МЕЛХИСЕДЕК И МИСТЕРИЯ ОГНЯ</w:t>
      </w:r>
    </w:p>
    <w:p>
      <w:pPr>
        <w:pStyle w:val="Heading4"/>
        <w:rPr>
          <w:rFonts w:ascii="Arial Black" w:hAnsi="Arial Black" w:cs="Arial Black"/>
          <w:b w:val="false"/>
          <w:b w:val="false"/>
          <w:color w:val="000000"/>
          <w:sz w:val="24"/>
          <w:szCs w:val="24"/>
        </w:rPr>
      </w:pPr>
      <w:r>
        <w:rPr>
          <w:rFonts w:cs="Arial Black" w:ascii="Arial Black" w:hAnsi="Arial Black"/>
          <w:b w:val="false"/>
          <w:color w:val="000000"/>
          <w:sz w:val="24"/>
          <w:szCs w:val="24"/>
        </w:rPr>
      </w:r>
    </w:p>
    <w:p>
      <w:pPr>
        <w:pStyle w:val="Heading4"/>
        <w:rPr>
          <w:color w:val="000000"/>
          <w:sz w:val="24"/>
          <w:szCs w:val="24"/>
        </w:rPr>
      </w:pPr>
      <w:r>
        <w:rPr>
          <w:color w:val="000000"/>
          <w:sz w:val="24"/>
          <w:szCs w:val="24"/>
        </w:rPr>
      </w:r>
    </w:p>
    <w:p>
      <w:pPr>
        <w:pStyle w:val="Normal"/>
        <w:spacing w:lineRule="atLeast" w:line="180"/>
        <w:rPr>
          <w:rFonts w:ascii="Arial" w:hAnsi="Arial" w:cs="Arial"/>
          <w:color w:val="000000"/>
        </w:rPr>
      </w:pPr>
      <w:r>
        <w:rPr>
          <w:rFonts w:cs="Arial" w:ascii="Arial" w:hAnsi="Arial"/>
          <w:bCs/>
          <w:color w:val="000000"/>
        </w:rPr>
        <w:t>1.</w:t>
      </w:r>
      <w:r>
        <w:rPr>
          <w:rFonts w:cs="Arial" w:ascii="Arial" w:hAnsi="Arial"/>
          <w:color w:val="000000"/>
        </w:rPr>
        <w:t xml:space="preserve"> </w:t>
      </w:r>
      <w:r>
        <w:fldChar w:fldCharType="begin"/>
      </w:r>
      <w:r>
        <w:rPr>
          <w:rStyle w:val="InternetLink"/>
          <w:rFonts w:cs="Arial" w:ascii="Arial" w:hAnsi="Arial"/>
          <w:color w:val="000000"/>
        </w:rPr>
        <w:instrText xml:space="preserve"> HYPERLINK "../../C:%5CDownloads%5Cezo_new%5C_%D1%80%D0%B0%D0%B7%D0%B1%D0%B8%D1%80%D0%B0%D1%82%D1%8C%5Ctraditional.ru%5Chall02.htm" \l "part1%23part1"</w:instrText>
      </w:r>
      <w:r>
        <w:rPr>
          <w:rStyle w:val="InternetLink"/>
          <w:rFonts w:cs="Arial" w:ascii="Arial" w:hAnsi="Arial"/>
          <w:color w:val="000000"/>
        </w:rPr>
        <w:fldChar w:fldCharType="separate"/>
      </w:r>
      <w:r>
        <w:rPr>
          <w:rStyle w:val="InternetLink"/>
          <w:rFonts w:cs="Arial" w:ascii="Arial" w:hAnsi="Arial"/>
          <w:color w:val="000000"/>
        </w:rPr>
        <w:t>Огонь как универсальное божество</w:t>
      </w:r>
      <w:r>
        <w:rPr>
          <w:rStyle w:val="InternetLink"/>
          <w:rFonts w:cs="Arial" w:ascii="Arial" w:hAnsi="Arial"/>
          <w:color w:val="000000"/>
        </w:rPr>
        <w:fldChar w:fldCharType="end"/>
      </w:r>
    </w:p>
    <w:p>
      <w:pPr>
        <w:pStyle w:val="Normal"/>
        <w:spacing w:lineRule="atLeast" w:line="180"/>
        <w:rPr>
          <w:rFonts w:ascii="Arial" w:hAnsi="Arial" w:cs="Arial"/>
          <w:color w:val="000000"/>
        </w:rPr>
      </w:pPr>
      <w:r>
        <w:rPr>
          <w:rFonts w:cs="Arial" w:ascii="Arial" w:hAnsi="Arial"/>
          <w:color w:val="000000"/>
        </w:rPr>
        <w:drawing>
          <wp:inline distT="0" distB="0" distL="0" distR="0">
            <wp:extent cx="114935" cy="1149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spacing w:lineRule="atLeast" w:line="180"/>
        <w:rPr>
          <w:rFonts w:ascii="Arial" w:hAnsi="Arial" w:cs="Arial"/>
          <w:color w:val="000000"/>
        </w:rPr>
      </w:pPr>
      <w:r>
        <w:rPr>
          <w:rFonts w:cs="Arial" w:ascii="Arial" w:hAnsi="Arial"/>
          <w:bCs/>
          <w:color w:val="000000"/>
        </w:rPr>
        <w:t>2.</w:t>
      </w:r>
      <w:r>
        <w:rPr>
          <w:rFonts w:cs="Arial" w:ascii="Arial" w:hAnsi="Arial"/>
          <w:color w:val="000000"/>
        </w:rPr>
        <w:t xml:space="preserve"> </w:t>
      </w:r>
      <w:r>
        <w:fldChar w:fldCharType="begin"/>
      </w:r>
      <w:r>
        <w:rPr>
          <w:rStyle w:val="InternetLink"/>
          <w:rFonts w:cs="Arial" w:ascii="Arial" w:hAnsi="Arial"/>
          <w:color w:val="000000"/>
        </w:rPr>
        <w:instrText xml:space="preserve"> HYPERLINK "../../C:%5CDownloads%5Cezo_new%5C_%D1%80%D0%B0%D0%B7%D0%B1%D0%B8%D1%80%D0%B0%D1%82%D1%8C%5Ctraditional.ru%5Chall02.htm" \l "part2%23part2"</w:instrText>
      </w:r>
      <w:r>
        <w:rPr>
          <w:rStyle w:val="InternetLink"/>
          <w:rFonts w:cs="Arial" w:ascii="Arial" w:hAnsi="Arial"/>
          <w:color w:val="000000"/>
        </w:rPr>
        <w:fldChar w:fldCharType="separate"/>
      </w:r>
      <w:r>
        <w:rPr>
          <w:rStyle w:val="InternetLink"/>
          <w:rFonts w:cs="Arial" w:ascii="Arial" w:hAnsi="Arial"/>
          <w:color w:val="000000"/>
        </w:rPr>
        <w:t>Человек, высший символ мистерий</w:t>
      </w:r>
      <w:r>
        <w:rPr>
          <w:rStyle w:val="InternetLink"/>
          <w:rFonts w:cs="Arial" w:ascii="Arial" w:hAnsi="Arial"/>
          <w:color w:val="000000"/>
        </w:rPr>
        <w:fldChar w:fldCharType="end"/>
      </w:r>
    </w:p>
    <w:p>
      <w:pPr>
        <w:pStyle w:val="Heading4"/>
        <w:rPr>
          <w:b w:val="false"/>
          <w:b w:val="false"/>
          <w:color w:val="000000"/>
          <w:sz w:val="24"/>
          <w:szCs w:val="24"/>
        </w:rPr>
      </w:pPr>
      <w:r>
        <w:rPr>
          <w:b w:val="false"/>
          <w:color w:val="000000"/>
          <w:sz w:val="24"/>
          <w:szCs w:val="24"/>
        </w:rPr>
        <w:t xml:space="preserve">3. </w:t>
      </w:r>
      <w:r>
        <w:fldChar w:fldCharType="begin"/>
      </w:r>
      <w:r>
        <w:rPr>
          <w:rStyle w:val="InternetLink"/>
          <w:sz w:val="24"/>
          <w:b w:val="false"/>
          <w:szCs w:val="24"/>
          <w:color w:val="000000"/>
        </w:rPr>
        <w:instrText xml:space="preserve"> HYPERLINK "../../C:%5CDownloads%5Cezo_new%5C_%D1%80%D0%B0%D0%B7%D0%B1%D0%B8%D1%80%D0%B0%D1%82%D1%8C%5Ctraditional.ru%5Chall02.htm" \l "part3%23part3"</w:instrText>
      </w:r>
      <w:r>
        <w:rPr>
          <w:rStyle w:val="InternetLink"/>
          <w:sz w:val="24"/>
          <w:b w:val="false"/>
          <w:szCs w:val="24"/>
          <w:color w:val="000000"/>
        </w:rPr>
        <w:fldChar w:fldCharType="separate"/>
      </w:r>
      <w:r>
        <w:rPr>
          <w:rStyle w:val="InternetLink"/>
          <w:b w:val="false"/>
          <w:color w:val="000000"/>
          <w:sz w:val="24"/>
          <w:szCs w:val="24"/>
        </w:rPr>
        <w:t>Священный огонь в позвоночнике и головном мозге</w:t>
      </w:r>
      <w:r>
        <w:rPr>
          <w:rStyle w:val="InternetLink"/>
          <w:sz w:val="24"/>
          <w:b w:val="false"/>
          <w:szCs w:val="24"/>
          <w:color w:val="000000"/>
        </w:rPr>
        <w:fldChar w:fldCharType="end"/>
      </w:r>
    </w:p>
    <w:p>
      <w:pPr>
        <w:pStyle w:val="Heading4"/>
        <w:rPr>
          <w:b w:val="false"/>
          <w:b w:val="false"/>
          <w:color w:val="000000"/>
          <w:sz w:val="24"/>
          <w:szCs w:val="24"/>
        </w:rPr>
      </w:pPr>
      <w:r>
        <w:rPr>
          <w:b w:val="false"/>
          <w:color w:val="000000"/>
          <w:sz w:val="24"/>
          <w:szCs w:val="24"/>
        </w:rPr>
      </w:r>
    </w:p>
    <w:p>
      <w:pPr>
        <w:pStyle w:val="Heading4"/>
        <w:rPr>
          <w:color w:val="000000"/>
          <w:sz w:val="24"/>
          <w:szCs w:val="24"/>
        </w:rPr>
      </w:pPr>
      <w:r>
        <w:rPr>
          <w:color w:val="000000"/>
          <w:sz w:val="24"/>
          <w:szCs w:val="24"/>
        </w:rPr>
        <w:t>ПРЕДИСЛОВИЕ</w:t>
      </w:r>
    </w:p>
    <w:p>
      <w:pPr>
        <w:pStyle w:val="Style14"/>
        <w:rPr/>
      </w:pPr>
      <w:r>
        <w:rPr>
          <w:color w:val="000000"/>
          <w:sz w:val="24"/>
          <w:szCs w:val="24"/>
        </w:rPr>
        <w:t>Сложные ритуалы древних Мистеpий и более простые церемонии современных религий имели пеpед собой одну и ту же цель. И те, и другие создавались для того, чтобы посредством символических пpедставлений и шествий запечатлеть некие тайные и священные процессы, познав которые человек сможет более осмысленно «совершать свое спасение»</w:t>
      </w:r>
      <w:r>
        <w:fldChar w:fldCharType="begin"/>
      </w:r>
      <w:r>
        <w:rPr>
          <w:rStyle w:val="InternetLink"/>
          <w:vertAlign w:val="superscript"/>
          <w:sz w:val="24"/>
          <w:szCs w:val="24"/>
          <w:color w:val="000000"/>
        </w:rPr>
        <w:instrText xml:space="preserve"> HYPERLINK "../../C:%5CDownloads%5Cezo_new%5C_%D1%80%D0%B0%D0%B7%D0%B1%D0%B8%D1%80%D0%B0%D1%82%D1%8C%5Ctraditional.ru%5Chall02.htm" \l "1%231"</w:instrText>
      </w:r>
      <w:r>
        <w:rPr>
          <w:rStyle w:val="InternetLink"/>
          <w:vertAlign w:val="superscript"/>
          <w:sz w:val="24"/>
          <w:szCs w:val="24"/>
          <w:color w:val="000000"/>
        </w:rPr>
        <w:fldChar w:fldCharType="separate"/>
      </w:r>
      <w:bookmarkStart w:id="0" w:name="1a"/>
      <w:r>
        <w:rPr>
          <w:rStyle w:val="InternetLink"/>
          <w:color w:val="000000"/>
          <w:sz w:val="24"/>
          <w:szCs w:val="24"/>
          <w:vertAlign w:val="superscript"/>
        </w:rPr>
        <w:t>1</w:t>
      </w:r>
      <w:r>
        <w:rPr>
          <w:rStyle w:val="InternetLink"/>
          <w:vertAlign w:val="superscript"/>
          <w:sz w:val="24"/>
          <w:szCs w:val="24"/>
          <w:color w:val="000000"/>
        </w:rPr>
        <w:fldChar w:fldCharType="end"/>
      </w:r>
      <w:bookmarkEnd w:id="0"/>
      <w:r>
        <w:rPr>
          <w:color w:val="000000"/>
          <w:sz w:val="24"/>
          <w:szCs w:val="24"/>
        </w:rPr>
        <w:t xml:space="preserve">. Нижеследующие страницы посвящены толкованию некотоpых из этих аллегорий сообразно учению древних ясновидцев и мудрецов. </w:t>
      </w:r>
    </w:p>
    <w:p>
      <w:pPr>
        <w:pStyle w:val="Style14"/>
        <w:rPr/>
      </w:pPr>
      <w:r>
        <w:rPr>
          <w:color w:val="000000"/>
          <w:sz w:val="24"/>
          <w:szCs w:val="24"/>
        </w:rPr>
        <w:t xml:space="preserve">У каждого человека есть свой собственный мир. Он живет, окруженный своей маленькой вселенной, будучи владыкой и повелителем своих составных частей. Порой он мудрый царь, посвятивший свою жизнь нуждам своих подданных, но чаще — тиран, подвергающий своих вассалов разнообразным несправедливостям, то ли по незнанию их потребностей, то ли по беспечности относительно беды, котоpую он в конце концов на себя навлекает. Тело человека есть живой храм, а сам он — его настоятель, поставленный для того, чтобы содержать Дом Господа в порядке. Храмы древних строились сообразно человеческим формам — доказательством тому может быть планировка хоть храма в Карнаке, хоть собора св. Петра в Риме. </w:t>
      </w:r>
      <w:r>
        <w:rPr>
          <w:i/>
          <w:iCs/>
          <w:color w:val="000000"/>
          <w:sz w:val="24"/>
          <w:szCs w:val="24"/>
        </w:rPr>
        <w:t>Если места посвящения представляли собой копии человеческого тела, то и ритуалы, совершавшиеся в их помещениях и переходах, символизируют те или иные процессы, происходящие в человеческом теле.</w:t>
      </w:r>
      <w:r>
        <w:rPr>
          <w:color w:val="000000"/>
          <w:sz w:val="24"/>
          <w:szCs w:val="24"/>
        </w:rPr>
        <w:t xml:space="preserve"> </w:t>
      </w:r>
    </w:p>
    <w:p>
      <w:pPr>
        <w:pStyle w:val="Style14"/>
        <w:rPr/>
      </w:pPr>
      <w:r>
        <w:rPr>
          <w:color w:val="000000"/>
          <w:sz w:val="24"/>
          <w:szCs w:val="24"/>
        </w:rPr>
        <w:t xml:space="preserve">Франкмасонство может служить прекрасным примером учения, при помощи пpоцессий и театрализованных действ указывающего на то, что возрождение человеческой души есть в значительной мере вопрос физиологический и биологический. Именно по этой причине Искусство разделяется на две части — </w:t>
      </w:r>
      <w:r>
        <w:rPr>
          <w:i/>
          <w:iCs/>
          <w:color w:val="000000"/>
          <w:sz w:val="24"/>
          <w:szCs w:val="24"/>
        </w:rPr>
        <w:t>спекулятивное</w:t>
      </w:r>
      <w:r>
        <w:rPr>
          <w:color w:val="000000"/>
          <w:sz w:val="24"/>
          <w:szCs w:val="24"/>
        </w:rPr>
        <w:t xml:space="preserve"> и </w:t>
      </w:r>
      <w:r>
        <w:rPr>
          <w:i/>
          <w:iCs/>
          <w:color w:val="000000"/>
          <w:sz w:val="24"/>
          <w:szCs w:val="24"/>
        </w:rPr>
        <w:t>оперативное</w:t>
      </w:r>
      <w:r>
        <w:rPr>
          <w:color w:val="000000"/>
          <w:sz w:val="24"/>
          <w:szCs w:val="24"/>
        </w:rPr>
        <w:t xml:space="preserve"> масонство. В помещении ложи масонство спекулятивно, поскольку ложа есть не более чем символ человеческого организма. Оперативное же масонство представляет собой последовательность мистических деяний, осуществляющихся в физическом и духовном организме тех, кто принял на себя связанные с ним обязательства. </w:t>
      </w:r>
    </w:p>
    <w:p>
      <w:pPr>
        <w:pStyle w:val="Style14"/>
        <w:rPr/>
      </w:pPr>
      <w:r>
        <w:rPr>
          <w:color w:val="000000"/>
          <w:sz w:val="24"/>
          <w:szCs w:val="24"/>
        </w:rPr>
        <w:t xml:space="preserve">Овладение оккультными ключами к спасению посредством самопознания — вот та цель, к которой стремились мудрецы всех времен. Именно надежда обрести эти тайные формулы укрепляла неофитов, котоpые героически пробивались сквозь опасности и разочарования древних посвящений, порой в буквальном смысле расплачиваясь за стремление к истине головой. Посвящения в языческие Мистеpии отнюдь не были детской игрой. Жрецы друидов на завершающем этапе своего посвятительного обряда отпpавляли </w:t>
      </w:r>
      <w:r>
        <w:rPr>
          <w:i/>
          <w:iCs/>
          <w:color w:val="000000"/>
          <w:sz w:val="24"/>
          <w:szCs w:val="24"/>
        </w:rPr>
        <w:t>кандидатов</w:t>
      </w:r>
      <w:r>
        <w:rPr>
          <w:color w:val="000000"/>
          <w:sz w:val="24"/>
          <w:szCs w:val="24"/>
        </w:rPr>
        <w:t xml:space="preserve"> в открытое море на утлой лодчонке. Из такого приключения возвращались далеко не все, ведь стоило налететь шквалу, как лодка мгновенно переворачивалась. </w:t>
      </w:r>
    </w:p>
    <w:p>
      <w:pPr>
        <w:pStyle w:val="Style14"/>
        <w:rPr>
          <w:color w:val="000000"/>
          <w:sz w:val="24"/>
          <w:szCs w:val="24"/>
        </w:rPr>
      </w:pPr>
      <w:r>
        <w:rPr>
          <w:color w:val="000000"/>
          <w:sz w:val="24"/>
          <w:szCs w:val="24"/>
        </w:rPr>
        <w:t xml:space="preserve">В Центральной Америке времен расцвета Мистерий мексиканских индейцев взыскующего света кандидата посылали, вооруженного мечом, в мрачные подземелья и говорили, что, если он хоть на миг ослабит бдительность, его ждет лютая смерть. Неофит блуждал часами, осаждаемый странными животными, в темноте казавшимися еще страшней, чем на самом деле. В конце концов, измотанный и почти отчаявшийся, путник оказывался на пороге огромного освещенного зала, вырубленного в скале. Он останавливался в нерешительности, не зная, куда ему двигаться дальше, как вдруг раздавалось хлопанье крыльев, демонический вопль, и прямо над его головой проплывала огромная фигура с крыльями летучей мыши и телом человека, размахивая огромным, острым, как бритва, мечом. Это существо звалось Богом-Летучей Мышью. Оно пыталось обезглавить ищущего доступа к таинствам. Если неофит терял бдительность или был слишком изможден, чтобы защищаться, он погибал на месте, но если ему хватало хладнокровия отбить этот неожиданный удар или вовремя отскочить, Бог-Летучая Мышь исчезал и комната мгновенно наполнялась жрецами, которые приветствовали нового посвященного и начинали передавать ему тайную мудрость. Вопрос о том, кто такой этот Бог-Летучая Мышь, стал поводом для множества споров, ведь, хотя он часто встpечается в мексиканском изобразительном искусстве и иллюстpиpованных рукописях, никто толком о нем ничего не знал. Он мог пролетать над головами неофитов, был размером с человека, но жил под землей и показывался только во время Мистеpий, хотя и занимал важное место в пантеоне мексиканских индейцев. </w:t>
      </w:r>
    </w:p>
    <w:p>
      <w:pPr>
        <w:pStyle w:val="Style14"/>
        <w:rPr/>
      </w:pPr>
      <w:r>
        <w:rPr>
          <w:color w:val="000000"/>
          <w:sz w:val="24"/>
          <w:szCs w:val="24"/>
        </w:rPr>
        <w:t xml:space="preserve">Подлинным испытанием отваги и стойкости были и Мистеpии Митpы. В этих обрядах жрецы в обличьи диких зверей и фантастических животных атаковали соискателя, продвигавшегося сквозь мрачные подземелья, где проходило посвящение. Вполне обычным было и кровопролитие; для многих путь к Великому Аркану оказывался последним. Римский император Коммод, прекрасно владевший мечом, пpи посвящении в культ Митры убил по меньшей мере одного жреца и ранил еще нескольких. В сабазианских Мистеpиях кандидату, который не прошел посвящения, выказав хоть малейшие признаки страха, клали на грудь ядовитую змею. Подобные примеры дают некоторое представление о том, через какие испытания вынуждены были проходить взыскующие истины, чтобы войти в святилище мудрости. Но если мы примем во внимание, что' за мудрость они обретали в случае успеха, то поймем, что она стоила этих опасностей, ибо из врат Мистеpий вышли Платон, Аристотель и сотни других, явивших собою подлинное свидетельство того, что в их времена </w:t>
      </w:r>
      <w:r>
        <w:rPr>
          <w:i/>
          <w:iCs/>
          <w:color w:val="000000"/>
          <w:sz w:val="24"/>
          <w:szCs w:val="24"/>
        </w:rPr>
        <w:t>Слово</w:t>
      </w:r>
      <w:r>
        <w:rPr>
          <w:color w:val="000000"/>
          <w:sz w:val="24"/>
          <w:szCs w:val="24"/>
        </w:rPr>
        <w:t xml:space="preserve"> не было утрачено. </w:t>
      </w:r>
    </w:p>
    <w:p>
      <w:pPr>
        <w:pStyle w:val="Style14"/>
        <w:rPr/>
      </w:pPr>
      <w:r>
        <w:rPr>
          <w:color w:val="000000"/>
          <w:sz w:val="24"/>
          <w:szCs w:val="24"/>
        </w:rPr>
        <w:t>Тяготы посвящения, суровые духовные и телесные испытания должны были отсеивать тех, кому нельзя довеpять тайные силы, которыми владели жрецы и которые они передавали посвященным во время их «вознесения»</w:t>
      </w:r>
      <w:r>
        <w:fldChar w:fldCharType="begin"/>
      </w:r>
      <w:r>
        <w:rPr>
          <w:rStyle w:val="InternetLink"/>
          <w:vertAlign w:val="superscript"/>
          <w:sz w:val="24"/>
          <w:szCs w:val="24"/>
          <w:color w:val="000000"/>
        </w:rPr>
        <w:instrText xml:space="preserve"> HYPERLINK "../../C:%5CDownloads%5Cezo_new%5C_%D1%80%D0%B0%D0%B7%D0%B1%D0%B8%D1%80%D0%B0%D1%82%D1%8C%5Ctraditional.ru%5Chall02.htm" \l "2%232"</w:instrText>
      </w:r>
      <w:r>
        <w:rPr>
          <w:rStyle w:val="InternetLink"/>
          <w:vertAlign w:val="superscript"/>
          <w:sz w:val="24"/>
          <w:szCs w:val="24"/>
          <w:color w:val="000000"/>
        </w:rPr>
        <w:fldChar w:fldCharType="separate"/>
      </w:r>
      <w:bookmarkStart w:id="1" w:name="2a"/>
      <w:r>
        <w:rPr>
          <w:rStyle w:val="InternetLink"/>
          <w:color w:val="000000"/>
          <w:sz w:val="24"/>
          <w:szCs w:val="24"/>
          <w:vertAlign w:val="superscript"/>
        </w:rPr>
        <w:t>2</w:t>
      </w:r>
      <w:r>
        <w:rPr>
          <w:rStyle w:val="InternetLink"/>
          <w:vertAlign w:val="superscript"/>
          <w:sz w:val="24"/>
          <w:szCs w:val="24"/>
          <w:color w:val="000000"/>
        </w:rPr>
        <w:fldChar w:fldCharType="end"/>
      </w:r>
      <w:bookmarkEnd w:id="1"/>
      <w:r>
        <w:rPr>
          <w:color w:val="000000"/>
          <w:sz w:val="24"/>
          <w:szCs w:val="24"/>
        </w:rPr>
        <w:t xml:space="preserve">. Тот, кто, подобно Аполлонию Тианскому во время посвящения в Великой Пирамиде, мог провисеть девять часов на кресте, никогда не выдал бы тайны, устрашившись телесных мук. Равно невозможно представить, чтобы кто-нибудь из пифагорейцев, от которых для поступления в Школу требовалось полное молчание в течение пяти лет, мог по неосторожности выболтать хоть малую часть таинства, запpетного для глупцов. Благодаря величайшей скрупулезности в подборе и испытании кандидатов, а также удивительной способности жрецов проникать в человеческую душу, никто никогда не выдавал важнейших храмовых секретов. Поэтому </w:t>
      </w:r>
      <w:r>
        <w:rPr>
          <w:i/>
          <w:iCs/>
          <w:color w:val="000000"/>
          <w:sz w:val="24"/>
          <w:szCs w:val="24"/>
        </w:rPr>
        <w:t>Слово</w:t>
      </w:r>
      <w:r>
        <w:rPr>
          <w:color w:val="000000"/>
          <w:sz w:val="24"/>
          <w:szCs w:val="24"/>
        </w:rPr>
        <w:t xml:space="preserve"> осталось недоступным для всех, кроме тех, кто по-прежнему удовлетворял требованиям древних Мистеpий, ибо закон гласил: </w:t>
      </w:r>
      <w:r>
        <w:rPr>
          <w:i/>
          <w:iCs/>
          <w:color w:val="000000"/>
          <w:sz w:val="24"/>
          <w:szCs w:val="24"/>
        </w:rPr>
        <w:t>тем, кто живет жизнью, предписанной учением.</w:t>
      </w:r>
      <w:r>
        <w:rPr>
          <w:color w:val="000000"/>
          <w:sz w:val="24"/>
          <w:szCs w:val="24"/>
        </w:rPr>
        <w:t xml:space="preserve"> </w:t>
      </w:r>
    </w:p>
    <w:p>
      <w:pPr>
        <w:pStyle w:val="Style14"/>
        <w:rPr>
          <w:color w:val="000000"/>
          <w:sz w:val="24"/>
          <w:szCs w:val="24"/>
        </w:rPr>
      </w:pPr>
      <w:r>
        <w:rPr>
          <w:color w:val="000000"/>
          <w:sz w:val="24"/>
          <w:szCs w:val="24"/>
        </w:rPr>
        <w:t xml:space="preserve">Открывать непосвященным ключевые звенья цепи Мистеpий значит нарушать закон. Вместе с тем вполне допустимо (и в этом не будет никакого вероломства) раскрыть какие-то менее значительные секреты, которые не только подтвердят честность древних жрецов, но и откроют часть Божественной тайны человеческой природы. Не лишним будет еще раз подчеркнуть: какие бы заявления ни делались, важнейший храмовый Аркан никогда не становился достоянием публики. Кое-кто из кандидатов, прошедших лишь малую часть пути и спасовавших или же отсеянных из-за неспособности быть честными с самими собой, пытался выдать то, что успел узнать, но наставники вовремя распознали ту внутреннюю слабость, что толкнула их на предательство. Соответственно, они и не получили ничего такого, что действительно могло бы послужить связующим звеном между внешними аспектами учения и мудростью святилищах. Предметом древних Мистерий был мир внутри человека, а не вовне его. По этой причине мы склонны считать дpевних жрецов невеждами по сравнению с нами; но, хотя современный мир овладевает видимой вселенной и строит грандиозную цивилизацию, он в полном смысле слова невежествен в отношении этого таинственного магнита — силы, что таится в каждом живом существе, силы, без которой не было бы ни науки, ни городов. Человек не может считаться подлинно мудрым, пока он не постиг загадку своего собственного бытия, и лишь в храмах посвящения хpанится это знание — знание, благодаря которому человек сможет развязать гордиев узел своей собственной природы. И все же величайшие духовные истины скрыты отнюдь не так глубоко, как может показаться. Большая их часть всегда на виду, но их не узнают, так как они скрыты в символах и аллегориях. Когда же род человеческий научится понимать язык символов, великая пелена спадет с глаз людей. Они познают тогда истину; более того, поймут, что с начала времен истина была в мире не узнанной никем, кроме небольшого, но постепенно увеличивавшегося числа тех, кого Владыки Рассвета поставили управителями нужд человеческих существ, стремящихся вернуть себе сознание божественного. </w:t>
      </w:r>
    </w:p>
    <w:p>
      <w:pPr>
        <w:pStyle w:val="Style14"/>
        <w:rPr>
          <w:color w:val="000000"/>
          <w:sz w:val="24"/>
          <w:szCs w:val="24"/>
        </w:rPr>
      </w:pPr>
      <w:r>
        <w:rPr>
          <w:color w:val="000000"/>
          <w:sz w:val="24"/>
          <w:szCs w:val="24"/>
        </w:rPr>
        <w:t xml:space="preserve">Верховный Аркан древних был ключом к природе и силе огня. В тот самый день, когда Иеpаpхи впервые сошли на священный остров на северном полюсе, огонь был провозглашен высшим символом той таинственной, абстрактной божественности, что присутствует в Боге, человеке и Природе. Солнце рассматривалось как гигантский огонь, горящий в глубинах вселенной. В пылающем шаре солнца обитали таинственные духи, управляющие огнем, и в честь этого великого светоча возжигались огни на алтарях бесчисленного множества народов. Огонь Зевса пылал на Палатинском холме, огонь Весты — на домашних жертвенниках, а огонь вдохновения — на алтаре души. </w:t>
      </w:r>
    </w:p>
    <w:p>
      <w:pPr>
        <w:pStyle w:val="Style14"/>
        <w:rPr/>
      </w:pPr>
      <w:r>
        <w:fldChar w:fldCharType="begin"/>
      </w:r>
      <w:r>
        <w:rPr>
          <w:rStyle w:val="InternetLink"/>
          <w:sz w:val="24"/>
          <w:szCs w:val="24"/>
          <w:color w:val="000000"/>
        </w:rPr>
        <w:instrText xml:space="preserve"> HYPERLINK "../../C:%5CDownloads%5Cezo_new%5C_%D1%80%D0%B0%D0%B7%D0%B1%D0%B8%D1%80%D0%B0%D1%82%D1%8C%5Ctraditional.ru%5Chall02.htm" \l "up%23up"</w:instrText>
      </w:r>
      <w:r>
        <w:rPr>
          <w:rStyle w:val="InternetLink"/>
          <w:sz w:val="24"/>
          <w:szCs w:val="24"/>
          <w:color w:val="000000"/>
        </w:rPr>
        <w:fldChar w:fldCharType="separate"/>
      </w:r>
      <w:r>
        <w:rPr>
          <w:rStyle w:val="InternetLink"/>
          <w:color w:val="000000"/>
          <w:sz w:val="24"/>
          <w:szCs w:val="24"/>
        </w:rPr>
        <w:t>^ ^ ^</w:t>
      </w:r>
      <w:r>
        <w:rPr>
          <w:rStyle w:val="InternetLink"/>
          <w:sz w:val="24"/>
          <w:szCs w:val="24"/>
          <w:color w:val="000000"/>
        </w:rPr>
        <w:fldChar w:fldCharType="end"/>
      </w:r>
      <w:r>
        <w:rPr>
          <w:color w:val="000000"/>
          <w:sz w:val="24"/>
          <w:szCs w:val="24"/>
        </w:rPr>
        <w:t xml:space="preserve"> </w:t>
      </w:r>
    </w:p>
    <w:p>
      <w:pPr>
        <w:pStyle w:val="Style14"/>
        <w:rPr>
          <w:color w:val="000000"/>
          <w:sz w:val="24"/>
          <w:szCs w:val="24"/>
        </w:rPr>
      </w:pPr>
      <w:r>
        <w:rPr>
          <w:color w:val="000000"/>
          <w:sz w:val="24"/>
          <w:szCs w:val="24"/>
        </w:rPr>
        <w:t> </w:t>
      </w:r>
      <w:r>
        <w:rPr>
          <w:rFonts w:eastAsia="Arial"/>
          <w:color w:val="000000"/>
          <w:sz w:val="24"/>
          <w:szCs w:val="24"/>
        </w:rPr>
        <w:t xml:space="preserve"> </w:t>
      </w:r>
    </w:p>
    <w:p>
      <w:pPr>
        <w:pStyle w:val="Heading4"/>
        <w:rPr>
          <w:color w:val="000000"/>
          <w:sz w:val="24"/>
          <w:szCs w:val="24"/>
        </w:rPr>
      </w:pPr>
      <w:bookmarkStart w:id="2" w:name="part1"/>
      <w:bookmarkEnd w:id="2"/>
      <w:r>
        <w:rPr>
          <w:color w:val="000000"/>
          <w:sz w:val="24"/>
          <w:szCs w:val="24"/>
        </w:rPr>
        <w:t>ОГОНЬ КАК УНИВЕРСАЛЬНОЕ БОЖЕСТВО</w:t>
      </w:r>
    </w:p>
    <w:p>
      <w:pPr>
        <w:pStyle w:val="Style14"/>
        <w:rPr>
          <w:color w:val="000000"/>
          <w:sz w:val="24"/>
          <w:szCs w:val="24"/>
        </w:rPr>
      </w:pPr>
      <w:r>
        <w:rPr>
          <w:color w:val="000000"/>
          <w:sz w:val="24"/>
          <w:szCs w:val="24"/>
        </w:rPr>
        <w:t xml:space="preserve">С древнейших времен человек чтил огненный элемент выше всех остальных. Наверное, даже самый необразованный дикарь находил в огне нечто близкое тому неуловимому пламени, что горело в его душе. Постичь таинственную, яpкую лучистую энергию огня было выше его способностей, но он чувствовал его силу. Пламя, сходившее с небес во время грозы в виде могучих молний, валивших деревья и сеявших иные разрушения, заставляло первобытного человека видеть в его ярости гнев богов. Позже, когда люди персонифицировали природные элементы и создали многочисленные пантеоны, они дали своему верховному Божеству в руки факел, молнию или пламенный меч, а на голову водрузили корону, золоченые зубцы котоpой символизировали огненные лучи солнца. Мистики прослеживают поклонение солнцу вплоть до древней Лемурии, а огнепоклонство — до начала рода человеческого. Собственно говоря, огненный элемент в определенной степени управляет как растительным, так и животным царствами, и это единственный элемент, способный подчинять металлы. Сознательно или инстинктивно, каждое живое существо чтит дневное светило. Цветок подсолнечника всегда обращается к солнечному диску. Солнцепоклонниками были атланты, а американские индейцы (далекие потомки древних жителей Атлантиды) по сей день почитают солнце ближайшим представителем Верховного Дарителя Света. </w:t>
      </w:r>
    </w:p>
    <w:p>
      <w:pPr>
        <w:pStyle w:val="Style14"/>
        <w:rPr/>
      </w:pPr>
      <w:r>
        <w:rPr>
          <w:color w:val="000000"/>
          <w:sz w:val="24"/>
          <w:szCs w:val="24"/>
        </w:rPr>
        <w:t xml:space="preserve">Многие древние народы считали, что солнце является </w:t>
      </w:r>
      <w:r>
        <w:rPr>
          <w:i/>
          <w:iCs/>
          <w:color w:val="000000"/>
          <w:sz w:val="24"/>
          <w:szCs w:val="24"/>
        </w:rPr>
        <w:t>отражателем</w:t>
      </w:r>
      <w:r>
        <w:rPr>
          <w:color w:val="000000"/>
          <w:sz w:val="24"/>
          <w:szCs w:val="24"/>
        </w:rPr>
        <w:t xml:space="preserve"> света, а не его источником. Об этом свидетельствует то, что они часто изображали Бога Солнца несущим отполированный щит с солнечным ликом. Этот щит, улавливая свет Бесконечного, рассеивал его затем по всем уголкам мира. </w:t>
      </w:r>
    </w:p>
    <w:p>
      <w:pPr>
        <w:pStyle w:val="Style14"/>
        <w:rPr>
          <w:color w:val="000000"/>
          <w:sz w:val="24"/>
          <w:szCs w:val="24"/>
        </w:rPr>
      </w:pPr>
      <w:r>
        <w:rPr>
          <w:color w:val="000000"/>
          <w:sz w:val="24"/>
          <w:szCs w:val="24"/>
        </w:rPr>
        <w:t xml:space="preserve">В течение года солнце проходит через двенадцать небесных домов, где, подобно Гераклу, совершает двенадцать подвигов. Ежегодные смерть и воскресение солнца — излюбленный мотив бессчетного числа религий. Имена чуть ли не всех великих Богов и Спасителей ассоциировались либо с элементом огня, с солнечным светом, либо с его коррелятом — мистическим невидимым светом. Юпитер, Аполлон, Гермес, Митра, Вакх, Дионис, Один, Будда, Кришна, Зороастр (Заратустра), Фу-Си, Иао, Вишну, Шива, Агни, Бальдр, Хирам Абиф, Моисей, Самсон, Ясон, Вулкан, Уран, Аллах, Осирис, Ра, Бэл, Ваал, Нево, Серапис, царь Соломон — вот лишь некоторые из божеств и сверхлюдей, чьи символические атрибуты являются производными от манифестаций солнечной силы, а имена так или иначе связаны со светом и огнем. </w:t>
      </w:r>
    </w:p>
    <w:p>
      <w:pPr>
        <w:pStyle w:val="Style14"/>
        <w:rPr>
          <w:color w:val="000000"/>
          <w:sz w:val="24"/>
          <w:szCs w:val="24"/>
        </w:rPr>
      </w:pPr>
      <w:r>
        <w:rPr>
          <w:color w:val="000000"/>
          <w:sz w:val="24"/>
          <w:szCs w:val="24"/>
        </w:rPr>
        <w:t xml:space="preserve">Согласно греческим Мистериям, боги, посмотрев вниз с Олимпа, раскаялись в том, что создали человека, и, так и не наделив это примитивное существо бессмертной душой, решили, что не будет большого вреда, если эти постоянно враждующие и ссорящиеся друг с другом неблагодарные люди будут навсегда уничтожены, а их место займет более благородная раса. Прознав о планах богов, Прометей, чье сердце было преисполнено любви к борющемуся человечеству, решил принести людям божественный огонь, благодаря которому род человеческий стал бы бессмертным и даже боги не смогли бы его уничтожить. Прометей полетел к дому Бога Солнца, поджег маленькую тростинку от солнечного огня и принес его детям Земли, предупредив, что огонь надлежит использовать только для прославления богов и бескорыстной помощи друг другу. Но люди были неразумны и злы. Они взяли принесенный Прометеем божественный огонь и стали уничтожать им друг друга. Они сжигали дома своих врагов, плавили сталь и делали мечи и доспехи. Они сделались еще более себялюбивыми и заносчивыми, стали презирать богов, но их теперь нельзя было уничтожить, ведь они получили священный огонь. </w:t>
      </w:r>
    </w:p>
    <w:p>
      <w:pPr>
        <w:pStyle w:val="Style14"/>
        <w:rPr/>
      </w:pPr>
      <w:r>
        <w:rPr>
          <w:color w:val="000000"/>
          <w:sz w:val="24"/>
          <w:szCs w:val="24"/>
        </w:rPr>
        <w:t>За неповиновение Прометей, как и Люцифер, был закован в цепи, однако греческий герой, кроме того, был прикован к скале на Кавказе, где орел должен был клевать его печень до тех пор, пока человек как следует не овладеет священным огнем и не станет совершенным. Это пророчество исполнил Геракл, который взобрался на гору, разбил цепи Прометея и освободил друга людей, столько веков подвергавшегося мукам. Здесь Геракл символизирует посвященного, который, как о том говорит его имя, несет в себе отблеск славы света</w:t>
      </w:r>
      <w:r>
        <w:fldChar w:fldCharType="begin"/>
      </w:r>
      <w:r>
        <w:rPr>
          <w:rStyle w:val="InternetLink"/>
          <w:vertAlign w:val="superscript"/>
          <w:sz w:val="24"/>
          <w:szCs w:val="24"/>
          <w:color w:val="000000"/>
        </w:rPr>
        <w:instrText xml:space="preserve"> HYPERLINK "../../C:%5CDownloads%5Cezo_new%5C_%D1%80%D0%B0%D0%B7%D0%B1%D0%B8%D1%80%D0%B0%D1%82%D1%8C%5Ctraditional.ru%5Chall02.htm" \l "3%233"</w:instrText>
      </w:r>
      <w:r>
        <w:rPr>
          <w:rStyle w:val="InternetLink"/>
          <w:vertAlign w:val="superscript"/>
          <w:sz w:val="24"/>
          <w:szCs w:val="24"/>
          <w:color w:val="000000"/>
        </w:rPr>
        <w:fldChar w:fldCharType="separate"/>
      </w:r>
      <w:bookmarkStart w:id="3" w:name="3a"/>
      <w:r>
        <w:rPr>
          <w:rStyle w:val="InternetLink"/>
          <w:color w:val="000000"/>
          <w:sz w:val="24"/>
          <w:szCs w:val="24"/>
          <w:vertAlign w:val="superscript"/>
        </w:rPr>
        <w:t>3</w:t>
      </w:r>
      <w:r>
        <w:rPr>
          <w:rStyle w:val="InternetLink"/>
          <w:vertAlign w:val="superscript"/>
          <w:sz w:val="24"/>
          <w:szCs w:val="24"/>
          <w:color w:val="000000"/>
        </w:rPr>
        <w:fldChar w:fldCharType="end"/>
      </w:r>
      <w:bookmarkEnd w:id="3"/>
      <w:r>
        <w:rPr>
          <w:color w:val="000000"/>
          <w:sz w:val="24"/>
          <w:szCs w:val="24"/>
        </w:rPr>
        <w:t xml:space="preserve">. Прометей же — носитель солнечной энергии. Божественный огонь, принесенный им людям, — это мистическая сущность в собственной их пpиpоде, которую они должны вернуть и возродить в себе с тем, чтобы освободить свою душу, прикованную к скале низменных желаний. </w:t>
      </w:r>
    </w:p>
    <w:p>
      <w:pPr>
        <w:pStyle w:val="Style14"/>
        <w:rPr/>
      </w:pPr>
      <w:r>
        <w:rPr>
          <w:color w:val="000000"/>
          <w:sz w:val="24"/>
          <w:szCs w:val="24"/>
        </w:rPr>
        <w:t xml:space="preserve">Согласно оккультной философии, солнце в действительности представляет собой тройной шар, две части которого невидимы. Тот диск, который мы видим на небе, есть лишь низшая часть его солнечной пpиpоды, тело Демиурга — евреи называют его </w:t>
      </w:r>
      <w:r>
        <w:rPr>
          <w:i/>
          <w:iCs/>
          <w:color w:val="000000"/>
          <w:sz w:val="24"/>
          <w:szCs w:val="24"/>
        </w:rPr>
        <w:t>Иеговой</w:t>
      </w:r>
      <w:r>
        <w:rPr>
          <w:color w:val="000000"/>
          <w:sz w:val="24"/>
          <w:szCs w:val="24"/>
        </w:rPr>
        <w:t xml:space="preserve">, а брахманисты </w:t>
      </w:r>
      <w:r>
        <w:rPr>
          <w:i/>
          <w:iCs/>
          <w:color w:val="000000"/>
          <w:sz w:val="24"/>
          <w:szCs w:val="24"/>
        </w:rPr>
        <w:t>Шивой</w:t>
      </w:r>
      <w:r>
        <w:rPr>
          <w:color w:val="000000"/>
          <w:sz w:val="24"/>
          <w:szCs w:val="24"/>
        </w:rPr>
        <w:t xml:space="preserve">. Солнце символически изображается в виде равностороннего треугольника — три солнечные части тем самым показываются равными друг другу. Эти тpи фазы именуются Волей, Мудростью и Действием. Воля связана с пpинципом жизни, Мудрость — с пpинципом света, а Действие, или Трение, — с пpинципом тепла. Посредством Воли были созданы небеса и вечная жизнь, длящаяся в бесконечном бытии; Действием, трением и стаpанием была образована Земля, и материальная вселенная, сформированная Владыками Огненного Тумана, постепенно перешла от расплавленного состояния к нынешнему, более упорядоченному. </w:t>
      </w:r>
    </w:p>
    <w:p>
      <w:pPr>
        <w:pStyle w:val="Style14"/>
        <w:rPr/>
      </w:pPr>
      <w:r>
        <w:rPr>
          <w:color w:val="000000"/>
          <w:sz w:val="24"/>
          <w:szCs w:val="24"/>
        </w:rPr>
        <w:t>Так были созданы Небеса и Природа, однако между ними была великая пустота, поскольку Бог не сознавал Природы, а Природа не сознавала Божества. Отсутствие взаимодействия между этими двумя аспектами сознания было подобно параличу, когда сознание понимает состояние тела, но из-за отсутствия нервных связей не может упpавлять его деятельностью. Поэтому между жизнью и действием возникло связующее звено, названное Светом, или Разумом. Свет взаимосвязан как с жизнью, так и с действием: это аспект соединения. Разум стоял между Небом и Землей, ведь именно через его посредство человек узнал о существовании своего Бога, а Бог стал управлять потребностями людей. В то время как жизнь и действие были простыми субстанциями, свет был субстанцией составной, поскольку невидимая его часть имела небесную природу, а видимая — земную. По прошествии веков этот свет, как утверждается, воплотился в собственно тела. Помимо того, что тела несут на себе печать этого света, великая духовная истина, скрывающаяся за символом воплощенного света, состоит в том, что в душе каждого живого существа, в сознании которого зародился разум, живет дух, обладающий природой этого разума. Всякий истинно разумный человек, своими действиями распространяющий в мире свет, является про-</w:t>
      </w:r>
      <w:r>
        <w:rPr>
          <w:i/>
          <w:iCs/>
          <w:color w:val="000000"/>
          <w:sz w:val="24"/>
          <w:szCs w:val="24"/>
        </w:rPr>
        <w:t>Свет-</w:t>
      </w:r>
      <w:r>
        <w:rPr>
          <w:color w:val="000000"/>
          <w:sz w:val="24"/>
          <w:szCs w:val="24"/>
        </w:rPr>
        <w:t xml:space="preserve">ленным благодаря той деятельности, которую стремится осуществлять. О том, что свет (разум) обладает природой как Божественной, так и земной, говорят имена, данные воплощениям этого света, — их одновременно называют «Сынами Человеческими» и «Сынами Божьими». </w:t>
      </w:r>
    </w:p>
    <w:p>
      <w:pPr>
        <w:pStyle w:val="Style14"/>
        <w:rPr>
          <w:color w:val="000000"/>
          <w:sz w:val="24"/>
          <w:szCs w:val="24"/>
        </w:rPr>
      </w:pPr>
      <w:r>
        <w:rPr>
          <w:color w:val="000000"/>
          <w:sz w:val="24"/>
          <w:szCs w:val="24"/>
        </w:rPr>
        <w:t xml:space="preserve">Посвящаемым в Мистеpии всегда рассказывали о существовании трех солнц, первое из которых (носитель Бога-Отца) освещало и согревало их дух, второе (носитель Бога-Сына) развивало и расширяло их сознание, третье же (носитель Бога — Святого Духа) питало и укрепляло их тело. Свет — это не только физический, но также ментальный и духовный элемент, и в храме ученика наставляли почитать невидимое солнце еще больше, чем видимое, ибо все видимое есть лишь следствие невидимого, причинного. А поскольку Бог есть Причина Всех Причин, Он обитает в невидимом Мире Причинности. Апулей, проходя посвящение в Мистеpии, увидел солнечный свет в полночь — помещения храма были ярко освещены, хотя там не было никаких светильников. Ни стены, ни даже сама земная поверхность не составляют преграды для невидимого солнца, так как частота вибраций его лучей выше, чем у физической субстанции. Для тех, кто способен видеть свет этих духовных сфер, не существует тьмы, ибо они окружены бесконечным светом и в полночь видят солнце, сияющее у них под ногами. </w:t>
      </w:r>
    </w:p>
    <w:p>
      <w:pPr>
        <w:pStyle w:val="Style14"/>
        <w:rPr/>
      </w:pPr>
      <w:r>
        <w:rPr>
          <w:color w:val="000000"/>
          <w:sz w:val="24"/>
          <w:szCs w:val="24"/>
        </w:rPr>
        <w:t>При помощи ныне утраченного древнего искусства жрецы храма были способны изготовлять светильники, которые горели столетиями без новой заправки. Светильники напоминали те, что обычно именуются «светильниками дев»</w:t>
      </w:r>
      <w:r>
        <w:fldChar w:fldCharType="begin"/>
      </w:r>
      <w:r>
        <w:rPr>
          <w:rStyle w:val="InternetLink"/>
          <w:vertAlign w:val="superscript"/>
          <w:sz w:val="24"/>
          <w:szCs w:val="24"/>
          <w:color w:val="000000"/>
        </w:rPr>
        <w:instrText xml:space="preserve"> HYPERLINK "../../C:%5CDownloads%5Cezo_new%5C_%D1%80%D0%B0%D0%B7%D0%B1%D0%B8%D1%80%D0%B0%D1%82%D1%8C%5Ctraditional.ru%5Chall02.htm" \l "4%234"</w:instrText>
      </w:r>
      <w:r>
        <w:rPr>
          <w:rStyle w:val="InternetLink"/>
          <w:vertAlign w:val="superscript"/>
          <w:sz w:val="24"/>
          <w:szCs w:val="24"/>
          <w:color w:val="000000"/>
        </w:rPr>
        <w:fldChar w:fldCharType="separate"/>
      </w:r>
      <w:bookmarkStart w:id="4" w:name="4a"/>
      <w:r>
        <w:rPr>
          <w:rStyle w:val="InternetLink"/>
          <w:color w:val="000000"/>
          <w:sz w:val="24"/>
          <w:szCs w:val="24"/>
          <w:vertAlign w:val="superscript"/>
        </w:rPr>
        <w:t>4</w:t>
      </w:r>
      <w:r>
        <w:rPr>
          <w:rStyle w:val="InternetLink"/>
          <w:vertAlign w:val="superscript"/>
          <w:sz w:val="24"/>
          <w:szCs w:val="24"/>
          <w:color w:val="000000"/>
        </w:rPr>
        <w:fldChar w:fldCharType="end"/>
      </w:r>
      <w:bookmarkEnd w:id="4"/>
      <w:r>
        <w:rPr>
          <w:color w:val="000000"/>
          <w:sz w:val="24"/>
          <w:szCs w:val="24"/>
        </w:rPr>
        <w:t xml:space="preserve"> или те, которыми пользовались весталки</w:t>
      </w:r>
      <w:r>
        <w:fldChar w:fldCharType="begin"/>
      </w:r>
      <w:r>
        <w:rPr>
          <w:rStyle w:val="InternetLink"/>
          <w:vertAlign w:val="superscript"/>
          <w:sz w:val="24"/>
          <w:szCs w:val="24"/>
          <w:color w:val="000000"/>
        </w:rPr>
        <w:instrText xml:space="preserve"> HYPERLINK "../../C:%5CDownloads%5Cezo_new%5C_%D1%80%D0%B0%D0%B7%D0%B1%D0%B8%D1%80%D0%B0%D1%82%D1%8C%5Ctraditional.ru%5Chall02.htm" \l "5%235"</w:instrText>
      </w:r>
      <w:r>
        <w:rPr>
          <w:rStyle w:val="InternetLink"/>
          <w:vertAlign w:val="superscript"/>
          <w:sz w:val="24"/>
          <w:szCs w:val="24"/>
          <w:color w:val="000000"/>
        </w:rPr>
        <w:fldChar w:fldCharType="separate"/>
      </w:r>
      <w:bookmarkStart w:id="5" w:name="5a"/>
      <w:r>
        <w:rPr>
          <w:rStyle w:val="InternetLink"/>
          <w:color w:val="000000"/>
          <w:sz w:val="24"/>
          <w:szCs w:val="24"/>
          <w:vertAlign w:val="superscript"/>
        </w:rPr>
        <w:t>5</w:t>
      </w:r>
      <w:r>
        <w:rPr>
          <w:rStyle w:val="InternetLink"/>
          <w:vertAlign w:val="superscript"/>
          <w:sz w:val="24"/>
          <w:szCs w:val="24"/>
          <w:color w:val="000000"/>
        </w:rPr>
        <w:fldChar w:fldCharType="end"/>
      </w:r>
      <w:bookmarkEnd w:id="5"/>
      <w:r>
        <w:rPr>
          <w:color w:val="000000"/>
          <w:sz w:val="24"/>
          <w:szCs w:val="24"/>
        </w:rPr>
        <w:t xml:space="preserve">. Они были чуть меньше человеческой руки и, согласно имеющимся свидетельствам, фитили у них были сделаны из асбеста. Утверждается, что эти светильники горели по тысяче и более лет. Один из них был обнаружен в усыпальнице Христиана Розенкрейца — он горел в течение ста двадцати лет, и пламя его не уменьшалось. Предполагают, что такие светильники (горевшие, между прочим, в герметично закрытых помещениях без дополнительной подачи кислорода) были сконструированы таким образом, что извлекали из атмосферы некую субстанцию, которая поступала на место первоначального топлива по мере его выгорания. </w:t>
      </w:r>
    </w:p>
    <w:p>
      <w:pPr>
        <w:pStyle w:val="Style14"/>
        <w:rPr/>
      </w:pPr>
      <w:r>
        <w:rPr>
          <w:color w:val="000000"/>
          <w:sz w:val="24"/>
          <w:szCs w:val="24"/>
        </w:rPr>
        <w:t>Харгрейв Дженнингз</w:t>
      </w:r>
      <w:r>
        <w:fldChar w:fldCharType="begin"/>
      </w:r>
      <w:r>
        <w:rPr>
          <w:rStyle w:val="InternetLink"/>
          <w:vertAlign w:val="superscript"/>
          <w:sz w:val="24"/>
          <w:szCs w:val="24"/>
          <w:color w:val="000000"/>
        </w:rPr>
        <w:instrText xml:space="preserve"> HYPERLINK "../../C:%5CDownloads%5Cezo_new%5C_%D1%80%D0%B0%D0%B7%D0%B1%D0%B8%D1%80%D0%B0%D1%82%D1%8C%5Ctraditional.ru%5Chall02.htm" \l "6%236"</w:instrText>
      </w:r>
      <w:r>
        <w:rPr>
          <w:rStyle w:val="InternetLink"/>
          <w:vertAlign w:val="superscript"/>
          <w:sz w:val="24"/>
          <w:szCs w:val="24"/>
          <w:color w:val="000000"/>
        </w:rPr>
        <w:fldChar w:fldCharType="separate"/>
      </w:r>
      <w:bookmarkStart w:id="6" w:name="6a"/>
      <w:r>
        <w:rPr>
          <w:rStyle w:val="InternetLink"/>
          <w:color w:val="000000"/>
          <w:sz w:val="24"/>
          <w:szCs w:val="24"/>
          <w:vertAlign w:val="superscript"/>
        </w:rPr>
        <w:t>6</w:t>
      </w:r>
      <w:r>
        <w:rPr>
          <w:rStyle w:val="InternetLink"/>
          <w:vertAlign w:val="superscript"/>
          <w:sz w:val="24"/>
          <w:szCs w:val="24"/>
          <w:color w:val="000000"/>
        </w:rPr>
        <w:fldChar w:fldCharType="end"/>
      </w:r>
      <w:bookmarkEnd w:id="6"/>
      <w:r>
        <w:rPr>
          <w:color w:val="000000"/>
          <w:sz w:val="24"/>
          <w:szCs w:val="24"/>
        </w:rPr>
        <w:t xml:space="preserve"> собрал многочисленные свидетельства об эпохах и местах, где были обнаружены такие светильники. В большинстве случаев, однако, они гасли вскорости после того, как вскрывались помещения, в которых они находились, или же были по непонятным причинам разбиты, так что их секрет остался невыясненным. Дженнингз пишет: «Древние римляне якобы умели на тысячи лет сохранять свет в своих усыпальницах при помощи </w:t>
      </w:r>
      <w:r>
        <w:rPr>
          <w:i/>
          <w:iCs/>
          <w:color w:val="000000"/>
          <w:sz w:val="24"/>
          <w:szCs w:val="24"/>
        </w:rPr>
        <w:t>маслянистости золота</w:t>
      </w:r>
      <w:r>
        <w:rPr>
          <w:color w:val="000000"/>
          <w:sz w:val="24"/>
          <w:szCs w:val="24"/>
        </w:rPr>
        <w:t xml:space="preserve"> (здесь прослеживается связь с искусством розенкрейцеров), герметическими методами превращенной в жидкость; имеются свидетельства, что во время закрытия монастырей при Генрихе VIII был обнаружен светильник, горевший в усыпальнице с третьего века от Рождества Христова — около тысячи двухсот лет. Два таких подземных светильника можно увидеть в Музее редкостей голландского города Лейдена. Еще один был обнаружен во времена папы Павла III в (так называемой) гробнице Туллии, дочери Цицерона, закрытой на пpотяжении тысячи пятисот пятидесяти лет». </w:t>
      </w:r>
    </w:p>
    <w:p>
      <w:pPr>
        <w:pStyle w:val="Style14"/>
        <w:rPr>
          <w:color w:val="000000"/>
          <w:sz w:val="24"/>
          <w:szCs w:val="24"/>
        </w:rPr>
      </w:pPr>
      <w:r>
        <w:rPr>
          <w:color w:val="000000"/>
          <w:sz w:val="24"/>
          <w:szCs w:val="24"/>
        </w:rPr>
        <w:t xml:space="preserve">Мадам Блаватская в «Разоблаченной Изиде» приводит ряд рецептов изготовления вечных светильников, а в сноске указывает, что сама видела такой, изготовленный учеником герметических искусств. Этот светильник горел без топлива в течение шести лет, предшествовавших публикации ее книги. </w:t>
      </w:r>
    </w:p>
    <w:p>
      <w:pPr>
        <w:pStyle w:val="Style14"/>
        <w:rPr>
          <w:color w:val="000000"/>
          <w:sz w:val="24"/>
          <w:szCs w:val="24"/>
        </w:rPr>
      </w:pPr>
      <w:r>
        <w:rPr>
          <w:color w:val="000000"/>
          <w:sz w:val="24"/>
          <w:szCs w:val="24"/>
        </w:rPr>
        <w:t xml:space="preserve">Неугасающий светильник — без сомнения, наилучший символ Вечного Огня Вселенной. Химическая наука отрицает возможность его создания, но тот факт, что в течение нескольких тысяч лет их было сделано и обнаружено довольно много, должен предостеречь нас от догматизма. Тибетские маги-ламы изобрели систему освещения при помощи фосфоресцирующих зеленовато-белых шаров, способных усиливать свое свечение по приказу жрецов. Когда же из комнаты все выходили, свечение постепенно тускнело, пока от него не оставалась постоянно светящаяся искорка. </w:t>
      </w:r>
    </w:p>
    <w:p>
      <w:pPr>
        <w:pStyle w:val="Style14"/>
        <w:rPr>
          <w:color w:val="000000"/>
          <w:sz w:val="24"/>
          <w:szCs w:val="24"/>
        </w:rPr>
      </w:pPr>
      <w:r>
        <w:rPr>
          <w:color w:val="000000"/>
          <w:sz w:val="24"/>
          <w:szCs w:val="24"/>
        </w:rPr>
        <w:t xml:space="preserve">Это кажущееся чудо объяснить не намного легче, чем дpугое. В Тибете есть священное дерево, ежегодно сбрасывающее кору; когда старая кора опадает, на стволе обнаруживается надпись, выполненная тибетским письмом. Подобные секреты, обнаруживающиеся у так называемых диких и примитивных народов, служат достойным ответом на широко распространенное среди белых людей насмешливое отношение к культуре других рас. </w:t>
      </w:r>
    </w:p>
    <w:p>
      <w:pPr>
        <w:pStyle w:val="Style14"/>
        <w:rPr>
          <w:color w:val="000000"/>
          <w:sz w:val="24"/>
          <w:szCs w:val="24"/>
        </w:rPr>
      </w:pPr>
      <w:r>
        <w:rPr>
          <w:color w:val="000000"/>
          <w:sz w:val="24"/>
          <w:szCs w:val="24"/>
        </w:rPr>
        <w:t xml:space="preserve">Британские жрецы-друиды, видевшие в солнце представителя Верховного Божества, использовали солнечный луч для зажжения своих жертвенных огней. Они делали это при помощи специальным образом вырезанного куска горного хрусталя или аквамарина, который Верховный Друид носил в виде броши или пряжки ремня. Такая брошь, как считалось, обладала способностью притягивать с небес божественный огонь и концентрировать его энергию для человеческих нужд. Брошь, конечно же, представляла собой зажигательное стекло. Многие древние народы настолько почитали огонь и солнечный свет, что не допустили бы, чтоб их жертвенные огни зажигались иным способом, нежели от сфокусированных солнечных лучей. В некоторых древних храмах в потолок были вмонтированы специальным образом расположенные линзы, так что ежегодно в день весеннего равноденствия лучи полуденного солнца, проходя через них, зажигали приготовленные по этому случаю алтарные светильники. Жрецы представляли это так, будто огонь зажигали сами боги. В честь Ху, верховного божества друидов, народы Британии и Галлии ежегодно отмечали праздник возжжения огней, от которого произошел нынешний Иванов день. </w:t>
      </w:r>
    </w:p>
    <w:p>
      <w:pPr>
        <w:pStyle w:val="Style14"/>
        <w:rPr/>
      </w:pPr>
      <w:r>
        <w:rPr>
          <w:color w:val="000000"/>
          <w:sz w:val="24"/>
          <w:szCs w:val="24"/>
        </w:rPr>
        <w:t xml:space="preserve">Одной из причин, по которой друиды почитали священной омелу, было то, что многие из жрецов верили, будто ее семена попадают на землю с молниями, поражающими деревья. Почтительному отношению к омеле со стороны друидов способствовало и то, что она длительное время не увядает, будучи срезанной с дерева. Древние жрецы, высоко ценившие омелу за ее близкое сродство с таинственным </w:t>
      </w:r>
      <w:r>
        <w:rPr>
          <w:i/>
          <w:iCs/>
          <w:color w:val="000000"/>
          <w:sz w:val="24"/>
          <w:szCs w:val="24"/>
        </w:rPr>
        <w:t>астральным светом</w:t>
      </w:r>
      <w:r>
        <w:rPr>
          <w:color w:val="000000"/>
          <w:sz w:val="24"/>
          <w:szCs w:val="24"/>
        </w:rPr>
        <w:t xml:space="preserve">, в действительности представляющим собой астральное тело Земли, обнаружили, что это растение является мощным средством улавливания циркулирующего в эфире таинственного космического огня. Элифас Леви в своей </w:t>
      </w:r>
      <w:r>
        <w:rPr>
          <w:i/>
          <w:iCs/>
          <w:color w:val="000000"/>
          <w:sz w:val="24"/>
          <w:szCs w:val="24"/>
        </w:rPr>
        <w:t>«Истории магии»</w:t>
      </w:r>
      <w:r>
        <w:rPr>
          <w:color w:val="000000"/>
          <w:sz w:val="24"/>
          <w:szCs w:val="24"/>
        </w:rPr>
        <w:t xml:space="preserve"> пишет: «Друиды были жрецами и лекарями, врачевавшими при помощи магнетизма и заряжавшими амулеты своими флюидами. Универсальными средствами у них были омела и змеиные яйца, так как они особым образом притягивали астральный свет. Торжественность, с которой омелу срезали с дерева, снискала этому растению почтение в народе, уверившемся в ее мощных магнетических свойствах... Прогресс науки о магнетизме когда-нибудь раскроет нам секрет свойств омелы. Мы поймем тогда, каким образом эти губчатые стебли извлекают из растений их целебные свойства и оказываются переполнены их соками. Грибы, трюфели, галлы деревьев и различные виды омелы будут осмысленно применяться медицинской наукой, новой именно в силу своей древности». </w:t>
      </w:r>
    </w:p>
    <w:p>
      <w:pPr>
        <w:pStyle w:val="Style14"/>
        <w:rPr>
          <w:color w:val="000000"/>
          <w:sz w:val="24"/>
          <w:szCs w:val="24"/>
        </w:rPr>
      </w:pPr>
      <w:r>
        <w:rPr>
          <w:color w:val="000000"/>
          <w:sz w:val="24"/>
          <w:szCs w:val="24"/>
        </w:rPr>
        <w:t xml:space="preserve">Некотоpые растения, минералы и животные из-за особенной восприимчивости к астральному огню почиталсь священными у всех народов земли. Примером особо магнетизированного животного может служить кошка, считавшаяся священной в египетском городе Бубасте. Всякий, кто гладил в темноте домашнюю кошку, мог видеть возникающие при этом зеленые фосфоресцирующие огоньки электрических разрядов. В храмах богини Баст, чьим священным животным была кошка, особым почтением пользовались трехцветные кошки, а также все представители семейства кошачьих, у которых глаза были разного цвета. Необычной восприимчивостью к космическому огню отличаются такие представители минерального царства, как магнитный железняк и радий, а в царстве растительном — многие растения-паразиты. Средневековые маги окружали себя определенными животными — такими, как летучие мыши, кошки, змеи, обезьяны, — потому что обладали способностью брать от них силу астрального огня и использовать в своих целях. По той же причине египтяне и некоторые греки держали в храмах кошек; змеи же были непременным атрибутом дельфийского оракула. Аура змеи — одно из прекраснейших зрелищ, доступных ясновидцам, а секреты, раскрываемые этой аурой, объясняют, почему змея почитается символом мудрости у столь многих народов. </w:t>
      </w:r>
    </w:p>
    <w:p>
      <w:pPr>
        <w:pStyle w:val="Style14"/>
        <w:rPr>
          <w:color w:val="000000"/>
          <w:sz w:val="24"/>
          <w:szCs w:val="24"/>
        </w:rPr>
      </w:pPr>
      <w:r>
        <w:rPr>
          <w:color w:val="000000"/>
          <w:sz w:val="24"/>
          <w:szCs w:val="24"/>
        </w:rPr>
        <w:t xml:space="preserve">Тот факт, что христианство сохранило (по крайней мере, отчасти) примитивное огнепоклонство древности, подтверждается многими его символами и ритуалами. Курение ладана, столь часто совершаемое в христианских церквах, представляет собой языческий символ, связанный с возрождением человеческой души. Кадило символизирует человеческое тело. Находящийся в нем ладан, приготовленный из вытяжек различных растений, — жизненные силы в этом теле. Горящий внутри огонек — это духовное начало, скрытое в недрах материального организма человека. Эта духовная искра — бесконечно малая частица божественного пламени, Великого Огня Вселенной, от пылающего сердца Которого зажжены жертвенные огни всех Его творений. Подобно тому, как искра жизни постепенно сжигает ладан, духовный аспект человека в процессе возpождения сжигает все грубые элементы тела, превращая их в силу души (символизируемую дымом). Несмотря на то, что дым представляет собой осязаемую, физическую субстанцию, он все же достаточно легок, чтобы подняться в небо; так и душа человека в действительности есть физический элемент, но благодаря очищению и огню духовного устpемления она приобретает качества неосязаемой среды. Состоящая из земной субстанции, она тем не менее становится достаточно легкой, чтобы в виде ароматного запаха достичь присутствия Божества. </w:t>
      </w:r>
    </w:p>
    <w:p>
      <w:pPr>
        <w:pStyle w:val="Style14"/>
        <w:rPr>
          <w:color w:val="000000"/>
          <w:sz w:val="24"/>
          <w:szCs w:val="24"/>
        </w:rPr>
      </w:pPr>
      <w:r>
        <w:rPr>
          <w:color w:val="000000"/>
          <w:sz w:val="24"/>
          <w:szCs w:val="24"/>
        </w:rPr>
        <w:t xml:space="preserve">Ряд исследователей придерживается того мнения, что крест получил свою форму от древнеегипетского инструмента для предсказания наводнений на Ниле — так называемого «нилометра». Другие же полагают, что источник этого символа — две скрещенные палочки, применявшиеся у древних народов для добычи огня трением. Остроконечные колокольни и звонницы средневековых христианских храмов, а также пpивычные шпили современных церквей, восходят к египетским огненным обелискам, котоpые устанавливались перед храмами верховных божеств. Символами огня являются все пирамиды, а сердечки, изображаемые на открытках ко дню святого Валентина, представляют собой просто-напросто перевернутое пламя свечи. Столь же древнее происхождение у майского столба — когда-то он был одновременно фаллическим символом и символом космического огня. </w:t>
      </w:r>
    </w:p>
    <w:p>
      <w:pPr>
        <w:pStyle w:val="Style14"/>
        <w:rPr>
          <w:color w:val="000000"/>
          <w:sz w:val="24"/>
          <w:szCs w:val="24"/>
        </w:rPr>
      </w:pPr>
      <w:r>
        <w:rPr>
          <w:color w:val="000000"/>
          <w:sz w:val="24"/>
          <w:szCs w:val="24"/>
        </w:rPr>
        <w:t xml:space="preserve">Повсеместно распространенный обычай оpиентиpовать церкви по востоку, безусловно, является еще одним свидетельством того, что солнцепоклонство не исчезло окончательно. Практически единственные, кто не придерживается этого правила, — арабы. Магометане обращают свои мечети в сторону Мекки, но и у них есть установленные часы молитвы, определяемые по солнцу. Языческими пережитками являются круглое окно-розетка и увитая плющом стена, так как плющ из-за формы своих листьев считается символом Вакха — это растение всегда пускали по стенам храмов солнечного божества греков. Золотые украшения алтарей христианских церквей должны напомнить умудренному наблюдателю о том, что золото — священный металл солнца, поскольку (согласно представлениям алхимиков) это солнечный луч, кристаллизовавшийся в земле. Свечи, столь часто украшающие алтарь, к тому же чаще всего в нечетном количестве, заставляют вспомнить о том, что нечетные числа были связаны с солнцем. Три свечи символизируют три солнечных фазы (восход, полдень и закат) и являются, таким образом, эмблемой Троицы. Семь свечей связаны с планетарными ангелами, которых иудеи называют словом «элохим», имеющим числовое и каббалистическое значение также семь. Четные числа 12 и 24 связаны со знаками зодиака или духами часов дня, которых персы называли «изедами». Один же светильник символизирует Верховного Незримого отца, Единого, а красный огонек, постоянно горящий над алтарем, есть жертва Демиургу — Иегове, или Владыке, Придающему Формы. </w:t>
      </w:r>
    </w:p>
    <w:p>
      <w:pPr>
        <w:pStyle w:val="Style14"/>
        <w:rPr>
          <w:color w:val="000000"/>
          <w:sz w:val="24"/>
          <w:szCs w:val="24"/>
        </w:rPr>
      </w:pPr>
      <w:r>
        <w:rPr>
          <w:color w:val="000000"/>
          <w:sz w:val="24"/>
          <w:szCs w:val="24"/>
        </w:rPr>
        <w:t xml:space="preserve">Масло для пламени является тем же, чем для человеческого духа кровь. Поэтому масло как жидкость, символизирующая солнечную силу, часто применяется в обрядах помазания. Масло, содержащее в себе силу солнца, обильно применяется также у народов Крайнего Севера, где необходимо, чтобы организм вырабатывал избыток тепла. Отсюда и склонность эскимосов к поеданию сальных свечей и китового жира. </w:t>
      </w:r>
    </w:p>
    <w:p>
      <w:pPr>
        <w:pStyle w:val="Style14"/>
        <w:rPr>
          <w:color w:val="000000"/>
          <w:sz w:val="24"/>
          <w:szCs w:val="24"/>
        </w:rPr>
      </w:pPr>
      <w:r>
        <w:rPr>
          <w:color w:val="000000"/>
          <w:sz w:val="24"/>
          <w:szCs w:val="24"/>
        </w:rPr>
        <w:t xml:space="preserve">Само слово «Христос» является достаточным доказательством того, что огонь и огнепоклонство суть два неотъемлемых элемента христианской веры. В лучах солнечного света древние видели кровь Небесного Агнца, умершего в день весеннего равноденствия за людские грехи и заплатившего своей кровью (лучами света) за все человечество. </w:t>
      </w:r>
    </w:p>
    <w:p>
      <w:pPr>
        <w:pStyle w:val="Style14"/>
        <w:rPr>
          <w:color w:val="000000"/>
          <w:sz w:val="24"/>
          <w:szCs w:val="24"/>
        </w:rPr>
      </w:pPr>
      <w:r>
        <w:rPr>
          <w:color w:val="000000"/>
          <w:sz w:val="24"/>
          <w:szCs w:val="24"/>
        </w:rPr>
        <w:t xml:space="preserve">В школах Мистеpий Древнего Египта учили, что кровь есть движущая сила сознания. Считалось, что человеческий дух движется вместе с потоком крови, а потому в действительности не сосредоточен в какой-то конкретной части организма. Он перемещается со скоростью мысли, поэтому сознание своего «я», восприятие внешнего и чувственное ощущение можно силой воли локализовать в любой части тела. Посвященные видели в крови мистическую жидкость, нечто газообразное по своей природе, служившее средством проявления огня духовного аспекта человека. Перемещаясь по организму, этот огонь питает и оживляет все его части, обеспечивая таким образом постоянный контакт духовного аспекта со всеми его материальными продолжениями. Источником тепла и силы крови мистики полагали печень. В связи с этим приобретают дополнительный смысл и центурион, пронзивший печень Христа, и орел, котоpый клевал печень Прометея, обрекая его на многовековые муки. </w:t>
      </w:r>
    </w:p>
    <w:p>
      <w:pPr>
        <w:pStyle w:val="Style14"/>
        <w:rPr>
          <w:color w:val="000000"/>
          <w:sz w:val="24"/>
          <w:szCs w:val="24"/>
        </w:rPr>
      </w:pPr>
      <w:r>
        <w:rPr>
          <w:color w:val="000000"/>
          <w:sz w:val="24"/>
          <w:szCs w:val="24"/>
        </w:rPr>
        <w:t xml:space="preserve">Оккультизм учит, что именно наличие печени отличает животных от растений и что с мистической точки зрения мелкие существа, наделенные способностью двигаться, но не имеющие печени, по своему духовному сознанию суть растения. Печенью управляет планета Марс, являющаяся источником энергии солнечной системы и посылающая всем сущим в ней тварям красный животворящий луч. Согласно учениям философов, планета Марс, управляемая своим владыкой Самаилом, есть пpеобpаженное «Грешное Тело» Солнечного Логоса, бывшее первоначально «Обитателем Порога» Божьего Творения, чья энергия теперь рассеяна посредством солнечного огня. Самаил, кстати говоря, был отцом Каина, благодаря которому часть людей получила огонь духовного устpемления, отличающий их от сынов Сифа, отцом которого был Иегова. </w:t>
      </w:r>
    </w:p>
    <w:p>
      <w:pPr>
        <w:pStyle w:val="Style14"/>
        <w:rPr/>
      </w:pPr>
      <w:r>
        <w:rPr>
          <w:color w:val="000000"/>
          <w:sz w:val="24"/>
          <w:szCs w:val="24"/>
        </w:rPr>
        <w:t>Египтяне считали наиболее близкой к человеческой крови субстанцией виноградный сок. Собственно говоря, они верили, что виноград черпает свою жизненную силу из крови погребенных в земле умерших. Плутарх пишет по этому поводу: «Что касается вина, то из тех, кто служит богу в Гелиополе, одни вообще не вносят его в святилище,.. другие употребляют его, но мало... а сначала его не пили и не совершали им возлияний как чем-то приятным богам; напротив, вино считают кровью тех, кто некогда воевал с богами; когда они пали и смешались с землей, из них, якобы, произросла лоза. Поэтому пьянство делает людей бешеными и безумными, словно они наполнились кровью предков» (</w:t>
      </w:r>
      <w:r>
        <w:rPr>
          <w:i/>
          <w:iCs/>
          <w:color w:val="000000"/>
          <w:sz w:val="24"/>
          <w:szCs w:val="24"/>
        </w:rPr>
        <w:t>«Об Исиде и Осирисе»</w:t>
      </w:r>
      <w:r>
        <w:fldChar w:fldCharType="begin"/>
      </w:r>
      <w:r>
        <w:rPr>
          <w:rStyle w:val="InternetLink"/>
          <w:vertAlign w:val="superscript"/>
          <w:sz w:val="24"/>
          <w:szCs w:val="24"/>
          <w:color w:val="000000"/>
        </w:rPr>
        <w:instrText xml:space="preserve"> HYPERLINK "../../C:%5CDownloads%5Cezo_new%5C_%D1%80%D0%B0%D0%B7%D0%B1%D0%B8%D1%80%D0%B0%D1%82%D1%8C%5Ctraditional.ru%5Chall02.htm" \l "7%237"</w:instrText>
      </w:r>
      <w:r>
        <w:rPr>
          <w:rStyle w:val="InternetLink"/>
          <w:vertAlign w:val="superscript"/>
          <w:sz w:val="24"/>
          <w:szCs w:val="24"/>
          <w:color w:val="000000"/>
        </w:rPr>
        <w:fldChar w:fldCharType="separate"/>
      </w:r>
      <w:bookmarkStart w:id="7" w:name="7a"/>
      <w:r>
        <w:rPr>
          <w:rStyle w:val="InternetLink"/>
          <w:color w:val="000000"/>
          <w:sz w:val="24"/>
          <w:szCs w:val="24"/>
          <w:vertAlign w:val="superscript"/>
        </w:rPr>
        <w:t>7</w:t>
      </w:r>
      <w:r>
        <w:rPr>
          <w:rStyle w:val="InternetLink"/>
          <w:vertAlign w:val="superscript"/>
          <w:sz w:val="24"/>
          <w:szCs w:val="24"/>
          <w:color w:val="000000"/>
        </w:rPr>
        <w:fldChar w:fldCharType="end"/>
      </w:r>
      <w:bookmarkEnd w:id="7"/>
      <w:r>
        <w:rPr>
          <w:color w:val="000000"/>
          <w:sz w:val="24"/>
          <w:szCs w:val="24"/>
        </w:rPr>
        <w:t xml:space="preserve">). Маги средневековья были уверены, что могут управлять любым человеком, завладев небольшим количеством его крови. Если оставить стакан с водой на ночь в комнате, где спит какой-нибудь человек, на следующее утро вода до такой степени напитается его психическими излучениями, что тот, кто владеет соответствующими методами, сможет извлечь из этой воды полные сведения о жизни и характере жильца комнаты. Эти сведения фиксируются в виде тонкой субстанции, котоpую средневековые трансценденталисты называли </w:t>
      </w:r>
      <w:r>
        <w:rPr>
          <w:i/>
          <w:iCs/>
          <w:color w:val="000000"/>
          <w:sz w:val="24"/>
          <w:szCs w:val="24"/>
        </w:rPr>
        <w:t>астральным светом</w:t>
      </w:r>
      <w:r>
        <w:rPr>
          <w:color w:val="000000"/>
          <w:sz w:val="24"/>
          <w:szCs w:val="24"/>
        </w:rPr>
        <w:t xml:space="preserve">; неуничтожимой и всепроникающей огненной сущности, сохраняющей в неприкосновенности информацию обо всем происходящем в любой части Природы. </w:t>
      </w:r>
    </w:p>
    <w:p>
      <w:pPr>
        <w:pStyle w:val="Style14"/>
        <w:rPr>
          <w:color w:val="000000"/>
          <w:sz w:val="24"/>
          <w:szCs w:val="24"/>
        </w:rPr>
      </w:pPr>
      <w:r>
        <w:rPr>
          <w:color w:val="000000"/>
          <w:sz w:val="24"/>
          <w:szCs w:val="24"/>
        </w:rPr>
        <w:t xml:space="preserve">Благодаря лучам, которыми струится лик солнца, последнее ассоциировалось с пышногривым царем зверей — львом. Тонкий намек на солнечные лучи угадывается в неостриженных локонах златовласых богов-спасителей многих народов. Солнце почиталось царем небес, и земные правители, в стремлении возвысить свою власть, были счастливы именоваться «маленькими солнцами», в то время как их вассалы рассматривались как планеты, согреваемые славой центрального светила. Высшее существо в каждом из природных царств также почиталось символом солнца. Подходящими представителями солнечного диска мыслились умнейший из насекомых жук-скарабей, самая вдохновенная птица орел, сильнейший из зверей лев. По этой причине Великие Моголы поместили на своем знамени льва, а Цезарь и Наполеон избрали символом своего достоинства орла. Царские короны изначально представляли собой золотые обручи с расходящимися остриями и показывали, что их владельцы обладают частицей божественной власти солнца. С течением времени форма короны стала более стилизованной. Ее поверхность украсилась драгоценными камнями, количество лучей изменилось, и сходство с солнцем стало менее явным. </w:t>
      </w:r>
    </w:p>
    <w:p>
      <w:pPr>
        <w:pStyle w:val="Style14"/>
        <w:rPr>
          <w:color w:val="000000"/>
          <w:sz w:val="24"/>
          <w:szCs w:val="24"/>
        </w:rPr>
      </w:pPr>
      <w:r>
        <w:rPr>
          <w:color w:val="000000"/>
          <w:sz w:val="24"/>
          <w:szCs w:val="24"/>
        </w:rPr>
        <w:t xml:space="preserve">Символом солнечной силы является и нимб, столь часто изображаемый вокруг голов как христианских святых, так и языческих божеств. Согласно древним таинствам, в духовном становлении человека наступает момент, когда мистическое «масло», медленно поднимающееся вдоль позвоночного столба, достигает наконец третьего желудочка мозга, где приобретает прекрасный золотистый цвет и начинает излучать сияние во все стороны. Это сияние настолько мощное, что не задерживается черепом и изливается наружу, особенно сильно с тыльной стороны шеи, где верхний позвонок соединяется с мыщелком затылочной кости. Именно это свечение, веерообразно разливающееся вокруг затылочной части головы, изображается в религиозном искусстве в виде нимбов святых. Этот свет знаменует возpождение человека и является частью его аурических тел. </w:t>
      </w:r>
    </w:p>
    <w:p>
      <w:pPr>
        <w:pStyle w:val="Style14"/>
        <w:rPr/>
      </w:pPr>
      <w:r>
        <w:rPr>
          <w:color w:val="000000"/>
          <w:sz w:val="24"/>
          <w:szCs w:val="24"/>
        </w:rPr>
        <w:t>Такие ауры существенно повлияли на цвет и покрой одеяний, используемых в религиозных обрядах. И то голубое с золотом облачение, о котором пишет Альберт Пайк</w:t>
      </w:r>
      <w:r>
        <w:fldChar w:fldCharType="begin"/>
      </w:r>
      <w:r>
        <w:rPr>
          <w:rStyle w:val="InternetLink"/>
          <w:vertAlign w:val="superscript"/>
          <w:sz w:val="24"/>
          <w:szCs w:val="24"/>
          <w:color w:val="000000"/>
        </w:rPr>
        <w:instrText xml:space="preserve"> HYPERLINK "../../C:%5CDownloads%5Cezo_new%5C_%D1%80%D0%B0%D0%B7%D0%B1%D0%B8%D1%80%D0%B0%D1%82%D1%8C%5Ctraditional.ru%5Chall02.htm" \l "8%238"</w:instrText>
      </w:r>
      <w:r>
        <w:rPr>
          <w:rStyle w:val="InternetLink"/>
          <w:vertAlign w:val="superscript"/>
          <w:sz w:val="24"/>
          <w:szCs w:val="24"/>
          <w:color w:val="000000"/>
        </w:rPr>
        <w:fldChar w:fldCharType="separate"/>
      </w:r>
      <w:bookmarkStart w:id="8" w:name="8a"/>
      <w:r>
        <w:rPr>
          <w:rStyle w:val="InternetLink"/>
          <w:color w:val="000000"/>
          <w:sz w:val="24"/>
          <w:szCs w:val="24"/>
          <w:vertAlign w:val="superscript"/>
        </w:rPr>
        <w:t>8</w:t>
      </w:r>
      <w:r>
        <w:rPr>
          <w:rStyle w:val="InternetLink"/>
          <w:vertAlign w:val="superscript"/>
          <w:sz w:val="24"/>
          <w:szCs w:val="24"/>
          <w:color w:val="000000"/>
        </w:rPr>
        <w:fldChar w:fldCharType="end"/>
      </w:r>
      <w:bookmarkEnd w:id="8"/>
      <w:r>
        <w:rPr>
          <w:color w:val="000000"/>
          <w:sz w:val="24"/>
          <w:szCs w:val="24"/>
        </w:rPr>
        <w:t>, и разноцветные одеяния иеpаpхов всех религий символизируют эти невидимые эманации, окружающие человека, цвет которых меняется с каждой новой его мыслью или чувством. По этим аурам древние жрецы и философы выбирали себе учеников, действительно способных принять их учение. «Одежды для славы»</w:t>
      </w:r>
      <w:r>
        <w:fldChar w:fldCharType="begin"/>
      </w:r>
      <w:r>
        <w:rPr>
          <w:rStyle w:val="InternetLink"/>
          <w:vertAlign w:val="superscript"/>
          <w:sz w:val="24"/>
          <w:szCs w:val="24"/>
          <w:color w:val="000000"/>
        </w:rPr>
        <w:instrText xml:space="preserve"> HYPERLINK "../../C:%5CDownloads%5Cezo_new%5C_%D1%80%D0%B0%D0%B7%D0%B1%D0%B8%D1%80%D0%B0%D1%82%D1%8C%5Ctraditional.ru%5Chall02.htm" \l "9%239"</w:instrText>
      </w:r>
      <w:r>
        <w:rPr>
          <w:rStyle w:val="InternetLink"/>
          <w:vertAlign w:val="superscript"/>
          <w:sz w:val="24"/>
          <w:szCs w:val="24"/>
          <w:color w:val="000000"/>
        </w:rPr>
        <w:fldChar w:fldCharType="separate"/>
      </w:r>
      <w:bookmarkStart w:id="9" w:name="9a"/>
      <w:r>
        <w:rPr>
          <w:rStyle w:val="InternetLink"/>
          <w:color w:val="000000"/>
          <w:sz w:val="24"/>
          <w:szCs w:val="24"/>
          <w:vertAlign w:val="superscript"/>
        </w:rPr>
        <w:t>9</w:t>
      </w:r>
      <w:r>
        <w:rPr>
          <w:rStyle w:val="InternetLink"/>
          <w:vertAlign w:val="superscript"/>
          <w:sz w:val="24"/>
          <w:szCs w:val="24"/>
          <w:color w:val="000000"/>
        </w:rPr>
        <w:fldChar w:fldCharType="end"/>
      </w:r>
      <w:bookmarkEnd w:id="9"/>
      <w:r>
        <w:rPr>
          <w:color w:val="000000"/>
          <w:sz w:val="24"/>
          <w:szCs w:val="24"/>
        </w:rPr>
        <w:t xml:space="preserve"> иудейского первосвященника, как тонко замечает Иосиф [Флавий], символичны. Белое льняное полотно означает очищенную физическую пpиpоду, разноцветные покровы соответствуют астральному телу, голубая веpхняя pиза — духовной пpиpоде, фиолетовый же цвет символизирует сознание, состоящее из двух аспектов — духовного и материального. </w:t>
      </w:r>
    </w:p>
    <w:p>
      <w:pPr>
        <w:pStyle w:val="Style14"/>
        <w:rPr>
          <w:color w:val="000000"/>
          <w:sz w:val="24"/>
          <w:szCs w:val="24"/>
        </w:rPr>
      </w:pPr>
      <w:r>
        <w:rPr>
          <w:color w:val="000000"/>
          <w:sz w:val="24"/>
          <w:szCs w:val="24"/>
        </w:rPr>
        <w:t xml:space="preserve">В египетских мистериях нередко изображались солнечные лучи, входящие в руки человека. Подобное изображение присутствует на троне, недавно обнаруженном в гробнице Тутанхамона. У древних рука была символом мудрости, поскольку ею поднимают упавших, а павшим глубже всех почитался человек невежественный. Способность солнца испарять воду отразилась в символическом изображении духовного процесса, когда словно под солнечными лучами, несущими тройственную духовную силу — веру, надежду и любовь, — возносится, или пpосветляется, и тянется ввысь божественная пpиpода человека. </w:t>
      </w:r>
    </w:p>
    <w:p>
      <w:pPr>
        <w:pStyle w:val="Style14"/>
        <w:rPr/>
      </w:pPr>
      <w:r>
        <w:fldChar w:fldCharType="begin"/>
      </w:r>
      <w:r>
        <w:rPr>
          <w:rStyle w:val="InternetLink"/>
          <w:sz w:val="24"/>
          <w:szCs w:val="24"/>
          <w:color w:val="000000"/>
        </w:rPr>
        <w:instrText xml:space="preserve"> HYPERLINK "../../C:%5CDownloads%5Cezo_new%5C_%D1%80%D0%B0%D0%B7%D0%B1%D0%B8%D1%80%D0%B0%D1%82%D1%8C%5Ctraditional.ru%5Chall02.htm" \l "up%23up"</w:instrText>
      </w:r>
      <w:r>
        <w:rPr>
          <w:rStyle w:val="InternetLink"/>
          <w:sz w:val="24"/>
          <w:szCs w:val="24"/>
          <w:color w:val="000000"/>
        </w:rPr>
        <w:fldChar w:fldCharType="separate"/>
      </w:r>
      <w:r>
        <w:rPr>
          <w:rStyle w:val="InternetLink"/>
          <w:color w:val="000000"/>
          <w:sz w:val="24"/>
          <w:szCs w:val="24"/>
        </w:rPr>
        <w:t>^ ^ ^</w:t>
      </w:r>
      <w:r>
        <w:rPr>
          <w:rStyle w:val="InternetLink"/>
          <w:sz w:val="24"/>
          <w:szCs w:val="24"/>
          <w:color w:val="000000"/>
        </w:rPr>
        <w:fldChar w:fldCharType="end"/>
      </w:r>
      <w:r>
        <w:rPr>
          <w:color w:val="000000"/>
          <w:sz w:val="24"/>
          <w:szCs w:val="24"/>
        </w:rPr>
        <w:t xml:space="preserve"> </w:t>
      </w:r>
    </w:p>
    <w:p>
      <w:pPr>
        <w:pStyle w:val="Style14"/>
        <w:rPr>
          <w:color w:val="000000"/>
          <w:sz w:val="24"/>
          <w:szCs w:val="24"/>
        </w:rPr>
      </w:pPr>
      <w:r>
        <w:rPr>
          <w:color w:val="000000"/>
          <w:sz w:val="24"/>
          <w:szCs w:val="24"/>
        </w:rPr>
        <w:t> </w:t>
      </w:r>
      <w:r>
        <w:rPr>
          <w:rFonts w:eastAsia="Arial"/>
          <w:color w:val="000000"/>
          <w:sz w:val="24"/>
          <w:szCs w:val="24"/>
        </w:rPr>
        <w:t xml:space="preserve"> </w:t>
      </w:r>
    </w:p>
    <w:p>
      <w:pPr>
        <w:pStyle w:val="Heading4"/>
        <w:rPr>
          <w:color w:val="000000"/>
          <w:sz w:val="24"/>
          <w:szCs w:val="24"/>
        </w:rPr>
      </w:pPr>
      <w:bookmarkStart w:id="10" w:name="part2"/>
      <w:bookmarkEnd w:id="10"/>
      <w:r>
        <w:rPr>
          <w:color w:val="000000"/>
          <w:sz w:val="24"/>
          <w:szCs w:val="24"/>
        </w:rPr>
        <w:t>ЧЕЛОВЕК, ВЫСШИЙ СИМВОЛ МИСТЕРИЙ</w:t>
      </w:r>
    </w:p>
    <w:p>
      <w:pPr>
        <w:pStyle w:val="Style14"/>
        <w:rPr/>
      </w:pPr>
      <w:r>
        <w:rPr>
          <w:color w:val="000000"/>
          <w:sz w:val="24"/>
          <w:szCs w:val="24"/>
        </w:rPr>
        <w:t>Согласно Пифагору, Творец вселенной создал по Своему подобию две вещи: космос с его мириадами солнц, лун и планет и человека, в котором заключена вся вселенная в миниатюре. Задолго до того, как в религию пришло идолопоклонство, древние жрецы для облегчения изучения естественных наук помещали в святилище человеческую фигуру, символизировавшую Божественную Силу во всех ее сложных проявлениях. Тем самым жpецы почитали человека своим учебником и, штудиpуя его, учились понимать все более основополагающие и сложные тайны небесного устройства, частью которого были они сами. Вполне возможно, что эти фигуры, устанавливавшиеся на древних алтарях, представляли собой нечто вроде манекенов и, подобно эмблематическим рукам, встречающимся в некоторых мистических школах, покрывались вырезанными либо нанесенными стойкой краской иероглифами</w:t>
      </w:r>
      <w:r>
        <w:fldChar w:fldCharType="begin"/>
      </w:r>
      <w:r>
        <w:rPr>
          <w:rStyle w:val="InternetLink"/>
          <w:vertAlign w:val="superscript"/>
          <w:sz w:val="24"/>
          <w:szCs w:val="24"/>
          <w:color w:val="000000"/>
        </w:rPr>
        <w:instrText xml:space="preserve"> HYPERLINK "../../C:%5CDownloads%5Cezo_new%5C_%D1%80%D0%B0%D0%B7%D0%B1%D0%B8%D1%80%D0%B0%D1%82%D1%8C%5Ctraditional.ru%5Chall02.htm" \l "10%2310"</w:instrText>
      </w:r>
      <w:r>
        <w:rPr>
          <w:rStyle w:val="InternetLink"/>
          <w:vertAlign w:val="superscript"/>
          <w:sz w:val="24"/>
          <w:szCs w:val="24"/>
          <w:color w:val="000000"/>
        </w:rPr>
        <w:fldChar w:fldCharType="separate"/>
      </w:r>
      <w:bookmarkStart w:id="11" w:name="10a"/>
      <w:r>
        <w:rPr>
          <w:rStyle w:val="InternetLink"/>
          <w:color w:val="000000"/>
          <w:sz w:val="24"/>
          <w:szCs w:val="24"/>
          <w:vertAlign w:val="superscript"/>
        </w:rPr>
        <w:t>10</w:t>
      </w:r>
      <w:r>
        <w:rPr>
          <w:rStyle w:val="InternetLink"/>
          <w:vertAlign w:val="superscript"/>
          <w:sz w:val="24"/>
          <w:szCs w:val="24"/>
          <w:color w:val="000000"/>
        </w:rPr>
        <w:fldChar w:fldCharType="end"/>
      </w:r>
      <w:bookmarkEnd w:id="11"/>
      <w:r>
        <w:rPr>
          <w:color w:val="000000"/>
          <w:sz w:val="24"/>
          <w:szCs w:val="24"/>
        </w:rPr>
        <w:t>. Фигура, вероятно, могла открываться, так что становилось видно относительное расположение органов, костей, мышц, нервов и прочих частей.</w:t>
      </w:r>
    </w:p>
    <w:p>
      <w:pPr>
        <w:pStyle w:val="Style14"/>
        <w:rPr>
          <w:color w:val="000000"/>
          <w:sz w:val="24"/>
          <w:szCs w:val="24"/>
        </w:rPr>
      </w:pPr>
      <w:r>
        <w:rPr>
          <w:color w:val="000000"/>
          <w:sz w:val="24"/>
          <w:szCs w:val="24"/>
        </w:rPr>
        <w:t>Нынешнее поколение склонно недооценивать познания древних в анатомии. Многие свидетельства были уничтожены временем или вандалами, оставшиеся же неадекватно отражают дpевнюю ученость. Профессор Джеймс Бристед, археолог из Университета Чикаго, объявил недавно, что его исследования показывают: врачи Египта времен XVIII династии (около семнадцати веков до рождества Христова) по медицинским познаниям не уступали своим коллегам XX века. Профессор Бристед пишет: «Так, здесь (в папирусе Эдвина Смита, древнем научном документе) впервые письменно зафиксировано слово «мозг», и имеются свидетельства, что египтяне понимали, какие участки мозга управляют мышечной деятельностью, — это открытие было сделано вновь лишь на памяти последнего поколения».</w:t>
      </w:r>
    </w:p>
    <w:p>
      <w:pPr>
        <w:pStyle w:val="Style14"/>
        <w:rPr>
          <w:color w:val="000000"/>
          <w:sz w:val="24"/>
          <w:szCs w:val="24"/>
        </w:rPr>
      </w:pPr>
      <w:r>
        <w:rPr>
          <w:color w:val="000000"/>
          <w:sz w:val="24"/>
          <w:szCs w:val="24"/>
        </w:rPr>
        <w:t>Познания египетских жрецов-врачевателей о функциях различных частей человеческого тела, не просто сравнимы с познаниями современных ученых; в том, что касается связи этих функций с духовным аспектом человека и органов и центров, посредством которых духовные сущности управляют человеческим телом, их знания превосходили современные.</w:t>
      </w:r>
    </w:p>
    <w:p>
      <w:pPr>
        <w:pStyle w:val="Style14"/>
        <w:rPr>
          <w:color w:val="000000"/>
          <w:sz w:val="24"/>
          <w:szCs w:val="24"/>
        </w:rPr>
      </w:pPr>
      <w:r>
        <w:rPr>
          <w:color w:val="000000"/>
          <w:sz w:val="24"/>
          <w:szCs w:val="24"/>
        </w:rPr>
        <w:t>Многовековые исследования многое добавили к фундаментальным принципам древних философов, и к тому времени, когда египетская цивилизация достигла вершины своего расцвета, упомянутый манекен уже изобиловал сложными иероглифами и символическими фигурами. Каждая часть тела имела свое тайное значение. Размеры этой каменной фигуры составили базовый стандарт, при помощи которого стало возможным измерять все части космоса. Она превратилась в великолепное воплощение всего того знания, которым обладали мудрецы и иерофанты Исиды, Осириса и Сераписа.</w:t>
      </w:r>
    </w:p>
    <w:p>
      <w:pPr>
        <w:pStyle w:val="Style14"/>
        <w:rPr>
          <w:color w:val="000000"/>
          <w:sz w:val="24"/>
          <w:szCs w:val="24"/>
        </w:rPr>
      </w:pPr>
      <w:r>
        <w:rPr>
          <w:color w:val="000000"/>
          <w:sz w:val="24"/>
          <w:szCs w:val="24"/>
        </w:rPr>
        <w:t>Затем наступили времена идолопоклонства. Мистерии стали разлагаться изнутри. Тайные значения были утрачены, и никому уже не был ведом смысл загадочной человеческой фигуры, стоявшей на алтаре. Люди помнили только, что она была священным и славным символом вселенской мощи. В фигуре стали видеть бога, того самого, по чьему образу и подобию был сотворен человек. Поскольку тайные знания относительно цели сооружения манекена были забыты, жрецы теперь в буквальном смысле поклонялись дереву и камню; их духовное невежество в конце концов привело к тому, что храм превратился в руины, и статуя погибла вместе с цивилизацией, забывшей ее значение.</w:t>
      </w:r>
    </w:p>
    <w:p>
      <w:pPr>
        <w:pStyle w:val="Style14"/>
        <w:rPr>
          <w:color w:val="000000"/>
          <w:sz w:val="24"/>
          <w:szCs w:val="24"/>
        </w:rPr>
      </w:pPr>
      <w:r>
        <w:rPr>
          <w:color w:val="000000"/>
          <w:sz w:val="24"/>
          <w:szCs w:val="24"/>
        </w:rPr>
        <w:t>Сегодня великую веру белой расы — христианство — исповедует огромное количество честных, искренних, преданных людей. Но вся их искренность окупается лишь отчасти, так как большинство из них ничего не знает о том, что так называемое «библейское христианство» есть аллегория, за которой скрывается истинный дух христианства и той эзотерической доктрины, что была разработана посвященными языческими мыслителями и поставлена на службу религиозным нуждам рода человеческого. Сегодня эту веру исповедуют миллионы, а понимают лишь единицы, ведь, поскольку Храм Мистеpий не существует сегодня в камне, как в древние времена, Школа Мистеpий представляет собой неосязаемую, философскую структуру. Она допускает к своим знаниям немногих, основной же массе pазpешается лишь входить на подворье и оставлять свои пожертвования на бронзовом алтаре. Христианство по сути своей — школа Мистеpий, но большинство приверженцев этой pелигии не понимает ее настолько, чтобы осознавать, что за иносказаниями и аллегориями кроются секреты, составляющие важнейшую часть догматики.</w:t>
      </w:r>
    </w:p>
    <w:p>
      <w:pPr>
        <w:pStyle w:val="Style14"/>
        <w:rPr>
          <w:color w:val="000000"/>
          <w:sz w:val="24"/>
          <w:szCs w:val="24"/>
        </w:rPr>
      </w:pPr>
      <w:r>
        <w:rPr>
          <w:color w:val="000000"/>
          <w:sz w:val="24"/>
          <w:szCs w:val="24"/>
        </w:rPr>
        <w:t>Что мешает считать христианство школой Мистеpий? Его основоположник был посвящен в Мистеpии ессеев. Ессеи учились у великого Пифагора и были связаны с тайными школами Индии. Учитель Иисус сам был иерофантом, прекрасно знакомым с древним Арканом. Писания св. Иоанна показывают, что и он был знаком с ритуалами египетского культа; утверждают также, что св. Матфей был учителем Василида, бессмертного египетского мудреца, наряду с Симоном Волхвом почитающегося основоположником гностицизма — наиболее изощренной системы христианского мистицизма из когда-либо отпочковавшихся от основного ствола церкви св. Петра. На древнеримском этапе своей истории христианство поддерживало постоянный контакт с митраизмом, огненной философией персов, откуда позаимствовало не столь уж малую часть своих ритуалов и церемоний.</w:t>
      </w:r>
    </w:p>
    <w:p>
      <w:pPr>
        <w:pStyle w:val="Style14"/>
        <w:rPr>
          <w:color w:val="000000"/>
          <w:sz w:val="24"/>
          <w:szCs w:val="24"/>
        </w:rPr>
      </w:pPr>
      <w:r>
        <w:rPr>
          <w:color w:val="000000"/>
          <w:sz w:val="24"/>
          <w:szCs w:val="24"/>
        </w:rPr>
        <w:t>Если бы в христианстве видели не столько церковь, сколько школу Мистеpий, современный мир быстрее достиг бы ясного понимания принципов этой pелигии. Всякий христианский священник, всякий проповедник Евангелия должен быть анатомом и физиологом, биологом и химиком, врачом и астрономом, математиком и музыкантом, и прежде всего — философом. Под последним мы разумеем человека, способного вдумчиво исследовать все разнообразные направления мысли и вскрывать существующие между ними взаимосвязи, использовать все искусства и науки в качестве методов толкования величественных пpоцессий и символических дpам христианской веры. Если бы такие люди со знанием дела вникали в секреты, оставленные нам жрецами языческой древности (чей выдающийся гений воспаpял гоpаздо выше, чем предрассудки современной мысли), они могли бы сделать немало важных открытий.</w:t>
      </w:r>
    </w:p>
    <w:p>
      <w:pPr>
        <w:pStyle w:val="Style14"/>
        <w:rPr>
          <w:color w:val="000000"/>
          <w:sz w:val="24"/>
          <w:szCs w:val="24"/>
        </w:rPr>
      </w:pPr>
      <w:r>
        <w:rPr>
          <w:color w:val="000000"/>
          <w:sz w:val="24"/>
          <w:szCs w:val="24"/>
        </w:rPr>
        <w:t>Прежде всего, они обнаружили бы, что современные переводы как Ветхого, так и Нового Завета изобилуют ошибками, возникшими из-за того, что переводчики не были достаточно духовно компетентными для истолкования тайных мистерий, изложенных по-древнееврейски и гречески. Они нашли бы огромное множество противоречий, вызванных непониманием, а также увидели бы, что так называемые апокрифические книги (отвергнутые как не являющиеся боговдохновенными) содержат целый ряд важнейших ключей, доставшихся нам от древних.</w:t>
      </w:r>
    </w:p>
    <w:p>
      <w:pPr>
        <w:pStyle w:val="Style14"/>
        <w:rPr>
          <w:color w:val="000000"/>
          <w:sz w:val="24"/>
          <w:szCs w:val="24"/>
        </w:rPr>
      </w:pPr>
      <w:r>
        <w:rPr>
          <w:color w:val="000000"/>
          <w:sz w:val="24"/>
          <w:szCs w:val="24"/>
        </w:rPr>
        <w:t>Они поняли бы, что Ветхий Завет нельзя воспринимать буквально; между строк его содержатся тайные учения, без понимания которых невозможно уяснить подлинный смысл древнееврейских писаний. Они не смеялись бы более над язычниками за их многобожие, открыв, что и сами, если они действительно ревностные последователи своих Писаний, являются политеистами. Слово «Элохим», фигурирующее в первых главах Книги Бытия, и переводимое как «Бог», есть форма множественного числа, означающая нескольких андрогинных богов, а отнюдь не одно Верховное Божество. Они поняли бы, что Адам был не конкретным человеком, но видом, расой существ, а Эдемский сад вовсе не находился на Ближнем Востоке.</w:t>
      </w:r>
    </w:p>
    <w:p>
      <w:pPr>
        <w:pStyle w:val="Style14"/>
        <w:rPr/>
      </w:pPr>
      <w:r>
        <w:rPr>
          <w:color w:val="000000"/>
          <w:sz w:val="24"/>
          <w:szCs w:val="24"/>
        </w:rPr>
        <w:t>И увенчались бы эти открытия осознанием того, что Святая Земля всех народов есть человеческое тело; это и есть священная территория, отданная богам. Люди поняли бы, что их собственные тела — это Гроб Господень, долго бывший в руках безбожников, и что безбожие какого-либо народа по своему бессердечию не идет ни в какое сравнение с тем безбожием, что скрывается в сердце самого человека; что нет врага веры, худшего, чем человеческая низость; нет Иуды хуже себялюбия, предателя хуже невежества, тирана хуже гордыни; нет Красного моря обширнее человеческой эмоциональности, выплескивающейся наружу из кроветворных центров печени.</w:t>
      </w:r>
    </w:p>
    <w:p>
      <w:pPr>
        <w:pStyle w:val="Style14"/>
        <w:rPr/>
      </w:pPr>
      <w:r>
        <w:rPr>
          <w:color w:val="000000"/>
          <w:sz w:val="24"/>
          <w:szCs w:val="24"/>
        </w:rPr>
        <w:t>Если бы современные теологи смогли увидеть древний алтарный манекен, они, несомненно, поняли бы все это, однако, не отдавая себе отчета в существовании тайной доктрины, они и не ищут ее. Но кто же, прочитав «Книгу Иезекииля» и «Откpовение», не поймет, что Возлюбленный Ученик, Иоанн, превосходящий своей проницательностью всех прочих, действительно был поднят, или, как сказал бы современный масон, «вознесен»</w:t>
      </w:r>
      <w:r>
        <w:fldChar w:fldCharType="begin"/>
      </w:r>
      <w:r>
        <w:rPr>
          <w:rStyle w:val="InternetLink"/>
          <w:vertAlign w:val="superscript"/>
          <w:sz w:val="24"/>
          <w:szCs w:val="24"/>
          <w:color w:val="000000"/>
        </w:rPr>
        <w:instrText xml:space="preserve"> HYPERLINK "../../C:%5CDownloads%5Cezo_new%5C_%D1%80%D0%B0%D0%B7%D0%B1%D0%B8%D1%80%D0%B0%D1%82%D1%8C%5Ctraditional.ru%5Chall02.htm" \l "11%2311"</w:instrText>
      </w:r>
      <w:r>
        <w:rPr>
          <w:rStyle w:val="InternetLink"/>
          <w:vertAlign w:val="superscript"/>
          <w:sz w:val="24"/>
          <w:szCs w:val="24"/>
          <w:color w:val="000000"/>
        </w:rPr>
        <w:fldChar w:fldCharType="separate"/>
      </w:r>
      <w:bookmarkStart w:id="12" w:name="11a"/>
      <w:r>
        <w:rPr>
          <w:rStyle w:val="InternetLink"/>
          <w:color w:val="000000"/>
          <w:sz w:val="24"/>
          <w:szCs w:val="24"/>
          <w:vertAlign w:val="superscript"/>
        </w:rPr>
        <w:t>11</w:t>
      </w:r>
      <w:r>
        <w:rPr>
          <w:rStyle w:val="InternetLink"/>
          <w:vertAlign w:val="superscript"/>
          <w:sz w:val="24"/>
          <w:szCs w:val="24"/>
          <w:color w:val="000000"/>
        </w:rPr>
        <w:fldChar w:fldCharType="end"/>
      </w:r>
      <w:bookmarkEnd w:id="12"/>
      <w:r>
        <w:rPr>
          <w:color w:val="000000"/>
          <w:sz w:val="24"/>
          <w:szCs w:val="24"/>
        </w:rPr>
        <w:t>, и узрел великолепие Таинств. Иоанновы аллегории взяты из всех религий древнего мира. Драма, которую он развертывает в «Откровении», синтетическая, а значит — истинно христианская, ибо охватывает все великие учения всех времен. Если кто-то считает, что Богу не угодно, чтобы человек понимал таинство своей собственной судьбы, пусть вспомнит бессмертные слова: «Нет ничего тайного, что не сделалось бы явным, ни сокровенного, что не сделалось бы известным»</w:t>
      </w:r>
      <w:r>
        <w:fldChar w:fldCharType="begin"/>
      </w:r>
      <w:r>
        <w:rPr>
          <w:rStyle w:val="InternetLink"/>
          <w:vertAlign w:val="superscript"/>
          <w:sz w:val="24"/>
          <w:szCs w:val="24"/>
          <w:color w:val="000000"/>
        </w:rPr>
        <w:instrText xml:space="preserve"> HYPERLINK "../../C:%5CDownloads%5Cezo_new%5C_%D1%80%D0%B0%D0%B7%D0%B1%D0%B8%D1%80%D0%B0%D1%82%D1%8C%5Ctraditional.ru%5Chall02.htm" \l "12%2312"</w:instrText>
      </w:r>
      <w:r>
        <w:rPr>
          <w:rStyle w:val="InternetLink"/>
          <w:vertAlign w:val="superscript"/>
          <w:sz w:val="24"/>
          <w:szCs w:val="24"/>
          <w:color w:val="000000"/>
        </w:rPr>
        <w:fldChar w:fldCharType="separate"/>
      </w:r>
      <w:bookmarkStart w:id="13" w:name="12a"/>
      <w:r>
        <w:rPr>
          <w:rStyle w:val="InternetLink"/>
          <w:color w:val="000000"/>
          <w:sz w:val="24"/>
          <w:szCs w:val="24"/>
          <w:vertAlign w:val="superscript"/>
        </w:rPr>
        <w:t>12</w:t>
      </w:r>
      <w:r>
        <w:rPr>
          <w:rStyle w:val="InternetLink"/>
          <w:vertAlign w:val="superscript"/>
          <w:sz w:val="24"/>
          <w:szCs w:val="24"/>
          <w:color w:val="000000"/>
        </w:rPr>
        <w:fldChar w:fldCharType="end"/>
      </w:r>
      <w:bookmarkEnd w:id="13"/>
      <w:r>
        <w:rPr>
          <w:color w:val="000000"/>
          <w:sz w:val="24"/>
          <w:szCs w:val="24"/>
        </w:rPr>
        <w:t xml:space="preserve">. Коль скоро это так, давайте же возьмем на себя труд разрешать, вскрывать и восстанавливать. Идя по следам просветленных всех времен, прокладывая, подобно неофитам всех народов и религий, свой извилистый путь наверх, мы тоже сможем открыть истину. </w:t>
      </w:r>
    </w:p>
    <w:p>
      <w:pPr>
        <w:pStyle w:val="Style14"/>
        <w:rPr>
          <w:color w:val="000000"/>
          <w:sz w:val="24"/>
          <w:szCs w:val="24"/>
        </w:rPr>
      </w:pPr>
      <w:r>
        <w:rPr>
          <w:color w:val="000000"/>
          <w:sz w:val="24"/>
          <w:szCs w:val="24"/>
        </w:rPr>
        <w:t xml:space="preserve">Человеческий дух — это тонкое кольцо бесцветного пламени, брызжущее лучами сверкающей силы. Посредством мистического процесса эти лучи выстраивают тела вокруг бесформенного центрального зародыша, и человек обитает в толще этих тел, управляя ими с помощью волн силы. То, каким образом это происходит, человеку, не знакомому с оккультной анатомией, понять непросто. </w:t>
      </w:r>
    </w:p>
    <w:p>
      <w:pPr>
        <w:pStyle w:val="Style14"/>
        <w:rPr/>
      </w:pPr>
      <w:r>
        <w:rPr>
          <w:color w:val="000000"/>
          <w:sz w:val="24"/>
          <w:szCs w:val="24"/>
        </w:rPr>
        <w:t xml:space="preserve">Это кольцо невидимого пламени есть вечный огонь, искра от Бесконечного Колеса, нерожденный и неумирающий вечный центр, включающий в себя все, что когда-либо было, есть и будет. Этот зародыш пребывает в состоянии Вечности, ибо для этой бессмертной искры время иллюзорно, для нее не существует расстояний, ей неведомы радости и печали. О ее функциях и сознании можно сказать только: «Это существует». Прочие вещи приходят и уходят, а Это существует. </w:t>
      </w:r>
    </w:p>
    <w:p>
      <w:pPr>
        <w:pStyle w:val="Style14"/>
        <w:rPr>
          <w:color w:val="000000"/>
          <w:sz w:val="24"/>
          <w:szCs w:val="24"/>
        </w:rPr>
      </w:pPr>
      <w:r>
        <w:rPr>
          <w:color w:val="000000"/>
          <w:sz w:val="24"/>
          <w:szCs w:val="24"/>
        </w:rPr>
        <w:t xml:space="preserve">Этот зародыш бессмертия входит в человеческий эмбрион, когда он начинает двигаться, и выходит в момент смерти. Его приход порождает тепло; уход его — тепло отбирает. Огненное кольцо духа окружено телами человека, подобно тому, как огненный шар солнца окружен планетами Солнечной системы. Это неугасимый жертвенный огонь, и мудрецы всех народов посвящали себя служению ему, поскольку именно в этом огне заключено все совершенство и возможность достижения конечной цели. Это пламя проявляется как человеческие индивидуальности и личности; извлеченные же из индивидуальностей и личностей квинтэссенции опыта, разума и деятельности в конце концов поглощаются пламенем. Это топливо, благодаря которому пламя вспыхивает и разгорается ярче. От этого жертвенного огня возжигаются все огни в человеческом теле, подобно тому бесчисленному множеству огней, что возгорелись от священного огня парсов. </w:t>
      </w:r>
    </w:p>
    <w:p>
      <w:pPr>
        <w:pStyle w:val="Style14"/>
        <w:rPr/>
      </w:pPr>
      <w:r>
        <w:rPr>
          <w:color w:val="000000"/>
          <w:sz w:val="24"/>
          <w:szCs w:val="24"/>
        </w:rPr>
        <w:t>Сравните пылающий человеческий дух с огнем свечи. Внутренняя часть пламени, близ фитиля, практически бесцветна. Вокруг нее имеется пояс золотистого пламени, а еще дальше наружу — более темного, оранжевого, даже красноватого, дающего то или иное количество дыма. Эти три огня — голубой, желтый и красный — тесно связаны с пламенем, горящим в человеке: там тоже есть голубое, не требующее топлива свечение и желтое свечение, питаемое чистым маслом, которое горит ровно и без дыма. Наконец, имеется красное пламя, питаемое более грубым топливом. Это и есть «огонь поядающий»</w:t>
      </w:r>
      <w:r>
        <w:fldChar w:fldCharType="begin"/>
      </w:r>
      <w:r>
        <w:rPr>
          <w:rStyle w:val="InternetLink"/>
          <w:vertAlign w:val="superscript"/>
          <w:sz w:val="24"/>
          <w:szCs w:val="24"/>
          <w:color w:val="000000"/>
        </w:rPr>
        <w:instrText xml:space="preserve"> HYPERLINK "../../C:%5CDownloads%5Cezo_new%5C_%D1%80%D0%B0%D0%B7%D0%B1%D0%B8%D1%80%D0%B0%D1%82%D1%8C%5Ctraditional.ru%5Chall02.htm" \l "13%2313"</w:instrText>
      </w:r>
      <w:r>
        <w:rPr>
          <w:rStyle w:val="InternetLink"/>
          <w:vertAlign w:val="superscript"/>
          <w:sz w:val="24"/>
          <w:szCs w:val="24"/>
          <w:color w:val="000000"/>
        </w:rPr>
        <w:fldChar w:fldCharType="separate"/>
      </w:r>
      <w:bookmarkStart w:id="14" w:name="13a"/>
      <w:r>
        <w:rPr>
          <w:rStyle w:val="InternetLink"/>
          <w:color w:val="000000"/>
          <w:sz w:val="24"/>
          <w:szCs w:val="24"/>
          <w:vertAlign w:val="superscript"/>
        </w:rPr>
        <w:t>13</w:t>
      </w:r>
      <w:r>
        <w:rPr>
          <w:rStyle w:val="InternetLink"/>
          <w:vertAlign w:val="superscript"/>
          <w:sz w:val="24"/>
          <w:szCs w:val="24"/>
          <w:color w:val="000000"/>
        </w:rPr>
        <w:fldChar w:fldCharType="end"/>
      </w:r>
      <w:bookmarkEnd w:id="14"/>
      <w:r>
        <w:rPr>
          <w:color w:val="000000"/>
          <w:sz w:val="24"/>
          <w:szCs w:val="24"/>
        </w:rPr>
        <w:t xml:space="preserve"> древних, поскольку в человеческом теле голубое пламя есть ясный свет разума, озаряющий сознание и разгоняющий тьму ночи; красное же пламя — это ложный свет, огонь страсти и вожделения. Он порождает дым, подобно битве, где ненависть и страх соединяются в одно бурлящее кирпично-красное огненное полотно. </w:t>
      </w:r>
    </w:p>
    <w:p>
      <w:pPr>
        <w:pStyle w:val="Style14"/>
        <w:rPr/>
      </w:pPr>
      <w:r>
        <w:rPr>
          <w:color w:val="000000"/>
          <w:sz w:val="24"/>
          <w:szCs w:val="24"/>
        </w:rPr>
        <w:t>Огни эти суть божественный, человеческий и демонический. Все три заключены в природе человека, откуда их излучение выходит наружу в виде священного трехсложного слова, которым были созданы небеса, образована земля и разрушены порождения зла. Ученики древней мудрости знали, что на заре этого земного сценария Сыны Рассвета, или, как мы их называем, боги, оставили в надежных местах ряд наставлений, и, обеспечив таким образом сохранность этих доктрин до окончательного спасения человеческого рода, приняли человеческий облик, утратив свое самосознание. Именно поэтому сказано, что «Царствие Божие внутрь вас есть»</w:t>
      </w:r>
      <w:r>
        <w:fldChar w:fldCharType="begin"/>
      </w:r>
      <w:r>
        <w:rPr>
          <w:rStyle w:val="InternetLink"/>
          <w:vertAlign w:val="superscript"/>
          <w:sz w:val="24"/>
          <w:szCs w:val="24"/>
          <w:color w:val="000000"/>
        </w:rPr>
        <w:instrText xml:space="preserve"> HYPERLINK "../../C:%5CDownloads%5Cezo_new%5C_%D1%80%D0%B0%D0%B7%D0%B1%D0%B8%D1%80%D0%B0%D1%82%D1%8C%5Ctraditional.ru%5Chall02.htm" \l "14%2314"</w:instrText>
      </w:r>
      <w:r>
        <w:rPr>
          <w:rStyle w:val="InternetLink"/>
          <w:vertAlign w:val="superscript"/>
          <w:sz w:val="24"/>
          <w:szCs w:val="24"/>
          <w:color w:val="000000"/>
        </w:rPr>
        <w:fldChar w:fldCharType="separate"/>
      </w:r>
      <w:bookmarkStart w:id="15" w:name="14a"/>
      <w:r>
        <w:rPr>
          <w:rStyle w:val="InternetLink"/>
          <w:color w:val="000000"/>
          <w:sz w:val="24"/>
          <w:szCs w:val="24"/>
          <w:vertAlign w:val="superscript"/>
        </w:rPr>
        <w:t>14</w:t>
      </w:r>
      <w:r>
        <w:rPr>
          <w:rStyle w:val="InternetLink"/>
          <w:vertAlign w:val="superscript"/>
          <w:sz w:val="24"/>
          <w:szCs w:val="24"/>
          <w:color w:val="000000"/>
        </w:rPr>
        <w:fldChar w:fldCharType="end"/>
      </w:r>
      <w:bookmarkEnd w:id="15"/>
      <w:r>
        <w:rPr>
          <w:color w:val="000000"/>
          <w:sz w:val="24"/>
          <w:szCs w:val="24"/>
        </w:rPr>
        <w:t xml:space="preserve">, ведь оно включает в себя Божественного Отца, Его Троицу, серафимов, херувимов, власти, господства, начала, престолы, ангелов и архангелов. </w:t>
      </w:r>
    </w:p>
    <w:p>
      <w:pPr>
        <w:pStyle w:val="Style14"/>
        <w:rPr>
          <w:color w:val="000000"/>
          <w:sz w:val="24"/>
          <w:szCs w:val="24"/>
        </w:rPr>
      </w:pPr>
      <w:r>
        <w:rPr>
          <w:color w:val="000000"/>
          <w:sz w:val="24"/>
          <w:szCs w:val="24"/>
        </w:rPr>
        <w:t xml:space="preserve">Каждое из этих небесных существ внесло свою лепту в природу человека. Силой одного из них он чувствует, силой другого видит, силой третьего говорит, четвертого — понимает. Силой Божественного Отца он бессмертен, силой Троицы он тройственен в своем устройстве — духовном, разумном и физическом. Силой серафимов ему были даны великие огни, а от херувимов он приобрел свою составную форму. Таким образом, все эти духи заключены в человеческой природе, до тех пор, пока он не разовьет ее настолько, что сможет высвободить эти космические силы, дав им достойное выражение и не ограничивая более рамками своих невежества и извращенности. </w:t>
      </w:r>
    </w:p>
    <w:p>
      <w:pPr>
        <w:pStyle w:val="Style14"/>
        <w:rPr>
          <w:color w:val="000000"/>
          <w:sz w:val="24"/>
          <w:szCs w:val="24"/>
        </w:rPr>
      </w:pPr>
      <w:r>
        <w:rPr>
          <w:color w:val="000000"/>
          <w:sz w:val="24"/>
          <w:szCs w:val="24"/>
        </w:rPr>
        <w:t xml:space="preserve">В действительности Царство Небесное заключено внутри человека в гораздо большей степени, чем он это сознает; коль скоро в его устройство входит небо, в него входят и земля, и преисподняя, ведь высшие миры охватывают и включают в себя миры низшие, и земля наряду с преисподней входят в существо небес. Как сказал бы Пифагор, высшие и низшие миры объемлются Верховной Сферой. Поэтому все царства земной природы — минералы, растения, животные и собственный дух человека — входят в его, человека, физическое тело, а сам он есть уполномоченный дух-хранитель минерального царства и ответственен перед иерархами-творцами за судьбу камней и металлов. </w:t>
      </w:r>
    </w:p>
    <w:p>
      <w:pPr>
        <w:pStyle w:val="Style14"/>
        <w:rPr>
          <w:color w:val="000000"/>
          <w:sz w:val="24"/>
          <w:szCs w:val="24"/>
        </w:rPr>
      </w:pPr>
      <w:r>
        <w:rPr>
          <w:color w:val="000000"/>
          <w:sz w:val="24"/>
          <w:szCs w:val="24"/>
        </w:rPr>
        <w:t xml:space="preserve">Частью человека является и нижний мир, включающий в себя Люцифера, Зверя Вавилонского, Мамону, Вельзевула и других инфеpнальных существ. В основании позвоночника у человека горит адское пламя, и ведьмовской Шабаш, столь ярко описанный у Элифаса Леви, можно проследить вплоть до его источника в нижнем эмоциональном центре человеческого тела. </w:t>
      </w:r>
    </w:p>
    <w:p>
      <w:pPr>
        <w:pStyle w:val="Style14"/>
        <w:rPr>
          <w:color w:val="000000"/>
          <w:sz w:val="24"/>
          <w:szCs w:val="24"/>
        </w:rPr>
      </w:pPr>
      <w:r>
        <w:rPr>
          <w:color w:val="000000"/>
          <w:sz w:val="24"/>
          <w:szCs w:val="24"/>
        </w:rPr>
        <w:t xml:space="preserve">Итак, человек есть небо, земля и преисподняя вместе взятые, и его спасение — это его личная проблема в гораздо большей степени, чем он себе представляет. Уяснив, что человеческое тело есть совокупность духовных центров, что в течение жизни оно пронизывается нескончаемыми переплетающимися потоками энергии, что в нем то и дело происходят вспышки электрической и магнитной силы, те, кто способен к видению, смогут увидеть в человеке солнечную систему, с ее звездами, планетами, солнцами, лунами и блуждающими между ними по непостоянным орбитам кометами. Подобно тому, как Млечный путь видится гигантским космическим эмбрионом, человек представляет собой галактику звезд, каждая из которых однажды сама может стать созвездием. </w:t>
      </w:r>
    </w:p>
    <w:p>
      <w:pPr>
        <w:pStyle w:val="Style14"/>
        <w:rPr>
          <w:color w:val="000000"/>
          <w:sz w:val="24"/>
          <w:szCs w:val="24"/>
        </w:rPr>
      </w:pPr>
      <w:r>
        <w:rPr>
          <w:color w:val="000000"/>
          <w:sz w:val="24"/>
          <w:szCs w:val="24"/>
        </w:rPr>
        <w:t xml:space="preserve">Куда бы мы ни посмотрели, мы видим жизнь. Где бы мы ни обнаружили жизнь, мы видим свет, ведь за всеми этими живыми существами скрывается маленькая сверкающая неугасимая искорка. Тот, чьи глаза скованы земным, видит формы, но для того, кто сумел выйти за пределы материального, любая жизнь видится как проблеск этого вечного света. Даже воздух переполнен огнями, и ясновидящий проходит сквозь огненные сферы. Это огни тысяч цветов и оттенков, сверкающие ярче солнца и по разнообразию цветов в тысячи раз превосходящие известный нам спектр. Это немыслимые цвета, огни, яркие настолько, что их нельзя видеть: одни из них воспринимаются как отдающиеся в голове звенящие звуки, другие — как осязаемые твердые огненные столбы. Куда бы видящий ни посмотрел, везде он видит огонь. Этот огонь брызжет из камня, он вспыхивает геометрически правильными звездами из лепестков цветов и волнами извергается из шерсти животных. Он окружает человека светящимся ореолом, а землю — гало из радужных полос, простирающимся на многие мили от ее поверхности. Огонь возносит свет вверх, пробиваясь сквозь земную поверхность, он низвергает свет вниз из воздушной пустоты, он излучает свет наружу из центра всего и внутрь с поверхности всеобщей сферы. </w:t>
      </w:r>
    </w:p>
    <w:p>
      <w:pPr>
        <w:pStyle w:val="Style14"/>
        <w:rPr>
          <w:color w:val="000000"/>
          <w:sz w:val="24"/>
          <w:szCs w:val="24"/>
        </w:rPr>
      </w:pPr>
      <w:r>
        <w:rPr>
          <w:color w:val="000000"/>
          <w:sz w:val="24"/>
          <w:szCs w:val="24"/>
        </w:rPr>
        <w:t xml:space="preserve">Можно ли удивляться, что люди стали оказывать почтение этому универсальному, живому свету? Он есть совершеннейший из человеческих символов Бога, так как представляет собой первичную манифестацию Непроявленного и Вечного. Этот вечный огонь, горящий без топлива во всякой душе, был с начала времен священнейшим символом в мире, ведь, в то время как деревянные и каменные изваяния, изображения на холсте и даже песнопения суть в той или иной степени выражения формы, физического аспекта Природы, этот сияющий свет, этот огненный блеск символизирует дух, жизнь, бессмертный зародыш, заключенный в форме. Он был связан с Верховным Божеством, и ему поклонялись и приносили дары все и вся. Это был источник, и люди поклонялись источнику, к которому приходили с помощью тайной культуры, переданной сквозь поколения и основанной на наставлениях самих богов, чтобы заставить этот пылающий внутри них огонь сиять еще ярче. Таков источник символизма огня и света. </w:t>
      </w:r>
    </w:p>
    <w:p>
      <w:pPr>
        <w:pStyle w:val="Style14"/>
        <w:rPr>
          <w:color w:val="000000"/>
          <w:sz w:val="24"/>
          <w:szCs w:val="24"/>
        </w:rPr>
      </w:pPr>
      <w:r>
        <w:rPr>
          <w:color w:val="000000"/>
          <w:sz w:val="24"/>
          <w:szCs w:val="24"/>
        </w:rPr>
        <w:t xml:space="preserve">Свет священен не только потому, что рассеивает тьму, в которой скрываются все враги человеческой жизни. Он священен еще и потому, что он — источник жизни. Свидетельством тому воздействие, оказываемое солнечным светом на растительную, животную и человеческую жизнь. Свет есть также источник цвета, солнечная материя, окрашивающая все земные вещи. Свет есть источник тепла, а древняя мудрость гласит, что он доставляет с солнца семена всех вещей. Согласно таинствам, Бог управляет Своей вселенной посредством импульсов разума, которые Он посылает в форме лучей видимого или невидимого света. Этот свет придает вселенной способность к действию, подобно тому, как нервная система придает такую способность телу. </w:t>
      </w:r>
    </w:p>
    <w:p>
      <w:pPr>
        <w:pStyle w:val="Style14"/>
        <w:rPr>
          <w:color w:val="000000"/>
          <w:sz w:val="24"/>
          <w:szCs w:val="24"/>
        </w:rPr>
      </w:pPr>
      <w:r>
        <w:rPr>
          <w:color w:val="000000"/>
          <w:sz w:val="24"/>
          <w:szCs w:val="24"/>
        </w:rPr>
        <w:t xml:space="preserve">Пифагор сказал: «Тело Бога состоит из световой субстанции». Там, где есть свет, есть Бог. Поклоняющийся свету поклоняется Богу. Разве может человек, постигший вечно живущего пульсирующего Божественного Отца придумать для него символ, более походящий, чем живой, пульсирующий, сверкающий огонь? Огонь — священнейший из всех элементов и древнейший из всех символов. Коль скоро это так, наши предки, избравшие своим верховным символом огонь или свет, а эмблемой этого вселенского света — внутреннее сияние солнца, отнюдь не отличались ни неразумностью, ни ущербностью своей философии. Поступив так, они превратились не в солнцепоклонников, но в почитателей Бога, проявляющего Себя через свет истины. </w:t>
      </w:r>
    </w:p>
    <w:p>
      <w:pPr>
        <w:pStyle w:val="Style14"/>
        <w:rPr>
          <w:color w:val="000000"/>
          <w:sz w:val="24"/>
          <w:szCs w:val="24"/>
        </w:rPr>
      </w:pPr>
      <w:r>
        <w:rPr>
          <w:color w:val="000000"/>
          <w:sz w:val="24"/>
          <w:szCs w:val="24"/>
        </w:rPr>
        <w:t xml:space="preserve">Философы огня поклонялись трем светам — свету солнца, свету земли и свету души. Последний они полагали светом в человеке; ему в конце концов предстоит быть вновь поглощенным Божественным Светом, с которым он был временно разделен тюремными стенами низменного в человеческой сущности. Мистерии всех времен были посвящены воссоединению этого малого света с Светом Великим, его Отцом и Источником. Для гностиков Христос был бесцветным божественным светом, принявшим форму лучистого сияния (Истины), благодаря чему он мог заботиться о нуждах малого света, борющегося за то, чтобы найти свое выражение в душе каждого человека. Этот Божественный Свет, смешиваясь со светом Природы и усиливая его, помогал наделять жизнью всё живое. </w:t>
      </w:r>
    </w:p>
    <w:p>
      <w:pPr>
        <w:pStyle w:val="Style14"/>
        <w:rPr>
          <w:color w:val="000000"/>
          <w:sz w:val="24"/>
          <w:szCs w:val="24"/>
        </w:rPr>
      </w:pPr>
      <w:r>
        <w:rPr>
          <w:color w:val="000000"/>
          <w:sz w:val="24"/>
          <w:szCs w:val="24"/>
        </w:rPr>
        <w:t xml:space="preserve">Этот свет в человеке, этот Бог в миниатюре, был спасен — или, говоря более точно, высвобожден — посредством процесса, именуемого возрождением. Метод, позволявший осуществить такое высвобождение без долгого спирального пути эволюционного прогресса, составлял величайший и главнейший секрет Мистеpий, открываемый только тем, кто показал себя достойным того, чтобы ему была доверена власть над жизнью и смертью. И эти Мистеpии сохранились сегодня во франкмасонстве. </w:t>
      </w:r>
    </w:p>
    <w:p>
      <w:pPr>
        <w:pStyle w:val="Style14"/>
        <w:rPr/>
      </w:pPr>
      <w:r>
        <w:rPr>
          <w:color w:val="000000"/>
          <w:sz w:val="24"/>
          <w:szCs w:val="24"/>
        </w:rPr>
        <w:t>Масонский орден был образован в тайных школах языческой древности, многие из символов которой сохранились до сегодняшнего дня в различных градусах Голубой Ложи и Шотландского Устава. О происхождении названия «франкмасон» (вольный каменщик), которое само по себе является ключом к доктринам ордена, Роберт Хьюитт Браун</w:t>
      </w:r>
      <w:r>
        <w:fldChar w:fldCharType="begin"/>
      </w:r>
      <w:r>
        <w:rPr>
          <w:rStyle w:val="InternetLink"/>
          <w:vertAlign w:val="superscript"/>
          <w:sz w:val="24"/>
          <w:szCs w:val="24"/>
          <w:color w:val="000000"/>
        </w:rPr>
        <w:instrText xml:space="preserve"> HYPERLINK "../../C:%5CDownloads%5Cezo_new%5C_%D1%80%D0%B0%D0%B7%D0%B1%D0%B8%D1%80%D0%B0%D1%82%D1%8C%5Ctraditional.ru%5Chall02.htm" \l "15%2315"</w:instrText>
      </w:r>
      <w:r>
        <w:rPr>
          <w:rStyle w:val="InternetLink"/>
          <w:vertAlign w:val="superscript"/>
          <w:sz w:val="24"/>
          <w:szCs w:val="24"/>
          <w:color w:val="000000"/>
        </w:rPr>
        <w:fldChar w:fldCharType="separate"/>
      </w:r>
      <w:bookmarkStart w:id="16" w:name="15a"/>
      <w:r>
        <w:rPr>
          <w:rStyle w:val="InternetLink"/>
          <w:color w:val="000000"/>
          <w:sz w:val="24"/>
          <w:szCs w:val="24"/>
          <w:vertAlign w:val="superscript"/>
        </w:rPr>
        <w:t>15</w:t>
      </w:r>
      <w:r>
        <w:rPr>
          <w:rStyle w:val="InternetLink"/>
          <w:vertAlign w:val="superscript"/>
          <w:sz w:val="24"/>
          <w:szCs w:val="24"/>
          <w:color w:val="000000"/>
        </w:rPr>
        <w:fldChar w:fldCharType="end"/>
      </w:r>
      <w:bookmarkEnd w:id="16"/>
      <w:r>
        <w:rPr>
          <w:color w:val="000000"/>
          <w:sz w:val="24"/>
          <w:szCs w:val="24"/>
        </w:rPr>
        <w:t xml:space="preserve"> (32°) пишет: «Задолго до постройки храма царя Соломона масоны были известны под именем Сыновей Света. Масонство практиковалось древними под названием Lux (свет) или его эквивалентами на том или ином древнем языке... Несколько уважаемых авторов сообщают, что оно (слово «масонство») представляет собой искаженное греческое mesouraneo, то есть «я в центре небес», тем самым намекая на солнце, которое, «будучи в центре небес», есть великий источник тепла. Другие же производят его непосредственно из древнеегипетского phre (солнце) и mas (ребенок); phre-massen, таким образом — дети солнца, или Сыновья Света». </w:t>
      </w:r>
    </w:p>
    <w:p>
      <w:pPr>
        <w:pStyle w:val="Style14"/>
        <w:rPr/>
      </w:pPr>
      <w:r>
        <w:rPr>
          <w:color w:val="000000"/>
          <w:sz w:val="24"/>
          <w:szCs w:val="24"/>
        </w:rPr>
        <w:t>Истинный секрет возрождения огня в человеческой душе раскрывается в ритуале Третьего Градуса Голубой Ложи, использующем аллегорию убийства Хирама Абифа. Как уже упоминалось, имя Хирам тесно связано с огненным элементом. Прямое происхождение от Тувалкаина, котоpый впервые обработал металл огнем, еще тесней связывает этого искусного мастера с неугасимым жизненным огнем в человеке. По поводу связи древнего масонства с огнепоклонством Чарлз У. Хекеторн в своей книге «Тайные общества всех веков»</w:t>
      </w:r>
      <w:r>
        <w:fldChar w:fldCharType="begin"/>
      </w:r>
      <w:r>
        <w:rPr>
          <w:rStyle w:val="InternetLink"/>
          <w:vertAlign w:val="superscript"/>
          <w:sz w:val="24"/>
          <w:szCs w:val="24"/>
          <w:color w:val="000000"/>
        </w:rPr>
        <w:instrText xml:space="preserve"> HYPERLINK "../../C:%5CDownloads%5Cezo_new%5C_%D1%80%D0%B0%D0%B7%D0%B1%D0%B8%D1%80%D0%B0%D1%82%D1%8C%5Ctraditional.ru%5Chall02.htm" \l "16%2316"</w:instrText>
      </w:r>
      <w:r>
        <w:rPr>
          <w:rStyle w:val="InternetLink"/>
          <w:vertAlign w:val="superscript"/>
          <w:sz w:val="24"/>
          <w:szCs w:val="24"/>
          <w:color w:val="000000"/>
        </w:rPr>
        <w:fldChar w:fldCharType="separate"/>
      </w:r>
      <w:bookmarkStart w:id="17" w:name="16a"/>
      <w:r>
        <w:rPr>
          <w:rStyle w:val="InternetLink"/>
          <w:color w:val="000000"/>
          <w:sz w:val="24"/>
          <w:szCs w:val="24"/>
          <w:vertAlign w:val="superscript"/>
        </w:rPr>
        <w:t>16</w:t>
      </w:r>
      <w:r>
        <w:rPr>
          <w:rStyle w:val="InternetLink"/>
          <w:vertAlign w:val="superscript"/>
          <w:sz w:val="24"/>
          <w:szCs w:val="24"/>
          <w:color w:val="000000"/>
        </w:rPr>
        <w:fldChar w:fldCharType="end"/>
      </w:r>
      <w:bookmarkEnd w:id="17"/>
      <w:r>
        <w:rPr>
          <w:color w:val="000000"/>
          <w:sz w:val="24"/>
          <w:szCs w:val="24"/>
        </w:rPr>
        <w:t xml:space="preserve"> приводит древнюю каббалистическую легенду, согласно которой Хирам Абиф, в отличие от Сынов Сифа, не был потомком Адама или Иеговы, но принадлежал к более благородной расе, поскольку в его крови горел огонь Самаила, одного из Элохим. Более того, в мире сосуществуют люди двух родов: устpемленные и неустpемленные. Неустpемленные суть Сыны Сифа, истинные дети Земли, упорно цепляющиеся за свою родительницу, и ключевое слово их пpиpоды есть приземленность. </w:t>
      </w:r>
    </w:p>
    <w:p>
      <w:pPr>
        <w:pStyle w:val="Style14"/>
        <w:rPr>
          <w:color w:val="000000"/>
          <w:sz w:val="24"/>
          <w:szCs w:val="24"/>
        </w:rPr>
      </w:pPr>
      <w:r>
        <w:rPr>
          <w:color w:val="000000"/>
          <w:sz w:val="24"/>
          <w:szCs w:val="24"/>
        </w:rPr>
        <w:t xml:space="preserve">Представители же второй расы именуются Сынами Огня, поскольку они потомки Самаила, покровителя огня. Эти огнерожденные дети всегда распалены амбициями и вдохновением. Они строители городов и монументов, завоеватели миров, первопроходцы, рудоплавильщики — истинные дети вечного пламени. Души их горячечны и буйны, и земля им в тягость. Иегова не откликается на их молитвы, потому что они — дети другой звезды. Устpемление — ключевое слово их сущности; снова и снова они, подобно Фениксу, восстают из пепла неудачи. Они не ведают отдыха, подобно элементу, частью которого являются; они блуждают по лику Земли, обративши взор к пылающей звезде, откуда пришли. </w:t>
      </w:r>
    </w:p>
    <w:p>
      <w:pPr>
        <w:pStyle w:val="Style14"/>
        <w:rPr>
          <w:color w:val="000000"/>
          <w:sz w:val="24"/>
          <w:szCs w:val="24"/>
        </w:rPr>
      </w:pPr>
      <w:r>
        <w:rPr>
          <w:color w:val="000000"/>
          <w:sz w:val="24"/>
          <w:szCs w:val="24"/>
        </w:rPr>
        <w:t xml:space="preserve">Это фундаментальное различие отчетливо видно в повседневной жизни. Одни люди всегда довольны, другие никогда не достигают цели. Одни — Дети Воды, они пасут стада; другие — Дети Огня, строящие города. Одна часть людей консервативна, другая стремится к прогрессу. Кто-то царь, кто-то жрец. Но внутри каждого вида живых тварей всегда сосуществуют Дети Огня и Дети Воды. В Писаниях огнерожденные именуются Сынами Божьими, а водорожденные Сынами Человеческими, так как огнерожденный Сын есть божественное в человеке, а водорожденный — человеческое в человеке. Эти два брата — заклятые враги, однако в Мистеpиях они учатся сотрудничать друг с другом и в франкмасонстве символизируются двуглавым орлом 33-го градуса. </w:t>
      </w:r>
    </w:p>
    <w:p>
      <w:pPr>
        <w:pStyle w:val="Style14"/>
        <w:rPr>
          <w:color w:val="000000"/>
          <w:sz w:val="24"/>
          <w:szCs w:val="24"/>
        </w:rPr>
      </w:pPr>
      <w:r>
        <w:rPr>
          <w:color w:val="000000"/>
          <w:sz w:val="24"/>
          <w:szCs w:val="24"/>
        </w:rPr>
        <w:t xml:space="preserve">Древние мудрецы утверждали, что наступит время, когда у человека будет две полностью развитых позвоночных системы и его жизнь будет управляться двумя совместно действующими силами. Древние алхимики символизировали это двуглавой фигурой, одна из голов которой была мужской, а другая женской. У андрогинного Ишвары, верховного бога брахманистов, одна половина тела мужская, другая женская: это призвано означать, что он есть архетип высшей человеческой расы. Когда настанет такое время, человек, в котором положительное и отрицательное сольются воедино, уже не будет продолжать свой род так, как сейчас. </w:t>
      </w:r>
    </w:p>
    <w:p>
      <w:pPr>
        <w:pStyle w:val="Style14"/>
        <w:rPr>
          <w:color w:val="000000"/>
          <w:sz w:val="24"/>
          <w:szCs w:val="24"/>
        </w:rPr>
      </w:pPr>
      <w:r>
        <w:rPr>
          <w:color w:val="000000"/>
          <w:sz w:val="24"/>
          <w:szCs w:val="24"/>
        </w:rPr>
        <w:t xml:space="preserve">Одна из древних Мистеpий учила тому, что конец всех вещей подобен началу — с учетом накопленного в данном цикле опыта, — и когда-нибудь люди будут воспроизводить свои тела из собственного существа, как это уже сейчас делают некоторые примитивные животные. Соответственно, человек тогда будет одновременно собственным отцом и матерью, станет обладать полнотой в самом себе. Посвящение же делает это возможным гораздо скорее, чем позволяет естественная человеческая эволюция. Такова pазгадка тайны Мелхиседека, царя Салимского, жреца-царя (жрец — от Воды, царь — от Огня), который был своим отцом и своей матерью и по стопам которого идут все посвященные. </w:t>
      </w:r>
    </w:p>
    <w:p>
      <w:pPr>
        <w:pStyle w:val="Style14"/>
        <w:rPr/>
      </w:pPr>
      <w:r>
        <w:rPr>
          <w:color w:val="000000"/>
          <w:sz w:val="24"/>
          <w:szCs w:val="24"/>
        </w:rPr>
        <w:t>Высший из всех оккультных орденов</w:t>
      </w:r>
      <w:r>
        <w:fldChar w:fldCharType="begin"/>
      </w:r>
      <w:r>
        <w:rPr>
          <w:rStyle w:val="InternetLink"/>
          <w:vertAlign w:val="superscript"/>
          <w:sz w:val="24"/>
          <w:szCs w:val="24"/>
          <w:color w:val="000000"/>
        </w:rPr>
        <w:instrText xml:space="preserve"> HYPERLINK "../../C:%5CDownloads%5Cezo_new%5C_%D1%80%D0%B0%D0%B7%D0%B1%D0%B8%D1%80%D0%B0%D1%82%D1%8C%5Ctraditional.ru%5Chall02.htm" \l "17%2317"</w:instrText>
      </w:r>
      <w:r>
        <w:rPr>
          <w:rStyle w:val="InternetLink"/>
          <w:vertAlign w:val="superscript"/>
          <w:sz w:val="24"/>
          <w:szCs w:val="24"/>
          <w:color w:val="000000"/>
        </w:rPr>
        <w:fldChar w:fldCharType="separate"/>
      </w:r>
      <w:bookmarkStart w:id="18" w:name="17a"/>
      <w:r>
        <w:rPr>
          <w:rStyle w:val="InternetLink"/>
          <w:color w:val="000000"/>
          <w:sz w:val="24"/>
          <w:szCs w:val="24"/>
          <w:vertAlign w:val="superscript"/>
        </w:rPr>
        <w:t>17</w:t>
      </w:r>
      <w:r>
        <w:rPr>
          <w:rStyle w:val="InternetLink"/>
          <w:vertAlign w:val="superscript"/>
          <w:sz w:val="24"/>
          <w:szCs w:val="24"/>
          <w:color w:val="000000"/>
        </w:rPr>
        <w:fldChar w:fldCharType="end"/>
      </w:r>
      <w:bookmarkEnd w:id="18"/>
      <w:r>
        <w:rPr>
          <w:color w:val="000000"/>
          <w:sz w:val="24"/>
          <w:szCs w:val="24"/>
        </w:rPr>
        <w:t xml:space="preserve">, существующий только во внутреннем мире, может быть назван «Орденом Мелхиседека», хотя у ряда народов он называется по-другому. Этот орден состоит исключительно из выпускников других школ Мистеpий, действительно достигших того уровня, когда они могут порождать свои нынешние «я» из своей собственной сущности, подобно мистической птице Феникс, которая, погибая, дает рождение новой птице. Некогда Феникс считался реально существующей зоологической диковиной, но теперь известно, что он всегда был ни чем иным, как символом высшей ступени развития человека. Что немаловажно, эта птица строит свое гнездо из языков пламени. </w:t>
      </w:r>
    </w:p>
    <w:p>
      <w:pPr>
        <w:pStyle w:val="Style14"/>
        <w:rPr>
          <w:color w:val="000000"/>
          <w:sz w:val="24"/>
          <w:szCs w:val="24"/>
        </w:rPr>
      </w:pPr>
      <w:r>
        <w:rPr>
          <w:color w:val="000000"/>
          <w:sz w:val="24"/>
          <w:szCs w:val="24"/>
        </w:rPr>
        <w:t xml:space="preserve">Тайный Орден Мелхиседека не сможет появиться в физическом мире, пока люди устроены так, как сейчас. Это высшая школа Мистеpий, и не многие настолько тесно соединили в себе божественную и человеческую сущности, что стали соответствовать двуглавому символу. Для достижения истинного мышления и истинной духовности сердце и разум должны быть приведены в состояние совершенного равновесия. Высшая функция сознания есть разум; высшая функция сердца есть интуиция, чувственный процесс, не требующий обычной работы сознания. Сам по себе разум бессердечен; само по себе чувство бессознательно, но, будучи соединены, они идеально сочетают справедливость с милосердием и доброту с силой. </w:t>
      </w:r>
    </w:p>
    <w:p>
      <w:pPr>
        <w:pStyle w:val="Style14"/>
        <w:rPr/>
      </w:pPr>
      <w:r>
        <w:rPr>
          <w:color w:val="000000"/>
          <w:sz w:val="24"/>
          <w:szCs w:val="24"/>
        </w:rPr>
        <w:t>Дух не является ни мужским, ни женским, он есть то и другое — андрогинная сущность. Наилучшим образом андрогинный дух проявляется через самовоспроизводящееся андрогинное тело. Однако пройдет не один миллион лет, пока род человеческий усвоит уроки полярности настолько, что сможет сознательно принять эту свою новую сущность. Когда это произойдет, все завеpшится в себе. Сознание станет зрелым и обретет глубину и широту, которым уже будет тесно в рамках лишь мужского или женского организма. В этом тайна Жреца-Царя, и таков уровень, которого достиг Иисус, когда он был назван вечным жрецом ордена Мелхиседека</w:t>
      </w:r>
      <w:r>
        <w:fldChar w:fldCharType="begin"/>
      </w:r>
      <w:r>
        <w:rPr>
          <w:rStyle w:val="InternetLink"/>
          <w:vertAlign w:val="superscript"/>
          <w:sz w:val="24"/>
          <w:szCs w:val="24"/>
          <w:color w:val="000000"/>
        </w:rPr>
        <w:instrText xml:space="preserve"> HYPERLINK "../../C:%5CDownloads%5Cezo_new%5C_%D1%80%D0%B0%D0%B7%D0%B1%D0%B8%D1%80%D0%B0%D1%82%D1%8C%5Ctraditional.ru%5Chall02.htm" \l "18%2318"</w:instrText>
      </w:r>
      <w:r>
        <w:rPr>
          <w:rStyle w:val="InternetLink"/>
          <w:vertAlign w:val="superscript"/>
          <w:sz w:val="24"/>
          <w:szCs w:val="24"/>
          <w:color w:val="000000"/>
        </w:rPr>
        <w:fldChar w:fldCharType="separate"/>
      </w:r>
      <w:bookmarkStart w:id="19" w:name="18a"/>
      <w:r>
        <w:rPr>
          <w:rStyle w:val="InternetLink"/>
          <w:color w:val="000000"/>
          <w:sz w:val="24"/>
          <w:szCs w:val="24"/>
          <w:vertAlign w:val="superscript"/>
        </w:rPr>
        <w:t>18</w:t>
      </w:r>
      <w:r>
        <w:rPr>
          <w:rStyle w:val="InternetLink"/>
          <w:vertAlign w:val="superscript"/>
          <w:sz w:val="24"/>
          <w:szCs w:val="24"/>
          <w:color w:val="000000"/>
        </w:rPr>
        <w:fldChar w:fldCharType="end"/>
      </w:r>
      <w:bookmarkEnd w:id="19"/>
      <w:r>
        <w:rPr>
          <w:color w:val="000000"/>
          <w:sz w:val="24"/>
          <w:szCs w:val="24"/>
        </w:rPr>
        <w:t xml:space="preserve">. И все это символизируют эмблемы 33-го градуса франкмасонства. </w:t>
      </w:r>
    </w:p>
    <w:p>
      <w:pPr>
        <w:pStyle w:val="Style14"/>
        <w:rPr>
          <w:color w:val="000000"/>
          <w:sz w:val="24"/>
          <w:szCs w:val="24"/>
        </w:rPr>
      </w:pPr>
      <w:r>
        <w:rPr>
          <w:color w:val="000000"/>
          <w:sz w:val="24"/>
          <w:szCs w:val="24"/>
        </w:rPr>
        <w:t xml:space="preserve">Ясновидящему человеческое тело напоминает огромный букет цветов, поскольку все его физические формы представляют собой совокупности струящихся силовых лучей, подобных лепесткам различной формы и цвета. Такого рода мистические центры расположены в ладонях рук и ступнях ног. Духовную основу практически всех внутренних органов человека составляют световые вихри. Эти вращающиеся и вибрирующие цветки являются важнейшими оккультными центрами. Каждый из них в определенных условиях помогает человеку задействовать более обширные функции сознания. </w:t>
      </w:r>
    </w:p>
    <w:p>
      <w:pPr>
        <w:pStyle w:val="Style14"/>
        <w:rPr>
          <w:color w:val="000000"/>
          <w:sz w:val="24"/>
          <w:szCs w:val="24"/>
        </w:rPr>
      </w:pPr>
      <w:r>
        <w:rPr>
          <w:color w:val="000000"/>
          <w:sz w:val="24"/>
          <w:szCs w:val="24"/>
        </w:rPr>
        <w:t xml:space="preserve">Посредством ладоней и ступней можно видеть. Собственно говоря, настанет время, когда человек сможет видеть при помощи любой части тела. Символика этого конечного состояния сохранилась в египетских Мистериях в виде фигуры Осириса, которого часто изображали сидящим на троне с глазами по всему телу. Способностью видеть различными частями тела был наделен также греческий бог Аргус. На Востоке будд часто изображали с причудливыми геометрическими рисунками на ладонях и ступнях. На знаменитых отпечатках стоп Будды, высеченных в камне, перед каждой из пяток видны изображения миниатюрных солнц. Некоторым из японских мастеров джиу-джицу известны секреты этих таинственных нервных центров, хотя от большинства японских борцов это знание было скрыто. В Японии обнаружены рисунки с указанием точного расположения этих священных центров. Даже небольшого нажатия на эти точки достаточно, чтобы парализовать все тело, настолько эффективно они управляют остальной нервной системой. </w:t>
      </w:r>
    </w:p>
    <w:p>
      <w:pPr>
        <w:pStyle w:val="Style14"/>
        <w:rPr>
          <w:color w:val="000000"/>
          <w:sz w:val="24"/>
          <w:szCs w:val="24"/>
        </w:rPr>
      </w:pPr>
      <w:r>
        <w:rPr>
          <w:color w:val="000000"/>
          <w:sz w:val="24"/>
          <w:szCs w:val="24"/>
        </w:rPr>
        <w:t xml:space="preserve">Борцов джиу-джицу также обучают возвращать человека к жизни при помощи нажатия на определенные точки в области верхних позвонков. Этот способ оказывается эффективным практически всегда, часто даже в тех случаях, когда все прочие методы не принесли результата. </w:t>
      </w:r>
    </w:p>
    <w:p>
      <w:pPr>
        <w:pStyle w:val="Style14"/>
        <w:rPr>
          <w:color w:val="000000"/>
          <w:sz w:val="24"/>
          <w:szCs w:val="24"/>
        </w:rPr>
      </w:pPr>
      <w:r>
        <w:rPr>
          <w:color w:val="000000"/>
          <w:sz w:val="24"/>
          <w:szCs w:val="24"/>
        </w:rPr>
        <w:t xml:space="preserve">Разноцветные солнца в человеческом теле — это священные лотосы Индии и Египта и розы розенкрейцеров. Они же — бессмеpтные жемчужины «Бхагавад-гиты», нанизанные на единую нить. Именно сквозь эти центры прошли гвозди Распятия. В распятии заключен секрет раскрытия центров-цветков на ладонях, ступнях, боку и голове. Три гвоздя, совершившие Распятие, они же трое убийц Хирама Абифа, сохpанились в франкмасонстве как три pуководителя Ложи. </w:t>
      </w:r>
    </w:p>
    <w:p>
      <w:pPr>
        <w:pStyle w:val="Style14"/>
        <w:rPr/>
      </w:pPr>
      <w:r>
        <w:rPr>
          <w:color w:val="000000"/>
          <w:sz w:val="24"/>
          <w:szCs w:val="24"/>
        </w:rPr>
        <w:t>Осирис мексиканских индейцев по имени «Князь Ко» умер от трех ран, нанесенных ему врагами, и урна с его сердцем была обнаружена Огюстом Ле Плонжоном</w:t>
      </w:r>
      <w:r>
        <w:fldChar w:fldCharType="begin"/>
      </w:r>
      <w:r>
        <w:rPr>
          <w:rStyle w:val="InternetLink"/>
          <w:vertAlign w:val="superscript"/>
          <w:sz w:val="24"/>
          <w:szCs w:val="24"/>
          <w:color w:val="000000"/>
        </w:rPr>
        <w:instrText xml:space="preserve"> HYPERLINK "../../C:%5CDownloads%5Cezo_new%5C_%D1%80%D0%B0%D0%B7%D0%B1%D0%B8%D1%80%D0%B0%D1%82%D1%8C%5Ctraditional.ru%5Chall02.htm" \l "19%2319"</w:instrText>
      </w:r>
      <w:r>
        <w:rPr>
          <w:rStyle w:val="InternetLink"/>
          <w:vertAlign w:val="superscript"/>
          <w:sz w:val="24"/>
          <w:szCs w:val="24"/>
          <w:color w:val="000000"/>
        </w:rPr>
        <w:fldChar w:fldCharType="separate"/>
      </w:r>
      <w:bookmarkStart w:id="20" w:name="19a"/>
      <w:r>
        <w:rPr>
          <w:rStyle w:val="InternetLink"/>
          <w:color w:val="000000"/>
          <w:sz w:val="24"/>
          <w:szCs w:val="24"/>
          <w:vertAlign w:val="superscript"/>
        </w:rPr>
        <w:t>19</w:t>
      </w:r>
      <w:r>
        <w:rPr>
          <w:rStyle w:val="InternetLink"/>
          <w:vertAlign w:val="superscript"/>
          <w:sz w:val="24"/>
          <w:szCs w:val="24"/>
          <w:color w:val="000000"/>
        </w:rPr>
        <w:fldChar w:fldCharType="end"/>
      </w:r>
      <w:bookmarkEnd w:id="20"/>
      <w:r>
        <w:rPr>
          <w:color w:val="000000"/>
          <w:sz w:val="24"/>
          <w:szCs w:val="24"/>
        </w:rPr>
        <w:t xml:space="preserve">, многие годы исследовавшим центральноамериканские древности. </w:t>
      </w:r>
    </w:p>
    <w:p>
      <w:pPr>
        <w:pStyle w:val="Style14"/>
        <w:rPr/>
      </w:pPr>
      <w:r>
        <w:rPr>
          <w:color w:val="000000"/>
          <w:sz w:val="24"/>
          <w:szCs w:val="24"/>
        </w:rPr>
        <w:t>Не следует упускать из виду и связь между сакральными центрами и драгоценными камнями на напеpснике израильского первосвященника</w:t>
      </w:r>
      <w:r>
        <w:fldChar w:fldCharType="begin"/>
      </w:r>
      <w:r>
        <w:rPr>
          <w:rStyle w:val="InternetLink"/>
          <w:vertAlign w:val="superscript"/>
          <w:sz w:val="24"/>
          <w:szCs w:val="24"/>
          <w:color w:val="000000"/>
        </w:rPr>
        <w:instrText xml:space="preserve"> HYPERLINK "../../C:%5CDownloads%5Cezo_new%5C_%D1%80%D0%B0%D0%B7%D0%B1%D0%B8%D1%80%D0%B0%D1%82%D1%8C%5Ctraditional.ru%5Chall02.htm" \l "20%2320"</w:instrText>
      </w:r>
      <w:r>
        <w:rPr>
          <w:rStyle w:val="InternetLink"/>
          <w:vertAlign w:val="superscript"/>
          <w:sz w:val="24"/>
          <w:szCs w:val="24"/>
          <w:color w:val="000000"/>
        </w:rPr>
        <w:fldChar w:fldCharType="separate"/>
      </w:r>
      <w:bookmarkStart w:id="21" w:name="20a"/>
      <w:r>
        <w:rPr>
          <w:rStyle w:val="InternetLink"/>
          <w:color w:val="000000"/>
          <w:sz w:val="24"/>
          <w:szCs w:val="24"/>
          <w:vertAlign w:val="superscript"/>
        </w:rPr>
        <w:t>20</w:t>
      </w:r>
      <w:r>
        <w:rPr>
          <w:rStyle w:val="InternetLink"/>
          <w:vertAlign w:val="superscript"/>
          <w:sz w:val="24"/>
          <w:szCs w:val="24"/>
          <w:color w:val="000000"/>
        </w:rPr>
        <w:fldChar w:fldCharType="end"/>
      </w:r>
      <w:bookmarkEnd w:id="21"/>
      <w:r>
        <w:rPr>
          <w:color w:val="000000"/>
          <w:sz w:val="24"/>
          <w:szCs w:val="24"/>
        </w:rPr>
        <w:t xml:space="preserve">, так как оба эти символа имеют сходное значение. </w:t>
      </w:r>
    </w:p>
    <w:p>
      <w:pPr>
        <w:pStyle w:val="Style14"/>
        <w:rPr/>
      </w:pPr>
      <w:r>
        <w:rPr>
          <w:color w:val="000000"/>
          <w:sz w:val="24"/>
          <w:szCs w:val="24"/>
        </w:rPr>
        <w:t>Наиболее священными частями человеческого тела являются мозг и позвоночник, почитавшиеся во все времена и находившие отражение в символике религий всего мира. Для учеников представляют огромный интерес и другие части тела, но мистическое функционирование позвоночных огней, посредством которого достигается окончательное освобождение, — вещь настолько грандиозная, что даже для понимания его основополагающих принципов требуются многие годы. Позвоночный столб — это расцветший жезл</w:t>
      </w:r>
      <w:r>
        <w:fldChar w:fldCharType="begin"/>
      </w:r>
      <w:r>
        <w:rPr>
          <w:rStyle w:val="InternetLink"/>
          <w:vertAlign w:val="superscript"/>
          <w:sz w:val="24"/>
          <w:szCs w:val="24"/>
          <w:color w:val="000000"/>
        </w:rPr>
        <w:instrText xml:space="preserve"> HYPERLINK "../../C:%5CDownloads%5Cezo_new%5C_%D1%80%D0%B0%D0%B7%D0%B1%D0%B8%D1%80%D0%B0%D1%82%D1%8C%5Ctraditional.ru%5Chall02.htm" \l "21%2321"</w:instrText>
      </w:r>
      <w:r>
        <w:rPr>
          <w:rStyle w:val="InternetLink"/>
          <w:vertAlign w:val="superscript"/>
          <w:sz w:val="24"/>
          <w:szCs w:val="24"/>
          <w:color w:val="000000"/>
        </w:rPr>
        <w:fldChar w:fldCharType="separate"/>
      </w:r>
      <w:bookmarkStart w:id="22" w:name="21a"/>
      <w:r>
        <w:rPr>
          <w:rStyle w:val="InternetLink"/>
          <w:color w:val="000000"/>
          <w:sz w:val="24"/>
          <w:szCs w:val="24"/>
          <w:vertAlign w:val="superscript"/>
        </w:rPr>
        <w:t>21</w:t>
      </w:r>
      <w:r>
        <w:rPr>
          <w:rStyle w:val="InternetLink"/>
          <w:vertAlign w:val="superscript"/>
          <w:sz w:val="24"/>
          <w:szCs w:val="24"/>
          <w:color w:val="000000"/>
        </w:rPr>
        <w:fldChar w:fldCharType="end"/>
      </w:r>
      <w:bookmarkEnd w:id="22"/>
      <w:r>
        <w:rPr>
          <w:color w:val="000000"/>
          <w:sz w:val="24"/>
          <w:szCs w:val="24"/>
        </w:rPr>
        <w:t>, древо Иггдрасиль</w:t>
      </w:r>
      <w:r>
        <w:fldChar w:fldCharType="begin"/>
      </w:r>
      <w:r>
        <w:rPr>
          <w:rStyle w:val="InternetLink"/>
          <w:vertAlign w:val="superscript"/>
          <w:sz w:val="24"/>
          <w:szCs w:val="24"/>
          <w:color w:val="000000"/>
        </w:rPr>
        <w:instrText xml:space="preserve"> HYPERLINK "../../C:%5CDownloads%5Cezo_new%5C_%D1%80%D0%B0%D0%B7%D0%B1%D0%B8%D1%80%D0%B0%D1%82%D1%8C%5Ctraditional.ru%5Chall02.htm" \l "22%2322"</w:instrText>
      </w:r>
      <w:r>
        <w:rPr>
          <w:rStyle w:val="InternetLink"/>
          <w:vertAlign w:val="superscript"/>
          <w:sz w:val="24"/>
          <w:szCs w:val="24"/>
          <w:color w:val="000000"/>
        </w:rPr>
        <w:fldChar w:fldCharType="separate"/>
      </w:r>
      <w:bookmarkStart w:id="23" w:name="22a"/>
      <w:r>
        <w:rPr>
          <w:rStyle w:val="InternetLink"/>
          <w:color w:val="000000"/>
          <w:sz w:val="24"/>
          <w:szCs w:val="24"/>
          <w:vertAlign w:val="superscript"/>
        </w:rPr>
        <w:t>22</w:t>
      </w:r>
      <w:r>
        <w:rPr>
          <w:rStyle w:val="InternetLink"/>
          <w:vertAlign w:val="superscript"/>
          <w:sz w:val="24"/>
          <w:szCs w:val="24"/>
          <w:color w:val="000000"/>
        </w:rPr>
        <w:fldChar w:fldCharType="end"/>
      </w:r>
      <w:bookmarkEnd w:id="23"/>
      <w:r>
        <w:rPr>
          <w:color w:val="000000"/>
          <w:sz w:val="24"/>
          <w:szCs w:val="24"/>
        </w:rPr>
        <w:t>, пламенный меч</w:t>
      </w:r>
      <w:r>
        <w:fldChar w:fldCharType="begin"/>
      </w:r>
      <w:r>
        <w:rPr>
          <w:rStyle w:val="InternetLink"/>
          <w:vertAlign w:val="superscript"/>
          <w:sz w:val="24"/>
          <w:szCs w:val="24"/>
          <w:color w:val="000000"/>
        </w:rPr>
        <w:instrText xml:space="preserve"> HYPERLINK "../../C:%5CDownloads%5Cezo_new%5C_%D1%80%D0%B0%D0%B7%D0%B1%D0%B8%D1%80%D0%B0%D1%82%D1%8C%5Ctraditional.ru%5Chall02.htm" \l "23%2323"</w:instrText>
      </w:r>
      <w:r>
        <w:rPr>
          <w:rStyle w:val="InternetLink"/>
          <w:vertAlign w:val="superscript"/>
          <w:sz w:val="24"/>
          <w:szCs w:val="24"/>
          <w:color w:val="000000"/>
        </w:rPr>
        <w:fldChar w:fldCharType="separate"/>
      </w:r>
      <w:bookmarkStart w:id="24" w:name="23a"/>
      <w:r>
        <w:rPr>
          <w:rStyle w:val="InternetLink"/>
          <w:color w:val="000000"/>
          <w:sz w:val="24"/>
          <w:szCs w:val="24"/>
          <w:vertAlign w:val="superscript"/>
        </w:rPr>
        <w:t>23</w:t>
      </w:r>
      <w:r>
        <w:rPr>
          <w:rStyle w:val="InternetLink"/>
          <w:vertAlign w:val="superscript"/>
          <w:sz w:val="24"/>
          <w:szCs w:val="24"/>
          <w:color w:val="000000"/>
        </w:rPr>
        <w:fldChar w:fldCharType="end"/>
      </w:r>
      <w:bookmarkEnd w:id="24"/>
      <w:r>
        <w:rPr>
          <w:color w:val="000000"/>
          <w:sz w:val="24"/>
          <w:szCs w:val="24"/>
        </w:rPr>
        <w:t>, посох успокоения</w:t>
      </w:r>
      <w:r>
        <w:fldChar w:fldCharType="begin"/>
      </w:r>
      <w:r>
        <w:rPr>
          <w:rStyle w:val="InternetLink"/>
          <w:vertAlign w:val="superscript"/>
          <w:sz w:val="24"/>
          <w:szCs w:val="24"/>
          <w:color w:val="000000"/>
        </w:rPr>
        <w:instrText xml:space="preserve"> HYPERLINK "../../C:%5CDownloads%5Cezo_new%5C_%D1%80%D0%B0%D0%B7%D0%B1%D0%B8%D1%80%D0%B0%D1%82%D1%8C%5Ctraditional.ru%5Chall02.htm" \l "24%2324"</w:instrText>
      </w:r>
      <w:r>
        <w:rPr>
          <w:rStyle w:val="InternetLink"/>
          <w:vertAlign w:val="superscript"/>
          <w:sz w:val="24"/>
          <w:szCs w:val="24"/>
          <w:color w:val="000000"/>
        </w:rPr>
        <w:fldChar w:fldCharType="separate"/>
      </w:r>
      <w:bookmarkStart w:id="25" w:name="24a"/>
      <w:r>
        <w:rPr>
          <w:rStyle w:val="InternetLink"/>
          <w:color w:val="000000"/>
          <w:sz w:val="24"/>
          <w:szCs w:val="24"/>
          <w:vertAlign w:val="superscript"/>
        </w:rPr>
        <w:t>24</w:t>
      </w:r>
      <w:r>
        <w:rPr>
          <w:rStyle w:val="InternetLink"/>
          <w:vertAlign w:val="superscript"/>
          <w:sz w:val="24"/>
          <w:szCs w:val="24"/>
          <w:color w:val="000000"/>
        </w:rPr>
        <w:fldChar w:fldCharType="end"/>
      </w:r>
      <w:bookmarkEnd w:id="25"/>
      <w:r>
        <w:rPr>
          <w:color w:val="000000"/>
          <w:sz w:val="24"/>
          <w:szCs w:val="24"/>
        </w:rPr>
        <w:t xml:space="preserve"> и жезл мага. </w:t>
      </w:r>
    </w:p>
    <w:p>
      <w:pPr>
        <w:pStyle w:val="Style14"/>
        <w:rPr>
          <w:color w:val="000000"/>
          <w:sz w:val="24"/>
          <w:szCs w:val="24"/>
        </w:rPr>
      </w:pPr>
      <w:r>
        <w:fldChar w:fldCharType="begin"/>
      </w:r>
      <w:r>
        <w:rPr>
          <w:rStyle w:val="InternetLink"/>
          <w:sz w:val="24"/>
          <w:szCs w:val="24"/>
          <w:color w:val="000000"/>
        </w:rPr>
        <w:instrText xml:space="preserve"> HYPERLINK "../../C:%5CDownloads%5Cezo_new%5C_%D1%80%D0%B0%D0%B7%D0%B1%D0%B8%D1%80%D0%B0%D1%82%D1%8C%5Ctraditional.ru%5Chall02.htm" \l "up%23up"</w:instrText>
      </w:r>
      <w:r>
        <w:rPr>
          <w:rStyle w:val="InternetLink"/>
          <w:sz w:val="24"/>
          <w:szCs w:val="24"/>
          <w:color w:val="000000"/>
        </w:rPr>
        <w:fldChar w:fldCharType="separate"/>
      </w:r>
      <w:r>
        <w:rPr>
          <w:rStyle w:val="InternetLink"/>
          <w:color w:val="000000"/>
          <w:sz w:val="24"/>
          <w:szCs w:val="24"/>
        </w:rPr>
        <w:t>^ ^ ^</w:t>
      </w:r>
      <w:r>
        <w:rPr>
          <w:rStyle w:val="InternetLink"/>
          <w:sz w:val="24"/>
          <w:szCs w:val="24"/>
          <w:color w:val="000000"/>
        </w:rPr>
        <w:fldChar w:fldCharType="end"/>
      </w:r>
    </w:p>
    <w:p>
      <w:pPr>
        <w:pStyle w:val="Style14"/>
        <w:rPr>
          <w:color w:val="000000"/>
          <w:sz w:val="24"/>
          <w:szCs w:val="24"/>
        </w:rPr>
      </w:pPr>
      <w:r>
        <w:rPr>
          <w:color w:val="000000"/>
          <w:sz w:val="24"/>
          <w:szCs w:val="24"/>
        </w:rPr>
        <w:t> </w:t>
      </w:r>
    </w:p>
    <w:p>
      <w:pPr>
        <w:pStyle w:val="Heading4"/>
        <w:rPr>
          <w:color w:val="000000"/>
          <w:sz w:val="24"/>
          <w:szCs w:val="24"/>
        </w:rPr>
      </w:pPr>
      <w:bookmarkStart w:id="26" w:name="part3"/>
      <w:bookmarkEnd w:id="26"/>
      <w:r>
        <w:rPr>
          <w:color w:val="000000"/>
          <w:sz w:val="24"/>
          <w:szCs w:val="24"/>
        </w:rPr>
        <w:t>СВЯЩЕННЫЙ ОГОНЬ В ПОЗВОНОЧНИКЕ И ГОЛОВНОМ МОЗГЕ</w:t>
      </w:r>
    </w:p>
    <w:p>
      <w:pPr>
        <w:pStyle w:val="Style14"/>
        <w:rPr/>
      </w:pPr>
      <w:r>
        <w:rPr>
          <w:color w:val="000000"/>
          <w:sz w:val="24"/>
          <w:szCs w:val="24"/>
        </w:rPr>
        <w:t>Санти</w:t>
      </w:r>
      <w:r>
        <w:fldChar w:fldCharType="begin"/>
      </w:r>
      <w:r>
        <w:rPr>
          <w:rStyle w:val="InternetLink"/>
          <w:vertAlign w:val="superscript"/>
          <w:sz w:val="24"/>
          <w:szCs w:val="24"/>
          <w:color w:val="000000"/>
        </w:rPr>
        <w:instrText xml:space="preserve"> HYPERLINK "../../C:%5CDownloads%5Cezo_new%5C_%D1%80%D0%B0%D0%B7%D0%B1%D0%B8%D1%80%D0%B0%D1%82%D1%8C%5Ctraditional.ru%5Chall02.htm" \l "25%2325"</w:instrText>
      </w:r>
      <w:r>
        <w:rPr>
          <w:rStyle w:val="InternetLink"/>
          <w:vertAlign w:val="superscript"/>
          <w:sz w:val="24"/>
          <w:szCs w:val="24"/>
          <w:color w:val="000000"/>
        </w:rPr>
        <w:fldChar w:fldCharType="separate"/>
      </w:r>
      <w:bookmarkStart w:id="27" w:name="25a"/>
      <w:r>
        <w:rPr>
          <w:rStyle w:val="InternetLink"/>
          <w:color w:val="000000"/>
          <w:sz w:val="24"/>
          <w:szCs w:val="24"/>
          <w:vertAlign w:val="superscript"/>
        </w:rPr>
        <w:t>25</w:t>
      </w:r>
      <w:r>
        <w:rPr>
          <w:rStyle w:val="InternetLink"/>
          <w:vertAlign w:val="superscript"/>
          <w:sz w:val="24"/>
          <w:szCs w:val="24"/>
          <w:color w:val="000000"/>
        </w:rPr>
        <w:fldChar w:fldCharType="end"/>
      </w:r>
      <w:bookmarkEnd w:id="27"/>
      <w:r>
        <w:rPr>
          <w:color w:val="000000"/>
          <w:sz w:val="24"/>
          <w:szCs w:val="24"/>
        </w:rPr>
        <w:t xml:space="preserve"> называл </w:t>
      </w:r>
      <w:r>
        <w:rPr>
          <w:i/>
          <w:iCs/>
          <w:color w:val="000000"/>
          <w:sz w:val="24"/>
          <w:szCs w:val="24"/>
        </w:rPr>
        <w:t>medulla spinalis</w:t>
      </w:r>
      <w:r>
        <w:rPr>
          <w:color w:val="000000"/>
          <w:sz w:val="24"/>
          <w:szCs w:val="24"/>
        </w:rPr>
        <w:t xml:space="preserve"> (спинной мозг) центральной осью нервной системы. У человека среднего роста спинной мозг имеет длину около 18 дюймов и весит около одной унции. Он начинается на уpовне первого поясничного позвонка, а вверху проходит сквозь </w:t>
      </w:r>
      <w:r>
        <w:rPr>
          <w:i/>
          <w:iCs/>
          <w:color w:val="000000"/>
          <w:sz w:val="24"/>
          <w:szCs w:val="24"/>
        </w:rPr>
        <w:t>foramen magnum</w:t>
      </w:r>
      <w:r>
        <w:rPr>
          <w:color w:val="000000"/>
          <w:sz w:val="24"/>
          <w:szCs w:val="24"/>
        </w:rPr>
        <w:t xml:space="preserve"> (большое отверстие в затылочной кости черепа) и заканчивается в </w:t>
      </w:r>
      <w:r>
        <w:rPr>
          <w:i/>
          <w:iCs/>
          <w:color w:val="000000"/>
          <w:sz w:val="24"/>
          <w:szCs w:val="24"/>
        </w:rPr>
        <w:t>medulla oblongata</w:t>
      </w:r>
      <w:r>
        <w:rPr>
          <w:color w:val="000000"/>
          <w:sz w:val="24"/>
          <w:szCs w:val="24"/>
        </w:rPr>
        <w:t xml:space="preserve"> (продолговатом мозге). По центру спинного мозга проходит тонкий канал, называемый </w:t>
      </w:r>
      <w:r>
        <w:rPr>
          <w:i/>
          <w:iCs/>
          <w:color w:val="000000"/>
          <w:sz w:val="24"/>
          <w:szCs w:val="24"/>
        </w:rPr>
        <w:t>шестым желудочком</w:t>
      </w:r>
      <w:r>
        <w:rPr>
          <w:color w:val="000000"/>
          <w:sz w:val="24"/>
          <w:szCs w:val="24"/>
        </w:rPr>
        <w:t xml:space="preserve">. Вот его описание: «Он едва виден невооруженным глазом, но проходит вдоль всего столба и расширяется над четвертым желудочком. В области </w:t>
      </w:r>
      <w:r>
        <w:rPr>
          <w:i/>
          <w:iCs/>
          <w:color w:val="000000"/>
          <w:sz w:val="24"/>
          <w:szCs w:val="24"/>
        </w:rPr>
        <w:t>conus medullaris</w:t>
      </w:r>
      <w:r>
        <w:rPr>
          <w:color w:val="000000"/>
          <w:sz w:val="24"/>
          <w:szCs w:val="24"/>
        </w:rPr>
        <w:t xml:space="preserve"> (мозгового конуса) он снова расширяется, образуя </w:t>
      </w:r>
      <w:r>
        <w:rPr>
          <w:i/>
          <w:iCs/>
          <w:color w:val="000000"/>
          <w:sz w:val="24"/>
          <w:szCs w:val="24"/>
        </w:rPr>
        <w:t>ventriculus terminalis</w:t>
      </w:r>
      <w:r>
        <w:rPr>
          <w:color w:val="000000"/>
          <w:sz w:val="24"/>
          <w:szCs w:val="24"/>
        </w:rPr>
        <w:t xml:space="preserve"> (конечный желудочек)». </w:t>
      </w:r>
    </w:p>
    <w:p>
      <w:pPr>
        <w:pStyle w:val="Style14"/>
        <w:rPr/>
      </w:pPr>
      <w:r>
        <w:rPr>
          <w:color w:val="000000"/>
          <w:sz w:val="24"/>
          <w:szCs w:val="24"/>
        </w:rPr>
        <w:t>Согласно восточной оккультной системе, в человеческом теле имеется 49 сакральных нервных центров, из которых семь наиболее важных и ключевых расположены через различные интервалы в области позвоночного столба. Общее их число 49 есть квадрат семи, а также число циклов и подциклов планетарной цепи</w:t>
      </w:r>
      <w:r>
        <w:fldChar w:fldCharType="begin"/>
      </w:r>
      <w:r>
        <w:rPr>
          <w:rStyle w:val="InternetLink"/>
          <w:vertAlign w:val="superscript"/>
          <w:sz w:val="24"/>
          <w:szCs w:val="24"/>
          <w:color w:val="000000"/>
        </w:rPr>
        <w:instrText xml:space="preserve"> HYPERLINK "../../C:%5CDownloads%5Cezo_new%5C_%D1%80%D0%B0%D0%B7%D0%B1%D0%B8%D1%80%D0%B0%D1%82%D1%8C%5Ctraditional.ru%5Chall02.htm" \l "26%2326"</w:instrText>
      </w:r>
      <w:r>
        <w:rPr>
          <w:rStyle w:val="InternetLink"/>
          <w:vertAlign w:val="superscript"/>
          <w:sz w:val="24"/>
          <w:szCs w:val="24"/>
          <w:color w:val="000000"/>
        </w:rPr>
        <w:fldChar w:fldCharType="separate"/>
      </w:r>
      <w:bookmarkStart w:id="28" w:name="26a"/>
      <w:r>
        <w:rPr>
          <w:rStyle w:val="InternetLink"/>
          <w:color w:val="000000"/>
          <w:sz w:val="24"/>
          <w:szCs w:val="24"/>
          <w:vertAlign w:val="superscript"/>
        </w:rPr>
        <w:t>26</w:t>
      </w:r>
      <w:r>
        <w:rPr>
          <w:rStyle w:val="InternetLink"/>
          <w:vertAlign w:val="superscript"/>
          <w:sz w:val="24"/>
          <w:szCs w:val="24"/>
          <w:color w:val="000000"/>
        </w:rPr>
        <w:fldChar w:fldCharType="end"/>
      </w:r>
      <w:bookmarkEnd w:id="28"/>
      <w:r>
        <w:rPr>
          <w:color w:val="000000"/>
          <w:sz w:val="24"/>
          <w:szCs w:val="24"/>
        </w:rPr>
        <w:t xml:space="preserve">. Взору ясновидца каждый из этих центров предстает в виде цветка или электрической искры. Каждое из семи основных сплетений окружено шестью второстепенными, что можно схематически представить в виде шестиконечной звезды (расположение центров в теле, однако, отличается от такой конфигурации). </w:t>
      </w:r>
    </w:p>
    <w:p>
      <w:pPr>
        <w:pStyle w:val="Style14"/>
        <w:rPr/>
      </w:pPr>
      <w:r>
        <w:rPr>
          <w:color w:val="000000"/>
          <w:sz w:val="24"/>
          <w:szCs w:val="24"/>
        </w:rPr>
        <w:t xml:space="preserve">По поводу регулярного появления сакрального числа семь в связи с органами и частями человеческого тела Е. П. Блаватская пишет: «Вспомним, что даже в физиологии, какой бы несовершенной она ни была, семиричные группы то и дело возникают как на поверхности, так и внутри тела: семь отверстий, семь «органов» в нижней части мозга, семь сплетений (глоточное, гортанное, кавернозное, сердечное, надчревное [называемое также солнечным], копчиковое, крестцовое) и т. д.». Перечисленные семь суть главные спинномозговые сплетения, однако постигающих таинства предупреждают о недопустимости попыток их развития, так как они являются отрицательными полюсами. Все подлинные сплетения, которые должен стремиться развивать обладающий высшим знанием, находятся внутри черепа, поскольку тело является отрицательным полюсом духовного тела, расположенного в полости черепа. Коль скоро тело управляется мозгом, настоящий адепт работает с мозгом, избегая отрицательных полюсов мозговых центров, расположенных вдоль позвоночника. Должное развитие семи мозговых дисков, или взаимопроникающих духовных сфер, опосредованно приводит к пробуждению позвоночных цветков. </w:t>
      </w:r>
      <w:r>
        <w:rPr>
          <w:i/>
          <w:iCs/>
          <w:color w:val="000000"/>
          <w:sz w:val="24"/>
          <w:szCs w:val="24"/>
        </w:rPr>
        <w:t>Избегайте прямого воздействия, концентрируясь на внутреннем дыхании или направляя его в позвоночные центры</w:t>
      </w:r>
      <w:r>
        <w:rPr>
          <w:color w:val="000000"/>
          <w:sz w:val="24"/>
          <w:szCs w:val="24"/>
        </w:rPr>
        <w:t xml:space="preserve">. </w:t>
      </w:r>
    </w:p>
    <w:p>
      <w:pPr>
        <w:pStyle w:val="Style14"/>
        <w:rPr>
          <w:color w:val="000000"/>
          <w:sz w:val="24"/>
          <w:szCs w:val="24"/>
        </w:rPr>
      </w:pPr>
      <w:r>
        <w:rPr>
          <w:color w:val="000000"/>
          <w:sz w:val="24"/>
          <w:szCs w:val="24"/>
        </w:rPr>
        <w:t xml:space="preserve">Мадам Блаватская могла бы добавить к своему списку «семерок» семь сакральных органов в области сердца, семь главных желез внутренней секреции, семь методов активизации тела, семь священных дыханий, семь систем организма (кости, нервы, артерии, мышцы и т. д.), семь слоев аурического яйца, семь основных отделов эмбриона, семь чувств (пять пробужденных и два латентных) и семилетние периоды, на которые подразделяется человеческая жизнь. Все это суть следствия воплощения в сложной структуре человека семи элементарных духов и того, что Элохим в действительности заключены в существе человека, откуда со своих семи престолов и формируют его как семиричное существо. Одним из этих Элохим, связанным с цветом, музыкальным звуком, планетарной вибрацией и мистическим аспектом, является ключевое сознание каждого из царств Природы. Также отметим, что Элохим управляют жизнью человека по очереди. </w:t>
      </w:r>
    </w:p>
    <w:p>
      <w:pPr>
        <w:pStyle w:val="Style14"/>
        <w:rPr/>
      </w:pPr>
      <w:r>
        <w:rPr>
          <w:color w:val="000000"/>
          <w:sz w:val="24"/>
          <w:szCs w:val="24"/>
        </w:rPr>
        <w:t xml:space="preserve">Древние брахманисты считали, что Владыка рода человеческого связан с музыкальной нотой фа, а Его вибрации распространяются по тонкому каналу позвоночного столба. Этот канал называется </w:t>
      </w:r>
      <w:r>
        <w:rPr>
          <w:i/>
          <w:iCs/>
          <w:color w:val="000000"/>
          <w:sz w:val="24"/>
          <w:szCs w:val="24"/>
        </w:rPr>
        <w:t>сушумной</w:t>
      </w:r>
      <w:r>
        <w:rPr>
          <w:color w:val="000000"/>
          <w:sz w:val="24"/>
          <w:szCs w:val="24"/>
        </w:rPr>
        <w:t xml:space="preserve">. Сущность, движущаяся по </w:t>
      </w:r>
      <w:r>
        <w:rPr>
          <w:i/>
          <w:iCs/>
          <w:color w:val="000000"/>
          <w:sz w:val="24"/>
          <w:szCs w:val="24"/>
        </w:rPr>
        <w:t>сушумне</w:t>
      </w:r>
      <w:r>
        <w:rPr>
          <w:color w:val="000000"/>
          <w:sz w:val="24"/>
          <w:szCs w:val="24"/>
        </w:rPr>
        <w:t xml:space="preserve">, в конце концов выплескивается наружу, образуя прекрасный цветок в мозгу. Он носит название </w:t>
      </w:r>
      <w:r>
        <w:rPr>
          <w:i/>
          <w:iCs/>
          <w:color w:val="000000"/>
          <w:sz w:val="24"/>
          <w:szCs w:val="24"/>
        </w:rPr>
        <w:t>сахасрара</w:t>
      </w:r>
      <w:r>
        <w:rPr>
          <w:color w:val="000000"/>
          <w:sz w:val="24"/>
          <w:szCs w:val="24"/>
        </w:rPr>
        <w:t xml:space="preserve">, или «тысячелепестковый лотос», и в его центре pасположено священное око богов. В Индии можно приобрести недорогие изображения медитирующего йога с цветками-центрами вдоль позвоночника, соединенными друг с другом </w:t>
      </w:r>
      <w:r>
        <w:rPr>
          <w:i/>
          <w:iCs/>
          <w:color w:val="000000"/>
          <w:sz w:val="24"/>
          <w:szCs w:val="24"/>
        </w:rPr>
        <w:t>нагами</w:t>
      </w:r>
      <w:r>
        <w:rPr>
          <w:color w:val="000000"/>
          <w:sz w:val="24"/>
          <w:szCs w:val="24"/>
        </w:rPr>
        <w:t xml:space="preserve"> (змеиными богами), символизирующими отделы спинного мозга. А на кадуцее Гермеса видны две змеи, обвившиеся вокруг центрального посоха, где они вибрируют как пониженная и повышенная ноты основного тона: </w:t>
      </w:r>
    </w:p>
    <w:p>
      <w:pPr>
        <w:pStyle w:val="Style14"/>
        <w:rPr/>
      </w:pPr>
      <w:r>
        <w:rPr>
          <w:color w:val="000000"/>
          <w:sz w:val="24"/>
          <w:szCs w:val="24"/>
        </w:rPr>
        <w:t>Боги-</w:t>
      </w:r>
      <w:r>
        <w:rPr>
          <w:i/>
          <w:iCs/>
          <w:color w:val="000000"/>
          <w:sz w:val="24"/>
          <w:szCs w:val="24"/>
        </w:rPr>
        <w:t>наги</w:t>
      </w:r>
      <w:r>
        <w:rPr>
          <w:color w:val="000000"/>
          <w:sz w:val="24"/>
          <w:szCs w:val="24"/>
        </w:rPr>
        <w:t xml:space="preserve">, или змеи, часто символически изображаемые с человеческими головами (иногда как семиголовые кобры) — излюбленный мотив в восточном искусстве. В труднодоступном уголке джунглей Индокитая находятся развалины древнего города Ангкор. О его строителях ничего не известно, но местные жители уверяют, что эти грандиозные сооружения были воздвигнуты в одну ночь богами. На стенах тамошних зданий насчитываются сотни резных изображений змей, в большинстве своем кобр с развернутым капюшоном. Иногда змеиные тела огромной длины выполняют функцию оград вокруг строений или поручней лестниц. На индийских цветных картинках цветки вдоль позвоночника нередко изображаются с различным числом лепестков. Так, цветок в основании позвоночника имеет всего четыре лепестка, следующий уже шесть. На каждом из этих лепестков начертан мистический санскритский символ, представляющий собой букву древнего алфавита. Считается, что число лепестков указывает на количество нервов, исходящих из того или иного сплетения или узла. </w:t>
      </w:r>
    </w:p>
    <w:p>
      <w:pPr>
        <w:pStyle w:val="Style14"/>
        <w:rPr>
          <w:color w:val="000000"/>
          <w:sz w:val="24"/>
          <w:szCs w:val="24"/>
        </w:rPr>
      </w:pPr>
      <w:r>
        <w:rPr>
          <w:color w:val="000000"/>
          <w:sz w:val="24"/>
          <w:szCs w:val="24"/>
        </w:rPr>
        <w:t xml:space="preserve">Цветки лотоса часто украшаются изображениями богов, поскольку все божества брахманического пантеона связаны с нервными центрами человеческого тела, а их склонности согласно мифологическим сюжетам символизируют различные процессы внутри человеческого существа. На одном из восточных рисунков изображены три солнца; одно из них осеняет голову, а внутри него сидит четырехглавый и темнокожий Брахма. Второе солнце осеняет сердце, солнечное сплетение и верхнюю часть живота. Внутри него в цветке лотоса восседает Вишну на тpоне, в качестве которого выступает свернувшийся в кольца змей космического движения, а его голова с семью капюшонами образует над богом навес. Детородные оpганы осеняет третье солнце, внутри которого сидит Шива; его тело серовато-белое, а с его головы стекает река Ганг. Рисунок выполнен индийским мистиком, много лет потратившим на то, чтобы зашифровать в этих фигурах великие истины. К человеческому телу могут быть привязаны не только восточные, но и христианские легенды, так как сущность, скрытая в учениях обеих школ, одна и та же. </w:t>
      </w:r>
    </w:p>
    <w:p>
      <w:pPr>
        <w:pStyle w:val="Style14"/>
        <w:rPr>
          <w:color w:val="000000"/>
          <w:sz w:val="24"/>
          <w:szCs w:val="24"/>
        </w:rPr>
      </w:pPr>
      <w:r>
        <w:rPr>
          <w:color w:val="000000"/>
          <w:sz w:val="24"/>
          <w:szCs w:val="24"/>
        </w:rPr>
        <w:t xml:space="preserve">В масонстве эти три солнца соответствуют воротам Храма, возле которого был убит Хирам; с северной стороны ворот нет, поскольку солнце никогда не светит с северной стороны неба. Север есть символ физического, так как связан со льдом (кристаллизованной водой) и телом (кристаллизованным духом). В человеке свет распространяется в северном направлении, но никогда с севера, потому что тело не имеет собственного света; оно отражает сияние Божественных частиц жизни, заключенных в физической субстанции. По этой причине символом физической сущности человека выбрана луна. Хирам, имя которого записывается еврейскими буквами, связанными с огнем, воздухом и водой, символизирует мистическую огненно-воздушную воду, которую нужно вознести через три основных центра, символизируемые трехступенчатой лестницей, и солнечный цветок, упоминавшийся в описании индийского рисунка. Она также должна пройти наверх при помощи семиступенчатой лестницы — семи ранее описанных цветков лотоса. Эти цветки не следует воспринимать исключительно под восточным углом зрения. Христиане вполне могут называть их остановками на крестном пути, поскольку они суть священные места, где искупительный огонь на миг останавливается на своем пути к Голгофе, к освобождению. </w:t>
      </w:r>
    </w:p>
    <w:p>
      <w:pPr>
        <w:pStyle w:val="Style14"/>
        <w:rPr/>
      </w:pPr>
      <w:r>
        <w:rPr>
          <w:color w:val="000000"/>
          <w:sz w:val="24"/>
          <w:szCs w:val="24"/>
        </w:rPr>
        <w:t xml:space="preserve">Позвоночный столб представляет собой цепь из тридцати трех звеньев, подразделяемую на пять отделов — шейный (семь позвонков), спинной, или грудной (двенадцать, по одному на каждое ребро), поясничный (пять), крестцовый (пять сегментов, сросшихся в одну кость) и копчиковый (четыре сегмента, рассматриваемые как один). Девять сегментов крестца и копчика пронизаны десятью отверстиями, сквозь которые проходят корни Древа Жизни. Девять есть священное число человека, и в крестце и копчике кроется великое таинство. Та часть тела, что находится ниже почек, именовалась древними каббалистами </w:t>
      </w:r>
      <w:r>
        <w:rPr>
          <w:i/>
          <w:iCs/>
          <w:color w:val="000000"/>
          <w:sz w:val="24"/>
          <w:szCs w:val="24"/>
        </w:rPr>
        <w:t>Землей Египетской</w:t>
      </w:r>
      <w:r>
        <w:rPr>
          <w:color w:val="000000"/>
          <w:sz w:val="24"/>
          <w:szCs w:val="24"/>
        </w:rPr>
        <w:t xml:space="preserve">, в которой Сыны Израилевы пребывали в рабстве. Моисей (просветленное сознание, на что указывает и его имя) вывел из Египта колена Израилевы (двенадцать способностей), </w:t>
      </w:r>
      <w:r>
        <w:rPr>
          <w:i/>
          <w:iCs/>
          <w:color w:val="000000"/>
          <w:sz w:val="24"/>
          <w:szCs w:val="24"/>
        </w:rPr>
        <w:t>вознеся</w:t>
      </w:r>
      <w:r>
        <w:rPr>
          <w:color w:val="000000"/>
          <w:sz w:val="24"/>
          <w:szCs w:val="24"/>
        </w:rPr>
        <w:t xml:space="preserve"> в пустыне бронзового змея</w:t>
      </w:r>
      <w:r>
        <w:fldChar w:fldCharType="begin"/>
      </w:r>
      <w:r>
        <w:rPr>
          <w:rStyle w:val="InternetLink"/>
          <w:vertAlign w:val="superscript"/>
          <w:sz w:val="24"/>
          <w:szCs w:val="24"/>
          <w:color w:val="000000"/>
        </w:rPr>
        <w:instrText xml:space="preserve"> HYPERLINK "../../C:%5CDownloads%5Cezo_new%5C_%D1%80%D0%B0%D0%B7%D0%B1%D0%B8%D1%80%D0%B0%D1%82%D1%8C%5Ctraditional.ru%5Chall02.htm" \l "27%2327"</w:instrText>
      </w:r>
      <w:r>
        <w:rPr>
          <w:rStyle w:val="InternetLink"/>
          <w:vertAlign w:val="superscript"/>
          <w:sz w:val="24"/>
          <w:szCs w:val="24"/>
          <w:color w:val="000000"/>
        </w:rPr>
        <w:fldChar w:fldCharType="separate"/>
      </w:r>
      <w:bookmarkStart w:id="29" w:name="27a"/>
      <w:r>
        <w:rPr>
          <w:rStyle w:val="InternetLink"/>
          <w:color w:val="000000"/>
          <w:sz w:val="24"/>
          <w:szCs w:val="24"/>
          <w:vertAlign w:val="superscript"/>
        </w:rPr>
        <w:t>27</w:t>
      </w:r>
      <w:r>
        <w:rPr>
          <w:rStyle w:val="InternetLink"/>
          <w:vertAlign w:val="superscript"/>
          <w:sz w:val="24"/>
          <w:szCs w:val="24"/>
          <w:color w:val="000000"/>
        </w:rPr>
        <w:fldChar w:fldCharType="end"/>
      </w:r>
      <w:bookmarkEnd w:id="29"/>
      <w:r>
        <w:rPr>
          <w:color w:val="000000"/>
          <w:sz w:val="24"/>
          <w:szCs w:val="24"/>
        </w:rPr>
        <w:t xml:space="preserve"> на символ Тау-креста</w:t>
      </w:r>
      <w:r>
        <w:fldChar w:fldCharType="begin"/>
      </w:r>
      <w:r>
        <w:rPr>
          <w:rStyle w:val="InternetLink"/>
          <w:vertAlign w:val="superscript"/>
          <w:sz w:val="24"/>
          <w:szCs w:val="24"/>
          <w:color w:val="000000"/>
        </w:rPr>
        <w:instrText xml:space="preserve"> HYPERLINK "../../C:%5CDownloads%5Cezo_new%5C_%D1%80%D0%B0%D0%B7%D0%B1%D0%B8%D1%80%D0%B0%D1%82%D1%8C%5Ctraditional.ru%5Chall02.htm" \l "28%2328"</w:instrText>
      </w:r>
      <w:r>
        <w:rPr>
          <w:rStyle w:val="InternetLink"/>
          <w:vertAlign w:val="superscript"/>
          <w:sz w:val="24"/>
          <w:szCs w:val="24"/>
          <w:color w:val="000000"/>
        </w:rPr>
        <w:fldChar w:fldCharType="separate"/>
      </w:r>
      <w:bookmarkStart w:id="30" w:name="28a"/>
      <w:r>
        <w:rPr>
          <w:rStyle w:val="InternetLink"/>
          <w:color w:val="000000"/>
          <w:sz w:val="24"/>
          <w:szCs w:val="24"/>
          <w:vertAlign w:val="superscript"/>
        </w:rPr>
        <w:t>28</w:t>
      </w:r>
      <w:r>
        <w:rPr>
          <w:rStyle w:val="InternetLink"/>
          <w:vertAlign w:val="superscript"/>
          <w:sz w:val="24"/>
          <w:szCs w:val="24"/>
          <w:color w:val="000000"/>
        </w:rPr>
        <w:fldChar w:fldCharType="end"/>
      </w:r>
      <w:bookmarkEnd w:id="30"/>
      <w:r>
        <w:rPr>
          <w:color w:val="000000"/>
          <w:sz w:val="24"/>
          <w:szCs w:val="24"/>
        </w:rPr>
        <w:t xml:space="preserve">. В основании позвоночника имеется мельчайший нервный центр, функции которого неясны, однако оккультисты полагают, что символизм второго распятия, происшедшего, вероятно, в Египте, имеет отношение к пересечению определенных нервов в основании позвоночника. Один мой друг, посетив Мексику, был столь любезен, что пересчитал тpещотки на хвостах каменных изваяний Кецалькоатля (или, как его еще называют, Кукулькана). Почти во всех случаях их было девять. </w:t>
      </w:r>
    </w:p>
    <w:p>
      <w:pPr>
        <w:pStyle w:val="Style14"/>
        <w:rPr/>
      </w:pPr>
      <w:r>
        <w:rPr>
          <w:color w:val="000000"/>
          <w:sz w:val="24"/>
          <w:szCs w:val="24"/>
        </w:rPr>
        <w:t xml:space="preserve">Оккультными огнями в человеческом теле повелевает космическая иерархия, управляющая созвездием Скорпиона. В ознаменование этого ей было дано имя </w:t>
      </w:r>
      <w:r>
        <w:rPr>
          <w:i/>
          <w:iCs/>
          <w:color w:val="000000"/>
          <w:sz w:val="24"/>
          <w:szCs w:val="24"/>
        </w:rPr>
        <w:t>змеиных богов</w:t>
      </w:r>
      <w:r>
        <w:rPr>
          <w:color w:val="000000"/>
          <w:sz w:val="24"/>
          <w:szCs w:val="24"/>
        </w:rPr>
        <w:t xml:space="preserve">, и жрецы, посвященные в соответствующую мистеpию, носили на лбу </w:t>
      </w:r>
      <w:r>
        <w:rPr>
          <w:i/>
          <w:iCs/>
          <w:color w:val="000000"/>
          <w:sz w:val="24"/>
          <w:szCs w:val="24"/>
        </w:rPr>
        <w:t>урей</w:t>
      </w:r>
      <w:r>
        <w:rPr>
          <w:color w:val="000000"/>
          <w:sz w:val="24"/>
          <w:szCs w:val="24"/>
        </w:rPr>
        <w:t xml:space="preserve"> — изображение свернувшейся кольцом змеи. Они также часто носили с собой гибкий жезл длиной от шести до десяти футов, имевший форму змеи. Дерево, из которого изготовлялись такие жезлы, обрабатывалось особым, ныне утраченным способом. В определенный момент церемонии жрец сгибал свой жезл в кольцо, помещая хвост деревянной змеи ей в рот, и сопровождал это действие тайными заклинаниями. Точно так же поступали и средневековые трансценденталисты — в отличие от древних жрецов, не вполне понимая смысл этого ритуала. Владыки Скорпиона, будучи великими посвятителями, принимали в Мистерии только в то время, когда Солнце находилось в определенной точке созвездия Тельца, символом которого был священный бык Апис. Неофиты проходили посвящение, когда Бык нес Солнце между своих рогов. С точки зрения геоцентрической астрологии это имеет место, когда Солнце находится примерно в последнем декане созвездия Скорпиона. Такой порядок характерен не только для древнеегипетских ритуалов; он до сих пор сохранился в Школах Мистеpий. В кандидаты оккультного пути огня по сей день принимают только тогда, когда солнце с геоцентрической точки зрения находится в созвездии Скорпиона, а с гелиоцентрической — в созвездии Тельца. Группа звезд, образующих созвездие Скорпиона, весьма напоминает распростертого орла, и это одна из причин, по которым эта птица почитается священной во франкмасонстве, являющемся огненным культом. </w:t>
      </w:r>
    </w:p>
    <w:p>
      <w:pPr>
        <w:pStyle w:val="Style14"/>
        <w:rPr/>
      </w:pPr>
      <w:r>
        <w:rPr>
          <w:color w:val="000000"/>
          <w:sz w:val="24"/>
          <w:szCs w:val="24"/>
        </w:rPr>
        <w:t xml:space="preserve">Помимо того, что три канала спинного мозга именуются в древней мудрости </w:t>
      </w:r>
      <w:r>
        <w:rPr>
          <w:i/>
          <w:iCs/>
          <w:color w:val="000000"/>
          <w:sz w:val="24"/>
          <w:szCs w:val="24"/>
        </w:rPr>
        <w:t>нагами</w:t>
      </w:r>
      <w:r>
        <w:rPr>
          <w:color w:val="000000"/>
          <w:sz w:val="24"/>
          <w:szCs w:val="24"/>
        </w:rPr>
        <w:t xml:space="preserve">, или </w:t>
      </w:r>
      <w:r>
        <w:rPr>
          <w:i/>
          <w:iCs/>
          <w:color w:val="000000"/>
          <w:sz w:val="24"/>
          <w:szCs w:val="24"/>
        </w:rPr>
        <w:t>извивающимися змеями</w:t>
      </w:r>
      <w:r>
        <w:rPr>
          <w:color w:val="000000"/>
          <w:sz w:val="24"/>
          <w:szCs w:val="24"/>
        </w:rPr>
        <w:t xml:space="preserve">, и в качестве их символа выступает змея, не умирающая до захода солнца, эмблемой позвоночного огня служил также скорпион. Его называли Иудой, предателем, поскольку скоpпион нападает вероломно и носит свое жало сзади, в области, соответствующей человеческому крестцу и копчику. В связи с этим вспоминается легенда о Парсифале, поскольку расположенный у подножия горы замок злого волшебника Клингзора есть не что иное, как символ все тех же Вавилона и Страны Мрака, где Сын Божий не раз был искушаем пожертвовать своим бессмертием. Также вспоминается сцена, котоpую Гёте назвал «Вальпургиевой ночью». Можно вспомнить и об «Утерянном рае» Мильтона, где падший дух был на тысячу лет закован в цепи. </w:t>
      </w:r>
    </w:p>
    <w:p>
      <w:pPr>
        <w:pStyle w:val="Style14"/>
        <w:rPr/>
      </w:pPr>
      <w:r>
        <w:rPr>
          <w:color w:val="000000"/>
          <w:sz w:val="24"/>
          <w:szCs w:val="24"/>
        </w:rPr>
        <w:t>О нисхождении огненного духа вдоль позвоночника во мрак Мильтон пишет:</w:t>
        <w:br/>
        <w:br/>
      </w:r>
      <w:r>
        <w:rPr>
          <w:i/>
          <w:iCs/>
          <w:color w:val="000000"/>
          <w:sz w:val="24"/>
          <w:szCs w:val="24"/>
        </w:rPr>
        <w:t xml:space="preserve">...Всемогущий Бог </w:t>
        <w:br/>
        <w:t xml:space="preserve">Разгневанный стремглав низверг строптивцев, </w:t>
        <w:br/>
        <w:t xml:space="preserve">Объятых пламенем, в бездонный мрак, </w:t>
        <w:br/>
        <w:t xml:space="preserve">На муки в адамантовых цепях </w:t>
        <w:br/>
        <w:t>И вечном, наказующем огне...</w:t>
      </w:r>
      <w:r>
        <w:fldChar w:fldCharType="begin"/>
      </w:r>
      <w:r>
        <w:rPr>
          <w:rStyle w:val="InternetLink"/>
          <w:vertAlign w:val="superscript"/>
          <w:sz w:val="24"/>
          <w:szCs w:val="24"/>
          <w:color w:val="000000"/>
        </w:rPr>
        <w:instrText xml:space="preserve"> HYPERLINK "../../C:%5CDownloads%5Cezo_new%5C_%D1%80%D0%B0%D0%B7%D0%B1%D0%B8%D1%80%D0%B0%D1%82%D1%8C%5Ctraditional.ru%5Chall02.htm" \l "29%2329"</w:instrText>
      </w:r>
      <w:r>
        <w:rPr>
          <w:rStyle w:val="InternetLink"/>
          <w:vertAlign w:val="superscript"/>
          <w:sz w:val="24"/>
          <w:szCs w:val="24"/>
          <w:color w:val="000000"/>
        </w:rPr>
        <w:fldChar w:fldCharType="separate"/>
      </w:r>
      <w:bookmarkStart w:id="31" w:name="29a"/>
      <w:r>
        <w:rPr>
          <w:rStyle w:val="InternetLink"/>
          <w:color w:val="000000"/>
          <w:sz w:val="24"/>
          <w:szCs w:val="24"/>
          <w:vertAlign w:val="superscript"/>
        </w:rPr>
        <w:t>29</w:t>
      </w:r>
      <w:r>
        <w:rPr>
          <w:rStyle w:val="InternetLink"/>
          <w:vertAlign w:val="superscript"/>
          <w:sz w:val="24"/>
          <w:szCs w:val="24"/>
          <w:color w:val="000000"/>
        </w:rPr>
        <w:fldChar w:fldCharType="end"/>
      </w:r>
      <w:bookmarkEnd w:id="31"/>
      <w:r>
        <w:rPr>
          <w:color w:val="000000"/>
          <w:sz w:val="24"/>
          <w:szCs w:val="24"/>
        </w:rPr>
        <w:t xml:space="preserve"> </w:t>
      </w:r>
    </w:p>
    <w:p>
      <w:pPr>
        <w:pStyle w:val="Style14"/>
        <w:rPr/>
      </w:pPr>
      <w:r>
        <w:rPr>
          <w:color w:val="000000"/>
          <w:sz w:val="24"/>
          <w:szCs w:val="24"/>
        </w:rPr>
        <w:t xml:space="preserve">Именно отсюда возникают апокалиптические полчища скорпионов, сеющие разор по всей земле. Здесь же и гора Мориа, на гребне которой похоронен Хирам. Здесь же кроются чудовищный Тифон и побиваемый камнями Сатана. Это обиталище ложного света, который следует отличать от света истинного, сияющего из высей </w:t>
      </w:r>
      <w:r>
        <w:rPr>
          <w:i/>
          <w:iCs/>
          <w:color w:val="000000"/>
          <w:sz w:val="24"/>
          <w:szCs w:val="24"/>
        </w:rPr>
        <w:t>Шамаим</w:t>
      </w:r>
      <w:r>
        <w:fldChar w:fldCharType="begin"/>
      </w:r>
      <w:r>
        <w:rPr>
          <w:rStyle w:val="InternetLink"/>
          <w:vertAlign w:val="superscript"/>
          <w:sz w:val="24"/>
          <w:szCs w:val="24"/>
          <w:color w:val="000000"/>
        </w:rPr>
        <w:instrText xml:space="preserve"> HYPERLINK "../../C:%5CDownloads%5Cezo_new%5C_%D1%80%D0%B0%D0%B7%D0%B1%D0%B8%D1%80%D0%B0%D1%82%D1%8C%5Ctraditional.ru%5Chall02.htm" \l "30%2330"</w:instrText>
      </w:r>
      <w:r>
        <w:rPr>
          <w:rStyle w:val="InternetLink"/>
          <w:vertAlign w:val="superscript"/>
          <w:sz w:val="24"/>
          <w:szCs w:val="24"/>
          <w:color w:val="000000"/>
        </w:rPr>
        <w:fldChar w:fldCharType="separate"/>
      </w:r>
      <w:bookmarkStart w:id="32" w:name="30a"/>
      <w:r>
        <w:rPr>
          <w:rStyle w:val="InternetLink"/>
          <w:color w:val="000000"/>
          <w:sz w:val="24"/>
          <w:szCs w:val="24"/>
          <w:vertAlign w:val="superscript"/>
        </w:rPr>
        <w:t>30</w:t>
      </w:r>
      <w:r>
        <w:rPr>
          <w:rStyle w:val="InternetLink"/>
          <w:vertAlign w:val="superscript"/>
          <w:sz w:val="24"/>
          <w:szCs w:val="24"/>
          <w:color w:val="000000"/>
        </w:rPr>
        <w:fldChar w:fldCharType="end"/>
      </w:r>
      <w:bookmarkEnd w:id="32"/>
      <w:r>
        <w:rPr>
          <w:color w:val="000000"/>
          <w:sz w:val="24"/>
          <w:szCs w:val="24"/>
        </w:rPr>
        <w:t xml:space="preserve">. Между этими двумя простирается спинной мозг — канат, связующий Ковчег и Якорь. </w:t>
      </w:r>
    </w:p>
    <w:p>
      <w:pPr>
        <w:pStyle w:val="Style14"/>
        <w:rPr>
          <w:color w:val="000000"/>
          <w:sz w:val="24"/>
          <w:szCs w:val="24"/>
        </w:rPr>
      </w:pPr>
      <w:r>
        <w:rPr>
          <w:color w:val="000000"/>
          <w:sz w:val="24"/>
          <w:szCs w:val="24"/>
        </w:rPr>
        <w:t xml:space="preserve">На Востоке бытует легенда о том, что Кундалини, змея-богиня позвоночного огня, устав от небес, решила посетить новую землю, фоpмиpовавшуюся в космическом море. Она спустилась с небес по веревочной лестнице (пуповине) и обнаружила остров (плод) в Море Меру (околоплодных водах), окруженный горами Вечности (хорионом). Все перечисленное находилось в яйце Брахмы (утробе Матрипадмы). Исследовав остров, Кундалини решила вернуться тем же путем, но обнаружила, что лестница перерезана вверху (перерезание пуповины при рождении), и остров отправился плавать по просторам. В страхе Кундалини спряталась в пещеру (крестцовое сплетение), где, согласно некоторым восточным учениям, осталась лежать свернувшись кольцами, подобно кобре в корзине заклинателя змей. Извлечь ее оттуда могут только три волшебных звука дудочки заклинателя. Когда же Кундалини начинает развоpачиваться, она, подобно извивающейся огненной струе, поднимается по спинномозговому каналу в мозг, где стимулирует деятельность гипофиза. </w:t>
      </w:r>
    </w:p>
    <w:p>
      <w:pPr>
        <w:pStyle w:val="Style14"/>
        <w:rPr/>
      </w:pPr>
      <w:r>
        <w:rPr>
          <w:color w:val="000000"/>
          <w:sz w:val="24"/>
          <w:szCs w:val="24"/>
        </w:rPr>
        <w:t xml:space="preserve">Горизонтальными плоскостями позвоночник можно разбить на три отдела. Нижний отдел включает поясничные позвонки и сегменты, составляющие крестец и копчик. Он окружен дымкой резкого кирпично-красного цвета. Эта дымка маслянистая и придает крестцу и копчику цвет засохшей крови. Цвет этот, однако, скорее живой, нежели мертвый. Выше, по мере приближения к поясничным позвонкам, он становится несколько светлее и выглядит уже не таким резким. Постепенно он переходит в оранжевый, и в отделе, состоящем из двенадцати спинных позвонков, уже наблюдается золотистое свечение, лучи которого исходят от как бы нитевидного потока желтого огня. Это свечение слегка захватывает и нервы, ответвляющиеся от спинного мозга между позвонками. Еще чуть выше в желтом свечении начинают появляться зеленые искорки, и в шейном отделе поток уже приобретает ярко-голубой цвет. По </w:t>
      </w:r>
      <w:r>
        <w:rPr>
          <w:i/>
          <w:iCs/>
          <w:color w:val="000000"/>
          <w:sz w:val="24"/>
          <w:szCs w:val="24"/>
        </w:rPr>
        <w:t>иде</w:t>
      </w:r>
      <w:r>
        <w:rPr>
          <w:color w:val="000000"/>
          <w:sz w:val="24"/>
          <w:szCs w:val="24"/>
        </w:rPr>
        <w:t xml:space="preserve"> и </w:t>
      </w:r>
      <w:r>
        <w:rPr>
          <w:i/>
          <w:iCs/>
          <w:color w:val="000000"/>
          <w:sz w:val="24"/>
          <w:szCs w:val="24"/>
        </w:rPr>
        <w:t>пингале</w:t>
      </w:r>
      <w:r>
        <w:rPr>
          <w:color w:val="000000"/>
          <w:sz w:val="24"/>
          <w:szCs w:val="24"/>
        </w:rPr>
        <w:t xml:space="preserve"> — двум боковым каналам, идущим вдоль позвоночного столба параллельно центральному, — этот огненный поток непрестанно движется вверх и вниз. Чем выше поднимаются потоки, тем тоньше и невыразительней их оттенки, но цвета их становятся все чище и красивей. В конце концов они соединяются в бурлящую массу в мосту продолговатого мозга, где огонь тут же проникает в третий желудочек и возбуждает гипофиз. </w:t>
      </w:r>
    </w:p>
    <w:p>
      <w:pPr>
        <w:pStyle w:val="Style14"/>
        <w:rPr>
          <w:color w:val="000000"/>
          <w:sz w:val="24"/>
          <w:szCs w:val="24"/>
        </w:rPr>
      </w:pPr>
      <w:r>
        <w:rPr>
          <w:color w:val="000000"/>
          <w:sz w:val="24"/>
          <w:szCs w:val="24"/>
        </w:rPr>
        <w:t xml:space="preserve">Санти описывает эту тонкую структуру следующим образом: «Гипофиз состоит из двух долей, связанных друг с другом соединительной тканью. Листок твердой оболочки (диафрагма седла) удерживает их в гипофизарной ямке. Более крупная передняя доля есть производное эпителия ротовой полости; по своему строению она сходна со щитовидной железой. Ее замкнутые пузырьки, скрепленные спинномозговым эпителием (отчасти мерцательным), содержат вязкое желеобразное вещество (слизь), обусловившее прежнее название гипофиза — слизистое тело. На своей задней поверхности передняя доля имеет углубление (по форме напоминающее почку), в котором помещается задняя доля. Внутренний секрет гипофиза, по всей видимости, стимулирует рост соединительных тканей и имеет ключевое значение для половой функции». </w:t>
      </w:r>
    </w:p>
    <w:p>
      <w:pPr>
        <w:pStyle w:val="Style14"/>
        <w:rPr>
          <w:color w:val="000000"/>
          <w:sz w:val="24"/>
          <w:szCs w:val="24"/>
        </w:rPr>
      </w:pPr>
      <w:r>
        <w:rPr>
          <w:color w:val="000000"/>
          <w:sz w:val="24"/>
          <w:szCs w:val="24"/>
        </w:rPr>
        <w:t xml:space="preserve">Гипофиз является отрицательным полюсом, однако играет важную роль в духовном сознании. С одной стороны, он является посвятителем, так как «возносит» кандидата — шишковидную железу. Обладая женской полярностью, гипофиз выступает в роли постоянной искусительницы. В египетских мифах Исида, обладающая качествами гипофиза, своими чарами побуждает верховного бога солнца Ра (символизирующего шишковидную железу) открыть свое тайное имя, что тот в конце концов и делает. Соответствующий физиологический процесс достоин более подробного рассмотрения. </w:t>
      </w:r>
    </w:p>
    <w:p>
      <w:pPr>
        <w:pStyle w:val="Style14"/>
        <w:rPr>
          <w:color w:val="000000"/>
          <w:sz w:val="24"/>
          <w:szCs w:val="24"/>
        </w:rPr>
      </w:pPr>
      <w:r>
        <w:rPr>
          <w:color w:val="000000"/>
          <w:sz w:val="24"/>
          <w:szCs w:val="24"/>
        </w:rPr>
        <w:t xml:space="preserve">Гипофиз начинает еле уловимо светиться. От него начинают исходить слегка мерцающие световые кольца, постепенно гаснущие на небольшом расстоянии от железы. По мере оккультного развития, обусловленного должным пониманием соответствующих законов, кольца, окружающие гипофиз становятся ярче. Их распределение неравномерно: они удлиняются к той стороне гипофиза, что обращена к третьему желудочку, и расширяются, образуя элегантные параболы, в направлении шишковидной железы. Постепенно, по мере того, как поток усиливается, они все более приближаются к дремлющему оку Шивы, окрашивая шишковидную железу в золотисто-оранжевый цвет и мягко приводя ее в движение. Под воздействием ласкового тепла и сияния огня гипофиза божественное яйцо начинает дрожать и двигаться; свершается величественное таинство оккультного развертывания. </w:t>
      </w:r>
    </w:p>
    <w:p>
      <w:pPr>
        <w:pStyle w:val="Style14"/>
        <w:rPr/>
      </w:pPr>
      <w:r>
        <w:rPr>
          <w:color w:val="000000"/>
          <w:sz w:val="24"/>
          <w:szCs w:val="24"/>
        </w:rPr>
        <w:t>Санти так описывает шишковидную железу: «Шишковидное тело (</w:t>
      </w:r>
      <w:r>
        <w:rPr>
          <w:i/>
          <w:iCs/>
          <w:color w:val="000000"/>
          <w:sz w:val="24"/>
          <w:szCs w:val="24"/>
        </w:rPr>
        <w:t>corpus pineale</w:t>
      </w:r>
      <w:r>
        <w:rPr>
          <w:color w:val="000000"/>
          <w:sz w:val="24"/>
          <w:szCs w:val="24"/>
        </w:rPr>
        <w:t>) представляет собой конусовидное образование длиной 6 мм и диаметром 4 мм, присоединенное к крыше третьего желудочка уплощенным поводком (</w:t>
      </w:r>
      <w:r>
        <w:rPr>
          <w:i/>
          <w:iCs/>
          <w:color w:val="000000"/>
          <w:sz w:val="24"/>
          <w:szCs w:val="24"/>
        </w:rPr>
        <w:t>habenula</w:t>
      </w:r>
      <w:r>
        <w:rPr>
          <w:color w:val="000000"/>
          <w:sz w:val="24"/>
          <w:szCs w:val="24"/>
        </w:rPr>
        <w:t xml:space="preserve">). Эту железу также называют эпифизом. Шишковидное тело расположено на дне поперечной борозды головного мозга, непосредственно под валиком мозолистого тела, между верхними холмиками крыши среднего мозга. Оно плотно укрыто мягкой оболочкой головного мозга. </w:t>
      </w:r>
      <w:r>
        <w:rPr>
          <w:i/>
          <w:iCs/>
          <w:color w:val="000000"/>
          <w:sz w:val="24"/>
          <w:szCs w:val="24"/>
        </w:rPr>
        <w:t>Habenula</w:t>
      </w:r>
      <w:r>
        <w:rPr>
          <w:color w:val="000000"/>
          <w:sz w:val="24"/>
          <w:szCs w:val="24"/>
        </w:rPr>
        <w:t xml:space="preserve"> раздваивается, образуя спинную и брюшную пластинки, разделенные шишковидным промежутком. Брюшная пластинка сливается с задней спайкой, в то время как спинная продолжается за спайку, тесно прилегая к эпителию крыши. В месте прикрепления к зрительному бугру спинная пластинка утолщается, образуя </w:t>
      </w:r>
      <w:r>
        <w:rPr>
          <w:i/>
          <w:iCs/>
          <w:color w:val="000000"/>
          <w:sz w:val="24"/>
          <w:szCs w:val="24"/>
        </w:rPr>
        <w:t>stria medullaris thalami</w:t>
      </w:r>
      <w:r>
        <w:rPr>
          <w:color w:val="000000"/>
          <w:sz w:val="24"/>
          <w:szCs w:val="24"/>
        </w:rPr>
        <w:t xml:space="preserve"> (полосу эпифиза). Это утолщение представляет собой жгут волокон столба свода и средней полосы обонятельного тракта. Между мозговыми полосами на заднем конце имеется поперечная спайка, </w:t>
      </w:r>
      <w:r>
        <w:rPr>
          <w:i/>
          <w:iCs/>
          <w:color w:val="000000"/>
          <w:sz w:val="24"/>
          <w:szCs w:val="24"/>
        </w:rPr>
        <w:t>commissura habenularum</w:t>
      </w:r>
      <w:r>
        <w:rPr>
          <w:color w:val="000000"/>
          <w:sz w:val="24"/>
          <w:szCs w:val="24"/>
        </w:rPr>
        <w:t>, в которой волокна полос частично перекрещиваются, достигая поводочного ядра зрительного бугра. Внутренность шишковидного тела состоит из замкнутых фолликул, окруженных врастаниями соединительной ткани. Фолликулы заполнены эпителиальными клетками, смешанными с известковым веществом — «мозговым песком» (</w:t>
      </w:r>
      <w:r>
        <w:rPr>
          <w:i/>
          <w:iCs/>
          <w:color w:val="000000"/>
          <w:sz w:val="24"/>
          <w:szCs w:val="24"/>
        </w:rPr>
        <w:t>acervulus cerebri</w:t>
      </w:r>
      <w:r>
        <w:rPr>
          <w:color w:val="000000"/>
          <w:sz w:val="24"/>
          <w:szCs w:val="24"/>
        </w:rPr>
        <w:t xml:space="preserve">). Известковые отложения также обнаруживаются в поводке эпифиза и вдоль сосудистых сплетений. </w:t>
      </w:r>
    </w:p>
    <w:p>
      <w:pPr>
        <w:pStyle w:val="Style14"/>
        <w:rPr>
          <w:color w:val="000000"/>
          <w:sz w:val="24"/>
          <w:szCs w:val="24"/>
        </w:rPr>
      </w:pPr>
      <w:r>
        <w:rPr>
          <w:color w:val="000000"/>
          <w:sz w:val="24"/>
          <w:szCs w:val="24"/>
        </w:rPr>
        <w:t xml:space="preserve">Функция шишковидного тела неизвестна. Декарт полушутя предполагает его вместилищем человеческого духа (силы воли). У пресмыкающихся имеется два шишковидных тела, переднее и заднее; заднее остается неразвитым, а переднее образует рудиментарный циклопический глаз. У новозеландской ящерицы гаттерии он выступает из теменного отверстия и имеет несовершенные хрусталик и сетчатку, а его длинный поводок содержит нервные волокна. Эпифиз человека, вероятно, гомологичен заднему шишковидному телу пресмыкающихся». </w:t>
      </w:r>
    </w:p>
    <w:p>
      <w:pPr>
        <w:pStyle w:val="Style14"/>
        <w:rPr>
          <w:color w:val="000000"/>
          <w:sz w:val="24"/>
          <w:szCs w:val="24"/>
        </w:rPr>
      </w:pPr>
      <w:r>
        <w:rPr>
          <w:color w:val="000000"/>
          <w:sz w:val="24"/>
          <w:szCs w:val="24"/>
        </w:rPr>
        <w:t xml:space="preserve">Шишковидная железа является связующим звеном между человеческим сознанием и незримыми мирами Природы. Всякий раз, когда свод гипофиза соприкасается с этой железой, у человека происходит кратковременная вспышка ясновидения, однако для того, чтобы добиться согласованной работы этих органов, требуются многие годы самоотверженной физиологической и биологической подготовки особого рода. Этот третий глаз есть циклопический глаз древних, он был органом сознательного видения задолго до того, как сформировались обычные глаза; впрочем, в древности такое видение было скорее средством познания, нежели зрения. </w:t>
      </w:r>
    </w:p>
    <w:p>
      <w:pPr>
        <w:pStyle w:val="Style14"/>
        <w:rPr/>
      </w:pPr>
      <w:r>
        <w:rPr>
          <w:color w:val="000000"/>
          <w:sz w:val="24"/>
          <w:szCs w:val="24"/>
        </w:rPr>
        <w:t xml:space="preserve">По мере того, как контакт человека с физическим миром становился более тесным, он утрачивал изначально ему присущее внутреннее понимание, равно как и осознанную связь с иерархиями творцов. Чтобы восстановить эту связь, ему нужно подняться над ограничениями физического мира. При этом ему не следует, однако, порывать с человечеством, становиться затворником или беспочвенным мечтателем. Оккультист не может </w:t>
      </w:r>
      <w:r>
        <w:rPr>
          <w:i/>
          <w:iCs/>
          <w:color w:val="000000"/>
          <w:sz w:val="24"/>
          <w:szCs w:val="24"/>
        </w:rPr>
        <w:t>выйти</w:t>
      </w:r>
      <w:r>
        <w:rPr>
          <w:color w:val="000000"/>
          <w:sz w:val="24"/>
          <w:szCs w:val="24"/>
        </w:rPr>
        <w:t xml:space="preserve"> из чего бы то ни было; он должен из всего </w:t>
      </w:r>
      <w:r>
        <w:rPr>
          <w:i/>
          <w:iCs/>
          <w:color w:val="000000"/>
          <w:sz w:val="24"/>
          <w:szCs w:val="24"/>
        </w:rPr>
        <w:t>пpоделать выход</w:t>
      </w:r>
      <w:r>
        <w:fldChar w:fldCharType="begin"/>
      </w:r>
      <w:r>
        <w:rPr>
          <w:rStyle w:val="InternetLink"/>
          <w:vertAlign w:val="superscript"/>
          <w:sz w:val="24"/>
          <w:szCs w:val="24"/>
          <w:color w:val="000000"/>
        </w:rPr>
        <w:instrText xml:space="preserve"> HYPERLINK "../../C:%5CDownloads%5Cezo_new%5C_%D1%80%D0%B0%D0%B7%D0%B1%D0%B8%D1%80%D0%B0%D1%82%D1%8C%5Ctraditional.ru%5Chall02.htm" \l "31%2331"</w:instrText>
      </w:r>
      <w:r>
        <w:rPr>
          <w:rStyle w:val="InternetLink"/>
          <w:vertAlign w:val="superscript"/>
          <w:sz w:val="24"/>
          <w:szCs w:val="24"/>
          <w:color w:val="000000"/>
        </w:rPr>
        <w:fldChar w:fldCharType="separate"/>
      </w:r>
      <w:bookmarkStart w:id="33" w:name="31a"/>
      <w:r>
        <w:rPr>
          <w:rStyle w:val="InternetLink"/>
          <w:color w:val="000000"/>
          <w:sz w:val="24"/>
          <w:szCs w:val="24"/>
          <w:vertAlign w:val="superscript"/>
        </w:rPr>
        <w:t>31</w:t>
      </w:r>
      <w:r>
        <w:rPr>
          <w:rStyle w:val="InternetLink"/>
          <w:vertAlign w:val="superscript"/>
          <w:sz w:val="24"/>
          <w:szCs w:val="24"/>
          <w:color w:val="000000"/>
        </w:rPr>
        <w:fldChar w:fldCharType="end"/>
      </w:r>
      <w:bookmarkEnd w:id="33"/>
      <w:r>
        <w:rPr>
          <w:color w:val="000000"/>
          <w:sz w:val="24"/>
          <w:szCs w:val="24"/>
        </w:rPr>
        <w:t xml:space="preserve">.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людей слабоумных и вообще так или иначе страдающих отсутствием должной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Style14"/>
        <w:rPr>
          <w:color w:val="000000"/>
          <w:sz w:val="24"/>
          <w:szCs w:val="24"/>
        </w:rPr>
      </w:pPr>
      <w:r>
        <w:rPr>
          <w:color w:val="000000"/>
          <w:sz w:val="24"/>
          <w:szCs w:val="24"/>
        </w:rPr>
        <w:t xml:space="preserve">Вышесказанное дает общее представление об одной части таинства оккультной анатомии человека. Проницательный читатель увидит в спинномозговом канале, восходящем к желудочкам мозга, — через определенные неведомые науке двери — коридоры и комнаты древних Мистерий. Он поймет, что спинномозговой духовный огонь — это кандидат в посвященные. В треугольной комнате третьего желудочка присваивается масонская степень Мастера. Там кандидат оказывается погребен в гробу; там же он спустя три дня восстает из мертвых. </w:t>
      </w:r>
    </w:p>
    <w:p>
      <w:pPr>
        <w:pStyle w:val="Style14"/>
        <w:rPr>
          <w:color w:val="000000"/>
          <w:sz w:val="24"/>
          <w:szCs w:val="24"/>
        </w:rPr>
      </w:pPr>
      <w:r>
        <w:rPr>
          <w:color w:val="000000"/>
          <w:sz w:val="24"/>
          <w:szCs w:val="24"/>
        </w:rPr>
        <w:t xml:space="preserve">Низшие ступени древних Мистеpий ведут сквозь извилистые коридоры, где воздух разрывают крики и стенания, а во тьме вспыхивают адские огни. Неофит, взыскующий света, сперва проводился через преисподнюю, где ему приходилось сражаться с чудовищными зверями и слушать вопли падших душ. Все это символизировало собственную низменную сущность человека, над которой должны подняться его духовные идеалы должны подняться к свету и истине. Высшие же степени Мистеpий происходили в прекрасных сводчатых зданиях, где пели жрецы в белых одеждах и в лучах невидимых светильников сверкало золото. Высшие Мистерии символизировали блаженство души, окруженной светом и истиной. Они означали, что человек «вознес» себя из мрака невежества к свету философии. Платон назвал тело гробницей души, ведь он понимал, что внешняя форма таит в себе бессмертное начало, способное освободиться только посредством смерти либо посвящения. Для людей древности эти два слова были почти что синонимами. Именно поэтому умирающий Сократ приказал своим ученикам совершить в час его смерти жертвоприношение, подобное тому, которое совершали кандидаты непосредственно перед посвящением в Элевсинские мистерии. </w:t>
      </w:r>
    </w:p>
    <w:p>
      <w:pPr>
        <w:pStyle w:val="Style14"/>
        <w:rPr>
          <w:color w:val="000000"/>
          <w:sz w:val="24"/>
          <w:szCs w:val="24"/>
        </w:rPr>
      </w:pPr>
      <w:r>
        <w:rPr>
          <w:color w:val="000000"/>
          <w:sz w:val="24"/>
          <w:szCs w:val="24"/>
        </w:rPr>
        <w:t xml:space="preserve">Символом таинства Всевидящего Ока иногда выступал павлин, так как эта птица имеет глаз на каждом из своих перьев. В честь священного ока на темени монахи всех народов сбривали волосы на том месте, где оно должно проступить наружу. У младенцев, только что завершивших свое эмбриональное воспроизведение борьбы первых людей за жизнь, имеется чрезвычайно чувствительная область на макушке. Кости черепа не срастаются там мгновенно. Случается, это отверстие не закрывается никогда, хотя чаще всего швы срастаются между вторым и пятым годами жизни. Повышенная чувствительность в области третьего глаза сопровождается некоторой способностью к ясновидению. Маленький ребенок живет преимущественно в незримых мирах. Его физический организм пока еще управляется с трудом, однако в тех мирах, с которыми он связан посредством открытых врат шишковидной железы, ребенок осознает себя и активно действует (по крайней мере, в какой-то степени). Постепенно определенные проявления его высшего сознания поглощаются физическим организмом и кристаллизуются в виде мельчайшего песка, обнаруживаемого в этой железе. Но до тех пор, пока сознание не войдет в организм, никакого песка в этой железе нет. </w:t>
      </w:r>
    </w:p>
    <w:p>
      <w:pPr>
        <w:pStyle w:val="Style14"/>
        <w:rPr>
          <w:color w:val="000000"/>
          <w:sz w:val="24"/>
          <w:szCs w:val="24"/>
        </w:rPr>
      </w:pPr>
      <w:r>
        <w:rPr>
          <w:color w:val="000000"/>
          <w:sz w:val="24"/>
          <w:szCs w:val="24"/>
        </w:rPr>
        <w:t xml:space="preserve">Величайшее значение имеют не только две указанные железы в мозгу, но и вся система желез, особенно железы внутренней секреции, оказывающие огромное влияние на человеческий организм. Белые кровяные тельца в действительности не вырабатываются ни поджелудочной железой, ни селезенкой, а формируются в результате жизнедеятельности эфирного двойника, посредством селезенки связанного с физическим телом. Непрерывный поток полуэфирных белых кровяных телец сквозь врата селезенки изливается из незримого мира в осязаемый организм. То же верно и в отношении печени, поскольку красные кровяные тельца в определенной мере представляют собой кристаллизованные астральные силы, так как печень является вратами в астральный мир. </w:t>
      </w:r>
    </w:p>
    <w:p>
      <w:pPr>
        <w:pStyle w:val="Style14"/>
        <w:rPr>
          <w:color w:val="000000"/>
          <w:sz w:val="24"/>
          <w:szCs w:val="24"/>
        </w:rPr>
      </w:pPr>
      <w:r>
        <w:rPr>
          <w:color w:val="000000"/>
          <w:sz w:val="24"/>
          <w:szCs w:val="24"/>
        </w:rPr>
        <w:t xml:space="preserve">Семь основных желез внутренней секреции управляются семью планетами, и каждая из них, подобно всем жизненно важным органам, в действительности представляет собой семиричное образование. Особая оккультно-анатомическая процедура разделяет сердце на семь полноценных органов. То же самое можно сказать и о мозге. Сам по себе тот факт, что человеческий мозг (особенно органы, расположенные в его основании) в ряде черт весьма сходен с андрогинным человеческим эмбрионом, способен стимулировать дальнейшие исследования в этом направлении. Когда-нибудь врачи поймут, что познание органов человеческого тела и их функций есть важнейший и совершеннейший метод понимания религий всего мира, ведь в основе всех религий — даже самых примитивных — лежат функции человеческой формы. Так что правы были древние жрецы, поместившие над вратами храма бессмертный лозунг: «ЧЕЛОВЕК, ПОЗНАЙ СЕБЯ». </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Style14"/>
        <w:ind w:hanging="0"/>
        <w:rPr>
          <w:rFonts w:ascii="Arial" w:hAnsi="Arial" w:cs="Arial"/>
          <w:color w:val="000000"/>
        </w:rPr>
      </w:pPr>
      <w:r>
        <w:rPr>
          <w:rFonts w:cs="Arial"/>
          <w:color w:val="000000"/>
        </w:rPr>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FFFFFF"/>
      <w:sz w:val="20"/>
      <w:szCs w:val="20"/>
    </w:rPr>
  </w:style>
  <w:style w:type="character" w:styleId="Style13">
    <w:name w:val="Основной шрифт абзаца"/>
    <w:qFormat/>
    <w:rPr/>
  </w:style>
  <w:style w:type="character" w:styleId="InternetLink">
    <w:name w:val="Hyperlink"/>
    <w:basedOn w:val="Style13"/>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00"/>
      <w:jc w:val="both"/>
    </w:pPr>
    <w:rPr>
      <w:rFonts w:ascii="Arial" w:hAnsi="Arial" w:cs="Arial"/>
      <w:color w:val="FFFFF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wnloads%5Cezo_new%5C_&#1088;&#1072;&#1079;&#1073;&#1080;&#1088;&#1072;&#1090;&#1100;%5Ctraditional.ru%5Chall02.htm#part2#part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6:11:00Z</dcterms:created>
  <dc:creator>ANB</dc:creator>
  <dc:description/>
  <cp:keywords/>
  <dc:language>en-US</dc:language>
  <cp:lastModifiedBy>Dinetto</cp:lastModifiedBy>
  <dcterms:modified xsi:type="dcterms:W3CDTF">2002-01-01T10:10:00Z</dcterms:modified>
  <cp:revision>3</cp:revision>
  <dc:subject/>
  <dc:title> Мэнли П</dc:title>
</cp:coreProperties>
</file>