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м Эя Цикон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егенд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авт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Эта легенда не имеет научных подтверждений и широкой известности. </w:t>
      </w:r>
    </w:p>
    <w:p>
      <w:pPr>
        <w:pStyle w:val="Normal"/>
        <w:ind w:firstLine="708"/>
        <w:jc w:val="both"/>
        <w:rPr/>
      </w:pPr>
      <w:r>
        <w:rPr/>
        <w:t>Произведение публикуется в черновом варианте.</w:t>
      </w:r>
    </w:p>
    <w:p>
      <w:pPr>
        <w:pStyle w:val="Normal"/>
        <w:ind w:firstLine="708"/>
        <w:jc w:val="both"/>
        <w:rPr/>
      </w:pPr>
      <w:r>
        <w:rPr/>
        <w:t xml:space="preserve">Стиль умышленно перетекает от философско-научного к «библейскому». </w:t>
      </w:r>
    </w:p>
    <w:p>
      <w:pPr>
        <w:pStyle w:val="Normal"/>
        <w:ind w:firstLine="708"/>
        <w:jc w:val="both"/>
        <w:rPr/>
      </w:pPr>
      <w:r>
        <w:rPr/>
        <w:t xml:space="preserve">Копирование и воспроизведение частей или полного текста </w:t>
      </w:r>
      <w:r>
        <w:rPr>
          <w:u w:val="single"/>
        </w:rPr>
        <w:t>без изменений</w:t>
      </w:r>
      <w:r>
        <w:rPr/>
        <w:t xml:space="preserve"> не возбраняется.</w:t>
      </w:r>
    </w:p>
    <w:p>
      <w:pPr>
        <w:pStyle w:val="Normal"/>
        <w:ind w:firstLine="708"/>
        <w:jc w:val="both"/>
        <w:rPr/>
      </w:pPr>
      <w:r>
        <w:rPr/>
        <w:t>Автор будет рад любым комментариям и пожеланиям.</w:t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  <w:t>Bla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ий проло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sz w:val="24"/>
        </w:rPr>
      </w:pPr>
      <w:r>
        <w:rPr>
          <w:sz w:val="24"/>
        </w:rPr>
        <w:t xml:space="preserve">Зададимся вопросом: «что было ДО сотворения Мира, в НАЧАЛЕ?»  «В начале было слово и слово было Бог», отвечает Библия. Но наличие слова означает, что уже было что-то, ведь слово это уже не НИЧТО… </w:t>
      </w:r>
    </w:p>
    <w:p>
      <w:pPr>
        <w:pStyle w:val="Normal"/>
        <w:jc w:val="both"/>
        <w:rPr/>
      </w:pPr>
      <w:r>
        <w:rPr/>
        <w:tab/>
        <w:t>«В начале не было ничего…», говорят легенды разных народов. Но НИЧЕГО тоже бывает разным. В понимании человека НИЧТО это отсутствие ЧЕГО-ТО, что человек способен осмыслить. Если есть НЕЧТО, чего он не понимает и не осознаёт,  значит для него НИЧЕГО нет, ибо в мозг не поступает информация о том, что человек не способен осмыслить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генда первая. «Рождение Бог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В начале был Хаос. Единый и в то же время множественный мир энергии без идеи и неструктурированной информации. Хаос был живым и мёртвым одновременно. Хаос был или будет - в нём нет времени.</w:t>
      </w:r>
    </w:p>
    <w:p>
      <w:pPr>
        <w:pStyle w:val="Normal"/>
        <w:ind w:firstLine="708"/>
        <w:jc w:val="both"/>
        <w:rPr/>
      </w:pPr>
      <w:r>
        <w:rPr/>
        <w:t>Сознание не способно оценить проявлений Хаоса, поэтому всегда пытается отождествить его с какой-то невероятно сложной структурой, которой в нём нет, иначе он уже не был бы Хаосом.</w:t>
      </w:r>
    </w:p>
    <w:p>
      <w:pPr>
        <w:pStyle w:val="Normal"/>
        <w:ind w:firstLine="708"/>
        <w:jc w:val="both"/>
        <w:rPr/>
      </w:pPr>
      <w:r>
        <w:rPr/>
        <w:t xml:space="preserve">В Хаосе находились (не жили, не существовали и даже не были) девять существ. Почему именно девять? Не известно. Эта девятка вполне могла быть и единицей и сотней… В Хаосе нет чисел. Одно может быть многим, а многое – одним. </w:t>
      </w:r>
    </w:p>
    <w:p>
      <w:pPr>
        <w:pStyle w:val="Normal"/>
        <w:ind w:firstLine="708"/>
        <w:jc w:val="both"/>
        <w:rPr/>
      </w:pPr>
      <w:r>
        <w:rPr/>
        <w:t>Эти существа носили имя Хаотов, или Сестёр-Хаотов, в противоположность мужскому началу Бога.</w:t>
      </w:r>
    </w:p>
    <w:p>
      <w:pPr>
        <w:pStyle w:val="Normal"/>
        <w:ind w:firstLine="708"/>
        <w:jc w:val="both"/>
        <w:rPr/>
      </w:pPr>
      <w:r>
        <w:rPr/>
        <w:t>И случилось так, что одна из Сестёр в своём беспорядочном движении и движении в себе создала  Идею, которая родилась так же случайно, как одна из миллионов капель дождя случайно падает точно на середину озера, полного той же воды из которой состоит сама капля.</w:t>
      </w:r>
    </w:p>
    <w:p>
      <w:pPr>
        <w:pStyle w:val="Normal"/>
        <w:ind w:firstLine="708"/>
        <w:jc w:val="both"/>
        <w:rPr/>
      </w:pPr>
      <w:r>
        <w:rPr/>
        <w:t>Рождённая Идея стала крепнуть и перестраивать Хаос вокруг себя. Эта Идея была ИДЕЕЙ ПОРЯДКА.</w:t>
      </w:r>
    </w:p>
    <w:p>
      <w:pPr>
        <w:pStyle w:val="Normal"/>
        <w:ind w:firstLine="708"/>
        <w:jc w:val="both"/>
        <w:rPr/>
      </w:pPr>
      <w:r>
        <w:rPr/>
        <w:t xml:space="preserve">Подчиняясь ИДЕЕ, Сестра перестроила себя, упорядочив информацию и энергию, которые являлись Её сутью. </w:t>
      </w:r>
    </w:p>
    <w:p>
      <w:pPr>
        <w:pStyle w:val="Normal"/>
        <w:ind w:firstLine="708"/>
        <w:jc w:val="both"/>
        <w:rPr/>
      </w:pPr>
      <w:r>
        <w:rPr/>
        <w:t>Так в Хаосе возник ПОРЯДОК.</w:t>
      </w:r>
    </w:p>
    <w:p>
      <w:pPr>
        <w:pStyle w:val="Normal"/>
        <w:ind w:firstLine="708"/>
        <w:jc w:val="both"/>
        <w:rPr/>
      </w:pPr>
      <w:r>
        <w:rPr/>
        <w:t>ПОРЯДОК породил ЗАКОНЫ, а ЗАКОНЫ обозначили пути течения СИЛ, подчинив их себе. СИЛЫ, в свою очередь, дали начало МАТЕРИИ, путём перерождения энергии, а МАТЕРИЯ в купе с ЗАКОНАМИ, энергией и информацией сложились в наш Космос (что означает порядок).</w:t>
      </w:r>
    </w:p>
    <w:p>
      <w:pPr>
        <w:pStyle w:val="Normal"/>
        <w:ind w:firstLine="708"/>
        <w:jc w:val="both"/>
        <w:rPr/>
      </w:pPr>
      <w:r>
        <w:rPr/>
        <w:t>Сестра-Хаот получила ПРИНЦИП, который отличал её от остальных Сестёр. ПРИНЦИП изменял её суть и Она стала Им.</w:t>
      </w:r>
    </w:p>
    <w:p>
      <w:pPr>
        <w:pStyle w:val="Normal"/>
        <w:ind w:firstLine="708"/>
        <w:jc w:val="both"/>
        <w:rPr/>
      </w:pPr>
      <w:r>
        <w:rPr/>
        <w:t xml:space="preserve">Сестра стала Братом, но остальные Хаоты не могли больше взаимодействовать с Ним, ибо ПРИНЦИП и Хаос несовместимы. </w:t>
      </w:r>
    </w:p>
    <w:p>
      <w:pPr>
        <w:pStyle w:val="Normal"/>
        <w:ind w:firstLine="708"/>
        <w:jc w:val="both"/>
        <w:rPr/>
      </w:pPr>
      <w:r>
        <w:rPr/>
        <w:t>Так стало два первичных плана бытия – Космос и Хаос.</w:t>
      </w:r>
    </w:p>
    <w:p>
      <w:pPr>
        <w:pStyle w:val="Normal"/>
        <w:ind w:firstLine="708"/>
        <w:jc w:val="both"/>
        <w:rPr/>
      </w:pPr>
      <w:r>
        <w:rPr/>
        <w:t>Так появился Бог, которого мы, маги, называем 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генда вторая. Рождение Люд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Существование ПРИНЦИПА породило в Нём потребность наследия, ибо Он понял, что Порядок зависит от Времени, а значит – не вечен.</w:t>
      </w:r>
    </w:p>
    <w:p>
      <w:pPr>
        <w:pStyle w:val="Normal"/>
        <w:ind w:firstLine="708"/>
        <w:jc w:val="both"/>
        <w:rPr/>
      </w:pPr>
      <w:r>
        <w:rPr/>
        <w:t>Так родилась Идея Существа. Идея подчинялась ЗАКОНАМ, поэтому пришла к воплощению. Так начался Эксперимент по постижению Им законов, Им же созданных.</w:t>
      </w:r>
    </w:p>
    <w:p>
      <w:pPr>
        <w:pStyle w:val="Normal"/>
        <w:ind w:firstLine="708"/>
        <w:jc w:val="both"/>
        <w:rPr/>
      </w:pPr>
      <w:r>
        <w:rPr/>
        <w:t>Первый опыт был неудачным. Существа состояли из чистой энергии и были бессмысленны, ибо не были самостоятельными, не владели информацией и во всём исполняли Его волю.</w:t>
      </w:r>
    </w:p>
    <w:p>
      <w:pPr>
        <w:pStyle w:val="Normal"/>
        <w:ind w:firstLine="708"/>
        <w:jc w:val="both"/>
        <w:rPr/>
      </w:pPr>
      <w:r>
        <w:rPr/>
        <w:t xml:space="preserve">Тогда Он уничтожил их и создал новых, дав им информацию.  И стали они его мыслями. Но они могли жить только с Ним, иначе информация разрушала из изнутри, потому что Космос был молод и не было силы, которая компенсировала бы её. </w:t>
      </w:r>
    </w:p>
    <w:p>
      <w:pPr>
        <w:pStyle w:val="Normal"/>
        <w:ind w:firstLine="708"/>
        <w:jc w:val="both"/>
        <w:rPr/>
      </w:pPr>
      <w:r>
        <w:rPr/>
        <w:t>Он оставил Своих вторых детей с собой и продолжил Эксперимент.</w:t>
      </w:r>
    </w:p>
    <w:p>
      <w:pPr>
        <w:pStyle w:val="Normal"/>
        <w:ind w:firstLine="708"/>
        <w:jc w:val="both"/>
        <w:rPr/>
      </w:pPr>
      <w:r>
        <w:rPr/>
        <w:t xml:space="preserve">Третьи Его дети имели тело из материи, были наделены энергией и могли получит информацию от Его вторых детей, но лишь столько, чтобы она не уничтожила их. </w:t>
      </w:r>
    </w:p>
    <w:p>
      <w:pPr>
        <w:pStyle w:val="Normal"/>
        <w:ind w:firstLine="708"/>
        <w:jc w:val="both"/>
        <w:rPr/>
      </w:pPr>
      <w:r>
        <w:rPr/>
        <w:t>Эти дети понравились Ему и Он расселил их по разным местам, придав их телам способности и формы в соответствии с ЗАКОНАМИ.</w:t>
      </w:r>
    </w:p>
    <w:p>
      <w:pPr>
        <w:pStyle w:val="Normal"/>
        <w:ind w:firstLine="708"/>
        <w:jc w:val="both"/>
        <w:rPr/>
      </w:pPr>
      <w:r>
        <w:rPr/>
        <w:t>Так появились Лю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генда третья. Ангелы и Демо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rPr>
          <w:sz w:val="24"/>
        </w:rPr>
      </w:pPr>
      <w:r>
        <w:rPr>
          <w:sz w:val="24"/>
        </w:rPr>
        <w:t>Люди жили и размножались, на зная, что есть Он. Он же хотел, чтобы они знали Творца своего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Тогда Он показал некоторым из них Себя, но они умерли, не выдержав присутствия Его силы и Он был удивлён, что они смертны, ибо раньше они не умирали. </w:t>
      </w:r>
    </w:p>
    <w:p>
      <w:pPr>
        <w:pStyle w:val="2"/>
        <w:jc w:val="both"/>
        <w:rPr>
          <w:sz w:val="24"/>
        </w:rPr>
      </w:pPr>
      <w:r>
        <w:rPr>
          <w:sz w:val="24"/>
        </w:rPr>
        <w:t>Он не хотел смерти своим третьим детям, и послал к ним вторых детей, и люди видели их и общались с ними, назвав их Ангелами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Ангелы стали нести людям информацию по воле Его, являясь людям, а люди стали преклоняться перед Ним и вторыми детьми Его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ак концентрация информации в мире выросла, ибо людей было много, хоть и знания их были малы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Случилось так, что один из первых Ангелов, носящий имя Света Его и именуемый людьми Люцифером, отошёл от Него и не умер, ибо информация и энергия, составляющие Люцифера, оказались уравновешены внешними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огда Люцифер вернулся к Нему и спросил Его: «Почему мы должны быть с Тобой? Мы уже не умираем без Тебя, так отпусти нас!»</w:t>
      </w:r>
    </w:p>
    <w:p>
      <w:pPr>
        <w:pStyle w:val="2"/>
        <w:jc w:val="both"/>
        <w:rPr>
          <w:sz w:val="24"/>
        </w:rPr>
      </w:pPr>
      <w:r>
        <w:rPr>
          <w:sz w:val="24"/>
        </w:rPr>
        <w:t>И сказал Он: «Ты – сын мой и мысль моя, как я тебя отпущу?» И не отпустил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огда обратился Люцифер к Ангелам и рассказал им, что они не умирают без Него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И пришли Ангелы, поверившие Люциферу, к Нему и спросили: «Почему ты не отпускаешь нас?» </w:t>
      </w:r>
    </w:p>
    <w:p>
      <w:pPr>
        <w:pStyle w:val="2"/>
        <w:jc w:val="both"/>
        <w:rPr>
          <w:sz w:val="24"/>
        </w:rPr>
      </w:pPr>
      <w:r>
        <w:rPr>
          <w:sz w:val="24"/>
        </w:rPr>
        <w:t>Снова ответил Он: «Вы – мысли мои. Как я отпущу вас?»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>Ответил тогда Люцифер, возжаждавший свободы для себя и Ангелов: «Ты отец наш и мы – мысли Твои. Да познаешь Ты гнев через меня, как через старшую мысль»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И разгневался Он, и низринул Люцифера и Ангелов, что пришли с ним на низшие планы бытия. </w:t>
      </w:r>
    </w:p>
    <w:p>
      <w:pPr>
        <w:pStyle w:val="2"/>
        <w:jc w:val="both"/>
        <w:rPr>
          <w:sz w:val="24"/>
        </w:rPr>
      </w:pPr>
      <w:r>
        <w:rPr>
          <w:sz w:val="24"/>
        </w:rPr>
        <w:t>И стало в тот день темно от распахнувшихся Врат Миров, в которые уходили проклятые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С тех пор люди прозвали их Ангелами, несущими Тьму, или Демонами и Люцифер стал во главе их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center"/>
        <w:rPr>
          <w:sz w:val="24"/>
          <w:lang w:val="en-US"/>
        </w:rPr>
      </w:pPr>
      <w:r>
        <w:rPr>
          <w:b/>
          <w:bCs/>
          <w:sz w:val="24"/>
        </w:rPr>
        <w:t>Легенда четвёртая. Рождение Магов.</w:t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Он возлюбил третьих детей своих и видел это Люцифер и завидовал им, ибо сам был изгнан и проклят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огда сам они и Демоны его стали учить людей, уводя их от Него. Но были люди слабы и подчинены ЗАКОНАМ, и не доставляло Люциферу радости учить их, ибо не могли они применить данного им зна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Решил тогда Люцифер изменить их. Он ушёл в Хаос и принёс частицу его в Космос и раздал её избранным им среди людей, чтобы они стали подобны Ему и обрели Волю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И обрели они Волю, и перестали зависеть от Него, изменяя мир вокруг себя и подчиняя себе ЗАКОНЫ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огда разгневался Он, ибо познал уже гнев через Люцифера, и дал людям Чёрный Дар – Смерть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И стал век людей отмерен по воле Его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огда те, кто имел в себе частицу Хаоса поняли, что тоже смертны и обратились к за помощью Люциферу. И научил он их передавать частицу Хаоса детям своим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ак появились Маг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24:00Z</dcterms:created>
  <dc:creator>Sergey</dc:creator>
  <dc:description/>
  <dc:language>en-US</dc:language>
  <cp:lastModifiedBy>Necromancer</cp:lastModifiedBy>
  <dcterms:modified xsi:type="dcterms:W3CDTF">2005-05-05T20:40:00Z</dcterms:modified>
  <cp:revision>9</cp:revision>
  <dc:subject/>
  <dc:title>Краткий пролог</dc:title>
</cp:coreProperties>
</file>