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АРО ТОТА. Опыт толкования старших Арканов</w:t>
      </w:r>
    </w:p>
    <w:p>
      <w:pPr>
        <w:pStyle w:val="Normal"/>
        <w:rPr>
          <w:b/>
          <w:b/>
          <w:sz w:val="28"/>
          <w:szCs w:val="28"/>
        </w:rPr>
      </w:pPr>
      <w:r>
        <w:rPr>
          <w:b/>
          <w:sz w:val="28"/>
          <w:szCs w:val="28"/>
        </w:rPr>
      </w:r>
    </w:p>
    <w:p>
      <w:pPr>
        <w:pStyle w:val="Normal"/>
        <w:jc w:val="center"/>
        <w:rPr>
          <w:b/>
          <w:b/>
        </w:rPr>
      </w:pPr>
      <w:r>
        <w:rPr>
          <w:b/>
        </w:rPr>
        <w:t>Олег Шишков</w:t>
      </w:r>
    </w:p>
    <w:p>
      <w:pPr>
        <w:pStyle w:val="Normal"/>
        <w:rPr>
          <w:b/>
          <w:b/>
        </w:rPr>
      </w:pPr>
      <w:r>
        <w:rPr>
          <w:b/>
        </w:rPr>
      </w:r>
    </w:p>
    <w:p>
      <w:pPr>
        <w:pStyle w:val="Normal"/>
        <w:jc w:val="center"/>
        <w:rPr>
          <w:sz w:val="28"/>
          <w:szCs w:val="28"/>
        </w:rPr>
      </w:pPr>
      <w:r>
        <w:rPr>
          <w:sz w:val="28"/>
          <w:szCs w:val="28"/>
        </w:rPr>
        <w:t>Лекция 0</w:t>
      </w:r>
    </w:p>
    <w:p>
      <w:pPr>
        <w:pStyle w:val="Normal"/>
        <w:rPr>
          <w:sz w:val="28"/>
          <w:szCs w:val="28"/>
        </w:rPr>
      </w:pPr>
      <w:r>
        <w:rPr>
          <w:sz w:val="28"/>
          <w:szCs w:val="28"/>
        </w:rPr>
      </w:r>
    </w:p>
    <w:p>
      <w:pPr>
        <w:pStyle w:val="Normal"/>
        <w:jc w:val="center"/>
        <w:rPr>
          <w:b/>
          <w:b/>
        </w:rPr>
      </w:pPr>
      <w:r>
        <w:rPr>
          <w:b/>
        </w:rPr>
        <w:t>Таро, как игра в бисер</w:t>
      </w:r>
    </w:p>
    <w:p>
      <w:pPr>
        <w:pStyle w:val="Normal"/>
        <w:rPr>
          <w:b/>
          <w:b/>
        </w:rPr>
      </w:pPr>
      <w:r>
        <w:rPr>
          <w:b/>
        </w:rPr>
      </w:r>
    </w:p>
    <w:p>
      <w:pPr>
        <w:pStyle w:val="Normal"/>
        <w:rPr/>
      </w:pPr>
      <w:r>
        <w:rPr/>
        <w:t xml:space="preserve">Есть невидимые грани - что незримо делят мир, </w:t>
      </w:r>
    </w:p>
    <w:p>
      <w:pPr>
        <w:pStyle w:val="Normal"/>
        <w:rPr/>
      </w:pPr>
      <w:r>
        <w:rPr/>
        <w:t xml:space="preserve">И они имеют цвет и вкус и звук, </w:t>
      </w:r>
    </w:p>
    <w:p>
      <w:pPr>
        <w:pStyle w:val="Normal"/>
        <w:rPr/>
      </w:pPr>
      <w:r>
        <w:rPr/>
        <w:t xml:space="preserve">Если тронешь хоть одну - мир как арфа зазвенит, </w:t>
      </w:r>
    </w:p>
    <w:p>
      <w:pPr>
        <w:pStyle w:val="Normal"/>
        <w:rPr/>
      </w:pPr>
      <w:r>
        <w:rPr/>
        <w:t xml:space="preserve">И рассыплется созвучьями вокруг" </w:t>
      </w:r>
    </w:p>
    <w:p>
      <w:pPr>
        <w:pStyle w:val="Normal"/>
        <w:rPr/>
      </w:pPr>
      <w:r>
        <w:rPr/>
        <w:t xml:space="preserve">(Башня Rowan "Зерна") </w:t>
      </w:r>
    </w:p>
    <w:p>
      <w:pPr>
        <w:pStyle w:val="Normal"/>
        <w:rPr/>
      </w:pPr>
      <w:r>
        <w:rPr/>
      </w:r>
    </w:p>
    <w:p>
      <w:pPr>
        <w:pStyle w:val="Normal"/>
        <w:rPr/>
      </w:pPr>
      <w:r>
        <w:rPr/>
        <w:t xml:space="preserve">Ещё в 16 лет, прочитав бессмертное произведение Германа Гессе "Игра в бисер", я заболел Касталией. Словно одержимый, я искал пути в эту страну, где люди превзошедшие человеческое, услаждали свой дух таинственной игрою в бисер. Но что это за игра? Каковы её правила? И за каким углом откроется зелёная дверь ведущая в вечную Касталию. Уж я то эту дверь не упущу, думал я в те годы. И, когда пришло время, действительно не упустил. </w:t>
      </w:r>
    </w:p>
    <w:p>
      <w:pPr>
        <w:pStyle w:val="Normal"/>
        <w:rPr/>
      </w:pPr>
      <w:r>
        <w:rPr/>
      </w:r>
    </w:p>
    <w:p>
      <w:pPr>
        <w:pStyle w:val="Normal"/>
        <w:rPr/>
      </w:pPr>
      <w:r>
        <w:rPr/>
        <w:t xml:space="preserve">Вся информация, которую давал Герман Гессе, сводилась к тому, что игра в бисер, это совершенно особая работа с соответствиями, спряжение по принципу подобие разрозненных творений человеческого духа. Эти соответствия пронизывает всё где дышит человеческий дух, а как известно дух дышит где хочет, а потому всё от религии до науки; от музыки до математики, входят в сферу игры в бисер. По мере совершенствования своего познания, я разгадал один интересный намёк Гессе, где он говорил о "базельском шутнике", одинаково влюблённым в музыку и математику, и заложившего основу будущей игры в бисер. Речь здесь несомненно шла о Юнге, а в качестве базовых начал игры выступали открытые им архетипы, понимание действия которых сделало вывело психологию из границ психиатрии и распространило её на все сферы человеческой деятельности. Архетипы лежат в основе восприятия себя и мира, а значит и являются теми универсалиями королевской игры. </w:t>
      </w:r>
    </w:p>
    <w:p>
      <w:pPr>
        <w:pStyle w:val="Normal"/>
        <w:rPr/>
      </w:pPr>
      <w:r>
        <w:rPr/>
      </w:r>
    </w:p>
    <w:p>
      <w:pPr>
        <w:pStyle w:val="Normal"/>
        <w:rPr/>
      </w:pPr>
      <w:r>
        <w:rPr/>
        <w:t xml:space="preserve">Однако со временем, я стал приходить в уныние, ибо всё современное психологическое сообщество, увы, весьма далеко от идеалов Касталии. Практицизм и ещё раз практицизм, вот что я встречал в ценностях современных психологов. Полная завязка на мир, власть Малкута, Во всём и везде - праведная середина, серость, вот позиция современной психологии с их идеалом "адекватности". Нет тут ни мятежа Ибсеновских "скалолазов" а ни внутреннего странствия алхимиков, которое достойно продолжил и вывел на иной уровень Юнг. Непроглядная тьма ночи или ослепительный свет полуденного солнца, одинаково мне милы - лишь сумеречный притупленный идеал серой адекватности вызывает чувство близкое к брезгливости. Если, читая "Игру в бисер" я сокрушался по поводу последнего поступка Кнехта - ухода из Касталии, то разве мог я принять эту унылую позицию современной психологии? </w:t>
      </w:r>
    </w:p>
    <w:p>
      <w:pPr>
        <w:pStyle w:val="Normal"/>
        <w:rPr/>
      </w:pPr>
      <w:r>
        <w:rPr/>
      </w:r>
    </w:p>
    <w:p>
      <w:pPr>
        <w:pStyle w:val="Normal"/>
        <w:rPr/>
      </w:pPr>
      <w:r>
        <w:rPr/>
        <w:t xml:space="preserve">Мне приходилось общаться и с юнгианцами, и когда речь шла о практической стороне учения мы прекрасно друг друга понимали, но если доходило до вопроса мировоззрения, то невидимая пропасть развертывалась между мной и собеседниками. В тот период я хотел создать своё юнгианство, подвергнуть наследие Юнга полному переосмыслению за рамках психиатрии в соответствии с касталийскими идеалами, но что и говорить - эта задача оказалась мне не по плечу, да и как будто не хватало мне какого то маленького элемента, который позволил бы это сделать. </w:t>
      </w:r>
    </w:p>
    <w:p>
      <w:pPr>
        <w:pStyle w:val="Normal"/>
        <w:rPr/>
      </w:pPr>
      <w:r>
        <w:rPr/>
      </w:r>
    </w:p>
    <w:p>
      <w:pPr>
        <w:pStyle w:val="Normal"/>
        <w:rPr/>
      </w:pPr>
      <w:r>
        <w:rPr/>
        <w:t xml:space="preserve">В юнгианской системе было все, кроме фиксированной системы, которую можно было чётко наложить как предполагаемые правила королевской игры. Юнг открыл столько, сколько до него ещё не открывал никто, но единственного чего ему не хватало это чётких инструкций, которые можно было бы наложить на игру. За это время я входил в контакт с совершенно разными организациями психологического и оккультного направления, но мало где оставался дольше месяца, всюду либо торжествовал пошлый практицизм либо истерический невроз. Словно удар молнии было для меня прочтение святой Книги Закона, которая открыла мне свою силу. До того, как я умом узнал о её значении для наступившего Эона и чудесную историю её получения я уже знал, что это необычная книга, одно прочтение которой вызвало у меня колоссальные психологические изменения, описанные в другой работе. Я не колеблясь принял святой закон Телемы, ещё не подозревая о том, что именно здесь откроется мне Касталия и здесь я найду ключи к великой игре в бисер. </w:t>
      </w:r>
    </w:p>
    <w:p>
      <w:pPr>
        <w:pStyle w:val="Normal"/>
        <w:rPr/>
      </w:pPr>
      <w:r>
        <w:rPr/>
      </w:r>
    </w:p>
    <w:p>
      <w:pPr>
        <w:pStyle w:val="Normal"/>
        <w:rPr/>
      </w:pPr>
      <w:r>
        <w:rPr/>
        <w:t xml:space="preserve">Инсайт наступил у меня когда я в первый раз стал работать с колодой Алистера Кроули. До этого конечно же мне не раз приходилось соприкасаться с Таро, но тогда Таро было для меня одной из гадательных систем, а ныне предо мной отрывалась ослепительная вселенная. </w:t>
      </w:r>
    </w:p>
    <w:p>
      <w:pPr>
        <w:pStyle w:val="Normal"/>
        <w:rPr/>
      </w:pPr>
      <w:r>
        <w:rPr/>
      </w:r>
    </w:p>
    <w:p>
      <w:pPr>
        <w:pStyle w:val="Normal"/>
        <w:rPr/>
      </w:pPr>
      <w:r>
        <w:rPr/>
        <w:t xml:space="preserve">Каждой клеткой я постиг 78 кефлан "Книги лжей": </w:t>
      </w:r>
    </w:p>
    <w:p>
      <w:pPr>
        <w:pStyle w:val="Normal"/>
        <w:rPr/>
      </w:pPr>
      <w:r>
        <w:rPr/>
      </w:r>
    </w:p>
    <w:p>
      <w:pPr>
        <w:pStyle w:val="Normal"/>
        <w:rPr/>
      </w:pPr>
      <w:r>
        <w:rPr/>
        <w:t xml:space="preserve">Великое колесо сансары. </w:t>
      </w:r>
    </w:p>
    <w:p>
      <w:pPr>
        <w:pStyle w:val="Normal"/>
        <w:rPr/>
      </w:pPr>
      <w:r>
        <w:rPr/>
        <w:t xml:space="preserve">Колесо закона. </w:t>
      </w:r>
    </w:p>
    <w:p>
      <w:pPr>
        <w:pStyle w:val="Normal"/>
        <w:rPr/>
      </w:pPr>
      <w:r>
        <w:rPr/>
        <w:t xml:space="preserve">Колесо Таро. </w:t>
      </w:r>
    </w:p>
    <w:p>
      <w:pPr>
        <w:pStyle w:val="Normal"/>
        <w:rPr/>
      </w:pPr>
      <w:r>
        <w:rPr/>
        <w:t xml:space="preserve">Колесо зодиака. Колесо жизни. </w:t>
      </w:r>
    </w:p>
    <w:p>
      <w:pPr>
        <w:pStyle w:val="Normal"/>
        <w:rPr/>
      </w:pPr>
      <w:r>
        <w:rPr/>
        <w:t xml:space="preserve">Все эти колёса суть одно; однако по настоящему помочь тебе может лишь колесо Таро. </w:t>
      </w:r>
    </w:p>
    <w:p>
      <w:pPr>
        <w:pStyle w:val="Normal"/>
        <w:rPr/>
      </w:pPr>
      <w:r>
        <w:rPr/>
        <w:t xml:space="preserve">Медитируй же человече над этим колесом чаще шире и глубже, вращая его в душе своей! </w:t>
      </w:r>
    </w:p>
    <w:p>
      <w:pPr>
        <w:pStyle w:val="Normal"/>
        <w:rPr/>
      </w:pPr>
      <w:r>
        <w:rPr/>
        <w:t xml:space="preserve">Ощути как из одной карты неизбежно следует другая, в неизменной последовательности от Шута до десятки кругов. </w:t>
      </w:r>
    </w:p>
    <w:p>
      <w:pPr>
        <w:pStyle w:val="Normal"/>
        <w:rPr/>
      </w:pPr>
      <w:r>
        <w:rPr/>
        <w:t xml:space="preserve">Уяснив же (смысл) Колеса Судьбы, ты ощутишь ТУ волю, которая приводит его в движение (у движения же нет ни начала ни конца). </w:t>
      </w:r>
    </w:p>
    <w:p>
      <w:pPr>
        <w:pStyle w:val="Normal"/>
        <w:rPr/>
      </w:pPr>
      <w:r>
        <w:rPr/>
        <w:t xml:space="preserve">И - смотри! - вот ты и перешел через Бездну. </w:t>
      </w:r>
    </w:p>
    <w:p>
      <w:pPr>
        <w:pStyle w:val="Normal"/>
        <w:rPr/>
      </w:pPr>
      <w:r>
        <w:rPr/>
      </w:r>
    </w:p>
    <w:p>
      <w:pPr>
        <w:pStyle w:val="Normal"/>
        <w:rPr/>
      </w:pPr>
      <w:r>
        <w:rPr/>
        <w:t xml:space="preserve">Не правда ли впечатляюще!? Нетрудно понять, что в нашей душе, находится это колесо и постижение Таро, на высоком уровне это постижение глубочайших механизмов, которые находятся в основе корне психики. </w:t>
      </w:r>
    </w:p>
    <w:p>
      <w:pPr>
        <w:pStyle w:val="Normal"/>
        <w:rPr/>
      </w:pPr>
      <w:r>
        <w:rPr/>
      </w:r>
    </w:p>
    <w:p>
      <w:pPr>
        <w:pStyle w:val="Normal"/>
        <w:rPr/>
      </w:pPr>
      <w:r>
        <w:rPr/>
        <w:t xml:space="preserve">В своей первой работе по Таро, не имея практически никаких знаний, я умудрился заново отрыть ряд велосипедов, и в то же время допустить ряд ошибок. Окончательным прорывом был момент когда я наконец смог понять суть таблиц Кроули Liber 777, в которых я нашел то что так давно искал - ту самую базу для королевской игры в бисер. </w:t>
      </w:r>
    </w:p>
    <w:p>
      <w:pPr>
        <w:pStyle w:val="Normal"/>
        <w:rPr/>
      </w:pPr>
      <w:r>
        <w:rPr/>
      </w:r>
    </w:p>
    <w:p>
      <w:pPr>
        <w:pStyle w:val="Normal"/>
        <w:rPr/>
      </w:pPr>
      <w:r>
        <w:rPr/>
        <w:t xml:space="preserve">Кого-то может удивить, что я практически уравниваю Магию и Игру в бисер, но посмотрите - определение Магии как работы с соответствиями практически идентично самой идее Игры - дорого я бы отдал понимал ли об этом сам Гессе. И основным ключом к этой игре было Таро. </w:t>
      </w:r>
    </w:p>
    <w:p>
      <w:pPr>
        <w:pStyle w:val="Normal"/>
        <w:rPr/>
      </w:pPr>
      <w:r>
        <w:rPr/>
      </w:r>
    </w:p>
    <w:p>
      <w:pPr>
        <w:pStyle w:val="Normal"/>
        <w:rPr/>
      </w:pPr>
      <w:r>
        <w:rPr/>
        <w:t xml:space="preserve">Когда я принял посвящение, в О.Т.О. в первую степень, перед каждым посвященным встал вопрос о необходимости приложить все свои силы к исследованию одного из направлений западной магической традиции - для меня сомнений не было - я погрузился в мир Таро. </w:t>
      </w:r>
    </w:p>
    <w:p>
      <w:pPr>
        <w:pStyle w:val="Normal"/>
        <w:rPr/>
      </w:pPr>
      <w:r>
        <w:rPr/>
      </w:r>
    </w:p>
    <w:p>
      <w:pPr>
        <w:pStyle w:val="Normal"/>
        <w:rPr/>
      </w:pPr>
      <w:r>
        <w:rPr/>
        <w:t xml:space="preserve">В своих исследованиях основное внимание я уделяю экзистенциальной сердцевине больших арканов Таро ибо это и есть те самые "невидимые грани", которые "незримо делят мир". Приблизиться к постижению этих граней возможно не напрямую ибо как доказал Юнг, архетип сам по себе непознаваем, а через размышления над соответствиями, размышление, которое ближе к медитации. Уделено определённое значение и классической функции Таро - гаданию. В дальнейшем слово "гадание", заменено на более удачное определение "дивинация", дабы избегнуть ложных ассоциативных цепочек, и благородное искусство дивинации не отождествлялось, пусть даже бессознательно с простонародным гаданием, которое как известно умеют даже цыгане. </w:t>
      </w:r>
    </w:p>
    <w:p>
      <w:pPr>
        <w:pStyle w:val="Normal"/>
        <w:rPr/>
      </w:pPr>
      <w:r>
        <w:rPr/>
      </w:r>
    </w:p>
    <w:p>
      <w:pPr>
        <w:pStyle w:val="Normal"/>
        <w:rPr/>
      </w:pPr>
      <w:r>
        <w:rPr/>
        <w:t xml:space="preserve">Прежде чем приступать к рассмотрению конкретных арканов, необходимо уделить внимание общим вопросам, дабы сам принцип работы с Таро был понятен. Понимание - главное условие королевской игры - известно, что даже варварские имена, тайные магические формулы Кроули подвергал самому тщательному анализу, и в этом есть суть магии нового Эона, магии которая так близка к Игре в Бисер. Таро - по своему духу родственна Меркурию - богу игры и парадокса. Он - бог воров и мошенников (не случайно, малый аркан Таро стал игральной колодой, стоившей жизни не одному проигравшемуся в пух и прах джентльмену), но и бог высочайших мистических откровений, и высшей тайны - тайны гнозиса. Он - вне морали и правил, бог игры танца и совершенного сияния. Тем, кому строгость важнее игры, конкретика определённости ближе тонкой игры парадоксального знания, а логика превалирует над эстетикой, лучше работать с рунами. Таро тем счастливцам, для кого игра нюансов стоит выше дуализма и иерархичности. </w:t>
      </w:r>
    </w:p>
    <w:p>
      <w:pPr>
        <w:pStyle w:val="Normal"/>
        <w:rPr/>
      </w:pPr>
      <w:r>
        <w:rPr/>
      </w:r>
    </w:p>
    <w:p>
      <w:pPr>
        <w:pStyle w:val="Normal"/>
        <w:rPr/>
      </w:pPr>
      <w:r>
        <w:rPr/>
        <w:t xml:space="preserve">Рассмотрим архетип Меркурия, поскольку при работе с Таро, это пожалуй центральный архетип. Меркурий - самая маленькая планета в солнечной системе, при этом имеющая самую высокую скорость вращения. Потому Меркурий можно соотнести с принципом динамики и скорости, как таковой. На Олимпе Меркурий выполнял роль посланца богов и проводника душ, его стихия - воздух, ибо он обладатель крылатых сандалий. Наиболее динамичный возраст в жизни человека - юность, потому Меркурий будет соответствовать именно юности. Если в крупном бизнесе требуется обстоятельность, анализ, то в малом - мобильность, динамика и умение "чувствовать игру" потому Меркурий будет соответствовать также и мелкому бизнесу, включая даже какие либо торговые мошенничества. Металл Меркурия - ртуть наиболее подвижный из всех металлов, а потому именно ртуть является выразителем Меркурия в мире металлов. Кроме того, для средневекового человека ртуть как таковая, представляла собой парадокс природы - она была одновременно и металлом, и жидкостью, потому все парадоксальные определения принадлежат меркурию. Мышление линейное будет соответствовать Марсу или Солнцу, или Юпитеру, но мышление парадоксальная, игра мысли, коаны и софизмы - это всецело сфера Меркурия. Надо ли объяснять, почему я считаю Меркурия своим покровителем. Но Меркурий как принцип динамики не только связан с её внешними формами, но и суть изначальный перводвижитель бытия, источник большого взрыва - предельно динамического акта, а потому будучи одновременно богом мирской хитрости и игры, Меркурий является и дарителем высших откровений. Достаточно вспомнить, что одним из глубочайших оккультных учений древности - герметизм, чтобы в этом убедится. Волшебник Мерлин, это изменённое Меркулин, то есть Меркурий алхимиков, а одним из свойств Меркурия к тому же является андрогинность. Андрогинность символизирует объединение противоположных начал, в одной природе - мужское и женское, это и разум и чувства, и рационально е и иррациональное и наука и эстетика. Меркурианский тип, находится посередине между крайностями, и ему чужда наивное деление мира на добро и зло - он и там и тут. Ниже я приведу цитату из работы Карла Юнга "Дух Меркурия", которую я рекомендую для внимательного ознакомления всякому, кто желает, глубже изучить этот вопрос: </w:t>
      </w:r>
    </w:p>
    <w:p>
      <w:pPr>
        <w:pStyle w:val="Normal"/>
        <w:rPr/>
      </w:pPr>
      <w:r>
        <w:rPr/>
      </w:r>
    </w:p>
    <w:p>
      <w:pPr>
        <w:pStyle w:val="Normal"/>
        <w:rPr/>
      </w:pPr>
      <w:r>
        <w:rPr/>
        <w:t xml:space="preserve">"- она (то есть ртуть - сила Меркурия) состоит из всех мыслимых противоположностей. Ярко выраженная двойственность, которая постоянно именуется единством; </w:t>
      </w:r>
    </w:p>
    <w:p>
      <w:pPr>
        <w:pStyle w:val="Normal"/>
        <w:rPr/>
      </w:pPr>
      <w:r>
        <w:rPr/>
        <w:t xml:space="preserve">- она материальна и духовна; </w:t>
      </w:r>
    </w:p>
    <w:p>
      <w:pPr>
        <w:pStyle w:val="Normal"/>
        <w:rPr/>
      </w:pPr>
      <w:r>
        <w:rPr/>
        <w:t xml:space="preserve">- она олицетворяет процесс превращения низшего в высшее и наоборот; </w:t>
      </w:r>
    </w:p>
    <w:p>
      <w:pPr>
        <w:pStyle w:val="Normal"/>
        <w:rPr/>
      </w:pPr>
      <w:r>
        <w:rPr/>
        <w:t xml:space="preserve">- она, можно сказать, чёрт, спаситель и психопомп, неуловимый Трикстор; наконец, отражение Бога в матери природе; </w:t>
      </w:r>
    </w:p>
    <w:p>
      <w:pPr>
        <w:pStyle w:val="Normal"/>
        <w:rPr/>
      </w:pPr>
      <w:r>
        <w:rPr/>
        <w:t xml:space="preserve">- она так же является зеркальным отражением мистического переживания алхимика, которое совпадает с opus alchymicum; "...в качестве такого переживания она представляет, с одной стороны, Самость, с другой - индивидуационный процесс, а также (в силу неограниченности своих определений) коллективное бессознательное". (Юнг "Дух меркурия"). Неудивительно, что большинство карт большого аркана, соответствуют Меркурию. </w:t>
      </w:r>
    </w:p>
    <w:p>
      <w:pPr>
        <w:pStyle w:val="Normal"/>
        <w:rPr/>
      </w:pPr>
      <w:r>
        <w:rPr/>
      </w:r>
    </w:p>
    <w:p>
      <w:pPr>
        <w:pStyle w:val="Normal"/>
        <w:rPr/>
      </w:pPr>
      <w:r>
        <w:rPr/>
        <w:t xml:space="preserve">Это принципиальное "меркурианство" Таро должно быть предельно осмыслено всяким кто начинает работать с этой системой, в противном случае он только потеряет время. Прежде чем приступить к работе с Таро, необходимо расстаться с иллюзией, что каждая карта имеет только один, исключительно "правильный" "конкретный" смысл. Большинство справочников по Таро следует просто выкинуть на помойку, ибо они и близко не подводят к осмыслению сути незримой грани, которая стоит за каждым образом козыря. Единственным известным мне исключением является "Книга Тота" Алистера Кроули, на которой и базируются эти лекции. Но даже и здесь, оттолкнувшись от мудрости "Книги Тота" основным мерилом для вас должен быть прежде всего личный опыт, который обретается посредством длительной серии экспериментов. Необходимо помнить слова Кроули, которые особенно применимы к Таро в силу их меркурианской природы: "Более того: хотя мы берем на себя смелость заявить, что данные основные сведения истинны для всего Человечества, данный конкретный Маг может оказаться тем единственным человеком, для которого они ложны. Ведь даже красное знамя кажется красным не всем: всегда найдутся такие, кому оно кажется зеленым. Но каждый человек - звезда, и то, что зелено для него - зелено воистину. И присоединившись к толпе, считающей это знамя красным, не сломает ли он свой Посох Истины, который служит ему опорой"? (Кроули "Заметки о природе астрального плана"). На этот счёт мне вспоминается один любопытный эпизод из личного опыта: несмотря на то, что все известные на тот момент справочники в один голос, утверждали что "Вселенная" это прекрасная карта, практически лишенная негативных значений" - я интуитивно этой карты несколько побаивался, и считал её появление в раскладах предвестником неприятностей. Только потом я узнал, что она связана с одним из самых тяжелых путей на древе пути тау-креста, над которым главенствует Сатурн. После этого открытия всё стало понятно. </w:t>
      </w:r>
    </w:p>
    <w:p>
      <w:pPr>
        <w:pStyle w:val="Normal"/>
        <w:rPr/>
      </w:pPr>
      <w:r>
        <w:rPr/>
      </w:r>
    </w:p>
    <w:p>
      <w:pPr>
        <w:pStyle w:val="Normal"/>
        <w:rPr/>
      </w:pPr>
      <w:r>
        <w:rPr/>
        <w:t xml:space="preserve">В основе психики каждого из нас находится архетип, который можно соотнести с одним из больших арканов Таро. Сложность постижения Таро, прежде всего в том, что каждый человек, детерминирован своим единственным архетипом, и воспринимает мир сквозь только его призму. Потому до конца понять и прочувствовать суть каждого из 22 арканов никто из людей не способен по определению. Попробую объяснить, что я имею в виду на более простом примере. Как уже говорилось в прошлых лекциях, алхимия, астрология, являются проекцией содержаний психики коллективного бессознательного на химическую реакцию, либо на небо. Насколько эта проекция имеет под собой реальную основу, и влияют именно звёзды, это вопрос дискуссионный, и по сути недоказуемый, но по сути этот вопрос лишен смысла - каждый из нас нормально пользуется зеркалом, понимая что отражение в нём это не я сам, а только отражение. Как говорил Кроули - главный критерий - целесообразность. </w:t>
      </w:r>
    </w:p>
    <w:p>
      <w:pPr>
        <w:pStyle w:val="Normal"/>
        <w:rPr/>
      </w:pPr>
      <w:r>
        <w:rPr/>
      </w:r>
    </w:p>
    <w:p>
      <w:pPr>
        <w:pStyle w:val="Normal"/>
        <w:rPr/>
      </w:pPr>
      <w:r>
        <w:rPr/>
        <w:t xml:space="preserve">Прежде чем приступать к арканам Таро, необходимо поговорить о более простых архитепических компонентах - планетарных и стихийных символах. Все эти сведения уже много веков содержаться в книгах по магии, нам лишь необходимо отбросив предубеждения и страхи, рассмотреть эти прекрасные описания, как психологическое явление. </w:t>
      </w:r>
    </w:p>
    <w:p>
      <w:pPr>
        <w:pStyle w:val="Normal"/>
        <w:rPr/>
      </w:pPr>
      <w:r>
        <w:rPr/>
      </w:r>
    </w:p>
    <w:p>
      <w:pPr>
        <w:pStyle w:val="Normal"/>
        <w:rPr/>
      </w:pPr>
      <w:r>
        <w:rPr/>
        <w:t xml:space="preserve">Как известно древние верили что планеты обладают свои характером, которые соотносимы с богами, именами которых планеты были названы. Выше мы уже рассмотрели "характер" одной из планет - "Меркурия". Немногие знают, что соответствия проводились не только с богами, но и с цветами, металлами, растениями, и ещё много с чем. Эти соответствия накапливались на протяжении человеческой истории, но первым, кто дал им полную систематизацию был Алистер Кроули, в уже упомянутой Liber 777. В дальнейшем для удобства восприятия в начале каждой лекции, посвященной конкретному аркану, будут даны все основные соответствия из Liber 777. </w:t>
      </w:r>
    </w:p>
    <w:p>
      <w:pPr>
        <w:pStyle w:val="Normal"/>
        <w:rPr/>
      </w:pPr>
      <w:r>
        <w:rPr/>
      </w:r>
    </w:p>
    <w:p>
      <w:pPr>
        <w:pStyle w:val="Normal"/>
        <w:rPr/>
      </w:pPr>
      <w:r>
        <w:rPr/>
        <w:t xml:space="preserve">Для неподготовленного человека принцип работы с соответствиями может показаться несколько сложным, но на самом деле в нём нет ничего, что бы выходило за пределы абсолютно разумного, научного подхода. Прежде чем приступать к достаточно сложной работе с соответствиями больших арканов, необходимо рассмотреть более простые элементы - планетарные силы. </w:t>
      </w:r>
    </w:p>
    <w:p>
      <w:pPr>
        <w:pStyle w:val="Normal"/>
        <w:rPr/>
      </w:pPr>
      <w:r>
        <w:rPr/>
      </w:r>
    </w:p>
    <w:p>
      <w:pPr>
        <w:pStyle w:val="Normal"/>
        <w:rPr/>
      </w:pPr>
      <w:r>
        <w:rPr/>
        <w:t xml:space="preserve">Возьмём для примера Сатурн. Сатурн - самая дальняя (с позиции средневекового человека, когда и создавалась астрология), планета, а свинец - металл Сатурна, самый тяжелый металл, который к тому же при плавке выделяет ядовитые пары. Этих обстоятельств уже достаточно, чтобы связать сатурническое, или свинцовое с чем то тяжелым, инертным, мрачным, депрессивным. Свинец представляет с одной стороны начало пути, когда индивид должен преодолеть инерцию своего тела, и психики, а с другой стороны стадию "нигредо", когда достигнув необходимого самопознания, старое я, умирает и сознание погружается в крайнюю депрессию и тоску. Даже в разговорном языке, присутствуют такие понятия, как свинцовая тяжесть, свинцовая тоска, свинцовый туман, которые даже у далёкого от психологии и магии человека вызовут вполне конкретные ассоциации. </w:t>
      </w:r>
    </w:p>
    <w:p>
      <w:pPr>
        <w:pStyle w:val="Normal"/>
        <w:rPr/>
      </w:pPr>
      <w:r>
        <w:rPr/>
      </w:r>
    </w:p>
    <w:p>
      <w:pPr>
        <w:pStyle w:val="Normal"/>
        <w:rPr/>
      </w:pPr>
      <w:r>
        <w:rPr/>
        <w:t xml:space="preserve">Также тем же методом аналогий, Сатурн связывается с сентексом, то есть стариком, и старостью как таковой, ибо вряд ли кто будет спорить с тем, что старость, является далеко не радостным периодом жизни. Круг легко замыкается, если мы вспомним, что именно старости присущ крайний консерватизм и инертность мышления, а Сатурн в качестве свинца персонифицирует инертность материи как таковой. К тому же Сатурн персонифицирует время, которая является "убийцей всего". </w:t>
      </w:r>
    </w:p>
    <w:p>
      <w:pPr>
        <w:pStyle w:val="Normal"/>
        <w:rPr/>
      </w:pPr>
      <w:r>
        <w:rPr/>
      </w:r>
    </w:p>
    <w:p>
      <w:pPr>
        <w:pStyle w:val="Normal"/>
        <w:rPr/>
      </w:pPr>
      <w:r>
        <w:rPr/>
        <w:t xml:space="preserve">Таким образом, посредством проведения соответствий мы обнаружили достаточно цельный архетип, природу которого вы можете пережить медитируя над соответствиями. Сам архетип недоступен нашему восприятию, но посредством соответствий - архетипических образов, мы интуитивно постигаем его природу. Я привел несколько соответствий и у вас наверняка сложился вполне цельный образ, ибо как таковой архетип Сатурна присутствует в каждом из нас. После моего описания, вы испытывая определенные чувства или состояния, или общаясь с определённым человеком, можете классифицировать его как сатурнический. Согласитесь, в этом нет ничего сверхъестественного! </w:t>
      </w:r>
    </w:p>
    <w:p>
      <w:pPr>
        <w:pStyle w:val="Normal"/>
        <w:rPr/>
      </w:pPr>
      <w:r>
        <w:rPr/>
      </w:r>
    </w:p>
    <w:p>
      <w:pPr>
        <w:pStyle w:val="Normal"/>
        <w:rPr/>
      </w:pPr>
      <w:r>
        <w:rPr/>
        <w:t xml:space="preserve">Хочу сразу сказать что как и всякий архетип Сатурн не является исключительно негативным. Частью испытаний, через которые должен пройти человек во имя Сатурна, является полный отказ от привычной жизни. Такова природа Сатурна. "Сатурн ослабляет энергию и энтузиазм, направленные на обычную жизнь, с тем чтобы на первый план выступила особая, непривычная, глубинная жизнь души". Иногда из контекста привычного, нормального существования нас вырывает болезнь, иногда - кризис иного рода. И это событие может распахнуть для нас врата в новое, гораздо более полное существование, - если мы не станем подавлять то новое, что откроется перед нами, и сумеем оценить его по достоинству. Иногда таким событием становится погружение в депрессию - состояние, которое также находится в ведении Сатурна. Депрессия - это реакция на маниакальную сверхактивность жизни современного человека и, по существу, смерть для воинствующего мира обыденности и буквализма. Чувство подавленности, угнетённости, "вся тяжесть свинца Сатурна" зачастую заставляет нас заглянуть внутрь себя и, отказавшись от непосредственной деятельности эго, обратиться к фантазии. И такой поворот необходим душе, ибо благодаря ему возникает то внутреннее психическое пространство, которое станет вместилищем глубоких раздумий, отражений и образов, где душа возрастает и крепнет, а поверхностные события теряют свою значимость. </w:t>
      </w:r>
    </w:p>
    <w:p>
      <w:pPr>
        <w:pStyle w:val="Normal"/>
        <w:rPr/>
      </w:pPr>
      <w:r>
        <w:rPr/>
      </w:r>
    </w:p>
    <w:p>
      <w:pPr>
        <w:pStyle w:val="Normal"/>
        <w:rPr/>
      </w:pPr>
      <w:r>
        <w:rPr/>
        <w:t xml:space="preserve">Таким образом, амплифицируя образ Сатурна, мы находим, что при его цельности он имеет совершенно разные грани. Это и начальная стадия индивидуации, поскольку здесь вы впервые сталкиваетесь с инерцией своего тела и психики, которую надо преодолевать, это и стадия нигредо - смерти и разложения, эго, которая переживается на пути индивидуации практически перед новым рождением. Это образ старика, а в нашем сознании при слове старик могут появляются совершенно разные ассоциации - от мудрого старца, до старика Козлодоева. Консерватизм с одной стороны - бег времени с другой. Все эти противоположности относятся к архетипу Сатурна, ибо архетип в своей природе амбивалентен, то есть двойственен. Но, для того, чтобы наше познание стало глубже, нам необходимо познать нюансы, разделить этот архетип на составные части. Это и относится к арканам Таро, в которых Сатурн, как и другие планетарные архетипы представлены в разных, индивидуальных аспектах. </w:t>
      </w:r>
    </w:p>
    <w:p>
      <w:pPr>
        <w:pStyle w:val="Normal"/>
        <w:rPr/>
      </w:pPr>
      <w:r>
        <w:rPr/>
      </w:r>
    </w:p>
    <w:p>
      <w:pPr>
        <w:pStyle w:val="Normal"/>
        <w:rPr/>
      </w:pPr>
      <w:r>
        <w:rPr/>
        <w:t xml:space="preserve">Противоположный Сатурну архетип - Юпитера. Юпитер в мифологии - царь богов, планета Юпитер - самая большая из планет, соответствие более чем понятное. Если Сатурн, есть сжатие, то Юпитер есть расширение и принцип экспансии изобилия. Щедрость и изобилие во всех проявлениях соответствует этому архетипу. Исходя из изобилия, мы делаем вывод, что, он покровительствует крупным бизнесменам, а из щедрости успеху. Расширение, могут иметь и теневую сторону - склонность к необдуманным растратам, а полнота и царственность - завышенную гордость. Из металлов Юпитеру соответствует Олово, поскольку большая часть принадлежностей пира (а пир, как апогея щедрости и изобилия) были в древности оловянными. При личном изучении далеко не все соответствия покажутся вам столь логичными и очевидными, как те, что я вам привёл, и только опыт учит находить в них логику и смысл. Например когда я неудачно работал с архетипом Венеры, в финале проекта, я получил ветрянку, а у человека на которого я работал, появилась беспричинная аллергическую сыпь. Случайно глянув в таблицы я обнаружил, что тёмной стороне этого пути с которым мы работали являются проблемы с кожей, чего мы до этого не знали. Подобные синхронизмы доказывают что система соответствий полностью работает, не зависимо от убеждений осознающего эго. В дальнейшем, когда мы будем разбирать арканы Таро, по отдельности мы ещё не раз, обратимся к этой системе, добавив в неё ещё несколько соответствий - из мира произведений искусства, которые помогут вам глубже понять экзистенциальную сердцевину данного аркана. Следующее что нам необходимо усвоить, это то, что в основе психики каждого человека находится тот или иной планетарный архетип. Кто-то по своей психики ближе к Марсу, кто-то к Меркурию, кто-то к Солнцу, кто-то к Луне. Этот базовый архетип, является чем-то вроде линзы, сквозь которую индивид воспринимает мир и себя. К примеру, для марсианского архетипа, реальность воспринимается сквозь идею борьбы, и эта идея будет присутствовать, и определять его восприятие даже там, где эта идея имеет второстепенное значение, а та и там, где и вовсе лишена смысла. Напротив - венерианский тип, воспринимает всё сквозь призму идеи любви - очевидно некоторые психологические методики, отрицающие существование тени, и объясняющие все субличности, как искажение блага, основываются на иллюзиях свойственных этому типу восприятия. </w:t>
      </w:r>
    </w:p>
    <w:p>
      <w:pPr>
        <w:pStyle w:val="Normal"/>
        <w:rPr/>
      </w:pPr>
      <w:r>
        <w:rPr/>
      </w:r>
    </w:p>
    <w:p>
      <w:pPr>
        <w:pStyle w:val="Normal"/>
        <w:rPr/>
      </w:pPr>
      <w:r>
        <w:rPr/>
        <w:t xml:space="preserve">Я хочу обратить внимание на то, что этот базовый архетип не является приобретённым в результате воспитания, а находится в психике каждого человека изначально. Воспитание определяет только то, как этот архетип интегрируется в личность, и насколько он будет успешен, но ни одно воспитание не сможет поменять базу. Например "марсианский" человек, может стать, как собственно воином, так и адвокатом, преступником, жестким карьеристом, спортсменом список можно продолжать достаточно долго - неизменным во всех этих случаях остаётся сама базовая определяющая - идея борьбы, конкуренции, жесткого иерархического противостояния. Более того - воспитание может повлиять на него, что он окажется даже в совершенно не марсианской сфере - например мир искусства, но тем не менее основная идея - борьбы, конкуренции, самоутверждения, иерархического противостояния будет неизменной. Будет эта идея выражаться в здоровой форме, или обретёт невротическую форму, всецело зависит от воспитания, но повлиять на ядро не может никто. </w:t>
      </w:r>
    </w:p>
    <w:p>
      <w:pPr>
        <w:pStyle w:val="Normal"/>
        <w:rPr/>
      </w:pPr>
      <w:r>
        <w:rPr/>
      </w:r>
    </w:p>
    <w:p>
      <w:pPr>
        <w:pStyle w:val="Normal"/>
        <w:rPr/>
      </w:pPr>
      <w:r>
        <w:rPr/>
        <w:t xml:space="preserve">Тоже самое разумеется касается и других архетипов. В зависимости от воспитания венерианский человек может быть либо абсолютно несчастен, либо полностью счастлив в любви - но доминирование идеи любви над всеми остальными будет неизменной. </w:t>
      </w:r>
    </w:p>
    <w:p>
      <w:pPr>
        <w:pStyle w:val="Normal"/>
        <w:rPr/>
      </w:pPr>
      <w:r>
        <w:rPr/>
      </w:r>
    </w:p>
    <w:p>
      <w:pPr>
        <w:pStyle w:val="Normal"/>
        <w:rPr/>
      </w:pPr>
      <w:r>
        <w:rPr/>
        <w:t xml:space="preserve">Поскольку эти архетипы не являются приобретёнными, древние считали, что судьба в зависимости от местоположения светил, жестко детерминирует базовый архетип, на чём и основана астрология. Принимаем мы эту гипотезу или нет, даже не столь важно - в любом случае мы должны признать, что у нас нет никакой другой более действенной гипотезы, которой мы могли бы объяснять эту изначальную склонность, а потому, воспринимать астрологию буквально или символически является личным делом каждого. </w:t>
      </w:r>
    </w:p>
    <w:p>
      <w:pPr>
        <w:pStyle w:val="Normal"/>
        <w:rPr/>
      </w:pPr>
      <w:r>
        <w:rPr/>
      </w:r>
    </w:p>
    <w:p>
      <w:pPr>
        <w:pStyle w:val="Normal"/>
        <w:rPr/>
      </w:pPr>
      <w:r>
        <w:rPr/>
        <w:t xml:space="preserve">В юнгианстве мы научились проводить разницу между сознанием и психикой. Если наше сознание имеет в своей основе один (максимум два) архетипа, которые детерминирует восприятие реальности, то в психике есть все остальные архетипы, которые в зависимости от базового могут быть позитивны или негативны к нашему сознанию. В самом деле - если бы психика была ограничена одним или двумя архетипами, которые полностью бы определяли наше восприятие, совет Кроули "Глубже и шире вращать колесо Таро в своей душе" был бы лишен смысла. Нашей задачей является изучение не только базового архетипа своего сознания - его то мы хорошо знаем, ибо с ним идентифицированы, а всего психического пространства, и в этом нам как раз помогает колода Таро. </w:t>
      </w:r>
    </w:p>
    <w:p>
      <w:pPr>
        <w:pStyle w:val="Normal"/>
        <w:rPr/>
      </w:pPr>
      <w:r>
        <w:rPr/>
      </w:r>
    </w:p>
    <w:p>
      <w:pPr>
        <w:pStyle w:val="Normal"/>
        <w:rPr/>
      </w:pPr>
      <w:r>
        <w:rPr/>
        <w:t xml:space="preserve">Если свой базовый архетип, человек узнает через идентификацию, то другие архетипы познаются через проекцию. Философы, психологи, и оккультисты едины в том, что нет ничего в том, что мы познаём кроме того что уже в нас есть. Мы воспринимаем реальность, соизмеряя её с теми изначальными категориями, которые есть в нас с рождения, а в зависимости от базового архетипа, и уже потом от воспитания определяем одни явления как добро, а другие как зло. </w:t>
      </w:r>
    </w:p>
    <w:p>
      <w:pPr>
        <w:pStyle w:val="Normal"/>
        <w:rPr/>
      </w:pPr>
      <w:r>
        <w:rPr/>
      </w:r>
    </w:p>
    <w:p>
      <w:pPr>
        <w:pStyle w:val="Normal"/>
        <w:rPr/>
      </w:pPr>
      <w:r>
        <w:rPr/>
        <w:t xml:space="preserve">Настоящий психолог и оккультист (а как мы убеждаемся никаких противоречий между оккультизмом и психологией при правильном подходе просто нет), это тот кто осознаёт относительность своего восприятия, и более того, способен без вреда для себя временно оказаться "внутри другого архетипа". Это достигается либо посредством активного воображения аналитической психологии, либо посредством ритуалов планетарной магии. Одним это удаётся совершенно естественно, тогда как для других выход за пределы себя просто невозможен. Как нетрудно догадаться, сама эта способность, склонность к постижению психологических-оккультных глубин так же детерминируется определённым архетипом. Вряд ли исключительно марсианская личность, легко научится работать с Таро, так же как меркурианская. В оккультизме, как известно есть разные направления, и каждый кто начинает заниматься оккультизмом выбирает то направление которое наиболее согласуется с его базовым архетипом. Как я уже говорил работе с Таро - покровительствует Меркурий. </w:t>
      </w:r>
    </w:p>
    <w:p>
      <w:pPr>
        <w:pStyle w:val="Normal"/>
        <w:rPr/>
      </w:pPr>
      <w:r>
        <w:rPr/>
      </w:r>
    </w:p>
    <w:p>
      <w:pPr>
        <w:pStyle w:val="Normal"/>
        <w:rPr/>
      </w:pPr>
      <w:r>
        <w:rPr/>
        <w:t xml:space="preserve">Когда мы будем работать с соответствиями мы увидим сколь многогранен и многомерен каждый аркан Таро. Его значения в разных ситуациях могут варьироваться до предела, и необходим достаточный уровень развития сознания, чтобы прочувствовать связанность и единство, этих вроде бы разных, а зачастую на первый взгляд противоположных проявлений архетипа. Огромное поле значений каждого козыря, это поле для самой внимательной медитации. Есть разница между дивинационным значением карты, магическим значением, литературным или психологическим значением, соответствиям по анализу сновидений и ряду других соответствий, которые вместе и составляют королевскую игру в бисер. Несомненно для каждого желающего работать с Таро встанет вопрос о выборе колоды. Если исключительно для дивинации, подходит практически любая колода, весь вопрос в таланте оператора. Но помочь вам прикоснуться к магической Игре в бисер, и постичь тайну невидимых граней, может помочь только одна колода - Колода Тота Алистера Кроули. Как это не удивительно, но даже не телемит может работать с колодой Кроули. Впрочем, так же очевидно, что принявшему Закон Телемы, колода Тота откроет свои тайны намного легче и быстрее. </w:t>
      </w:r>
    </w:p>
    <w:p>
      <w:pPr>
        <w:pStyle w:val="Normal"/>
        <w:rPr/>
      </w:pPr>
      <w:r>
        <w:rPr/>
      </w:r>
    </w:p>
    <w:p>
      <w:pPr>
        <w:pStyle w:val="Normal"/>
        <w:rPr/>
      </w:pPr>
      <w:r>
        <w:rPr/>
        <w:t xml:space="preserve">Однако я рекомендую держать про запас и одну совершенно нейтральную колоду - наиболее классический вариант - Марсельское Таро или Колода Райдера Уайта. Это необходимо для тех кто работает с дивинацией не только для себя. Здесь есть одна тонкость. Акт дивинации уже сам по себе является магическим действием, которое в некотором смысле объединяет бессознательное вопрошающего и оператора. Если, человек который просит провести дивинацию равен вам или является уровнем выше, то конечно разумно использовать колоду Кроули (и то только в серьёзных вопросах), ибо от такого действия вы только выиграете. Однако обычно человек обращается к дивинации в кризисе, и оператор рискует "разделить" с ним негативное поле его бессознательного. Здесь, как и в психоанализе, хотя и не стой интенсивностью, имеет место "феномен алхимической ванны", то есть процесса временного слияния бессознательного. Используя профаническую колоду для таких случаев вы прекрасно защищаетесь от этого. </w:t>
      </w:r>
    </w:p>
    <w:p>
      <w:pPr>
        <w:pStyle w:val="Normal"/>
        <w:rPr/>
      </w:pPr>
      <w:r>
        <w:rPr/>
      </w:r>
    </w:p>
    <w:p>
      <w:pPr>
        <w:pStyle w:val="Normal"/>
        <w:rPr/>
      </w:pPr>
      <w:r>
        <w:rPr/>
        <w:t>Начиная со следующей лекции мы проанализируем каждую из карт большого аркана, а затем попробуем составить несколько пробных партий Королевской Игры в бисер.</w:t>
      </w:r>
    </w:p>
    <w:p>
      <w:pPr>
        <w:pStyle w:val="Normal"/>
        <w:rPr/>
      </w:pPr>
      <w:r>
        <w:rPr/>
      </w:r>
    </w:p>
    <w:p>
      <w:pPr>
        <w:pStyle w:val="Normal"/>
        <w:rPr/>
      </w:pPr>
      <w:r>
        <w:rPr/>
      </w:r>
    </w:p>
    <w:p>
      <w:pPr>
        <w:pStyle w:val="Normal"/>
        <w:jc w:val="center"/>
        <w:rPr>
          <w:b/>
          <w:b/>
        </w:rPr>
      </w:pPr>
      <w:r>
        <w:rPr>
          <w:b/>
        </w:rPr>
        <w:t>Лекция 01</w:t>
      </w:r>
    </w:p>
    <w:p>
      <w:pPr>
        <w:pStyle w:val="Normal"/>
        <w:rPr>
          <w:b/>
          <w:b/>
        </w:rPr>
      </w:pPr>
      <w:r>
        <w:rPr>
          <w:b/>
        </w:rPr>
      </w:r>
    </w:p>
    <w:p>
      <w:pPr>
        <w:pStyle w:val="Normal"/>
        <w:jc w:val="center"/>
        <w:rPr>
          <w:b/>
          <w:b/>
        </w:rPr>
      </w:pPr>
      <w:r>
        <w:rPr>
          <w:b/>
        </w:rPr>
        <w:t>Дурак</w:t>
      </w:r>
    </w:p>
    <w:p>
      <w:pPr>
        <w:pStyle w:val="Normal"/>
        <w:rPr>
          <w:b/>
          <w:b/>
        </w:rPr>
      </w:pPr>
      <w:r>
        <w:rPr>
          <w:b/>
        </w:rPr>
      </w:r>
    </w:p>
    <w:p>
      <w:pPr>
        <w:pStyle w:val="Normal"/>
        <w:rPr/>
      </w:pPr>
      <w:r>
        <w:rPr/>
        <w:t xml:space="preserve">Соответствия по Liber 777: </w:t>
      </w:r>
    </w:p>
    <w:p>
      <w:pPr>
        <w:pStyle w:val="Normal"/>
        <w:rPr/>
      </w:pPr>
      <w:r>
        <w:rPr/>
        <w:t xml:space="preserve">Буква - алеф, </w:t>
      </w:r>
    </w:p>
    <w:p>
      <w:pPr>
        <w:pStyle w:val="Normal"/>
        <w:rPr/>
      </w:pPr>
      <w:r>
        <w:rPr/>
        <w:t xml:space="preserve">Название буквы - бык, </w:t>
      </w:r>
    </w:p>
    <w:p>
      <w:pPr>
        <w:pStyle w:val="Normal"/>
        <w:rPr/>
      </w:pPr>
      <w:r>
        <w:rPr/>
        <w:t xml:space="preserve">Управитель - воздух. </w:t>
      </w:r>
    </w:p>
    <w:p>
      <w:pPr>
        <w:pStyle w:val="Normal"/>
        <w:rPr/>
      </w:pPr>
      <w:r>
        <w:rPr/>
        <w:t xml:space="preserve">Положение на древе - Кетер - Хокма, </w:t>
      </w:r>
    </w:p>
    <w:p>
      <w:pPr>
        <w:pStyle w:val="Normal"/>
        <w:rPr/>
      </w:pPr>
      <w:r>
        <w:rPr/>
        <w:t xml:space="preserve">Цвета - бледно желтый и небесно голубой. </w:t>
      </w:r>
    </w:p>
    <w:p>
      <w:pPr>
        <w:pStyle w:val="Normal"/>
        <w:rPr/>
      </w:pPr>
      <w:r>
        <w:rPr/>
        <w:t xml:space="preserve">Боги Египта - Ну, Маут. </w:t>
      </w:r>
    </w:p>
    <w:p>
      <w:pPr>
        <w:pStyle w:val="Normal"/>
        <w:rPr/>
      </w:pPr>
      <w:r>
        <w:rPr/>
        <w:t xml:space="preserve">Медитация - на ветер, </w:t>
      </w:r>
    </w:p>
    <w:p>
      <w:pPr>
        <w:pStyle w:val="Normal"/>
        <w:rPr/>
      </w:pPr>
      <w:r>
        <w:rPr/>
        <w:t xml:space="preserve">Греческие боги - Зевс (как андрогин) </w:t>
      </w:r>
    </w:p>
    <w:p>
      <w:pPr>
        <w:pStyle w:val="Normal"/>
        <w:rPr/>
      </w:pPr>
      <w:r>
        <w:rPr/>
        <w:t xml:space="preserve">Римские боги - Юпитер (аналогично) </w:t>
      </w:r>
    </w:p>
    <w:p>
      <w:pPr>
        <w:pStyle w:val="Normal"/>
        <w:rPr/>
      </w:pPr>
      <w:r>
        <w:rPr/>
        <w:t xml:space="preserve">Животные - орёл и человек. </w:t>
      </w:r>
    </w:p>
    <w:p>
      <w:pPr>
        <w:pStyle w:val="Normal"/>
        <w:rPr/>
      </w:pPr>
      <w:r>
        <w:rPr/>
        <w:t xml:space="preserve">Растения - осина. </w:t>
      </w:r>
    </w:p>
    <w:p>
      <w:pPr>
        <w:pStyle w:val="Normal"/>
        <w:rPr/>
      </w:pPr>
      <w:r>
        <w:rPr/>
        <w:t xml:space="preserve">Магические орудия - кинжал или веер. </w:t>
      </w:r>
    </w:p>
    <w:p>
      <w:pPr>
        <w:pStyle w:val="Normal"/>
        <w:rPr/>
      </w:pPr>
      <w:r>
        <w:rPr/>
        <w:t xml:space="preserve">Драгоценные камни топаз или халцедон </w:t>
      </w:r>
    </w:p>
    <w:p>
      <w:pPr>
        <w:pStyle w:val="Normal"/>
        <w:rPr/>
      </w:pPr>
      <w:r>
        <w:rPr/>
        <w:t xml:space="preserve">Ароматы - гальбанум </w:t>
      </w:r>
    </w:p>
    <w:p>
      <w:pPr>
        <w:pStyle w:val="Normal"/>
        <w:rPr/>
      </w:pPr>
      <w:r>
        <w:rPr/>
        <w:t xml:space="preserve">Растительные снадобья - перечная мята. </w:t>
      </w:r>
    </w:p>
    <w:p>
      <w:pPr>
        <w:pStyle w:val="Normal"/>
        <w:rPr/>
      </w:pPr>
      <w:r>
        <w:rPr/>
        <w:t xml:space="preserve">Магические силы - прорицание. </w:t>
      </w:r>
    </w:p>
    <w:p>
      <w:pPr>
        <w:pStyle w:val="Normal"/>
        <w:rPr/>
      </w:pPr>
      <w:r>
        <w:rPr/>
        <w:t xml:space="preserve">Каббалистический мир - йецира - мир формирования. </w:t>
      </w:r>
    </w:p>
    <w:p>
      <w:pPr>
        <w:pStyle w:val="Normal"/>
        <w:rPr/>
      </w:pPr>
      <w:r>
        <w:rPr/>
        <w:t xml:space="preserve">Тело человека - органы дыхания. </w:t>
      </w:r>
    </w:p>
    <w:p>
      <w:pPr>
        <w:pStyle w:val="Normal"/>
        <w:rPr/>
      </w:pPr>
      <w:r>
        <w:rPr/>
        <w:t xml:space="preserve">Мифические существа - сильфы. </w:t>
      </w:r>
    </w:p>
    <w:p>
      <w:pPr>
        <w:pStyle w:val="Normal"/>
        <w:rPr/>
      </w:pPr>
      <w:r>
        <w:rPr/>
        <w:t xml:space="preserve">Болезни в результате неправильной работы - понос. </w:t>
      </w:r>
    </w:p>
    <w:p>
      <w:pPr>
        <w:pStyle w:val="Normal"/>
        <w:rPr/>
      </w:pPr>
      <w:r>
        <w:rPr/>
        <w:t xml:space="preserve">Не знай! </w:t>
      </w:r>
    </w:p>
    <w:p>
      <w:pPr>
        <w:pStyle w:val="Normal"/>
        <w:rPr/>
      </w:pPr>
      <w:r>
        <w:rPr/>
        <w:t xml:space="preserve">Для невинности законны все пути. </w:t>
      </w:r>
    </w:p>
    <w:p>
      <w:pPr>
        <w:pStyle w:val="Normal"/>
        <w:rPr/>
      </w:pPr>
      <w:r>
        <w:rPr/>
        <w:t xml:space="preserve">Чистая глупость - ключ к посвящению. </w:t>
      </w:r>
    </w:p>
    <w:p>
      <w:pPr>
        <w:pStyle w:val="Normal"/>
        <w:rPr/>
      </w:pPr>
      <w:r>
        <w:rPr/>
        <w:t xml:space="preserve">Безмолвие взрывается восторгом. </w:t>
      </w:r>
    </w:p>
    <w:p>
      <w:pPr>
        <w:pStyle w:val="Normal"/>
        <w:rPr/>
      </w:pPr>
      <w:r>
        <w:rPr/>
        <w:t xml:space="preserve">Не будь ни мужчиной, ни женщиной, но двумя в одном. </w:t>
      </w:r>
    </w:p>
    <w:p>
      <w:pPr>
        <w:pStyle w:val="Normal"/>
        <w:rPr/>
      </w:pPr>
      <w:r>
        <w:rPr/>
        <w:t xml:space="preserve">Храни молчание, Витя в синем яйца и ты </w:t>
      </w:r>
    </w:p>
    <w:p>
      <w:pPr>
        <w:pStyle w:val="Normal"/>
        <w:rPr/>
      </w:pPr>
      <w:r>
        <w:rPr/>
        <w:t xml:space="preserve">Да вырастешь в держателя копья и Грааля. </w:t>
      </w:r>
    </w:p>
    <w:p>
      <w:pPr>
        <w:pStyle w:val="Normal"/>
        <w:rPr/>
      </w:pPr>
      <w:r>
        <w:rPr/>
        <w:t xml:space="preserve">Блуждай один и пой! Во дворце короля </w:t>
      </w:r>
    </w:p>
    <w:p>
      <w:pPr>
        <w:pStyle w:val="Normal"/>
        <w:rPr/>
      </w:pPr>
      <w:r>
        <w:rPr/>
        <w:t xml:space="preserve">Тебя ждёт его дочь. </w:t>
      </w:r>
    </w:p>
    <w:p>
      <w:pPr>
        <w:pStyle w:val="Normal"/>
        <w:rPr/>
      </w:pPr>
      <w:r>
        <w:rPr/>
      </w:r>
    </w:p>
    <w:p>
      <w:pPr>
        <w:pStyle w:val="Normal"/>
        <w:rPr/>
      </w:pPr>
      <w:r>
        <w:rPr/>
        <w:t xml:space="preserve">"В духовных вопросах дурак означает идёю мысль, духовность, всё то, что пытается преодолеть земное. </w:t>
      </w:r>
    </w:p>
    <w:p>
      <w:pPr>
        <w:pStyle w:val="Normal"/>
        <w:rPr/>
      </w:pPr>
      <w:r>
        <w:rPr/>
      </w:r>
    </w:p>
    <w:p>
      <w:pPr>
        <w:pStyle w:val="Normal"/>
        <w:rPr/>
      </w:pPr>
      <w:r>
        <w:rPr/>
        <w:t xml:space="preserve">В материальных делах он может, особенно если находится в неблагоприятном элементальном окружении означать глупость, эксцентричность или даже манию. Но главным образом, эта карта представляет изначальный, тонкий неожиданный импульс, воздействие пришедшее неведомо откуда. (Алистер Кроули "Книга Тота") </w:t>
      </w:r>
    </w:p>
    <w:p>
      <w:pPr>
        <w:pStyle w:val="Normal"/>
        <w:rPr/>
      </w:pPr>
      <w:r>
        <w:rPr/>
      </w:r>
    </w:p>
    <w:p>
      <w:pPr>
        <w:pStyle w:val="Normal"/>
        <w:rPr/>
      </w:pPr>
      <w:r>
        <w:rPr/>
        <w:t xml:space="preserve">В фундаментальном исследовании Таро "Книга Тота", на котором мы и будет основываться сейчас и далее, Алистер Кроули, уделил этому аркану самое большое внимание - если остальным арканам было уделено от двух до десяти страниц, то "Дурак", получил больше двадцати страниц самого тщательного анализа. Это и неудивительно - ведь "Дурак", является нулевым арканом, арканом с которого начинается колода Таро. А значит - в нём берёт своё начало наша психика. Кроули отождествляет "Дурака" с тем изначальным и недифференцированным состоянием когда мужское и женское неразрывно слиты, это состояние первых двух месяцев зародыша, в матке, когда он имеет и мужские и женские черты, это изначальное единство Даосской философии и плерома гностиков, это и то нераздельное единство, психики, когда сознание ещё не сформировано. Кроули обращает внимания что на всех великих людях изменивших историю лежала печать божественного безумия - от "Страдающего эпилепсией погонщика верблюдов Мохаммеда", до "Провинциального мегаломана Наполеона". Следуя здравому смыслу можно стать успешным, но не великим. Кроули отождествляет Дурака с "зелёным человеком весны", эпохи матриархата, Парсфалем, Хур-Па-Краатом и андрогинными божествами - Зевсом Арренотелусом, Вакхом двояким и Бафометом. Внимательно посмотрим на карту. Перед нами предстаёт человеческая фигура, с маленькими рогами, в зелёном одеянии. Он заключен в двойной овал, но его руки, ноги и рога нарушают границы этого овала. Внизу изображены два животных - крокодил и тигр, которые явно настроены к нему агрессивно - тигр даже кусает его ногу, сверху - гроздь винограда, и бабочка. В самом центре карты, на месте фаллоса изображено светящее солнце. </w:t>
      </w:r>
    </w:p>
    <w:p>
      <w:pPr>
        <w:pStyle w:val="Normal"/>
        <w:rPr/>
      </w:pPr>
      <w:r>
        <w:rPr/>
      </w:r>
    </w:p>
    <w:p>
      <w:pPr>
        <w:pStyle w:val="Normal"/>
        <w:rPr/>
      </w:pPr>
      <w:r>
        <w:rPr/>
        <w:t xml:space="preserve">Как было уже сказано, карта изображает самую первую стадию творения, или зарождения. Овал представляет космическое яйцо, первичную сферу, из которой к рождению устремлён творческий импульс. Заметим, что он уже не находится в этой сфере - всей силой своего активного начала выходит за её пределы. Отождествление фаллоса с солнцем - архитепично. Юнг впервые задумался о существовании универсальных единиц коллективного бессознательного, когда его душевно больной пациент не имеющий даже простейшего образования, подвёл его к окну и показал на солнечный луч, произнеся: "Се есть фаллос солнца", воспроизведя тем самым, древнее архитепическое представление, митраистких мистерий. Солнечный фаллос, указывает на активное, зачинающее мужское начало, тогда как сфера, яйцо - на пассивное, женское, порождающее. </w:t>
      </w:r>
    </w:p>
    <w:p>
      <w:pPr>
        <w:pStyle w:val="Normal"/>
        <w:rPr/>
      </w:pPr>
      <w:r>
        <w:rPr/>
      </w:r>
    </w:p>
    <w:p>
      <w:pPr>
        <w:pStyle w:val="Normal"/>
        <w:rPr/>
      </w:pPr>
      <w:r>
        <w:rPr/>
        <w:t xml:space="preserve">Данную аналогию следует понимать символически, как объединение противоположных начал, не заблуждаясь вслед за Фрейдом, который понимал всё исключительно конкретно. Карта "Дурак" представляет собой, то изначальное состояние, когда противоположности ещё не разделены, но тем не менее, мужское начало, активно стремится выйти из защищающей, но сдерживающей матки космического яйца. Здесь следует вспомнить систему Нойманна где говориться о первоначальном психическом единстве до рождения сознания. Карте дано название "Дурак" или "Шут", потому, что этот изначальный импульс происходит задолго до формирования сознания как такового, и хотя и устремлён за границы бессознательного, сам по себе пока принадлежит ему. Этот импульс не осознан, не срефлексирован, и представляет собой чистое бытие, в момент его зарождения. Это можно сравнить с тем удивительным ощущением, удивления, и восторга, которое испытывает ребёнок в возрасте от двух до четырёх лет, которое можно определить как "Я есм". Память об этом событии остается только у некоторых, родившееся сознание, ещё долго остаётся пунктирным, прерывистым сумеречным, пока по мере взросления окончательно не сформируется его центр - Эго. На макрокосмическом уровне этот момент можно сравнить только с "Большим взрывом", когда впервые из всей полноты точки взрывается бесконечная потенциальность, и начинает неустанно разворачиваться. Это миг предельного наполнения жизнью, изумления и восторга. </w:t>
      </w:r>
    </w:p>
    <w:p>
      <w:pPr>
        <w:pStyle w:val="Normal"/>
        <w:rPr/>
      </w:pPr>
      <w:r>
        <w:rPr/>
      </w:r>
    </w:p>
    <w:p>
      <w:pPr>
        <w:pStyle w:val="Normal"/>
        <w:rPr/>
      </w:pPr>
      <w:r>
        <w:rPr/>
        <w:t xml:space="preserve">Момент рождения сознания, отражен во всех мировых мифологиях, мифом о непорочном зачатии и чудесном рождении. Непорочным, потому, что на субъективном уровне возникает ощущение рождения из ничего, появление из ниоткуда, как бы и нет того материального носителя чуда называемого сознанием. Ещё секунду назад существовала лишь неосознающая себя плоть, комок инстинктов, и вдруг каким то чудесным импульсом, этот комок инстинктов обрёл свет - сознание, солнце, фаллос. Этот миг и есть то подлинное чудо, который существа находящиеся в границах инфантильных религий проецируют вовне, на предполагаемое историческое рождение, которое очевидно невозможно. </w:t>
      </w:r>
    </w:p>
    <w:p>
      <w:pPr>
        <w:pStyle w:val="Normal"/>
        <w:rPr/>
      </w:pPr>
      <w:r>
        <w:rPr/>
      </w:r>
    </w:p>
    <w:p>
      <w:pPr>
        <w:pStyle w:val="Normal"/>
        <w:rPr/>
      </w:pPr>
      <w:r>
        <w:rPr/>
        <w:t xml:space="preserve">По закону психологической компенсации, этот момент чуда тут же сменяется ужасом - в мифологии это представлено всемогущими силами, которые пытаются уничтожить чудесного ребёнка. Посмотрите, сколь универсален этот мотив, Моисея, преследует фараон, который знает, что дитя сменит его, Иисуса - царь ирод, со всей его армией, Персей, Тесей, Геракл, с момента рождения, становились жертвой преследования со стороны могущественных сил, но неизменно, чудом избегали гибели от руки этих сил. </w:t>
      </w:r>
    </w:p>
    <w:p>
      <w:pPr>
        <w:pStyle w:val="Normal"/>
        <w:rPr/>
      </w:pPr>
      <w:r>
        <w:rPr/>
      </w:r>
    </w:p>
    <w:p>
      <w:pPr>
        <w:pStyle w:val="Normal"/>
        <w:rPr/>
      </w:pPr>
      <w:r>
        <w:rPr/>
        <w:t xml:space="preserve">На карте враждебные силы, представлены двумя животными - тигром и крокодилом. С психологической точки зрения их можно рассматривать как, животные образы негативного отца и матери, с оккультной как персонификацию двух опасностей - подчинение, либо огню неконтролируемых страстей, агрессии символизируемой тигром, либо впадание в анабиоз, статику, отказ от движения, замораживания, символизируемое крокодилом. </w:t>
      </w:r>
    </w:p>
    <w:p>
      <w:pPr>
        <w:pStyle w:val="Normal"/>
        <w:rPr/>
      </w:pPr>
      <w:r>
        <w:rPr/>
      </w:r>
    </w:p>
    <w:p>
      <w:pPr>
        <w:pStyle w:val="Normal"/>
        <w:rPr/>
      </w:pPr>
      <w:r>
        <w:rPr/>
        <w:t xml:space="preserve">Посмотрите на Центральную фигуру карты - ему как будто нет дела, до этих животных! У него нет время на битву с ним, он подчинён одной задачи - выйти из круга, устремившись из него шестью конечностями (Две руки, две ноги, два рога). Шесть - число солнца. Животные стремятся отвлечь его, но стоит ему оглянуться, отвлечься, или хотя бы попытаться сбросить с себя тигра, он будет обречен, повторить судьбу Орфея, навсегда оставшимся в царстве матерей. Нет - его рост должен проходить вперёд и вверх, к обретению сознания. </w:t>
      </w:r>
    </w:p>
    <w:p>
      <w:pPr>
        <w:pStyle w:val="Normal"/>
        <w:rPr/>
      </w:pPr>
      <w:r>
        <w:rPr/>
      </w:r>
    </w:p>
    <w:p>
      <w:pPr>
        <w:pStyle w:val="Normal"/>
        <w:rPr/>
      </w:pPr>
      <w:r>
        <w:rPr/>
        <w:t xml:space="preserve">Какие аналогии в мировом искусстве мы можем провести? К сожалению почти никаких. Роман или фильм, уже творения индивидуального, осознающего себя Эго, которое с трудом может воспроизвести тот изначальный импульс. Только в мифологии мы можем найти надлежащие соответствия Все мотивы непорочного зачатия и чудесного рождения, герои мифов, которые благодаря своей невинности, проходили там, все остальные были обречены. Маленький ребёнок не знает что собака злая, и собака просто не может его укусить. Желающему постичь данную тему глубже, рекомендуется для прочтения исследования Джозефа Кэмбелла, "Герой с тысячей лиц", где самым внимательным образом исследовал архетип чудесного рождения. Вот уже несколько лет я занимаюсь организацией квартирных концертов. Ко мне приезжали немало мэтров второй волны русского рока, которые имеют самый благородный вид славы - широкая известность в узких кругах. У меня была тайная мечта - привести в Калугу САМОГО Константина Арбенина. Мне казалось это нереальным, поскольку собрать требуемую сумму с квартирника невозможно, а договариваться с залом казалось проблематичным - на столь элитную музыку набрать сто человек в Калуге казалось невозможным по определению. Так что мечты мечтами, а реальность реальностью. Но вот в тусовке появляется ОНА! Вообще, появление такой личности, как Ирина, моментально затмившей своей утончённостью и умом всех наших дам, уже событие экстраординарное, но ко всему прочему она заявила, что организует большой концерт "Зимовья зверей". Естественно, и я, и вся тусовка пытались её отговорить, жалея её деньги, потеря которых означала бы для неё банкротство. Мероприятие было чистой воды безумием, однако точно одержимая неведомой силой, она отвергала все доводы логики и здравого смысла. На протяжении двух месяцев до концерта ей дважды выпадала карта "Шут" ("Дурак"). Открыв первый раз "Книгу лжей" Кроули, она тут же наткнулась на главу, начинающуюся словами "Слушай же меня, о шут". Концерт произошел, и, более того, успех превзошел все наши надежды, и она почти не понесла убытков. Через пару недель, озадаченный её уникальным архетипическим сном, который я к сожалению не могу припомнить, надеясь получить к нему разъяснение, я решил дать её вытянуть карту из колоды Кроули (факт сам по себе уникальный, если кто читал макса Фрая "Жалобная книга", то знает, что работа по Таро Кроули осуществляется только в крайних случаях). И что же? Её снова выпадает аркан "Дурак". Впоследствии у неё произошли колоссальные изменения в жизни, полная переоценка ценностей и изменение стиля жизни. Процесс трансформации в абсолютном большинстве случаев, связан с мучительными переживаниями, (Арканы "Смерть", "Башня"), однако в данном случае ничего подобного не было - всё происходило легко, свободно и даже играючи. Тем не менее, более впечатляющего процесса трансформации, за исключением личного опыта пробуждения кундалини, мне наблюдать не приходилось. Дурак это начало. Естественность и свобода, но свобода приходящая сама, из ниоткуда, нет смысла пытаться вызвать, активировать эту силу, искусственными средствами - те кто делают так, (о печально известный совет "Быть естественным"), путают зелёное одеяние солнечного безумца, с зеленью крокодила. Трансформация через "дурака, редкостная удача, которая выпадает единицам, для остальных путь чётко очерчен "Вселенной", "Смертью" и "Башней". </w:t>
      </w:r>
    </w:p>
    <w:p>
      <w:pPr>
        <w:pStyle w:val="Normal"/>
        <w:rPr/>
      </w:pPr>
      <w:r>
        <w:rPr/>
      </w:r>
    </w:p>
    <w:p>
      <w:pPr>
        <w:pStyle w:val="Normal"/>
        <w:rPr/>
      </w:pPr>
      <w:r>
        <w:rPr/>
        <w:t xml:space="preserve">В заключение я привожу сон, в котором на мой взгляд есть одна из лучших иллюстраций архетипа дурак. </w:t>
      </w:r>
    </w:p>
    <w:p>
      <w:pPr>
        <w:pStyle w:val="Normal"/>
        <w:rPr/>
      </w:pPr>
      <w:r>
        <w:rPr/>
      </w:r>
    </w:p>
    <w:p>
      <w:pPr>
        <w:pStyle w:val="Normal"/>
        <w:rPr/>
      </w:pPr>
      <w:r>
        <w:rPr/>
        <w:t xml:space="preserve">Сон № 70 "Город Дьявола"18.01.2002 Давайте проанализируем этот сон, исходя из тех знаний которые у нас есть. Сон начинается с тупиковой ситуации, которая находит своё разрешение в акте парадоксальной глупости - прицепиться к поезду, погибнуть и воскреснуть. Мы не можем отождествить эту смерть во сне с 13 арканом, поскольку она происходит легко, даже почти незаметно, между смертью и воскресением практически нет паузы, тогда как смерть в символике 13 аркана, всегда достаточно мучительна. Этот акт безумной мудрости в прыжке под колёсами поезда есть первое проявление рассматриваемого архетипа. </w:t>
      </w:r>
    </w:p>
    <w:p>
      <w:pPr>
        <w:pStyle w:val="Normal"/>
        <w:rPr/>
      </w:pPr>
      <w:r>
        <w:rPr/>
      </w:r>
    </w:p>
    <w:p>
      <w:pPr>
        <w:pStyle w:val="Normal"/>
        <w:rPr/>
      </w:pPr>
      <w:r>
        <w:rPr/>
        <w:t xml:space="preserve">Воскреснув, сновидец получает способность парить во воздуху, что окончательно подтверждает правильность соотнесения с "дураком". Дураку соответствует стихия воздуха, и одна из корневых букв - алеф. Строго говоря все сновидения связанные с полётами, могут быть отчасти соотнесены с этим арканом, но в данном случае это соответствие ещё более очевидно - магия безумия подчиняет стихию воздуха, которая к тому же в оккультной традиции соответствует рациональному интеллекту. </w:t>
      </w:r>
    </w:p>
    <w:p>
      <w:pPr>
        <w:pStyle w:val="Normal"/>
        <w:rPr/>
      </w:pPr>
      <w:r>
        <w:rPr/>
      </w:r>
    </w:p>
    <w:p>
      <w:pPr>
        <w:pStyle w:val="Normal"/>
        <w:rPr/>
      </w:pPr>
      <w:r>
        <w:rPr/>
        <w:t xml:space="preserve">Следующее действие происходит в городе дьявола, где все дома находятся под номером 666. В этом соответствии важно то, что этот сон был увиден мною за год, до того как я принял закон Телемы, и узнал, что число 666 связано не с силами зла, а напротив - силой света, солнца и фаллоса. На тот момент я не обладал информацией, и тем не менее бессознательное подготовило удивительно точный образный ряд, который впоследствии полностью оправдался. </w:t>
      </w:r>
    </w:p>
    <w:p>
      <w:pPr>
        <w:pStyle w:val="Normal"/>
        <w:rPr/>
      </w:pPr>
      <w:r>
        <w:rPr/>
      </w:r>
    </w:p>
    <w:p>
      <w:pPr>
        <w:pStyle w:val="Normal"/>
        <w:rPr/>
      </w:pPr>
      <w:r>
        <w:rPr/>
        <w:t xml:space="preserve">Образ стражей с рогами - двояк. Вспомним, что на карте Дурак изображен с рогами, а символизирует его зачинающую мощь. С другой стороны то, что у одного из них рога были изогнуты в форме луны, а другие прямые, тонко намекает на скрытую андрогинность. </w:t>
      </w:r>
    </w:p>
    <w:p>
      <w:pPr>
        <w:pStyle w:val="Normal"/>
        <w:rPr/>
      </w:pPr>
      <w:r>
        <w:rPr/>
      </w:r>
    </w:p>
    <w:p>
      <w:pPr>
        <w:pStyle w:val="Normal"/>
        <w:rPr/>
      </w:pPr>
      <w:r>
        <w:rPr/>
        <w:t xml:space="preserve">Медвежья шкура соответствует власти великой матери и эону Исиды как таковому. То что за дверью в ад, оказалась природа, подтверждает соответствия - зелёный, естественный природный человек, апрельский дурак. </w:t>
      </w:r>
    </w:p>
    <w:p>
      <w:pPr>
        <w:pStyle w:val="Normal"/>
        <w:rPr/>
      </w:pPr>
      <w:r>
        <w:rPr/>
      </w:r>
    </w:p>
    <w:p>
      <w:pPr>
        <w:pStyle w:val="Normal"/>
        <w:rPr/>
      </w:pPr>
      <w:r>
        <w:rPr/>
        <w:t xml:space="preserve">Важно, что эго сновидящего начав движение вниз, частично сохранило свою власть над стихией воздуха, что в конечном счёте и спасает его от неминуемой гибели в пасти ласки. Две ласки, можно косвенно соотнести с двумя враждебными животными на карте - тигром и крокодилом, и они представляют враждебные духу нескомпенсированные природные силы. Спасение происходит благодаря воздуху, тогда как люди которые не могут оторваться от земли (последовать за изначальным воздушным импульсом рождающегося сознания) обречены на такую же бессознательную смерть, в пасти огромных ласок. Очевидно, что для тех кто вошел во врата раньше времени путь лежит не к новым знаниям и свободе, а к тотальной бессознательности и уничтожению. </w:t>
      </w:r>
    </w:p>
    <w:p>
      <w:pPr>
        <w:pStyle w:val="Normal"/>
        <w:rPr/>
      </w:pPr>
      <w:r>
        <w:rPr/>
      </w:r>
    </w:p>
    <w:p>
      <w:pPr>
        <w:pStyle w:val="Normal"/>
        <w:rPr/>
      </w:pPr>
      <w:r>
        <w:rPr/>
        <w:t>Неподготовленному человеку это сопоставление может показаться неподлинным, но тот кто имел опыт путешествий по путям арканов, это соответствие покажется предельно очевидным.</w:t>
      </w:r>
    </w:p>
    <w:p>
      <w:pPr>
        <w:pStyle w:val="Normal"/>
        <w:rPr/>
      </w:pPr>
      <w:r>
        <w:rPr/>
      </w:r>
    </w:p>
    <w:p>
      <w:pPr>
        <w:pStyle w:val="Normal"/>
        <w:rPr/>
      </w:pPr>
      <w:r>
        <w:rPr/>
      </w:r>
    </w:p>
    <w:p>
      <w:pPr>
        <w:pStyle w:val="Normal"/>
        <w:jc w:val="center"/>
        <w:rPr>
          <w:b/>
          <w:b/>
        </w:rPr>
      </w:pPr>
      <w:r>
        <w:rPr>
          <w:b/>
        </w:rPr>
        <w:t>Лекция 02</w:t>
      </w:r>
    </w:p>
    <w:p>
      <w:pPr>
        <w:pStyle w:val="Normal"/>
        <w:rPr>
          <w:b/>
          <w:b/>
        </w:rPr>
      </w:pPr>
      <w:r>
        <w:rPr>
          <w:b/>
        </w:rPr>
      </w:r>
    </w:p>
    <w:p>
      <w:pPr>
        <w:pStyle w:val="Normal"/>
        <w:jc w:val="center"/>
        <w:rPr>
          <w:b/>
          <w:b/>
        </w:rPr>
      </w:pPr>
      <w:r>
        <w:rPr>
          <w:b/>
        </w:rPr>
        <w:t>Маг</w:t>
      </w:r>
    </w:p>
    <w:p>
      <w:pPr>
        <w:pStyle w:val="Normal"/>
        <w:rPr>
          <w:b/>
          <w:b/>
        </w:rPr>
      </w:pPr>
      <w:r>
        <w:rPr>
          <w:b/>
        </w:rPr>
      </w:r>
    </w:p>
    <w:p>
      <w:pPr>
        <w:pStyle w:val="Normal"/>
        <w:rPr/>
      </w:pPr>
      <w:r>
        <w:rPr/>
        <w:t xml:space="preserve">Соответствия по Liber 777: </w:t>
      </w:r>
    </w:p>
    <w:p>
      <w:pPr>
        <w:pStyle w:val="Normal"/>
        <w:rPr/>
      </w:pPr>
      <w:r>
        <w:rPr/>
        <w:t xml:space="preserve">Буква - бет, </w:t>
      </w:r>
    </w:p>
    <w:p>
      <w:pPr>
        <w:pStyle w:val="Normal"/>
        <w:rPr/>
      </w:pPr>
      <w:r>
        <w:rPr/>
        <w:t xml:space="preserve">Символ буквы - дом, </w:t>
      </w:r>
    </w:p>
    <w:p>
      <w:pPr>
        <w:pStyle w:val="Normal"/>
        <w:rPr/>
      </w:pPr>
      <w:r>
        <w:rPr/>
        <w:t xml:space="preserve">Управитель - Меркурий, </w:t>
      </w:r>
    </w:p>
    <w:p>
      <w:pPr>
        <w:pStyle w:val="Normal"/>
        <w:rPr/>
      </w:pPr>
      <w:r>
        <w:rPr/>
        <w:t xml:space="preserve">Положение на древе Кетер - Бина, </w:t>
      </w:r>
    </w:p>
    <w:p>
      <w:pPr>
        <w:pStyle w:val="Normal"/>
        <w:rPr/>
      </w:pPr>
      <w:r>
        <w:rPr/>
        <w:t xml:space="preserve">Цвета - желтый и пурпурный, </w:t>
      </w:r>
    </w:p>
    <w:p>
      <w:pPr>
        <w:pStyle w:val="Normal"/>
        <w:rPr/>
      </w:pPr>
      <w:r>
        <w:rPr/>
        <w:t xml:space="preserve">Египетские боги - Тот и Кинокефал, </w:t>
      </w:r>
    </w:p>
    <w:p>
      <w:pPr>
        <w:pStyle w:val="Normal"/>
        <w:rPr/>
      </w:pPr>
      <w:r>
        <w:rPr/>
        <w:t xml:space="preserve">Индийские боги - Хануман, </w:t>
      </w:r>
    </w:p>
    <w:p>
      <w:pPr>
        <w:pStyle w:val="Normal"/>
        <w:rPr/>
      </w:pPr>
      <w:r>
        <w:rPr/>
        <w:t xml:space="preserve">Медитация - на желтый цвет, </w:t>
      </w:r>
    </w:p>
    <w:p>
      <w:pPr>
        <w:pStyle w:val="Normal"/>
        <w:rPr/>
      </w:pPr>
      <w:r>
        <w:rPr/>
        <w:t xml:space="preserve">Греческие боги - Гермес, </w:t>
      </w:r>
    </w:p>
    <w:p>
      <w:pPr>
        <w:pStyle w:val="Normal"/>
        <w:rPr/>
      </w:pPr>
      <w:r>
        <w:rPr/>
        <w:t xml:space="preserve">Римские боги - меркурий, </w:t>
      </w:r>
    </w:p>
    <w:p>
      <w:pPr>
        <w:pStyle w:val="Normal"/>
        <w:rPr/>
      </w:pPr>
      <w:r>
        <w:rPr/>
        <w:t xml:space="preserve">Животные - ласточка, ибис, приматы, сплетённые змеи, </w:t>
      </w:r>
    </w:p>
    <w:p>
      <w:pPr>
        <w:pStyle w:val="Normal"/>
        <w:rPr/>
      </w:pPr>
      <w:r>
        <w:rPr/>
        <w:t xml:space="preserve">Растения - Вербена, пальма, </w:t>
      </w:r>
    </w:p>
    <w:p>
      <w:pPr>
        <w:pStyle w:val="Normal"/>
        <w:rPr/>
      </w:pPr>
      <w:r>
        <w:rPr/>
        <w:t xml:space="preserve">Драгоценные камни - Опал, агат, </w:t>
      </w:r>
    </w:p>
    <w:p>
      <w:pPr>
        <w:pStyle w:val="Normal"/>
        <w:rPr/>
      </w:pPr>
      <w:r>
        <w:rPr/>
        <w:t xml:space="preserve">Магическое оружие - жезл или кадуцей, </w:t>
      </w:r>
    </w:p>
    <w:p>
      <w:pPr>
        <w:pStyle w:val="Normal"/>
        <w:rPr/>
      </w:pPr>
      <w:r>
        <w:rPr/>
        <w:t xml:space="preserve">Ароматы - мастика, белый сандал, мускат, стиракс, все летучие ароматы, </w:t>
      </w:r>
    </w:p>
    <w:p>
      <w:pPr>
        <w:pStyle w:val="Normal"/>
        <w:rPr/>
      </w:pPr>
      <w:r>
        <w:rPr/>
        <w:t xml:space="preserve">Растительные снадобья - все интеллектуальные возбудители, </w:t>
      </w:r>
    </w:p>
    <w:p>
      <w:pPr>
        <w:pStyle w:val="Normal"/>
        <w:rPr/>
      </w:pPr>
      <w:r>
        <w:rPr/>
        <w:t xml:space="preserve">Минеральные вещества - ртуть, </w:t>
      </w:r>
    </w:p>
    <w:p>
      <w:pPr>
        <w:pStyle w:val="Normal"/>
        <w:rPr/>
      </w:pPr>
      <w:r>
        <w:rPr/>
        <w:t xml:space="preserve">Грехи - лживость, </w:t>
      </w:r>
    </w:p>
    <w:p>
      <w:pPr>
        <w:pStyle w:val="Normal"/>
        <w:rPr/>
      </w:pPr>
      <w:r>
        <w:rPr/>
        <w:t xml:space="preserve">Мифические существа - ведьмы и колдуны, </w:t>
      </w:r>
    </w:p>
    <w:p>
      <w:pPr>
        <w:pStyle w:val="Normal"/>
        <w:rPr/>
      </w:pPr>
      <w:r>
        <w:rPr/>
        <w:t xml:space="preserve">Болезни в результате неправильной работы - Атаксия </w:t>
      </w:r>
    </w:p>
    <w:p>
      <w:pPr>
        <w:pStyle w:val="Normal"/>
        <w:rPr/>
      </w:pPr>
      <w:r>
        <w:rPr/>
      </w:r>
    </w:p>
    <w:p>
      <w:pPr>
        <w:pStyle w:val="Normal"/>
        <w:rPr/>
      </w:pPr>
      <w:r>
        <w:rPr/>
        <w:t xml:space="preserve">Истинное я - вот смысл истинной воли: </w:t>
      </w:r>
    </w:p>
    <w:p>
      <w:pPr>
        <w:pStyle w:val="Normal"/>
        <w:rPr/>
      </w:pPr>
      <w:r>
        <w:rPr/>
        <w:t xml:space="preserve">Познай себя через Свой путь. </w:t>
      </w:r>
    </w:p>
    <w:p>
      <w:pPr>
        <w:pStyle w:val="Normal"/>
        <w:rPr/>
      </w:pPr>
      <w:r>
        <w:rPr/>
        <w:t xml:space="preserve">Хорошо рассчитай формулу своего пути. </w:t>
      </w:r>
    </w:p>
    <w:p>
      <w:pPr>
        <w:pStyle w:val="Normal"/>
        <w:rPr/>
      </w:pPr>
      <w:r>
        <w:rPr/>
        <w:t xml:space="preserve">Твори свободно: впитывай радостно; разделяй намеренно; соединяй полностью </w:t>
      </w:r>
    </w:p>
    <w:p>
      <w:pPr>
        <w:pStyle w:val="Normal"/>
        <w:rPr/>
      </w:pPr>
      <w:r>
        <w:rPr/>
        <w:t xml:space="preserve">Работай всесильный, всеведущий, Вездесущий, в Вечности и для вечности. </w:t>
      </w:r>
    </w:p>
    <w:p>
      <w:pPr>
        <w:pStyle w:val="Normal"/>
        <w:rPr/>
      </w:pPr>
      <w:r>
        <w:rPr/>
      </w:r>
    </w:p>
    <w:p>
      <w:pPr>
        <w:pStyle w:val="Normal"/>
        <w:rPr/>
      </w:pPr>
      <w:r>
        <w:rPr/>
        <w:t xml:space="preserve">"Мастерство, мудрость, ловкость, гибкость, искусство, хитрость, обман, воровство. Иногда - оккультная мудрость или сила, иногда - быстрый импульс, вдохновение. Карта может подразумевать послания, сделки, вмешательство учёности или разума в обсуждаемое дело" (Алистер Кроули "Книга Тота") </w:t>
      </w:r>
    </w:p>
    <w:p>
      <w:pPr>
        <w:pStyle w:val="Normal"/>
        <w:rPr/>
      </w:pPr>
      <w:r>
        <w:rPr/>
      </w:r>
    </w:p>
    <w:p>
      <w:pPr>
        <w:pStyle w:val="Normal"/>
        <w:rPr/>
      </w:pPr>
      <w:r>
        <w:rPr/>
        <w:t xml:space="preserve">Важнейшим ключам к пониманию этой карты является то, что Кроули вынес именно её на обложку колоды. Если в колодах старого эона, там находилась "Колесо фортуны", ибо основной идеей прошлого эона было торжество всесильной и слепой судьбы, то ныне принцип индивидуальности, меркурия поставлен во главу угла, как владыка всех сил: "Жезлом Он создает. Чашей Он сохраняет. . Кинжалом Он разрушает. Пантаклем он искупает" (Алистер Кроули "Книга мага). В эоне побеждающего ребёнка, маг постигший свою истинную волю, получает возможность свободно творить свою судьбу. </w:t>
      </w:r>
    </w:p>
    <w:p>
      <w:pPr>
        <w:pStyle w:val="Normal"/>
        <w:rPr/>
      </w:pPr>
      <w:r>
        <w:rPr/>
      </w:r>
    </w:p>
    <w:p>
      <w:pPr>
        <w:pStyle w:val="Normal"/>
        <w:rPr/>
      </w:pPr>
      <w:r>
        <w:rPr/>
        <w:t xml:space="preserve">Кроули определял этот аркан, как действие и активность на всех уровнях. Он - первый прорыв божественного я вовне, принцип экстраверсии как таковой истинный и ложный, светлый и тёмный, добрый и злой. Легенды о нём - это легенды либо о мудрости, либо о хитрости, что является двумя гранями одной монеты. </w:t>
      </w:r>
    </w:p>
    <w:p>
      <w:pPr>
        <w:pStyle w:val="Normal"/>
        <w:rPr/>
      </w:pPr>
      <w:r>
        <w:rPr/>
      </w:r>
    </w:p>
    <w:p>
      <w:pPr>
        <w:pStyle w:val="Normal"/>
        <w:rPr/>
      </w:pPr>
      <w:r>
        <w:rPr/>
        <w:t xml:space="preserve">Эта карта выражает принцип божественной игры, по неизвестным правилам. Он - сама ртуть, вечно ускользающая и изменяющаяся, враг всякой статики, меркурий является основой любой активности бытия. Это - первая архитепическая идея - идея божественной игры. </w:t>
      </w:r>
    </w:p>
    <w:p>
      <w:pPr>
        <w:pStyle w:val="Normal"/>
        <w:rPr/>
      </w:pPr>
      <w:r>
        <w:rPr/>
      </w:r>
    </w:p>
    <w:p>
      <w:pPr>
        <w:pStyle w:val="Normal"/>
        <w:rPr/>
      </w:pPr>
      <w:r>
        <w:rPr/>
        <w:t xml:space="preserve">На карте мы видим прекрасного солнечного юношу, выходящего из тёмной полусферы, стоя не ней одним большим пальцем, его голову украшает тройной головной убор, правая и левая сторона которого представлена змеями, а центральный столб суть корона, которую обвивают ещё две змеи. По бокам от него находятся символы четырёх стихий - жезл, чаша кинжал, и диск ("Жезлом творит, чашей сохраняет, кинжалом разрушает, монетой освобождает") а в самой верхней точке карты, в центре короны, мага изображен спускающийся голубь. В нижней части карты изображено чудовище, представляющее низшую животную часть Меркурия. </w:t>
      </w:r>
    </w:p>
    <w:p>
      <w:pPr>
        <w:pStyle w:val="Normal"/>
        <w:rPr/>
      </w:pPr>
      <w:r>
        <w:rPr/>
      </w:r>
    </w:p>
    <w:p>
      <w:pPr>
        <w:pStyle w:val="Normal"/>
        <w:rPr/>
      </w:pPr>
      <w:r>
        <w:rPr/>
        <w:t xml:space="preserve">Если "Дурак" ещё находился в сфере, то "Маг" освободился от власти изначальной сферы и представляет уже принцип индивидуации. Тройная корона, указывает на динамичность его природы, а символы стихий, на то, что он объемлет в себе каждую их них. </w:t>
      </w:r>
    </w:p>
    <w:p>
      <w:pPr>
        <w:pStyle w:val="Normal"/>
        <w:rPr/>
      </w:pPr>
      <w:r>
        <w:rPr/>
      </w:r>
    </w:p>
    <w:p>
      <w:pPr>
        <w:pStyle w:val="Normal"/>
        <w:rPr/>
      </w:pPr>
      <w:r>
        <w:rPr/>
        <w:t xml:space="preserve">Маг или Фокусник представляет собой два принципа - принцип индивидуации, который является основой учения Юнга, и принцип божественной игры, находящейся по ту сторону добра и зла. Когда Ницше определял сверхчеловека, как ребёнка, очевидно, что он имел в виду это архитепическое дитя - божественного Меркурия, которого Ницше чувствовал в своей душе, но многочисленные личные наслоения не позволили Ницше воспринять этот образ во всей полноте. </w:t>
      </w:r>
    </w:p>
    <w:p>
      <w:pPr>
        <w:pStyle w:val="Normal"/>
        <w:rPr/>
      </w:pPr>
      <w:r>
        <w:rPr/>
      </w:r>
    </w:p>
    <w:p>
      <w:pPr>
        <w:pStyle w:val="Normal"/>
        <w:rPr/>
      </w:pPr>
      <w:r>
        <w:rPr/>
        <w:t xml:space="preserve">Ещё один литературный образ, который можно соотнести с этим арканом это смеющиеся бессмертные в "Степном волке". Главный герой, со всеми его слишком серьёзными представлениями, столкнувшись с божественными силами, оказывается поражен, насколько они не соответствуют его серьёзным трагическим представлениям в высшем. Высшее, не доброе, и не злое, оно играет в добро и зло. </w:t>
      </w:r>
    </w:p>
    <w:p>
      <w:pPr>
        <w:pStyle w:val="Normal"/>
        <w:rPr/>
      </w:pPr>
      <w:r>
        <w:rPr/>
      </w:r>
    </w:p>
    <w:p>
      <w:pPr>
        <w:pStyle w:val="Normal"/>
        <w:rPr/>
      </w:pPr>
      <w:r>
        <w:rPr/>
        <w:t xml:space="preserve">Сама идея плутовского романа, где хитрый игрок с судьбой легко обходит строгих, серьёзных господ, играя с законом, практически всегда оставаясь безнаказанным. Для него не существует серьёзного, в человеческом понимании, есть только бесконечная и сладостная игра с бытием, флирт. </w:t>
      </w:r>
    </w:p>
    <w:p>
      <w:pPr>
        <w:pStyle w:val="Normal"/>
        <w:rPr/>
      </w:pPr>
      <w:r>
        <w:rPr/>
      </w:r>
    </w:p>
    <w:p>
      <w:pPr>
        <w:pStyle w:val="Normal"/>
        <w:rPr/>
      </w:pPr>
      <w:r>
        <w:rPr/>
        <w:t xml:space="preserve">Для того, чтобы лучше прочувствовать двойную природу этого аркана я рекомендую к прочтению два художественных романа - Джон Фаулз "Маг" (другое название "Волхв") и шедевр Томаса Манна "Признание авантюриста Феликса Круля. </w:t>
      </w:r>
    </w:p>
    <w:p>
      <w:pPr>
        <w:pStyle w:val="Normal"/>
        <w:rPr/>
      </w:pPr>
      <w:r>
        <w:rPr/>
      </w:r>
    </w:p>
    <w:p>
      <w:pPr>
        <w:pStyle w:val="Normal"/>
        <w:rPr/>
      </w:pPr>
      <w:r>
        <w:rPr/>
        <w:t xml:space="preserve">В романе Томаса Манна, этот архетип представлен во всём великолепии. То как Круль, обманывает комиссию, дабы не оказаться в армии (Меркурий никогда не любил Марса), как соблазняет богатую даму, предварительно выкрав у неё драгоценности, как заменяет собой своего друга аристократа, и зная только имя Гермеса, изящно участвует в разговорах самых высокообразованных людей страны, все эти описания представляет собой подлинное искусство. Отличие Романа Томаса Манна, от прочих плутовских романов в том, что здесь помимо самого действия великолепно отрефлексирована природа самого архетипа, даются великолепные появления, где Автор, от лица героя раскрывает глубинную сущность, происходящего. Манн самым тонким образом, намекает, что, то единственное имя которое известно его герою - Гермес, неслучайно, а в некотором смысле является его тайным, магическим именем, паролем, выражением истинной сущности. </w:t>
      </w:r>
    </w:p>
    <w:p>
      <w:pPr>
        <w:pStyle w:val="Normal"/>
        <w:rPr/>
      </w:pPr>
      <w:r>
        <w:rPr/>
      </w:r>
    </w:p>
    <w:p>
      <w:pPr>
        <w:pStyle w:val="Normal"/>
        <w:rPr/>
      </w:pPr>
      <w:r>
        <w:rPr/>
        <w:t xml:space="preserve">У Томаса Манна представлена одна ипостась Меркурия - Фокусник. Но игры этого бога далеко не всегда столь безобидны, особенно для тех, кто находится в другом архетипе. В романе Джона Фаулза Маг, главный герой испытывает на себе всю тяжесть, игры Меркурия который персонифицируется пожилым миллиардером, хозяином острова. Он своей игрой буквально вырывает почву из под ног героя, грозя утопить его в пучине безумия. В привычном виде реальность перестаёт существовать, в странной игре безумного миллиардера. Фаулз блестяще показывает, второй аспект этого архетипа -страх, который испытывает всякий сталкиваясь с иррациональной силой, которая подчиняется только законам своей игры. К сожалению, в финале автор явно перестал чувствовать архетип и дал совершенно бессмысленную достаточно морализаторскую концовку, которая на мой взгляд портит всё произведение. </w:t>
      </w:r>
    </w:p>
    <w:p>
      <w:pPr>
        <w:pStyle w:val="Normal"/>
        <w:rPr/>
      </w:pPr>
      <w:r>
        <w:rPr/>
      </w:r>
    </w:p>
    <w:p>
      <w:pPr>
        <w:pStyle w:val="Normal"/>
        <w:rPr/>
      </w:pPr>
      <w:r>
        <w:rPr/>
        <w:t xml:space="preserve">Меркурий является Антихристом в подлинном смысле этого слова - Христос требует веры - Меркурий - познания, Христос трагичен и серьёзен, Меркурий игрив и хаотичен, Христос это страдание и смерть - Меркурий - наслаждение и жизнь, Христос - чистая духовность, не мир но меч, разделяющий небо и землю, Меркурий - дитя которая сплетает то и другое в своей божественной игре. Юнг в своих работах, не случайно указывал, на то, что Алхимия, с её установкой нахождения духа в материи являлась полярной компенсацией христианскому, чисто духовному устремлению. </w:t>
      </w:r>
    </w:p>
    <w:p>
      <w:pPr>
        <w:pStyle w:val="Normal"/>
        <w:rPr/>
      </w:pPr>
      <w:r>
        <w:rPr/>
      </w:r>
    </w:p>
    <w:p>
      <w:pPr>
        <w:pStyle w:val="Normal"/>
        <w:rPr/>
      </w:pPr>
      <w:r>
        <w:rPr/>
        <w:t xml:space="preserve">Насколько универсален этот архетип свидетельствует следующая история. Одна женщина понятия не имеющая о символизме Таро Тота, и аспектах меркурия, нарисовала следующую картину, в которой легко угадывается Маркуррий-Маг. Фигура мужчины, вырезанная из серебряной фольги, как бы рождается из белого шара, голова его увенчана тройной короной, которая так же напоминает колпак шута, а в руках он держит две маски - белую, с чёрными прорезями, и чёрную с прорезями белыми, во все стороны от него исходит сияние всех цветов радуги. При некоторых внешних расхождениях эта картина, практически идентична образу первого аркана, и является подлинным переживанием данного архетипа, и ниже я прилагаю фотографию данной картины. </w:t>
      </w:r>
    </w:p>
    <w:p>
      <w:pPr>
        <w:pStyle w:val="Normal"/>
        <w:rPr/>
      </w:pPr>
      <w:r>
        <w:rPr/>
      </w:r>
    </w:p>
    <w:p>
      <w:pPr>
        <w:pStyle w:val="Normal"/>
        <w:rPr/>
      </w:pPr>
      <w:r>
        <w:rPr/>
        <w:t xml:space="preserve">Идея игры находится в основе человеческой культуры, и всем желающим в этом убедится я рекомендую к прочтению исследование Хейзинке, Homo Ludens (человек играющий), где доказано, что о основе практически всех аспектов человеческой деятельности, как то право, война, искусство, философия, религия лежит идея игры. Невольно чувствуешь, восхищение при виде этой царственной фигуры вселенского игрока, и о боги, как же он отличается от современных "серьёзных" форм религии. </w:t>
      </w:r>
    </w:p>
    <w:p>
      <w:pPr>
        <w:pStyle w:val="Normal"/>
        <w:rPr/>
      </w:pPr>
      <w:r>
        <w:rPr/>
      </w:r>
    </w:p>
    <w:p>
      <w:pPr>
        <w:pStyle w:val="Normal"/>
        <w:rPr/>
      </w:pPr>
      <w:r>
        <w:rPr/>
        <w:t xml:space="preserve">В дивинационной работе, появление этой карты может означать самые разнообразные прогнозы в зависимости от предрасположенности оператора. Для меркурианского типа выпадение этой карты это лучшее о чём можно мечтать, но для сатурнического, или марсианского типа, это может означать вторжение иррационального фактора, который что называется "спутывает все карты", и погружает во враждебный ему хаос. </w:t>
      </w:r>
    </w:p>
    <w:p>
      <w:pPr>
        <w:pStyle w:val="Normal"/>
        <w:rPr/>
      </w:pPr>
      <w:r>
        <w:rPr/>
      </w:r>
    </w:p>
    <w:p>
      <w:pPr>
        <w:pStyle w:val="Normal"/>
        <w:rPr/>
      </w:pPr>
      <w:r>
        <w:rPr/>
        <w:t xml:space="preserve">Ещё одно соответствие данной карте, которое просится само собой - Эдемский змей. Согласно традиции гностиков, оный представлял не зло и падение, а напротив - благородное знание, позволяющее узнать добро и зло чтобы подняться над ними - стать подобным Богу. </w:t>
      </w:r>
    </w:p>
    <w:p>
      <w:pPr>
        <w:pStyle w:val="Normal"/>
        <w:rPr/>
      </w:pPr>
      <w:r>
        <w:rPr/>
      </w:r>
    </w:p>
    <w:p>
      <w:pPr>
        <w:pStyle w:val="Normal"/>
        <w:rPr/>
      </w:pPr>
      <w:r>
        <w:rPr/>
        <w:t xml:space="preserve">Идея "святого греха", близка Меркурию-Магу, как никому другому. Меркурию (в аспекте Тота) приписывалось изобретение письменности, слова и познания как такового. Впрочем, эта функция равно поделена между "Магом" и Иерофантом", который будет рассмотрен в одной из следующих лекций. </w:t>
      </w:r>
    </w:p>
    <w:p>
      <w:pPr>
        <w:pStyle w:val="Normal"/>
        <w:rPr/>
      </w:pPr>
      <w:r>
        <w:rPr/>
      </w:r>
    </w:p>
    <w:p>
      <w:pPr>
        <w:pStyle w:val="Normal"/>
        <w:rPr/>
      </w:pPr>
      <w:r>
        <w:rPr/>
        <w:t xml:space="preserve">По традиции начатой в прошлой лекции я иллюстрирую каждый аркан сновидением, наиболее для этого подходящим. В данном случае соответствие только приблизительное. </w:t>
      </w:r>
    </w:p>
    <w:p>
      <w:pPr>
        <w:pStyle w:val="Normal"/>
        <w:rPr/>
      </w:pPr>
      <w:r>
        <w:rPr/>
      </w:r>
    </w:p>
    <w:p>
      <w:pPr>
        <w:pStyle w:val="Normal"/>
        <w:rPr/>
      </w:pPr>
      <w:r>
        <w:rPr/>
        <w:t xml:space="preserve">"Я нахожусь в месте, чем-то похожем на парк Циолковского. Передо мной находится ракета, которая готовится к старту. Вдруг не известный мне мужчина явно принимающий меня за кого-то другого, взяв за руку, говорит: "Идем, мы опаздываем". Я понимаю, что он по неясной мне причине принял меня за члена экипажа, В ракете я поспешно надеваю шлем, дабы ошибка не была раскрыта до старта. Перед стартом у меня мелькает мысль: "Я ведь не проходил подготовки, смогу ли я выдержать нагрузки?" Во время старта мне кажется, что моё тело раздавлено, и что я этого не переживу. Однако перегрузки прошли за какие-то десять секунд, и я оказываюсь в космосе. Помимо меня на корабле четыре человека: две женщины и двое мужчин. Обман мой раскрыт, и я чувствую сильную враждебность по отношению ко мне за моё незаконное проникновение. Особенно настроена против меня женщина, которая представляется мне воплощением стальной, нерушимой воли. К тому же я постоянно испытываю трудности с кислородом, ибо он присутствует только в одной комнате, где </w:t>
      </w:r>
    </w:p>
    <w:p>
      <w:pPr>
        <w:pStyle w:val="Normal"/>
        <w:rPr/>
      </w:pPr>
      <w:r>
        <w:rPr/>
      </w:r>
    </w:p>
    <w:p>
      <w:pPr>
        <w:pStyle w:val="Normal"/>
        <w:rPr/>
      </w:pPr>
      <w:r>
        <w:rPr/>
        <w:t xml:space="preserve">все поочерёдно пополняют им свои запасы через трубку, идущую куда-то в область шеи. Конфликт, обострённый проблемами с воздухом, нарастает, и вдруг резко переходит в секс с моей ещё недавно врагиней. После секса я чувствую, что принят в команду вместо оставшегося на земле капитана". </w:t>
      </w:r>
    </w:p>
    <w:p>
      <w:pPr>
        <w:pStyle w:val="Normal"/>
        <w:rPr/>
      </w:pPr>
      <w:r>
        <w:rPr/>
      </w:r>
    </w:p>
    <w:p>
      <w:pPr>
        <w:pStyle w:val="Normal"/>
        <w:rPr/>
      </w:pPr>
      <w:r>
        <w:rPr/>
        <w:t>По сути темой сновидения является упомянутый выше "святой грех" меркурия, который вопреки правилам ведёт не к падению, но к росту. Духовное восхождение (полёт в космос, к небесам), начинается с ошибки, поддерживается обманом, а окончательно утверждается изнасилованием. Между тем логичного возмездия не происходит, потому что сновидец, находится в "меркурианском" тоннеле, а идея божественной игры находится много выше, идеи воздаяния или кармы. Разумеется, горячих голов следует предупредить, от опасности идентифицировать себя с этим архетипом, ибо как правило это всегда ведёт к поражению - этот архетип актуализируется сам, и в этом случае вопросов не появляется, как сказал один юморист, на вопрос "тварь я дрожащая иль право имею, всегда отвечал - раз спрашиваешь - тварь".</w:t>
      </w:r>
    </w:p>
    <w:p>
      <w:pPr>
        <w:pStyle w:val="Normal"/>
        <w:rPr/>
      </w:pPr>
      <w:r>
        <w:rPr/>
      </w:r>
    </w:p>
    <w:p>
      <w:pPr>
        <w:pStyle w:val="Normal"/>
        <w:rPr/>
      </w:pPr>
      <w:r>
        <w:rPr/>
      </w:r>
    </w:p>
    <w:p>
      <w:pPr>
        <w:pStyle w:val="Normal"/>
        <w:jc w:val="center"/>
        <w:rPr>
          <w:b/>
          <w:b/>
        </w:rPr>
      </w:pPr>
      <w:r>
        <w:rPr>
          <w:b/>
        </w:rPr>
        <w:t>Лекция 03</w:t>
      </w:r>
    </w:p>
    <w:p>
      <w:pPr>
        <w:pStyle w:val="Normal"/>
        <w:rPr>
          <w:b/>
          <w:b/>
        </w:rPr>
      </w:pPr>
      <w:r>
        <w:rPr>
          <w:b/>
        </w:rPr>
      </w:r>
    </w:p>
    <w:p>
      <w:pPr>
        <w:pStyle w:val="Normal"/>
        <w:jc w:val="center"/>
        <w:rPr>
          <w:b/>
          <w:b/>
        </w:rPr>
      </w:pPr>
      <w:r>
        <w:rPr>
          <w:b/>
        </w:rPr>
        <w:t>Верховная Жрица</w:t>
      </w:r>
    </w:p>
    <w:p>
      <w:pPr>
        <w:pStyle w:val="Normal"/>
        <w:rPr>
          <w:b/>
          <w:b/>
        </w:rPr>
      </w:pPr>
      <w:r>
        <w:rPr>
          <w:b/>
        </w:rPr>
      </w:r>
    </w:p>
    <w:p>
      <w:pPr>
        <w:pStyle w:val="Normal"/>
        <w:rPr/>
      </w:pPr>
      <w:r>
        <w:rPr/>
        <w:t xml:space="preserve">Соответствия по Liber 777: </w:t>
      </w:r>
    </w:p>
    <w:p>
      <w:pPr>
        <w:pStyle w:val="Normal"/>
        <w:rPr/>
      </w:pPr>
      <w:r>
        <w:rPr/>
        <w:t xml:space="preserve">Буква - гимел, </w:t>
      </w:r>
    </w:p>
    <w:p>
      <w:pPr>
        <w:pStyle w:val="Normal"/>
        <w:rPr/>
      </w:pPr>
      <w:r>
        <w:rPr/>
        <w:t xml:space="preserve">Символ буквы - верблюд, </w:t>
      </w:r>
    </w:p>
    <w:p>
      <w:pPr>
        <w:pStyle w:val="Normal"/>
        <w:rPr/>
      </w:pPr>
      <w:r>
        <w:rPr/>
        <w:t xml:space="preserve">Управитель - Луна, </w:t>
      </w:r>
    </w:p>
    <w:p>
      <w:pPr>
        <w:pStyle w:val="Normal"/>
        <w:rPr/>
      </w:pPr>
      <w:r>
        <w:rPr/>
        <w:t xml:space="preserve">Цвета - синий и серебряный, </w:t>
      </w:r>
    </w:p>
    <w:p>
      <w:pPr>
        <w:pStyle w:val="Normal"/>
        <w:rPr/>
      </w:pPr>
      <w:r>
        <w:rPr/>
        <w:t xml:space="preserve">Египетские боги - Хомсе, </w:t>
      </w:r>
    </w:p>
    <w:p>
      <w:pPr>
        <w:pStyle w:val="Normal"/>
        <w:rPr/>
      </w:pPr>
      <w:r>
        <w:rPr/>
        <w:t xml:space="preserve">Индийские боги - Чандра как луна, </w:t>
      </w:r>
    </w:p>
    <w:p>
      <w:pPr>
        <w:pStyle w:val="Normal"/>
        <w:rPr/>
      </w:pPr>
      <w:r>
        <w:rPr/>
        <w:t xml:space="preserve">Медитация - отвратительность пищи, (вспомним Пелевина "Поколение пи") </w:t>
      </w:r>
    </w:p>
    <w:p>
      <w:pPr>
        <w:pStyle w:val="Normal"/>
        <w:rPr/>
      </w:pPr>
      <w:r>
        <w:rPr/>
        <w:t xml:space="preserve">Греческие боги - Артемида, Геката, </w:t>
      </w:r>
    </w:p>
    <w:p>
      <w:pPr>
        <w:pStyle w:val="Normal"/>
        <w:rPr/>
      </w:pPr>
      <w:r>
        <w:rPr/>
        <w:t xml:space="preserve">Римские боги - Диана, </w:t>
      </w:r>
    </w:p>
    <w:p>
      <w:pPr>
        <w:pStyle w:val="Normal"/>
        <w:rPr/>
      </w:pPr>
      <w:r>
        <w:rPr/>
        <w:t xml:space="preserve">Животные - собака, </w:t>
      </w:r>
    </w:p>
    <w:p>
      <w:pPr>
        <w:pStyle w:val="Normal"/>
        <w:rPr/>
      </w:pPr>
      <w:r>
        <w:rPr/>
        <w:t xml:space="preserve">Растения - чернобыльник, лещина, лютиковые, </w:t>
      </w:r>
    </w:p>
    <w:p>
      <w:pPr>
        <w:pStyle w:val="Normal"/>
        <w:rPr/>
      </w:pPr>
      <w:r>
        <w:rPr/>
        <w:t xml:space="preserve">Драгоценные камни - Лунный камень, жемчуг, хрусталь, </w:t>
      </w:r>
    </w:p>
    <w:p>
      <w:pPr>
        <w:pStyle w:val="Normal"/>
        <w:rPr/>
      </w:pPr>
      <w:r>
        <w:rPr/>
        <w:t xml:space="preserve">Магическое оружие - лук и стрела, </w:t>
      </w:r>
    </w:p>
    <w:p>
      <w:pPr>
        <w:pStyle w:val="Normal"/>
        <w:rPr/>
      </w:pPr>
      <w:r>
        <w:rPr/>
        <w:t xml:space="preserve">Ароматы - камфара, алоэ, все сладкие, девственные ароматы, </w:t>
      </w:r>
    </w:p>
    <w:p>
      <w:pPr>
        <w:pStyle w:val="Normal"/>
        <w:rPr/>
      </w:pPr>
      <w:r>
        <w:rPr/>
        <w:t xml:space="preserve">Снадобья - можжевельник, мята, </w:t>
      </w:r>
    </w:p>
    <w:p>
      <w:pPr>
        <w:pStyle w:val="Normal"/>
        <w:rPr/>
      </w:pPr>
      <w:r>
        <w:rPr/>
        <w:t xml:space="preserve">Магические силы - белая тинктура (альбедо), ясновидение, вещие сны, </w:t>
      </w:r>
    </w:p>
    <w:p>
      <w:pPr>
        <w:pStyle w:val="Normal"/>
        <w:rPr/>
      </w:pPr>
      <w:r>
        <w:rPr/>
        <w:t xml:space="preserve">Грехи - праздность, </w:t>
      </w:r>
    </w:p>
    <w:p>
      <w:pPr>
        <w:pStyle w:val="Normal"/>
        <w:rPr/>
      </w:pPr>
      <w:r>
        <w:rPr/>
        <w:t xml:space="preserve">Металлы - серебро, </w:t>
      </w:r>
    </w:p>
    <w:p>
      <w:pPr>
        <w:pStyle w:val="Normal"/>
        <w:rPr/>
      </w:pPr>
      <w:r>
        <w:rPr/>
        <w:t xml:space="preserve">Тело человека - лимфатическая система, </w:t>
      </w:r>
    </w:p>
    <w:p>
      <w:pPr>
        <w:pStyle w:val="Normal"/>
        <w:rPr/>
      </w:pPr>
      <w:r>
        <w:rPr/>
        <w:t xml:space="preserve">Мифические существа - лемуры, призраки </w:t>
      </w:r>
    </w:p>
    <w:p>
      <w:pPr>
        <w:pStyle w:val="Normal"/>
        <w:rPr/>
      </w:pPr>
      <w:r>
        <w:rPr/>
        <w:t xml:space="preserve">Чистота означает жизнь только ради высшего; </w:t>
      </w:r>
    </w:p>
    <w:p>
      <w:pPr>
        <w:pStyle w:val="Normal"/>
        <w:rPr/>
      </w:pPr>
      <w:r>
        <w:rPr/>
        <w:t xml:space="preserve">И высшее - это всё; будь как Артемида для Пана, </w:t>
      </w:r>
    </w:p>
    <w:p>
      <w:pPr>
        <w:pStyle w:val="Normal"/>
        <w:rPr/>
      </w:pPr>
      <w:r>
        <w:rPr/>
        <w:t xml:space="preserve">Читай в "Книге закона" и прорывайся </w:t>
      </w:r>
    </w:p>
    <w:p>
      <w:pPr>
        <w:pStyle w:val="Normal"/>
        <w:rPr/>
      </w:pPr>
      <w:r>
        <w:rPr/>
        <w:t xml:space="preserve">Сквозь завесу девственницы. </w:t>
      </w:r>
    </w:p>
    <w:p>
      <w:pPr>
        <w:pStyle w:val="Normal"/>
        <w:rPr/>
      </w:pPr>
      <w:r>
        <w:rPr/>
      </w:r>
    </w:p>
    <w:p>
      <w:pPr>
        <w:pStyle w:val="Normal"/>
        <w:rPr/>
      </w:pPr>
      <w:r>
        <w:rPr/>
        <w:t xml:space="preserve">"В обсуждаемом деле появится чистое, возвышенное и милостивое влияние. Отсюда: перемена, чередование, прирост и уменьшение, колебание. Присутствует опасность, что энтузиазм уведёт слишком далеко; можно стать лунатиком, если не поддерживать тщательное равновесие". (Алистер Кроули "Книга Тота") </w:t>
      </w:r>
    </w:p>
    <w:p>
      <w:pPr>
        <w:pStyle w:val="Normal"/>
        <w:rPr/>
      </w:pPr>
      <w:r>
        <w:rPr/>
      </w:r>
    </w:p>
    <w:p>
      <w:pPr>
        <w:pStyle w:val="Normal"/>
        <w:rPr/>
      </w:pPr>
      <w:r>
        <w:rPr/>
        <w:t xml:space="preserve">Согласно "Книги Тота, этот козырь представляет собой последнее искушение адепта, при пересечении пропасти. Кроули высказывает парадоксальную мысль, что "для высокого посвящения важно относится к свету, не как к совершенному проявлению вечного духа, но скорей как к завесе этот дух скрывающей, истина сокрыта за световой завесой ". </w:t>
      </w:r>
    </w:p>
    <w:p>
      <w:pPr>
        <w:pStyle w:val="Normal"/>
        <w:rPr/>
      </w:pPr>
      <w:r>
        <w:rPr/>
      </w:r>
    </w:p>
    <w:p>
      <w:pPr>
        <w:pStyle w:val="Normal"/>
        <w:rPr/>
      </w:pPr>
      <w:r>
        <w:rPr/>
        <w:t xml:space="preserve">Внимательно изучим данную карту. Доминирующие цвета - небесно голубой и белый. От физического мира, её отделяет завеса из света, руки обращены к небу, а из головы исходит лунное сияние. Внизу карты изображен верблюд, символизирующий трудности дальнего пути. </w:t>
      </w:r>
    </w:p>
    <w:p>
      <w:pPr>
        <w:pStyle w:val="Normal"/>
        <w:rPr/>
      </w:pPr>
      <w:r>
        <w:rPr/>
      </w:r>
    </w:p>
    <w:p>
      <w:pPr>
        <w:pStyle w:val="Normal"/>
        <w:rPr/>
      </w:pPr>
      <w:r>
        <w:rPr/>
        <w:t xml:space="preserve">Верховная жрица, это небесная дева, Афродита Урания, Артемис. Её природа исключительно духовна - она есть то влияние, которое вырывает человека из плена материального мира и возносит к миру духовному. Вечная женственность к которой устремлен Фауст, Беатриче проводящая Данте через ад в рай, все эти чисто духовные женские образы соответствуют второму аркану. </w:t>
      </w:r>
    </w:p>
    <w:p>
      <w:pPr>
        <w:pStyle w:val="Normal"/>
        <w:rPr/>
      </w:pPr>
      <w:r>
        <w:rPr/>
      </w:r>
    </w:p>
    <w:p>
      <w:pPr>
        <w:pStyle w:val="Normal"/>
        <w:rPr/>
      </w:pPr>
      <w:r>
        <w:rPr/>
        <w:t xml:space="preserve">Для понимания этой карты нам необходимо вернуться к прошлым лекциям, в которых речь шла о Аниме. Согласно юнгианской традиции, Анима это образ внутренней женщины в психике мужчины. В Таро есть по крайней мере четыре козыря, которые можно отнести к архетипу Анимы - Верховная жрица, Императрица, Вожделение, Звезда как сумма теневых аспектов Анимы - луна, отчасти Анима проявлена и в пятом аркане, но это тема отдельной лекции </w:t>
      </w:r>
    </w:p>
    <w:p>
      <w:pPr>
        <w:pStyle w:val="Normal"/>
        <w:rPr/>
      </w:pPr>
      <w:r>
        <w:rPr/>
      </w:r>
    </w:p>
    <w:p>
      <w:pPr>
        <w:pStyle w:val="Normal"/>
        <w:rPr/>
      </w:pPr>
      <w:r>
        <w:rPr/>
        <w:t xml:space="preserve">Верховная жрица есть Анима в чисто духовном небесном проявлении, она представляет мудрость (София, Шекина) и проводник к своему центру. Беатриче в "Божественной комедии", Мария в "Фаусте", и множество мифологических женских персонажей от Арианды до Антигоны, соответствуют Верховной жрице. </w:t>
      </w:r>
    </w:p>
    <w:p>
      <w:pPr>
        <w:pStyle w:val="Normal"/>
        <w:rPr/>
      </w:pPr>
      <w:r>
        <w:rPr/>
      </w:r>
    </w:p>
    <w:p>
      <w:pPr>
        <w:pStyle w:val="Normal"/>
        <w:rPr/>
      </w:pPr>
      <w:r>
        <w:rPr/>
        <w:t xml:space="preserve">Как нетрудно догадаться, астрологически она соответствует Луне, которая как известно, представляет всю многомерность женской природы. Следует помнить, что Кроули разделял полную Луну Верховной жрицы, и 18 аркан "Луна", который связанный с колдовством, чёрной магией и полной потерей себя в хаосе бессознательного. </w:t>
      </w:r>
    </w:p>
    <w:p>
      <w:pPr>
        <w:pStyle w:val="Normal"/>
        <w:rPr/>
      </w:pPr>
      <w:r>
        <w:rPr/>
      </w:r>
    </w:p>
    <w:p>
      <w:pPr>
        <w:pStyle w:val="Normal"/>
        <w:rPr/>
      </w:pPr>
      <w:r>
        <w:rPr/>
        <w:t xml:space="preserve">Анима как проводник, встречается в мировой литературе повсеместно, потому даже нет смысла указывать на конкретные произведения. Наиболее архитепические - "Фауст" и "Божественная комедия" уже были названы. Весь мистицизм, связанный со слиянием с божественной возлюбленной, можно смело относить ко второму аркану. Символика луны, наиболее полно и образно развёрнута в венке сонетов Лунарий, Максимильяна Волошина. </w:t>
      </w:r>
    </w:p>
    <w:p>
      <w:pPr>
        <w:pStyle w:val="Normal"/>
        <w:rPr/>
      </w:pPr>
      <w:r>
        <w:rPr/>
      </w:r>
    </w:p>
    <w:p>
      <w:pPr>
        <w:pStyle w:val="Normal"/>
        <w:rPr/>
      </w:pPr>
      <w:r>
        <w:rPr/>
        <w:t xml:space="preserve">Как и всякий архетип, Верховная жрица, имеет и свою опасную сторону, и примером оного является печальная судьба Актеона. Собака - животное соответствующее Верховной жрице, и именно псы разорвали Актеона, превращённого в Оленя разгневанной богиней. Образ пса, это прежде всего образ стража, ещё одна аллюзия на преодоление порога пропасти. Чтобы взаимодействовать с верховной жрицей, сознание должно быть достаточно подготовлено, в противном случае его ждёт растворение, регрессия, и кастрация. Имея чисто духовную природу, Верховная жрица, может полностью разрушить связь человека со всем земным, чувственным, что неизбежно приводит к неврозам, и психозам, и об этом ни в коем случае нельзя забывать. </w:t>
      </w:r>
    </w:p>
    <w:p>
      <w:pPr>
        <w:pStyle w:val="Normal"/>
        <w:rPr/>
      </w:pPr>
      <w:r>
        <w:rPr/>
      </w:r>
    </w:p>
    <w:p>
      <w:pPr>
        <w:pStyle w:val="Normal"/>
        <w:rPr/>
      </w:pPr>
      <w:r>
        <w:rPr/>
        <w:t xml:space="preserve">Здесь мы подходим к психологическому осмыслению той истины которую высказал Кроули, относительно природы света верховной жрицы. Баланс, осознанность и равновесие необходимы всегда, но в особенности при активировании этого архетипа. Тот кто оказывается очарован и отказывается от прорыва через пропасть в итоге уничтожается хоронзоном и превращается в черного брата, чье слово греха - ограничение. </w:t>
      </w:r>
    </w:p>
    <w:p>
      <w:pPr>
        <w:pStyle w:val="Normal"/>
        <w:rPr/>
      </w:pPr>
      <w:r>
        <w:rPr/>
      </w:r>
    </w:p>
    <w:p>
      <w:pPr>
        <w:pStyle w:val="Normal"/>
        <w:rPr/>
      </w:pPr>
      <w:r>
        <w:rPr/>
        <w:t xml:space="preserve">Опасные аспекты Исиды-Артемиды, подробно и тщательно проанализировал Эрих Нойманн. Позитивная сторона этого аркана Нойманном явно недооценена, но зато он исчерпывающе описал все превратности которые ожидают человека, оказавшегося в соприкосновении с этим архетипом. Мастер, растворившись в пропасти, как Габриций в теле Бейи, неизбежно возродится, но недостаточно подготовленный человек, почти лишен шансов на возрождение. Юнг не случайно предупреждал, что одна и та же сила лежит в основе "Божественной комедии" и судьбы несчастного студента, который долго смотрел на луну и лишился рассудка. </w:t>
      </w:r>
    </w:p>
    <w:p>
      <w:pPr>
        <w:pStyle w:val="Normal"/>
        <w:rPr/>
      </w:pPr>
      <w:r>
        <w:rPr/>
      </w:r>
    </w:p>
    <w:p>
      <w:pPr>
        <w:pStyle w:val="Normal"/>
        <w:rPr/>
      </w:pPr>
      <w:r>
        <w:rPr/>
        <w:t xml:space="preserve">У Нойманна, Верховная жрица и императрица есть разные аспекты великой матери, которые наиболее опасны когда не разделены. </w:t>
      </w:r>
    </w:p>
    <w:p>
      <w:pPr>
        <w:pStyle w:val="Normal"/>
        <w:rPr/>
      </w:pPr>
      <w:r>
        <w:rPr/>
      </w:r>
    </w:p>
    <w:p>
      <w:pPr>
        <w:pStyle w:val="Normal"/>
        <w:rPr/>
      </w:pPr>
      <w:r>
        <w:rPr/>
        <w:t xml:space="preserve">В девинационной работе, в зависимости от развития и подготовленности оператора, интерпретация может быть самым разным, как открытие высшей мудрости, так и одержание Анимой. Для женщины, этот аркан является архитепической основой психики, питающий источник, но в некоторых случаях, и инфляцию, завышенную и нереалистичную оценку своей силы. Всегда следует помнить, что любой архетип может быть как созидательным, так и разрушительным, в зависимости от установки сознания. </w:t>
      </w:r>
    </w:p>
    <w:p>
      <w:pPr>
        <w:pStyle w:val="Normal"/>
        <w:rPr/>
      </w:pPr>
      <w:r>
        <w:rPr/>
      </w:r>
    </w:p>
    <w:p>
      <w:pPr>
        <w:pStyle w:val="Normal"/>
        <w:rPr/>
      </w:pPr>
      <w:r>
        <w:rPr/>
        <w:t xml:space="preserve">Поразмыслим над соответствиями. Медитация на отвратительность пищи, говорит на мо том, что этот путь выводит сознания из замкнутого орально-анального пищевого уробороса материи, который исследован Нойманном в "Происхождении и развитии сознания". Образ пищевого уробороса был наглядно изображен современным писателем Виктором Пелевиным, в романе "Поколении пи". </w:t>
      </w:r>
    </w:p>
    <w:p>
      <w:pPr>
        <w:pStyle w:val="Normal"/>
        <w:rPr/>
      </w:pPr>
      <w:r>
        <w:rPr/>
      </w:r>
    </w:p>
    <w:p>
      <w:pPr>
        <w:pStyle w:val="Normal"/>
        <w:rPr/>
      </w:pPr>
      <w:r>
        <w:rPr/>
        <w:t xml:space="preserve">Символика цветов тоже очевидно - синий цвет неба и серебряный цвет луны. Для понимания соответствия драгоценных камней, рекомендуем к ознакомлению гностический гимн жемчужине и песню Бориса Гребенщикова "Горный хрусталь", медитация над которыми поможет глубже проникнуться сутью данной карты. Лук как магическое орудие, имеет двойной смысл - как серебряный лук эроса, так и губительные стрелы Артемиды-охотницы. </w:t>
      </w:r>
    </w:p>
    <w:p>
      <w:pPr>
        <w:pStyle w:val="Normal"/>
        <w:rPr/>
      </w:pPr>
      <w:r>
        <w:rPr/>
      </w:r>
    </w:p>
    <w:p>
      <w:pPr>
        <w:pStyle w:val="Normal"/>
        <w:rPr/>
      </w:pPr>
      <w:r>
        <w:rPr/>
        <w:t xml:space="preserve">В алхимии луне соответствует альбедо - стадия очищения лунными водами, которая начинается сразу после интеграции тени и произошедшего в связи с этим малого нигредо. В "Психологии переноса", мы можем соотнести с восьмой стадией, когда воды меркурия подготавливают будущего андрогинна к воскресению. </w:t>
      </w:r>
    </w:p>
    <w:p>
      <w:pPr>
        <w:pStyle w:val="Normal"/>
        <w:rPr/>
      </w:pPr>
      <w:r>
        <w:rPr/>
      </w:r>
    </w:p>
    <w:p>
      <w:pPr>
        <w:pStyle w:val="Normal"/>
        <w:rPr/>
      </w:pPr>
      <w:r>
        <w:rPr/>
        <w:t xml:space="preserve">Опасностью этого пути является полная потеря связи с плотью, телом, а потому из мифологических образов проводится параллель с призраками, и призрачностью как таковой. Соотнося грех праздности с этим арканом, Кроули вероятно имел в виду, что попадание на этот путь лишает оператора активности, деятельности всех качеств которые традиционно определяются как мужские, превращая его природу в природу луны - исключительно воспринимающую свет, но лишенную возможность что-то творить самому. </w:t>
      </w:r>
    </w:p>
    <w:p>
      <w:pPr>
        <w:pStyle w:val="Normal"/>
        <w:rPr/>
      </w:pPr>
      <w:r>
        <w:rPr/>
      </w:r>
    </w:p>
    <w:p>
      <w:pPr>
        <w:pStyle w:val="Normal"/>
        <w:rPr/>
      </w:pPr>
      <w:r>
        <w:rPr/>
        <w:t xml:space="preserve">Ниже вместо сна я привожу одно из замечательных творений Сергея Калугина, которое на мой взгляд передаёт переживание этого архетипа: </w:t>
      </w:r>
    </w:p>
    <w:p>
      <w:pPr>
        <w:pStyle w:val="Normal"/>
        <w:rPr/>
      </w:pPr>
      <w:r>
        <w:rPr/>
      </w:r>
    </w:p>
    <w:p>
      <w:pPr>
        <w:pStyle w:val="Normal"/>
        <w:rPr/>
      </w:pPr>
      <w:r>
        <w:rPr/>
        <w:t xml:space="preserve">Хуанхе - дождь над великой рекой. </w:t>
      </w:r>
    </w:p>
    <w:p>
      <w:pPr>
        <w:pStyle w:val="Normal"/>
        <w:rPr/>
      </w:pPr>
      <w:r>
        <w:rPr/>
        <w:t xml:space="preserve">Мокрый тростник на полу </w:t>
      </w:r>
    </w:p>
    <w:p>
      <w:pPr>
        <w:pStyle w:val="Normal"/>
        <w:rPr/>
      </w:pPr>
      <w:r>
        <w:rPr/>
        <w:t xml:space="preserve">Третью неделю дожди, </w:t>
      </w:r>
    </w:p>
    <w:p>
      <w:pPr>
        <w:pStyle w:val="Normal"/>
        <w:rPr/>
      </w:pPr>
      <w:r>
        <w:rPr/>
        <w:t xml:space="preserve">Опуская циновки, смотрю на теченье великой реки, </w:t>
      </w:r>
    </w:p>
    <w:p>
      <w:pPr>
        <w:pStyle w:val="Normal"/>
        <w:rPr/>
      </w:pPr>
      <w:r>
        <w:rPr/>
        <w:t xml:space="preserve">Утром я вышел под дождь, </w:t>
      </w:r>
    </w:p>
    <w:p>
      <w:pPr>
        <w:pStyle w:val="Normal"/>
        <w:rPr/>
      </w:pPr>
      <w:r>
        <w:rPr/>
        <w:t xml:space="preserve">И подставил лицо и ладонь, </w:t>
      </w:r>
    </w:p>
    <w:p>
      <w:pPr>
        <w:pStyle w:val="Normal"/>
        <w:rPr/>
      </w:pPr>
      <w:r>
        <w:rPr/>
        <w:t xml:space="preserve">Мне казалось, что ты говорила со мной </w:t>
      </w:r>
    </w:p>
    <w:p>
      <w:pPr>
        <w:pStyle w:val="Normal"/>
        <w:rPr/>
      </w:pPr>
      <w:r>
        <w:rPr/>
      </w:r>
    </w:p>
    <w:p>
      <w:pPr>
        <w:pStyle w:val="Normal"/>
        <w:rPr/>
      </w:pPr>
      <w:r>
        <w:rPr/>
        <w:t xml:space="preserve">Шмель намок и не может летать, </w:t>
      </w:r>
    </w:p>
    <w:p>
      <w:pPr>
        <w:pStyle w:val="Normal"/>
        <w:rPr/>
      </w:pPr>
      <w:r>
        <w:rPr/>
        <w:t xml:space="preserve">Стрекоза на промокшем шесте, </w:t>
      </w:r>
    </w:p>
    <w:p>
      <w:pPr>
        <w:pStyle w:val="Normal"/>
        <w:rPr/>
      </w:pPr>
      <w:r>
        <w:rPr/>
        <w:t xml:space="preserve">Тушь закончилась в марте, рисую стихи на песке, </w:t>
      </w:r>
    </w:p>
    <w:p>
      <w:pPr>
        <w:pStyle w:val="Normal"/>
        <w:rPr/>
      </w:pPr>
      <w:r>
        <w:rPr/>
        <w:t xml:space="preserve">И мгновенье спустя их смывает одним из ручьёв, </w:t>
      </w:r>
    </w:p>
    <w:p>
      <w:pPr>
        <w:pStyle w:val="Normal"/>
        <w:rPr/>
      </w:pPr>
      <w:r>
        <w:rPr/>
        <w:t xml:space="preserve">Текущих к великой реке. </w:t>
      </w:r>
    </w:p>
    <w:p>
      <w:pPr>
        <w:pStyle w:val="Normal"/>
        <w:rPr/>
      </w:pPr>
      <w:r>
        <w:rPr/>
      </w:r>
    </w:p>
    <w:p>
      <w:pPr>
        <w:pStyle w:val="Normal"/>
        <w:rPr/>
      </w:pPr>
      <w:r>
        <w:rPr/>
        <w:t xml:space="preserve">Пение жаб в камышах, </w:t>
      </w:r>
    </w:p>
    <w:p>
      <w:pPr>
        <w:pStyle w:val="Normal"/>
        <w:rPr/>
      </w:pPr>
      <w:r>
        <w:rPr/>
        <w:t xml:space="preserve">Ночью я вижу во сне, </w:t>
      </w:r>
    </w:p>
    <w:p>
      <w:pPr>
        <w:pStyle w:val="Normal"/>
        <w:rPr/>
      </w:pPr>
      <w:r>
        <w:rPr/>
        <w:t xml:space="preserve">Что река поднялась и великие воды подмыли мой дом, </w:t>
      </w:r>
    </w:p>
    <w:p>
      <w:pPr>
        <w:pStyle w:val="Normal"/>
        <w:rPr/>
      </w:pPr>
      <w:r>
        <w:rPr/>
        <w:t xml:space="preserve">Чуть качаясь на желтых волнах, </w:t>
      </w:r>
    </w:p>
    <w:p>
      <w:pPr>
        <w:pStyle w:val="Normal"/>
        <w:rPr/>
      </w:pPr>
      <w:r>
        <w:rPr/>
        <w:t xml:space="preserve">Моя хижина тронулся в путь, </w:t>
      </w:r>
    </w:p>
    <w:p>
      <w:pPr>
        <w:pStyle w:val="Normal"/>
        <w:rPr/>
      </w:pPr>
      <w:r>
        <w:rPr/>
        <w:t>Опускаясь до дельты, где, быть может мы станем с тобою одно…</w:t>
      </w:r>
    </w:p>
    <w:p>
      <w:pPr>
        <w:pStyle w:val="Normal"/>
        <w:rPr/>
      </w:pPr>
      <w:r>
        <w:rPr/>
      </w:r>
    </w:p>
    <w:p>
      <w:pPr>
        <w:pStyle w:val="Normal"/>
        <w:rPr/>
      </w:pPr>
      <w:r>
        <w:rPr/>
      </w:r>
    </w:p>
    <w:p>
      <w:pPr>
        <w:pStyle w:val="Normal"/>
        <w:jc w:val="center"/>
        <w:rPr>
          <w:b/>
          <w:b/>
        </w:rPr>
      </w:pPr>
      <w:r>
        <w:rPr>
          <w:b/>
        </w:rPr>
        <w:t>Лекция 04</w:t>
      </w:r>
    </w:p>
    <w:p>
      <w:pPr>
        <w:pStyle w:val="Normal"/>
        <w:rPr>
          <w:b/>
          <w:b/>
        </w:rPr>
      </w:pPr>
      <w:r>
        <w:rPr>
          <w:b/>
        </w:rPr>
      </w:r>
    </w:p>
    <w:p>
      <w:pPr>
        <w:pStyle w:val="Normal"/>
        <w:jc w:val="center"/>
        <w:rPr>
          <w:b/>
          <w:b/>
        </w:rPr>
      </w:pPr>
      <w:r>
        <w:rPr>
          <w:b/>
        </w:rPr>
        <w:t>Императрица</w:t>
      </w:r>
    </w:p>
    <w:p>
      <w:pPr>
        <w:pStyle w:val="Normal"/>
        <w:rPr>
          <w:b/>
          <w:b/>
        </w:rPr>
      </w:pPr>
      <w:r>
        <w:rPr>
          <w:b/>
        </w:rPr>
      </w:r>
    </w:p>
    <w:p>
      <w:pPr>
        <w:pStyle w:val="Normal"/>
        <w:rPr/>
      </w:pPr>
      <w:r>
        <w:rPr/>
        <w:t xml:space="preserve">Соответствия по Liber 777: </w:t>
      </w:r>
    </w:p>
    <w:p>
      <w:pPr>
        <w:pStyle w:val="Normal"/>
        <w:rPr/>
      </w:pPr>
      <w:r>
        <w:rPr/>
        <w:t xml:space="preserve">Императрица: </w:t>
      </w:r>
    </w:p>
    <w:p>
      <w:pPr>
        <w:pStyle w:val="Normal"/>
        <w:rPr/>
      </w:pPr>
      <w:r>
        <w:rPr/>
        <w:t xml:space="preserve">Буква - далет, </w:t>
      </w:r>
    </w:p>
    <w:p>
      <w:pPr>
        <w:pStyle w:val="Normal"/>
        <w:rPr/>
      </w:pPr>
      <w:r>
        <w:rPr/>
        <w:t xml:space="preserve">Значение буквы - дверь, </w:t>
      </w:r>
    </w:p>
    <w:p>
      <w:pPr>
        <w:pStyle w:val="Normal"/>
        <w:rPr/>
      </w:pPr>
      <w:r>
        <w:rPr/>
        <w:t xml:space="preserve">Управитель - Венера, </w:t>
      </w:r>
    </w:p>
    <w:p>
      <w:pPr>
        <w:pStyle w:val="Normal"/>
        <w:rPr/>
      </w:pPr>
      <w:r>
        <w:rPr/>
        <w:t xml:space="preserve">Цвета - изумрудно зелёный и небесно голубой, </w:t>
      </w:r>
    </w:p>
    <w:p>
      <w:pPr>
        <w:pStyle w:val="Normal"/>
        <w:rPr/>
      </w:pPr>
      <w:r>
        <w:rPr/>
        <w:t xml:space="preserve">Египетские боги - Хатхор, </w:t>
      </w:r>
    </w:p>
    <w:p>
      <w:pPr>
        <w:pStyle w:val="Normal"/>
        <w:rPr/>
      </w:pPr>
      <w:r>
        <w:rPr/>
        <w:t xml:space="preserve">Индийские боги - Лалита (сексуальный аспект Шивы) </w:t>
      </w:r>
    </w:p>
    <w:p>
      <w:pPr>
        <w:pStyle w:val="Normal"/>
        <w:rPr/>
      </w:pPr>
      <w:r>
        <w:rPr/>
        <w:t xml:space="preserve">Медитация - тёмно синий цвет, </w:t>
      </w:r>
    </w:p>
    <w:p>
      <w:pPr>
        <w:pStyle w:val="Normal"/>
        <w:rPr/>
      </w:pPr>
      <w:r>
        <w:rPr/>
        <w:t xml:space="preserve">Результаты в буддизме и индуизме - успех в бхати йоге, </w:t>
      </w:r>
    </w:p>
    <w:p>
      <w:pPr>
        <w:pStyle w:val="Normal"/>
        <w:rPr/>
      </w:pPr>
      <w:r>
        <w:rPr/>
        <w:t xml:space="preserve">Скандинавские боги - Фрейя, </w:t>
      </w:r>
    </w:p>
    <w:p>
      <w:pPr>
        <w:pStyle w:val="Normal"/>
        <w:rPr/>
      </w:pPr>
      <w:r>
        <w:rPr/>
        <w:t xml:space="preserve">Греческие боги - Афродита, </w:t>
      </w:r>
    </w:p>
    <w:p>
      <w:pPr>
        <w:pStyle w:val="Normal"/>
        <w:rPr/>
      </w:pPr>
      <w:r>
        <w:rPr/>
        <w:t xml:space="preserve">Римские боги - Венера, </w:t>
      </w:r>
    </w:p>
    <w:p>
      <w:pPr>
        <w:pStyle w:val="Normal"/>
        <w:rPr/>
      </w:pPr>
      <w:r>
        <w:rPr/>
        <w:t xml:space="preserve">Животные - Воробей, голубь, лебедь, </w:t>
      </w:r>
    </w:p>
    <w:p>
      <w:pPr>
        <w:pStyle w:val="Normal"/>
        <w:rPr/>
      </w:pPr>
      <w:r>
        <w:rPr/>
        <w:t xml:space="preserve">Растения - мирт, роза клевер, </w:t>
      </w:r>
    </w:p>
    <w:p>
      <w:pPr>
        <w:pStyle w:val="Normal"/>
        <w:rPr/>
      </w:pPr>
      <w:r>
        <w:rPr/>
        <w:t xml:space="preserve">Драгоценные камни - изумруд, бирюза, </w:t>
      </w:r>
    </w:p>
    <w:p>
      <w:pPr>
        <w:pStyle w:val="Normal"/>
        <w:rPr/>
      </w:pPr>
      <w:r>
        <w:rPr/>
        <w:t xml:space="preserve">Магическое оружие - пояс, </w:t>
      </w:r>
    </w:p>
    <w:p>
      <w:pPr>
        <w:pStyle w:val="Normal"/>
        <w:rPr/>
      </w:pPr>
      <w:r>
        <w:rPr/>
        <w:t xml:space="preserve">Ароматы - сандал, мирт, все мягкие чувственные ароматы, </w:t>
      </w:r>
    </w:p>
    <w:p>
      <w:pPr>
        <w:pStyle w:val="Normal"/>
        <w:rPr/>
      </w:pPr>
      <w:r>
        <w:rPr/>
        <w:t xml:space="preserve">Снадобья - афродизиаки, </w:t>
      </w:r>
    </w:p>
    <w:p>
      <w:pPr>
        <w:pStyle w:val="Normal"/>
        <w:rPr/>
      </w:pPr>
      <w:r>
        <w:rPr/>
        <w:t xml:space="preserve">Магические силы - любовное зелье, </w:t>
      </w:r>
    </w:p>
    <w:p>
      <w:pPr>
        <w:pStyle w:val="Normal"/>
        <w:rPr/>
      </w:pPr>
      <w:r>
        <w:rPr/>
        <w:t xml:space="preserve">Металлы - медь, </w:t>
      </w:r>
    </w:p>
    <w:p>
      <w:pPr>
        <w:pStyle w:val="Normal"/>
        <w:rPr/>
      </w:pPr>
      <w:r>
        <w:rPr/>
        <w:t xml:space="preserve">Тело человека - репродуктивная система, </w:t>
      </w:r>
    </w:p>
    <w:p>
      <w:pPr>
        <w:pStyle w:val="Normal"/>
        <w:rPr/>
      </w:pPr>
      <w:r>
        <w:rPr/>
        <w:t xml:space="preserve">Мифические существа - суккубы, </w:t>
      </w:r>
    </w:p>
    <w:p>
      <w:pPr>
        <w:pStyle w:val="Normal"/>
        <w:rPr/>
      </w:pPr>
      <w:r>
        <w:rPr/>
        <w:t xml:space="preserve">Заболевания в случае неправильной работы - сифилис, гонорея, </w:t>
      </w:r>
    </w:p>
    <w:p>
      <w:pPr>
        <w:pStyle w:val="Normal"/>
        <w:rPr/>
      </w:pPr>
      <w:r>
        <w:rPr/>
        <w:t xml:space="preserve">"В этом Гармония вселенной: Любовь </w:t>
      </w:r>
    </w:p>
    <w:p>
      <w:pPr>
        <w:pStyle w:val="Normal"/>
        <w:rPr/>
      </w:pPr>
      <w:r>
        <w:rPr/>
        <w:t xml:space="preserve">Объединяет волю творить с пониманием, </w:t>
      </w:r>
    </w:p>
    <w:p>
      <w:pPr>
        <w:pStyle w:val="Normal"/>
        <w:rPr/>
      </w:pPr>
      <w:r>
        <w:rPr/>
        <w:t xml:space="preserve">Этого творения; пойми же свою собственную волю. </w:t>
      </w:r>
    </w:p>
    <w:p>
      <w:pPr>
        <w:pStyle w:val="Normal"/>
        <w:rPr/>
      </w:pPr>
      <w:r>
        <w:rPr/>
        <w:t xml:space="preserve">Люби и давай любить. Радуйся каждой форме любви </w:t>
      </w:r>
    </w:p>
    <w:p>
      <w:pPr>
        <w:pStyle w:val="Normal"/>
        <w:rPr/>
      </w:pPr>
      <w:r>
        <w:rPr/>
        <w:t xml:space="preserve">И получи от неё свой восторг и свою пищу" </w:t>
      </w:r>
    </w:p>
    <w:p>
      <w:pPr>
        <w:pStyle w:val="Normal"/>
        <w:rPr/>
      </w:pPr>
      <w:r>
        <w:rPr/>
      </w:r>
    </w:p>
    <w:p>
      <w:pPr>
        <w:pStyle w:val="Normal"/>
        <w:rPr/>
      </w:pPr>
      <w:r>
        <w:rPr/>
        <w:t xml:space="preserve">Возможные значения при девинации: "Любовь, красота, счастье, удовольствие, успех, завершение, удача, милость, изящество, роскошь, праздность, мотовство, разгул, мягкость, восторг" (Алистер Кроули "Книга Тота") </w:t>
      </w:r>
    </w:p>
    <w:p>
      <w:pPr>
        <w:pStyle w:val="Normal"/>
        <w:rPr/>
      </w:pPr>
      <w:r>
        <w:rPr/>
      </w:r>
    </w:p>
    <w:p>
      <w:pPr>
        <w:pStyle w:val="Normal"/>
        <w:rPr/>
      </w:pPr>
      <w:r>
        <w:rPr/>
        <w:t xml:space="preserve">Императрица представляет собой алхимическую соль - один из трёх форм энергии в алхимии. Это статический принцип бытия, чья функция прежде всего в связывании, спряжении противоположностей. </w:t>
      </w:r>
    </w:p>
    <w:p>
      <w:pPr>
        <w:pStyle w:val="Normal"/>
        <w:rPr/>
      </w:pPr>
      <w:r>
        <w:rPr/>
      </w:r>
    </w:p>
    <w:p>
      <w:pPr>
        <w:pStyle w:val="Normal"/>
        <w:rPr/>
      </w:pPr>
      <w:r>
        <w:rPr/>
        <w:t xml:space="preserve">Кроули особо обращает внимание на положение пути соответствующему Императрице, на древе жизни. Этот путь соединяет Хокму и Бину, изначальные мужской и женский принцип, которые находятся над пропастью. Однако как формула любви, Венера, императрица универсальна и пронизывает всё древо жизни. В этом смысле императрица, представляет собой не только материю, но скорей ту незримую субстанцию, которая связывает материю, придавая ей очарование, это и есть та сила, что названа греками эрос, и является любовью в высшем, магическом смысле. </w:t>
      </w:r>
    </w:p>
    <w:p>
      <w:pPr>
        <w:pStyle w:val="Normal"/>
        <w:rPr/>
      </w:pPr>
      <w:r>
        <w:rPr/>
      </w:r>
    </w:p>
    <w:p>
      <w:pPr>
        <w:pStyle w:val="Normal"/>
        <w:rPr/>
      </w:pPr>
      <w:r>
        <w:rPr/>
        <w:t xml:space="preserve">Здесь необходимо остановится и понять, что же подразумевает Алистер Кроули, под словом "любовь". Врят ли можно найти понятие, которое бы имело такое количество разночтений в интерпретации. Чтобы понять основную суть формулы любви необходимо полностью отбросить все мнения и суждения которые успели сформироваться на протяжении жизни и попытаться взглянуть на это абсолютно свежим взглядом. Понимаю, что легче сказать, чем сделать, но всё же давайте попробуем. </w:t>
      </w:r>
    </w:p>
    <w:p>
      <w:pPr>
        <w:pStyle w:val="Normal"/>
        <w:rPr/>
      </w:pPr>
      <w:r>
        <w:rPr/>
      </w:r>
    </w:p>
    <w:p>
      <w:pPr>
        <w:pStyle w:val="Normal"/>
        <w:rPr/>
      </w:pPr>
      <w:r>
        <w:rPr/>
        <w:t xml:space="preserve">Формула любви, проанализирована Кроули в эссе "Тетраграмматон". Нет смысла цитировать оттуда большие отрывки, ибо любой желающий может ознакомиться, с этим эссе самостоятельно. Основной тезис таков - любовь, это встреча двух противоположно заряженных сил, которые стремятся к слиянию. Это слияние означает гибель каждой из этих сил, в том виде в каком она есть, и в то же время является самой заветной целью посольку представляет единственный путь который может позволить заново родиться в принципиально новом качестве. В этом ключ к архетипу трансформации как таковому, и именно поэтому Кроули утверждал, что любовь, есть формула всего древа. Символически формула любви соответствует тетраграмматону - отец Йод, огонь, вступает в слияние с матерью Хе, в результате их слияния и последующей смерти, рождается Вау - сын, и вторая Хе - Дочь, которая заново оживляет отца. Упор делается на полном уничтожении двух исходных составляющих и рождении чего-то принципиально нового, сын и дочь являются одновременно отражением отца и матери, но при этом чем то принципиально иным, новой спиралью жизни. . </w:t>
      </w:r>
    </w:p>
    <w:p>
      <w:pPr>
        <w:pStyle w:val="Normal"/>
        <w:rPr/>
      </w:pPr>
      <w:r>
        <w:rPr/>
      </w:r>
    </w:p>
    <w:p>
      <w:pPr>
        <w:pStyle w:val="Normal"/>
        <w:rPr/>
      </w:pPr>
      <w:r>
        <w:rPr/>
        <w:t xml:space="preserve">Имея достаточные познания в учении Юнга, несложно понять, что, тот же самый принцип положен в основу его анализа алхимических стадий, розариума философов, в эссе "Психология переноса", и стадий здесь не четыре а десять, но базовый принцип любви, как трансформации, здесь тот же самый - из фонтана меркурия (1), поднимаются король и королева и заключают союз любви (2), обнажаются (3), погружаются в купель рождения и смерти (4), соединяются в акте любви (5), умирают (6), их душа отлетает (7), белые воды меркурия луны очищают их (8), душа возвращается (9) и происходит исполнение заветной цели - рождение совершенного андрогинна (10). Надо сказать, что в комментарии к этим стадиям Юнг рассматривает прежде всего стадии аналитического процесса когда бессознательное аналитика и анализанда на определенной стадии функционирует так же разворачиваться в соответствии с формулой Тетраграмматона. </w:t>
      </w:r>
    </w:p>
    <w:p>
      <w:pPr>
        <w:pStyle w:val="Normal"/>
        <w:rPr/>
      </w:pPr>
      <w:r>
        <w:rPr/>
      </w:r>
    </w:p>
    <w:p>
      <w:pPr>
        <w:pStyle w:val="Normal"/>
        <w:rPr/>
      </w:pPr>
      <w:r>
        <w:rPr/>
        <w:t xml:space="preserve">Однако этой формулой третий аркан не исчерпывается, она (формула любви), скорей представляет собой тайную суть императрицы, тогда как в большинстве случаев появление императрицы в раскладе означает просто влияние материнского принципа. В этом аспекте она представляется как пара противоположностей императору - любящая мать, как компенсация, строгому отцу, мать природа, и естество как компенсация городу, цивилизации и контролю. Следует помнить, что при внешней идиллии, природного человека, всегда скрываются неконтролируемые инстинкты. Заметим, что одержимость материнским принципом, в своем первобытном проявлении часто приводило к идеологии "крови и почвы", и в этом отношении дуальность императора и императрицы оказывается лишь внешней оболочкой, во внутренней же они оказываются тотально слиты, как мать земля и отец царь. В торжестве подобной "идиллии", человеку оставляется незавидное положение инфантильного дитя, существа являющегося лишь частью целого и полностью лишенного индивидуальности. Там где император и императрица полностью. Держат бразды правления, всякая индивидуальность будет восприниматься как грех, нарушение закона, разрушение рая детства, который будет безжалостно уничтожаться. </w:t>
      </w:r>
    </w:p>
    <w:p>
      <w:pPr>
        <w:pStyle w:val="Normal"/>
        <w:rPr/>
      </w:pPr>
      <w:r>
        <w:rPr/>
      </w:r>
    </w:p>
    <w:p>
      <w:pPr>
        <w:pStyle w:val="Normal"/>
        <w:rPr/>
      </w:pPr>
      <w:r>
        <w:rPr/>
        <w:t xml:space="preserve">В то время как, верховная жрица является Анимой небесной, Императрица есть Анима земная. И только в их постоянном противоборстве, рождается индивидуальность. Вспомним слова Фауста: </w:t>
      </w:r>
    </w:p>
    <w:p>
      <w:pPr>
        <w:pStyle w:val="Normal"/>
        <w:rPr/>
      </w:pPr>
      <w:r>
        <w:rPr/>
      </w:r>
    </w:p>
    <w:p>
      <w:pPr>
        <w:pStyle w:val="Normal"/>
        <w:rPr/>
      </w:pPr>
      <w:r>
        <w:rPr/>
        <w:t xml:space="preserve">"Ах две души живут в моей груди. </w:t>
      </w:r>
    </w:p>
    <w:p>
      <w:pPr>
        <w:pStyle w:val="Normal"/>
        <w:rPr/>
      </w:pPr>
      <w:r>
        <w:rPr/>
        <w:t xml:space="preserve">Хочет одна от другой оторваться... </w:t>
      </w:r>
    </w:p>
    <w:p>
      <w:pPr>
        <w:pStyle w:val="Normal"/>
        <w:rPr/>
      </w:pPr>
      <w:r>
        <w:rPr/>
        <w:t xml:space="preserve">В грубом вожделении одна приникает к земле, </w:t>
      </w:r>
    </w:p>
    <w:p>
      <w:pPr>
        <w:pStyle w:val="Normal"/>
        <w:rPr/>
      </w:pPr>
      <w:r>
        <w:rPr/>
        <w:t xml:space="preserve">Всеми трепетными членами жадно, </w:t>
      </w:r>
    </w:p>
    <w:p>
      <w:pPr>
        <w:pStyle w:val="Normal"/>
        <w:rPr/>
      </w:pPr>
      <w:r>
        <w:rPr/>
        <w:t xml:space="preserve">А другая рвется из пыли земной </w:t>
      </w:r>
    </w:p>
    <w:p>
      <w:pPr>
        <w:pStyle w:val="Normal"/>
        <w:rPr/>
      </w:pPr>
      <w:r>
        <w:rPr/>
        <w:t xml:space="preserve">К небесной отчизне" (Гете "Фауст") </w:t>
      </w:r>
    </w:p>
    <w:p>
      <w:pPr>
        <w:pStyle w:val="Normal"/>
        <w:rPr/>
      </w:pPr>
      <w:r>
        <w:rPr/>
      </w:r>
    </w:p>
    <w:p>
      <w:pPr>
        <w:pStyle w:val="Normal"/>
        <w:rPr/>
      </w:pPr>
      <w:r>
        <w:rPr/>
        <w:t xml:space="preserve">Нетрудно догадаться, что эти две души (Анимы), есть Верховная жрица и Императрица. На древе жизни их пути - путь гимел и путь далет образуют собой крест в центре которого находится пропасть даат, из которой эманируется вся осознаваемая вселенная. Символическое значение креста, это распятие на противоположностях, где вертикаль представляет собой дух, а горизонталь материю. Эта интерпретация в точностью соответствует древу жизни - путь гимел, вертикален и уходит к кетер, а путь далет горизонтален и является тайной формулой связи всего сотворенного. </w:t>
      </w:r>
    </w:p>
    <w:p>
      <w:pPr>
        <w:pStyle w:val="Normal"/>
        <w:rPr/>
      </w:pPr>
      <w:r>
        <w:rPr/>
      </w:r>
    </w:p>
    <w:p>
      <w:pPr>
        <w:pStyle w:val="Normal"/>
        <w:rPr/>
      </w:pPr>
      <w:r>
        <w:rPr/>
        <w:t xml:space="preserve">Ещё один парадокс императрицы - как статическая соль, она является принципом инерции, но как вселенская формула любви, одним из главных законов эволюции. Основа объединения противоположностей - любовь. Другие аспекты формулы свадьбы, будут рассмотрены при анализе четырнадцатого аркана. </w:t>
      </w:r>
    </w:p>
    <w:p>
      <w:pPr>
        <w:pStyle w:val="Normal"/>
        <w:rPr/>
      </w:pPr>
      <w:r>
        <w:rPr/>
      </w:r>
    </w:p>
    <w:p>
      <w:pPr>
        <w:pStyle w:val="Normal"/>
        <w:rPr/>
      </w:pPr>
      <w:r>
        <w:rPr/>
        <w:t xml:space="preserve">Здесь имеет смысл вспомнить о последовательности эонов согласно открытиям Кроули. Первый эон принадлежит Исиде и материнскому принципу естества, ничем не ограниченному - соответствует первой стадии развития человечества - аркан Императрица (отчасти - луна). Второй эон - Осириса, соответствует отцовскому принципу контроля, власти и самопожертвования, христианская эра, которая окончилась в 1904 году - аркан Император (отчасти повешенный). Нынешний эон - объединяющий в себе лучшее из этих двух эонов, чья формула "любовь есть закон, любовь подчиненная воле" - эон сына, Гора воителя и невинности одновременно, чья формула свобода - соответствует Иерофанту (а так же "Вожделению" и "Эону"). Прямая последовательность трех составляющих в системе Таро полностью подтверждает нашу гипотезу. </w:t>
      </w:r>
    </w:p>
    <w:p>
      <w:pPr>
        <w:pStyle w:val="Normal"/>
        <w:rPr/>
      </w:pPr>
      <w:r>
        <w:rPr/>
      </w:r>
    </w:p>
    <w:p>
      <w:pPr>
        <w:pStyle w:val="Normal"/>
        <w:rPr/>
      </w:pPr>
      <w:r>
        <w:rPr/>
        <w:t xml:space="preserve">В системе Фрейда Императрица соответствует оральной стадии формирования сознания, тогда как в системе Уилсона это первый орально-биовыживательный контур, находящийся в основе эволюционной пирамиды. </w:t>
      </w:r>
    </w:p>
    <w:p>
      <w:pPr>
        <w:pStyle w:val="Normal"/>
        <w:rPr/>
      </w:pPr>
      <w:r>
        <w:rPr/>
      </w:r>
    </w:p>
    <w:p>
      <w:pPr>
        <w:pStyle w:val="Normal"/>
        <w:rPr/>
      </w:pPr>
      <w:r>
        <w:rPr/>
        <w:t>Размыслим над соответствиями. Голубь - символ святого духа, одновременно во всех языческих традициях был священной птицей, богини матери, не случайно некоторые гностики, соотносили святой дух с материнским принципом, последним кто размышлял в этом направлении был Мережковский. Лебедь, так же является символом любви, при чём часто любви трагической ("Лебединая песня"). Символика пояса, как магического оружия становится хорошо понятна, в связи с гностической мессой, - у жрицы на поясе находится меч, которым она воскрешает жреца, в самом начале священнодействия. Все остальные соответствия, столь просты и очевидны, что даже не нуждаются в комментариях.</w:t>
      </w:r>
    </w:p>
    <w:p>
      <w:pPr>
        <w:pStyle w:val="Normal"/>
        <w:rPr/>
      </w:pPr>
      <w:r>
        <w:rPr/>
      </w:r>
    </w:p>
    <w:p>
      <w:pPr>
        <w:pStyle w:val="Normal"/>
        <w:rPr/>
      </w:pPr>
      <w:r>
        <w:rPr/>
      </w:r>
    </w:p>
    <w:p>
      <w:pPr>
        <w:pStyle w:val="Normal"/>
        <w:jc w:val="center"/>
        <w:rPr>
          <w:b/>
          <w:b/>
          <w:sz w:val="28"/>
          <w:szCs w:val="28"/>
        </w:rPr>
      </w:pPr>
      <w:r>
        <w:rPr>
          <w:b/>
          <w:sz w:val="28"/>
          <w:szCs w:val="28"/>
        </w:rPr>
        <w:t>Лекция 05</w:t>
      </w:r>
    </w:p>
    <w:p>
      <w:pPr>
        <w:pStyle w:val="Normal"/>
        <w:rPr>
          <w:b/>
          <w:b/>
          <w:sz w:val="28"/>
          <w:szCs w:val="28"/>
        </w:rPr>
      </w:pPr>
      <w:r>
        <w:rPr>
          <w:b/>
          <w:sz w:val="28"/>
          <w:szCs w:val="28"/>
        </w:rPr>
      </w:r>
    </w:p>
    <w:p>
      <w:pPr>
        <w:pStyle w:val="Normal"/>
        <w:jc w:val="center"/>
        <w:rPr>
          <w:b/>
          <w:b/>
        </w:rPr>
      </w:pPr>
      <w:r>
        <w:rPr>
          <w:b/>
        </w:rPr>
        <w:t>Император</w:t>
      </w:r>
    </w:p>
    <w:p>
      <w:pPr>
        <w:pStyle w:val="Normal"/>
        <w:rPr>
          <w:b/>
          <w:b/>
        </w:rPr>
      </w:pPr>
      <w:r>
        <w:rPr>
          <w:b/>
        </w:rPr>
      </w:r>
    </w:p>
    <w:p>
      <w:pPr>
        <w:pStyle w:val="Normal"/>
        <w:rPr/>
      </w:pPr>
      <w:r>
        <w:rPr/>
        <w:t xml:space="preserve">Соответствия по Liber 777: </w:t>
      </w:r>
    </w:p>
    <w:p>
      <w:pPr>
        <w:pStyle w:val="Normal"/>
        <w:rPr/>
      </w:pPr>
      <w:r>
        <w:rPr/>
        <w:t xml:space="preserve">Буква - цадде, </w:t>
      </w:r>
    </w:p>
    <w:p>
      <w:pPr>
        <w:pStyle w:val="Normal"/>
        <w:rPr/>
      </w:pPr>
      <w:r>
        <w:rPr/>
        <w:t xml:space="preserve">Значение буквы - окно, </w:t>
      </w:r>
    </w:p>
    <w:p>
      <w:pPr>
        <w:pStyle w:val="Normal"/>
        <w:rPr/>
      </w:pPr>
      <w:r>
        <w:rPr/>
        <w:t xml:space="preserve">Управитель - Овен, </w:t>
      </w:r>
    </w:p>
    <w:p>
      <w:pPr>
        <w:pStyle w:val="Normal"/>
        <w:rPr/>
      </w:pPr>
      <w:r>
        <w:rPr/>
        <w:t xml:space="preserve">Положение на древе - Нецах - Йесод, </w:t>
      </w:r>
    </w:p>
    <w:p>
      <w:pPr>
        <w:pStyle w:val="Normal"/>
        <w:rPr/>
      </w:pPr>
      <w:r>
        <w:rPr/>
        <w:t xml:space="preserve">Цвета - Алый и Красный, </w:t>
      </w:r>
    </w:p>
    <w:p>
      <w:pPr>
        <w:pStyle w:val="Normal"/>
        <w:rPr/>
      </w:pPr>
      <w:r>
        <w:rPr/>
        <w:t xml:space="preserve">Египетские боги - Менту, </w:t>
      </w:r>
    </w:p>
    <w:p>
      <w:pPr>
        <w:pStyle w:val="Normal"/>
        <w:rPr/>
      </w:pPr>
      <w:r>
        <w:rPr/>
        <w:t xml:space="preserve">Индийские боги - Шива, </w:t>
      </w:r>
    </w:p>
    <w:p>
      <w:pPr>
        <w:pStyle w:val="Normal"/>
        <w:rPr/>
      </w:pPr>
      <w:r>
        <w:rPr/>
        <w:t xml:space="preserve">Медитация - окровавленный труп, </w:t>
      </w:r>
    </w:p>
    <w:p>
      <w:pPr>
        <w:pStyle w:val="Normal"/>
        <w:rPr/>
      </w:pPr>
      <w:r>
        <w:rPr/>
        <w:t xml:space="preserve">Греческие боги - Афина, </w:t>
      </w:r>
    </w:p>
    <w:p>
      <w:pPr>
        <w:pStyle w:val="Normal"/>
        <w:rPr/>
      </w:pPr>
      <w:r>
        <w:rPr/>
        <w:t xml:space="preserve">Римские боги - Марс, </w:t>
      </w:r>
    </w:p>
    <w:p>
      <w:pPr>
        <w:pStyle w:val="Normal"/>
        <w:rPr/>
      </w:pPr>
      <w:r>
        <w:rPr/>
        <w:t xml:space="preserve">Животные - баран, сова, </w:t>
      </w:r>
    </w:p>
    <w:p>
      <w:pPr>
        <w:pStyle w:val="Normal"/>
        <w:rPr/>
      </w:pPr>
      <w:r>
        <w:rPr/>
        <w:t xml:space="preserve">Растения - тигровая лилия, герань, </w:t>
      </w:r>
    </w:p>
    <w:p>
      <w:pPr>
        <w:pStyle w:val="Normal"/>
        <w:rPr/>
      </w:pPr>
      <w:r>
        <w:rPr/>
        <w:t xml:space="preserve">Драгоценные камни - рубин, </w:t>
      </w:r>
    </w:p>
    <w:p>
      <w:pPr>
        <w:pStyle w:val="Normal"/>
        <w:rPr/>
      </w:pPr>
      <w:r>
        <w:rPr/>
        <w:t xml:space="preserve">Магическое оружие - Рога, сила, резец, </w:t>
      </w:r>
    </w:p>
    <w:p>
      <w:pPr>
        <w:pStyle w:val="Normal"/>
        <w:rPr/>
      </w:pPr>
      <w:r>
        <w:rPr/>
        <w:t xml:space="preserve">Ароматы - кровь дракона, </w:t>
      </w:r>
    </w:p>
    <w:p>
      <w:pPr>
        <w:pStyle w:val="Normal"/>
        <w:rPr/>
      </w:pPr>
      <w:r>
        <w:rPr/>
        <w:t xml:space="preserve">Магические силы - сила освящения вещей, </w:t>
      </w:r>
    </w:p>
    <w:p>
      <w:pPr>
        <w:pStyle w:val="Normal"/>
        <w:rPr/>
      </w:pPr>
      <w:r>
        <w:rPr/>
        <w:t xml:space="preserve">Тело человека - голова и лицо, </w:t>
      </w:r>
    </w:p>
    <w:p>
      <w:pPr>
        <w:pStyle w:val="Normal"/>
        <w:rPr/>
      </w:pPr>
      <w:r>
        <w:rPr/>
        <w:t xml:space="preserve">Мифические существа - Эриннии, </w:t>
      </w:r>
    </w:p>
    <w:p>
      <w:pPr>
        <w:pStyle w:val="Normal"/>
        <w:rPr/>
      </w:pPr>
      <w:r>
        <w:rPr/>
        <w:t xml:space="preserve">Болезнь при неправильной работе - апоплексия </w:t>
      </w:r>
    </w:p>
    <w:p>
      <w:pPr>
        <w:pStyle w:val="Normal"/>
        <w:rPr/>
      </w:pPr>
      <w:r>
        <w:rPr/>
      </w:r>
    </w:p>
    <w:p>
      <w:pPr>
        <w:pStyle w:val="Normal"/>
        <w:rPr/>
      </w:pPr>
      <w:r>
        <w:rPr/>
        <w:t xml:space="preserve">Лей воду на себя, так станешь ты </w:t>
      </w:r>
    </w:p>
    <w:p>
      <w:pPr>
        <w:pStyle w:val="Normal"/>
        <w:rPr/>
      </w:pPr>
      <w:r>
        <w:rPr/>
        <w:t xml:space="preserve">Источником вселенной, </w:t>
      </w:r>
    </w:p>
    <w:p>
      <w:pPr>
        <w:pStyle w:val="Normal"/>
        <w:rPr/>
      </w:pPr>
      <w:r>
        <w:rPr/>
        <w:t xml:space="preserve">Найди себя в каждой звезде, </w:t>
      </w:r>
    </w:p>
    <w:p>
      <w:pPr>
        <w:pStyle w:val="Normal"/>
        <w:rPr/>
      </w:pPr>
      <w:r>
        <w:rPr/>
        <w:t xml:space="preserve">Осуществи каждую возможность. </w:t>
      </w:r>
    </w:p>
    <w:p>
      <w:pPr>
        <w:pStyle w:val="Normal"/>
        <w:rPr/>
      </w:pPr>
      <w:r>
        <w:rPr/>
      </w:r>
    </w:p>
    <w:p>
      <w:pPr>
        <w:pStyle w:val="Normal"/>
        <w:rPr/>
      </w:pPr>
      <w:r>
        <w:rPr/>
        <w:t xml:space="preserve">Возможные значения при девинации: "Война, завоевание, победа, стремление, честолюбие, оригинальность, самонадеянность, мегаломания, сварливость, энергия, сила, упрямство, опрометчивость, дурной нрав". (Алистер Кроули "книга Тота") </w:t>
      </w:r>
    </w:p>
    <w:p>
      <w:pPr>
        <w:pStyle w:val="Normal"/>
        <w:rPr/>
      </w:pPr>
      <w:r>
        <w:rPr/>
      </w:r>
    </w:p>
    <w:p>
      <w:pPr>
        <w:pStyle w:val="Normal"/>
        <w:rPr/>
      </w:pPr>
      <w:r>
        <w:rPr/>
        <w:t xml:space="preserve">"Знак овна управляющей этой картой, сочетает в себе энергию в самой материальной форме и идею власти" В изначальной, звукоподражательной форме языка, этому соответствует звук Ц. Он происходит от санскритского корня со значением "голова" и "возраст", а сейчас встречается в таких словах как, "царь", цезарь, сенат". (там же) </w:t>
      </w:r>
    </w:p>
    <w:p>
      <w:pPr>
        <w:pStyle w:val="Normal"/>
        <w:rPr/>
      </w:pPr>
      <w:r>
        <w:rPr/>
      </w:r>
    </w:p>
    <w:p>
      <w:pPr>
        <w:pStyle w:val="Normal"/>
        <w:rPr/>
      </w:pPr>
      <w:r>
        <w:rPr/>
        <w:t xml:space="preserve">Кроули отождествляет эту карту с одной из трёх гунн - раджасом, то есть жизнью, энергией, страстью. В этом есть парадокс, который как и все магические парадоксы можно постичь только интуитивно - один и тот же архетип, эманирует как абсолютно статическую идею власти - патриархат, великий отеЦ, так и раджас, то есть мужской динамизм бытия. </w:t>
      </w:r>
    </w:p>
    <w:p>
      <w:pPr>
        <w:pStyle w:val="Normal"/>
        <w:rPr/>
      </w:pPr>
      <w:r>
        <w:rPr/>
      </w:r>
    </w:p>
    <w:p>
      <w:pPr>
        <w:pStyle w:val="Normal"/>
        <w:rPr/>
      </w:pPr>
      <w:r>
        <w:rPr/>
        <w:t xml:space="preserve">Так же как Императрица, эта предельно женственная карта, карта император самая мужская во всех значениях этого понятия. Это и воин завоеватель, и царь поддерживающий порядок, и образ бога-Отца - не случайно основным атрибутом ветхозаветного Яхве был баран, который как раз соответствует этой карте. </w:t>
      </w:r>
    </w:p>
    <w:p>
      <w:pPr>
        <w:pStyle w:val="Normal"/>
        <w:rPr/>
      </w:pPr>
      <w:r>
        <w:rPr/>
      </w:r>
    </w:p>
    <w:p>
      <w:pPr>
        <w:pStyle w:val="Normal"/>
        <w:rPr/>
      </w:pPr>
      <w:r>
        <w:rPr/>
        <w:t xml:space="preserve">Император-императрица представляют собой пары противоположностей, и их полезно рассмотреть вместе. Всё в этих картах точно направлено на то, чтобы подчеркнуть их противоположность =- пастельные цвета императрицы и яркие красно-желтые тона императора; императрица развёрнута влева, император - вправо, образы императора - солнечные диски; императрицы - лунные серпы, щит императора изображает красного орла - щит императрицы - белого пеликана а скипетр власти в руках императора противопоставлен лилии в руках императрицы. </w:t>
      </w:r>
    </w:p>
    <w:p>
      <w:pPr>
        <w:pStyle w:val="Normal"/>
        <w:rPr/>
      </w:pPr>
      <w:r>
        <w:rPr/>
      </w:r>
    </w:p>
    <w:p>
      <w:pPr>
        <w:pStyle w:val="Normal"/>
        <w:rPr/>
      </w:pPr>
      <w:r>
        <w:rPr/>
        <w:t xml:space="preserve">В этом контексте полезно вспомнить следующее утверждение Юнга, проясняющее тонкости связанные с этой первичной дуалью: "Противоположность любви - не ненависть - противоположность любви власть". Идея власти связана с идеей разделения, на что указывает популярный афоризм римского происхождения, тогда как любовь представляет принцип объединения, что было внимательно проанализировано в прошлой лекции. </w:t>
      </w:r>
    </w:p>
    <w:p>
      <w:pPr>
        <w:pStyle w:val="Normal"/>
        <w:rPr/>
      </w:pPr>
      <w:r>
        <w:rPr/>
      </w:r>
    </w:p>
    <w:p>
      <w:pPr>
        <w:pStyle w:val="Normal"/>
        <w:rPr/>
      </w:pPr>
      <w:r>
        <w:rPr/>
        <w:t xml:space="preserve">Во фрейдовской системе, а так же в системе координат Роберта Антона Уилсона, императора можно отождествить с анальной стадией развития и вторым контуром, когда идеи самоутверждения, доминирования, контроля становятся определяющими". Согласно Фрейду агрессивный и деспотичный тип поведения связан с бессознательной фиксацией в анальном периоде, то есть в возрасте от года до трёх (первые шаги, приучение к туалету). </w:t>
      </w:r>
    </w:p>
    <w:p>
      <w:pPr>
        <w:pStyle w:val="Normal"/>
        <w:rPr/>
      </w:pPr>
      <w:r>
        <w:rPr/>
      </w:r>
    </w:p>
    <w:p>
      <w:pPr>
        <w:pStyle w:val="Normal"/>
        <w:rPr/>
      </w:pPr>
      <w:r>
        <w:rPr/>
        <w:t xml:space="preserve">В системе Юнга Императору соответствует архетип великого отца, который может быть как позитивным (разумный самоконтроль, стимулирующее соперничество), так и негативным (контроль, агрессия, деспотизм). Юнг первым обнаружил, что преобладание патриархального первоначала в культуре ведёт к неврозам и нестабильности, а человек закрывшись в бастионах догм, оказывается неспособным к восприятию новых веяний. Конце патриархата, Юнг связывал с принятием католической догмы о вознесении Марии в теле, которая по его мнению неизбежно приведёт к освобождению целительного компенсирующего женского начала. </w:t>
      </w:r>
    </w:p>
    <w:p>
      <w:pPr>
        <w:pStyle w:val="Normal"/>
        <w:rPr/>
      </w:pPr>
      <w:r>
        <w:rPr/>
      </w:r>
    </w:p>
    <w:p>
      <w:pPr>
        <w:pStyle w:val="Normal"/>
        <w:rPr/>
      </w:pPr>
      <w:r>
        <w:rPr/>
        <w:t xml:space="preserve">Но вопреки распространенному, в нью эйджевских кругах мнению, что этот архетип должен быть попросту отброшен, мы должны помнить, что это невозможно и не нужно. Император, как писал Кроули, это не только власть, но и раджас - материальная энергия действия - мёртвая вода власти и живая вода энергии идут из одного источника. Противостоять цезарю может только равный цезарь, а система ценностей полностью лишенная раджаса оказывается обречена - печальный опыт первого мятежа шестидесятых стал тому подтверждением, и на смену бунтарям цветочного типа, пришли те, кто умеют показать зубы, когда необходимо. </w:t>
      </w:r>
    </w:p>
    <w:p>
      <w:pPr>
        <w:pStyle w:val="Normal"/>
        <w:rPr/>
      </w:pPr>
      <w:r>
        <w:rPr/>
      </w:r>
    </w:p>
    <w:p>
      <w:pPr>
        <w:pStyle w:val="Normal"/>
        <w:rPr/>
      </w:pPr>
      <w:r>
        <w:rPr/>
        <w:t xml:space="preserve">Всякий раз когда мы начинаем работать с архетипами, мы должны помнить о принципе компенсации, ибо это есть основной закон разворачивания любой психологической динамики. Например в прошлом эоне, человечество было одержимо идеалом ненасилия и всепрощения - идеалы достаточно невротичные. Однако по принципу компенсации именно религия проповедующая терпимость и всепрощения на практике демонстрировала предельную нетерпимость в истории религий. Даже первые религиозные войны иудеев, лишь самозащита - ещё не одна религия, не стремилась спасти всех и вся, любыми методами, в том числе огнём и мечем. Тот кто будет утверждать, что подобное поведение будто обусловлено лицемерием, на самом деле ничего не понимает в психологических и магических закономерностях. Потому задачей является не следование некой односторонней идее, а страстное объединение противоположностей, о котором разными словами говорили Юнг и Кроули. </w:t>
      </w:r>
    </w:p>
    <w:p>
      <w:pPr>
        <w:pStyle w:val="Normal"/>
        <w:rPr/>
      </w:pPr>
      <w:r>
        <w:rPr/>
      </w:r>
    </w:p>
    <w:p>
      <w:pPr>
        <w:pStyle w:val="Normal"/>
        <w:rPr/>
      </w:pPr>
      <w:r>
        <w:rPr/>
        <w:t xml:space="preserve">Я повторил эти очевидные психологические истины в главе о императоре, ибо этот архетип является одним из самых сложных для интеграции. Противоборство двух архетипов, эроса и власти, есть один из базовых проблем противоположностей, и практически во всех психологических системах. </w:t>
      </w:r>
    </w:p>
    <w:p>
      <w:pPr>
        <w:pStyle w:val="Normal"/>
        <w:rPr/>
      </w:pPr>
      <w:r>
        <w:rPr/>
      </w:r>
    </w:p>
    <w:p>
      <w:pPr>
        <w:pStyle w:val="Normal"/>
        <w:rPr/>
      </w:pPr>
      <w:r>
        <w:rPr/>
        <w:t xml:space="preserve">Приведу сон, который демонстрирует некоторые тонкости связанные с этим архетипом, который приснился одному моему другу в период проработки отцовского комплекса: </w:t>
      </w:r>
    </w:p>
    <w:p>
      <w:pPr>
        <w:pStyle w:val="Normal"/>
        <w:rPr/>
      </w:pPr>
      <w:r>
        <w:rPr/>
      </w:r>
    </w:p>
    <w:p>
      <w:pPr>
        <w:pStyle w:val="Normal"/>
        <w:rPr/>
      </w:pPr>
      <w:r>
        <w:rPr/>
        <w:t xml:space="preserve">"Мы находимся в зале совещания на заводе. Явно напряженная атмосфера, это что-то вроде официального обеда, где каждое движение подчинено невидимым правилам. Вдалеке сидит начальник и наблюдает за нами. Вдруг открывается дверь и входит президент, оглядывая аудиторию. В этот момент одна красивая девушка закашлялась, не смогла дальше есть и покинула зал". </w:t>
      </w:r>
    </w:p>
    <w:p>
      <w:pPr>
        <w:pStyle w:val="Normal"/>
        <w:rPr/>
      </w:pPr>
      <w:r>
        <w:rPr/>
      </w:r>
    </w:p>
    <w:p>
      <w:pPr>
        <w:pStyle w:val="Normal"/>
        <w:rPr/>
      </w:pPr>
      <w:r>
        <w:rPr/>
        <w:t xml:space="preserve">Обратите внимание на связь еды (орального удовлетворения), и темы тотального контроля. Девушка, несомненно представляет Аниму сновидца, является выразителем идеи спонтанности противостоящей власти, спешит покинуть комнату. </w:t>
      </w:r>
    </w:p>
    <w:p>
      <w:pPr>
        <w:pStyle w:val="Normal"/>
        <w:rPr/>
      </w:pPr>
      <w:r>
        <w:rPr/>
      </w:r>
    </w:p>
    <w:p>
      <w:pPr>
        <w:pStyle w:val="Normal"/>
        <w:rPr/>
      </w:pPr>
      <w:r>
        <w:rPr/>
        <w:t xml:space="preserve">А вот ещё один сон, где противоборство достигает метафизического накала. Этот сон приснился мне в отрочестве и долгое время оказывал влияние на восприятие жизни и религии. Во втором примере конфликт более выражен, и сторона сновидящего эго более определена: </w:t>
      </w:r>
    </w:p>
    <w:p>
      <w:pPr>
        <w:pStyle w:val="Normal"/>
        <w:rPr/>
      </w:pPr>
      <w:r>
        <w:rPr/>
      </w:r>
    </w:p>
    <w:p>
      <w:pPr>
        <w:pStyle w:val="Normal"/>
        <w:rPr/>
      </w:pPr>
      <w:r>
        <w:rPr/>
        <w:t xml:space="preserve">"Я нахожусь в гостях у родственников в Москве. Я собираюсь спать и лежу на кровати. Внезапно комната озаряется потрясающим свечением, и по воздуху ко мне сходит прекрасная девушка. Я испытываю нуминозное очарование и восторг. Она говорит, что пришла из будущего - где-то так двадцатого тысячелетия - и убежала оттуда потому, что её там хотели убить. </w:t>
      </w:r>
    </w:p>
    <w:p>
      <w:pPr>
        <w:pStyle w:val="Normal"/>
        <w:rPr/>
      </w:pPr>
      <w:r>
        <w:rPr/>
      </w:r>
    </w:p>
    <w:p>
      <w:pPr>
        <w:pStyle w:val="Normal"/>
        <w:rPr/>
      </w:pPr>
      <w:r>
        <w:rPr/>
        <w:t xml:space="preserve">Я, не задумываясь, прошу её отправить меня туда - разобраться. Она передаёт мне какую-то силу и отправляет в будущее. Я оказываюсь в очень странном туманном, умирающем мире. </w:t>
      </w:r>
    </w:p>
    <w:p>
      <w:pPr>
        <w:pStyle w:val="Normal"/>
        <w:rPr/>
      </w:pPr>
      <w:r>
        <w:rPr/>
      </w:r>
    </w:p>
    <w:p>
      <w:pPr>
        <w:pStyle w:val="Normal"/>
        <w:rPr/>
      </w:pPr>
      <w:r>
        <w:rPr/>
        <w:t xml:space="preserve">У меня происходит столкновение с неким могущественнейшим существом; это столкновение описать невозможно: ну, что-то вроде телепатической схватки. Он почти растворяет меня, но в последний момент я всё-таки побеждаю, и вдруг, к своему удивлению, слышу: "Глупец, ты так ничего не понял. Эта девочка должна была умереть, а, избегнув смерти своим коварством, она нарушила пространственно-временной континуум и обрекла мир на разрушение. Остановись, пока не поздно!" </w:t>
      </w:r>
    </w:p>
    <w:p>
      <w:pPr>
        <w:pStyle w:val="Normal"/>
        <w:rPr/>
      </w:pPr>
      <w:r>
        <w:rPr/>
      </w:r>
    </w:p>
    <w:p>
      <w:pPr>
        <w:pStyle w:val="Normal"/>
        <w:rPr/>
      </w:pPr>
      <w:r>
        <w:rPr/>
        <w:t xml:space="preserve">Я понимаю, что передо мной Бог вселенной, но Она важней! И (уж извините, из сна слов не выкинешь) я наношу последний телепатический удар со словами: "И хуй с ним, с миром, главное - Она!". </w:t>
      </w:r>
    </w:p>
    <w:p>
      <w:pPr>
        <w:pStyle w:val="Normal"/>
        <w:rPr/>
      </w:pPr>
      <w:r>
        <w:rPr/>
      </w:r>
    </w:p>
    <w:p>
      <w:pPr>
        <w:pStyle w:val="Normal"/>
        <w:rPr/>
      </w:pPr>
      <w:r>
        <w:rPr/>
        <w:t xml:space="preserve">В этот момент происходит нечто: идёт вспышка, мир с Богом сворачивается, и... и я оказываюсь в палатке Киевского вокзала рядом с чертовски привлекательной продавщицей! Я тут же начинаю проявлять сексуальную активность, и вскоре следует секс, на чем сон и кончается". </w:t>
      </w:r>
    </w:p>
    <w:p>
      <w:pPr>
        <w:pStyle w:val="Normal"/>
        <w:rPr/>
      </w:pPr>
      <w:r>
        <w:rPr/>
      </w:r>
    </w:p>
    <w:p>
      <w:pPr>
        <w:pStyle w:val="Normal"/>
        <w:rPr/>
      </w:pPr>
      <w:r>
        <w:rPr/>
        <w:t xml:space="preserve">Здесь я прошу обратить внимания на совершенно гностическую позицию сновидца - "Предо мной бог но она важнее", которая определяет главенство женского принципа (спонтанность, иррациональность, чувственность), над патриархальным (контроль, власть, здравый смысл), который представлен побеждённым богом. </w:t>
      </w:r>
    </w:p>
    <w:p>
      <w:pPr>
        <w:pStyle w:val="Normal"/>
        <w:rPr/>
      </w:pPr>
      <w:r>
        <w:rPr/>
      </w:r>
    </w:p>
    <w:p>
      <w:pPr>
        <w:pStyle w:val="Normal"/>
        <w:rPr/>
      </w:pPr>
      <w:r>
        <w:rPr/>
        <w:t>Данным мотив противоборства столь распространен, что каждый при желании может найти у себя соответствующие сновидения, и определить для себя, какую позицию он занимает в этом тонком противостоянии, которое только на очень высоких уровнях развитие сознания переживается как единство.</w:t>
      </w:r>
    </w:p>
    <w:p>
      <w:pPr>
        <w:pStyle w:val="Normal"/>
        <w:rPr/>
      </w:pPr>
      <w:r>
        <w:rPr/>
      </w:r>
    </w:p>
    <w:p>
      <w:pPr>
        <w:pStyle w:val="Normal"/>
        <w:rPr/>
      </w:pPr>
      <w:r>
        <w:rPr/>
      </w:r>
    </w:p>
    <w:p>
      <w:pPr>
        <w:pStyle w:val="Normal"/>
        <w:jc w:val="center"/>
        <w:rPr>
          <w:b/>
          <w:b/>
        </w:rPr>
      </w:pPr>
      <w:r>
        <w:rPr>
          <w:b/>
        </w:rPr>
        <w:t>Лекция 06</w:t>
      </w:r>
    </w:p>
    <w:p>
      <w:pPr>
        <w:pStyle w:val="Normal"/>
        <w:rPr>
          <w:b/>
          <w:b/>
        </w:rPr>
      </w:pPr>
      <w:r>
        <w:rPr>
          <w:b/>
        </w:rPr>
      </w:r>
    </w:p>
    <w:p>
      <w:pPr>
        <w:pStyle w:val="Normal"/>
        <w:jc w:val="center"/>
        <w:rPr>
          <w:b/>
          <w:b/>
        </w:rPr>
      </w:pPr>
      <w:r>
        <w:rPr>
          <w:b/>
        </w:rPr>
        <w:t>Иерофант</w:t>
      </w:r>
    </w:p>
    <w:p>
      <w:pPr>
        <w:pStyle w:val="Normal"/>
        <w:rPr>
          <w:b/>
          <w:b/>
        </w:rPr>
      </w:pPr>
      <w:r>
        <w:rPr>
          <w:b/>
        </w:rPr>
      </w:r>
    </w:p>
    <w:p>
      <w:pPr>
        <w:pStyle w:val="Normal"/>
        <w:rPr/>
      </w:pPr>
      <w:r>
        <w:rPr/>
        <w:t xml:space="preserve">Соответствия по Liber 777: </w:t>
      </w:r>
    </w:p>
    <w:p>
      <w:pPr>
        <w:pStyle w:val="Normal"/>
        <w:rPr/>
      </w:pPr>
      <w:r>
        <w:rPr/>
        <w:t xml:space="preserve">Буква - вау, </w:t>
      </w:r>
    </w:p>
    <w:p>
      <w:pPr>
        <w:pStyle w:val="Normal"/>
        <w:rPr/>
      </w:pPr>
      <w:r>
        <w:rPr/>
        <w:t xml:space="preserve">Значение буквы - гвоздь, </w:t>
      </w:r>
    </w:p>
    <w:p>
      <w:pPr>
        <w:pStyle w:val="Normal"/>
        <w:rPr/>
      </w:pPr>
      <w:r>
        <w:rPr/>
        <w:t xml:space="preserve">Управитель - Телец, </w:t>
      </w:r>
    </w:p>
    <w:p>
      <w:pPr>
        <w:pStyle w:val="Normal"/>
        <w:rPr/>
      </w:pPr>
      <w:r>
        <w:rPr/>
        <w:t xml:space="preserve">Положение на древе - Хокма - Хесед, </w:t>
      </w:r>
    </w:p>
    <w:p>
      <w:pPr>
        <w:pStyle w:val="Normal"/>
        <w:rPr/>
      </w:pPr>
      <w:r>
        <w:rPr/>
        <w:t xml:space="preserve">Цвета - красно-оранжевый и индиго, </w:t>
      </w:r>
    </w:p>
    <w:p>
      <w:pPr>
        <w:pStyle w:val="Normal"/>
        <w:rPr/>
      </w:pPr>
      <w:r>
        <w:rPr/>
        <w:t xml:space="preserve">Египетские боги - Асар, Апис, </w:t>
      </w:r>
    </w:p>
    <w:p>
      <w:pPr>
        <w:pStyle w:val="Normal"/>
        <w:rPr/>
      </w:pPr>
      <w:r>
        <w:rPr/>
        <w:t xml:space="preserve">Индийские боги - Шива (как священный бык), </w:t>
      </w:r>
    </w:p>
    <w:p>
      <w:pPr>
        <w:pStyle w:val="Normal"/>
        <w:rPr/>
      </w:pPr>
      <w:r>
        <w:rPr/>
        <w:t xml:space="preserve">Медитация - побитый и расчленённый труп, </w:t>
      </w:r>
    </w:p>
    <w:p>
      <w:pPr>
        <w:pStyle w:val="Normal"/>
        <w:rPr/>
      </w:pPr>
      <w:r>
        <w:rPr/>
        <w:t xml:space="preserve">Греческие боги - Гера (не понимаю этого соответствия) </w:t>
      </w:r>
    </w:p>
    <w:p>
      <w:pPr>
        <w:pStyle w:val="Normal"/>
        <w:rPr/>
      </w:pPr>
      <w:r>
        <w:rPr/>
        <w:t xml:space="preserve">Римские боги - Венера, </w:t>
      </w:r>
    </w:p>
    <w:p>
      <w:pPr>
        <w:pStyle w:val="Normal"/>
        <w:rPr/>
      </w:pPr>
      <w:r>
        <w:rPr/>
        <w:t xml:space="preserve">Животные - бык, </w:t>
      </w:r>
    </w:p>
    <w:p>
      <w:pPr>
        <w:pStyle w:val="Normal"/>
        <w:rPr/>
      </w:pPr>
      <w:r>
        <w:rPr/>
        <w:t xml:space="preserve">Растения - мальва, </w:t>
      </w:r>
    </w:p>
    <w:p>
      <w:pPr>
        <w:pStyle w:val="Normal"/>
        <w:rPr/>
      </w:pPr>
      <w:r>
        <w:rPr/>
        <w:t xml:space="preserve">Драгоценные камни - топаз, </w:t>
      </w:r>
    </w:p>
    <w:p>
      <w:pPr>
        <w:pStyle w:val="Normal"/>
        <w:rPr/>
      </w:pPr>
      <w:r>
        <w:rPr/>
        <w:t xml:space="preserve">Магическое оружие - труд подготовки (к операции) </w:t>
      </w:r>
    </w:p>
    <w:p>
      <w:pPr>
        <w:pStyle w:val="Normal"/>
        <w:rPr/>
      </w:pPr>
      <w:r>
        <w:rPr/>
        <w:t xml:space="preserve">Ароматы - Стиракс, </w:t>
      </w:r>
    </w:p>
    <w:p>
      <w:pPr>
        <w:pStyle w:val="Normal"/>
        <w:rPr/>
      </w:pPr>
      <w:r>
        <w:rPr/>
        <w:t xml:space="preserve">Растительные снадобья - сахар, </w:t>
      </w:r>
    </w:p>
    <w:p>
      <w:pPr>
        <w:pStyle w:val="Normal"/>
        <w:rPr/>
      </w:pPr>
      <w:r>
        <w:rPr/>
        <w:t xml:space="preserve">Тело человека - плечи и руки, </w:t>
      </w:r>
    </w:p>
    <w:p>
      <w:pPr>
        <w:pStyle w:val="Normal"/>
        <w:rPr/>
      </w:pPr>
      <w:r>
        <w:rPr/>
        <w:t xml:space="preserve">Мифические существа - горгоны и минотавры, </w:t>
      </w:r>
    </w:p>
    <w:p>
      <w:pPr>
        <w:pStyle w:val="Normal"/>
        <w:rPr/>
      </w:pPr>
      <w:r>
        <w:rPr/>
        <w:t xml:space="preserve">Заболевания в случае неправильной работы - расстройство пищеварения. </w:t>
      </w:r>
    </w:p>
    <w:p>
      <w:pPr>
        <w:pStyle w:val="Normal"/>
        <w:rPr/>
      </w:pPr>
      <w:r>
        <w:rPr/>
        <w:t xml:space="preserve">Девственно предложи себя Знанию и Общению своего ангела хранителя, </w:t>
      </w:r>
    </w:p>
    <w:p>
      <w:pPr>
        <w:pStyle w:val="Normal"/>
        <w:rPr/>
      </w:pPr>
      <w:r>
        <w:rPr/>
        <w:t xml:space="preserve">Всё остальное - западня, </w:t>
      </w:r>
    </w:p>
    <w:p>
      <w:pPr>
        <w:pStyle w:val="Normal"/>
        <w:rPr/>
      </w:pPr>
      <w:r>
        <w:rPr/>
        <w:t xml:space="preserve">Будь атлетом в восьми членах йоги, </w:t>
      </w:r>
    </w:p>
    <w:p>
      <w:pPr>
        <w:pStyle w:val="Normal"/>
        <w:rPr/>
      </w:pPr>
      <w:r>
        <w:rPr/>
        <w:t xml:space="preserve">Ибо без них не будешь приучен к любой борьбе. </w:t>
      </w:r>
    </w:p>
    <w:p>
      <w:pPr>
        <w:pStyle w:val="Normal"/>
        <w:rPr/>
      </w:pPr>
      <w:r>
        <w:rPr/>
      </w:r>
    </w:p>
    <w:p>
      <w:pPr>
        <w:pStyle w:val="Normal"/>
        <w:rPr/>
      </w:pPr>
      <w:r>
        <w:rPr/>
        <w:t xml:space="preserve">"Упрямая сила, труд, выносливость, безмятежность, проявление, объяснение, учение добросердечность, помощь от старших, терпение, организация, мир". (Алистер Кроули "Книга Тота") </w:t>
      </w:r>
    </w:p>
    <w:p>
      <w:pPr>
        <w:pStyle w:val="Normal"/>
        <w:rPr/>
      </w:pPr>
      <w:r>
        <w:rPr/>
      </w:r>
    </w:p>
    <w:p>
      <w:pPr>
        <w:pStyle w:val="Normal"/>
        <w:rPr/>
      </w:pPr>
      <w:r>
        <w:rPr/>
        <w:t xml:space="preserve">Символизм этой карты является одним из самых сложных. Дитя, танцующее в пентаграмме указывает нам на святого ангела хранителя, к которому устремлена всякая магическая работа. Необычный жезл, с тремя, проникающими друг в друга кругами, указывает на взаимопроникновение эонов, владыка которых является иеорофант, а так же отцовский и материнский принцип от взаимодействие который рождается дитя. Ещё одной сакральной тайной иерофанта, является единство пентаграммы и гексограммы, которая означает соединение человека со вселенной, и указывает на принцип всесвязности рассмотренный нами в шестой лекции. </w:t>
      </w:r>
    </w:p>
    <w:p>
      <w:pPr>
        <w:pStyle w:val="Normal"/>
        <w:rPr/>
      </w:pPr>
      <w:r>
        <w:rPr/>
      </w:r>
    </w:p>
    <w:p>
      <w:pPr>
        <w:pStyle w:val="Normal"/>
        <w:rPr/>
      </w:pPr>
      <w:r>
        <w:rPr/>
        <w:t xml:space="preserve">Перед тем как мы приступим к психологической интерпретации иерофанта, я прошу вас вспомнить, тему нашей пятой лекции. Тогда речь шла о архетипе слова и всего что с ним связано. Мы внимательно проследили принцип формирования языка, поняли как сложно передать свой опыт, ибо под одним и тем же понятием в тоннелях реальности разных людей, подразумеваются разные, а зачастую противоположные явления. Но особенно я прошу вспомнить вас ту логическую цепь соответствий которую мы тогда провели - слово, логос, бог, свет различение, сознание. Чем большим набором определений мы владеем, тем больше феноменов внешнего и внутреннего мира мы можем распознать, отделив от первоначального бессознательного единства. К примеру для человека совсем несведущего в классической музыки, что бы он не услышал будет представляться единым и похожим, тогда как специалист может почувствовать тончайшие грани различия. Во тьме всё представляется единым, при свете раздёлённым, потому сознание идентифицируется со светом, бессознательной - с тьмой. Поняв этот принцип, мы можем понять символику некоторых религий, согласно представлениям которых Бог, (который есть свет) творит вселенную словом, то есть вычленив её из первоначального хаотического единства. </w:t>
      </w:r>
    </w:p>
    <w:p>
      <w:pPr>
        <w:pStyle w:val="Normal"/>
        <w:rPr/>
      </w:pPr>
      <w:r>
        <w:rPr/>
      </w:r>
    </w:p>
    <w:p>
      <w:pPr>
        <w:pStyle w:val="Normal"/>
        <w:rPr/>
      </w:pPr>
      <w:r>
        <w:rPr/>
        <w:t xml:space="preserve">Это небольшое возвращение к пройденному, необходимо для понимания архитепической основы пятого аркана - Иерофант, который, есть изначальное слово, логос, мысль. Наивысшим проявлением этого архетипа является ангел хранитель, и посвятитель, который представляет ангела хранителя на земном плане, но помимо этого Иерофант есть способность к мысли как таковой. </w:t>
      </w:r>
    </w:p>
    <w:p>
      <w:pPr>
        <w:pStyle w:val="Normal"/>
        <w:rPr/>
      </w:pPr>
      <w:r>
        <w:rPr/>
      </w:r>
    </w:p>
    <w:p>
      <w:pPr>
        <w:pStyle w:val="Normal"/>
        <w:rPr/>
      </w:pPr>
      <w:r>
        <w:rPr/>
        <w:t xml:space="preserve">Есть ещё одна тонкость - Как известно, ангел хранитель как правило предстаёт в образе противоположного пола, и достигнувший собеседования достигает андрогинности, в связи с этим мы можем провести параллель с одним из высших аспектов Анимы в аналитической психологии (подробнее в моей работе о параллелях между учением Юнга и Кроули), и в этом ещё один ключ к тому парадоксу, что одни соответствия данные иерофанту являются мужскими а другие женскими. </w:t>
      </w:r>
    </w:p>
    <w:p>
      <w:pPr>
        <w:pStyle w:val="Normal"/>
        <w:rPr/>
      </w:pPr>
      <w:r>
        <w:rPr/>
      </w:r>
    </w:p>
    <w:p>
      <w:pPr>
        <w:pStyle w:val="Normal"/>
        <w:rPr/>
      </w:pPr>
      <w:r>
        <w:rPr/>
        <w:t xml:space="preserve">Внимательно всмотримся в карту. Центральная фигура жреца, представлена в форме пентаграммы устремлённой вверх, в центре которой ещё одна пентаграмма. В данном случае, нет необходимости приводить все значения пентаграммы - желающий может обратится к исследованиями Fratera Марсия. Основное и наиболее распространенное значение этого символа - это символ устремлённого вверх сознания, духа пятого элемента который организует в цельную структуру изначальные четыре. Проще говоря пентаграмма есть символ сознания. На нём мы можем видеть шкуру убитого быка, что отсылает нас к митраистким мистериям. Как известно, убиение быка, Митрой символизировало преодоление сознанием своей животной природы, что так же намекает на принцип торжествующего сознания. В четырёх углах карты мы видим четыре маски - орла быка, льва и человека, в которые как известно облачалось слово в прошлом эоне, ибо сия четверица, символизирует четырёх евангелистов, авторов евангелие, которое по религиозным представлениям представляло слово божье. Внизу карты изображена женщина с мечём, его вдохновительница. Меч, традиционно был символом мысли и разделения "не мир принёс, но меч" и то, что меч принадлежит женщине говорит о глубинной символике. Вот что пишет Кроули по этому поводу: "В главе III "Книги Закона" (стих 11) сказано: "Пусть женщина опояшется мечом передо мною". Эта женщина - Венера, и теперь она в Новом Зоне; она больше не является лишь сосудом для мужчины, но вооружена и воинственна". Последовавший эволюционный скачёк сознания женщины и экспансия женщины во все сферы традиционно считающиеся чисто мужскими полностью подтверждает правоту слов Кроули. Если в прошлом эоне мысль и сознание считалась исключительно прерогативой мужчины, женщине оставляя лишь чувство, то в новом эоне дискриминация преодолена и женщина обладает теми же возможностями и способностями, что и мужчина. Процитированный выше отрывок позволяет, опровергнуть обвинения Кроули в сексизме, выдвинутые на основе некоторых не очень удачных пассажей книги алеф, который был явно написан под влиянием эмоций. </w:t>
      </w:r>
    </w:p>
    <w:p>
      <w:pPr>
        <w:pStyle w:val="Normal"/>
        <w:rPr/>
      </w:pPr>
      <w:r>
        <w:rPr/>
      </w:r>
    </w:p>
    <w:p>
      <w:pPr>
        <w:pStyle w:val="Normal"/>
        <w:rPr/>
      </w:pPr>
      <w:r>
        <w:rPr/>
        <w:t xml:space="preserve">Но образ Венеры, это ещё и образ Лилит, которая впервые появляется на данном аркане. Она является вдохновительницей, сознания, жизни и динамики бытия, ибо все усилия сознание предпринимает стремясь к ней. Именно потому, некоторые соответствия данные этому аркану являются мужскими, а некоторые женскими. Это очень сложная и тонкая тема, для подлинного постижения которой необходима немалая внутренняя работа. Юнг, не раз писал, что не достаточно открыть истину единожды, и ибо со временем живое слово превращается в мёртвую догму, а предмет знания в предмет веры. Нужно каждый день заново открывать некогда открытую истину. Эта идея всецело относится к архетипу иерофанта, как к принципу сознания, вспышка которого и является тем самым открытием истины. </w:t>
      </w:r>
    </w:p>
    <w:p>
      <w:pPr>
        <w:pStyle w:val="Normal"/>
        <w:rPr/>
      </w:pPr>
      <w:r>
        <w:rPr/>
      </w:r>
    </w:p>
    <w:p>
      <w:pPr>
        <w:pStyle w:val="Normal"/>
        <w:rPr/>
      </w:pPr>
      <w:r>
        <w:rPr/>
        <w:t xml:space="preserve">В психологии есть такое понятие - инсайт, озарение, переживание которого мы соотносим с данным архетипом. Это особенно видно в работе аналитического психолога: бывает так, что анализанд год повторяет определения своего комплекса, активно строит концепции на тему процессов своего бессознательного, в чём аналитик ему активно помогает. И вот через год (месяц, иди пять лет неважно) наступает момент, когда количество переходит в качество, и анализанд постигает, о чём же всё это время шла речь. Его знание себя переходит на иной уровень, и из хождения по горизонтали, происходит вертикальный прыжок. Это та самая архимедовская "Эврика", восторг от неожиданного вспышки сознания, света знания, понимания, который и называется инсайт. </w:t>
      </w:r>
    </w:p>
    <w:p>
      <w:pPr>
        <w:pStyle w:val="Normal"/>
        <w:rPr/>
      </w:pPr>
      <w:r>
        <w:rPr/>
      </w:r>
    </w:p>
    <w:p>
      <w:pPr>
        <w:pStyle w:val="Normal"/>
        <w:rPr/>
      </w:pPr>
      <w:r>
        <w:rPr/>
        <w:t xml:space="preserve">Я хочу обратить внимание на разницу между импульсами рождёнными архетипами дурака и иерофанта, поскольку недостаточно подготовленный читатель может их перепутать. дурак представляет изначальный, но абсолютно бессознательный импульс, устремления вовне из вселенской матки (прообраз - рождении ребёнка, или первое самосознание по принципу "я есть"), то иерофант это уже срефлексированный, организованный импульс сознания. Дураку ничего не предшествует, этот импульс как бы рождается из ниоткуда, тогда как перед импульсом иерофанта, всегда происходит достаточно длительная психологическая, умственная волевая работа. Прозрение Архимеда, или инсайт анализанда на приёме у аналитика приходит не из ниоткуда, а в связи с длительным трудом души и мысли. </w:t>
      </w:r>
    </w:p>
    <w:p>
      <w:pPr>
        <w:pStyle w:val="Normal"/>
        <w:rPr/>
      </w:pPr>
      <w:r>
        <w:rPr/>
      </w:r>
    </w:p>
    <w:p>
      <w:pPr>
        <w:pStyle w:val="Normal"/>
        <w:rPr/>
      </w:pPr>
      <w:r>
        <w:rPr/>
        <w:t xml:space="preserve">В этой связи я хотел бы обратить внимание на ошибочность суждения некоторых современных психологов, которые противопоставляют, интеллект и инсайт, считая, что первый мешает второму. Действительно - для решения проблемы только интеллектуального понимания недостаточно, но отсутствия импульса инсайта в большинстве случаев говорит, что ещё не была проделана необходимая мыслительная работа ему предшествующая. Иерофант является базовым архетипом истинного интеллектуала - того, что не удаляется в башню из слоновой кости, а испытывает потребность активно делится своими знаниями, тем самым их преумножая. Юнг, Кроули, и многие другие несомненно были под сильным влиянием позитивной стороны данного архетипа. </w:t>
      </w:r>
    </w:p>
    <w:p>
      <w:pPr>
        <w:pStyle w:val="Normal"/>
        <w:rPr/>
      </w:pPr>
      <w:r>
        <w:rPr/>
      </w:r>
    </w:p>
    <w:p>
      <w:pPr>
        <w:pStyle w:val="Normal"/>
        <w:rPr/>
      </w:pPr>
      <w:r>
        <w:rPr/>
        <w:t xml:space="preserve">Однако, говоря о позитивной стороне данного архетипа, нельзя сбрасывать со счетов его тень, клипотическую сторону, которая есть практически у каждого архетипа, за исключением "Дурака" и "Эона". В данном случае теневой стороной будет обратная тенденция - то есть подмена интеллектуальной работы и поиска инсайта, исключительно формалистичной логикой и количественной эрудицией, с презрением ко всем кто этой эрудицией не обладает. </w:t>
      </w:r>
    </w:p>
    <w:p>
      <w:pPr>
        <w:pStyle w:val="Normal"/>
        <w:rPr/>
      </w:pPr>
      <w:r>
        <w:rPr/>
      </w:r>
    </w:p>
    <w:p>
      <w:pPr>
        <w:pStyle w:val="Normal"/>
        <w:rPr/>
      </w:pPr>
      <w:r>
        <w:rPr/>
        <w:t xml:space="preserve">Один мой хороший друг так отличал истинного интеллектуала от ложного: если ложный интеллектуал услышав ответ "нет", на вопрос "читал ли ты Кафку, скажет, что ты плебей, тогда как истинный интеллектуал, так опишет романы Кафки м заинтересует вас так, что вы в ближайшее время Кафку прочитаете. Другой теневой стороной, является обратная тенденция, к излишнему проповедничеству, которая ведёт к профанации учений и нетерпимости. То, что эпоха просвещения, закончилась французской революцией, сам по себе факт, говорящий о многом. С каким бы архетипом мы не работали, и как бы совершенна и прекрасна не была его суть, мы не должны забывать гениальный принцип открытый Юнгом - "чем ярче солнце, тем, чернее тень", и сохранять хотя бы частичную беспристрастность. </w:t>
      </w:r>
    </w:p>
    <w:p>
      <w:pPr>
        <w:pStyle w:val="Normal"/>
        <w:rPr/>
      </w:pPr>
      <w:r>
        <w:rPr/>
      </w:r>
    </w:p>
    <w:p>
      <w:pPr>
        <w:pStyle w:val="Normal"/>
        <w:rPr/>
      </w:pPr>
      <w:r>
        <w:rPr/>
        <w:t xml:space="preserve">Как вы уже поняли, иерофант является с одной стороной самим принципом сознания, с другой архетипом проводника, психопома, того кто ведёт к мудрости. В этом отношении эта карта соотносится с меркурием в аспекте психопомпа. Появление Иерофанта в раскладах, может говорить как о появлении в вашей жизни подобной фигуры, учителя, так и о возможной перспективе, что вам уготована эта честь, которая на мой взгляд есть величайшая честь, возможная для человека. </w:t>
      </w:r>
    </w:p>
    <w:p>
      <w:pPr>
        <w:pStyle w:val="Normal"/>
        <w:rPr/>
      </w:pPr>
      <w:r>
        <w:rPr/>
      </w:r>
    </w:p>
    <w:p>
      <w:pPr>
        <w:pStyle w:val="Normal"/>
        <w:rPr/>
      </w:pPr>
      <w:r>
        <w:rPr/>
        <w:t xml:space="preserve">Одним из самых ярких, литературных образов Иерофанта является заглавный герой романа Германа Гессе Дамиан, который я рекомендовал к ознакомлению почти в первую очередь. В "Степном волке", так же есть подобная фигура - музыкант Пабло, который ведёт Гарри к смеющимся бессмертным (Маг). Архитепическим образом иерофанта является Вергилий из божественной комедии, который проводит героя по первым кругам ада, до того как появляется Беатриче. То, что, в сей драме признанной архитепической всеми исследователями, вначале проводником является мужская фигура Вергилия, (иерофант), прежде чем герой оказывается передан Беатриче, которая ведёт в самые тайные и тёмные уголки ада и в последствии поднимает в рай, говорит о том, что на первых порах индивидуации необходимо в большей степени доверять сознательному мышлению, до того, как оно дозреет до того, что бессознательное предстанет в своей высшей ипостаси интуитивной мудрости (верховная жрица). </w:t>
      </w:r>
    </w:p>
    <w:p>
      <w:pPr>
        <w:pStyle w:val="Normal"/>
        <w:rPr/>
      </w:pPr>
      <w:r>
        <w:rPr/>
      </w:r>
    </w:p>
    <w:p>
      <w:pPr>
        <w:pStyle w:val="Normal"/>
        <w:rPr/>
      </w:pPr>
      <w:r>
        <w:rPr/>
        <w:t xml:space="preserve">Отчасти с иерофантом можно связать с Сетембрини в "Волшебной горе", Томаса Манна, но это уже тот случай, когда переизбыток одного архетипа переходит отчасти в теневую, клипотическую форму. </w:t>
      </w:r>
    </w:p>
    <w:p>
      <w:pPr>
        <w:pStyle w:val="Normal"/>
        <w:rPr/>
      </w:pPr>
      <w:r>
        <w:rPr/>
      </w:r>
    </w:p>
    <w:p>
      <w:pPr>
        <w:pStyle w:val="Normal"/>
        <w:rPr/>
      </w:pPr>
      <w:r>
        <w:rPr/>
        <w:t xml:space="preserve">Впрочем говоря о актуальном психологическом положении в современном мире, ему явно угрожает не переизбыток этого архетипа, и его переход в клипот, а напротив его нехватка. Современный мир заражен чумой антиинтеллектуализма, и на горизонте не видно лекарства, которое могло бы излечить его от этой чумы. Искусство и философия, не только на нижних, но и на достаточно элитарных уровнях проповедуют превосходство женского над мужским, чувства над разумом, простоты над интеллектом, бессознательного над сознанием. Большинство психологов негласно придерживаются перефразированного протестантского девиза "Всё добро от бога всё зло от человека" - "всё добро от бессознательного, всё зло от сознания". Мир опять забыл истину, что целью является не превосходство одного над другим, но герметическое равновесие противоположностей, ибо недостаток и нескомпенсированность на любом уровне переходит неизбежно переходит в клипот. Никто не спорит, что доминирование тотального рационализма просвещения и глобального материализма 19 века, уродливо, но обратная крайность ничем не лучше - хрен, как известно редьки не слаще. В этом отношении хочется вспомнить одну великолепную мысль Юнга: "прежде чем говорить о жертвоприношении интеллекта, этот интеллект должен, хоть чего нибудь собой представлять, ибо ещё не одна религия не одобряла жертвование богу некачественных даров". Увы, то что мы сейчас видим, это культура полностью лишенная принципа иерофанта (в особенности американская культура) и построенная исключительно на инстинкте. Жалкое зрелище. </w:t>
      </w:r>
    </w:p>
    <w:p>
      <w:pPr>
        <w:pStyle w:val="Normal"/>
        <w:rPr/>
      </w:pPr>
      <w:r>
        <w:rPr/>
      </w:r>
    </w:p>
    <w:p>
      <w:pPr>
        <w:pStyle w:val="Normal"/>
        <w:rPr/>
      </w:pPr>
      <w:r>
        <w:rPr/>
        <w:t xml:space="preserve">В шкале короля, иерофанту соответствует красно оранжевый цвет, что находит подтверждение, в том, что многие психологические школы относят появление на рисунках анализанда оранжевого цвета, особое обострение принципа сознания, индивидуальности, экстравертной активности. В буддистких медитациях, (вспомним отношение буддизма к сознанию и интеллекту), соответствие дано на медитацию на побитый и расчлененный труп. В графе "магические орудия иерофант соответствует труду подготовки к операции, что мы можем соотнести с тем что мы говорили о природе инсайта. </w:t>
      </w:r>
    </w:p>
    <w:p>
      <w:pPr>
        <w:pStyle w:val="Normal"/>
        <w:rPr/>
      </w:pPr>
      <w:r>
        <w:rPr/>
      </w:r>
    </w:p>
    <w:p>
      <w:pPr>
        <w:pStyle w:val="Normal"/>
        <w:rPr/>
      </w:pPr>
      <w:r>
        <w:rPr/>
        <w:t xml:space="preserve">В отношении снов можно уверенно сказать, что с архетипом иерофанта,с вязаны те сновидения, где сновидец воспринимает руководство некой высшей силы, проводника, который направляет его действия или подсказывает более эффективные стратегии. Например имеет смысл обратить на следующий сон, в особенности на его первую половину: </w:t>
      </w:r>
    </w:p>
    <w:p>
      <w:pPr>
        <w:pStyle w:val="Normal"/>
        <w:rPr/>
      </w:pPr>
      <w:r>
        <w:rPr/>
      </w:r>
    </w:p>
    <w:p>
      <w:pPr>
        <w:pStyle w:val="Normal"/>
        <w:rPr/>
      </w:pPr>
      <w:r>
        <w:rPr/>
        <w:t xml:space="preserve">"Меня в какой-то машине везут в тюрьму. Внезапно я перестаю быть собой, а становлюсь учеником очень сильной жрицы магии. Она связывается со мной телепатически и сообщает, что если меня до тюрьмы довезут, то там или убьют, или искалечат так, что останусь инвалидом. Своей магией моя наставница и искупительница материализует перед машиной мотоцикл и, соответственно, машина падает в кювет. Я и другие зеки убегаем. Внезапно я замечаю, что тех, кто бежит в одном направлении, потихоньку ловят. Однако я чувствую большой соблазн бежать вместе со всеми, но жрица вновь телепатически связывается со мной и сообщает, что делать этого ни в коем случае не следует - спасется только один, способный быть "не как все". Она явно передаёт мне свою силу, и я развив, фантастическую скорость, быстро оказываюсь в городе у парка культуры. Однако погоня не отстаёт; кроме того, мне навстречу кидается мальчик лет 15, он хочет перехватить меня и сдать властям. Я наношу ему хороший удар, перепрыгиваю через пятиметровый забор и на полной скорости устремляясь в ближайший овраг. Через него я быстро добираюсь до центра, беру такси и еду домой за деньгами. Я знаю, что моя мать тоже может меня сдать, поэтому, приехав, сознательно дезинформирую её о своих дальнейших планах. Я смотрю в окно своего дома, ожидая такси, которое должно отвести меня на вокзал, откуда я должен ехать в Санкт-Петербург. Из окна своей квартиры я наблюдаю потрясающее зрелище - битву древних ящеров, о которых человечество уже не помнит. Я чувствую невидимое присутствие моей наставницы и с чувством нуминозного восторга я просыпаюсь". </w:t>
      </w:r>
    </w:p>
    <w:p>
      <w:pPr>
        <w:pStyle w:val="Normal"/>
        <w:rPr/>
      </w:pPr>
      <w:r>
        <w:rPr/>
      </w:r>
    </w:p>
    <w:p>
      <w:pPr>
        <w:pStyle w:val="Normal"/>
        <w:rPr/>
      </w:pPr>
      <w:r>
        <w:rPr/>
        <w:t>Анализируя этот сон в контексте Таро возникает соблазн отнести направляющую фигуру жрицы к второму аркану, тем более что и название тоже. Но это было бы ошибкой, ибо он проявляется здесь не как пассивная луна, которая принимает в себя адепта и тем самым его перерождает, а напротив как активная Венера "женщина владеющая мечём" силой и мыслью. Это высшее руководство, которое можно отнести к проявлению святого ангела хранителя, и помогает пройти все испытания. Заметим какие тонкие подсказки даёт сон - бежать из пленения, эта классическая метафора используемая гностиками, для определения состояния души во власти материи. Те кто бегут проторённым путём (традиционные религии) всё равно попадают, под власть архонтов материи, но лишь услышав голос Анимы-ангела хранителя, обретается шанс убежать. Как только проходится первый барьер, происходит столкновение с своим низшим я - ребёнком, то есть инфантильными привязанностями, которые надо преодолеть. Заметим, что в этот момент голос наставницы исчезает, ибо со своим ребёнком каждый должен разбираться сам, и в конце концов принести его в жертву (фраза которая так часто неправильно понималась некоторыми поверхностными личностями). Санкт-Петербург, всегда для меня был связан с миром духа, и вообще чем то нуминозным, и в этом сне намечается как цель - должно быть аллюзия на строительство высшего города.</w:t>
      </w:r>
    </w:p>
    <w:p>
      <w:pPr>
        <w:pStyle w:val="Normal"/>
        <w:rPr/>
      </w:pPr>
      <w:r>
        <w:rPr/>
      </w:r>
    </w:p>
    <w:p>
      <w:pPr>
        <w:pStyle w:val="Normal"/>
        <w:rPr/>
      </w:pPr>
      <w:r>
        <w:rPr/>
      </w:r>
    </w:p>
    <w:p>
      <w:pPr>
        <w:pStyle w:val="Normal"/>
        <w:jc w:val="center"/>
        <w:rPr>
          <w:b/>
          <w:b/>
        </w:rPr>
      </w:pPr>
      <w:r>
        <w:rPr>
          <w:b/>
        </w:rPr>
        <w:t>Лекция 07</w:t>
      </w:r>
    </w:p>
    <w:p>
      <w:pPr>
        <w:pStyle w:val="Normal"/>
        <w:rPr>
          <w:b/>
          <w:b/>
        </w:rPr>
      </w:pPr>
      <w:r>
        <w:rPr>
          <w:b/>
        </w:rPr>
      </w:r>
    </w:p>
    <w:p>
      <w:pPr>
        <w:pStyle w:val="Normal"/>
        <w:jc w:val="center"/>
        <w:rPr>
          <w:b/>
          <w:b/>
        </w:rPr>
      </w:pPr>
      <w:r>
        <w:rPr>
          <w:b/>
        </w:rPr>
        <w:t>Влюблённые</w:t>
      </w:r>
    </w:p>
    <w:p>
      <w:pPr>
        <w:pStyle w:val="Normal"/>
        <w:rPr>
          <w:b/>
          <w:b/>
        </w:rPr>
      </w:pPr>
      <w:r>
        <w:rPr>
          <w:b/>
        </w:rPr>
      </w:r>
    </w:p>
    <w:p>
      <w:pPr>
        <w:pStyle w:val="Normal"/>
        <w:rPr/>
      </w:pPr>
      <w:r>
        <w:rPr/>
        <w:t xml:space="preserve">Cоответствия по Liber 777 </w:t>
      </w:r>
    </w:p>
    <w:p>
      <w:pPr>
        <w:pStyle w:val="Normal"/>
        <w:rPr/>
      </w:pPr>
      <w:r>
        <w:rPr/>
        <w:t xml:space="preserve">Буква - зайн, </w:t>
      </w:r>
    </w:p>
    <w:p>
      <w:pPr>
        <w:pStyle w:val="Normal"/>
        <w:rPr/>
      </w:pPr>
      <w:r>
        <w:rPr/>
        <w:t xml:space="preserve">Значение буквы - Меч, </w:t>
      </w:r>
    </w:p>
    <w:p>
      <w:pPr>
        <w:pStyle w:val="Normal"/>
        <w:rPr/>
      </w:pPr>
      <w:r>
        <w:rPr/>
        <w:t xml:space="preserve">Управитель - близнецы, </w:t>
      </w:r>
    </w:p>
    <w:p>
      <w:pPr>
        <w:pStyle w:val="Normal"/>
        <w:rPr/>
      </w:pPr>
      <w:r>
        <w:rPr/>
        <w:t xml:space="preserve">Положение на древе - Бина - Тифарет, </w:t>
      </w:r>
    </w:p>
    <w:p>
      <w:pPr>
        <w:pStyle w:val="Normal"/>
        <w:rPr/>
      </w:pPr>
      <w:r>
        <w:rPr/>
        <w:t xml:space="preserve">Цвета - оранжевый и бледно-розовато-лиловый, </w:t>
      </w:r>
    </w:p>
    <w:p>
      <w:pPr>
        <w:pStyle w:val="Normal"/>
        <w:rPr/>
      </w:pPr>
      <w:r>
        <w:rPr/>
        <w:t xml:space="preserve">Египетские боги - боги близнецы - Рехт, Мерти, </w:t>
      </w:r>
    </w:p>
    <w:p>
      <w:pPr>
        <w:pStyle w:val="Normal"/>
        <w:rPr/>
      </w:pPr>
      <w:r>
        <w:rPr/>
        <w:t xml:space="preserve">Медитация - белый труп, </w:t>
      </w:r>
    </w:p>
    <w:p>
      <w:pPr>
        <w:pStyle w:val="Normal"/>
        <w:rPr/>
      </w:pPr>
      <w:r>
        <w:rPr/>
        <w:t xml:space="preserve">Греческие боги - Кастор и Поллукс, так же Аполлон в аспекте оракула, </w:t>
      </w:r>
    </w:p>
    <w:p>
      <w:pPr>
        <w:pStyle w:val="Normal"/>
        <w:rPr/>
      </w:pPr>
      <w:r>
        <w:rPr/>
        <w:t xml:space="preserve">Римские боги - Янус, </w:t>
      </w:r>
    </w:p>
    <w:p>
      <w:pPr>
        <w:pStyle w:val="Normal"/>
        <w:rPr/>
      </w:pPr>
      <w:r>
        <w:rPr/>
        <w:t xml:space="preserve">Животные - сорока (и мифические гибриды), </w:t>
      </w:r>
    </w:p>
    <w:p>
      <w:pPr>
        <w:pStyle w:val="Normal"/>
        <w:rPr/>
      </w:pPr>
      <w:r>
        <w:rPr/>
        <w:t xml:space="preserve">Растения - орхидеи, </w:t>
      </w:r>
    </w:p>
    <w:p>
      <w:pPr>
        <w:pStyle w:val="Normal"/>
        <w:rPr/>
      </w:pPr>
      <w:r>
        <w:rPr/>
        <w:t xml:space="preserve">Драгоценные камни - александрит, турмалин, исландский шпат, </w:t>
      </w:r>
    </w:p>
    <w:p>
      <w:pPr>
        <w:pStyle w:val="Normal"/>
        <w:rPr/>
      </w:pPr>
      <w:r>
        <w:rPr/>
        <w:t xml:space="preserve">Магическое оружие - треножник, </w:t>
      </w:r>
    </w:p>
    <w:p>
      <w:pPr>
        <w:pStyle w:val="Normal"/>
        <w:rPr/>
      </w:pPr>
      <w:r>
        <w:rPr/>
        <w:t xml:space="preserve">Ароматы - полынь горькая, </w:t>
      </w:r>
    </w:p>
    <w:p>
      <w:pPr>
        <w:pStyle w:val="Normal"/>
        <w:rPr/>
      </w:pPr>
      <w:r>
        <w:rPr/>
        <w:t xml:space="preserve">Растительные средства - спорынья и абортивные средства, </w:t>
      </w:r>
    </w:p>
    <w:p>
      <w:pPr>
        <w:pStyle w:val="Normal"/>
        <w:rPr/>
      </w:pPr>
      <w:r>
        <w:rPr/>
        <w:t xml:space="preserve">Магические силы - способность находиться в двух местах одновременно, </w:t>
      </w:r>
    </w:p>
    <w:p>
      <w:pPr>
        <w:pStyle w:val="Normal"/>
        <w:rPr/>
      </w:pPr>
      <w:r>
        <w:rPr/>
        <w:t xml:space="preserve">Тело человека - лёгкие, </w:t>
      </w:r>
    </w:p>
    <w:p>
      <w:pPr>
        <w:pStyle w:val="Normal"/>
        <w:rPr/>
      </w:pPr>
      <w:r>
        <w:rPr/>
        <w:t xml:space="preserve">Мифические существа - зловещие призраки, баньши, </w:t>
      </w:r>
    </w:p>
    <w:p>
      <w:pPr>
        <w:pStyle w:val="Normal"/>
        <w:rPr/>
      </w:pPr>
      <w:r>
        <w:rPr/>
        <w:t xml:space="preserve">Болезни в результате неправильной работы - пневмония, туберкулёз. </w:t>
      </w:r>
    </w:p>
    <w:p>
      <w:pPr>
        <w:pStyle w:val="Normal"/>
        <w:rPr/>
      </w:pPr>
      <w:r>
        <w:rPr/>
      </w:r>
    </w:p>
    <w:p>
      <w:pPr>
        <w:pStyle w:val="Normal"/>
        <w:rPr/>
      </w:pPr>
      <w:r>
        <w:rPr/>
        <w:t xml:space="preserve">Оракул богов - это детский голос любви, </w:t>
      </w:r>
    </w:p>
    <w:p>
      <w:pPr>
        <w:pStyle w:val="Normal"/>
        <w:rPr/>
      </w:pPr>
      <w:r>
        <w:rPr/>
        <w:t xml:space="preserve">В твоей собственной душе - услышь его. </w:t>
      </w:r>
    </w:p>
    <w:p>
      <w:pPr>
        <w:pStyle w:val="Normal"/>
        <w:rPr/>
      </w:pPr>
      <w:r>
        <w:rPr/>
        <w:t xml:space="preserve">Не обращай внимания на голос сирен чувства </w:t>
      </w:r>
    </w:p>
    <w:p>
      <w:pPr>
        <w:pStyle w:val="Normal"/>
        <w:rPr/>
      </w:pPr>
      <w:r>
        <w:rPr/>
        <w:t xml:space="preserve">Или на фантомный голос разума: пребывай в простоте </w:t>
      </w:r>
    </w:p>
    <w:p>
      <w:pPr>
        <w:pStyle w:val="Normal"/>
        <w:rPr/>
      </w:pPr>
      <w:r>
        <w:rPr/>
        <w:t xml:space="preserve">И слушай безмолвие. </w:t>
      </w:r>
    </w:p>
    <w:p>
      <w:pPr>
        <w:pStyle w:val="Normal"/>
        <w:rPr/>
      </w:pPr>
      <w:r>
        <w:rPr/>
      </w:r>
    </w:p>
    <w:p>
      <w:pPr>
        <w:pStyle w:val="Normal"/>
        <w:rPr/>
      </w:pPr>
      <w:r>
        <w:rPr/>
        <w:t xml:space="preserve">"Открытость для вдохновения, интуиция, разумность, второе зрение, легкость, легкомыслие, глубокомыслие, лишенное практичности, нестабильность, противоречивость, неглубокий союз с другими, нестабильность, противоречие, тривиальность, высоколобость" (Алистер Кроули "Книга Тота) Кроули обращает внимание на особую противоречивость свойственную этой карте - "Каждый символ само по себе двойной, так что смысл ветвиться, и объединить его можно только при помощи разного рода свадеб". Эта карта носит двойное название - "Влюблённые" с одной стороны - "Братья" с другой. Братья - это Каин и Авель, "Пролитие крови необходимо, чтобы Бог услышал детей Евы". Кроули утверждает что знак проклятия на челе Каина на самом деле знак самого тайного посвящения, и эта идея находит своё подтверждение в воззрении некоторых гностиков. В наше время эта идея была блестяще развёрнута в уже не раз упомянутом Романе Германа Гессе "Дамиан". Влюблённые и братья; любовь и ненависть: в первом параграфе "мистерии объединения" Карла Юнга: "образующие coniunctio факторы представляются противоположностями, как противостоящими друг другу в силу своей взаимной враждебности, так и притягивающимися друг к другу в силу своей влюблённости. Прежде всего они образуют дуаль..."(после чего следует длинный список всех возможных противоположностей). Как видно из карты алхимический символизм здесь далеко не случаен, и хотя Юнг и Кроули не были знакомы с исследованиями друг друга, они несомненно пили из одного источника - исследование Юнга всецело посвящено алхимии, и символы карты влюблённые (как и 14 аркана, но об этом позже) всецело принадлежат именно к символизму алхимии. </w:t>
      </w:r>
    </w:p>
    <w:p>
      <w:pPr>
        <w:pStyle w:val="Normal"/>
        <w:rPr/>
      </w:pPr>
      <w:r>
        <w:rPr/>
      </w:r>
    </w:p>
    <w:p>
      <w:pPr>
        <w:pStyle w:val="Normal"/>
        <w:rPr/>
      </w:pPr>
      <w:r>
        <w:rPr/>
        <w:t xml:space="preserve">Тема этой карты - анализ, за которым должен последовать синтез (Аркан "Искусство"), и эти два процесса мышления находятся в диалектическом взаимодействии. </w:t>
      </w:r>
    </w:p>
    <w:p>
      <w:pPr>
        <w:pStyle w:val="Normal"/>
        <w:rPr/>
      </w:pPr>
      <w:r>
        <w:rPr/>
      </w:r>
    </w:p>
    <w:p>
      <w:pPr>
        <w:pStyle w:val="Normal"/>
        <w:rPr/>
      </w:pPr>
      <w:r>
        <w:rPr/>
        <w:t xml:space="preserve">За обретением сознания, после того, как меч разделения в руках багряной женщины уже ударил (в прошлом эоне с мечём был Христос, ныне Лилит - выводы делайте сами), сознание сталкивается с тотальным разделением противоположностей, и раздвоенностью. Мы уже говорили, что, как только восходит свет сознания, весь мир предстаёт в своём тотальном расчленении и каждое явление в своей отдельности. Эту отдельность, сам принцип, архетип дуалистического мышления и представляет 6 аркан - "Влюблённые". Кроули пишет, что "На карте изображена Арка из Мечей, под которой происходит Королевская Свадьба", что намекает на тот самый миф разделения. </w:t>
      </w:r>
    </w:p>
    <w:p>
      <w:pPr>
        <w:pStyle w:val="Normal"/>
        <w:rPr/>
      </w:pPr>
      <w:r>
        <w:rPr/>
      </w:r>
    </w:p>
    <w:p>
      <w:pPr>
        <w:pStyle w:val="Normal"/>
        <w:rPr/>
      </w:pPr>
      <w:r>
        <w:rPr/>
        <w:t xml:space="preserve">Карта состоит из всех мыслимых противоположностей - король и королева (наиболее распространенная алхимическая метафора), белый грифон (небо) и красный лев (земля), белый и чёрный младенец, скрестившие руки. Сверху карты изображены две женщины, ода из которых много соблазнительнее другой - суть Ева и Лилит. </w:t>
      </w:r>
    </w:p>
    <w:p>
      <w:pPr>
        <w:pStyle w:val="Normal"/>
        <w:rPr/>
      </w:pPr>
      <w:r>
        <w:rPr/>
      </w:r>
    </w:p>
    <w:p>
      <w:pPr>
        <w:pStyle w:val="Normal"/>
        <w:rPr/>
      </w:pPr>
      <w:r>
        <w:rPr/>
        <w:t xml:space="preserve">Мифологически этот архетип соответствует с одной стороны мифу о разделении земли и небо, их детьми (сын, гвоздь, иерофант) как, например малазийский миф о разделении ранге и папа, описанный и проанализированный Нойманном в "Происхождение и развитие сознания". С другой стороны это миф о враждующих братьях, (иногда сестёр - Инанна и Эрешкегаль), наиболее известным из которых является миф о Каине и Авеле, ибо обретение сознания всегда влечёт за собой чувство неискупимой вины, первородного греха - опять же этот факт подробно проанализирован Нойманом в уже упомянутой работе а так же в "глубинной психологии и новой этики". Мы можем проследить определённую последовательность развития сознания, которая теряется только после десятого аркана - дурак только начинает освобождаться из утробы бессознательного, маг уже отделен от неё, но всё же большими пальцами ног на неё опирается, образы; императора и императрицы соотносятся с материнскими и отцовскими образами, которые вычленены из бессознательного, иерофант уже первый прорыв сознания. Кроули обращает внимание, что это первая карта, где Во влюблённых разделение противоположностей достигло своего апогея - пуповина связывающая с питательной средой бессознательного полностью оборвана, и связь с питательной средой бессознательного потеряна. Эго-сознание находится в состоянии, по меткому выражению Алана Уотса "Закапсулированым в кожу". </w:t>
      </w:r>
    </w:p>
    <w:p>
      <w:pPr>
        <w:pStyle w:val="Normal"/>
        <w:rPr/>
      </w:pPr>
      <w:r>
        <w:rPr/>
      </w:r>
    </w:p>
    <w:p>
      <w:pPr>
        <w:pStyle w:val="Normal"/>
        <w:rPr/>
      </w:pPr>
      <w:r>
        <w:rPr/>
        <w:t xml:space="preserve">Здесь появляется крайний водораздел между собой и миром; своими и чужими; добром и злом; светом и тьмой, который так свойственен подростковой стадии формирования сознания. Достаточно мучительное состояние разделённости, компенсируется на карте образом купидона со стрелами, который "Представляет бессознательн6ую волю души, объединиться со всем и вся, как уже было объяснено в общей формуле относительно агонии разделения". </w:t>
      </w:r>
    </w:p>
    <w:p>
      <w:pPr>
        <w:pStyle w:val="Normal"/>
        <w:rPr/>
      </w:pPr>
      <w:r>
        <w:rPr/>
      </w:r>
    </w:p>
    <w:p>
      <w:pPr>
        <w:pStyle w:val="Normal"/>
        <w:rPr/>
      </w:pPr>
      <w:r>
        <w:rPr/>
        <w:t xml:space="preserve">Как правило дуализм рассматривается как нечто исключительно вредное, ибо закон нового эона подразумевает страстное объединение противоположностей. В шестой лекции мы говорили о принципе всесвязности, открытом ещё древними и полностью подтверждённым современной наукой - квантовой физикой и глубинной психологией. Различие, представляет принцип майи, иллюзии, и потому по возможности должно быть преодолено. Однако если мы определим существующий архетип влюблённых, и весь 17 путь соответствий как зло и вред, то мы войдём в противоречие со своими же выводами, ибо принцип если мы исповедуем недвойственность, значит в природе просто не существует ничего исключённого из всесвязности, включая архетип дуализма. Как мы уже знаем, зла как вещи в себе, не существует, однако переизбыток практически любого самого благого архетипа неизбежно приводит к образованию клипот, тени, шелухи. Архетип дуальности, является благом в умеренной степени, без него сознание было бы просто не способно защищатся от враждебных влияний мира и идентифицировалось бы с каждым хаотическим импульсом подсознания. Несомненно, что в новом эоне, ценность дуальности будет значительно ниже, чем в эоне прошедшем, но это не значит, что этот принцип должен быть уничтожен на корню. Осознание и переживание единства - более высокий уровень сознания, но прежде чем он будет достигнут сознание должно сполна пережить осознание двойственности. Иные горе мистики (с одним таким мне приходилось столкнуться лично), идеей недвойственности оправдывают собственную лень, слабость и инфантилизм. </w:t>
      </w:r>
    </w:p>
    <w:p>
      <w:pPr>
        <w:pStyle w:val="Normal"/>
        <w:rPr/>
      </w:pPr>
      <w:r>
        <w:rPr/>
      </w:r>
    </w:p>
    <w:p>
      <w:pPr>
        <w:pStyle w:val="Normal"/>
        <w:rPr/>
      </w:pPr>
      <w:r>
        <w:rPr/>
        <w:t xml:space="preserve">Раздвоенность - только один из аспектов архетипа дуальности - другим немаловажным аспектом которого является архетип выбора. Если Каин и Авель, на карте символизируют скорей раздвоенность, то Лилит и Ева, это несомненно метафора выбора пути. Потому в раскладах появление этого аркана может говорить как о негативной ситуации раздвоенности (дом разделившийся в себе не устоит), так и о ситуации решительного выбора пути, и сделанный сейчас выбор полностью определит дальнейший путь. </w:t>
      </w:r>
    </w:p>
    <w:p>
      <w:pPr>
        <w:pStyle w:val="Normal"/>
        <w:rPr/>
      </w:pPr>
      <w:r>
        <w:rPr/>
      </w:r>
    </w:p>
    <w:p>
      <w:pPr>
        <w:pStyle w:val="Normal"/>
        <w:rPr/>
      </w:pPr>
      <w:r>
        <w:rPr/>
        <w:t xml:space="preserve">В Таро прошлого эона, есть близкий образ - юноша стоящий между двух женщин - Евой и Лилит, но символизм этой карты в новом эоне поменялся радикально. Если Ева и Лилит в Таро прошлого символизировали выбор между добром или злом, служением или анархией, целомудрием или развратом, при чём позитивную сторону представляла Ева, то в символике нового эона выбор делается между сирым человеческим существованием, ограниченным традиционными ценностями семьи, работы и традиционной религии или прыжком из человеческого, путём индивидуации, "последнему безумию - пересозданию самого себя", как писал Волошин в бессмертной поэме "Путями Каина". И этим путём повелевает Лилит - госпожа наша. </w:t>
      </w:r>
    </w:p>
    <w:p>
      <w:pPr>
        <w:pStyle w:val="Normal"/>
        <w:rPr/>
      </w:pPr>
      <w:r>
        <w:rPr/>
      </w:r>
    </w:p>
    <w:p>
      <w:pPr>
        <w:pStyle w:val="Normal"/>
        <w:rPr/>
      </w:pPr>
      <w:r>
        <w:rPr/>
        <w:t xml:space="preserve">Каждый сам должен выбрать свой путь - "Вот змея, а вот голубь - выбирай как следует", сказано в святой "Книге закона", главной книге нового эона. Вы можете выбрать манную кашу традиционного христианства, либо изысканнейшую рыбу фугу, приготовленную лично госпожой нашей Нюит-Бабалон-Лилит, учение нового эона - телема. Но предупреждаю - далеко не каждый способен насладится её дарами, и иные организмы обречены сгореть лишь прикоснувшись к королевскому учению. </w:t>
      </w:r>
    </w:p>
    <w:p>
      <w:pPr>
        <w:pStyle w:val="Normal"/>
        <w:rPr/>
      </w:pPr>
      <w:r>
        <w:rPr/>
      </w:r>
    </w:p>
    <w:p>
      <w:pPr>
        <w:pStyle w:val="Normal"/>
        <w:rPr/>
      </w:pPr>
      <w:r>
        <w:rPr/>
        <w:t xml:space="preserve">Ниже я привожу сон, который идеально иллюстрирует экзистенциальную сердцевину шестого аркана: </w:t>
      </w:r>
    </w:p>
    <w:p>
      <w:pPr>
        <w:pStyle w:val="Normal"/>
        <w:rPr/>
      </w:pPr>
      <w:r>
        <w:rPr/>
      </w:r>
    </w:p>
    <w:p>
      <w:pPr>
        <w:pStyle w:val="Normal"/>
        <w:rPr/>
      </w:pPr>
      <w:r>
        <w:rPr/>
        <w:t xml:space="preserve">"Я сижу на скамье в электричке. Мы проезжаем какую то станцию, и почему - то эта станция, которая в жизни обычный полустанок, во сне будто станция вся из неоновых огней. Справа в вагон зашла женщина. Она очень красива, яркие, чёрные волосы, от неё исходит какая то огромная дионисийская мощь, в руках у неё гитара на которой она собирается играть. Её песня - это вызов всему застывшему, она говорит что идти с ней, это идти через ад, и только сильный может идти за ней. Я наблюдаю за ней, испытывая восхищение и страх, но тут в вагон, с другой стороны входит другая женщина, в сопровождении странного мужчины, я точно знаю что этот мужчина одет в прозрачную бычью шкуру. У неё светлые волосы и она играет на каком то очень классическом инструменте, типа арфы, и тот час весь вагон начинает слушать её, она поёт о том какой прекрасный и безмятежный мир она создаёт всему к чему прикасается. Всякий кто слушает её никогда и находится около неё, не будет страдать. Весь вагон застыл от её волшебства, так что первая женщина словно и не появлялась, и мужчина стал примерять на всех бычью шкуру, и с людьми в процессе этого стало что - то происходить, они обретали какое то странное счастье. Страшное счастье! Он подошел ко мне, и пытается натянуть на меня бычью шкуру, в ответ на что я стал сопротивляться изо всех сил. В этот миг сопротивления я постиг, что есть только две силы и мы должны выбирать за кем идти". </w:t>
      </w:r>
    </w:p>
    <w:p>
      <w:pPr>
        <w:pStyle w:val="Normal"/>
        <w:rPr/>
      </w:pPr>
      <w:r>
        <w:rPr/>
      </w:r>
    </w:p>
    <w:p>
      <w:pPr>
        <w:pStyle w:val="Normal"/>
        <w:rPr/>
      </w:pPr>
      <w:r>
        <w:rPr/>
        <w:t xml:space="preserve">Второй сон предельно краток - "У меня в руках два семечка. Я слышу женский голос, который мне говорит: "Ну вот, у тебя два семечка - черное и белое - и пришло время выбирать, какое посадить". </w:t>
      </w:r>
    </w:p>
    <w:p>
      <w:pPr>
        <w:pStyle w:val="Normal"/>
        <w:rPr/>
      </w:pPr>
      <w:r>
        <w:rPr/>
      </w:r>
    </w:p>
    <w:p>
      <w:pPr>
        <w:pStyle w:val="Normal"/>
        <w:rPr/>
      </w:pPr>
      <w:r>
        <w:rPr/>
        <w:t>Любой внимательный читатель сразу определит причастность этих двух снов к разбираемому архетипу - во первых доминирующий мотив выбора пути, а во вторых активное присудствие Лилит, которая в одном из снов символизирует выбор, как и на изображении карты, а в другом как бы из-за кадра говорит, принуждая делать выбор. Связь между позитивным образом Анимы, как внутренней мудрости и САХ, ещё не исследована, однако утверждение Билла Хайдрека, что Святой ангел хранитель как правило появляется в образе противоположного пола позволяет провести эту параллель, что было уже упомянуто в прошлой лекции.</w:t>
      </w:r>
    </w:p>
    <w:p>
      <w:pPr>
        <w:pStyle w:val="Normal"/>
        <w:rPr/>
      </w:pPr>
      <w:r>
        <w:rPr/>
      </w:r>
    </w:p>
    <w:p>
      <w:pPr>
        <w:pStyle w:val="Normal"/>
        <w:rPr/>
      </w:pPr>
      <w:r>
        <w:rPr/>
      </w:r>
    </w:p>
    <w:p>
      <w:pPr>
        <w:pStyle w:val="Normal"/>
        <w:jc w:val="center"/>
        <w:rPr>
          <w:b/>
          <w:b/>
        </w:rPr>
      </w:pPr>
      <w:r>
        <w:rPr>
          <w:b/>
        </w:rPr>
        <w:t>Лекция 08</w:t>
      </w:r>
    </w:p>
    <w:p>
      <w:pPr>
        <w:pStyle w:val="Normal"/>
        <w:rPr>
          <w:b/>
          <w:b/>
        </w:rPr>
      </w:pPr>
      <w:r>
        <w:rPr>
          <w:b/>
        </w:rPr>
      </w:r>
    </w:p>
    <w:p>
      <w:pPr>
        <w:pStyle w:val="Normal"/>
        <w:jc w:val="center"/>
        <w:rPr>
          <w:b/>
          <w:b/>
        </w:rPr>
      </w:pPr>
      <w:r>
        <w:rPr>
          <w:b/>
        </w:rPr>
        <w:t>Колесничий</w:t>
      </w:r>
    </w:p>
    <w:p>
      <w:pPr>
        <w:pStyle w:val="Normal"/>
        <w:rPr>
          <w:b/>
          <w:b/>
        </w:rPr>
      </w:pPr>
      <w:r>
        <w:rPr>
          <w:b/>
        </w:rPr>
      </w:r>
    </w:p>
    <w:p>
      <w:pPr>
        <w:pStyle w:val="Normal"/>
        <w:rPr/>
      </w:pPr>
      <w:r>
        <w:rPr/>
        <w:t xml:space="preserve">Соответствия по Liber 777: </w:t>
      </w:r>
    </w:p>
    <w:p>
      <w:pPr>
        <w:pStyle w:val="Normal"/>
        <w:rPr/>
      </w:pPr>
      <w:r>
        <w:rPr/>
        <w:t xml:space="preserve">Буква - Хет, </w:t>
      </w:r>
    </w:p>
    <w:p>
      <w:pPr>
        <w:pStyle w:val="Normal"/>
        <w:rPr/>
      </w:pPr>
      <w:r>
        <w:rPr/>
        <w:t xml:space="preserve">Значение буква - ограда, </w:t>
      </w:r>
    </w:p>
    <w:p>
      <w:pPr>
        <w:pStyle w:val="Normal"/>
        <w:rPr/>
      </w:pPr>
      <w:r>
        <w:rPr/>
        <w:t xml:space="preserve">Управитель - рак, </w:t>
      </w:r>
    </w:p>
    <w:p>
      <w:pPr>
        <w:pStyle w:val="Normal"/>
        <w:rPr/>
      </w:pPr>
      <w:r>
        <w:rPr/>
        <w:t xml:space="preserve">Положение на древе - Бина - Гебура, </w:t>
      </w:r>
    </w:p>
    <w:p>
      <w:pPr>
        <w:pStyle w:val="Normal"/>
        <w:rPr/>
      </w:pPr>
      <w:r>
        <w:rPr/>
        <w:t xml:space="preserve">Цвета - янтарный и каштановый, </w:t>
      </w:r>
    </w:p>
    <w:p>
      <w:pPr>
        <w:pStyle w:val="Normal"/>
        <w:rPr/>
      </w:pPr>
      <w:r>
        <w:rPr/>
        <w:t xml:space="preserve">Египетские боги - Кепра, Хормакху, </w:t>
      </w:r>
    </w:p>
    <w:p>
      <w:pPr>
        <w:pStyle w:val="Normal"/>
        <w:rPr/>
      </w:pPr>
      <w:r>
        <w:rPr/>
        <w:t xml:space="preserve">Медитация - изъеденный червями труп, </w:t>
      </w:r>
    </w:p>
    <w:p>
      <w:pPr>
        <w:pStyle w:val="Normal"/>
        <w:rPr/>
      </w:pPr>
      <w:r>
        <w:rPr/>
        <w:t xml:space="preserve">Греческие боги - Аполлон Колесничий, </w:t>
      </w:r>
    </w:p>
    <w:p>
      <w:pPr>
        <w:pStyle w:val="Normal"/>
        <w:rPr/>
      </w:pPr>
      <w:r>
        <w:rPr/>
        <w:t xml:space="preserve">Римские боги - Меркурий, </w:t>
      </w:r>
    </w:p>
    <w:p>
      <w:pPr>
        <w:pStyle w:val="Normal"/>
        <w:rPr/>
      </w:pPr>
      <w:r>
        <w:rPr/>
        <w:t xml:space="preserve">Животные - краб, черепаха, сфинкс, </w:t>
      </w:r>
    </w:p>
    <w:p>
      <w:pPr>
        <w:pStyle w:val="Normal"/>
        <w:rPr/>
      </w:pPr>
      <w:r>
        <w:rPr/>
        <w:t xml:space="preserve">Растения - лотос, </w:t>
      </w:r>
    </w:p>
    <w:p>
      <w:pPr>
        <w:pStyle w:val="Normal"/>
        <w:rPr/>
      </w:pPr>
      <w:r>
        <w:rPr/>
        <w:t xml:space="preserve">Драгоценные камни - янтарь, </w:t>
      </w:r>
    </w:p>
    <w:p>
      <w:pPr>
        <w:pStyle w:val="Normal"/>
        <w:rPr/>
      </w:pPr>
      <w:r>
        <w:rPr/>
        <w:t xml:space="preserve">Магическое оружие - горн, </w:t>
      </w:r>
    </w:p>
    <w:p>
      <w:pPr>
        <w:pStyle w:val="Normal"/>
        <w:rPr/>
      </w:pPr>
      <w:r>
        <w:rPr/>
        <w:t xml:space="preserve">Ароматы - ониха, </w:t>
      </w:r>
    </w:p>
    <w:p>
      <w:pPr>
        <w:pStyle w:val="Normal"/>
        <w:rPr/>
      </w:pPr>
      <w:r>
        <w:rPr/>
        <w:t xml:space="preserve">Снадобья - кресс водяной, </w:t>
      </w:r>
    </w:p>
    <w:p>
      <w:pPr>
        <w:pStyle w:val="Normal"/>
        <w:rPr/>
      </w:pPr>
      <w:r>
        <w:rPr/>
        <w:t xml:space="preserve">Магические силы - сила создания заклятий, </w:t>
      </w:r>
    </w:p>
    <w:p>
      <w:pPr>
        <w:pStyle w:val="Normal"/>
        <w:rPr/>
      </w:pPr>
      <w:r>
        <w:rPr/>
        <w:t xml:space="preserve">Геометрические фигуры планет - люди и дорога, </w:t>
      </w:r>
    </w:p>
    <w:p>
      <w:pPr>
        <w:pStyle w:val="Normal"/>
        <w:rPr/>
      </w:pPr>
      <w:r>
        <w:rPr/>
        <w:t xml:space="preserve">Тело человека - желудок, </w:t>
      </w:r>
    </w:p>
    <w:p>
      <w:pPr>
        <w:pStyle w:val="Normal"/>
        <w:rPr/>
      </w:pPr>
      <w:r>
        <w:rPr/>
        <w:t xml:space="preserve">Мифические существа - вампиры, </w:t>
      </w:r>
    </w:p>
    <w:p>
      <w:pPr>
        <w:pStyle w:val="Normal"/>
        <w:rPr/>
      </w:pPr>
      <w:r>
        <w:rPr/>
        <w:t xml:space="preserve">Заболевания в случае неправильной работы - ревматизм </w:t>
      </w:r>
    </w:p>
    <w:p>
      <w:pPr>
        <w:pStyle w:val="Normal"/>
        <w:rPr/>
      </w:pPr>
      <w:r>
        <w:rPr/>
      </w:r>
    </w:p>
    <w:p>
      <w:pPr>
        <w:pStyle w:val="Normal"/>
        <w:rPr/>
      </w:pPr>
      <w:r>
        <w:rPr/>
        <w:t xml:space="preserve">Везут потомство грифа два в одном; </w:t>
      </w:r>
    </w:p>
    <w:p>
      <w:pPr>
        <w:pStyle w:val="Normal"/>
        <w:rPr/>
      </w:pPr>
      <w:r>
        <w:rPr/>
        <w:t xml:space="preserve">Это колесница силы. </w:t>
      </w:r>
    </w:p>
    <w:p>
      <w:pPr>
        <w:pStyle w:val="Normal"/>
        <w:rPr/>
      </w:pPr>
      <w:r>
        <w:rPr/>
        <w:t xml:space="preserve">Тринк: последний оракул </w:t>
      </w:r>
    </w:p>
    <w:p>
      <w:pPr>
        <w:pStyle w:val="Normal"/>
        <w:rPr/>
      </w:pPr>
      <w:r>
        <w:rPr/>
      </w:r>
    </w:p>
    <w:p>
      <w:pPr>
        <w:pStyle w:val="Normal"/>
        <w:rPr/>
      </w:pPr>
      <w:r>
        <w:rPr/>
        <w:t xml:space="preserve">Возможные значения при дивинации: Триумф, победа, надежда, память, усвоение, жесткость в отстаивании традиционных идей, "Крепкий орешек", безжалостность, страсть к разрушению, послушание, верность, власть над властью" (Алистер Кроули "Книга Тота") </w:t>
      </w:r>
    </w:p>
    <w:p>
      <w:pPr>
        <w:pStyle w:val="Normal"/>
        <w:rPr/>
      </w:pPr>
      <w:r>
        <w:rPr/>
      </w:r>
    </w:p>
    <w:p>
      <w:pPr>
        <w:pStyle w:val="Normal"/>
        <w:rPr/>
      </w:pPr>
      <w:r>
        <w:rPr/>
        <w:t xml:space="preserve">Как это не странно, Кроули не уделяет этому аркану большого внимания, указывая лишь его основные значение и атрибуты. Колесница, это кардинальный знак вода, который связывает верхние воды и нижние. Обычно статичная и спокойная стихия здесь представлена в своём динамическом аспекте дополняя Иерофанта. С одной стороны - первый импульс мысли, с другой - первый ипульс чувства. Интересна символика четырёх сфинксов, запряженных в колесницу - как и в Иерофанте, здесь представлены символы четырёх херувимов: Быка, Льва, Орла и Человека, при этом они перемешаны между собой представляя все возможные комбинации. Как дом луны, рак связан с Верховной жрицей, при этом Юпитер в экзальтации связывает Колесницу с колесом фортуны. Центральный образ Карты - святой Грааль Бабалон, и в центре чаши видна сияющая кровь - духовная жизнь - свет во тьме. </w:t>
      </w:r>
    </w:p>
    <w:p>
      <w:pPr>
        <w:pStyle w:val="Normal"/>
        <w:rPr/>
      </w:pPr>
      <w:r>
        <w:rPr/>
      </w:r>
    </w:p>
    <w:p>
      <w:pPr>
        <w:pStyle w:val="Normal"/>
        <w:rPr/>
      </w:pPr>
      <w:r>
        <w:rPr/>
        <w:t xml:space="preserve">Больше Кроули ничего не сообщает об этой карте, что делает дальнейшее её постижение делом весьма сложным. Основную сложность представляет то, что центральный образ карты - рыцарь на колеснице, частично связан с воюющим царём - магический образ Гебура, но при этом соответствие со знаком рака и его управительницей луной должно было бы, отождествить эту карту с женским началом. </w:t>
      </w:r>
    </w:p>
    <w:p>
      <w:pPr>
        <w:pStyle w:val="Normal"/>
        <w:rPr/>
      </w:pPr>
      <w:r>
        <w:rPr/>
      </w:r>
    </w:p>
    <w:p>
      <w:pPr>
        <w:pStyle w:val="Normal"/>
        <w:rPr/>
      </w:pPr>
      <w:r>
        <w:rPr/>
        <w:t xml:space="preserve">Если интерпретировать эту карту как, образ воина, то его символика во многом раствориться слившись с Императором, а как известно каждый аркан имеет свою неповторимую индивидуальность. Должен признаться, что для меня эта карта представляла одну из самых больших загадок Таро, которую, я очень долго не мог открыть. Когда я обратился к мастеру, который имеет очень высокую степень посвящения, он мне ответил следующими словами - "Это совершенно особенная карта - она - твой путь в Телеме". Эти слова стали для меня тем самым спасительным ключом который позволил мне прорубить свой путь к пониманию экзистенциальной сердцевине этого аркана. </w:t>
      </w:r>
    </w:p>
    <w:p>
      <w:pPr>
        <w:pStyle w:val="Normal"/>
        <w:rPr/>
      </w:pPr>
      <w:r>
        <w:rPr/>
      </w:r>
    </w:p>
    <w:p>
      <w:pPr>
        <w:pStyle w:val="Normal"/>
        <w:rPr/>
      </w:pPr>
      <w:r>
        <w:rPr/>
        <w:t xml:space="preserve">Центральным образом этой карты, как уже было сказано, является Грааль - заветная цель странствия всех пилигримов, тогда как колесница, является инструментом путешествия. Это очень важный момент для понимания - святой Грааль 11 аркана отличается от того, что держит в руках колесничий - первый это уже проявленная совершенная женственность, второй - заветная цель странствия. </w:t>
      </w:r>
    </w:p>
    <w:p>
      <w:pPr>
        <w:pStyle w:val="Normal"/>
        <w:rPr/>
      </w:pPr>
      <w:r>
        <w:rPr/>
      </w:r>
    </w:p>
    <w:p>
      <w:pPr>
        <w:pStyle w:val="Normal"/>
        <w:rPr/>
      </w:pPr>
      <w:r>
        <w:rPr/>
        <w:t xml:space="preserve">Рыцарь держащий святой Грааль - это как бы итог, идеальный исход архитепического странствия, которое в реальности не может быть достигнуто, ибо каждая новая ступень расширяет границу, но не даёт абсолютной завершенности. Сама карта - архетип пути, которым были одержимы пилигримы, странники, паломники, всех времён и народов. Имея активную, мужскую природу, (образ рыцаря в латах), они тем не менее всей своей сутью устремлены к своей цели, святой Грааль, божественная возлюбленная, которая должна оказаться на последнем повороте пути. Вспоминаются слова Дамиана из Одноименного романа Гессе: "Знающим я бы себя назвать не смел, Я был идущий и остаюсь им"... Спонтанный выплеск верхних вод из Бина в Гебуру, экспансия потока, е есть тот самый путь воды. </w:t>
      </w:r>
    </w:p>
    <w:p>
      <w:pPr>
        <w:pStyle w:val="Normal"/>
        <w:rPr/>
      </w:pPr>
      <w:r>
        <w:rPr/>
      </w:r>
    </w:p>
    <w:p>
      <w:pPr>
        <w:pStyle w:val="Normal"/>
        <w:rPr/>
      </w:pPr>
      <w:r>
        <w:rPr/>
        <w:t xml:space="preserve">Архетип пути, является одним из важнейших архетипов психоидного пространства - я напомню, что в даосской традиции, одним из переводов непереводимого определения "Дао", является именно путь. </w:t>
      </w:r>
    </w:p>
    <w:p>
      <w:pPr>
        <w:pStyle w:val="Normal"/>
        <w:rPr/>
      </w:pPr>
      <w:r>
        <w:rPr/>
      </w:r>
    </w:p>
    <w:p>
      <w:pPr>
        <w:pStyle w:val="Normal"/>
        <w:rPr/>
      </w:pPr>
      <w:r>
        <w:rPr/>
        <w:t xml:space="preserve">Вся романтика странствия, от рыцарских романов средневековья до Жуль Верна и Джека Лондона, может быть связана с архетипом Колесницы. Но это внешнее, экзотерическое проявление этого архетипа, в том состоянии, когда он ещё спроецирован на внешний мир, он очаровывает, но это очарование оказывается лишь обманчивым блеском, когда, достигнув очередной вершины путешественник понимает, что искомое оказалось не найдено. </w:t>
      </w:r>
    </w:p>
    <w:p>
      <w:pPr>
        <w:pStyle w:val="Normal"/>
        <w:rPr/>
      </w:pPr>
      <w:r>
        <w:rPr/>
      </w:r>
    </w:p>
    <w:p>
      <w:pPr>
        <w:pStyle w:val="Normal"/>
        <w:rPr/>
      </w:pPr>
      <w:r>
        <w:rPr/>
        <w:t xml:space="preserve">Один из сильнейших образов связанных с этим архетипом, в своей чистоте - это образ Белой Дороги, у Густава Майринка, в романе "Белый доминиканец". Этот образ потрясающе точен и тем, что он передаёт ту тяжесть, которую испытывает всякий оказавшийся на этом пути. И не случайно - ведь на древе путь Хет исходит напрямую от третьей сфиры - Бина, сфиры великого моря, Сатурна и госпожи Бабалон, и нисходит в пятую сфиру Гебура, Марса, которая в каббале называется "первой жестокостью". Бина - это сфира Бабалон, но одновременно Сатурна, что несколько объясняется в парадоксальном единстве 11 и 13 аркана. </w:t>
      </w:r>
    </w:p>
    <w:p>
      <w:pPr>
        <w:pStyle w:val="Normal"/>
        <w:rPr/>
      </w:pPr>
      <w:r>
        <w:rPr/>
      </w:r>
    </w:p>
    <w:p>
      <w:pPr>
        <w:pStyle w:val="Normal"/>
        <w:rPr/>
      </w:pPr>
      <w:r>
        <w:rPr/>
        <w:t xml:space="preserve">Архетипика колесничего связана с числом 53 - одно из достаточно тяжелых чисел. Как восьмой аркан он является суммой пяти и трёх - то есть гебура и бина, а так же с юпитерианским началом. Лично мне в тяжелый период моей жизни, когда активировалась с одной стороны тёмная сторона Юпитера (происходила синхрония на имя демона Астарот, который соответствует клипотической стороне Юпитера), и отовсюду преследовало число 53. Эта стадия является хорошей проверкой на прочность, умения держать путь, и результатом воздействия этого архетипа является усиление личности, ее укрепления, появления "брони". </w:t>
      </w:r>
    </w:p>
    <w:p>
      <w:pPr>
        <w:pStyle w:val="Normal"/>
        <w:rPr/>
      </w:pPr>
      <w:r>
        <w:rPr/>
      </w:r>
    </w:p>
    <w:p>
      <w:pPr>
        <w:pStyle w:val="Normal"/>
        <w:rPr/>
      </w:pPr>
      <w:r>
        <w:rPr/>
        <w:t xml:space="preserve">Интересно рассмотреть и ту параллель которую Кроули проводит, с Иерофантом, которые являются в некотором смысле взаимодополняющими. Если Иерофант, это "первое слово", первая мысль или первое самосознание, то Колесница это "первое чувство", первая эмоциональная (водная) реакция на мир, и в отличии от застойных вод "повешенного", эта реакция имеет весьма динамическую природу. </w:t>
      </w:r>
    </w:p>
    <w:p>
      <w:pPr>
        <w:pStyle w:val="Normal"/>
        <w:rPr/>
      </w:pPr>
      <w:r>
        <w:rPr/>
      </w:r>
    </w:p>
    <w:p>
      <w:pPr>
        <w:pStyle w:val="Normal"/>
        <w:rPr/>
      </w:pPr>
      <w:r>
        <w:rPr/>
        <w:t xml:space="preserve">В качестве пример я хочу рассказать свой детский опыт и первые фантазии обусловленные активностью этого архетипа. Мой опыт тем ценнее, что по знаку зодиака я рак, а потому, если верить астрологии, тесно связан именно с этим архетипом. Я помню, что как только моё сознание обрело относительную самостоятельность, где-то лет в 5, меня стали посещать фантазии, о том, что если уйти от дома далеко, можно встретить девочку такую же как я, и с ней уйти из дома навсегда. Дальше этой встречи фантазии согласно закону архетипа не шли, и тем не менее, я всеми силами стралрался реализовывать эти фантазии уходя, в далекие дворы, и бесцельно блуждая по городу в этом бессознательнос "странствии, которое есть воля к неизвестному". В 11 лет я уже стал один убегать в другие города, не раз оказываясь в детприёмниках. В 16 лет, я уже стал понимать, что путешествие к которому меня неутомимо влечёт должно произойти, не во вне, а вовнутрь, в психическую реальность. </w:t>
      </w:r>
    </w:p>
    <w:p>
      <w:pPr>
        <w:pStyle w:val="Normal"/>
        <w:rPr/>
      </w:pPr>
      <w:r>
        <w:rPr/>
      </w:r>
    </w:p>
    <w:p>
      <w:pPr>
        <w:pStyle w:val="Normal"/>
        <w:rPr/>
      </w:pPr>
      <w:r>
        <w:rPr/>
        <w:t xml:space="preserve">Интересно, что дальше вниз уже из Гебуры в Ход, проходит другой тоже водный, путь - мем - который соответствует корню нижних вод. Можно сказать, что по мере нисхождения, страстные воды бурлящего потока которому соответствует колесничий, на следующей ступени деградировали в болотные воды повешенного, что опять же находится в полном соответствии с символикой древа и простейшими психологическими законами - чувство которое не компенсируется волей, неизбежно вырождается в сентиментальность. </w:t>
      </w:r>
    </w:p>
    <w:p>
      <w:pPr>
        <w:pStyle w:val="Normal"/>
        <w:rPr/>
      </w:pPr>
      <w:r>
        <w:rPr/>
      </w:r>
    </w:p>
    <w:p>
      <w:pPr>
        <w:pStyle w:val="Normal"/>
        <w:rPr/>
      </w:pPr>
      <w:r>
        <w:rPr/>
        <w:t xml:space="preserve">Подводя итог, можно сказать, что колесничий это прежде всего архетип пути. Отсюда нетрудно предположить, самый очевидный из возможных выводов - все сновидения которые так или иначе связаны с темой путешествия (или наоборот, неудачей, например опоздания на поезд), так или иначе связаны с архетипом восьмого аркана. Вот например пример подобного, ещё неудачного путешествия: </w:t>
      </w:r>
    </w:p>
    <w:p>
      <w:pPr>
        <w:pStyle w:val="Normal"/>
        <w:rPr/>
      </w:pPr>
      <w:r>
        <w:rPr/>
      </w:r>
    </w:p>
    <w:p>
      <w:pPr>
        <w:pStyle w:val="Normal"/>
        <w:rPr/>
      </w:pPr>
      <w:r>
        <w:rPr/>
        <w:t xml:space="preserve">Сон 1: я с большой компанией поехали в путешествие. Поездив немного мы оказываемся в Москве, на Площади трёх вокзалов. Я предлагаю ехать в Кострому, но увы из огромной толпы, со мной остались только двое. С грустью расстаёмся с остальными. Мы оказываемся без денег, поэтому решаем ехать на перекладных. Но вокзал внезапно превращается в лабиринт и мы не можем найти электричку на Александров. Время будто ловит нас в сети одной секунды и отказывается идти дальше. Денег у нас нет, но гонимые голодом, мы заходим в кафе и берём курицу. Нам говорят, что она стоит 80 рублей а у нас на всех только 40. Мы убегаем и я на бегу успеваю надкусить курицу. Вдруг перед нашими глазами появляется расписание и мы понимаем, что этот лабиринт так устроен, что мы всегда будем опаздывать на минуту". </w:t>
      </w:r>
    </w:p>
    <w:p>
      <w:pPr>
        <w:pStyle w:val="Normal"/>
        <w:rPr/>
      </w:pPr>
      <w:r>
        <w:rPr/>
      </w:r>
    </w:p>
    <w:p>
      <w:pPr>
        <w:pStyle w:val="Normal"/>
        <w:rPr/>
      </w:pPr>
      <w:r>
        <w:rPr/>
        <w:t xml:space="preserve">Через некоторое время психологического анализа моя ситуация немного изменилась: </w:t>
      </w:r>
    </w:p>
    <w:p>
      <w:pPr>
        <w:pStyle w:val="Normal"/>
        <w:rPr/>
      </w:pPr>
      <w:r>
        <w:rPr/>
      </w:r>
    </w:p>
    <w:p>
      <w:pPr>
        <w:pStyle w:val="Normal"/>
        <w:rPr/>
      </w:pPr>
      <w:r>
        <w:rPr/>
        <w:t xml:space="preserve">Сон 2: я при минимуме денег еду путешествовать. Я приезжаю в Ярославль, но по сложившимся обстоятельствам могу пробыть там только пол часа. Приезжаю в Кострому и там такая же ситуация. Я уезжаю из Костромы и из окна электрички вижу красоты окраины города. Я думая - можно ли считать что я был в этом городе, или же то что я так и не увидел красоты его я в нём не был" </w:t>
      </w:r>
    </w:p>
    <w:p>
      <w:pPr>
        <w:pStyle w:val="Normal"/>
        <w:rPr/>
      </w:pPr>
      <w:r>
        <w:rPr/>
      </w:r>
    </w:p>
    <w:p>
      <w:pPr>
        <w:pStyle w:val="Normal"/>
        <w:rPr/>
      </w:pPr>
      <w:r>
        <w:rPr/>
        <w:t xml:space="preserve">А вот пример вполне полноценного проявления архетипа пути в сновидении: </w:t>
      </w:r>
    </w:p>
    <w:p>
      <w:pPr>
        <w:pStyle w:val="Normal"/>
        <w:rPr/>
      </w:pPr>
      <w:r>
        <w:rPr/>
      </w:r>
    </w:p>
    <w:p>
      <w:pPr>
        <w:pStyle w:val="Normal"/>
        <w:rPr/>
      </w:pPr>
      <w:r>
        <w:rPr/>
        <w:t xml:space="preserve">Сон 3: я нахожусь на поезде. На этом поезде ещё находится страж и моя сестра (В жизни у меня нет сестры). Сестра угнала этот поезд и мы мчим в неизвестном направлении. Я вспоминаю, будто я сын миллиардера который разорился на строительство железной дороги до камчатки, и на запасные органы моей сестре, которая только благодаря этому излечилась от рака. Мы летим на поезде и я уверен, что летим навстречу смерти. Но вдруг я физически меняюсь и обретаю сверхспособности, что позволяет мне силою мысли продлить рельсы. Я как бы разделяюсь - я маг, чудом доводит эти рельсы до моря, пока я основной в страхе мечется по поезду. Поезд останавливается у моря и я понимаю, что мы за много тысяч километров от цивилизации и попасть обратно мне не судьба. Однако сестра проявляет ко мне сексуальный интерес и я думаю - "Хоть и вдали от мира, но если буду с сестрой трахаться то это не самый худший вариант жизни". </w:t>
      </w:r>
    </w:p>
    <w:p>
      <w:pPr>
        <w:pStyle w:val="Normal"/>
        <w:rPr/>
      </w:pPr>
      <w:r>
        <w:rPr/>
      </w:r>
    </w:p>
    <w:p>
      <w:pPr>
        <w:pStyle w:val="Normal"/>
        <w:rPr/>
      </w:pPr>
      <w:r>
        <w:rPr/>
        <w:t xml:space="preserve">А вот одно из самых ярких стихотворений размышление над которым позволит вам проникнуть в суть восьмого аркана: </w:t>
      </w:r>
    </w:p>
    <w:p>
      <w:pPr>
        <w:pStyle w:val="Normal"/>
        <w:rPr/>
      </w:pPr>
      <w:r>
        <w:rPr/>
      </w:r>
    </w:p>
    <w:p>
      <w:pPr>
        <w:pStyle w:val="Normal"/>
        <w:rPr/>
      </w:pPr>
      <w:r>
        <w:rPr/>
        <w:t xml:space="preserve">"Воздушный шар не выдержит двоих, </w:t>
      </w:r>
    </w:p>
    <w:p>
      <w:pPr>
        <w:pStyle w:val="Normal"/>
        <w:rPr/>
      </w:pPr>
      <w:r>
        <w:rPr/>
        <w:t xml:space="preserve">Дорога в небо нам не удалась, </w:t>
      </w:r>
    </w:p>
    <w:p>
      <w:pPr>
        <w:pStyle w:val="Normal"/>
        <w:rPr/>
      </w:pPr>
      <w:r>
        <w:rPr/>
        <w:t xml:space="preserve">Дорога в небо тяжела для живых, </w:t>
      </w:r>
    </w:p>
    <w:p>
      <w:pPr>
        <w:pStyle w:val="Normal"/>
        <w:rPr/>
      </w:pPr>
      <w:r>
        <w:rPr/>
        <w:t xml:space="preserve">Один из нас к тому же балласт, </w:t>
      </w:r>
    </w:p>
    <w:p>
      <w:pPr>
        <w:pStyle w:val="Normal"/>
        <w:rPr/>
      </w:pPr>
      <w:r>
        <w:rPr/>
        <w:t xml:space="preserve">По прошествию лет, не уточная цены, </w:t>
      </w:r>
    </w:p>
    <w:p>
      <w:pPr>
        <w:pStyle w:val="Normal"/>
        <w:rPr/>
      </w:pPr>
      <w:r>
        <w:rPr/>
        <w:t xml:space="preserve">Я знаю точно что так было нужно, раз так решено, </w:t>
      </w:r>
    </w:p>
    <w:p>
      <w:pPr>
        <w:pStyle w:val="Normal"/>
        <w:rPr/>
      </w:pPr>
      <w:r>
        <w:rPr/>
        <w:t xml:space="preserve">И в этот дивный букет, вплетая привкус вины, </w:t>
      </w:r>
    </w:p>
    <w:p>
      <w:pPr>
        <w:pStyle w:val="Normal"/>
        <w:rPr/>
      </w:pPr>
      <w:r>
        <w:rPr/>
        <w:t xml:space="preserve">Дороги гнут наши души по принципу домино, </w:t>
      </w:r>
    </w:p>
    <w:p>
      <w:pPr>
        <w:pStyle w:val="Normal"/>
        <w:rPr/>
      </w:pPr>
      <w:r>
        <w:rPr/>
        <w:t xml:space="preserve">Дороги которые нас выбирают, </w:t>
      </w:r>
    </w:p>
    <w:p>
      <w:pPr>
        <w:pStyle w:val="Normal"/>
        <w:rPr/>
      </w:pPr>
      <w:r>
        <w:rPr/>
        <w:t xml:space="preserve">Дороги, которые смеются нам в лицо, </w:t>
      </w:r>
    </w:p>
    <w:p>
      <w:pPr>
        <w:pStyle w:val="Normal"/>
        <w:rPr/>
      </w:pPr>
      <w:r>
        <w:rPr/>
        <w:t xml:space="preserve">Дороги, дороги, без просвета и края, </w:t>
      </w:r>
    </w:p>
    <w:p>
      <w:pPr>
        <w:pStyle w:val="Normal"/>
        <w:rPr/>
      </w:pPr>
      <w:r>
        <w:rPr/>
        <w:t xml:space="preserve">Одним дорога млечный путь - другим трамвайное кольцо, </w:t>
      </w:r>
    </w:p>
    <w:p>
      <w:pPr>
        <w:pStyle w:val="Normal"/>
        <w:rPr/>
      </w:pPr>
      <w:r>
        <w:rPr/>
        <w:t xml:space="preserve">Пока клеймо не станет золотым, </w:t>
      </w:r>
    </w:p>
    <w:p>
      <w:pPr>
        <w:pStyle w:val="Normal"/>
        <w:rPr/>
      </w:pPr>
      <w:r>
        <w:rPr/>
        <w:t xml:space="preserve">Дорога к правде сжигает дотла, </w:t>
      </w:r>
    </w:p>
    <w:p>
      <w:pPr>
        <w:pStyle w:val="Normal"/>
        <w:rPr/>
      </w:pPr>
      <w:r>
        <w:rPr/>
        <w:t xml:space="preserve">Сама же правда превращается в дым, </w:t>
      </w:r>
    </w:p>
    <w:p>
      <w:pPr>
        <w:pStyle w:val="Normal"/>
        <w:rPr/>
      </w:pPr>
      <w:r>
        <w:rPr/>
        <w:t xml:space="preserve">И нам опять остаётся зола, </w:t>
      </w:r>
    </w:p>
    <w:p>
      <w:pPr>
        <w:pStyle w:val="Normal"/>
        <w:rPr/>
      </w:pPr>
      <w:r>
        <w:rPr/>
        <w:t xml:space="preserve">Поджигая - сгорай! Себя не стоит жалеть, </w:t>
      </w:r>
    </w:p>
    <w:p>
      <w:pPr>
        <w:pStyle w:val="Normal"/>
        <w:rPr/>
      </w:pPr>
      <w:r>
        <w:rPr/>
        <w:t xml:space="preserve">Твой пепел будет стучаться в иные сердца, </w:t>
      </w:r>
    </w:p>
    <w:p>
      <w:pPr>
        <w:pStyle w:val="Normal"/>
        <w:rPr/>
      </w:pPr>
      <w:r>
        <w:rPr/>
        <w:t xml:space="preserve">Меня призрачный край на центробежную сеть, </w:t>
      </w:r>
    </w:p>
    <w:p>
      <w:pPr>
        <w:pStyle w:val="Normal"/>
        <w:rPr/>
      </w:pPr>
      <w:r>
        <w:rPr/>
        <w:t xml:space="preserve">Опередившие мчаться обратно в поте лица, </w:t>
      </w:r>
    </w:p>
    <w:p>
      <w:pPr>
        <w:pStyle w:val="Normal"/>
        <w:rPr/>
      </w:pPr>
      <w:r>
        <w:rPr/>
        <w:t xml:space="preserve">По дорогам, которые нас выбирают </w:t>
      </w:r>
    </w:p>
    <w:p>
      <w:pPr>
        <w:pStyle w:val="Normal"/>
        <w:rPr/>
      </w:pPr>
      <w:r>
        <w:rPr/>
        <w:t xml:space="preserve">Дорогам, которые смеются нам в лицо, </w:t>
      </w:r>
    </w:p>
    <w:p>
      <w:pPr>
        <w:pStyle w:val="Normal"/>
        <w:rPr/>
      </w:pPr>
      <w:r>
        <w:rPr/>
        <w:t xml:space="preserve">Дороги, дороги, без просвета и края, </w:t>
      </w:r>
    </w:p>
    <w:p>
      <w:pPr>
        <w:pStyle w:val="Normal"/>
        <w:rPr/>
      </w:pPr>
      <w:r>
        <w:rPr/>
        <w:t xml:space="preserve">Одним дорога млечный путь - другим трамвайное кольцо, </w:t>
      </w:r>
    </w:p>
    <w:p>
      <w:pPr>
        <w:pStyle w:val="Normal"/>
        <w:rPr/>
      </w:pPr>
      <w:r>
        <w:rPr/>
        <w:t xml:space="preserve">Дорога влево потакает злу, </w:t>
      </w:r>
    </w:p>
    <w:p>
      <w:pPr>
        <w:pStyle w:val="Normal"/>
        <w:rPr/>
      </w:pPr>
      <w:r>
        <w:rPr/>
        <w:t xml:space="preserve">Дорога вправо перечит судьбе, </w:t>
      </w:r>
    </w:p>
    <w:p>
      <w:pPr>
        <w:pStyle w:val="Normal"/>
        <w:rPr/>
      </w:pPr>
      <w:r>
        <w:rPr/>
        <w:t xml:space="preserve">Я выбираю прямую стрелу, </w:t>
      </w:r>
    </w:p>
    <w:p>
      <w:pPr>
        <w:pStyle w:val="Normal"/>
        <w:rPr/>
      </w:pPr>
      <w:r>
        <w:rPr/>
        <w:t xml:space="preserve">Я выбираю дорогу к себе, </w:t>
      </w:r>
    </w:p>
    <w:p>
      <w:pPr>
        <w:pStyle w:val="Normal"/>
        <w:rPr/>
      </w:pPr>
      <w:r>
        <w:rPr/>
        <w:t xml:space="preserve">Сесть баркасом на мель, стать халифом на час, </w:t>
      </w:r>
    </w:p>
    <w:p>
      <w:pPr>
        <w:pStyle w:val="Normal"/>
        <w:rPr/>
      </w:pPr>
      <w:r>
        <w:rPr/>
        <w:t xml:space="preserve">Влиться тёплою пулей в холодную кровь, </w:t>
      </w:r>
    </w:p>
    <w:p>
      <w:pPr>
        <w:pStyle w:val="Normal"/>
        <w:rPr/>
      </w:pPr>
      <w:r>
        <w:rPr/>
        <w:t xml:space="preserve">Твой горбатый камель, мой крылатый пегас, </w:t>
      </w:r>
    </w:p>
    <w:p>
      <w:pPr>
        <w:pStyle w:val="Normal"/>
        <w:rPr/>
      </w:pPr>
      <w:r>
        <w:rPr/>
        <w:t xml:space="preserve">однажды точно решили, что скоро встретятся вновь, </w:t>
      </w:r>
    </w:p>
    <w:p>
      <w:pPr>
        <w:pStyle w:val="Normal"/>
        <w:rPr/>
      </w:pPr>
      <w:r>
        <w:rPr/>
        <w:t>На дорогах которые нас выбирают.</w:t>
      </w:r>
    </w:p>
    <w:p>
      <w:pPr>
        <w:pStyle w:val="Normal"/>
        <w:rPr/>
      </w:pPr>
      <w:r>
        <w:rPr/>
      </w:r>
    </w:p>
    <w:p>
      <w:pPr>
        <w:pStyle w:val="Normal"/>
        <w:rPr/>
      </w:pPr>
      <w:r>
        <w:rPr/>
      </w:r>
    </w:p>
    <w:p>
      <w:pPr>
        <w:pStyle w:val="Normal"/>
        <w:jc w:val="center"/>
        <w:rPr>
          <w:b/>
          <w:b/>
        </w:rPr>
      </w:pPr>
      <w:r>
        <w:rPr>
          <w:b/>
        </w:rPr>
        <w:t>Лекция 09</w:t>
      </w:r>
    </w:p>
    <w:p>
      <w:pPr>
        <w:pStyle w:val="Normal"/>
        <w:rPr>
          <w:b/>
          <w:b/>
        </w:rPr>
      </w:pPr>
      <w:r>
        <w:rPr>
          <w:b/>
        </w:rPr>
      </w:r>
    </w:p>
    <w:p>
      <w:pPr>
        <w:pStyle w:val="Normal"/>
        <w:jc w:val="center"/>
        <w:rPr>
          <w:b/>
          <w:b/>
        </w:rPr>
      </w:pPr>
      <w:r>
        <w:rPr>
          <w:b/>
        </w:rPr>
        <w:t>Регулирование</w:t>
      </w:r>
    </w:p>
    <w:p>
      <w:pPr>
        <w:pStyle w:val="Normal"/>
        <w:rPr>
          <w:b/>
          <w:b/>
        </w:rPr>
      </w:pPr>
      <w:r>
        <w:rPr>
          <w:b/>
        </w:rPr>
      </w:r>
    </w:p>
    <w:p>
      <w:pPr>
        <w:pStyle w:val="Normal"/>
        <w:rPr/>
      </w:pPr>
      <w:r>
        <w:rPr/>
        <w:t xml:space="preserve">Соответствия по LIber 777: </w:t>
      </w:r>
    </w:p>
    <w:p>
      <w:pPr>
        <w:pStyle w:val="Normal"/>
        <w:rPr/>
      </w:pPr>
      <w:r>
        <w:rPr/>
        <w:t xml:space="preserve">Буква - ламед, </w:t>
      </w:r>
    </w:p>
    <w:p>
      <w:pPr>
        <w:pStyle w:val="Normal"/>
        <w:rPr/>
      </w:pPr>
      <w:r>
        <w:rPr/>
        <w:t xml:space="preserve">Значение буквы - стрекало, </w:t>
      </w:r>
    </w:p>
    <w:p>
      <w:pPr>
        <w:pStyle w:val="Normal"/>
        <w:rPr/>
      </w:pPr>
      <w:r>
        <w:rPr/>
        <w:t xml:space="preserve">Управитель - весы, </w:t>
      </w:r>
    </w:p>
    <w:p>
      <w:pPr>
        <w:pStyle w:val="Normal"/>
        <w:rPr/>
      </w:pPr>
      <w:r>
        <w:rPr/>
        <w:t xml:space="preserve">Положение на древе - Гебура - Тифарет, </w:t>
      </w:r>
    </w:p>
    <w:p>
      <w:pPr>
        <w:pStyle w:val="Normal"/>
        <w:rPr/>
      </w:pPr>
      <w:r>
        <w:rPr/>
        <w:t xml:space="preserve">Цвета - изумрудно зелёный и синий, </w:t>
      </w:r>
    </w:p>
    <w:p>
      <w:pPr>
        <w:pStyle w:val="Normal"/>
        <w:rPr/>
      </w:pPr>
      <w:r>
        <w:rPr/>
        <w:t xml:space="preserve">Египетские боги - Маат, </w:t>
      </w:r>
    </w:p>
    <w:p>
      <w:pPr>
        <w:pStyle w:val="Normal"/>
        <w:rPr/>
      </w:pPr>
      <w:r>
        <w:rPr/>
        <w:t xml:space="preserve">Индийские боги - Яма, </w:t>
      </w:r>
    </w:p>
    <w:p>
      <w:pPr>
        <w:pStyle w:val="Normal"/>
        <w:rPr/>
      </w:pPr>
      <w:r>
        <w:rPr/>
        <w:t xml:space="preserve">Медитация - расчленённый труп, </w:t>
      </w:r>
    </w:p>
    <w:p>
      <w:pPr>
        <w:pStyle w:val="Normal"/>
        <w:rPr/>
      </w:pPr>
      <w:r>
        <w:rPr/>
        <w:t xml:space="preserve">Греческие боги - Фемида, Минос, Эах, Радамант </w:t>
      </w:r>
    </w:p>
    <w:p>
      <w:pPr>
        <w:pStyle w:val="Normal"/>
        <w:rPr/>
      </w:pPr>
      <w:r>
        <w:rPr/>
        <w:t xml:space="preserve">Римские боги - Вулкан, </w:t>
      </w:r>
    </w:p>
    <w:p>
      <w:pPr>
        <w:pStyle w:val="Normal"/>
        <w:rPr/>
      </w:pPr>
      <w:r>
        <w:rPr/>
        <w:t xml:space="preserve">Животные - слон, </w:t>
      </w:r>
    </w:p>
    <w:p>
      <w:pPr>
        <w:pStyle w:val="Normal"/>
        <w:rPr/>
      </w:pPr>
      <w:r>
        <w:rPr/>
        <w:t xml:space="preserve">Растение - алое, </w:t>
      </w:r>
    </w:p>
    <w:p>
      <w:pPr>
        <w:pStyle w:val="Normal"/>
        <w:rPr/>
      </w:pPr>
      <w:r>
        <w:rPr/>
        <w:t xml:space="preserve">Драгоценные камни - изумруд, </w:t>
      </w:r>
    </w:p>
    <w:p>
      <w:pPr>
        <w:pStyle w:val="Normal"/>
        <w:rPr/>
      </w:pPr>
      <w:r>
        <w:rPr/>
        <w:t xml:space="preserve">Магическое оружие - крест равновесия. </w:t>
      </w:r>
    </w:p>
    <w:p>
      <w:pPr>
        <w:pStyle w:val="Normal"/>
        <w:rPr/>
      </w:pPr>
      <w:r>
        <w:rPr/>
        <w:t xml:space="preserve">Ароматы - гальбанум, </w:t>
      </w:r>
    </w:p>
    <w:p>
      <w:pPr>
        <w:pStyle w:val="Normal"/>
        <w:rPr/>
      </w:pPr>
      <w:r>
        <w:rPr/>
        <w:t xml:space="preserve">Магические силы - работы справедливости и равновесия, </w:t>
      </w:r>
    </w:p>
    <w:p>
      <w:pPr>
        <w:pStyle w:val="Normal"/>
        <w:rPr/>
      </w:pPr>
      <w:r>
        <w:rPr/>
        <w:t xml:space="preserve">Тело человека - печень, </w:t>
      </w:r>
    </w:p>
    <w:p>
      <w:pPr>
        <w:pStyle w:val="Normal"/>
        <w:rPr/>
      </w:pPr>
      <w:r>
        <w:rPr/>
        <w:t xml:space="preserve">Мифические существа - феи и гарпии, </w:t>
      </w:r>
    </w:p>
    <w:p>
      <w:pPr>
        <w:pStyle w:val="Normal"/>
        <w:rPr/>
      </w:pPr>
      <w:r>
        <w:rPr/>
        <w:t xml:space="preserve">Болезни в случае неправильной работы - расстройство почек. </w:t>
      </w:r>
    </w:p>
    <w:p>
      <w:pPr>
        <w:pStyle w:val="Normal"/>
        <w:rPr/>
      </w:pPr>
      <w:r>
        <w:rPr/>
      </w:r>
    </w:p>
    <w:p>
      <w:pPr>
        <w:pStyle w:val="Normal"/>
        <w:rPr/>
      </w:pPr>
      <w:r>
        <w:rPr/>
        <w:t xml:space="preserve">Уравновесь каждую вещь её точной противоположностью. </w:t>
      </w:r>
    </w:p>
    <w:p>
      <w:pPr>
        <w:pStyle w:val="Normal"/>
        <w:rPr/>
      </w:pPr>
      <w:r>
        <w:rPr/>
        <w:t xml:space="preserve">Ибо из брак есть уничтожение иллюзий </w:t>
      </w:r>
    </w:p>
    <w:p>
      <w:pPr>
        <w:pStyle w:val="Normal"/>
        <w:rPr/>
      </w:pPr>
      <w:r>
        <w:rPr/>
      </w:r>
    </w:p>
    <w:p>
      <w:pPr>
        <w:pStyle w:val="Normal"/>
        <w:rPr/>
      </w:pPr>
      <w:r>
        <w:rPr/>
        <w:t xml:space="preserve">Возможные значения при девинации: "Справедливость, или скорей точность, акт урегулирования, приостановка всех дел, требующих решения; в материальных вопросах эта карта может означать суд или преследование. В обществе - брак или брачный договор; в политике - дипломатические договоры" (Алистер Кроули "Книга "Тота") </w:t>
      </w:r>
    </w:p>
    <w:p>
      <w:pPr>
        <w:pStyle w:val="Normal"/>
        <w:rPr/>
      </w:pPr>
      <w:r>
        <w:rPr/>
      </w:r>
    </w:p>
    <w:p>
      <w:pPr>
        <w:pStyle w:val="Normal"/>
        <w:rPr/>
      </w:pPr>
      <w:r>
        <w:rPr/>
        <w:t xml:space="preserve">В колоде прошлого эона этот аркан назывался "справедливость". Но как сказал Кроули - "Природа не справедлива - природа точна". Право же - идеи антропоморфной справедливости высшего начала с лихвой опровергнуты в двадцатом веке суровой практикой жизни - ГУЛАГ и печи Освенцима являются гораздо более надёжным опровержением инфантильных представлений о добром папе боге, который воздаёт каждому по делам его, чем любая самая продуманная интеллектуальная концепция. Не случайно так же Юнг придавал такое огромное значение тёмной стороне бога, постулируя идею, пресуществление бога через сознания, которая во многих отношениях родственна некоторым воззрениям Телемы. </w:t>
      </w:r>
    </w:p>
    <w:p>
      <w:pPr>
        <w:pStyle w:val="Normal"/>
        <w:rPr/>
      </w:pPr>
      <w:r>
        <w:rPr/>
      </w:r>
    </w:p>
    <w:p>
      <w:pPr>
        <w:pStyle w:val="Normal"/>
        <w:rPr/>
      </w:pPr>
      <w:r>
        <w:rPr/>
        <w:t xml:space="preserve">Природа не справедлива - природа точна. Это не в коем случае не следует понимать как оправдание вседозволенности, ибо в самом бытии сокрыт закон, который невнимательный наблюдатель вполне может одарить антропомофрными чертами. Речь идёт о регулирующем законе кармы, который моментально пресекает любое нарушение равновесия, именно потому высшей добродетелью наиболее глубоких эзотерических учений, утверждалось не следование некой фиксированной этической системе, какой бы продуманной она не была, а умение чувствовать актуальный поток Дао и двигаться вместе с ним. Разные эоны, разные эгрегоры, подразумевают совершенно разные системы ценностей, и что актуально в одной ситуации, будет полностью лишено смысла в другой. Ненасилие - добродетель большинства религиозных систем, в Бхагават гите в определённой ситуации упраздняется самим Кришной, который упрекает своего ученика за неспособность следовать потоку и сражаться, ибо эту битву вызвал он сам - господин Кришна, символизирующий великое Дао. </w:t>
      </w:r>
    </w:p>
    <w:p>
      <w:pPr>
        <w:pStyle w:val="Normal"/>
        <w:rPr/>
      </w:pPr>
      <w:r>
        <w:rPr/>
      </w:r>
    </w:p>
    <w:p>
      <w:pPr>
        <w:pStyle w:val="Normal"/>
        <w:rPr/>
      </w:pPr>
      <w:r>
        <w:rPr/>
        <w:t xml:space="preserve">Есть хороший анекдот, иллюстрирующий относительность представлений, который я рискну процитировать: "Мудреца спросили - как болезненно наказать мусульманина, христианина и викинга? Мудрец ответил - отправьте их в рай - христианина в мусульманский рай, мусульманина в валхалу а викинга в рай христианский"... Закон кармы - это всего лишь закон причинно следственной связи. Нерон стал жертвой заговора не потому что всесильный бог с неба решил его покарать, но потому что, его действия настолько достали всё его окружение, что появление заговора после определенной точки было неизбежно. Можно сказать, что любое невротическое эго тупо следующее каждому своему импульсу, нарушает равновесие, и это нарушение равновесие настигает его в виде результата его же действий. Допустим, вы делаете зло своему другу. Даже если вы не пойманы с поличным, ваше сознание изменилось после совершенного. Бессознательно, вы продолжаете ожидать того, что будете пойманы, изменяется отношение к себе, другу, сознание оказывается охвачено излишней параноидальностью. Естественно реальность тут же реагирует на изменение внутри вас, ваши отношения с людьми начинают портится, точно реагируя на ваши бессознательные ожидания, сама реальность начинает им соответствовать. Никакого внешнего папочки бога тут нет и в помине - в конце концов Бог, такой как он есть, слишком совершенен и велик, чтобы унижать его мыслью, что ему есть какое то дело, до вашего геморроя, но реальность построена таким образом, что возникает ощущение неизбежного воздаяния, который и является законом кармы. </w:t>
      </w:r>
    </w:p>
    <w:p>
      <w:pPr>
        <w:pStyle w:val="Normal"/>
        <w:rPr/>
      </w:pPr>
      <w:r>
        <w:rPr/>
      </w:r>
    </w:p>
    <w:p>
      <w:pPr>
        <w:pStyle w:val="Normal"/>
        <w:rPr/>
      </w:pPr>
      <w:r>
        <w:rPr/>
        <w:t xml:space="preserve">Архетипу причинно следственной связи, действию закона кармы, постижением той тончайшей всесвязнотсти, в которой как говорил Кроули: "Нельзя уронить булавку, не вызвав соответствующей реакции на каждой звезде", и соответствует данный аркан. Не случайно Кроули определяет его как "Женское дополнение к дураку" и видит в нём экзистенциальную сердцевину одного из самых тонких и самых всеобъемлющих законов. </w:t>
      </w:r>
    </w:p>
    <w:p>
      <w:pPr>
        <w:pStyle w:val="Normal"/>
        <w:rPr/>
      </w:pPr>
      <w:r>
        <w:rPr/>
      </w:r>
    </w:p>
    <w:p>
      <w:pPr>
        <w:pStyle w:val="Normal"/>
        <w:rPr/>
      </w:pPr>
      <w:r>
        <w:rPr/>
        <w:t xml:space="preserve">Мне могут возразить, что далеко не все тираны, погибали вследствие заговора, а далеко не все злодеяния оказывались наказаны. На это можно ответить двумя аргументами. Во первых в исключительных ситуациях (актуализация архетипа "Маг", который выше "регулирования"), действия этой силы оказывается упразднено. Во вторых, мы не можем знать нарушал ли данный тиран равновесие, или был его агентом, следуя безличному потоку идущему сквозь него. НУ и наконец, никому не дано знать о страданиях, которые могут происходить в душе другого. Возможно переживания постоянного страха, ужаса и ожидания падения, само по себе имеет достаточно компенсирующее действие, и только тот кто не соприкасался с подобными переживанием, сочтёт, что это слишком маленькая компенсация. </w:t>
      </w:r>
    </w:p>
    <w:p>
      <w:pPr>
        <w:pStyle w:val="Normal"/>
        <w:rPr/>
      </w:pPr>
      <w:r>
        <w:rPr/>
      </w:r>
    </w:p>
    <w:p>
      <w:pPr>
        <w:pStyle w:val="Normal"/>
        <w:rPr/>
      </w:pPr>
      <w:r>
        <w:rPr/>
        <w:t xml:space="preserve">Основные цвета данной карты - синий и светло-зелёный - цвета земли и неба, что указывает на то, что закон кармы, действует на всех уровнях. В центре находится женщина, фигура которой представляет ромб, в руках она держит меч, которым поражает любого, кто нарушит равновесие. В горизонтальных углах ромба изображены весы, которые идут из её короны, а по углам карты находятся шары, расположенные в идеальном симметричном порядке. </w:t>
      </w:r>
    </w:p>
    <w:p>
      <w:pPr>
        <w:pStyle w:val="Normal"/>
        <w:rPr/>
      </w:pPr>
      <w:r>
        <w:rPr/>
      </w:r>
    </w:p>
    <w:p>
      <w:pPr>
        <w:pStyle w:val="Normal"/>
        <w:rPr/>
      </w:pPr>
      <w:r>
        <w:rPr/>
        <w:t xml:space="preserve">Основным числом карты, является четыре - число равновесия, структуры и порядка. Четыре шара около её головы и четыре таких же шара у её ног. Четыре четверти круга находятся в углах карты, и ромб, имеет четыре угла. Мы знаем, какое огромное значение, имеет число четыре как в оккультизме, так и в глубинной психологии. Это и число структуры, организованного равновесия, так и число самости - высшего принципа бытия включающего в себя все мыслимые противоположности. </w:t>
      </w:r>
    </w:p>
    <w:p>
      <w:pPr>
        <w:pStyle w:val="Normal"/>
        <w:rPr/>
      </w:pPr>
      <w:r>
        <w:rPr/>
      </w:r>
    </w:p>
    <w:p>
      <w:pPr>
        <w:pStyle w:val="Normal"/>
        <w:rPr/>
      </w:pPr>
      <w:r>
        <w:rPr/>
        <w:t xml:space="preserve">В связи с этим архетипом, я хочу обратить ваше внимание на один из базовых постулатов учения Юнга о бессознательном. Согласно Юнгу, бессознательное всегда содержит в себе компенсацию позиции сознания. Если сознание обладает достаточной рефлексией, то компенсация, всецело позитивна, и психика индивиду представляет арку, где "две слабости, опираясь друг на друга становятся одной, нерушимой силой". Но если эго оказывается изолированно в себе и напрочь, закапсулированно в своих представлениях, то простая компенсация станет враждебностью, и невротическим расколом. Активировать архетип восьмого аркана весьма полезно для тех, у кого начинают преобладать теневые аспекты, Иерофанта и Влюблённых, о которых мы говорили в прошлых лекциях. </w:t>
      </w:r>
    </w:p>
    <w:p>
      <w:pPr>
        <w:pStyle w:val="Normal"/>
        <w:rPr/>
      </w:pPr>
      <w:r>
        <w:rPr/>
      </w:r>
    </w:p>
    <w:p>
      <w:pPr>
        <w:pStyle w:val="Normal"/>
        <w:rPr/>
      </w:pPr>
      <w:r>
        <w:rPr/>
        <w:t xml:space="preserve">Я хочу обратить внимание, что каждое слово, является биполярной сущностью. Практически любое понятие, любое слово, может использоваться, как в абсолютно позитивном, так и в абсолютно негативном значении. </w:t>
      </w:r>
    </w:p>
    <w:p>
      <w:pPr>
        <w:pStyle w:val="Normal"/>
        <w:rPr/>
      </w:pPr>
      <w:r>
        <w:rPr/>
      </w:r>
    </w:p>
    <w:p>
      <w:pPr>
        <w:pStyle w:val="Normal"/>
        <w:rPr/>
      </w:pPr>
      <w:r>
        <w:rPr/>
        <w:t xml:space="preserve">Вот что пишет Кроули о сущности богини, изображенной на восьмом аркане: Богиня изображена танцующей и напоминающей Арлекина не только потому, что Весы - знак Венеры, но и потому, что она - партнерша Дурака. </w:t>
      </w:r>
    </w:p>
    <w:p>
      <w:pPr>
        <w:pStyle w:val="Normal"/>
        <w:rPr/>
      </w:pPr>
      <w:r>
        <w:rPr/>
      </w:r>
    </w:p>
    <w:p>
      <w:pPr>
        <w:pStyle w:val="Normal"/>
        <w:rPr/>
      </w:pPr>
      <w:r>
        <w:rPr/>
        <w:t xml:space="preserve">Мы видим молодую стройную женщину, балансирующую на носках. Она увенчана страусовыми перьями Маат, египетской богини Справедливости, а на лбу ее - змей Урей, Владыка Жизни и Смерти. Она в маске, а выражение лица демонстрирует тайное внутреннее удовлетворение ее господством над любым элементом неравновесия во Вселенной. Это состояние символизируется Магическим Мечом, который она держит двумя руками, и весами, в сферических чашах которых она взвешивает Вселенную". </w:t>
      </w:r>
    </w:p>
    <w:p>
      <w:pPr>
        <w:pStyle w:val="Normal"/>
        <w:rPr/>
      </w:pPr>
      <w:r>
        <w:rPr/>
      </w:r>
    </w:p>
    <w:p>
      <w:pPr>
        <w:pStyle w:val="Normal"/>
        <w:rPr/>
      </w:pPr>
      <w:r>
        <w:rPr/>
        <w:t xml:space="preserve">Эта карта одна из тех карт, которая связана с постижением истинной воли, следование которой есть высшее счастье. Следуй своей воле - вот высший закон Телемы, и тому кто следует своей воле помогает вся инерция вселенной, ибо истинная воля каждого отдельного индивида, находится в идеальном соотношении с Дао, кармой, волей вселенской. Проблемы появляются тогда, когда, человек неосознанно подменяет свою истинную волю, волей, которая навязана ему социумом, семьёй, культурой. Единственным критерием по которому можно отличить свою истинную волю, от иллюзии, это особое ощущение в душе, внутренний голос, который всегда звучит в нас, и если мы отклоняемся с нашего курса, он тут же напоминает нам об этом. </w:t>
      </w:r>
    </w:p>
    <w:p>
      <w:pPr>
        <w:pStyle w:val="Normal"/>
        <w:rPr/>
      </w:pPr>
      <w:r>
        <w:rPr/>
      </w:r>
    </w:p>
    <w:p>
      <w:pPr>
        <w:pStyle w:val="Normal"/>
        <w:rPr/>
      </w:pPr>
      <w:r>
        <w:rPr/>
        <w:t xml:space="preserve">Но опять же - не следует путать этот внутренний голос с деспотичным голосом внутренних родителей, от власти которых, на пути индивидуации необходимо избавится в первую очередь. Прежде чем говорить о карме, "женщине удовлетворённой", как поэтично определял её Кроули, необходимо для начала освободится от всех мыслимых цепей, которыми наградило нас воспитание. Ибо проклятье многих горе эзотериков в том, что они путают свою внутреннюю мамочку, с высшим началом, и даже не подходят к реальному освобождению, одним своим видом создавая искаженное представление о оккультизме у людей действительно серьёзных. </w:t>
      </w:r>
    </w:p>
    <w:p>
      <w:pPr>
        <w:pStyle w:val="Normal"/>
        <w:rPr/>
      </w:pPr>
      <w:r>
        <w:rPr/>
      </w:r>
    </w:p>
    <w:p>
      <w:pPr>
        <w:pStyle w:val="Normal"/>
        <w:rPr/>
      </w:pPr>
      <w:r>
        <w:rPr/>
        <w:t xml:space="preserve">Потому никогда не следует забывать, что при той серьёзности и трагичности, каким порой оборачивается нарушение равновесия для человека, сама богиня не серьёзна и не трагична. Она играет, и в этом её тайная суть, в этом скрытое родство с "дураком", именно потому она изображена танцующей. </w:t>
      </w:r>
    </w:p>
    <w:p>
      <w:pPr>
        <w:pStyle w:val="Normal"/>
        <w:rPr/>
      </w:pPr>
      <w:r>
        <w:rPr/>
      </w:r>
    </w:p>
    <w:p>
      <w:pPr>
        <w:pStyle w:val="Normal"/>
        <w:rPr/>
      </w:pPr>
      <w:r>
        <w:rPr/>
        <w:t xml:space="preserve">Появление этого аркана в раскладе указывает на актуальность идеи кармы в вашей жизни. Спросите себя, что значит это появление для вас. Возможно, вы отошли от исполнения своей воли и сейчас её меч направлен против вас, а может быть напротив - только сейчас вы почувствовали дыхание Дао, и должны делать всё что желаете ибо ваше желание, есть желание вселенной. Эта карта требует честности с самим собой, решительного взвешивания на весах богини чувств, мыслей, желаний стремлений. </w:t>
      </w:r>
    </w:p>
    <w:p>
      <w:pPr>
        <w:pStyle w:val="Normal"/>
        <w:rPr/>
      </w:pPr>
      <w:r>
        <w:rPr/>
      </w:r>
    </w:p>
    <w:p>
      <w:pPr>
        <w:pStyle w:val="Normal"/>
        <w:rPr/>
      </w:pPr>
      <w:r>
        <w:rPr/>
        <w:t xml:space="preserve">Необходимо сказать и о теневой стоне данного аркана. Я бы назвал этот аспект "страх судьбы", когда человек оказавшись одержим идеей кармы, боится действовать, быть решителен, совершить нечто, что кажется ему нарушением равновесия, а на самом деле является актуально необходимым. Самым крайним примером подобного, является секта джаянов, которые боятся нарушить равновесие, и потому носят марлю, чтобы случайно не вдохнуть какого нибудь комара. Противоядием против подобного понимания идеи кармы, является следующий отрывок из трудов Кроули: Женщина Удовлетворенная. Прикрытые ярко-бесстыдными танцующими крыльями, видны ее руки; они сжимают рукоять фаллического меча магов. Она держит лезвие между бедер". Это тоже иероглиф "Любовь есть закон, любовь согласно воле". Каждую форму энергии для полного удовлетворения ее судьбы надлежит направить и целостно применить". </w:t>
      </w:r>
    </w:p>
    <w:p>
      <w:pPr>
        <w:pStyle w:val="Normal"/>
        <w:rPr/>
      </w:pPr>
      <w:r>
        <w:rPr/>
      </w:r>
    </w:p>
    <w:p>
      <w:pPr>
        <w:pStyle w:val="Normal"/>
        <w:rPr/>
      </w:pPr>
      <w:r>
        <w:rPr/>
        <w:t>Теперь о проявлении этого архетипа в сновидениях. Это может проявляться в образах регулирования, связанного со статусом эго. К примеру роскошный Мерседес, вдруг превращается в игрушечную машинку, а чемодан с деньгами оказывается поддельным. В свою очередь людям с низкой самооценкой, сновидения связанные с этим архетипом, напротив направлены на поддержания статуса в своих глазах. Другим мотивом, тоже относящимся к регулированию является принцип обратного действия, когда, некое действие направленное на другого персонажа оказывается обратимым. Например в одном из моих снов я убивал тёмную королеву, ножом в бок, после чего, обнаруживал, что этот нож в боку у меня. В другом сне, я пытался кастрировать своего врага, который мешал мне, но как только мой нож отсекал его причинное место, сновидец обнаруживал кастрированным себя.</w:t>
      </w:r>
    </w:p>
    <w:p>
      <w:pPr>
        <w:pStyle w:val="Normal"/>
        <w:rPr/>
      </w:pPr>
      <w:r>
        <w:rPr/>
      </w:r>
    </w:p>
    <w:p>
      <w:pPr>
        <w:pStyle w:val="Normal"/>
        <w:rPr/>
      </w:pPr>
      <w:r>
        <w:rPr/>
      </w:r>
    </w:p>
    <w:p>
      <w:pPr>
        <w:pStyle w:val="Normal"/>
        <w:jc w:val="center"/>
        <w:rPr>
          <w:b/>
          <w:b/>
        </w:rPr>
      </w:pPr>
      <w:r>
        <w:rPr>
          <w:b/>
        </w:rPr>
        <w:t>Лекция 10</w:t>
      </w:r>
    </w:p>
    <w:p>
      <w:pPr>
        <w:pStyle w:val="Normal"/>
        <w:rPr>
          <w:b/>
          <w:b/>
        </w:rPr>
      </w:pPr>
      <w:r>
        <w:rPr>
          <w:b/>
        </w:rPr>
      </w:r>
    </w:p>
    <w:p>
      <w:pPr>
        <w:pStyle w:val="Normal"/>
        <w:jc w:val="center"/>
        <w:rPr>
          <w:b/>
          <w:b/>
        </w:rPr>
      </w:pPr>
      <w:r>
        <w:rPr>
          <w:b/>
        </w:rPr>
        <w:t>Отшельник</w:t>
      </w:r>
    </w:p>
    <w:p>
      <w:pPr>
        <w:pStyle w:val="Normal"/>
        <w:rPr>
          <w:b/>
          <w:b/>
        </w:rPr>
      </w:pPr>
      <w:r>
        <w:rPr>
          <w:b/>
        </w:rPr>
      </w:r>
    </w:p>
    <w:p>
      <w:pPr>
        <w:pStyle w:val="Normal"/>
        <w:rPr/>
      </w:pPr>
      <w:r>
        <w:rPr/>
        <w:t xml:space="preserve">Соответствия по Liber 777: </w:t>
      </w:r>
    </w:p>
    <w:p>
      <w:pPr>
        <w:pStyle w:val="Normal"/>
        <w:rPr/>
      </w:pPr>
      <w:r>
        <w:rPr/>
        <w:t xml:space="preserve">Буква - йод, </w:t>
      </w:r>
    </w:p>
    <w:p>
      <w:pPr>
        <w:pStyle w:val="Normal"/>
        <w:rPr/>
      </w:pPr>
      <w:r>
        <w:rPr/>
        <w:t xml:space="preserve">Значение буквы - рука, </w:t>
      </w:r>
    </w:p>
    <w:p>
      <w:pPr>
        <w:pStyle w:val="Normal"/>
        <w:rPr/>
      </w:pPr>
      <w:r>
        <w:rPr/>
        <w:t xml:space="preserve">Управитель - дева, </w:t>
      </w:r>
    </w:p>
    <w:p>
      <w:pPr>
        <w:pStyle w:val="Normal"/>
        <w:rPr/>
      </w:pPr>
      <w:r>
        <w:rPr/>
        <w:t xml:space="preserve">Положение на древе - Хесед - Тифарет </w:t>
      </w:r>
    </w:p>
    <w:p>
      <w:pPr>
        <w:pStyle w:val="Normal"/>
        <w:rPr/>
      </w:pPr>
      <w:r>
        <w:rPr/>
        <w:t xml:space="preserve">Цвета - зелёно-желтоватый и аспидно-серый, </w:t>
      </w:r>
    </w:p>
    <w:p>
      <w:pPr>
        <w:pStyle w:val="Normal"/>
        <w:rPr/>
      </w:pPr>
      <w:r>
        <w:rPr/>
        <w:t xml:space="preserve">Египетские боги - Исида (в аспекте девы) и Херу-па-краат </w:t>
      </w:r>
    </w:p>
    <w:p>
      <w:pPr>
        <w:pStyle w:val="Normal"/>
        <w:rPr/>
      </w:pPr>
      <w:r>
        <w:rPr/>
        <w:t xml:space="preserve">Индийские боги - пастушка Гопи и владыка йоги, </w:t>
      </w:r>
    </w:p>
    <w:p>
      <w:pPr>
        <w:pStyle w:val="Normal"/>
        <w:rPr/>
      </w:pPr>
      <w:r>
        <w:rPr/>
        <w:t xml:space="preserve">Медитация - вздутый труп, </w:t>
      </w:r>
    </w:p>
    <w:p>
      <w:pPr>
        <w:pStyle w:val="Normal"/>
        <w:rPr/>
      </w:pPr>
      <w:r>
        <w:rPr/>
        <w:t xml:space="preserve">Греческие боги - Атис, </w:t>
      </w:r>
    </w:p>
    <w:p>
      <w:pPr>
        <w:pStyle w:val="Normal"/>
        <w:rPr/>
      </w:pPr>
      <w:r>
        <w:rPr/>
        <w:t xml:space="preserve">Римские боги - Церера, Адонис, </w:t>
      </w:r>
    </w:p>
    <w:p>
      <w:pPr>
        <w:pStyle w:val="Normal"/>
        <w:rPr/>
      </w:pPr>
      <w:r>
        <w:rPr/>
        <w:t xml:space="preserve">Животные - всякое одинокое животное (смотри степной волк), </w:t>
      </w:r>
    </w:p>
    <w:p>
      <w:pPr>
        <w:pStyle w:val="Normal"/>
        <w:rPr/>
      </w:pPr>
      <w:r>
        <w:rPr/>
        <w:t xml:space="preserve">Растения - подснежник, лилия, нарцисс, </w:t>
      </w:r>
    </w:p>
    <w:p>
      <w:pPr>
        <w:pStyle w:val="Normal"/>
        <w:rPr/>
      </w:pPr>
      <w:r>
        <w:rPr/>
        <w:t xml:space="preserve">Драгоценные камни - перидот, оливин, </w:t>
      </w:r>
    </w:p>
    <w:p>
      <w:pPr>
        <w:pStyle w:val="Normal"/>
        <w:rPr/>
      </w:pPr>
      <w:r>
        <w:rPr/>
        <w:t xml:space="preserve">Магическое оружие - светильник и жезл, </w:t>
      </w:r>
    </w:p>
    <w:p>
      <w:pPr>
        <w:pStyle w:val="Normal"/>
        <w:rPr/>
      </w:pPr>
      <w:r>
        <w:rPr/>
        <w:t xml:space="preserve">Ароматы - нарцисс, </w:t>
      </w:r>
    </w:p>
    <w:p>
      <w:pPr>
        <w:pStyle w:val="Normal"/>
        <w:rPr/>
      </w:pPr>
      <w:r>
        <w:rPr/>
        <w:t xml:space="preserve">Магические силы - невидимость, непорочное зачатие, </w:t>
      </w:r>
    </w:p>
    <w:p>
      <w:pPr>
        <w:pStyle w:val="Normal"/>
        <w:rPr/>
      </w:pPr>
      <w:r>
        <w:rPr/>
        <w:t xml:space="preserve">Тело человека - спина, </w:t>
      </w:r>
    </w:p>
    <w:p>
      <w:pPr>
        <w:pStyle w:val="Normal"/>
        <w:rPr/>
      </w:pPr>
      <w:r>
        <w:rPr/>
        <w:t xml:space="preserve">Мифические существа - русалки, </w:t>
      </w:r>
    </w:p>
    <w:p>
      <w:pPr>
        <w:pStyle w:val="Normal"/>
        <w:rPr/>
      </w:pPr>
      <w:r>
        <w:rPr/>
        <w:t xml:space="preserve">Болезни в случае неправильной работы - слабость позвоночника, паралич. </w:t>
      </w:r>
    </w:p>
    <w:p>
      <w:pPr>
        <w:pStyle w:val="Normal"/>
        <w:rPr/>
      </w:pPr>
      <w:r>
        <w:rPr/>
      </w:r>
    </w:p>
    <w:p>
      <w:pPr>
        <w:pStyle w:val="Normal"/>
        <w:rPr/>
      </w:pPr>
      <w:r>
        <w:rPr/>
        <w:t xml:space="preserve">Блуждай один, неся Свет и свой Посох. </w:t>
      </w:r>
    </w:p>
    <w:p>
      <w:pPr>
        <w:pStyle w:val="Normal"/>
        <w:rPr/>
      </w:pPr>
      <w:r>
        <w:rPr/>
        <w:t xml:space="preserve">И да будет Свет столь ярок, что ни один человек не увидит тебя. </w:t>
      </w:r>
    </w:p>
    <w:p>
      <w:pPr>
        <w:pStyle w:val="Normal"/>
        <w:rPr/>
      </w:pPr>
      <w:r>
        <w:rPr/>
        <w:t xml:space="preserve">Ничто вовне или внутри тебя да не затронет храни Безмолвие всегда. </w:t>
      </w:r>
    </w:p>
    <w:p>
      <w:pPr>
        <w:pStyle w:val="Normal"/>
        <w:rPr/>
      </w:pPr>
      <w:r>
        <w:rPr/>
      </w:r>
    </w:p>
    <w:p>
      <w:pPr>
        <w:pStyle w:val="Normal"/>
        <w:rPr/>
      </w:pPr>
      <w:r>
        <w:rPr/>
        <w:t xml:space="preserve">Просветление изнутри, тайный внутренний импульс; </w:t>
      </w:r>
    </w:p>
    <w:p>
      <w:pPr>
        <w:pStyle w:val="Normal"/>
        <w:rPr/>
      </w:pPr>
      <w:r>
        <w:rPr/>
        <w:t xml:space="preserve">вытекающие из него практические планы. </w:t>
      </w:r>
    </w:p>
    <w:p>
      <w:pPr>
        <w:pStyle w:val="Normal"/>
        <w:rPr/>
      </w:pPr>
      <w:r>
        <w:rPr/>
        <w:t xml:space="preserve">Отстранение от участия в текущих событиях. </w:t>
      </w:r>
    </w:p>
    <w:p>
      <w:pPr>
        <w:pStyle w:val="Normal"/>
        <w:rPr/>
      </w:pPr>
      <w:r>
        <w:rPr/>
      </w:r>
    </w:p>
    <w:p>
      <w:pPr>
        <w:pStyle w:val="Normal"/>
        <w:rPr/>
      </w:pPr>
      <w:r>
        <w:rPr/>
        <w:t xml:space="preserve">Возможные значения при девинации: "Просветления изнутри, тайный внутренний импульс, вытекающие из него практические планы. Отстранения от активного участия в текущих событиях" (Алистер Кроули "Книга Тота") </w:t>
      </w:r>
    </w:p>
    <w:p>
      <w:pPr>
        <w:pStyle w:val="Normal"/>
        <w:rPr/>
      </w:pPr>
      <w:r>
        <w:rPr/>
      </w:r>
    </w:p>
    <w:p>
      <w:pPr>
        <w:pStyle w:val="Normal"/>
        <w:rPr/>
      </w:pPr>
      <w:r>
        <w:rPr/>
        <w:t xml:space="preserve">Девятая карта большого аркана носит название "отшельник" и уже из самого названия следует, соответствие с архетипом одиночества, единственности, во всех его аспектах. Этот архетип имеет огромное количество граней и оттенков, и вряд ли кто может до конца понять все его оттенки. </w:t>
      </w:r>
    </w:p>
    <w:p>
      <w:pPr>
        <w:pStyle w:val="Normal"/>
        <w:rPr/>
      </w:pPr>
      <w:r>
        <w:rPr/>
      </w:r>
    </w:p>
    <w:p>
      <w:pPr>
        <w:pStyle w:val="Normal"/>
        <w:rPr/>
      </w:pPr>
      <w:r>
        <w:rPr/>
        <w:t xml:space="preserve">Посмотрим на карту - вспышка света идущая из центра заполняет своими лучами карту во всех направлениях. Из нижней части карты к центру устремлён сперматозоид, дабы произошло зачатие. На заднем плане карты мы видим повернувшегося спиной старца в красном одеянии, к которому со всех сторон направлены мелкие колоски пшеницы. В левой половине карты находится небольшое яйцо, обвитое змеем, которое, как и сперматозоид символизирует, зародыш новой жизни. Чуть выше вспышки в самом центре карты изображена рука, простёртая над источником света. </w:t>
      </w:r>
    </w:p>
    <w:p>
      <w:pPr>
        <w:pStyle w:val="Normal"/>
        <w:rPr/>
      </w:pPr>
      <w:r>
        <w:rPr/>
      </w:r>
    </w:p>
    <w:p>
      <w:pPr>
        <w:pStyle w:val="Normal"/>
        <w:rPr/>
      </w:pPr>
      <w:r>
        <w:rPr/>
        <w:t xml:space="preserve">Отшельник представляет все грани архетипа одиночества, единственности, проявления которого на реальном уровне могут быть настолько разными, что их трудно даже приблизительно соотнести. В высшем смысле, эта карта, соответствует изначальному отцу, фаллосу солнцу, которому соответствует первая буква тетраграмматона йод. Мы можем вспомнить, что в гностической мессе в гимне, которым жрец взывает к изначальному отцу, перед тем, как совершить мистический брак, есть строка, "Неизвестный, отчуждённый и одинокий", которую мы смело связываем с арканом "отшельник". Вот что пишет Кроули по этому поводу: "Йод - первая буква Тетраграмматона, символизирующая Отца, который есть Мудрость; он - высшая форма Меркурия, Логос, Создатель всех миров. Соответственно, его представитель в физической жизни - сперматозоид; вот почему карта носит название "Отшельник". </w:t>
      </w:r>
    </w:p>
    <w:p>
      <w:pPr>
        <w:pStyle w:val="Normal"/>
        <w:rPr/>
      </w:pPr>
      <w:r>
        <w:rPr/>
      </w:r>
    </w:p>
    <w:p>
      <w:pPr>
        <w:pStyle w:val="Normal"/>
        <w:rPr/>
      </w:pPr>
      <w:r>
        <w:rPr/>
        <w:t xml:space="preserve">Отчуждённое сознание гения, который видит то, чего не видят другие - будущее, которое он и сам зачинает, есть ещё одно отражение этого архетипа. Он изолирован, одинок в своей вселенной, даже если окружен толпой почитателей, но и это бывает не так часто - люди обогнавшие время, для мира настоящего в большинстве случаев оказывались козлами отпущения современников. Трагедия выдающейся личности, которой приходится быть зачинателем нового, прекрасно разобрана в уже неоднократно цитируемым трудом Эриха Нойманна "Глубинная психология и новая этика". </w:t>
      </w:r>
    </w:p>
    <w:p>
      <w:pPr>
        <w:pStyle w:val="Normal"/>
        <w:rPr/>
      </w:pPr>
      <w:r>
        <w:rPr/>
      </w:r>
    </w:p>
    <w:p>
      <w:pPr>
        <w:pStyle w:val="Normal"/>
        <w:rPr/>
      </w:pPr>
      <w:r>
        <w:rPr/>
        <w:t xml:space="preserve">Меркурий - даритель откровений, на этот раз предстаёт перед нами ещё в одной своей ипостаси - архитепической основы процесса индивидуации. В колодах прошлого эона, старик был изображен в профиль или лицом, тогда как в колоде Тота, мы видим его со спины - это явный намёк, на то, что принцип индивидуации, в новом эоне стал значительно более проявлен. </w:t>
      </w:r>
    </w:p>
    <w:p>
      <w:pPr>
        <w:pStyle w:val="Normal"/>
        <w:rPr/>
      </w:pPr>
      <w:r>
        <w:rPr/>
      </w:r>
    </w:p>
    <w:p>
      <w:pPr>
        <w:pStyle w:val="Normal"/>
        <w:rPr/>
      </w:pPr>
      <w:r>
        <w:rPr/>
        <w:t xml:space="preserve">Прежде чем индивид, достигает хотя бы частичного осознания своей воли (полное осознание, как мы знаем, приходит только при собеседовании со своим святым ангелом хранителем), и вся инерция вселенной начинает помогать ему, удивительным образом предоставляя учеников, соратников и учителей, у которых он может обрести понимание и поддержку, как правило ему приходится пройти все круги личного одиночества. От этого нелёгкого пути странник не должен прятаться, в приспособленчество и отказ от себя, ради иллюзорного единения, с теми, чей уровень он безнадёжно обогнал. До определённого предела путь назад ещё не отрезан, но каждый шаг назад, является следованием самому коварному из существующих искушений плотского духа. Прохождение этого искушения, результат которого сам по себе зависит от свободной воли индивида, так же может символизироваться данной картой. </w:t>
      </w:r>
    </w:p>
    <w:p>
      <w:pPr>
        <w:pStyle w:val="Normal"/>
        <w:rPr/>
      </w:pPr>
      <w:r>
        <w:rPr/>
      </w:r>
    </w:p>
    <w:p>
      <w:pPr>
        <w:pStyle w:val="Normal"/>
        <w:rPr/>
      </w:pPr>
      <w:r>
        <w:rPr/>
        <w:t xml:space="preserve">Отшельник является базовым арканом, тех, для кого чрезвычайно значимо уединение в котором происходит творчество, самого разного вида. В уединении, и приходит оплодотворяющий творческий дух, йод отец, фаллический змей меркурия, который прокусывает яйцо, дабы дать родится птице. </w:t>
      </w:r>
    </w:p>
    <w:p>
      <w:pPr>
        <w:pStyle w:val="Normal"/>
        <w:rPr/>
      </w:pPr>
      <w:r>
        <w:rPr/>
      </w:r>
    </w:p>
    <w:p>
      <w:pPr>
        <w:pStyle w:val="Normal"/>
        <w:rPr/>
      </w:pPr>
      <w:r>
        <w:rPr/>
        <w:t xml:space="preserve">В литературе ярким примером подобного архетипа является уже процитированный роман Гессе "Дамиан". Мы уже рассматривали "Дамиана", как архетипический образ иерофанта, но если говорить о втором главном герое, его ученике Синклере, то весь путь становления которого, можно смело отнеси к архетипу отшельника. Идея отшельничества, чуждости ярко представлено в бессмертном творении Ницше "Так говорил Заратустра", который как говорится вначале, пробыл сорок лет в пещере, прежде чем идти в мир и петь свою песнь. С этим архетипом мы можем соотнести и становление Ганса Касторпа в "Волшебной горе" Томаса Манна", впрочем, большая часть прозы бессмертного писателя несомненно так или иначе связаны с этим архетипом, который впрочем ярче всех представлен в последнем романе его жизни "Избранник". Ещё одной гранью архетипа Отшельника является образ Цезаря в "Мартовских Идах", Торгтона Уальдера - будучи во главе римской империи, Юлий Цезарь, тем не менее безнадёжно одинок в своём недалёком окружении, его взгляда в будущее, не может разделить никто. По версии Уальдера Цезарь даёт себя убить, потому что не выдерживает груза тотального одиночества. Ещё одним грандиозным преломлением этого архетипа образ созданный гениальным фантастом Френком Хебертом в романе "Бог император дюны". Бог, червь обладает всеведением бога, сознанием человека и тотальным одиночеством. </w:t>
      </w:r>
    </w:p>
    <w:p>
      <w:pPr>
        <w:pStyle w:val="Normal"/>
        <w:rPr/>
      </w:pPr>
      <w:r>
        <w:rPr/>
      </w:r>
    </w:p>
    <w:p>
      <w:pPr>
        <w:pStyle w:val="Normal"/>
        <w:rPr/>
      </w:pPr>
      <w:r>
        <w:rPr/>
        <w:t xml:space="preserve">В теневом клипотическом варианте, Отшельник может иметь обратный смысл - не отчуждение гения, в своём титаническом одиночестве, а отчуждения невротика в собственных проекциях, которые не дают ему войти в эмоциональный контакт с реальностью. Отделить первое от второго не такая простая задача как может показаться, и необходима предельная честность и внимательность, чтобы понять, с чем мы имеем дело. Невротик будучи под влиянием искривлённых веяний данного архетипа, так же может считать себя непонятым талантом, обладающий тончайшими переживанием, хотя реально за этим может стоять банальнейший материнский комплекс и желание вернуться в утробу. Иногда бывает сложно отличить одно от другого, ибо невротик так же порой проявляет зачатки таланта, но в отличии гения, он абсолютно неспособен выйти за грань своих представлений о себе. </w:t>
      </w:r>
    </w:p>
    <w:p>
      <w:pPr>
        <w:pStyle w:val="Normal"/>
        <w:rPr/>
      </w:pPr>
      <w:r>
        <w:rPr/>
      </w:r>
    </w:p>
    <w:p>
      <w:pPr>
        <w:pStyle w:val="Normal"/>
        <w:rPr/>
      </w:pPr>
      <w:r>
        <w:rPr/>
        <w:t xml:space="preserve">Пожалуй, грань между тенью и светом в данном архетипе мы можем провести, посмотрев насколько он осознаёт амбивалентность своего положения. При отсутствии рефлексии, мы имеем дело с неврозом. </w:t>
      </w:r>
    </w:p>
    <w:p>
      <w:pPr>
        <w:pStyle w:val="Normal"/>
        <w:rPr/>
      </w:pPr>
      <w:r>
        <w:rPr/>
      </w:r>
    </w:p>
    <w:p>
      <w:pPr>
        <w:pStyle w:val="Normal"/>
        <w:rPr/>
      </w:pPr>
      <w:r>
        <w:rPr/>
        <w:t xml:space="preserve">Как уже было сказано, Меркурий является хозяином данного аркана. Однако, как Кроули пишет, в книге 777 он так же связан и с луной, так как "Луна имеет свойства одиночества, непорочности, и склонность отражать девятый аркан". Как архетип одиночества, отшельник одновременно связан с Луной в аспекте девы, и с меркурием, сперматозоидом, уединённым и чуждым. Именно это отражено в таблице, где в одной из колонок дано следующее соответствие: "Отшельник, дева или всякий одинокий человек или животное", дева имеется в виду не архетип непорочного зачатия, а скорей Персефона - вечная девственница, как символ принципиального одиночества, а упоминание "любого одинокого животного", вызывает прямые ассоциации со степным волком. </w:t>
      </w:r>
    </w:p>
    <w:p>
      <w:pPr>
        <w:pStyle w:val="Normal"/>
        <w:rPr/>
      </w:pPr>
      <w:r>
        <w:rPr/>
      </w:r>
    </w:p>
    <w:p>
      <w:pPr>
        <w:pStyle w:val="Normal"/>
        <w:rPr/>
      </w:pPr>
      <w:r>
        <w:rPr/>
        <w:t xml:space="preserve">Рассмотрим несколько любопытных соответствий, размышления над которыми помогут лучше постичь суть данного аркана. Из растительного мира приведены лилия, нарцисс и подснежник. Одиночество подснежника абсолютно понятно, он и есть то первое семя новой жизни идущий в авангарде атаки на отступающую, но ещё могучую зиму. Лилия, является символом одиночества как девственности, а нарцисс указывает на опасную сторону данного архетипа, как известно миф о нарциссе дал определение весьма конкретному невротическому расстройству. Впрочем, Эрих Нойманн, в "Происхождении и развитии сознания", даёт несколько другую интерпретацию мифа о нарциссе, с которой так же полезно ознакомится. В качестве магического орудие, соответствие дано на светильник ("Свет во тьме светит, и тьма не объяла его"), и жезл где накоплена мужская сила (сперматозоид). Из ароматов дано совершенно очевидное соответствие аромату нарцисса. </w:t>
      </w:r>
    </w:p>
    <w:p>
      <w:pPr>
        <w:pStyle w:val="Normal"/>
        <w:rPr/>
      </w:pPr>
      <w:r>
        <w:rPr/>
      </w:r>
    </w:p>
    <w:p>
      <w:pPr>
        <w:pStyle w:val="Normal"/>
        <w:rPr/>
      </w:pPr>
      <w:r>
        <w:rPr/>
        <w:t>В сновидениях данный архетип наиболее часто проявляется в связи с острым чувством одиночества, изолированности, отчуждения, уникальности, исключительности. Везде где так или иначе проявляется перечисленные темы, имеет место активность архетипа Отшельник.</w:t>
      </w:r>
    </w:p>
    <w:p>
      <w:pPr>
        <w:pStyle w:val="Normal"/>
        <w:rPr/>
      </w:pPr>
      <w:r>
        <w:rPr/>
      </w:r>
    </w:p>
    <w:p>
      <w:pPr>
        <w:pStyle w:val="Normal"/>
        <w:rPr/>
      </w:pPr>
      <w:r>
        <w:rPr/>
      </w:r>
    </w:p>
    <w:p>
      <w:pPr>
        <w:pStyle w:val="Normal"/>
        <w:jc w:val="center"/>
        <w:rPr>
          <w:b/>
          <w:b/>
        </w:rPr>
      </w:pPr>
      <w:r>
        <w:rPr>
          <w:b/>
        </w:rPr>
        <w:t>Лекция 11</w:t>
      </w:r>
    </w:p>
    <w:p>
      <w:pPr>
        <w:pStyle w:val="Normal"/>
        <w:rPr>
          <w:b/>
          <w:b/>
        </w:rPr>
      </w:pPr>
      <w:r>
        <w:rPr>
          <w:b/>
        </w:rPr>
      </w:r>
    </w:p>
    <w:p>
      <w:pPr>
        <w:pStyle w:val="Normal"/>
        <w:jc w:val="center"/>
        <w:rPr>
          <w:b/>
          <w:b/>
        </w:rPr>
      </w:pPr>
      <w:r>
        <w:rPr>
          <w:b/>
        </w:rPr>
        <w:t>Фортуна</w:t>
      </w:r>
    </w:p>
    <w:p>
      <w:pPr>
        <w:pStyle w:val="Normal"/>
        <w:rPr>
          <w:b/>
          <w:b/>
        </w:rPr>
      </w:pPr>
      <w:r>
        <w:rPr>
          <w:b/>
        </w:rPr>
      </w:r>
    </w:p>
    <w:p>
      <w:pPr>
        <w:pStyle w:val="Normal"/>
        <w:rPr/>
      </w:pPr>
      <w:r>
        <w:rPr/>
        <w:t xml:space="preserve">Соответствия по Liber 777: </w:t>
      </w:r>
    </w:p>
    <w:p>
      <w:pPr>
        <w:pStyle w:val="Normal"/>
        <w:rPr/>
      </w:pPr>
      <w:r>
        <w:rPr/>
        <w:t xml:space="preserve">Буква - каф, </w:t>
      </w:r>
    </w:p>
    <w:p>
      <w:pPr>
        <w:pStyle w:val="Normal"/>
        <w:rPr/>
      </w:pPr>
      <w:r>
        <w:rPr/>
        <w:t xml:space="preserve">Значение буквы - ладонь, </w:t>
      </w:r>
    </w:p>
    <w:p>
      <w:pPr>
        <w:pStyle w:val="Normal"/>
        <w:rPr/>
      </w:pPr>
      <w:r>
        <w:rPr/>
        <w:t xml:space="preserve">Управитель - Юпитер, </w:t>
      </w:r>
    </w:p>
    <w:p>
      <w:pPr>
        <w:pStyle w:val="Normal"/>
        <w:rPr/>
      </w:pPr>
      <w:r>
        <w:rPr/>
        <w:t xml:space="preserve">Положение на древе - Хесед - Нецах, </w:t>
      </w:r>
    </w:p>
    <w:p>
      <w:pPr>
        <w:pStyle w:val="Normal"/>
        <w:rPr/>
      </w:pPr>
      <w:r>
        <w:rPr/>
        <w:t xml:space="preserve">Цвета - фиолетовый и синий, </w:t>
      </w:r>
    </w:p>
    <w:p>
      <w:pPr>
        <w:pStyle w:val="Normal"/>
        <w:rPr/>
      </w:pPr>
      <w:r>
        <w:rPr/>
        <w:t xml:space="preserve">Египетские боги - Амон-Ра, </w:t>
      </w:r>
    </w:p>
    <w:p>
      <w:pPr>
        <w:pStyle w:val="Normal"/>
        <w:rPr/>
      </w:pPr>
      <w:r>
        <w:rPr/>
        <w:t xml:space="preserve">Индийские боги - Брахма, Индра, </w:t>
      </w:r>
    </w:p>
    <w:p>
      <w:pPr>
        <w:pStyle w:val="Normal"/>
        <w:rPr/>
      </w:pPr>
      <w:r>
        <w:rPr/>
        <w:t xml:space="preserve">Медитация - терпимость, </w:t>
      </w:r>
    </w:p>
    <w:p>
      <w:pPr>
        <w:pStyle w:val="Normal"/>
        <w:rPr/>
      </w:pPr>
      <w:r>
        <w:rPr/>
        <w:t xml:space="preserve">Греческие боги - Зевс, </w:t>
      </w:r>
    </w:p>
    <w:p>
      <w:pPr>
        <w:pStyle w:val="Normal"/>
        <w:rPr/>
      </w:pPr>
      <w:r>
        <w:rPr/>
        <w:t xml:space="preserve">Римские боги - Юпитер, </w:t>
      </w:r>
    </w:p>
    <w:p>
      <w:pPr>
        <w:pStyle w:val="Normal"/>
        <w:rPr/>
      </w:pPr>
      <w:r>
        <w:rPr/>
        <w:t xml:space="preserve">Животные - орёл, </w:t>
      </w:r>
    </w:p>
    <w:p>
      <w:pPr>
        <w:pStyle w:val="Normal"/>
        <w:rPr/>
      </w:pPr>
      <w:r>
        <w:rPr/>
        <w:t xml:space="preserve">Растения - Иссоп, дуб, тополь, смоковница, </w:t>
      </w:r>
    </w:p>
    <w:p>
      <w:pPr>
        <w:pStyle w:val="Normal"/>
        <w:rPr/>
      </w:pPr>
      <w:r>
        <w:rPr/>
        <w:t xml:space="preserve">Драгоценные камни - аметист, ляпис-лазурь, </w:t>
      </w:r>
    </w:p>
    <w:p>
      <w:pPr>
        <w:pStyle w:val="Normal"/>
        <w:rPr/>
      </w:pPr>
      <w:r>
        <w:rPr/>
        <w:t xml:space="preserve">Магическое оружие - скипетр, </w:t>
      </w:r>
    </w:p>
    <w:p>
      <w:pPr>
        <w:pStyle w:val="Normal"/>
        <w:rPr/>
      </w:pPr>
      <w:r>
        <w:rPr/>
        <w:t xml:space="preserve">Ароматы - шафран и все сильные ароматы, </w:t>
      </w:r>
    </w:p>
    <w:p>
      <w:pPr>
        <w:pStyle w:val="Normal"/>
        <w:rPr/>
      </w:pPr>
      <w:r>
        <w:rPr/>
        <w:t xml:space="preserve">Снадобья - кокаин, </w:t>
      </w:r>
    </w:p>
    <w:p>
      <w:pPr>
        <w:pStyle w:val="Normal"/>
        <w:rPr/>
      </w:pPr>
      <w:r>
        <w:rPr/>
        <w:t xml:space="preserve">Магические силы - Сила обретения политического и другого господства, </w:t>
      </w:r>
    </w:p>
    <w:p>
      <w:pPr>
        <w:pStyle w:val="Normal"/>
        <w:rPr/>
      </w:pPr>
      <w:r>
        <w:rPr/>
        <w:t xml:space="preserve">Тело человека - пищеварительная система, </w:t>
      </w:r>
    </w:p>
    <w:p>
      <w:pPr>
        <w:pStyle w:val="Normal"/>
        <w:rPr/>
      </w:pPr>
      <w:r>
        <w:rPr/>
        <w:t xml:space="preserve">Мифические существа - Инкубы и ведьмы душащие во сне, </w:t>
      </w:r>
    </w:p>
    <w:p>
      <w:pPr>
        <w:pStyle w:val="Normal"/>
        <w:rPr/>
      </w:pPr>
      <w:r>
        <w:rPr/>
        <w:t xml:space="preserve">Болезни в случае неправильной работы - подагра, </w:t>
      </w:r>
    </w:p>
    <w:p>
      <w:pPr>
        <w:pStyle w:val="Normal"/>
        <w:rPr/>
      </w:pPr>
      <w:r>
        <w:rPr/>
      </w:r>
    </w:p>
    <w:p>
      <w:pPr>
        <w:pStyle w:val="Normal"/>
        <w:rPr/>
      </w:pPr>
      <w:r>
        <w:rPr/>
        <w:t xml:space="preserve">Следуй своей фортуне не заботясь о том куда она приведёт тебя, </w:t>
      </w:r>
    </w:p>
    <w:p>
      <w:pPr>
        <w:pStyle w:val="Normal"/>
        <w:rPr/>
      </w:pPr>
      <w:r>
        <w:rPr/>
        <w:t xml:space="preserve">Ось недвижима: постигни это </w:t>
      </w:r>
    </w:p>
    <w:p>
      <w:pPr>
        <w:pStyle w:val="Normal"/>
        <w:rPr/>
      </w:pPr>
      <w:r>
        <w:rPr/>
      </w:r>
    </w:p>
    <w:p>
      <w:pPr>
        <w:pStyle w:val="Normal"/>
        <w:rPr/>
      </w:pPr>
      <w:r>
        <w:rPr/>
        <w:t xml:space="preserve">Возможные значения при дивинации: "Перемена фортуны. Обычно к лучшему". (Алистер Кроули "Книга Тота") </w:t>
      </w:r>
    </w:p>
    <w:p>
      <w:pPr>
        <w:pStyle w:val="Normal"/>
        <w:rPr/>
      </w:pPr>
      <w:r>
        <w:rPr/>
      </w:r>
    </w:p>
    <w:p>
      <w:pPr>
        <w:pStyle w:val="Normal"/>
        <w:rPr/>
      </w:pPr>
      <w:r>
        <w:rPr/>
        <w:t xml:space="preserve">Десятиспицевое колесо в центре карты, на котором восседает сфинкс. С колеса низвергается вниз Тифон, а с другой стороны поднимается вверх германубис. Вокруг - фиолетово-голубые вихри вращения, напоминающие свастику. Снизу доверху проходят несколько молний. Анх - символ вечной жизни, держит в руках тифон, в самой нижней точки карты. </w:t>
      </w:r>
    </w:p>
    <w:p>
      <w:pPr>
        <w:pStyle w:val="Normal"/>
        <w:rPr/>
      </w:pPr>
      <w:r>
        <w:rPr/>
      </w:r>
    </w:p>
    <w:p>
      <w:pPr>
        <w:pStyle w:val="Normal"/>
        <w:rPr/>
      </w:pPr>
      <w:r>
        <w:rPr/>
        <w:t xml:space="preserve">Предельный динамизм, сила вечного вращения судьбы, вращения элементов, в вечном колесе. Круг символ господа, точка чей центр везде а окружность =- нигде. Точка - Юпитер, отец богов большая фортуна, окружность - мир сансары, где элементы, стихии, саттвы бесконечно сменяют друг друга. Круг колесо - великая дуаль - это и колесо богов, колесо зодиака, но это же и колесо бесконечной иллюзии, сансары, ложной видимости. Архетип круга один из самых древних архетипов, и обычно исследователями соотносился с солнцем. Однако здесь круг - Юпитер, идея бесконечного расширения экспансии жизни на всех уровнях. </w:t>
      </w:r>
    </w:p>
    <w:p>
      <w:pPr>
        <w:pStyle w:val="Normal"/>
        <w:rPr/>
      </w:pPr>
      <w:r>
        <w:rPr/>
      </w:r>
    </w:p>
    <w:p>
      <w:pPr>
        <w:pStyle w:val="Normal"/>
        <w:rPr/>
      </w:pPr>
      <w:r>
        <w:rPr/>
        <w:t xml:space="preserve">Симметричный круг - один из наиболее распространенных символов Самости по Юнгу. Здесь идеально соблюдена классическая формула Марии пророчицы - три плюс один - принцип квартерности. Три - сфинкс, тифон, германубис, постижимы, но тайный центр - Юпитер, есть четвёртый, незримый элемент карты. Чтобы лучше осмыслить суть этого архетипа, я рекомендую к ознакомлению ритуал Юпитера, разработанный Кроули на основе этой карты. </w:t>
      </w:r>
    </w:p>
    <w:p>
      <w:pPr>
        <w:pStyle w:val="Normal"/>
        <w:rPr/>
      </w:pPr>
      <w:r>
        <w:rPr/>
      </w:r>
    </w:p>
    <w:p>
      <w:pPr>
        <w:pStyle w:val="Normal"/>
        <w:rPr/>
      </w:pPr>
      <w:r>
        <w:rPr/>
        <w:t xml:space="preserve">Первое на что обращает внимание Кроули, что "фортуне" соответствует Юпитер, как большая фортуна в судьбе человека. Для современного человека, это соответствие может быть до конца непонятным, ибо мы привыкли соотносить Юпитер прежде всего с отцовским принципом владыки богов, и потому с императором, который на самом деле соответствует Марсу. Юпитер же - это элемент судьбы, при чём как правило судьбы доброй, и щедрой. Забавно - по принципу синхронии данная лекция оказалась двадцать первой - в среде любителей карточных игр это число является очком, символом предельной удачи. </w:t>
      </w:r>
    </w:p>
    <w:p>
      <w:pPr>
        <w:pStyle w:val="Normal"/>
        <w:rPr/>
      </w:pPr>
      <w:r>
        <w:rPr/>
      </w:r>
    </w:p>
    <w:p>
      <w:pPr>
        <w:pStyle w:val="Normal"/>
        <w:rPr/>
      </w:pPr>
      <w:r>
        <w:rPr/>
        <w:t xml:space="preserve">Это архетип судьбы, который является в некотором смысле дополняющим-компенсирующим-противостоящим, архетипу восьмого аркана - Регулирование. Если там мы рассматривали судьбу как карму, чёткую причинно-следственную связь, то здесь мы имеем дело скорей с идеей всесильности случая. Причинность и случайность, являются парами противоположностей, связь которых постигается посредством длительным медитаций, и по сути являются взаимодополняющими идеями. В большинстве случаев появление этой карты в девинациях означает щедрость судьбы по отношению к вам, хотя в раскладах, где её окружают негативные младшие арканы, может свидетельствовать о вашей расточительности. </w:t>
      </w:r>
    </w:p>
    <w:p>
      <w:pPr>
        <w:pStyle w:val="Normal"/>
        <w:rPr/>
      </w:pPr>
      <w:r>
        <w:rPr/>
      </w:r>
    </w:p>
    <w:p>
      <w:pPr>
        <w:pStyle w:val="Normal"/>
        <w:rPr/>
      </w:pPr>
      <w:r>
        <w:rPr/>
        <w:t xml:space="preserve">Три персонажи на колесе фортуны, Кроули соотносит с тремя основными энергиями вселенной согласно индийской мифологии - саттвой, раджасом и тамасом. Вот что пишет Кроули по этому поводу: "Тамас - это тьма, инерция, лень, невежество, смерть и тому подобное; Раджас - это энергия, возбуждение, огонь, сияние, беспокойство; Саттва - покой, разумность, ясность и равновесие. Они соответствуют трем главным индусским кастам". Мы можем добавить к этому списку ещё одну немаловажную триаду - дух, душа тело, которая позволяет нам глубже понять символизм трёх гун. Так же Кроули проводит параллель с алхимической триадой - серой (сульфуром) солью и ртутью. </w:t>
      </w:r>
    </w:p>
    <w:p>
      <w:pPr>
        <w:pStyle w:val="Normal"/>
        <w:rPr/>
      </w:pPr>
      <w:r>
        <w:rPr/>
      </w:r>
    </w:p>
    <w:p>
      <w:pPr>
        <w:pStyle w:val="Normal"/>
        <w:rPr/>
      </w:pPr>
      <w:r>
        <w:rPr/>
        <w:t xml:space="preserve">Хочу обратить ваше внимание на один немаловажный факт - тифон, представляющий самый низший, телесный, сатурнический архетип, падающий вниз с вращающегося колеса, держит в своих руках анх - символ вечной жизни, который помещён в самой нижней точке карты. Это в очередной раз нас отсылает к алхимическому воззрению согласно которому, только из самой низшей примаматерии можно сотворить философский камень. Эта же идея в современной психологии связана с архетипом тени, который мы в своё время весьма обстоятельно обсуждали - принятие и интеграция теневого элемента оказывается освобождающим скрытую целостность, высшую мудрость в нас - самость. </w:t>
      </w:r>
    </w:p>
    <w:p>
      <w:pPr>
        <w:pStyle w:val="Normal"/>
        <w:rPr/>
      </w:pPr>
      <w:r>
        <w:rPr/>
      </w:r>
    </w:p>
    <w:p>
      <w:pPr>
        <w:pStyle w:val="Normal"/>
        <w:rPr/>
      </w:pPr>
      <w:r>
        <w:rPr/>
        <w:t xml:space="preserve">В своё время я имел честь соприкоснуться с этим архетипом, лежащим в основе десятого аркана, в его наиболее чистом проявлении, что называется напрямую. Вот некоторое описание, этого переживания, которое даёт достаточное представление о ней: </w:t>
      </w:r>
    </w:p>
    <w:p>
      <w:pPr>
        <w:pStyle w:val="Normal"/>
        <w:rPr/>
      </w:pPr>
      <w:r>
        <w:rPr/>
      </w:r>
    </w:p>
    <w:p>
      <w:pPr>
        <w:pStyle w:val="Normal"/>
        <w:rPr/>
      </w:pPr>
      <w:r>
        <w:rPr/>
        <w:t xml:space="preserve">"После, примерно через два часа, когда я спускался по эскалатору в метро, я вторично почувствовал изменение восприятие и прорыв в моё сознание архитепической силы. На этот раз переживание было значительно интенсивнее и по всему телу пошли вибрации. До сих пор мне не приходилось испытывать ничего подобного, потому так трудно находить слова которые могли бы передать это удивительное ощущение - наш язык, увы не приспособлен для передачи столь тонких переживаний. Через меня точно ток по проводам, проходила неведомая нуминозная сила, в этой силе удивительно сочеталась особое, я бы сказал олимпийское достоинство, щедрость изобилия и могущество властелина. Слова бессильны передать это великолепие, я испытывал восторг смешанный со страхом, точно стою перед благородным, щедрым, но обладающим абсолютным могуществом властелином. Ещё одни нюанс: в моём сознании вдруг стали повторяться слова давно забытой песни группы "Пикник" - "Я пущенная стрела, и нет зла в моём сердце но, кто-то должен упасть всё равно". - должно быть стрела, это некий аналог молнии Юпитера". (Опыт планетарной магии) </w:t>
      </w:r>
    </w:p>
    <w:p>
      <w:pPr>
        <w:pStyle w:val="Normal"/>
        <w:rPr/>
      </w:pPr>
      <w:r>
        <w:rPr/>
      </w:r>
    </w:p>
    <w:p>
      <w:pPr>
        <w:pStyle w:val="Normal"/>
        <w:rPr/>
      </w:pPr>
      <w:r>
        <w:rPr/>
        <w:t xml:space="preserve">Заглянем в соответствия: цвета соответствий в точности повторяют цвета карты - синий и фиолетовый. Магическое оружие соответствующее Юпитеру безусловно скипетр, из животных этому пути соответствует Орёл - как мы знаем из мифов, именно орёл был посланцем Юпитера. Дуб, как самое долгоживущее, и самое огромное (в Европе) дерево. Не совсем понятное соотнесения со смоковницей, вероятно имеет смысл непосредственно в магической работе. Из геометрических фигур Юпитеру соответствует квадрат и ромб, как формы имеющие четверичную структуру. Характерно тайное название этого аркана - владыка сил жизни, что так же указывает на идею судьбы. </w:t>
      </w:r>
    </w:p>
    <w:p>
      <w:pPr>
        <w:pStyle w:val="Normal"/>
        <w:rPr/>
      </w:pPr>
      <w:r>
        <w:rPr/>
      </w:r>
    </w:p>
    <w:p>
      <w:pPr>
        <w:pStyle w:val="Normal"/>
        <w:rPr/>
      </w:pPr>
      <w:r>
        <w:rPr/>
        <w:t>Сновидения связанные с десятым арканом, отличаются особой величественностью и монументальностью. Образы прекрасной и величественной архитектуры, дворцы и замки, благородные короли, обладающие абсолютным могуществом.</w:t>
      </w:r>
    </w:p>
    <w:p>
      <w:pPr>
        <w:pStyle w:val="Normal"/>
        <w:rPr/>
      </w:pPr>
      <w:r>
        <w:rPr/>
      </w:r>
    </w:p>
    <w:p>
      <w:pPr>
        <w:pStyle w:val="Normal"/>
        <w:rPr/>
      </w:pPr>
      <w:r>
        <w:rPr/>
      </w:r>
    </w:p>
    <w:p>
      <w:pPr>
        <w:pStyle w:val="Normal"/>
        <w:jc w:val="center"/>
        <w:rPr>
          <w:b/>
          <w:b/>
        </w:rPr>
      </w:pPr>
      <w:r>
        <w:rPr>
          <w:b/>
        </w:rPr>
        <w:t>Лекция 12</w:t>
      </w:r>
    </w:p>
    <w:p>
      <w:pPr>
        <w:pStyle w:val="Normal"/>
        <w:rPr>
          <w:b/>
          <w:b/>
        </w:rPr>
      </w:pPr>
      <w:r>
        <w:rPr>
          <w:b/>
        </w:rPr>
      </w:r>
    </w:p>
    <w:p>
      <w:pPr>
        <w:pStyle w:val="Normal"/>
        <w:jc w:val="center"/>
        <w:rPr>
          <w:b/>
          <w:b/>
        </w:rPr>
      </w:pPr>
      <w:r>
        <w:rPr>
          <w:b/>
        </w:rPr>
        <w:t>Вожделение</w:t>
      </w:r>
    </w:p>
    <w:p>
      <w:pPr>
        <w:pStyle w:val="Normal"/>
        <w:rPr>
          <w:b/>
          <w:b/>
        </w:rPr>
      </w:pPr>
      <w:r>
        <w:rPr>
          <w:b/>
        </w:rPr>
      </w:r>
    </w:p>
    <w:p>
      <w:pPr>
        <w:pStyle w:val="Normal"/>
        <w:rPr/>
      </w:pPr>
      <w:r>
        <w:rPr/>
        <w:t xml:space="preserve">Соответствия по Liber 777: </w:t>
      </w:r>
    </w:p>
    <w:p>
      <w:pPr>
        <w:pStyle w:val="Normal"/>
        <w:rPr/>
      </w:pPr>
      <w:r>
        <w:rPr/>
        <w:t xml:space="preserve">Буква Тет, </w:t>
      </w:r>
    </w:p>
    <w:p>
      <w:pPr>
        <w:pStyle w:val="Normal"/>
        <w:rPr/>
      </w:pPr>
      <w:r>
        <w:rPr/>
        <w:t xml:space="preserve">Значение - змей, </w:t>
      </w:r>
    </w:p>
    <w:p>
      <w:pPr>
        <w:pStyle w:val="Normal"/>
        <w:rPr/>
      </w:pPr>
      <w:r>
        <w:rPr/>
        <w:t xml:space="preserve">Управитель - лев, </w:t>
      </w:r>
    </w:p>
    <w:p>
      <w:pPr>
        <w:pStyle w:val="Normal"/>
        <w:rPr/>
      </w:pPr>
      <w:r>
        <w:rPr/>
        <w:t xml:space="preserve">Положение на древе - Хесед - Гебура, </w:t>
      </w:r>
    </w:p>
    <w:p>
      <w:pPr>
        <w:pStyle w:val="Normal"/>
        <w:rPr/>
      </w:pPr>
      <w:r>
        <w:rPr/>
        <w:t xml:space="preserve">Цвета - желто-зеленоватый, Тёмно-пурпурный, </w:t>
      </w:r>
    </w:p>
    <w:p>
      <w:pPr>
        <w:pStyle w:val="Normal"/>
        <w:rPr/>
      </w:pPr>
      <w:r>
        <w:rPr/>
        <w:t xml:space="preserve">Египетские боги - Ра-Гор Кхуит, Пешт, Сехмет, Мау, </w:t>
      </w:r>
    </w:p>
    <w:p>
      <w:pPr>
        <w:pStyle w:val="Normal"/>
        <w:rPr/>
      </w:pPr>
      <w:r>
        <w:rPr/>
        <w:t xml:space="preserve">Индийские боги - Вишну, </w:t>
      </w:r>
    </w:p>
    <w:p>
      <w:pPr>
        <w:pStyle w:val="Normal"/>
        <w:rPr/>
      </w:pPr>
      <w:r>
        <w:rPr/>
        <w:t xml:space="preserve">Медитация - труп изглоданный дикими зверями, </w:t>
      </w:r>
    </w:p>
    <w:p>
      <w:pPr>
        <w:pStyle w:val="Normal"/>
        <w:rPr/>
      </w:pPr>
      <w:r>
        <w:rPr/>
        <w:t xml:space="preserve">Греческие боги - Деметра (как рождённая львами), </w:t>
      </w:r>
    </w:p>
    <w:p>
      <w:pPr>
        <w:pStyle w:val="Normal"/>
        <w:rPr/>
      </w:pPr>
      <w:r>
        <w:rPr/>
        <w:t xml:space="preserve">Римские боги - Венера (представляющая огонь вулкана), </w:t>
      </w:r>
    </w:p>
    <w:p>
      <w:pPr>
        <w:pStyle w:val="Normal"/>
        <w:rPr/>
      </w:pPr>
      <w:r>
        <w:rPr/>
        <w:t xml:space="preserve">Животные - лев (страж огня), </w:t>
      </w:r>
    </w:p>
    <w:p>
      <w:pPr>
        <w:pStyle w:val="Normal"/>
        <w:rPr/>
      </w:pPr>
      <w:r>
        <w:rPr/>
        <w:t xml:space="preserve">Растения - лотос, </w:t>
      </w:r>
    </w:p>
    <w:p>
      <w:pPr>
        <w:pStyle w:val="Normal"/>
        <w:rPr/>
      </w:pPr>
      <w:r>
        <w:rPr/>
        <w:t xml:space="preserve">Драгоценные камни - кошачий глаз, </w:t>
      </w:r>
    </w:p>
    <w:p>
      <w:pPr>
        <w:pStyle w:val="Normal"/>
        <w:rPr/>
      </w:pPr>
      <w:r>
        <w:rPr/>
        <w:t xml:space="preserve">Магическое оружие - предворительные операции, </w:t>
      </w:r>
    </w:p>
    <w:p>
      <w:pPr>
        <w:pStyle w:val="Normal"/>
        <w:rPr/>
      </w:pPr>
      <w:r>
        <w:rPr/>
        <w:t xml:space="preserve">Ароматы - Ладан, </w:t>
      </w:r>
    </w:p>
    <w:p>
      <w:pPr>
        <w:pStyle w:val="Normal"/>
        <w:rPr/>
      </w:pPr>
      <w:r>
        <w:rPr/>
        <w:t xml:space="preserve">Снадобья - все тонизирующие средства, </w:t>
      </w:r>
    </w:p>
    <w:p>
      <w:pPr>
        <w:pStyle w:val="Normal"/>
        <w:rPr/>
      </w:pPr>
      <w:r>
        <w:rPr/>
        <w:t xml:space="preserve">Магические силы - приручение диких зверей, </w:t>
      </w:r>
    </w:p>
    <w:p>
      <w:pPr>
        <w:pStyle w:val="Normal"/>
        <w:rPr/>
      </w:pPr>
      <w:r>
        <w:rPr/>
        <w:t xml:space="preserve">Тело человека - сердце, </w:t>
      </w:r>
    </w:p>
    <w:p>
      <w:pPr>
        <w:pStyle w:val="Normal"/>
        <w:rPr/>
      </w:pPr>
      <w:r>
        <w:rPr/>
        <w:t xml:space="preserve">Мифические существа - драконы, </w:t>
      </w:r>
    </w:p>
    <w:p>
      <w:pPr>
        <w:pStyle w:val="Normal"/>
        <w:rPr/>
      </w:pPr>
      <w:r>
        <w:rPr/>
        <w:t xml:space="preserve">Болезни в случае неправильной работы - обморок, проблемы с сердцем, </w:t>
      </w:r>
    </w:p>
    <w:p>
      <w:pPr>
        <w:pStyle w:val="Normal"/>
        <w:rPr/>
      </w:pPr>
      <w:r>
        <w:rPr/>
      </w:r>
    </w:p>
    <w:p>
      <w:pPr>
        <w:pStyle w:val="Normal"/>
        <w:rPr/>
      </w:pPr>
      <w:r>
        <w:rPr/>
        <w:t xml:space="preserve">Смягчай энергию любовью; пусть любовь всё пожирает. </w:t>
      </w:r>
    </w:p>
    <w:p>
      <w:pPr>
        <w:pStyle w:val="Normal"/>
        <w:rPr/>
      </w:pPr>
      <w:r>
        <w:rPr/>
        <w:t xml:space="preserve">Поклоняйся имени ABRAHADABRA Квадратному, мистическому, чудесному </w:t>
      </w:r>
    </w:p>
    <w:p>
      <w:pPr>
        <w:pStyle w:val="Normal"/>
        <w:rPr/>
      </w:pPr>
      <w:r>
        <w:rPr/>
        <w:t xml:space="preserve">И имени Его дома 418 </w:t>
      </w:r>
    </w:p>
    <w:p>
      <w:pPr>
        <w:pStyle w:val="Normal"/>
        <w:rPr/>
      </w:pPr>
      <w:r>
        <w:rPr/>
      </w:r>
    </w:p>
    <w:p>
      <w:pPr>
        <w:pStyle w:val="Normal"/>
        <w:rPr/>
      </w:pPr>
      <w:r>
        <w:rPr/>
        <w:t xml:space="preserve">Возможные значения при девинации: "Храбрость, сила, энергия и действие, великая страсть, прибегание к магии, применение магической силы" Алистер Кроули "Книга Тота") </w:t>
      </w:r>
    </w:p>
    <w:p>
      <w:pPr>
        <w:pStyle w:val="Normal"/>
        <w:rPr/>
      </w:pPr>
      <w:r>
        <w:rPr/>
      </w:r>
    </w:p>
    <w:p>
      <w:pPr>
        <w:pStyle w:val="Normal"/>
        <w:rPr/>
      </w:pPr>
      <w:r>
        <w:rPr/>
        <w:t xml:space="preserve">Для полного понимания этого аркана, необходимо осмыслить его образыв старом и новом варианте. Ветхий прототип "вожделения" назывался "Сила" и изображал женщину разрывающую пасть льву. Это символизировало, противостояние инстинктивной и духовной составляющих человека, его изначальный внутренний раскол. Здесь может быть проведена некоторая параллель с шестым арканом, но на самом деле природа этого раскола несколько иная, и была свойственна только прошлому эону. </w:t>
      </w:r>
    </w:p>
    <w:p>
      <w:pPr>
        <w:pStyle w:val="Normal"/>
        <w:rPr/>
      </w:pPr>
      <w:r>
        <w:rPr/>
      </w:r>
    </w:p>
    <w:p>
      <w:pPr>
        <w:pStyle w:val="Normal"/>
        <w:rPr/>
      </w:pPr>
      <w:r>
        <w:rPr/>
        <w:t xml:space="preserve">Надо сказать,ч то не все исследователи одинаково интерпретируют эту карту - к примеру Хайо Банцхаф, назвал главу посвященную этой карте - "гибрид", и рассматривал взаимодействие женщины и льва не как противостояние, но как единство. По его мнению, которое не совсем соответствует изображению, это взаимодействие не противоборство, но напротив любовь. </w:t>
      </w:r>
    </w:p>
    <w:p>
      <w:pPr>
        <w:pStyle w:val="Normal"/>
        <w:rPr/>
      </w:pPr>
      <w:r>
        <w:rPr/>
      </w:r>
    </w:p>
    <w:p>
      <w:pPr>
        <w:pStyle w:val="Normal"/>
        <w:rPr/>
      </w:pPr>
      <w:r>
        <w:rPr/>
        <w:t xml:space="preserve">Сама идея Банцхаяфа очень мудра - но если применить эту интерпретацию к карте старого эона получается явное противоречие, ибо изображенное противоборство на карте "сила", трудно отнести к любви и гармонии. Здесь, как нигде видна слабость и сила исследования Ба6цхафа - как юнгианец и как интеллектуал он является одним из пионеров нового эона, но используя ветхую колоду он заливает новое вино в старые меха, что иногда приводит к таким противоречиям. Если бы он основал свои исследования на колоде Кроули, его интуитивные прозрения получили бы твёрдую почву. </w:t>
      </w:r>
    </w:p>
    <w:p>
      <w:pPr>
        <w:pStyle w:val="Normal"/>
        <w:rPr/>
      </w:pPr>
      <w:r>
        <w:rPr/>
      </w:r>
    </w:p>
    <w:p>
      <w:pPr>
        <w:pStyle w:val="Normal"/>
        <w:rPr/>
      </w:pPr>
      <w:r>
        <w:rPr/>
        <w:t xml:space="preserve">В колоде Тота, знак льва всё так же покровительствует этой карте, но на ней изображен не лев, но Великий Зверь о семи головах, и с ним неразрывно слита в экстазе любви владычица наша Бабалон. Стоит бегло взглянуть на две карты - старую и новую, чтобы понять, что само название "гибрид", которое употребляет Банцхаф, применимо только к колоде Кроули. </w:t>
      </w:r>
    </w:p>
    <w:p>
      <w:pPr>
        <w:pStyle w:val="Normal"/>
        <w:rPr/>
      </w:pPr>
      <w:r>
        <w:rPr/>
      </w:r>
    </w:p>
    <w:p>
      <w:pPr>
        <w:pStyle w:val="Normal"/>
        <w:rPr/>
      </w:pPr>
      <w:r>
        <w:rPr/>
        <w:t xml:space="preserve">Сейчас на стыке эонов возникла актуальная необходимость переосмысления образов великого Зверя и Вавилонской Блудницы из апокалипсиса. Не только Кроули, но и Юнг понял несостоятельность дуализма Иоанна богослова и невротичность его дбиссоциированной позиции. Согласно Кроули Иоанн находился на очень низкой ступени посвящения, согласно Юнгу - страдал невротической диссоциацией. Наиболее точной фразой Юнга является утверждение, что "уничтожение в финале апокалипсиса Иоанна, вавилонской блудницы, есть уничтожение жизни вообще". То есть Юнг напрямую соотносит Вавилонскую блудницу с самой жизнью и подательницей жизни, что полностью соответствует святому закону Телемы и нашему символу веры. </w:t>
      </w:r>
    </w:p>
    <w:p>
      <w:pPr>
        <w:pStyle w:val="Normal"/>
        <w:rPr/>
      </w:pPr>
      <w:r>
        <w:rPr/>
      </w:r>
    </w:p>
    <w:p>
      <w:pPr>
        <w:pStyle w:val="Normal"/>
        <w:rPr/>
      </w:pPr>
      <w:r>
        <w:rPr/>
        <w:t xml:space="preserve">За этой религиозной проблемой стоит и проблема психологическая. Сейчас, как никогда необходимо изменение отношения к сексуальности и инстинкту вообще. Мыслящему человеку очевидно, что антижизненная позиция христианства видящая в плоти и сексе грех преступна, и ведёт вовсе не к "духовности", но к лицемерию, ханжеству и невротическим расстройствам. </w:t>
      </w:r>
    </w:p>
    <w:p>
      <w:pPr>
        <w:pStyle w:val="Normal"/>
        <w:rPr/>
      </w:pPr>
      <w:r>
        <w:rPr/>
      </w:r>
    </w:p>
    <w:p>
      <w:pPr>
        <w:pStyle w:val="Normal"/>
        <w:rPr/>
      </w:pPr>
      <w:r>
        <w:rPr/>
        <w:t xml:space="preserve">Алистер Кроули был первым, кто поднял вопрос о переоценки ценностей в этой области, и святости сексуальности, он был единственным кто в соответствии со своим первым магическим именем смог выдержать эту схватку с системой, порожденной демоном христом. Достаточно вспомнить печальную судьбу многих современников Кроули, например Вильгельма Райха, чтобы понять сколь остра была эта борьба. </w:t>
      </w:r>
    </w:p>
    <w:p>
      <w:pPr>
        <w:pStyle w:val="Normal"/>
        <w:rPr/>
      </w:pPr>
      <w:r>
        <w:rPr/>
      </w:r>
    </w:p>
    <w:p>
      <w:pPr>
        <w:pStyle w:val="Normal"/>
        <w:rPr/>
      </w:pPr>
      <w:r>
        <w:rPr/>
        <w:t xml:space="preserve">Вожделение - это самая сексуальная карта большого аркана - мы видим прекрасную обнаженную женщину, сияющую солнечным светом, она пьяна от своего экстаза, восседает на звере о семи головах, держа в своей руке чашу, от которой во все стороны разбегаются солнечные змеи. Именно в этом образе, есть ключ к разрешению ложного противоборства духа и плоти и медитация на образ одиннадцатого аркана есть лучшее лекарство, избавляющая от любых иллюзий. Не надо быть провидцем, чтобы понять, что связь женщины и Зверя имеет сексуальный характер. Вот что пишет сам Кроули на этот счёт: "В этой карте присутствует божественное опьянение, или экстаз. Женщина показана очень пьяной и совершенно безумной; лев же воспламенен вожделением. Это означает, что описываемая энергия имеет первобытный, созидательный характер; она совершенно независима от критики разума. Карта изображает волю Эона. Фоном служат бескровные образы святых, вся жизнь которых собрана в Святом Граале. </w:t>
      </w:r>
    </w:p>
    <w:p>
      <w:pPr>
        <w:pStyle w:val="Normal"/>
        <w:rPr/>
      </w:pPr>
      <w:r>
        <w:rPr/>
      </w:r>
    </w:p>
    <w:p>
      <w:pPr>
        <w:pStyle w:val="Normal"/>
        <w:rPr/>
      </w:pPr>
      <w:r>
        <w:rPr/>
        <w:t xml:space="preserve">"Знайте же, что избранный жрец и апостол бесконечного пространства есть князь-жрец Зверь, и в женщине его, называемой Багряной Женою, сосредоточена вся сила. Они соберут детей моих в свои объятия; они принесут сияние звезд в сердца человеческие. Ибо он всегда солнце, а она - луна. Но ему - крылатое, тайное пламя, а ей - ниспадающий звездный свет"". </w:t>
      </w:r>
    </w:p>
    <w:p>
      <w:pPr>
        <w:pStyle w:val="Normal"/>
        <w:rPr/>
      </w:pPr>
      <w:r>
        <w:rPr/>
      </w:r>
    </w:p>
    <w:p>
      <w:pPr>
        <w:pStyle w:val="Normal"/>
        <w:rPr/>
      </w:pPr>
      <w:r>
        <w:rPr/>
        <w:t xml:space="preserve">Говоря о сексуальной символике, мы можем провести любопытную мифологическую параллель, между мифами о Бабалон, в апокалипсисе, и талмудическом предании о Лилит. В апокалипсисе, как и на карте одиннадцатого аркана, Жена багряная восседает на Звере, а согласно талмуду конфликт между Лилит и Адамом, произошел на сексуальной почве в связи с предпочтением запретной в патриархальной культуре позы наездницы Для современного человекА, смешение сексуальности и власти кажется верхом варварства, но а имя Лилит, носит не демонический, а романтический окрас - несомненно благодатные энергии нового эона уже делают своё дело. </w:t>
      </w:r>
    </w:p>
    <w:p>
      <w:pPr>
        <w:pStyle w:val="Normal"/>
        <w:rPr/>
      </w:pPr>
      <w:r>
        <w:rPr/>
      </w:r>
    </w:p>
    <w:p>
      <w:pPr>
        <w:pStyle w:val="Normal"/>
        <w:rPr/>
      </w:pPr>
      <w:r>
        <w:rPr/>
        <w:t xml:space="preserve">В лекции о пятом аркане, мы говорили о духовном освобождении женщины, которое есть обязательное условие нового эона, здесь же мы должны рассмотреть и телесное, сексуальное освобождение которое происходит последние пятьдесят лет. Для всякого думающего человека очевидна необходимость полной переоценке сексуальной морали и обретение равноправия в этой области. Сексуальная революция шестидесятых и активное сексуальное просвещение, есть один из аспектов наступающего эона Гора. Подробно тема смены эонов будет рассмотрена в лекции о двадцатом аркане. </w:t>
      </w:r>
    </w:p>
    <w:p>
      <w:pPr>
        <w:pStyle w:val="Normal"/>
        <w:rPr/>
      </w:pPr>
      <w:r>
        <w:rPr/>
      </w:r>
    </w:p>
    <w:p>
      <w:pPr>
        <w:pStyle w:val="Normal"/>
        <w:rPr/>
      </w:pPr>
      <w:r>
        <w:rPr/>
        <w:t xml:space="preserve">В прошлом эоне никто не мог быть и там и тут и в плоти и в духе. Сама структура человеческой психики не позволяла подобного. Сейчас на переходе эонов, происходит эволюция человека, и то, что до этого было неинтегрируемым противостоящим фактором, который должен был быть исключён, сейчас напротив является дополнительной силой, двигающей любую психологическую активность, будь то творчество, научные изыскания либо оккультный путь расширения сознания. В этом основа сексуальной магии, в которой Кроули видел будущее эволюции человечества. </w:t>
      </w:r>
    </w:p>
    <w:p>
      <w:pPr>
        <w:pStyle w:val="Normal"/>
        <w:rPr/>
      </w:pPr>
      <w:r>
        <w:rPr/>
      </w:r>
    </w:p>
    <w:p>
      <w:pPr>
        <w:pStyle w:val="Normal"/>
        <w:rPr/>
      </w:pPr>
      <w:r>
        <w:rPr/>
        <w:t xml:space="preserve">Из литературных образов этому аркану наиболее соответствует Сабина из "Невыносимой лёгкости бытия". Это образ свободной в сексуальном отношении женщины, которая достигла высокого уровня развития сознания. </w:t>
      </w:r>
    </w:p>
    <w:p>
      <w:pPr>
        <w:pStyle w:val="Normal"/>
        <w:rPr/>
      </w:pPr>
      <w:r>
        <w:rPr/>
      </w:r>
    </w:p>
    <w:p>
      <w:pPr>
        <w:pStyle w:val="Normal"/>
        <w:rPr/>
      </w:pPr>
      <w:r>
        <w:rPr/>
        <w:t xml:space="preserve">Здесь мы имеем дело с любопытным парадоксом. Одиннадцатый аркан по символике, является самым сексуальным арканом, тем не менее, в Liber 777 ему соответствует сердце, тогда как репродуктивные органы соответствуют третьему аркану - императрице. Из снадобий, афродизиаки, так же соответствуют императрице, тогда как "Вожделению соответствуют интеллектуальные возбудители. Более того - и негативная сторона сексуальности, (непристойность, одержимость плотью), отнесено к императрице. В этом парадоксу есть ключ к пониманию парадоксальной природы одиннадцатого аркана, на уровне которого эротизм есть не столько цель, сколько средство, а потому все практики связанные с сексуальной магией, мы можем смело относить к этому архетипу. </w:t>
      </w:r>
    </w:p>
    <w:p>
      <w:pPr>
        <w:pStyle w:val="Normal"/>
        <w:rPr/>
      </w:pPr>
      <w:r>
        <w:rPr/>
      </w:r>
    </w:p>
    <w:p>
      <w:pPr>
        <w:pStyle w:val="Normal"/>
        <w:rPr/>
      </w:pPr>
      <w:r>
        <w:rPr/>
        <w:t xml:space="preserve">Магическая формула вожделения существенно отличается от формулы любви выраженной в символике третьего аркана. Но, чтобы понять суть этой разницы, необходимо отрешиться от всех представлений связанных с любовью и вожделением. Формула любви, подразумевает итоговую аннигиляцию через слияние. Тогда как в формуле вожделение слияние происходит не до конца, и индивидуальность каждой стороны вожделения сохраняется, более того, благодаря обмену энергией усиливается. Если переводить это утверждение в психологическую плоскость, можно сказать, что союз основанный на формуле любви означает полную смерть идентификации мужчины и женщины в процессе любовных отношений. Это может быть и позитивным изменением роста, но в жизни, как правило происходит наоборот, и оба партнёра медленно опускаются, настолько, что не могут видеть дальше материи. В некоторых крайних случаях, формула любви, может даже приводить к смерти, как мы знаем, из большинства трагедий мировой литературы. </w:t>
      </w:r>
    </w:p>
    <w:p>
      <w:pPr>
        <w:pStyle w:val="Normal"/>
        <w:rPr/>
      </w:pPr>
      <w:r>
        <w:rPr/>
      </w:r>
    </w:p>
    <w:p>
      <w:pPr>
        <w:pStyle w:val="Normal"/>
        <w:rPr/>
      </w:pPr>
      <w:r>
        <w:rPr/>
        <w:t xml:space="preserve">Формула вожделения совершенно иная. Это любовь, подчинённая воле, и если опять же переводить на план отношений, партнёры остаются сами собой и черпают друг у друга необходимую силу, вдохновение и страсть, для исполнения своих задач. В качестве примера подобного типа взаимодействия, я обращусь к уже приведённому примеру - образу Сабины в "Невыносимой лёгкости бытия", её самые страстные романы, били чем то вроде дров для топки художественного вдохновения. </w:t>
      </w:r>
    </w:p>
    <w:p>
      <w:pPr>
        <w:pStyle w:val="Normal"/>
        <w:rPr/>
      </w:pPr>
      <w:r>
        <w:rPr/>
      </w:r>
    </w:p>
    <w:p>
      <w:pPr>
        <w:pStyle w:val="Normal"/>
        <w:rPr/>
      </w:pPr>
      <w:r>
        <w:rPr/>
        <w:t xml:space="preserve">В случае магической работы, несомненно формула любви, является более древней, и более сильной, однако и более опасной, нежели формула вожделения. К формуле любви, имеет смысл обращаться от силы два или три раза в жизни, при котором мы запускаем что-то вроде "закона пиковой дамы", которая в одних случаях приносит огромный выигрыш, который иначе не может быть достигнут, но так же она и может принести полное банкротство и гибель. Потому каждый внутренний брак, должен быть предварительно протестирован волей, дабы не быть слепым, то есть бессознательным. Подчинение любви воле, и есть формула вожделение, при котором формула любви теряет свою тёмную сторону и становится осознанной и интегрируемой в сознание. </w:t>
      </w:r>
    </w:p>
    <w:p>
      <w:pPr>
        <w:pStyle w:val="Normal"/>
        <w:rPr/>
      </w:pPr>
      <w:r>
        <w:rPr/>
      </w:r>
    </w:p>
    <w:p>
      <w:pPr>
        <w:pStyle w:val="Normal"/>
        <w:rPr/>
      </w:pPr>
      <w:r>
        <w:rPr/>
        <w:t xml:space="preserve">Сновидения связанные с архетипом вожделения, это сексуальные сновидения, в которых при этом секс не является единственной составляющей. Процитированный сон, который я взял за основу в своём художественном произведении, позволяет предельно полно прочувствовать всю суть и мощь данного архетипа: </w:t>
      </w:r>
    </w:p>
    <w:p>
      <w:pPr>
        <w:pStyle w:val="Normal"/>
        <w:rPr/>
      </w:pPr>
      <w:r>
        <w:rPr/>
      </w:r>
    </w:p>
    <w:p>
      <w:pPr>
        <w:pStyle w:val="Normal"/>
        <w:rPr/>
      </w:pPr>
      <w:r>
        <w:rPr/>
        <w:t xml:space="preserve">"Я стою на вершине огромной горы. Мне неведомо как я сюда попал и что ждёт меня в будущем. Я словно оказался в центре мира в точке, где господь встречается с Люцифером. Только здесь жизнь, всё остальное лишь отражение. Ко мне подходит женщина. Никогда я ещё не видел такой женщины, описать её невозможно. Кажется, что в ней объединились предельная чувственность и стальная воля. Я делаю шаг к ней, и желание захватывает меня. Я прикасаюсь к её руке и внезапно она одним движением сбрасывает с себя одежды. Я охвачен желанием, начинаю ласкать её грудь. Внезапно она изменяется в лице и спокойным голосом произносит: "Ты можешь всё". Я не понимаю о чем они и пытаюсь овладеть ею. Внезапно, резким толчком она сталкивает меня вниз с горы. Я падаю, кажется, бездна раскрывается передо мной, и я лечу в сам центр ада. Я слышу её голос: "Ты можешь всё". Я лечу вниз всё быстрее, в своём падении я подобен молнии, которая живет только долю секунды и, ударившись о дерево, перестаёт существовать. В моих ушах всё ещё звучит её голос, ты можешь всё. Со мной начинает происходить нечто странное, чем ниже я падаю, тем больше становится моя уверенность, что мне ничего не угрожает. Я могу все, а значит, я могу и летать. Что-то происходит с моим телом, и я начинаю выдавливать из своей спины крылья, как зубную пасту из тюбика. Я испытываю сильную боль, моё тело словно разрывается. В чем-то это подобно родам - я в муках рожаю крылья. Внизу ад. За какую-то долю секунды, мне удаётся сделать взмах крылом и холодные бивни камней, которые ещё бы доля секунды и утолили свою вековую жажду моей кровью, остались далеко внизу и я со скоростью мысли устремляюсь в небеса". Это типичная и наиболее яркая иллюстрация одиннадцатого аркана. Тем не менее его символика в сновидениях не ограничивается сексуальной образностью - например образ животных из семейства кошачьих, практически всегда принадлежат к этому архетипу. Это могут быть помощники или наоборот противостоящие - в тех случаях, когда в мышлении сновидца не преодолены установки старого эона. </w:t>
      </w:r>
    </w:p>
    <w:p>
      <w:pPr>
        <w:pStyle w:val="Normal"/>
        <w:rPr/>
      </w:pPr>
      <w:r>
        <w:rPr/>
      </w:r>
    </w:p>
    <w:p>
      <w:pPr>
        <w:pStyle w:val="Normal"/>
        <w:rPr/>
      </w:pPr>
      <w:r>
        <w:rPr/>
        <w:t>Другой сон: я нахожусь у себя дома в кухне. Внезапно в моих глазах темнеет и я понимаю, что в кухне появилась крыса мутант, которая пришла меня убить. Ужас - я изо всех сил сражаюсь с ней, она кусает меня, но я продолжаю битву, пока наконец не выталкиваю её из окна. Я вижу, что крыса лежит на асфальте и встаёт, готовясь к прыжку. Я понимаю, что теперь меня ничто не спасёт, и готовлюсь принять последний бой, как вдруг вижу, что к крысе подходит кошка. Я готов кинуть в эту кошку чем нибудь, чтобы остановить - ведь эта крыса бессмертна, а значит кошка которая к ней подходит обречена на смерть. Но к своему удивлению, я вижу, что крыса ничего не может сделать против кошки и та без труда перекусывает ей горло и взяв в зубы уносит куда-то далеко. С чувством облегчения, я просыпаюсь". В этом сне нет эротической образности, но появление кошки, так же наводит нас на идею одиннадцатого аркана. В образе крысы сновидцу предстала всё зло его природы, как известно во всех мифологиях, крысы представлены как символ чумы и зла. Эго может только временно вытеснить эту фигуру со своей территории, и следующая атака очевидно будет более разрушительной. Однако кошка - священное животное всех, богинь связанных с очищенной сексуальностью легко, даже играючи нейтрализует грозного врага, который в её зубах оказывается обычной беспомощной мышью. В этом сне, не напрямую, но через образ показана идея близкая к первому сну - искупления через принятие эротизма.</w:t>
      </w:r>
    </w:p>
    <w:p>
      <w:pPr>
        <w:pStyle w:val="Normal"/>
        <w:rPr/>
      </w:pPr>
      <w:r>
        <w:rPr/>
      </w:r>
    </w:p>
    <w:p>
      <w:pPr>
        <w:pStyle w:val="Normal"/>
        <w:rPr/>
      </w:pPr>
      <w:r>
        <w:rPr/>
      </w:r>
    </w:p>
    <w:p>
      <w:pPr>
        <w:pStyle w:val="Normal"/>
        <w:jc w:val="center"/>
        <w:rPr>
          <w:b/>
          <w:b/>
        </w:rPr>
      </w:pPr>
      <w:r>
        <w:rPr>
          <w:b/>
        </w:rPr>
        <w:t>Лекция 13</w:t>
      </w:r>
    </w:p>
    <w:p>
      <w:pPr>
        <w:pStyle w:val="Normal"/>
        <w:rPr>
          <w:b/>
          <w:b/>
        </w:rPr>
      </w:pPr>
      <w:r>
        <w:rPr>
          <w:b/>
        </w:rPr>
      </w:r>
    </w:p>
    <w:p>
      <w:pPr>
        <w:pStyle w:val="Normal"/>
        <w:jc w:val="center"/>
        <w:rPr>
          <w:b/>
          <w:b/>
        </w:rPr>
      </w:pPr>
      <w:r>
        <w:rPr>
          <w:b/>
        </w:rPr>
        <w:t>Повешенный</w:t>
      </w:r>
    </w:p>
    <w:p>
      <w:pPr>
        <w:pStyle w:val="Normal"/>
        <w:rPr>
          <w:b/>
          <w:b/>
        </w:rPr>
      </w:pPr>
      <w:r>
        <w:rPr>
          <w:b/>
        </w:rPr>
      </w:r>
    </w:p>
    <w:p>
      <w:pPr>
        <w:pStyle w:val="Normal"/>
        <w:rPr/>
      </w:pPr>
      <w:r>
        <w:rPr/>
        <w:t xml:space="preserve">Соответствия по Liber 777: </w:t>
      </w:r>
    </w:p>
    <w:p>
      <w:pPr>
        <w:pStyle w:val="Normal"/>
        <w:rPr/>
      </w:pPr>
      <w:r>
        <w:rPr/>
        <w:t xml:space="preserve">Буква - Мем, </w:t>
      </w:r>
    </w:p>
    <w:p>
      <w:pPr>
        <w:pStyle w:val="Normal"/>
        <w:rPr/>
      </w:pPr>
      <w:r>
        <w:rPr/>
        <w:t xml:space="preserve">Значение буквы - вода, </w:t>
      </w:r>
    </w:p>
    <w:p>
      <w:pPr>
        <w:pStyle w:val="Normal"/>
        <w:rPr/>
      </w:pPr>
      <w:r>
        <w:rPr/>
        <w:t xml:space="preserve">Управитель - вода, </w:t>
      </w:r>
    </w:p>
    <w:p>
      <w:pPr>
        <w:pStyle w:val="Normal"/>
        <w:rPr/>
      </w:pPr>
      <w:r>
        <w:rPr/>
        <w:t xml:space="preserve">Положение на древе - Гебура - Ход, </w:t>
      </w:r>
    </w:p>
    <w:p>
      <w:pPr>
        <w:pStyle w:val="Normal"/>
        <w:rPr/>
      </w:pPr>
      <w:r>
        <w:rPr/>
        <w:t xml:space="preserve">Цвета - тёмно синий и морская зелень, </w:t>
      </w:r>
    </w:p>
    <w:p>
      <w:pPr>
        <w:pStyle w:val="Normal"/>
        <w:rPr/>
      </w:pPr>
      <w:r>
        <w:rPr/>
        <w:t xml:space="preserve">Египетские боги - Тум, Ахепи, Ауромот, Асар (как повешенный), Исида, </w:t>
      </w:r>
    </w:p>
    <w:p>
      <w:pPr>
        <w:pStyle w:val="Normal"/>
        <w:rPr/>
      </w:pPr>
      <w:r>
        <w:rPr/>
        <w:t xml:space="preserve">Индийские боги - Сома, </w:t>
      </w:r>
    </w:p>
    <w:p>
      <w:pPr>
        <w:pStyle w:val="Normal"/>
        <w:rPr/>
      </w:pPr>
      <w:r>
        <w:rPr/>
        <w:t xml:space="preserve">Медитация - вода, </w:t>
      </w:r>
    </w:p>
    <w:p>
      <w:pPr>
        <w:pStyle w:val="Normal"/>
        <w:rPr/>
      </w:pPr>
      <w:r>
        <w:rPr/>
        <w:t xml:space="preserve">Греческие боги - Посейдон, </w:t>
      </w:r>
    </w:p>
    <w:p>
      <w:pPr>
        <w:pStyle w:val="Normal"/>
        <w:rPr/>
      </w:pPr>
      <w:r>
        <w:rPr/>
        <w:t xml:space="preserve">Римские боги - Нептун, </w:t>
      </w:r>
    </w:p>
    <w:p>
      <w:pPr>
        <w:pStyle w:val="Normal"/>
        <w:rPr/>
      </w:pPr>
      <w:r>
        <w:rPr/>
        <w:t xml:space="preserve">Христианские боги - Иисус (как повешенный) </w:t>
      </w:r>
    </w:p>
    <w:p>
      <w:pPr>
        <w:pStyle w:val="Normal"/>
        <w:rPr/>
      </w:pPr>
      <w:r>
        <w:rPr/>
        <w:t xml:space="preserve">Животные - Орёл, змея, скорпион, </w:t>
      </w:r>
    </w:p>
    <w:p>
      <w:pPr>
        <w:pStyle w:val="Normal"/>
        <w:rPr/>
      </w:pPr>
      <w:r>
        <w:rPr/>
        <w:t xml:space="preserve">Растения - все водные растения, лотос, </w:t>
      </w:r>
    </w:p>
    <w:p>
      <w:pPr>
        <w:pStyle w:val="Normal"/>
        <w:rPr/>
      </w:pPr>
      <w:r>
        <w:rPr/>
        <w:t xml:space="preserve">Драгоценные камни - берилл аквамарин, </w:t>
      </w:r>
    </w:p>
    <w:p>
      <w:pPr>
        <w:pStyle w:val="Normal"/>
        <w:rPr/>
      </w:pPr>
      <w:r>
        <w:rPr/>
        <w:t xml:space="preserve">Магическое оружие - чаша и крест страдания, </w:t>
      </w:r>
    </w:p>
    <w:p>
      <w:pPr>
        <w:pStyle w:val="Normal"/>
        <w:rPr/>
      </w:pPr>
      <w:r>
        <w:rPr/>
        <w:t xml:space="preserve">Ароматы - ониха, мирра, </w:t>
      </w:r>
    </w:p>
    <w:p>
      <w:pPr>
        <w:pStyle w:val="Normal"/>
        <w:rPr/>
      </w:pPr>
      <w:r>
        <w:rPr/>
        <w:t xml:space="preserve">Снадобья - касторка, все слабительные средства, </w:t>
      </w:r>
    </w:p>
    <w:p>
      <w:pPr>
        <w:pStyle w:val="Normal"/>
        <w:rPr/>
      </w:pPr>
      <w:r>
        <w:rPr/>
        <w:t xml:space="preserve">Минеральные вещества - сульфаты, </w:t>
      </w:r>
    </w:p>
    <w:p>
      <w:pPr>
        <w:pStyle w:val="Normal"/>
        <w:rPr/>
      </w:pPr>
      <w:r>
        <w:rPr/>
        <w:t xml:space="preserve">Магические силы - талисманы, гадания посредством магического кристалла, </w:t>
      </w:r>
    </w:p>
    <w:p>
      <w:pPr>
        <w:pStyle w:val="Normal"/>
        <w:rPr/>
      </w:pPr>
      <w:r>
        <w:rPr/>
        <w:t xml:space="preserve">Тело человека - пищеварительная система, </w:t>
      </w:r>
    </w:p>
    <w:p>
      <w:pPr>
        <w:pStyle w:val="Normal"/>
        <w:rPr/>
      </w:pPr>
      <w:r>
        <w:rPr/>
        <w:t xml:space="preserve">Мифические существа - ундины, нимфы, нереиды, </w:t>
      </w:r>
    </w:p>
    <w:p>
      <w:pPr>
        <w:pStyle w:val="Normal"/>
        <w:rPr/>
      </w:pPr>
      <w:r>
        <w:rPr/>
        <w:t xml:space="preserve">Болезни в случае неправильной работы - простуда. </w:t>
      </w:r>
    </w:p>
    <w:p>
      <w:pPr>
        <w:pStyle w:val="Normal"/>
        <w:rPr/>
      </w:pPr>
      <w:r>
        <w:rPr/>
      </w:r>
    </w:p>
    <w:p>
      <w:pPr>
        <w:pStyle w:val="Normal"/>
        <w:rPr/>
      </w:pPr>
      <w:r>
        <w:rPr/>
        <w:t xml:space="preserve">Воды по которым путешествуешь, да не промочат тебя, </w:t>
      </w:r>
    </w:p>
    <w:p>
      <w:pPr>
        <w:pStyle w:val="Normal"/>
        <w:rPr/>
      </w:pPr>
      <w:r>
        <w:rPr/>
        <w:t xml:space="preserve">Выйди же на берег, посади лозу и и радуйся без стыда. </w:t>
      </w:r>
    </w:p>
    <w:p>
      <w:pPr>
        <w:pStyle w:val="Normal"/>
        <w:rPr/>
      </w:pPr>
      <w:r>
        <w:rPr/>
      </w:r>
    </w:p>
    <w:p>
      <w:pPr>
        <w:pStyle w:val="Normal"/>
        <w:rPr/>
      </w:pPr>
      <w:r>
        <w:rPr/>
        <w:t xml:space="preserve">Возможные значение при девинации: "Вынужденная жертва, наказание, потеря, фатальное или добровольное страдание, поражение, неудача, смерть". </w:t>
      </w:r>
    </w:p>
    <w:p>
      <w:pPr>
        <w:pStyle w:val="Normal"/>
        <w:rPr/>
      </w:pPr>
      <w:r>
        <w:rPr/>
      </w:r>
    </w:p>
    <w:p>
      <w:pPr>
        <w:pStyle w:val="Normal"/>
        <w:rPr/>
      </w:pPr>
      <w:r>
        <w:rPr/>
        <w:t xml:space="preserve">Приступая к обсуждению двенадцатого аркана хочу сразу отметить, что это один из самых опасных и регрессивных архетипов. Власть которого к сожалению до сих пор велика. В прошлом эоне, этот архетип имел позитивное значение и представлял духовную инициацию, но сейчас, как пишет Кроули: "под властью Огненного владыки Зона, водный элемент (когда речь идет о воде под Бездной), определенно враждебен, если только противоположность не является правильной противоположностью, подразумеваемой при свадьбе. Но в этой карте единственный вопрос - "искупление" потопленного элемента, и потому все обращено вспять. Эта идея жертвы, подвергнутая окончательному анализу, оказывается ложной; можно считать этот символ злым наследием старого Зона". </w:t>
      </w:r>
    </w:p>
    <w:p>
      <w:pPr>
        <w:pStyle w:val="Normal"/>
        <w:rPr/>
      </w:pPr>
      <w:r>
        <w:rPr/>
      </w:r>
    </w:p>
    <w:p>
      <w:pPr>
        <w:pStyle w:val="Normal"/>
        <w:rPr/>
      </w:pPr>
      <w:r>
        <w:rPr/>
        <w:t xml:space="preserve">Юноша с закрытыми глазами висит над водами. Он повешен за пятку на свернувшейся змее, а воды над которыми он висит, так же кишат змеями. Голова змеи буквально упирается ему в пятку, так что можно подумать, что она его кусает. В самой верхней точке карты изображен анх, символ вечной жизни. Необходимо самым внимательным образом проанализировать каждый элемент этой карты, чтобы понять суть того архетипа, который представлен на этой карте. </w:t>
      </w:r>
    </w:p>
    <w:p>
      <w:pPr>
        <w:pStyle w:val="Normal"/>
        <w:rPr/>
      </w:pPr>
      <w:r>
        <w:rPr/>
      </w:r>
    </w:p>
    <w:p>
      <w:pPr>
        <w:pStyle w:val="Normal"/>
        <w:rPr/>
      </w:pPr>
      <w:r>
        <w:rPr/>
        <w:t xml:space="preserve">Прежде всего это прямая отсылка к идее распятия, и христианскому идеалу страдания и смирения как таковому. По преданию, апостол Петр попросил своих мучителей повесить его вниз головой, дабы в смерти не быть уподоблен своему богу. Этот идеал доминировал в прошлом эоне и в принципе был необходимой компенсацией, тем жестоким нравам, которые царили тогда. Но сейчас, как справедливо пишет Кроули: "Главнейшей целью мудрого должно быть избавление человечества от этой наглости самопожертвования, от этого бедствия целомудрия; веру должна убить уверенность, целомудрие должно погибнуть от экстаза". </w:t>
      </w:r>
    </w:p>
    <w:p>
      <w:pPr>
        <w:pStyle w:val="Normal"/>
        <w:rPr/>
      </w:pPr>
      <w:r>
        <w:rPr/>
      </w:r>
    </w:p>
    <w:p>
      <w:pPr>
        <w:pStyle w:val="Normal"/>
        <w:rPr/>
      </w:pPr>
      <w:r>
        <w:rPr/>
        <w:t xml:space="preserve">Напомним, что "повешенный", как и любой архетип представленный в большом аркане, является не отражением одной идеи, а источником, эманирующим некоторый комплекс идей, на первый взгляд не связанных друг с другом. Именно определением этих архитепических идей мы и займёмся. </w:t>
      </w:r>
    </w:p>
    <w:p>
      <w:pPr>
        <w:pStyle w:val="Normal"/>
        <w:rPr/>
      </w:pPr>
      <w:r>
        <w:rPr/>
      </w:r>
    </w:p>
    <w:p>
      <w:pPr>
        <w:pStyle w:val="Normal"/>
        <w:rPr/>
      </w:pPr>
      <w:r>
        <w:rPr/>
        <w:t xml:space="preserve">Первое на что стоит обратить внимание, это закрытые глаза повешенного юноши. Закрытые глаза, традиционно являются символом, неведения, бессознательности, погружения в иллюзию, и отсутствие реального знания себя и мира. Можно приводить огромное количество мифологических и литературных, параллелей, подтверждающих этот очевидный вывод. Здесь уместно вспомнить, что Юнг считал самым страшным грехом современного человека его бессознательность. Эту бессознательность, не в коем случае не стоит путать, как с досознательными архетипами, представленные первыми четырьмя архетипами, так и со сверхчеловеческим уровнем, когда сознания подвергнуто столь радикальной трансформации, что можно сказать, будто в привычном для нас понимании сознание отсутствует (20 аркан - эон). У "повешенного" речь идёт о, извиняюсь за тафталогию, сознательным отказом от сознания, по принципу, "я не хочу это знать". В качестве примера может быть приведена мотивация предателя в первой части "матрицы", который здесь является одним из образов архитепического Иуды, а так же тот факт, что в колодах прошлого, повешенный связывался не только с Христом, но и с уже упомянутым Иудой, и их скрытое тождество являлось одной из гностических тайн. </w:t>
      </w:r>
    </w:p>
    <w:p>
      <w:pPr>
        <w:pStyle w:val="Normal"/>
        <w:rPr/>
      </w:pPr>
      <w:r>
        <w:rPr/>
      </w:r>
    </w:p>
    <w:p>
      <w:pPr>
        <w:pStyle w:val="Normal"/>
        <w:rPr/>
      </w:pPr>
      <w:r>
        <w:rPr/>
        <w:t xml:space="preserve">Отсутствие сознания означает доминирование инстинктов, эмоций. Девизом такого типа может быть фраза "эмоционально - следовательно истинно". Дабы лучше понять, что здесь имеется в виду, рекомендую перечитать те главы романа Милана Кундеры "Невыносимая легкость бытия", где говориться о киче. Напомню, что финальное определение кича - данное Кундерой: "Неограниченная деспотия чувств". В понятиях Телемы, можно сказать, что речь идёт о той любви которая не управляема волей. </w:t>
      </w:r>
    </w:p>
    <w:p>
      <w:pPr>
        <w:pStyle w:val="Normal"/>
        <w:rPr/>
      </w:pPr>
      <w:r>
        <w:rPr/>
      </w:r>
    </w:p>
    <w:p>
      <w:pPr>
        <w:pStyle w:val="Normal"/>
        <w:rPr/>
      </w:pPr>
      <w:r>
        <w:rPr/>
        <w:t xml:space="preserve">Эмоции традиционно соотносятся со стихией воды, думаю этот факт ни у кого не вызовет возражения. Со стихией воды соотносится и данный аркан, что полностью подтверждает нашу гипотезу - это буква мем, материнские воды. Как известно воды могут быть, благородными водами крещения и очищения (аркан 17), динамическим потоком бытия (Аркан 7). Здесь же идёт речь о застойных, болотных водах. </w:t>
      </w:r>
    </w:p>
    <w:p>
      <w:pPr>
        <w:pStyle w:val="Normal"/>
        <w:rPr/>
      </w:pPr>
      <w:r>
        <w:rPr/>
      </w:r>
    </w:p>
    <w:p>
      <w:pPr>
        <w:pStyle w:val="Normal"/>
        <w:rPr/>
      </w:pPr>
      <w:r>
        <w:rPr/>
        <w:t xml:space="preserve">Психоаналитики давно связали универсальный мотив повешения на древо (в варианте Прометея к скале), с родовой проблематикой, плода и пуповины. Разумеется, излишне конкретисткое объяснения психоанализа трудно признать исчерпывающим, но в нём несомненно есть своя символическая правда. Таким образом, аркан повешенный, может быть соотнесён с состоянием названным в психоанализе "эдиповым комплексом", когда эго оказывается не в силах порвать психологическую пуповину, привязывающую к матери, и оказывающее подвешенным между детством и зрелостью. Вот что на этот счёт писал Юнг: "Невротик отказывается от полноценного эротического переживания ради того, чтобы оставаться вечным ребёнком своей матери".Согласно Юнгу Эдипов комплекс, это не биологическое, а психологическое явления, причиной которого является страх жизни, бегство от формирования индивидуальности назад в материнскую утробу. Я рискну предположить, что Дион Форчун, утверждая, что "Начавший свой духовный путь раньше времени и не усвоивший все уроки материи держит путь не в Кетер, а в клипот". </w:t>
      </w:r>
    </w:p>
    <w:p>
      <w:pPr>
        <w:pStyle w:val="Normal"/>
        <w:rPr/>
      </w:pPr>
      <w:r>
        <w:rPr/>
      </w:r>
    </w:p>
    <w:p>
      <w:pPr>
        <w:pStyle w:val="Normal"/>
        <w:rPr/>
      </w:pPr>
      <w:r>
        <w:rPr/>
        <w:t xml:space="preserve">Очень характерно, что роль пуповины исполняет змей свернувшийся вокруг пятки и кусающий эту пятку. Рана в пятку, традиционно связывается в мифологии с теми героями, которые остаются связаны с материнским принципом и не могут от него оторваться. Впрочем желающим разобраться в тонких хитросплетениях мифологии, связанной с темой отделения от матери, рекомендуется к ознакомлению одна из самых ранних работ Юнга "Либидо - метаморфозы и символы" (другое называние "символы трансформации). </w:t>
      </w:r>
    </w:p>
    <w:p>
      <w:pPr>
        <w:pStyle w:val="Normal"/>
        <w:rPr/>
      </w:pPr>
      <w:r>
        <w:rPr/>
      </w:r>
    </w:p>
    <w:p>
      <w:pPr>
        <w:pStyle w:val="Normal"/>
        <w:rPr/>
      </w:pPr>
      <w:r>
        <w:rPr/>
        <w:t xml:space="preserve">В оккультном смысле образ змеи связан с кундалини, змеиной силой, которая находится в первой чакре - муладхаре, и пробуждение которой переводит на сверхчеловеческий уровень. Именно в этом смысле следует понимать слова жрице обращённой к жрецу в гностической мессе - "пусть змей станет твоей короной". Однако в данном случае, речь не только не идёт о пробуждении кундалини - великий змей находится в точке ниже нормы - не у основания копчика, а в пятке. Душа ушла в пятку распространенное выражение, которое позволяет более наглядно понять о чём идёт речь. </w:t>
      </w:r>
    </w:p>
    <w:p>
      <w:pPr>
        <w:pStyle w:val="Normal"/>
        <w:rPr/>
      </w:pPr>
      <w:r>
        <w:rPr/>
      </w:r>
    </w:p>
    <w:p>
      <w:pPr>
        <w:pStyle w:val="Normal"/>
        <w:rPr/>
      </w:pPr>
      <w:r>
        <w:rPr/>
        <w:t xml:space="preserve">Этому архетипу как уже писалось раньше соответствует особого рода экзальтация страданием, в связи с чем литературная аналогия просится сама собой - Достоевский и практически все его персонажи, мученики безответные как цветы. Речь идёт о "печальном смирении меланхоличного любовника великой матери", как определял это состояние Эрих Нойманн. </w:t>
      </w:r>
    </w:p>
    <w:p>
      <w:pPr>
        <w:pStyle w:val="Normal"/>
        <w:rPr/>
      </w:pPr>
      <w:r>
        <w:rPr/>
      </w:r>
    </w:p>
    <w:p>
      <w:pPr>
        <w:pStyle w:val="Normal"/>
        <w:rPr/>
      </w:pPr>
      <w:r>
        <w:rPr/>
        <w:t xml:space="preserve">Но как говорили древние алхимики "где болезнь, там и лекарство". Позитивным аспектом данного аркана является полная отдача своего эго, и позволение ему таки умереть, не цепляясь ни за что. "В низшей тьме смерти начинает шевелиться змей новой жизни".пишет Алистер Кроули, о природе этого аркана, но на самом деле пробудить эту новую жизнь, при господстве повешенного оказывается задачей почти невыполнимой (но всё же почти, а не совсем). </w:t>
      </w:r>
    </w:p>
    <w:p>
      <w:pPr>
        <w:pStyle w:val="Normal"/>
        <w:rPr/>
      </w:pPr>
      <w:r>
        <w:rPr/>
      </w:r>
    </w:p>
    <w:p>
      <w:pPr>
        <w:pStyle w:val="Normal"/>
        <w:rPr/>
      </w:pPr>
      <w:r>
        <w:rPr/>
        <w:t xml:space="preserve">Посмотрим на соответствия приведённые в таблицах 777. В системе цветов, повешенному соответствует цвет морской зелени, что в некотором смысле не нуждается в комментариях. Необходимо прокомментировать, то на первый взгляд странное соответствие греческих и римских богов - Посейдон и Нептун. Здесь стоит обратится к Эриху Нойману, который рассматривает морских богов, как фаллос всецело принадлежащий великой матери, и гневный её аспект, который мстит тем незадачливым героям, которые рискнули бросить вызов её владычеству. То что данный мотив универсален, доказывает тот факт, что он и поныне спонтанно появляется в творчестве людей не знакомых с данной мифологемой "Он сказал, что ушел и за ним, Запустили луну и волну, и под небом настигли его и пустили успешно ко дну" - отрывок из гениальной песни Рады Анчевской "Роза, герань, резеда". </w:t>
      </w:r>
    </w:p>
    <w:p>
      <w:pPr>
        <w:pStyle w:val="Normal"/>
        <w:rPr/>
      </w:pPr>
      <w:r>
        <w:rPr/>
      </w:r>
    </w:p>
    <w:p>
      <w:pPr>
        <w:pStyle w:val="Normal"/>
        <w:rPr/>
      </w:pPr>
      <w:r>
        <w:rPr/>
        <w:t xml:space="preserve">Основной мотив сновидений связанных с повешенным это мотив воды, потопа, затопления. Одной женщине, которую я в своё время анализировал приснился сон, который хорошо иллюстрирует всё вышесказанное: "Она увидела себя идущей по заводу, и внезапно прорвало трубы, вода была по колено, и полностью забрызгала её одежду. Она испытывала горечь, и тоску по этому поводу и стала искать кого нибудь рядом, чтобы пожаловаться на свою долю". </w:t>
      </w:r>
    </w:p>
    <w:p>
      <w:pPr>
        <w:pStyle w:val="Normal"/>
        <w:rPr/>
      </w:pPr>
      <w:r>
        <w:rPr/>
      </w:r>
    </w:p>
    <w:p>
      <w:pPr>
        <w:pStyle w:val="Normal"/>
        <w:rPr/>
      </w:pPr>
      <w:r>
        <w:rPr/>
        <w:t xml:space="preserve">Пожалуйста обратите внимание, что в этом сне, желание пожаловаться, быть жалеемой жертвой идёт рука об руку с мотивом затопления. В других сновидениях, эта скрытая связь не так ясна, однако практически во всех случаях, где во сне присутствует излишек воды, можно смело говорить о бессознательности и одержимости эмоциями, а так же очарованием идеей жертвы. С другой стороны переход через мост, или переплывание какого либо водного бассейна может означать преодоление этой власти. Я хочу сразу сказать, что в тех случаях,, когда образ воды присутствует в контексте, крещения, очищения или омовения это не имеет отношения к повешенному, а явлется одним из проявлений 17 аркана "звезда". </w:t>
      </w:r>
    </w:p>
    <w:p>
      <w:pPr>
        <w:pStyle w:val="Normal"/>
        <w:rPr/>
      </w:pPr>
      <w:r>
        <w:rPr/>
      </w:r>
    </w:p>
    <w:p>
      <w:pPr>
        <w:pStyle w:val="Normal"/>
        <w:rPr/>
      </w:pPr>
      <w:r>
        <w:rPr/>
        <w:t>А вот ещё один интересный образ, который позволяет взглянуть на этот архетип ещё под одним углом: "Я моя мать, красивая девушка лет 18 и её мать находимся на берегу моря, внезапно мы с девушкой начинаем целоваться, что вызвает недовольство моей матери. После я отошел от неё, и поднялся на лестничный пролёт выше. Внезапно из моря поднялась огромная волна, которая поглотила мать и дочь, я прыгаю в воду, и пытаюсь вытащить эту девушку, а она в свою очередь вытаскивает свою мать. Моя мать весьма недовольна этим, ибо я рискую жизнью, и гневно кричин, но ярость придаёт мне сил, и я легко выдёргиваю свою спутницу с матерью из воды, следующая волна уже на сне достала". Пожалуйста обратите внимание на мотив спасения Анимы, который присутствует в большинстве мифов и сказках. Бессознательное весьма конкретно очерчивает сфру того от чего надо спасать её - архитепическая материнская власть (воды моря) и власть материнского комплекса, которые находятся в скрытом единстве. Это чрезвычайно тонкая тема, и опасность вод, в бессознательном должна быть достаточно осознана, для осуществления успешной индивидуации.</w:t>
      </w:r>
    </w:p>
    <w:p>
      <w:pPr>
        <w:pStyle w:val="Normal"/>
        <w:rPr/>
      </w:pPr>
      <w:r>
        <w:rPr/>
      </w:r>
    </w:p>
    <w:p>
      <w:pPr>
        <w:pStyle w:val="Normal"/>
        <w:rPr/>
      </w:pPr>
      <w:r>
        <w:rPr/>
      </w:r>
    </w:p>
    <w:p>
      <w:pPr>
        <w:pStyle w:val="Normal"/>
        <w:jc w:val="center"/>
        <w:rPr>
          <w:b/>
          <w:b/>
        </w:rPr>
      </w:pPr>
      <w:r>
        <w:rPr>
          <w:b/>
        </w:rPr>
        <w:t>Лекция 14</w:t>
      </w:r>
    </w:p>
    <w:p>
      <w:pPr>
        <w:pStyle w:val="Normal"/>
        <w:rPr>
          <w:b/>
          <w:b/>
        </w:rPr>
      </w:pPr>
      <w:r>
        <w:rPr>
          <w:b/>
        </w:rPr>
      </w:r>
    </w:p>
    <w:p>
      <w:pPr>
        <w:pStyle w:val="Normal"/>
        <w:jc w:val="center"/>
        <w:rPr>
          <w:b/>
          <w:b/>
        </w:rPr>
      </w:pPr>
      <w:r>
        <w:rPr>
          <w:b/>
        </w:rPr>
        <w:t>Смерть</w:t>
      </w:r>
    </w:p>
    <w:p>
      <w:pPr>
        <w:pStyle w:val="Normal"/>
        <w:rPr>
          <w:b/>
          <w:b/>
        </w:rPr>
      </w:pPr>
      <w:r>
        <w:rPr>
          <w:b/>
        </w:rPr>
      </w:r>
    </w:p>
    <w:p>
      <w:pPr>
        <w:pStyle w:val="Normal"/>
        <w:rPr/>
      </w:pPr>
      <w:r>
        <w:rPr/>
        <w:t xml:space="preserve">Соответствия по Liber 777: </w:t>
      </w:r>
    </w:p>
    <w:p>
      <w:pPr>
        <w:pStyle w:val="Normal"/>
        <w:rPr/>
      </w:pPr>
      <w:r>
        <w:rPr/>
        <w:t xml:space="preserve">Буква - Нун, </w:t>
      </w:r>
    </w:p>
    <w:p>
      <w:pPr>
        <w:pStyle w:val="Normal"/>
        <w:rPr/>
      </w:pPr>
      <w:r>
        <w:rPr/>
        <w:t xml:space="preserve">Значение буквы - рыба, </w:t>
      </w:r>
    </w:p>
    <w:p>
      <w:pPr>
        <w:pStyle w:val="Normal"/>
        <w:rPr/>
      </w:pPr>
      <w:r>
        <w:rPr/>
        <w:t xml:space="preserve">Управитель - скорпион, </w:t>
      </w:r>
    </w:p>
    <w:p>
      <w:pPr>
        <w:pStyle w:val="Normal"/>
        <w:rPr/>
      </w:pPr>
      <w:r>
        <w:rPr/>
        <w:t xml:space="preserve">Положение на древе - Тифарет - Нецах. </w:t>
      </w:r>
    </w:p>
    <w:p>
      <w:pPr>
        <w:pStyle w:val="Normal"/>
        <w:rPr/>
      </w:pPr>
      <w:r>
        <w:rPr/>
        <w:t xml:space="preserve">Цвета - зеленовато-синий и тускло-коричневый, </w:t>
      </w:r>
    </w:p>
    <w:p>
      <w:pPr>
        <w:pStyle w:val="Normal"/>
        <w:rPr/>
      </w:pPr>
      <w:r>
        <w:rPr/>
        <w:t xml:space="preserve">Египетские боги - Мерти, Апоп, Тифон, Хепра, Хамменит, </w:t>
      </w:r>
    </w:p>
    <w:p>
      <w:pPr>
        <w:pStyle w:val="Normal"/>
        <w:rPr/>
      </w:pPr>
      <w:r>
        <w:rPr/>
        <w:t xml:space="preserve">Индийские боги - Кундалини, </w:t>
      </w:r>
    </w:p>
    <w:p>
      <w:pPr>
        <w:pStyle w:val="Normal"/>
        <w:rPr/>
      </w:pPr>
      <w:r>
        <w:rPr/>
        <w:t xml:space="preserve">Медитация - скелет, </w:t>
      </w:r>
    </w:p>
    <w:p>
      <w:pPr>
        <w:pStyle w:val="Normal"/>
        <w:rPr/>
      </w:pPr>
      <w:r>
        <w:rPr/>
        <w:t xml:space="preserve">Греческие боги - Арес, Танатос, Аид, </w:t>
      </w:r>
    </w:p>
    <w:p>
      <w:pPr>
        <w:pStyle w:val="Normal"/>
        <w:rPr/>
      </w:pPr>
      <w:r>
        <w:rPr/>
        <w:t xml:space="preserve">Римские боги - Марс, </w:t>
      </w:r>
    </w:p>
    <w:p>
      <w:pPr>
        <w:pStyle w:val="Normal"/>
        <w:rPr/>
      </w:pPr>
      <w:r>
        <w:rPr/>
        <w:t xml:space="preserve">Животные - Жук, скорпион, морской или речной рак, волк, </w:t>
      </w:r>
    </w:p>
    <w:p>
      <w:pPr>
        <w:pStyle w:val="Normal"/>
        <w:rPr/>
      </w:pPr>
      <w:r>
        <w:rPr/>
        <w:t xml:space="preserve">Растения - кактус, </w:t>
      </w:r>
    </w:p>
    <w:p>
      <w:pPr>
        <w:pStyle w:val="Normal"/>
        <w:rPr/>
      </w:pPr>
      <w:r>
        <w:rPr/>
        <w:t xml:space="preserve">Драгоценные камни - змеевик, </w:t>
      </w:r>
    </w:p>
    <w:p>
      <w:pPr>
        <w:pStyle w:val="Normal"/>
        <w:rPr/>
      </w:pPr>
      <w:r>
        <w:rPr/>
        <w:t xml:space="preserve">Магическое оружие - боль обязательства (должно быть что-то связанное с посвятительной клятвой) </w:t>
      </w:r>
    </w:p>
    <w:p>
      <w:pPr>
        <w:pStyle w:val="Normal"/>
        <w:rPr/>
      </w:pPr>
      <w:r>
        <w:rPr/>
        <w:t xml:space="preserve">Ароматы - сиамский бензой, </w:t>
      </w:r>
    </w:p>
    <w:p>
      <w:pPr>
        <w:pStyle w:val="Normal"/>
        <w:rPr/>
      </w:pPr>
      <w:r>
        <w:rPr/>
        <w:t xml:space="preserve">Магические силы - некромантия, </w:t>
      </w:r>
    </w:p>
    <w:p>
      <w:pPr>
        <w:pStyle w:val="Normal"/>
        <w:rPr/>
      </w:pPr>
      <w:r>
        <w:rPr/>
        <w:t xml:space="preserve">Тело человека - кишечник, </w:t>
      </w:r>
    </w:p>
    <w:p>
      <w:pPr>
        <w:pStyle w:val="Normal"/>
        <w:rPr/>
      </w:pPr>
      <w:r>
        <w:rPr/>
        <w:t xml:space="preserve">Мифические существа - ламии, стригии, ведьмы, Болезни в результате неправильной работы - рак, </w:t>
      </w:r>
    </w:p>
    <w:p>
      <w:pPr>
        <w:pStyle w:val="Normal"/>
        <w:rPr/>
      </w:pPr>
      <w:r>
        <w:rPr/>
        <w:t xml:space="preserve">Вселенная есть перемена; каждая перемена - </w:t>
      </w:r>
    </w:p>
    <w:p>
      <w:pPr>
        <w:pStyle w:val="Normal"/>
        <w:rPr/>
      </w:pPr>
      <w:r>
        <w:rPr/>
        <w:t xml:space="preserve">Результат акта любви; </w:t>
      </w:r>
    </w:p>
    <w:p>
      <w:pPr>
        <w:pStyle w:val="Normal"/>
        <w:rPr/>
      </w:pPr>
      <w:r>
        <w:rPr/>
        <w:t xml:space="preserve">Все акты любви содержат чистую радость. </w:t>
      </w:r>
    </w:p>
    <w:p>
      <w:pPr>
        <w:pStyle w:val="Normal"/>
        <w:rPr/>
      </w:pPr>
      <w:r>
        <w:rPr/>
      </w:r>
    </w:p>
    <w:p>
      <w:pPr>
        <w:pStyle w:val="Normal"/>
        <w:rPr/>
      </w:pPr>
      <w:r>
        <w:rPr/>
        <w:t xml:space="preserve">Умирай ежедневно. </w:t>
      </w:r>
    </w:p>
    <w:p>
      <w:pPr>
        <w:pStyle w:val="Normal"/>
        <w:rPr/>
      </w:pPr>
      <w:r>
        <w:rPr/>
        <w:t xml:space="preserve">Смерть, есть высшая точка одного изгиба змеи жизни. </w:t>
      </w:r>
    </w:p>
    <w:p>
      <w:pPr>
        <w:pStyle w:val="Normal"/>
        <w:rPr/>
      </w:pPr>
      <w:r>
        <w:rPr/>
        <w:t xml:space="preserve">Знай, что все противоположности друг друга дополняют, </w:t>
      </w:r>
    </w:p>
    <w:p>
      <w:pPr>
        <w:pStyle w:val="Normal"/>
        <w:rPr/>
      </w:pPr>
      <w:r>
        <w:rPr/>
        <w:t xml:space="preserve">И радуйся. </w:t>
      </w:r>
    </w:p>
    <w:p>
      <w:pPr>
        <w:pStyle w:val="Normal"/>
        <w:rPr/>
      </w:pPr>
      <w:r>
        <w:rPr/>
      </w:r>
    </w:p>
    <w:p>
      <w:pPr>
        <w:pStyle w:val="Normal"/>
        <w:rPr/>
      </w:pPr>
      <w:r>
        <w:rPr/>
        <w:t xml:space="preserve">Возможные значения при девинации: "Преображение, перемена - произвольная или непроизвольная, но в любом случае произошедшая как логическое развитие существующих условий, и всё же неожиданная. Кажущая смерть или разрушение, но такое толкование иллюзорно" (Алистер Кроули "Книга Тота"). </w:t>
      </w:r>
    </w:p>
    <w:p>
      <w:pPr>
        <w:pStyle w:val="Normal"/>
        <w:rPr/>
      </w:pPr>
      <w:r>
        <w:rPr/>
      </w:r>
    </w:p>
    <w:p>
      <w:pPr>
        <w:pStyle w:val="Normal"/>
        <w:rPr/>
      </w:pPr>
      <w:r>
        <w:rPr/>
        <w:t xml:space="preserve">Самая тайная карта - пишет о тринадцатом аркане Кроули. В самом деле, и название и номер вызывают ощущение чего-то зловещего и пугающего. Скорпион - самый мрачный, самый тайный и самый тёмный из зодиакального круга. Коса в руках смерти, указывает на причастность к этому архетипу другого, разобранного нами планетарного архетипа - Сатурна. </w:t>
      </w:r>
    </w:p>
    <w:p>
      <w:pPr>
        <w:pStyle w:val="Normal"/>
        <w:rPr/>
      </w:pPr>
      <w:r>
        <w:rPr/>
      </w:r>
    </w:p>
    <w:p>
      <w:pPr>
        <w:pStyle w:val="Normal"/>
        <w:rPr/>
      </w:pPr>
      <w:r>
        <w:rPr/>
        <w:t xml:space="preserve">Кроули указывает на триаду, которая находится в основе этого архетипа и является веткой эволюционного восхождения - скорпион, змея, орёл. Скорпион, здесь символизирует эгоцид, уничтожение себя в акте трансформации, змей является универсальным символом одновременно жизни и смерти, а Орёл представляет цель великого делания - возвышение над плотной материей. </w:t>
      </w:r>
    </w:p>
    <w:p>
      <w:pPr>
        <w:pStyle w:val="Normal"/>
        <w:rPr/>
      </w:pPr>
      <w:r>
        <w:rPr/>
      </w:r>
    </w:p>
    <w:p>
      <w:pPr>
        <w:pStyle w:val="Normal"/>
        <w:rPr/>
      </w:pPr>
      <w:r>
        <w:rPr/>
        <w:t xml:space="preserve">Кроули парадоксальным образом соотносит тринадцатый и одиннадцатый арканы, утверждая что, "данная карта в строгом смысле является завершением карты вожделение". </w:t>
      </w:r>
    </w:p>
    <w:p>
      <w:pPr>
        <w:pStyle w:val="Normal"/>
        <w:rPr/>
      </w:pPr>
      <w:r>
        <w:rPr/>
      </w:r>
    </w:p>
    <w:p>
      <w:pPr>
        <w:pStyle w:val="Normal"/>
        <w:rPr/>
      </w:pPr>
      <w:r>
        <w:rPr/>
        <w:t xml:space="preserve">Самая тайная карта... Не здесь ли сокрыта одна из глубочайших тайн мистерии - тайна преображения через смерть, тайна которую так легко понять неправильно. Трансформация идёт самым тяжелым из возможных путей - путём Сатурны, который в этой карте представлен в виде жнеца, и персонифицирует сразу две архитепические идеи - смерть и время. </w:t>
      </w:r>
    </w:p>
    <w:p>
      <w:pPr>
        <w:pStyle w:val="Normal"/>
        <w:rPr/>
      </w:pPr>
      <w:r>
        <w:rPr/>
      </w:r>
    </w:p>
    <w:p>
      <w:pPr>
        <w:pStyle w:val="Normal"/>
        <w:rPr/>
      </w:pPr>
      <w:r>
        <w:rPr/>
        <w:t xml:space="preserve">Пожалуйста прослушайте текст песни "Зёрна", группы башня Rowan, который позволяет прочувствовать суть этого архетипа: </w:t>
      </w:r>
    </w:p>
    <w:p>
      <w:pPr>
        <w:pStyle w:val="Normal"/>
        <w:rPr/>
      </w:pPr>
      <w:r>
        <w:rPr/>
      </w:r>
    </w:p>
    <w:p>
      <w:pPr>
        <w:pStyle w:val="Normal"/>
        <w:rPr/>
      </w:pPr>
      <w:r>
        <w:rPr/>
        <w:t xml:space="preserve">"В глубине, в далёкой бездне, </w:t>
      </w:r>
    </w:p>
    <w:p>
      <w:pPr>
        <w:pStyle w:val="Normal"/>
        <w:rPr/>
      </w:pPr>
      <w:r>
        <w:rPr/>
        <w:t xml:space="preserve">Отойдя от солнца и звука, </w:t>
      </w:r>
    </w:p>
    <w:p>
      <w:pPr>
        <w:pStyle w:val="Normal"/>
        <w:rPr/>
      </w:pPr>
      <w:r>
        <w:rPr/>
        <w:t xml:space="preserve">Приблизившись к водам и снам, </w:t>
      </w:r>
    </w:p>
    <w:p>
      <w:pPr>
        <w:pStyle w:val="Normal"/>
        <w:rPr/>
      </w:pPr>
      <w:r>
        <w:rPr/>
        <w:t xml:space="preserve">Отчасти исполнившись снами, </w:t>
      </w:r>
    </w:p>
    <w:p>
      <w:pPr>
        <w:pStyle w:val="Normal"/>
        <w:rPr/>
      </w:pPr>
      <w:r>
        <w:rPr/>
        <w:t xml:space="preserve">Наблюдаю как мерно сквозь тонкую кожу, сквозь тонкую оболочку, </w:t>
      </w:r>
    </w:p>
    <w:p>
      <w:pPr>
        <w:pStyle w:val="Normal"/>
        <w:rPr/>
      </w:pPr>
      <w:r>
        <w:rPr/>
        <w:t xml:space="preserve">Проступает слепой, но внятно настойчивый корень, </w:t>
      </w:r>
    </w:p>
    <w:p>
      <w:pPr>
        <w:pStyle w:val="Normal"/>
        <w:rPr/>
      </w:pPr>
      <w:r>
        <w:rPr/>
        <w:t xml:space="preserve">Нежною и незатвердевшей, плотью своей раздвигающий костную землю, </w:t>
      </w:r>
    </w:p>
    <w:p>
      <w:pPr>
        <w:pStyle w:val="Normal"/>
        <w:rPr/>
      </w:pPr>
      <w:r>
        <w:rPr/>
        <w:t xml:space="preserve">Проходящий немного, о движущийся непрерывно, </w:t>
      </w:r>
    </w:p>
    <w:p>
      <w:pPr>
        <w:pStyle w:val="Normal"/>
        <w:rPr/>
      </w:pPr>
      <w:r>
        <w:rPr/>
        <w:t xml:space="preserve">В неусыпном движении почти непрестанно растущий, </w:t>
      </w:r>
    </w:p>
    <w:p>
      <w:pPr>
        <w:pStyle w:val="Normal"/>
        <w:rPr/>
      </w:pPr>
      <w:r>
        <w:rPr/>
        <w:t xml:space="preserve">Из меня уносящий по капле последние силы, </w:t>
      </w:r>
    </w:p>
    <w:p>
      <w:pPr>
        <w:pStyle w:val="Normal"/>
        <w:rPr/>
      </w:pPr>
      <w:r>
        <w:rPr/>
        <w:t xml:space="preserve">Я зерно! Я хотеть не умею. Я в недрах запекшейся тверди. </w:t>
      </w:r>
    </w:p>
    <w:p>
      <w:pPr>
        <w:pStyle w:val="Normal"/>
        <w:rPr/>
      </w:pPr>
      <w:r>
        <w:rPr/>
        <w:t xml:space="preserve">Не расскажет зерно про себя - посмотри на поверхность. Посмотри на поверхность! </w:t>
      </w:r>
    </w:p>
    <w:p>
      <w:pPr>
        <w:pStyle w:val="Normal"/>
        <w:rPr/>
      </w:pPr>
      <w:r>
        <w:rPr/>
        <w:t xml:space="preserve">Посмотри, как мы растём" </w:t>
      </w:r>
    </w:p>
    <w:p>
      <w:pPr>
        <w:pStyle w:val="Normal"/>
        <w:rPr/>
      </w:pPr>
      <w:r>
        <w:rPr/>
      </w:r>
    </w:p>
    <w:p>
      <w:pPr>
        <w:pStyle w:val="Normal"/>
        <w:rPr/>
      </w:pPr>
      <w:r>
        <w:rPr/>
        <w:t xml:space="preserve">Обратите внимание на единство нескольких архитепических идей в процитированном отрывке - идеи смерти, как носителю новой жизни, погружение в бездну, и земледельческого ритма плодородия, традиционно связанного как с элевсинскими мистериями, так и с Сатурном, который изначально был богом плодородия. </w:t>
      </w:r>
    </w:p>
    <w:p>
      <w:pPr>
        <w:pStyle w:val="Normal"/>
        <w:rPr/>
      </w:pPr>
      <w:r>
        <w:rPr/>
      </w:r>
    </w:p>
    <w:p>
      <w:pPr>
        <w:pStyle w:val="Normal"/>
        <w:rPr/>
      </w:pPr>
      <w:r>
        <w:rPr/>
        <w:t xml:space="preserve">Вспоминая десятый аркан, представляющий архитепическую идею судьбы (не путать с идеей кармы), то смерть, будет самой низкой точкой колеса, куда низвергается тифон, держа перед собой анх - символ вечной жизни. Смерть - распад и гниение старого, из которого неизбежно произрастает новые ростки жизни. </w:t>
      </w:r>
    </w:p>
    <w:p>
      <w:pPr>
        <w:pStyle w:val="Normal"/>
        <w:rPr/>
      </w:pPr>
      <w:r>
        <w:rPr/>
      </w:r>
    </w:p>
    <w:p>
      <w:pPr>
        <w:pStyle w:val="Normal"/>
        <w:rPr/>
      </w:pPr>
      <w:r>
        <w:rPr/>
        <w:t xml:space="preserve">Но тайна смерти, как природного цикла, скрывает за собой ещё более важную тайну - тайну эволюции. Вот что пишет великий суфийский мистик: </w:t>
      </w:r>
    </w:p>
    <w:p>
      <w:pPr>
        <w:pStyle w:val="Normal"/>
        <w:rPr/>
      </w:pPr>
      <w:r>
        <w:rPr/>
      </w:r>
    </w:p>
    <w:p>
      <w:pPr>
        <w:pStyle w:val="Normal"/>
        <w:rPr/>
      </w:pPr>
      <w:r>
        <w:rPr/>
        <w:t xml:space="preserve">"Я был камнем, но умер и стал растением. </w:t>
      </w:r>
    </w:p>
    <w:p>
      <w:pPr>
        <w:pStyle w:val="Normal"/>
        <w:rPr/>
      </w:pPr>
      <w:r>
        <w:rPr/>
        <w:t xml:space="preserve">Я умер как растение, и стал животным, </w:t>
      </w:r>
    </w:p>
    <w:p>
      <w:pPr>
        <w:pStyle w:val="Normal"/>
        <w:rPr/>
      </w:pPr>
      <w:r>
        <w:rPr/>
        <w:t xml:space="preserve">Я умер как животное, и стал человеком, </w:t>
      </w:r>
    </w:p>
    <w:p>
      <w:pPr>
        <w:pStyle w:val="Normal"/>
        <w:rPr/>
      </w:pPr>
      <w:r>
        <w:rPr/>
        <w:t xml:space="preserve">Чего же мне боятся, разве смерть когда нибудь обокрала меня? </w:t>
      </w:r>
    </w:p>
    <w:p>
      <w:pPr>
        <w:pStyle w:val="Normal"/>
        <w:rPr/>
      </w:pPr>
      <w:r>
        <w:rPr/>
        <w:t xml:space="preserve">И как человек я умру, чтобы стать ангелом, </w:t>
      </w:r>
    </w:p>
    <w:p>
      <w:pPr>
        <w:pStyle w:val="Normal"/>
        <w:rPr/>
      </w:pPr>
      <w:r>
        <w:rPr/>
        <w:t xml:space="preserve">Но и ангелом я буду не вечно, </w:t>
      </w:r>
    </w:p>
    <w:p>
      <w:pPr>
        <w:pStyle w:val="Normal"/>
        <w:rPr/>
      </w:pPr>
      <w:r>
        <w:rPr/>
        <w:t xml:space="preserve">И стану со временем тем, что даже не в силах представить мой разум". </w:t>
      </w:r>
    </w:p>
    <w:p>
      <w:pPr>
        <w:pStyle w:val="Normal"/>
        <w:rPr/>
      </w:pPr>
      <w:r>
        <w:rPr/>
      </w:r>
    </w:p>
    <w:p>
      <w:pPr>
        <w:pStyle w:val="Normal"/>
        <w:rPr/>
      </w:pPr>
      <w:r>
        <w:rPr/>
        <w:t xml:space="preserve">В этом отношении полезно взглянуть на номер этого аркана немного с другого угла. Цифра "13", это не только число всех несчастий, но и начала нового цикла. Двенадцать часов, двенадцать месяцев и двенадцать знаков зодиака, восточный календарь так же состоит из цикла в 12 лет. Тринадцать здесь - синоним "первый". С другой стороны, тринадцатый час, это час который находится вне времени, по ту сторону. Не день и не ночь, не свет и не тьма, тринадцатый час, помещён по ту сторону, и оттуда веет холодный ветер Сатурна. </w:t>
      </w:r>
    </w:p>
    <w:p>
      <w:pPr>
        <w:pStyle w:val="Normal"/>
        <w:rPr/>
      </w:pPr>
      <w:r>
        <w:rPr/>
      </w:r>
    </w:p>
    <w:p>
      <w:pPr>
        <w:pStyle w:val="Normal"/>
        <w:rPr/>
      </w:pPr>
      <w:r>
        <w:rPr/>
        <w:t xml:space="preserve">Я хочу обратить внимание, насколько значение этой карты отличается для обычного человека и для мага. Для обычного человека, нет карты страшнее, и дело тут не в смерти, ибо все тарологи в один голос утверждают, что физическая смерть практически никогда не бывает связана с этой картой. Но то состояние обнаженного Сатурна, во власти скорпиона, психологически способен выдержать далеко не каждый. </w:t>
      </w:r>
    </w:p>
    <w:p>
      <w:pPr>
        <w:pStyle w:val="Normal"/>
        <w:rPr/>
      </w:pPr>
      <w:r>
        <w:rPr/>
      </w:r>
    </w:p>
    <w:p>
      <w:pPr>
        <w:pStyle w:val="Normal"/>
        <w:rPr/>
      </w:pPr>
      <w:r>
        <w:rPr/>
        <w:t xml:space="preserve">Для мага, напротив эта карта является желанной избавительницей, и не случайно Сатурн на древе жизни есть бина, которая есть одновременно великая мать, Бабалон, объединение с которой ведёт к уничтожению ложного эго и перерождению в принципиально ином качестве. </w:t>
      </w:r>
    </w:p>
    <w:p>
      <w:pPr>
        <w:pStyle w:val="Normal"/>
        <w:rPr/>
      </w:pPr>
      <w:r>
        <w:rPr/>
      </w:r>
    </w:p>
    <w:p>
      <w:pPr>
        <w:pStyle w:val="Normal"/>
        <w:rPr/>
      </w:pPr>
      <w:r>
        <w:rPr/>
        <w:t xml:space="preserve">Говоря о тринадцатом аркане следует заметить его парадоксальность. Как известно из астрологии, скорпион является знаком максимально близким к смерти, но при этом самым страстным, самым сексуальным из двенадцати знаков. На этот же парадокс указывает уже процитированное утверждение Кроули о связи одиннадцатого и тринадцатого аркана, где Смерть, оказывается прямым продолжением "Вожделения". Одиннадцатый аркан соответствует Бабалон, как ЖИЗНИ, что было внимательно проанализировано, но тринадцатый аркан, есть та же Бабалон, но в аспекте смерти. На корректность этого соответствия указывает и то, что третья сфира на древе - Бина, является одновременно сфирой Сатурна и сфирой где находится дворец Бабалон, по ту сторону жизни и смерти. </w:t>
      </w:r>
    </w:p>
    <w:p>
      <w:pPr>
        <w:pStyle w:val="Normal"/>
        <w:rPr/>
      </w:pPr>
      <w:r>
        <w:rPr/>
      </w:r>
    </w:p>
    <w:p>
      <w:pPr>
        <w:pStyle w:val="Normal"/>
        <w:rPr/>
      </w:pPr>
      <w:r>
        <w:rPr/>
        <w:t xml:space="preserve">Потому мы можем сказать, что аркану смерть присуще особого рода страстность, которую впрочем невозможно отождествить с сексуальностью в привычном смысле - это скорей та тяжелая сексуальность, которая оказывается одновременно связана со смертью и страданием, что будет проиллюстрировано сновидениями связанными с архетипом "смерть". </w:t>
      </w:r>
    </w:p>
    <w:p>
      <w:pPr>
        <w:pStyle w:val="Normal"/>
        <w:rPr/>
      </w:pPr>
      <w:r>
        <w:rPr/>
      </w:r>
    </w:p>
    <w:p>
      <w:pPr>
        <w:pStyle w:val="Normal"/>
        <w:rPr/>
      </w:pPr>
      <w:r>
        <w:rPr/>
        <w:t xml:space="preserve">В литературе наиболее яркими образами связанными с тринадцатым арканом изобилует Майринк. "Белый доминиканец", "Зёлёный лик", "ангел западного окна", являются шедеврами инициатической литературы, где в мельчайших деталях передано ощущение прохождения внутренней инициации. Негативные персонажи Майринка, как то Медуза из "Белого доминиканца", Исаис Чёрная, в глубинном смысле и являются тайными инициатами, которые детерминируют развитие инициируемого. Возможно сам Майринк не до конца понимал всю парадоксальность этих персонажей и на свой лад повторил ошибку Иоанна богослова который "Не понимает, что Сатана, Древний Змий, пресмыкающийся в Преисподней, в озере Огненном, горящем Серою - это Солнце-Отец, вибрация Жизни, Князь Бесконечного Пространства, пылающий своей Пожирающей Энергией; и Он же - тот престольный Свет, Духом коего залит весь Город из Драгоценных Камней, а Блудница БАБАЛОН и есть Жена, Облаченная в Солнце". Тем не менее с точки зрения передачи духа архетипа "Смерть" Майринку равных нет. </w:t>
      </w:r>
    </w:p>
    <w:p>
      <w:pPr>
        <w:pStyle w:val="Normal"/>
        <w:rPr/>
      </w:pPr>
      <w:r>
        <w:rPr/>
      </w:r>
    </w:p>
    <w:p>
      <w:pPr>
        <w:pStyle w:val="Normal"/>
        <w:rPr/>
      </w:pPr>
      <w:r>
        <w:rPr/>
        <w:t xml:space="preserve">Как проявляется этот архетип в сновидениях? Прежде всего это конечно сновидения о смерти. Впрочем далеко не каждое сновидение где присутствует тема смерти, может быть отнесено к данному архетипу. Эта тема была кратко затронута в одной из первых лекциях. Ниже я приведу несколько снов, где на мой взгляд этот архетип представлен во всей полноте: </w:t>
      </w:r>
    </w:p>
    <w:p>
      <w:pPr>
        <w:pStyle w:val="Normal"/>
        <w:rPr/>
      </w:pPr>
      <w:r>
        <w:rPr/>
      </w:r>
    </w:p>
    <w:p>
      <w:pPr>
        <w:pStyle w:val="Normal"/>
        <w:rPr/>
      </w:pPr>
      <w:r>
        <w:rPr/>
        <w:t xml:space="preserve">Сон 1: я нахожусь в том же районе (дачи) и понимаю, что пришло время смерти. Я знаю, что дачный домик это нечто вроде газовой камеры и как только я войду в него будет пущен смертельный газ. Я вхожу в дом с чувством священного ужаса. Всё моё существо готово выбежать, но я из последних сил сдерживаюсь, ибо "Предначертанное должно исполнится". Я начинаю ощущать поступление газа своей смертью. Я ощущаю, как немеет тело, как перед глазами появляется поочерёдно разные цвета радуги, мне становится ясно - всё кончено, пути назад нет, сознание начинает растворяться в потоке. В тот миг, когда растворение кажется полным, я просыпаюсь </w:t>
      </w:r>
    </w:p>
    <w:p>
      <w:pPr>
        <w:pStyle w:val="Normal"/>
        <w:rPr/>
      </w:pPr>
      <w:r>
        <w:rPr/>
      </w:r>
    </w:p>
    <w:p>
      <w:pPr>
        <w:pStyle w:val="Normal"/>
        <w:rPr/>
      </w:pPr>
      <w:r>
        <w:rPr/>
        <w:t xml:space="preserve">Сон 2: весь сон я умирал. В памяти осталось только чувство предельного ужаса. Всё это происходило постепенно. Сначала я узнал о близости смерти, потом ощутил как тело стало коченеть и холодеть. Потом тело казалось полностью умерло, но самое страшное было осознавать себя сознанием отдельным от тела, и как это сознание распадалось. В отличие от сна № 1, Где переживание смерти было даже приятным, здесь это был только кошмар" </w:t>
      </w:r>
    </w:p>
    <w:p>
      <w:pPr>
        <w:pStyle w:val="Normal"/>
        <w:rPr/>
      </w:pPr>
      <w:r>
        <w:rPr/>
      </w:r>
    </w:p>
    <w:p>
      <w:pPr>
        <w:pStyle w:val="Normal"/>
        <w:rPr/>
      </w:pPr>
      <w:r>
        <w:rPr/>
        <w:t xml:space="preserve">Сон 3 Я продаю газеты в маршрутках и автобусах, я оказываюсь где то в районе маяковки. В этот момент, что - то происходит и я со своей женой, несусь в автобусе который никто не может остановить. автобус доезжает до моста через оку и падает вниз. каким то чудом я выбираюсь, но моя жена там погибает. Моя тоска огромна, но проходит время и вот следующий кадр сна, я нахожусь всё в том же дворе Ирины, где читаю список каких то неизвестных произведений известного писателя. Внезапно мне становится всё ясно, оказывается, у меня есть вторая личность, и я сам убийца подстроивший аварию автобуса. И здесь на этом месте по запланированному, какой то тёмной силой планом, я должен погибнуть от руки воскресшего мертвеца, предположительно моей жены. Я оглядываюсь и вижу, что в моём направлении кто - то идёт. Я вижу ужасное, искаженное тлением лицо, похожее на нечто из фильмов ужаса, только пострашнее. У меня возникает естественное желание бежать, но вдруг меня берёт такое отчаяние и гнев, и я решаю, что раз уж невозможно изменить ход сценария, я приму его с достоинством. Я оборачиваюсь лицом к мертвецу и иду в его сторону. С каждым шагом сопротивление страха всё больше, но я подхожу к мертвецу, который по всей видимости ещё и вампир, и взяв его за голову, крепко целую. В этот момент я почувствовал, что умираю, и холод казалось пронзил всё тело, но уже в следующий момент, я понял, что я смогу вернуть мертвецу жизнь и сейчас обладаю огромной силой которая перешла мне от мертвеца. Это переживание себя всемогущим Богом, длилось несколько секунд не более, и в эти секунды меня пронзает мысль - главное сделать правильный выбор. </w:t>
      </w:r>
    </w:p>
    <w:p>
      <w:pPr>
        <w:pStyle w:val="Normal"/>
        <w:rPr/>
      </w:pPr>
      <w:r>
        <w:rPr/>
      </w:r>
    </w:p>
    <w:p>
      <w:pPr>
        <w:pStyle w:val="Normal"/>
        <w:rPr/>
      </w:pPr>
      <w:r>
        <w:rPr/>
        <w:t xml:space="preserve">Сон 4 "Я и некая женщина. Весь сон, я тайно или явно пытаюсь добиться её расположения (подробностей не помню) и вот наконец я обнимаю её в полумраке. </w:t>
      </w:r>
    </w:p>
    <w:p>
      <w:pPr>
        <w:pStyle w:val="Normal"/>
        <w:rPr/>
      </w:pPr>
      <w:r>
        <w:rPr/>
      </w:r>
    </w:p>
    <w:p>
      <w:pPr>
        <w:pStyle w:val="Normal"/>
        <w:rPr/>
      </w:pPr>
      <w:r>
        <w:rPr/>
        <w:t xml:space="preserve">В этот момент в лучших традициях фильмов ужасов она начинает превращаться в смерть. Я чувствую, как в моих руках её череп превращается, во что-то неприятно мягкое, изо рта идёт какая то густая масса и в общем всё располагает к тому, что я в ловушке и надо бежать. Отвращение наступает и я понимаю, что по всем ролям я должен бежать - другого здесь просто не дано - вместо прекрасной женщины я сжимаю в объятиях склизкую смерть. </w:t>
      </w:r>
    </w:p>
    <w:p>
      <w:pPr>
        <w:pStyle w:val="Normal"/>
        <w:rPr/>
      </w:pPr>
      <w:r>
        <w:rPr/>
      </w:r>
    </w:p>
    <w:p>
      <w:pPr>
        <w:pStyle w:val="Normal"/>
        <w:rPr/>
      </w:pPr>
      <w:r>
        <w:rPr/>
        <w:t xml:space="preserve">Однако в последний момент я что-то вспоминаю, про тёмный аспект Бабалон (Геката, Кали) и преодолевая отвращение пресуществляю его в большее возбуждение. Я не знаю как передать эти ощущение, но когда к предельному ужасу и отвращению прибавляется восторг азарта - я же Телемит, мне ли бояться тёмной стороны! И делаю свои объятия крепче, и смыкаюсь с ней в страстном поцелуе. НА этом меня буквально выталкивает из сна - что-то со словами "ещё не время"". </w:t>
      </w:r>
    </w:p>
    <w:p>
      <w:pPr>
        <w:pStyle w:val="Normal"/>
        <w:rPr/>
      </w:pPr>
      <w:r>
        <w:rPr/>
      </w:r>
    </w:p>
    <w:p>
      <w:pPr>
        <w:pStyle w:val="Normal"/>
        <w:rPr/>
      </w:pPr>
      <w:r>
        <w:rPr/>
        <w:t xml:space="preserve">Я хочу обратить внимание, что в этих четырёх снах представлены разные грани одного и того же архетипа. В первом сне, смерть наступает почти сладостно, и сновидящее эго понимая необходимость этой жертвы не противится ей. Надо сказать, что буквально через два месяца мне выпала честь пережить уникальный трансформативный опыт - пробуждение кундалини, что делает понятным это на первый взгляд странное соответствие из индийских божеств. </w:t>
      </w:r>
    </w:p>
    <w:p>
      <w:pPr>
        <w:pStyle w:val="Normal"/>
        <w:rPr/>
      </w:pPr>
      <w:r>
        <w:rPr/>
      </w:r>
    </w:p>
    <w:p>
      <w:pPr>
        <w:pStyle w:val="Normal"/>
        <w:rPr/>
      </w:pPr>
      <w:r>
        <w:rPr/>
        <w:t xml:space="preserve">Второй сон я увидел, несколько позже - где то через три месяца после пробуждения кундалини. Сон был связан с мучением, именно потому, что в отличии от первого случая сознание было убеждено, что достигло духовной вершины и всякое изменение бросало в ужас. Однако пробужденное кундалини не оглядывается на такие мелочи, как наше мнение о ней, и делает своё дело. </w:t>
      </w:r>
    </w:p>
    <w:p>
      <w:pPr>
        <w:pStyle w:val="Normal"/>
        <w:rPr/>
      </w:pPr>
      <w:r>
        <w:rPr/>
      </w:r>
    </w:p>
    <w:p>
      <w:pPr>
        <w:pStyle w:val="Normal"/>
        <w:rPr/>
      </w:pPr>
      <w:r>
        <w:rPr/>
        <w:t>Финал третьего сна и четвёртый сон очень похожи. В них мы видим сознательное отдача себя силам смерти, которые одновременно (знак скорпион), являются пределом проявления силы страсти. То что в обоих случаях сознание делало правильный выбор, и само шло навстречу пугающему образу смерти, и вступало с ним в некое подобие сексуального слияния, как бы разворачивало мельницу богов, и эго-сновидца, в роде бы обречённое на смерть, проходило её как ворота, оказываясь по ту сторону, то есть входя в парадоксальный тринадцатый час.</w:t>
      </w:r>
    </w:p>
    <w:p>
      <w:pPr>
        <w:pStyle w:val="Normal"/>
        <w:rPr/>
      </w:pPr>
      <w:r>
        <w:rPr/>
      </w:r>
    </w:p>
    <w:p>
      <w:pPr>
        <w:pStyle w:val="Normal"/>
        <w:rPr/>
      </w:pPr>
      <w:r>
        <w:rPr/>
      </w:r>
    </w:p>
    <w:p>
      <w:pPr>
        <w:pStyle w:val="Normal"/>
        <w:jc w:val="center"/>
        <w:rPr>
          <w:b/>
          <w:b/>
        </w:rPr>
      </w:pPr>
      <w:r>
        <w:rPr>
          <w:b/>
        </w:rPr>
        <w:t>Лекция 15</w:t>
      </w:r>
    </w:p>
    <w:p>
      <w:pPr>
        <w:pStyle w:val="Normal"/>
        <w:rPr>
          <w:b/>
          <w:b/>
        </w:rPr>
      </w:pPr>
      <w:r>
        <w:rPr>
          <w:b/>
        </w:rPr>
      </w:r>
    </w:p>
    <w:p>
      <w:pPr>
        <w:pStyle w:val="Normal"/>
        <w:jc w:val="center"/>
        <w:rPr>
          <w:b/>
          <w:b/>
        </w:rPr>
      </w:pPr>
      <w:r>
        <w:rPr>
          <w:b/>
        </w:rPr>
        <w:t>Искусство</w:t>
      </w:r>
    </w:p>
    <w:p>
      <w:pPr>
        <w:pStyle w:val="Normal"/>
        <w:rPr>
          <w:b/>
          <w:b/>
        </w:rPr>
      </w:pPr>
      <w:r>
        <w:rPr>
          <w:b/>
        </w:rPr>
      </w:r>
    </w:p>
    <w:p>
      <w:pPr>
        <w:pStyle w:val="Normal"/>
        <w:rPr/>
      </w:pPr>
      <w:r>
        <w:rPr/>
        <w:t xml:space="preserve">Соответствия по Liber 777: </w:t>
      </w:r>
    </w:p>
    <w:p>
      <w:pPr>
        <w:pStyle w:val="Normal"/>
        <w:rPr/>
      </w:pPr>
      <w:r>
        <w:rPr/>
        <w:t xml:space="preserve">Буква - самех, </w:t>
      </w:r>
    </w:p>
    <w:p>
      <w:pPr>
        <w:pStyle w:val="Normal"/>
        <w:rPr/>
      </w:pPr>
      <w:r>
        <w:rPr/>
        <w:t xml:space="preserve">Значение буквы - опора, </w:t>
      </w:r>
    </w:p>
    <w:p>
      <w:pPr>
        <w:pStyle w:val="Normal"/>
        <w:rPr/>
      </w:pPr>
      <w:r>
        <w:rPr/>
        <w:t xml:space="preserve">Управитель - стрелец, </w:t>
      </w:r>
    </w:p>
    <w:p>
      <w:pPr>
        <w:pStyle w:val="Normal"/>
        <w:rPr/>
      </w:pPr>
      <w:r>
        <w:rPr/>
        <w:t xml:space="preserve">Положение на древе - Тифарет - Йесод </w:t>
      </w:r>
    </w:p>
    <w:p>
      <w:pPr>
        <w:pStyle w:val="Normal"/>
        <w:rPr/>
      </w:pPr>
      <w:r>
        <w:rPr/>
        <w:t xml:space="preserve">Цвета - синий и желтый, </w:t>
      </w:r>
    </w:p>
    <w:p>
      <w:pPr>
        <w:pStyle w:val="Normal"/>
        <w:rPr/>
      </w:pPr>
      <w:r>
        <w:rPr/>
        <w:t xml:space="preserve">Египетские боги - Нефтида, </w:t>
      </w:r>
    </w:p>
    <w:p>
      <w:pPr>
        <w:pStyle w:val="Normal"/>
        <w:rPr/>
      </w:pPr>
      <w:r>
        <w:rPr/>
        <w:t xml:space="preserve">Индийские боги - Вишну (как конный аватар), </w:t>
      </w:r>
    </w:p>
    <w:p>
      <w:pPr>
        <w:pStyle w:val="Normal"/>
        <w:rPr/>
      </w:pPr>
      <w:r>
        <w:rPr/>
        <w:t xml:space="preserve">Медитация - узкая щель, </w:t>
      </w:r>
    </w:p>
    <w:p>
      <w:pPr>
        <w:pStyle w:val="Normal"/>
        <w:rPr/>
      </w:pPr>
      <w:r>
        <w:rPr/>
        <w:t xml:space="preserve">Греческие боги - Аполлон, Артемида, </w:t>
      </w:r>
    </w:p>
    <w:p>
      <w:pPr>
        <w:pStyle w:val="Normal"/>
        <w:rPr/>
      </w:pPr>
      <w:r>
        <w:rPr/>
        <w:t xml:space="preserve">Римские боги - Диана, </w:t>
      </w:r>
    </w:p>
    <w:p>
      <w:pPr>
        <w:pStyle w:val="Normal"/>
        <w:rPr/>
      </w:pPr>
      <w:r>
        <w:rPr/>
        <w:t xml:space="preserve">Животные - кентавр, лошадь, гиппогриф, собака </w:t>
      </w:r>
    </w:p>
    <w:p>
      <w:pPr>
        <w:pStyle w:val="Normal"/>
        <w:rPr/>
      </w:pPr>
      <w:r>
        <w:rPr/>
        <w:t xml:space="preserve">Растения - тростник, </w:t>
      </w:r>
    </w:p>
    <w:p>
      <w:pPr>
        <w:pStyle w:val="Normal"/>
        <w:rPr/>
      </w:pPr>
      <w:r>
        <w:rPr/>
        <w:t xml:space="preserve">Драгоценные камни - гиацинт, </w:t>
      </w:r>
    </w:p>
    <w:p>
      <w:pPr>
        <w:pStyle w:val="Normal"/>
        <w:rPr/>
      </w:pPr>
      <w:r>
        <w:rPr/>
        <w:t xml:space="preserve">Магическое оружие - Стрела (быстрое и прямое применение силы) </w:t>
      </w:r>
    </w:p>
    <w:p>
      <w:pPr>
        <w:pStyle w:val="Normal"/>
        <w:rPr/>
      </w:pPr>
      <w:r>
        <w:rPr/>
        <w:t xml:space="preserve">Ароматы - дерево Алое, </w:t>
      </w:r>
    </w:p>
    <w:p>
      <w:pPr>
        <w:pStyle w:val="Normal"/>
        <w:rPr/>
      </w:pPr>
      <w:r>
        <w:rPr/>
        <w:t xml:space="preserve">Магические силы - трансмутация, </w:t>
      </w:r>
    </w:p>
    <w:p>
      <w:pPr>
        <w:pStyle w:val="Normal"/>
        <w:rPr/>
      </w:pPr>
      <w:r>
        <w:rPr/>
        <w:t xml:space="preserve">Тело человека - таз и бёдра, </w:t>
      </w:r>
    </w:p>
    <w:p>
      <w:pPr>
        <w:pStyle w:val="Normal"/>
        <w:rPr/>
      </w:pPr>
      <w:r>
        <w:rPr/>
        <w:t xml:space="preserve">Мифические существа - кентавр, </w:t>
      </w:r>
    </w:p>
    <w:p>
      <w:pPr>
        <w:pStyle w:val="Normal"/>
        <w:rPr/>
      </w:pPr>
      <w:r>
        <w:rPr/>
        <w:t xml:space="preserve">Болезни в случае неправильной работы - апоплексия, тромбоз </w:t>
      </w:r>
    </w:p>
    <w:p>
      <w:pPr>
        <w:pStyle w:val="Normal"/>
        <w:rPr/>
      </w:pPr>
      <w:r>
        <w:rPr/>
      </w:r>
    </w:p>
    <w:p>
      <w:pPr>
        <w:pStyle w:val="Normal"/>
        <w:rPr/>
      </w:pPr>
      <w:r>
        <w:rPr/>
        <w:t xml:space="preserve">Лей щедро из вазы в твоей правой руке, </w:t>
      </w:r>
    </w:p>
    <w:p>
      <w:pPr>
        <w:pStyle w:val="Normal"/>
        <w:rPr/>
      </w:pPr>
      <w:r>
        <w:rPr/>
        <w:t xml:space="preserve">Не потеряв ни капли. Не ваза ли и в левой твоей руке? </w:t>
      </w:r>
    </w:p>
    <w:p>
      <w:pPr>
        <w:pStyle w:val="Normal"/>
        <w:rPr/>
      </w:pPr>
      <w:r>
        <w:rPr/>
        <w:t xml:space="preserve">Преврати всё в образ твоей воли, </w:t>
      </w:r>
    </w:p>
    <w:p>
      <w:pPr>
        <w:pStyle w:val="Normal"/>
        <w:rPr/>
      </w:pPr>
      <w:r>
        <w:rPr/>
        <w:t xml:space="preserve">Приведи каждого к его знаку совершенства. </w:t>
      </w:r>
    </w:p>
    <w:p>
      <w:pPr>
        <w:pStyle w:val="Normal"/>
        <w:rPr/>
      </w:pPr>
      <w:r>
        <w:rPr/>
        <w:t xml:space="preserve">Раствори жемчужину в чаше с вином; выпей и </w:t>
      </w:r>
    </w:p>
    <w:p>
      <w:pPr>
        <w:pStyle w:val="Normal"/>
        <w:rPr/>
      </w:pPr>
      <w:r>
        <w:rPr/>
        <w:t xml:space="preserve">Прояви силу этой жемчужины. </w:t>
      </w:r>
    </w:p>
    <w:p>
      <w:pPr>
        <w:pStyle w:val="Normal"/>
        <w:rPr/>
      </w:pPr>
      <w:r>
        <w:rPr/>
      </w:r>
    </w:p>
    <w:p>
      <w:pPr>
        <w:pStyle w:val="Normal"/>
        <w:rPr/>
      </w:pPr>
      <w:r>
        <w:rPr/>
        <w:t xml:space="preserve">"Возможные значения при девинации: "Сочетание сил, реализация, действие основанное на точном расчёте, путь бегства, успех после тщательно спланированных манёвров". (Алистер Кроули "Книга Тота") </w:t>
      </w:r>
    </w:p>
    <w:p>
      <w:pPr>
        <w:pStyle w:val="Normal"/>
        <w:rPr/>
      </w:pPr>
      <w:r>
        <w:rPr/>
      </w:r>
    </w:p>
    <w:p>
      <w:pPr>
        <w:pStyle w:val="Normal"/>
        <w:rPr/>
      </w:pPr>
      <w:r>
        <w:rPr/>
        <w:t xml:space="preserve">Прежде всего, для понимания этой карты необходимо осмыслить её диалектическую связь с шестым арканом "Влюблённые". И тот и другой архетип принадлежит к алхимическому плану и в этом смысле являются наиболее "юнгианскими" картами. Если Влюблённые представляют анализ и разделение, то "Искусство" - синтез и объединение. С точки зрения индивидуации, эта карта является более поздним и более высоким состоянием. </w:t>
      </w:r>
    </w:p>
    <w:p>
      <w:pPr>
        <w:pStyle w:val="Normal"/>
        <w:rPr/>
      </w:pPr>
      <w:r>
        <w:rPr/>
      </w:r>
    </w:p>
    <w:p>
      <w:pPr>
        <w:pStyle w:val="Normal"/>
        <w:rPr/>
      </w:pPr>
      <w:r>
        <w:rPr/>
        <w:t xml:space="preserve">В другой работе, я особо внимательно рассматривал положение на древе жизни - между сфирой солнца Тифарет, и сфирой луны. Йесод. Это значит, что индивидуирующий попадал на этот путь, как раз после проработки тени (сатурнический 32 путь), о оказывался в непосредственном взаимодействии с Анимой. </w:t>
      </w:r>
    </w:p>
    <w:p>
      <w:pPr>
        <w:pStyle w:val="Normal"/>
        <w:rPr/>
      </w:pPr>
      <w:r>
        <w:rPr/>
      </w:r>
    </w:p>
    <w:p>
      <w:pPr>
        <w:pStyle w:val="Normal"/>
        <w:rPr/>
      </w:pPr>
      <w:r>
        <w:rPr/>
        <w:t xml:space="preserve">Во избежание неправильного понимания, хочу подчеркнуть, что карта не представляет Аниму как таковую, как известно Анима карт вполне достаточно, но скорей архетип той стадии индивидуации когда происходит работа с Анимой, и саму эту работу. Не случайно в главе посвященной анализу символизма этой карты, Кроули постоянно употребляет слово "свадьба", что является главным алхимическим символом, объединения противоположностей, а конкретно объединения эго-сознания, со своей Анимой. На эту же символику указывает и центральная фигура Андрогина на карте, которая из одной чаши питает небесного орла и земного льва. </w:t>
      </w:r>
    </w:p>
    <w:p>
      <w:pPr>
        <w:pStyle w:val="Normal"/>
        <w:rPr/>
      </w:pPr>
      <w:r>
        <w:rPr/>
      </w:r>
    </w:p>
    <w:p>
      <w:pPr>
        <w:pStyle w:val="Normal"/>
        <w:rPr/>
      </w:pPr>
      <w:r>
        <w:rPr/>
        <w:t xml:space="preserve">Вот что пишет Кроули по поводу объединения противоположностей: "На карте изображено завершение королевской свадьбы, состоявшейся в шестом аркане. Чёрные и белые персонажи теперь объединились в одну андрогинную фигуру. Даже пчёлы и змеи на их одеяниях заключили союз. Красный лев стал белым, увеличившись в размере и важности, в то же время как белый орёл, тоже выросший стал красным. В нижней части карты видны, гармонично смешанные огонь и вода, но это лишь грубый символ духовной идеи, суть которой - удовлетворение желания неполного элемента,,, одного рода, завершить свою формулу, ассимилировав равное и противоположное". </w:t>
      </w:r>
    </w:p>
    <w:p>
      <w:pPr>
        <w:pStyle w:val="Normal"/>
        <w:rPr/>
      </w:pPr>
      <w:r>
        <w:rPr/>
      </w:r>
    </w:p>
    <w:p>
      <w:pPr>
        <w:pStyle w:val="Normal"/>
        <w:rPr/>
      </w:pPr>
      <w:r>
        <w:rPr/>
        <w:t xml:space="preserve">Немаловажным символом так же является зелёная одежда, центральной фигуры. Нет, смысла и далее дословно цитировать Кроули - достаточно сопоставить фигуру алхимического андрогинна с дураком нулевого аркана, а так же вспомнить проводников в зелёной форме, и бессмертный роман Густава Майринка "зёленый лик". </w:t>
      </w:r>
    </w:p>
    <w:p>
      <w:pPr>
        <w:pStyle w:val="Normal"/>
        <w:rPr/>
      </w:pPr>
      <w:r>
        <w:rPr/>
      </w:r>
    </w:p>
    <w:p>
      <w:pPr>
        <w:pStyle w:val="Normal"/>
        <w:rPr/>
      </w:pPr>
      <w:r>
        <w:rPr/>
        <w:t xml:space="preserve">Можно сказать, что шестой и четырнадцатый аркан образуют пары противоположностей, представляющие обязательные стадии великого делания. В этом смысле шестой аркан будет соответствовать, первичной стадии отделения души из-под власти материи, а четырнадцатый - следующую за этим алхимическую свадьбу со своими противоположностями. Для более глубокого понимания алхимических символов лежащих в основе этих архетипов, для изучения рекомендуется итоговый труд Юнга Мистерия объединения". Именно в том, что касается внутренней алхимии, мы находим уникальное единодушие и родственность идей Юнга и Кроули, которое конечно не может быть случайным. </w:t>
      </w:r>
    </w:p>
    <w:p>
      <w:pPr>
        <w:pStyle w:val="Normal"/>
        <w:rPr/>
      </w:pPr>
      <w:r>
        <w:rPr/>
      </w:r>
    </w:p>
    <w:p>
      <w:pPr>
        <w:pStyle w:val="Normal"/>
        <w:rPr/>
      </w:pPr>
      <w:r>
        <w:rPr/>
        <w:t xml:space="preserve">В заметках астрального плана, Кроули писал, что существует особого рода "Алхимический" план, где Великое Делание часто представляется в форме символических пейзажей, населенных квази-геральдическими животными и человеческими персонажами иероглифического свойства, занятыми таинственными операциями Герметического Искусства". Несомненно восприятие этого плана связано с работой на путях зайн и самех. </w:t>
      </w:r>
    </w:p>
    <w:p>
      <w:pPr>
        <w:pStyle w:val="Normal"/>
        <w:rPr/>
      </w:pPr>
      <w:r>
        <w:rPr/>
      </w:r>
    </w:p>
    <w:p>
      <w:pPr>
        <w:pStyle w:val="Normal"/>
        <w:rPr/>
      </w:pPr>
      <w:r>
        <w:rPr/>
        <w:t xml:space="preserve">Если посмотреть глобально, то можно сказать, что четырнадцатый аркан представляет способность сознания, которую Юнг определил как трансцендентную функцию. Трансцендентная функция,. Это психологическая функция которая возникает и работает в результате напряжения между сознанием и бессознательным и поддерживающая их объединение; функция связи между противоположностями. Трансцендентная функция является существенным компонентом саморегуляции психического. Проявляясь как правило символически, она переживается как новая установка к жизни и к своему носителю" (Валерий Зелинский "Словарь аналитической психологии"). </w:t>
      </w:r>
    </w:p>
    <w:p>
      <w:pPr>
        <w:pStyle w:val="Normal"/>
        <w:rPr/>
      </w:pPr>
      <w:r>
        <w:rPr/>
      </w:r>
    </w:p>
    <w:p>
      <w:pPr>
        <w:pStyle w:val="Normal"/>
        <w:rPr/>
      </w:pPr>
      <w:r>
        <w:rPr/>
        <w:t xml:space="preserve">Эти положения станут наиболее понятны, когда мы обратимся к традиционным иллюстрациям - сновидениям. Очевидно, что мы можем говорить о активности четырнадцатого аркана, в тех случаях, когда сновидение демонстрирует объединение противоположностей на символическом уровне. Приведённый ниже сон, максимально конкретно иллюстрирует это положение: "Я увидел себя идущим по кладбищу с женщиной, которая на тот момент для меня крайне важно (проекция Анимы) и оказавшимся около входа. Мне очень не хочется заходить в этот храм ибо я никогда не желал заходить в православную церковь по причинам своих убеждений. Она настаивает и я всё же захожу с ней в храм. Войдя я с удивлением вижу, что внутри помещение не круглое а продолговатое чем то напоминающее длинные залы дворца. Я рассматриваю религиозные изображения на стенах и в чем-то нахожу их очень интересными. Я дохожу до конца зала и к своему удивлению вижу, что дальше начинается ещё один зал и когда я в него вхожу я вижу что здесь христианская символика смешанна наполовину с античной. Я вижу на одной стене изображение Христа по соседству с каким то античным Богом. Я чувствую что зашел я сюда не зря и чувство священного трепета охватывает меня. Я прохожу дальше, точнее меня ведёт она и я оказываюсь в третьем зале который уже имеет скорей полу первобытную языческую символику более грубую чем античная, но обладающая своим очень сильным энергетическим зарядом. Я вижу стеклянные витрины за которыми стоят ярко раскрашенные глиняные фигурки домовых, леших, русалок, месте с фигурками Христа, Марии, святых. Чувство священного охватывает меня сильнее и я благодарю судьбу, что я здесь оказался. Когда я дохожу до конца третьего зала нас нагоняет священник и размахивая кадилом начинает перечислять список услуг котором перемешанные как ознакомление с христианскими таинствами, так и скажем обучение привороту или заклинание духов стихий. На мой немой вопрос священник говорит - нам тоже деньги нужны. Затем мы выходим из церкви - далее эпизод немного смазан, единственное что помню точно мы превратились в два вихря ставший одним. В этом был совершено непередаваемый восторг с элементами сексуального или мистического экстаза". </w:t>
      </w:r>
    </w:p>
    <w:p>
      <w:pPr>
        <w:pStyle w:val="Normal"/>
        <w:rPr/>
      </w:pPr>
      <w:r>
        <w:rPr/>
      </w:r>
    </w:p>
    <w:p>
      <w:pPr>
        <w:pStyle w:val="Normal"/>
        <w:rPr/>
      </w:pPr>
      <w:r>
        <w:rPr/>
        <w:t>К этому сну необходимы исключительно формальные комментарии, ибо по большому счёту сон и так весьма прозрачен. Прежде всего до определённого момента, я активно проецировал свою тень на христианство, не понимая, что даже там, есть весьма интересные идеи и талантливые люди. Весь сон - это трансценденция моих ценностей, с идеями мне враждебными, и каждый следующий зал открывает всё более глубинный и архаичный пласт, пока наконец не происходит окончательное объединение, которое можно назвать страстным объединением противоположностей.</w:t>
      </w:r>
    </w:p>
    <w:p>
      <w:pPr>
        <w:pStyle w:val="Normal"/>
        <w:rPr/>
      </w:pPr>
      <w:r>
        <w:rPr/>
      </w:r>
    </w:p>
    <w:p>
      <w:pPr>
        <w:pStyle w:val="Normal"/>
        <w:rPr/>
      </w:pPr>
      <w:r>
        <w:rPr/>
      </w:r>
    </w:p>
    <w:p>
      <w:pPr>
        <w:pStyle w:val="Normal"/>
        <w:jc w:val="center"/>
        <w:rPr>
          <w:b/>
          <w:b/>
        </w:rPr>
      </w:pPr>
      <w:r>
        <w:rPr>
          <w:b/>
        </w:rPr>
        <w:t>Лекция 16</w:t>
      </w:r>
    </w:p>
    <w:p>
      <w:pPr>
        <w:pStyle w:val="Normal"/>
        <w:rPr>
          <w:b/>
          <w:b/>
        </w:rPr>
      </w:pPr>
      <w:r>
        <w:rPr>
          <w:b/>
        </w:rPr>
      </w:r>
    </w:p>
    <w:p>
      <w:pPr>
        <w:pStyle w:val="Normal"/>
        <w:jc w:val="center"/>
        <w:rPr>
          <w:b/>
          <w:b/>
        </w:rPr>
      </w:pPr>
      <w:r>
        <w:rPr>
          <w:b/>
        </w:rPr>
        <w:t>Дьявол</w:t>
      </w:r>
    </w:p>
    <w:p>
      <w:pPr>
        <w:pStyle w:val="Normal"/>
        <w:rPr>
          <w:b/>
          <w:b/>
        </w:rPr>
      </w:pPr>
      <w:r>
        <w:rPr>
          <w:b/>
        </w:rPr>
      </w:r>
    </w:p>
    <w:p>
      <w:pPr>
        <w:pStyle w:val="Normal"/>
        <w:rPr/>
      </w:pPr>
      <w:r>
        <w:rPr/>
        <w:t xml:space="preserve">Соответствия по Liber 777: </w:t>
      </w:r>
    </w:p>
    <w:p>
      <w:pPr>
        <w:pStyle w:val="Normal"/>
        <w:rPr/>
      </w:pPr>
      <w:r>
        <w:rPr/>
        <w:t xml:space="preserve">Буква - айн, </w:t>
      </w:r>
    </w:p>
    <w:p>
      <w:pPr>
        <w:pStyle w:val="Normal"/>
        <w:rPr/>
      </w:pPr>
      <w:r>
        <w:rPr/>
        <w:t xml:space="preserve">Значение буквы - глаз, </w:t>
      </w:r>
    </w:p>
    <w:p>
      <w:pPr>
        <w:pStyle w:val="Normal"/>
        <w:rPr/>
      </w:pPr>
      <w:r>
        <w:rPr/>
        <w:t xml:space="preserve">Управитель - козерог, </w:t>
      </w:r>
    </w:p>
    <w:p>
      <w:pPr>
        <w:pStyle w:val="Normal"/>
        <w:rPr/>
      </w:pPr>
      <w:r>
        <w:rPr/>
        <w:t xml:space="preserve">Положение на древе - Тифарет - Ход, </w:t>
      </w:r>
    </w:p>
    <w:p>
      <w:pPr>
        <w:pStyle w:val="Normal"/>
        <w:rPr/>
      </w:pPr>
      <w:r>
        <w:rPr/>
        <w:t xml:space="preserve">Цвета - индиго и чёрный, </w:t>
      </w:r>
    </w:p>
    <w:p>
      <w:pPr>
        <w:pStyle w:val="Normal"/>
        <w:rPr/>
      </w:pPr>
      <w:r>
        <w:rPr/>
        <w:t xml:space="preserve">Египетские боги - Хем (Сет) </w:t>
      </w:r>
    </w:p>
    <w:p>
      <w:pPr>
        <w:pStyle w:val="Normal"/>
        <w:rPr/>
      </w:pPr>
      <w:r>
        <w:rPr/>
        <w:t xml:space="preserve">Индийские боги - лингам, </w:t>
      </w:r>
    </w:p>
    <w:p>
      <w:pPr>
        <w:pStyle w:val="Normal"/>
        <w:rPr/>
      </w:pPr>
      <w:r>
        <w:rPr/>
        <w:t xml:space="preserve">Медитация - гнилой труп, </w:t>
      </w:r>
    </w:p>
    <w:p>
      <w:pPr>
        <w:pStyle w:val="Normal"/>
        <w:rPr/>
      </w:pPr>
      <w:r>
        <w:rPr/>
        <w:t xml:space="preserve">Греческие боги - Пан, Приап, Гермес восставший, и Вакх) </w:t>
      </w:r>
    </w:p>
    <w:p>
      <w:pPr>
        <w:pStyle w:val="Normal"/>
        <w:rPr/>
      </w:pPr>
      <w:r>
        <w:rPr/>
        <w:t xml:space="preserve">Римские боги - Пан и Бахус, </w:t>
      </w:r>
    </w:p>
    <w:p>
      <w:pPr>
        <w:pStyle w:val="Normal"/>
        <w:rPr/>
      </w:pPr>
      <w:r>
        <w:rPr/>
        <w:t xml:space="preserve">Животные - козел, осёл, </w:t>
      </w:r>
    </w:p>
    <w:p>
      <w:pPr>
        <w:pStyle w:val="Normal"/>
        <w:rPr/>
      </w:pPr>
      <w:r>
        <w:rPr/>
        <w:t xml:space="preserve">Растения - конопля, ятрышник, корень чертополоха, </w:t>
      </w:r>
    </w:p>
    <w:p>
      <w:pPr>
        <w:pStyle w:val="Normal"/>
        <w:rPr/>
      </w:pPr>
      <w:r>
        <w:rPr/>
        <w:t xml:space="preserve">Драгоценные камни - чёрный алмаз, </w:t>
      </w:r>
    </w:p>
    <w:p>
      <w:pPr>
        <w:pStyle w:val="Normal"/>
        <w:rPr/>
      </w:pPr>
      <w:r>
        <w:rPr/>
        <w:t xml:space="preserve">Магическое оружие - тайная сила (лампа), </w:t>
      </w:r>
    </w:p>
    <w:p>
      <w:pPr>
        <w:pStyle w:val="Normal"/>
        <w:rPr/>
      </w:pPr>
      <w:r>
        <w:rPr/>
        <w:t xml:space="preserve">Ароматы - мускус, </w:t>
      </w:r>
    </w:p>
    <w:p>
      <w:pPr>
        <w:pStyle w:val="Normal"/>
        <w:rPr/>
      </w:pPr>
      <w:r>
        <w:rPr/>
        <w:t xml:space="preserve">Магические силы - шабаш ведьм, дурной глаз, </w:t>
      </w:r>
    </w:p>
    <w:p>
      <w:pPr>
        <w:pStyle w:val="Normal"/>
        <w:rPr/>
      </w:pPr>
      <w:r>
        <w:rPr/>
        <w:t xml:space="preserve">Тело человека - репродуктивная система, </w:t>
      </w:r>
    </w:p>
    <w:p>
      <w:pPr>
        <w:pStyle w:val="Normal"/>
        <w:rPr/>
      </w:pPr>
      <w:r>
        <w:rPr/>
        <w:t xml:space="preserve">Мифические существа - сатиры и фавны, панические демоны, </w:t>
      </w:r>
    </w:p>
    <w:p>
      <w:pPr>
        <w:pStyle w:val="Normal"/>
        <w:rPr/>
      </w:pPr>
      <w:r>
        <w:rPr/>
        <w:t xml:space="preserve">Заболевания в случае неправильной работы - артрит </w:t>
      </w:r>
    </w:p>
    <w:p>
      <w:pPr>
        <w:pStyle w:val="Normal"/>
        <w:rPr/>
      </w:pPr>
      <w:r>
        <w:rPr/>
      </w:r>
    </w:p>
    <w:p>
      <w:pPr>
        <w:pStyle w:val="Normal"/>
        <w:rPr/>
      </w:pPr>
      <w:r>
        <w:rPr/>
        <w:t xml:space="preserve">Своим правым глазом твори всё для себя, </w:t>
      </w:r>
    </w:p>
    <w:p>
      <w:pPr>
        <w:pStyle w:val="Normal"/>
        <w:rPr/>
      </w:pPr>
      <w:r>
        <w:rPr/>
        <w:t xml:space="preserve">А левым принимай, всё что создано иначе </w:t>
      </w:r>
    </w:p>
    <w:p>
      <w:pPr>
        <w:pStyle w:val="Normal"/>
        <w:rPr/>
      </w:pPr>
      <w:r>
        <w:rPr/>
      </w:r>
    </w:p>
    <w:p>
      <w:pPr>
        <w:pStyle w:val="Normal"/>
        <w:rPr/>
      </w:pPr>
      <w:r>
        <w:rPr/>
        <w:t xml:space="preserve">Возможные значения при девинации: "Слепой импульс, неудержимый, сильный и беспринципный, амбиция, искушение, наваждение, тайный план, который вот-вот начнёт исполняться; тяжелая работа, упрямство, жестокость, болезненное недовольство, стойкость" (Алистер Кроули "Книга Тота"). </w:t>
      </w:r>
    </w:p>
    <w:p>
      <w:pPr>
        <w:pStyle w:val="Normal"/>
        <w:rPr/>
      </w:pPr>
      <w:r>
        <w:rPr/>
      </w:r>
    </w:p>
    <w:p>
      <w:pPr>
        <w:pStyle w:val="Normal"/>
        <w:rPr/>
      </w:pPr>
      <w:r>
        <w:rPr/>
        <w:t xml:space="preserve">"Я бог, я зверь", сказал кто-то из великих поэтов. Из всех архетипов большого аркана, пятнадцатый, наиболее соответствует состоянию, которое порождает это утверждение. Неистовый козёл шабаша и вселенское древо, лингам, ось мира, фаллос пронзающий землю и небо. </w:t>
      </w:r>
    </w:p>
    <w:p>
      <w:pPr>
        <w:pStyle w:val="Normal"/>
        <w:rPr/>
      </w:pPr>
      <w:r>
        <w:rPr/>
      </w:r>
    </w:p>
    <w:p>
      <w:pPr>
        <w:pStyle w:val="Normal"/>
        <w:rPr/>
      </w:pPr>
      <w:r>
        <w:rPr/>
        <w:t xml:space="preserve">"Знак козерога груб, резок, тёмен, даже слеп, не принимающий в расчёт никаких резонов, обычаев и правил". "Чистая воля не устремленная к результату, а потому и непобедимая". Козёл шабаша, Сатурн, Сет, Сатана, Шайтан, представляют эту неистовую, и пугающую энергию творения. Пятнадцатому аркану соответствует архетип Сатурналии. </w:t>
      </w:r>
    </w:p>
    <w:p>
      <w:pPr>
        <w:pStyle w:val="Normal"/>
        <w:rPr/>
      </w:pPr>
      <w:r>
        <w:rPr/>
      </w:r>
    </w:p>
    <w:p>
      <w:pPr>
        <w:pStyle w:val="Normal"/>
        <w:rPr/>
      </w:pPr>
      <w:r>
        <w:rPr/>
        <w:t xml:space="preserve">Сатурналии праздновались в конце года, и астрологически соответствовали переходу из стрельца в козерога. Идея Сатурналии, который в наше время мало кто способен понять, восходит к архетипическому представлению, что в конце каждого цикла, мир гибнет, чтобы родиться заново. Но новое рождение - это вторая часть архетипа, которая не может актуализироваться без переживания смерти разрушения и неумолимого крушения мира. </w:t>
      </w:r>
    </w:p>
    <w:p>
      <w:pPr>
        <w:pStyle w:val="Normal"/>
        <w:rPr/>
      </w:pPr>
      <w:r>
        <w:rPr/>
      </w:r>
    </w:p>
    <w:p>
      <w:pPr>
        <w:pStyle w:val="Normal"/>
        <w:rPr/>
      </w:pPr>
      <w:r>
        <w:rPr/>
        <w:t xml:space="preserve">Архетип сатурналии это архетип пира во время чумы, когда в преддверье неизбежной смерти, высвобождаются самые тёмные и самые неистовые страсти, дабы в последние минуты цикла получить свою реализацию. Это представление является очень устойчивым, ибо верования многих народов указывают на то, что три последних дня года являются самыми опасными. Вот почему во время оргий сатурналий, упразднялась разница между хозяином и рабом, патрицием и плебеем и все превращались в один неистовый хаотичный клубок страстей. Я хочу особо обратить внимание на глубинную основу сатурналий, которая по своей идее прямо противоположна дионисийским действам, хотя внешне весьма с ними схожи. В основе дионисийского безумия, лежит пик жизни, тогда как безумие сатурническое, это безумие опьянения смертью, но и то и другое находит свою реализацию через оргию, как акт трансгрессии. </w:t>
      </w:r>
    </w:p>
    <w:p>
      <w:pPr>
        <w:pStyle w:val="Normal"/>
        <w:rPr/>
      </w:pPr>
      <w:r>
        <w:rPr/>
      </w:r>
    </w:p>
    <w:p>
      <w:pPr>
        <w:pStyle w:val="Normal"/>
        <w:rPr/>
      </w:pPr>
      <w:r>
        <w:rPr/>
        <w:t xml:space="preserve">Архетип пятнадцатого аркана, наиболее часто активизируется в переходном возрасте. Это состояния неподчинения, слепого бунта отрицания и очарования идеей смерти (как известно из статистики психологов, наибольшее число самоубийств, происходит в подростковом возрасте). Однако только единицы, оказываются способны перевести этот слепой бунт в фазу полного разрушения (башни), чтобы потом войти в двадцатый аркан эон. Большинство же по мере взросления неизбежно отступают назад, становясь копией своих родителей, и любое, самое продуманное учение, не в силах изменить этот печальный порядок вещей. </w:t>
      </w:r>
    </w:p>
    <w:p>
      <w:pPr>
        <w:pStyle w:val="Normal"/>
        <w:rPr/>
      </w:pPr>
      <w:r>
        <w:rPr/>
      </w:r>
    </w:p>
    <w:p>
      <w:pPr>
        <w:pStyle w:val="Normal"/>
        <w:rPr/>
      </w:pPr>
      <w:r>
        <w:rPr/>
        <w:t xml:space="preserve">Таким образом, сатурналия Дьявола - это шанс к освобождению, шанс, который может привести к полному саморазрушению, либо к последующему перерождению в новом цикле. </w:t>
      </w:r>
    </w:p>
    <w:p>
      <w:pPr>
        <w:pStyle w:val="Normal"/>
        <w:rPr/>
      </w:pPr>
      <w:r>
        <w:rPr/>
      </w:r>
    </w:p>
    <w:p>
      <w:pPr>
        <w:pStyle w:val="Normal"/>
        <w:rPr/>
      </w:pPr>
      <w:r>
        <w:rPr/>
        <w:t xml:space="preserve">Думаю не будет большим преувеличением, сказать, что музыкальная и литературная культура второй половины двадцатого века в основном заданна этим архетипом. Основная идея - противостояния героя одиночки, всему миру, при этом действия самого героя во многом направлены на саморазрушение. Это и идеал хорошего бандита - от Бонни и Клайда до Мика и Меллори, эти и Посторонний Альбера Камю, упивающийся криками ненависти идя на казнь, это и огромное количество битнических романов, прославляющих последний пир перед смертью. </w:t>
      </w:r>
    </w:p>
    <w:p>
      <w:pPr>
        <w:pStyle w:val="Normal"/>
        <w:rPr/>
      </w:pPr>
      <w:r>
        <w:rPr/>
      </w:r>
    </w:p>
    <w:p>
      <w:pPr>
        <w:pStyle w:val="Normal"/>
        <w:rPr/>
      </w:pPr>
      <w:r>
        <w:rPr/>
        <w:t xml:space="preserve">В музыкальной культуре мы можем рассмотреть идеи выраженные в текстах 95 процентов групп тяжелого рока, чтобы легко идентифицировать в них всё тот же пятнадцатый аркан. </w:t>
      </w:r>
    </w:p>
    <w:p>
      <w:pPr>
        <w:pStyle w:val="Normal"/>
        <w:rPr/>
      </w:pPr>
      <w:r>
        <w:rPr/>
      </w:r>
    </w:p>
    <w:p>
      <w:pPr>
        <w:pStyle w:val="Normal"/>
        <w:rPr/>
      </w:pPr>
      <w:r>
        <w:rPr/>
        <w:t xml:space="preserve">Мифологически этот архетип соответствует борющемуся и гибнущему герою - от Ипполита до Прометея. Архетипическая связь чувственности и смерти, уже рассмотренная в контексте тринадцатого аркана, так же близка и Дьяволу. Впрочем преломление этой идеи в этих двух архетипах несколько разное, и прочувствовать эту разницу вполне может помочь медитация над соответствующими картами. Можно сказать, что в тринадцатом аркане тёмный эротизм, является более мощным, более тайным, а шаг навстречу смерти, должен быть осознанным волевым решением, что видно в процитированных в соответствующей лекции снах. Тогда как связь эроса и смерти в пятнадцатом аркане более экстравертное, более публичное, и пример жреца в исступлении выбегающего на площадь и оскопляющего себя при огромном количестве народа, может служить крайним проявлением этого архетипа. </w:t>
      </w:r>
    </w:p>
    <w:p>
      <w:pPr>
        <w:pStyle w:val="Normal"/>
        <w:rPr/>
      </w:pPr>
      <w:r>
        <w:rPr/>
      </w:r>
    </w:p>
    <w:p>
      <w:pPr>
        <w:pStyle w:val="Normal"/>
        <w:rPr/>
      </w:pPr>
      <w:r>
        <w:rPr/>
        <w:t xml:space="preserve">С дьяволом у меня связаны ряд любопытных эпизодов, которые я хочу здесь привести. Моё первое прикосновение к Таро, произошло примерно в 16 лет, и при первом же вытягивании карты мне к моей радости выпал Дьявол. Впрочем, человек, который предоставлял мне Таро, разбирался в нём не намного лучше, чем я, и всё что мне было сказано, это убеждённость, в том что у меня сейчас есть мощная сексуальная страсть (это только одна из множества возможных интерпретаций). Когда через три года я стал работать на психологической группе, дьявол вопреки всякой теории вероятности выпадал мне три раза. Правда даже ведущий не обладал достаточным пониманием этого бунтарского символа и интерпретировал его как обусловленность майей (впрочем, подобная интерпретация так же может иметь место, при личности достаточно слабой воли). После этого, долгое время я идентифицировал Дьявола, в юнгианском контексте, как архетип, связанный с проработкой тени, что отразилось в моей первой, ещё ученической работе по Таро. На данный момент я отношу работу с тенью скорей к последнему аркану - вселенная. И только недавно я стал понимать, всю палитру, связанную с этим архетипом. </w:t>
      </w:r>
    </w:p>
    <w:p>
      <w:pPr>
        <w:pStyle w:val="Normal"/>
        <w:rPr/>
      </w:pPr>
      <w:r>
        <w:rPr/>
      </w:r>
    </w:p>
    <w:p>
      <w:pPr>
        <w:pStyle w:val="Normal"/>
        <w:rPr/>
      </w:pPr>
      <w:r>
        <w:rPr/>
        <w:t xml:space="preserve">Однажды находясь на рок концерте с Soror К, я, слушая очередного музыканта, я шепнул ей на ухо - "вот пример проявления архетипа "дьявол". Такого рода обмен мнениями для нас, в общем-то, достаточно обычен, и расширив исследования Таро до исследования вселенной духа, мы добиваемся значительно больше, чем несчастные узкие специалисты со своим строго академическим подходом. Так вот юмор в том, что в следующей песне, припевом шел текст "Я дьявол, я Сатана", что убедило нас в правильности подхода. Самое забавное в том, что эта история, между нами в точности повторилась через некоторый весьма непродолжительный период, уже на квартирном концерте у меня. Слушая своего гостя, страстно поющего о экстазе смерти, красоте распада, я вновь шепнул Кэт - "Видишь - опять дьявол", что будто по сценарию нашло подтверждение в следующей песне, где главной темой была игра с Дьяволом в карты. Весь мой опыт говорит о том, что само появление синхронистичных совпадений указывает на то, что исследование происходит на правильном пути. </w:t>
      </w:r>
    </w:p>
    <w:p>
      <w:pPr>
        <w:pStyle w:val="Normal"/>
        <w:rPr/>
      </w:pPr>
      <w:r>
        <w:rPr/>
      </w:r>
    </w:p>
    <w:p>
      <w:pPr>
        <w:pStyle w:val="Normal"/>
        <w:rPr/>
      </w:pPr>
      <w:r>
        <w:rPr/>
      </w:r>
    </w:p>
    <w:p>
      <w:pPr>
        <w:pStyle w:val="Normal"/>
        <w:rPr/>
      </w:pPr>
      <w:r>
        <w:rPr/>
        <w:t xml:space="preserve">Подводя итоги можно сказать, что Дьявол, это один из самых амбивалентных больших арканов. С одной стороны, прохождение этого пути обязательно, если мы не хотим навеки оставаться "подключенными" к матрице родительских и социальных ценностей. С другой, зависание на этом архетипе, грозит самоубийством, гордыней, искушением и ложным мятежом, который вместо освобождения будет приносить бегство по кругу, а то и иступлённой самокастрацией. Не так давно, я, будучи весьма неслабым магом, оказавшись в поле этого архетипа, чуть было не вышел в окно, и только ряд практик помогли избавиться от гибельного очарования идеей "красивой публичной смерти". Тот, кто сможет стать повелителем пути пятнадцатого аркана, и полностью подчинит себе слепую силу, может считаться магом высочайшего уровня. </w:t>
      </w:r>
    </w:p>
    <w:p>
      <w:pPr>
        <w:pStyle w:val="Normal"/>
        <w:rPr/>
      </w:pPr>
      <w:r>
        <w:rPr/>
      </w:r>
    </w:p>
    <w:p>
      <w:pPr>
        <w:pStyle w:val="Normal"/>
        <w:rPr/>
      </w:pPr>
      <w:r>
        <w:rPr/>
        <w:t xml:space="preserve">Ещё одна тайна, раскрытие которой может вызвать весьма неожиданные последствия, это тайна скрытого антиномического родства между Дьяволом и Повешенным. Проигравший дьявол, согласно закону энантиодромии неизбежно оказывается в состоянии повешенного. Здесь ключ к пониманию идеи родства Христа и антихриста ("Мы с тобой как братья, дыма и проклятья, с вечной властью над людьми" (Ария)), и предсмертному крику Ницше о себе как о "Дионисе распятом". Теология христианства мертва без дьявола, пишет Томас Манн, а, как известно самые ярые сатанисты, часто становились столь же ярыми христианами. Некоторое представление об этой антиномии может быть составлено на основе изучения Романов Достоевского, где всё вращается вокруг трёх архетипов - Луна, Дьявол и Повешенный. О луне мы поговорим в соответствующей лекции, смиренные персонажи, типа Алёши Карамазова, как уже писалось, соответствуют повешенному, тогда как мятежные - Дьяволу (например, Иван Карамазов, или более Яркий пример - Ставрогин). В соответствии с архетипом, вторые либо убивают себя, либо (пример Раскольникова) приходят к смирению. Эту опасность энантиодромии, психолог и маг, оказавшись в связи с этим архетипом должен учитывать и компенсировать неистовую, но слепую энергию дьявола мудростью Иерофанта, или медитацией над идеей равновесия, восьмого аркана. </w:t>
      </w:r>
    </w:p>
    <w:p>
      <w:pPr>
        <w:pStyle w:val="Normal"/>
        <w:rPr/>
      </w:pPr>
      <w:r>
        <w:rPr/>
      </w:r>
    </w:p>
    <w:p>
      <w:pPr>
        <w:pStyle w:val="Normal"/>
        <w:rPr/>
      </w:pPr>
      <w:r>
        <w:rPr/>
        <w:t xml:space="preserve">Стоит упомянуть и о исследованиях доктора Станислава Грофа, связанных с перинатальной проблематикой. Гроф открыл, что то, как переживается родовая травма оказывает первостепенное психологическое влияние. Согласно его учению процесс родов можно разделить на четыре стадии, переживание которых становятся своего рода базовыми матрицами, которые организуют весь последующий опыт. Как показали его исследования с помощью химических и дыхательных средств изменения состояния сознания, проработка каждой из стадий вызывает переживание определённых архетипических образов. Так вот, третья перинатальная матрица, когда происходит путешествие по родовому каналу, оказывается тесно связана с архетипом дьявола - на этой стадии когда экстаз смешен с болью, рождаются переживания связанные с шабашем, экстазом распада, (вулканическим экстазом, как это назвал Гроф), появлением отвратительных, вместе с тем пленяющих образов и переживаний связанных с садомазохизмом. В этом списке нетрудно идентифицировать, всё те же признаки пятнадцатого аркана. </w:t>
      </w:r>
    </w:p>
    <w:p>
      <w:pPr>
        <w:pStyle w:val="Normal"/>
        <w:rPr/>
      </w:pPr>
      <w:r>
        <w:rPr/>
      </w:r>
    </w:p>
    <w:p>
      <w:pPr>
        <w:pStyle w:val="Normal"/>
        <w:rPr/>
      </w:pPr>
      <w:r>
        <w:rPr/>
        <w:t xml:space="preserve">В заключении как уже повелось, мы рассмотрим, то как архетип пятнадцатого аркана, проявляется в сновидениях. В этом отношении мы можем только повторить, то что было уже сказано о проявлении этого архетипа в искусстве. Прежде всего, это идея страстного саморазрушения, сатурналии. Неистовый, безумный бег навстречу своей смерти, рывок, импульс. Ниже я привожу несколько примеров из своего опыта: </w:t>
      </w:r>
    </w:p>
    <w:p>
      <w:pPr>
        <w:pStyle w:val="Normal"/>
        <w:rPr/>
      </w:pPr>
      <w:r>
        <w:rPr/>
      </w:r>
    </w:p>
    <w:p>
      <w:pPr>
        <w:pStyle w:val="Normal"/>
        <w:rPr/>
      </w:pPr>
      <w:r>
        <w:rPr/>
        <w:t xml:space="preserve">"Я попадаю в тёмную комнату, где сидят двое. Один из них как мантру читает довольно таки бессмысленное предложение - "Самоубийство, судьбы всех религий, самоубийца снова просит сесть". Один из этих людей просит меня убить его, другого хочу убить я сам. Я начинаю с первого, замахиваюсь топором, но два удара топора проходит мимо цели, да ещё и топорище слетает. Тогда я буру в руки железную часть топора и с трёх ударов срубаю голову. Уже отрубленная голова, говорит мне - "Спасибо - если б ты только знал, какой это кайф"" </w:t>
      </w:r>
    </w:p>
    <w:p>
      <w:pPr>
        <w:pStyle w:val="Normal"/>
        <w:rPr/>
      </w:pPr>
      <w:r>
        <w:rPr/>
      </w:r>
    </w:p>
    <w:p>
      <w:pPr>
        <w:pStyle w:val="Normal"/>
        <w:rPr/>
      </w:pPr>
      <w:r>
        <w:rPr/>
        <w:t>"Я еду на машине, хотя знаю, что у меня нет прав. Я почти не умею водить, и постоянно совершаю какие-то ошибки. Внезапно я вижу, что меня начинают преследовать ГАИ. В этот момент я чувствую отчаяние, смешанное с экстазом, и начинаю свой "последний полёт". Я жму на газ, и, считая секунды, лечу навстречу своей судьбе, ибо понимаю, что теперь не выбраться. Пролетев пару светофоров, на красный, я слышу скрежет, сталкиваюсь с какими то машинами, но продолжаю ехать, развивая всё большую скорость. Наконец, оказавшись перед забаррикадированной дорогой, и жму на газ, в миллиметре от столкновения с препятствием я просыпаюсь".</w:t>
      </w:r>
    </w:p>
    <w:p>
      <w:pPr>
        <w:pStyle w:val="Normal"/>
        <w:rPr/>
      </w:pPr>
      <w:r>
        <w:rPr/>
      </w:r>
    </w:p>
    <w:p>
      <w:pPr>
        <w:pStyle w:val="Normal"/>
        <w:rPr/>
      </w:pPr>
      <w:r>
        <w:rPr/>
      </w:r>
    </w:p>
    <w:p>
      <w:pPr>
        <w:pStyle w:val="Normal"/>
        <w:jc w:val="center"/>
        <w:rPr>
          <w:b/>
          <w:b/>
        </w:rPr>
      </w:pPr>
      <w:r>
        <w:rPr>
          <w:b/>
        </w:rPr>
        <w:t>Лекция 17</w:t>
      </w:r>
    </w:p>
    <w:p>
      <w:pPr>
        <w:pStyle w:val="Normal"/>
        <w:rPr>
          <w:b/>
          <w:b/>
        </w:rPr>
      </w:pPr>
      <w:r>
        <w:rPr>
          <w:b/>
        </w:rPr>
      </w:r>
    </w:p>
    <w:p>
      <w:pPr>
        <w:pStyle w:val="Normal"/>
        <w:jc w:val="center"/>
        <w:rPr>
          <w:b/>
          <w:b/>
        </w:rPr>
      </w:pPr>
      <w:r>
        <w:rPr>
          <w:b/>
        </w:rPr>
        <w:t>Башня</w:t>
      </w:r>
    </w:p>
    <w:p>
      <w:pPr>
        <w:pStyle w:val="Normal"/>
        <w:rPr>
          <w:b/>
          <w:b/>
        </w:rPr>
      </w:pPr>
      <w:r>
        <w:rPr>
          <w:b/>
        </w:rPr>
      </w:r>
    </w:p>
    <w:p>
      <w:pPr>
        <w:pStyle w:val="Normal"/>
        <w:rPr/>
      </w:pPr>
      <w:r>
        <w:rPr/>
        <w:t xml:space="preserve">Соответствия по Liber 777: </w:t>
      </w:r>
    </w:p>
    <w:p>
      <w:pPr>
        <w:pStyle w:val="Normal"/>
        <w:rPr/>
      </w:pPr>
      <w:r>
        <w:rPr/>
        <w:t xml:space="preserve">Буква - пе, </w:t>
      </w:r>
    </w:p>
    <w:p>
      <w:pPr>
        <w:pStyle w:val="Normal"/>
        <w:rPr/>
      </w:pPr>
      <w:r>
        <w:rPr/>
        <w:t xml:space="preserve">Значение буквы - рот, </w:t>
      </w:r>
    </w:p>
    <w:p>
      <w:pPr>
        <w:pStyle w:val="Normal"/>
        <w:rPr/>
      </w:pPr>
      <w:r>
        <w:rPr/>
        <w:t xml:space="preserve">Управитель - Марс, </w:t>
      </w:r>
    </w:p>
    <w:p>
      <w:pPr>
        <w:pStyle w:val="Normal"/>
        <w:rPr/>
      </w:pPr>
      <w:r>
        <w:rPr/>
        <w:t xml:space="preserve">Положение на древе -Нецах - Ход, </w:t>
      </w:r>
    </w:p>
    <w:p>
      <w:pPr>
        <w:pStyle w:val="Normal"/>
        <w:rPr/>
      </w:pPr>
      <w:r>
        <w:rPr/>
        <w:t xml:space="preserve">Цвета - алый и красный, </w:t>
      </w:r>
    </w:p>
    <w:p>
      <w:pPr>
        <w:pStyle w:val="Normal"/>
        <w:rPr/>
      </w:pPr>
      <w:r>
        <w:rPr/>
        <w:t xml:space="preserve">Египетские боги - Гор, Менту, </w:t>
      </w:r>
    </w:p>
    <w:p>
      <w:pPr>
        <w:pStyle w:val="Normal"/>
        <w:rPr/>
      </w:pPr>
      <w:r>
        <w:rPr/>
        <w:t xml:space="preserve">Индийские боги - Шива разрушитель, </w:t>
      </w:r>
    </w:p>
    <w:p>
      <w:pPr>
        <w:pStyle w:val="Normal"/>
        <w:rPr/>
      </w:pPr>
      <w:r>
        <w:rPr/>
        <w:t xml:space="preserve">Медитация - кроваво красный цвет, </w:t>
      </w:r>
    </w:p>
    <w:p>
      <w:pPr>
        <w:pStyle w:val="Normal"/>
        <w:rPr/>
      </w:pPr>
      <w:r>
        <w:rPr/>
        <w:t xml:space="preserve">Скандинавские боги - Туисто, </w:t>
      </w:r>
    </w:p>
    <w:p>
      <w:pPr>
        <w:pStyle w:val="Normal"/>
        <w:rPr/>
      </w:pPr>
      <w:r>
        <w:rPr/>
        <w:t xml:space="preserve">Греческие боги - Арес, </w:t>
      </w:r>
    </w:p>
    <w:p>
      <w:pPr>
        <w:pStyle w:val="Normal"/>
        <w:rPr/>
      </w:pPr>
      <w:r>
        <w:rPr/>
        <w:t xml:space="preserve">Римские боги - Марс, </w:t>
      </w:r>
    </w:p>
    <w:p>
      <w:pPr>
        <w:pStyle w:val="Normal"/>
        <w:rPr/>
      </w:pPr>
      <w:r>
        <w:rPr/>
        <w:t xml:space="preserve">Грехи - гнев, </w:t>
      </w:r>
    </w:p>
    <w:p>
      <w:pPr>
        <w:pStyle w:val="Normal"/>
        <w:rPr/>
      </w:pPr>
      <w:r>
        <w:rPr/>
        <w:t xml:space="preserve">Животные - лошадь, медведь, волк, </w:t>
      </w:r>
    </w:p>
    <w:p>
      <w:pPr>
        <w:pStyle w:val="Normal"/>
        <w:rPr/>
      </w:pPr>
      <w:r>
        <w:rPr/>
        <w:t xml:space="preserve">Растения - полынь, руга душистая, </w:t>
      </w:r>
    </w:p>
    <w:p>
      <w:pPr>
        <w:pStyle w:val="Normal"/>
        <w:rPr/>
      </w:pPr>
      <w:r>
        <w:rPr/>
        <w:t xml:space="preserve">Драгоценные камни - рубин, и любой красный камень, </w:t>
      </w:r>
    </w:p>
    <w:p>
      <w:pPr>
        <w:pStyle w:val="Normal"/>
        <w:rPr/>
      </w:pPr>
      <w:r>
        <w:rPr/>
        <w:t xml:space="preserve">Магическое оружие - меч, </w:t>
      </w:r>
    </w:p>
    <w:p>
      <w:pPr>
        <w:pStyle w:val="Normal"/>
        <w:rPr/>
      </w:pPr>
      <w:r>
        <w:rPr/>
        <w:t xml:space="preserve">Ароматы - перец, кровь дракона, все резкие острые запахи, </w:t>
      </w:r>
    </w:p>
    <w:p>
      <w:pPr>
        <w:pStyle w:val="Normal"/>
        <w:rPr/>
      </w:pPr>
      <w:r>
        <w:rPr/>
        <w:t xml:space="preserve">Магические силы - работы гнева и отмщения, </w:t>
      </w:r>
    </w:p>
    <w:p>
      <w:pPr>
        <w:pStyle w:val="Normal"/>
        <w:rPr/>
      </w:pPr>
      <w:r>
        <w:rPr/>
        <w:t xml:space="preserve">Тело человека - мышечная система, </w:t>
      </w:r>
    </w:p>
    <w:p>
      <w:pPr>
        <w:pStyle w:val="Normal"/>
        <w:rPr/>
      </w:pPr>
      <w:r>
        <w:rPr/>
        <w:t xml:space="preserve">Мифические существа - фурии, химеры, вепри, </w:t>
      </w:r>
    </w:p>
    <w:p>
      <w:pPr>
        <w:pStyle w:val="Normal"/>
        <w:rPr/>
      </w:pPr>
      <w:r>
        <w:rPr/>
        <w:t xml:space="preserve">Болезни в случае неправильной работы - воспаления, </w:t>
      </w:r>
    </w:p>
    <w:p>
      <w:pPr>
        <w:pStyle w:val="Normal"/>
        <w:rPr/>
      </w:pPr>
      <w:r>
        <w:rPr/>
      </w:r>
    </w:p>
    <w:p>
      <w:pPr>
        <w:pStyle w:val="Normal"/>
        <w:rPr/>
      </w:pPr>
      <w:r>
        <w:rPr/>
        <w:t xml:space="preserve">Разрушь крепость своего личного "Я", </w:t>
      </w:r>
    </w:p>
    <w:p>
      <w:pPr>
        <w:pStyle w:val="Normal"/>
        <w:rPr/>
      </w:pPr>
      <w:r>
        <w:rPr/>
        <w:t xml:space="preserve">Чтобы твоя Истина могла свободно восстать из руин. </w:t>
      </w:r>
    </w:p>
    <w:p>
      <w:pPr>
        <w:pStyle w:val="Normal"/>
        <w:rPr/>
      </w:pPr>
      <w:r>
        <w:rPr/>
      </w:r>
    </w:p>
    <w:p>
      <w:pPr>
        <w:pStyle w:val="Normal"/>
        <w:rPr/>
      </w:pPr>
      <w:r>
        <w:rPr/>
        <w:t xml:space="preserve">Возможные значения при девинации: "Ссора, битва, опасность, разрушение, нарушение планов, внезапная смерть, побег из тюрьмы". (Алистер Кроули "Книга Тота") </w:t>
      </w:r>
    </w:p>
    <w:p>
      <w:pPr>
        <w:pStyle w:val="Normal"/>
        <w:rPr/>
      </w:pPr>
      <w:r>
        <w:rPr/>
      </w:r>
    </w:p>
    <w:p>
      <w:pPr>
        <w:pStyle w:val="Normal"/>
        <w:rPr/>
      </w:pPr>
      <w:r>
        <w:rPr/>
        <w:t xml:space="preserve">Кроули отождествляет эту карту с "Проявлением космической энергии в её самой грубой форме". Это и "Шива, танцующий на телах своих почитателей" и Гор, ибо "Глаз Гора, открыванием своим уничтожающий мир, что роднит его с глазом Шивы". Тем не менее, разрушение, не является всегда злом - "уничтожение гарнизона, изображенное на карте, является, освобождением из тюрьмы организованной жизни". Для более глубокого прочувствования этих строк, я рекомендую вспомнить лекцию о гностицизме, а так же ознакомится с трудами современного мага тантрического левого пути - Бхайравананды, который принадлежит к школе трикасамарасья каула Тантра, имеющей гораздо больше параллелей с Телемой, чем любое другое восточное учение. </w:t>
      </w:r>
    </w:p>
    <w:p>
      <w:pPr>
        <w:pStyle w:val="Normal"/>
        <w:rPr/>
      </w:pPr>
      <w:r>
        <w:rPr/>
      </w:r>
    </w:p>
    <w:p>
      <w:pPr>
        <w:pStyle w:val="Normal"/>
        <w:rPr/>
      </w:pPr>
      <w:r>
        <w:rPr/>
        <w:t xml:space="preserve">Кроули так же указывает на 57 стих первой главы святой книги закона - "есть голубь, а есть змея - выбирай как следует". Голубь и змея, есть силы жизни и смерти, которые тем не менее переплетаются между собой. . </w:t>
      </w:r>
    </w:p>
    <w:p>
      <w:pPr>
        <w:pStyle w:val="Normal"/>
        <w:rPr/>
      </w:pPr>
      <w:r>
        <w:rPr/>
      </w:r>
    </w:p>
    <w:p>
      <w:pPr>
        <w:pStyle w:val="Normal"/>
        <w:rPr/>
      </w:pPr>
      <w:r>
        <w:rPr/>
        <w:t xml:space="preserve">Что ещё нам известно о шестнадцатом аркане? Согласно легенде происхождение этой карты связывалось с разрушением иерусалимского храма во вторую иудейскую войну. Последовавшее за этим рассеяние стало причиной полного изменения в еврейской традиции. В традиционных колодах значение этой карты исключительно негативно, но как уже было сказано выше, Кроули рассматривает акт разрушение, как возможность к бегству из тюрьмы иллюзии, и в этом отношении, карта имеет скорей позитивный для индивидуации смысл. </w:t>
      </w:r>
    </w:p>
    <w:p>
      <w:pPr>
        <w:pStyle w:val="Normal"/>
        <w:rPr/>
      </w:pPr>
      <w:r>
        <w:rPr/>
      </w:r>
    </w:p>
    <w:p>
      <w:pPr>
        <w:pStyle w:val="Normal"/>
        <w:rPr/>
      </w:pPr>
      <w:r>
        <w:rPr/>
        <w:t xml:space="preserve">Внимательный читатель мог обратить внимание, но родство между картами "Смерть", "Дьявол" и "Башня", ибо идея трансформации через кризис, является базовой для каждой из этих карт. Однако природа этой трансформации совершенно различна - если Смерть, это трансформация через алхимическое гниение, дьявол, это мятежный дух экстатического пира во время чумы, сатурналии, то про "Башню" самое точное было бы сказать, что это мгновенный взрыв. Вспышка - и ни остаётся ничего, кроме руин, на которых теперь придётся заново отстраивать себя, на совершенно иных принципах. Такое переживание под силу далеко не каждому, и часто бывает, что вместо трансформации, этот взрыв становится причиной падения в психоз. </w:t>
      </w:r>
    </w:p>
    <w:p>
      <w:pPr>
        <w:pStyle w:val="Normal"/>
        <w:rPr/>
      </w:pPr>
      <w:r>
        <w:rPr/>
      </w:r>
    </w:p>
    <w:p>
      <w:pPr>
        <w:pStyle w:val="Normal"/>
        <w:rPr/>
      </w:pPr>
      <w:r>
        <w:rPr/>
        <w:t xml:space="preserve">В девинационной работе, первый раз мне пришлось столкнуться с башней в раскладе на одни достаточно бестолковые отношения, которые закончились быстро и молниеносно буквально на следующий день после расклада. Башня в том контексте была лучшим выходом, чем любая другая карта. </w:t>
      </w:r>
    </w:p>
    <w:p>
      <w:pPr>
        <w:pStyle w:val="Normal"/>
        <w:rPr/>
      </w:pPr>
      <w:r>
        <w:rPr/>
      </w:r>
    </w:p>
    <w:p>
      <w:pPr>
        <w:pStyle w:val="Normal"/>
        <w:rPr/>
      </w:pPr>
      <w:r>
        <w:rPr/>
        <w:t xml:space="preserve">Однажды мне выдалось наблюдать процесс актуализации архетипа шестнадцатого аркана в чистом виде в судьбе одного близкого мне человека. Картина полного разрушения была в чём то ужасающей, ибо было всё, вплоть до намерений самоубийства. Но имен благодаря этому разрушению, трансформация произошла в кратчайшие сроки - за какой-то месяц. Я увидел перед собой совершенно нового человека, при чём изменились не только убеждения и ценности Эго - изменилось всё - стиль, интонация, личный темпоритм, по мнению некоторых психологов, последнее просто не может измениться физически! Можно сказать, что за месяц вместо лачуги, был возведён роскошный дворец. </w:t>
      </w:r>
    </w:p>
    <w:p>
      <w:pPr>
        <w:pStyle w:val="Normal"/>
        <w:rPr/>
      </w:pPr>
      <w:r>
        <w:rPr/>
      </w:r>
    </w:p>
    <w:p>
      <w:pPr>
        <w:pStyle w:val="Normal"/>
        <w:rPr/>
      </w:pPr>
      <w:r>
        <w:rPr/>
        <w:t xml:space="preserve">Надо сказать, что башня далеко не всем и не всегда гарантирует это последнее перерождение, подобно фениксу. Мне не раз приходилось слышать, что прохождение этого пути погружало человека в психоз, из которого он уже не мог подняться. Как и в случае с арканом "Смерть", позитивная или негативная интерпретация зависит от уровня развития и потенциала сознания конкретного индивида. Как говорил Ницше "Что для плебея яд, для аристократа изысканное вино", и "то что не убивает нас, делает нас сильнее". Самым точным было бы сказать, что Башня, взрывает стены тюрьмы, которую узник считает своим домом. Чтобы понять те переживания, которые испытывает тот кому приходится пережить архетип башни, представьте себе человека который, по непонятным причинам родился и вырос в тюрьме. В детстве он задавался вопросом, что там за этими стенами, быть может даже пытался выбраться, но постепенно это желание ушло, и мир по ту сторону стены, стал чем то вроде недосягаемой легенды. И в один прекрасный момент стены этой тюрьмы рушатся и узник оказывается один на один с неизвестным внешним миром, ор котором он ровным счетом ничего е знает, кроме тех невразумительных сказок, которые рассказывали ему надзиратели. Назад путей нет тюрьма лежит в руинах, а все надзиратели мертвы, и ему ничего не остается как идти во внешний мир свободы. Наверняка, человек будет испытывать ужас перед открывшимся ему открытым пространством, и далеко не каждый сможет научится жить в изменившихся условиях. </w:t>
      </w:r>
    </w:p>
    <w:p>
      <w:pPr>
        <w:pStyle w:val="Normal"/>
        <w:rPr/>
      </w:pPr>
      <w:r>
        <w:rPr/>
      </w:r>
    </w:p>
    <w:p>
      <w:pPr>
        <w:pStyle w:val="Normal"/>
        <w:rPr/>
      </w:pPr>
      <w:r>
        <w:rPr/>
        <w:t xml:space="preserve">В некотором смысле мы все такие узники, запертые в границах собственных условностях. "Ты заперт в темнице построенной по твоим чертежам", взорвите стены, и потолок, чтобы увидеть все комнаты сразу" пел современный шаман пророк Джим Мориссон, и в этих словах была сила шестнадцатого аркана. Надо ли уточнять, что мало кто может выдержать этот взрыв. </w:t>
      </w:r>
    </w:p>
    <w:p>
      <w:pPr>
        <w:pStyle w:val="Normal"/>
        <w:rPr/>
      </w:pPr>
      <w:r>
        <w:rPr/>
      </w:r>
    </w:p>
    <w:p>
      <w:pPr>
        <w:pStyle w:val="Normal"/>
        <w:rPr/>
      </w:pPr>
      <w:r>
        <w:rPr/>
        <w:t xml:space="preserve">Интересны соответствия животных - волк является классическим животным марса, и в особых пояснениях не нуждается. Зато символика лошади крайне сложна - как известно появление в сновидениях темы смерти лошади может свидетельствовать о угрозе для жизни сновидца - полное разрушение. </w:t>
      </w:r>
    </w:p>
    <w:p>
      <w:pPr>
        <w:pStyle w:val="Normal"/>
        <w:rPr/>
      </w:pPr>
      <w:r>
        <w:rPr/>
      </w:r>
    </w:p>
    <w:p>
      <w:pPr>
        <w:pStyle w:val="Normal"/>
        <w:rPr/>
      </w:pPr>
      <w:r>
        <w:rPr/>
        <w:t xml:space="preserve">Переходя к сновидениям, отметим, что архетип шестнадцатого аркана, проявляется, прежде всего в мотиве войны между державами, или гибели мира, конца света, рагнарек. Опыт интерпретации подобных сновидений психологами, полностью подтверждает, все что было сказано выше - такие сновидения говорят либо о грядущей радикальной трансформации либо о падении в психоз. </w:t>
      </w:r>
    </w:p>
    <w:p>
      <w:pPr>
        <w:pStyle w:val="Normal"/>
        <w:rPr/>
      </w:pPr>
      <w:r>
        <w:rPr/>
      </w:r>
    </w:p>
    <w:p>
      <w:pPr>
        <w:pStyle w:val="Normal"/>
        <w:rPr/>
      </w:pPr>
      <w:r>
        <w:rPr/>
        <w:t xml:space="preserve">В качестве примера я приведу несколько таких снов: </w:t>
      </w:r>
    </w:p>
    <w:p>
      <w:pPr>
        <w:pStyle w:val="Normal"/>
        <w:rPr/>
      </w:pPr>
      <w:r>
        <w:rPr/>
      </w:r>
    </w:p>
    <w:p>
      <w:pPr>
        <w:pStyle w:val="Normal"/>
        <w:rPr/>
      </w:pPr>
      <w:r>
        <w:rPr/>
        <w:t xml:space="preserve">Сон 1: происходит война, причем непонятно между какими сторонами. Я смотрю из окна и вижу на небе какие-то кометы, спутники, и другие летательные аппараты. Повсюду видны вспышки взрывов. Наблюдая это я становлюсь настолько очарован зрелищем, что не сострадаю тем кто погибает, не боюсь погибнуть сам. Я вижу как взрываются два здания, и в этот момент начинаю думать - "Только бы не взорвали телевышку - тогда я не смогу это видеть". Внезапно я вижу в соседних домах загорелся свет - это значит война окончилась и их отвоевали наши. Оглядываюсь от окна я вижу в доме кокой то аппарат, похожий на космическую центрифугу. Я хочу залезть в неё, но мне этого не даёт сделать моя мать. </w:t>
      </w:r>
    </w:p>
    <w:p>
      <w:pPr>
        <w:pStyle w:val="Normal"/>
        <w:rPr/>
      </w:pPr>
      <w:r>
        <w:rPr/>
      </w:r>
    </w:p>
    <w:p>
      <w:pPr>
        <w:pStyle w:val="Normal"/>
        <w:rPr/>
      </w:pPr>
      <w:r>
        <w:rPr/>
        <w:t xml:space="preserve">Сон 2: я нечто вроде маугли, окружен, не то зверями, не то ожившими игрушками. Мы выходим из леса и оказываемся на платформе "Лесной городок". И мы и люди которых я вижу, ждём конца света который должен придти с неба, внезапно люди достают оружие и убивают всех зверей. Мной овладевает отчаяние и ненависть. Вдруг я ощущаю в себе непонятную мне сверхчеловеческую силу и в гневе уничтожаю всех людей вокруг. В конце сна мне становится понятно, что я и стал этим самым "Концом света". </w:t>
      </w:r>
    </w:p>
    <w:p>
      <w:pPr>
        <w:pStyle w:val="Normal"/>
        <w:rPr/>
      </w:pPr>
      <w:r>
        <w:rPr/>
      </w:r>
    </w:p>
    <w:p>
      <w:pPr>
        <w:pStyle w:val="Normal"/>
        <w:rPr/>
      </w:pPr>
      <w:r>
        <w:rPr/>
        <w:t xml:space="preserve">Сон 3: я гляжу в окно и вижу, как луна на небе с огромной скоростью приближается к земле, невероятно увеличиваясь в размерах. Вот уже луна заняла треть неба. Мы думаем, что начался конец света и изливаются "Семь чаш гнева". Мы видим ещё какие-то образы, что вроде подтверждает нашу догадку. Мой брат не выдерживает и взяв меч, выпрыгивает из окна, в полёте делая себе харакири. Однако, через несколько минут он появляется в дверях и говорит, что всё произошедшее было мастерски организованным розыгрышем и конца света не будет. </w:t>
      </w:r>
    </w:p>
    <w:p>
      <w:pPr>
        <w:pStyle w:val="Normal"/>
        <w:rPr/>
      </w:pPr>
      <w:r>
        <w:rPr/>
      </w:r>
    </w:p>
    <w:p>
      <w:pPr>
        <w:pStyle w:val="Normal"/>
        <w:rPr/>
      </w:pPr>
      <w:r>
        <w:rPr/>
        <w:t>Обратите внимание на следующий момент, связанный с представленными вначале соответствиями. В первом сне, во время конца света я больше всего боюсь за некую телевышку, которая является прямой аналогией башне. (в одном из следующих снов, записи о котором всё таки не сохранились, телевышка таки рухнула). Во втором сне, конец света связан с гневом сновидца - как мы знаем из смертных грехов, башне соответствует именно гнев. В следующем сне (который впрочем отчасти связан и с 18 арканом, из за образа убивающей луны), во время конца света используется меч, как магическое оружие соответствующее этому архетипу.</w:t>
      </w:r>
    </w:p>
    <w:p>
      <w:pPr>
        <w:pStyle w:val="Normal"/>
        <w:rPr/>
      </w:pPr>
      <w:r>
        <w:rPr/>
      </w:r>
    </w:p>
    <w:p>
      <w:pPr>
        <w:pStyle w:val="Normal"/>
        <w:rPr/>
      </w:pPr>
      <w:r>
        <w:rPr/>
      </w:r>
    </w:p>
    <w:p>
      <w:pPr>
        <w:pStyle w:val="Normal"/>
        <w:jc w:val="center"/>
        <w:rPr>
          <w:b/>
          <w:b/>
        </w:rPr>
      </w:pPr>
      <w:r>
        <w:rPr>
          <w:b/>
        </w:rPr>
        <w:t>Лекция 18</w:t>
      </w:r>
    </w:p>
    <w:p>
      <w:pPr>
        <w:pStyle w:val="Normal"/>
        <w:rPr>
          <w:b/>
          <w:b/>
        </w:rPr>
      </w:pPr>
      <w:r>
        <w:rPr>
          <w:b/>
        </w:rPr>
      </w:r>
    </w:p>
    <w:p>
      <w:pPr>
        <w:pStyle w:val="Normal"/>
        <w:jc w:val="center"/>
        <w:rPr>
          <w:b/>
          <w:b/>
        </w:rPr>
      </w:pPr>
      <w:r>
        <w:rPr>
          <w:b/>
        </w:rPr>
        <w:t>Звезда</w:t>
      </w:r>
    </w:p>
    <w:p>
      <w:pPr>
        <w:pStyle w:val="Normal"/>
        <w:rPr>
          <w:b/>
          <w:b/>
        </w:rPr>
      </w:pPr>
      <w:r>
        <w:rPr>
          <w:b/>
        </w:rPr>
      </w:r>
    </w:p>
    <w:p>
      <w:pPr>
        <w:pStyle w:val="Normal"/>
        <w:rPr/>
      </w:pPr>
      <w:r>
        <w:rPr/>
        <w:t xml:space="preserve">Соответствия по LIber 777: </w:t>
      </w:r>
    </w:p>
    <w:p>
      <w:pPr>
        <w:pStyle w:val="Normal"/>
        <w:rPr/>
      </w:pPr>
      <w:r>
        <w:rPr/>
        <w:t xml:space="preserve">Буква - хе, </w:t>
      </w:r>
    </w:p>
    <w:p>
      <w:pPr>
        <w:pStyle w:val="Normal"/>
        <w:rPr/>
      </w:pPr>
      <w:r>
        <w:rPr/>
        <w:t xml:space="preserve">Значение буквы - окно, </w:t>
      </w:r>
    </w:p>
    <w:p>
      <w:pPr>
        <w:pStyle w:val="Normal"/>
        <w:rPr/>
      </w:pPr>
      <w:r>
        <w:rPr/>
        <w:t xml:space="preserve">Управитель - водолей, </w:t>
      </w:r>
    </w:p>
    <w:p>
      <w:pPr>
        <w:pStyle w:val="Normal"/>
        <w:rPr/>
      </w:pPr>
      <w:r>
        <w:rPr/>
        <w:t xml:space="preserve">Положение на древе - Хокма - Тифарет, </w:t>
      </w:r>
    </w:p>
    <w:p>
      <w:pPr>
        <w:pStyle w:val="Normal"/>
        <w:rPr/>
      </w:pPr>
      <w:r>
        <w:rPr/>
        <w:t xml:space="preserve">Цвета - фиолетовый и небесно-голубой, </w:t>
      </w:r>
    </w:p>
    <w:p>
      <w:pPr>
        <w:pStyle w:val="Normal"/>
        <w:rPr/>
      </w:pPr>
      <w:r>
        <w:rPr/>
        <w:t xml:space="preserve">Боги Египта - Ахепи, Аруэрис, Нюит, </w:t>
      </w:r>
    </w:p>
    <w:p>
      <w:pPr>
        <w:pStyle w:val="Normal"/>
        <w:rPr/>
      </w:pPr>
      <w:r>
        <w:rPr/>
        <w:t xml:space="preserve">Римские боги - Юнона, </w:t>
      </w:r>
    </w:p>
    <w:p>
      <w:pPr>
        <w:pStyle w:val="Normal"/>
        <w:rPr/>
      </w:pPr>
      <w:r>
        <w:rPr/>
        <w:t xml:space="preserve">Животные - орёл, павлин, </w:t>
      </w:r>
    </w:p>
    <w:p>
      <w:pPr>
        <w:pStyle w:val="Normal"/>
        <w:rPr/>
      </w:pPr>
      <w:r>
        <w:rPr/>
        <w:t xml:space="preserve">Растения - Олива, </w:t>
      </w:r>
    </w:p>
    <w:p>
      <w:pPr>
        <w:pStyle w:val="Normal"/>
        <w:rPr/>
      </w:pPr>
      <w:r>
        <w:rPr/>
        <w:t xml:space="preserve">Драгоценные камни - искусственное стекло, </w:t>
      </w:r>
    </w:p>
    <w:p>
      <w:pPr>
        <w:pStyle w:val="Normal"/>
        <w:rPr/>
      </w:pPr>
      <w:r>
        <w:rPr/>
        <w:t xml:space="preserve">Магическое оружие - кадило или кропило, </w:t>
      </w:r>
    </w:p>
    <w:p>
      <w:pPr>
        <w:pStyle w:val="Normal"/>
        <w:rPr/>
      </w:pPr>
      <w:r>
        <w:rPr/>
        <w:t xml:space="preserve">Ароматы - гальбанум, </w:t>
      </w:r>
    </w:p>
    <w:p>
      <w:pPr>
        <w:pStyle w:val="Normal"/>
        <w:rPr/>
      </w:pPr>
      <w:r>
        <w:rPr/>
        <w:t xml:space="preserve">Снадобья - мочегонные средства, </w:t>
      </w:r>
    </w:p>
    <w:p>
      <w:pPr>
        <w:pStyle w:val="Normal"/>
        <w:rPr/>
      </w:pPr>
      <w:r>
        <w:rPr/>
        <w:t xml:space="preserve">Магические силы - астрология, </w:t>
      </w:r>
    </w:p>
    <w:p>
      <w:pPr>
        <w:pStyle w:val="Normal"/>
        <w:rPr/>
      </w:pPr>
      <w:r>
        <w:rPr/>
        <w:t xml:space="preserve">Тело человека - почки, </w:t>
      </w:r>
    </w:p>
    <w:p>
      <w:pPr>
        <w:pStyle w:val="Normal"/>
        <w:rPr/>
      </w:pPr>
      <w:r>
        <w:rPr/>
        <w:t xml:space="preserve">Мифические существа - водяные нимфы, сирены, Лорелея, русалки, </w:t>
      </w:r>
    </w:p>
    <w:p>
      <w:pPr>
        <w:pStyle w:val="Normal"/>
        <w:rPr/>
      </w:pPr>
      <w:r>
        <w:rPr/>
        <w:t xml:space="preserve">Болезни в случае неправильной работы - цистит </w:t>
      </w:r>
    </w:p>
    <w:p>
      <w:pPr>
        <w:pStyle w:val="Normal"/>
        <w:rPr/>
      </w:pPr>
      <w:r>
        <w:rPr/>
      </w:r>
    </w:p>
    <w:p>
      <w:pPr>
        <w:pStyle w:val="Normal"/>
        <w:rPr/>
      </w:pPr>
      <w:r>
        <w:rPr/>
        <w:t xml:space="preserve">Пусть вся твоя энергия управляется твоей мыслью, </w:t>
      </w:r>
    </w:p>
    <w:p>
      <w:pPr>
        <w:pStyle w:val="Normal"/>
        <w:rPr/>
      </w:pPr>
      <w:r>
        <w:rPr/>
        <w:t xml:space="preserve">Сожги эту мысль как феникс. </w:t>
      </w:r>
    </w:p>
    <w:p>
      <w:pPr>
        <w:pStyle w:val="Normal"/>
        <w:rPr/>
      </w:pPr>
      <w:r>
        <w:rPr/>
      </w:r>
    </w:p>
    <w:p>
      <w:pPr>
        <w:pStyle w:val="Normal"/>
        <w:rPr/>
      </w:pPr>
      <w:r>
        <w:rPr/>
        <w:t xml:space="preserve">Возможные значения при дивинации: Надежда, неожиданная помощь, ясность видения, осуществление возможностей, духовное прозрение. Негативные аспекты: ошибка в суждениях, мечтательность, разочарование. (Алистер Кроули "Книга Тота") </w:t>
      </w:r>
    </w:p>
    <w:p>
      <w:pPr>
        <w:pStyle w:val="Normal"/>
        <w:rPr/>
      </w:pPr>
      <w:r>
        <w:rPr/>
      </w:r>
    </w:p>
    <w:p>
      <w:pPr>
        <w:pStyle w:val="Normal"/>
        <w:rPr/>
      </w:pPr>
      <w:r>
        <w:rPr/>
        <w:t xml:space="preserve">Прежде всего, необходимо понять, что эта карта наиболее связана с Нюит, и первой главной Святой Книги Закона, где дано её откровение. Это формула совершенного экстаза, растворения и гармонии, вечная женственность, порождающая все бытие. </w:t>
      </w:r>
    </w:p>
    <w:p>
      <w:pPr>
        <w:pStyle w:val="Normal"/>
        <w:rPr/>
      </w:pPr>
      <w:r>
        <w:rPr/>
      </w:r>
    </w:p>
    <w:p>
      <w:pPr>
        <w:pStyle w:val="Normal"/>
        <w:rPr/>
      </w:pPr>
      <w:r>
        <w:rPr/>
        <w:t xml:space="preserve">На этом рождается закономерный вопрос, на который нам необходимо ответить на один ключевой вопрос - в чем принципиальная разница между вторым и семнадцатым арканом? Оба архетипа одинаково связаны с идеей вечной женственности, вместе с тем это абсолютно разные её проявления. Если верховная жрица это прежде всего женственность принимающая, Луна отражающая солнечный свет - она "Полностью женственна, полностью девственна", то Звезда напротив предсталяет активный аспект вечной женственности, которая эманирует все сотворённое из святого Грааля. Окончательный пик активности женского достигается в одиннадцатом аркане, владыкой коего является госпожа наша Бабалон, которая представляет окончательную материализацию Ниюит, после чего энантиодромически переходящая обратно в фазу предельной статики тринадцатого аркана. Семиконечная звезда Бабалон здесь, представлена в своём вихреобразом вращении дважды - в центре потока, который изливает на себя Нюит и в левом верхнем углу. Спираль, вихрь самая активная из проявлений энергии, здесь является в полной мере творящим вихрем - не случайно Алистер Кроули, проводит параллель с новейшими на тот момент открытиями Энштейна и неэвклидовой геометрии. Эта карта - карта творения, которое проявляется как экстаз. </w:t>
      </w:r>
    </w:p>
    <w:p>
      <w:pPr>
        <w:pStyle w:val="Normal"/>
        <w:rPr/>
      </w:pPr>
      <w:r>
        <w:rPr/>
      </w:r>
    </w:p>
    <w:p>
      <w:pPr>
        <w:pStyle w:val="Normal"/>
        <w:rPr/>
      </w:pPr>
      <w:r>
        <w:rPr/>
        <w:t xml:space="preserve">Для многих понимание этой карты может представлять значительную трудность ибо в западном сознании архитепично, соотнесение женского принципа со статикой, а мужского с динамикой. Однако эта примитивная дуальность не более чем иллюзия, к примеру в некоторых индуистских концепциях статической представляется как раз мужская сторона, чистый дух, Шива, который неохотно пробуждается от своей статики танцем Шакти (в наиболее яркой образности это представлено образом Шакти танцующей на трупе Шивы. То же самое изменение порядка статического и динамического можно наблюдать и к примеру в творчестве Гессе, в особенности в романе "нарцисс и Гольмунд", где жизнь, женственность и эрос соотносятся с непрерывным динамизмом, а мужской дух, религию - со статической и неизменной формной. Близкие к этому идеи можно проследить и у современного писателя Джона Фаулза в романе "Аристос". </w:t>
      </w:r>
    </w:p>
    <w:p>
      <w:pPr>
        <w:pStyle w:val="Normal"/>
        <w:rPr/>
      </w:pPr>
      <w:r>
        <w:rPr/>
      </w:r>
    </w:p>
    <w:p>
      <w:pPr>
        <w:pStyle w:val="Normal"/>
        <w:rPr/>
      </w:pPr>
      <w:r>
        <w:rPr/>
        <w:t xml:space="preserve">Из вышесказанного, очевидно, что мужскому и женскому принципу в своих разных аспектах свойственна и статика и динамика. Любые линейные и однозначные суждения в этой области будут заведомо ошибочны. Кроули именно в главе посвященной семнадцатому аркану указывает на иллюзорность прямых линий. </w:t>
      </w:r>
    </w:p>
    <w:p>
      <w:pPr>
        <w:pStyle w:val="Normal"/>
        <w:rPr/>
      </w:pPr>
      <w:r>
        <w:rPr/>
      </w:r>
    </w:p>
    <w:p>
      <w:pPr>
        <w:pStyle w:val="Normal"/>
        <w:rPr/>
      </w:pPr>
      <w:r>
        <w:rPr/>
        <w:t xml:space="preserve">Однако Звезду нельзя назвать и только динамической женской фигурой - одиннадцатый аркан представляет её предельный динамизм. Звезда скорей объединяет в себе противоположность второго и одиннадцатого аркана, имеет в себе черты и того и другого. </w:t>
      </w:r>
    </w:p>
    <w:p>
      <w:pPr>
        <w:pStyle w:val="Normal"/>
        <w:rPr/>
      </w:pPr>
      <w:r>
        <w:rPr/>
      </w:r>
    </w:p>
    <w:p>
      <w:pPr>
        <w:pStyle w:val="Normal"/>
        <w:rPr/>
      </w:pPr>
      <w:r>
        <w:rPr/>
        <w:t xml:space="preserve">Между вторым и семнадцатым арканом есть ещё одна разница. Если Жрица, принимая в себя индивидуальность уносит его прочь от мира по ту сторону пропасти, то Звезда будучи силой эманирующей из себя бытие в своём непрерывном экстазе напротив - открывает адепту окружающий мир заново. Испытывая действие этого архетипа человек переживает красоту и совершенство вселенной, и великолепие жизни. </w:t>
      </w:r>
    </w:p>
    <w:p>
      <w:pPr>
        <w:pStyle w:val="Normal"/>
        <w:rPr/>
      </w:pPr>
      <w:r>
        <w:rPr/>
      </w:r>
    </w:p>
    <w:p>
      <w:pPr>
        <w:pStyle w:val="Normal"/>
        <w:rPr/>
      </w:pPr>
      <w:r>
        <w:rPr/>
        <w:t xml:space="preserve">В юнгианской традиции она наиболее точно соответствует Аниме в большинстве её аспектов - она - проводник в жизнь (тогда как, верховная жрица - проводник в дух, над жизнью), но и чаровница, играющая мужчиной по своему желанию. </w:t>
      </w:r>
    </w:p>
    <w:p>
      <w:pPr>
        <w:pStyle w:val="Normal"/>
        <w:rPr/>
      </w:pPr>
      <w:r>
        <w:rPr/>
      </w:r>
    </w:p>
    <w:p>
      <w:pPr>
        <w:pStyle w:val="Normal"/>
        <w:rPr/>
      </w:pPr>
      <w:r>
        <w:rPr/>
        <w:t xml:space="preserve">Символика Звезды с одной стороны пересекается со жрицей, а с другой с Вожделением, поэтому бывает весьма сложно отделить когда речь идёт именно о Звезде. Всё же одиннадцатый аркан, наиболее актуален в молодости, когда страсть и экстаз двигают горы, то постижения мира Звезды, происходит далеко не у многих. Только тот, кто достойно прошел "кризис середины жизни", и не смирился с положением "повешенного, в конце концов, чувствует на себе благотворные излияния Нюит - вся реальность, предстаёт в новом, преображенном виде. </w:t>
      </w:r>
    </w:p>
    <w:p>
      <w:pPr>
        <w:pStyle w:val="Normal"/>
        <w:rPr/>
      </w:pPr>
      <w:r>
        <w:rPr/>
      </w:r>
    </w:p>
    <w:p>
      <w:pPr>
        <w:pStyle w:val="Normal"/>
        <w:rPr/>
      </w:pPr>
      <w:r>
        <w:rPr/>
        <w:t xml:space="preserve">Чтобы понять чем является женственность семнадцатого аркана стоит для начала понять чем она не является. Это не чисто духовная любовь второго аркана, не материнство императрицы, и не неистовая страсть вожделения. Это - нечто иное, но имеющая в себе все три проявления любви объединённые на совершенно ином уровне, это эротизм, но эротизм, тонкий, изысканный, возможно самым удачным словом будет нежность. Это таинство одного прикосновения, прикосновения лёгкого как лебединый пух, но в этой легкости - вся вселенная. </w:t>
      </w:r>
    </w:p>
    <w:p>
      <w:pPr>
        <w:pStyle w:val="Normal"/>
        <w:rPr/>
      </w:pPr>
      <w:r>
        <w:rPr/>
      </w:r>
    </w:p>
    <w:p>
      <w:pPr>
        <w:pStyle w:val="Normal"/>
        <w:rPr/>
      </w:pPr>
      <w:r>
        <w:rPr/>
        <w:t xml:space="preserve">Из литературных произведений на мой взгляд очень близко к пониманию семнадцатого аркана, подошел Иван Ефремов в романе "Таис Афинская" - эта одна из тех книг, которую не просто можно - нужно прочитать тому кто жаждет прикоснуться к тайне женственности. </w:t>
      </w:r>
    </w:p>
    <w:p>
      <w:pPr>
        <w:pStyle w:val="Normal"/>
        <w:rPr/>
      </w:pPr>
      <w:r>
        <w:rPr/>
      </w:r>
    </w:p>
    <w:p>
      <w:pPr>
        <w:pStyle w:val="Normal"/>
        <w:rPr/>
      </w:pPr>
      <w:r>
        <w:rPr/>
        <w:t xml:space="preserve">Что можно сказать о сновидениях? К сожалению, в моей коллекции нет сновидений которые я мог бы однозначно отождествить с семнадцатым арканом. Должно быть это должны быть особые сны, где эрос встречается с логосом дабы сотворить мистерию экстаза. А вот стихотворение великого русского поэта Осипа Мандельштама полностью передающее чувство соответствующее этому аркану просится само: </w:t>
      </w:r>
    </w:p>
    <w:p>
      <w:pPr>
        <w:pStyle w:val="Normal"/>
        <w:rPr/>
      </w:pPr>
      <w:r>
        <w:rPr/>
      </w:r>
    </w:p>
    <w:p>
      <w:pPr>
        <w:pStyle w:val="Normal"/>
        <w:rPr/>
      </w:pPr>
      <w:r>
        <w:rPr/>
        <w:t xml:space="preserve">...Бессонница, Гомер, Тугие паруса, </w:t>
      </w:r>
    </w:p>
    <w:p>
      <w:pPr>
        <w:pStyle w:val="Normal"/>
        <w:rPr/>
      </w:pPr>
      <w:r>
        <w:rPr/>
        <w:t xml:space="preserve">Я список кораблей прочел до середины, </w:t>
      </w:r>
    </w:p>
    <w:p>
      <w:pPr>
        <w:pStyle w:val="Normal"/>
        <w:rPr/>
      </w:pPr>
      <w:r>
        <w:rPr/>
        <w:t xml:space="preserve">Сей длинный водок, сей поезд журавлиный, </w:t>
      </w:r>
    </w:p>
    <w:p>
      <w:pPr>
        <w:pStyle w:val="Normal"/>
        <w:rPr/>
      </w:pPr>
      <w:r>
        <w:rPr/>
        <w:t xml:space="preserve">Что над Элладою когда-то поднялся, </w:t>
      </w:r>
    </w:p>
    <w:p>
      <w:pPr>
        <w:pStyle w:val="Normal"/>
        <w:rPr/>
      </w:pPr>
      <w:r>
        <w:rPr/>
        <w:t xml:space="preserve">Как журавлиный клин в чужие рубежи, </w:t>
      </w:r>
    </w:p>
    <w:p>
      <w:pPr>
        <w:pStyle w:val="Normal"/>
        <w:rPr/>
      </w:pPr>
      <w:r>
        <w:rPr/>
        <w:t xml:space="preserve">На головах царей - божественная пена, </w:t>
      </w:r>
    </w:p>
    <w:p>
      <w:pPr>
        <w:pStyle w:val="Normal"/>
        <w:rPr/>
      </w:pPr>
      <w:r>
        <w:rPr/>
        <w:t xml:space="preserve">Куда бы плыли вы когда бы не Елена, </w:t>
      </w:r>
    </w:p>
    <w:p>
      <w:pPr>
        <w:pStyle w:val="Normal"/>
        <w:rPr/>
      </w:pPr>
      <w:r>
        <w:rPr/>
        <w:t xml:space="preserve">Что Троя вам одна ахейские мужи? </w:t>
      </w:r>
    </w:p>
    <w:p>
      <w:pPr>
        <w:pStyle w:val="Normal"/>
        <w:rPr/>
      </w:pPr>
      <w:r>
        <w:rPr/>
        <w:t xml:space="preserve">И море, и Гомер - всё движимо любовью, </w:t>
      </w:r>
    </w:p>
    <w:p>
      <w:pPr>
        <w:pStyle w:val="Normal"/>
        <w:rPr/>
      </w:pPr>
      <w:r>
        <w:rPr/>
        <w:t xml:space="preserve">Кого же слушать мне - и вот Гомер молчит, </w:t>
      </w:r>
    </w:p>
    <w:p>
      <w:pPr>
        <w:pStyle w:val="Normal"/>
        <w:rPr/>
      </w:pPr>
      <w:r>
        <w:rPr/>
        <w:t xml:space="preserve">И море чермное витийствуя шумит, </w:t>
      </w:r>
    </w:p>
    <w:p>
      <w:pPr>
        <w:pStyle w:val="Normal"/>
        <w:rPr/>
      </w:pPr>
      <w:r>
        <w:rPr/>
        <w:t>И с тяжким грохотом ступает к изголовью.</w:t>
      </w:r>
    </w:p>
    <w:p>
      <w:pPr>
        <w:pStyle w:val="Normal"/>
        <w:rPr/>
      </w:pPr>
      <w:r>
        <w:rPr/>
      </w:r>
    </w:p>
    <w:p>
      <w:pPr>
        <w:pStyle w:val="Normal"/>
        <w:rPr/>
      </w:pPr>
      <w:r>
        <w:rPr/>
      </w:r>
    </w:p>
    <w:p>
      <w:pPr>
        <w:pStyle w:val="Normal"/>
        <w:jc w:val="center"/>
        <w:rPr>
          <w:b/>
          <w:b/>
        </w:rPr>
      </w:pPr>
      <w:r>
        <w:rPr>
          <w:b/>
        </w:rPr>
        <w:t>Лекция 19</w:t>
      </w:r>
    </w:p>
    <w:p>
      <w:pPr>
        <w:pStyle w:val="Normal"/>
        <w:rPr>
          <w:b/>
          <w:b/>
        </w:rPr>
      </w:pPr>
      <w:r>
        <w:rPr>
          <w:b/>
        </w:rPr>
      </w:r>
    </w:p>
    <w:p>
      <w:pPr>
        <w:pStyle w:val="Normal"/>
        <w:jc w:val="center"/>
        <w:rPr>
          <w:b/>
          <w:b/>
        </w:rPr>
      </w:pPr>
      <w:r>
        <w:rPr>
          <w:b/>
        </w:rPr>
        <w:t>Луна</w:t>
      </w:r>
    </w:p>
    <w:p>
      <w:pPr>
        <w:pStyle w:val="Normal"/>
        <w:rPr>
          <w:b/>
          <w:b/>
        </w:rPr>
      </w:pPr>
      <w:r>
        <w:rPr>
          <w:b/>
        </w:rPr>
      </w:r>
    </w:p>
    <w:p>
      <w:pPr>
        <w:pStyle w:val="Normal"/>
        <w:rPr/>
      </w:pPr>
      <w:r>
        <w:rPr/>
        <w:t xml:space="preserve">Соответствия по Liber 777: </w:t>
      </w:r>
    </w:p>
    <w:p>
      <w:pPr>
        <w:pStyle w:val="Normal"/>
        <w:rPr/>
      </w:pPr>
      <w:r>
        <w:rPr/>
        <w:t xml:space="preserve">Буква - коф, </w:t>
      </w:r>
    </w:p>
    <w:p>
      <w:pPr>
        <w:pStyle w:val="Normal"/>
        <w:rPr/>
      </w:pPr>
      <w:r>
        <w:rPr/>
        <w:t xml:space="preserve">Значение буквы - затылок, </w:t>
      </w:r>
    </w:p>
    <w:p>
      <w:pPr>
        <w:pStyle w:val="Normal"/>
        <w:rPr/>
      </w:pPr>
      <w:r>
        <w:rPr/>
        <w:t xml:space="preserve">Управитель - Рыбы, </w:t>
      </w:r>
    </w:p>
    <w:p>
      <w:pPr>
        <w:pStyle w:val="Normal"/>
        <w:rPr/>
      </w:pPr>
      <w:r>
        <w:rPr/>
        <w:t xml:space="preserve">Положение на древе - Нецах - Малкут, </w:t>
      </w:r>
    </w:p>
    <w:p>
      <w:pPr>
        <w:pStyle w:val="Normal"/>
        <w:rPr/>
      </w:pPr>
      <w:r>
        <w:rPr/>
        <w:t xml:space="preserve">Цвета - малиновый и тёмно желтый с серебряными пятнами, </w:t>
      </w:r>
    </w:p>
    <w:p>
      <w:pPr>
        <w:pStyle w:val="Normal"/>
        <w:rPr/>
      </w:pPr>
      <w:r>
        <w:rPr/>
        <w:t xml:space="preserve">Египетские боги - Кефра (как скарабей), Анубис </w:t>
      </w:r>
    </w:p>
    <w:p>
      <w:pPr>
        <w:pStyle w:val="Normal"/>
        <w:rPr/>
      </w:pPr>
      <w:r>
        <w:rPr/>
        <w:t xml:space="preserve">Индийские боги - Вишну (аватар матьсья), </w:t>
      </w:r>
    </w:p>
    <w:p>
      <w:pPr>
        <w:pStyle w:val="Normal"/>
        <w:rPr/>
      </w:pPr>
      <w:r>
        <w:rPr/>
        <w:t xml:space="preserve">Медитация - поведение, </w:t>
      </w:r>
    </w:p>
    <w:p>
      <w:pPr>
        <w:pStyle w:val="Normal"/>
        <w:rPr/>
      </w:pPr>
      <w:r>
        <w:rPr/>
        <w:t xml:space="preserve">Греческие боги - Посейдон, </w:t>
      </w:r>
    </w:p>
    <w:p>
      <w:pPr>
        <w:pStyle w:val="Normal"/>
        <w:rPr/>
      </w:pPr>
      <w:r>
        <w:rPr/>
        <w:t xml:space="preserve">Римские боги - Нептун, </w:t>
      </w:r>
    </w:p>
    <w:p>
      <w:pPr>
        <w:pStyle w:val="Normal"/>
        <w:rPr/>
      </w:pPr>
      <w:r>
        <w:rPr/>
        <w:t xml:space="preserve">Животные - рыбы, дельфин, речной рак, жук, </w:t>
      </w:r>
    </w:p>
    <w:p>
      <w:pPr>
        <w:pStyle w:val="Normal"/>
        <w:rPr/>
      </w:pPr>
      <w:r>
        <w:rPr/>
        <w:t xml:space="preserve">Растения - одноклеточные организмы, опиум, </w:t>
      </w:r>
    </w:p>
    <w:p>
      <w:pPr>
        <w:pStyle w:val="Normal"/>
        <w:rPr/>
      </w:pPr>
      <w:r>
        <w:rPr/>
        <w:t xml:space="preserve">Драгоценные камни - жемчуг, </w:t>
      </w:r>
    </w:p>
    <w:p>
      <w:pPr>
        <w:pStyle w:val="Normal"/>
        <w:rPr/>
      </w:pPr>
      <w:r>
        <w:rPr/>
        <w:t xml:space="preserve">Магическое оружие - сумрак места или магическое зеркало, </w:t>
      </w:r>
    </w:p>
    <w:p>
      <w:pPr>
        <w:pStyle w:val="Normal"/>
        <w:rPr/>
      </w:pPr>
      <w:r>
        <w:rPr/>
        <w:t xml:space="preserve">Ароматы - серая амбра, </w:t>
      </w:r>
    </w:p>
    <w:p>
      <w:pPr>
        <w:pStyle w:val="Normal"/>
        <w:rPr/>
      </w:pPr>
      <w:r>
        <w:rPr/>
        <w:t xml:space="preserve">Растительные снадобья - все наркотики, </w:t>
      </w:r>
    </w:p>
    <w:p>
      <w:pPr>
        <w:pStyle w:val="Normal"/>
        <w:rPr/>
      </w:pPr>
      <w:r>
        <w:rPr/>
        <w:t xml:space="preserve">Магические силы - колдовство, создание иллюзий, </w:t>
      </w:r>
    </w:p>
    <w:p>
      <w:pPr>
        <w:pStyle w:val="Normal"/>
        <w:rPr/>
      </w:pPr>
      <w:r>
        <w:rPr/>
        <w:t xml:space="preserve">Тело человека - ноги и ступни, </w:t>
      </w:r>
    </w:p>
    <w:p>
      <w:pPr>
        <w:pStyle w:val="Normal"/>
        <w:rPr/>
      </w:pPr>
      <w:r>
        <w:rPr/>
        <w:t xml:space="preserve">Мифические существа - фантомы, оборотни, </w:t>
      </w:r>
    </w:p>
    <w:p>
      <w:pPr>
        <w:pStyle w:val="Normal"/>
        <w:rPr/>
      </w:pPr>
      <w:r>
        <w:rPr/>
        <w:t xml:space="preserve">Заболевания в случае неправильной работы - подагра. </w:t>
      </w:r>
    </w:p>
    <w:p>
      <w:pPr>
        <w:pStyle w:val="Normal"/>
        <w:rPr/>
      </w:pPr>
      <w:r>
        <w:rPr/>
      </w:r>
    </w:p>
    <w:p>
      <w:pPr>
        <w:pStyle w:val="Normal"/>
        <w:rPr/>
      </w:pPr>
      <w:r>
        <w:rPr/>
        <w:t xml:space="preserve">Пусть иллюзия мира минует тебя незамеченная, </w:t>
      </w:r>
    </w:p>
    <w:p>
      <w:pPr>
        <w:pStyle w:val="Normal"/>
        <w:rPr/>
      </w:pPr>
      <w:r>
        <w:rPr/>
        <w:t xml:space="preserve">Пока переходишь из полночи в утро. </w:t>
      </w:r>
    </w:p>
    <w:p>
      <w:pPr>
        <w:pStyle w:val="Normal"/>
        <w:rPr/>
      </w:pPr>
      <w:r>
        <w:rPr/>
      </w:r>
    </w:p>
    <w:p>
      <w:pPr>
        <w:pStyle w:val="Normal"/>
        <w:rPr/>
      </w:pPr>
      <w:r>
        <w:rPr/>
        <w:t xml:space="preserve">Возможные значения при девинации: "Иллюзия, обман, замешательство, истерия даже безумие, мечтательность, ложность, ошибка, кризис, "темнейший час перед рассветом", возможность перемен". (Алистер Кроули "Книга Тота") </w:t>
      </w:r>
    </w:p>
    <w:p>
      <w:pPr>
        <w:pStyle w:val="Normal"/>
        <w:rPr/>
      </w:pPr>
      <w:r>
        <w:rPr/>
      </w:r>
    </w:p>
    <w:p>
      <w:pPr>
        <w:pStyle w:val="Normal"/>
        <w:rPr/>
      </w:pPr>
      <w:r>
        <w:rPr/>
        <w:t xml:space="preserve">Кроули пишет о восемнадцатом аркане предельно чётко: "Луна причастна и к самому высшему, и к низшему, и наполняющему всё в промежутке между ними, - самая универсальная из планет. В своём высшем аспекте она является Связующим Звеном, между человеческим и божественным, как показано во втором аркане. В настоящем же козыре, представляющим её низшую аватару, он соединяет земную сферу малкут и нецах, кульминацию всех форм в материи. Это убывающая луна, луна колдовства и отвратительных деяний. Она - ядовитая тьма, как условие возрождения света. Этот путь охраняется табу. Всё сомнительно, всё таинственно, всё пьянит. Это не благотворное солнечное опьянение Диониса, но страшное безумие пагубных наркотиков". (Алистер Кроули - "Книга Тота") </w:t>
      </w:r>
    </w:p>
    <w:p>
      <w:pPr>
        <w:pStyle w:val="Normal"/>
        <w:rPr/>
      </w:pPr>
      <w:r>
        <w:rPr/>
      </w:r>
    </w:p>
    <w:p>
      <w:pPr>
        <w:pStyle w:val="Normal"/>
        <w:rPr/>
      </w:pPr>
      <w:r>
        <w:rPr/>
        <w:t xml:space="preserve">Необходимо обратить внимание, на одну важную тонкость - не смотря на то, что восемнадцатый аркан называется "Луна", что вызывает скорей приятные ассоциации, реальным астрологическим управителем её является рыбы - не луна, и даже не рак - самый лунный из знаков зодиака. Исходя из этого представления, мы можем сказать, что восемнадцатый аркан представляет скорей извращение, искажение женского принципа, ведьма. </w:t>
      </w:r>
    </w:p>
    <w:p>
      <w:pPr>
        <w:pStyle w:val="Normal"/>
        <w:rPr/>
      </w:pPr>
      <w:r>
        <w:rPr/>
      </w:r>
    </w:p>
    <w:p>
      <w:pPr>
        <w:pStyle w:val="Normal"/>
        <w:rPr/>
      </w:pPr>
      <w:r>
        <w:rPr/>
        <w:t xml:space="preserve">На своём опыте я знаю, что подобное объяснение не может гарантировать понимания - семантический барьер рассмотренный в пятой лекции, здесь весьма актуален, а слово "ведьма" в наше время используется в очень многих контекстах, большинство из которых скорей позитивны. Тем более что в вопросах добра и зла, в настоящий момент царит полнейшая путаница, ибо в глазах многих христианство полностью дискредитировало саму идею добра, и всё что связано с другой стороной, обретает манящую притягательность. Потому в этой главе, мы должны самым внимательным образом проанализировать, что же подразумевает Кроули под "ущербной луной" и "ведьмой". Если воспользоваться символикой Таро, можно сказать, что ведьма в позитивном контексте будет относится не к восемнадцатому а к одиннадцатому аркану, тогда как негативный смысл этого слова и должен быть нами самым подробным образом рассмотрен. </w:t>
      </w:r>
    </w:p>
    <w:p>
      <w:pPr>
        <w:pStyle w:val="Normal"/>
        <w:rPr/>
      </w:pPr>
      <w:r>
        <w:rPr/>
      </w:r>
    </w:p>
    <w:p>
      <w:pPr>
        <w:pStyle w:val="Normal"/>
        <w:rPr/>
      </w:pPr>
      <w:r>
        <w:rPr/>
        <w:t xml:space="preserve">Прежде всего обратим внимания, что обратим внимания, что речь идёт о ущербной луне, луне теряющей свои силы. Чёрная луна романтиков, не имеет отношения к восемнадцатому аркану, её архетип - старуха, лишенная всякой привлекательности, и цепляющаяся за жизнь, любой ценой. Обратим внимание на архитепическую связь луны с водами, а значит с путём мем и арканом "Повешенный".Именно в этой параллели мы нащупываем ту нить Арианды, которая позволит на мне заплутать в лабиринте значений. Мы уже знаем что "повешенный" связан с бессознательностью, и диктатурой чувств (воды), культивируемой христианской системой ценностей. </w:t>
      </w:r>
    </w:p>
    <w:p>
      <w:pPr>
        <w:pStyle w:val="Normal"/>
        <w:rPr/>
      </w:pPr>
      <w:r>
        <w:rPr/>
      </w:r>
    </w:p>
    <w:p>
      <w:pPr>
        <w:pStyle w:val="Normal"/>
        <w:rPr/>
      </w:pPr>
      <w:r>
        <w:rPr/>
        <w:t xml:space="preserve">Можно сказать, что "повешенный", это пассивная сторона уроборического инцеста, проанализированного Нойманном, тогда как "Луна" является его активной стороной, то есть совращающей матерью. </w:t>
      </w:r>
    </w:p>
    <w:p>
      <w:pPr>
        <w:pStyle w:val="Normal"/>
        <w:rPr/>
      </w:pPr>
      <w:r>
        <w:rPr/>
      </w:r>
    </w:p>
    <w:p>
      <w:pPr>
        <w:pStyle w:val="Normal"/>
        <w:rPr/>
      </w:pPr>
      <w:r>
        <w:rPr/>
        <w:t xml:space="preserve">Эта психологическая интерпретация, подтверждается любопытным наблюдением Юнга: в народе, замечая то, что мы определяем как невротические эдиповы завязки, говоря, что у такого-то мать ведьма. Это актуально в тех случаях, когда либидо сына или дочери, полностью приковано к образу матери или отца. С этим связаны архетипы вампира и пожирающей матери. </w:t>
      </w:r>
    </w:p>
    <w:p>
      <w:pPr>
        <w:pStyle w:val="Normal"/>
        <w:rPr/>
      </w:pPr>
      <w:r>
        <w:rPr/>
      </w:r>
    </w:p>
    <w:p>
      <w:pPr>
        <w:pStyle w:val="Normal"/>
        <w:rPr/>
      </w:pPr>
      <w:r>
        <w:rPr/>
        <w:t xml:space="preserve">В контексте, стоит упомянуть о разнице взглядов между Фрейдом и Юнгом на эдипов комплекс. Фрейд, полагал, что активной стороной, причиной является бессознатель6ная психика ребёнка в эдипальный период проецирующая латентную сексуальность на родителя противоположного пола. Юнг понял ошибочность подобного построения и доказал, что сам по себе эдипов период в проходит легко - неврозы появляются только в том случае, если на бессознательном уровне происходит скрытое совращение, и возвратное либидо родителя устремляется на ребёнка. Юнг просто поменял местами причину и следствие, тем самым, создав более адекватную картину психологической реальности. </w:t>
      </w:r>
    </w:p>
    <w:p>
      <w:pPr>
        <w:pStyle w:val="Normal"/>
        <w:rPr/>
      </w:pPr>
      <w:r>
        <w:rPr/>
      </w:r>
    </w:p>
    <w:p>
      <w:pPr>
        <w:pStyle w:val="Normal"/>
        <w:rPr/>
      </w:pPr>
      <w:r>
        <w:rPr/>
        <w:t xml:space="preserve">Дабы проиллюстрировать образ совращающего родителя я приведу следующую весьма живописную цитату, моменитировав над которой можно понять суть восемнадцатого аркана: </w:t>
      </w:r>
    </w:p>
    <w:p>
      <w:pPr>
        <w:pStyle w:val="Normal"/>
        <w:rPr/>
      </w:pPr>
      <w:r>
        <w:rPr/>
      </w:r>
    </w:p>
    <w:p>
      <w:pPr>
        <w:pStyle w:val="Normal"/>
        <w:rPr/>
      </w:pPr>
      <w:r>
        <w:rPr/>
        <w:t xml:space="preserve">Не влюблены ли мы в маминьку, как Алёша в свою богородицу? </w:t>
      </w:r>
    </w:p>
    <w:p>
      <w:pPr>
        <w:pStyle w:val="Normal"/>
        <w:rPr/>
      </w:pPr>
      <w:r>
        <w:rPr/>
      </w:r>
    </w:p>
    <w:p>
      <w:pPr>
        <w:pStyle w:val="Normal"/>
        <w:rPr/>
      </w:pPr>
      <w:r>
        <w:rPr/>
        <w:t xml:space="preserve">- Маминька! Голубица моя! Возьми меня к себе! - стонет как томная горлица краснокожий штабс-капитан Гагин. </w:t>
      </w:r>
    </w:p>
    <w:p>
      <w:pPr>
        <w:pStyle w:val="Normal"/>
        <w:rPr/>
      </w:pPr>
      <w:r>
        <w:rPr/>
      </w:r>
    </w:p>
    <w:p>
      <w:pPr>
        <w:pStyle w:val="Normal"/>
        <w:rPr/>
      </w:pPr>
      <w:r>
        <w:rPr/>
        <w:t xml:space="preserve">- Малюточка моя - утешает маминька, - жалею и люблю тебя, как только мать может любить своё дитятко. Да будет из наших сердец едино сердце Иисуса Христа! </w:t>
      </w:r>
    </w:p>
    <w:p>
      <w:pPr>
        <w:pStyle w:val="Normal"/>
        <w:rPr/>
      </w:pPr>
      <w:r>
        <w:rPr/>
      </w:r>
    </w:p>
    <w:p>
      <w:pPr>
        <w:pStyle w:val="Normal"/>
        <w:rPr/>
      </w:pPr>
      <w:r>
        <w:rPr/>
        <w:t xml:space="preserve">А генерал майор Головин, водивший некогда фангорийцев в убийственный огонь Багратионовых флешей, теперь у маминькиных ног, лев, укрощенный голубкой. </w:t>
      </w:r>
    </w:p>
    <w:p>
      <w:pPr>
        <w:pStyle w:val="Normal"/>
        <w:rPr/>
      </w:pPr>
      <w:r>
        <w:rPr/>
      </w:r>
    </w:p>
    <w:p>
      <w:pPr>
        <w:pStyle w:val="Normal"/>
        <w:rPr/>
      </w:pPr>
      <w:r>
        <w:rPr/>
        <w:t xml:space="preserve">Старая, больная, изнурённая, более на мертвеца похожая, - а я понимаю, что в неё влюбится можно. Страшно и сладостно сие утончённое кровосмешение духовное: детки, влюблённые в маминьку. Только дай волю и затоскуешь о желтеньких глазках, как пьяница о рюмке". (Дмитрий Мережковский "Александр первый" стр. 302 собр. соч. огонёк 1990г.) </w:t>
      </w:r>
    </w:p>
    <w:p>
      <w:pPr>
        <w:pStyle w:val="Normal"/>
        <w:rPr/>
      </w:pPr>
      <w:r>
        <w:rPr/>
      </w:r>
    </w:p>
    <w:p>
      <w:pPr>
        <w:pStyle w:val="Normal"/>
        <w:rPr/>
      </w:pPr>
      <w:r>
        <w:rPr/>
        <w:t xml:space="preserve">Удивительно, что Мережковский до Фрейда проник в природу эдипальной проблемы, и на мой взгляд ему это удалось гораздо глубже и точнее чем самому Фрейду, который видел в Эдипове комплексе только простейшую биологическую проблему. </w:t>
      </w:r>
    </w:p>
    <w:p>
      <w:pPr>
        <w:pStyle w:val="Normal"/>
        <w:rPr/>
      </w:pPr>
      <w:r>
        <w:rPr/>
      </w:r>
    </w:p>
    <w:p>
      <w:pPr>
        <w:pStyle w:val="Normal"/>
        <w:rPr/>
      </w:pPr>
      <w:r>
        <w:rPr/>
        <w:t xml:space="preserve">Но, как уже было сказано, восемнадцатый аркан, представляет собой все возможные искривления женского архетипа, и не может быть сведён только к образу совращающей матери. Луна фактически тождественна всем. Как клипот "Императрицы", это образ совращающей матери; как клипот жрицы, она представляет собой фею иллюзии уносящую в забытье; как клипот вожделения, она искревлённое понимание сексуальности - эрос направленный на разрушение; как клипот "Звезды", она - пассивная мазохистская установка. Можно сказать, что восемнадцатый аркан собирает в себе всё худшее, что есть в женском начале во всех возможных проявлениях. </w:t>
      </w:r>
    </w:p>
    <w:p>
      <w:pPr>
        <w:pStyle w:val="Normal"/>
        <w:rPr/>
      </w:pPr>
      <w:r>
        <w:rPr/>
      </w:r>
    </w:p>
    <w:p>
      <w:pPr>
        <w:pStyle w:val="Normal"/>
        <w:rPr/>
      </w:pPr>
      <w:r>
        <w:rPr/>
        <w:t xml:space="preserve">Эту карту можно было бы назвать старухой, и как мне известно в некоторых кругах, это непризнанное название всё таки стало вторым определением этой карты. </w:t>
      </w:r>
    </w:p>
    <w:p>
      <w:pPr>
        <w:pStyle w:val="Normal"/>
        <w:rPr/>
      </w:pPr>
      <w:r>
        <w:rPr/>
      </w:r>
    </w:p>
    <w:p>
      <w:pPr>
        <w:pStyle w:val="Normal"/>
        <w:rPr/>
      </w:pPr>
      <w:r>
        <w:rPr/>
        <w:t xml:space="preserve">Возникает закономерный вопрос: если восемнадцатый аркан, представляет собой только негативное, то это входит в противоречие с базовым положением о том, что каждый аркан по сути своей амбивалентен. Действительно - каково позитивное значение восемнадцатого аркана, и что здесь делает Онубис, которому советует доверится Кроули в "Ночном плавание по морю"? </w:t>
      </w:r>
    </w:p>
    <w:p>
      <w:pPr>
        <w:pStyle w:val="Normal"/>
        <w:rPr/>
      </w:pPr>
      <w:r>
        <w:rPr/>
      </w:r>
    </w:p>
    <w:p>
      <w:pPr>
        <w:pStyle w:val="Normal"/>
        <w:rPr/>
      </w:pPr>
      <w:r>
        <w:rPr/>
        <w:t xml:space="preserve">Противостояние ущербной луне (которая согласно одному из преданий питается слабыми душами), есть один из изначальных тестов на выживание для человека. В отличии от Башни, Дьявола и Смерти, эту проверку индивид проходит почти в начале пути, и она неизбежной для всех. </w:t>
      </w:r>
    </w:p>
    <w:p>
      <w:pPr>
        <w:pStyle w:val="Normal"/>
        <w:rPr/>
      </w:pPr>
      <w:r>
        <w:rPr/>
      </w:r>
    </w:p>
    <w:p>
      <w:pPr>
        <w:pStyle w:val="Normal"/>
        <w:rPr/>
      </w:pPr>
      <w:r>
        <w:rPr/>
        <w:t xml:space="preserve">В мифологии пути героя, это соответствует уходу героя из дома и разрыву с родителями. Позднее ближе к концу пути, это же испытание появляется на другом уровне в виде архитепической ужасной матери. Но в данном случае наиболее интересна именно это первое освобождение. Если мать закрыла дверь - лезь в окно; нечем резать пуповину, связавшую по рукам и ногам - а зубы на что? Она же всё таки мать - ну тогда сам себе Буратино. </w:t>
      </w:r>
    </w:p>
    <w:p>
      <w:pPr>
        <w:pStyle w:val="Normal"/>
        <w:rPr/>
      </w:pPr>
      <w:r>
        <w:rPr/>
      </w:r>
    </w:p>
    <w:p>
      <w:pPr>
        <w:pStyle w:val="Normal"/>
        <w:rPr/>
      </w:pPr>
      <w:r>
        <w:rPr/>
        <w:t xml:space="preserve">В современном кино есть масса примеров удачных и неудачных истории сепарации. Самым ярким из таких примеров пожалуй будет шедевр символического кино Алехандро Ходоровоского "Святая кровь". </w:t>
      </w:r>
    </w:p>
    <w:p>
      <w:pPr>
        <w:pStyle w:val="Normal"/>
        <w:rPr/>
      </w:pPr>
      <w:r>
        <w:rPr/>
      </w:r>
    </w:p>
    <w:p>
      <w:pPr>
        <w:pStyle w:val="Normal"/>
        <w:rPr/>
      </w:pPr>
      <w:r>
        <w:rPr/>
        <w:t xml:space="preserve">Рассмотрим символику собакоголового Анубиса. Он здесь - тот же эдемский змей, голос к странствию. Сознание ещё слишком слабо, чтобы принять дар напрямую от змея, (вспомним повешенного, где змей кусает в пятку). А вот Гермес Анубисна входе в подземелье и хаос тут в самый раз. Именно он, даёт возможность нарушить главную святыню совращающей матери - неведение и войти в мрак подземелья неся свет греха. (подробнее - смотри лекцию о гностицизме). </w:t>
      </w:r>
    </w:p>
    <w:p>
      <w:pPr>
        <w:pStyle w:val="Normal"/>
        <w:rPr/>
      </w:pPr>
      <w:r>
        <w:rPr/>
      </w:r>
    </w:p>
    <w:p>
      <w:pPr>
        <w:pStyle w:val="Normal"/>
        <w:rPr/>
      </w:pPr>
      <w:r>
        <w:rPr/>
        <w:t xml:space="preserve">Положение восемнадцатого аркана на древе - коф, между малкут и нецах, то есть между земным планом и неким спроецированном идеальном обрезе, который может быть максимально увиден отсюда. Как будет проявляться Нецах - Афродита - зависит от того от какой точки отсчёта мы к ней подходим. От солнечной Тифарет - это совершенное испытание перерождением - тринадцатый аркан смерть, от интеллектуальной Ход, это полное разрушение старых установок ума - Башня, от царственного Хесед, это щедрость изобилия и благополучия Колеса Фортуны. Но устремившись к ней от малкут, мы получаем только туман и дымку иллюзии. Дело в том, что когда сознание человека начинает освобождать содержания своей психики от проецирования на материальные объекты (то есть освобождаться от цепей малкут), перед индивидом появляется выбор - полностью отдаться поднявшимся из подсознания инстинктивным содержаниям и остаться бессознательным, либо следовать по пути осознания тени - путь Тау. </w:t>
      </w:r>
    </w:p>
    <w:p>
      <w:pPr>
        <w:pStyle w:val="Normal"/>
        <w:rPr/>
      </w:pPr>
      <w:r>
        <w:rPr/>
      </w:r>
    </w:p>
    <w:p>
      <w:pPr>
        <w:pStyle w:val="Normal"/>
        <w:rPr/>
      </w:pPr>
      <w:r>
        <w:rPr/>
        <w:t xml:space="preserve">Самой яркой из известных мне литературных иллюстраций восемнадцатого аркана, является небольшой, но весьма убедительный рассказ Зинаиды Гиппиус "Яблони цветут", с которым я весьма рекомендую ознакомится. </w:t>
      </w:r>
    </w:p>
    <w:p>
      <w:pPr>
        <w:pStyle w:val="Normal"/>
        <w:rPr/>
      </w:pPr>
      <w:r>
        <w:rPr/>
      </w:r>
    </w:p>
    <w:p>
      <w:pPr>
        <w:pStyle w:val="Normal"/>
        <w:rPr/>
      </w:pPr>
      <w:r>
        <w:rPr/>
        <w:t xml:space="preserve">В сновидениях архетип восемнадцатого аркана, проявляется в темах инцеста, превращения в животное, засасывания в болото, добровольной кастрацией а так же сны связанные с вампирами и потерей крови. Кровь - архитепический символ энергии с одной стороны, и связи с другой. Потому кровопотерю в сновидениях можно рассматривать с одной стороны как, потерю энергии в результате вампирической активности ущербной луны, а с другой, как нерушимость кровных связей. </w:t>
      </w:r>
    </w:p>
    <w:p>
      <w:pPr>
        <w:pStyle w:val="Normal"/>
        <w:rPr/>
      </w:pPr>
      <w:r>
        <w:rPr/>
      </w:r>
    </w:p>
    <w:p>
      <w:pPr>
        <w:pStyle w:val="Normal"/>
        <w:rPr/>
      </w:pPr>
      <w:r>
        <w:rPr/>
        <w:t xml:space="preserve">Иногда, как в приведённом ниже примере в сновидении содержится не один, а несколько тем связанных с указанным архетипом, и тогда, мы точно можем говорить о действии архетипа восемнадцатого аркана: </w:t>
      </w:r>
    </w:p>
    <w:p>
      <w:pPr>
        <w:pStyle w:val="Normal"/>
        <w:rPr/>
      </w:pPr>
      <w:r>
        <w:rPr/>
      </w:r>
    </w:p>
    <w:p>
      <w:pPr>
        <w:pStyle w:val="Normal"/>
        <w:rPr/>
      </w:pPr>
      <w:r>
        <w:rPr/>
        <w:t xml:space="preserve">"Я и мать находимся в лесу. Внезапно она начинает превращаться в пантеру и совращать меня. Я ощущаю бессилие и бесполезность сопротивления, я ощущаю, как с каждой её (полуженщины- полупантеры) лаской я всё больше теряю себя и растворяюсь, мои руки начинают превращаться в лапы пантеры. Я слышу нечто похожее на её голос, она говорит, что теперь мне ничего не будет нужно, я получу величайшее счастье и покой, став зверем. Я испытываю нечеловеческий ужас перед тем, что со мной происходит, и всё же бессилен что-либо изменить. Сквозь всё более сгущающийся мрак ко мне доносится другой женский голос: "Сопротивляйся, пока есть хоть какая-то сила, сопротивляйся". Но увы, всё что я могу это - только замедлить, отодвинуть неизбежность. В холодном поту я просыпаюсь". </w:t>
      </w:r>
    </w:p>
    <w:p>
      <w:pPr>
        <w:pStyle w:val="Normal"/>
        <w:rPr/>
      </w:pPr>
      <w:r>
        <w:rPr/>
      </w:r>
    </w:p>
    <w:p>
      <w:pPr>
        <w:pStyle w:val="Normal"/>
        <w:rPr/>
      </w:pPr>
      <w:r>
        <w:rPr/>
        <w:t>Заметьте, что как бы низко не происходило падение и потеря осознанности в глубине всё равно звучит тиий голос, который призывает не сдаваться и пройти всё до конца. Этот голос, мы можем отнести либо к Гермесу Анубису, либо к Аниме проводнику из пятого аркана. Главное задача лишь услышать этот голос, и тогда нам станут понятны слова Кроули: "Какие бы ужасы не терзали душу, какие бы гнусности не отвращали сердце, какие бы страхи не нападали на разум, ответ один и тот же на каждой стадии - "как же великолепно это приключение"".</w:t>
      </w:r>
    </w:p>
    <w:p>
      <w:pPr>
        <w:pStyle w:val="Normal"/>
        <w:rPr/>
      </w:pPr>
      <w:r>
        <w:rPr/>
      </w:r>
    </w:p>
    <w:p>
      <w:pPr>
        <w:pStyle w:val="Normal"/>
        <w:rPr/>
      </w:pPr>
      <w:r>
        <w:rPr/>
      </w:r>
    </w:p>
    <w:p>
      <w:pPr>
        <w:pStyle w:val="Normal"/>
        <w:jc w:val="center"/>
        <w:rPr>
          <w:b/>
          <w:b/>
        </w:rPr>
      </w:pPr>
      <w:r>
        <w:rPr>
          <w:b/>
        </w:rPr>
        <w:t>Лекция 20</w:t>
      </w:r>
    </w:p>
    <w:p>
      <w:pPr>
        <w:pStyle w:val="Normal"/>
        <w:rPr>
          <w:b/>
          <w:b/>
        </w:rPr>
      </w:pPr>
      <w:r>
        <w:rPr>
          <w:b/>
        </w:rPr>
      </w:r>
    </w:p>
    <w:p>
      <w:pPr>
        <w:pStyle w:val="Normal"/>
        <w:jc w:val="center"/>
        <w:rPr>
          <w:b/>
          <w:b/>
        </w:rPr>
      </w:pPr>
      <w:r>
        <w:rPr>
          <w:b/>
        </w:rPr>
        <w:t>Солнце</w:t>
      </w:r>
    </w:p>
    <w:p>
      <w:pPr>
        <w:pStyle w:val="Normal"/>
        <w:rPr>
          <w:b/>
          <w:b/>
        </w:rPr>
      </w:pPr>
      <w:r>
        <w:rPr>
          <w:b/>
        </w:rPr>
      </w:r>
    </w:p>
    <w:p>
      <w:pPr>
        <w:pStyle w:val="Normal"/>
        <w:rPr/>
      </w:pPr>
      <w:r>
        <w:rPr/>
        <w:t xml:space="preserve">Соответствия по Liber 777: </w:t>
      </w:r>
    </w:p>
    <w:p>
      <w:pPr>
        <w:pStyle w:val="Normal"/>
        <w:rPr/>
      </w:pPr>
      <w:r>
        <w:rPr/>
        <w:t xml:space="preserve">Буква - реш, </w:t>
      </w:r>
    </w:p>
    <w:p>
      <w:pPr>
        <w:pStyle w:val="Normal"/>
        <w:rPr/>
      </w:pPr>
      <w:r>
        <w:rPr/>
        <w:t xml:space="preserve">Значение буквы - голова, </w:t>
      </w:r>
    </w:p>
    <w:p>
      <w:pPr>
        <w:pStyle w:val="Normal"/>
        <w:rPr/>
      </w:pPr>
      <w:r>
        <w:rPr/>
        <w:t xml:space="preserve">Управитель - солнце, </w:t>
      </w:r>
    </w:p>
    <w:p>
      <w:pPr>
        <w:pStyle w:val="Normal"/>
        <w:rPr/>
      </w:pPr>
      <w:r>
        <w:rPr/>
        <w:t xml:space="preserve">Положение на древе - Ход - Йесод, </w:t>
      </w:r>
    </w:p>
    <w:p>
      <w:pPr>
        <w:pStyle w:val="Normal"/>
        <w:rPr/>
      </w:pPr>
      <w:r>
        <w:rPr/>
        <w:t xml:space="preserve">Цвета - оранжевый, золотисто-желтый, </w:t>
      </w:r>
    </w:p>
    <w:p>
      <w:pPr>
        <w:pStyle w:val="Normal"/>
        <w:rPr/>
      </w:pPr>
      <w:r>
        <w:rPr/>
        <w:t xml:space="preserve">Египетские боги - Ра и многие другие, </w:t>
      </w:r>
    </w:p>
    <w:p>
      <w:pPr>
        <w:pStyle w:val="Normal"/>
        <w:rPr/>
      </w:pPr>
      <w:r>
        <w:rPr/>
        <w:t xml:space="preserve">Индийские боги - сурья, </w:t>
      </w:r>
    </w:p>
    <w:p>
      <w:pPr>
        <w:pStyle w:val="Normal"/>
        <w:rPr/>
      </w:pPr>
      <w:r>
        <w:rPr/>
        <w:t xml:space="preserve">Медитация - свет, </w:t>
      </w:r>
    </w:p>
    <w:p>
      <w:pPr>
        <w:pStyle w:val="Normal"/>
        <w:rPr/>
      </w:pPr>
      <w:r>
        <w:rPr/>
        <w:t xml:space="preserve">Греческие боги - Гелиос, Аполлон, </w:t>
      </w:r>
    </w:p>
    <w:p>
      <w:pPr>
        <w:pStyle w:val="Normal"/>
        <w:rPr/>
      </w:pPr>
      <w:r>
        <w:rPr/>
        <w:t xml:space="preserve">Римские боги - Аполлон, </w:t>
      </w:r>
    </w:p>
    <w:p>
      <w:pPr>
        <w:pStyle w:val="Normal"/>
        <w:rPr/>
      </w:pPr>
      <w:r>
        <w:rPr/>
        <w:t xml:space="preserve">Животные - лев, ястреб-перепелятник, </w:t>
      </w:r>
    </w:p>
    <w:p>
      <w:pPr>
        <w:pStyle w:val="Normal"/>
        <w:rPr/>
      </w:pPr>
      <w:r>
        <w:rPr/>
        <w:t xml:space="preserve">Растения - подсолнух, лавр, гелиотроп, </w:t>
      </w:r>
    </w:p>
    <w:p>
      <w:pPr>
        <w:pStyle w:val="Normal"/>
        <w:rPr/>
      </w:pPr>
      <w:r>
        <w:rPr/>
        <w:t xml:space="preserve">Драгоценные камни - хризалид, </w:t>
      </w:r>
    </w:p>
    <w:p>
      <w:pPr>
        <w:pStyle w:val="Normal"/>
        <w:rPr/>
      </w:pPr>
      <w:r>
        <w:rPr/>
        <w:t xml:space="preserve">Магическое оружие - ламен, лук и стрелы, </w:t>
      </w:r>
    </w:p>
    <w:p>
      <w:pPr>
        <w:pStyle w:val="Normal"/>
        <w:rPr/>
      </w:pPr>
      <w:r>
        <w:rPr/>
        <w:t xml:space="preserve">Ароматы - ладан, корица, все благородные запахи, </w:t>
      </w:r>
    </w:p>
    <w:p>
      <w:pPr>
        <w:pStyle w:val="Normal"/>
        <w:rPr/>
      </w:pPr>
      <w:r>
        <w:rPr/>
        <w:t xml:space="preserve">Снадобья - алкоголь, </w:t>
      </w:r>
    </w:p>
    <w:p>
      <w:pPr>
        <w:pStyle w:val="Normal"/>
        <w:rPr/>
      </w:pPr>
      <w:r>
        <w:rPr/>
        <w:t xml:space="preserve">Магические силы - красная тинкрура, сила приобретать богатство, </w:t>
      </w:r>
    </w:p>
    <w:p>
      <w:pPr>
        <w:pStyle w:val="Normal"/>
        <w:rPr/>
      </w:pPr>
      <w:r>
        <w:rPr/>
        <w:t xml:space="preserve">Грехи - гордыня, </w:t>
      </w:r>
    </w:p>
    <w:p>
      <w:pPr>
        <w:pStyle w:val="Normal"/>
        <w:rPr/>
      </w:pPr>
      <w:r>
        <w:rPr/>
        <w:t xml:space="preserve">Тело человека - кровеносная система, </w:t>
      </w:r>
    </w:p>
    <w:p>
      <w:pPr>
        <w:pStyle w:val="Normal"/>
        <w:rPr/>
      </w:pPr>
      <w:r>
        <w:rPr/>
        <w:t xml:space="preserve">Мифические существа - блуждающие огоньки, </w:t>
      </w:r>
    </w:p>
    <w:p>
      <w:pPr>
        <w:pStyle w:val="Normal"/>
        <w:rPr/>
      </w:pPr>
      <w:r>
        <w:rPr/>
        <w:t xml:space="preserve">Заболевания в случае неправильной работы - передозировка, переедание </w:t>
      </w:r>
    </w:p>
    <w:p>
      <w:pPr>
        <w:pStyle w:val="Normal"/>
        <w:rPr/>
      </w:pPr>
      <w:r>
        <w:rPr/>
      </w:r>
    </w:p>
    <w:p>
      <w:pPr>
        <w:pStyle w:val="Normal"/>
        <w:rPr/>
      </w:pPr>
      <w:r>
        <w:rPr/>
        <w:t xml:space="preserve">Давай свой свет всем без сомнения, </w:t>
      </w:r>
    </w:p>
    <w:p>
      <w:pPr>
        <w:pStyle w:val="Normal"/>
        <w:rPr/>
      </w:pPr>
      <w:r>
        <w:rPr/>
        <w:t xml:space="preserve">Тучи и тени больше не для тебя. </w:t>
      </w:r>
    </w:p>
    <w:p>
      <w:pPr>
        <w:pStyle w:val="Normal"/>
        <w:rPr/>
      </w:pPr>
      <w:r>
        <w:rPr/>
        <w:t xml:space="preserve">Сделай речь и молчание, энергию и неподвижность, </w:t>
      </w:r>
    </w:p>
    <w:p>
      <w:pPr>
        <w:pStyle w:val="Normal"/>
        <w:rPr/>
      </w:pPr>
      <w:r>
        <w:rPr/>
        <w:t xml:space="preserve">Двумя равными формами твоей игры. </w:t>
      </w:r>
    </w:p>
    <w:p>
      <w:pPr>
        <w:pStyle w:val="Normal"/>
        <w:rPr/>
      </w:pPr>
      <w:r>
        <w:rPr/>
      </w:r>
    </w:p>
    <w:p>
      <w:pPr>
        <w:pStyle w:val="Normal"/>
        <w:rPr/>
      </w:pPr>
      <w:r>
        <w:rPr/>
        <w:t xml:space="preserve">Возможные значения при дивинации: "Слава, достижение, богатство, триумф, удовольствие, честность, правда, бесстыдство, высокомерие, проявление, излечение - но иногда - внезапная смерть" (Алистер Кроули "Книга Тота") </w:t>
      </w:r>
    </w:p>
    <w:p>
      <w:pPr>
        <w:pStyle w:val="Normal"/>
        <w:rPr/>
      </w:pPr>
      <w:r>
        <w:rPr/>
      </w:r>
    </w:p>
    <w:p>
      <w:pPr>
        <w:pStyle w:val="Normal"/>
        <w:rPr/>
      </w:pPr>
      <w:r>
        <w:rPr/>
        <w:t xml:space="preserve">Согласно "Книге" Тота, эта карта является самой простой из 22 арканов. Владыка этой карты - Херу-ра-ха есть солнце духовное, моральное и физическое, владыка жизни, света любви и свободы. </w:t>
      </w:r>
    </w:p>
    <w:p>
      <w:pPr>
        <w:pStyle w:val="Normal"/>
        <w:rPr/>
      </w:pPr>
      <w:r>
        <w:rPr/>
      </w:r>
    </w:p>
    <w:p>
      <w:pPr>
        <w:pStyle w:val="Normal"/>
        <w:rPr/>
      </w:pPr>
      <w:r>
        <w:rPr/>
        <w:t xml:space="preserve">Эта карта, представляет собой вулканический взрыв дионисийского восторга и наполненнности жизнью. По динамизму это наполнение можно было бы сравнить с пятнадцатым арканом, но восторг не омрачен ожиданием неизбежной смерти, как у "дьявола". </w:t>
      </w:r>
    </w:p>
    <w:p>
      <w:pPr>
        <w:pStyle w:val="Normal"/>
        <w:rPr/>
      </w:pPr>
      <w:r>
        <w:rPr/>
      </w:r>
    </w:p>
    <w:p>
      <w:pPr>
        <w:pStyle w:val="Normal"/>
        <w:rPr/>
      </w:pPr>
      <w:r>
        <w:rPr/>
        <w:t xml:space="preserve">Кроули изменяет символику розы и креста, которая теперь не ограничивается цифрой порядка - четыре, а испускает свои лучи во все стороны. Дети изображенные на карте опьянены восторгом и экстазом. Именно в этой карте безраздельно владычествует побеждающий солнечный ребёнок Гор - повелитель нового эона. </w:t>
      </w:r>
    </w:p>
    <w:p>
      <w:pPr>
        <w:pStyle w:val="Normal"/>
        <w:rPr/>
      </w:pPr>
      <w:r>
        <w:rPr/>
      </w:r>
    </w:p>
    <w:p>
      <w:pPr>
        <w:pStyle w:val="Normal"/>
        <w:rPr/>
      </w:pPr>
      <w:r>
        <w:rPr/>
        <w:t xml:space="preserve">Девятнадцатый аркан, это архетип спонтанности, творчества и игры, что отчасти связывает его с первым арканом. Важно расставить приоритеты - в первом аркане доминирующей и определяющей является идея игры, тогда как в девятнадцатом - это идея спонтанности и экстаза. Мы можем вспомнить ту часть учения Ницше, где говориться, что лев, является переходной стадией, но еще не сверхчеловеком, сверхчеловек же подобен не льву-воину, а играющему ребёнку. </w:t>
      </w:r>
    </w:p>
    <w:p>
      <w:pPr>
        <w:pStyle w:val="Normal"/>
        <w:rPr/>
      </w:pPr>
      <w:r>
        <w:rPr/>
      </w:r>
    </w:p>
    <w:p>
      <w:pPr>
        <w:pStyle w:val="Normal"/>
        <w:rPr/>
      </w:pPr>
      <w:r>
        <w:rPr/>
        <w:t xml:space="preserve">Двадцатый век, в преддверье нового эона, был веком борьбы за свободное выражение своих чувств и чувственности и эта борьба продолжается и поныне. </w:t>
      </w:r>
    </w:p>
    <w:p>
      <w:pPr>
        <w:pStyle w:val="Normal"/>
        <w:rPr/>
      </w:pPr>
      <w:r>
        <w:rPr/>
      </w:r>
    </w:p>
    <w:p>
      <w:pPr>
        <w:pStyle w:val="Normal"/>
        <w:rPr/>
      </w:pPr>
      <w:r>
        <w:rPr/>
        <w:t xml:space="preserve">Аркан солнце - это ещё и архетип "Света в конце тоннеля", того взрывного экстатического чувства, которое наполняет сознание, когда после долгого блуждания в потёмках и казалось последняя надежда утрачена, внезапно свет ударяет в глаза, и сознание исполняется невиданным восторгом освобождения и перерождения. </w:t>
      </w:r>
    </w:p>
    <w:p>
      <w:pPr>
        <w:pStyle w:val="Normal"/>
        <w:rPr/>
      </w:pPr>
      <w:r>
        <w:rPr/>
      </w:r>
    </w:p>
    <w:p>
      <w:pPr>
        <w:pStyle w:val="Normal"/>
        <w:rPr/>
      </w:pPr>
      <w:r>
        <w:rPr/>
        <w:t xml:space="preserve">По краям карты изображен зодиак. Войдя в мир девятнадцатого аркана вселенная точно открывается заново преображенному видению мастера. Все теневые аспекты архетипов позади и они предстают в своем первозданном сиянии. </w:t>
      </w:r>
    </w:p>
    <w:p>
      <w:pPr>
        <w:pStyle w:val="Normal"/>
        <w:rPr/>
      </w:pPr>
      <w:r>
        <w:rPr/>
      </w:r>
    </w:p>
    <w:p>
      <w:pPr>
        <w:pStyle w:val="Normal"/>
        <w:rPr/>
      </w:pPr>
      <w:r>
        <w:rPr/>
        <w:t xml:space="preserve">Однако здесь, на этом предельном уровне восторга и освобождения появляется опасность гордыни. Экстаз рано или поздно проходит, но эго пережившее экстаз может утвердиться в своей исключительности и впасть в гордыню. В аналитической психологии это называется "эго-инфляция", когда эго после архитепического переживания ворвавшегося света начинает отождествлять себя с этим светом, что приводит к потере осознанности, раздуванию эго и нереалистичным представлениям о себе. Кастанеда говорил, что когда побеждён первый враг познания - страх, человек знания начинает обретать ясность, и эта ясность может стать его вторым врагом, если он не сохранит частицы критического отношения к себе, а это удаётся немногим. </w:t>
      </w:r>
    </w:p>
    <w:p>
      <w:pPr>
        <w:pStyle w:val="Normal"/>
        <w:rPr/>
      </w:pPr>
      <w:r>
        <w:rPr/>
      </w:r>
    </w:p>
    <w:p>
      <w:pPr>
        <w:pStyle w:val="Normal"/>
        <w:rPr/>
      </w:pPr>
      <w:r>
        <w:rPr/>
        <w:t xml:space="preserve">Внимательный читатель наверняка обратил внимание, что большинство больших арканов связано с процессом трансформации. Трансформация может быть резкая и мучительная, как взорвавшаяся башня, медленная, через гниение и распад, как в 13ом аркане, или легкая, точно воздушный танец безумца, сферы нулевого аркана. Едино одно - это всегда путь к более высокому сознанию. Но солнце, взрыв света, ощущение освободившейся энергии, экстатический взрыв света - это закономерный финал практически любого удачного и завершенного процесса трансформации. Именно поэтому, не смотря на ряд сложных символических тем, Кроули определил эту карту как "самую простую". Выход в свет - закономерный исход любого пути, и один из самых используемых образов в искусстве. Главное только не забыть, что это освобождение и прорыв не окончательны и как бы высоко не удавалось подняться на новом уровне ждёт не беззаботный эдем, а новый этап великой работы, возможно даже более тяжелый чем прежде. </w:t>
      </w:r>
    </w:p>
    <w:p>
      <w:pPr>
        <w:pStyle w:val="Normal"/>
        <w:rPr/>
      </w:pPr>
      <w:r>
        <w:rPr/>
      </w:r>
    </w:p>
    <w:p>
      <w:pPr>
        <w:pStyle w:val="Normal"/>
        <w:rPr/>
      </w:pPr>
      <w:r>
        <w:rPr/>
        <w:t xml:space="preserve">Интерпретация Ханцафа, очень близка - он сопоставляет девятнадцатый аркан с чудом пресуществления, которое способен совершить только по настоящему прошедший все этапы трансформации. </w:t>
      </w:r>
    </w:p>
    <w:p>
      <w:pPr>
        <w:pStyle w:val="Normal"/>
        <w:rPr/>
      </w:pPr>
      <w:r>
        <w:rPr/>
      </w:r>
    </w:p>
    <w:p>
      <w:pPr>
        <w:pStyle w:val="Normal"/>
        <w:rPr/>
      </w:pPr>
      <w:r>
        <w:rPr/>
        <w:t>Архетип девятнадцатого аркана в снах, это нечастные оптимистичные сны, где изначально мрачные декорации, вдруг оказываются иллюзорными, и сознание вдруг находит неожиданно решение. Это сопровождается особым переживанием несколько похожим на то, что связано с действием нулевого аркана, однако освободившаяся энергия в этом случае гораздо более осязаема и не столь воздушна - это не лёгкий ветерок, а жар, который появляется из ниоткуда после долгого заледенения.</w:t>
      </w:r>
    </w:p>
    <w:p>
      <w:pPr>
        <w:pStyle w:val="Normal"/>
        <w:rPr/>
      </w:pPr>
      <w:r>
        <w:rPr/>
      </w:r>
    </w:p>
    <w:p>
      <w:pPr>
        <w:pStyle w:val="Normal"/>
        <w:rPr/>
      </w:pPr>
      <w:r>
        <w:rPr/>
      </w:r>
    </w:p>
    <w:p>
      <w:pPr>
        <w:pStyle w:val="Normal"/>
        <w:jc w:val="center"/>
        <w:rPr>
          <w:b/>
          <w:b/>
        </w:rPr>
      </w:pPr>
      <w:r>
        <w:rPr>
          <w:b/>
        </w:rPr>
        <w:t>Лекция 21</w:t>
      </w:r>
    </w:p>
    <w:p>
      <w:pPr>
        <w:pStyle w:val="Normal"/>
        <w:rPr>
          <w:b/>
          <w:b/>
        </w:rPr>
      </w:pPr>
      <w:r>
        <w:rPr>
          <w:b/>
        </w:rPr>
      </w:r>
    </w:p>
    <w:p>
      <w:pPr>
        <w:pStyle w:val="Normal"/>
        <w:jc w:val="center"/>
        <w:rPr>
          <w:b/>
          <w:b/>
        </w:rPr>
      </w:pPr>
      <w:r>
        <w:rPr>
          <w:b/>
        </w:rPr>
        <w:t>Эон</w:t>
      </w:r>
    </w:p>
    <w:p>
      <w:pPr>
        <w:pStyle w:val="Normal"/>
        <w:rPr>
          <w:b/>
          <w:b/>
        </w:rPr>
      </w:pPr>
      <w:r>
        <w:rPr>
          <w:b/>
        </w:rPr>
      </w:r>
    </w:p>
    <w:p>
      <w:pPr>
        <w:pStyle w:val="Normal"/>
        <w:rPr/>
      </w:pPr>
      <w:r>
        <w:rPr/>
        <w:t xml:space="preserve">Соответствия по Liber 777: </w:t>
      </w:r>
    </w:p>
    <w:p>
      <w:pPr>
        <w:pStyle w:val="Normal"/>
        <w:rPr/>
      </w:pPr>
      <w:r>
        <w:rPr/>
        <w:t xml:space="preserve">Буква - шин, </w:t>
      </w:r>
    </w:p>
    <w:p>
      <w:pPr>
        <w:pStyle w:val="Normal"/>
        <w:rPr/>
      </w:pPr>
      <w:r>
        <w:rPr/>
        <w:t xml:space="preserve">Значение буквы - зуб, </w:t>
      </w:r>
    </w:p>
    <w:p>
      <w:pPr>
        <w:pStyle w:val="Normal"/>
        <w:rPr/>
      </w:pPr>
      <w:r>
        <w:rPr/>
        <w:t xml:space="preserve">Управитель - огонь, </w:t>
      </w:r>
    </w:p>
    <w:p>
      <w:pPr>
        <w:pStyle w:val="Normal"/>
        <w:rPr/>
      </w:pPr>
      <w:r>
        <w:rPr/>
        <w:t xml:space="preserve">Положение на древе - Ход - Малкут, </w:t>
      </w:r>
    </w:p>
    <w:p>
      <w:pPr>
        <w:pStyle w:val="Normal"/>
        <w:rPr/>
      </w:pPr>
      <w:r>
        <w:rPr/>
        <w:t xml:space="preserve">Цвета - пылающий оранжево-алый и ярко красный, багряный, киноварь, </w:t>
      </w:r>
    </w:p>
    <w:p>
      <w:pPr>
        <w:pStyle w:val="Normal"/>
        <w:rPr/>
      </w:pPr>
      <w:r>
        <w:rPr/>
        <w:t xml:space="preserve">Египетские боги - Тум-аш-нейт, Мау, Кабекснуф, Гор, Тарпешет, </w:t>
      </w:r>
    </w:p>
    <w:p>
      <w:pPr>
        <w:pStyle w:val="Normal"/>
        <w:rPr/>
      </w:pPr>
      <w:r>
        <w:rPr/>
        <w:t xml:space="preserve">Индийские боги - Агни (теджас), Яма, </w:t>
      </w:r>
    </w:p>
    <w:p>
      <w:pPr>
        <w:pStyle w:val="Normal"/>
        <w:rPr/>
      </w:pPr>
      <w:r>
        <w:rPr/>
        <w:t xml:space="preserve">Медитация - Огонь, </w:t>
      </w:r>
    </w:p>
    <w:p>
      <w:pPr>
        <w:pStyle w:val="Normal"/>
        <w:rPr/>
      </w:pPr>
      <w:r>
        <w:rPr/>
        <w:t xml:space="preserve">Греческие боги - Аид, </w:t>
      </w:r>
    </w:p>
    <w:p>
      <w:pPr>
        <w:pStyle w:val="Normal"/>
        <w:rPr/>
      </w:pPr>
      <w:r>
        <w:rPr/>
        <w:t xml:space="preserve">Римские боги - Вулкан, </w:t>
      </w:r>
    </w:p>
    <w:p>
      <w:pPr>
        <w:pStyle w:val="Normal"/>
        <w:rPr/>
      </w:pPr>
      <w:r>
        <w:rPr/>
        <w:t xml:space="preserve">Животные - лев (страж огня), </w:t>
      </w:r>
    </w:p>
    <w:p>
      <w:pPr>
        <w:pStyle w:val="Normal"/>
        <w:rPr/>
      </w:pPr>
      <w:r>
        <w:rPr/>
        <w:t xml:space="preserve">Растения - красный мак, гибискус, крапива, </w:t>
      </w:r>
    </w:p>
    <w:p>
      <w:pPr>
        <w:pStyle w:val="Normal"/>
        <w:rPr/>
      </w:pPr>
      <w:r>
        <w:rPr/>
        <w:t xml:space="preserve">Драгоценные камни - огненный опал, </w:t>
      </w:r>
    </w:p>
    <w:p>
      <w:pPr>
        <w:pStyle w:val="Normal"/>
        <w:rPr/>
      </w:pPr>
      <w:r>
        <w:rPr/>
        <w:t xml:space="preserve">Магическое оружие - жезл или лампа, пирамида, </w:t>
      </w:r>
    </w:p>
    <w:p>
      <w:pPr>
        <w:pStyle w:val="Normal"/>
        <w:rPr/>
      </w:pPr>
      <w:r>
        <w:rPr/>
        <w:t xml:space="preserve">Ароматы - ладан и все жгучие запахи, </w:t>
      </w:r>
    </w:p>
    <w:p>
      <w:pPr>
        <w:pStyle w:val="Normal"/>
        <w:rPr/>
      </w:pPr>
      <w:r>
        <w:rPr/>
        <w:t xml:space="preserve">Минеральные вещества - нитраты, </w:t>
      </w:r>
    </w:p>
    <w:p>
      <w:pPr>
        <w:pStyle w:val="Normal"/>
        <w:rPr/>
      </w:pPr>
      <w:r>
        <w:rPr/>
        <w:t xml:space="preserve">Тело человека - органы кровеносной системы, </w:t>
      </w:r>
    </w:p>
    <w:p>
      <w:pPr>
        <w:pStyle w:val="Normal"/>
        <w:rPr/>
      </w:pPr>
      <w:r>
        <w:rPr/>
        <w:t xml:space="preserve">Мифические существа - саламандры, </w:t>
      </w:r>
    </w:p>
    <w:p>
      <w:pPr>
        <w:pStyle w:val="Normal"/>
        <w:rPr/>
      </w:pPr>
      <w:r>
        <w:rPr/>
        <w:t xml:space="preserve">Заболевания в случае неправильной работы - жар, </w:t>
      </w:r>
    </w:p>
    <w:p>
      <w:pPr>
        <w:pStyle w:val="Normal"/>
        <w:rPr/>
      </w:pPr>
      <w:r>
        <w:rPr/>
      </w:r>
    </w:p>
    <w:p>
      <w:pPr>
        <w:pStyle w:val="Normal"/>
        <w:rPr/>
      </w:pPr>
      <w:r>
        <w:rPr/>
        <w:t xml:space="preserve">Да будет каждое Деяние, Деянием Любви и Поклонения. </w:t>
      </w:r>
    </w:p>
    <w:p>
      <w:pPr>
        <w:pStyle w:val="Normal"/>
        <w:rPr/>
      </w:pPr>
      <w:r>
        <w:rPr/>
        <w:t xml:space="preserve">Да будет каждое Деяние Светом Бога. </w:t>
      </w:r>
    </w:p>
    <w:p>
      <w:pPr>
        <w:pStyle w:val="Normal"/>
        <w:rPr/>
      </w:pPr>
      <w:r>
        <w:rPr/>
        <w:t xml:space="preserve">Да будет каждое Деяние Источником яркой Славы. </w:t>
      </w:r>
    </w:p>
    <w:p>
      <w:pPr>
        <w:pStyle w:val="Normal"/>
        <w:rPr/>
      </w:pPr>
      <w:r>
        <w:rPr/>
      </w:r>
    </w:p>
    <w:p>
      <w:pPr>
        <w:pStyle w:val="Normal"/>
        <w:rPr/>
      </w:pPr>
      <w:r>
        <w:rPr/>
        <w:t xml:space="preserve">Возможные значения при девинации: "Окончательно решение относительно прошлого, новый поток относительно будущего, эта карта всегда представляет решительный шаг" (Алистер Кроули "Книга Тота". </w:t>
      </w:r>
    </w:p>
    <w:p>
      <w:pPr>
        <w:pStyle w:val="Normal"/>
        <w:rPr/>
      </w:pPr>
      <w:r>
        <w:rPr/>
      </w:r>
    </w:p>
    <w:p>
      <w:pPr>
        <w:pStyle w:val="Normal"/>
        <w:rPr/>
      </w:pPr>
      <w:r>
        <w:rPr/>
        <w:t xml:space="preserve">Кроули начинает описание этой карты следующим образом: "В этой карте пришлось полностью уйти от традиции Таро, для того чтобы эту традицию сохранить". В прошлых главах мы не раз сталкивались с изменением классических названий Таро и их интерпретации, но в случае с "эоном", это обстоятельство имеет особое значение. </w:t>
      </w:r>
    </w:p>
    <w:p>
      <w:pPr>
        <w:pStyle w:val="Normal"/>
        <w:rPr/>
      </w:pPr>
      <w:r>
        <w:rPr/>
      </w:r>
    </w:p>
    <w:p>
      <w:pPr>
        <w:pStyle w:val="Normal"/>
        <w:rPr/>
      </w:pPr>
      <w:r>
        <w:rPr/>
        <w:t xml:space="preserve">Новый эон наступил в 1904 году, с момента передачи святой Книги Закона, Айвассом. Это не предмет веры - это факт, в котором легко убедится, изучив и проанализировав события последовавшие после 1904 года, и радикально изменившие человеческую ментальность. И как только мы проанализируем эти изменения мы получим ключ к двадцатому аркану. </w:t>
      </w:r>
    </w:p>
    <w:p>
      <w:pPr>
        <w:pStyle w:val="Normal"/>
        <w:rPr/>
      </w:pPr>
      <w:r>
        <w:rPr/>
      </w:r>
    </w:p>
    <w:p>
      <w:pPr>
        <w:pStyle w:val="Normal"/>
        <w:rPr/>
      </w:pPr>
      <w:r>
        <w:rPr/>
        <w:t xml:space="preserve">Прежде всего, отметим, что эта карта соответствует шин - одной из материнских, корневых букв иврита, которая является корнем стихии огня. Все соответствия указывают на огненную природу этой карты, даже беглого просмотре соответствий вполне достаточно чтобы это осознать. </w:t>
      </w:r>
    </w:p>
    <w:p>
      <w:pPr>
        <w:pStyle w:val="Normal"/>
        <w:rPr/>
      </w:pPr>
      <w:r>
        <w:rPr/>
      </w:r>
    </w:p>
    <w:p>
      <w:pPr>
        <w:pStyle w:val="Normal"/>
        <w:rPr/>
      </w:pPr>
      <w:r>
        <w:rPr/>
        <w:t xml:space="preserve">Огонь, в архитепическом смысле, это далеко не такой простой образ, как может показаться на первый взгляд. Прежде всего он связан со страстью, энергией и динамизмом. Мы говорим "огненная горячая натура", про людей страстных и темпераментных. Достаточно оглянуться на историю двадцатого века, чтобы понять, что мы вступили в подлинно "огненную" эпоху. Войны, революции, социальные катаклизмы, были в двадцатом веке гораздо больше, нежели к какую либо другую эпоху, разве что в первом веке прошлого эона (время Тиберия, Калигулы, Нерона). Это особое обострение, которое происходит между эонами, Кроули назвал "Равноденствие богов". </w:t>
      </w:r>
    </w:p>
    <w:p>
      <w:pPr>
        <w:pStyle w:val="Normal"/>
        <w:rPr/>
      </w:pPr>
      <w:r>
        <w:rPr/>
      </w:r>
    </w:p>
    <w:p>
      <w:pPr>
        <w:pStyle w:val="Normal"/>
        <w:rPr/>
      </w:pPr>
      <w:r>
        <w:rPr/>
        <w:t xml:space="preserve">Тем не менее огонь имеет массу других значений. В юнгианской типологии, четырём базовым психологическим функциям даны соответствия элементов стихий - ощущение - земля; мышление - воздух; чувства - вода; огню же соответствует интуиция. Христианский эон, водного повешенного, уступил своё место огненному владыке Гору, и это событие отражается на самых глубоких уровнях коллективной психики. </w:t>
      </w:r>
    </w:p>
    <w:p>
      <w:pPr>
        <w:pStyle w:val="Normal"/>
        <w:rPr/>
      </w:pPr>
      <w:r>
        <w:rPr/>
      </w:r>
    </w:p>
    <w:p>
      <w:pPr>
        <w:pStyle w:val="Normal"/>
        <w:rPr/>
      </w:pPr>
      <w:r>
        <w:rPr/>
        <w:t xml:space="preserve">С огнём оказывается тесно связаны архетипические боги мятежники - огненный люцифер, Прометей огненосец, и повелитель огня, вечный оппозиционер Локки. Таким образом, огонь оказывается тесно связан с архитипическим мятежом индивидуальности против подавляющего диктата "старейших богов", "традиции", и "богов порядка". Здесь двадцатый аркан несколько перекликается с пятнадцатым, однако мятеж сатурналии пятнадцатого аркана, подразумевает красивую гибель в финале, тогда как финал двадцатого аркана, скорей связан с переходом в иное качество и гибелью консервативных противников. Так одним из наиболее ярких тому примеров является фантастический роман Джона Уиндема "Отклонение от нормы". </w:t>
      </w:r>
    </w:p>
    <w:p>
      <w:pPr>
        <w:pStyle w:val="Normal"/>
        <w:rPr/>
      </w:pPr>
      <w:r>
        <w:rPr/>
      </w:r>
    </w:p>
    <w:p>
      <w:pPr>
        <w:pStyle w:val="Normal"/>
        <w:rPr/>
      </w:pPr>
      <w:r>
        <w:rPr/>
        <w:t xml:space="preserve">Интересно, что новый эон, два великих, и практически никогда не пересекающихся гения - Кроули и Юнг, определяли практически идентично - эон побеждающего ребёнка, который символизирует торжество индивидуального принципа, личности, в отличии от материнской и отцовской природы старых эонов. Ключевое понятие аналитической психологии - индивидуация, фактически идентично Великому деланию магии Телемы. </w:t>
      </w:r>
    </w:p>
    <w:p>
      <w:pPr>
        <w:pStyle w:val="Normal"/>
        <w:rPr/>
      </w:pPr>
      <w:r>
        <w:rPr/>
      </w:r>
    </w:p>
    <w:p>
      <w:pPr>
        <w:pStyle w:val="Normal"/>
        <w:rPr/>
      </w:pPr>
      <w:r>
        <w:rPr/>
        <w:t xml:space="preserve">Посмотрите, какие изменения постигли литературу после 1904 года. От безличных, принципов, литературы типов, внимание кардинальным образом переключилось к природе индивидуальности. От блеклого внешнего мира, взгляд писателя, художника, поэта обратился к внутренним переживаниям, бесчисленные грани которых стали осью большинства произведений искусства. В новом искусстве, сюжет, внешние события, драма действия, исключительна вторична по отношению к психологическому осмыслению этих событий, а прежде всего своего внутреннего мира. </w:t>
      </w:r>
    </w:p>
    <w:p>
      <w:pPr>
        <w:pStyle w:val="Normal"/>
        <w:rPr/>
      </w:pPr>
      <w:r>
        <w:rPr/>
      </w:r>
    </w:p>
    <w:p>
      <w:pPr>
        <w:pStyle w:val="Normal"/>
        <w:rPr/>
      </w:pPr>
      <w:r>
        <w:rPr/>
        <w:t xml:space="preserve">Кроули и Юнг утверждали необходимость уничтожения диктата морали в религии и искусстве, и если литература до двадцатого века, была поделена на чёрное и белое, героев и злодеев, то начиная с Манна и Гессе, эта граница оказалась полностью размыта - отныне мы сталкиваемся с героями содержащими в своей душе все мыслимые антиномии. Достаточно вспомнить персонажей Камю, Сартра, Гессе, чтобы понять, что имеется в виду под этим утверждением. Уничтожение наивного деление на добро и зло, тоже является одним из ключевых свойств литературы нового эона. </w:t>
      </w:r>
    </w:p>
    <w:p>
      <w:pPr>
        <w:pStyle w:val="Normal"/>
        <w:rPr/>
      </w:pPr>
      <w:r>
        <w:rPr/>
      </w:r>
    </w:p>
    <w:p>
      <w:pPr>
        <w:pStyle w:val="Normal"/>
        <w:rPr/>
      </w:pPr>
      <w:r>
        <w:rPr/>
        <w:t xml:space="preserve">Если не считать титанического Фауста Гёте, который, был, говоря словами Мережковского, "Слишком ранней предтечей, слишком медленной весны", то идея сверхчеловека, стоящего по ту сторону добра и зла, впервые появилась у Ницше. Это семя несомненно упало на добрую почву, и идея сверхчеловека, зримо или незримо пронизывает всю литературу двадцатого века. Роберт Уилсон называл этот процесс "Родовыми муками в которых земля рождает Прометея восставшего". Эта идея преломляется со всех сторон, кажется, лучшие умы пытаются прорвать "человеческое, слишком человеческое", но не зная к этому средств, оказываются подобны Ионе в чреве кита - в этом ответ, почему новейшая литература в большинстве своём немного пессимистична. Стремление стать высшей формой жизни, большей чем человек, характерно исключительно для двадцатого века, будь то оккультный роман Майринка, Экзистенциализм Камю и Сартра, или шедевры психологической интроспекции Гессе. Даже в грёзах фантастов отразился этот вселенский психоидный импульс. </w:t>
      </w:r>
    </w:p>
    <w:p>
      <w:pPr>
        <w:pStyle w:val="Normal"/>
        <w:rPr/>
      </w:pPr>
      <w:r>
        <w:rPr/>
      </w:r>
    </w:p>
    <w:p>
      <w:pPr>
        <w:pStyle w:val="Normal"/>
        <w:rPr/>
      </w:pPr>
      <w:r>
        <w:rPr/>
        <w:t xml:space="preserve">Впрочем, феномен фантастики, заслуживает так же особого рассмотрения, ибо зародившись в девятнадцатом веке, фантастика стала полноценным литературным жанром в двадцатом. Сама идея взгляда в будущее, принципиально нова - за исключением эсхатологических мифов, в прошедшем эона, поэты и писатели черпали своё вдохновение исключительно в событиях прошлого, в котором по наивным представлениям находился потерянный рай. Основной идеей фантастики (особенно фантастики новой волны, которая отвернула свой взгляд, от наивных фантазий о войне человека с инопланетянами или роботами, и вслед за эпохой повернула свой взгляд вовнутрь), является идея неизбежной и неотвратимой эволюции, перехода человеческого существа в принципиально иную форму. Сам переход этот сопровождается огромными трудностями, в первую очередь идущими не извне, а внутри человеческого общества, со стороны консервативной ригидной власти, желающей помешать этому изменению, но является неизбежным. В своём понимании неизбежности этого эволюционного перехода, фантасты проявляют исключительное интуитивное видение. В качестве примеров, Можно привести тетралогию "Эндимион", Дена Симмонса, "Волны гасят ветер" Стругацких, "Чужак в стране чужих" Хайлайнада, "Отклонение от нормы" Уиндема. Впрочем, это лишь малая часть в необъятном море современной фантастики. </w:t>
      </w:r>
    </w:p>
    <w:p>
      <w:pPr>
        <w:pStyle w:val="Normal"/>
        <w:rPr/>
      </w:pPr>
      <w:r>
        <w:rPr/>
      </w:r>
    </w:p>
    <w:p>
      <w:pPr>
        <w:pStyle w:val="Normal"/>
        <w:rPr/>
      </w:pPr>
      <w:r>
        <w:rPr/>
        <w:t xml:space="preserve">Медленно но верно происходит семантический сдвиг - слова "норма", "консерватизм", получают больше негативный, нежели позитивный окрас, ибо индивидуальность, дитя - владыка нового Эона, не приемлет ограничивающих норм. </w:t>
      </w:r>
    </w:p>
    <w:p>
      <w:pPr>
        <w:pStyle w:val="Normal"/>
        <w:rPr/>
      </w:pPr>
      <w:r>
        <w:rPr/>
      </w:r>
    </w:p>
    <w:p>
      <w:pPr>
        <w:pStyle w:val="Normal"/>
        <w:rPr/>
      </w:pPr>
      <w:r>
        <w:rPr/>
        <w:t xml:space="preserve">Колоссальным прорывом, новой весны, первыми подснежниками, была революция шестидесятых. Хотя большинство, считают, что результаты этой революции близки к нулю, это большая ошибка. Благодаря шестидесятым произошло колоссальное переосмысление очень многих верований. Равенство женщин, либерализация сексуальных стандартов, массовое распространение восточных учений, и популяризация эзотерических идей. Если в девятнадцатом веке, утверждение, что человек есть бог, было бы весьма скандальным (на примере Ницше), то сейчас это утверждение, вы можете прочитать в самых популярных книгах в мягкой обложке. Всё это - продукт революции шестидесятых, а сама революция шестидесятых исходит от одного человека - Алистера Кроули! </w:t>
      </w:r>
    </w:p>
    <w:p>
      <w:pPr>
        <w:pStyle w:val="Normal"/>
        <w:rPr/>
      </w:pPr>
      <w:r>
        <w:rPr/>
      </w:r>
    </w:p>
    <w:p>
      <w:pPr>
        <w:pStyle w:val="Normal"/>
        <w:rPr/>
      </w:pPr>
      <w:r>
        <w:rPr/>
        <w:t xml:space="preserve">Религия потеряла свои позиции, как печально констатировал последний христианин, Мережковский, "Если ещё четыре века назад, даже у сапожника не возникло бы сомнения, что книга под названием "Тайна трёх", о святой троице, то ныне даже профессора, советуют изменить название, ибо ничего кроме трёх жуликов, за которыми охотится Шерлок Холмс, им в голову не приходит". Кризис христианства, это не конец света, как подозревал последний христианин, а переход в то принципиально новое состояние, которое мы называем Эоном Гора. </w:t>
      </w:r>
    </w:p>
    <w:p>
      <w:pPr>
        <w:pStyle w:val="Normal"/>
        <w:rPr/>
      </w:pPr>
      <w:r>
        <w:rPr/>
      </w:r>
    </w:p>
    <w:p>
      <w:pPr>
        <w:pStyle w:val="Normal"/>
        <w:rPr/>
      </w:pPr>
      <w:r>
        <w:rPr/>
        <w:t xml:space="preserve">Сей экскурс в новейшую историю, был необходим, для понимания сути двадцатого аркана. Внимательно посмотрите на карту. На оранжевом фоне, мы видим слияние трёх высших принципов - небесной богини Нюит, солнечный диск Хадид, от слияния которых в центре карты проявлен Гор - божественное дитя в двух ипостасях - сокологоловый бог воитель, и космический ребёнок держащий палец у рта. Оранжевый фон, указывает на огненную природу этой карты, а так же на принцип индивидуальности - не случайно в одной из новейших психологических школ появление в рисунках анализанда оранжевого цвета интерпретируется, как рост индивидуального сознания. Двадцатый аркан, является выразитилем основных идей Телемы - Делай что желаешь - вот весь закон"; "Любовь есть закон, любовь подчинённая воле" и "Каждый мужчина и каждая женщина - звезда". </w:t>
      </w:r>
    </w:p>
    <w:p>
      <w:pPr>
        <w:pStyle w:val="Normal"/>
        <w:rPr/>
      </w:pPr>
      <w:r>
        <w:rPr/>
      </w:r>
    </w:p>
    <w:p>
      <w:pPr>
        <w:pStyle w:val="Normal"/>
        <w:rPr/>
      </w:pPr>
      <w:r>
        <w:rPr/>
        <w:t xml:space="preserve">Эта карта принадлежит к трансформинующим арканам, но здесь процесс трансформации наиболее осознан, и напрямую связан с истинной волей. Этот тот уровень трансформации, когда вся инерция вселенной помогает вам нестись в этом потоке не боясь ничего. Именно здесь наиболее возможны неожиданное появление сидх, таких как телепатия, ясновидение, контакт с высшими центрами. Риск потери себя, здесь минимален, поскольку эта карта тесно связана с принципом индивидуальности. </w:t>
      </w:r>
    </w:p>
    <w:p>
      <w:pPr>
        <w:pStyle w:val="Normal"/>
        <w:rPr/>
      </w:pPr>
      <w:r>
        <w:rPr/>
      </w:r>
    </w:p>
    <w:p>
      <w:pPr>
        <w:pStyle w:val="Normal"/>
        <w:rPr/>
      </w:pPr>
      <w:r>
        <w:rPr/>
        <w:t xml:space="preserve">Её положение на древе весьма характерно - между ход и малкут. Человек полностью находящийся в темнице материи, вдруг открывает для себя чудесную силу индивидуальности и во мгновение ока поднимается в сферу ход - сферу меркурия, мысли, интеллектуальных способностей и автономии. </w:t>
      </w:r>
    </w:p>
    <w:p>
      <w:pPr>
        <w:pStyle w:val="Normal"/>
        <w:rPr/>
      </w:pPr>
      <w:r>
        <w:rPr/>
      </w:r>
    </w:p>
    <w:p>
      <w:pPr>
        <w:pStyle w:val="Normal"/>
        <w:rPr/>
      </w:pPr>
      <w:r>
        <w:rPr/>
        <w:t xml:space="preserve">В заключение необходимо рассмотреть проявление этого архетипа в сновидениях. Прежде всего это любые осознанные сновидения, где появляется способность осознавать всё происходящее как сон, а на более продвинутых уровнях и изменять образы сновидения по своей воле. Приводить примеры подобных сновидений на мой взгляд лишено смысла, ибо эта тема в современной эзотерической культуре весьма тщательно разработана. К двадцатому аркану можно отнести и все сновидения, где происходит превращение в существо более, высшего порядка, чем человек. Это может быть связано с идеей жертвы, но без того нравственного мазохизма, свойственного двенадцатому аркану. Вот пример подобного сновидения: </w:t>
      </w:r>
    </w:p>
    <w:p>
      <w:pPr>
        <w:pStyle w:val="Normal"/>
        <w:rPr/>
      </w:pPr>
      <w:r>
        <w:rPr/>
      </w:r>
    </w:p>
    <w:p>
      <w:pPr>
        <w:pStyle w:val="Normal"/>
        <w:rPr/>
      </w:pPr>
      <w:r>
        <w:rPr/>
        <w:t xml:space="preserve">Сон 1: я вхожу в какое-то странное здание без конца и края, и тут же узнаю, что в этом здании официально властвует чума, и выживают только её слуги. Я хожу по этому зданию со страхом, поскольку понимаю, что могу заболеть. Вокруг кабинеты ученых которые вырабатывают всё более совершенные вирусы. Я вижу указательную табличку со стрелками - "Чума туда, холера туда". Внезапно я понимаю, что если не верить в чуму, то ей не заболеешь и как только я это понимаю, я становлюсь особо опасным для дирекции ученых этого дома. Они начинают выбрасывать тоннами вирусы всех сортов. Однако вирусы на меня не действуют и кажется, что я стал повелителем чумы. </w:t>
      </w:r>
    </w:p>
    <w:p>
      <w:pPr>
        <w:pStyle w:val="Normal"/>
        <w:rPr/>
      </w:pPr>
      <w:r>
        <w:rPr/>
      </w:r>
    </w:p>
    <w:p>
      <w:pPr>
        <w:pStyle w:val="Normal"/>
        <w:rPr/>
      </w:pPr>
      <w:r>
        <w:rPr/>
        <w:t>Заметьте, что в этом сне, представлена ключевая для двадцатого аркана идея абсолютного могущества человеческого духа. Неверие в чуму здесь не бегство двенадцатого аркана, а сознательный вызов, Прометея огненосца. Дирекция дома чумы, это те же гностические архонты, держащие душу в плену материи, который представлен в современном искусстве в образе агентов матрицы. Победа над ними, выражается не через прямую схватку, а через победу над собой. которая делает, наиболее опасным для сил чумного дома.</w:t>
      </w:r>
    </w:p>
    <w:p>
      <w:pPr>
        <w:pStyle w:val="Normal"/>
        <w:rPr/>
      </w:pPr>
      <w:r>
        <w:rPr/>
      </w:r>
    </w:p>
    <w:p>
      <w:pPr>
        <w:pStyle w:val="Normal"/>
        <w:rPr/>
      </w:pPr>
      <w:r>
        <w:rPr/>
      </w:r>
    </w:p>
    <w:p>
      <w:pPr>
        <w:pStyle w:val="Normal"/>
        <w:jc w:val="center"/>
        <w:rPr>
          <w:b/>
          <w:b/>
        </w:rPr>
      </w:pPr>
      <w:r>
        <w:rPr>
          <w:b/>
        </w:rPr>
        <w:t>Лекция 22</w:t>
      </w:r>
    </w:p>
    <w:p>
      <w:pPr>
        <w:pStyle w:val="Normal"/>
        <w:rPr>
          <w:b/>
          <w:b/>
        </w:rPr>
      </w:pPr>
      <w:r>
        <w:rPr>
          <w:b/>
        </w:rPr>
      </w:r>
    </w:p>
    <w:p>
      <w:pPr>
        <w:pStyle w:val="Normal"/>
        <w:jc w:val="center"/>
        <w:rPr>
          <w:b/>
          <w:b/>
        </w:rPr>
      </w:pPr>
      <w:r>
        <w:rPr>
          <w:b/>
        </w:rPr>
        <w:t>Вселенная</w:t>
      </w:r>
    </w:p>
    <w:p>
      <w:pPr>
        <w:pStyle w:val="Normal"/>
        <w:rPr>
          <w:b/>
          <w:b/>
        </w:rPr>
      </w:pPr>
      <w:r>
        <w:rPr>
          <w:b/>
        </w:rPr>
      </w:r>
    </w:p>
    <w:p>
      <w:pPr>
        <w:pStyle w:val="Normal"/>
        <w:rPr/>
      </w:pPr>
      <w:r>
        <w:rPr/>
        <w:t xml:space="preserve">Соответствия по Liber 777: </w:t>
      </w:r>
    </w:p>
    <w:p>
      <w:pPr>
        <w:pStyle w:val="Normal"/>
        <w:rPr/>
      </w:pPr>
      <w:r>
        <w:rPr/>
        <w:t xml:space="preserve">Буква - тау, </w:t>
      </w:r>
    </w:p>
    <w:p>
      <w:pPr>
        <w:pStyle w:val="Normal"/>
        <w:rPr/>
      </w:pPr>
      <w:r>
        <w:rPr/>
        <w:t xml:space="preserve">Значение буквы - Тау египетское (должно быть тау крест) </w:t>
      </w:r>
    </w:p>
    <w:p>
      <w:pPr>
        <w:pStyle w:val="Normal"/>
        <w:rPr/>
      </w:pPr>
      <w:r>
        <w:rPr/>
        <w:t xml:space="preserve">Управитель - Сатурн, </w:t>
      </w:r>
    </w:p>
    <w:p>
      <w:pPr>
        <w:pStyle w:val="Normal"/>
        <w:rPr/>
      </w:pPr>
      <w:r>
        <w:rPr/>
        <w:t xml:space="preserve">Положение на древе - йесод - малкут, </w:t>
      </w:r>
    </w:p>
    <w:p>
      <w:pPr>
        <w:pStyle w:val="Normal"/>
        <w:rPr/>
      </w:pPr>
      <w:r>
        <w:rPr/>
        <w:t xml:space="preserve">Цвета - индиго и чёрный, </w:t>
      </w:r>
    </w:p>
    <w:p>
      <w:pPr>
        <w:pStyle w:val="Normal"/>
        <w:rPr/>
      </w:pPr>
      <w:r>
        <w:rPr/>
        <w:t xml:space="preserve">Египетские боги - Себек, Мако, </w:t>
      </w:r>
    </w:p>
    <w:p>
      <w:pPr>
        <w:pStyle w:val="Normal"/>
        <w:rPr/>
      </w:pPr>
      <w:r>
        <w:rPr/>
        <w:t xml:space="preserve">Индийские боги - Брахма, </w:t>
      </w:r>
    </w:p>
    <w:p>
      <w:pPr>
        <w:pStyle w:val="Normal"/>
        <w:rPr/>
      </w:pPr>
      <w:r>
        <w:rPr/>
        <w:t xml:space="preserve">Медитация - покой, </w:t>
      </w:r>
    </w:p>
    <w:p>
      <w:pPr>
        <w:pStyle w:val="Normal"/>
        <w:rPr/>
      </w:pPr>
      <w:r>
        <w:rPr/>
        <w:t xml:space="preserve">Римские боги - Сатурн, </w:t>
      </w:r>
    </w:p>
    <w:p>
      <w:pPr>
        <w:pStyle w:val="Normal"/>
        <w:rPr/>
      </w:pPr>
      <w:r>
        <w:rPr/>
        <w:t xml:space="preserve">Животные - крокодил, </w:t>
      </w:r>
    </w:p>
    <w:p>
      <w:pPr>
        <w:pStyle w:val="Normal"/>
        <w:rPr/>
      </w:pPr>
      <w:r>
        <w:rPr/>
        <w:t xml:space="preserve">Растения - красный мак, гибискус, крапива, </w:t>
      </w:r>
    </w:p>
    <w:p>
      <w:pPr>
        <w:pStyle w:val="Normal"/>
        <w:rPr/>
      </w:pPr>
      <w:r>
        <w:rPr/>
        <w:t xml:space="preserve">Драгоценные камни - оникс, </w:t>
      </w:r>
    </w:p>
    <w:p>
      <w:pPr>
        <w:pStyle w:val="Normal"/>
        <w:rPr/>
      </w:pPr>
      <w:r>
        <w:rPr/>
        <w:t xml:space="preserve">Ароматы - стиракс и все густые, тяжелые запахи, </w:t>
      </w:r>
    </w:p>
    <w:p>
      <w:pPr>
        <w:pStyle w:val="Normal"/>
        <w:rPr/>
      </w:pPr>
      <w:r>
        <w:rPr/>
        <w:t xml:space="preserve">Минеральные вещества - свинец, </w:t>
      </w:r>
    </w:p>
    <w:p>
      <w:pPr>
        <w:pStyle w:val="Normal"/>
        <w:rPr/>
      </w:pPr>
      <w:r>
        <w:rPr/>
        <w:t xml:space="preserve">Магические силы - работы проклятия и смерти, </w:t>
      </w:r>
    </w:p>
    <w:p>
      <w:pPr>
        <w:pStyle w:val="Normal"/>
        <w:rPr/>
      </w:pPr>
      <w:r>
        <w:rPr/>
        <w:t xml:space="preserve">Грехи - скупость, </w:t>
      </w:r>
    </w:p>
    <w:p>
      <w:pPr>
        <w:pStyle w:val="Normal"/>
        <w:rPr/>
      </w:pPr>
      <w:r>
        <w:rPr/>
        <w:t xml:space="preserve">Тело человека - выделительная система, </w:t>
      </w:r>
    </w:p>
    <w:p>
      <w:pPr>
        <w:pStyle w:val="Normal"/>
        <w:rPr/>
      </w:pPr>
      <w:r>
        <w:rPr/>
        <w:t xml:space="preserve">Мифические существа - вампиры, лярвы, трупные огни, </w:t>
      </w:r>
    </w:p>
    <w:p>
      <w:pPr>
        <w:pStyle w:val="Normal"/>
        <w:rPr/>
      </w:pPr>
      <w:r>
        <w:rPr/>
        <w:t xml:space="preserve">Болезни в случае неправильной работы - атеросклероз </w:t>
      </w:r>
    </w:p>
    <w:p>
      <w:pPr>
        <w:pStyle w:val="Normal"/>
        <w:rPr/>
      </w:pPr>
      <w:r>
        <w:rPr/>
      </w:r>
    </w:p>
    <w:p>
      <w:pPr>
        <w:pStyle w:val="Normal"/>
        <w:rPr/>
      </w:pPr>
      <w:r>
        <w:rPr/>
        <w:t xml:space="preserve">Рассматривай Время и все условия События как Слуг </w:t>
      </w:r>
    </w:p>
    <w:p>
      <w:pPr>
        <w:pStyle w:val="Normal"/>
        <w:rPr/>
      </w:pPr>
      <w:r>
        <w:rPr/>
        <w:t xml:space="preserve">Твоей воли, назначенных представлять тебе Вселенную. </w:t>
      </w:r>
    </w:p>
    <w:p>
      <w:pPr>
        <w:pStyle w:val="Normal"/>
        <w:rPr/>
      </w:pPr>
      <w:r>
        <w:rPr/>
        <w:t xml:space="preserve">В форме твоего плана. </w:t>
      </w:r>
    </w:p>
    <w:p>
      <w:pPr>
        <w:pStyle w:val="Normal"/>
        <w:rPr/>
      </w:pPr>
      <w:r>
        <w:rPr/>
        <w:t xml:space="preserve">И благословение и поклонение пророку </w:t>
      </w:r>
    </w:p>
    <w:p>
      <w:pPr>
        <w:pStyle w:val="Normal"/>
        <w:rPr/>
      </w:pPr>
      <w:r>
        <w:rPr/>
        <w:t xml:space="preserve">Милой Звезды. </w:t>
      </w:r>
    </w:p>
    <w:p>
      <w:pPr>
        <w:pStyle w:val="Normal"/>
        <w:rPr/>
      </w:pPr>
      <w:r>
        <w:rPr/>
      </w:r>
    </w:p>
    <w:p>
      <w:pPr>
        <w:pStyle w:val="Normal"/>
        <w:rPr/>
      </w:pPr>
      <w:r>
        <w:rPr/>
        <w:t xml:space="preserve">Возможные значения при дивинации: Предмет самого вопроса, синтез, конец предмета, карта может означать задержку, противодействие, упрямство, инерцию, терпение, упорство, настойчивость, упрямство в трудностях. Кристаллизация всей затрагиваемой проблемы. (Алистер Кроули "Книга Тота") </w:t>
      </w:r>
    </w:p>
    <w:p>
      <w:pPr>
        <w:pStyle w:val="Normal"/>
        <w:rPr/>
      </w:pPr>
      <w:r>
        <w:rPr/>
      </w:r>
    </w:p>
    <w:p>
      <w:pPr>
        <w:pStyle w:val="Normal"/>
        <w:rPr/>
      </w:pPr>
      <w:r>
        <w:rPr/>
        <w:t xml:space="preserve">Согласно "Книги Тота", эта карта является архетипом завершения, магическим дополнением к "Дураку" - если "Дурак", это начало всего, то "Вселенная" это конец. В этом смысле идея двадцать первого аркана ближе к архетипу смерти, нежели 13 аркан, который носит название "смерть". Но "вселенная" - не просто смерть, после которой следует новый цикл, это финал великой работы - её главная цель, подобно тому, как Кадм пройдя круг героя, превращается в змея, и тем самым парадоксально обретает одновременно бессмертие и небытие. Поскольку Сатурн, покровительствующий этому аркану, является самой тяжелой из планет и элементов, Кроули соотносит его даже не только со свинцом, но и с самыми тяжелыми радиоактивными, веществами, которые из-за своей предельной тяжести уже не способны поддерживать напряженность внутренней структуры. Здесь имеет место очень сложная символика, которую я до конца не понимаю. </w:t>
      </w:r>
    </w:p>
    <w:p>
      <w:pPr>
        <w:pStyle w:val="Normal"/>
        <w:rPr/>
      </w:pPr>
      <w:r>
        <w:rPr/>
      </w:r>
    </w:p>
    <w:p>
      <w:pPr>
        <w:pStyle w:val="Normal"/>
        <w:rPr/>
      </w:pPr>
      <w:r>
        <w:rPr/>
        <w:t xml:space="preserve">Ещё одним важным соотнесением Кроули, является сопоставление Сатурна и Земли. Кроули противопоставляет исключительно мрачное видение "земной тяжести" присущую прошлому эону: "Земля больше не чёрного цвета, не смешанных цветов, но ярко зелёная, Индиго же Сатурна, происходит от синего бархата полуночного неба , и танцующая дева представляет исход от него, но через него в вечность". (Алистер Кроули "Книга Тота") </w:t>
      </w:r>
    </w:p>
    <w:p>
      <w:pPr>
        <w:pStyle w:val="Normal"/>
        <w:rPr/>
      </w:pPr>
      <w:r>
        <w:rPr/>
      </w:r>
    </w:p>
    <w:p>
      <w:pPr>
        <w:pStyle w:val="Normal"/>
        <w:rPr/>
      </w:pPr>
      <w:r>
        <w:rPr/>
        <w:t xml:space="preserve">Настоящая сложность возникает, когда мы начинаем сопоставлять, идеи высказанные в "Книге Тота", и мысль которую высказывает Кроули в примечаниях к Liber 777: "Путь (коф, луна, уже обсуждаемая нами)уводит адепта в сторону от центральной колонны, к анархии, неуравновешенной астральной пустыни. Вот суть ошибки, ему следовало бы идти по пути Тау, проходя сквозь уравновешенные элементы астрального плана, несмотря на их мрак и ужас" (Алистер Кроули Liber 777").Здесь фактически путь тау, который соответствует "вселенной" является не концом, а началом пути адепта, который только начинает своё восхождение от малкут. </w:t>
      </w:r>
    </w:p>
    <w:p>
      <w:pPr>
        <w:pStyle w:val="Normal"/>
        <w:rPr/>
      </w:pPr>
      <w:r>
        <w:rPr/>
      </w:r>
    </w:p>
    <w:p>
      <w:pPr>
        <w:pStyle w:val="Normal"/>
        <w:rPr/>
      </w:pPr>
      <w:r>
        <w:rPr/>
        <w:t xml:space="preserve">Логично было бы предположить, что в одном из выводов имеет место ошибка. Но давайте вспомним, что каждый архетип по своей природе парадоксален и вмещает в себя противоположные аспекты природы. Таким образом, двадцать первый аркан, мы одновременно соотносим, и с финалом пути, когда под тяжестью своего духа, подобно радиоактивному элементу сознание распадается на составные части, и одновременно, началу пути, когда сознание впервые сталкивается с тяжестью инерции материи, плоти, и всеми силами устремляется к освобождению. </w:t>
      </w:r>
    </w:p>
    <w:p>
      <w:pPr>
        <w:pStyle w:val="Normal"/>
        <w:rPr/>
      </w:pPr>
      <w:r>
        <w:rPr/>
      </w:r>
    </w:p>
    <w:p>
      <w:pPr>
        <w:pStyle w:val="Normal"/>
        <w:rPr/>
      </w:pPr>
      <w:r>
        <w:rPr/>
        <w:t xml:space="preserve">"Уравновешенные элементы пути тау", о которых упоминает Кроули, это не что иное как бессознательное, которое при внешней иллюзии хаотичности, на самом деле весьма структурировано и представляет собой закономерную компенсацию позиции сознания, о которой мы говорили, ещё в лекции посвященной тени. </w:t>
      </w:r>
    </w:p>
    <w:p>
      <w:pPr>
        <w:pStyle w:val="Normal"/>
        <w:rPr/>
      </w:pPr>
      <w:r>
        <w:rPr/>
      </w:r>
    </w:p>
    <w:p>
      <w:pPr>
        <w:pStyle w:val="Normal"/>
        <w:rPr/>
      </w:pPr>
      <w:r>
        <w:rPr/>
        <w:t xml:space="preserve">Итак двадцать первый аркан, парадоксальным образом появляется дважды. В начале великой работы, когда индивидуальность через боль только начинает разрушать идентификацию с персоной, и понемногу учится преодолевать свинцовую тяжесть собственной инерции. НА этой стадии Сатурн, здесь имеет чёрный цвет, и это цвет мрака, тоски, и порабощенности духа плотью. Это то начало алхимического опуса, когда алхимик только начинает первые манипуляции с первичной материей Сатурна. Второй раз этот архетип появляется в сознании достигшем полного преобразования, как Зелёная дверь в бесконечность. Цвет - как будто специально, изумрудно зелёный, открывается мастеру, проходящему через эту последнюю дверь в вечность. </w:t>
      </w:r>
    </w:p>
    <w:p>
      <w:pPr>
        <w:pStyle w:val="Normal"/>
        <w:rPr/>
      </w:pPr>
      <w:r>
        <w:rPr/>
      </w:r>
    </w:p>
    <w:p>
      <w:pPr>
        <w:pStyle w:val="Normal"/>
        <w:rPr/>
      </w:pPr>
      <w:r>
        <w:rPr/>
        <w:t xml:space="preserve">Рассмотрим начальный аспект "вселенной". Когда мы говорим о тонкостях архитепической вселенной, приходится столкнуться с тем, что слов порой просто не хватает, и те описания которые даются для совершенно разных архетипов, будет внешне похожа. К примеру тяжесть двадцать первого аркана, в начале пути, неопытный взгляд может отождествить с арканом "Смерть", где Сатурн, так же представлен во всём великолепии. Однако Смерть, это гораздо более поздняя стадия, которая действует более радикально, и подвергает разложению саму основу сознания, чтобы потом возродить в принципиально ином качестве. Вселенная же, в первом аспекте, подвергает разрушению только персону, внешнее и наносное, заставляя сознание столкнуться с тяжелыми и мучительными аспектами своего сознания, приковывающими к малкут. На этой стадии Змей изображенный на карте, один из вариантов великого Змея искупителя, а женщина танцующая со змеем - праматерь Ева, благодаря которым, родилась возможность познания. Здесь речь идёт не о сексуальном или интеллектуальном познании (как в арканах "Вожделение" и "Иерофант"), а самопознании, которое как известно начинается с осознания и признания собственных теневых качеств. Здесь только начинается восхождение индивидуальности по психоидным планам бытия и всё ещё сильно влияние материи, потому самопознание, здесь ограничено, личным бессознательным тени. </w:t>
      </w:r>
    </w:p>
    <w:p>
      <w:pPr>
        <w:pStyle w:val="Normal"/>
        <w:rPr/>
      </w:pPr>
      <w:r>
        <w:rPr/>
      </w:r>
    </w:p>
    <w:p>
      <w:pPr>
        <w:pStyle w:val="Normal"/>
        <w:rPr/>
      </w:pPr>
      <w:r>
        <w:rPr/>
        <w:t xml:space="preserve">В финальном аспекте вселенной, речь идёт о возвращении на землю после осуществления всех задач Мага. Это та последняя стадия взаимодействия быка и пастуха, в традиции ден, где и бы и пастух окончательно исчезают растворяясь во вселенной. - Чем я буду, когда ты сотрёшь меня? Спрашивает, осознавшая себя программа игры в фантастическом фильме "нирвана", и тут же получает ответ - "возможно снежинкой за окном". Её творец радостно, в созерцании умирает вместе со своим творением, и тут же оказывается, что и он фигура игры исходя из более высшего плана. Это легкое, созерцательное ощущение смерти, лишенное той тяжести разложения, свойственной 13 аркану, и есть архетип "вселенной", в её итоговом варианте. </w:t>
      </w:r>
    </w:p>
    <w:p>
      <w:pPr>
        <w:pStyle w:val="Normal"/>
        <w:rPr/>
      </w:pPr>
      <w:r>
        <w:rPr/>
      </w:r>
    </w:p>
    <w:p>
      <w:pPr>
        <w:pStyle w:val="Normal"/>
        <w:rPr/>
      </w:pPr>
      <w:r>
        <w:rPr/>
        <w:t xml:space="preserve">Проанализировав два аспекта этой карты мы понимаем почему её значения при дивинации столь противоречивы - с одной стороны "Задержка и противодействие" с другой "завершение всего". </w:t>
      </w:r>
    </w:p>
    <w:p>
      <w:pPr>
        <w:pStyle w:val="Normal"/>
        <w:rPr/>
      </w:pPr>
      <w:r>
        <w:rPr/>
      </w:r>
    </w:p>
    <w:p>
      <w:pPr>
        <w:pStyle w:val="Normal"/>
        <w:rPr/>
      </w:pPr>
      <w:r>
        <w:rPr/>
        <w:t xml:space="preserve">До изучения Таро Кроули, во всех известных мне справочниках Таро, эта карта рассматривалась как почти лишенная негативного аспекта, архетип добра, который даже в перевёрнутом варианте несет свои блага. Не смотря на это, я испытывал безотчётный ужас перед этой картой гораздо больший ужас, чем даже перед "смертью" или "башней", которые считались гораздо менее благоприятными. Только значительно позже, когда я узнал о связы двадцать первого аркана и Сатурна, я понял причину, такого на первый взгляд необычного, восприятия этой карты. Очевидно, что для меркурианского типа, представляющего "предельную динамику бытия", встреча с Сатурном, приятной быть не может. </w:t>
      </w:r>
    </w:p>
    <w:p>
      <w:pPr>
        <w:pStyle w:val="Normal"/>
        <w:rPr/>
      </w:pPr>
      <w:r>
        <w:rPr/>
      </w:r>
    </w:p>
    <w:p>
      <w:pPr>
        <w:pStyle w:val="Normal"/>
        <w:rPr/>
      </w:pPr>
      <w:r>
        <w:rPr/>
        <w:t xml:space="preserve">Сновидения связанные с этой картой в начале пути, это те сновидения, где происходит встреча с тенью. При чем если активная тень и битва с ней может быть отчасти связана с Башней, как архетипом войны, то здесь скорей, тень представлена "малейшей и тошнотворной личностью", которая может быть представлена грязными оборванцами, окончательно опустившимися проститутками, бомжом покрытом язвами проазы, и другими отвратительными образы связанными с тем, что мы можем отождествить с "дном". Именно такие образы и находятся на другом дне - дне личного бессознательного, авгиевы конюшни которого начинают вычищаться по мере осознанного прохождения этого архетипа. Здесь невозможно идти войной, которая будет всего лишь, попаданием в замкнутый круг, и только принятие и медленное очищение низших субличностей может быть действенным решением. </w:t>
      </w:r>
    </w:p>
    <w:p>
      <w:pPr>
        <w:pStyle w:val="Normal"/>
        <w:rPr/>
      </w:pPr>
      <w:r>
        <w:rPr/>
      </w:r>
    </w:p>
    <w:p>
      <w:pPr>
        <w:pStyle w:val="Normal"/>
        <w:rPr/>
      </w:pPr>
      <w:r>
        <w:rPr/>
        <w:t xml:space="preserve">Однако далеко не всегда начало работы прима матери связано только с "грязными" образами. Порой начало алхимического опуса изображено поистину величественными и трагическими образами падения духа в материю, как во сне приведённом в следующем абзаце. Сон этот приснился мне очень в раннем возрасте, когда я и понятия не имел о глубочайшей алхимической символике этого сновидения, что делает его ещё более ценным: </w:t>
      </w:r>
    </w:p>
    <w:p>
      <w:pPr>
        <w:pStyle w:val="Normal"/>
        <w:rPr/>
      </w:pPr>
      <w:r>
        <w:rPr/>
      </w:r>
    </w:p>
    <w:p>
      <w:pPr>
        <w:pStyle w:val="Normal"/>
        <w:rPr/>
      </w:pPr>
      <w:r>
        <w:rPr/>
        <w:t xml:space="preserve">Я иду по Москве и захожу в кинотеатр. Там показывают фильм о Боге. Я вхожу в зал - на экране сразу начинается действие. Моментально я как бы перестаю быть собой и становлюсь этим действием. Его суть в следующем: некий идеальный Бог находится в своём мире, где он может делать всё. Ему нельзя только одно - играть с вороной, которая находится в центре мира. </w:t>
      </w:r>
    </w:p>
    <w:p>
      <w:pPr>
        <w:pStyle w:val="Normal"/>
        <w:rPr/>
      </w:pPr>
      <w:r>
        <w:rPr/>
      </w:r>
    </w:p>
    <w:p>
      <w:pPr>
        <w:pStyle w:val="Normal"/>
        <w:rPr/>
      </w:pPr>
      <w:r>
        <w:rPr/>
        <w:t xml:space="preserve">Бог изменяет весь мир силою мысли, но к вороне не прикасается. Затем, чувствуя, что ему чего-то не хватает, он начинает жалеть эту ворону, "неизменную в изменяющемся". Бог, наконец, обращает свою мысль и на неё, и как раз в этот момент происходит нечто. Его засасывает в ворону, и я вижу (или он? - к сожалению, адекватно описать это невозможно), как этот идеальный Бог распадается на молекулы и атомы. Перед глазами проходят чередой некие уровни, и приходит понимание, что это совершенство рухнуло "ниже уровня ада", и я каким-то непостижимым образом являюсь "им" и "не-им" одновременно. </w:t>
      </w:r>
    </w:p>
    <w:p>
      <w:pPr>
        <w:pStyle w:val="Normal"/>
        <w:rPr/>
      </w:pPr>
      <w:r>
        <w:rPr/>
      </w:r>
    </w:p>
    <w:p>
      <w:pPr>
        <w:pStyle w:val="Normal"/>
        <w:rPr/>
      </w:pPr>
      <w:r>
        <w:rPr/>
        <w:t xml:space="preserve">Щелчок перед глазами - я вновь оказываюсь в кинотеатре. Выхожу из зала: передо мной предстаёт умирающий мир, и в то же время всё, вроде бы, осталось, как прежде. Меня охватывают тоска и скорбь. Я твержу себе только одно: главное - не заплакать! Тут подходит моя знакомая и спрашивает: "Ты видел фильм?" Я отвечаю утвердительно, на что она замечает: "Странно, что ты не плачешь - ведь весь мир рыдает, увидев эту трагедию!" </w:t>
      </w:r>
    </w:p>
    <w:p>
      <w:pPr>
        <w:pStyle w:val="Normal"/>
        <w:rPr/>
      </w:pPr>
      <w:r>
        <w:rPr/>
      </w:r>
    </w:p>
    <w:p>
      <w:pPr>
        <w:pStyle w:val="Normal"/>
        <w:rPr/>
      </w:pPr>
      <w:r>
        <w:rPr/>
        <w:t xml:space="preserve">Архетип "нарушения священного запрета" мы уже немало обсудили в других лекциях. Здесь он предстаёт несколько в необычном ракурсе - главным действующим лицом оказывается не человек, а Бог, что прямо указывает на древнюю алхимическую мудрость: "Что вверху, то и внизу". В этом сновидении практически дословно проигрывается алхимический миф о Габриции, устремившемся в объятья Бейи, и растворившемся в ней. </w:t>
      </w:r>
    </w:p>
    <w:p>
      <w:pPr>
        <w:pStyle w:val="Normal"/>
        <w:rPr/>
      </w:pPr>
      <w:r>
        <w:rPr/>
      </w:r>
    </w:p>
    <w:p>
      <w:pPr>
        <w:pStyle w:val="Normal"/>
        <w:rPr/>
      </w:pPr>
      <w:r>
        <w:rPr/>
        <w:t xml:space="preserve">Бейя в этом мифе представляла первичную материю, того самого Сатурна, который и подвергалась трансформации. Ворона (одна из популярнейших аллегорий Дьявола в средневековой схоластике) у алхимиков символизировала первичную материю и стадию Nigredo, о чем упоминал Юнг в "Мистерии объединения". </w:t>
      </w:r>
    </w:p>
    <w:p>
      <w:pPr>
        <w:pStyle w:val="Normal"/>
        <w:rPr/>
      </w:pPr>
      <w:r>
        <w:rPr/>
      </w:r>
    </w:p>
    <w:p>
      <w:pPr>
        <w:pStyle w:val="Normal"/>
        <w:rPr/>
      </w:pPr>
      <w:r>
        <w:rPr/>
        <w:t xml:space="preserve">Сновидения, которые представляют конец пути, где вселенная появляется в ином, изумрудном аспекте, совершенно иные. Это сновидения мудреца и пророка перед смертью, они полны образами неземного покоя, растворения и неземной гармонии. Впрочем, подобные сны, могут сниться не только перед смертью, но и после гармоничного завершения какого-либо важного периода жизни, завершения полного, без каких либо завязок на пролом, и риска возвращения назад. НИ в своей коллекции ни в снах тех кого я анализировал мне не приходилось сталкиваться с такого рода сновидениями, и думаю это понятно. </w:t>
      </w:r>
    </w:p>
    <w:p>
      <w:pPr>
        <w:pStyle w:val="Normal"/>
        <w:rPr/>
      </w:pPr>
      <w:r>
        <w:rPr/>
      </w:r>
    </w:p>
    <w:p>
      <w:pPr>
        <w:pStyle w:val="Normal"/>
        <w:rPr>
          <w:lang w:val="en-US"/>
        </w:rPr>
      </w:pPr>
      <w:r>
        <w:rPr>
          <w:lang w:val="en-US"/>
        </w:rPr>
        <w:t>© PAN'S ASYLUM Oasis O.T.O.</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4:11:00Z</dcterms:created>
  <dc:creator>Vlad</dc:creator>
  <dc:description/>
  <dc:language>en-US</dc:language>
  <cp:lastModifiedBy>Vlad</cp:lastModifiedBy>
  <dcterms:modified xsi:type="dcterms:W3CDTF">2005-10-28T14:29:00Z</dcterms:modified>
  <cp:revision>24</cp:revision>
  <dc:subject/>
  <dc:title>ТАРО ТОТА</dc:title>
</cp:coreProperties>
</file>