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u w:val="single"/>
        </w:rPr>
      </w:pPr>
      <w:r>
        <w:rPr>
          <w:b/>
          <w:sz w:val="30"/>
          <w:szCs w:val="30"/>
          <w:u w:val="single"/>
        </w:rPr>
        <w:t>КАРМИЧЕСКАЯ  МЕДИЦИНА</w:t>
      </w:r>
    </w:p>
    <w:p>
      <w:pPr>
        <w:pStyle w:val="Normal"/>
        <w:shd w:fill="FFFFFF" w:val="clear"/>
        <w:spacing w:before="972" w:after="0"/>
        <w:ind w:left="475" w:hanging="0"/>
        <w:jc w:val="center"/>
        <w:rPr>
          <w:b/>
          <w:b/>
          <w:bCs/>
          <w:sz w:val="28"/>
          <w:szCs w:val="28"/>
        </w:rPr>
      </w:pPr>
      <w:r>
        <w:rPr>
          <w:b/>
          <w:bCs/>
          <w:sz w:val="28"/>
          <w:szCs w:val="28"/>
        </w:rPr>
        <w:t>АЛЕКСАНДР  АСТРОГОР</w:t>
      </w:r>
    </w:p>
    <w:p>
      <w:pPr>
        <w:pStyle w:val="Normal"/>
        <w:shd w:fill="FFFFFF" w:val="clear"/>
        <w:spacing w:before="540" w:after="0"/>
        <w:ind w:left="461" w:hanging="0"/>
        <w:jc w:val="center"/>
        <w:rPr>
          <w:b/>
          <w:b/>
          <w:bCs/>
          <w:sz w:val="40"/>
          <w:szCs w:val="40"/>
        </w:rPr>
      </w:pPr>
      <w:r>
        <w:rPr>
          <w:b/>
          <w:bCs/>
          <w:sz w:val="40"/>
          <w:szCs w:val="40"/>
        </w:rPr>
        <w:t>КНИГА ЧУВСТВ</w:t>
      </w:r>
    </w:p>
    <w:p>
      <w:pPr>
        <w:pStyle w:val="Normal"/>
        <w:shd w:fill="FFFFFF" w:val="clear"/>
        <w:spacing w:before="202" w:after="0"/>
        <w:ind w:right="36" w:hanging="0"/>
        <w:jc w:val="center"/>
        <w:rPr>
          <w:b/>
          <w:b/>
        </w:rPr>
      </w:pPr>
      <w:r>
        <w:rPr>
          <w:b/>
          <w:i/>
          <w:iCs/>
          <w:sz w:val="28"/>
          <w:szCs w:val="28"/>
        </w:rPr>
        <w:t>или</w:t>
      </w:r>
      <w:r>
        <w:rPr>
          <w:b/>
        </w:rPr>
        <w:t xml:space="preserve">  </w:t>
      </w:r>
      <w:r>
        <w:rPr>
          <w:b/>
          <w:i/>
          <w:iCs/>
          <w:spacing w:val="-3"/>
          <w:sz w:val="28"/>
          <w:szCs w:val="28"/>
        </w:rPr>
        <w:t>интуиция, питание, иммунитет,</w:t>
      </w:r>
    </w:p>
    <w:p>
      <w:pPr>
        <w:pStyle w:val="Normal"/>
        <w:shd w:fill="FFFFFF" w:val="clear"/>
        <w:spacing w:lineRule="exact" w:line="281" w:before="144" w:after="0"/>
        <w:ind w:left="468" w:hanging="0"/>
        <w:jc w:val="center"/>
        <w:rPr>
          <w:b/>
          <w:b/>
        </w:rPr>
      </w:pPr>
      <w:r>
        <w:rPr>
          <w:b/>
          <w:i/>
          <w:iCs/>
          <w:sz w:val="28"/>
          <w:szCs w:val="28"/>
        </w:rPr>
        <w:t>вегетативная нервная система</w:t>
      </w:r>
    </w:p>
    <w:p>
      <w:pPr>
        <w:pStyle w:val="Normal"/>
        <w:shd w:fill="FFFFFF" w:val="clear"/>
        <w:spacing w:lineRule="exact" w:line="281" w:before="144" w:after="0"/>
        <w:ind w:left="468" w:hanging="0"/>
        <w:jc w:val="center"/>
        <w:rPr>
          <w:b/>
          <w:b/>
        </w:rPr>
      </w:pPr>
      <w:r>
        <w:rPr>
          <w:b/>
        </w:rPr>
      </w:r>
    </w:p>
    <w:p>
      <w:pPr>
        <w:pStyle w:val="Normal"/>
        <w:shd w:fill="FFFFFF" w:val="clear"/>
        <w:spacing w:lineRule="exact" w:line="281" w:before="144" w:after="0"/>
        <w:ind w:left="468" w:hanging="0"/>
        <w:jc w:val="center"/>
        <w:rPr>
          <w:b/>
          <w:b/>
        </w:rPr>
      </w:pPr>
      <w:r>
        <w:rPr>
          <w:b/>
          <w:sz w:val="24"/>
          <w:szCs w:val="24"/>
        </w:rPr>
        <w:t xml:space="preserve">чистые </w:t>
      </w:r>
      <w:r>
        <w:rPr>
          <w:b/>
        </w:rPr>
        <w:t xml:space="preserve">  </w:t>
      </w:r>
      <w:r>
        <w:rPr>
          <w:spacing w:val="-19"/>
          <w:position w:val="1"/>
          <w:sz w:val="36"/>
          <w:szCs w:val="36"/>
        </w:rPr>
        <w:t>воды</w:t>
      </w:r>
    </w:p>
    <w:p>
      <w:pPr>
        <w:pStyle w:val="Normal"/>
        <w:shd w:fill="FFFFFF" w:val="clear"/>
        <w:spacing w:lineRule="exact" w:line="317" w:before="245" w:after="0"/>
        <w:ind w:left="1807" w:right="1858" w:hanging="0"/>
        <w:jc w:val="center"/>
        <w:rPr/>
      </w:pPr>
      <w:r>
        <w:rPr>
          <w:spacing w:val="40"/>
          <w:sz w:val="28"/>
          <w:szCs w:val="28"/>
        </w:rPr>
        <w:t xml:space="preserve">Москва </w:t>
      </w:r>
      <w:r>
        <w:rPr>
          <w:sz w:val="28"/>
          <w:szCs w:val="28"/>
        </w:rPr>
        <w:t>2003</w:t>
      </w:r>
    </w:p>
    <w:p>
      <w:pPr>
        <w:pStyle w:val="Normal"/>
        <w:shd w:fill="FFFFFF" w:val="clear"/>
        <w:spacing w:lineRule="exact" w:line="317" w:before="245" w:after="0"/>
        <w:ind w:left="1807" w:right="1858" w:hanging="0"/>
        <w:jc w:val="center"/>
        <w:rPr>
          <w:sz w:val="28"/>
          <w:szCs w:val="28"/>
        </w:rPr>
      </w:pPr>
      <w:r>
        <w:rPr>
          <w:sz w:val="28"/>
          <w:szCs w:val="28"/>
        </w:rPr>
      </w:r>
    </w:p>
    <w:p>
      <w:pPr>
        <w:pStyle w:val="Normal"/>
        <w:shd w:fill="FFFFFF" w:val="clear"/>
        <w:spacing w:lineRule="exact" w:line="317" w:before="245" w:after="0"/>
        <w:ind w:left="1807" w:right="1858" w:hanging="0"/>
        <w:jc w:val="center"/>
        <w:rPr>
          <w:sz w:val="28"/>
          <w:szCs w:val="28"/>
        </w:rPr>
      </w:pPr>
      <w:r>
        <w:rPr>
          <w:sz w:val="28"/>
          <w:szCs w:val="28"/>
        </w:rPr>
      </w:r>
    </w:p>
    <w:p>
      <w:pPr>
        <w:pStyle w:val="Normal"/>
        <w:shd w:fill="FFFFFF" w:val="clear"/>
        <w:spacing w:lineRule="exact" w:line="223"/>
        <w:ind w:right="3629" w:hanging="0"/>
        <w:rPr>
          <w:spacing w:val="-2"/>
          <w:sz w:val="28"/>
          <w:szCs w:val="28"/>
        </w:rPr>
      </w:pPr>
      <w:r>
        <w:rPr>
          <w:spacing w:val="-2"/>
          <w:sz w:val="28"/>
          <w:szCs w:val="28"/>
        </w:rPr>
      </w:r>
    </w:p>
    <w:p>
      <w:pPr>
        <w:pStyle w:val="Normal"/>
        <w:shd w:fill="FFFFFF" w:val="clear"/>
        <w:spacing w:lineRule="exact" w:line="223"/>
        <w:ind w:right="3629" w:hanging="0"/>
        <w:rPr/>
      </w:pPr>
      <w:r>
        <w:rPr>
          <w:spacing w:val="-2"/>
        </w:rPr>
        <w:t xml:space="preserve">ББК 28. 077 </w:t>
      </w:r>
      <w:r>
        <w:rPr/>
        <w:t>А 91</w:t>
      </w:r>
    </w:p>
    <w:p>
      <w:pPr>
        <w:pStyle w:val="Normal"/>
        <w:shd w:fill="FFFFFF" w:val="clear"/>
        <w:spacing w:lineRule="exact" w:line="230" w:before="223" w:after="0"/>
        <w:ind w:left="425" w:hanging="0"/>
        <w:rPr>
          <w:b/>
          <w:b/>
          <w:bCs/>
        </w:rPr>
      </w:pPr>
      <w:r>
        <w:rPr>
          <w:b/>
          <w:bCs/>
        </w:rPr>
        <w:t>Александр Астрогор</w:t>
      </w:r>
    </w:p>
    <w:p>
      <w:pPr>
        <w:pStyle w:val="Normal"/>
        <w:shd w:fill="FFFFFF" w:val="clear"/>
        <w:spacing w:lineRule="exact" w:line="230"/>
        <w:ind w:left="446" w:hanging="0"/>
        <w:rPr/>
      </w:pPr>
      <w:r>
        <w:rPr>
          <w:b/>
          <w:bCs/>
          <w:spacing w:val="31"/>
        </w:rPr>
        <w:t>КНИГА</w:t>
      </w:r>
      <w:r>
        <w:rPr>
          <w:b/>
          <w:bCs/>
        </w:rPr>
        <w:t xml:space="preserve">  </w:t>
      </w:r>
      <w:r>
        <w:rPr>
          <w:b/>
          <w:bCs/>
          <w:spacing w:val="35"/>
        </w:rPr>
        <w:t>ЧУВСТВ</w:t>
      </w:r>
    </w:p>
    <w:p>
      <w:pPr>
        <w:pStyle w:val="Normal"/>
        <w:shd w:fill="FFFFFF" w:val="clear"/>
        <w:spacing w:lineRule="exact" w:line="230"/>
        <w:ind w:left="439" w:hanging="0"/>
        <w:rPr>
          <w:b/>
          <w:b/>
          <w:bCs/>
        </w:rPr>
      </w:pPr>
      <w:r>
        <w:rPr>
          <w:b/>
          <w:bCs/>
        </w:rPr>
        <w:t>Серия «Кармическая медицина»</w:t>
      </w:r>
    </w:p>
    <w:p>
      <w:pPr>
        <w:pStyle w:val="Normal"/>
        <w:shd w:fill="FFFFFF" w:val="clear"/>
        <w:spacing w:lineRule="exact" w:line="245"/>
        <w:ind w:left="454" w:hanging="0"/>
        <w:rPr/>
      </w:pPr>
      <w:r>
        <w:rPr>
          <w:spacing w:val="-5"/>
        </w:rPr>
        <w:t xml:space="preserve">М.: Издательство «Чистые Воды», 2003. - 256 с. </w:t>
      </w:r>
      <w:r>
        <w:rPr>
          <w:lang w:val="en-US"/>
        </w:rPr>
        <w:t>ISBN</w:t>
      </w:r>
      <w:r>
        <w:rPr/>
        <w:t xml:space="preserve"> 5-98212-011-1</w:t>
      </w:r>
    </w:p>
    <w:p>
      <w:pPr>
        <w:pStyle w:val="Normal"/>
        <w:shd w:fill="FFFFFF" w:val="clear"/>
        <w:spacing w:lineRule="exact" w:line="230" w:before="562" w:after="0"/>
        <w:ind w:left="281" w:right="259" w:firstLine="281"/>
        <w:jc w:val="both"/>
        <w:rPr/>
      </w:pPr>
      <w:r>
        <w:rPr/>
        <w:t xml:space="preserve">«Книга чувств» является одной из книг серии «Кармическая медицина» Александра </w:t>
      </w:r>
      <w:r>
        <w:rPr>
          <w:spacing w:val="-2"/>
        </w:rPr>
        <w:t xml:space="preserve">Астрогора. Эта книга выдержала множество </w:t>
      </w:r>
      <w:r>
        <w:rPr>
          <w:spacing w:val="-3"/>
        </w:rPr>
        <w:t xml:space="preserve">изданий и по праву продолжает пользоваться </w:t>
      </w:r>
      <w:r>
        <w:rPr/>
        <w:t>большим успехом у читателей.</w:t>
      </w:r>
    </w:p>
    <w:p>
      <w:pPr>
        <w:pStyle w:val="Normal"/>
        <w:shd w:fill="FFFFFF" w:val="clear"/>
        <w:spacing w:lineRule="exact" w:line="230"/>
        <w:ind w:left="288" w:right="274" w:firstLine="288"/>
        <w:jc w:val="both"/>
        <w:rPr/>
      </w:pPr>
      <w:r>
        <w:rPr/>
        <w:t xml:space="preserve">«Книга чувств» - это наставление о том, </w:t>
      </w:r>
      <w:r>
        <w:rPr>
          <w:spacing w:val="-3"/>
        </w:rPr>
        <w:t xml:space="preserve">как работают наши </w:t>
      </w:r>
      <w:r>
        <w:rPr>
          <w:i/>
          <w:iCs/>
          <w:spacing w:val="-3"/>
        </w:rPr>
        <w:t xml:space="preserve">чувства. Какой </w:t>
      </w:r>
      <w:r>
        <w:rPr>
          <w:spacing w:val="-3"/>
        </w:rPr>
        <w:t>энергети</w:t>
        <w:softHyphen/>
      </w:r>
      <w:r>
        <w:rPr/>
        <w:t>ческий фон они создают внутри организма и за его пределами. Как снять, изменить или усилить чувства, чтобы избавить организм от внутреннего дискомфорта, от болезней. Как усилить иммунную и уравновесить веге</w:t>
        <w:softHyphen/>
        <w:t xml:space="preserve">тативную системы, чтобы плотские чувства перерождались в </w:t>
      </w:r>
      <w:r>
        <w:rPr>
          <w:i/>
          <w:iCs/>
        </w:rPr>
        <w:t>духовные.</w:t>
      </w:r>
    </w:p>
    <w:p>
      <w:pPr>
        <w:pStyle w:val="Normal"/>
        <w:shd w:fill="FFFFFF" w:val="clear"/>
        <w:spacing w:lineRule="exact" w:line="230"/>
        <w:ind w:left="295" w:right="259" w:firstLine="281"/>
        <w:jc w:val="both"/>
        <w:rPr/>
      </w:pPr>
      <w:r>
        <w:rPr/>
        <w:t>Книга рассчитана на широкий круг чита</w:t>
        <w:softHyphen/>
        <w:t>телей.</w:t>
      </w:r>
    </w:p>
    <w:p>
      <w:pPr>
        <w:pStyle w:val="Normal"/>
        <w:shd w:fill="FFFFFF" w:val="clear"/>
        <w:tabs>
          <w:tab w:val="clear" w:pos="720"/>
          <w:tab w:val="left" w:pos="2570" w:leader="none"/>
        </w:tabs>
        <w:spacing w:before="648" w:after="0"/>
        <w:ind w:left="7" w:hanging="0"/>
        <w:rPr/>
      </w:pPr>
      <w:r>
        <w:rPr>
          <w:spacing w:val="-3"/>
          <w:lang w:val="en-US"/>
        </w:rPr>
        <w:t>ISBN</w:t>
      </w:r>
      <w:r>
        <w:rPr>
          <w:spacing w:val="-3"/>
        </w:rPr>
        <w:t xml:space="preserve"> 5-98212-011-1</w:t>
      </w:r>
      <w:r>
        <w:rPr/>
        <w:tab/>
        <w:t>© А. Астрогор, 2003</w:t>
      </w:r>
    </w:p>
    <w:p>
      <w:pPr>
        <w:pStyle w:val="Normal"/>
        <w:shd w:fill="FFFFFF" w:val="clear"/>
        <w:spacing w:before="7" w:after="0"/>
        <w:jc w:val="right"/>
        <w:rPr/>
      </w:pPr>
      <w:r>
        <w:rPr>
          <w:spacing w:val="-1"/>
        </w:rPr>
        <w:t xml:space="preserve">© «Чистые </w:t>
      </w:r>
      <w:r>
        <w:rPr>
          <w:i/>
          <w:iCs/>
          <w:spacing w:val="-1"/>
        </w:rPr>
        <w:t>Воды», 2003</w:t>
      </w:r>
    </w:p>
    <w:p>
      <w:pPr>
        <w:pStyle w:val="Normal"/>
        <w:shd w:fill="FFFFFF" w:val="clear"/>
        <w:ind w:left="7" w:hanging="0"/>
        <w:jc w:val="center"/>
        <w:rPr>
          <w:spacing w:val="-4"/>
          <w:sz w:val="26"/>
          <w:szCs w:val="26"/>
        </w:rPr>
      </w:pPr>
      <w:r>
        <w:rPr>
          <w:spacing w:val="-4"/>
          <w:sz w:val="26"/>
          <w:szCs w:val="26"/>
        </w:rPr>
        <w:t>СОДЕРЖАНИЕ</w:t>
      </w:r>
    </w:p>
    <w:p>
      <w:pPr>
        <w:pStyle w:val="Normal"/>
        <w:shd w:fill="FFFFFF" w:val="clear"/>
        <w:tabs>
          <w:tab w:val="clear" w:pos="720"/>
          <w:tab w:val="left" w:pos="4716" w:leader="dot"/>
        </w:tabs>
        <w:spacing w:before="778" w:after="0"/>
        <w:ind w:left="7" w:hanging="0"/>
        <w:rPr/>
      </w:pPr>
      <w:r>
        <w:rPr/>
        <w:t>Предисловие</w:t>
        <w:tab/>
        <w:t>2</w:t>
      </w:r>
    </w:p>
    <w:p>
      <w:pPr>
        <w:pStyle w:val="Normal"/>
        <w:shd w:fill="FFFFFF" w:val="clear"/>
        <w:tabs>
          <w:tab w:val="clear" w:pos="720"/>
          <w:tab w:val="left" w:pos="4738" w:leader="dot"/>
        </w:tabs>
        <w:spacing w:before="173" w:after="0"/>
        <w:rPr/>
      </w:pPr>
      <w:r>
        <w:rPr>
          <w:b/>
          <w:bCs/>
          <w:spacing w:val="-1"/>
        </w:rPr>
        <w:t xml:space="preserve">Часть </w:t>
      </w:r>
      <w:r>
        <w:rPr>
          <w:b/>
          <w:bCs/>
          <w:spacing w:val="-1"/>
          <w:lang w:val="en-US"/>
        </w:rPr>
        <w:t>I</w:t>
      </w:r>
      <w:r>
        <w:rPr>
          <w:b/>
          <w:bCs/>
          <w:spacing w:val="-1"/>
        </w:rPr>
        <w:t>. ИНТУИЦИЯ</w:t>
      </w:r>
      <w:r>
        <w:rPr/>
        <w:tab/>
        <w:t>3</w:t>
      </w:r>
    </w:p>
    <w:p>
      <w:pPr>
        <w:pStyle w:val="Normal"/>
        <w:shd w:fill="FFFFFF" w:val="clear"/>
        <w:tabs>
          <w:tab w:val="clear" w:pos="720"/>
          <w:tab w:val="left" w:pos="4730" w:leader="dot"/>
        </w:tabs>
        <w:spacing w:lineRule="exact" w:line="310" w:before="43" w:after="0"/>
        <w:ind w:left="281" w:hanging="0"/>
        <w:rPr/>
      </w:pPr>
      <w:r>
        <w:rPr/>
        <w:t>НА РАЗВАЛИНАХ ХРАМА</w:t>
        <w:tab/>
        <w:t>3</w:t>
      </w:r>
    </w:p>
    <w:p>
      <w:pPr>
        <w:pStyle w:val="Normal"/>
        <w:shd w:fill="FFFFFF" w:val="clear"/>
        <w:tabs>
          <w:tab w:val="clear" w:pos="720"/>
          <w:tab w:val="left" w:pos="4637" w:leader="dot"/>
        </w:tabs>
        <w:spacing w:lineRule="exact" w:line="310"/>
        <w:ind w:left="295" w:hanging="0"/>
        <w:rPr/>
      </w:pPr>
      <w:r>
        <w:rPr/>
        <w:t>ИНТУИЦИЯ - ЦАРИЦА ЧУВСТВ</w:t>
        <w:tab/>
        <w:t>4</w:t>
      </w:r>
    </w:p>
    <w:p>
      <w:pPr>
        <w:pStyle w:val="Normal"/>
        <w:shd w:fill="FFFFFF" w:val="clear"/>
        <w:tabs>
          <w:tab w:val="clear" w:pos="720"/>
          <w:tab w:val="left" w:pos="4630" w:leader="dot"/>
        </w:tabs>
        <w:spacing w:lineRule="exact" w:line="310"/>
        <w:ind w:left="288" w:hanging="0"/>
        <w:rPr/>
      </w:pPr>
      <w:r>
        <w:rPr>
          <w:spacing w:val="-1"/>
        </w:rPr>
        <w:t>ДЕТСКАЯ ИНТУИЦИЯ</w:t>
      </w:r>
      <w:r>
        <w:rPr/>
        <w:tab/>
        <w:t>10</w:t>
      </w:r>
    </w:p>
    <w:p>
      <w:pPr>
        <w:pStyle w:val="Normal"/>
        <w:shd w:fill="FFFFFF" w:val="clear"/>
        <w:tabs>
          <w:tab w:val="clear" w:pos="720"/>
          <w:tab w:val="left" w:pos="4637" w:leader="dot"/>
        </w:tabs>
        <w:spacing w:lineRule="exact" w:line="310"/>
        <w:ind w:left="288" w:hanging="0"/>
        <w:rPr/>
      </w:pPr>
      <w:r>
        <w:rPr>
          <w:spacing w:val="-1"/>
        </w:rPr>
        <w:t>КАТАСТРОФЫ И ИНТУИЦИЯ</w:t>
      </w:r>
      <w:r>
        <w:rPr/>
        <w:tab/>
        <w:t>11</w:t>
      </w:r>
    </w:p>
    <w:p>
      <w:pPr>
        <w:pStyle w:val="Normal"/>
        <w:shd w:fill="FFFFFF" w:val="clear"/>
        <w:tabs>
          <w:tab w:val="clear" w:pos="720"/>
          <w:tab w:val="left" w:pos="4637" w:leader="dot"/>
        </w:tabs>
        <w:spacing w:lineRule="exact" w:line="310"/>
        <w:ind w:left="288" w:hanging="0"/>
        <w:rPr/>
      </w:pPr>
      <w:r>
        <w:rPr/>
        <w:t>ТЕХНИКА - БАРЬЕР ДЛЯ ИНТУИЦИИ</w:t>
        <w:tab/>
        <w:t>14</w:t>
      </w:r>
    </w:p>
    <w:p>
      <w:pPr>
        <w:pStyle w:val="Normal"/>
        <w:shd w:fill="FFFFFF" w:val="clear"/>
        <w:tabs>
          <w:tab w:val="clear" w:pos="720"/>
          <w:tab w:val="left" w:pos="4630" w:leader="dot"/>
        </w:tabs>
        <w:spacing w:lineRule="exact" w:line="310"/>
        <w:ind w:left="288" w:hanging="0"/>
        <w:rPr/>
      </w:pPr>
      <w:r>
        <w:rPr/>
        <w:t>РЕТРО, ИЛИ АСТРОЛОГИЯ ЧУВСТВ</w:t>
        <w:tab/>
        <w:t>16</w:t>
      </w:r>
    </w:p>
    <w:p>
      <w:pPr>
        <w:pStyle w:val="Normal"/>
        <w:shd w:fill="FFFFFF" w:val="clear"/>
        <w:tabs>
          <w:tab w:val="clear" w:pos="720"/>
          <w:tab w:val="left" w:pos="4637" w:leader="dot"/>
        </w:tabs>
        <w:spacing w:lineRule="exact" w:line="310"/>
        <w:ind w:left="302" w:hanging="0"/>
        <w:rPr/>
      </w:pPr>
      <w:r>
        <w:rPr/>
        <w:t>СУД ЧУВСТВ</w:t>
        <w:tab/>
        <w:t>19</w:t>
      </w:r>
    </w:p>
    <w:p>
      <w:pPr>
        <w:pStyle w:val="Normal"/>
        <w:shd w:fill="FFFFFF" w:val="clear"/>
        <w:tabs>
          <w:tab w:val="clear" w:pos="720"/>
          <w:tab w:val="left" w:pos="4637" w:leader="dot"/>
        </w:tabs>
        <w:spacing w:lineRule="exact" w:line="310"/>
        <w:ind w:left="295" w:hanging="0"/>
        <w:rPr/>
      </w:pPr>
      <w:r>
        <w:rPr/>
        <w:t>ПАТОЛОГИЯ ЧУВСТВ</w:t>
        <w:tab/>
        <w:t>21</w:t>
      </w:r>
    </w:p>
    <w:p>
      <w:pPr>
        <w:pStyle w:val="Normal"/>
        <w:shd w:fill="FFFFFF" w:val="clear"/>
        <w:tabs>
          <w:tab w:val="clear" w:pos="720"/>
          <w:tab w:val="left" w:pos="4630" w:leader="dot"/>
        </w:tabs>
        <w:spacing w:lineRule="exact" w:line="310"/>
        <w:ind w:left="288" w:hanging="0"/>
        <w:rPr/>
      </w:pPr>
      <w:r>
        <w:rPr>
          <w:spacing w:val="-1"/>
        </w:rPr>
        <w:t>ПРЕДСКАЗАНИЯ И СВЕРШЕНИЯ</w:t>
      </w:r>
      <w:r>
        <w:rPr/>
        <w:tab/>
        <w:t>23</w:t>
      </w:r>
    </w:p>
    <w:p>
      <w:pPr>
        <w:pStyle w:val="Normal"/>
        <w:shd w:fill="FFFFFF" w:val="clear"/>
        <w:tabs>
          <w:tab w:val="clear" w:pos="720"/>
          <w:tab w:val="left" w:pos="4637" w:leader="dot"/>
        </w:tabs>
        <w:spacing w:lineRule="exact" w:line="310"/>
        <w:ind w:left="295" w:hanging="0"/>
        <w:rPr/>
      </w:pPr>
      <w:r>
        <w:rPr>
          <w:spacing w:val="-1"/>
        </w:rPr>
        <w:t>ДАЛЬНОЗОРКОСТЬ И БЛИЗОРУКОСТЬ</w:t>
      </w:r>
      <w:r>
        <w:rPr/>
        <w:tab/>
        <w:t>27</w:t>
      </w:r>
    </w:p>
    <w:p>
      <w:pPr>
        <w:pStyle w:val="Normal"/>
        <w:shd w:fill="FFFFFF" w:val="clear"/>
        <w:tabs>
          <w:tab w:val="clear" w:pos="720"/>
          <w:tab w:val="left" w:pos="4522" w:leader="dot"/>
        </w:tabs>
        <w:spacing w:lineRule="exact" w:line="310"/>
        <w:ind w:left="295" w:hanging="0"/>
        <w:rPr/>
      </w:pPr>
      <w:r>
        <w:rPr>
          <w:spacing w:val="-1"/>
        </w:rPr>
        <w:t>ИНТУИЦИЯ И СНОВИДЕНИЯ</w:t>
      </w:r>
      <w:r>
        <w:rPr/>
        <w:tab/>
        <w:t>30</w:t>
      </w:r>
    </w:p>
    <w:p>
      <w:pPr>
        <w:pStyle w:val="Normal"/>
        <w:shd w:fill="FFFFFF" w:val="clear"/>
        <w:tabs>
          <w:tab w:val="clear" w:pos="720"/>
          <w:tab w:val="left" w:pos="4529" w:leader="dot"/>
        </w:tabs>
        <w:spacing w:lineRule="exact" w:line="310"/>
        <w:ind w:left="295" w:hanging="0"/>
        <w:rPr/>
      </w:pPr>
      <w:r>
        <w:rPr/>
        <w:t>ПРОСТЫЕ ВЫВОДЫ</w:t>
        <w:tab/>
        <w:t>31</w:t>
      </w:r>
    </w:p>
    <w:p>
      <w:pPr>
        <w:pStyle w:val="Normal"/>
        <w:shd w:fill="FFFFFF" w:val="clear"/>
        <w:tabs>
          <w:tab w:val="clear" w:pos="720"/>
          <w:tab w:val="left" w:pos="4543" w:leader="dot"/>
        </w:tabs>
        <w:spacing w:before="187" w:after="0"/>
        <w:ind w:left="14" w:hanging="0"/>
        <w:rPr/>
      </w:pPr>
      <w:r>
        <w:rPr>
          <w:b/>
          <w:bCs/>
        </w:rPr>
        <w:t>Часть И. ПИТАНИЕ</w:t>
      </w:r>
      <w:r>
        <w:rPr/>
        <w:tab/>
        <w:t>32</w:t>
      </w:r>
    </w:p>
    <w:p>
      <w:pPr>
        <w:pStyle w:val="Normal"/>
        <w:shd w:fill="FFFFFF" w:val="clear"/>
        <w:tabs>
          <w:tab w:val="clear" w:pos="720"/>
          <w:tab w:val="left" w:pos="4529" w:leader="dot"/>
        </w:tabs>
        <w:spacing w:lineRule="exact" w:line="310" w:before="43" w:after="0"/>
        <w:ind w:left="295" w:hanging="0"/>
        <w:rPr/>
      </w:pPr>
      <w:r>
        <w:rPr/>
        <w:t>КАРМА И ПИТАНИЕ</w:t>
        <w:tab/>
        <w:t>32</w:t>
      </w:r>
    </w:p>
    <w:p>
      <w:pPr>
        <w:pStyle w:val="Normal"/>
        <w:shd w:fill="FFFFFF" w:val="clear"/>
        <w:tabs>
          <w:tab w:val="clear" w:pos="720"/>
          <w:tab w:val="left" w:pos="4536" w:leader="dot"/>
        </w:tabs>
        <w:spacing w:lineRule="exact" w:line="310"/>
        <w:ind w:left="288" w:hanging="0"/>
        <w:rPr/>
      </w:pPr>
      <w:r>
        <w:rPr/>
        <w:t>ДУХОВНЫЕ РЕАКТИВЫ</w:t>
        <w:tab/>
        <w:t>34</w:t>
      </w:r>
    </w:p>
    <w:p>
      <w:pPr>
        <w:pStyle w:val="Normal"/>
        <w:shd w:fill="FFFFFF" w:val="clear"/>
        <w:tabs>
          <w:tab w:val="clear" w:pos="720"/>
          <w:tab w:val="left" w:pos="4536" w:leader="dot"/>
        </w:tabs>
        <w:spacing w:lineRule="exact" w:line="310"/>
        <w:ind w:left="302" w:hanging="0"/>
        <w:rPr>
          <w:spacing w:val="-11"/>
        </w:rPr>
      </w:pPr>
      <w:r>
        <w:rPr/>
        <w:t>АЛХИМИЯ ПИТАНИЯ</w:t>
        <w:tab/>
        <w:t>35</w:t>
      </w:r>
    </w:p>
    <w:p>
      <w:pPr>
        <w:pStyle w:val="Normal"/>
        <w:shd w:fill="FFFFFF" w:val="clear"/>
        <w:tabs>
          <w:tab w:val="clear" w:pos="720"/>
          <w:tab w:val="left" w:pos="4025" w:leader="dot"/>
          <w:tab w:val="left" w:pos="4529" w:leader="dot"/>
        </w:tabs>
        <w:spacing w:lineRule="exact" w:line="310" w:before="194" w:after="0"/>
        <w:ind w:left="29" w:hanging="0"/>
        <w:rPr/>
      </w:pPr>
      <w:r>
        <w:rPr/>
        <w:t>ДЕТСКОЕ ПИТАНИЕ</w:t>
        <w:tab/>
        <w:t>•</w:t>
        <w:tab/>
        <w:t>36</w:t>
      </w:r>
    </w:p>
    <w:p>
      <w:pPr>
        <w:pStyle w:val="Normal"/>
        <w:shd w:fill="FFFFFF" w:val="clear"/>
        <w:spacing w:lineRule="exact" w:line="310"/>
        <w:ind w:left="29" w:hanging="0"/>
        <w:rPr/>
      </w:pPr>
      <w:r>
        <w:rPr/>
        <w:t xml:space="preserve">НУЖНО </w:t>
      </w:r>
      <w:r>
        <w:rPr>
          <w:i/>
          <w:iCs/>
        </w:rPr>
        <w:t xml:space="preserve">ЛИ ЗАВТРАК </w:t>
      </w:r>
      <w:r>
        <w:rPr/>
        <w:t>СЪЕДАТЬ САМОМУ?... …..38</w:t>
      </w:r>
    </w:p>
    <w:p>
      <w:pPr>
        <w:pStyle w:val="Normal"/>
        <w:shd w:fill="FFFFFF" w:val="clear"/>
        <w:tabs>
          <w:tab w:val="clear" w:pos="720"/>
          <w:tab w:val="left" w:pos="4536" w:leader="dot"/>
        </w:tabs>
        <w:spacing w:lineRule="exact" w:line="310"/>
        <w:ind w:left="29" w:hanging="0"/>
        <w:rPr/>
      </w:pPr>
      <w:r>
        <w:rPr>
          <w:spacing w:val="-1"/>
        </w:rPr>
        <w:t>ЖИВОТНАЯ ИЛИ РАСТИТЕЛЬНАЯ?</w:t>
      </w:r>
      <w:r>
        <w:rPr/>
        <w:tab/>
        <w:t>39</w:t>
      </w:r>
    </w:p>
    <w:p>
      <w:pPr>
        <w:pStyle w:val="Normal"/>
        <w:shd w:fill="FFFFFF" w:val="clear"/>
        <w:tabs>
          <w:tab w:val="clear" w:pos="720"/>
          <w:tab w:val="left" w:pos="4529" w:leader="dot"/>
        </w:tabs>
        <w:spacing w:lineRule="exact" w:line="310"/>
        <w:ind w:left="29" w:hanging="0"/>
        <w:rPr/>
      </w:pPr>
      <w:r>
        <w:rPr>
          <w:spacing w:val="-1"/>
        </w:rPr>
        <w:t>ОТКУДА БЕРЕТСЯ ЛИШНИЙ ВЕС?</w:t>
      </w:r>
      <w:r>
        <w:rPr/>
        <w:tab/>
        <w:t>42</w:t>
      </w:r>
    </w:p>
    <w:p>
      <w:pPr>
        <w:pStyle w:val="Normal"/>
        <w:shd w:fill="FFFFFF" w:val="clear"/>
        <w:tabs>
          <w:tab w:val="clear" w:pos="720"/>
          <w:tab w:val="left" w:pos="4536" w:leader="dot"/>
        </w:tabs>
        <w:spacing w:before="180" w:after="0"/>
        <w:ind w:left="29" w:hanging="0"/>
        <w:rPr/>
      </w:pPr>
      <w:r>
        <w:rPr>
          <w:b/>
          <w:bCs/>
          <w:spacing w:val="-1"/>
        </w:rPr>
        <w:t xml:space="preserve">Часть </w:t>
      </w:r>
      <w:r>
        <w:rPr>
          <w:b/>
          <w:bCs/>
          <w:spacing w:val="-1"/>
          <w:lang w:val="en-US"/>
        </w:rPr>
        <w:t>III</w:t>
      </w:r>
      <w:r>
        <w:rPr>
          <w:b/>
          <w:bCs/>
          <w:spacing w:val="-1"/>
        </w:rPr>
        <w:t>. ИММУНИТЕТ</w:t>
      </w:r>
      <w:r>
        <w:rPr/>
        <w:tab/>
      </w:r>
      <w:r>
        <w:rPr>
          <w:b/>
          <w:bCs/>
          <w:spacing w:val="-4"/>
        </w:rPr>
        <w:t>45</w:t>
      </w:r>
    </w:p>
    <w:p>
      <w:pPr>
        <w:pStyle w:val="Normal"/>
        <w:shd w:fill="FFFFFF" w:val="clear"/>
        <w:tabs>
          <w:tab w:val="clear" w:pos="720"/>
          <w:tab w:val="left" w:pos="4522" w:leader="dot"/>
        </w:tabs>
        <w:spacing w:lineRule="exact" w:line="310" w:before="43" w:after="0"/>
        <w:ind w:left="29" w:hanging="0"/>
        <w:rPr/>
      </w:pPr>
      <w:r>
        <w:rPr>
          <w:spacing w:val="-1"/>
        </w:rPr>
        <w:t>ИНТУИЦИЯ И ИММУНИТЕТ</w:t>
      </w:r>
      <w:r>
        <w:rPr/>
        <w:tab/>
      </w:r>
      <w:r>
        <w:rPr>
          <w:spacing w:val="-11"/>
        </w:rPr>
        <w:t>45</w:t>
      </w:r>
    </w:p>
    <w:p>
      <w:pPr>
        <w:pStyle w:val="Normal"/>
        <w:shd w:fill="FFFFFF" w:val="clear"/>
        <w:tabs>
          <w:tab w:val="clear" w:pos="720"/>
          <w:tab w:val="left" w:pos="4529" w:leader="dot"/>
        </w:tabs>
        <w:spacing w:lineRule="exact" w:line="310" w:before="7" w:after="0"/>
        <w:ind w:left="29" w:hanging="0"/>
        <w:rPr/>
      </w:pPr>
      <w:r>
        <w:rPr/>
        <w:t>О ПРИВИВКАХ И ВАКЦИНАХ</w:t>
        <w:tab/>
        <w:t>46</w:t>
      </w:r>
    </w:p>
    <w:p>
      <w:pPr>
        <w:pStyle w:val="Normal"/>
        <w:shd w:fill="FFFFFF" w:val="clear"/>
        <w:tabs>
          <w:tab w:val="clear" w:pos="720"/>
          <w:tab w:val="left" w:pos="4522" w:leader="dot"/>
        </w:tabs>
        <w:spacing w:lineRule="exact" w:line="310"/>
        <w:ind w:left="29" w:hanging="0"/>
        <w:rPr/>
      </w:pPr>
      <w:r>
        <w:rPr/>
        <w:t>АЛЛЕРГИЯ – ВЫЗОВ ПРИВИВКАМ</w:t>
        <w:tab/>
        <w:t>50</w:t>
      </w:r>
    </w:p>
    <w:p>
      <w:pPr>
        <w:pStyle w:val="Normal"/>
        <w:shd w:fill="FFFFFF" w:val="clear"/>
        <w:tabs>
          <w:tab w:val="clear" w:pos="720"/>
          <w:tab w:val="left" w:pos="4522" w:leader="dot"/>
        </w:tabs>
        <w:spacing w:lineRule="exact" w:line="310"/>
        <w:ind w:left="29" w:hanging="0"/>
        <w:rPr/>
      </w:pPr>
      <w:r>
        <w:rPr>
          <w:spacing w:val="-1"/>
        </w:rPr>
        <w:t>КАКОВ ПРЕДЕЛ ТЕРПИМОСТИ?</w:t>
      </w:r>
      <w:r>
        <w:rPr/>
        <w:tab/>
        <w:t>51</w:t>
      </w:r>
    </w:p>
    <w:p>
      <w:pPr>
        <w:pStyle w:val="Normal"/>
        <w:shd w:fill="FFFFFF" w:val="clear"/>
        <w:tabs>
          <w:tab w:val="clear" w:pos="720"/>
          <w:tab w:val="left" w:pos="4529" w:leader="dot"/>
        </w:tabs>
        <w:spacing w:lineRule="exact" w:line="310"/>
        <w:ind w:left="29" w:hanging="0"/>
        <w:rPr/>
      </w:pPr>
      <w:r>
        <w:rPr>
          <w:spacing w:val="-1"/>
        </w:rPr>
        <w:t>ЗЛОКАЧЕСТВЕННЫЕ ЧУВСТВА</w:t>
      </w:r>
      <w:r>
        <w:rPr/>
        <w:tab/>
        <w:t>53</w:t>
      </w:r>
    </w:p>
    <w:p>
      <w:pPr>
        <w:pStyle w:val="Normal"/>
        <w:shd w:fill="FFFFFF" w:val="clear"/>
        <w:tabs>
          <w:tab w:val="clear" w:pos="720"/>
          <w:tab w:val="left" w:pos="4522" w:leader="dot"/>
        </w:tabs>
        <w:spacing w:lineRule="exact" w:line="310"/>
        <w:ind w:left="29" w:hanging="0"/>
        <w:rPr/>
      </w:pPr>
      <w:r>
        <w:rPr/>
        <w:t>ГДЕ ИСКАТЬ ИММУНИТЕТ?</w:t>
        <w:tab/>
        <w:t>54</w:t>
      </w:r>
    </w:p>
    <w:p>
      <w:pPr>
        <w:pStyle w:val="Normal"/>
        <w:shd w:fill="FFFFFF" w:val="clear"/>
        <w:tabs>
          <w:tab w:val="clear" w:pos="720"/>
          <w:tab w:val="left" w:pos="4522" w:leader="dot"/>
        </w:tabs>
        <w:spacing w:lineRule="exact" w:line="310"/>
        <w:ind w:left="29" w:hanging="0"/>
        <w:rPr/>
      </w:pPr>
      <w:r>
        <w:rPr/>
        <w:t>ДУХОВНЫЕ ЭПИДЕМИИ</w:t>
        <w:tab/>
        <w:t>55</w:t>
      </w:r>
    </w:p>
    <w:p>
      <w:pPr>
        <w:pStyle w:val="Normal"/>
        <w:shd w:fill="FFFFFF" w:val="clear"/>
        <w:spacing w:before="187" w:after="0"/>
        <w:ind w:left="29" w:hanging="0"/>
        <w:rPr/>
      </w:pPr>
      <w:r>
        <w:rPr>
          <w:b/>
          <w:bCs/>
        </w:rPr>
        <w:t xml:space="preserve">Часть </w:t>
      </w:r>
      <w:r>
        <w:rPr>
          <w:b/>
          <w:bCs/>
          <w:lang w:val="en-US"/>
        </w:rPr>
        <w:t>IV</w:t>
      </w:r>
      <w:r>
        <w:rPr>
          <w:b/>
          <w:bCs/>
        </w:rPr>
        <w:t>. ВЕГЕТАТИВНАЯ</w:t>
      </w:r>
    </w:p>
    <w:p>
      <w:pPr>
        <w:pStyle w:val="Normal"/>
        <w:shd w:fill="FFFFFF" w:val="clear"/>
        <w:tabs>
          <w:tab w:val="clear" w:pos="720"/>
          <w:tab w:val="left" w:pos="4529" w:leader="dot"/>
        </w:tabs>
        <w:spacing w:before="22" w:after="0"/>
        <w:ind w:left="29" w:hanging="0"/>
        <w:rPr/>
      </w:pPr>
      <w:r>
        <w:rPr>
          <w:b/>
          <w:bCs/>
        </w:rPr>
        <w:t>НЕРВНАЯ СИСТЕМА</w:t>
      </w:r>
      <w:r>
        <w:rPr/>
        <w:tab/>
        <w:t>57</w:t>
      </w:r>
    </w:p>
    <w:p>
      <w:pPr>
        <w:pStyle w:val="Normal"/>
        <w:shd w:fill="FFFFFF" w:val="clear"/>
        <w:tabs>
          <w:tab w:val="clear" w:pos="720"/>
          <w:tab w:val="left" w:pos="4522" w:leader="dot"/>
        </w:tabs>
        <w:spacing w:before="115" w:after="0"/>
        <w:ind w:left="29" w:hanging="0"/>
        <w:rPr/>
      </w:pPr>
      <w:r>
        <w:rPr/>
        <w:t>НЕРВЫ – СТРУНЫ ЧУВСТВ</w:t>
        <w:tab/>
        <w:t>57</w:t>
      </w:r>
    </w:p>
    <w:p>
      <w:pPr>
        <w:pStyle w:val="Normal"/>
        <w:shd w:fill="FFFFFF" w:val="clear"/>
        <w:tabs>
          <w:tab w:val="clear" w:pos="720"/>
          <w:tab w:val="left" w:pos="4529" w:leader="dot"/>
        </w:tabs>
        <w:spacing w:before="86" w:after="0"/>
        <w:ind w:left="29" w:hanging="0"/>
        <w:rPr>
          <w:lang w:val="en-US"/>
        </w:rPr>
      </w:pPr>
      <w:r>
        <w:rPr/>
        <w:t>ЭНЕРГЕТИКА ДУХА</w:t>
        <w:tab/>
      </w:r>
      <w:r>
        <w:rPr>
          <w:lang w:val="en-US"/>
        </w:rPr>
        <w:t>62</w:t>
      </w:r>
    </w:p>
    <w:p>
      <w:pPr>
        <w:pStyle w:val="Normal"/>
        <w:shd w:fill="FFFFFF" w:val="clear"/>
        <w:tabs>
          <w:tab w:val="clear" w:pos="720"/>
          <w:tab w:val="left" w:pos="4500" w:leader="dot"/>
        </w:tabs>
        <w:spacing w:before="151" w:after="0"/>
        <w:ind w:left="29" w:hanging="0"/>
        <w:rPr/>
      </w:pPr>
      <w:r>
        <w:rPr/>
        <w:t>Заключение</w:t>
        <w:tab/>
        <w:t>68</w:t>
      </w:r>
    </w:p>
    <w:p>
      <w:pPr>
        <w:pStyle w:val="Normal"/>
        <w:shd w:fill="FFFFFF" w:val="clear"/>
        <w:tabs>
          <w:tab w:val="clear" w:pos="720"/>
          <w:tab w:val="left" w:pos="4500" w:leader="dot"/>
        </w:tabs>
        <w:spacing w:before="72" w:after="0"/>
        <w:ind w:left="29" w:hanging="0"/>
        <w:rPr/>
      </w:pPr>
      <w:r>
        <w:rPr/>
        <w:t>Послесловие</w:t>
        <w:tab/>
        <w:t>69</w:t>
      </w:r>
    </w:p>
    <w:p>
      <w:pPr>
        <w:pStyle w:val="Normal"/>
        <w:shd w:fill="FFFFFF" w:val="clear"/>
        <w:tabs>
          <w:tab w:val="clear" w:pos="720"/>
          <w:tab w:val="left" w:pos="4536" w:leader="dot"/>
        </w:tabs>
        <w:spacing w:lineRule="exact" w:line="310"/>
        <w:ind w:left="302" w:hanging="0"/>
        <w:rPr/>
      </w:pPr>
      <w:r>
        <w:rPr/>
      </w:r>
    </w:p>
    <w:p>
      <w:pPr>
        <w:pStyle w:val="Normal"/>
        <w:shd w:fill="FFFFFF" w:val="clear"/>
        <w:ind w:left="29" w:hanging="0"/>
        <w:jc w:val="center"/>
        <w:rPr>
          <w:sz w:val="24"/>
          <w:szCs w:val="24"/>
        </w:rPr>
      </w:pPr>
      <w:r>
        <w:rPr>
          <w:sz w:val="24"/>
          <w:szCs w:val="24"/>
        </w:rPr>
      </w:r>
    </w:p>
    <w:p>
      <w:pPr>
        <w:pStyle w:val="Normal"/>
        <w:shd w:fill="FFFFFF" w:val="clear"/>
        <w:ind w:left="29" w:hanging="0"/>
        <w:jc w:val="center"/>
        <w:rPr>
          <w:sz w:val="24"/>
          <w:szCs w:val="24"/>
        </w:rPr>
      </w:pPr>
      <w:r>
        <w:rPr>
          <w:sz w:val="24"/>
          <w:szCs w:val="24"/>
        </w:rPr>
        <w:t>ПРЕДИСЛОВИЕ</w:t>
      </w:r>
    </w:p>
    <w:p>
      <w:pPr>
        <w:pStyle w:val="Normal"/>
        <w:shd w:fill="FFFFFF" w:val="clear"/>
        <w:spacing w:lineRule="exact" w:line="245" w:before="230" w:after="0"/>
        <w:ind w:left="29" w:hanging="0"/>
        <w:jc w:val="both"/>
        <w:rPr/>
      </w:pPr>
      <w:r>
        <w:rPr>
          <w:rFonts w:cs="Arial" w:ascii="Arial" w:hAnsi="Arial"/>
          <w:spacing w:val="-4"/>
          <w:sz w:val="22"/>
          <w:szCs w:val="22"/>
        </w:rPr>
        <w:t>Желание открыть людям глаза – самое воз</w:t>
        <w:softHyphen/>
      </w:r>
      <w:r>
        <w:rPr>
          <w:rFonts w:cs="Arial" w:ascii="Arial" w:hAnsi="Arial"/>
          <w:spacing w:val="-3"/>
          <w:sz w:val="22"/>
          <w:szCs w:val="22"/>
        </w:rPr>
        <w:t>вышенное из всех. Однако среди большого ко</w:t>
        <w:softHyphen/>
      </w:r>
      <w:r>
        <w:rPr>
          <w:rFonts w:cs="Arial" w:ascii="Arial" w:hAnsi="Arial"/>
          <w:spacing w:val="-5"/>
          <w:sz w:val="22"/>
          <w:szCs w:val="22"/>
        </w:rPr>
        <w:t>личества людей, пишущих книги, немногие оза</w:t>
        <w:softHyphen/>
        <w:t xml:space="preserve">бочены этим. Посмотрите на книжные прилавки </w:t>
      </w:r>
      <w:r>
        <w:rPr>
          <w:rFonts w:cs="Arial" w:ascii="Arial" w:hAnsi="Arial"/>
          <w:sz w:val="22"/>
          <w:szCs w:val="22"/>
        </w:rPr>
        <w:t xml:space="preserve">внимательно, и вы увидите, как, в сущности, </w:t>
      </w:r>
      <w:r>
        <w:rPr>
          <w:rFonts w:cs="Arial" w:ascii="Arial" w:hAnsi="Arial"/>
          <w:spacing w:val="-3"/>
          <w:sz w:val="22"/>
          <w:szCs w:val="22"/>
        </w:rPr>
        <w:t>мал наш выбор. Большая часть книг просто не</w:t>
        <w:softHyphen/>
      </w:r>
      <w:r>
        <w:rPr>
          <w:rFonts w:cs="Arial" w:ascii="Arial" w:hAnsi="Arial"/>
          <w:spacing w:val="-7"/>
          <w:sz w:val="22"/>
          <w:szCs w:val="22"/>
        </w:rPr>
        <w:t>приемлема для чтения. И, если вы человек серь</w:t>
        <w:softHyphen/>
      </w:r>
      <w:r>
        <w:rPr>
          <w:rFonts w:cs="Arial" w:ascii="Arial" w:hAnsi="Arial"/>
          <w:sz w:val="22"/>
          <w:szCs w:val="22"/>
        </w:rPr>
        <w:t>езный, то, безусловно, согласитесь с тем, что это так.</w:t>
      </w:r>
    </w:p>
    <w:p>
      <w:pPr>
        <w:pStyle w:val="Normal"/>
        <w:shd w:fill="FFFFFF" w:val="clear"/>
        <w:spacing w:lineRule="exact" w:line="245" w:before="36" w:after="0"/>
        <w:ind w:left="29" w:firstLine="397"/>
        <w:jc w:val="both"/>
        <w:rPr/>
      </w:pPr>
      <w:r>
        <w:rPr>
          <w:rFonts w:cs="Arial" w:ascii="Arial" w:hAnsi="Arial"/>
          <w:spacing w:val="-4"/>
          <w:sz w:val="22"/>
          <w:szCs w:val="22"/>
        </w:rPr>
        <w:t>Совсем недавно мы стали с вами читателя</w:t>
        <w:softHyphen/>
        <w:t>ми книги Астрогора «Кармическая медицина. Энергетические вампиры». И вот ее продолже</w:t>
        <w:softHyphen/>
      </w:r>
      <w:r>
        <w:rPr>
          <w:rFonts w:cs="Arial" w:ascii="Arial" w:hAnsi="Arial"/>
          <w:spacing w:val="-1"/>
          <w:sz w:val="22"/>
          <w:szCs w:val="22"/>
        </w:rPr>
        <w:t xml:space="preserve">ние - «Книга чувств», книга вторая. О чем она? </w:t>
      </w:r>
      <w:r>
        <w:rPr>
          <w:rFonts w:cs="Arial" w:ascii="Arial" w:hAnsi="Arial"/>
          <w:spacing w:val="-6"/>
          <w:sz w:val="22"/>
          <w:szCs w:val="22"/>
        </w:rPr>
        <w:t>И автор, и все мы сильно озабочены разнообра</w:t>
        <w:softHyphen/>
      </w:r>
      <w:r>
        <w:rPr>
          <w:rFonts w:cs="Arial" w:ascii="Arial" w:hAnsi="Arial"/>
          <w:spacing w:val="-4"/>
          <w:sz w:val="22"/>
          <w:szCs w:val="22"/>
        </w:rPr>
        <w:t xml:space="preserve">зием болезней, разрушающих и мучающих нас. Но на самом деле у всех наших болезней есть </w:t>
      </w:r>
      <w:r>
        <w:rPr>
          <w:rFonts w:cs="Arial" w:ascii="Arial" w:hAnsi="Arial"/>
          <w:spacing w:val="-3"/>
          <w:sz w:val="22"/>
          <w:szCs w:val="22"/>
        </w:rPr>
        <w:t>один исток. Это однажды появившаяся и став</w:t>
        <w:softHyphen/>
      </w:r>
      <w:r>
        <w:rPr>
          <w:rFonts w:cs="Arial" w:ascii="Arial" w:hAnsi="Arial"/>
          <w:spacing w:val="-9"/>
          <w:sz w:val="22"/>
          <w:szCs w:val="22"/>
        </w:rPr>
        <w:t xml:space="preserve">шая подсознательной тяжелая мысль. Эта мысль </w:t>
      </w:r>
      <w:r>
        <w:rPr>
          <w:rFonts w:cs="Arial" w:ascii="Arial" w:hAnsi="Arial"/>
          <w:spacing w:val="-5"/>
          <w:sz w:val="22"/>
          <w:szCs w:val="22"/>
        </w:rPr>
        <w:t>цепляется к ментальному телу, проникает в аст</w:t>
        <w:softHyphen/>
      </w:r>
      <w:r>
        <w:rPr>
          <w:rFonts w:cs="Arial" w:ascii="Arial" w:hAnsi="Arial"/>
          <w:spacing w:val="-3"/>
          <w:sz w:val="22"/>
          <w:szCs w:val="22"/>
        </w:rPr>
        <w:t xml:space="preserve">рал, распространяется на чувства и поступки и </w:t>
      </w:r>
      <w:r>
        <w:rPr>
          <w:rFonts w:cs="Arial" w:ascii="Arial" w:hAnsi="Arial"/>
          <w:spacing w:val="-4"/>
          <w:sz w:val="22"/>
          <w:szCs w:val="22"/>
        </w:rPr>
        <w:t>проявляется затем в физическом теле как бо</w:t>
        <w:softHyphen/>
      </w:r>
      <w:r>
        <w:rPr>
          <w:rFonts w:cs="Arial" w:ascii="Arial" w:hAnsi="Arial"/>
          <w:sz w:val="22"/>
          <w:szCs w:val="22"/>
        </w:rPr>
        <w:t>лезнь. Вот и все.</w:t>
      </w:r>
      <w:r>
        <w:rPr/>
        <w:t xml:space="preserve">    </w:t>
      </w:r>
      <w:r>
        <w:rPr>
          <w:rFonts w:cs="Arial" w:ascii="Arial" w:hAnsi="Arial"/>
          <w:spacing w:val="-4"/>
          <w:sz w:val="22"/>
          <w:szCs w:val="22"/>
        </w:rPr>
        <w:t xml:space="preserve">Книга Астрогора, особенно в ее подтексте, о </w:t>
      </w:r>
      <w:r>
        <w:rPr>
          <w:rFonts w:cs="Arial" w:ascii="Arial" w:hAnsi="Arial"/>
          <w:spacing w:val="-8"/>
          <w:sz w:val="22"/>
          <w:szCs w:val="22"/>
        </w:rPr>
        <w:t xml:space="preserve">том, как не допустить, блокировать болезненный </w:t>
      </w:r>
      <w:r>
        <w:rPr>
          <w:rFonts w:cs="Arial" w:ascii="Arial" w:hAnsi="Arial"/>
          <w:spacing w:val="-1"/>
          <w:sz w:val="22"/>
          <w:szCs w:val="22"/>
        </w:rPr>
        <w:t>процесс, не дать ему спуститься в физическое</w:t>
      </w:r>
      <w:r>
        <w:rPr/>
        <w:t xml:space="preserve">  </w:t>
      </w:r>
      <w:r>
        <w:rPr>
          <w:rFonts w:cs="Arial" w:ascii="Arial" w:hAnsi="Arial"/>
          <w:sz w:val="22"/>
          <w:szCs w:val="22"/>
        </w:rPr>
        <w:t>тело. Поэтому я дала бы  этой книге подзаголо</w:t>
        <w:softHyphen/>
        <w:t>вок - «Самопрофилактика». Ибо она заботливо подсказывает нам: «Следите за своими мысля</w:t>
        <w:softHyphen/>
        <w:t>ми и чувствами, господа, и вы будете здоровы!»</w:t>
      </w:r>
    </w:p>
    <w:p>
      <w:pPr>
        <w:sectPr>
          <w:footerReference w:type="default" r:id="rId2"/>
          <w:footerReference w:type="first" r:id="rId3"/>
          <w:type w:val="nextPage"/>
          <w:pgSz w:w="11906" w:h="16838"/>
          <w:pgMar w:left="1843" w:right="1419" w:gutter="0" w:header="0" w:top="1440" w:footer="720" w:bottom="776"/>
          <w:pgNumType w:fmt="decimal"/>
          <w:formProt w:val="false"/>
          <w:titlePg/>
          <w:textDirection w:val="lrTb"/>
          <w:docGrid w:type="default" w:linePitch="360" w:charSpace="0"/>
        </w:sectPr>
      </w:pPr>
    </w:p>
    <w:p>
      <w:pPr>
        <w:pStyle w:val="Normal"/>
        <w:shd w:fill="FFFFFF" w:val="clear"/>
        <w:spacing w:lineRule="exact" w:line="259" w:before="230" w:after="0"/>
        <w:ind w:left="709" w:right="-1905" w:hanging="0"/>
        <w:jc w:val="right"/>
        <w:rPr>
          <w:sz w:val="22"/>
          <w:szCs w:val="22"/>
        </w:rPr>
      </w:pPr>
      <w:r>
        <w:rPr>
          <w:rFonts w:cs="Arial" w:ascii="Arial" w:hAnsi="Arial"/>
          <w:i/>
          <w:iCs/>
          <w:sz w:val="22"/>
          <w:szCs w:val="22"/>
        </w:rPr>
        <w:t>ВЛАДИМИРОВА Л. В.</w:t>
      </w:r>
    </w:p>
    <w:p>
      <w:pPr>
        <w:pStyle w:val="Normal"/>
        <w:shd w:fill="FFFFFF" w:val="clear"/>
        <w:spacing w:lineRule="exact" w:line="259"/>
        <w:ind w:left="709" w:right="-1905" w:hanging="0"/>
        <w:jc w:val="right"/>
        <w:rPr>
          <w:sz w:val="22"/>
          <w:szCs w:val="22"/>
        </w:rPr>
      </w:pPr>
      <w:r>
        <w:rPr>
          <w:rFonts w:cs="Arial" w:ascii="Arial" w:hAnsi="Arial"/>
          <w:i/>
          <w:iCs/>
          <w:sz w:val="22"/>
          <w:szCs w:val="22"/>
        </w:rPr>
        <w:t>Кандидат философских наук,</w:t>
      </w:r>
    </w:p>
    <w:p>
      <w:pPr>
        <w:pStyle w:val="Normal"/>
        <w:shd w:fill="FFFFFF" w:val="clear"/>
        <w:spacing w:lineRule="exact" w:line="259"/>
        <w:ind w:left="709" w:right="-1905" w:hanging="0"/>
        <w:jc w:val="right"/>
        <w:rPr>
          <w:sz w:val="22"/>
          <w:szCs w:val="22"/>
        </w:rPr>
      </w:pPr>
      <w:r>
        <w:rPr>
          <w:rFonts w:cs="Arial" w:ascii="Arial" w:hAnsi="Arial"/>
          <w:i/>
          <w:iCs/>
          <w:sz w:val="22"/>
          <w:szCs w:val="22"/>
        </w:rPr>
        <w:t>зав. кафедрой метафизики</w:t>
      </w:r>
    </w:p>
    <w:p>
      <w:pPr>
        <w:pStyle w:val="Normal"/>
        <w:shd w:fill="FFFFFF" w:val="clear"/>
        <w:spacing w:lineRule="exact" w:line="259"/>
        <w:ind w:left="709" w:right="-1905" w:hanging="0"/>
        <w:jc w:val="right"/>
        <w:rPr>
          <w:sz w:val="22"/>
          <w:szCs w:val="22"/>
        </w:rPr>
      </w:pPr>
      <w:r>
        <w:rPr>
          <w:rFonts w:cs="Arial" w:ascii="Arial" w:hAnsi="Arial"/>
          <w:i/>
          <w:iCs/>
          <w:sz w:val="22"/>
          <w:szCs w:val="22"/>
        </w:rPr>
        <w:t>Московского Экстерного</w:t>
      </w:r>
    </w:p>
    <w:p>
      <w:pPr>
        <w:pStyle w:val="Normal"/>
        <w:shd w:fill="FFFFFF" w:val="clear"/>
        <w:spacing w:lineRule="exact" w:line="259"/>
        <w:ind w:left="709" w:right="-1905" w:hanging="0"/>
        <w:jc w:val="right"/>
        <w:rPr>
          <w:sz w:val="22"/>
          <w:szCs w:val="22"/>
        </w:rPr>
      </w:pPr>
      <w:r>
        <w:rPr>
          <w:rFonts w:cs="Arial" w:ascii="Arial" w:hAnsi="Arial"/>
          <w:i/>
          <w:iCs/>
          <w:sz w:val="22"/>
          <w:szCs w:val="22"/>
        </w:rPr>
        <w:t>гуманитарного университета</w:t>
      </w:r>
    </w:p>
    <w:p>
      <w:pPr>
        <w:pStyle w:val="Normal"/>
        <w:shd w:fill="FFFFFF" w:val="clear"/>
        <w:spacing w:lineRule="exact" w:line="317" w:before="245" w:after="0"/>
        <w:ind w:right="58" w:firstLine="567"/>
        <w:jc w:val="both"/>
        <w:rPr>
          <w:sz w:val="28"/>
          <w:szCs w:val="28"/>
        </w:rPr>
      </w:pPr>
      <w:r>
        <w:rPr>
          <w:sz w:val="28"/>
          <w:szCs w:val="28"/>
        </w:rPr>
      </w:r>
    </w:p>
    <w:p>
      <w:pPr>
        <w:pStyle w:val="Normal"/>
        <w:shd w:fill="FFFFFF" w:val="clear"/>
        <w:spacing w:lineRule="exact" w:line="317" w:before="245" w:after="0"/>
        <w:ind w:right="58" w:firstLine="567"/>
        <w:jc w:val="both"/>
        <w:rPr>
          <w:sz w:val="28"/>
          <w:szCs w:val="28"/>
        </w:rPr>
      </w:pPr>
      <w:r>
        <w:rPr>
          <w:sz w:val="28"/>
          <w:szCs w:val="28"/>
        </w:rPr>
      </w:r>
    </w:p>
    <w:p>
      <w:pPr>
        <w:pStyle w:val="Normal"/>
        <w:shd w:fill="FFFFFF" w:val="clear"/>
        <w:rPr>
          <w:sz w:val="30"/>
          <w:szCs w:val="30"/>
        </w:rPr>
      </w:pPr>
      <w:r>
        <w:rPr>
          <w:sz w:val="30"/>
          <w:szCs w:val="30"/>
        </w:rPr>
      </w:r>
    </w:p>
    <w:p>
      <w:pPr>
        <w:pStyle w:val="Normal"/>
        <w:shd w:fill="FFFFFF" w:val="clear"/>
        <w:rPr/>
      </w:pPr>
      <w:r>
        <w:rPr>
          <w:sz w:val="30"/>
          <w:szCs w:val="30"/>
        </w:rPr>
        <w:t xml:space="preserve">Часть </w:t>
      </w:r>
      <w:r>
        <w:rPr>
          <w:sz w:val="30"/>
          <w:szCs w:val="30"/>
          <w:lang w:val="en-US"/>
        </w:rPr>
        <w:t xml:space="preserve">I. </w:t>
      </w:r>
      <w:r>
        <w:rPr>
          <w:sz w:val="30"/>
          <w:szCs w:val="30"/>
        </w:rPr>
        <w:t>ИНТУИЦИЯ</w:t>
      </w:r>
    </w:p>
    <w:p>
      <w:pPr>
        <w:sectPr>
          <w:footerReference w:type="default" r:id="rId4"/>
          <w:type w:val="nextPage"/>
          <w:pgSz w:w="11906" w:h="16838"/>
          <w:pgMar w:left="4471" w:right="3247" w:gutter="0" w:header="0" w:top="1440" w:footer="720" w:bottom="776"/>
          <w:pgNumType w:fmt="decimal"/>
          <w:formProt w:val="false"/>
          <w:textDirection w:val="lrTb"/>
          <w:docGrid w:type="default" w:linePitch="360" w:charSpace="0"/>
        </w:sectPr>
      </w:pPr>
    </w:p>
    <w:p>
      <w:pPr>
        <w:pStyle w:val="Normal"/>
        <w:shd w:fill="FFFFFF" w:val="clear"/>
        <w:rPr/>
      </w:pPr>
      <w:r>
        <w:rPr/>
      </w:r>
    </w:p>
    <w:p>
      <w:pPr>
        <w:pStyle w:val="Normal"/>
        <w:shd w:fill="FFFFFF" w:val="clear"/>
        <w:spacing w:lineRule="exact" w:line="317" w:before="245" w:after="0"/>
        <w:ind w:right="58" w:firstLine="567"/>
        <w:jc w:val="both"/>
        <w:rPr>
          <w:sz w:val="28"/>
          <w:szCs w:val="28"/>
        </w:rPr>
      </w:pPr>
      <w:r>
        <w:rPr>
          <w:sz w:val="28"/>
          <w:szCs w:val="28"/>
        </w:rPr>
      </w:r>
      <w:r>
        <mc:AlternateContent>
          <mc:Choice Requires="wps">
            <w:drawing>
              <wp:anchor behindDoc="0" distT="0" distB="0" distL="22860" distR="22860" simplePos="0" locked="0" layoutInCell="0" allowOverlap="1" relativeHeight="2">
                <wp:simplePos x="0" y="0"/>
                <wp:positionH relativeFrom="page">
                  <wp:posOffset>2905760</wp:posOffset>
                </wp:positionH>
                <wp:positionV relativeFrom="paragraph">
                  <wp:posOffset>435610</wp:posOffset>
                </wp:positionV>
                <wp:extent cx="1856105" cy="3415030"/>
                <wp:effectExtent l="0" t="0" r="0" b="0"/>
                <wp:wrapTopAndBottom/>
                <wp:docPr id="3" name="Frame1"/>
                <a:graphic xmlns:a="http://schemas.openxmlformats.org/drawingml/2006/main">
                  <a:graphicData uri="http://schemas.microsoft.com/office/word/2010/wordprocessingShape">
                    <wps:wsp>
                      <wps:cNvSpPr txBox="1"/>
                      <wps:spPr>
                        <a:xfrm>
                          <a:off x="0" y="0"/>
                          <a:ext cx="1856105" cy="3415030"/>
                        </a:xfrm>
                        <a:prstGeom prst="rect"/>
                        <a:solidFill>
                          <a:srgbClr val="FFFFFF">
                            <a:alpha val="0"/>
                          </a:srgbClr>
                        </a:solidFill>
                      </wps:spPr>
                      <wps:txbx>
                        <w:txbxContent>
                          <w:p>
                            <w:pPr>
                              <w:pStyle w:val="Normal"/>
                              <w:rPr>
                                <w:sz w:val="24"/>
                                <w:szCs w:val="24"/>
                              </w:rPr>
                            </w:pPr>
                            <w:r>
                              <w:rPr>
                                <w:sz w:val="24"/>
                                <w:szCs w:val="24"/>
                              </w:rPr>
                              <w:drawing>
                                <wp:inline distT="0" distB="0" distL="0" distR="0">
                                  <wp:extent cx="1855470" cy="31896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8" t="-11" r="-18" b="-11"/>
                                          <a:stretch>
                                            <a:fillRect/>
                                          </a:stretch>
                                        </pic:blipFill>
                                        <pic:spPr bwMode="auto">
                                          <a:xfrm>
                                            <a:off x="0" y="0"/>
                                            <a:ext cx="1855470" cy="31896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15pt;height:268.9pt;mso-wrap-distance-left:1.8pt;mso-wrap-distance-right:1.8pt;mso-wrap-distance-top:0pt;mso-wrap-distance-bottom:0pt;margin-top:34.3pt;mso-position-vertical-relative:text;margin-left:228.8pt;mso-position-horizontal-relative:page">
                <v:fill opacity="0f"/>
                <v:textbox inset="0in,0in,0in,0in">
                  <w:txbxContent>
                    <w:p>
                      <w:pPr>
                        <w:pStyle w:val="Normal"/>
                        <w:rPr>
                          <w:sz w:val="24"/>
                          <w:szCs w:val="24"/>
                        </w:rPr>
                      </w:pPr>
                      <w:r>
                        <w:rPr>
                          <w:sz w:val="24"/>
                          <w:szCs w:val="24"/>
                        </w:rPr>
                        <w:drawing>
                          <wp:inline distT="0" distB="0" distL="0" distR="0">
                            <wp:extent cx="1855470" cy="31896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8" t="-11" r="-18" b="-11"/>
                                    <a:stretch>
                                      <a:fillRect/>
                                    </a:stretch>
                                  </pic:blipFill>
                                  <pic:spPr bwMode="auto">
                                    <a:xfrm>
                                      <a:off x="0" y="0"/>
                                      <a:ext cx="1855470" cy="318960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317" w:before="245" w:after="0"/>
        <w:ind w:right="58" w:firstLine="567"/>
        <w:jc w:val="both"/>
        <w:rPr>
          <w:sz w:val="28"/>
          <w:szCs w:val="28"/>
        </w:rPr>
      </w:pPr>
      <w:r>
        <w:rPr>
          <w:sz w:val="28"/>
          <w:szCs w:val="28"/>
        </w:rPr>
      </w:r>
    </w:p>
    <w:p>
      <w:pPr>
        <w:pStyle w:val="Normal"/>
        <w:shd w:fill="FFFFFF" w:val="clear"/>
        <w:ind w:firstLine="426"/>
        <w:rPr>
          <w:sz w:val="24"/>
          <w:szCs w:val="24"/>
        </w:rPr>
      </w:pPr>
      <w:r>
        <w:rPr>
          <w:sz w:val="24"/>
          <w:szCs w:val="24"/>
        </w:rPr>
        <w:t>НА РАЗВАЛИНАХ ХРАМА</w:t>
      </w:r>
    </w:p>
    <w:p>
      <w:pPr>
        <w:pStyle w:val="Normal"/>
        <w:shd w:fill="FFFFFF" w:val="clear"/>
        <w:spacing w:lineRule="exact" w:line="238" w:before="230" w:after="0"/>
        <w:ind w:firstLine="426"/>
        <w:jc w:val="both"/>
        <w:rPr/>
      </w:pPr>
      <w:r>
        <w:rPr/>
        <w:t>Бог сотворил человека по образу и подобию своему и сказал, что «Тело ваше – есть Храм для Души, для Духа Святого, который исходит от Бога Отца». Этот созданный Богом храм для пребывания души человека изначально совер</w:t>
        <w:softHyphen/>
        <w:t>шенен и гармоничен. В нем нет ничего, что можно было бы отнять, заменить или добавить. Поэтому все пересаженные органы отторгаются организмом.</w:t>
      </w:r>
    </w:p>
    <w:p>
      <w:pPr>
        <w:pStyle w:val="Normal"/>
        <w:shd w:fill="FFFFFF" w:val="clear"/>
        <w:spacing w:lineRule="exact" w:line="238"/>
        <w:ind w:firstLine="426"/>
        <w:jc w:val="both"/>
        <w:rPr/>
      </w:pPr>
      <w:r>
        <w:rPr/>
        <w:t>Управлять работой внутреннего и внешнего обслуживания храма Господь поставил «брига</w:t>
        <w:softHyphen/>
        <w:t>ду» органов чувств, снабдив их тайными зако</w:t>
        <w:softHyphen/>
        <w:t>нами и наделив исполнительной властью. Зако</w:t>
        <w:softHyphen/>
        <w:t>нодательную же власть по управлению храмом Он оставил у себя, но не скрыл ее от человека, а заложил в Священные Писания всех религий. Эта Верховная Власть через болезни сигналит чувствам, что предел Ее терпения иссяк, что слишком много внимания уделяется внешнему лоску, что живешь с надрывом, что так жить больше нельзя. Полежи, подумай! Подумай о том, что в человеке должны быть прекрасны не только лицо, одежда и мысли, но и чувства.</w:t>
      </w:r>
    </w:p>
    <w:p>
      <w:pPr>
        <w:pStyle w:val="Normal"/>
        <w:shd w:fill="FFFFFF" w:val="clear"/>
        <w:spacing w:lineRule="exact" w:line="317" w:before="245" w:after="0"/>
        <w:ind w:right="58" w:firstLine="567"/>
        <w:jc w:val="both"/>
        <w:rPr/>
      </w:pPr>
      <w:r>
        <w:rPr/>
        <w:t>Человечество на всем протяжении своего развития выстраивало чертежи своего храма-тела.</w:t>
      </w:r>
    </w:p>
    <w:p>
      <w:pPr>
        <w:pStyle w:val="Normal"/>
        <w:shd w:fill="FFFFFF" w:val="clear"/>
        <w:spacing w:lineRule="exact" w:line="317" w:before="245" w:after="0"/>
        <w:ind w:right="58" w:firstLine="567"/>
        <w:jc w:val="both"/>
        <w:rPr/>
      </w:pPr>
      <w:r>
        <w:rPr/>
        <w:t>Оно искало явные силы, управляющие внут</w:t>
        <w:softHyphen/>
        <w:t>ренними процессами, разбиралось в коммуни</w:t>
        <w:softHyphen/>
        <w:t>кациях, пыталось объяснить самосохраняющий принцип его существования, понять работу его очистительных сооружений. Оно искало методы и приемы воздействия на его материальный уровень, дабы поддержать в более или менее сносном состоянии его физический план существования.</w:t>
      </w:r>
    </w:p>
    <w:p>
      <w:pPr>
        <w:pStyle w:val="Normal"/>
        <w:shd w:fill="FFFFFF" w:val="clear"/>
        <w:spacing w:lineRule="exact" w:line="245"/>
        <w:ind w:firstLine="346"/>
        <w:jc w:val="both"/>
        <w:rPr/>
      </w:pPr>
      <w:r>
        <w:rPr/>
        <w:t>Наука вооружила нас знаниями, а болезни не исчезли, ибо знания не задевали чувств и к тому же являлись уделом узкого круга специа</w:t>
        <w:softHyphen/>
        <w:t>листов. А тело усваивало только на одном уровне; пока не получит наказания, не поймет; пока гром не грянет, мужик не перекрестится.</w:t>
      </w:r>
    </w:p>
    <w:p>
      <w:pPr>
        <w:pStyle w:val="Normal"/>
        <w:shd w:fill="FFFFFF" w:val="clear"/>
        <w:spacing w:lineRule="exact" w:line="238" w:before="194" w:after="0"/>
        <w:ind w:left="7" w:hanging="0"/>
        <w:jc w:val="both"/>
        <w:rPr/>
      </w:pPr>
      <w:r>
        <w:rPr/>
        <w:t>Наши храмы изнашиваются от воздействия природы, погоды, ветшают внутренние чертоги от запустения и убожества, страдают от чрез</w:t>
        <w:softHyphen/>
        <w:t>мерной перегруженности, выглядят заброшен</w:t>
        <w:softHyphen/>
        <w:t xml:space="preserve">ными и разваливающимися. Мы несем в свой храм все что    угодно, засоряя и зашлаковывая его, а бедой и причиной этого являются наши чувства. Та бригада чувств, превратившихся в пьяниц, обжор, банду воров и завистников, стаю вампиров, которые через чувства превращают нас в рабов нечистой силы. Мы обращаемся к Богу, чтобы он простил раба своего. Да не рабы мы Богу, мы дети Его! Мы рабы своих чувств, и в этом наша Карма. Вот оно дьявольство и  </w:t>
      </w:r>
      <w:r>
        <w:rPr>
          <w:spacing w:val="-2"/>
        </w:rPr>
        <w:t xml:space="preserve">сатанинство, которое овладевает и подчиняет </w:t>
      </w:r>
      <w:r>
        <w:rPr/>
        <w:t>душу через чувства плоти.</w:t>
      </w:r>
    </w:p>
    <w:p>
      <w:pPr>
        <w:pStyle w:val="Normal"/>
        <w:shd w:fill="FFFFFF" w:val="clear"/>
        <w:spacing w:lineRule="exact" w:line="238" w:before="7" w:after="0"/>
        <w:ind w:left="7" w:right="7" w:firstLine="346"/>
        <w:jc w:val="both"/>
        <w:rPr/>
      </w:pPr>
      <w:r>
        <w:rPr>
          <w:spacing w:val="-2"/>
        </w:rPr>
        <w:t xml:space="preserve">Не справляется бригада с обслуживанием </w:t>
      </w:r>
      <w:r>
        <w:rPr>
          <w:spacing w:val="-6"/>
        </w:rPr>
        <w:t xml:space="preserve">храма, запуталась в чувствах. И тогда на стенах </w:t>
      </w:r>
      <w:r>
        <w:rPr>
          <w:spacing w:val="-3"/>
        </w:rPr>
        <w:t>этого храма как внутри, так и снаружи появля</w:t>
        <w:softHyphen/>
      </w:r>
      <w:r>
        <w:rPr>
          <w:spacing w:val="-5"/>
        </w:rPr>
        <w:t xml:space="preserve">ются изъяны. Грязь, плесень, копоть, ржавчина, </w:t>
      </w:r>
      <w:r>
        <w:rPr>
          <w:spacing w:val="-6"/>
        </w:rPr>
        <w:t>трещины и сквозняки прорывают трубы, «съеха</w:t>
        <w:softHyphen/>
      </w:r>
      <w:r>
        <w:rPr>
          <w:spacing w:val="-4"/>
        </w:rPr>
        <w:t xml:space="preserve">ла» крыша или возникают половые проблемы. </w:t>
      </w:r>
      <w:r>
        <w:rPr>
          <w:spacing w:val="-3"/>
        </w:rPr>
        <w:t>Господи, как это все знакомо по нашим болез</w:t>
        <w:softHyphen/>
      </w:r>
      <w:r>
        <w:rPr>
          <w:spacing w:val="-4"/>
        </w:rPr>
        <w:t xml:space="preserve">ням. Как ржавчина останавливает колеса, так и </w:t>
      </w:r>
      <w:r>
        <w:rPr>
          <w:spacing w:val="-5"/>
        </w:rPr>
        <w:t xml:space="preserve">чувственная похоть запускает маховик болезней </w:t>
      </w:r>
      <w:r>
        <w:rPr>
          <w:spacing w:val="-4"/>
        </w:rPr>
        <w:t xml:space="preserve">и ком проблем. Но удовлетворяются чувства, и </w:t>
      </w:r>
      <w:r>
        <w:rPr/>
        <w:t>першит во всех местах!</w:t>
      </w:r>
    </w:p>
    <w:p>
      <w:pPr>
        <w:pStyle w:val="Normal"/>
        <w:shd w:fill="FFFFFF" w:val="clear"/>
        <w:spacing w:lineRule="exact" w:line="238"/>
        <w:ind w:left="7" w:right="14" w:firstLine="346"/>
        <w:jc w:val="both"/>
        <w:rPr/>
      </w:pPr>
      <w:r>
        <w:rPr>
          <w:spacing w:val="-3"/>
        </w:rPr>
        <w:t>Вся медицина, в сущности, занимается ре</w:t>
        <w:softHyphen/>
      </w:r>
      <w:r>
        <w:rPr>
          <w:spacing w:val="-4"/>
        </w:rPr>
        <w:t>монтом этого храма и работает на его развали</w:t>
        <w:softHyphen/>
        <w:t>нах, объясняя и уничтожая биологические при</w:t>
        <w:softHyphen/>
      </w:r>
      <w:r>
        <w:rPr>
          <w:spacing w:val="-3"/>
        </w:rPr>
        <w:t xml:space="preserve">чины, работая с исполнительной властью, не </w:t>
      </w:r>
      <w:r>
        <w:rPr>
          <w:spacing w:val="-5"/>
        </w:rPr>
        <w:t>понимая тайных Божественных Законов Души.</w:t>
      </w:r>
    </w:p>
    <w:p>
      <w:pPr>
        <w:pStyle w:val="Normal"/>
        <w:shd w:fill="FFFFFF" w:val="clear"/>
        <w:spacing w:lineRule="exact" w:line="238"/>
        <w:ind w:right="22" w:firstLine="346"/>
        <w:jc w:val="both"/>
        <w:rPr/>
      </w:pPr>
      <w:r>
        <w:rPr>
          <w:spacing w:val="-6"/>
        </w:rPr>
        <w:t>Какая же сила способна остановить этот раз</w:t>
        <w:softHyphen/>
      </w:r>
      <w:r>
        <w:rPr>
          <w:spacing w:val="-3"/>
        </w:rPr>
        <w:t>вал, и есть ли она вообще? Эзотерическая фи</w:t>
        <w:softHyphen/>
      </w:r>
      <w:r>
        <w:rPr>
          <w:spacing w:val="-5"/>
        </w:rPr>
        <w:t xml:space="preserve">лософия и кармическая медицина утверждают, </w:t>
      </w:r>
      <w:r>
        <w:rPr>
          <w:spacing w:val="-3"/>
        </w:rPr>
        <w:t>что есть! И эта сила называется простым, кра</w:t>
        <w:softHyphen/>
      </w:r>
      <w:r>
        <w:rPr>
          <w:spacing w:val="-6"/>
        </w:rPr>
        <w:t>сивым и добрым словом «ИНТУИЦИЯ».</w:t>
      </w:r>
    </w:p>
    <w:p>
      <w:pPr>
        <w:pStyle w:val="Normal"/>
        <w:shd w:fill="FFFFFF" w:val="clear"/>
        <w:spacing w:lineRule="exact" w:line="238" w:before="7" w:after="0"/>
        <w:ind w:left="7" w:right="14" w:firstLine="346"/>
        <w:jc w:val="both"/>
        <w:rPr/>
      </w:pPr>
      <w:r>
        <w:rPr>
          <w:spacing w:val="-5"/>
        </w:rPr>
        <w:t>Ее энергетическую чистоту еще никто не из</w:t>
        <w:softHyphen/>
      </w:r>
      <w:r>
        <w:rPr>
          <w:spacing w:val="-3"/>
        </w:rPr>
        <w:t xml:space="preserve">мерил, но своим несокрушимым присутствием </w:t>
      </w:r>
      <w:r>
        <w:rPr>
          <w:spacing w:val="-4"/>
        </w:rPr>
        <w:t xml:space="preserve">она доказала свою силу и состоятельность. Это </w:t>
      </w:r>
      <w:r>
        <w:rPr>
          <w:spacing w:val="-6"/>
        </w:rPr>
        <w:t xml:space="preserve">она способна подчинить себе все органы чувств, </w:t>
      </w:r>
      <w:r>
        <w:rPr>
          <w:spacing w:val="-5"/>
        </w:rPr>
        <w:t>от внешнего к внутреннему и наоборот.</w:t>
      </w:r>
    </w:p>
    <w:p>
      <w:pPr>
        <w:pStyle w:val="Normal"/>
        <w:shd w:fill="FFFFFF" w:val="clear"/>
        <w:spacing w:lineRule="exact" w:line="238" w:before="216" w:after="0"/>
        <w:ind w:right="14" w:hanging="0"/>
        <w:jc w:val="both"/>
        <w:rPr/>
      </w:pPr>
      <w:r>
        <w:rPr>
          <w:spacing w:val="-3"/>
        </w:rPr>
        <w:t xml:space="preserve">Умение распоряжаться своими чувствами и </w:t>
      </w:r>
      <w:r>
        <w:rPr/>
        <w:t>носит, в сущности, название Интуиции.</w:t>
      </w:r>
      <w:r>
        <w:rPr>
          <w:rFonts w:cs="Arial" w:ascii="Arial" w:hAnsi="Arial"/>
        </w:rPr>
        <w:t xml:space="preserve"> </w:t>
      </w:r>
      <w:r>
        <w:rPr/>
        <w:t xml:space="preserve">В ней </w:t>
      </w:r>
      <w:r>
        <w:rPr>
          <w:spacing w:val="-3"/>
        </w:rPr>
        <w:t xml:space="preserve">заключены и пусковые механизмы болезней, и </w:t>
      </w:r>
      <w:r>
        <w:rPr>
          <w:spacing w:val="-5"/>
        </w:rPr>
        <w:t>здорового организма, и счастливой жизни.</w:t>
      </w:r>
    </w:p>
    <w:p>
      <w:pPr>
        <w:pStyle w:val="Normal"/>
        <w:shd w:fill="FFFFFF" w:val="clear"/>
        <w:spacing w:lineRule="exact" w:line="238"/>
        <w:ind w:firstLine="346"/>
        <w:jc w:val="both"/>
        <w:rPr/>
      </w:pPr>
      <w:r>
        <w:rPr>
          <w:spacing w:val="-4"/>
        </w:rPr>
        <w:t>Поэтому мы должны уделить большое вни</w:t>
        <w:softHyphen/>
      </w:r>
      <w:r>
        <w:rPr>
          <w:spacing w:val="-8"/>
        </w:rPr>
        <w:t>мание изучению интуиции, понять ее эзотеричес</w:t>
        <w:softHyphen/>
      </w:r>
      <w:r>
        <w:rPr>
          <w:spacing w:val="-10"/>
        </w:rPr>
        <w:t xml:space="preserve">кий смысл, срабатываемый на физическом плане </w:t>
      </w:r>
      <w:r>
        <w:rPr>
          <w:spacing w:val="-1"/>
        </w:rPr>
        <w:t xml:space="preserve">бытия, а уж потом физики и биологи поймут и </w:t>
      </w:r>
      <w:r>
        <w:rPr>
          <w:spacing w:val="-4"/>
        </w:rPr>
        <w:t xml:space="preserve">объяснят ее работу на физико-биологическом </w:t>
      </w:r>
      <w:r>
        <w:rPr/>
        <w:t>уровне.</w:t>
      </w:r>
    </w:p>
    <w:p>
      <w:pPr>
        <w:pStyle w:val="Normal"/>
        <w:shd w:fill="FFFFFF" w:val="clear"/>
        <w:spacing w:lineRule="exact" w:line="238"/>
        <w:ind w:firstLine="353"/>
        <w:jc w:val="both"/>
        <w:rPr/>
      </w:pPr>
      <w:r>
        <w:rPr>
          <w:spacing w:val="-3"/>
        </w:rPr>
        <w:t xml:space="preserve">И тогда Богово будет принадлежать Богу, а </w:t>
      </w:r>
      <w:r>
        <w:rPr>
          <w:spacing w:val="-2"/>
        </w:rPr>
        <w:t xml:space="preserve">храм засияет чистотой внешней и насладится </w:t>
      </w:r>
      <w:r>
        <w:rPr>
          <w:spacing w:val="-5"/>
        </w:rPr>
        <w:t xml:space="preserve">покоем внутренним. А спорт, закаливание и т.д. </w:t>
      </w:r>
      <w:r>
        <w:rPr>
          <w:spacing w:val="-2"/>
        </w:rPr>
        <w:t>сделают его неподвластным времени. Интен</w:t>
        <w:softHyphen/>
      </w:r>
      <w:r>
        <w:rPr>
          <w:spacing w:val="-3"/>
        </w:rPr>
        <w:t xml:space="preserve">сивные приемы терапии, хирургии, йоговской </w:t>
      </w:r>
      <w:r>
        <w:rPr>
          <w:spacing w:val="-4"/>
        </w:rPr>
        <w:t>гимнастики или экстрасенсорного воздействия –</w:t>
      </w:r>
      <w:r>
        <w:rPr>
          <w:spacing w:val="-5"/>
        </w:rPr>
        <w:t>это уже вечный капитальный ремонт.</w:t>
      </w:r>
    </w:p>
    <w:p>
      <w:pPr>
        <w:pStyle w:val="Normal"/>
        <w:shd w:fill="FFFFFF" w:val="clear"/>
        <w:spacing w:lineRule="exact" w:line="238"/>
        <w:ind w:right="14" w:firstLine="346"/>
        <w:jc w:val="both"/>
        <w:rPr>
          <w:spacing w:val="-5"/>
        </w:rPr>
      </w:pPr>
      <w:r>
        <w:rPr>
          <w:spacing w:val="-2"/>
        </w:rPr>
        <w:t xml:space="preserve">О том, как сделать «Храм Души» чистым, </w:t>
      </w:r>
      <w:r>
        <w:rPr>
          <w:spacing w:val="-4"/>
        </w:rPr>
        <w:t xml:space="preserve">сияющим, как и от чего возникают болезни, учит </w:t>
      </w:r>
      <w:r>
        <w:rPr>
          <w:spacing w:val="-5"/>
        </w:rPr>
        <w:t>и рассказывает Кармическая  медицина.</w:t>
      </w:r>
    </w:p>
    <w:p>
      <w:pPr>
        <w:pStyle w:val="Normal"/>
        <w:shd w:fill="FFFFFF" w:val="clear"/>
        <w:spacing w:lineRule="exact" w:line="238"/>
        <w:ind w:right="14" w:firstLine="346"/>
        <w:jc w:val="both"/>
        <w:rPr>
          <w:spacing w:val="-5"/>
        </w:rPr>
      </w:pPr>
      <w:r>
        <w:rPr>
          <w:spacing w:val="-5"/>
        </w:rPr>
      </w:r>
    </w:p>
    <w:p>
      <w:pPr>
        <w:pStyle w:val="Normal"/>
        <w:shd w:fill="FFFFFF" w:val="clear"/>
        <w:spacing w:lineRule="exact" w:line="238"/>
        <w:ind w:right="14" w:firstLine="346"/>
        <w:jc w:val="center"/>
        <w:rPr>
          <w:spacing w:val="-5"/>
        </w:rPr>
      </w:pPr>
      <w:r>
        <w:rPr>
          <w:rFonts w:cs="Courier New" w:ascii="Courier New" w:hAnsi="Courier New"/>
          <w:spacing w:val="-21"/>
          <w:sz w:val="30"/>
          <w:szCs w:val="30"/>
        </w:rPr>
        <w:t>ИНТУИЦИЯ – ЦАРИЦА ЧУВСТВ</w:t>
      </w:r>
    </w:p>
    <w:p>
      <w:pPr>
        <w:pStyle w:val="Normal"/>
        <w:shd w:fill="FFFFFF" w:val="clear"/>
        <w:spacing w:lineRule="exact" w:line="238" w:before="230" w:after="0"/>
        <w:ind w:left="7" w:firstLine="331"/>
        <w:jc w:val="both"/>
        <w:rPr/>
      </w:pPr>
      <w:r>
        <w:rPr>
          <w:spacing w:val="-5"/>
        </w:rPr>
        <w:t>Я уверен, что самое главное качество, кото</w:t>
        <w:softHyphen/>
      </w:r>
      <w:r>
        <w:rPr>
          <w:spacing w:val="-3"/>
        </w:rPr>
        <w:t>рое должно быть в каждом человеке, - это чув</w:t>
        <w:softHyphen/>
      </w:r>
      <w:r>
        <w:rPr>
          <w:spacing w:val="-4"/>
        </w:rPr>
        <w:t xml:space="preserve">ство ИНТУИЦИИ. Только с ее помощью можно понять себя и окружающий мир, а стало быть и </w:t>
      </w:r>
      <w:r>
        <w:rPr>
          <w:spacing w:val="-5"/>
        </w:rPr>
        <w:t>гармонично соотносить себя в побуждаемых об</w:t>
        <w:softHyphen/>
      </w:r>
      <w:r>
        <w:rPr/>
        <w:t>стоятельствах.</w:t>
      </w:r>
    </w:p>
    <w:p>
      <w:pPr>
        <w:pStyle w:val="Normal"/>
        <w:shd w:fill="FFFFFF" w:val="clear"/>
        <w:spacing w:lineRule="exact" w:line="238"/>
        <w:ind w:left="7" w:firstLine="346"/>
        <w:jc w:val="both"/>
        <w:rPr/>
      </w:pPr>
      <w:r>
        <w:rPr>
          <w:spacing w:val="-5"/>
        </w:rPr>
        <w:t>Вот как толкуют словари этот термин. В сло</w:t>
        <w:softHyphen/>
      </w:r>
      <w:r>
        <w:rPr>
          <w:spacing w:val="-3"/>
        </w:rPr>
        <w:t>варе 1939 года указывается, что «интуиция ре</w:t>
        <w:softHyphen/>
      </w:r>
      <w:r>
        <w:rPr>
          <w:spacing w:val="-5"/>
        </w:rPr>
        <w:t>акционна современной философии, ибо отрица</w:t>
        <w:softHyphen/>
      </w:r>
      <w:r>
        <w:rPr>
          <w:spacing w:val="-6"/>
        </w:rPr>
        <w:t xml:space="preserve">ет научное познание мира». Хотелось бы тут же </w:t>
      </w:r>
      <w:r>
        <w:rPr>
          <w:spacing w:val="-2"/>
        </w:rPr>
        <w:t xml:space="preserve">возразить этому представлению, ибо ни одно </w:t>
      </w:r>
      <w:r>
        <w:rPr>
          <w:spacing w:val="-6"/>
        </w:rPr>
        <w:t>научное открытие не может быть сделано чело</w:t>
        <w:softHyphen/>
      </w:r>
      <w:r>
        <w:rPr>
          <w:spacing w:val="-5"/>
        </w:rPr>
        <w:t>веком, не обладающим даром интуиции.</w:t>
      </w:r>
    </w:p>
    <w:p>
      <w:pPr>
        <w:pStyle w:val="Normal"/>
        <w:shd w:fill="FFFFFF" w:val="clear"/>
        <w:spacing w:lineRule="exact" w:line="238"/>
        <w:ind w:firstLine="331"/>
        <w:jc w:val="both"/>
        <w:rPr/>
      </w:pPr>
      <w:r>
        <w:rPr>
          <w:spacing w:val="-3"/>
        </w:rPr>
        <w:t>Тот же словарь, но уже 1988 года издания, говорит: «Интуиция (лат.) – пристально, внима</w:t>
        <w:softHyphen/>
        <w:t>тельно смотреть; чутье, проницательность, не</w:t>
        <w:softHyphen/>
      </w:r>
      <w:r>
        <w:rPr>
          <w:spacing w:val="-6"/>
        </w:rPr>
        <w:t>посредственное постижение истины без логиче</w:t>
        <w:softHyphen/>
      </w:r>
      <w:r>
        <w:rPr>
          <w:spacing w:val="-4"/>
        </w:rPr>
        <w:t>ского обоснования, основанное на предшест</w:t>
        <w:softHyphen/>
      </w:r>
      <w:r>
        <w:rPr>
          <w:spacing w:val="-6"/>
        </w:rPr>
        <w:t>вующем опыте». Приятно, что слово «реакцион</w:t>
        <w:softHyphen/>
      </w:r>
      <w:r>
        <w:rPr/>
        <w:t>ная» выпало из толкования.</w:t>
      </w:r>
    </w:p>
    <w:p>
      <w:pPr>
        <w:pStyle w:val="Normal"/>
        <w:shd w:fill="FFFFFF" w:val="clear"/>
        <w:spacing w:lineRule="exact" w:line="238"/>
        <w:ind w:firstLine="346"/>
        <w:jc w:val="both"/>
        <w:rPr/>
      </w:pPr>
      <w:r>
        <w:rPr>
          <w:spacing w:val="-4"/>
        </w:rPr>
        <w:t xml:space="preserve">В словаре С. И. Ожегова и Н.Ю. Шведовой пишется: «Интуиция – чутье, тонкое понимание, </w:t>
      </w:r>
      <w:r>
        <w:rPr>
          <w:spacing w:val="-5"/>
        </w:rPr>
        <w:t>проникновение в самую суть чего-нибудь. (Бога</w:t>
        <w:softHyphen/>
      </w:r>
      <w:r>
        <w:rPr>
          <w:spacing w:val="-4"/>
        </w:rPr>
        <w:t>тая интуиция. Человек большой интуиции.) Не</w:t>
        <w:softHyphen/>
        <w:t>посредственное, без обоснования доказатель</w:t>
        <w:softHyphen/>
      </w:r>
      <w:r>
        <w:rPr/>
        <w:t>ствами постижение истины».</w:t>
      </w:r>
    </w:p>
    <w:p>
      <w:pPr>
        <w:pStyle w:val="Normal"/>
        <w:shd w:fill="FFFFFF" w:val="clear"/>
        <w:spacing w:lineRule="exact" w:line="238"/>
        <w:ind w:firstLine="346"/>
        <w:jc w:val="both"/>
        <w:rPr/>
      </w:pPr>
      <w:r>
        <w:rPr/>
        <w:t>Русский философ Н.О. Лосский пишет в сво</w:t>
        <w:softHyphen/>
        <w:t>ей теории, которую он называет интуитивизмом: «Акт непосредственного созерцания предметов в подлиннике я называю словом «интуиция».</w:t>
      </w:r>
    </w:p>
    <w:p>
      <w:pPr>
        <w:pStyle w:val="Normal"/>
        <w:shd w:fill="FFFFFF" w:val="clear"/>
        <w:spacing w:lineRule="exact" w:line="238"/>
        <w:ind w:left="7" w:right="7" w:firstLine="353"/>
        <w:jc w:val="both"/>
        <w:rPr/>
      </w:pPr>
      <w:r>
        <w:rPr/>
        <w:t>В эзотерическом учении «Великие Арканы Таро» под редакцией В. Шмакова говорится: «Интуиция – первая среди равных в ряду средств восприятия и познаний. Интуиция вос</w:t>
        <w:softHyphen/>
        <w:t>полняет недостающее в опыте. Интуитивный путь познания возможен потому, что у человека есть духовное знание его сердца, то есть в са</w:t>
        <w:softHyphen/>
        <w:t>мой его природе заложено всеобъемлющее знание. Она всегда субъективна».</w:t>
      </w:r>
    </w:p>
    <w:p>
      <w:pPr>
        <w:pStyle w:val="Normal"/>
        <w:shd w:fill="FFFFFF" w:val="clear"/>
        <w:spacing w:lineRule="exact" w:line="238"/>
        <w:ind w:left="7" w:right="14" w:firstLine="360"/>
        <w:jc w:val="both"/>
        <w:rPr/>
      </w:pPr>
      <w:r>
        <w:rPr/>
        <w:t>Каждый ли человек обладает этим даром? Да! Дар интуиции дается всем, но не всякий мо</w:t>
        <w:softHyphen/>
        <w:t>жет постичь его. Интуиция как колокол души. У кого-то он бьет в набат, у других же молчит, будто вырван его язык.</w:t>
      </w:r>
    </w:p>
    <w:p>
      <w:pPr>
        <w:pStyle w:val="Normal"/>
        <w:shd w:fill="FFFFFF" w:val="clear"/>
        <w:spacing w:lineRule="exact" w:line="238"/>
        <w:ind w:left="7" w:right="14" w:firstLine="360"/>
        <w:jc w:val="both"/>
        <w:rPr/>
      </w:pPr>
      <w:r>
        <w:rPr/>
        <w:t>Мы уже знаем, что именно душа человека способна сохранить его лучшие качества. О ка</w:t>
        <w:softHyphen/>
        <w:t>ком таком опыте говорится в словарях? Об опы</w:t>
        <w:softHyphen/>
        <w:t>те жизни? Несомненно. Но откуда у детей этот опыт, который очень рано проявляется в по</w:t>
        <w:softHyphen/>
        <w:t>ступках и словах, в способностях и талантах. Ссылка на родителей (гены) несостоятельна, и тому мы видим множество примеров. Эзотери</w:t>
        <w:softHyphen/>
        <w:t>ческая философия говорит нам о том, что душа собрала эти знания в прошлой жизни. Что душа припасла, с тем и вернулась – с накопленным опытом прошлой жизни. Но чтобы его вспомнить, нужно услышать свой внутренний голос. А если в прошлой жизни душа осталась пустой, если прожила только в плотских удовольствиях, то это сразу проявляется в ребенке, который много ест все подряд, без разбору. Об этом подробнее мы поговорим ниже.</w:t>
      </w:r>
    </w:p>
    <w:p>
      <w:pPr>
        <w:pStyle w:val="Normal"/>
        <w:shd w:fill="FFFFFF" w:val="clear"/>
        <w:spacing w:lineRule="exact" w:line="238"/>
        <w:ind w:firstLine="360"/>
        <w:jc w:val="both"/>
        <w:rPr/>
      </w:pPr>
      <w:r>
        <w:rPr/>
        <w:t>Интуитивные, или духовные, знания нахо</w:t>
        <w:softHyphen/>
        <w:t>дятся не в бессознательном, а в подсознатель</w:t>
        <w:softHyphen/>
        <w:t>ном плане. Они лежат у нас как бы под рукой, бери и пользуйся. Это накопленные знания этой и прошлой жизни. Если эти знания и опыт были положительны, то тогда мы уверенно следуем тому, что подсказала нам интуиция, достав эту информацию из подсознания. Если же опыт прошлого был отрицательным – а это тоже ос</w:t>
        <w:softHyphen/>
        <w:t>тается в канале интуиции – то по вашему телу прокатится неприятная холодная дрожь. И у ка</w:t>
        <w:softHyphen/>
        <w:t>ждого человека есть свой накопленный опыт. Делающий добро или зло, каждый уверен в сво</w:t>
        <w:softHyphen/>
        <w:t>ей правоте, это его личный опыт, другого он не знает.</w:t>
      </w:r>
    </w:p>
    <w:p>
      <w:pPr>
        <w:pStyle w:val="Normal"/>
        <w:shd w:fill="FFFFFF" w:val="clear"/>
        <w:spacing w:lineRule="exact" w:line="238"/>
        <w:ind w:left="7" w:right="22" w:firstLine="353"/>
        <w:jc w:val="both"/>
        <w:rPr/>
      </w:pPr>
      <w:r>
        <w:rPr/>
        <w:t>Но откуда эта уверенность и убежденность? Это прорыв духовной памяти, заряд информа</w:t>
        <w:softHyphen/>
        <w:t>ции, выстраданной когда-то.</w:t>
      </w:r>
    </w:p>
    <w:p>
      <w:pPr>
        <w:pStyle w:val="Normal"/>
        <w:shd w:fill="FFFFFF" w:val="clear"/>
        <w:spacing w:lineRule="exact" w:line="238"/>
        <w:ind w:right="14" w:firstLine="338"/>
        <w:jc w:val="both"/>
        <w:rPr/>
      </w:pPr>
      <w:r>
        <w:rPr/>
        <w:t>Интуиция – это часть вечного и бессмертно</w:t>
        <w:softHyphen/>
        <w:t>го, сохраняющегося из одного воплощения в другое. Она дает человеку неповторимость, ок</w:t>
        <w:softHyphen/>
        <w:t>рашивает его в сугубо индивидуальные духов</w:t>
        <w:softHyphen/>
        <w:t>ные качества. Ибо это опыт, а у каждого свой неповторимый жизненный  и духовный опыт.</w:t>
      </w:r>
    </w:p>
    <w:p>
      <w:pPr>
        <w:pStyle w:val="Normal"/>
        <w:shd w:fill="FFFFFF" w:val="clear"/>
        <w:spacing w:lineRule="exact" w:line="238"/>
        <w:ind w:right="14" w:firstLine="338"/>
        <w:jc w:val="both"/>
        <w:rPr/>
      </w:pPr>
      <w:r>
        <w:rPr>
          <w:spacing w:val="-5"/>
        </w:rPr>
        <w:t>Поэтому мы все разные, поэтому так много все</w:t>
        <w:softHyphen/>
      </w:r>
      <w:r>
        <w:rPr>
          <w:spacing w:val="-2"/>
        </w:rPr>
        <w:t xml:space="preserve">гда советчиков вокруг, «со своей колокольни </w:t>
      </w:r>
      <w:r>
        <w:rPr/>
        <w:t>видней».</w:t>
      </w:r>
    </w:p>
    <w:p>
      <w:pPr>
        <w:pStyle w:val="Normal"/>
        <w:shd w:fill="FFFFFF" w:val="clear"/>
        <w:tabs>
          <w:tab w:val="clear" w:pos="720"/>
          <w:tab w:val="left" w:pos="8363" w:leader="none"/>
        </w:tabs>
        <w:spacing w:lineRule="exact" w:line="238"/>
        <w:ind w:left="7" w:right="-1" w:firstLine="346"/>
        <w:jc w:val="both"/>
        <w:rPr/>
      </w:pPr>
      <w:r>
        <w:rPr>
          <w:spacing w:val="-6"/>
        </w:rPr>
        <w:t>Брошенную выше фразу, что «интуиция вос</w:t>
        <w:softHyphen/>
        <w:t xml:space="preserve">полняет недостающее в опыте», можно предать </w:t>
      </w:r>
      <w:r>
        <w:rPr>
          <w:spacing w:val="-2"/>
        </w:rPr>
        <w:t xml:space="preserve">забвению. Ибо интуиция – это и есть память </w:t>
      </w:r>
      <w:r>
        <w:rPr>
          <w:spacing w:val="-6"/>
        </w:rPr>
        <w:t xml:space="preserve">прошлого опыта. Без этого опыта человек будет </w:t>
      </w:r>
      <w:r>
        <w:rPr>
          <w:spacing w:val="-7"/>
        </w:rPr>
        <w:t xml:space="preserve">попадать в жизненные ситуации страданий, пока </w:t>
      </w:r>
      <w:r>
        <w:rPr>
          <w:spacing w:val="-4"/>
        </w:rPr>
        <w:t>не осознает, что нужно сначала изменить что-то в самом себе. Недостающее в опыте восполня</w:t>
        <w:softHyphen/>
      </w:r>
      <w:r>
        <w:rPr>
          <w:spacing w:val="-5"/>
        </w:rPr>
        <w:t>ется знаниями, а если человек не понимает ни</w:t>
        <w:softHyphen/>
      </w:r>
      <w:r>
        <w:rPr>
          <w:spacing w:val="-4"/>
        </w:rPr>
        <w:t>чего, то про таких мы говорим, что дураки учат</w:t>
        <w:softHyphen/>
      </w:r>
      <w:r>
        <w:rPr>
          <w:spacing w:val="-2"/>
        </w:rPr>
        <w:t>ся на своих ошибках. А тот, у кого уже был по</w:t>
        <w:softHyphen/>
      </w:r>
      <w:r>
        <w:rPr>
          <w:spacing w:val="-6"/>
        </w:rPr>
        <w:t xml:space="preserve">добный опыт, даже в прошлых жизнях, тот сразу </w:t>
      </w:r>
      <w:r>
        <w:rPr>
          <w:spacing w:val="-1"/>
        </w:rPr>
        <w:t xml:space="preserve">видит и чувствует любую ситуацию, зная, чем </w:t>
      </w:r>
      <w:r>
        <w:rPr/>
        <w:t>все кончится.</w:t>
      </w:r>
    </w:p>
    <w:p>
      <w:pPr>
        <w:pStyle w:val="Normal"/>
        <w:shd w:fill="FFFFFF" w:val="clear"/>
        <w:tabs>
          <w:tab w:val="clear" w:pos="720"/>
          <w:tab w:val="left" w:pos="8363" w:leader="none"/>
        </w:tabs>
        <w:spacing w:lineRule="exact" w:line="238"/>
        <w:ind w:right="-1" w:firstLine="353"/>
        <w:jc w:val="both"/>
        <w:rPr>
          <w:spacing w:val="-5"/>
        </w:rPr>
      </w:pPr>
      <w:r>
        <w:rPr>
          <w:spacing w:val="-3"/>
        </w:rPr>
        <w:t xml:space="preserve">Множество раз нам приходится убеждать </w:t>
      </w:r>
      <w:r>
        <w:rPr>
          <w:spacing w:val="-6"/>
        </w:rPr>
        <w:t xml:space="preserve">людей в том, чтобы не делал того-то, не говорил </w:t>
      </w:r>
      <w:r>
        <w:rPr>
          <w:spacing w:val="-3"/>
        </w:rPr>
        <w:t xml:space="preserve">так-то, объясняем, почему нельзя этого делать, </w:t>
      </w:r>
      <w:r>
        <w:rPr>
          <w:spacing w:val="-2"/>
        </w:rPr>
        <w:t xml:space="preserve">к чему это приведет. Человек соглашается с </w:t>
      </w:r>
      <w:r>
        <w:rPr>
          <w:spacing w:val="-1"/>
        </w:rPr>
        <w:t>нашими доводами, но все равно делает по-</w:t>
      </w:r>
      <w:r>
        <w:rPr>
          <w:spacing w:val="-4"/>
        </w:rPr>
        <w:t xml:space="preserve">своему. Ему нужен личный опыт. Вот поэтому </w:t>
      </w:r>
      <w:r>
        <w:rPr>
          <w:spacing w:val="-5"/>
        </w:rPr>
        <w:t xml:space="preserve">часто, видя и слыша, как плохо человек говорит </w:t>
      </w:r>
      <w:r>
        <w:rPr>
          <w:spacing w:val="-2"/>
        </w:rPr>
        <w:t xml:space="preserve">или поступает, я молчу и не вмешиваюсь, ибо </w:t>
      </w:r>
      <w:r>
        <w:rPr>
          <w:spacing w:val="-4"/>
        </w:rPr>
        <w:t xml:space="preserve">понимаю, что он не ведает, что творит, что ему </w:t>
      </w:r>
      <w:r>
        <w:rPr/>
        <w:t xml:space="preserve">нужен опыт, закрепленный через страдания. </w:t>
      </w:r>
      <w:r>
        <w:rPr>
          <w:spacing w:val="-2"/>
        </w:rPr>
        <w:t>Для него должен сработать закон Кармы – воз</w:t>
        <w:softHyphen/>
        <w:t>даяние за глупость, за неумение видеть, слы</w:t>
        <w:softHyphen/>
      </w:r>
      <w:r>
        <w:rPr>
          <w:spacing w:val="-3"/>
        </w:rPr>
        <w:t xml:space="preserve">шать, чувствовать и понимать, что он творит. А </w:t>
      </w:r>
      <w:r>
        <w:rPr>
          <w:spacing w:val="-5"/>
        </w:rPr>
        <w:t>после этого должно прийти покаяние.</w:t>
      </w:r>
    </w:p>
    <w:p>
      <w:pPr>
        <w:pStyle w:val="Normal"/>
        <w:shd w:fill="FFFFFF" w:val="clear"/>
        <w:tabs>
          <w:tab w:val="clear" w:pos="720"/>
          <w:tab w:val="left" w:pos="8363" w:leader="none"/>
        </w:tabs>
        <w:spacing w:lineRule="exact" w:line="238"/>
        <w:ind w:right="-1" w:firstLine="353"/>
        <w:jc w:val="both"/>
        <w:rPr>
          <w:spacing w:val="-5"/>
        </w:rPr>
      </w:pPr>
      <w:r>
        <w:rPr>
          <w:spacing w:val="-3"/>
        </w:rPr>
        <w:t xml:space="preserve">Покаяние, существующее во всех религиях, </w:t>
      </w:r>
      <w:r>
        <w:rPr>
          <w:spacing w:val="-2"/>
        </w:rPr>
        <w:t>помогает человеку заложить в его вечный ду</w:t>
        <w:softHyphen/>
      </w:r>
      <w:r>
        <w:rPr>
          <w:spacing w:val="-4"/>
        </w:rPr>
        <w:t>ховный пласт Силу Воздержания, силу внутрен</w:t>
        <w:softHyphen/>
      </w:r>
      <w:r>
        <w:rPr>
          <w:spacing w:val="-3"/>
        </w:rPr>
        <w:t xml:space="preserve">ней борьбы против внешних соблазнов, против </w:t>
      </w:r>
      <w:r>
        <w:rPr>
          <w:spacing w:val="-5"/>
        </w:rPr>
        <w:t xml:space="preserve">грехопадения. Таким образом, покаяние есть не </w:t>
      </w:r>
      <w:r>
        <w:rPr>
          <w:spacing w:val="-2"/>
        </w:rPr>
        <w:t>только способ духовного очищения, но и зало</w:t>
        <w:softHyphen/>
      </w:r>
      <w:r>
        <w:rPr>
          <w:spacing w:val="-4"/>
        </w:rPr>
        <w:fldChar w:fldCharType="begin"/>
      </w:r>
      <w:r>
        <w:rPr>
          <w:spacing w:val="-4"/>
        </w:rPr>
        <w:instrText xml:space="preserve"> PAGE \* ARABIC </w:instrText>
      </w:r>
      <w:r>
        <w:rPr>
          <w:spacing w:val="-4"/>
        </w:rPr>
        <w:fldChar w:fldCharType="separate"/>
      </w:r>
      <w:r>
        <w:rPr>
          <w:spacing w:val="-4"/>
        </w:rPr>
        <w:t>7</w:t>
      </w:r>
      <w:r>
        <w:rPr>
          <w:spacing w:val="-4"/>
        </w:rPr>
        <w:fldChar w:fldCharType="end"/>
      </w:r>
      <w:r>
        <w:rPr>
          <w:spacing w:val="-4"/>
        </w:rPr>
        <w:t>еника программы в будущее, это будет считы</w:t>
      </w:r>
      <w:r>
        <w:rPr/>
        <w:t>ваться на канале интуиции.</w:t>
      </w:r>
    </w:p>
    <w:p>
      <w:pPr>
        <w:pStyle w:val="Normal"/>
        <w:shd w:fill="FFFFFF" w:val="clear"/>
        <w:spacing w:lineRule="exact" w:line="238"/>
        <w:ind w:left="7" w:firstLine="331"/>
        <w:jc w:val="both"/>
        <w:rPr/>
      </w:pPr>
      <w:r>
        <w:rPr>
          <w:spacing w:val="-4"/>
        </w:rPr>
        <w:t xml:space="preserve">Линии на наших ладонях показывают нашу </w:t>
      </w:r>
      <w:r>
        <w:rPr>
          <w:spacing w:val="-3"/>
        </w:rPr>
        <w:t>способность воспринимать знания через пони</w:t>
        <w:softHyphen/>
      </w:r>
      <w:r>
        <w:rPr>
          <w:spacing w:val="-6"/>
        </w:rPr>
        <w:t xml:space="preserve">мание или страдание, через умение чувствовать </w:t>
      </w:r>
      <w:r>
        <w:rPr>
          <w:spacing w:val="-3"/>
        </w:rPr>
        <w:t>ситуацию внутренне, интуитивно или через те</w:t>
        <w:softHyphen/>
      </w:r>
      <w:r>
        <w:rPr>
          <w:spacing w:val="-2"/>
        </w:rPr>
        <w:t xml:space="preserve">лесные встряски. Но об этом будет отдельный </w:t>
      </w:r>
      <w:r>
        <w:rPr/>
        <w:t>разговор.</w:t>
      </w:r>
    </w:p>
    <w:p>
      <w:pPr>
        <w:pStyle w:val="Normal"/>
        <w:shd w:fill="FFFFFF" w:val="clear"/>
        <w:spacing w:lineRule="exact" w:line="238"/>
        <w:ind w:right="7" w:firstLine="346"/>
        <w:jc w:val="both"/>
        <w:rPr/>
      </w:pPr>
      <w:r>
        <w:rPr>
          <w:spacing w:val="-5"/>
        </w:rPr>
        <w:t xml:space="preserve">Феномен интуиции всегда задавал человеку </w:t>
      </w:r>
      <w:r>
        <w:rPr>
          <w:spacing w:val="-4"/>
        </w:rPr>
        <w:t>загадки, он считался непонятным, тайным, мис</w:t>
      </w:r>
      <w:r>
        <w:rPr>
          <w:spacing w:val="-3"/>
        </w:rPr>
        <w:t xml:space="preserve">тическим. Человек не мог подойти к нему ни с </w:t>
      </w:r>
      <w:r>
        <w:rPr>
          <w:spacing w:val="-6"/>
        </w:rPr>
        <w:t>какой стороны, не за что было зацепиться, а фи</w:t>
        <w:softHyphen/>
      </w:r>
      <w:r>
        <w:rPr/>
        <w:t xml:space="preserve">лософские размышления на эту тему еще </w:t>
      </w:r>
      <w:r>
        <w:rPr>
          <w:spacing w:val="-4"/>
        </w:rPr>
        <w:t>больше заводили в тупик. И тогда и без того не</w:t>
        <w:softHyphen/>
      </w:r>
      <w:r>
        <w:rPr>
          <w:spacing w:val="-5"/>
        </w:rPr>
        <w:t>понятное явление пряталось за еще более муд</w:t>
        <w:softHyphen/>
      </w:r>
      <w:r>
        <w:rPr/>
        <w:t xml:space="preserve">реную терминологию. Я убежден, что чем </w:t>
      </w:r>
      <w:r>
        <w:rPr>
          <w:spacing w:val="-5"/>
        </w:rPr>
        <w:t xml:space="preserve">меньше человек понимает сущность вещей, тем </w:t>
      </w:r>
      <w:r>
        <w:rPr>
          <w:spacing w:val="-3"/>
        </w:rPr>
        <w:t>больше он шлакует речь терминами, и она ста</w:t>
        <w:softHyphen/>
      </w:r>
      <w:r>
        <w:rPr>
          <w:spacing w:val="-5"/>
        </w:rPr>
        <w:t>новится непригодной для понимания.</w:t>
      </w:r>
    </w:p>
    <w:p>
      <w:pPr>
        <w:pStyle w:val="Normal"/>
        <w:shd w:fill="FFFFFF" w:val="clear"/>
        <w:spacing w:lineRule="exact" w:line="238"/>
        <w:ind w:right="7" w:firstLine="346"/>
        <w:jc w:val="both"/>
        <w:rPr/>
      </w:pPr>
      <w:r>
        <w:rPr>
          <w:spacing w:val="-4"/>
        </w:rPr>
        <w:t xml:space="preserve">Например (не буду указывать автора), но об </w:t>
      </w:r>
      <w:r>
        <w:rPr>
          <w:spacing w:val="-1"/>
        </w:rPr>
        <w:t xml:space="preserve">интуиции он писал так: «Предметы внешнего </w:t>
      </w:r>
      <w:r>
        <w:rPr>
          <w:spacing w:val="-2"/>
        </w:rPr>
        <w:t xml:space="preserve">мира, когда на них направлены акты осознания </w:t>
      </w:r>
      <w:r>
        <w:rPr>
          <w:spacing w:val="-3"/>
        </w:rPr>
        <w:t xml:space="preserve">и внимания, становятся имманентными моему </w:t>
      </w:r>
      <w:r>
        <w:rPr>
          <w:spacing w:val="-4"/>
        </w:rPr>
        <w:t xml:space="preserve">сознанию, но остаются трансцендентными мне, </w:t>
      </w:r>
      <w:r>
        <w:rPr>
          <w:spacing w:val="-6"/>
          <w:sz w:val="18"/>
          <w:szCs w:val="18"/>
        </w:rPr>
        <w:t xml:space="preserve">субъекту сознания… Чтобы подчеркнуть, что она </w:t>
      </w:r>
      <w:r>
        <w:rPr>
          <w:spacing w:val="-2"/>
          <w:sz w:val="18"/>
          <w:szCs w:val="18"/>
        </w:rPr>
        <w:t xml:space="preserve">есть условие познаваемости мира, назовем ее </w:t>
      </w:r>
      <w:r>
        <w:rPr>
          <w:spacing w:val="-4"/>
          <w:sz w:val="18"/>
          <w:szCs w:val="18"/>
        </w:rPr>
        <w:t xml:space="preserve">гносеологической координацией». Наверное, поэтому ни один ученый и философ после него </w:t>
      </w:r>
      <w:r>
        <w:rPr>
          <w:spacing w:val="-6"/>
          <w:sz w:val="18"/>
          <w:szCs w:val="18"/>
        </w:rPr>
        <w:t>так и не смогли дать четкого и ясного обоснова</w:t>
        <w:softHyphen/>
        <w:t>ния феномену интуиции. Так для кого же это пи</w:t>
        <w:softHyphen/>
      </w:r>
      <w:r>
        <w:rPr>
          <w:sz w:val="18"/>
          <w:szCs w:val="18"/>
        </w:rPr>
        <w:t>салось?</w:t>
      </w:r>
    </w:p>
    <w:p>
      <w:pPr>
        <w:pStyle w:val="Normal"/>
        <w:shd w:fill="FFFFFF" w:val="clear"/>
        <w:spacing w:lineRule="exact" w:line="238"/>
        <w:ind w:left="14" w:firstLine="346"/>
        <w:jc w:val="both"/>
        <w:rPr/>
      </w:pPr>
      <w:r>
        <w:rPr>
          <w:spacing w:val="-6"/>
        </w:rPr>
        <w:t xml:space="preserve">Изучая этот вопрос, я встречался с мнением, </w:t>
      </w:r>
      <w:r>
        <w:rPr>
          <w:spacing w:val="-2"/>
        </w:rPr>
        <w:t>что интуиция – это реликтовые остатки поте</w:t>
        <w:softHyphen/>
      </w:r>
      <w:r>
        <w:rPr>
          <w:spacing w:val="-4"/>
        </w:rPr>
        <w:t>рянных возможностей человека прошлого. Дру</w:t>
        <w:softHyphen/>
        <w:t xml:space="preserve">гие же утверждают, что это прорастание новых </w:t>
      </w:r>
      <w:r>
        <w:rPr>
          <w:spacing w:val="-3"/>
        </w:rPr>
        <w:t>качеств человека будущего. Я считаю, что пра</w:t>
        <w:softHyphen/>
        <w:t>вы и те и другие. Ибо знания о жизни, Вселен</w:t>
        <w:softHyphen/>
      </w:r>
      <w:r>
        <w:rPr>
          <w:spacing w:val="-2"/>
        </w:rPr>
        <w:t xml:space="preserve">ной, Боге, Человеке и Природе были сначала </w:t>
      </w:r>
      <w:r>
        <w:rPr>
          <w:spacing w:val="-4"/>
        </w:rPr>
        <w:t xml:space="preserve">получены людьми эмпирическим, интуитивным </w:t>
      </w:r>
      <w:r>
        <w:rPr>
          <w:spacing w:val="-5"/>
        </w:rPr>
        <w:t>путем. А затем, когда понадобился новый каче</w:t>
        <w:softHyphen/>
      </w:r>
      <w:r>
        <w:rPr>
          <w:spacing w:val="-4"/>
        </w:rPr>
        <w:t>ственный уровень познания мира, стала разви</w:t>
        <w:softHyphen/>
      </w:r>
      <w:r>
        <w:rPr>
          <w:spacing w:val="-1"/>
        </w:rPr>
        <w:t xml:space="preserve">ваться логика и философия, ищущая причины </w:t>
      </w:r>
      <w:r>
        <w:rPr>
          <w:spacing w:val="-6"/>
        </w:rPr>
        <w:t xml:space="preserve">на физическом, материальном и биохимическом </w:t>
      </w:r>
      <w:r>
        <w:rPr>
          <w:spacing w:val="-3"/>
        </w:rPr>
        <w:t xml:space="preserve">уровне. Произошла качественная переоценка </w:t>
      </w:r>
      <w:r>
        <w:rPr>
          <w:spacing w:val="-5"/>
        </w:rPr>
        <w:t xml:space="preserve">ценностей, при которой Платон остался другом, </w:t>
      </w:r>
      <w:r>
        <w:rPr/>
        <w:t xml:space="preserve">но другая истина стала дороже. Сейчас мы </w:t>
      </w:r>
      <w:r>
        <w:rPr>
          <w:spacing w:val="-1"/>
        </w:rPr>
        <w:t xml:space="preserve">опять столкнулись с двумя истинами – древней </w:t>
      </w:r>
      <w:r>
        <w:rPr>
          <w:spacing w:val="-2"/>
        </w:rPr>
        <w:t xml:space="preserve">и современной, научной, но вот друзьями они </w:t>
      </w:r>
      <w:r>
        <w:rPr>
          <w:spacing w:val="-6"/>
        </w:rPr>
        <w:t xml:space="preserve">еще никак стать не могут. Антагонизм управляет </w:t>
      </w:r>
      <w:r>
        <w:rPr/>
        <w:t>нашими умами, терзая душу.</w:t>
      </w:r>
    </w:p>
    <w:p>
      <w:pPr>
        <w:pStyle w:val="Normal"/>
        <w:shd w:fill="FFFFFF" w:val="clear"/>
        <w:spacing w:lineRule="exact" w:line="238" w:before="7" w:after="0"/>
        <w:ind w:right="14" w:firstLine="338"/>
        <w:jc w:val="both"/>
        <w:rPr/>
      </w:pPr>
      <w:r>
        <w:rPr>
          <w:spacing w:val="-4"/>
        </w:rPr>
        <w:t xml:space="preserve">Считая философский вопрос об интуиции практически значимым для здоровья человека, </w:t>
      </w:r>
      <w:r>
        <w:rPr>
          <w:spacing w:val="-6"/>
        </w:rPr>
        <w:t>рассмотрим его в свете учения кармической ме</w:t>
        <w:softHyphen/>
      </w:r>
      <w:r>
        <w:rPr/>
        <w:t>дицины.</w:t>
      </w:r>
    </w:p>
    <w:p>
      <w:pPr>
        <w:pStyle w:val="Normal"/>
        <w:shd w:fill="FFFFFF" w:val="clear"/>
        <w:spacing w:lineRule="exact" w:line="238" w:before="7" w:after="0"/>
        <w:ind w:right="14" w:firstLine="338"/>
        <w:jc w:val="both"/>
        <w:rPr>
          <w:sz w:val="18"/>
          <w:szCs w:val="18"/>
        </w:rPr>
      </w:pPr>
      <w:r>
        <w:rPr>
          <w:spacing w:val="-3"/>
        </w:rPr>
        <w:t>Органы чувств – это психофизические орга</w:t>
        <w:softHyphen/>
        <w:t xml:space="preserve">ны, благодаря которым происходят физические </w:t>
      </w:r>
      <w:r>
        <w:rPr>
          <w:spacing w:val="-4"/>
        </w:rPr>
        <w:t xml:space="preserve">и биохимические реакции организма в целом. </w:t>
      </w:r>
      <w:r>
        <w:rPr>
          <w:spacing w:val="-9"/>
        </w:rPr>
        <w:t xml:space="preserve">Существует пять воспринимающих органов чувств </w:t>
      </w:r>
      <w:r>
        <w:rPr/>
        <w:t>и пять действующих.</w:t>
      </w:r>
    </w:p>
    <w:p>
      <w:pPr>
        <w:pStyle w:val="Normal"/>
        <w:shd w:fill="FFFFFF" w:val="clear"/>
        <w:spacing w:lineRule="exact" w:line="245"/>
        <w:ind w:left="22" w:right="29" w:firstLine="346"/>
        <w:jc w:val="both"/>
        <w:rPr/>
      </w:pPr>
      <w:r>
        <w:rPr>
          <w:spacing w:val="-3"/>
        </w:rPr>
        <w:t>К воспринимающим относятся глаза, уши, кожа, нос и язык. Действующие органы – пище</w:t>
        <w:softHyphen/>
        <w:t xml:space="preserve">варительный, двигательный, вестибулярный, </w:t>
      </w:r>
      <w:r>
        <w:rPr/>
        <w:t>речевой и детородный.</w:t>
      </w:r>
    </w:p>
    <w:p>
      <w:pPr>
        <w:pStyle w:val="Normal"/>
        <w:shd w:fill="FFFFFF" w:val="clear"/>
        <w:spacing w:lineRule="exact" w:line="245"/>
        <w:ind w:left="7" w:right="22" w:firstLine="346"/>
        <w:jc w:val="both"/>
        <w:rPr/>
      </w:pPr>
      <w:r>
        <w:rPr>
          <w:spacing w:val="-2"/>
        </w:rPr>
        <w:t xml:space="preserve">Воспринимающие органы чувств реагируют </w:t>
      </w:r>
      <w:r>
        <w:rPr>
          <w:spacing w:val="-5"/>
        </w:rPr>
        <w:t xml:space="preserve">на форму (вид), звук, осязаемость, запах и вкус. </w:t>
      </w:r>
      <w:r>
        <w:rPr>
          <w:spacing w:val="-2"/>
        </w:rPr>
        <w:t>Качественный контроль за работой восприни</w:t>
        <w:softHyphen/>
      </w:r>
      <w:r>
        <w:rPr>
          <w:spacing w:val="-3"/>
        </w:rPr>
        <w:t xml:space="preserve">мающих органов чувств осуществляет Шестое </w:t>
      </w:r>
      <w:r>
        <w:rPr>
          <w:spacing w:val="-4"/>
        </w:rPr>
        <w:t>чувство, называемое интуицией. Его сила в ра</w:t>
        <w:softHyphen/>
        <w:t>зуме, в умении оценить и проанализировать по</w:t>
        <w:softHyphen/>
        <w:t>лученную информацию. Но это разум Души, ра</w:t>
        <w:softHyphen/>
      </w:r>
      <w:r>
        <w:rPr/>
        <w:t>зум Сердца.</w:t>
      </w:r>
    </w:p>
    <w:p>
      <w:pPr>
        <w:pStyle w:val="Normal"/>
        <w:shd w:fill="FFFFFF" w:val="clear"/>
        <w:spacing w:lineRule="exact" w:line="245"/>
        <w:ind w:right="36" w:firstLine="331"/>
        <w:jc w:val="both"/>
        <w:rPr/>
      </w:pPr>
      <w:r>
        <w:rPr>
          <w:spacing w:val="-4"/>
        </w:rPr>
        <w:t xml:space="preserve">Действующие, побуждающие органы чувств </w:t>
      </w:r>
      <w:r>
        <w:rPr>
          <w:spacing w:val="-1"/>
        </w:rPr>
        <w:t xml:space="preserve">проявляются в наших желаниях и хотениях. А </w:t>
      </w:r>
      <w:r>
        <w:rPr>
          <w:spacing w:val="-3"/>
        </w:rPr>
        <w:t>как известно, они не имеют границ и пределов. Человечество еще не научилось управлять ра</w:t>
        <w:softHyphen/>
        <w:t>зумными пределами своих желаний. Плоть берёт</w:t>
      </w:r>
      <w:r>
        <w:rPr>
          <w:spacing w:val="-6"/>
        </w:rPr>
        <w:t xml:space="preserve"> верх. Что мы хотим, то изнутри и влечет нас. </w:t>
      </w:r>
      <w:r>
        <w:rPr>
          <w:spacing w:val="-4"/>
        </w:rPr>
        <w:t>И тогда каждое отдельно взятое чувство начи</w:t>
        <w:softHyphen/>
      </w:r>
      <w:r>
        <w:rPr>
          <w:spacing w:val="-3"/>
        </w:rPr>
        <w:t>нает перебирать энергетический объем дозво</w:t>
        <w:softHyphen/>
      </w:r>
      <w:r>
        <w:rPr>
          <w:spacing w:val="-4"/>
        </w:rPr>
        <w:t>ленного, в следствии чего возникают болезни.</w:t>
      </w:r>
    </w:p>
    <w:p>
      <w:pPr>
        <w:pStyle w:val="Normal"/>
        <w:shd w:fill="FFFFFF" w:val="clear"/>
        <w:spacing w:lineRule="exact" w:line="245"/>
        <w:ind w:right="36" w:firstLine="346"/>
        <w:jc w:val="both"/>
        <w:rPr/>
      </w:pPr>
      <w:r>
        <w:rPr>
          <w:spacing w:val="-6"/>
        </w:rPr>
        <w:t>При развитой интуиции про действующие ор</w:t>
        <w:softHyphen/>
      </w:r>
      <w:r>
        <w:rPr>
          <w:spacing w:val="-1"/>
        </w:rPr>
        <w:t xml:space="preserve">ганы чувств мы говорим, что «я нутром своим </w:t>
      </w:r>
      <w:r>
        <w:rPr/>
        <w:t>чувствую то-то или другое».</w:t>
      </w:r>
    </w:p>
    <w:p>
      <w:pPr>
        <w:pStyle w:val="Normal"/>
        <w:shd w:fill="FFFFFF" w:val="clear"/>
        <w:spacing w:lineRule="exact" w:line="245"/>
        <w:ind w:right="36" w:firstLine="346"/>
        <w:jc w:val="both"/>
        <w:rPr/>
      </w:pPr>
      <w:r>
        <w:rPr/>
        <w:t>Интуиция – это высшая чувственная способ</w:t>
        <w:softHyphen/>
        <w:t>ность, это умение направлять чувства в самую глубину души, в сердце человеческое. Чувства –это психические каналы души. Они прощупыва</w:t>
        <w:softHyphen/>
        <w:t>ют и собирают информацию из окружающего мира, а интуиция определяет ее качество. Че</w:t>
        <w:softHyphen/>
        <w:t>рез чувства осуществляется энергетическое по</w:t>
        <w:softHyphen/>
        <w:t>ле деятельности, Это они определяют мысли, поступки и желания человека и подчиняют его волю. Если чувства не проходят через индика</w:t>
        <w:softHyphen/>
        <w:t>тор-интуицию, то человек начинает жить с над</w:t>
        <w:softHyphen/>
        <w:t>рывом. Мы настолько напрягаем свои чувства для удовлетворения желаний, что через это по</w:t>
        <w:softHyphen/>
        <w:t>лучаем страдания. Где тонко, там и рвется. Че</w:t>
        <w:softHyphen/>
        <w:t>рез грубые чувства человек ограничивается в получении правильной информации и не может реализовать себя как гармоничную личность. Об индивидуальности и говорить не приходится. Чтобы этого не происходило, нужно чувства пропускать через себя. И тогда способность ви</w:t>
        <w:softHyphen/>
        <w:t>деть и слышать мир станет внутренним качест</w:t>
        <w:softHyphen/>
        <w:t>вом души.</w:t>
      </w:r>
    </w:p>
    <w:p>
      <w:pPr>
        <w:pStyle w:val="Normal"/>
        <w:shd w:fill="FFFFFF" w:val="clear"/>
        <w:spacing w:lineRule="exact" w:line="230" w:before="22" w:after="0"/>
        <w:ind w:right="-1" w:firstLine="346"/>
        <w:jc w:val="both"/>
        <w:rPr/>
      </w:pPr>
      <w:r>
        <w:rPr/>
        <w:t>Когда чувства разрознены или подчинены су</w:t>
        <w:softHyphen/>
        <w:t>губо узкому восприятию, они становятся уязви</w:t>
        <w:softHyphen/>
        <w:t>мы порокам и болезням. Когда чувства напряже</w:t>
        <w:softHyphen/>
        <w:t>ны до предела, начинается «крик души», а если его нет, то начинает кричать тело своими болез</w:t>
        <w:softHyphen/>
        <w:t>нями.</w:t>
      </w:r>
    </w:p>
    <w:p>
      <w:pPr>
        <w:pStyle w:val="Normal"/>
        <w:shd w:fill="FFFFFF" w:val="clear"/>
        <w:spacing w:lineRule="exact" w:line="238" w:before="29" w:after="0"/>
        <w:ind w:right="-1" w:firstLine="331"/>
        <w:jc w:val="both"/>
        <w:rPr/>
      </w:pPr>
      <w:r>
        <w:rPr/>
        <w:t>Только интуиция способна собрать и подчи</w:t>
        <w:softHyphen/>
        <w:t>нить все чувства для единственно правильной и нужной цели: вывести человека на Путь, пред</w:t>
        <w:softHyphen/>
        <w:t>начертанный звездами. А законы движения по этому пути читайте в Библии и Коране, в учени</w:t>
        <w:softHyphen/>
        <w:t>ях Будды и Кришны, в Агни Йоге, переданной нам через Елену Рерих. Вы найдете их в сказ</w:t>
        <w:softHyphen/>
        <w:t>ках, увидите в произведениях искусства, в на</w:t>
        <w:softHyphen/>
        <w:t>родной мудрости. В них собраны все знания и законы, наставления и «добрым молодцам урок» к здоровой и счастливой жизни.</w:t>
      </w:r>
    </w:p>
    <w:p>
      <w:pPr>
        <w:pStyle w:val="Normal"/>
        <w:shd w:fill="FFFFFF" w:val="clear"/>
        <w:spacing w:lineRule="exact" w:line="238"/>
        <w:ind w:left="14" w:right="7" w:hanging="14"/>
        <w:jc w:val="both"/>
        <w:rPr/>
      </w:pPr>
      <w:r>
        <w:rPr/>
        <w:t xml:space="preserve">          </w:t>
      </w:r>
      <w:r>
        <w:rPr/>
        <w:t>На основе интуитивных знаний построены философские учения. Мы все больше убежда</w:t>
        <w:softHyphen/>
        <w:t>емся, что знания древних, выстроенные на оза</w:t>
        <w:softHyphen/>
        <w:t>рениях и предчувствиях, намного опередили развитие научной картины мира. И те, кто это сейчас понимает и принимает, придут к таким вершинам знаний, от которых поблекнут орто</w:t>
        <w:softHyphen/>
        <w:t>доксы. Надо отметить, что и сами эти древние Знания ортодоксальны, а по закону Аналогии подобное притягивается к подобному. Поэтому важную точку в новых исследованиях поставит ученый, наделенный необыкновенной интуицией, проникший в глубинные тайны биологическо</w:t>
        <w:softHyphen/>
        <w:t>го и физического мира и принявший тайные знания древних. Спираль познания мира на ма</w:t>
        <w:softHyphen/>
        <w:t>териальном уровне расширяется до бесконеч</w:t>
        <w:softHyphen/>
        <w:t>ности, а на духовном сжимается в истину. И то</w:t>
        <w:softHyphen/>
        <w:t>гда мы поймем, что эволюция человека в его духовном и биологическом существовании осу</w:t>
        <w:softHyphen/>
        <w:t>ществляется через развитие сознания и чувств, где Царицей выступает Интуиция.</w:t>
      </w:r>
    </w:p>
    <w:p>
      <w:pPr>
        <w:pStyle w:val="Normal"/>
        <w:shd w:fill="FFFFFF" w:val="clear"/>
        <w:spacing w:lineRule="exact" w:line="238"/>
        <w:ind w:left="14" w:right="7" w:hanging="14"/>
        <w:jc w:val="both"/>
        <w:rPr/>
      </w:pPr>
      <w:r>
        <w:rPr/>
        <w:t xml:space="preserve">      </w:t>
      </w:r>
      <w:r>
        <w:rPr/>
        <w:t>Человек живет методом «тыка» - проб и ошибок – и на них начинает понимать значение интуиции. Он начинает изучать механизмы ее работы, а от этого жизнь наполняется уверенно</w:t>
        <w:softHyphen/>
        <w:t>стью и спокойствием.</w:t>
      </w:r>
    </w:p>
    <w:p>
      <w:pPr>
        <w:sectPr>
          <w:footerReference w:type="default" r:id="rId7"/>
          <w:type w:val="nextPage"/>
          <w:pgSz w:w="11906" w:h="16838"/>
          <w:pgMar w:left="2127" w:right="1419" w:gutter="0" w:header="0" w:top="1440" w:footer="720" w:bottom="776"/>
          <w:pgNumType w:fmt="decimal"/>
          <w:formProt w:val="false"/>
          <w:textDirection w:val="lrTb"/>
          <w:docGrid w:type="default" w:linePitch="360" w:charSpace="0"/>
        </w:sectPr>
      </w:pPr>
    </w:p>
    <w:p>
      <w:pPr>
        <w:pStyle w:val="Normal"/>
        <w:shd w:fill="FFFFFF" w:val="clear"/>
        <w:spacing w:lineRule="exact" w:line="245"/>
        <w:ind w:right="-1" w:firstLine="346"/>
        <w:jc w:val="both"/>
        <w:rPr/>
      </w:pPr>
      <w:r>
        <w:rPr/>
        <w:t>Вспомните, сколько раз в жизни вы ловили себя на том, что когда нужно что-то важное сде</w:t>
        <w:softHyphen/>
        <w:t>лать или предпринять, вы еще не успели поду</w:t>
        <w:softHyphen/>
        <w:t>мать, а внутренний голос, в виде мысли или чувства, подсказывает вам, что и как нужно сде</w:t>
        <w:softHyphen/>
        <w:t>лать. А как быть, когда человек впервые сталки</w:t>
        <w:softHyphen/>
        <w:t>вается с какой-то проблемой? Одни решают ее благополучно, а другие наталкиваются на труд</w:t>
        <w:softHyphen/>
        <w:t>ности и препятствия, начинаются болезни. Здесь происходит все, чтобы предостеречь человека от той проблемы, которую он начал для себя решать, ибо решает ее неправильно. Или эта проблема совсем не должна его касаться, но он упорно хочет чего-то добиться. Он будет стра</w:t>
        <w:softHyphen/>
        <w:t>дать до тех пор, пока не заговорит в нем другой голос: «Все! Хватит! Больше так не могу и не хочу!» Так страдания закрепляются в опыт, в точку опоры души.</w:t>
      </w:r>
    </w:p>
    <w:p>
      <w:pPr>
        <w:pStyle w:val="Normal"/>
        <w:shd w:fill="FFFFFF" w:val="clear"/>
        <w:spacing w:lineRule="exact" w:line="245"/>
        <w:ind w:right="-1" w:firstLine="338"/>
        <w:jc w:val="both"/>
        <w:rPr/>
      </w:pPr>
      <w:r>
        <w:rPr/>
        <w:t>Таким образом, интуиция – это первая мысль или чувство, которое возникает у нас без логи</w:t>
        <w:softHyphen/>
        <w:t>ческого обоснования, и если мы будем следо</w:t>
        <w:softHyphen/>
        <w:t>вать ей безоговорочно, то у нас не будет в жиз</w:t>
        <w:softHyphen/>
        <w:t>ни проблем, мы сумеем переставить акценты от сознательного к подсознательному.</w:t>
      </w:r>
    </w:p>
    <w:p>
      <w:pPr>
        <w:pStyle w:val="Normal"/>
        <w:shd w:fill="FFFFFF" w:val="clear"/>
        <w:spacing w:lineRule="exact" w:line="245"/>
        <w:ind w:right="-1" w:firstLine="338"/>
        <w:jc w:val="both"/>
        <w:rPr/>
      </w:pPr>
      <w:r>
        <w:rPr>
          <w:spacing w:val="-5"/>
        </w:rPr>
        <w:t xml:space="preserve">Интуиция – это шаг внутрь, в глубь себя. Она </w:t>
      </w:r>
      <w:r>
        <w:rPr>
          <w:spacing w:val="-1"/>
        </w:rPr>
        <w:t>улучшает качество чувств. Человек, наделен</w:t>
        <w:softHyphen/>
      </w:r>
      <w:r>
        <w:rPr>
          <w:spacing w:val="-4"/>
        </w:rPr>
        <w:t xml:space="preserve">ный интуицией, знает, чего он хочет, понимает, какие средства потребны для достижения цели. </w:t>
      </w:r>
      <w:r>
        <w:rPr/>
        <w:t>Вообще-то интуиция никогда не ставит цели, она есть средство ее достижения.</w:t>
      </w:r>
    </w:p>
    <w:p>
      <w:pPr>
        <w:pStyle w:val="Normal"/>
        <w:shd w:fill="FFFFFF" w:val="clear"/>
        <w:spacing w:lineRule="exact" w:line="238"/>
        <w:ind w:left="7" w:right="29" w:firstLine="360"/>
        <w:jc w:val="both"/>
        <w:rPr/>
      </w:pPr>
      <w:r>
        <w:rPr>
          <w:spacing w:val="-3"/>
        </w:rPr>
        <w:t xml:space="preserve">Интуиция – это компас, указывающий путь </w:t>
      </w:r>
      <w:r>
        <w:rPr>
          <w:spacing w:val="-1"/>
        </w:rPr>
        <w:t xml:space="preserve">движения по жизни. Но многие не видят его </w:t>
      </w:r>
      <w:r>
        <w:rPr>
          <w:spacing w:val="-3"/>
        </w:rPr>
        <w:t xml:space="preserve">стрелки, ибо у них есть другое, более сильное </w:t>
      </w:r>
      <w:r>
        <w:rPr>
          <w:spacing w:val="-4"/>
        </w:rPr>
        <w:t xml:space="preserve">энергетическое влияние – это сила ума. Наш ум </w:t>
      </w:r>
      <w:r>
        <w:rPr>
          <w:spacing w:val="-2"/>
        </w:rPr>
        <w:t>всегда рационален, он ищет выгоды, он спосо</w:t>
        <w:softHyphen/>
        <w:t xml:space="preserve">бен подавить всякий внутренний голос, и тогда </w:t>
      </w:r>
      <w:r>
        <w:rPr>
          <w:spacing w:val="-10"/>
        </w:rPr>
        <w:t>мы говорим, что сердце не ведает, что ум творит.</w:t>
      </w:r>
    </w:p>
    <w:p>
      <w:pPr>
        <w:pStyle w:val="Normal"/>
        <w:shd w:fill="FFFFFF" w:val="clear"/>
        <w:spacing w:lineRule="exact" w:line="238"/>
        <w:ind w:right="29" w:firstLine="353"/>
        <w:jc w:val="both"/>
        <w:rPr/>
      </w:pPr>
      <w:r>
        <w:rPr>
          <w:spacing w:val="-4"/>
        </w:rPr>
        <w:t>Интуиция – это чувство, которое человек по</w:t>
        <w:softHyphen/>
      </w:r>
      <w:r>
        <w:rPr>
          <w:spacing w:val="-3"/>
        </w:rPr>
        <w:t xml:space="preserve">терял, развивая ум и логику. Часто бывает, что </w:t>
      </w:r>
      <w:r>
        <w:rPr>
          <w:spacing w:val="-4"/>
        </w:rPr>
        <w:t>человек почувствует интуитивно, как нужно пос</w:t>
        <w:softHyphen/>
      </w:r>
      <w:r>
        <w:rPr>
          <w:spacing w:val="-3"/>
        </w:rPr>
        <w:t xml:space="preserve">тупить в данном случае, однако ум продиктует, </w:t>
      </w:r>
      <w:r>
        <w:rPr>
          <w:spacing w:val="-1"/>
        </w:rPr>
        <w:t>что это невыгодно, сядь и подумай. И мы са</w:t>
        <w:softHyphen/>
      </w:r>
      <w:r>
        <w:rPr>
          <w:spacing w:val="-3"/>
        </w:rPr>
        <w:t>димся и думаем, и прикидываем разные вари</w:t>
        <w:softHyphen/>
      </w:r>
      <w:r>
        <w:rPr>
          <w:spacing w:val="-4"/>
        </w:rPr>
        <w:t>анты, а затем начинаем их по очереди реализо</w:t>
      </w:r>
      <w:r>
        <w:rPr>
          <w:spacing w:val="-3"/>
        </w:rPr>
        <w:t xml:space="preserve">вывать. Но вот беда, в каждом варианте нас </w:t>
      </w:r>
      <w:r>
        <w:rPr>
          <w:spacing w:val="-5"/>
        </w:rPr>
        <w:t>поджидают неудачи, на нас что-то сваливается, нас бьют, плюют нам в лицо и душу, мы вынуж</w:t>
        <w:softHyphen/>
      </w:r>
      <w:r>
        <w:rPr>
          <w:spacing w:val="-3"/>
        </w:rPr>
        <w:t>дены унижаться. Но и это еще не все. Именно здесь происходят «несчастные случаи», болез</w:t>
        <w:softHyphen/>
        <w:t xml:space="preserve">ни, ломаются ноги – не ходи туда-то, ломаются </w:t>
      </w:r>
      <w:r>
        <w:rPr>
          <w:spacing w:val="-1"/>
        </w:rPr>
        <w:t xml:space="preserve">руки – не берись за то, что тебе не дано. Все </w:t>
      </w:r>
      <w:r>
        <w:rPr/>
        <w:t>равно не понимаем.</w:t>
      </w:r>
    </w:p>
    <w:p>
      <w:pPr>
        <w:pStyle w:val="Normal"/>
        <w:shd w:fill="FFFFFF" w:val="clear"/>
        <w:spacing w:lineRule="exact" w:line="238"/>
        <w:ind w:right="29" w:firstLine="353"/>
        <w:jc w:val="both"/>
        <w:rPr/>
      </w:pPr>
      <w:r>
        <w:rPr>
          <w:spacing w:val="-3"/>
        </w:rPr>
        <w:t xml:space="preserve">Но вдруг все получилось так, как мы хотели. </w:t>
      </w:r>
      <w:r>
        <w:rPr>
          <w:spacing w:val="-5"/>
        </w:rPr>
        <w:t xml:space="preserve">И именно в это время мы ловим себя на мысли, </w:t>
      </w:r>
      <w:r>
        <w:rPr>
          <w:spacing w:val="-6"/>
        </w:rPr>
        <w:t>что ведь именно она, первая мысль и была пра</w:t>
        <w:softHyphen/>
      </w:r>
      <w:r>
        <w:rPr>
          <w:spacing w:val="-2"/>
        </w:rPr>
        <w:t>вильная. Я с самого начала знал или чувство</w:t>
        <w:softHyphen/>
      </w:r>
      <w:r>
        <w:rPr>
          <w:spacing w:val="-5"/>
        </w:rPr>
        <w:t>вал, что так и нужно было поступить.</w:t>
      </w:r>
    </w:p>
    <w:p>
      <w:pPr>
        <w:sectPr>
          <w:footerReference w:type="default" r:id="rId8"/>
          <w:type w:val="nextPage"/>
          <w:pgSz w:w="11906" w:h="16838"/>
          <w:pgMar w:left="1985" w:right="1703" w:gutter="0" w:header="0" w:top="1440" w:footer="720" w:bottom="776"/>
          <w:pgNumType w:fmt="decimal"/>
          <w:formProt w:val="false"/>
          <w:textDirection w:val="lrTb"/>
          <w:docGrid w:type="default" w:linePitch="360" w:charSpace="0"/>
        </w:sectPr>
      </w:pPr>
    </w:p>
    <w:p>
      <w:pPr>
        <w:pStyle w:val="Normal"/>
        <w:shd w:fill="FFFFFF" w:val="clear"/>
        <w:spacing w:lineRule="exact" w:line="238"/>
        <w:ind w:left="14" w:firstLine="338"/>
        <w:jc w:val="both"/>
        <w:rPr/>
      </w:pPr>
      <w:r>
        <w:rPr>
          <w:spacing w:val="-2"/>
        </w:rPr>
        <w:t>Сколько сил, здоровья и энергии мы потра</w:t>
        <w:softHyphen/>
      </w:r>
      <w:r>
        <w:rPr>
          <w:spacing w:val="-4"/>
        </w:rPr>
        <w:t xml:space="preserve">тили зря, разменивая их на пустые хлопоты и </w:t>
      </w:r>
      <w:r>
        <w:rPr>
          <w:spacing w:val="-2"/>
        </w:rPr>
        <w:t xml:space="preserve">укорачивая свою жизнь. Но, с другой стороны, </w:t>
      </w:r>
      <w:r>
        <w:rPr>
          <w:spacing w:val="-3"/>
        </w:rPr>
        <w:t xml:space="preserve">мы научились понимать, что до наступления любого решения есть первичная интуитивная </w:t>
      </w:r>
      <w:r>
        <w:rPr>
          <w:spacing w:val="-4"/>
        </w:rPr>
        <w:t>информация, значение которой трудно пере</w:t>
        <w:softHyphen/>
      </w:r>
      <w:r>
        <w:rPr/>
        <w:t>оценить.</w:t>
      </w:r>
    </w:p>
    <w:p>
      <w:pPr>
        <w:pStyle w:val="Normal"/>
        <w:shd w:fill="FFFFFF" w:val="clear"/>
        <w:spacing w:lineRule="exact" w:line="238"/>
        <w:ind w:left="7" w:firstLine="346"/>
        <w:jc w:val="both"/>
        <w:rPr/>
      </w:pPr>
      <w:r>
        <w:rPr>
          <w:spacing w:val="-3"/>
        </w:rPr>
        <w:t>Интуиция – это канал связи с нашим Анге</w:t>
        <w:softHyphen/>
      </w:r>
      <w:r>
        <w:rPr>
          <w:spacing w:val="-5"/>
        </w:rPr>
        <w:t>лом-хранителем. Его присутствие для всех, кро</w:t>
        <w:softHyphen/>
      </w:r>
      <w:r>
        <w:rPr>
          <w:spacing w:val="-3"/>
        </w:rPr>
        <w:t xml:space="preserve">ме ученых, не нуждается в доказательствах. Иногда мы говорим так: «Я не знаю, что меня толкнуло на это!» Если после этого произошло </w:t>
      </w:r>
      <w:r>
        <w:rPr/>
        <w:t xml:space="preserve">событие, приятное для вас и окружающих, то </w:t>
      </w:r>
      <w:r>
        <w:rPr>
          <w:spacing w:val="-4"/>
        </w:rPr>
        <w:t xml:space="preserve">это был ваш Ангел-хранитель. А если событие произошло неприятное, то вас на это толкнул </w:t>
      </w:r>
      <w:r>
        <w:rPr/>
        <w:t xml:space="preserve">Дьявол. И в этой силе никто не сомневается. </w:t>
      </w:r>
      <w:r>
        <w:rPr>
          <w:spacing w:val="-4"/>
        </w:rPr>
        <w:t>Все неприятности с нами происходят тогда, ко</w:t>
        <w:softHyphen/>
      </w:r>
      <w:r>
        <w:rPr>
          <w:spacing w:val="-6"/>
        </w:rPr>
        <w:t>гда мы глухи к себе. «Чувства не обманывают, -</w:t>
      </w:r>
      <w:r>
        <w:rPr>
          <w:spacing w:val="-4"/>
        </w:rPr>
        <w:t>говорил Гете, - обманывают суждения».</w:t>
      </w:r>
    </w:p>
    <w:p>
      <w:pPr>
        <w:pStyle w:val="Normal"/>
        <w:shd w:fill="FFFFFF" w:val="clear"/>
        <w:spacing w:lineRule="exact" w:line="238"/>
        <w:ind w:left="7" w:firstLine="346"/>
        <w:jc w:val="both"/>
        <w:rPr/>
      </w:pPr>
      <w:r>
        <w:rPr>
          <w:spacing w:val="-6"/>
        </w:rPr>
        <w:t>При некоторых чувствах или мыслях нас мо</w:t>
        <w:softHyphen/>
        <w:t>жет «передернуть», при других мы можем почув</w:t>
        <w:softHyphen/>
        <w:t>ствовать, как по телу разливается приятная вол</w:t>
        <w:softHyphen/>
      </w:r>
      <w:r>
        <w:rPr>
          <w:spacing w:val="-2"/>
        </w:rPr>
        <w:t xml:space="preserve">на. Именно в этом смысле следует понимать </w:t>
      </w:r>
      <w:r>
        <w:rPr>
          <w:spacing w:val="-4"/>
        </w:rPr>
        <w:t>слова профессора В.В. Налимова, что «человек в каком-то глубинном смысле мыслит всем те</w:t>
        <w:softHyphen/>
      </w:r>
      <w:r>
        <w:rPr>
          <w:spacing w:val="-2"/>
        </w:rPr>
        <w:t xml:space="preserve">лом», я бы сказал, что не в каком-то, а что это </w:t>
      </w:r>
      <w:r>
        <w:rPr>
          <w:spacing w:val="-1"/>
        </w:rPr>
        <w:t xml:space="preserve">одна из способностей человека,  проявляемая </w:t>
      </w:r>
      <w:r>
        <w:rPr/>
        <w:t>интуицией. Но чем сильнее она выражена, тем больше заболеваний будет проявляться на по</w:t>
        <w:softHyphen/>
        <w:t>верхности тела.</w:t>
      </w:r>
    </w:p>
    <w:p>
      <w:pPr>
        <w:pStyle w:val="Normal"/>
        <w:shd w:fill="FFFFFF" w:val="clear"/>
        <w:spacing w:lineRule="exact" w:line="238"/>
        <w:ind w:left="7" w:right="29" w:firstLine="331"/>
        <w:jc w:val="both"/>
        <w:rPr/>
      </w:pPr>
      <w:r>
        <w:rPr/>
        <w:t>А чем меньше человек интересуется внеш</w:t>
        <w:softHyphen/>
        <w:t>ним миром, что выражается в равнодушии ко всему и ко всем, тем больше это будет отра</w:t>
        <w:softHyphen/>
        <w:t>жаться на физических характеристиках кожи. И тогда мы говорим: «Толстокожий!»</w:t>
      </w:r>
    </w:p>
    <w:p>
      <w:pPr>
        <w:pStyle w:val="Normal"/>
        <w:shd w:fill="FFFFFF" w:val="clear"/>
        <w:spacing w:lineRule="exact" w:line="238"/>
        <w:ind w:right="36" w:firstLine="360"/>
        <w:jc w:val="both"/>
        <w:rPr/>
      </w:pPr>
      <w:r>
        <w:rPr/>
        <w:t>Прислушайтесь к своим мыслям и чувствам, это поможет воспринимать мир чисто и непо</w:t>
        <w:softHyphen/>
        <w:t>средственно. Но для этого нужно научиться быть внутренне спокойным. Древние говорили, что только в спокойной воде отражаются звез</w:t>
        <w:softHyphen/>
        <w:t>ды. Поэтому интуиция может проснуться только в спокойном человеке. Интуиция – это ваша счастливая звезда, освещающая ваш путь но</w:t>
        <w:softHyphen/>
        <w:t>выми духовными знаниями.</w:t>
      </w:r>
    </w:p>
    <w:p>
      <w:pPr>
        <w:pStyle w:val="Normal"/>
        <w:shd w:fill="FFFFFF" w:val="clear"/>
        <w:spacing w:lineRule="exact" w:line="238"/>
        <w:ind w:right="29" w:firstLine="346"/>
        <w:jc w:val="both"/>
        <w:rPr/>
      </w:pPr>
      <w:r>
        <w:rPr/>
        <w:t>Знания, опирающиеся на внутренние знания, являются 100%-ными знаниями. И не просто знания, а ОБЛАДАНИЕ, обладание чувством, кото</w:t>
        <w:softHyphen/>
        <w:t>рое все знает наперед: ПРЕДчувствие, ПРЕДвидение, пользуясь которыми приобретаешь силу и уверенность.</w:t>
      </w:r>
    </w:p>
    <w:p>
      <w:pPr>
        <w:pStyle w:val="Normal"/>
        <w:shd w:fill="FFFFFF" w:val="clear"/>
        <w:spacing w:lineRule="exact" w:line="238"/>
        <w:ind w:right="29" w:firstLine="346"/>
        <w:jc w:val="both"/>
        <w:rPr/>
      </w:pPr>
      <w:r>
        <w:rPr/>
        <w:t>Когда мы знакомимся с каким-то человеком, у нас всегда возникает первое чувство симпатии или антипатии. Но человек так устроен, что он всегда старается выглядеть чуть лучше, чем есть на самом деле. Но внутренний голос нам подсказывает, что что-то опасное и тревожное идет от этого человека, вы это чувствуете. Ан нет, идем наперекор своим чувствам, говорим, что «стерпится – слюбится». Или нам что-то нужно от этого человека, и мы попадаем в его ловушку, а потом раскаиваемся, что не послу</w:t>
        <w:softHyphen/>
        <w:t>шали себя же. Вот и получили наказание.</w:t>
      </w:r>
    </w:p>
    <w:p>
      <w:pPr>
        <w:pStyle w:val="Normal"/>
        <w:shd w:fill="FFFFFF" w:val="clear"/>
        <w:spacing w:lineRule="exact" w:line="238"/>
        <w:ind w:firstLine="338"/>
        <w:jc w:val="both"/>
        <w:rPr/>
      </w:pPr>
      <w:r>
        <w:rPr/>
        <w:t>Чувство антипатии, которое мы интуитивно испытываем при контакте с кем-либо или с чем-либо, это все равно, что «антиген» для организ</w:t>
        <w:softHyphen/>
        <w:t>ма. Удерживая в себе неприязнь, антипатию, мы засоряем себя на биологическом уровне чуже</w:t>
        <w:softHyphen/>
        <w:t>родными молекулами. Мы не должны вовлечь себя в приятельские или деловые отношения, если интуиция нам это подсказывает. Достаточ</w:t>
        <w:softHyphen/>
        <w:t>но ограничиться поверхностным общением, не доводя дело до духовного, а иногда и до физического осложнения. Еще великий Пифагор го</w:t>
        <w:softHyphen/>
        <w:t>ворил, что «мы в себе самих имеем средство раскрытия лжи и доказательства истины».</w:t>
      </w:r>
    </w:p>
    <w:p>
      <w:pPr>
        <w:pStyle w:val="Normal"/>
        <w:shd w:fill="FFFFFF" w:val="clear"/>
        <w:spacing w:lineRule="exact" w:line="238"/>
        <w:ind w:firstLine="338"/>
        <w:jc w:val="both"/>
        <w:rPr/>
      </w:pPr>
      <w:r>
        <w:rPr/>
        <w:t>Я отсылаю вас к книге А. В. Мартынова «Исповедимый путь», в которой вы найдете множе</w:t>
        <w:softHyphen/>
        <w:t>ство философских и научных обоснований фе</w:t>
        <w:softHyphen/>
        <w:t>номену интуиции. Он пишет: «В организме че</w:t>
        <w:softHyphen/>
        <w:t>ловека можно выделить центр, являющийся ре</w:t>
        <w:softHyphen/>
        <w:t>зонансным голографическим приемником ин</w:t>
        <w:softHyphen/>
        <w:t>формации высшей мерности. Этим центром яв</w:t>
        <w:softHyphen/>
        <w:t>ляется человеческое сердце. И действительно, разве разумом мы чувствуем состояние этого мира, произведения искусства, беду близких? Конечно, сердцем. А уж затем наш разум пыта</w:t>
        <w:softHyphen/>
      </w:r>
      <w:r>
        <w:rPr>
          <w:spacing w:val="-2"/>
        </w:rPr>
        <w:t xml:space="preserve">ется понять, отчего у нас на сердце такая тревога». Где-то я читал, что знание, которое не усвоено </w:t>
      </w:r>
      <w:r>
        <w:rPr/>
        <w:t>сердцем, умножает скорбь.</w:t>
      </w:r>
    </w:p>
    <w:p>
      <w:pPr>
        <w:pStyle w:val="Normal"/>
        <w:shd w:fill="FFFFFF" w:val="clear"/>
        <w:spacing w:lineRule="exact" w:line="238"/>
        <w:ind w:left="22" w:right="36" w:firstLine="346"/>
        <w:jc w:val="both"/>
        <w:rPr/>
      </w:pPr>
      <w:r>
        <w:rPr>
          <w:spacing w:val="-2"/>
        </w:rPr>
        <w:t>Разговаривая с кем-либо, я всегда исполь</w:t>
        <w:softHyphen/>
      </w:r>
      <w:r>
        <w:rPr>
          <w:spacing w:val="-5"/>
        </w:rPr>
        <w:t xml:space="preserve">зую интуитивный канал. Я внимательно слушаю </w:t>
      </w:r>
      <w:r>
        <w:rPr>
          <w:spacing w:val="-8"/>
        </w:rPr>
        <w:t>собеседника, но мое ухо выполняет только функ</w:t>
        <w:softHyphen/>
      </w:r>
      <w:r>
        <w:rPr>
          <w:spacing w:val="-6"/>
        </w:rPr>
        <w:t>цию приема информации, а все внимание прико</w:t>
        <w:softHyphen/>
        <w:t xml:space="preserve">вано к сердцу. И оно тысячу раз доказывало мне </w:t>
      </w:r>
      <w:r>
        <w:rPr/>
        <w:t>свою правоту.</w:t>
      </w:r>
    </w:p>
    <w:p>
      <w:pPr>
        <w:pStyle w:val="Normal"/>
        <w:shd w:fill="FFFFFF" w:val="clear"/>
        <w:spacing w:lineRule="exact" w:line="238" w:before="7" w:after="0"/>
        <w:ind w:firstLine="331"/>
        <w:jc w:val="both"/>
        <w:rPr/>
      </w:pPr>
      <w:r>
        <w:rPr>
          <w:spacing w:val="-2"/>
        </w:rPr>
        <w:t>Человек – это единая и неразрывная систе</w:t>
        <w:softHyphen/>
      </w:r>
      <w:r>
        <w:rPr>
          <w:spacing w:val="-5"/>
        </w:rPr>
        <w:t>ма, и в ней должна работать совокупность орга</w:t>
        <w:softHyphen/>
      </w:r>
      <w:r>
        <w:rPr>
          <w:spacing w:val="-3"/>
        </w:rPr>
        <w:t>нов восприятий, которая укрепляет дух. Это та</w:t>
        <w:softHyphen/>
      </w:r>
      <w:r>
        <w:rPr>
          <w:spacing w:val="-5"/>
        </w:rPr>
        <w:t>кое состояние души, когда одно чувство подкре</w:t>
        <w:softHyphen/>
      </w:r>
      <w:r>
        <w:rPr/>
        <w:t xml:space="preserve">пляется другим, и тогда звучит симфония </w:t>
      </w:r>
      <w:r>
        <w:rPr>
          <w:spacing w:val="-5"/>
        </w:rPr>
        <w:t>чувств, управляемая дирижером интуицией. Ин</w:t>
        <w:softHyphen/>
      </w:r>
      <w:r>
        <w:rPr>
          <w:spacing w:val="-1"/>
        </w:rPr>
        <w:t>туиция – это не энергия действия, а точка опо</w:t>
        <w:softHyphen/>
      </w:r>
      <w:r>
        <w:rPr>
          <w:spacing w:val="-2"/>
        </w:rPr>
        <w:t>ры. Это внутренний генератор знаний и пред</w:t>
        <w:softHyphen/>
      </w:r>
      <w:r>
        <w:rPr>
          <w:spacing w:val="-5"/>
        </w:rPr>
        <w:t>ставлений. Когда молчит интуиция, на душе тос</w:t>
        <w:softHyphen/>
      </w:r>
      <w:r>
        <w:rPr>
          <w:spacing w:val="-4"/>
        </w:rPr>
        <w:t>ка и неудовлетворенность. Появляется потреб</w:t>
        <w:softHyphen/>
      </w:r>
      <w:r>
        <w:rPr>
          <w:spacing w:val="-6"/>
        </w:rPr>
        <w:t xml:space="preserve">ность компенсировать возникший вакуум чувств. </w:t>
      </w:r>
      <w:r>
        <w:rPr>
          <w:spacing w:val="-5"/>
        </w:rPr>
        <w:t>Хорошо, если это происходит в какой-то творче</w:t>
        <w:softHyphen/>
        <w:t xml:space="preserve">ской деятельности, но чаще мы наполняем себя </w:t>
      </w:r>
      <w:r>
        <w:rPr>
          <w:spacing w:val="-3"/>
        </w:rPr>
        <w:t xml:space="preserve">плотскими удовольствиями: поел, выпил, секс, </w:t>
      </w:r>
      <w:r>
        <w:rPr>
          <w:spacing w:val="-2"/>
        </w:rPr>
        <w:t>ругань и т.д. Это даже нельзя назвать интуици</w:t>
        <w:softHyphen/>
      </w:r>
      <w:r>
        <w:rPr>
          <w:spacing w:val="-5"/>
        </w:rPr>
        <w:t xml:space="preserve">ей потребительства, здесь наполняется тело, а| </w:t>
      </w:r>
      <w:r>
        <w:rPr>
          <w:spacing w:val="-4"/>
        </w:rPr>
        <w:t xml:space="preserve">душа остается обманутой. Все это указывает на </w:t>
      </w:r>
      <w:r>
        <w:rPr>
          <w:spacing w:val="-5"/>
        </w:rPr>
        <w:t>«животное начало» в человеческой психике, на</w:t>
        <w:softHyphen/>
      </w:r>
      <w:r>
        <w:rPr/>
        <w:t>звание которому- инстинкт.</w:t>
      </w:r>
    </w:p>
    <w:p>
      <w:pPr>
        <w:pStyle w:val="Normal"/>
        <w:shd w:fill="FFFFFF" w:val="clear"/>
        <w:spacing w:lineRule="exact" w:line="238"/>
        <w:ind w:right="58" w:firstLine="360"/>
        <w:jc w:val="both"/>
        <w:rPr/>
      </w:pPr>
      <w:r>
        <w:rPr>
          <w:spacing w:val="-5"/>
        </w:rPr>
        <w:t>Господь, наделив человека чувствами, опре</w:t>
        <w:softHyphen/>
      </w:r>
      <w:r>
        <w:rPr>
          <w:spacing w:val="-4"/>
        </w:rPr>
        <w:t xml:space="preserve">деляет ему целую жизнь, чтобы он сумел их </w:t>
      </w:r>
      <w:r>
        <w:rPr>
          <w:spacing w:val="-1"/>
        </w:rPr>
        <w:t>раскрыть в новом качестве, научил работать в</w:t>
      </w:r>
      <w:r>
        <w:rPr/>
        <w:t xml:space="preserve"> </w:t>
      </w:r>
      <w:r>
        <w:rPr>
          <w:spacing w:val="-2"/>
        </w:rPr>
        <w:t xml:space="preserve">тонком интуитивном ключе. Человек быстро в </w:t>
      </w:r>
      <w:r>
        <w:rPr>
          <w:spacing w:val="-3"/>
        </w:rPr>
        <w:t>детстве усваивает чувство физического равно</w:t>
        <w:softHyphen/>
      </w:r>
      <w:r>
        <w:rPr>
          <w:spacing w:val="-5"/>
        </w:rPr>
        <w:t>весия тела, а потом всю жизнь учится душевно</w:t>
        <w:softHyphen/>
      </w:r>
      <w:r>
        <w:rPr>
          <w:spacing w:val="-2"/>
        </w:rPr>
        <w:t>му равновесию, которое приведет его к духов</w:t>
        <w:softHyphen/>
      </w:r>
      <w:r>
        <w:rPr>
          <w:spacing w:val="-3"/>
        </w:rPr>
        <w:t>ному становлению. Духовная сила, заложенная в интуиции, поднимает человека над всеми не</w:t>
        <w:softHyphen/>
      </w:r>
      <w:r>
        <w:rPr>
          <w:spacing w:val="-5"/>
        </w:rPr>
        <w:t>совершенствами его физического плана.</w:t>
      </w:r>
    </w:p>
    <w:p>
      <w:pPr>
        <w:pStyle w:val="Normal"/>
        <w:shd w:fill="FFFFFF" w:val="clear"/>
        <w:spacing w:lineRule="exact" w:line="238"/>
        <w:ind w:right="-1" w:hanging="0"/>
        <w:jc w:val="both"/>
        <w:rPr/>
      </w:pPr>
      <w:r>
        <w:rPr>
          <w:spacing w:val="-4"/>
        </w:rPr>
        <w:t xml:space="preserve">        </w:t>
      </w:r>
      <w:r>
        <w:rPr>
          <w:spacing w:val="-4"/>
        </w:rPr>
        <w:t>Интуиция – это процесс духовной саморегу</w:t>
        <w:softHyphen/>
      </w:r>
      <w:r>
        <w:rPr>
          <w:spacing w:val="-5"/>
        </w:rPr>
        <w:t>ляции. При этом начинают работать естествен</w:t>
        <w:softHyphen/>
      </w:r>
      <w:r>
        <w:rPr>
          <w:spacing w:val="-2"/>
        </w:rPr>
        <w:t xml:space="preserve">ные механизмы, заложенные самой природой, </w:t>
      </w:r>
      <w:r>
        <w:rPr>
          <w:spacing w:val="-4"/>
        </w:rPr>
        <w:t>на уровне иммунной системы. Включая интуи</w:t>
        <w:softHyphen/>
      </w:r>
      <w:r>
        <w:rPr>
          <w:spacing w:val="-3"/>
        </w:rPr>
        <w:t>цию, мы включаем в себе программу «Здоро</w:t>
        <w:softHyphen/>
        <w:t>вье», программу борьбы за собственное выжи</w:t>
        <w:softHyphen/>
      </w:r>
      <w:r>
        <w:rPr/>
        <w:t>вание.</w:t>
      </w:r>
    </w:p>
    <w:p>
      <w:pPr>
        <w:pStyle w:val="Normal"/>
        <w:shd w:fill="FFFFFF" w:val="clear"/>
        <w:spacing w:lineRule="exact" w:line="238" w:before="7" w:after="0"/>
        <w:ind w:right="-1" w:hanging="0"/>
        <w:jc w:val="both"/>
        <w:rPr/>
      </w:pPr>
      <w:r>
        <w:rPr>
          <w:spacing w:val="-3"/>
        </w:rPr>
        <w:t xml:space="preserve">        </w:t>
      </w:r>
      <w:r>
        <w:rPr>
          <w:spacing w:val="-3"/>
        </w:rPr>
        <w:t>Органы чувств скрывают в себе неограни</w:t>
        <w:softHyphen/>
      </w:r>
      <w:r>
        <w:rPr>
          <w:spacing w:val="-5"/>
        </w:rPr>
        <w:t>ченные способности, и открыть их можно интуи</w:t>
        <w:softHyphen/>
        <w:t>тивно. Достаточно отдаться внутреннему чувст</w:t>
        <w:softHyphen/>
      </w:r>
      <w:r>
        <w:rPr>
          <w:spacing w:val="-3"/>
        </w:rPr>
        <w:t xml:space="preserve">ву, и оно поведет вас в блаженный мир. Прошу </w:t>
      </w:r>
      <w:r>
        <w:rPr>
          <w:spacing w:val="-5"/>
        </w:rPr>
        <w:t xml:space="preserve">не путать с куском колбасы, которая тоже может </w:t>
      </w:r>
      <w:r>
        <w:rPr/>
        <w:t>доставить блаженное удовольствие, но тогда мы станем рабами плотского мира.</w:t>
      </w:r>
    </w:p>
    <w:p>
      <w:pPr>
        <w:pStyle w:val="Normal"/>
        <w:shd w:fill="FFFFFF" w:val="clear"/>
        <w:spacing w:lineRule="exact" w:line="238" w:before="7" w:after="0"/>
        <w:ind w:right="-1" w:hanging="0"/>
        <w:jc w:val="both"/>
        <w:rPr/>
      </w:pPr>
      <w:r>
        <w:rPr>
          <w:spacing w:val="-4"/>
        </w:rPr>
        <w:t xml:space="preserve">Если вы случайно заметили у себя какую-то способность, напрягите чувства, забудьте обо </w:t>
      </w:r>
      <w:r>
        <w:rPr>
          <w:spacing w:val="-2"/>
        </w:rPr>
        <w:t>всем, и интуиция сама подскажет ее возмож</w:t>
        <w:softHyphen/>
        <w:t xml:space="preserve">ность и силу. Интуиция – это психотренинг. Но </w:t>
      </w:r>
      <w:r>
        <w:rPr>
          <w:spacing w:val="-6"/>
        </w:rPr>
        <w:t>мало открыть в себе способность. Для ее разви</w:t>
        <w:softHyphen/>
        <w:t xml:space="preserve">тия необходимо творческое воображение, а это </w:t>
      </w:r>
      <w:r>
        <w:rPr/>
        <w:t xml:space="preserve">тоже интуиция. </w:t>
      </w:r>
      <w:r>
        <w:rPr>
          <w:spacing w:val="-3"/>
        </w:rPr>
        <w:t>Было бы большой ошибкой считать, что ин</w:t>
        <w:softHyphen/>
      </w:r>
      <w:r>
        <w:rPr>
          <w:spacing w:val="-1"/>
        </w:rPr>
        <w:t xml:space="preserve">туитивный опыт нарабатывается только через  </w:t>
      </w:r>
      <w:r>
        <w:rPr/>
        <w:t>страдания и знания. Этот опыт в своих лучших и чистых качествах душа способна собрать через творчество и увлеченность. В этом состоянии душа дивится содеянному. Творчество помогает уйти от суеты, а интуиция обострит чувства и расширит круг наших понятий. Не случайно все творческие люди – эрудиты. Но при этом посе</w:t>
        <w:softHyphen/>
        <w:t>лите мир и покой в своей душе, и тогда тело пе</w:t>
        <w:softHyphen/>
        <w:t>рестанет болеть, и вы смело скажете о себе, что вы счастливый человек.</w:t>
      </w:r>
    </w:p>
    <w:p>
      <w:pPr>
        <w:pStyle w:val="Normal"/>
        <w:shd w:fill="FFFFFF" w:val="clear"/>
        <w:spacing w:lineRule="exact" w:line="238"/>
        <w:ind w:left="14" w:right="7" w:firstLine="346"/>
        <w:jc w:val="both"/>
        <w:rPr/>
      </w:pPr>
      <w:r>
        <w:rPr/>
        <w:t>Творчество всегда интуитивно. Оно опере</w:t>
        <w:softHyphen/>
        <w:t>жает время, а люди, которые не умеют оцени</w:t>
        <w:softHyphen/>
        <w:t>вать прошлое и смотреть в будущее, живя толь</w:t>
        <w:softHyphen/>
        <w:t>ко настоящим, шельмуют творца. Ярким приме</w:t>
        <w:softHyphen/>
        <w:t>ром тому служат тысячи талантов, отверженных современниками, забитых критикой, потому что они мешают существовать серости расчетливых умов. Интуиция таланта, опережая время, ука</w:t>
        <w:softHyphen/>
        <w:t>зывает направление в интеллектуальном, физи</w:t>
        <w:softHyphen/>
        <w:t>ческом, а главное, в духовном развитии обще</w:t>
        <w:softHyphen/>
        <w:t>ства. Она наполняет жизнь новым качеством. Помните: «И чувства добрые я лирой пробуждал».</w:t>
      </w:r>
    </w:p>
    <w:p>
      <w:pPr>
        <w:pStyle w:val="Normal"/>
        <w:shd w:fill="FFFFFF" w:val="clear"/>
        <w:spacing w:lineRule="exact" w:line="238"/>
        <w:ind w:right="22" w:firstLine="346"/>
        <w:jc w:val="both"/>
        <w:rPr/>
      </w:pPr>
      <w:r>
        <w:rPr/>
        <w:t>Интуиция должна диктовать нам нормы жиз</w:t>
        <w:softHyphen/>
        <w:t>ни. Нас учат чему угодно, из нас делают по</w:t>
        <w:softHyphen/>
        <w:t>слушных рабов, роботов-манипуляторов, при</w:t>
        <w:softHyphen/>
        <w:t>датков к станку, и тогда надолго, если не навсе</w:t>
        <w:softHyphen/>
        <w:t xml:space="preserve">гда, замолкает в нас голос интуиции. Но этот же голос говорит нам: «Я устал от этой работы! Я устал от такой жизни! Я не могу видеть этого человека!  Я  не  могу этого  больше слушать, </w:t>
      </w:r>
      <w:r>
        <w:rPr>
          <w:spacing w:val="-3"/>
        </w:rPr>
        <w:t>знать» - и т.д. и т.п. Но мы держимся за опо</w:t>
        <w:softHyphen/>
      </w:r>
      <w:r>
        <w:rPr>
          <w:spacing w:val="-5"/>
        </w:rPr>
        <w:t>стылевшую работу, постоянно ругаемся с нена</w:t>
        <w:softHyphen/>
      </w:r>
      <w:r>
        <w:rPr/>
        <w:t xml:space="preserve">вистными нам людьми и выслушиваем то, от </w:t>
      </w:r>
      <w:r>
        <w:rPr>
          <w:spacing w:val="-2"/>
        </w:rPr>
        <w:t xml:space="preserve">чего сердце сжимается в тоске и печали. Надо </w:t>
      </w:r>
      <w:r>
        <w:rPr>
          <w:spacing w:val="-6"/>
        </w:rPr>
        <w:t xml:space="preserve">бы все бросить, уйти, отодвинуть надоевшее, но </w:t>
      </w:r>
      <w:r>
        <w:rPr>
          <w:spacing w:val="-7"/>
        </w:rPr>
        <w:t xml:space="preserve">мы скрипим и держимся, не думая о своей душе, </w:t>
      </w:r>
      <w:r>
        <w:rPr>
          <w:spacing w:val="-4"/>
        </w:rPr>
        <w:t xml:space="preserve">которая страдает, чахнет и </w:t>
      </w:r>
      <w:r>
        <w:rPr>
          <w:i/>
          <w:iCs/>
          <w:spacing w:val="-4"/>
        </w:rPr>
        <w:t xml:space="preserve">засасывается в </w:t>
      </w:r>
      <w:r>
        <w:rPr>
          <w:spacing w:val="-4"/>
        </w:rPr>
        <w:t>бо</w:t>
        <w:softHyphen/>
      </w:r>
      <w:r>
        <w:rPr/>
        <w:t>лото обывательщины.</w:t>
      </w:r>
    </w:p>
    <w:p>
      <w:pPr>
        <w:pStyle w:val="Normal"/>
        <w:shd w:fill="FFFFFF" w:val="clear"/>
        <w:spacing w:lineRule="exact" w:line="238"/>
        <w:ind w:left="7" w:firstLine="338"/>
        <w:jc w:val="both"/>
        <w:rPr/>
      </w:pPr>
      <w:r>
        <w:rPr>
          <w:spacing w:val="-4"/>
        </w:rPr>
        <w:t>Интуиция – это лекарство. Прими нахлынув</w:t>
        <w:softHyphen/>
      </w:r>
      <w:r>
        <w:rPr>
          <w:spacing w:val="-1"/>
        </w:rPr>
        <w:t xml:space="preserve">ший поток чувств и мыслей, и они уведут тебя </w:t>
      </w:r>
      <w:r>
        <w:rPr>
          <w:spacing w:val="-6"/>
        </w:rPr>
        <w:t xml:space="preserve">от суеты и страданий. Древние говорили, что не </w:t>
      </w:r>
      <w:r>
        <w:rPr>
          <w:spacing w:val="-2"/>
        </w:rPr>
        <w:t>задерживай то, что от тебя уходит, и не оттал</w:t>
        <w:softHyphen/>
      </w:r>
      <w:r>
        <w:rPr>
          <w:spacing w:val="-6"/>
        </w:rPr>
        <w:t>кивай того, что приходит. Вдумайтесь в эти про</w:t>
        <w:softHyphen/>
      </w:r>
      <w:r>
        <w:rPr>
          <w:spacing w:val="-4"/>
        </w:rPr>
        <w:t>стые истины, вслушайтесь в голос сердца, вчи</w:t>
        <w:softHyphen/>
        <w:t xml:space="preserve">тайтесь в извечные законы жизни, и вы многое измените в своей жизни в лучшую сторону. Не </w:t>
      </w:r>
      <w:r>
        <w:rPr>
          <w:spacing w:val="-5"/>
        </w:rPr>
        <w:t>бойтесь сделать шаг назад от того, что вас гне</w:t>
        <w:softHyphen/>
      </w:r>
      <w:r>
        <w:rPr>
          <w:spacing w:val="-9"/>
        </w:rPr>
        <w:t xml:space="preserve">тет, а сделав, не оглядывайтесь назад. Тогда ваш </w:t>
      </w:r>
      <w:r>
        <w:rPr>
          <w:spacing w:val="-3"/>
        </w:rPr>
        <w:t>ум, включаясь в энергетику внутренних пред</w:t>
        <w:softHyphen/>
        <w:t>чувствий, будет правильно оценивать и любую ситуацию. Вы найдете подтверждение или оп</w:t>
        <w:softHyphen/>
      </w:r>
      <w:r>
        <w:rPr>
          <w:spacing w:val="-5"/>
        </w:rPr>
        <w:t>ровержение всему, что слышите и видите.</w:t>
      </w:r>
    </w:p>
    <w:p>
      <w:pPr>
        <w:pStyle w:val="Normal"/>
        <w:shd w:fill="FFFFFF" w:val="clear"/>
        <w:spacing w:lineRule="exact" w:line="238"/>
        <w:ind w:firstLine="324"/>
        <w:jc w:val="both"/>
        <w:rPr/>
      </w:pPr>
      <w:r>
        <w:rPr>
          <w:spacing w:val="-6"/>
        </w:rPr>
        <w:t>Довлеющий над интуицией ум – это ваша по</w:t>
        <w:softHyphen/>
      </w:r>
      <w:r>
        <w:rPr>
          <w:spacing w:val="-4"/>
        </w:rPr>
        <w:t>гибель. Опирайтесь на тех, кто вас любит, под</w:t>
        <w:softHyphen/>
        <w:t xml:space="preserve">держивает и понимает. Вокруг нас всегда есть </w:t>
      </w:r>
      <w:r>
        <w:rPr>
          <w:spacing w:val="-6"/>
        </w:rPr>
        <w:t>люди, к которым нас тянет, с ними хочется пого</w:t>
        <w:softHyphen/>
      </w:r>
      <w:r>
        <w:rPr>
          <w:spacing w:val="-5"/>
        </w:rPr>
        <w:t>ворить, постоять рядом, и от этого на душе ста</w:t>
        <w:softHyphen/>
      </w:r>
      <w:r>
        <w:rPr/>
        <w:t>новится легко и спокойно.</w:t>
      </w:r>
    </w:p>
    <w:p>
      <w:pPr>
        <w:pStyle w:val="Normal"/>
        <w:shd w:fill="FFFFFF" w:val="clear"/>
        <w:spacing w:lineRule="exact" w:line="238"/>
        <w:ind w:left="7" w:firstLine="317"/>
        <w:jc w:val="both"/>
        <w:rPr/>
      </w:pPr>
      <w:r>
        <w:rPr>
          <w:spacing w:val="-2"/>
        </w:rPr>
        <w:t xml:space="preserve">Для развития интуиции нужно научиться </w:t>
      </w:r>
      <w:r>
        <w:rPr/>
        <w:t xml:space="preserve">молчать.  Не зря  в христианской и восточной </w:t>
      </w:r>
      <w:r>
        <w:rPr>
          <w:spacing w:val="-6"/>
        </w:rPr>
        <w:t>традициях принят «обет молчания». Он учит че</w:t>
        <w:softHyphen/>
      </w:r>
      <w:r>
        <w:rPr>
          <w:spacing w:val="-3"/>
        </w:rPr>
        <w:t xml:space="preserve">ловека видеть и слышать, но молчать – чтобы </w:t>
      </w:r>
      <w:r>
        <w:rPr>
          <w:spacing w:val="-2"/>
        </w:rPr>
        <w:t xml:space="preserve">рождалось и развивалось внутреннее чувство. </w:t>
      </w:r>
      <w:r>
        <w:rPr>
          <w:spacing w:val="-6"/>
        </w:rPr>
        <w:t xml:space="preserve">Традиция учит: «Заключи уста свои один день в </w:t>
      </w:r>
      <w:r>
        <w:rPr>
          <w:spacing w:val="-5"/>
        </w:rPr>
        <w:t xml:space="preserve">неделю, затем одну неделю в месяц и, наконец, </w:t>
      </w:r>
      <w:r>
        <w:rPr>
          <w:spacing w:val="-2"/>
        </w:rPr>
        <w:t xml:space="preserve">один месяц в году». При этом нужно опасаться </w:t>
      </w:r>
      <w:r>
        <w:rPr>
          <w:spacing w:val="-6"/>
        </w:rPr>
        <w:t xml:space="preserve">внутреннего диалога, иначе такое занятие будет </w:t>
      </w:r>
      <w:r>
        <w:rPr>
          <w:spacing w:val="-2"/>
        </w:rPr>
        <w:t xml:space="preserve">пустой забавой, и вы не научитесь действовать </w:t>
      </w:r>
      <w:r>
        <w:rPr>
          <w:spacing w:val="-5"/>
        </w:rPr>
        <w:t>в диапазоне чистых и тонких чувств.</w:t>
      </w:r>
    </w:p>
    <w:p>
      <w:pPr>
        <w:pStyle w:val="Normal"/>
        <w:shd w:fill="FFFFFF" w:val="clear"/>
        <w:spacing w:lineRule="exact" w:line="238"/>
        <w:ind w:left="14" w:right="36" w:firstLine="353"/>
        <w:jc w:val="both"/>
        <w:rPr/>
      </w:pPr>
      <w:r>
        <w:rPr>
          <w:spacing w:val="-2"/>
        </w:rPr>
        <w:t xml:space="preserve">Беда многих людей – при обиде замолкать, </w:t>
      </w:r>
      <w:r>
        <w:rPr>
          <w:spacing w:val="-4"/>
        </w:rPr>
        <w:t>не разговаривать с обидчиком. В это время на</w:t>
        <w:softHyphen/>
      </w:r>
      <w:r>
        <w:rPr>
          <w:spacing w:val="-6"/>
        </w:rPr>
        <w:t>чинаются болезни или создается для них благо</w:t>
        <w:softHyphen/>
      </w:r>
      <w:r>
        <w:rPr>
          <w:spacing w:val="-4"/>
        </w:rPr>
        <w:t xml:space="preserve">приятная почва. Ибо идет мощная энергетика </w:t>
      </w:r>
      <w:r>
        <w:rPr>
          <w:spacing w:val="-3"/>
        </w:rPr>
        <w:t xml:space="preserve">внутреннего диалога, которая трясет органы, </w:t>
      </w:r>
      <w:r>
        <w:rPr>
          <w:spacing w:val="-4"/>
        </w:rPr>
        <w:t>раскачивает системы и блокирует функции ор</w:t>
        <w:softHyphen/>
      </w:r>
      <w:r>
        <w:rPr>
          <w:spacing w:val="-1"/>
        </w:rPr>
        <w:t>ганизма. Молчание – золото, но в данном слу</w:t>
        <w:softHyphen/>
      </w:r>
      <w:r>
        <w:rPr>
          <w:spacing w:val="-4"/>
        </w:rPr>
        <w:t xml:space="preserve">чае самоварное, ибо нуждается в постоянной </w:t>
      </w:r>
      <w:r>
        <w:rPr/>
        <w:t>чистке, а организм – в лечении.</w:t>
      </w:r>
    </w:p>
    <w:p>
      <w:pPr>
        <w:pStyle w:val="Normal"/>
        <w:shd w:fill="FFFFFF" w:val="clear"/>
        <w:spacing w:lineRule="exact" w:line="238"/>
        <w:ind w:right="36" w:firstLine="331"/>
        <w:jc w:val="both"/>
        <w:rPr/>
      </w:pPr>
      <w:r>
        <w:rPr>
          <w:spacing w:val="-2"/>
        </w:rPr>
        <w:t xml:space="preserve">А.В. Мартынов очень удачно подметил, что </w:t>
      </w:r>
      <w:r>
        <w:rPr>
          <w:spacing w:val="-6"/>
        </w:rPr>
        <w:t>мы в своей жизни похожи на приемник фиксиро</w:t>
        <w:softHyphen/>
      </w:r>
      <w:r>
        <w:rPr>
          <w:spacing w:val="-4"/>
        </w:rPr>
        <w:t>ванной настройки одно-двух или трехпрограмм</w:t>
      </w:r>
      <w:r>
        <w:rPr>
          <w:spacing w:val="-2"/>
        </w:rPr>
        <w:t>ный. Мы зажаты установками, пустыми и мерт</w:t>
        <w:softHyphen/>
      </w:r>
      <w:r>
        <w:rPr>
          <w:spacing w:val="-5"/>
        </w:rPr>
        <w:t xml:space="preserve">выми программами, глупыми представлениями, </w:t>
      </w:r>
      <w:r>
        <w:rPr>
          <w:spacing w:val="-2"/>
        </w:rPr>
        <w:t>ложными учениями, а вырваться из этого по</w:t>
        <w:softHyphen/>
      </w:r>
      <w:r>
        <w:rPr>
          <w:spacing w:val="-3"/>
        </w:rPr>
        <w:t xml:space="preserve">рочного круга нет сил, не знаем пути или ждем </w:t>
      </w:r>
      <w:r>
        <w:rPr>
          <w:spacing w:val="-6"/>
        </w:rPr>
        <w:t xml:space="preserve">поводыря. Интуиция, она единственная, покажет </w:t>
      </w:r>
      <w:r>
        <w:rPr>
          <w:spacing w:val="-3"/>
        </w:rPr>
        <w:t xml:space="preserve">путь, ибо диапазон ее восприятия безграничен. </w:t>
      </w:r>
      <w:r>
        <w:rPr>
          <w:spacing w:val="-4"/>
        </w:rPr>
        <w:t>С ее помощью человек предвосхищает принци</w:t>
        <w:softHyphen/>
      </w:r>
      <w:r>
        <w:rPr>
          <w:spacing w:val="-5"/>
        </w:rPr>
        <w:t>пы, до которых он никогда бы не дошел кропот</w:t>
        <w:softHyphen/>
        <w:t>ливым трудом. Она сохраняет силы и здоровье,</w:t>
      </w:r>
      <w:r>
        <w:rPr/>
        <w:t xml:space="preserve"> </w:t>
      </w:r>
      <w:r>
        <w:rPr>
          <w:spacing w:val="-1"/>
        </w:rPr>
        <w:t>облегчает труд, дает силу к совершенствова</w:t>
        <w:softHyphen/>
      </w:r>
      <w:r>
        <w:rPr>
          <w:spacing w:val="-6"/>
        </w:rPr>
        <w:t xml:space="preserve">нию. Чем больше человек работает при помощи </w:t>
      </w:r>
      <w:r>
        <w:rPr>
          <w:spacing w:val="-3"/>
        </w:rPr>
        <w:t>интуиции, тем сильнее он становится в интел</w:t>
        <w:softHyphen/>
      </w:r>
      <w:r>
        <w:rPr>
          <w:spacing w:val="-4"/>
        </w:rPr>
        <w:t>лектуальном отношении. Такая работа совер</w:t>
        <w:softHyphen/>
      </w:r>
      <w:r>
        <w:rPr>
          <w:spacing w:val="-3"/>
        </w:rPr>
        <w:t xml:space="preserve">шенно не утомляет его, ибо она не только не </w:t>
      </w:r>
      <w:r>
        <w:rPr>
          <w:spacing w:val="-4"/>
        </w:rPr>
        <w:t>требует от него сил, но сама порождает могу</w:t>
        <w:softHyphen/>
      </w:r>
      <w:r>
        <w:rPr/>
        <w:t>щественные вибрации.</w:t>
      </w:r>
    </w:p>
    <w:p>
      <w:pPr>
        <w:pStyle w:val="Normal"/>
        <w:shd w:fill="FFFFFF" w:val="clear"/>
        <w:spacing w:lineRule="exact" w:line="238"/>
        <w:ind w:left="7" w:firstLine="346"/>
        <w:jc w:val="both"/>
        <w:rPr/>
      </w:pPr>
      <w:r>
        <w:rPr>
          <w:spacing w:val="-5"/>
        </w:rPr>
        <w:t>Сможем ли мы включить свою интуицию, ес</w:t>
        <w:softHyphen/>
      </w:r>
      <w:r>
        <w:rPr>
          <w:spacing w:val="-4"/>
        </w:rPr>
        <w:t xml:space="preserve">ли наши чувства барахтаются в материальном </w:t>
      </w:r>
      <w:r>
        <w:rPr>
          <w:spacing w:val="-3"/>
        </w:rPr>
        <w:t xml:space="preserve">мире, бьются при просмотре фильмов ужаса, </w:t>
      </w:r>
      <w:r>
        <w:rPr>
          <w:spacing w:val="-4"/>
        </w:rPr>
        <w:t>секса и насилия, если трясутся над бульварны</w:t>
        <w:softHyphen/>
        <w:t xml:space="preserve">ми романами или любовными страданиями </w:t>
      </w:r>
      <w:r>
        <w:rPr>
          <w:spacing w:val="-3"/>
        </w:rPr>
        <w:t>«мыльных опер»? Мне жалко этих людей, сжи</w:t>
        <w:softHyphen/>
      </w:r>
      <w:r>
        <w:rPr>
          <w:spacing w:val="-4"/>
        </w:rPr>
        <w:t xml:space="preserve">гающих свои чувства. Мне горестно за детей, </w:t>
      </w:r>
      <w:r>
        <w:rPr>
          <w:spacing w:val="-6"/>
        </w:rPr>
        <w:t>которые смотрят иностранные мультики, в кото</w:t>
        <w:softHyphen/>
      </w:r>
      <w:r>
        <w:rPr>
          <w:spacing w:val="-2"/>
        </w:rPr>
        <w:t xml:space="preserve">рых только «Бах!», «Трах!», «Гав!», «Кря!» и </w:t>
      </w:r>
      <w:r>
        <w:rPr>
          <w:spacing w:val="-4"/>
        </w:rPr>
        <w:t>прочая надуманная мерзость. Пошлость сюже</w:t>
        <w:softHyphen/>
      </w:r>
      <w:r>
        <w:rPr>
          <w:spacing w:val="-6"/>
        </w:rPr>
        <w:t>тов, отсутствие музыки делают наших детей мо</w:t>
        <w:softHyphen/>
      </w:r>
      <w:r>
        <w:rPr>
          <w:spacing w:val="-4"/>
        </w:rPr>
        <w:t xml:space="preserve">ральными уродами. Когда же вы одумаетесь, </w:t>
      </w:r>
      <w:r>
        <w:rPr/>
        <w:t>господа?</w:t>
      </w:r>
    </w:p>
    <w:p>
      <w:pPr>
        <w:pStyle w:val="Normal"/>
        <w:shd w:fill="FFFFFF" w:val="clear"/>
        <w:spacing w:lineRule="exact" w:line="238" w:before="22" w:after="0"/>
        <w:ind w:firstLine="346"/>
        <w:jc w:val="both"/>
        <w:rPr/>
      </w:pPr>
      <w:r>
        <w:rPr>
          <w:spacing w:val="-6"/>
        </w:rPr>
        <w:t>Страсти обуяли людей. Все это отбрасывает человека в его духовном развитии, а порой и це</w:t>
        <w:softHyphen/>
      </w:r>
      <w:r>
        <w:rPr>
          <w:spacing w:val="-4"/>
        </w:rPr>
        <w:t xml:space="preserve">лые поколения людей сгорают в надуманных </w:t>
      </w:r>
      <w:r>
        <w:rPr>
          <w:spacing w:val="-3"/>
        </w:rPr>
        <w:t xml:space="preserve">страстях и ложных чувствах. Это делает их </w:t>
      </w:r>
      <w:r>
        <w:rPr>
          <w:spacing w:val="-4"/>
        </w:rPr>
        <w:t xml:space="preserve">стадными животными, мытарями физического </w:t>
      </w:r>
      <w:r>
        <w:rPr>
          <w:spacing w:val="-3"/>
        </w:rPr>
        <w:t xml:space="preserve">плана. Это Карма, не осознав которую будем </w:t>
      </w:r>
      <w:r>
        <w:rPr>
          <w:spacing w:val="-5"/>
        </w:rPr>
        <w:t xml:space="preserve">нести всю жизнь и, может, не одну, а сваливать </w:t>
      </w:r>
      <w:r>
        <w:rPr/>
        <w:t>будем на продукты и экологию.</w:t>
      </w:r>
    </w:p>
    <w:p>
      <w:pPr>
        <w:pStyle w:val="Normal"/>
        <w:shd w:fill="FFFFFF" w:val="clear"/>
        <w:spacing w:lineRule="exact" w:line="238"/>
        <w:ind w:left="7" w:firstLine="324"/>
        <w:jc w:val="both"/>
        <w:rPr/>
      </w:pPr>
      <w:r>
        <w:rPr>
          <w:spacing w:val="-10"/>
        </w:rPr>
        <w:t xml:space="preserve">Чем ниже человек стоит в своем развитии, тем </w:t>
      </w:r>
      <w:r>
        <w:rPr>
          <w:spacing w:val="-5"/>
        </w:rPr>
        <w:t>больше он живет, «убивая время», тем сильнее</w:t>
      </w:r>
      <w:r>
        <w:rPr/>
        <w:t xml:space="preserve"> в нем чувство стадности. Оно будет тяготеть </w:t>
      </w:r>
      <w:r>
        <w:rPr>
          <w:spacing w:val="-2"/>
        </w:rPr>
        <w:t>над ним, пока он не получит полной уверенно</w:t>
        <w:softHyphen/>
      </w:r>
      <w:r>
        <w:rPr>
          <w:spacing w:val="-3"/>
        </w:rPr>
        <w:t>сти в самом себе. И тогда нам становятся по</w:t>
        <w:softHyphen/>
      </w:r>
      <w:r>
        <w:rPr>
          <w:spacing w:val="-5"/>
        </w:rPr>
        <w:t>нятны лидеры, сбивающие вокруг себя стадо. И |</w:t>
      </w:r>
      <w:r>
        <w:rPr>
          <w:spacing w:val="-3"/>
        </w:rPr>
        <w:t>те и другие – это бездуховный сброд. И мы ви</w:t>
        <w:softHyphen/>
        <w:t>дим, как они трясутся, орут, злобствуют, их раз</w:t>
        <w:softHyphen/>
        <w:t xml:space="preserve">дирают чувства своей неполноценности, но они </w:t>
      </w:r>
      <w:r>
        <w:rPr/>
        <w:t>этого не понимают.</w:t>
      </w:r>
    </w:p>
    <w:p>
      <w:pPr>
        <w:pStyle w:val="Normal"/>
        <w:shd w:fill="FFFFFF" w:val="clear"/>
        <w:spacing w:lineRule="exact" w:line="230"/>
        <w:ind w:left="14" w:right="86" w:firstLine="346"/>
        <w:jc w:val="both"/>
        <w:rPr/>
      </w:pPr>
      <w:r>
        <w:rPr>
          <w:spacing w:val="-6"/>
        </w:rPr>
        <w:t xml:space="preserve">Интуиция, как нить Ариадны, будет вести вас </w:t>
      </w:r>
      <w:r>
        <w:rPr>
          <w:spacing w:val="-3"/>
        </w:rPr>
        <w:t xml:space="preserve">по жизни к гармонии и радости. Хорошо, когда она развита у людей, которые нас воспитывают </w:t>
      </w:r>
      <w:r>
        <w:rPr>
          <w:spacing w:val="-6"/>
        </w:rPr>
        <w:t>и лечат, учат и судят, кто правит нами, придумы</w:t>
        <w:softHyphen/>
      </w:r>
      <w:r>
        <w:rPr>
          <w:spacing w:val="-9"/>
        </w:rPr>
        <w:t xml:space="preserve">вает и принимает законы. Тогда общество будет </w:t>
      </w:r>
      <w:r>
        <w:rPr>
          <w:spacing w:val="-5"/>
        </w:rPr>
        <w:t>справедливым, здоровым и нравственным.</w:t>
      </w:r>
    </w:p>
    <w:p>
      <w:pPr>
        <w:pStyle w:val="Normal"/>
        <w:shd w:fill="FFFFFF" w:val="clear"/>
        <w:spacing w:lineRule="exact" w:line="230"/>
        <w:ind w:firstLine="346"/>
        <w:jc w:val="both"/>
        <w:rPr/>
      </w:pPr>
      <w:r>
        <w:rPr>
          <w:spacing w:val="-2"/>
        </w:rPr>
        <w:t xml:space="preserve">Больше всего шума и крика от политиков. |История показывает, что у них – только сухой </w:t>
      </w:r>
      <w:r>
        <w:rPr>
          <w:spacing w:val="-3"/>
        </w:rPr>
        <w:t xml:space="preserve">расчет, построенный на карьере, престиже и </w:t>
      </w:r>
      <w:r>
        <w:rPr>
          <w:spacing w:val="-2"/>
        </w:rPr>
        <w:t>материальном благополучии. Поэтому и гово</w:t>
        <w:softHyphen/>
        <w:t xml:space="preserve">рят, что ПОЛИТИКА – ДЕЛО ГРЯЗНОЕ. Мы уже </w:t>
      </w:r>
      <w:r>
        <w:rPr>
          <w:spacing w:val="-5"/>
        </w:rPr>
        <w:t xml:space="preserve">говорили, что интуиция есть у всех, но у полити-1 </w:t>
      </w:r>
      <w:r>
        <w:rPr>
          <w:spacing w:val="-4"/>
        </w:rPr>
        <w:t xml:space="preserve">ков это интуиция карьеризма, порой лишенная </w:t>
      </w:r>
      <w:r>
        <w:rPr>
          <w:spacing w:val="-3"/>
        </w:rPr>
        <w:t xml:space="preserve">человеческого лица. Здесь нужна большая внутренняя работа, чтобы остаться порядочным человеком. Если бы политики думали о стране, </w:t>
      </w:r>
      <w:r>
        <w:rPr>
          <w:spacing w:val="-2"/>
        </w:rPr>
        <w:t>мире и согласии, то на Земле давно бы насту</w:t>
        <w:softHyphen/>
      </w:r>
      <w:r>
        <w:rPr>
          <w:spacing w:val="-3"/>
        </w:rPr>
        <w:t xml:space="preserve">пил Рай. Конечно, так может думать только </w:t>
      </w:r>
      <w:r>
        <w:rPr>
          <w:spacing w:val="-1"/>
        </w:rPr>
        <w:t xml:space="preserve">идеалист, политику и в голову не придут такие </w:t>
      </w:r>
      <w:r>
        <w:rPr>
          <w:spacing w:val="-3"/>
        </w:rPr>
        <w:t>мысли. Главное, кем-нибудь быть. Кто был ни- |чем, тот станет всем! А всем ли? Если раздира</w:t>
        <w:softHyphen/>
      </w:r>
      <w:r>
        <w:rPr>
          <w:spacing w:val="-2"/>
        </w:rPr>
        <w:t xml:space="preserve">ют страну на партии, блоки и союзы. Где уж им </w:t>
      </w:r>
      <w:r>
        <w:rPr/>
        <w:t>понять российскую соборность.</w:t>
      </w:r>
    </w:p>
    <w:p>
      <w:pPr>
        <w:pStyle w:val="Normal"/>
        <w:shd w:fill="FFFFFF" w:val="clear"/>
        <w:spacing w:lineRule="exact" w:line="230"/>
        <w:ind w:firstLine="346"/>
        <w:jc w:val="both"/>
        <w:rPr/>
      </w:pPr>
      <w:r>
        <w:rPr/>
        <w:t>И, пожалуй, самый главный вывод, который мне хочется сделать, это то, что интуиция дела</w:t>
        <w:softHyphen/>
        <w:t>ет человека духовно свободным и независимым. Заставить его делать то, чего он не хочет, мо</w:t>
        <w:softHyphen/>
      </w:r>
      <w:r>
        <w:rPr/>
        <w:fldChar w:fldCharType="begin"/>
      </w:r>
      <w:r>
        <w:rPr/>
        <w:instrText xml:space="preserve"> PAGE \* ARABIC </w:instrText>
      </w:r>
      <w:r>
        <w:rPr/>
        <w:fldChar w:fldCharType="separate"/>
      </w:r>
      <w:r>
        <w:rPr/>
        <w:t>12</w:t>
      </w:r>
      <w:r>
        <w:rPr/>
        <w:fldChar w:fldCharType="end"/>
      </w:r>
      <w:r>
        <w:rPr/>
        <w:t>ени только власть и насилие. Человеку с разви</w:t>
        <w:softHyphen/>
        <w:t>той интуицией не нужны партии, не нужен царь и президент, ибо от них он опять попадает в за</w:t>
        <w:softHyphen/>
        <w:t>висимость. Каждый из них навязывает свои дог</w:t>
        <w:softHyphen/>
        <w:t>мы, правила и законы, им выгодные и удобные. У человека с обостренной интуицией есть своя внутренняя правда и опора, которая и руководит всеми его делами, мыслями и поступками. А это всегда неугодно властям. Поэтому развитие ин</w:t>
        <w:softHyphen/>
        <w:t>дивидуальности еще долго будет тормозиться социальными системами. Именно поэтому я на</w:t>
        <w:softHyphen/>
        <w:t>звал бы интуицию словами Л.Н. Толстого: «Цар</w:t>
        <w:softHyphen/>
        <w:t>ство Божие внутри нас».</w:t>
      </w:r>
    </w:p>
    <w:p>
      <w:pPr>
        <w:pStyle w:val="Normal"/>
        <w:shd w:fill="FFFFFF" w:val="clear"/>
        <w:spacing w:lineRule="exact" w:line="230"/>
        <w:ind w:firstLine="346"/>
        <w:jc w:val="both"/>
        <w:rPr/>
      </w:pPr>
      <w:r>
        <w:rPr/>
      </w:r>
    </w:p>
    <w:p>
      <w:pPr>
        <w:sectPr>
          <w:footerReference w:type="default" r:id="rId9"/>
          <w:type w:val="nextPage"/>
          <w:pgSz w:w="11906" w:h="16838"/>
          <w:pgMar w:left="1985" w:right="1561" w:gutter="0" w:header="0" w:top="1440" w:footer="720" w:bottom="776"/>
          <w:pgNumType w:fmt="decimal"/>
          <w:formProt w:val="false"/>
          <w:textDirection w:val="lrTb"/>
          <w:docGrid w:type="default" w:linePitch="360" w:charSpace="0"/>
        </w:sectPr>
      </w:pPr>
    </w:p>
    <w:p>
      <w:pPr>
        <w:pStyle w:val="Normal"/>
        <w:shd w:fill="FFFFFF" w:val="clear"/>
        <w:ind w:left="1094" w:hanging="0"/>
        <w:rPr>
          <w:sz w:val="26"/>
          <w:szCs w:val="26"/>
        </w:rPr>
      </w:pPr>
      <w:r>
        <w:rPr>
          <w:sz w:val="26"/>
          <w:szCs w:val="26"/>
        </w:rPr>
        <w:t>ДЕТСКАЯ ИНТУИЦИЯ</w:t>
      </w:r>
    </w:p>
    <w:p>
      <w:pPr>
        <w:pStyle w:val="Normal"/>
        <w:shd w:fill="FFFFFF" w:val="clear"/>
        <w:spacing w:lineRule="exact" w:line="238" w:before="230" w:after="0"/>
        <w:ind w:left="29" w:right="29" w:firstLine="346"/>
        <w:jc w:val="both"/>
        <w:rPr/>
      </w:pPr>
      <w:r>
        <w:rPr>
          <w:spacing w:val="-3"/>
        </w:rPr>
        <w:t>О детской чувствительности и восприимчи</w:t>
        <w:softHyphen/>
      </w:r>
      <w:r>
        <w:rPr>
          <w:spacing w:val="-5"/>
        </w:rPr>
        <w:t>вости я уже писал в первой книге, а чуть ниже, в главе «Питание», еще раз коснусь этой темы.</w:t>
      </w:r>
    </w:p>
    <w:p>
      <w:pPr>
        <w:pStyle w:val="Normal"/>
        <w:shd w:fill="FFFFFF" w:val="clear"/>
        <w:spacing w:lineRule="exact" w:line="238"/>
        <w:ind w:left="14" w:firstLine="353"/>
        <w:jc w:val="both"/>
        <w:rPr/>
      </w:pPr>
      <w:r>
        <w:rPr>
          <w:spacing w:val="-3"/>
        </w:rPr>
        <w:t>Смысл ее сводится к тому, что чем меньше ребенок ест – не оттого, что его не кормят, а по</w:t>
        <w:softHyphen/>
      </w:r>
      <w:r>
        <w:rPr>
          <w:spacing w:val="-2"/>
        </w:rPr>
        <w:t xml:space="preserve">тому, что он сам не хочет – тем чище и тоньше </w:t>
      </w:r>
      <w:r>
        <w:rPr>
          <w:spacing w:val="-3"/>
        </w:rPr>
        <w:t>его душа. Он способен слышать, видеть и чув</w:t>
        <w:softHyphen/>
      </w:r>
      <w:r>
        <w:rPr>
          <w:spacing w:val="-2"/>
        </w:rPr>
        <w:t>ствовать окружающий его мир, интуитивно на-</w:t>
      </w:r>
      <w:r>
        <w:rPr>
          <w:spacing w:val="-2"/>
          <w:lang w:val="en-US"/>
        </w:rPr>
        <w:t>i</w:t>
      </w:r>
      <w:r>
        <w:rPr>
          <w:spacing w:val="-2"/>
        </w:rPr>
        <w:t>ходя в нем поле для творческой деятельности. А ребенок, который много ест, менее интуити</w:t>
        <w:softHyphen/>
        <w:t>вен. Он пассивен, безынициативен, а творче</w:t>
        <w:softHyphen/>
      </w:r>
      <w:r>
        <w:rPr>
          <w:spacing w:val="-6"/>
        </w:rPr>
        <w:t>ское воображение в нем нужно долго развивать.</w:t>
      </w:r>
    </w:p>
    <w:p>
      <w:pPr>
        <w:pStyle w:val="Normal"/>
        <w:shd w:fill="FFFFFF" w:val="clear"/>
        <w:spacing w:lineRule="exact" w:line="238"/>
        <w:ind w:right="29" w:firstLine="346"/>
        <w:jc w:val="both"/>
        <w:rPr/>
      </w:pPr>
      <w:r>
        <w:rPr>
          <w:spacing w:val="-4"/>
        </w:rPr>
        <w:t>Чистая детская интуиция сохраняется до се</w:t>
        <w:softHyphen/>
        <w:t>ми лет, а если мы не «забиваем» ее своим раз</w:t>
        <w:softHyphen/>
        <w:t xml:space="preserve">дражением, то ребенок сумеет </w:t>
      </w:r>
      <w:r>
        <w:rPr>
          <w:i/>
          <w:iCs/>
          <w:spacing w:val="-4"/>
        </w:rPr>
        <w:t xml:space="preserve">сохранить </w:t>
      </w:r>
      <w:r>
        <w:rPr>
          <w:spacing w:val="-4"/>
        </w:rPr>
        <w:t xml:space="preserve">ее и </w:t>
      </w:r>
      <w:r>
        <w:rPr>
          <w:spacing w:val="-2"/>
        </w:rPr>
        <w:t xml:space="preserve">дольше. Он найдет себе массу увлечений, это </w:t>
      </w:r>
      <w:r>
        <w:rPr>
          <w:spacing w:val="-4"/>
        </w:rPr>
        <w:t xml:space="preserve">генератор идей и фантазий. Именно такие дети </w:t>
      </w:r>
      <w:r>
        <w:rPr>
          <w:spacing w:val="-1"/>
        </w:rPr>
        <w:t xml:space="preserve">ходят в кружки и секции. Они пробуют и ищут </w:t>
      </w:r>
      <w:r>
        <w:rPr>
          <w:i/>
          <w:iCs/>
          <w:spacing w:val="-5"/>
        </w:rPr>
        <w:t xml:space="preserve">себя </w:t>
      </w:r>
      <w:r>
        <w:rPr>
          <w:spacing w:val="-5"/>
        </w:rPr>
        <w:t>для будущей самостоятельной жизни.</w:t>
      </w:r>
    </w:p>
    <w:p>
      <w:pPr>
        <w:pStyle w:val="Normal"/>
        <w:shd w:fill="FFFFFF" w:val="clear"/>
        <w:spacing w:lineRule="exact" w:line="238" w:before="7" w:after="0"/>
        <w:ind w:right="29" w:firstLine="338"/>
        <w:jc w:val="both"/>
        <w:rPr/>
      </w:pPr>
      <w:r>
        <w:rPr>
          <w:spacing w:val="-3"/>
        </w:rPr>
        <w:t xml:space="preserve">У нас есть привычка ругать детей за то, что </w:t>
      </w:r>
      <w:r>
        <w:rPr>
          <w:spacing w:val="-5"/>
        </w:rPr>
        <w:t xml:space="preserve">они непостоянны. В ребенке работает интерес к </w:t>
      </w:r>
      <w:r>
        <w:rPr>
          <w:spacing w:val="-8"/>
        </w:rPr>
        <w:t xml:space="preserve">жизни, в нас же – сухой </w:t>
      </w:r>
      <w:r>
        <w:rPr>
          <w:i/>
          <w:iCs/>
          <w:spacing w:val="-8"/>
        </w:rPr>
        <w:t xml:space="preserve">расчет. Вспомните себя </w:t>
      </w:r>
      <w:r>
        <w:rPr>
          <w:spacing w:val="-3"/>
        </w:rPr>
        <w:t xml:space="preserve">в детстве, и чего вы добились в жизни. Многие детские высказывания мы считаем бредом или </w:t>
      </w:r>
      <w:r>
        <w:rPr>
          <w:spacing w:val="-9"/>
        </w:rPr>
        <w:t>фантазией, заставляем ребенка замолчать, а на</w:t>
        <w:softHyphen/>
      </w:r>
      <w:r>
        <w:rPr>
          <w:spacing w:val="-8"/>
        </w:rPr>
        <w:t>прасно. Потом будем удивляться и раздражаться</w:t>
      </w:r>
      <w:r>
        <w:rPr/>
        <w:t xml:space="preserve"> от того, что ребенок чего-то не понимает или не чувствует. Детская непосредственность должна доставлять нам радость, не давите и не глушите ее, чтобы не обернулось это трагедией для него и для вас. Мы все мечтаем, чтобы наши дети жили лучше и счастливее нас, но уподобляем их себе. Мы вбиваем в них наше несовершенное сегодня, а рассчитываем, что будем жить в сча</w:t>
        <w:softHyphen/>
        <w:t>стливом завтра. Такого не бывает, об этом сви</w:t>
        <w:softHyphen/>
        <w:t>детельствует история.</w:t>
      </w:r>
    </w:p>
    <w:p>
      <w:pPr>
        <w:pStyle w:val="Normal"/>
        <w:shd w:fill="FFFFFF" w:val="clear"/>
        <w:spacing w:lineRule="exact" w:line="238"/>
        <w:ind w:left="29" w:firstLine="353"/>
        <w:jc w:val="both"/>
        <w:rPr/>
      </w:pPr>
      <w:r>
        <w:rPr/>
        <w:t>Помню, привели ко мне родители девочку десятиклассницу, чтобы я помог ей в выборе профессии. В разговоре сразу выяснилось, что она любит рисовать, пишет стихи и вот уже де</w:t>
        <w:softHyphen/>
        <w:t>сять лет занимается в музыкальной школе. «Так кем же ты все-таки хочешь быть?» - спрашиваю я. Она ответила, что собирается поступать в консерваторию. «Тогда мне непонятно, - про</w:t>
        <w:softHyphen/>
        <w:t>должаю я, - о каком выборе профессии идет речь?» «Родители не знают, на какое отделение мне поступать, на дирижерское или композитор</w:t>
        <w:softHyphen/>
        <w:t>ское».</w:t>
      </w:r>
    </w:p>
    <w:p>
      <w:pPr>
        <w:pStyle w:val="Normal"/>
        <w:shd w:fill="FFFFFF" w:val="clear"/>
        <w:spacing w:lineRule="exact" w:line="238" w:before="36" w:after="0"/>
        <w:ind w:left="29" w:firstLine="331"/>
        <w:jc w:val="both"/>
        <w:rPr/>
      </w:pPr>
      <w:r>
        <w:rPr/>
        <w:t>Опять налицо сухой расчет, без учета инте</w:t>
        <w:softHyphen/>
        <w:t>реса ребенка, о чем я потом и сказал родите</w:t>
        <w:softHyphen/>
        <w:t>лям. А с девочкой мы выяснили, что сочинять музыку и вносить в мир что-то свое ей ближе и родней. На том и порешили.</w:t>
      </w:r>
    </w:p>
    <w:p>
      <w:pPr>
        <w:pStyle w:val="Normal"/>
        <w:shd w:fill="FFFFFF" w:val="clear"/>
        <w:spacing w:lineRule="exact" w:line="238"/>
        <w:ind w:left="29" w:firstLine="346"/>
        <w:jc w:val="both"/>
        <w:rPr/>
      </w:pPr>
      <w:r>
        <w:rPr/>
        <w:t xml:space="preserve">Интуиция ребенка ведет его к освоению тех навыков, которые ему нужны будут в жизни. Особенно это проявляется в школе. Мало того, </w:t>
      </w:r>
      <w:r>
        <w:rPr>
          <w:spacing w:val="-3"/>
        </w:rPr>
        <w:t>что уроки неинтересны, так ребенок еще заяв</w:t>
        <w:softHyphen/>
      </w:r>
      <w:r>
        <w:rPr>
          <w:spacing w:val="-4"/>
        </w:rPr>
        <w:t>ляет: «Зачем мне эта математика? Я буду шо</w:t>
        <w:softHyphen/>
        <w:t xml:space="preserve">фером или поваром. Деньги сосчитать сумею, а </w:t>
      </w:r>
      <w:r>
        <w:rPr>
          <w:spacing w:val="-3"/>
        </w:rPr>
        <w:t>все остальное можно сосчитать на калькулято</w:t>
        <w:softHyphen/>
      </w:r>
      <w:r>
        <w:rPr>
          <w:spacing w:val="-5"/>
        </w:rPr>
        <w:t>ре». Что ж, пусть работает шофером. Сократите ему программу по математике, но дайте расши</w:t>
        <w:softHyphen/>
      </w:r>
      <w:r>
        <w:rPr>
          <w:spacing w:val="-2"/>
        </w:rPr>
        <w:t xml:space="preserve">ренную программу технического творчества. И </w:t>
      </w:r>
      <w:r>
        <w:rPr>
          <w:spacing w:val="-4"/>
        </w:rPr>
        <w:t xml:space="preserve">только через увлеченность в одном он придет к </w:t>
      </w:r>
      <w:r>
        <w:rPr>
          <w:spacing w:val="-3"/>
        </w:rPr>
        <w:t xml:space="preserve">другому. Он сам захочет изучать математику, </w:t>
      </w:r>
      <w:r>
        <w:rPr>
          <w:spacing w:val="-2"/>
        </w:rPr>
        <w:t xml:space="preserve">чтобы решить те технические, творческие идеи </w:t>
      </w:r>
      <w:r>
        <w:rPr>
          <w:spacing w:val="-4"/>
        </w:rPr>
        <w:t>и проекты, которые у него появятся.</w:t>
      </w:r>
    </w:p>
    <w:p>
      <w:pPr>
        <w:pStyle w:val="Normal"/>
        <w:shd w:fill="FFFFFF" w:val="clear"/>
        <w:spacing w:lineRule="exact" w:line="245"/>
        <w:ind w:left="22" w:right="29" w:firstLine="120"/>
        <w:jc w:val="both"/>
        <w:rPr/>
      </w:pPr>
      <w:r>
        <w:rPr>
          <w:spacing w:val="-4"/>
        </w:rPr>
        <w:t xml:space="preserve">   </w:t>
      </w:r>
      <w:r>
        <w:rPr>
          <w:spacing w:val="-4"/>
        </w:rPr>
        <w:t xml:space="preserve">Так можно развивать интуицию и творчество </w:t>
      </w:r>
      <w:r>
        <w:rPr>
          <w:spacing w:val="-11"/>
        </w:rPr>
        <w:t>у любого «безнадежного» ребенка. Учитель, воспи</w:t>
        <w:softHyphen/>
      </w:r>
      <w:r>
        <w:rPr>
          <w:spacing w:val="-6"/>
        </w:rPr>
        <w:t>татель должны обладать особой интуицией, что</w:t>
        <w:softHyphen/>
      </w:r>
      <w:r>
        <w:rPr>
          <w:spacing w:val="-2"/>
        </w:rPr>
        <w:t xml:space="preserve">бы почувствовать желания и интересы любого ребенка. Все дети талантливы, а взрослым не </w:t>
      </w:r>
      <w:r>
        <w:rPr/>
        <w:t>хватает терпения и выдержки.</w:t>
      </w:r>
    </w:p>
    <w:p>
      <w:pPr>
        <w:pStyle w:val="Normal"/>
        <w:shd w:fill="FFFFFF" w:val="clear"/>
        <w:spacing w:lineRule="exact" w:line="245"/>
        <w:ind w:right="36" w:firstLine="120"/>
        <w:jc w:val="both"/>
        <w:rPr/>
      </w:pPr>
      <w:r>
        <w:rPr>
          <w:spacing w:val="-4"/>
        </w:rPr>
        <w:t xml:space="preserve">    </w:t>
      </w:r>
      <w:r>
        <w:rPr>
          <w:spacing w:val="-4"/>
        </w:rPr>
        <w:t xml:space="preserve">Дети задают массу вопросов, на которые мы </w:t>
      </w:r>
      <w:r>
        <w:rPr>
          <w:spacing w:val="-2"/>
        </w:rPr>
        <w:t>даем «разумные» ответы. Задавая вопрос, ре</w:t>
        <w:softHyphen/>
        <w:t xml:space="preserve">бенок уже знает свой ответ, который гораздо </w:t>
      </w:r>
      <w:r>
        <w:rPr>
          <w:spacing w:val="-5"/>
        </w:rPr>
        <w:t xml:space="preserve">интереснее и необычнее наших представлений. </w:t>
      </w:r>
      <w:r>
        <w:rPr>
          <w:spacing w:val="-4"/>
        </w:rPr>
        <w:t>На любой вопрос ребенка я всегда отвечаю во</w:t>
        <w:softHyphen/>
      </w:r>
      <w:r>
        <w:rPr>
          <w:spacing w:val="-2"/>
        </w:rPr>
        <w:t>просом: «А ты как думаешь?» и удивляюсь, по</w:t>
        <w:softHyphen/>
      </w:r>
      <w:r>
        <w:rPr>
          <w:spacing w:val="-3"/>
        </w:rPr>
        <w:t>ражаюсь, восхищаюсь полученным ответом, а часто и от души смеюсь. Именно в этом я нахо</w:t>
        <w:softHyphen/>
        <w:t xml:space="preserve">жу наибольшую радость в общении с детьми. И </w:t>
      </w:r>
      <w:r>
        <w:rPr>
          <w:spacing w:val="-2"/>
        </w:rPr>
        <w:t xml:space="preserve">в то же время учу их самостоятельно получать </w:t>
      </w:r>
      <w:r>
        <w:rPr>
          <w:spacing w:val="-4"/>
        </w:rPr>
        <w:t xml:space="preserve">знания, которые они достают из глубины своей </w:t>
      </w:r>
      <w:r>
        <w:rPr/>
        <w:t>души.</w:t>
      </w:r>
    </w:p>
    <w:p>
      <w:pPr>
        <w:pStyle w:val="Normal"/>
        <w:shd w:fill="FFFFFF" w:val="clear"/>
        <w:spacing w:lineRule="exact" w:line="245"/>
        <w:ind w:right="36" w:firstLine="120"/>
        <w:jc w:val="both"/>
        <w:rPr/>
      </w:pPr>
      <w:r>
        <w:rPr/>
        <w:t xml:space="preserve">      </w:t>
      </w:r>
      <w:r>
        <w:rPr/>
        <w:t>Есть хитрый ребенок и бесхитростный. Хит</w:t>
        <w:softHyphen/>
        <w:t>рый ребенок – это показатель его тонкого чувст</w:t>
        <w:softHyphen/>
        <w:t>вования того, что происходит вокруг. Он видит и чувствует ложь и обман взрослых и сверстников и использует их слабости в своих интересах. Как правило, он схватывает все «на лету», он живой и подвижный. Хитрость ребенка не порок, это интуитивно срабатываемый опыт прошлых жиз</w:t>
        <w:softHyphen/>
        <w:t>ней. А вот когда хитрость превращается в об</w:t>
        <w:softHyphen/>
        <w:t>ман, то это уже порок. Бесхитростный ребенок больше страдает, а это и указывает на его сла</w:t>
        <w:softHyphen/>
        <w:t>бый духовный опыт, слабую интуицию.</w:t>
      </w:r>
    </w:p>
    <w:p>
      <w:pPr>
        <w:pStyle w:val="Normal"/>
        <w:shd w:fill="FFFFFF" w:val="clear"/>
        <w:spacing w:lineRule="exact" w:line="238"/>
        <w:ind w:left="7" w:right="-1" w:firstLine="346"/>
        <w:jc w:val="both"/>
        <w:rPr/>
      </w:pPr>
      <w:r>
        <w:rPr/>
        <w:t>Когда человек становится самостоятельным, то «интуитивная хитрость» помогает добиться или избежать чего-то в жизни. Бесхитростность же добивается всего своим кропотливым тру</w:t>
        <w:softHyphen/>
        <w:t>дом, а в конфликтах пользуется руганью и кула</w:t>
        <w:softHyphen/>
        <w:t>ками при отсутствии нравственного начала.</w:t>
      </w:r>
    </w:p>
    <w:p>
      <w:pPr>
        <w:pStyle w:val="Normal"/>
        <w:shd w:fill="FFFFFF" w:val="clear"/>
        <w:spacing w:lineRule="exact" w:line="238"/>
        <w:ind w:left="14" w:right="-1" w:firstLine="346"/>
        <w:jc w:val="both"/>
        <w:rPr/>
      </w:pPr>
      <w:r>
        <w:rPr/>
        <w:t>Понимая это, мы можем уже на ранней ста</w:t>
        <w:softHyphen/>
        <w:t>дии корректировать развитие ребенка в интуи</w:t>
        <w:softHyphen/>
        <w:t>тивном развитии, а для этого нам понадобится наша самоотдача, чтобы развить в нем творче</w:t>
        <w:softHyphen/>
        <w:t>ство и увлеченность.</w:t>
      </w:r>
    </w:p>
    <w:p>
      <w:pPr>
        <w:pStyle w:val="Normal"/>
        <w:shd w:fill="FFFFFF" w:val="clear"/>
        <w:spacing w:lineRule="exact" w:line="238" w:before="7" w:after="0"/>
        <w:ind w:right="-1" w:firstLine="324"/>
        <w:jc w:val="both"/>
        <w:rPr/>
      </w:pPr>
      <w:r>
        <w:rPr/>
        <w:t>Труднее всего с людьми среднего возраста. В них много невыраженных нагромождений, не</w:t>
        <w:softHyphen/>
        <w:t>довольства, смутных желаний и злобы на все сущее. А все от того, что никто не занимался с ними в детстве их Тонким Миром.</w:t>
      </w:r>
    </w:p>
    <w:p>
      <w:pPr>
        <w:sectPr>
          <w:type w:val="continuous"/>
          <w:pgSz w:w="11906" w:h="16838"/>
          <w:pgMar w:left="1985" w:right="1561" w:gutter="0" w:header="0" w:top="1440" w:footer="720" w:bottom="776"/>
          <w:formProt w:val="false"/>
          <w:textDirection w:val="lrTb"/>
          <w:docGrid w:type="default" w:linePitch="360" w:charSpace="0"/>
        </w:sectPr>
      </w:pPr>
    </w:p>
    <w:p>
      <w:pPr>
        <w:pStyle w:val="Normal"/>
        <w:shd w:fill="FFFFFF" w:val="clear"/>
        <w:spacing w:before="648" w:after="0"/>
        <w:jc w:val="center"/>
        <w:rPr/>
      </w:pPr>
      <w:r>
        <w:rPr/>
        <w:t>КАТАСТРОФЫ И ИНТУИЦИЯ</w:t>
      </w:r>
    </w:p>
    <w:p>
      <w:pPr>
        <w:pStyle w:val="Normal"/>
        <w:shd w:fill="FFFFFF" w:val="clear"/>
        <w:spacing w:lineRule="exact" w:line="238" w:before="230" w:after="0"/>
        <w:ind w:left="14" w:firstLine="360"/>
        <w:jc w:val="both"/>
        <w:rPr/>
      </w:pPr>
      <w:r>
        <w:rPr>
          <w:spacing w:val="-5"/>
        </w:rPr>
        <w:t>В истории аварий и катастроф набрался со</w:t>
        <w:softHyphen/>
      </w:r>
      <w:r>
        <w:rPr>
          <w:spacing w:val="-4"/>
        </w:rPr>
        <w:t>лидный материал, когда люди, как бы предчув</w:t>
        <w:softHyphen/>
      </w:r>
      <w:r>
        <w:rPr>
          <w:spacing w:val="-6"/>
        </w:rPr>
        <w:t xml:space="preserve">ствуя что-то, принимали неожиданные решения, </w:t>
      </w:r>
      <w:r>
        <w:rPr>
          <w:spacing w:val="-2"/>
        </w:rPr>
        <w:t xml:space="preserve">порой противоречащие разуму, но это спасало </w:t>
      </w:r>
      <w:r>
        <w:rPr>
          <w:spacing w:val="-3"/>
        </w:rPr>
        <w:t xml:space="preserve">их от гибели. У них возникало острое чувство </w:t>
      </w:r>
      <w:r>
        <w:rPr>
          <w:spacing w:val="-5"/>
        </w:rPr>
        <w:t>беспокойства или меланхолии, или вдруг обост</w:t>
        <w:softHyphen/>
      </w:r>
      <w:r>
        <w:rPr>
          <w:spacing w:val="-3"/>
        </w:rPr>
        <w:t>рялась болезнь, чаще сердечная. То есть про</w:t>
        <w:softHyphen/>
      </w:r>
      <w:r>
        <w:rPr>
          <w:spacing w:val="-4"/>
        </w:rPr>
        <w:t xml:space="preserve">исходило все, чтобы как-то остановить человека в его желаниях и стремлениях. Очень часто это </w:t>
      </w:r>
      <w:r>
        <w:rPr>
          <w:spacing w:val="-3"/>
        </w:rPr>
        <w:t xml:space="preserve">происходит, когда мы заранее покупаем билет для какой-либо поездки. Но стоит сдать билет </w:t>
      </w:r>
      <w:r>
        <w:rPr>
          <w:spacing w:val="-4"/>
        </w:rPr>
        <w:t>обратно, как все симптомы тревоги исчезают.</w:t>
      </w:r>
    </w:p>
    <w:p>
      <w:pPr>
        <w:pStyle w:val="Normal"/>
        <w:shd w:fill="FFFFFF" w:val="clear"/>
        <w:spacing w:lineRule="exact" w:line="238"/>
        <w:ind w:left="36" w:firstLine="331"/>
        <w:jc w:val="both"/>
        <w:rPr/>
      </w:pPr>
      <w:r>
        <w:rPr>
          <w:spacing w:val="-3"/>
        </w:rPr>
        <w:t xml:space="preserve">Теперь-то мы понимаем, что так работает </w:t>
      </w:r>
      <w:r>
        <w:rPr>
          <w:spacing w:val="-5"/>
        </w:rPr>
        <w:t>интуиция, так нам помогает Ангел-хранитель.</w:t>
      </w:r>
    </w:p>
    <w:p>
      <w:pPr>
        <w:pStyle w:val="Normal"/>
        <w:shd w:fill="FFFFFF" w:val="clear"/>
        <w:spacing w:lineRule="exact" w:line="238"/>
        <w:ind w:left="22" w:right="7" w:firstLine="346"/>
        <w:jc w:val="both"/>
        <w:rPr/>
      </w:pPr>
      <w:r>
        <w:rPr>
          <w:spacing w:val="-5"/>
        </w:rPr>
        <w:t xml:space="preserve">Но как же научиться сознательно управлять </w:t>
      </w:r>
      <w:r>
        <w:rPr/>
        <w:t>интуицией до наступления критической си</w:t>
        <w:softHyphen/>
        <w:t>туации?</w:t>
      </w:r>
    </w:p>
    <w:p>
      <w:pPr>
        <w:pStyle w:val="Normal"/>
        <w:shd w:fill="FFFFFF" w:val="clear"/>
        <w:spacing w:lineRule="exact" w:line="238" w:before="7" w:after="0"/>
        <w:ind w:right="7" w:firstLine="353"/>
        <w:jc w:val="both"/>
        <w:rPr/>
      </w:pPr>
      <w:r>
        <w:rPr>
          <w:spacing w:val="-3"/>
        </w:rPr>
        <w:t>Хорошо, если мы в свое подсознание зало</w:t>
        <w:softHyphen/>
      </w:r>
      <w:r>
        <w:rPr>
          <w:spacing w:val="-2"/>
        </w:rPr>
        <w:t xml:space="preserve">жим информацию о своей безопасности. Она </w:t>
      </w:r>
      <w:r>
        <w:rPr>
          <w:spacing w:val="-4"/>
        </w:rPr>
        <w:t>должна быть примерно такой: «Я никогда не ся</w:t>
        <w:softHyphen/>
      </w:r>
      <w:r>
        <w:rPr>
          <w:spacing w:val="-2"/>
        </w:rPr>
        <w:t>ду в машину, трамвай, автобус, который попа</w:t>
        <w:softHyphen/>
        <w:t>дет в аварию; я никогда не сяду в поезд, кото</w:t>
        <w:softHyphen/>
      </w:r>
      <w:r>
        <w:rPr>
          <w:spacing w:val="-4"/>
        </w:rPr>
        <w:t>рый сойдет с пути; я никогда не сяду в самолет, который не долетит до цели; я никогда не прой</w:t>
        <w:softHyphen/>
      </w:r>
      <w:r>
        <w:rPr>
          <w:spacing w:val="-5"/>
        </w:rPr>
        <w:t xml:space="preserve">ду мимо дома, с которого что-нибудь упадет мне </w:t>
      </w:r>
      <w:r>
        <w:rPr/>
        <w:t>на голову», и т.д. и т.п.</w:t>
      </w:r>
    </w:p>
    <w:p>
      <w:pPr>
        <w:pStyle w:val="Normal"/>
        <w:shd w:fill="FFFFFF" w:val="clear"/>
        <w:spacing w:lineRule="exact" w:line="238" w:before="7" w:after="0"/>
        <w:ind w:right="7" w:firstLine="353"/>
        <w:jc w:val="both"/>
        <w:rPr/>
      </w:pPr>
      <w:r>
        <w:rPr>
          <w:spacing w:val="-3"/>
        </w:rPr>
        <w:t>Школа выживания человека должна начи</w:t>
        <w:softHyphen/>
      </w:r>
      <w:r>
        <w:rPr>
          <w:spacing w:val="-5"/>
        </w:rPr>
        <w:t>наться с развития интуиции. Я бы на каждой ос</w:t>
        <w:softHyphen/>
      </w:r>
      <w:r>
        <w:rPr>
          <w:spacing w:val="-3"/>
        </w:rPr>
        <w:t xml:space="preserve">тановке, где люди ждут какой-либо транспорт, </w:t>
      </w:r>
      <w:r>
        <w:rPr>
          <w:spacing w:val="-5"/>
        </w:rPr>
        <w:t>повесил плакат: «Я никогда не сяду!..»</w:t>
      </w:r>
    </w:p>
    <w:p>
      <w:pPr>
        <w:pStyle w:val="Normal"/>
        <w:shd w:fill="FFFFFF" w:val="clear"/>
        <w:spacing w:lineRule="exact" w:line="238"/>
        <w:ind w:right="-1" w:firstLine="346"/>
        <w:jc w:val="both"/>
        <w:rPr/>
      </w:pPr>
      <w:r>
        <w:rPr>
          <w:spacing w:val="-5"/>
        </w:rPr>
        <w:t>Но прежде чем отправиться в путь, направь</w:t>
        <w:softHyphen/>
        <w:t>те внутренний луч вашей интуиции по всему пу</w:t>
        <w:softHyphen/>
      </w:r>
      <w:r>
        <w:rPr>
          <w:spacing w:val="-4"/>
        </w:rPr>
        <w:t>ти следования. Не только мысленно, но и внут</w:t>
        <w:softHyphen/>
      </w:r>
      <w:r>
        <w:rPr>
          <w:spacing w:val="-5"/>
        </w:rPr>
        <w:t>ренне представьте, как вы следуете по маршру</w:t>
        <w:softHyphen/>
        <w:t>ту со всеми пересадками. Если этот луч свобод</w:t>
        <w:softHyphen/>
      </w:r>
      <w:r>
        <w:rPr>
          <w:spacing w:val="-3"/>
        </w:rPr>
        <w:t xml:space="preserve">но проскользит до конечной точки вашего пути, </w:t>
      </w:r>
      <w:r>
        <w:rPr>
          <w:spacing w:val="-2"/>
        </w:rPr>
        <w:t xml:space="preserve">смело отправляйтесь. Но помните, что ваша </w:t>
      </w:r>
      <w:r>
        <w:rPr>
          <w:spacing w:val="-4"/>
        </w:rPr>
        <w:t xml:space="preserve">мысль может пробежать по этому пути очень </w:t>
      </w:r>
      <w:r>
        <w:rPr>
          <w:spacing w:val="-6"/>
        </w:rPr>
        <w:t xml:space="preserve">быстро, но не мысль здесь играет главную роль, </w:t>
      </w:r>
      <w:r>
        <w:rPr>
          <w:spacing w:val="-4"/>
        </w:rPr>
        <w:t xml:space="preserve">а чувство. Оно движется медленнее, но именно </w:t>
      </w:r>
      <w:r>
        <w:rPr>
          <w:spacing w:val="-2"/>
        </w:rPr>
        <w:t>оно подскажет вам опасность в пути или за</w:t>
        <w:softHyphen/>
      </w:r>
      <w:r>
        <w:rPr>
          <w:spacing w:val="-3"/>
        </w:rPr>
        <w:t xml:space="preserve">держку. Появится чувство, что какой-то участок </w:t>
      </w:r>
      <w:r>
        <w:rPr>
          <w:spacing w:val="-6"/>
        </w:rPr>
        <w:t xml:space="preserve">пути вы никак не можете преодолеть, значит, на нем что-то произойдет. Пропустите этот автобус или другой вид транспорта, который вы ждете, и </w:t>
      </w:r>
      <w:r>
        <w:rPr>
          <w:spacing w:val="-4"/>
        </w:rPr>
        <w:t>поезжайте следующим. Один мой знакомый го</w:t>
        <w:softHyphen/>
      </w:r>
      <w:r>
        <w:rPr>
          <w:spacing w:val="-5"/>
        </w:rPr>
        <w:t>ворил, что с такой установкой он ездит уже мно</w:t>
        <w:softHyphen/>
      </w:r>
      <w:r>
        <w:rPr>
          <w:spacing w:val="-2"/>
        </w:rPr>
        <w:t>го лет, но эта установка на то, чтобы не попа</w:t>
        <w:softHyphen/>
      </w:r>
      <w:r>
        <w:rPr/>
        <w:t>сться контролерам.</w:t>
      </w:r>
    </w:p>
    <w:p>
      <w:pPr>
        <w:pStyle w:val="Normal"/>
        <w:shd w:fill="FFFFFF" w:val="clear"/>
        <w:spacing w:lineRule="exact" w:line="238" w:before="7" w:after="0"/>
        <w:ind w:left="22" w:right="-1" w:firstLine="338"/>
        <w:jc w:val="both"/>
        <w:rPr/>
      </w:pPr>
      <w:r>
        <w:rPr>
          <w:spacing w:val="-5"/>
        </w:rPr>
        <w:t>Вот некоторые примеры, описанные в лите</w:t>
        <w:softHyphen/>
      </w:r>
      <w:r>
        <w:rPr/>
        <w:t>ратуре и печати.</w:t>
      </w:r>
    </w:p>
    <w:p>
      <w:pPr>
        <w:pStyle w:val="Normal"/>
        <w:shd w:fill="FFFFFF" w:val="clear"/>
        <w:spacing w:lineRule="exact" w:line="245"/>
        <w:ind w:left="14" w:hanging="0"/>
        <w:jc w:val="both"/>
        <w:rPr/>
      </w:pPr>
      <w:r>
        <w:rPr>
          <w:spacing w:val="-6"/>
        </w:rPr>
        <w:t xml:space="preserve">       </w:t>
      </w:r>
      <w:r>
        <w:rPr>
          <w:spacing w:val="-6"/>
        </w:rPr>
        <w:t xml:space="preserve">«Молодая женщина возвращалась домой на </w:t>
      </w:r>
      <w:r>
        <w:rPr>
          <w:spacing w:val="-2"/>
        </w:rPr>
        <w:t>автобусе. Села у окна. Внезапно возникла не</w:t>
        <w:softHyphen/>
      </w:r>
      <w:r>
        <w:rPr>
          <w:spacing w:val="-6"/>
        </w:rPr>
        <w:t xml:space="preserve">осознанная тревога, хотя ничего не предвещало </w:t>
      </w:r>
      <w:r>
        <w:rPr>
          <w:spacing w:val="-5"/>
        </w:rPr>
        <w:t>опасности. Однако эмоция была настолько вла</w:t>
        <w:softHyphen/>
      </w:r>
      <w:r>
        <w:rPr>
          <w:spacing w:val="-6"/>
        </w:rPr>
        <w:t xml:space="preserve">стна, что женщина пересела в другое кресло. На </w:t>
      </w:r>
      <w:r>
        <w:rPr>
          <w:spacing w:val="-4"/>
          <w:sz w:val="22"/>
          <w:szCs w:val="22"/>
        </w:rPr>
        <w:t>следующей остановке это место заняла девуш</w:t>
        <w:softHyphen/>
      </w:r>
      <w:r>
        <w:rPr>
          <w:spacing w:val="-2"/>
          <w:sz w:val="22"/>
          <w:szCs w:val="22"/>
        </w:rPr>
        <w:t xml:space="preserve">ка, вошедшая в автобус с молодым человеком. </w:t>
      </w:r>
      <w:r>
        <w:rPr>
          <w:spacing w:val="-3"/>
        </w:rPr>
        <w:t>И почти сразу – авария, разбитое стекло, и де</w:t>
        <w:softHyphen/>
      </w:r>
      <w:r>
        <w:rPr>
          <w:spacing w:val="-4"/>
        </w:rPr>
        <w:t>вушку с израненным лицом увозит «скорая по</w:t>
        <w:softHyphen/>
      </w:r>
      <w:r>
        <w:rPr>
          <w:spacing w:val="-6"/>
        </w:rPr>
        <w:t xml:space="preserve">мощь». Вот так неосознанное чувство, которому </w:t>
      </w:r>
      <w:r>
        <w:rPr>
          <w:spacing w:val="-3"/>
        </w:rPr>
        <w:t xml:space="preserve">женщина повиновалась, уберегло ее от беды. </w:t>
      </w:r>
      <w:r>
        <w:rPr>
          <w:spacing w:val="-4"/>
        </w:rPr>
        <w:t xml:space="preserve">Поэтому, войдя в автобус, если есть свободные места, мы должны не просто занять какое-либо </w:t>
      </w:r>
      <w:r>
        <w:rPr>
          <w:spacing w:val="-2"/>
        </w:rPr>
        <w:t xml:space="preserve">место, а почувствовать для себя комфортное </w:t>
      </w:r>
      <w:r>
        <w:rPr/>
        <w:t>место.</w:t>
      </w:r>
    </w:p>
    <w:p>
      <w:pPr>
        <w:pStyle w:val="Normal"/>
        <w:shd w:fill="FFFFFF" w:val="clear"/>
        <w:spacing w:lineRule="exact" w:line="245"/>
        <w:ind w:left="7" w:right="7" w:firstLine="346"/>
        <w:jc w:val="both"/>
        <w:rPr/>
      </w:pPr>
      <w:r>
        <w:rPr>
          <w:spacing w:val="-4"/>
        </w:rPr>
        <w:t>Однако не только сиюминутную опасность предупреждает интуиция. История зафиксиро</w:t>
        <w:softHyphen/>
      </w:r>
      <w:r>
        <w:rPr>
          <w:spacing w:val="-3"/>
        </w:rPr>
        <w:t>вала множество абсолютно достоверных фак</w:t>
        <w:softHyphen/>
        <w:t>тов, когда человек был «предупрежден» за не</w:t>
        <w:softHyphen/>
      </w:r>
      <w:r>
        <w:rPr/>
        <w:t>сколько суток, часов и даже лет.</w:t>
      </w:r>
    </w:p>
    <w:p>
      <w:pPr>
        <w:pStyle w:val="Normal"/>
        <w:shd w:fill="FFFFFF" w:val="clear"/>
        <w:spacing w:lineRule="exact" w:line="245"/>
        <w:ind w:left="360" w:hanging="0"/>
        <w:rPr>
          <w:spacing w:val="-7"/>
        </w:rPr>
      </w:pPr>
      <w:r>
        <w:rPr>
          <w:spacing w:val="-7"/>
        </w:rPr>
        <w:t>Вот пример.</w:t>
      </w:r>
    </w:p>
    <w:p>
      <w:pPr>
        <w:pStyle w:val="Normal"/>
        <w:shd w:fill="FFFFFF" w:val="clear"/>
        <w:spacing w:lineRule="exact" w:line="245"/>
        <w:ind w:right="22" w:firstLine="353"/>
        <w:jc w:val="both"/>
        <w:rPr/>
      </w:pPr>
      <w:r>
        <w:rPr>
          <w:spacing w:val="-4"/>
        </w:rPr>
        <w:t xml:space="preserve">«Девочка из рода Радзивиллов панически </w:t>
      </w:r>
      <w:r>
        <w:rPr>
          <w:spacing w:val="-3"/>
        </w:rPr>
        <w:t xml:space="preserve">боялась подходить к картине в тяжелой раме, </w:t>
      </w:r>
      <w:r>
        <w:rPr>
          <w:spacing w:val="-5"/>
        </w:rPr>
        <w:t>висевшей на стене родового замка. Причем ни</w:t>
        <w:softHyphen/>
      </w:r>
      <w:r>
        <w:rPr>
          <w:spacing w:val="-1"/>
        </w:rPr>
        <w:t xml:space="preserve">как не могла объяснить причину этого страха. </w:t>
      </w:r>
      <w:r>
        <w:rPr>
          <w:spacing w:val="-6"/>
        </w:rPr>
        <w:t>Так продолжалось пятнадцать лет. Однако, став невестой, она не смогла уклониться от традици</w:t>
      </w:r>
      <w:r>
        <w:rPr>
          <w:spacing w:val="-2"/>
        </w:rPr>
        <w:t xml:space="preserve">онного шествия по залам. Смерть наступила </w:t>
      </w:r>
      <w:r>
        <w:rPr>
          <w:spacing w:val="-4"/>
        </w:rPr>
        <w:t xml:space="preserve">мгновенно – картина упала со стены и пробила </w:t>
      </w:r>
      <w:r>
        <w:rPr>
          <w:spacing w:val="-6"/>
        </w:rPr>
        <w:t xml:space="preserve">голову несчастной.» Можно сказать, что это был несчастный случай, но «несчастных случаев» не </w:t>
      </w:r>
      <w:r>
        <w:rPr>
          <w:spacing w:val="-3"/>
        </w:rPr>
        <w:t>бывает, утверждают учения древних. Все зако</w:t>
        <w:softHyphen/>
        <w:t xml:space="preserve">номерно, все можно объяснить и порой совсем </w:t>
      </w:r>
      <w:r>
        <w:rPr/>
        <w:t>неожиданным образом.</w:t>
      </w:r>
    </w:p>
    <w:p>
      <w:pPr>
        <w:pStyle w:val="Normal"/>
        <w:shd w:fill="FFFFFF" w:val="clear"/>
        <w:spacing w:lineRule="exact" w:line="245"/>
        <w:ind w:right="22" w:firstLine="353"/>
        <w:jc w:val="both"/>
        <w:rPr/>
      </w:pPr>
      <w:r>
        <w:rPr>
          <w:spacing w:val="-4"/>
        </w:rPr>
        <w:t>Например. Ко мне обратилась женщина, кот</w:t>
      </w:r>
      <w:r>
        <w:rPr>
          <w:spacing w:val="-3"/>
        </w:rPr>
        <w:t>орая все время ранила пальцы кухонным но</w:t>
        <w:softHyphen/>
        <w:t>жом, когда готовила пищу. «Что это за наказа</w:t>
        <w:softHyphen/>
        <w:t xml:space="preserve">ние?» - спрашивала она. Пришлось рассказать </w:t>
      </w:r>
      <w:r>
        <w:rPr>
          <w:spacing w:val="-7"/>
        </w:rPr>
        <w:t xml:space="preserve">ей о влиянии «тонкого» и «параллельного» мира </w:t>
      </w:r>
      <w:r>
        <w:rPr>
          <w:spacing w:val="-5"/>
        </w:rPr>
        <w:t xml:space="preserve">на жизнь человека и его здоровье. Подробно об </w:t>
      </w:r>
      <w:r>
        <w:rPr>
          <w:spacing w:val="-2"/>
        </w:rPr>
        <w:t xml:space="preserve">этом я расскажу в следующей книге «Душа и </w:t>
      </w:r>
      <w:r>
        <w:rPr>
          <w:spacing w:val="-5"/>
        </w:rPr>
        <w:t>Карма», а сейчас объясню вкратце.</w:t>
      </w:r>
    </w:p>
    <w:p>
      <w:pPr>
        <w:pStyle w:val="Normal"/>
        <w:shd w:fill="FFFFFF" w:val="clear"/>
        <w:spacing w:lineRule="exact" w:line="238"/>
        <w:ind w:right="-1" w:firstLine="346"/>
        <w:jc w:val="both"/>
        <w:rPr/>
      </w:pPr>
      <w:r>
        <w:rPr>
          <w:spacing w:val="-6"/>
        </w:rPr>
        <w:t>Когда мы готовим пищу, мы чувствуем ее за</w:t>
        <w:softHyphen/>
      </w:r>
      <w:r>
        <w:rPr>
          <w:spacing w:val="-2"/>
        </w:rPr>
        <w:t>пах, пробуем на вкус, однако все эти чувствен</w:t>
        <w:softHyphen/>
        <w:t>ные ощущения идут на уровне плоти, не заде</w:t>
        <w:softHyphen/>
      </w:r>
      <w:r>
        <w:rPr>
          <w:spacing w:val="-4"/>
        </w:rPr>
        <w:t>вая наш духовный мир. В народе говорят: «На</w:t>
        <w:softHyphen/>
      </w:r>
      <w:r>
        <w:rPr>
          <w:spacing w:val="-5"/>
        </w:rPr>
        <w:t>ши предки, ешьте с нами» - и при этом наслаж</w:t>
        <w:softHyphen/>
      </w:r>
      <w:r>
        <w:rPr>
          <w:spacing w:val="-2"/>
        </w:rPr>
        <w:t xml:space="preserve">даются запахом и вкусом пищи. В оккультизме </w:t>
      </w:r>
      <w:r>
        <w:rPr/>
        <w:t xml:space="preserve">считается, что наши предки, ушедшие в мир </w:t>
      </w:r>
      <w:r>
        <w:rPr>
          <w:spacing w:val="-7"/>
        </w:rPr>
        <w:t xml:space="preserve">иной и ставшие нашими Ангелами-хранителями, </w:t>
      </w:r>
      <w:r>
        <w:rPr>
          <w:spacing w:val="-4"/>
        </w:rPr>
        <w:t xml:space="preserve">питаются духовными эманациями, которые мы </w:t>
      </w:r>
      <w:r>
        <w:rPr>
          <w:spacing w:val="-3"/>
        </w:rPr>
        <w:t>получаем с пищей. При этом мысленное обра</w:t>
        <w:softHyphen/>
      </w:r>
      <w:r>
        <w:rPr>
          <w:spacing w:val="-4"/>
        </w:rPr>
        <w:t xml:space="preserve">щение к ним поддерживает и подпитывает их тонкие тела. В свою очередь они помогают нам </w:t>
      </w:r>
      <w:r>
        <w:rPr>
          <w:spacing w:val="-1"/>
        </w:rPr>
        <w:t xml:space="preserve">идти по жизни, посылая полученную от нас </w:t>
      </w:r>
      <w:r>
        <w:rPr>
          <w:spacing w:val="-3"/>
        </w:rPr>
        <w:t>энергию нам же. Таким образом, усиливаются вибрации в нашем организме, которые мы на</w:t>
        <w:softHyphen/>
      </w:r>
      <w:r>
        <w:rPr>
          <w:spacing w:val="-2"/>
        </w:rPr>
        <w:t>зываем интуицией, или говорим, что что-то от</w:t>
        <w:softHyphen/>
      </w:r>
      <w:r>
        <w:rPr/>
        <w:t>вело нас от беды.</w:t>
      </w:r>
    </w:p>
    <w:p>
      <w:pPr>
        <w:pStyle w:val="Normal"/>
        <w:shd w:fill="FFFFFF" w:val="clear"/>
        <w:spacing w:lineRule="exact" w:line="238" w:before="14" w:after="0"/>
        <w:ind w:left="14" w:right="-1" w:firstLine="338"/>
        <w:jc w:val="both"/>
        <w:rPr/>
      </w:pPr>
      <w:r>
        <w:rPr>
          <w:spacing w:val="-4"/>
        </w:rPr>
        <w:t>Если же мы не обращаемся к Высшему Ми</w:t>
        <w:softHyphen/>
        <w:t>ру, когда готовим и едим пищу, то эту энергети</w:t>
        <w:softHyphen/>
        <w:t xml:space="preserve">ческую нишу занимают духи из параллельного </w:t>
      </w:r>
      <w:r>
        <w:rPr>
          <w:spacing w:val="-6"/>
        </w:rPr>
        <w:t>мира, живущие рядом с нами. Они не только бу</w:t>
        <w:softHyphen/>
      </w:r>
      <w:r>
        <w:rPr/>
        <w:t xml:space="preserve">квально едят нашу пищу, но еще и требуют </w:t>
      </w:r>
      <w:r>
        <w:rPr>
          <w:spacing w:val="-4"/>
        </w:rPr>
        <w:t xml:space="preserve">нашей крови. Отсюда и постоянные травмы, но, </w:t>
      </w:r>
      <w:r>
        <w:rPr/>
        <w:t>именно при приготовлении пищи.</w:t>
      </w:r>
    </w:p>
    <w:p>
      <w:pPr>
        <w:pStyle w:val="Normal"/>
        <w:shd w:fill="FFFFFF" w:val="clear"/>
        <w:spacing w:lineRule="exact" w:line="238"/>
        <w:ind w:left="29" w:right="29" w:firstLine="113"/>
        <w:jc w:val="both"/>
        <w:rPr/>
      </w:pPr>
      <w:r>
        <w:rPr>
          <w:spacing w:val="-3"/>
        </w:rPr>
        <w:t xml:space="preserve">Прошло уже несколько лет, и моя знакомая </w:t>
      </w:r>
      <w:r>
        <w:rPr>
          <w:spacing w:val="-4"/>
        </w:rPr>
        <w:t xml:space="preserve">ни разу больше не поранила себе пальцы. А на </w:t>
      </w:r>
      <w:r>
        <w:rPr>
          <w:spacing w:val="-6"/>
        </w:rPr>
        <w:t xml:space="preserve">кухне она повесила маленький плакатик: «Наши </w:t>
      </w:r>
      <w:r>
        <w:rPr/>
        <w:t>предки, ешьте с нами».</w:t>
      </w:r>
    </w:p>
    <w:p>
      <w:pPr>
        <w:pStyle w:val="Normal"/>
        <w:shd w:fill="FFFFFF" w:val="clear"/>
        <w:spacing w:lineRule="exact" w:line="238"/>
        <w:ind w:left="29" w:right="7" w:firstLine="113"/>
        <w:jc w:val="both"/>
        <w:rPr/>
      </w:pPr>
      <w:r>
        <w:rPr>
          <w:spacing w:val="-5"/>
        </w:rPr>
        <w:t>Здесь же хочется отметить другой факт. Ду</w:t>
      </w:r>
      <w:r>
        <w:rPr>
          <w:spacing w:val="-3"/>
        </w:rPr>
        <w:t xml:space="preserve">хи параллельного мира охотятся не только за нашей кровью, но и за нашей слюной. Не зря </w:t>
      </w:r>
      <w:r>
        <w:rPr>
          <w:spacing w:val="-2"/>
        </w:rPr>
        <w:t>Порфирий Иванов завещал нам: «Не плюйся вокруг и не выплевывай из себя ничего. При</w:t>
        <w:softHyphen/>
      </w:r>
      <w:r>
        <w:rPr>
          <w:spacing w:val="-5"/>
        </w:rPr>
        <w:t>выкни к этому: это твое здоровье». Человек, ко</w:t>
        <w:softHyphen/>
      </w:r>
      <w:r>
        <w:rPr>
          <w:spacing w:val="-4"/>
        </w:rPr>
        <w:t>торый плюется, будет все время ходить с трав</w:t>
        <w:softHyphen/>
      </w:r>
      <w:r>
        <w:rPr>
          <w:spacing w:val="-11"/>
        </w:rPr>
        <w:t>мами, ссадинами и кровоподтеками. «Духи тьмы»</w:t>
      </w:r>
      <w:r>
        <w:rPr>
          <w:spacing w:val="-11"/>
          <w:vertAlign w:val="superscript"/>
        </w:rPr>
        <w:t xml:space="preserve"> </w:t>
      </w:r>
      <w:r>
        <w:rPr/>
        <w:t>всегда рядом с ним.</w:t>
      </w:r>
    </w:p>
    <w:p>
      <w:pPr>
        <w:pStyle w:val="Normal"/>
        <w:shd w:fill="FFFFFF" w:val="clear"/>
        <w:spacing w:lineRule="exact" w:line="238"/>
        <w:ind w:left="29" w:firstLine="113"/>
        <w:jc w:val="both"/>
        <w:rPr/>
      </w:pPr>
      <w:r>
        <w:rPr>
          <w:spacing w:val="-5"/>
        </w:rPr>
        <w:t>Еще один пример. Женщина в течение двадцати лет мучилась оттого, что как только начи</w:t>
        <w:softHyphen/>
        <w:t xml:space="preserve">нает есть пищу, на нее нападает сильная икота. </w:t>
      </w:r>
      <w:r>
        <w:rPr>
          <w:spacing w:val="-3"/>
        </w:rPr>
        <w:t>Врачи уже давно предлагали ей операцию, что</w:t>
        <w:softHyphen/>
      </w:r>
      <w:r>
        <w:rPr>
          <w:spacing w:val="-2"/>
        </w:rPr>
        <w:t xml:space="preserve">бы перерезать какой-то нерв, но она все время </w:t>
      </w:r>
      <w:r>
        <w:rPr>
          <w:spacing w:val="-3"/>
        </w:rPr>
        <w:t>отказывалась. Я посоветовал ей тот же прием –</w:t>
      </w:r>
      <w:r>
        <w:rPr>
          <w:spacing w:val="-5"/>
        </w:rPr>
        <w:t xml:space="preserve">обращение к Высшему Миру через получаемые </w:t>
      </w:r>
      <w:r>
        <w:rPr>
          <w:spacing w:val="-6"/>
        </w:rPr>
        <w:t>впечатления во время еды: «Наши предки, ешь</w:t>
        <w:softHyphen/>
      </w:r>
      <w:r>
        <w:rPr/>
        <w:t>те с нами».</w:t>
      </w:r>
    </w:p>
    <w:p>
      <w:pPr>
        <w:pStyle w:val="Normal"/>
        <w:shd w:fill="FFFFFF" w:val="clear"/>
        <w:spacing w:lineRule="exact" w:line="238"/>
        <w:ind w:left="29" w:right="50" w:firstLine="113"/>
        <w:jc w:val="both"/>
        <w:rPr/>
      </w:pPr>
      <w:r>
        <w:rPr>
          <w:spacing w:val="-3"/>
        </w:rPr>
        <w:t xml:space="preserve">На следующий день, придя на лекцию, она, </w:t>
      </w:r>
      <w:r>
        <w:rPr>
          <w:spacing w:val="-5"/>
        </w:rPr>
        <w:t>радостная, счастливая и довольная, рассказала мне, что все ее многолетние мучения прекрати</w:t>
        <w:softHyphen/>
      </w:r>
      <w:r>
        <w:rPr>
          <w:spacing w:val="-4"/>
        </w:rPr>
        <w:t>лись в тот же день. Она рассказала, что, нюхая пищу и употребляя ее, испытывала все ее ду</w:t>
        <w:softHyphen/>
      </w:r>
      <w:r>
        <w:rPr/>
        <w:t>ховные прелести, а от того по телу пробегала какая-то энергетическая волна с головы до ног. Вот, поясняю я ей, это и было нисхождение к вам Ангела-хранителя. А икота – это внутренний протест вашей души неправильному, бездухов</w:t>
        <w:softHyphen/>
        <w:t>ному приему пищи.</w:t>
      </w:r>
    </w:p>
    <w:p>
      <w:pPr>
        <w:pStyle w:val="Normal"/>
        <w:shd w:fill="FFFFFF" w:val="clear"/>
        <w:tabs>
          <w:tab w:val="clear" w:pos="720"/>
          <w:tab w:val="left" w:pos="7938" w:leader="none"/>
        </w:tabs>
        <w:spacing w:lineRule="exact" w:line="238"/>
        <w:ind w:left="7" w:firstLine="346"/>
        <w:jc w:val="both"/>
        <w:rPr/>
      </w:pPr>
      <w:r>
        <w:rPr/>
        <w:t>Вот так кармическая медицина видит причи</w:t>
        <w:softHyphen/>
        <w:t>ны многих наших заболеваний, проблем и не</w:t>
        <w:softHyphen/>
        <w:t>счастий.</w:t>
      </w:r>
    </w:p>
    <w:p>
      <w:pPr>
        <w:pStyle w:val="Normal"/>
        <w:shd w:fill="FFFFFF" w:val="clear"/>
        <w:tabs>
          <w:tab w:val="clear" w:pos="720"/>
          <w:tab w:val="left" w:pos="7938" w:leader="none"/>
        </w:tabs>
        <w:spacing w:lineRule="exact" w:line="238"/>
        <w:ind w:firstLine="331"/>
        <w:jc w:val="both"/>
        <w:rPr/>
      </w:pPr>
      <w:r>
        <w:rPr/>
        <w:t>Обращение к Ангелу-хранителю помогает нам во всех наших делах, защищает или отво</w:t>
        <w:softHyphen/>
        <w:t>дит от бед. В народе замечено, если вы куда-либо идете по делам и при этом произносите фразу: «Ангел мой, будь со мной, ты впереди, я за тобой», будьте уверены, что все у вас полу</w:t>
        <w:softHyphen/>
        <w:t>чится хорошо. Ваш ангел «договорится» с анге</w:t>
        <w:softHyphen/>
        <w:t>лом того человека, к которому вы идете, и, если нравственные предпосылки ваших действий чисты, то все ваши дела решатся наилучшим образом.</w:t>
      </w:r>
    </w:p>
    <w:p>
      <w:pPr>
        <w:pStyle w:val="Normal"/>
        <w:shd w:fill="FFFFFF" w:val="clear"/>
        <w:tabs>
          <w:tab w:val="clear" w:pos="720"/>
          <w:tab w:val="left" w:pos="7938" w:leader="none"/>
        </w:tabs>
        <w:spacing w:lineRule="exact" w:line="238" w:before="22" w:after="0"/>
        <w:ind w:left="7" w:firstLine="324"/>
        <w:jc w:val="both"/>
        <w:rPr/>
      </w:pPr>
      <w:r>
        <w:rPr/>
        <w:t>О помощи Высшего Мира постоянно говорит в «Агни Йоге» Е.И. Рерих: «…на разных матери</w:t>
        <w:softHyphen/>
        <w:t>ках ощущаются Наши целебные попечения. Лю</w:t>
        <w:softHyphen/>
        <w:t>ди получают помощь, ощущают неожиданное выздоровление, но не понимают, откуда пришла помощь. Не о благодарности говорим, нам она  не нужна, но сознательное принятие помощи усиливает полезное следствие. Каждое отрица</w:t>
        <w:softHyphen/>
        <w:t>ние и насмешка парализуют даже сильные виб</w:t>
        <w:softHyphen/>
        <w:t>рации. Мы спешим на помощь, мы спешим при</w:t>
        <w:softHyphen/>
        <w:t xml:space="preserve">нести добро, но часто ли нас понимают? Невежды  </w:t>
      </w:r>
      <w:r>
        <w:rPr>
          <w:spacing w:val="-1"/>
        </w:rPr>
        <w:t xml:space="preserve">утверждают, что Мы начинаем революции и </w:t>
      </w:r>
      <w:r>
        <w:rPr>
          <w:spacing w:val="-2"/>
        </w:rPr>
        <w:t>смуты, но именно Мы много раз пытались пре</w:t>
        <w:softHyphen/>
      </w:r>
      <w:r>
        <w:rPr>
          <w:spacing w:val="-3"/>
        </w:rPr>
        <w:t>дупредить и предотвратить убийства и разру</w:t>
        <w:softHyphen/>
      </w:r>
      <w:r>
        <w:rPr/>
        <w:t>шения».</w:t>
      </w:r>
    </w:p>
    <w:p>
      <w:pPr>
        <w:pStyle w:val="Normal"/>
        <w:shd w:fill="FFFFFF" w:val="clear"/>
        <w:spacing w:lineRule="exact" w:line="238"/>
        <w:ind w:left="14" w:right="-142" w:firstLine="412"/>
        <w:jc w:val="both"/>
        <w:rPr/>
      </w:pPr>
      <w:r>
        <w:rPr>
          <w:spacing w:val="-3"/>
        </w:rPr>
        <w:t>У каждого было такое, что его вдруг начина</w:t>
        <w:softHyphen/>
      </w:r>
      <w:r>
        <w:rPr/>
        <w:t xml:space="preserve">ло «водить». Это бывает в лесу, в городе, в </w:t>
      </w:r>
      <w:r>
        <w:rPr>
          <w:spacing w:val="-6"/>
        </w:rPr>
        <w:t xml:space="preserve">метро, на транспорте, вы никак не можете найти! </w:t>
      </w:r>
      <w:r>
        <w:rPr>
          <w:spacing w:val="-3"/>
        </w:rPr>
        <w:t xml:space="preserve">Путь, направление, дорогу. Кто-то вас водит, а </w:t>
      </w:r>
      <w:r>
        <w:rPr>
          <w:spacing w:val="-4"/>
        </w:rPr>
        <w:t xml:space="preserve">может быть и отводит. Отводит от ненужной </w:t>
      </w:r>
      <w:r>
        <w:rPr>
          <w:spacing w:val="-1"/>
        </w:rPr>
        <w:t xml:space="preserve">встречи, от опасного места. В народе говорят, </w:t>
      </w:r>
      <w:r>
        <w:rPr>
          <w:spacing w:val="-3"/>
        </w:rPr>
        <w:t>что водят черт да дьявол, а отводят Бог и Ан</w:t>
        <w:softHyphen/>
      </w:r>
      <w:r>
        <w:rPr/>
        <w:t>гел-хранитель.</w:t>
      </w:r>
    </w:p>
    <w:p>
      <w:pPr>
        <w:pStyle w:val="Normal"/>
        <w:shd w:fill="FFFFFF" w:val="clear"/>
        <w:spacing w:lineRule="exact" w:line="238"/>
        <w:ind w:left="14" w:hanging="0"/>
        <w:rPr/>
      </w:pPr>
      <w:r>
        <w:rPr>
          <w:spacing w:val="-4"/>
        </w:rPr>
        <w:t xml:space="preserve">      </w:t>
      </w:r>
      <w:r>
        <w:rPr>
          <w:spacing w:val="-4"/>
        </w:rPr>
        <w:t xml:space="preserve">Мы довольно часто, забывая какую-то вещь, </w:t>
      </w:r>
      <w:r>
        <w:rPr/>
        <w:t xml:space="preserve">боимся вернуться за ней, считая, что это не Я </w:t>
      </w:r>
      <w:r>
        <w:rPr>
          <w:spacing w:val="-5"/>
        </w:rPr>
        <w:t xml:space="preserve">добру, не повезет в пути или каком-то деле. Это </w:t>
      </w:r>
      <w:r>
        <w:rPr/>
        <w:t>происходит оттого, что мы недостаточно внут</w:t>
        <w:softHyphen/>
        <w:t>ренне настроены на свои чувства.</w:t>
      </w:r>
    </w:p>
    <w:p>
      <w:pPr>
        <w:pStyle w:val="Normal"/>
        <w:shd w:fill="FFFFFF" w:val="clear"/>
        <w:spacing w:lineRule="exact" w:line="238"/>
        <w:ind w:left="14" w:hanging="0"/>
        <w:rPr/>
      </w:pPr>
      <w:r>
        <w:rPr>
          <w:spacing w:val="-1"/>
        </w:rPr>
        <w:t>Древние мудрецы говорили, что нельзя воз</w:t>
        <w:softHyphen/>
      </w:r>
      <w:r>
        <w:rPr/>
        <w:t>вращаться к старому, к тому, от чего человек уже отошел. Старое должно стать всего лишь опытом для нового.</w:t>
      </w:r>
    </w:p>
    <w:p>
      <w:pPr>
        <w:pStyle w:val="Normal"/>
        <w:shd w:fill="FFFFFF" w:val="clear"/>
        <w:spacing w:lineRule="exact" w:line="238"/>
        <w:ind w:left="14" w:hanging="0"/>
        <w:rPr/>
      </w:pPr>
      <w:r>
        <w:rPr/>
        <w:t xml:space="preserve">       </w:t>
      </w:r>
      <w:r>
        <w:rPr/>
        <w:t>Однако в суете мирской мы опять все напу</w:t>
        <w:softHyphen/>
        <w:t xml:space="preserve">тали. Можно и нужно вернуться за тем, что вы </w:t>
      </w:r>
      <w:r>
        <w:rPr>
          <w:spacing w:val="-2"/>
        </w:rPr>
        <w:t>забыли,  утверждает учение об  интуитивизме, ибо это отведет, остановит или убережет чело</w:t>
        <w:softHyphen/>
      </w:r>
      <w:r>
        <w:rPr>
          <w:spacing w:val="-3"/>
        </w:rPr>
        <w:t>века от ненужных ему встреч, аварий и т. п. За</w:t>
      </w:r>
      <w:r>
        <w:rPr/>
        <w:t xml:space="preserve">бытая нами вещь – это как сигнал кармической </w:t>
      </w:r>
      <w:r>
        <w:rPr>
          <w:spacing w:val="-8"/>
        </w:rPr>
        <w:t xml:space="preserve">остановки, сигнал бедствия. И ваша задача найти  </w:t>
      </w:r>
      <w:r>
        <w:rPr>
          <w:spacing w:val="-4"/>
        </w:rPr>
        <w:t>ей интуитивное, а затем уже и логическое обос</w:t>
      </w:r>
      <w:r>
        <w:rPr>
          <w:spacing w:val="-2"/>
        </w:rPr>
        <w:t>нование. Когда человеком управляет интуиция,</w:t>
      </w:r>
      <w:r>
        <w:rPr/>
        <w:t xml:space="preserve">  он вдруг сам почувствует, что пора выйти из дома или начать какое-то дело. Повинуясь этому внут</w:t>
        <w:softHyphen/>
        <w:t>реннему порыву, он гармонично войдет в дви</w:t>
        <w:softHyphen/>
        <w:t xml:space="preserve">жение своей души с целью, и тогда все будет </w:t>
      </w:r>
      <w:r>
        <w:rPr>
          <w:spacing w:val="-2"/>
        </w:rPr>
        <w:t>сопутствовать и удачно складываться на этом пути.</w:t>
      </w:r>
    </w:p>
    <w:p>
      <w:pPr>
        <w:pStyle w:val="Normal"/>
        <w:shd w:fill="FFFFFF" w:val="clear"/>
        <w:spacing w:lineRule="exact" w:line="230"/>
        <w:ind w:firstLine="346"/>
        <w:jc w:val="both"/>
        <w:rPr/>
      </w:pPr>
      <w:r>
        <w:rPr/>
        <w:t>Очень часто это чувство куда-то пойти или поехать возникает спонтанно. Повинуйтесь ему, и оно приведет вас к нужному человеку, к инте</w:t>
        <w:softHyphen/>
        <w:t>ресной встрече, к книге, которую вы давно ище</w:t>
        <w:softHyphen/>
        <w:t>те, к «случайному» открытию или познанию че</w:t>
        <w:softHyphen/>
        <w:t>го-то нового, или, наконец, это даст вам какую-то материальную поддержку. Интуитивный че</w:t>
        <w:softHyphen/>
        <w:t>ловек, глядя на книжный развал, сразу увидит ту книгу, которая ему нужна, руки так и потянутся к ней. Не раздумывайте, берите, покупайте, и она внесет в вашу жизнь, в вашу душу что-то новое. Интересно, а как вы среагировали на эту книгу, какое чувство испытали, приобретая ее? Суме</w:t>
        <w:softHyphen/>
        <w:t>ли ли отфиксировать свое чувство или приобре</w:t>
        <w:softHyphen/>
        <w:t>ли «до кучи»?</w:t>
      </w:r>
    </w:p>
    <w:p>
      <w:pPr>
        <w:pStyle w:val="Normal"/>
        <w:shd w:fill="FFFFFF" w:val="clear"/>
        <w:spacing w:lineRule="exact" w:line="230" w:before="14" w:after="0"/>
        <w:ind w:left="7" w:firstLine="346"/>
        <w:jc w:val="both"/>
        <w:rPr/>
      </w:pPr>
      <w:r>
        <w:rPr/>
        <w:t>И так везде и во всем вы должны уметь фик</w:t>
        <w:softHyphen/>
        <w:t>сировать свои чувства. Интуиция должна стать для вас эталоном качества мира внутри и вокруг вас. И тогда тело будет надежно предохранено от любых опасностей.</w:t>
      </w:r>
    </w:p>
    <w:p>
      <w:pPr>
        <w:pStyle w:val="Normal"/>
        <w:shd w:fill="FFFFFF" w:val="clear"/>
        <w:spacing w:lineRule="exact" w:line="230"/>
        <w:ind w:left="14" w:firstLine="346"/>
        <w:jc w:val="both"/>
        <w:rPr/>
      </w:pPr>
      <w:r>
        <w:rPr/>
        <w:t>Голос души постоянно говорит нам: не делай этого, не ходи туда-то, не общайся с этим чело</w:t>
        <w:softHyphen/>
        <w:t>веком. Но мы глушим в себе этот голос, а потом ищем виновников наших бед, неудач и разоча</w:t>
        <w:softHyphen/>
        <w:t>рований. Мы всегда на кого-то хотим перело</w:t>
        <w:softHyphen/>
        <w:t>жить причины всех наших страданий.</w:t>
      </w:r>
    </w:p>
    <w:p>
      <w:pPr>
        <w:pStyle w:val="Normal"/>
        <w:shd w:fill="FFFFFF" w:val="clear"/>
        <w:spacing w:lineRule="exact" w:line="230"/>
        <w:ind w:left="14" w:firstLine="346"/>
        <w:jc w:val="both"/>
        <w:rPr/>
      </w:pPr>
      <w:r>
        <w:rPr>
          <w:spacing w:val="-4"/>
        </w:rPr>
        <w:t>Когда на улице вы хотите обратиться к п</w:t>
      </w:r>
      <w:r>
        <w:rPr>
          <w:spacing w:val="-4"/>
          <w:lang w:val="en-US"/>
        </w:rPr>
        <w:t>po</w:t>
      </w:r>
      <w:r>
        <w:rPr>
          <w:spacing w:val="-3"/>
        </w:rPr>
        <w:t xml:space="preserve">хожим с каким-либо вопросом или просьбой, то не к первому попавшемуся обращаетесь, а как) </w:t>
      </w:r>
      <w:r>
        <w:rPr>
          <w:spacing w:val="-4"/>
        </w:rPr>
        <w:t>бы выбираете человека, внутренне настраивае</w:t>
        <w:softHyphen/>
      </w:r>
      <w:r>
        <w:rPr>
          <w:spacing w:val="-1"/>
        </w:rPr>
        <w:t xml:space="preserve">тесь на него. Тогда контакт с ним вы получите </w:t>
      </w:r>
      <w:r>
        <w:rPr>
          <w:spacing w:val="-3"/>
        </w:rPr>
        <w:t>мягким и гармоничным, от вас не будут шара-</w:t>
      </w:r>
      <w:r>
        <w:rPr>
          <w:spacing w:val="-4"/>
        </w:rPr>
        <w:t>хаться. Ведь человек, к которому вы «подклю</w:t>
      </w:r>
      <w:r>
        <w:rPr>
          <w:spacing w:val="-3"/>
        </w:rPr>
        <w:t>чились», интуитивно чувствует, что что-то сей</w:t>
      </w:r>
      <w:r>
        <w:rPr>
          <w:spacing w:val="-2"/>
        </w:rPr>
        <w:t xml:space="preserve">час произойдет. Поискав глазами, он находит в </w:t>
      </w:r>
      <w:r>
        <w:rPr>
          <w:spacing w:val="-6"/>
        </w:rPr>
        <w:t xml:space="preserve">вас этот источник. Он быстро поймет, чего вы от </w:t>
      </w:r>
      <w:r>
        <w:rPr>
          <w:spacing w:val="-4"/>
        </w:rPr>
        <w:t>него хотите. В противном случае вам придется дважды – трижды повторить свой вопрос.</w:t>
      </w:r>
    </w:p>
    <w:p>
      <w:pPr>
        <w:pStyle w:val="Normal"/>
        <w:shd w:fill="FFFFFF" w:val="clear"/>
        <w:spacing w:lineRule="exact" w:line="238"/>
        <w:ind w:right="7" w:firstLine="346"/>
        <w:jc w:val="both"/>
        <w:rPr/>
      </w:pPr>
      <w:r>
        <w:rPr>
          <w:spacing w:val="-6"/>
        </w:rPr>
        <w:t>История катастроф показывает, что в то вре</w:t>
        <w:softHyphen/>
      </w:r>
      <w:r>
        <w:rPr>
          <w:spacing w:val="-4"/>
        </w:rPr>
        <w:t xml:space="preserve">мя, когда в стране наступают кризисы, смутные </w:t>
      </w:r>
      <w:r>
        <w:rPr>
          <w:spacing w:val="-2"/>
        </w:rPr>
        <w:t>времена, и все чувства и помыслы людские на</w:t>
        <w:softHyphen/>
      </w:r>
      <w:r>
        <w:rPr>
          <w:spacing w:val="-11"/>
        </w:rPr>
        <w:t xml:space="preserve">правлены на выживание, на политическую борьбу, </w:t>
      </w:r>
      <w:r>
        <w:rPr>
          <w:spacing w:val="-5"/>
        </w:rPr>
        <w:t>на легкое обращение, именно в это время про</w:t>
      </w:r>
      <w:r>
        <w:rPr>
          <w:spacing w:val="-3"/>
        </w:rPr>
        <w:t>исходит наибольшее число аварий по всем на</w:t>
        <w:softHyphen/>
      </w:r>
      <w:r>
        <w:rPr>
          <w:spacing w:val="-6"/>
        </w:rPr>
        <w:t xml:space="preserve">правлениям. Горят и падают самолеты, идут под </w:t>
      </w:r>
      <w:r>
        <w:rPr>
          <w:spacing w:val="-4"/>
        </w:rPr>
        <w:t xml:space="preserve">откос поезда, рушатся фабрики и заводы, все гибнет, унося с собой сотни и тысячи жизней. А </w:t>
      </w:r>
      <w:r>
        <w:rPr>
          <w:spacing w:val="-2"/>
        </w:rPr>
        <w:t>все потому, что внутренний мир человека раз-</w:t>
      </w:r>
      <w:r>
        <w:rPr>
          <w:spacing w:val="-3"/>
        </w:rPr>
        <w:t xml:space="preserve">менивается на материальный. Пострадавшие в </w:t>
      </w:r>
      <w:r>
        <w:rPr>
          <w:spacing w:val="-6"/>
        </w:rPr>
        <w:t xml:space="preserve">этих катаклизмах платят за внутреннюю глухоту, </w:t>
      </w:r>
      <w:r>
        <w:rPr/>
        <w:t>за то, что живут «мертвой» жизнью.</w:t>
      </w:r>
    </w:p>
    <w:p>
      <w:pPr>
        <w:pStyle w:val="Normal"/>
        <w:shd w:fill="FFFFFF" w:val="clear"/>
        <w:spacing w:lineRule="exact" w:line="238"/>
        <w:ind w:right="7" w:firstLine="346"/>
        <w:jc w:val="both"/>
        <w:rPr/>
      </w:pPr>
      <w:r>
        <w:rPr>
          <w:spacing w:val="-4"/>
        </w:rPr>
        <w:t xml:space="preserve">А как мы высмеиваем тех, кто предчувствует </w:t>
      </w:r>
      <w:r>
        <w:rPr/>
        <w:t xml:space="preserve">беду. «Накаркал», - говорим. А если бы мы к </w:t>
      </w:r>
      <w:r>
        <w:rPr>
          <w:spacing w:val="-3"/>
        </w:rPr>
        <w:t>ним прислушались? Если бы на каждом произ</w:t>
        <w:softHyphen/>
      </w:r>
      <w:r>
        <w:rPr/>
        <w:t xml:space="preserve">водстве были такие люди, а они есть, то мы могли бы избежать многих потрясений. А пока  </w:t>
      </w:r>
      <w:r>
        <w:rPr>
          <w:spacing w:val="-4"/>
        </w:rPr>
        <w:t xml:space="preserve">эти люди, открыв в себе этот мир, занимаются </w:t>
      </w:r>
      <w:r>
        <w:rPr/>
        <w:t>гаданиями и предсказаниями.</w:t>
      </w:r>
    </w:p>
    <w:p>
      <w:pPr>
        <w:pStyle w:val="Normal"/>
        <w:shd w:fill="FFFFFF" w:val="clear"/>
        <w:spacing w:lineRule="exact" w:line="238"/>
        <w:ind w:left="14" w:firstLine="338"/>
        <w:jc w:val="both"/>
        <w:rPr/>
      </w:pPr>
      <w:r>
        <w:rPr>
          <w:spacing w:val="-4"/>
        </w:rPr>
        <w:t xml:space="preserve">Однажды я провожал приятеля из Москвы в </w:t>
      </w:r>
      <w:r>
        <w:rPr>
          <w:spacing w:val="-6"/>
        </w:rPr>
        <w:t xml:space="preserve">Иркутск в аэропорту Домодедово на рейс 129. Я </w:t>
      </w:r>
      <w:r>
        <w:rPr>
          <w:spacing w:val="-7"/>
        </w:rPr>
        <w:t>видел, с каким презрением и хамством принима</w:t>
        <w:softHyphen/>
      </w:r>
      <w:r>
        <w:rPr>
          <w:spacing w:val="-4"/>
        </w:rPr>
        <w:t xml:space="preserve">ли пассажиров на рейс. Даже не хочется этого </w:t>
      </w:r>
      <w:r>
        <w:rPr>
          <w:spacing w:val="-2"/>
        </w:rPr>
        <w:t xml:space="preserve">описывать. Видя и слыша все это, я думал: </w:t>
      </w:r>
      <w:r>
        <w:rPr>
          <w:spacing w:val="-5"/>
        </w:rPr>
        <w:t xml:space="preserve">«Господи, да что же это такое творится, до чего </w:t>
      </w:r>
      <w:r>
        <w:rPr>
          <w:spacing w:val="-3"/>
        </w:rPr>
        <w:t xml:space="preserve">же мы дожили, каким злым стал сервис, креста </w:t>
      </w:r>
      <w:r>
        <w:rPr>
          <w:spacing w:val="-4"/>
        </w:rPr>
        <w:t>на них нет». Я чувствовал, что добром это не кончится. Ровно через месяц 130-й рейс, выле</w:t>
        <w:softHyphen/>
        <w:t xml:space="preserve">тая из Иркутска в Москву, загорелся и, потеряв </w:t>
      </w:r>
      <w:r>
        <w:rPr/>
        <w:t>управление, рухнул за городом. Погибли все 125 человек.</w:t>
      </w:r>
    </w:p>
    <w:p>
      <w:pPr>
        <w:pStyle w:val="Normal"/>
        <w:shd w:fill="FFFFFF" w:val="clear"/>
        <w:spacing w:lineRule="exact" w:line="238"/>
        <w:ind w:left="14" w:firstLine="338"/>
        <w:jc w:val="both"/>
        <w:rPr/>
      </w:pPr>
      <w:r>
        <w:rPr>
          <w:spacing w:val="-6"/>
        </w:rPr>
        <w:t>Проблемы в небе имеют земное начало. Ес</w:t>
        <w:softHyphen/>
        <w:t xml:space="preserve">ли командир самолета любит свою машину, </w:t>
      </w:r>
      <w:r>
        <w:rPr>
          <w:spacing w:val="-6"/>
        </w:rPr>
        <w:fldChar w:fldCharType="begin"/>
      </w:r>
      <w:r>
        <w:rPr>
          <w:spacing w:val="-6"/>
        </w:rPr>
        <w:instrText xml:space="preserve"> PAGE \* ARABIC </w:instrText>
      </w:r>
      <w:r>
        <w:rPr>
          <w:spacing w:val="-6"/>
        </w:rPr>
        <w:fldChar w:fldCharType="separate"/>
      </w:r>
      <w:r>
        <w:rPr>
          <w:spacing w:val="-6"/>
        </w:rPr>
        <w:t>16</w:t>
      </w:r>
      <w:r>
        <w:rPr>
          <w:spacing w:val="-6"/>
        </w:rPr>
        <w:fldChar w:fldCharType="end"/>
      </w:r>
      <w:r>
        <w:rPr>
          <w:spacing w:val="-6"/>
        </w:rPr>
        <w:t>е</w:t>
        <w:softHyphen/>
        <w:t xml:space="preserve">боту, небо, то он задолго до взлета почувствует </w:t>
      </w:r>
      <w:r>
        <w:rPr>
          <w:spacing w:val="-3"/>
        </w:rPr>
        <w:t>неполадки. Если этого нет, если все опостыле</w:t>
        <w:softHyphen/>
      </w:r>
      <w:r>
        <w:rPr>
          <w:spacing w:val="-4"/>
        </w:rPr>
        <w:t>ло, он будет падать, падать, падать, унося с со</w:t>
        <w:softHyphen/>
        <w:t xml:space="preserve">бой и других. Потом комиссия найдет «черный ящик» и признает действия и решения экипажа </w:t>
      </w:r>
      <w:r>
        <w:rPr>
          <w:spacing w:val="-6"/>
        </w:rPr>
        <w:t>грамотными, но перед Богом они останутся пре</w:t>
        <w:softHyphen/>
      </w:r>
      <w:r>
        <w:rPr>
          <w:spacing w:val="-7"/>
        </w:rPr>
        <w:t xml:space="preserve">ступниками. Это касается не только летчиков, но </w:t>
      </w:r>
      <w:r>
        <w:rPr>
          <w:vertAlign w:val="superscript"/>
        </w:rPr>
        <w:t>и</w:t>
      </w:r>
      <w:r>
        <w:rPr/>
        <w:t xml:space="preserve"> тех, в чьих руках руль или станок, фабрика </w:t>
      </w:r>
      <w:r>
        <w:rPr>
          <w:spacing w:val="-2"/>
        </w:rPr>
        <w:t xml:space="preserve">или завод, кнопка или рычаги власти. Это они </w:t>
      </w:r>
      <w:r>
        <w:rPr>
          <w:spacing w:val="-4"/>
        </w:rPr>
        <w:t>должны быть настроены, в первую очередь, на Дело, на общее благо, чувствовать весь меха</w:t>
        <w:softHyphen/>
      </w:r>
      <w:r>
        <w:rPr>
          <w:spacing w:val="-5"/>
        </w:rPr>
        <w:t xml:space="preserve">низм в целом и каждую его деталь в частности. </w:t>
      </w:r>
      <w:r>
        <w:rPr>
          <w:spacing w:val="-3"/>
        </w:rPr>
        <w:t>Это тоже интуиция. Расплата за ее потерю бы</w:t>
        <w:softHyphen/>
      </w:r>
      <w:r>
        <w:rPr/>
        <w:t xml:space="preserve">вает ужасной. </w:t>
      </w:r>
    </w:p>
    <w:p>
      <w:pPr>
        <w:pStyle w:val="Normal"/>
        <w:shd w:fill="FFFFFF" w:val="clear"/>
        <w:spacing w:lineRule="exact" w:line="238"/>
        <w:ind w:left="14" w:firstLine="338"/>
        <w:jc w:val="both"/>
        <w:rPr/>
      </w:pPr>
      <w:r>
        <w:rPr/>
        <w:t>Как не вспомнить здесь преподобного старца Серафима Саровского, наставлявшего: «Стяжать дух мирен, и тогда тысячи душ спасутся около тебя».</w:t>
      </w:r>
    </w:p>
    <w:p>
      <w:pPr>
        <w:pStyle w:val="Normal"/>
        <w:shd w:fill="FFFFFF" w:val="clear"/>
        <w:spacing w:lineRule="exact" w:line="238"/>
        <w:ind w:left="29" w:right="7" w:firstLine="346"/>
        <w:jc w:val="both"/>
        <w:rPr/>
      </w:pPr>
      <w:r>
        <w:rPr/>
        <w:t>Наши несчастья начинаются задолго до их возникновения. Интуитивно почувствовать их –наша задача. Так, покупая билеты на поезд или самолет, я всегда выбираю кассира, спокойную и с добрым лицом (хорошо, когда есть выбор). А за это мне всегда встречаются хорошие попутчики, и дорога бывает легкой и быстрой.</w:t>
      </w:r>
    </w:p>
    <w:p>
      <w:pPr>
        <w:pStyle w:val="Normal"/>
        <w:shd w:fill="FFFFFF" w:val="clear"/>
        <w:spacing w:lineRule="exact" w:line="238"/>
        <w:ind w:left="22" w:firstLine="353"/>
        <w:jc w:val="both"/>
        <w:rPr/>
      </w:pPr>
      <w:r>
        <w:rPr/>
        <w:t>Когда вы научитесь направлять луч интуиции  за нужной вам информацией, вы заметите, что интуиция начинает срабатывать как бы спонтанно там, где вы и не предвидите опасности. Повинуйтесь чувствам, и они спасут вас от многих  бед, а Ангел-хранитель закроет вас от Кармы,  которая уготована для других.</w:t>
      </w:r>
    </w:p>
    <w:p>
      <w:pPr>
        <w:pStyle w:val="Normal"/>
        <w:shd w:fill="FFFFFF" w:val="clear"/>
        <w:tabs>
          <w:tab w:val="clear" w:pos="720"/>
          <w:tab w:val="left" w:pos="7938" w:leader="none"/>
        </w:tabs>
        <w:spacing w:lineRule="exact" w:line="238"/>
        <w:ind w:left="29" w:firstLine="113"/>
        <w:rPr/>
      </w:pPr>
      <w:r>
        <w:rPr/>
        <w:t>Я знаю многих людей, чаще женщин, которые, направляя луч интуиции в магазин, ощущали запах продуктов, которые там есть. Можно направлять этот луч на работу, домой, в нужное вам место, и вы будете знать все заранее. «Интуиция,  этот высший дар, делается воистину путеводной звездой человека, он начинает видеть все через ее свет – вот почему в традиции  оккультизма интуиции приписывали эпитет «ЗВЕЗ</w:t>
        <w:softHyphen/>
        <w:t>ДЫ МАГОВ». Так записано об интуиции в Великих Арканах Таро».</w:t>
      </w:r>
    </w:p>
    <w:p>
      <w:pPr>
        <w:pStyle w:val="Normal"/>
        <w:shd w:fill="FFFFFF" w:val="clear"/>
        <w:tabs>
          <w:tab w:val="clear" w:pos="720"/>
          <w:tab w:val="left" w:pos="7938" w:leader="none"/>
        </w:tabs>
        <w:spacing w:lineRule="exact" w:line="238"/>
        <w:ind w:left="29" w:firstLine="113"/>
        <w:rPr/>
      </w:pPr>
      <w:r>
        <w:rPr/>
      </w:r>
    </w:p>
    <w:p>
      <w:pPr>
        <w:sectPr>
          <w:footerReference w:type="default" r:id="rId10"/>
          <w:type w:val="nextPage"/>
          <w:pgSz w:w="11906" w:h="16838"/>
          <w:pgMar w:left="1985" w:right="1986" w:gutter="0" w:header="0" w:top="1440" w:footer="720" w:bottom="776"/>
          <w:pgNumType w:fmt="decimal"/>
          <w:formProt w:val="false"/>
          <w:textDirection w:val="lrTb"/>
          <w:docGrid w:type="default" w:linePitch="360" w:charSpace="0"/>
        </w:sectPr>
      </w:pPr>
    </w:p>
    <w:p>
      <w:pPr>
        <w:pStyle w:val="Normal"/>
        <w:shd w:fill="FFFFFF" w:val="clear"/>
        <w:ind w:left="166" w:hanging="0"/>
        <w:rPr/>
      </w:pPr>
      <w:r>
        <w:rPr>
          <w:sz w:val="26"/>
          <w:szCs w:val="26"/>
        </w:rPr>
        <w:t>ТЕХНИКА – БАРЬЕР ДЛЯ ИНТУИЦИИ</w:t>
      </w:r>
    </w:p>
    <w:p>
      <w:pPr>
        <w:pStyle w:val="Normal"/>
        <w:shd w:fill="FFFFFF" w:val="clear"/>
        <w:spacing w:lineRule="exact" w:line="238" w:before="238" w:after="0"/>
        <w:ind w:right="7" w:firstLine="324"/>
        <w:jc w:val="both"/>
        <w:rPr/>
      </w:pPr>
      <w:r>
        <w:rPr/>
        <w:t>Технический прогресс, который якобы улуч</w:t>
        <w:softHyphen/>
        <w:t>шает жизнь человека, на самом деле в боль</w:t>
        <w:softHyphen/>
        <w:t>шинстве своих аспектов тормозит развитие чув</w:t>
        <w:softHyphen/>
        <w:t>ственного восприятия мира. Телевидение пока</w:t>
        <w:softHyphen/>
        <w:t>зывает человеку то, что он может увидеть ясно</w:t>
        <w:softHyphen/>
        <w:t>видением, радио заменяет яснослышание, а те</w:t>
        <w:softHyphen/>
        <w:t>лефон – и то и другое.</w:t>
      </w:r>
    </w:p>
    <w:p>
      <w:pPr>
        <w:pStyle w:val="Normal"/>
        <w:shd w:fill="FFFFFF" w:val="clear"/>
        <w:spacing w:lineRule="exact" w:line="238"/>
        <w:ind w:left="14" w:firstLine="338"/>
        <w:jc w:val="both"/>
        <w:rPr/>
      </w:pPr>
      <w:r>
        <w:rPr/>
        <w:t>Но именно телефон может помочь вам бы</w:t>
        <w:softHyphen/>
        <w:t>стро развить свою интуицию. Если вы, перед тем как снять трубку зазвонившего телефона, попытаетесь настроиться на того, кто бы это мог быть. Вспомните за эти несколько секунд, о ком вы только что подумали, постарайтесь почувст</w:t>
        <w:softHyphen/>
        <w:t>вовать, кто же на другом конце провода желает услышать вас. И тут же, сняв трубку, можете проверить себя. И даже ваш организм может подсказать. Вдруг появятся какие-то симптомы ощущений. Поднимите трубку телефона и вы поймете, на кого у вас такая реакция организма.</w:t>
      </w:r>
    </w:p>
    <w:p>
      <w:pPr>
        <w:pStyle w:val="Normal"/>
        <w:shd w:fill="FFFFFF" w:val="clear"/>
        <w:spacing w:lineRule="exact" w:line="238"/>
        <w:ind w:left="7" w:right="7" w:firstLine="338"/>
        <w:jc w:val="both"/>
        <w:rPr/>
      </w:pPr>
      <w:r>
        <w:rPr/>
        <w:t>Все время проверяйте и отслеживайте свои ощущения, они сослужат вам хорошую службу, Уберегут от нежелательных встреч и разгово</w:t>
        <w:softHyphen/>
        <w:t>ров, помогут сохранить душевный покой и здо</w:t>
        <w:softHyphen/>
        <w:t>ровье.</w:t>
      </w:r>
    </w:p>
    <w:p>
      <w:pPr>
        <w:pStyle w:val="Normal"/>
        <w:shd w:fill="FFFFFF" w:val="clear"/>
        <w:spacing w:lineRule="exact" w:line="238" w:before="29" w:after="0"/>
        <w:ind w:right="7" w:firstLine="353"/>
        <w:jc w:val="both"/>
        <w:rPr/>
      </w:pPr>
      <w:r>
        <w:rPr/>
        <w:t>Но телефонный прогресс уже создал опре</w:t>
        <w:softHyphen/>
        <w:t>делители телефонных номеров,  блокирующие устройства для ненужных вам абонентов и т. Д. Прогресс идет к тому, чтобы у вас и мысли не появлялось о каком-то внутреннем чувстве. Техника все для вас сделает. Компьютер – тоже не подарочек чувственному миру человека, ибо сам мозг и сердце человека являются лучшими</w:t>
      </w:r>
      <w:r>
        <w:rPr>
          <w:vertAlign w:val="superscript"/>
        </w:rPr>
        <w:t xml:space="preserve">1 </w:t>
      </w:r>
      <w:r>
        <w:rPr/>
        <w:t>компьютерами. Можно постепенно отказаться от ношения часов, проверяйте себя, прежде чем на них взглянуть.</w:t>
      </w:r>
    </w:p>
    <w:p>
      <w:pPr>
        <w:pStyle w:val="Normal"/>
        <w:shd w:fill="FFFFFF" w:val="clear"/>
        <w:spacing w:lineRule="exact" w:line="238"/>
        <w:ind w:left="36" w:firstLine="346"/>
        <w:jc w:val="both"/>
        <w:rPr/>
      </w:pPr>
      <w:r>
        <w:rPr/>
        <w:t>Технический прогресс подкупил человека своей простотой и доступностью.</w:t>
      </w:r>
    </w:p>
    <w:p>
      <w:pPr>
        <w:pStyle w:val="Normal"/>
        <w:shd w:fill="FFFFFF" w:val="clear"/>
        <w:spacing w:lineRule="exact" w:line="238"/>
        <w:ind w:left="36" w:right="29" w:firstLine="338"/>
        <w:jc w:val="both"/>
        <w:rPr/>
      </w:pPr>
      <w:r>
        <w:rPr/>
        <w:t>Зачем напрягаться? Тебе все покажут и рас</w:t>
        <w:softHyphen/>
        <w:t>скажут, разжуют и в рот положат, из тебя сдела</w:t>
        <w:softHyphen/>
        <w:t>ют удобный и послушный инструмент.</w:t>
      </w:r>
    </w:p>
    <w:p>
      <w:pPr>
        <w:pStyle w:val="Normal"/>
        <w:shd w:fill="FFFFFF" w:val="clear"/>
        <w:spacing w:lineRule="exact" w:line="238"/>
        <w:ind w:left="14" w:right="29" w:firstLine="338"/>
        <w:jc w:val="both"/>
        <w:rPr/>
      </w:pPr>
      <w:r>
        <w:rPr/>
        <w:t>Технический прогресс заменяет внутреннюю работу души на быстрый внешний эффект, а это порождает духовную пустоту. Поэтому мы ле</w:t>
        <w:softHyphen/>
        <w:t>жим целыми днями у телевизора, плеерами за</w:t>
        <w:softHyphen/>
        <w:t>тыкаем уши, часами ведем пустые телефонные разговоры, днями напролет можем грызть се</w:t>
        <w:softHyphen/>
        <w:t>мечки и «мыть косточки». Вот она мертвая и пус</w:t>
        <w:softHyphen/>
        <w:t>тая жизнь.</w:t>
      </w:r>
    </w:p>
    <w:p>
      <w:pPr>
        <w:pStyle w:val="Normal"/>
        <w:shd w:fill="FFFFFF" w:val="clear"/>
        <w:spacing w:lineRule="exact" w:line="238"/>
        <w:ind w:right="36" w:firstLine="346"/>
        <w:jc w:val="both"/>
        <w:rPr/>
      </w:pPr>
      <w:r>
        <w:rPr/>
        <w:t>В экстрасенсорной практике сейчас большое распространение получило «лозоходство», на</w:t>
        <w:softHyphen/>
        <w:t>зываемое современным языком «метод биолока</w:t>
        <w:softHyphen/>
        <w:t xml:space="preserve">ции». О нем очень много написано в книгах и </w:t>
      </w:r>
      <w:r>
        <w:rPr>
          <w:spacing w:val="-1"/>
        </w:rPr>
        <w:t>периодической печати, поэтому я не буду останав</w:t>
        <w:softHyphen/>
      </w:r>
      <w:r>
        <w:rPr/>
        <w:t xml:space="preserve">ливаться </w:t>
      </w:r>
      <w:r>
        <w:rPr>
          <w:i/>
          <w:iCs/>
        </w:rPr>
        <w:t xml:space="preserve">на его </w:t>
      </w:r>
      <w:r>
        <w:rPr/>
        <w:t>тонкостях. Смысл его – это воз</w:t>
        <w:softHyphen/>
      </w:r>
      <w:r>
        <w:rPr>
          <w:spacing w:val="-3"/>
        </w:rPr>
        <w:t xml:space="preserve">можность получить любую информацию с помощью </w:t>
      </w:r>
      <w:r>
        <w:rPr/>
        <w:t>прутика лозы, Г-образной рамки или маятника.</w:t>
      </w:r>
    </w:p>
    <w:p>
      <w:pPr>
        <w:pStyle w:val="Normal"/>
        <w:shd w:fill="FFFFFF" w:val="clear"/>
        <w:spacing w:lineRule="exact" w:line="238"/>
        <w:ind w:right="36" w:firstLine="346"/>
        <w:jc w:val="both"/>
        <w:rPr/>
      </w:pPr>
      <w:r>
        <w:rPr/>
        <w:t>Здесь мы опять видим использование каких-то средств вместо того, чтобы развивать свои чувства. Но метод биолокации, тем не менее, может ускорить развитие интуиции у любого че</w:t>
        <w:softHyphen/>
        <w:t>ловека. Прежде чем начать им пользоваться, попробуйте сами через свои чувства снять ин</w:t>
        <w:softHyphen/>
        <w:t>тересующую вас информацию. А уж затем про</w:t>
        <w:softHyphen/>
      </w:r>
      <w:r>
        <w:rPr/>
        <w:fldChar w:fldCharType="begin"/>
      </w:r>
      <w:r>
        <w:rPr/>
        <w:instrText xml:space="preserve"> PAGE \* ARABIC </w:instrText>
      </w:r>
      <w:r>
        <w:rPr/>
        <w:fldChar w:fldCharType="separate"/>
      </w:r>
      <w:r>
        <w:rPr/>
        <w:t>17</w:t>
      </w:r>
      <w:r>
        <w:rPr/>
        <w:fldChar w:fldCharType="end"/>
      </w:r>
      <w:r>
        <w:rPr/>
        <w:t>еника</w:t>
      </w:r>
      <w:r>
        <w:rPr/>
        <w:fldChar w:fldCharType="begin"/>
      </w:r>
      <w:r>
        <w:rPr/>
        <w:instrText xml:space="preserve"> PAGE \* ARABIC </w:instrText>
      </w:r>
      <w:r>
        <w:rPr/>
        <w:fldChar w:fldCharType="separate"/>
      </w:r>
      <w:r>
        <w:rPr/>
        <w:t>17</w:t>
      </w:r>
      <w:r>
        <w:rPr/>
        <w:fldChar w:fldCharType="end"/>
      </w:r>
      <w:r>
        <w:rPr/>
        <w:t>е ее через техническое средство. Можно и наоборот: сначала измерить прибором пока</w:t>
        <w:softHyphen/>
        <w:t>зания в разных исследуемых местах, а затем проверить своими чувствами разницу этих пока</w:t>
        <w:softHyphen/>
        <w:t>зателей.</w:t>
      </w:r>
    </w:p>
    <w:p>
      <w:pPr>
        <w:pStyle w:val="Normal"/>
        <w:shd w:fill="FFFFFF" w:val="clear"/>
        <w:spacing w:lineRule="exact" w:line="238" w:before="7" w:after="0"/>
        <w:ind w:left="7" w:right="7" w:firstLine="338"/>
        <w:jc w:val="both"/>
        <w:rPr/>
      </w:pPr>
      <w:r>
        <w:rPr/>
        <w:t>Очень легко своими руками определить гра</w:t>
        <w:softHyphen/>
        <w:t>ницы биополя человека или определить геопа</w:t>
        <w:softHyphen/>
        <w:t>тогенную зону. Потренировавшись в этом и про</w:t>
        <w:softHyphen/>
        <w:t>веряя себя рамкой или маятником, вы быстро освоите метод интуитивной диагностики. Он по</w:t>
        <w:softHyphen/>
        <w:t>зволит вам снимать информацию на любом расстоянии, и тогда совсем отпадет необходи</w:t>
        <w:softHyphen/>
        <w:t>мость пользоваться подручными средствами.</w:t>
      </w:r>
    </w:p>
    <w:p>
      <w:pPr>
        <w:pStyle w:val="Normal"/>
        <w:shd w:fill="FFFFFF" w:val="clear"/>
        <w:spacing w:lineRule="exact" w:line="238" w:before="7" w:after="0"/>
        <w:ind w:left="7" w:right="7" w:firstLine="338"/>
        <w:jc w:val="both"/>
        <w:rPr/>
      </w:pPr>
      <w:r>
        <w:rPr/>
        <w:t>Многие практики заблуждаются в том, что, пользуясь рамкой или маятником, они усилива</w:t>
        <w:softHyphen/>
        <w:t>ют свою интуицию. Информация, получаемая таким образом, называется не интуитивной, а спиритической. Спиритически с нами общается не высший разум, а низший параллельный мир. Интуиция – это когда работают все наши чувст</w:t>
        <w:softHyphen/>
        <w:t xml:space="preserve">ва и клетки, и по их состоянию вы определяете качество получаемой информации. Если вас Диагностируют при помощи рамки или маятника, </w:t>
      </w:r>
      <w:r>
        <w:rPr>
          <w:spacing w:val="-2"/>
        </w:rPr>
        <w:t xml:space="preserve">будьте уверены, что информация может быть </w:t>
      </w:r>
      <w:r>
        <w:rPr>
          <w:spacing w:val="-4"/>
        </w:rPr>
        <w:t>неверной, а тот, кто проводит сеанс, не облада</w:t>
        <w:softHyphen/>
        <w:t xml:space="preserve">ет той интуицией, которая необходима любому </w:t>
      </w:r>
      <w:r>
        <w:rPr/>
        <w:t>врачу или целителю.</w:t>
      </w:r>
    </w:p>
    <w:p>
      <w:pPr>
        <w:pStyle w:val="Normal"/>
        <w:shd w:fill="FFFFFF" w:val="clear"/>
        <w:spacing w:lineRule="exact" w:line="238"/>
        <w:ind w:left="22" w:right="29" w:firstLine="346"/>
        <w:jc w:val="both"/>
        <w:rPr/>
      </w:pPr>
      <w:r>
        <w:rPr>
          <w:spacing w:val="-4"/>
        </w:rPr>
        <w:t xml:space="preserve">Уже почти не осталось сферы деятельности </w:t>
      </w:r>
      <w:r>
        <w:rPr>
          <w:spacing w:val="-2"/>
        </w:rPr>
        <w:t xml:space="preserve">человека, в которой можно было бы работать </w:t>
      </w:r>
      <w:r>
        <w:rPr>
          <w:spacing w:val="-3"/>
        </w:rPr>
        <w:t>только при помощи силы своих внутренних ор</w:t>
        <w:softHyphen/>
        <w:t>ганов чувств. Человек замахнулся на искусст</w:t>
        <w:softHyphen/>
        <w:t xml:space="preserve">венный интеллект, но жизнь его от этого лучше не стала. Человек придумал «детектор лжи», а он находится внутри нас. Но и это техническое </w:t>
      </w:r>
      <w:r>
        <w:rPr>
          <w:spacing w:val="-5"/>
        </w:rPr>
        <w:t xml:space="preserve">средство можно великолепно использовать для </w:t>
      </w:r>
      <w:r>
        <w:rPr/>
        <w:t>развития интуиции.</w:t>
      </w:r>
    </w:p>
    <w:p>
      <w:pPr>
        <w:pStyle w:val="Normal"/>
        <w:shd w:fill="FFFFFF" w:val="clear"/>
        <w:spacing w:lineRule="exact" w:line="238"/>
        <w:ind w:left="14" w:right="36" w:firstLine="346"/>
        <w:jc w:val="both"/>
        <w:rPr/>
      </w:pPr>
      <w:r>
        <w:rPr>
          <w:spacing w:val="-3"/>
        </w:rPr>
        <w:t xml:space="preserve">Не оттого ли падают самолеты, что ими </w:t>
      </w:r>
      <w:r>
        <w:rPr>
          <w:spacing w:val="-4"/>
        </w:rPr>
        <w:t xml:space="preserve">управляют автопилоты? А от этого у летчика </w:t>
      </w:r>
      <w:r>
        <w:rPr>
          <w:spacing w:val="-3"/>
        </w:rPr>
        <w:t>теряется способность «слиться» со своей ма</w:t>
        <w:softHyphen/>
      </w:r>
      <w:r>
        <w:rPr>
          <w:spacing w:val="-2"/>
        </w:rPr>
        <w:t xml:space="preserve">шиной и чувствовать ее жизненные вибрации. </w:t>
      </w:r>
      <w:r>
        <w:rPr>
          <w:spacing w:val="-3"/>
        </w:rPr>
        <w:t>Вот и получается, что чем больше мы техниче</w:t>
        <w:softHyphen/>
      </w:r>
      <w:r>
        <w:rPr>
          <w:spacing w:val="-2"/>
        </w:rPr>
        <w:t xml:space="preserve">ски совершенствуем свою жизнь, тем больше </w:t>
      </w:r>
      <w:r>
        <w:rPr>
          <w:spacing w:val="-5"/>
        </w:rPr>
        <w:t>глобальных катастроф и эпидемий обрушивает</w:t>
        <w:softHyphen/>
      </w:r>
      <w:r>
        <w:rPr/>
        <w:t>ся на нас.</w:t>
      </w:r>
    </w:p>
    <w:p>
      <w:pPr>
        <w:pStyle w:val="Normal"/>
        <w:shd w:fill="FFFFFF" w:val="clear"/>
        <w:spacing w:lineRule="exact" w:line="238"/>
        <w:ind w:right="43" w:firstLine="353"/>
        <w:jc w:val="both"/>
        <w:rPr/>
      </w:pPr>
      <w:r>
        <w:rPr>
          <w:spacing w:val="-4"/>
        </w:rPr>
        <w:t xml:space="preserve">На флоте есть неписаный закон, если судно </w:t>
      </w:r>
      <w:r>
        <w:rPr>
          <w:spacing w:val="-5"/>
        </w:rPr>
        <w:t>терпит бедствие, идет ко дну, то все имеют пра</w:t>
        <w:softHyphen/>
      </w:r>
      <w:r>
        <w:rPr>
          <w:spacing w:val="-3"/>
        </w:rPr>
        <w:t>во спасаться, кроме капитана. Он как бы осоз</w:t>
        <w:softHyphen/>
        <w:t>нанно принимает на себя кару высшей Божест</w:t>
        <w:softHyphen/>
      </w:r>
      <w:r>
        <w:rPr>
          <w:spacing w:val="-2"/>
        </w:rPr>
        <w:t xml:space="preserve">венной справедливости. Этой карой (кармой) </w:t>
      </w:r>
      <w:r>
        <w:rPr>
          <w:spacing w:val="-3"/>
        </w:rPr>
        <w:t>здесь выступают не только ослабевшие или ог</w:t>
        <w:softHyphen/>
        <w:t>рубевшие чувства, но и бесчувственность к лю</w:t>
        <w:softHyphen/>
        <w:t xml:space="preserve">дям, которая срабатывает еще более тонким </w:t>
      </w:r>
      <w:r>
        <w:rPr/>
        <w:t>механизмом кармических причин.</w:t>
      </w:r>
    </w:p>
    <w:p>
      <w:pPr>
        <w:pStyle w:val="Normal"/>
        <w:shd w:fill="FFFFFF" w:val="clear"/>
        <w:spacing w:lineRule="exact" w:line="238"/>
        <w:ind w:right="43" w:firstLine="353"/>
        <w:jc w:val="both"/>
        <w:rPr/>
      </w:pPr>
      <w:r>
        <w:rPr/>
        <w:t>Технический прогресс усилил и породил чув</w:t>
        <w:softHyphen/>
        <w:t>ственные слабости человека. Многие профес</w:t>
        <w:softHyphen/>
        <w:t>сии стали оцениваться краткой фразой - «Ду</w:t>
        <w:softHyphen/>
        <w:t>мать не надо!», а значит и чувствовать. За тебя думает машина, начальник, командир. И тогда мы превращаемся в биороботов, а отсюда по</w:t>
        <w:softHyphen/>
        <w:t>является еще один вид кармических заболева</w:t>
        <w:softHyphen/>
        <w:t>ний – ПРОФЕССИОНАЛЬНЫЕ ЗАБОЛЕВАНИЯ.</w:t>
      </w:r>
    </w:p>
    <w:p>
      <w:pPr>
        <w:pStyle w:val="Normal"/>
        <w:shd w:fill="FFFFFF" w:val="clear"/>
        <w:spacing w:lineRule="exact" w:line="230"/>
        <w:ind w:right="7" w:firstLine="338"/>
        <w:jc w:val="both"/>
        <w:rPr/>
      </w:pPr>
      <w:r>
        <w:rPr/>
        <w:t>И как бы они ни подразделялись по профес</w:t>
        <w:softHyphen/>
        <w:t>сиям, как бы ни отражались на здоровье чело</w:t>
        <w:softHyphen/>
        <w:t>века, карма «робота» - изнашивание органов, систем и функций. Тогда нам становится поня</w:t>
        <w:softHyphen/>
        <w:t>тен крик души: «Я тупею от этой работы!» Чем больше будет этого крика души, тем меньше будет профессиональных заболеваний. Ибо это требует смены работы или профессии. А тут до пенсии уже осталось несколько лет, и непре</w:t>
        <w:softHyphen/>
        <w:t xml:space="preserve">рывный стаж работы, и «ветеран» труда и т. Д. и т. П. Сколько же ловушек устроено для человека, </w:t>
      </w:r>
      <w:r>
        <w:rPr>
          <w:spacing w:val="-1"/>
        </w:rPr>
        <w:t>чтобы до конца дней своих он оставался рабом.</w:t>
      </w:r>
    </w:p>
    <w:p>
      <w:pPr>
        <w:pStyle w:val="Normal"/>
        <w:shd w:fill="FFFFFF" w:val="clear"/>
        <w:spacing w:lineRule="exact" w:line="230" w:before="7" w:after="0"/>
        <w:ind w:left="7" w:firstLine="331"/>
        <w:jc w:val="both"/>
        <w:rPr/>
      </w:pPr>
      <w:r>
        <w:rPr/>
        <w:t>Кармическая медицина настоятельно реко</w:t>
        <w:softHyphen/>
        <w:t>мендует человеку с профессиональными забо</w:t>
        <w:softHyphen/>
        <w:t>леваниями менять работу. Но человек начинает предъявлять иск предприятию, правительству за подорванное здоровье, хотя виноват во всем сам. Ибо любая работа должна быть источни</w:t>
        <w:softHyphen/>
        <w:t>ком радости и любви. А творческая реализация своих способностей возвышает духовно и делает человека неповторимым, непохожим на всех.</w:t>
      </w:r>
    </w:p>
    <w:p>
      <w:pPr>
        <w:pStyle w:val="Normal"/>
        <w:shd w:fill="FFFFFF" w:val="clear"/>
        <w:spacing w:lineRule="exact" w:line="230" w:before="7" w:after="0"/>
        <w:ind w:left="7" w:firstLine="331"/>
        <w:jc w:val="both"/>
        <w:rPr/>
      </w:pPr>
      <w:r>
        <w:rPr/>
        <w:t>«Биоробот» переносит профессиональные привычки как механические, так и психические на все сферы своей жизни. Серость на работе –убожество и в домашней среде, а в государст</w:t>
        <w:softHyphen/>
        <w:t>венном плане - «народная масса».</w:t>
      </w:r>
    </w:p>
    <w:p>
      <w:pPr>
        <w:pStyle w:val="Normal"/>
        <w:shd w:fill="FFFFFF" w:val="clear"/>
        <w:spacing w:lineRule="exact" w:line="238"/>
        <w:ind w:left="22" w:firstLine="346"/>
        <w:jc w:val="both"/>
        <w:rPr/>
      </w:pPr>
      <w:r>
        <w:rPr/>
        <w:t>В непроизводственной сфере не меньше ду</w:t>
        <w:softHyphen/>
        <w:t>ховных профессиональных проблем. Взять хотя бы военных. Они не только на службе, но и до</w:t>
        <w:softHyphen/>
        <w:t>ма, и в общественных местах остаются в своем узком профессиональном пространстве, выра</w:t>
        <w:softHyphen/>
        <w:t>женном единственными фразами: «Так точно!» и «Никак нет!». Гарантированная социальная и материальная зависимость еще больше сужает их чувственный мир, переводя его в сферу логи</w:t>
        <w:softHyphen/>
        <w:t>ки выгоды.</w:t>
      </w:r>
    </w:p>
    <w:p>
      <w:pPr>
        <w:pStyle w:val="Normal"/>
        <w:shd w:fill="FFFFFF" w:val="clear"/>
        <w:spacing w:lineRule="exact" w:line="238"/>
        <w:ind w:left="7" w:firstLine="346"/>
        <w:jc w:val="both"/>
        <w:rPr/>
      </w:pPr>
      <w:r>
        <w:rPr/>
        <w:t>Там, где диапазон чувств пространственно сужается и зажимается, там иммунная система человека становится слабой. Но она слабеет и от излишней чувствительности, а поговорим мы об этом ниже.</w:t>
      </w:r>
    </w:p>
    <w:p>
      <w:pPr>
        <w:pStyle w:val="Normal"/>
        <w:shd w:fill="FFFFFF" w:val="clear"/>
        <w:spacing w:lineRule="exact" w:line="238"/>
        <w:ind w:left="7" w:right="14" w:firstLine="338"/>
        <w:jc w:val="both"/>
        <w:rPr/>
      </w:pPr>
      <w:r>
        <w:rPr/>
        <w:t>Профессионализму нужны не привычки, а НАВЫКИ. Навык всегда ищет новые приемы и методы, требует творческого подхода, в то вре</w:t>
        <w:softHyphen/>
        <w:t>мя как привычка ограничивает- «я так привык!», «так легче и проще жить». Опять-таки не нужно напрягать мысли и чувства. Рационализаторы и изобретатели меньше болеют, ибо их подвиж</w:t>
        <w:softHyphen/>
        <w:t>ность чувств поддерживает интерес к работе, наполняя новыми качествами.</w:t>
      </w:r>
    </w:p>
    <w:p>
      <w:pPr>
        <w:pStyle w:val="Normal"/>
        <w:shd w:fill="FFFFFF" w:val="clear"/>
        <w:spacing w:lineRule="exact" w:line="238" w:before="216" w:after="0"/>
        <w:ind w:left="7" w:right="-1" w:hanging="0"/>
        <w:jc w:val="both"/>
        <w:rPr/>
      </w:pPr>
      <w:r>
        <w:rPr/>
        <w:t>Но, пожалуй, самый главный вывод, который мне хочется сделать в связи с развитием науч</w:t>
        <w:softHyphen/>
        <w:t>но-технического прогресса, состоит в том, что он вывел человечество на новый виток чувственно</w:t>
        <w:softHyphen/>
        <w:t>го планетарного развития. Радио, телевидение, печать, спутниковая связь дали возможность каж</w:t>
        <w:softHyphen/>
        <w:t>дому жителю планеты видеть, слышать и чув</w:t>
        <w:softHyphen/>
        <w:t>ствовать пульс жизни, пульс времени, дыхание планеты Земля. Человечество уже должно жить не узким миром межличностных отношений, а быть соучастником всего, что происходит в ми</w:t>
        <w:softHyphen/>
        <w:t>ре. Не так, как у одного моего знакомого, кото</w:t>
        <w:softHyphen/>
        <w:t>рый говорит: «Вот в Ташкенте было землетря</w:t>
        <w:softHyphen/>
        <w:t>сение, а у меня в Москве семья развалилась!»</w:t>
      </w:r>
    </w:p>
    <w:p>
      <w:pPr>
        <w:pStyle w:val="Normal"/>
        <w:shd w:fill="FFFFFF" w:val="clear"/>
        <w:spacing w:lineRule="exact" w:line="238"/>
        <w:ind w:right="-1" w:firstLine="331"/>
        <w:jc w:val="both"/>
        <w:rPr/>
      </w:pPr>
      <w:r>
        <w:rPr/>
        <w:t>Технический прогресс и информационный бум дают человеку возможность чувствовать жизнь шире в пространстве и быстрее во времени. А Бог проверяет нас на чувственное восприятие, на боль или радость, которую мы при этом ис</w:t>
        <w:softHyphen/>
        <w:t>пытываем, на умение сочувствовать, не оста</w:t>
        <w:softHyphen/>
        <w:t>ваться равнодушными к происходящему. На возможность вносить свой вклад в дело мира, творчества и здоровья людей на земле.</w:t>
      </w:r>
    </w:p>
    <w:p>
      <w:pPr>
        <w:pStyle w:val="Normal"/>
        <w:shd w:fill="FFFFFF" w:val="clear"/>
        <w:spacing w:lineRule="exact" w:line="238"/>
        <w:ind w:left="7" w:right="-1" w:firstLine="331"/>
        <w:jc w:val="both"/>
        <w:rPr/>
      </w:pPr>
      <w:r>
        <w:rPr/>
        <w:t>Продолжить эту тему можно другим, более образным и тонким языком, языком астрологии. О чем и будет следующая глава.</w:t>
      </w:r>
    </w:p>
    <w:p>
      <w:pPr>
        <w:pStyle w:val="Normal"/>
        <w:shd w:fill="FFFFFF" w:val="clear"/>
        <w:rPr>
          <w:sz w:val="26"/>
          <w:szCs w:val="26"/>
        </w:rPr>
      </w:pPr>
      <w:r>
        <w:rPr>
          <w:sz w:val="26"/>
          <w:szCs w:val="26"/>
        </w:rPr>
      </w:r>
    </w:p>
    <w:p>
      <w:pPr>
        <w:pStyle w:val="Normal"/>
        <w:shd w:fill="FFFFFF" w:val="clear"/>
        <w:jc w:val="center"/>
        <w:rPr>
          <w:sz w:val="26"/>
          <w:szCs w:val="26"/>
        </w:rPr>
      </w:pPr>
      <w:r>
        <w:rPr>
          <w:sz w:val="26"/>
          <w:szCs w:val="26"/>
        </w:rPr>
        <w:t>РЕТРО, ИЛИ АСТРОЛОГИЯ ЧУВСТВ</w:t>
      </w:r>
    </w:p>
    <w:p>
      <w:pPr>
        <w:pStyle w:val="Normal"/>
        <w:shd w:fill="FFFFFF" w:val="clear"/>
        <w:spacing w:lineRule="exact" w:line="238" w:before="238" w:after="0"/>
        <w:ind w:firstLine="353"/>
        <w:jc w:val="both"/>
        <w:rPr/>
      </w:pPr>
      <w:r>
        <w:rPr>
          <w:spacing w:val="-6"/>
        </w:rPr>
        <w:t>Пожалуй, самый красивый показатель интуи</w:t>
        <w:softHyphen/>
      </w:r>
      <w:r>
        <w:rPr>
          <w:spacing w:val="-2"/>
        </w:rPr>
        <w:t>тивной программы для каждого человека нахо</w:t>
        <w:softHyphen/>
      </w:r>
      <w:r>
        <w:rPr>
          <w:spacing w:val="-4"/>
        </w:rPr>
        <w:t>дится в его гороскопе и выражен языком астро</w:t>
        <w:softHyphen/>
      </w:r>
      <w:r>
        <w:rPr>
          <w:spacing w:val="-2"/>
        </w:rPr>
        <w:t xml:space="preserve">логии. В нем и Тайна Души, предначертанная </w:t>
      </w:r>
      <w:r>
        <w:rPr>
          <w:spacing w:val="-6"/>
        </w:rPr>
        <w:t>звездами, и программа деятельности, и возмож</w:t>
        <w:softHyphen/>
      </w:r>
      <w:r>
        <w:rPr>
          <w:spacing w:val="-9"/>
        </w:rPr>
        <w:t>ности срыва, и пути борьбы, и многое другое.</w:t>
      </w:r>
    </w:p>
    <w:p>
      <w:pPr>
        <w:pStyle w:val="Normal"/>
        <w:shd w:fill="FFFFFF" w:val="clear"/>
        <w:spacing w:lineRule="exact" w:line="238"/>
        <w:ind w:firstLine="338"/>
        <w:jc w:val="both"/>
        <w:rPr/>
      </w:pPr>
      <w:r>
        <w:rPr>
          <w:spacing w:val="-4"/>
        </w:rPr>
        <w:t xml:space="preserve">Космограмма – это Высший закон Космоса и </w:t>
      </w:r>
      <w:r>
        <w:rPr>
          <w:spacing w:val="-6"/>
        </w:rPr>
        <w:t>Божественная программа духовного и интеллек</w:t>
        <w:softHyphen/>
      </w:r>
      <w:r>
        <w:rPr>
          <w:spacing w:val="-2"/>
        </w:rPr>
        <w:t xml:space="preserve">туального развития человека. Она первична, в </w:t>
      </w:r>
      <w:r>
        <w:rPr>
          <w:spacing w:val="-1"/>
        </w:rPr>
        <w:t xml:space="preserve">ней смысл и цель жизни, предначертанные </w:t>
      </w:r>
      <w:r>
        <w:rPr>
          <w:spacing w:val="-5"/>
        </w:rPr>
        <w:t>Высшим Разумом. Это момент Истины космиче</w:t>
        <w:softHyphen/>
      </w:r>
      <w:r>
        <w:rPr>
          <w:spacing w:val="-4"/>
        </w:rPr>
        <w:t xml:space="preserve">ского масштаба. А человек – это та космическая частичка, которая должна, набрав силу, слиться </w:t>
      </w:r>
      <w:r>
        <w:rPr>
          <w:spacing w:val="-1"/>
        </w:rPr>
        <w:t>с Единым, Вечным и Нерушимым. Это Дух, ко</w:t>
        <w:softHyphen/>
      </w:r>
      <w:r>
        <w:rPr>
          <w:spacing w:val="-3"/>
        </w:rPr>
        <w:t>торый воспитывается в человеке на пути жиз</w:t>
        <w:softHyphen/>
      </w:r>
      <w:r>
        <w:rPr/>
        <w:t>ненных испытаний.</w:t>
      </w:r>
    </w:p>
    <w:p>
      <w:pPr>
        <w:pStyle w:val="Normal"/>
        <w:shd w:fill="FFFFFF" w:val="clear"/>
        <w:spacing w:lineRule="exact" w:line="238"/>
        <w:ind w:right="7" w:firstLine="338"/>
        <w:jc w:val="both"/>
        <w:rPr/>
      </w:pPr>
      <w:r>
        <w:rPr>
          <w:spacing w:val="-5"/>
        </w:rPr>
        <w:t xml:space="preserve">Этот уровень духовного развития в человеке </w:t>
      </w:r>
      <w:r>
        <w:rPr>
          <w:spacing w:val="-3"/>
        </w:rPr>
        <w:t xml:space="preserve">мы и будем рассматривать в астрологическом </w:t>
      </w:r>
      <w:r>
        <w:rPr/>
        <w:t>срезе космограммы.</w:t>
      </w:r>
    </w:p>
    <w:p>
      <w:pPr>
        <w:pStyle w:val="Normal"/>
        <w:shd w:fill="FFFFFF" w:val="clear"/>
        <w:spacing w:lineRule="exact" w:line="238"/>
        <w:ind w:right="7" w:firstLine="353"/>
        <w:jc w:val="both"/>
        <w:rPr/>
      </w:pPr>
      <w:r>
        <w:rPr>
          <w:spacing w:val="-4"/>
        </w:rPr>
        <w:t xml:space="preserve">Гороскоп – это «сетка домов», наброшенная на космограмму. Гороскоп – это то, что написано </w:t>
      </w:r>
      <w:r>
        <w:rPr>
          <w:spacing w:val="-3"/>
        </w:rPr>
        <w:t xml:space="preserve">у тебя на роду. Представьте себе паука, в сеть </w:t>
      </w:r>
      <w:r>
        <w:rPr>
          <w:spacing w:val="-4"/>
        </w:rPr>
        <w:t>которого попала мушка. Вьется она там, мечет</w:t>
        <w:softHyphen/>
      </w:r>
      <w:r>
        <w:rPr>
          <w:spacing w:val="-3"/>
        </w:rPr>
        <w:t xml:space="preserve">ся, еще больше запутывается, приклеивается и </w:t>
      </w:r>
      <w:r>
        <w:rPr>
          <w:spacing w:val="-4"/>
        </w:rPr>
        <w:t>в судорогах умирает. А черный паук заворачи</w:t>
        <w:softHyphen/>
      </w:r>
      <w:r>
        <w:rPr/>
        <w:t>вает ее в саван.</w:t>
      </w:r>
    </w:p>
    <w:p>
      <w:pPr>
        <w:pStyle w:val="Normal"/>
        <w:shd w:fill="FFFFFF" w:val="clear"/>
        <w:spacing w:lineRule="exact" w:line="238"/>
        <w:ind w:right="7" w:firstLine="353"/>
        <w:jc w:val="both"/>
        <w:rPr/>
      </w:pPr>
      <w:r>
        <w:rPr/>
        <w:t>Так и мы в своей жизни мечемся в матери</w:t>
        <w:softHyphen/>
        <w:t>альном изобилии или в нищете, в сиюминутных выгодах или в дальнобойных выгодных про</w:t>
        <w:softHyphen/>
        <w:t>граммах. Или просто попадаем в сетку законов, запретов, уставов: этого нельзя, это тебя не ка</w:t>
        <w:softHyphen/>
        <w:t>сается, сюда нос не суй, это тебе еще рано знать или вообще не нужно и т.д. Вот и получа</w:t>
        <w:softHyphen/>
        <w:t>ется, что живет человек с наброшенной на него сетью, «под колпаком». У него повязаны руки и ноги, язык боится сказать лишнего, нос боится высунуться. Остается только думать о том, как выжить или дожить хотя бы до пенсии. Так он тлеет, тлеет и угасает в хронических болезнях.</w:t>
      </w:r>
    </w:p>
    <w:p>
      <w:pPr>
        <w:pStyle w:val="Normal"/>
        <w:shd w:fill="FFFFFF" w:val="clear"/>
        <w:spacing w:lineRule="exact" w:line="238"/>
        <w:ind w:left="14" w:right="-1" w:firstLine="317"/>
        <w:jc w:val="both"/>
        <w:rPr/>
      </w:pPr>
      <w:r>
        <w:rPr/>
        <w:t>В такой жизни не раскрывается душа чело</w:t>
        <w:softHyphen/>
        <w:t>века, не становится сильной, чтобы порвать на</w:t>
        <w:softHyphen/>
        <w:t>брошенную на нее сеть и вырваться на свободу. Здесь возникает множество кармических про</w:t>
        <w:softHyphen/>
        <w:t>грамм, которые изначально отражены в натальной карте человека. Человек сильный духом срывает, сбрасывает с себя все ограничения гороскопа. Он живет по космограмме, но в этом ему помогает интуиция.</w:t>
      </w:r>
    </w:p>
    <w:p>
      <w:pPr>
        <w:pStyle w:val="Normal"/>
        <w:shd w:fill="FFFFFF" w:val="clear"/>
        <w:spacing w:lineRule="exact" w:line="238"/>
        <w:ind w:right="-1" w:firstLine="324"/>
        <w:jc w:val="both"/>
        <w:rPr/>
      </w:pPr>
      <w:r>
        <w:rPr/>
        <w:t>Человек сильный духом не нуждается в пред</w:t>
        <w:softHyphen/>
        <w:t>сказателях, он живет так, как хорошо и комфор</w:t>
        <w:softHyphen/>
        <w:t>тно его душе, но не в материальном и финансо</w:t>
        <w:softHyphen/>
        <w:t>вом планах, ибо здесь душа всегда трясется прежде, чем получит временное успокоение, а повинуется он чувствам интереса. Интерес все</w:t>
        <w:softHyphen/>
        <w:t>гда затрагивает внутреннюю сторону души. Это движение вглубь и носит название «Ретро».</w:t>
      </w:r>
    </w:p>
    <w:p>
      <w:pPr>
        <w:pStyle w:val="Normal"/>
        <w:shd w:fill="FFFFFF" w:val="clear"/>
        <w:spacing w:lineRule="exact" w:line="238"/>
        <w:ind w:right="-1" w:firstLine="324"/>
        <w:jc w:val="both"/>
        <w:rPr/>
      </w:pPr>
      <w:r>
        <w:rPr/>
        <w:t>Астрология – это древняя наука, в которой изначально существовало понятие «ретроград</w:t>
        <w:softHyphen/>
        <w:t>ная планета». Планета становится ретроград</w:t>
        <w:softHyphen/>
        <w:t>ной, когда она находится в оппозиции к Солнцу. Если мы говорим, что Солнце – это Дух челове</w:t>
        <w:softHyphen/>
        <w:t>ка, это то, чем он должен осветить свою жизнь, дать свет радости для других, то ретроградная планета указывает на ту сферу деятельности, в которой человек еще не нашел себя, не реализовал или был противником, оппозиционером внешнему ради удобства внутреннего. Именно в энергиях ретроградной планеты нет силы духа, нет опыта и нет творческой искры.</w:t>
      </w:r>
    </w:p>
    <w:p>
      <w:pPr>
        <w:pStyle w:val="Normal"/>
        <w:shd w:fill="FFFFFF" w:val="clear"/>
        <w:spacing w:lineRule="exact" w:line="238"/>
        <w:ind w:left="7" w:right="29" w:firstLine="360"/>
        <w:jc w:val="both"/>
        <w:rPr/>
      </w:pPr>
      <w:r>
        <w:rPr/>
        <w:t>Ретроградное движение планеты – это ил</w:t>
        <w:softHyphen/>
        <w:t>люзорное, обманчивое движение так же, как и мы часто обманываемся в своем движении по жизни. Поэтому значение планеты в астрологи</w:t>
        <w:softHyphen/>
        <w:t>ческом толковании меняется, и ей приписыва</w:t>
        <w:softHyphen/>
        <w:t>ются свойства характера «вовнутрь» человече</w:t>
        <w:softHyphen/>
        <w:t>ской личности.</w:t>
      </w:r>
    </w:p>
    <w:p>
      <w:pPr>
        <w:pStyle w:val="Normal"/>
        <w:shd w:fill="FFFFFF" w:val="clear"/>
        <w:spacing w:lineRule="exact" w:line="238"/>
        <w:ind w:right="36" w:firstLine="353"/>
        <w:jc w:val="both"/>
        <w:rPr/>
      </w:pPr>
      <w:r>
        <w:rPr/>
        <w:t>Таким образом, «Ретро» - это указание на то, чтобы человек искал судьбу внутри себя, в душе своей, повинуясь интуиции.</w:t>
      </w:r>
    </w:p>
    <w:p>
      <w:pPr>
        <w:pStyle w:val="Normal"/>
        <w:shd w:fill="FFFFFF" w:val="clear"/>
        <w:spacing w:lineRule="exact" w:line="238"/>
        <w:ind w:left="7" w:right="29" w:firstLine="353"/>
        <w:jc w:val="both"/>
        <w:rPr/>
      </w:pPr>
      <w:r>
        <w:rPr/>
        <w:t>Надеюсь, что у многих моих читателей уже есть личный гороскоп, и поэтому я немного по</w:t>
        <w:softHyphen/>
        <w:t>могу этим людям познать свою космическую программу через ретроградное движение пла</w:t>
        <w:softHyphen/>
        <w:t>нет, в которых и кроется карма прошлых вопло</w:t>
        <w:softHyphen/>
        <w:t>щений. Эта карма рассматривается в фиксиро</w:t>
        <w:softHyphen/>
        <w:t>ванном положении планет в натальной карте на момент вашего рождения. А ретроградная пла</w:t>
        <w:softHyphen/>
        <w:t>нета помечается буквой «</w:t>
      </w:r>
      <w:r>
        <w:rPr>
          <w:lang w:val="en-US"/>
        </w:rPr>
        <w:t>R</w:t>
      </w:r>
      <w:r>
        <w:rPr/>
        <w:t>». Ретроградные пла</w:t>
        <w:softHyphen/>
        <w:t>неты Меркурий, Венера и Марс в вашей космограмме указывают на программу межличност</w:t>
        <w:softHyphen/>
        <w:t>ных отношений в семье, с родственниками, с близким кругом людей, с которыми вы находи</w:t>
        <w:softHyphen/>
        <w:t>тесь в постоянном общении. Солнце и Луна не имеют ретроградного значения. Но зато Луна имеет фазовые стоянки: новолуние, первая чет</w:t>
        <w:softHyphen/>
        <w:t>верть, полнолуние и последняя четверть, кото</w:t>
        <w:softHyphen/>
        <w:t>рым я приписываю ретроградное значение Луны.</w:t>
      </w:r>
    </w:p>
    <w:p>
      <w:pPr>
        <w:pStyle w:val="Normal"/>
        <w:shd w:fill="FFFFFF" w:val="clear"/>
        <w:tabs>
          <w:tab w:val="clear" w:pos="720"/>
          <w:tab w:val="left" w:pos="7655" w:leader="none"/>
        </w:tabs>
        <w:spacing w:lineRule="exact" w:line="238"/>
        <w:ind w:firstLine="324"/>
        <w:jc w:val="both"/>
        <w:rPr/>
      </w:pPr>
      <w:r>
        <w:rPr/>
        <w:t>Таким образом, при ретроградном значении Меркурия, Венеры или Марса и при фазовой Луне вся ваша жизнь, воспитание ваших чувств будут проходить через семейно-бытовую про</w:t>
        <w:softHyphen/>
        <w:t>грамму. И от этого вы никуда не денетесь, даже если уйдете в монастырь или станете йогом. Выбранная или полученная в наследство про</w:t>
        <w:softHyphen/>
        <w:t>грамма «Ретро» будет довлеть над вами, пока вы не станете для своих родственников «божь</w:t>
        <w:softHyphen/>
        <w:t>им одуванчиком».</w:t>
      </w:r>
    </w:p>
    <w:p>
      <w:pPr>
        <w:pStyle w:val="Normal"/>
        <w:shd w:fill="FFFFFF" w:val="clear"/>
        <w:tabs>
          <w:tab w:val="clear" w:pos="720"/>
          <w:tab w:val="left" w:pos="7655" w:leader="none"/>
        </w:tabs>
        <w:spacing w:lineRule="exact" w:line="238"/>
        <w:ind w:firstLine="324"/>
        <w:jc w:val="both"/>
        <w:rPr/>
      </w:pPr>
      <w:r>
        <w:rPr/>
        <w:t>Я еще не встречал ни одной женщины, в го</w:t>
        <w:softHyphen/>
        <w:t>роскопе которой был ретроградный Марс, чтобы она не развелась с мужем. Это как ловушка со стороны мужчин. Она попадается на его повы</w:t>
        <w:softHyphen/>
      </w:r>
      <w:r>
        <w:rPr>
          <w:spacing w:val="-1"/>
        </w:rPr>
        <w:t>шенное внимание, сверх ухаживания, на его обиль</w:t>
        <w:softHyphen/>
      </w:r>
      <w:r>
        <w:rPr/>
        <w:t>ные чувственные излияния, но при этом даже не Успевает оценить свои чувства, свое отношение к нему. Подкупает то, чего так не хватает жен</w:t>
        <w:softHyphen/>
        <w:t>щинам от мужчин, - внимание и забота. Но как только мужчина добивается и овладевает жен</w:t>
        <w:softHyphen/>
        <w:t>щиной, его интерес к ней сразу пропадает. Он начинает искать себе новую «жертву», а их брак нервно распадается.</w:t>
      </w:r>
    </w:p>
    <w:p>
      <w:pPr>
        <w:pStyle w:val="Normal"/>
        <w:shd w:fill="FFFFFF" w:val="clear"/>
        <w:spacing w:lineRule="exact" w:line="238"/>
        <w:ind w:left="7" w:firstLine="346"/>
        <w:jc w:val="both"/>
        <w:rPr/>
      </w:pPr>
      <w:r>
        <w:rPr/>
        <w:t>Так будет продолжаться до тех пор, пока женщина не научится понимать и управлять своими чувствами, любить, а не поддаваться внешнему массированному воздействию на ро</w:t>
        <w:softHyphen/>
        <w:t>ду написанного ей ретроградного Марса.</w:t>
      </w:r>
    </w:p>
    <w:p>
      <w:pPr>
        <w:pStyle w:val="Normal"/>
        <w:shd w:fill="FFFFFF" w:val="clear"/>
        <w:spacing w:lineRule="exact" w:line="238"/>
        <w:ind w:left="7" w:firstLine="346"/>
        <w:jc w:val="both"/>
        <w:rPr/>
      </w:pPr>
      <w:r>
        <w:rPr/>
        <w:t>Я не ставлю здесь задачу написать учебник астрологии, мне важно раскрыть для вас общий закон и принцип планетарной ретроградности для интуитивной работы в сфере чувств.</w:t>
      </w:r>
    </w:p>
    <w:p>
      <w:pPr>
        <w:pStyle w:val="Normal"/>
        <w:shd w:fill="FFFFFF" w:val="clear"/>
        <w:spacing w:lineRule="exact" w:line="238"/>
        <w:ind w:firstLine="331"/>
        <w:jc w:val="both"/>
        <w:rPr/>
      </w:pPr>
      <w:r>
        <w:rPr/>
        <w:t>Следующая группа ретроградных планет –Юпитер и Сатурн. Они предъявляют к человеку требования внутреннего развития для реализа</w:t>
        <w:softHyphen/>
        <w:t>ции себя в обществе – Юпитер, а к пониманию норм, законов и правил социума – Сатурн. Ретроградность этих планет говорит о том, чтобы человек не ломился в открытые двери для сво</w:t>
        <w:softHyphen/>
        <w:t>ей социальной реализации, но чтобы подошел к ней с внутренней готовностью и с наработанным духовным и творческим опытом. Ибо социаль</w:t>
        <w:softHyphen/>
        <w:t>ная сфера чаще притягивает к себе людей ко</w:t>
        <w:softHyphen/>
        <w:t>рыстных и властных, где при минимальных ду</w:t>
        <w:softHyphen/>
        <w:t>ховных затратах человек получает максималь</w:t>
        <w:softHyphen/>
      </w:r>
      <w:r>
        <w:rPr/>
        <w:fldChar w:fldCharType="begin"/>
      </w:r>
      <w:r>
        <w:rPr/>
        <w:instrText xml:space="preserve"> PAGE \* ARABIC </w:instrText>
      </w:r>
      <w:r>
        <w:rPr/>
        <w:fldChar w:fldCharType="separate"/>
      </w:r>
      <w:r>
        <w:rPr/>
        <w:t>20</w:t>
      </w:r>
      <w:r>
        <w:rPr/>
        <w:fldChar w:fldCharType="end"/>
      </w:r>
      <w:r>
        <w:rPr/>
        <w:t>ен материальное удовлетворение.</w:t>
      </w:r>
    </w:p>
    <w:p>
      <w:pPr>
        <w:pStyle w:val="Normal"/>
        <w:shd w:fill="FFFFFF" w:val="clear"/>
        <w:spacing w:lineRule="exact" w:line="238"/>
        <w:ind w:left="7" w:firstLine="338"/>
        <w:jc w:val="both"/>
        <w:rPr/>
      </w:pPr>
      <w:r>
        <w:rPr/>
        <w:t>Многие мои знакомые с ретроградными Юпитером и Сатурном говорят о том, что обще</w:t>
        <w:softHyphen/>
        <w:t xml:space="preserve">ственная жизнь и участие в ней совершенно их </w:t>
      </w:r>
      <w:r>
        <w:rPr>
          <w:spacing w:val="-3"/>
        </w:rPr>
        <w:t xml:space="preserve">не притягивает и не прельщает. А напрасно, именно они должны развивать в себе чувства </w:t>
      </w:r>
      <w:r>
        <w:rPr>
          <w:spacing w:val="-6"/>
        </w:rPr>
        <w:t>собственной сопричастности к тому, что делает</w:t>
        <w:softHyphen/>
      </w:r>
      <w:r>
        <w:rPr>
          <w:spacing w:val="-5"/>
        </w:rPr>
        <w:t xml:space="preserve">ся у них на работе, в городе или селе, в стране. </w:t>
      </w:r>
      <w:r>
        <w:rPr>
          <w:spacing w:val="-3"/>
        </w:rPr>
        <w:t>Их задача – бить тревогу, поднимать общест</w:t>
        <w:softHyphen/>
      </w:r>
      <w:r>
        <w:rPr/>
        <w:t>венность для общего блага.</w:t>
      </w:r>
    </w:p>
    <w:p>
      <w:pPr>
        <w:pStyle w:val="Normal"/>
        <w:shd w:fill="FFFFFF" w:val="clear"/>
        <w:spacing w:lineRule="exact" w:line="238"/>
        <w:ind w:firstLine="338"/>
        <w:jc w:val="both"/>
        <w:rPr/>
      </w:pPr>
      <w:r>
        <w:rPr>
          <w:spacing w:val="-5"/>
        </w:rPr>
        <w:t>Но если у них есть корыстные цели, то будут конфликты и проблемы с обществом и его зако</w:t>
        <w:softHyphen/>
      </w:r>
      <w:r>
        <w:rPr/>
        <w:t>нами.</w:t>
      </w:r>
    </w:p>
    <w:p>
      <w:pPr>
        <w:pStyle w:val="Normal"/>
        <w:shd w:fill="FFFFFF" w:val="clear"/>
        <w:spacing w:lineRule="exact" w:line="238"/>
        <w:ind w:left="7" w:firstLine="331"/>
        <w:jc w:val="both"/>
        <w:rPr/>
      </w:pPr>
      <w:r>
        <w:rPr>
          <w:spacing w:val="-3"/>
        </w:rPr>
        <w:t xml:space="preserve">И наконец, третья группа дальних тяжелых планет – Уран, Нептун и Плутон. Они открыты </w:t>
      </w:r>
      <w:r>
        <w:rPr>
          <w:spacing w:val="-4"/>
        </w:rPr>
        <w:t>сравнительно недавно, но своей мощью под</w:t>
        <w:softHyphen/>
      </w:r>
      <w:r>
        <w:rPr>
          <w:spacing w:val="-6"/>
        </w:rPr>
        <w:t>ключают каждого человека к проблемам земной цивилизации. Они олицетворяют собой все про</w:t>
        <w:softHyphen/>
      </w:r>
      <w:r>
        <w:rPr>
          <w:spacing w:val="-5"/>
        </w:rPr>
        <w:t>цессы межгосударственных, религиозных, науч</w:t>
        <w:softHyphen/>
      </w:r>
      <w:r>
        <w:rPr>
          <w:spacing w:val="-7"/>
        </w:rPr>
        <w:t>но-технических и культурных взаимоотношений.</w:t>
      </w:r>
    </w:p>
    <w:p>
      <w:pPr>
        <w:pStyle w:val="Normal"/>
        <w:shd w:fill="FFFFFF" w:val="clear"/>
        <w:spacing w:lineRule="exact" w:line="238"/>
        <w:ind w:right="14" w:firstLine="324"/>
        <w:jc w:val="both"/>
        <w:rPr/>
      </w:pPr>
      <w:r>
        <w:rPr>
          <w:spacing w:val="-4"/>
        </w:rPr>
        <w:t xml:space="preserve">Эти планеты воздействуют на самые тонкие </w:t>
      </w:r>
      <w:r>
        <w:rPr>
          <w:spacing w:val="-5"/>
        </w:rPr>
        <w:t>процессы в организме человека. Уран – это кол</w:t>
        <w:softHyphen/>
      </w:r>
      <w:r>
        <w:rPr>
          <w:spacing w:val="-6"/>
        </w:rPr>
        <w:t>лективное сознание, Нептун – коллективная пси</w:t>
        <w:softHyphen/>
      </w:r>
      <w:r>
        <w:rPr/>
        <w:t>хика, Плутон – коллективная воля.</w:t>
      </w:r>
    </w:p>
    <w:p>
      <w:pPr>
        <w:pStyle w:val="Normal"/>
        <w:shd w:fill="FFFFFF" w:val="clear"/>
        <w:spacing w:lineRule="exact" w:line="238"/>
        <w:ind w:left="7" w:right="7" w:firstLine="324"/>
        <w:jc w:val="both"/>
        <w:rPr/>
      </w:pPr>
      <w:r>
        <w:rPr>
          <w:spacing w:val="-3"/>
        </w:rPr>
        <w:t xml:space="preserve">Ретроградное значение этих планет говорит </w:t>
      </w:r>
      <w:r>
        <w:rPr>
          <w:spacing w:val="-4"/>
        </w:rPr>
        <w:t xml:space="preserve">о том, что человек еще не жил в планетарных </w:t>
      </w:r>
      <w:r>
        <w:rPr>
          <w:spacing w:val="-3"/>
        </w:rPr>
        <w:t xml:space="preserve">масштабах, он был частичкой малого: семья, </w:t>
      </w:r>
      <w:r>
        <w:rPr>
          <w:spacing w:val="-5"/>
        </w:rPr>
        <w:t xml:space="preserve">Работа, Родина. Его не интересовали ни тонкие </w:t>
      </w:r>
      <w:r>
        <w:rPr>
          <w:spacing w:val="-2"/>
        </w:rPr>
        <w:t>механизмы природы, ни культурное наследие, н</w:t>
      </w:r>
      <w:r>
        <w:rPr>
          <w:spacing w:val="-3"/>
        </w:rPr>
        <w:t>и многое другое, что происходило в его про</w:t>
        <w:softHyphen/>
      </w:r>
      <w:r>
        <w:rPr>
          <w:spacing w:val="-4"/>
        </w:rPr>
        <w:t xml:space="preserve">шлой жизни на планете. Некоторые аспекты </w:t>
      </w:r>
      <w:r>
        <w:rPr>
          <w:spacing w:val="-6"/>
        </w:rPr>
        <w:t>Ретроградных планет указывают и на обратный эффект: человек был мощно включен в какие-то пр</w:t>
      </w:r>
      <w:r>
        <w:rPr>
          <w:spacing w:val="-8"/>
        </w:rPr>
        <w:t>оцессы цивилизованного мира, но их значения</w:t>
      </w:r>
      <w:r>
        <w:rPr/>
        <w:t xml:space="preserve">  </w:t>
      </w:r>
      <w:r>
        <w:rPr>
          <w:spacing w:val="-1"/>
        </w:rPr>
        <w:t xml:space="preserve">не понял, не оценил, или был раздавлен ими, </w:t>
      </w:r>
      <w:r>
        <w:rPr>
          <w:spacing w:val="-5"/>
        </w:rPr>
        <w:t>или использовал их в своих корыстных целях.</w:t>
      </w:r>
    </w:p>
    <w:p>
      <w:pPr>
        <w:pStyle w:val="Normal"/>
        <w:shd w:fill="FFFFFF" w:val="clear"/>
        <w:spacing w:lineRule="exact" w:line="238"/>
        <w:ind w:firstLine="324"/>
        <w:jc w:val="both"/>
        <w:rPr/>
      </w:pPr>
      <w:r>
        <w:rPr>
          <w:spacing w:val="-3"/>
        </w:rPr>
        <w:t xml:space="preserve">Любая ретроградная планета – это сигнал </w:t>
      </w:r>
      <w:r>
        <w:rPr>
          <w:spacing w:val="-6"/>
        </w:rPr>
        <w:t>интуитивного внутреннего поиска того, что пред</w:t>
        <w:softHyphen/>
      </w:r>
      <w:r>
        <w:rPr>
          <w:spacing w:val="-5"/>
        </w:rPr>
        <w:t>начертано человеку звездами. Это предначер</w:t>
        <w:softHyphen/>
        <w:t xml:space="preserve">тание вам расскажет астролог, обязательно при </w:t>
      </w:r>
      <w:r>
        <w:rPr/>
        <w:t>этом изучив ваши руки.</w:t>
      </w:r>
    </w:p>
    <w:p>
      <w:pPr>
        <w:pStyle w:val="Normal"/>
        <w:shd w:fill="FFFFFF" w:val="clear"/>
        <w:spacing w:lineRule="exact" w:line="238"/>
        <w:ind w:firstLine="338"/>
        <w:jc w:val="both"/>
        <w:rPr/>
      </w:pPr>
      <w:r>
        <w:rPr>
          <w:spacing w:val="-4"/>
        </w:rPr>
        <w:t>Если высшие планеты не имеют ретроград</w:t>
        <w:softHyphen/>
      </w:r>
      <w:r>
        <w:rPr>
          <w:spacing w:val="-2"/>
        </w:rPr>
        <w:t>ного значения, то такого человека можно счи</w:t>
        <w:softHyphen/>
      </w:r>
      <w:r>
        <w:rPr>
          <w:spacing w:val="-5"/>
        </w:rPr>
        <w:t>тать или еще очень «молодой душой», или это –</w:t>
      </w:r>
      <w:r>
        <w:rPr>
          <w:spacing w:val="-4"/>
        </w:rPr>
        <w:t xml:space="preserve">Эталон Цивилизации. Конечно, это условное </w:t>
      </w:r>
      <w:r>
        <w:rPr>
          <w:spacing w:val="-5"/>
        </w:rPr>
        <w:t>значение. Каждому конкретному человеку необ</w:t>
        <w:softHyphen/>
      </w:r>
      <w:r>
        <w:rPr>
          <w:spacing w:val="-3"/>
        </w:rPr>
        <w:t>ходим индивидуальный подход, чтобы разо</w:t>
        <w:softHyphen/>
        <w:t>браться с его кармической и космической про</w:t>
        <w:softHyphen/>
      </w:r>
      <w:r>
        <w:rPr>
          <w:spacing w:val="-4"/>
        </w:rPr>
        <w:t>граммами. И здесь понадобится локальная ди</w:t>
        <w:softHyphen/>
        <w:t>агностика, начертанная на его частях тела.</w:t>
      </w:r>
    </w:p>
    <w:p>
      <w:pPr>
        <w:pStyle w:val="Normal"/>
        <w:shd w:fill="FFFFFF" w:val="clear"/>
        <w:spacing w:lineRule="exact" w:line="238"/>
        <w:ind w:firstLine="346"/>
        <w:jc w:val="both"/>
        <w:rPr/>
      </w:pPr>
      <w:r>
        <w:rPr>
          <w:spacing w:val="-3"/>
        </w:rPr>
        <w:t>Эталоном Цивилизации можно назвать ми</w:t>
        <w:softHyphen/>
      </w:r>
      <w:r>
        <w:rPr>
          <w:spacing w:val="-2"/>
        </w:rPr>
        <w:t>ровое сообщество людей, объединенных еди</w:t>
        <w:softHyphen/>
      </w:r>
      <w:r>
        <w:rPr>
          <w:spacing w:val="-4"/>
        </w:rPr>
        <w:t xml:space="preserve">ной целью и задачей. На сегодняшний день это </w:t>
      </w:r>
      <w:r>
        <w:rPr>
          <w:spacing w:val="-7"/>
        </w:rPr>
        <w:t>«Организация Объединенных Наций», «Всемир</w:t>
        <w:softHyphen/>
      </w:r>
      <w:r>
        <w:rPr>
          <w:spacing w:val="-10"/>
        </w:rPr>
        <w:t xml:space="preserve">ная Организация Здравоохранения», «ЮНЕСКО», </w:t>
      </w:r>
      <w:r>
        <w:rPr>
          <w:spacing w:val="-5"/>
        </w:rPr>
        <w:t>«Международный Олимпийский комитет» и сот</w:t>
        <w:softHyphen/>
      </w:r>
      <w:r>
        <w:rPr>
          <w:spacing w:val="-4"/>
        </w:rPr>
        <w:t>ни других всемирных и международных органи</w:t>
        <w:softHyphen/>
      </w:r>
      <w:r>
        <w:rPr>
          <w:spacing w:val="-3"/>
        </w:rPr>
        <w:t>заций, чья деятельность направлена на преоб</w:t>
        <w:softHyphen/>
      </w:r>
      <w:r>
        <w:rPr>
          <w:spacing w:val="-5"/>
        </w:rPr>
        <w:t xml:space="preserve">ражение мировых процессов к миру и согласию. </w:t>
      </w:r>
      <w:r>
        <w:rPr>
          <w:spacing w:val="-4"/>
        </w:rPr>
        <w:t xml:space="preserve">Ретроградные мировые и прочие объединения </w:t>
      </w:r>
      <w:r>
        <w:rPr/>
        <w:t>всегда агрессивны.</w:t>
      </w:r>
    </w:p>
    <w:p>
      <w:pPr>
        <w:pStyle w:val="Normal"/>
        <w:shd w:fill="FFFFFF" w:val="clear"/>
        <w:spacing w:lineRule="exact" w:line="238"/>
        <w:ind w:left="7" w:firstLine="346"/>
        <w:jc w:val="both"/>
        <w:rPr/>
      </w:pPr>
      <w:r>
        <w:rPr>
          <w:spacing w:val="-4"/>
        </w:rPr>
        <w:t>Не развивая своей интуиции, человек с рет</w:t>
        <w:softHyphen/>
      </w:r>
      <w:r>
        <w:rPr>
          <w:spacing w:val="-3"/>
        </w:rPr>
        <w:t xml:space="preserve">роградными высшими планетами будет затянут </w:t>
      </w:r>
      <w:r>
        <w:rPr/>
        <w:t xml:space="preserve">в мировые события катаклизмов,  в массовые </w:t>
      </w:r>
      <w:r>
        <w:rPr>
          <w:spacing w:val="-4"/>
        </w:rPr>
        <w:t xml:space="preserve">смерти и эпидемии. Впрочем, это ждет всякого, </w:t>
      </w:r>
      <w:r>
        <w:rPr>
          <w:spacing w:val="-5"/>
        </w:rPr>
        <w:t>кто даже на уровне своей страны не может сде</w:t>
        <w:softHyphen/>
      </w:r>
      <w:r>
        <w:rPr>
          <w:spacing w:val="-3"/>
        </w:rPr>
        <w:t xml:space="preserve">лать правильный выбор и вывод. Мы даже на выборы не ходим, оставаясь равнодушными и </w:t>
      </w:r>
      <w:r>
        <w:rPr>
          <w:spacing w:val="-4"/>
        </w:rPr>
        <w:t>безучастными, поэтому становимся заложника</w:t>
        <w:softHyphen/>
      </w:r>
      <w:r>
        <w:rPr>
          <w:spacing w:val="-3"/>
        </w:rPr>
        <w:t>ми болезней в зонах эпидемий. Таков несокру</w:t>
        <w:softHyphen/>
      </w:r>
      <w:r>
        <w:rPr>
          <w:spacing w:val="-5"/>
        </w:rPr>
        <w:t>шимый закон воздаяния, называемый Кармой.</w:t>
      </w:r>
    </w:p>
    <w:p>
      <w:pPr>
        <w:pStyle w:val="Normal"/>
        <w:shd w:fill="FFFFFF" w:val="clear"/>
        <w:spacing w:lineRule="exact" w:line="238"/>
        <w:ind w:left="14" w:firstLine="346"/>
        <w:jc w:val="both"/>
        <w:rPr/>
      </w:pPr>
      <w:r>
        <w:rPr>
          <w:spacing w:val="-5"/>
        </w:rPr>
        <w:t>Это как в гриппе. Прошла волна гриппа груп</w:t>
        <w:softHyphen/>
      </w:r>
      <w:r>
        <w:rPr>
          <w:spacing w:val="-2"/>
        </w:rPr>
        <w:t xml:space="preserve">пы «А», отметила (заразила) всех, кто не живет </w:t>
      </w:r>
      <w:r>
        <w:rPr>
          <w:spacing w:val="-6"/>
        </w:rPr>
        <w:t>в семье единством любви и добра. Прошла дру</w:t>
        <w:softHyphen/>
      </w:r>
      <w:r>
        <w:rPr>
          <w:spacing w:val="-2"/>
        </w:rPr>
        <w:t>гая волна гриппа группы «Б» - для тех, кто оск</w:t>
        <w:softHyphen/>
      </w:r>
      <w:r>
        <w:rPr>
          <w:spacing w:val="-4"/>
        </w:rPr>
        <w:t xml:space="preserve">верняет Божественное начало в человеке или </w:t>
      </w:r>
      <w:r>
        <w:rPr>
          <w:spacing w:val="-6"/>
        </w:rPr>
        <w:t>природе. Это всего лишь образное предположе</w:t>
        <w:softHyphen/>
      </w:r>
      <w:r>
        <w:rPr>
          <w:spacing w:val="-5"/>
        </w:rPr>
        <w:t xml:space="preserve">ние, но думаю, что и оно не безосновательно. И </w:t>
      </w:r>
      <w:r>
        <w:rPr>
          <w:spacing w:val="-2"/>
        </w:rPr>
        <w:t>когда-нибудь мы получим на это точный науч</w:t>
        <w:softHyphen/>
      </w:r>
      <w:r>
        <w:rPr/>
        <w:t>ный ответ.</w:t>
      </w:r>
    </w:p>
    <w:p>
      <w:pPr>
        <w:pStyle w:val="Normal"/>
        <w:shd w:fill="FFFFFF" w:val="clear"/>
        <w:spacing w:lineRule="exact" w:line="238"/>
        <w:ind w:firstLine="338"/>
        <w:jc w:val="both"/>
        <w:rPr/>
      </w:pPr>
      <w:r>
        <w:rPr/>
        <w:t>Спросите у себя, что в жизни вас больше всего беспокоит. От кого или от чего вы полу</w:t>
        <w:softHyphen/>
      </w:r>
      <w:r>
        <w:rPr>
          <w:spacing w:val="-4"/>
        </w:rPr>
        <w:t>чаете жизненные оплеухи? Семья, работа, на</w:t>
        <w:softHyphen/>
      </w:r>
      <w:r>
        <w:rPr/>
        <w:t xml:space="preserve">чальник, соседи, партия или правительство? И </w:t>
      </w:r>
      <w:r>
        <w:rPr>
          <w:spacing w:val="-1"/>
        </w:rPr>
        <w:t>вы поймете карму ваших чувств. И тогда за</w:t>
        <w:softHyphen/>
      </w:r>
      <w:r>
        <w:rPr>
          <w:spacing w:val="-4"/>
        </w:rPr>
        <w:t>будьте хоть на миг о привычном, поднимите го</w:t>
        <w:softHyphen/>
      </w:r>
      <w:r>
        <w:rPr/>
        <w:t xml:space="preserve">лову, а взгляд направьте в глубину своей души, </w:t>
      </w:r>
      <w:r>
        <w:rPr>
          <w:spacing w:val="-2"/>
        </w:rPr>
        <w:t xml:space="preserve">и тогда наверняка интуитивно вам откроется </w:t>
      </w:r>
      <w:r>
        <w:rPr>
          <w:spacing w:val="-4"/>
        </w:rPr>
        <w:t>что-то новое в понимании ваших проблем. Пе</w:t>
        <w:softHyphen/>
      </w:r>
      <w:r>
        <w:rPr>
          <w:spacing w:val="-2"/>
        </w:rPr>
        <w:t>рестаньте размышлять о своем горе, и оно уй</w:t>
        <w:softHyphen/>
      </w:r>
      <w:r>
        <w:rPr/>
        <w:t xml:space="preserve">дет в прошлое. Начнется внутренняя борьба, </w:t>
      </w:r>
      <w:r>
        <w:rPr>
          <w:spacing w:val="-6"/>
        </w:rPr>
        <w:t>исход которой будет зависеть не оттого, что кто-</w:t>
      </w:r>
      <w:r>
        <w:rPr>
          <w:spacing w:val="-4"/>
        </w:rPr>
        <w:t>то изменится к вам в лучшую сторону, а наобо</w:t>
        <w:softHyphen/>
      </w:r>
      <w:r>
        <w:rPr/>
        <w:t>рот, вы должны измениться сами</w:t>
      </w:r>
      <w:r>
        <w:rPr>
          <w:sz w:val="22"/>
          <w:szCs w:val="22"/>
        </w:rPr>
        <w:t xml:space="preserve">. </w:t>
      </w:r>
    </w:p>
    <w:p>
      <w:pPr>
        <w:pStyle w:val="Normal"/>
        <w:shd w:fill="FFFFFF" w:val="clear"/>
        <w:spacing w:lineRule="exact" w:line="238"/>
        <w:ind w:firstLine="338"/>
        <w:jc w:val="both"/>
        <w:rPr/>
      </w:pPr>
      <w:r>
        <w:rPr>
          <w:rStyle w:val="FontStyle13"/>
          <w:rFonts w:cs="Times New Roman"/>
        </w:rPr>
        <w:t>И тогда все вокруг вас будет происходить так, как вам это нужно, и вы поймете, что такое ваше счастье.</w:t>
      </w:r>
    </w:p>
    <w:p>
      <w:pPr>
        <w:pStyle w:val="Style21"/>
        <w:widowControl/>
        <w:spacing w:before="14" w:after="0"/>
        <w:ind w:firstLine="365"/>
        <w:rPr/>
      </w:pPr>
      <w:r>
        <w:rPr>
          <w:rStyle w:val="FontStyle13"/>
          <w:rFonts w:cs="Times New Roman" w:ascii="Times New Roman" w:hAnsi="Times New Roman"/>
        </w:rPr>
        <w:t>Научно-технический прогресс объединяет людей в один пульсирующий организм. И если в этом организме есть зияющая дыра самости, сексуальной распущенности и вульгарности, то СПИД приобретает не локальный, а планетар</w:t>
        <w:softHyphen/>
        <w:t>ный характер.</w:t>
      </w:r>
    </w:p>
    <w:p>
      <w:pPr>
        <w:pStyle w:val="Style21"/>
        <w:widowControl/>
        <w:spacing w:before="14" w:after="0"/>
        <w:rPr/>
      </w:pPr>
      <w:r>
        <w:rPr>
          <w:rStyle w:val="FontStyle13"/>
          <w:rFonts w:cs="Times New Roman" w:ascii="Times New Roman" w:hAnsi="Times New Roman"/>
        </w:rPr>
        <w:t>Радио, телевидение, печать и врачи нам твердят изо дня в день: не ведите беспорядоч</w:t>
        <w:softHyphen/>
        <w:t>ную половую жизнь. Но мы не слышим. И они стали как обиженные дети из Библии от Мат</w:t>
        <w:softHyphen/>
        <w:t>фея: «Мы играли вам на свирели, а вы не пля</w:t>
        <w:softHyphen/>
        <w:t>сали; мы пели вам печальные песни, и вы не рыдали». «И оправдана премудрость чадами ее». И не помогут тут ни противозачаточные средст</w:t>
        <w:softHyphen/>
        <w:t>ва, ни одноразовые шприцы и другая стериль</w:t>
        <w:softHyphen/>
        <w:t>ность. Ибо стерильна, светла и чиста должна быть душа человека. А пока мы испытываем в этом дефицит, он и будет отражаться в «син</w:t>
        <w:softHyphen/>
        <w:t>дроме иммунного дефицита».</w:t>
      </w:r>
    </w:p>
    <w:p>
      <w:pPr>
        <w:pStyle w:val="Style21"/>
        <w:widowControl/>
        <w:spacing w:before="14" w:after="0"/>
        <w:ind w:firstLine="341"/>
        <w:rPr/>
      </w:pPr>
      <w:r>
        <w:rPr>
          <w:rStyle w:val="FontStyle13"/>
          <w:rFonts w:cs="Times New Roman" w:ascii="Times New Roman" w:hAnsi="Times New Roman"/>
        </w:rPr>
        <w:t>А военное и техническое использование атома Урана и Плутония. В астрологии Уран – это сим</w:t>
        <w:softHyphen/>
        <w:t>вол  коллективного сознания, а Плутон – коллек</w:t>
        <w:softHyphen/>
        <w:t>тивная воля, направленная на созидание. Ниче</w:t>
        <w:softHyphen/>
        <w:t>го этого в обществе нет, есть хаос, анархия, оп</w:t>
        <w:softHyphen/>
        <w:t>позиция, разгул преступности и т.д. Вот и взры</w:t>
        <w:softHyphen/>
        <w:t>ваются станции и военные склады, утекает ра</w:t>
        <w:softHyphen/>
        <w:t>диация в реки, поля и моря, и там она находит тех, кто также неорганизован ни внешне, ни внут</w:t>
        <w:softHyphen/>
        <w:t>ренне.</w:t>
      </w:r>
    </w:p>
    <w:p>
      <w:pPr>
        <w:pStyle w:val="Style21"/>
        <w:widowControl/>
        <w:ind w:firstLine="350"/>
        <w:rPr/>
      </w:pPr>
      <w:r>
        <w:rPr>
          <w:rStyle w:val="FontStyle13"/>
          <w:rFonts w:cs="Times New Roman" w:ascii="Times New Roman" w:hAnsi="Times New Roman"/>
        </w:rPr>
        <w:t>В гороскопе человека есть и другие показа</w:t>
        <w:softHyphen/>
        <w:t>тели, склоняющие к чувственной напряженно</w:t>
        <w:softHyphen/>
        <w:t>сти, но это тема другого разговора.</w:t>
      </w:r>
    </w:p>
    <w:p>
      <w:pPr>
        <w:pStyle w:val="Style21"/>
        <w:widowControl/>
        <w:ind w:firstLine="346"/>
        <w:rPr/>
      </w:pPr>
      <w:r>
        <w:rPr>
          <w:rStyle w:val="FontStyle13"/>
          <w:rFonts w:cs="Times New Roman" w:ascii="Times New Roman" w:hAnsi="Times New Roman"/>
        </w:rPr>
        <w:t>И поэтому в заключение хотелось бы ска</w:t>
        <w:softHyphen/>
        <w:t>зать: побольше бы нам всем ретроградности, чтобы исполнилась душа своим предназначени</w:t>
        <w:softHyphen/>
        <w:t>ем. А интуиция, освободившись от иллюзий, принимает мир таким, каков он есть, и человек находит в жизни свое единственное место. В душе твоей судьба твоя. И пусть ваш гороскоп помо</w:t>
        <w:softHyphen/>
        <w:t>жет раньше увидеть программы – над чем душа обязана трудиться и день и ночь, и день и ночь.</w:t>
      </w:r>
    </w:p>
    <w:p>
      <w:pPr>
        <w:pStyle w:val="Style21"/>
        <w:widowControl/>
        <w:spacing w:lineRule="exact" w:line="259"/>
        <w:ind w:firstLine="341"/>
        <w:rPr>
          <w:rStyle w:val="FontStyle13"/>
          <w:rFonts w:ascii="Times New Roman" w:hAnsi="Times New Roman" w:cs="Times New Roman"/>
        </w:rPr>
      </w:pPr>
      <w:r>
        <w:rPr>
          <w:rStyle w:val="FontStyle13"/>
          <w:rFonts w:cs="Times New Roman" w:ascii="Times New Roman" w:hAnsi="Times New Roman"/>
        </w:rPr>
        <w:t>В конечном итоге ретроградность должна породить у человека внутренний порыв к Слу</w:t>
        <w:softHyphen/>
        <w:t>жжению.</w:t>
      </w:r>
    </w:p>
    <w:p>
      <w:pPr>
        <w:pStyle w:val="Style41"/>
        <w:widowControl/>
        <w:tabs>
          <w:tab w:val="clear" w:pos="720"/>
          <w:tab w:val="left" w:pos="5103" w:leader="none"/>
        </w:tabs>
        <w:spacing w:before="91" w:after="0"/>
        <w:jc w:val="both"/>
        <w:rPr>
          <w:rStyle w:val="FontStyle13"/>
        </w:rPr>
      </w:pPr>
      <w:r>
        <w:rPr/>
      </w:r>
    </w:p>
    <w:p>
      <w:pPr>
        <w:pStyle w:val="Style41"/>
        <w:widowControl/>
        <w:tabs>
          <w:tab w:val="clear" w:pos="720"/>
          <w:tab w:val="left" w:pos="5103" w:leader="none"/>
        </w:tabs>
        <w:spacing w:before="91" w:after="0"/>
        <w:jc w:val="center"/>
        <w:rPr/>
      </w:pPr>
      <w:r>
        <w:rPr>
          <w:rStyle w:val="FontStyle13"/>
        </w:rPr>
        <w:t>СУД ЧУВСТВ</w:t>
      </w:r>
    </w:p>
    <w:p>
      <w:pPr>
        <w:pStyle w:val="Style21"/>
        <w:widowControl/>
        <w:spacing w:lineRule="exact" w:line="259"/>
        <w:ind w:hanging="0"/>
        <w:rPr/>
      </w:pPr>
      <w:r>
        <w:rPr>
          <w:rStyle w:val="FontStyle12"/>
          <w:rFonts w:cs="Times New Roman" w:ascii="Times New Roman" w:hAnsi="Times New Roman"/>
        </w:rPr>
        <w:t>Изо дня в день нам приходится общаться. Изо дня в день мы судим и пересуживаем массу людей, проблем и событий. Что движет нами, чего нам не хватает, чем недовольны, что от малейшей информации мы взвинчиваем свои чувства.</w:t>
      </w:r>
    </w:p>
    <w:p>
      <w:pPr>
        <w:pStyle w:val="Style15"/>
        <w:widowControl/>
        <w:tabs>
          <w:tab w:val="clear" w:pos="720"/>
          <w:tab w:val="left" w:pos="5103" w:leader="none"/>
        </w:tabs>
        <w:spacing w:before="19" w:after="0"/>
        <w:ind w:firstLine="355"/>
        <w:rPr/>
      </w:pPr>
      <w:r>
        <w:rPr>
          <w:rStyle w:val="FontStyle12"/>
          <w:rFonts w:cs="Times New Roman"/>
        </w:rPr>
        <w:t>Вводя термин «суд чувств», я рассматриваю его с точки зрения кармической медицины, хотя на физиологическом уровне, по справедливому утверждению В.М. Бехтерева, «…эта сфера внешних и внутренних взаимодействий лежит в области субъективной психологии. Но сама оценка этих субъективных явлений представля</w:t>
        <w:softHyphen/>
        <w:t>ет собой явление вполне объективное».</w:t>
      </w:r>
    </w:p>
    <w:p>
      <w:pPr>
        <w:pStyle w:val="Style15"/>
        <w:widowControl/>
        <w:tabs>
          <w:tab w:val="clear" w:pos="720"/>
          <w:tab w:val="left" w:pos="5103" w:leader="none"/>
        </w:tabs>
        <w:spacing w:before="5" w:after="0"/>
        <w:ind w:firstLine="350"/>
        <w:rPr/>
      </w:pPr>
      <w:r>
        <w:rPr>
          <w:rStyle w:val="FontStyle12"/>
          <w:rFonts w:cs="Times New Roman"/>
        </w:rPr>
        <w:t>Таким образом, «суд чувств» - это объек</w:t>
        <w:softHyphen/>
        <w:t>тивно существующие, взаимопроникающие друг в друга психологический и физиологический про</w:t>
        <w:softHyphen/>
        <w:t>цессы. А, стало быть, нам остается рассмотреть духовные механизмы включения этих процес</w:t>
        <w:softHyphen/>
        <w:t>сов, чтобы понять причины возникновения раз</w:t>
        <w:softHyphen/>
        <w:t>личных заболеваний на психофизическом уровне. Прикоснуться к «судности чувств» к их ду</w:t>
        <w:softHyphen/>
        <w:t>ховным механизмам нам поможет Библия, ибо сказано: «Не судите и несудимы будете» или «По делам вашим судимы будете» и т. Д. Какой повод мы даем другим людям, чтобы они нас осуждали? Каждый по-разному, но можно и не давать повода, каждый оценивает со своей «ко</w:t>
        <w:softHyphen/>
        <w:t>локольни», материальной, идеологической, ре</w:t>
        <w:softHyphen/>
        <w:t>лигиозной, нравственной, а еще зависть, ко</w:t>
        <w:softHyphen/>
        <w:t>рысть и т.д. Всем не угодишь, но и не нужно, ибо обязательно и сам попадешь под прицельный огонь осуждений, и придется защищаться. Биб</w:t>
        <w:softHyphen/>
        <w:t>лейская притча учит: «Не обличай кощунника, чтобы он не возненавидел тебя; обличай мудро</w:t>
        <w:softHyphen/>
        <w:t>го, и он возлюбит тебя».</w:t>
      </w:r>
    </w:p>
    <w:p>
      <w:pPr>
        <w:pStyle w:val="Style15"/>
        <w:widowControl/>
        <w:tabs>
          <w:tab w:val="clear" w:pos="720"/>
          <w:tab w:val="left" w:pos="5103" w:leader="none"/>
        </w:tabs>
        <w:ind w:firstLine="336"/>
        <w:rPr/>
      </w:pPr>
      <w:r>
        <w:rPr>
          <w:rStyle w:val="FontStyle12"/>
          <w:rFonts w:cs="Times New Roman"/>
        </w:rPr>
        <w:t>Суд чувств начинается тогда, когда человек чем-то недоволен, когда он ищет для себя вы</w:t>
        <w:softHyphen/>
        <w:t>году. Внутри организма что-то начинает шеве</w:t>
        <w:softHyphen/>
        <w:t>литься, двигаться, начинают работать энергии, назовем их симпатическими, и все это начинает вибрировать и трястись, истощая силы организ</w:t>
        <w:softHyphen/>
        <w:t>ма. Духовное состояние человека, который су</w:t>
        <w:softHyphen/>
        <w:t>дит, нельзя назвать спокойным и доброжела</w:t>
        <w:softHyphen/>
        <w:t>тельным, это свойство рассудительности. Если человек судит, то обязательно происходит па</w:t>
        <w:softHyphen/>
        <w:t>тология его организма, органов, систем и функ</w:t>
        <w:softHyphen/>
        <w:t>ций, которые можно выразить терминами: спаз</w:t>
        <w:softHyphen/>
        <w:t>мы, параличи, колики, рези, судороги. Судороги – это проявление скрытого или явного внутрен</w:t>
        <w:softHyphen/>
        <w:t>него протеста. Против чего протестует человек, с чем он не согласен, на каких мотивах выстро</w:t>
        <w:softHyphen/>
        <w:t>ен его протест? Кого он колет и режет своими словами, парализуя сознание других? Все это мы можем выяснить с помощью кармической медицины.</w:t>
      </w:r>
    </w:p>
    <w:p>
      <w:pPr>
        <w:pStyle w:val="Style61"/>
        <w:widowControl/>
        <w:tabs>
          <w:tab w:val="clear" w:pos="720"/>
          <w:tab w:val="left" w:pos="5103" w:leader="none"/>
        </w:tabs>
        <w:spacing w:lineRule="exact" w:line="235"/>
        <w:rPr/>
      </w:pPr>
      <w:r>
        <w:rPr>
          <w:rStyle w:val="FontStyle16"/>
          <w:rFonts w:cs="Times New Roman"/>
        </w:rPr>
        <w:t>Судорогами как бы управляют невидимые нити из Тонкого мира, поэтому их в медицине и называют «непроизвольные мышечные сокра</w:t>
        <w:softHyphen/>
        <w:t>щения». Судишь других, а посмотри-ка на себя, как тебя самого дергает изнутри. Судороги, спазмы бывают длительные и кратковременные, они пронизывают все тело или локализуются на органах.</w:t>
      </w:r>
    </w:p>
    <w:p>
      <w:pPr>
        <w:pStyle w:val="Style61"/>
        <w:widowControl/>
        <w:tabs>
          <w:tab w:val="clear" w:pos="720"/>
          <w:tab w:val="left" w:pos="5103" w:leader="none"/>
        </w:tabs>
        <w:spacing w:lineRule="exact" w:line="240" w:before="29" w:after="0"/>
        <w:ind w:firstLine="350"/>
        <w:rPr/>
      </w:pPr>
      <w:r>
        <w:rPr>
          <w:rStyle w:val="FontStyle16"/>
          <w:rFonts w:cs="Times New Roman"/>
        </w:rPr>
        <w:t xml:space="preserve">    </w:t>
      </w:r>
      <w:r>
        <w:rPr>
          <w:rStyle w:val="FontStyle16"/>
          <w:rFonts w:cs="Times New Roman"/>
        </w:rPr>
        <w:t>Среди причин их возникновения медики на</w:t>
        <w:softHyphen/>
        <w:t>зывают воспалительные процессы или повы</w:t>
        <w:softHyphen/>
        <w:t>шенную возбудимость нервной системы. А раз</w:t>
        <w:softHyphen/>
        <w:t>ве мы не  воспаляем свои чувства, разве не воз</w:t>
        <w:softHyphen/>
        <w:t>буждаемся, судя других. Вот и выходит, что по закону Кармы, закону воздаяния, нам же и воз</w:t>
        <w:softHyphen/>
        <w:t>дается болезнями, но это уже Божий суд. И то</w:t>
        <w:softHyphen/>
        <w:t>гда становится понятна фраза: «Не суди и су</w:t>
        <w:softHyphen/>
      </w:r>
      <w:r>
        <w:rPr>
          <w:rStyle w:val="FontStyle16"/>
          <w:rFonts w:cs="Times New Roman"/>
        </w:rPr>
        <w:fldChar w:fldCharType="begin"/>
      </w:r>
      <w:r>
        <w:rPr>
          <w:rStyle w:val="FontStyle16"/>
          <w:rFonts w:cs="Times New Roman"/>
        </w:rPr>
        <w:instrText xml:space="preserve"> PAGE \* ARABIC </w:instrText>
      </w:r>
      <w:r>
        <w:rPr>
          <w:rStyle w:val="FontStyle16"/>
          <w:rFonts w:cs="Times New Roman"/>
        </w:rPr>
        <w:fldChar w:fldCharType="separate"/>
      </w:r>
      <w:r>
        <w:rPr>
          <w:rStyle w:val="FontStyle16"/>
          <w:rFonts w:cs="Times New Roman"/>
        </w:rPr>
        <w:t>22</w:t>
      </w:r>
      <w:r>
        <w:rPr>
          <w:rStyle w:val="FontStyle16"/>
          <w:rFonts w:cs="Times New Roman"/>
        </w:rPr>
        <w:fldChar w:fldCharType="end"/>
      </w:r>
      <w:r>
        <w:rPr>
          <w:rStyle w:val="FontStyle16"/>
          <w:rFonts w:cs="Times New Roman"/>
        </w:rPr>
        <w:t>ен не будешь». Так Божий суд свершается не только на небесах, но и на земле – в нашем те</w:t>
        <w:softHyphen/>
        <w:t>ле. Даже небольшое перечисление болезней, связанных с судностью чувств, покажет всю па</w:t>
        <w:softHyphen/>
        <w:t>литру человеческих страстей. Болезнь, как и беда, не приходит одна, а потому разбор каждой болезни требует разных подходов и объедине</w:t>
        <w:softHyphen/>
        <w:t>ния различных симптомов для кармического ди</w:t>
        <w:softHyphen/>
        <w:t>агноза.</w:t>
      </w:r>
    </w:p>
    <w:p>
      <w:pPr>
        <w:pStyle w:val="Style61"/>
        <w:widowControl/>
        <w:tabs>
          <w:tab w:val="clear" w:pos="720"/>
          <w:tab w:val="left" w:pos="5103" w:leader="none"/>
        </w:tabs>
        <w:spacing w:lineRule="exact" w:line="226" w:before="38" w:after="0"/>
        <w:rPr/>
      </w:pPr>
      <w:r>
        <w:rPr>
          <w:rStyle w:val="FontStyle16"/>
          <w:rFonts w:cs="Times New Roman"/>
        </w:rPr>
        <w:t>Этим мы будем заниматься в следующих книгах. А вот простой пример.</w:t>
      </w:r>
    </w:p>
    <w:p>
      <w:pPr>
        <w:pStyle w:val="Style61"/>
        <w:widowControl/>
        <w:tabs>
          <w:tab w:val="clear" w:pos="720"/>
          <w:tab w:val="left" w:pos="5103" w:leader="none"/>
        </w:tabs>
        <w:spacing w:lineRule="exact" w:line="240" w:before="10" w:after="0"/>
        <w:ind w:firstLine="350"/>
        <w:rPr/>
      </w:pPr>
      <w:r>
        <w:rPr>
          <w:rStyle w:val="FontStyle16"/>
          <w:rFonts w:cs="Times New Roman"/>
        </w:rPr>
        <w:t>РВОТА – на психофизическом уровне проис</w:t>
        <w:softHyphen/>
        <w:t>ходит спазм и судороги мышц. А на духовном плане? Разве, осуждая кого-то или что-то, мы не говорим с раздражением и ненавистью, что «меня рвет от него».</w:t>
      </w:r>
    </w:p>
    <w:p>
      <w:pPr>
        <w:pStyle w:val="Style61"/>
        <w:widowControl/>
        <w:tabs>
          <w:tab w:val="clear" w:pos="720"/>
          <w:tab w:val="left" w:pos="5103" w:leader="none"/>
        </w:tabs>
        <w:spacing w:lineRule="exact" w:line="245"/>
        <w:ind w:firstLine="341"/>
        <w:rPr/>
      </w:pPr>
      <w:r>
        <w:rPr>
          <w:rStyle w:val="FontStyle16"/>
          <w:rFonts w:cs="Times New Roman"/>
        </w:rPr>
        <w:t>Незадолго до написания этих строк мне при</w:t>
        <w:softHyphen/>
        <w:t>шлось побывать на свадьбе, где невеста была недовольна одним из приглашенных гостей. Внешне она не показывала этого, сдерживалась, но когда гости ушли, у нее открылась сильная и болезненная рвота. Вот вам наглядный финал «праздника души». Чем сильнее судишь и дольше терпишь, тем болезненнее будут происходить психофизические процессы в организме.</w:t>
      </w:r>
    </w:p>
    <w:p>
      <w:pPr>
        <w:pStyle w:val="Style61"/>
        <w:widowControl/>
        <w:tabs>
          <w:tab w:val="clear" w:pos="720"/>
          <w:tab w:val="left" w:pos="5103" w:leader="none"/>
        </w:tabs>
        <w:spacing w:lineRule="exact" w:line="245"/>
        <w:ind w:firstLine="341"/>
        <w:rPr/>
      </w:pPr>
      <w:r>
        <w:rPr>
          <w:rStyle w:val="FontStyle16"/>
          <w:rFonts w:cs="Times New Roman"/>
        </w:rPr>
        <w:t>Итак, мы разобрались, что суд чувств – это внутренняя дисгармония наших чувств и мыс</w:t>
        <w:softHyphen/>
        <w:t>лей. В астрологической энергетической симво</w:t>
        <w:softHyphen/>
        <w:t>лике это качество проходит через знак Зодиака «Весы».</w:t>
      </w:r>
    </w:p>
    <w:p>
      <w:pPr>
        <w:pStyle w:val="Style61"/>
        <w:widowControl/>
        <w:tabs>
          <w:tab w:val="clear" w:pos="720"/>
          <w:tab w:val="left" w:pos="5103" w:leader="none"/>
        </w:tabs>
        <w:spacing w:lineRule="exact" w:line="245"/>
        <w:ind w:firstLine="341"/>
        <w:rPr/>
      </w:pPr>
      <w:r>
        <w:rPr>
          <w:rStyle w:val="FontStyle16"/>
          <w:rFonts w:cs="Times New Roman"/>
        </w:rPr>
        <w:t>Здесь локализуются почки, и их болезнь по</w:t>
        <w:softHyphen/>
        <w:t>казывает нам человека неуравновешенного, критикана, того, чьи энергии не имеют стабиль</w:t>
        <w:softHyphen/>
        <w:t>ного покоя. Наши судные чувства больше всего своими симпатиями и антипатиями бьются в се</w:t>
        <w:softHyphen/>
        <w:t>мье, а затем на работе. У пенсионеров – вокруг пенсии и политики, а у детей – семьи и школы. Успокоить чувства можно только изменив соз</w:t>
        <w:softHyphen/>
        <w:t>нание или отодвинув от себя докучную пробле</w:t>
        <w:softHyphen/>
        <w:t>му. Только так мы можем кардинально переломить болезнь, а кармическая медицина добав</w:t>
        <w:softHyphen/>
        <w:t>ляет: ЛЮБУЮ.</w:t>
      </w:r>
    </w:p>
    <w:p>
      <w:pPr>
        <w:pStyle w:val="Style21"/>
        <w:widowControl/>
        <w:spacing w:before="96" w:after="0"/>
        <w:rPr/>
      </w:pPr>
      <w:r>
        <w:rPr>
          <w:rStyle w:val="FontStyle16"/>
          <w:rFonts w:cs="Times New Roman" w:ascii="Times New Roman" w:hAnsi="Times New Roman"/>
        </w:rPr>
        <w:t>Если человек все время судит себя, занима</w:t>
        <w:softHyphen/>
        <w:t>ется этаким самоедством, то это сразу видно по его обгрызенным ногтям. Это показатель и внут</w:t>
        <w:softHyphen/>
        <w:t>ренней неудовлетворенности в жизни, и чувст</w:t>
        <w:softHyphen/>
        <w:t>венной ущемленности. Это слабость духовная, энергетическая, физическая и иммунная. Не зря говорят, что самосуд – не суд, всегда в свою пользу решаешь. Поэтому прислушивайся к то</w:t>
        <w:softHyphen/>
        <w:t>му, что о тебе говорят, и делай выводы, но только без обид.</w:t>
      </w:r>
    </w:p>
    <w:p>
      <w:pPr>
        <w:pStyle w:val="Style31"/>
        <w:widowControl/>
        <w:spacing w:lineRule="exact" w:line="240"/>
        <w:rPr/>
      </w:pPr>
      <w:r>
        <w:rPr>
          <w:rStyle w:val="FontStyle16"/>
          <w:rFonts w:cs="Times New Roman" w:ascii="Times New Roman" w:hAnsi="Times New Roman"/>
        </w:rPr>
        <w:t>Замечено, что если человека грязно судят за глаза, то у него начинают «гореть» уши или ще</w:t>
        <w:softHyphen/>
        <w:t>ки. Умойтесь холодной водой или примите душ, и это дурное влияние не принесет вам вреда.</w:t>
      </w:r>
    </w:p>
    <w:p>
      <w:pPr>
        <w:pStyle w:val="Style31"/>
        <w:widowControl/>
        <w:spacing w:lineRule="exact" w:line="240"/>
        <w:ind w:firstLine="346"/>
        <w:rPr/>
      </w:pPr>
      <w:r>
        <w:rPr>
          <w:rStyle w:val="FontStyle16"/>
          <w:rFonts w:cs="Times New Roman" w:ascii="Times New Roman" w:hAnsi="Times New Roman"/>
        </w:rPr>
        <w:t>Перестаньте «мыть косточки» другим людям, иначе ваши кости станут и хрупкими, и уязви</w:t>
        <w:softHyphen/>
        <w:t>мыми к переломам. Известно, что в костях вы</w:t>
        <w:softHyphen/>
        <w:t>рабатывается один из компонентов иммунной защиты. Так вот, перемывая косточки другим, мы вымываем, ослабляем свои защитные меха</w:t>
        <w:softHyphen/>
        <w:t>низмы.</w:t>
      </w:r>
    </w:p>
    <w:p>
      <w:pPr>
        <w:pStyle w:val="Style31"/>
        <w:widowControl/>
        <w:spacing w:lineRule="exact" w:line="240"/>
        <w:ind w:firstLine="355"/>
        <w:rPr/>
      </w:pPr>
      <w:r>
        <w:rPr>
          <w:rStyle w:val="FontStyle16"/>
          <w:rFonts w:cs="Times New Roman" w:ascii="Times New Roman" w:hAnsi="Times New Roman"/>
        </w:rPr>
        <w:t>Если трясутся ваши чувства и мысли на кого-то из ближайших или дальних родственников, то однажды, когда вы вынуждены будете идти к ним в гости, на ровном месте споткнетесь, упа</w:t>
        <w:softHyphen/>
        <w:t>дете и сломаете себе ногу. Невидимые нити срабатывают кармически точно, останавливая нас, чтобы мы полежали и подумали, почему у нас «бытовая» травма.</w:t>
      </w:r>
    </w:p>
    <w:p>
      <w:pPr>
        <w:pStyle w:val="Style31"/>
        <w:widowControl/>
        <w:spacing w:lineRule="exact" w:line="240" w:before="5" w:after="0"/>
        <w:ind w:firstLine="346"/>
        <w:rPr/>
      </w:pPr>
      <w:r>
        <w:rPr>
          <w:rStyle w:val="FontStyle16"/>
          <w:rFonts w:cs="Times New Roman" w:ascii="Times New Roman" w:hAnsi="Times New Roman"/>
        </w:rPr>
        <w:t>А если человек идет на работу и по дороге ломает себе ногу. Это кармический знак того, что он и работу не любит, и пересудил всех сослуживцев и начальников. А ему предприятие еще и бюллетень оплачивает. Парадокс!</w:t>
      </w:r>
    </w:p>
    <w:p>
      <w:pPr>
        <w:pStyle w:val="Style31"/>
        <w:widowControl/>
        <w:spacing w:lineRule="exact" w:line="240" w:before="5" w:after="0"/>
        <w:rPr/>
      </w:pPr>
      <w:r>
        <w:rPr>
          <w:rStyle w:val="FontStyle16"/>
          <w:rFonts w:cs="Times New Roman" w:ascii="Times New Roman" w:hAnsi="Times New Roman"/>
        </w:rPr>
        <w:t>Говоря об этих фактах, я не единичный при</w:t>
        <w:softHyphen/>
        <w:t>мер привожу, а то, что встречается сплошь и рядом, что происходит с нами ежедневно, но у каждого в свое время. И если запомнить точное время случившегося несчастья и провести аст</w:t>
        <w:softHyphen/>
        <w:t>рологический разбор события, то гороскоп точно укажет на его причину. Поэтому в астрологиче</w:t>
        <w:softHyphen/>
        <w:t>ских прогнозах и указывают каждому знаку Зо</w:t>
        <w:softHyphen/>
        <w:t>диака, какое время суток и для каких органов более уязвимо. Естественно, что не на всех лю</w:t>
        <w:softHyphen/>
        <w:t>дей конкретного знака Зодиака срабатывает предупреждение. Все будет зависеть от духов</w:t>
        <w:softHyphen/>
        <w:t>ного  склада ваших чувств и мыслей, поэтому храните их в чистоте.</w:t>
      </w:r>
    </w:p>
    <w:p>
      <w:pPr>
        <w:pStyle w:val="Style21"/>
        <w:widowControl/>
        <w:spacing w:lineRule="exact" w:line="235"/>
        <w:rPr/>
      </w:pPr>
      <w:r>
        <w:rPr>
          <w:rStyle w:val="FontStyle16"/>
          <w:rFonts w:cs="Times New Roman" w:ascii="Times New Roman" w:hAnsi="Times New Roman"/>
        </w:rPr>
        <w:t>Совсем обратный эффект происходит у че</w:t>
        <w:softHyphen/>
        <w:t>ловека, который не судит, а рассуждает спокой</w:t>
        <w:softHyphen/>
        <w:t>но и взвешенно, притягивая к себе лучи различ</w:t>
        <w:softHyphen/>
        <w:t>ных знаний и представлений о данной теме спо</w:t>
        <w:softHyphen/>
        <w:t>ра или рассуждений. Да, в споре рождается ис</w:t>
        <w:softHyphen/>
        <w:t>тина, но в споре умном, когда мысли и чувства направлены на выяснение причин, нарушающих Космическую Божественную гармонию. И если судишь, осуждаешь человека, то делать это нужно спокойно, стараясь понять для себя и Убедить других, как и почему появилась тема Для разговора. Почему она вас трогает и заде</w:t>
        <w:softHyphen/>
        <w:t>нет. И если уж тронула тема ваши чувства, то найдите силы и способ не трясти и не раскачивать  их, а передать через них интерес и красоту. Иначе круги и волны ваших чувств будут воздейство</w:t>
        <w:softHyphen/>
        <w:t>вать разрушающе. В спокойной воде отражают</w:t>
        <w:softHyphen/>
        <w:t>ся звезды, а если она волнуется, то рябит в гла</w:t>
        <w:softHyphen/>
        <w:t>зах, очертания не ясны, и нам долго приходится настраивать свои чувства, чтобы понять, в чем дело, о чем разговор.</w:t>
      </w:r>
    </w:p>
    <w:p>
      <w:pPr>
        <w:pStyle w:val="Style31"/>
        <w:widowControl/>
        <w:spacing w:lineRule="exact" w:line="240"/>
        <w:ind w:firstLine="355"/>
        <w:rPr/>
      </w:pPr>
      <w:r>
        <w:rPr>
          <w:rStyle w:val="FontStyle16"/>
          <w:rFonts w:cs="Times New Roman" w:ascii="Times New Roman" w:hAnsi="Times New Roman"/>
        </w:rPr>
        <w:t>Таким образом, рассудительный человек всег</w:t>
        <w:softHyphen/>
        <w:t>да спокоен, а от этого он становится мудрее, и здоровье его реже подвергается ущербности.</w:t>
      </w:r>
    </w:p>
    <w:p>
      <w:pPr>
        <w:pStyle w:val="Style31"/>
        <w:widowControl/>
        <w:spacing w:lineRule="exact" w:line="240"/>
        <w:ind w:firstLine="360"/>
        <w:rPr>
          <w:rFonts w:ascii="Times New Roman" w:hAnsi="Times New Roman" w:cs="Times New Roman"/>
          <w:sz w:val="20"/>
          <w:szCs w:val="20"/>
        </w:rPr>
      </w:pPr>
      <w:r>
        <w:rPr>
          <w:rStyle w:val="FontStyle16"/>
          <w:rFonts w:cs="Times New Roman" w:ascii="Times New Roman" w:hAnsi="Times New Roman"/>
        </w:rPr>
        <w:t>Подытоживая написанное, мы можем ска</w:t>
        <w:softHyphen/>
        <w:t>зать, что болезни – это Божий суд чувствам, ибо разменялись они на эгоизм и похоть, ибо тря</w:t>
        <w:softHyphen/>
        <w:t>сутся в корысти, зависти и злобе, не умея пони</w:t>
        <w:softHyphen/>
        <w:t>мать и рассуждать. Суд чувств – это приговор вашему телу. Храм начинает разрушаться, и на него заводят амбулаторную карту, а затем по</w:t>
        <w:softHyphen/>
        <w:t xml:space="preserve">является и история болезни. А больной еще больше судит других в своей болезни. </w:t>
      </w:r>
      <w:r>
        <w:rPr>
          <w:rStyle w:val="FontStyle14"/>
          <w:rFonts w:cs="Times New Roman" w:ascii="Times New Roman" w:hAnsi="Times New Roman"/>
        </w:rPr>
        <w:t>Кто со</w:t>
        <w:softHyphen/>
        <w:t>бою не правит, тот и другого на разум не на</w:t>
        <w:softHyphen/>
        <w:t xml:space="preserve">ставит. </w:t>
      </w:r>
      <w:r>
        <w:rPr>
          <w:rStyle w:val="FontStyle16"/>
          <w:rFonts w:cs="Times New Roman" w:ascii="Times New Roman" w:hAnsi="Times New Roman"/>
        </w:rPr>
        <w:t>Так и крутится вечное колесо причин и следствий – колесо Кармы.</w:t>
      </w:r>
    </w:p>
    <w:p>
      <w:pPr>
        <w:pStyle w:val="Style15"/>
        <w:widowControl/>
        <w:spacing w:before="43" w:after="0"/>
        <w:ind w:left="1066" w:firstLine="360"/>
        <w:rPr>
          <w:rStyle w:val="FontStyle15"/>
          <w:sz w:val="20"/>
          <w:szCs w:val="20"/>
        </w:rPr>
      </w:pPr>
      <w:r>
        <w:rPr>
          <w:rFonts w:cs="Times New Roman"/>
          <w:sz w:val="20"/>
          <w:szCs w:val="20"/>
        </w:rPr>
      </w:r>
    </w:p>
    <w:p>
      <w:pPr>
        <w:pStyle w:val="Style15"/>
        <w:widowControl/>
        <w:spacing w:before="43" w:after="0"/>
        <w:ind w:left="1066" w:firstLine="360"/>
        <w:rPr>
          <w:rStyle w:val="FontStyle15"/>
          <w:sz w:val="20"/>
          <w:szCs w:val="20"/>
        </w:rPr>
      </w:pPr>
      <w:r>
        <w:rPr>
          <w:rStyle w:val="FontStyle15"/>
          <w:sz w:val="20"/>
          <w:szCs w:val="20"/>
        </w:rPr>
        <w:t>ПАТОЛОГИЯ ЧУВСТВ</w:t>
      </w:r>
    </w:p>
    <w:p>
      <w:pPr>
        <w:pStyle w:val="Style31"/>
        <w:widowControl/>
        <w:spacing w:lineRule="exact" w:line="259" w:before="240" w:after="0"/>
        <w:rPr>
          <w:rStyle w:val="FontStyle16"/>
          <w:rFonts w:ascii="Times New Roman" w:hAnsi="Times New Roman" w:cs="Times New Roman"/>
        </w:rPr>
      </w:pPr>
      <w:r>
        <w:rPr>
          <w:rStyle w:val="FontStyle16"/>
        </w:rPr>
        <w:t>«</w:t>
      </w:r>
      <w:r>
        <w:rPr>
          <w:rStyle w:val="FontStyle16"/>
          <w:rFonts w:cs="Times New Roman" w:ascii="Times New Roman" w:hAnsi="Times New Roman"/>
        </w:rPr>
        <w:t>Патология (по словарному определению) –это медицинская наука о причинах, закономер</w:t>
        <w:softHyphen/>
        <w:t>ностях развития, течения и исхода болезней. Она бывает общей и частной и делится на па</w:t>
        <w:softHyphen/>
        <w:t>тологическую анатомию и патологическую фи</w:t>
        <w:softHyphen/>
        <w:t>зиологию».</w:t>
      </w:r>
    </w:p>
    <w:p>
      <w:pPr>
        <w:pStyle w:val="Style31"/>
        <w:widowControl/>
        <w:spacing w:lineRule="exact" w:line="250"/>
        <w:ind w:firstLine="331"/>
        <w:rPr/>
      </w:pPr>
      <w:r>
        <w:rPr>
          <w:rStyle w:val="FontStyle16"/>
          <w:rFonts w:cs="Times New Roman" w:ascii="Times New Roman" w:hAnsi="Times New Roman"/>
        </w:rPr>
        <w:t>Медики описывают структурные основы об</w:t>
        <w:softHyphen/>
        <w:t>щепатологических процессов и болезней на разных уровнях: органном, тканевом, клеточном, субклеточном и молекулярном. Здесь успехи медицины бесспорны. С XVI века медики начали накапливать материалы по патологической ана</w:t>
        <w:softHyphen/>
        <w:t>томии болезней, полученные при вскрытии тру</w:t>
        <w:softHyphen/>
        <w:t>пов. Да, успехи есть, биологические причины ясны, но болезни неумолимы.</w:t>
      </w:r>
    </w:p>
    <w:p>
      <w:pPr>
        <w:pStyle w:val="Style31"/>
        <w:widowControl/>
        <w:spacing w:lineRule="exact" w:line="250"/>
        <w:rPr>
          <w:rStyle w:val="FontStyle16"/>
          <w:rFonts w:ascii="Times New Roman" w:hAnsi="Times New Roman" w:cs="Times New Roman"/>
        </w:rPr>
      </w:pPr>
      <w:r>
        <w:rPr>
          <w:rStyle w:val="FontStyle16"/>
          <w:rFonts w:cs="Times New Roman" w:ascii="Times New Roman" w:hAnsi="Times New Roman"/>
        </w:rPr>
        <w:t>И вот здесь кармическая медицина предла</w:t>
        <w:softHyphen/>
        <w:t>гает новый подход к причинам возникновения болезней – кармический. Прежде чем заболит орган, нарушит свою работу система или функ</w:t>
        <w:softHyphen/>
        <w:t>ция, к этому должны создаться предпосылки на духовном плане человека. И эти предпосылки кармическая медицина называет «патологией чувств». Или это еще можно выразить так: вся</w:t>
        <w:softHyphen/>
        <w:t>кий патологический процесс изначально имеет духовную патологию чувств.</w:t>
      </w:r>
    </w:p>
    <w:p>
      <w:pPr>
        <w:pStyle w:val="Normal"/>
        <w:widowControl/>
        <w:spacing w:lineRule="exact" w:line="240"/>
        <w:ind w:firstLine="355"/>
        <w:jc w:val="both"/>
        <w:rPr/>
      </w:pPr>
      <w:r>
        <w:rPr/>
        <w:t>Мы уже выяснили, что чувства и интуиция – это духовная основа для здоровья, для поддер</w:t>
        <w:softHyphen/>
        <w:t>жания организма в норме, в тонусе, в чистоте и силе. А теперь посмотрим, как и на чем они формируются, разберем механизмы, включаю</w:t>
        <w:softHyphen/>
        <w:t>щие человека в действие, чтобы увидеть, как они работают – на благо или разрушение орга</w:t>
        <w:softHyphen/>
        <w:t>низма. В главе «Суд чувств» мы частично кос</w:t>
        <w:softHyphen/>
        <w:t>нулись этих механизмов. А сейчас пора взгля</w:t>
        <w:softHyphen/>
        <w:t>нуть на проблему в целом.</w:t>
      </w:r>
    </w:p>
    <w:p>
      <w:pPr>
        <w:pStyle w:val="Normal"/>
        <w:widowControl/>
        <w:spacing w:lineRule="exact" w:line="240" w:before="10" w:after="0"/>
        <w:ind w:firstLine="350"/>
        <w:jc w:val="both"/>
        <w:rPr/>
      </w:pPr>
      <w:r>
        <w:rPr/>
        <w:t>В настоящее время в сущности человече</w:t>
        <w:softHyphen/>
        <w:t>ской природы интуиция в большей степени вы</w:t>
        <w:softHyphen/>
        <w:t>ступает как инстинкт, как одна из форм приспо</w:t>
        <w:softHyphen/>
        <w:t>собления к условиям жизни. На низшем плане инстинкт срабатывает как безотчетное чувство, чутье, влечение.</w:t>
      </w:r>
    </w:p>
    <w:p>
      <w:pPr>
        <w:pStyle w:val="Normal"/>
        <w:widowControl/>
        <w:spacing w:lineRule="exact" w:line="240" w:before="14" w:after="0"/>
        <w:ind w:firstLine="350"/>
        <w:jc w:val="both"/>
        <w:rPr/>
      </w:pPr>
      <w:r>
        <w:rPr/>
        <w:t>В самом деле, разве в основе своей жизни мы не приспосабливаемся к ее условиям и по</w:t>
        <w:softHyphen/>
        <w:t>требностям? И в зависимости от того, что чело</w:t>
        <w:softHyphen/>
        <w:t>веку нужно в жизни, к чему он тянется, чего до</w:t>
        <w:softHyphen/>
        <w:t>бивается, чего ему не хватает, - все это будет влиять на характер его ситуационного поведе</w:t>
        <w:softHyphen/>
        <w:t>ния. Основная масса людей только и делает, что пристраивается в жизни, а когда возникает душевный дискомфорт, они становятся протес</w:t>
        <w:softHyphen/>
        <w:t>тантами. Формы протестантизма бывают раз</w:t>
        <w:softHyphen/>
        <w:t>ные, но чем духовно слабее человек, тем боль</w:t>
        <w:softHyphen/>
        <w:t>ше его протест выражен патологией чувств. И тогда болезни, уродства форм, одежды и мыс</w:t>
        <w:softHyphen/>
        <w:t>лей ярко высвечивают его духовную ущербность.</w:t>
      </w:r>
    </w:p>
    <w:p>
      <w:pPr>
        <w:pStyle w:val="Normal"/>
        <w:widowControl/>
        <w:spacing w:lineRule="exact" w:line="240" w:before="14" w:after="0"/>
        <w:ind w:firstLine="350"/>
        <w:jc w:val="both"/>
        <w:rPr/>
      </w:pPr>
      <w:r>
        <w:rPr/>
        <w:t>Против чего же протестует наша душа, по</w:t>
        <w:softHyphen/>
        <w:t>рождая патологию чувств? Во-первых – семейно-бытовой  протест, далее – социальный и на</w:t>
        <w:softHyphen/>
        <w:t>конец – религиозный. Всякий протест бывает активный и пассивный. Вкратце рассмотрим их.</w:t>
      </w:r>
    </w:p>
    <w:p>
      <w:pPr>
        <w:pStyle w:val="Normal"/>
        <w:widowControl/>
        <w:spacing w:lineRule="exact" w:line="240"/>
        <w:ind w:firstLine="336"/>
        <w:jc w:val="both"/>
        <w:rPr/>
      </w:pPr>
      <w:r>
        <w:rPr/>
        <w:t>Семейно-бытовая патология в своей актив</w:t>
        <w:softHyphen/>
        <w:t>ной форме особенно сильно бьет по чувствам. Крики, ругань, драки, истерики, кровная месть и тому подобные духовные патологии дают массу ярких заболеваний. Ибо активная форма всегда открыта, заболевания ярко выражены, легко ди</w:t>
        <w:softHyphen/>
        <w:t>агностируемы, синдромы всегда на виду. Аллер</w:t>
        <w:softHyphen/>
        <w:t>гия, астма, псориаз, переломы, ожоги и т. Д. Или мы хватаемся за сердце, поясницу, голову, скручиваемся от колик в животе – все это указы</w:t>
        <w:softHyphen/>
        <w:t>вает на открытую, откровенную патологию чувств.</w:t>
      </w:r>
    </w:p>
    <w:p>
      <w:pPr>
        <w:pStyle w:val="Normal"/>
        <w:widowControl/>
        <w:spacing w:lineRule="exact" w:line="240"/>
        <w:ind w:firstLine="346"/>
        <w:jc w:val="both"/>
        <w:rPr/>
      </w:pPr>
      <w:r>
        <w:rPr/>
        <w:t>Кроме того, эти болезни постоянно заявляют о себе, чередуясь от обострения к затиханию. Желудок, сердце, легкие, печень, почки – все органы человека подвержены ритмам всплеска. А разве мы постоянны в своих чувствах? Раз</w:t>
        <w:softHyphen/>
        <w:t>дражительность и повышенная утомляемость, психическая и физическая истощаемость – все это предвестники астении, которая, как извест</w:t>
        <w:softHyphen/>
        <w:t>но, является одним из самых распространенных синдромов при различных заболеваниях.</w:t>
      </w:r>
    </w:p>
    <w:p>
      <w:pPr>
        <w:pStyle w:val="Normal"/>
        <w:widowControl/>
        <w:spacing w:lineRule="exact" w:line="240"/>
        <w:ind w:firstLine="346"/>
        <w:jc w:val="both"/>
        <w:rPr/>
      </w:pPr>
      <w:r>
        <w:rPr/>
        <w:t>Каждый знак Зодиака описывает какие-то наши органы, системы и функции. И тогда становится понятно, почему каждый год 24 июля, когда Солнце входит в зодиакальный знак «Лев», идут массовые сердечно-сосудистые заболевания. Солнце включает проблемную точку и зону ва</w:t>
        <w:softHyphen/>
        <w:t>шего организма. В этот день все больницы, все вызовы «скорой помощи» работают только на сердечников. Зная эти циклы и ритмы, можно заранее подготовить больницы, диспансеры, ле</w:t>
        <w:softHyphen/>
        <w:t>карства и аппаратуру. Можно заранее проводить профилактику с этой группой риска.</w:t>
      </w:r>
    </w:p>
    <w:p>
      <w:pPr>
        <w:pStyle w:val="Normal"/>
        <w:widowControl/>
        <w:spacing w:lineRule="exact" w:line="230" w:before="5" w:after="0"/>
        <w:ind w:firstLine="350"/>
        <w:jc w:val="both"/>
        <w:rPr/>
      </w:pPr>
      <w:r>
        <w:rPr/>
        <w:t>И так каждый месяц Солнце, входя в очеред</w:t>
        <w:softHyphen/>
        <w:t>ной знак Зодиака, высвечивает наши проблем</w:t>
        <w:softHyphen/>
        <w:t>ные зоны, и если там нет порядка, то акценти</w:t>
        <w:softHyphen/>
        <w:t>рует свою силу в реальной точке организма.</w:t>
      </w:r>
    </w:p>
    <w:p>
      <w:pPr>
        <w:pStyle w:val="Normal"/>
        <w:widowControl/>
        <w:spacing w:lineRule="exact" w:line="230"/>
        <w:ind w:firstLine="336"/>
        <w:jc w:val="both"/>
        <w:rPr/>
      </w:pPr>
      <w:r>
        <w:rPr/>
        <w:t>Таким образом, болезни, связанные с актив</w:t>
        <w:softHyphen/>
        <w:t>ной формой патологии чувств, имеют ритмич</w:t>
        <w:softHyphen/>
        <w:t>ный цикл, а при хронической форме заболева</w:t>
        <w:softHyphen/>
        <w:t>ния эти циклы уплотняются и начинают носить ситуационный характер. Чем меньше решаются духовные проблемы, тем тяжелее телу от бо</w:t>
        <w:softHyphen/>
        <w:t>лезней. А животный инстинкт выживания и ли</w:t>
        <w:softHyphen/>
        <w:t>дерства уносит человека из жизни через силь</w:t>
        <w:softHyphen/>
        <w:t>ные телесные боли и невыносимые душевные страдания.</w:t>
      </w:r>
    </w:p>
    <w:p>
      <w:pPr>
        <w:pStyle w:val="Normal"/>
        <w:widowControl/>
        <w:spacing w:lineRule="exact" w:line="230" w:before="24" w:after="0"/>
        <w:ind w:firstLine="355"/>
        <w:jc w:val="both"/>
        <w:rPr/>
      </w:pPr>
      <w:r>
        <w:rPr/>
        <w:t>В пассивной форме семейно-бытового про</w:t>
        <w:softHyphen/>
        <w:t>теста болезни протекают в постоянном режиме. Эти болезни приобретают такую хроническую форму, которая не поддается лечению. И един</w:t>
        <w:softHyphen/>
        <w:t>ственный подход к ним – это насильственное воздействие на чувства и разум. «Клин клином вышибают». К пассивному протесту чувств от</w:t>
        <w:softHyphen/>
        <w:t>носятся алкоголики, наркоманы, токсикоманы, курильщики.</w:t>
      </w:r>
    </w:p>
    <w:p>
      <w:pPr>
        <w:pStyle w:val="Normal"/>
        <w:widowControl/>
        <w:spacing w:lineRule="exact" w:line="230" w:before="24" w:after="0"/>
        <w:ind w:firstLine="355"/>
        <w:jc w:val="both"/>
        <w:rPr/>
      </w:pPr>
      <w:r>
        <w:rPr/>
        <w:t>Алкоголики и наркоманы – это не только ду</w:t>
        <w:softHyphen/>
        <w:t>ховно, но и душевно слабые люди. Алкоголь и нар</w:t>
        <w:softHyphen/>
        <w:t>котики, а также токсикомания – это возможность «раствориться», стать незаметным, уйти в себя.</w:t>
      </w:r>
    </w:p>
    <w:p>
      <w:pPr>
        <w:pStyle w:val="Normal"/>
        <w:widowControl/>
        <w:spacing w:lineRule="exact" w:line="240"/>
        <w:ind w:firstLine="341"/>
        <w:jc w:val="both"/>
        <w:rPr/>
      </w:pPr>
      <w:r>
        <w:rPr/>
        <w:t>Чем больше эти люди чувствуют давление со стороны, тем чаще они прибегают к зелью. Очень быстро это становится привычкой и при</w:t>
        <w:softHyphen/>
        <w:t>обретает хроническую форму заболевания. Мы лечим этих людей, кодируем различными мето</w:t>
        <w:softHyphen/>
        <w:t>дами, но все бесполезно. Они не научились трезво и ясно смотреть на жизнь, не увидели в ней светлого будущего, а потому тихо уходят в скорлупу своих чувств. Замечено, что когда че</w:t>
        <w:softHyphen/>
        <w:t>ловек начинает самостоятельно или под давле</w:t>
        <w:softHyphen/>
        <w:t>нием менять свои привычки и принципы, у него появляется состояние душевной ущемленности. В медицине это болезненное состояние назы</w:t>
        <w:softHyphen/>
        <w:t>вается АБСТИНЕНЦИЯ. Речь идет о привычках, к которым сформировалась наркотическая за</w:t>
        <w:softHyphen/>
        <w:t>висимость. При абстиненции проявляется край</w:t>
        <w:softHyphen/>
        <w:t>не тягостное самочувствие, которое может длиться несколько месяцев. Это состояние и боли появляются у тех, кто не знает, куда деть высвободившееся от дурных привычек время. Человек подрывал свое здоровье, он как бы вы</w:t>
        <w:softHyphen/>
        <w:t>рыл целый канал, который оказался никому не нужным. По нему не пустили живительной воды. А сколько ушло на это времени? Кармическая медицина говорит, что при абстиненции болит потерянное время.</w:t>
      </w:r>
    </w:p>
    <w:p>
      <w:pPr>
        <w:pStyle w:val="Normal"/>
        <w:widowControl/>
        <w:spacing w:lineRule="exact" w:line="240"/>
        <w:ind w:firstLine="341"/>
        <w:jc w:val="both"/>
        <w:rPr>
          <w:rStyle w:val="FontStyle14"/>
          <w:rFonts w:ascii="Times New Roman" w:hAnsi="Times New Roman" w:cs="Times New Roman"/>
          <w:i w:val="false"/>
          <w:i w:val="false"/>
          <w:iCs w:val="false"/>
        </w:rPr>
      </w:pPr>
      <w:r>
        <w:rPr>
          <w:rStyle w:val="FontStyle14"/>
          <w:rFonts w:cs="Times New Roman"/>
          <w:i w:val="false"/>
        </w:rPr>
        <w:t>И тем не менее, при абстиненции происхо</w:t>
        <w:softHyphen/>
        <w:t>дит очищение организма: выход шлаков, ядов и прочей дряни. В это время под ногтями у чело</w:t>
        <w:softHyphen/>
        <w:t>века появляются белые точки, что хороший при</w:t>
        <w:softHyphen/>
        <w:t>знак того, что в организме происходит качест</w:t>
        <w:softHyphen/>
        <w:t>венный обмен веществ, изменение кислотно-щелочного баланса в сторону щелочности. А это открывает человеку новые возможности для духовного роста.</w:t>
      </w:r>
    </w:p>
    <w:p>
      <w:pPr>
        <w:pStyle w:val="Style15"/>
        <w:widowControl/>
        <w:ind w:firstLine="341"/>
        <w:rPr/>
      </w:pPr>
      <w:r>
        <w:rPr>
          <w:rStyle w:val="FontStyle14"/>
          <w:rFonts w:cs="Times New Roman"/>
          <w:i w:val="false"/>
        </w:rPr>
        <w:t>Семейно-бытовая, социальная и религиозная патология чувств включает человека в жизнь. Это тот мир контактов, общений и утверждения се</w:t>
        <w:softHyphen/>
        <w:t>бя, без чего ни один человек не может обойтись. О социальной и религиозной патологии мы по</w:t>
        <w:softHyphen/>
        <w:t>говорим в другой раз. А сейчас рассмотрим еще один вид патологии, как бы не зависящий от со</w:t>
        <w:softHyphen/>
        <w:t>циума, и назовем его патология души.</w:t>
      </w:r>
    </w:p>
    <w:p>
      <w:pPr>
        <w:pStyle w:val="Style15"/>
        <w:widowControl/>
        <w:ind w:firstLine="355"/>
        <w:rPr/>
      </w:pPr>
      <w:r>
        <w:rPr>
          <w:rStyle w:val="FontStyle14"/>
          <w:rFonts w:cs="Times New Roman"/>
          <w:i w:val="false"/>
        </w:rPr>
        <w:t>Патология души формируется на личных же</w:t>
        <w:softHyphen/>
        <w:t>ланиях человека. Это его личное дело, чем он хочет заниматься, как удовлетворять свои по</w:t>
        <w:softHyphen/>
        <w:t>требности и желания. Патология души включает в себя все то, на что направлена энергия чувств.</w:t>
      </w:r>
    </w:p>
    <w:p>
      <w:pPr>
        <w:pStyle w:val="Style15"/>
        <w:widowControl/>
        <w:ind w:firstLine="350"/>
        <w:rPr/>
      </w:pPr>
      <w:r>
        <w:rPr>
          <w:rStyle w:val="FontStyle14"/>
          <w:rFonts w:cs="Times New Roman"/>
          <w:i w:val="false"/>
        </w:rPr>
        <w:t>Естественно, что чувства могут и должны быть направлены на благо своей души. А как отличить, что это – благо? Говоря о патологии души, мы говорим о том, что чувства концентри</w:t>
        <w:softHyphen/>
        <w:t>руются и фиксируются на плоти и эгоизме.</w:t>
      </w:r>
    </w:p>
    <w:p>
      <w:pPr>
        <w:pStyle w:val="Normal"/>
        <w:widowControl/>
        <w:spacing w:lineRule="exact" w:line="240"/>
        <w:ind w:firstLine="341"/>
        <w:jc w:val="both"/>
        <w:rPr/>
      </w:pPr>
      <w:r>
        <w:rPr>
          <w:rStyle w:val="FontStyle14"/>
          <w:rFonts w:cs="Times New Roman"/>
          <w:i w:val="false"/>
        </w:rPr>
        <w:t>Виды патологии чувств чаще всего имеют уз</w:t>
        <w:softHyphen/>
        <w:t>кую направленность. Можно сказать, что каждое чувство разговаривает на своем языке. И тогда остальные чувства его не слышат и не понима</w:t>
        <w:softHyphen/>
        <w:t>ют, как мы не можем понять, о чем нам говорит иностранец. А если мы не можем разобраться со своими чувствами, то где уж нам понять дру</w:t>
        <w:softHyphen/>
        <w:t>гого человека.</w:t>
      </w:r>
    </w:p>
    <w:p>
      <w:pPr>
        <w:pStyle w:val="Style15"/>
        <w:widowControl/>
        <w:spacing w:before="5" w:after="0"/>
        <w:rPr/>
      </w:pPr>
      <w:r>
        <w:rPr>
          <w:rStyle w:val="FontStyle14"/>
          <w:rFonts w:cs="Times New Roman"/>
          <w:i w:val="false"/>
        </w:rPr>
        <w:t>Патология однополюсных чувств сбивает лю</w:t>
        <w:softHyphen/>
        <w:t>дей в стаи. Так появились сексуальные мень</w:t>
        <w:softHyphen/>
        <w:t>шинства, кланы наркоманов и токсикоманов, кучки алкоголиков, клубы любителей пива и прочих любителей поесть, социальные протес</w:t>
        <w:softHyphen/>
        <w:t>танты – нудисты и тому подобные. Кроме того, они еще выставляют обществу свои требования на право заниматься тем, чего хочет их плоть. Люди, живущие своими страстями, - это боль</w:t>
        <w:softHyphen/>
        <w:t>ные люди. Они ищут плотских удовольствий, вершиной которых является кайф, экстаз и бла</w:t>
        <w:softHyphen/>
        <w:t>женство. А на самом деле, все это убожество.</w:t>
      </w:r>
    </w:p>
    <w:p>
      <w:pPr>
        <w:pStyle w:val="Style15"/>
        <w:widowControl/>
        <w:spacing w:before="5" w:after="0"/>
        <w:ind w:firstLine="346"/>
        <w:rPr/>
      </w:pPr>
      <w:r>
        <w:rPr>
          <w:rStyle w:val="FontStyle14"/>
          <w:rFonts w:cs="Times New Roman"/>
          <w:i w:val="false"/>
        </w:rPr>
        <w:t>Мы видим это убожество и в искусстве, и в спорте, и в политике, и в музыке. Душа человека должна изменяться и совершенствоваться. А если этого нет, то он начинает изменять свою внешность, делать пластические операции, ме</w:t>
        <w:softHyphen/>
        <w:t>нять пол, удлинять свой рост и т.д. Так возника</w:t>
        <w:softHyphen/>
        <w:t>ют комплексы неполноценности, которые поро</w:t>
        <w:softHyphen/>
        <w:t>ждают духовные и телесные болезни.</w:t>
      </w:r>
    </w:p>
    <w:p>
      <w:pPr>
        <w:pStyle w:val="Style15"/>
        <w:widowControl/>
        <w:spacing w:before="10" w:after="0"/>
        <w:ind w:firstLine="322"/>
        <w:rPr>
          <w:iCs/>
          <w:sz w:val="20"/>
          <w:szCs w:val="20"/>
        </w:rPr>
      </w:pPr>
      <w:r>
        <w:rPr>
          <w:rStyle w:val="FontStyle14"/>
          <w:rFonts w:cs="Times New Roman"/>
          <w:i w:val="false"/>
        </w:rPr>
        <w:t>Убожество видно и в богатстве, и в славе, Ради которых живет человек. Будем помнить, что Римская империя погибла от роскоши, а Со</w:t>
        <w:softHyphen/>
        <w:t xml:space="preserve">дом и Гоморра были уничтожены «небесным огнем» за развращенность и противоестественные </w:t>
      </w:r>
      <w:r>
        <w:rPr>
          <w:sz w:val="20"/>
          <w:szCs w:val="20"/>
        </w:rPr>
        <w:t>пороки. Так и отдельный человек, живущий в бездне самости, в духовной агрессии, будет бо</w:t>
        <w:softHyphen/>
        <w:t>леть и страдать через патологию своих чувств.</w:t>
      </w:r>
    </w:p>
    <w:p>
      <w:pPr>
        <w:pStyle w:val="Normal"/>
        <w:widowControl/>
        <w:spacing w:lineRule="exact" w:line="240"/>
        <w:ind w:firstLine="341"/>
        <w:jc w:val="both"/>
        <w:rPr/>
      </w:pPr>
      <w:r>
        <w:rPr/>
        <w:t>Понять и остановить в себе процессы духов</w:t>
        <w:softHyphen/>
        <w:t>ной патологии очень сложно. На это порой ухо</w:t>
        <w:softHyphen/>
        <w:t>дит несколько жизней. «Кто может сказать, что он не грешен?» - спрашивал Иисус Христос. Для этого нужно стать святым, покаявшись во всех своих грехах. Нужно научиться понимать и ощущать себя частичкой прекрасной вечности, подвластной не уму, а разуму.  Шестому Чувству.</w:t>
      </w:r>
    </w:p>
    <w:p>
      <w:pPr>
        <w:pStyle w:val="Normal"/>
        <w:widowControl/>
        <w:spacing w:lineRule="exact" w:line="240"/>
        <w:ind w:firstLine="341"/>
        <w:jc w:val="both"/>
        <w:rPr/>
      </w:pPr>
      <w:r>
        <w:rPr/>
        <w:t>Чтобы раскрепостить свои чувства, раскрыть их божественные способности, церковь предла</w:t>
        <w:softHyphen/>
        <w:t>гает сделать это через покаяние. Вот краткая выдержка исповеди, произносимой во время таинства покаяния: «…согрешил: делом, словом, помышлением, зрением, слухом, обонянием, вкусом, осязанием и прочими чувствами душев</w:t>
        <w:softHyphen/>
        <w:t>ными и телесными, в них же и каюсь и прошу прощения.</w:t>
      </w:r>
    </w:p>
    <w:p>
      <w:pPr>
        <w:pStyle w:val="Normal"/>
        <w:widowControl/>
        <w:spacing w:before="235" w:after="0"/>
        <w:ind w:left="456" w:hanging="0"/>
        <w:jc w:val="both"/>
        <w:rPr/>
      </w:pPr>
      <w:r>
        <w:rPr/>
        <w:t>ПРЕДСКАЗАНИЯ И СВЕРШЕНИЯ</w:t>
      </w:r>
    </w:p>
    <w:p>
      <w:pPr>
        <w:pStyle w:val="Normal"/>
        <w:widowControl/>
        <w:spacing w:lineRule="exact" w:line="240"/>
        <w:ind w:firstLine="341"/>
        <w:jc w:val="both"/>
        <w:rPr/>
      </w:pPr>
      <w:r>
        <w:rPr/>
      </w:r>
    </w:p>
    <w:p>
      <w:pPr>
        <w:pStyle w:val="Normal"/>
        <w:widowControl/>
        <w:spacing w:lineRule="exact" w:line="240" w:before="10" w:after="0"/>
        <w:ind w:firstLine="341"/>
        <w:jc w:val="both"/>
        <w:rPr/>
      </w:pPr>
      <w:r>
        <w:rPr/>
        <w:t>Интуиция – это энергетический канал в про</w:t>
        <w:softHyphen/>
        <w:t>шлое и будущее, творящее настоящее. Русский физик и философ Н.А. Козырев утверждал, что «будущее прогнозируемо, в принципе, все уже есть, нужно только знать где… Что интуиция –это пространственно временной канал». Ок</w:t>
        <w:softHyphen/>
        <w:t>культные учения утверждают, что через канал интуиции с нами говорит Высший Разум, что он выступает программой будущего, которое зало</w:t>
        <w:softHyphen/>
        <w:t>жено в его всеобъемлющей памяти.</w:t>
      </w:r>
    </w:p>
    <w:p>
      <w:pPr>
        <w:pStyle w:val="Normal"/>
        <w:widowControl/>
        <w:spacing w:lineRule="exact" w:line="240" w:before="5" w:after="0"/>
        <w:ind w:firstLine="346"/>
        <w:jc w:val="both"/>
        <w:rPr/>
      </w:pPr>
      <w:r>
        <w:rPr/>
        <w:t>Знания прошлой жизни ведут нас к опреде</w:t>
        <w:softHyphen/>
        <w:t>ленной цели, профессиям и увлечениям. Удов</w:t>
        <w:softHyphen/>
        <w:t>летворяет ли профессия ваш внутренний мир, заполняет ли ваше сердце, успокаивает ли ду</w:t>
        <w:softHyphen/>
        <w:t>шу? Если да – вы счастливый человек! Но большинство просто устраиваются в жизни, а за это получают целый град кармических наказа</w:t>
        <w:softHyphen/>
        <w:t>ний во всех жизненных ситуациях.</w:t>
      </w:r>
    </w:p>
    <w:p>
      <w:pPr>
        <w:pStyle w:val="Normal"/>
        <w:widowControl/>
        <w:spacing w:lineRule="exact" w:line="240" w:before="5" w:after="0"/>
        <w:ind w:firstLine="341"/>
        <w:jc w:val="both"/>
        <w:rPr/>
      </w:pPr>
      <w:r>
        <w:rPr/>
        <w:t>Интуиция побуждает человека выбирать та</w:t>
        <w:softHyphen/>
        <w:t>кие формы поведения, которые позволяют в ко</w:t>
        <w:softHyphen/>
        <w:t>роткое время достичь полезной цели и избежать вредных воздействий. Тем самым обеспечивая наилучшие условия для сохранения внутреннего равновесия в широком смысле слова. Не нау</w:t>
        <w:softHyphen/>
        <w:t>чившись анализировать свои чувства, мы уже при жизни создаем себе Ад.</w:t>
      </w:r>
    </w:p>
    <w:p>
      <w:pPr>
        <w:pStyle w:val="Normal"/>
        <w:widowControl/>
        <w:spacing w:lineRule="exact" w:line="240" w:before="5" w:after="0"/>
        <w:ind w:firstLine="341"/>
        <w:jc w:val="both"/>
        <w:rPr/>
      </w:pPr>
      <w:r>
        <w:rPr>
          <w:rStyle w:val="FontStyle13"/>
          <w:rFonts w:cs="Times New Roman"/>
        </w:rPr>
        <w:t>Интуиция – это чувственный, дедуктивный метод познания мира, в то время как разум дей</w:t>
        <w:softHyphen/>
        <w:t>ствует силой логики, являясь индуктивным ме</w:t>
        <w:softHyphen/>
        <w:t>тодом познания. Для научного познания мира обязательно необходим интуитивный толчок или порыв, должна родиться идея, затем уже логика завершит это дело. Так делаются уни</w:t>
        <w:softHyphen/>
        <w:t>кальные открытия, рожденные на внутренних откровениях. «Случайные» открытия появляют</w:t>
        <w:softHyphen/>
        <w:t>ся только у людей увлеченных.</w:t>
      </w:r>
    </w:p>
    <w:p>
      <w:pPr>
        <w:pStyle w:val="Style31"/>
        <w:widowControl/>
        <w:spacing w:lineRule="exact" w:line="240" w:before="5" w:after="0"/>
        <w:ind w:firstLine="350"/>
        <w:rPr/>
      </w:pPr>
      <w:r>
        <w:rPr>
          <w:rStyle w:val="FontStyle13"/>
          <w:rFonts w:cs="Times New Roman" w:ascii="Times New Roman" w:hAnsi="Times New Roman"/>
        </w:rPr>
        <w:t>Интуиция всегда субъективна, потому что получаемая человеком информация приходит по каналам его памяти из прошлых жизней. Там когда-то он уже работал с этой информацией. Его душа уже вибрировала в этих энергиях, а потому он и получает возможность снова «под</w:t>
        <w:softHyphen/>
        <w:t>ключиться» к ней. Вся информация находится в «космическом банке данных», названном В.И. Вер</w:t>
        <w:softHyphen/>
        <w:t>надским «Ноосферой». Она лежит на «складе» вашей же «готовой продукции», вот поэтому и говорят, что все новое – это хорошо забытое старое. И задача каждого человека, получивше</w:t>
        <w:softHyphen/>
        <w:t>го эту «новую» информацию, внести в нее каче</w:t>
        <w:softHyphen/>
        <w:t>ственные изменения с учетом научно-технического и культурного уровня развития общества да еще с прицелом на будущее.</w:t>
      </w:r>
    </w:p>
    <w:p>
      <w:pPr>
        <w:pStyle w:val="Normal"/>
        <w:widowControl/>
        <w:spacing w:lineRule="exact" w:line="240" w:before="10" w:after="0"/>
        <w:ind w:firstLine="341"/>
        <w:jc w:val="both"/>
        <w:rPr/>
      </w:pPr>
      <w:r>
        <w:rPr>
          <w:rStyle w:val="FontStyle13"/>
          <w:rFonts w:cs="Times New Roman"/>
        </w:rPr>
        <w:t>Сейчас очень много говорят и пишут о Кар</w:t>
        <w:softHyphen/>
        <w:t>ме. Пришло время вскрыть этот банк информа</w:t>
        <w:softHyphen/>
        <w:t>ции и преломить его через накопленный чело</w:t>
        <w:softHyphen/>
        <w:t>вечеством опыт и знания. Я не единственный, кто пишет о кармических заболеваниях, но каж</w:t>
        <w:softHyphen/>
        <w:t>дый освещает эту тему через призму своих зна</w:t>
        <w:softHyphen/>
        <w:t>ний, своих взглядов и чувств. Удивительно то, что у всех эта информация очень схожа и по</w:t>
        <w:softHyphen/>
        <w:t>добна, хотя пишущие и говорящие незнакомы друг с другом. Это говорит о том, что здесь скрыта глубокая и простая Истина, а потому и притягивает она к себе все новых исследовате</w:t>
        <w:softHyphen/>
        <w:t>лей и новых поклонников.</w:t>
      </w:r>
    </w:p>
    <w:p>
      <w:pPr>
        <w:pStyle w:val="Style31"/>
        <w:widowControl/>
        <w:spacing w:lineRule="exact" w:line="240"/>
        <w:ind w:firstLine="336"/>
        <w:rPr/>
      </w:pPr>
      <w:r>
        <w:rPr>
          <w:rStyle w:val="FontStyle13"/>
          <w:rFonts w:cs="Times New Roman" w:ascii="Times New Roman" w:hAnsi="Times New Roman"/>
        </w:rPr>
        <w:t>Опыты, проводимые учеными на животных, показывают, что они постоянно настроены на своих детей. Так, для опыта брали крольчиху и ее крольчат и улитку с ее детьми. Развозили их по разным материкам, оставив матерей в Пари</w:t>
        <w:softHyphen/>
        <w:t>же. Крольчат увезли в Южную Америку, а дете</w:t>
        <w:softHyphen/>
        <w:t>нышей улитки в подводной лодке опустили на дно Тихого океана. Когда на детей воздейство</w:t>
        <w:softHyphen/>
        <w:t>вали раздражителями, а это был электроток или кислоты, то их родители в Париже в это время проявляли сильное беспокойство. Известно, что растения тоже реагируют на человека и чувст</w:t>
        <w:softHyphen/>
        <w:t>вуют его отношение к себе, и это доказано опы</w:t>
        <w:softHyphen/>
        <w:t>тами.</w:t>
      </w:r>
    </w:p>
    <w:p>
      <w:pPr>
        <w:pStyle w:val="Style31"/>
        <w:widowControl/>
        <w:spacing w:lineRule="exact" w:line="240" w:before="14" w:after="0"/>
        <w:ind w:firstLine="336"/>
        <w:rPr>
          <w:rStyle w:val="FontStyle13"/>
          <w:rFonts w:ascii="Times New Roman" w:hAnsi="Times New Roman" w:cs="Times New Roman"/>
        </w:rPr>
      </w:pPr>
      <w:r>
        <w:rPr>
          <w:rStyle w:val="FontStyle13"/>
          <w:rFonts w:cs="Times New Roman" w:ascii="Times New Roman" w:hAnsi="Times New Roman"/>
        </w:rPr>
        <w:t>Однажды я обратил внимание на то, что ко</w:t>
        <w:softHyphen/>
        <w:t>гда появилось сообщение о сбросе радиоактив</w:t>
        <w:softHyphen/>
        <w:t>ных веществ в Японское море, то буквально че</w:t>
        <w:softHyphen/>
        <w:t>рез несколько дней появилось сообщение о том, что в другой части земного шара, у берегов за</w:t>
        <w:softHyphen/>
        <w:t>падной Африки, произошло самоубийство стаи хищных касаток, которые выбросились на берег.</w:t>
      </w:r>
    </w:p>
    <w:p>
      <w:pPr>
        <w:pStyle w:val="Normal"/>
        <w:widowControl/>
        <w:spacing w:lineRule="exact" w:line="240"/>
        <w:jc w:val="both"/>
        <w:rPr/>
      </w:pPr>
      <w:r>
        <w:rPr/>
        <w:t>Я убежден, что эти два события тесно связаны между собой. В слитое радиоактивное облако вошла стая млекопитающих, и началась мучи</w:t>
        <w:softHyphen/>
        <w:t>тельная смерть. По закону аналогии с улитками и кроликами мы видим, что другая, сродная ей группа, также мучительно переживает случив</w:t>
        <w:softHyphen/>
        <w:t>шееся. И если первая группа умирает от внеш</w:t>
        <w:softHyphen/>
        <w:t>него воздействия, то вторая – от полученных вибраций, страданий, пойманных интуицией.</w:t>
      </w:r>
    </w:p>
    <w:p>
      <w:pPr>
        <w:pStyle w:val="Normal"/>
        <w:widowControl/>
        <w:spacing w:lineRule="exact" w:line="240"/>
        <w:ind w:firstLine="346"/>
        <w:jc w:val="both"/>
        <w:rPr/>
      </w:pPr>
      <w:r>
        <w:rPr/>
        <w:t>В этом плане нетрудно будет провести на</w:t>
        <w:softHyphen/>
        <w:t>блюдения и исследования, чтобы ни одно эко</w:t>
        <w:softHyphen/>
        <w:t>логическое преступление не осталось тайной. Нужно круглосуточно прослушивать не только космос, но и океаны, нужно научиться вылавли</w:t>
        <w:softHyphen/>
        <w:t>вать и понимать сигналы бедствия его обитателей.</w:t>
      </w:r>
    </w:p>
    <w:p>
      <w:pPr>
        <w:pStyle w:val="Normal"/>
        <w:widowControl/>
        <w:spacing w:lineRule="exact" w:line="240"/>
        <w:ind w:firstLine="336"/>
        <w:jc w:val="both"/>
        <w:rPr/>
      </w:pPr>
      <w:r>
        <w:rPr/>
        <w:t>Точно так же и люди испытывают вибрации, посылаемые на них в виде стазов, порч и про</w:t>
        <w:softHyphen/>
        <w:t>клятий. Человек постоянно принимает и получа</w:t>
        <w:softHyphen/>
        <w:t>ет различные сигналы. При этом всегда начина</w:t>
        <w:softHyphen/>
        <w:t>ются внутренние вибрации.</w:t>
      </w:r>
    </w:p>
    <w:p>
      <w:pPr>
        <w:pStyle w:val="Normal"/>
        <w:widowControl/>
        <w:spacing w:lineRule="exact" w:line="240"/>
        <w:ind w:firstLine="331"/>
        <w:jc w:val="both"/>
        <w:rPr/>
      </w:pPr>
      <w:r>
        <w:rPr/>
        <w:t>Для расшифровки этого загадочного явления необходимо замерить частоту волн, идущих на человека в момент тревожного состояния. Ибо он получил какой-то энергетический сигнал, волну или целый шквал энергий, которые долж</w:t>
        <w:softHyphen/>
        <w:t>ны заставить его принять новое решение.</w:t>
      </w:r>
    </w:p>
    <w:p>
      <w:pPr>
        <w:pStyle w:val="Normal"/>
        <w:widowControl/>
        <w:spacing w:lineRule="exact" w:line="240"/>
        <w:ind w:firstLine="360"/>
        <w:jc w:val="both"/>
        <w:rPr/>
      </w:pPr>
      <w:r>
        <w:rPr/>
        <w:t>И пока решение, за которым должны после</w:t>
        <w:softHyphen/>
        <w:t>довать действия, не будет принято, тревожные сигналы не прекратятся. Тем более, что эти сиг</w:t>
        <w:softHyphen/>
        <w:t>налы как положительные, так и отрицательные ощущаются всем телом, каждой клеточкой орга</w:t>
        <w:softHyphen/>
        <w:t>низма.</w:t>
      </w:r>
    </w:p>
    <w:p>
      <w:pPr>
        <w:pStyle w:val="Normal"/>
        <w:widowControl/>
        <w:spacing w:lineRule="exact" w:line="240" w:before="10" w:after="0"/>
        <w:ind w:firstLine="346"/>
        <w:jc w:val="both"/>
        <w:rPr/>
      </w:pPr>
      <w:r>
        <w:rPr/>
        <w:t>Известно, что любящая мать всегда настроена на свое дитя, на его жизненный и чувственный мир. Она ощущает любые изменения в его ду</w:t>
        <w:softHyphen/>
        <w:t>ховном состоянии. На эту способность не влия</w:t>
        <w:softHyphen/>
        <w:t>ют географические расстояния. Только любя</w:t>
        <w:softHyphen/>
        <w:t>щее сердце обладает даром интуиции, только тонкая душа способна к состраданию. Именно через материнскую любовь в большей степени вырабатывается это чувство.</w:t>
      </w:r>
    </w:p>
    <w:p>
      <w:pPr>
        <w:pStyle w:val="Normal"/>
        <w:widowControl/>
        <w:spacing w:lineRule="exact" w:line="240" w:before="10" w:after="0"/>
        <w:ind w:firstLine="341"/>
        <w:jc w:val="both"/>
        <w:rPr/>
      </w:pPr>
      <w:r>
        <w:rPr/>
        <w:t>Поэтому через женскую реинкарнацию (цепь перерождений) проходят все души людей, что</w:t>
        <w:softHyphen/>
        <w:t>бы выработать и укрепить в себе это главное и важное чувство – интуицию.</w:t>
      </w:r>
    </w:p>
    <w:p>
      <w:pPr>
        <w:pStyle w:val="Normal"/>
        <w:widowControl/>
        <w:spacing w:lineRule="exact" w:line="240" w:before="5" w:after="0"/>
        <w:ind w:firstLine="326"/>
        <w:jc w:val="both"/>
        <w:rPr/>
      </w:pPr>
      <w:r>
        <w:rPr/>
        <w:t>Дальнейшее развитие чувства интуиции в новое качество лежит через мужскую реинкар</w:t>
        <w:softHyphen/>
        <w:t>нацию. Поэтому мужчины более спокойны к проблемам чисто женским: семья, дети и т.д.</w:t>
      </w:r>
    </w:p>
    <w:p>
      <w:pPr>
        <w:pStyle w:val="Normal"/>
        <w:widowControl/>
        <w:spacing w:lineRule="exact" w:line="240" w:before="10" w:after="0"/>
        <w:ind w:firstLine="350"/>
        <w:jc w:val="both"/>
        <w:rPr/>
      </w:pPr>
      <w:r>
        <w:rPr/>
        <w:t>Мужская интуиция заключает в себе творче</w:t>
        <w:softHyphen/>
        <w:t>ское преображение мира. Трудно не согласить</w:t>
        <w:softHyphen/>
        <w:t>ся с тем, что основная масса открытий мирового значения сделана мужским интуитивным и ув</w:t>
        <w:softHyphen/>
        <w:t>леченным умом.</w:t>
      </w:r>
    </w:p>
    <w:p>
      <w:pPr>
        <w:pStyle w:val="Normal"/>
        <w:widowControl/>
        <w:spacing w:lineRule="exact" w:line="240"/>
        <w:ind w:firstLine="341"/>
        <w:jc w:val="both"/>
        <w:rPr/>
      </w:pPr>
      <w:r>
        <w:rPr/>
        <w:t>Интуиция открывает человеку новые способно</w:t>
        <w:softHyphen/>
        <w:t>сти, таланты и божественные откровения. Это ясновидение, яснослышание, телепатия – чте</w:t>
        <w:softHyphen/>
        <w:t>ние мыслей на расстоянии, и другие уникальные возможности. И тогда нам становится понятным, почему у женщин больше и чаще проявляются эти способности. А мужчины, если они не за</w:t>
        <w:softHyphen/>
        <w:t>давлены бытом и если у них развит интерес к жизни, они вдохновенно творят мир и историю.</w:t>
      </w:r>
    </w:p>
    <w:p>
      <w:pPr>
        <w:pStyle w:val="Normal"/>
        <w:widowControl/>
        <w:spacing w:lineRule="exact" w:line="235"/>
        <w:ind w:firstLine="346"/>
        <w:jc w:val="both"/>
        <w:rPr/>
      </w:pPr>
      <w:r>
        <w:rPr/>
        <w:t>Таким образом, чем больше у женщины де</w:t>
        <w:softHyphen/>
        <w:t>тей, тем больше она закладывает возможностей для развития интуиции для тонкого развития всех органов чувств.</w:t>
      </w:r>
    </w:p>
    <w:p>
      <w:pPr>
        <w:pStyle w:val="Normal"/>
        <w:widowControl/>
        <w:spacing w:lineRule="exact" w:line="235"/>
        <w:ind w:firstLine="346"/>
        <w:jc w:val="both"/>
        <w:rPr/>
      </w:pPr>
      <w:r>
        <w:rPr/>
        <w:t>В этой связи многие детские болезни возни</w:t>
        <w:softHyphen/>
        <w:t>кают только потому, что мать не приковала вни</w:t>
        <w:softHyphen/>
        <w:t>мание к ребенку, что не была все время на</w:t>
        <w:softHyphen/>
        <w:t>строена, что не чувствовала его каждой клеточ</w:t>
        <w:softHyphen/>
        <w:t>кой своего организма. Если у матери все ее пять чувств работают через интуицию, то ее дети бу</w:t>
        <w:softHyphen/>
        <w:t>дут здоровы, а у нее будут открываться уни</w:t>
        <w:softHyphen/>
        <w:t>кальные способности.</w:t>
      </w:r>
    </w:p>
    <w:p>
      <w:pPr>
        <w:pStyle w:val="Normal"/>
        <w:widowControl/>
        <w:spacing w:lineRule="exact" w:line="235"/>
        <w:ind w:firstLine="341"/>
        <w:jc w:val="both"/>
        <w:rPr/>
      </w:pPr>
      <w:r>
        <w:rPr/>
        <w:t>Многодетная мать – это духовный труд, на вершине которого висит Звезда Любви. Она должна подняться на эту вершину вместе с му</w:t>
        <w:softHyphen/>
        <w:t>жем и детьми, иначе труд всей жизни будет си</w:t>
        <w:softHyphen/>
        <w:t>зифов, и град камней падет на ее голову от ее же детей. И карма следующих рождений оста</w:t>
        <w:softHyphen/>
        <w:t>нется семейно-бытовой.</w:t>
      </w:r>
    </w:p>
    <w:p>
      <w:pPr>
        <w:pStyle w:val="Normal"/>
        <w:widowControl/>
        <w:spacing w:lineRule="exact" w:line="235"/>
        <w:ind w:firstLine="346"/>
        <w:jc w:val="both"/>
        <w:rPr/>
      </w:pPr>
      <w:r>
        <w:rPr/>
        <w:t>Была у меня знакомая, наделенная большой интуицией, которая великолепно гадала на кар</w:t>
        <w:softHyphen/>
        <w:t>тах, обладала ясновидением, но проглядела свою судьбу. Сначала измену, затем неожидан</w:t>
        <w:softHyphen/>
        <w:t>ную смерть мужа, затем и гибель сына. Она растрачивала свой дар на праздное любопытст</w:t>
        <w:softHyphen/>
        <w:t>во, людскую суету и выгоду, а за это была нака</w:t>
        <w:softHyphen/>
        <w:t>зана. Так высший дар обернулся для нее стра</w:t>
        <w:softHyphen/>
        <w:t>даниями.</w:t>
      </w:r>
    </w:p>
    <w:p>
      <w:pPr>
        <w:pStyle w:val="Normal"/>
        <w:widowControl/>
        <w:spacing w:lineRule="exact" w:line="240"/>
        <w:ind w:firstLine="350"/>
        <w:jc w:val="both"/>
        <w:rPr/>
      </w:pPr>
      <w:r>
        <w:rPr/>
        <w:t>Предсказания и пророчества всегда были уделом религии, которая запрещала гадания и предсказания. Но ни один священник или просто верующий не мог мне толком объяснить, почему именно нельзя этого делать. Они говорят, что Бог не разрешает, что в Библии так написано, что будешь наказан, что все во власти Бога и тому подобное.</w:t>
      </w:r>
    </w:p>
    <w:p>
      <w:pPr>
        <w:pStyle w:val="Normal"/>
        <w:widowControl/>
        <w:spacing w:lineRule="exact" w:line="240" w:before="5" w:after="0"/>
        <w:ind w:firstLine="331"/>
        <w:jc w:val="both"/>
        <w:rPr/>
      </w:pPr>
      <w:r>
        <w:rPr/>
        <w:t>Так почему же все-таки нельзя заниматься гаданиями и предсказаниями, что здесь кра</w:t>
        <w:softHyphen/>
        <w:t>мольного и греховного? Рассуждая на эту тему, я пришел к следующему выводу.</w:t>
      </w:r>
    </w:p>
    <w:p>
      <w:pPr>
        <w:pStyle w:val="Normal"/>
        <w:widowControl/>
        <w:spacing w:lineRule="exact" w:line="240" w:before="5" w:after="0"/>
        <w:ind w:firstLine="350"/>
        <w:jc w:val="both"/>
        <w:rPr/>
      </w:pPr>
      <w:r>
        <w:rPr/>
        <w:t>Во-первых. В православии всегда пророче</w:t>
        <w:softHyphen/>
        <w:t>ствовали все русские святые, ибо душа их была оторвана от мирских дел, славы и обогащения. А потому от такого духа может идти чистое сло</w:t>
        <w:softHyphen/>
        <w:t>во Истины и Божественного откровения.</w:t>
      </w:r>
    </w:p>
    <w:p>
      <w:pPr>
        <w:pStyle w:val="Style31"/>
        <w:widowControl/>
        <w:spacing w:lineRule="exact" w:line="240" w:before="14" w:after="0"/>
        <w:ind w:firstLine="336"/>
        <w:rPr/>
      </w:pPr>
      <w:r>
        <w:rPr>
          <w:rFonts w:cs="Times New Roman" w:ascii="Times New Roman" w:hAnsi="Times New Roman"/>
          <w:sz w:val="20"/>
          <w:szCs w:val="20"/>
        </w:rPr>
        <w:t>Во-вторых. Это является предметом иссле</w:t>
        <w:softHyphen/>
        <w:t>дования кармической медицины и заключается в том, что гадалки и предсказатели мешают и тормозят развитие души, которая сама должна научиться чувствовать себя и окружающий мир. Чтобы чувства обслуживали Храм души, пови</w:t>
        <w:softHyphen/>
        <w:t>нуясь чутью, интуиции. Тогда научишься сам понимать свои ошибки и заблуждения. Предска</w:t>
        <w:softHyphen/>
        <w:t>зания мешают духу сосредоточиться, человек с их помощью ищет выгоду и точку опоры, не по</w:t>
        <w:softHyphen/>
        <w:t>нимая, что опора может быть только внутри своей души. Он лишается возможности развить в себе духовное зрение. С помощью предсказателей люди деградируют духовно. Ищут подстилку, чтобы упасть помягче.</w:t>
      </w:r>
    </w:p>
    <w:p>
      <w:pPr>
        <w:pStyle w:val="Normal"/>
        <w:widowControl/>
        <w:spacing w:lineRule="exact" w:line="240"/>
        <w:ind w:firstLine="341"/>
        <w:jc w:val="both"/>
        <w:rPr/>
      </w:pPr>
      <w:r>
        <w:rPr/>
        <w:t>Они уже чувствуют, что упадут, но им хочет</w:t>
        <w:softHyphen/>
        <w:t>ся знать, КАК, ГДЕ и КОГДА. Но ведь они и сами знают, от чего упадут: измена, развод, работа, карьера, деньги и т.д. Где-то здесь все хило и зыбко, все разрушается, и нужно найти выход. И бегут они к гадалкам и прорицателям. Именно поэтому церковь запрещает заниматься этим ремеслом.</w:t>
      </w:r>
    </w:p>
    <w:p>
      <w:pPr>
        <w:pStyle w:val="Normal"/>
        <w:widowControl/>
        <w:spacing w:lineRule="exact" w:line="240"/>
        <w:ind w:firstLine="341"/>
        <w:jc w:val="both"/>
        <w:rPr/>
      </w:pPr>
      <w:r>
        <w:rPr/>
        <w:t>Не лучше ли нам самим поискать внутрен</w:t>
        <w:softHyphen/>
        <w:t>ние причины своего падения. Никто не виноват в том, что с нами происходит. Только мы сами создаем ловушки, расставляем капканы для се</w:t>
        <w:softHyphen/>
        <w:t>бя же, а потом бежим узнать, когда же мы в них попадем. При этом готовы платить любые день</w:t>
        <w:softHyphen/>
        <w:t>ги, дарить подарки, чтобы узнать, когда и как захлопнется душа, расколется сердце, надор</w:t>
        <w:softHyphen/>
        <w:t>вётся ум, когда мы получим удар за свое неве</w:t>
        <w:softHyphen/>
        <w:t>жество, за свою слабость, моральную, физиче</w:t>
        <w:softHyphen/>
        <w:t>скую и умственную. Мы ищем то, что должны знать интуитивно, субъективно. Особенно ме</w:t>
        <w:softHyphen/>
        <w:t>чутся женщины, а ведь, как мы уже разобрали, именно им этот дар дается в первую очередь. Китайский философ Лао-Цзы говорил: «Мудрый служит внутреннему, а не внешнему; он отбра</w:t>
        <w:softHyphen/>
        <w:t>сывает объективное и держится за субъективное».</w:t>
      </w:r>
    </w:p>
    <w:p>
      <w:pPr>
        <w:pStyle w:val="Normal"/>
        <w:widowControl/>
        <w:spacing w:lineRule="exact" w:line="240"/>
        <w:ind w:firstLine="331"/>
        <w:jc w:val="both"/>
        <w:rPr/>
      </w:pPr>
      <w:r>
        <w:rPr/>
        <w:t>Таким образом, предсказатели оказывают «медвежью услугу». Они говорят о фактах, а не о том, как праведно жить. В этом религия и имеет преимущество. Праведность жизни – это святая обязанность каждого человека.</w:t>
      </w:r>
    </w:p>
    <w:p>
      <w:pPr>
        <w:pStyle w:val="Normal"/>
        <w:widowControl/>
        <w:spacing w:lineRule="exact" w:line="240" w:before="5" w:after="0"/>
        <w:ind w:firstLine="336"/>
        <w:jc w:val="both"/>
        <w:rPr/>
      </w:pPr>
      <w:r>
        <w:rPr/>
        <w:t>Складывается парадоксальная ситуация: я как астролог тоже отношусь к предсказателям! Но для меня астрология уже не метод предска</w:t>
        <w:softHyphen/>
        <w:t>зания судьбы, а средство научного познания мира во всем его многообразии. Письмена све</w:t>
        <w:softHyphen/>
        <w:t>тил должны не предсказывать судьбу, а указы</w:t>
        <w:softHyphen/>
        <w:t>вать на творческий, ментальный и духовный путь становления личности. И хотя говорят, что от судьбы не убежишь, я готов доказать обратное.</w:t>
      </w:r>
    </w:p>
    <w:p>
      <w:pPr>
        <w:pStyle w:val="Normal"/>
        <w:widowControl/>
        <w:spacing w:lineRule="exact" w:line="240" w:before="5" w:after="0"/>
        <w:ind w:firstLine="341"/>
        <w:jc w:val="both"/>
        <w:rPr/>
      </w:pPr>
      <w:r>
        <w:rPr/>
        <w:t>Всегда, когда ко мне обращается человек со своими проблемами, когда ему нужна моя по</w:t>
        <w:softHyphen/>
        <w:t>мощь, совет или поддержка, я строю на него го</w:t>
        <w:softHyphen/>
        <w:t>роскоп, чтобы увидеть эмоционально энергети</w:t>
        <w:softHyphen/>
        <w:t>ческую и чувственно деятельную ДРАМУ ЕГО БЫТИЯ.</w:t>
      </w:r>
    </w:p>
    <w:p>
      <w:pPr>
        <w:pStyle w:val="Normal"/>
        <w:widowControl/>
        <w:spacing w:lineRule="exact" w:line="240" w:before="19" w:after="0"/>
        <w:ind w:firstLine="326"/>
        <w:jc w:val="both"/>
        <w:rPr/>
      </w:pPr>
      <w:r>
        <w:rPr/>
        <w:t>Я не советую вам заказывать гороскоп по почте, тем более, если вы не знаете точного времени своего рождения. Практика показыва</w:t>
        <w:softHyphen/>
        <w:t>ет, что это зря потраченные деньги. А живое общение с астрологом, который сможет понять ваши проблемы и увидеть в гороскопе механиз</w:t>
        <w:softHyphen/>
        <w:t>мы включения ваших болезней или проблем –только так может состояться действенная по</w:t>
        <w:softHyphen/>
        <w:t>мощь. Он укажет вам, в каких энергиях вы зажа</w:t>
        <w:softHyphen/>
        <w:t>ты, забиты или попросту барахтаетесь. А когда нет возможности построить гороскоп, то можно обойтись живым «транзитным» гороскопом на ваших ладонях.</w:t>
      </w:r>
    </w:p>
    <w:p>
      <w:pPr>
        <w:pStyle w:val="Normal"/>
        <w:widowControl/>
        <w:spacing w:lineRule="exact" w:line="240"/>
        <w:ind w:firstLine="341"/>
        <w:jc w:val="both"/>
        <w:rPr/>
      </w:pPr>
      <w:r>
        <w:rPr/>
        <w:t xml:space="preserve">И тогда я начинаю рассказывать человеку, как выбраться из той ямы, в которую он УЖЕ попал, хотя думает, что еще можно подстелить соломку. Нет, раз уж ты пошел к гадалкам и предсказателям, значит, дела твои совсем уже плохи. Не зря в народе говорят, что </w:t>
      </w:r>
      <w:r>
        <w:rPr>
          <w:i/>
          <w:iCs/>
        </w:rPr>
        <w:t xml:space="preserve">та душа не жива, что по лекарям пошла. </w:t>
      </w:r>
      <w:r>
        <w:rPr/>
        <w:t>Хороший астролог – не предсказатель, он лечит душу, а в гороско</w:t>
        <w:softHyphen/>
        <w:t>пе видит уязвимые точки вашей души.</w:t>
      </w:r>
    </w:p>
    <w:p>
      <w:pPr>
        <w:pStyle w:val="Normal"/>
        <w:widowControl/>
        <w:spacing w:lineRule="exact" w:line="240"/>
        <w:ind w:firstLine="336"/>
        <w:jc w:val="both"/>
        <w:rPr/>
      </w:pPr>
      <w:r>
        <w:rPr/>
        <w:t>Своим собеседникам я говорю все предель</w:t>
        <w:softHyphen/>
        <w:t>но откровенно. Я назвал их «собеседниками», хотя в душе моей каждый человек для меня – это как маленькая звездочка на Млечном пути большого Неба. И мне хочется, чтобы в его гла</w:t>
        <w:softHyphen/>
        <w:t>зах загорелась искорка надежды, чтобы не угас</w:t>
        <w:softHyphen/>
        <w:t>ла она, а превратилась в яркий свет, притяги</w:t>
        <w:softHyphen/>
        <w:t>вающий к себе другие звездочки, нуждающиеся в тепле и свете.</w:t>
      </w:r>
    </w:p>
    <w:p>
      <w:pPr>
        <w:pStyle w:val="Normal"/>
        <w:widowControl/>
        <w:spacing w:lineRule="exact" w:line="240"/>
        <w:ind w:firstLine="341"/>
        <w:jc w:val="both"/>
        <w:rPr/>
      </w:pPr>
      <w:r>
        <w:rPr/>
        <w:t>И, наверное, поэтому терпят, когда я вскры</w:t>
        <w:softHyphen/>
        <w:t>ваю их пороки, счищаю ржавчину с сердца, смываю лак и лоск вульгарности, но открываю им Божественные законы Космической Гармо</w:t>
        <w:softHyphen/>
        <w:t>нии, чтобы открылась и запела их Душа. Та из</w:t>
        <w:softHyphen/>
        <w:t>начально чистая, непорочная, дарованная Бо</w:t>
        <w:softHyphen/>
        <w:t>гом, чтобы, пройдя по жизненному пути, остави</w:t>
        <w:softHyphen/>
        <w:t xml:space="preserve">ла после себя Доброе Имя. </w:t>
      </w:r>
    </w:p>
    <w:p>
      <w:pPr>
        <w:pStyle w:val="Normal"/>
        <w:widowControl/>
        <w:spacing w:lineRule="exact" w:line="240"/>
        <w:ind w:firstLine="341"/>
        <w:jc w:val="both"/>
        <w:rPr/>
      </w:pPr>
      <w:r>
        <w:rPr/>
        <w:t>Но именно этого некоторые так и не хотят понять. КАК и КОГДА стоит мольбой в их глазах и голосе. Отвечаю, что скоро, если не поймете, что сами во всем виноваты. Читайте Священные Писания, и вы найдете ответы на все вопросы. Бог дал вам чувства, чтобы через них совер</w:t>
        <w:softHyphen/>
        <w:t>шенствоваться духовно, а вы превращаетесь в гусениц. Интуиция – вот ключ, способный пре</w:t>
        <w:softHyphen/>
        <w:t>ломить ваши чувства, чтобы из гусеницы пере</w:t>
        <w:softHyphen/>
        <w:t>родиться в бабочку. Библейская история блуд</w:t>
        <w:softHyphen/>
        <w:t>ницы Марии Магдалины – славный тому пример.</w:t>
      </w:r>
    </w:p>
    <w:p>
      <w:pPr>
        <w:pStyle w:val="Normal"/>
        <w:widowControl/>
        <w:spacing w:lineRule="exact" w:line="240"/>
        <w:ind w:firstLine="341"/>
        <w:jc w:val="both"/>
        <w:rPr/>
      </w:pPr>
      <w:r>
        <w:rPr/>
        <w:t>Предсказаниями и свершениями для своей жизни мы можем управлять сознательно сами. Для этого очень важно каждому из нас постоян</w:t>
        <w:softHyphen/>
        <w:t>но отслеживать свои поступки, мысли и чувства.</w:t>
      </w:r>
    </w:p>
    <w:p>
      <w:pPr>
        <w:pStyle w:val="Normal"/>
        <w:widowControl/>
        <w:spacing w:lineRule="exact" w:line="240"/>
        <w:ind w:firstLine="350"/>
        <w:jc w:val="both"/>
        <w:rPr/>
      </w:pPr>
      <w:r>
        <w:rPr/>
        <w:t>Этим анализом мы корректируем программу для будущей жизни. И тогда мы будем пони</w:t>
        <w:softHyphen/>
        <w:t>мать, отчего у нас вдруг появилась интуитивная тяга к кому-либо или к чему-либо.</w:t>
      </w:r>
    </w:p>
    <w:p>
      <w:pPr>
        <w:pStyle w:val="Normal"/>
        <w:widowControl/>
        <w:spacing w:lineRule="exact" w:line="240"/>
        <w:ind w:firstLine="350"/>
        <w:jc w:val="both"/>
        <w:rPr/>
      </w:pPr>
      <w:r>
        <w:rPr/>
        <w:t>Анализируя прожитую жизнь, подводя итоги прожитого, мы часто говорим себе, что если бы удалось жизнь начать сначала, то я бы сделал то-то, стал тем-то, добился того-то. Этим самым мы уже закладываем программу для будущего рождения, которая кармически сработает интуи</w:t>
        <w:softHyphen/>
        <w:t>тивным толчком по нами же заложенной про</w:t>
        <w:softHyphen/>
        <w:t>грамме. Разве не об этом мечтает каждый чело</w:t>
        <w:softHyphen/>
        <w:t>век на земле. Так можно учиться жить по интуиции.</w:t>
      </w:r>
    </w:p>
    <w:p>
      <w:pPr>
        <w:pStyle w:val="Normal"/>
        <w:widowControl/>
        <w:spacing w:lineRule="exact" w:line="240"/>
        <w:ind w:firstLine="331"/>
        <w:jc w:val="both"/>
        <w:rPr/>
      </w:pPr>
      <w:r>
        <w:rPr/>
        <w:t>Бывает и хуже. Если человек все время го</w:t>
        <w:softHyphen/>
        <w:t>ворит себе, что «я – человек маленький», то этим самым он блокирует свой духовный мир, не понимая, что маленьким можно быть только Ростом, а большим – душой. Принижающий свое значение человек в следующей жизни родится еще меньшего роста и обязательно будет на этом комплексовать. В глубинную память введена информация, и включается кармическая про</w:t>
        <w:softHyphen/>
        <w:t>грамма комплекса неполноценности. И никакие операции и растяжения ему не помогут. А точа</w:t>
        <w:softHyphen/>
        <w:t>щая мысль о своей неполноценности будет соз</w:t>
        <w:softHyphen/>
        <w:t>давать все новые и новые проблемы его здоро</w:t>
        <w:softHyphen/>
        <w:t>вью. Он будет постоянно испытывать проверки на нравственность, на способность противосто</w:t>
        <w:softHyphen/>
        <w:t>ять унижениям и оскорблениям. Вот так мы и тянем за собой кармические долги прошлых во</w:t>
        <w:softHyphen/>
        <w:t>площений.</w:t>
      </w:r>
    </w:p>
    <w:p>
      <w:pPr>
        <w:pStyle w:val="Normal"/>
        <w:widowControl/>
        <w:spacing w:lineRule="exact" w:line="245"/>
        <w:ind w:firstLine="341"/>
        <w:jc w:val="both"/>
        <w:rPr/>
      </w:pPr>
      <w:r>
        <w:rPr/>
        <w:t>Закон интуиции запрещает сомневаться, ибо при этом нарушается внутренняя энергетиче</w:t>
        <w:softHyphen/>
        <w:t>ская целостность души. Сомнения раздирают душу, не дают ей покоя. В Учении Живой Этики сказано: «Сомнение есть гибель качества. Со</w:t>
        <w:softHyphen/>
        <w:t>мнение есть могила сердца… Червь сомнения подобен бацилле, разлагающей психическую энер</w:t>
        <w:softHyphen/>
        <w:t>гию, и влияет даже на состав крови. Когда-нибудь ученые покажут психическую и физиче</w:t>
        <w:softHyphen/>
        <w:t>скую особенности человека, впавшего в сомне</w:t>
        <w:softHyphen/>
        <w:t>ние. Такие последствия болезни сомнения будут среди самых заразных».</w:t>
      </w:r>
    </w:p>
    <w:p>
      <w:pPr>
        <w:pStyle w:val="Normal"/>
        <w:widowControl/>
        <w:spacing w:lineRule="exact" w:line="245"/>
        <w:ind w:firstLine="350"/>
        <w:jc w:val="both"/>
        <w:rPr/>
      </w:pPr>
      <w:r>
        <w:rPr/>
        <w:t>Губительное действие сомнения достаточно хорошо передает библейское повествование в случае с апостолом Петром, когда он хотел идти по воде Генисаретского озера навстречу Христу. И пошел он, но как только усомнился, то начал тонуть. Другой апостол, Фома-неверующий, не мог поверить в воскресение Христа, пока не вло</w:t>
        <w:softHyphen/>
        <w:t>жил перстов в раны Его. Христом же сказано было: «Блаженны не видевшие, но уверовавшие».</w:t>
      </w:r>
    </w:p>
    <w:p>
      <w:pPr>
        <w:pStyle w:val="Normal"/>
        <w:widowControl/>
        <w:spacing w:lineRule="exact" w:line="245"/>
        <w:ind w:firstLine="346"/>
        <w:jc w:val="both"/>
        <w:rPr/>
      </w:pPr>
      <w:r>
        <w:rPr/>
        <w:t>Еще большим пороком, препятствующим раз</w:t>
        <w:softHyphen/>
        <w:t>витию интуиции, является СТРАХ. Он еще боль</w:t>
        <w:softHyphen/>
        <w:t>ше, чем сомнения, разрушает энергетическую основу человека, принуждая к постоянным тяже</w:t>
        <w:softHyphen/>
        <w:t>лым и грубым вибрациям, давая толчок к нега</w:t>
        <w:softHyphen/>
        <w:t>тивным действиям. Иссякание психической энергии под воздействием страха приводит к постоян</w:t>
        <w:softHyphen/>
        <w:t>ному болезненному состоянию всех органов, но в первую очередь почек и сердца.</w:t>
      </w:r>
    </w:p>
    <w:p>
      <w:pPr>
        <w:pStyle w:val="Normal"/>
        <w:widowControl/>
        <w:spacing w:lineRule="exact" w:line="245" w:before="5" w:after="0"/>
        <w:ind w:firstLine="336"/>
        <w:jc w:val="both"/>
        <w:rPr/>
      </w:pPr>
      <w:r>
        <w:rPr/>
        <w:t>Энергетически страх мощно разрушает «сол</w:t>
        <w:softHyphen/>
        <w:t>нечное сплетение», а потому человек с этим по</w:t>
        <w:softHyphen/>
        <w:t>роком будет испытывать постоянные боли в центральной области живота. Учение Живой Этики рассматривает страх как эмоцию, парали</w:t>
        <w:softHyphen/>
        <w:t>зующую работу Высших центров сознания чело</w:t>
        <w:softHyphen/>
        <w:t>века. Под действием страха он лишается самого ценного качества – своего сознания, нисходя на уровень рефлекторного взаимодействия с миром.</w:t>
      </w:r>
    </w:p>
    <w:p>
      <w:pPr>
        <w:pStyle w:val="Normal"/>
        <w:widowControl/>
        <w:spacing w:lineRule="exact" w:line="245"/>
        <w:ind w:firstLine="331"/>
        <w:jc w:val="both"/>
        <w:rPr/>
      </w:pPr>
      <w:r>
        <w:rPr/>
        <w:t>Страх блокирует благие намерения, являясь инструментом темных сил. В народе говорят, что там, где страх, там и крах.</w:t>
      </w:r>
    </w:p>
    <w:p>
      <w:pPr>
        <w:pStyle w:val="Normal"/>
        <w:widowControl/>
        <w:spacing w:lineRule="exact" w:line="245" w:before="5" w:after="0"/>
        <w:ind w:firstLine="331"/>
        <w:jc w:val="both"/>
        <w:rPr/>
      </w:pPr>
      <w:r>
        <w:rPr/>
        <w:t>Отсутствие страха есть первое и необходи</w:t>
        <w:softHyphen/>
        <w:t>мое условие для борьбы со злом, об этом сви</w:t>
        <w:softHyphen/>
        <w:t>детельствует народная мудрость, заложенная в сказках, притчах, легендах и мифах.</w:t>
      </w:r>
    </w:p>
    <w:p>
      <w:pPr>
        <w:pStyle w:val="Normal"/>
        <w:widowControl/>
        <w:spacing w:lineRule="exact" w:line="245" w:before="5" w:after="0"/>
        <w:ind w:firstLine="331"/>
        <w:jc w:val="both"/>
        <w:rPr/>
      </w:pPr>
      <w:r>
        <w:rPr/>
        <w:t>Легко жить по интуиции, когда твои мысли, поступки и чувства уже не нужно контролиро</w:t>
        <w:softHyphen/>
        <w:t>вать, когда они стали естественными.</w:t>
      </w:r>
    </w:p>
    <w:p>
      <w:pPr>
        <w:pStyle w:val="Normal"/>
        <w:widowControl/>
        <w:spacing w:lineRule="exact" w:line="245"/>
        <w:ind w:firstLine="346"/>
        <w:jc w:val="both"/>
        <w:rPr/>
      </w:pPr>
      <w:r>
        <w:rPr/>
        <w:t>Это уже сохраняет нервную силу для воспи</w:t>
        <w:softHyphen/>
        <w:t>тания в себе новых физических, ментальных и духовных качеств. И тогда сам себе будешь пророком, станешь обладателем духовной зор</w:t>
        <w:softHyphen/>
        <w:t>кости, имя которой – интуиция.</w:t>
      </w:r>
    </w:p>
    <w:p>
      <w:pPr>
        <w:pStyle w:val="Normal"/>
        <w:widowControl/>
        <w:spacing w:lineRule="exact" w:line="240"/>
        <w:jc w:val="both"/>
        <w:rPr/>
      </w:pPr>
      <w:r>
        <w:rPr/>
      </w:r>
    </w:p>
    <w:p>
      <w:pPr>
        <w:pStyle w:val="Normal"/>
        <w:widowControl/>
        <w:spacing w:before="58" w:after="0"/>
        <w:jc w:val="both"/>
        <w:rPr/>
      </w:pPr>
      <w:r>
        <w:rPr/>
        <w:t>ДАЛЬНОЗОРКОСТЬ И БЛИЗОРУКОСТЬ</w:t>
      </w:r>
    </w:p>
    <w:p>
      <w:pPr>
        <w:pStyle w:val="Normal"/>
        <w:widowControl/>
        <w:spacing w:lineRule="exact" w:line="240"/>
        <w:ind w:firstLine="336"/>
        <w:jc w:val="both"/>
        <w:rPr/>
      </w:pPr>
      <w:r>
        <w:rPr/>
      </w:r>
    </w:p>
    <w:p>
      <w:pPr>
        <w:pStyle w:val="Normal"/>
        <w:widowControl/>
        <w:spacing w:lineRule="exact" w:line="240" w:before="10" w:after="0"/>
        <w:ind w:firstLine="336"/>
        <w:jc w:val="both"/>
        <w:rPr/>
      </w:pPr>
      <w:r>
        <w:rPr/>
        <w:t>Человек, не развивший своей интуиции, глух, нем и безразличен к другим. Его органы рабо</w:t>
        <w:softHyphen/>
        <w:t>тают неритмично, дают сбои, но человек про</w:t>
        <w:softHyphen/>
        <w:t>должает доверять им больше. В буддийской символике эти пять чувств называют ворами, которые забрались в организм (в храм души) и действуют в нем по собственному произволу, отвлекая дух от сосредоточенности, от внутрен</w:t>
        <w:softHyphen/>
        <w:t>ней правды.</w:t>
      </w:r>
    </w:p>
    <w:p>
      <w:pPr>
        <w:pStyle w:val="Normal"/>
        <w:widowControl/>
        <w:spacing w:lineRule="exact" w:line="240" w:before="5" w:after="0"/>
        <w:ind w:firstLine="331"/>
        <w:jc w:val="both"/>
        <w:rPr/>
      </w:pPr>
      <w:r>
        <w:rPr/>
        <w:t>Тогда нам становится понятным, почему у человека нарушаются функции органов чувств. Обслуживающий персонал, бригада, созданная Богом, разменялась, предалась, превратилась в воров и управляется похотью. Какой орган об</w:t>
        <w:softHyphen/>
        <w:t>воровывает вас на пути познания и восприятия мира? Теряется зрение или нарушается слух? Но мы обманываем себя, Бога и Природу: мы носим очки и линзы, вставляем в уши слуховые аппараты. Мы боремся за то, чтобы обманы</w:t>
        <w:softHyphen/>
        <w:t>ваться и дальше. Носящий очки как бы носит на себе кармический приговор: «Я не умею пра</w:t>
        <w:softHyphen/>
        <w:t>вильно смотреть на мир, на жизнь, я не пони</w:t>
        <w:softHyphen/>
        <w:t>маю, что и почему происходит со мной и вокруг меня».</w:t>
      </w:r>
    </w:p>
    <w:p>
      <w:pPr>
        <w:pStyle w:val="Normal"/>
        <w:widowControl/>
        <w:spacing w:lineRule="exact" w:line="240" w:before="29" w:after="0"/>
        <w:ind w:firstLine="341"/>
        <w:jc w:val="both"/>
        <w:rPr/>
      </w:pPr>
      <w:r>
        <w:rPr/>
        <w:t>Если человек живет, напрягая чувства, то это срабатывает на болезненную уязвимость органов. А причины и следствия не заставят се</w:t>
        <w:softHyphen/>
        <w:t>бя ждать.</w:t>
      </w:r>
    </w:p>
    <w:p>
      <w:pPr>
        <w:pStyle w:val="Normal"/>
        <w:widowControl/>
        <w:spacing w:lineRule="exact" w:line="240"/>
        <w:ind w:firstLine="331"/>
        <w:jc w:val="both"/>
        <w:rPr/>
      </w:pPr>
      <w:r>
        <w:rPr/>
        <w:t>Давайте рассмотрим два самых распростра</w:t>
        <w:softHyphen/>
        <w:t>ненных нарушения зрения – близорукость и дальнозоркость. Какую же карму несут люди, страдающие этими недугами?</w:t>
      </w:r>
    </w:p>
    <w:p>
      <w:pPr>
        <w:pStyle w:val="Normal"/>
        <w:widowControl/>
        <w:spacing w:lineRule="exact" w:line="240" w:before="5" w:after="0"/>
        <w:ind w:firstLine="346"/>
        <w:jc w:val="both"/>
        <w:rPr/>
      </w:pPr>
      <w:r>
        <w:rPr/>
        <w:t>БЛИЗОРУКОСТЬ – это понижение зрения вдаль. Это карма, причинность которой заклю</w:t>
        <w:softHyphen/>
        <w:t>чается в том, что социальная и общественная жизнь человека должна быть сведена к мини</w:t>
        <w:softHyphen/>
        <w:t>муму. Что у него достаточно мирских проблем, которые не решены, не отработаны в духовном плане. Это, в первую очередь, те проблемы, ко</w:t>
        <w:softHyphen/>
        <w:t>торые находятся ВБЛИЗИ ЕГО РУК – близору</w:t>
        <w:softHyphen/>
        <w:t>кость: семья и родственники. Они не видят близких, холодны и равнодушны к ним, эгои</w:t>
        <w:softHyphen/>
        <w:t>стичны. Именно здесь их карма, которая мед</w:t>
        <w:softHyphen/>
        <w:t>ленно накапливается в тяжелых хронических заболеваниях.</w:t>
      </w:r>
    </w:p>
    <w:p>
      <w:pPr>
        <w:pStyle w:val="Normal"/>
        <w:widowControl/>
        <w:spacing w:lineRule="exact" w:line="240" w:before="5" w:after="0"/>
        <w:ind w:firstLine="355"/>
        <w:jc w:val="both"/>
        <w:rPr/>
      </w:pPr>
      <w:r>
        <w:rPr/>
        <w:t>Надев очки, поправив тем самым себе диоп</w:t>
        <w:softHyphen/>
        <w:t>трию вдаль, человек не становится полноцен</w:t>
        <w:softHyphen/>
        <w:t>ным и для общества. Он будет рабом, роботом для исполнения воли других и вполне исполни</w:t>
        <w:softHyphen/>
        <w:t>тельным и добросовестным. Но домашние про</w:t>
        <w:softHyphen/>
        <w:t>блемы не будут компенсированы общественной деятельностью. Близорукие – чаще неудачники в семье, и поэтому они не могут внести в обще</w:t>
        <w:softHyphen/>
        <w:t>ство что-то новое и интересное. Самое страш</w:t>
        <w:softHyphen/>
        <w:t>ное для общества – это близорукие начальники и политики, это «воры в законе».</w:t>
      </w:r>
    </w:p>
    <w:p>
      <w:pPr>
        <w:pStyle w:val="Style61"/>
        <w:widowControl/>
        <w:tabs>
          <w:tab w:val="clear" w:pos="720"/>
          <w:tab w:val="left" w:pos="5103" w:leader="none"/>
        </w:tabs>
        <w:spacing w:lineRule="exact" w:line="245"/>
        <w:rPr/>
      </w:pPr>
      <w:r>
        <w:rPr>
          <w:sz w:val="20"/>
          <w:szCs w:val="20"/>
        </w:rPr>
        <w:t>Страшно писать и говорить такие вещи, но, промолчав о них, еще более страшной и невы</w:t>
        <w:softHyphen/>
        <w:t>носимой становится наша жизнь. Так и будут метаться, биться головой об стену, обвиняя ко</w:t>
        <w:softHyphen/>
        <w:t>го-то в своих проблемах. Карма любого заболе</w:t>
        <w:softHyphen/>
        <w:t>вания складывается из духовного состояния че</w:t>
        <w:softHyphen/>
        <w:t>ловека. Размер кармы близорукости выражен в диоптриях. Каждая единица диоптрии указывает на определенное жизненное пространство во</w:t>
        <w:softHyphen/>
        <w:t>круг человека:</w:t>
      </w:r>
    </w:p>
    <w:p>
      <w:pPr>
        <w:sectPr>
          <w:footerReference w:type="default" r:id="rId11"/>
          <w:type w:val="nextPage"/>
          <w:pgSz w:w="11906" w:h="16838"/>
          <w:pgMar w:left="2410" w:right="1844" w:gutter="0" w:header="0" w:top="1440" w:footer="720" w:bottom="776"/>
          <w:pgNumType w:fmt="decimal"/>
          <w:formProt w:val="false"/>
          <w:textDirection w:val="lrTb"/>
          <w:docGrid w:type="default" w:linePitch="360" w:charSpace="0"/>
        </w:sectPr>
      </w:pPr>
    </w:p>
    <w:p>
      <w:pPr>
        <w:pStyle w:val="Normal"/>
        <w:widowControl/>
        <w:numPr>
          <w:ilvl w:val="0"/>
          <w:numId w:val="2"/>
        </w:numPr>
        <w:tabs>
          <w:tab w:val="clear" w:pos="720"/>
          <w:tab w:val="left" w:pos="514" w:leader="none"/>
        </w:tabs>
        <w:spacing w:lineRule="exact" w:line="240" w:before="182" w:after="0"/>
        <w:ind w:left="0" w:firstLine="336"/>
        <w:jc w:val="both"/>
        <w:rPr/>
      </w:pPr>
      <w:r>
        <w:rPr/>
        <w:t>диоптрия – норма для всех. Нет проблем, в которых бы душа тряслась.</w:t>
      </w:r>
    </w:p>
    <w:p>
      <w:pPr>
        <w:pStyle w:val="Normal"/>
        <w:widowControl/>
        <w:numPr>
          <w:ilvl w:val="0"/>
          <w:numId w:val="2"/>
        </w:numPr>
        <w:tabs>
          <w:tab w:val="clear" w:pos="720"/>
          <w:tab w:val="left" w:pos="514" w:leader="none"/>
        </w:tabs>
        <w:spacing w:lineRule="exact" w:line="240"/>
        <w:ind w:left="0" w:firstLine="336"/>
        <w:jc w:val="both"/>
        <w:rPr/>
      </w:pPr>
      <w:r>
        <w:rPr/>
        <w:t>диоптрии – материально-финансовые про</w:t>
        <w:softHyphen/>
        <w:t>блемы, лень или упадок жизненных сил.</w:t>
      </w:r>
    </w:p>
    <w:p>
      <w:pPr>
        <w:pStyle w:val="Normal"/>
        <w:widowControl/>
        <w:numPr>
          <w:ilvl w:val="0"/>
          <w:numId w:val="2"/>
        </w:numPr>
        <w:tabs>
          <w:tab w:val="clear" w:pos="720"/>
          <w:tab w:val="left" w:pos="514" w:leader="none"/>
        </w:tabs>
        <w:spacing w:lineRule="exact" w:line="240" w:before="5" w:after="0"/>
        <w:ind w:left="0" w:firstLine="336"/>
        <w:jc w:val="both"/>
        <w:rPr/>
      </w:pPr>
      <w:r>
        <w:rPr/>
        <w:t>диоптрии – отношение с братьями и сест</w:t>
        <w:softHyphen/>
        <w:t>рами, иногда сильное отрицательное влияние близкого друга или подруги.</w:t>
      </w:r>
    </w:p>
    <w:p>
      <w:pPr>
        <w:pStyle w:val="Normal"/>
        <w:widowControl/>
        <w:numPr>
          <w:ilvl w:val="0"/>
          <w:numId w:val="2"/>
        </w:numPr>
        <w:tabs>
          <w:tab w:val="clear" w:pos="720"/>
          <w:tab w:val="left" w:pos="514" w:leader="none"/>
        </w:tabs>
        <w:spacing w:lineRule="exact" w:line="240"/>
        <w:ind w:left="0" w:firstLine="336"/>
        <w:jc w:val="both"/>
        <w:rPr/>
      </w:pPr>
      <w:r>
        <w:rPr/>
        <w:t>диоптрии – семья, отношения между му</w:t>
        <w:softHyphen/>
        <w:t>жем и женой, с мамой.</w:t>
      </w:r>
    </w:p>
    <w:p>
      <w:pPr>
        <w:pStyle w:val="Normal"/>
        <w:widowControl/>
        <w:numPr>
          <w:ilvl w:val="0"/>
          <w:numId w:val="2"/>
        </w:numPr>
        <w:tabs>
          <w:tab w:val="clear" w:pos="720"/>
          <w:tab w:val="left" w:pos="514" w:leader="none"/>
        </w:tabs>
        <w:spacing w:lineRule="exact" w:line="240"/>
        <w:ind w:left="0" w:firstLine="336"/>
        <w:jc w:val="both"/>
        <w:rPr/>
      </w:pPr>
      <w:r>
        <w:rPr/>
        <w:t>диоптрий – отношение к ребенку, к детям, нет творческой самоотдачи к ним.</w:t>
      </w:r>
    </w:p>
    <w:p>
      <w:pPr>
        <w:pStyle w:val="Normal"/>
        <w:widowControl/>
        <w:numPr>
          <w:ilvl w:val="0"/>
          <w:numId w:val="2"/>
        </w:numPr>
        <w:tabs>
          <w:tab w:val="clear" w:pos="720"/>
          <w:tab w:val="left" w:pos="514" w:leader="none"/>
        </w:tabs>
        <w:spacing w:lineRule="exact" w:line="240"/>
        <w:ind w:left="0" w:firstLine="336"/>
        <w:jc w:val="both"/>
        <w:rPr/>
      </w:pPr>
      <w:r>
        <w:rPr/>
        <w:t>диоптрий – приводят к развалу семьи, ду</w:t>
        <w:softHyphen/>
        <w:t>ховной несовместимости, растоптан главный закон, закон семейного служения.</w:t>
      </w:r>
    </w:p>
    <w:p>
      <w:pPr>
        <w:pStyle w:val="Normal"/>
        <w:widowControl/>
        <w:numPr>
          <w:ilvl w:val="0"/>
          <w:numId w:val="2"/>
        </w:numPr>
        <w:tabs>
          <w:tab w:val="clear" w:pos="720"/>
          <w:tab w:val="left" w:pos="514" w:leader="none"/>
        </w:tabs>
        <w:spacing w:lineRule="exact" w:line="240" w:before="5" w:after="0"/>
        <w:ind w:left="0" w:firstLine="336"/>
        <w:jc w:val="both"/>
        <w:rPr/>
      </w:pPr>
      <w:r>
        <w:rPr/>
        <w:t>диоптрий и выше – духовная деградация, затрагивающая и общественную сторону жизни. Здесь и дальние родственники, и партнеры по работе, и законы общества, религия, философия и политика, все это отвергается и шельмуется.</w:t>
      </w:r>
    </w:p>
    <w:p>
      <w:pPr>
        <w:pStyle w:val="Normal"/>
        <w:widowControl/>
        <w:tabs>
          <w:tab w:val="clear" w:pos="720"/>
          <w:tab w:val="left" w:pos="514" w:leader="none"/>
        </w:tabs>
        <w:spacing w:lineRule="exact" w:line="240" w:before="5" w:after="0"/>
        <w:jc w:val="both"/>
        <w:rPr/>
      </w:pPr>
      <w:r>
        <w:rPr/>
        <w:t xml:space="preserve">        </w:t>
      </w:r>
      <w:r>
        <w:rPr/>
        <w:t>Читатель, знакомый с астрологией, заметит, что все диоптрии выстроены по знакам Зодиака. Практика и исследования подтвердили пра</w:t>
        <w:softHyphen/>
        <w:t>вильность этого направления. Ибо древние уче</w:t>
        <w:softHyphen/>
        <w:t>ния хранят в себе Истину, которая может заси</w:t>
        <w:softHyphen/>
        <w:t>ять Мудростью в свете современных исследо</w:t>
        <w:softHyphen/>
        <w:t>ваний ученых.</w:t>
      </w:r>
    </w:p>
    <w:p>
      <w:pPr>
        <w:pStyle w:val="Normal"/>
        <w:widowControl/>
        <w:spacing w:lineRule="exact" w:line="245"/>
        <w:ind w:firstLine="355"/>
        <w:jc w:val="both"/>
        <w:rPr/>
      </w:pPr>
      <w:r>
        <w:rPr/>
        <w:t>Большинство людей страдает близоруко</w:t>
        <w:softHyphen/>
        <w:t>стью, как верно и то, что у большинства людей семейно-бытовая проблема является главенст</w:t>
        <w:softHyphen/>
        <w:t>вующей в их жизни.</w:t>
      </w:r>
    </w:p>
    <w:p>
      <w:pPr>
        <w:pStyle w:val="Normal"/>
        <w:widowControl/>
        <w:spacing w:lineRule="exact" w:line="245"/>
        <w:ind w:firstLine="350"/>
        <w:jc w:val="both"/>
        <w:rPr/>
      </w:pPr>
      <w:r>
        <w:rPr/>
        <w:t>Когда диоптрии имеют не целое значение, а с десятичной добавкой, например – 5,5, это зна</w:t>
        <w:softHyphen/>
        <w:t>чит, что у этого человека идет нарастание проб</w:t>
        <w:softHyphen/>
        <w:t>лем. Что еще не решена одна проблема, а к ней уже добавляется другая. Вот и катится ком про</w:t>
        <w:softHyphen/>
        <w:t>блем, и живет человек как белка в колесе.</w:t>
      </w:r>
    </w:p>
    <w:p>
      <w:pPr>
        <w:pStyle w:val="Normal"/>
        <w:widowControl/>
        <w:spacing w:lineRule="exact" w:line="245"/>
        <w:ind w:firstLine="341"/>
        <w:jc w:val="both"/>
        <w:rPr/>
      </w:pPr>
      <w:r>
        <w:rPr/>
        <w:t>Дети в основном страдают близорукостью. Чем раньше у ребенка, до школы, выявлена близорукость, тем больше ответственности у родителей за его воспитание. Эта ответствен</w:t>
        <w:softHyphen/>
        <w:t>ность кармически ложится на наследственность со стороны отца или матери. У кого из них бли</w:t>
        <w:softHyphen/>
        <w:t>зорукость? Тот в большей мере будет ответст</w:t>
        <w:softHyphen/>
        <w:t>венен перед Богом за воспитание ребенка. Тем самым он будет воспитывать и себя, и тогда его зрение восстановится. А ребенок получит хоро</w:t>
        <w:softHyphen/>
        <w:t>ший пример, как нужно вести себя дома со своими родными.</w:t>
      </w:r>
    </w:p>
    <w:p>
      <w:pPr>
        <w:pStyle w:val="Normal"/>
        <w:widowControl/>
        <w:spacing w:lineRule="exact" w:line="245"/>
        <w:ind w:firstLine="341"/>
        <w:jc w:val="both"/>
        <w:rPr/>
      </w:pPr>
      <w:r>
        <w:rPr/>
        <w:t>Таким образом, выравниваются кармические долги наследственности.</w:t>
      </w:r>
    </w:p>
    <w:p>
      <w:pPr>
        <w:pStyle w:val="Normal"/>
        <w:widowControl/>
        <w:spacing w:lineRule="exact" w:line="240" w:before="5" w:after="0"/>
        <w:ind w:firstLine="341"/>
        <w:jc w:val="both"/>
        <w:rPr/>
      </w:pPr>
      <w:r>
        <w:rPr/>
        <w:t>Близорукость, возникающая у школьника, кар</w:t>
        <w:softHyphen/>
        <w:t>мически сложнее. Перед ним открывается новый мир, и он готов его принять. Но если у ребенка возникает отрицательная реакция на школу, на предметы или учителей, что неудивительно при существующей системе образования, зрение его начинает быстро падать. Поэтому близору</w:t>
        <w:softHyphen/>
        <w:t>кость – это своего рода внутренний протест, не</w:t>
        <w:softHyphen/>
        <w:t>желание видеть и чувствовать бездушие учения.</w:t>
      </w:r>
    </w:p>
    <w:p>
      <w:pPr>
        <w:pStyle w:val="Normal"/>
        <w:widowControl/>
        <w:spacing w:lineRule="exact" w:line="240" w:before="5" w:after="0"/>
        <w:ind w:firstLine="350"/>
        <w:jc w:val="both"/>
        <w:rPr/>
      </w:pPr>
      <w:r>
        <w:rPr/>
        <w:t>Вот что пишет медицинский учебник для сту</w:t>
        <w:softHyphen/>
        <w:t>дентов: «Школьная близорукость у ребенка возникает в результате воздействия многих эндо</w:t>
        <w:softHyphen/>
        <w:t>генных и экзогенных факторов, среди которых наиболее важным является врожденная сла</w:t>
        <w:softHyphen/>
        <w:t>бость аккомодации. При неблагоприятных усло</w:t>
        <w:softHyphen/>
        <w:t>виях близорукость прогрессирует».</w:t>
      </w:r>
    </w:p>
    <w:p>
      <w:pPr>
        <w:pStyle w:val="Normal"/>
        <w:widowControl/>
        <w:spacing w:lineRule="exact" w:line="240" w:before="5" w:after="0"/>
        <w:ind w:firstLine="346"/>
        <w:jc w:val="both"/>
        <w:rPr/>
      </w:pPr>
      <w:r>
        <w:rPr/>
        <w:t>Есть высказывания еще мудренее, однако болезни от этого не излечиваются, а рекомен</w:t>
        <w:softHyphen/>
        <w:t>дуются очки.</w:t>
      </w:r>
    </w:p>
    <w:p>
      <w:pPr>
        <w:pStyle w:val="Normal"/>
        <w:widowControl/>
        <w:spacing w:lineRule="exact" w:line="240" w:before="10" w:after="0"/>
        <w:ind w:firstLine="341"/>
        <w:jc w:val="both"/>
        <w:rPr/>
      </w:pPr>
      <w:r>
        <w:rPr/>
        <w:t>Кармическая медицина видит возможность нарушения зрения у школьника с наступившим неблагополучием в семье. Тогда ребенок наде</w:t>
        <w:softHyphen/>
        <w:t>вает очки только на уроках, чтобы увидеть на</w:t>
        <w:softHyphen/>
        <w:t>писанное на доске. Иногда повышенное трудо</w:t>
        <w:softHyphen/>
        <w:t>любие, чтобы не отвлекаться на окружающий мир, делает ребенка близоруким. Такие дети успешно учатся, а по окончании школы зрение восстанавливается.</w:t>
      </w:r>
    </w:p>
    <w:p>
      <w:pPr>
        <w:pStyle w:val="Normal"/>
        <w:widowControl/>
        <w:spacing w:lineRule="exact" w:line="240" w:before="10" w:after="0"/>
        <w:ind w:firstLine="341"/>
        <w:jc w:val="both"/>
        <w:rPr/>
      </w:pPr>
      <w:r>
        <w:rPr/>
        <w:t>ДАЛЬНОЗОРКОСТЬ противоположна близо</w:t>
        <w:softHyphen/>
        <w:t>рукости. Это – понижение зрения вблизи. Этот че</w:t>
        <w:softHyphen/>
        <w:t>ловек рожден для социума, для будущего. Работа и социальная активность должны стать нормой его жизни. Это умение смотреть на жизнь с вы</w:t>
        <w:softHyphen/>
        <w:t>соты птичьего полета. Умение видеть все сразу.</w:t>
      </w:r>
    </w:p>
    <w:p>
      <w:pPr>
        <w:pStyle w:val="Normal"/>
        <w:widowControl/>
        <w:spacing w:lineRule="exact" w:line="240"/>
        <w:ind w:firstLine="355"/>
        <w:jc w:val="both"/>
        <w:rPr/>
      </w:pPr>
      <w:r>
        <w:rPr/>
        <w:t>С точки зрения кармической медицины, дальнозоркость – это болезненное восприятие того, что происходит рядом с человеком. Чаще глаза начинают болеть и уставать в домашних условиях, ибо этот ближний мир начинает да</w:t>
        <w:softHyphen/>
        <w:t>вить своими проблемами, на которые бы «глаза не смотрели».</w:t>
      </w:r>
    </w:p>
    <w:p>
      <w:pPr>
        <w:pStyle w:val="Normal"/>
        <w:widowControl/>
        <w:spacing w:lineRule="exact" w:line="240"/>
        <w:ind w:firstLine="341"/>
        <w:jc w:val="both"/>
        <w:rPr/>
      </w:pPr>
      <w:r>
        <w:rPr/>
        <w:t>Эта расхожая фраза «глаза бы мои на тебя (на это) не смотрели» является одним из клю</w:t>
        <w:softHyphen/>
        <w:t>чей к пониманию причин нарушения зрения. Как часто вы ее произносите? На кого или на что вы не можете смотреть без боли? Если эта боль отзывается в душе страданиями, то это будет вызывать еще большую дальнозоркость – сле</w:t>
        <w:softHyphen/>
        <w:t>поту на тех, кто рядом. Если то, что вы видите, вызывает у вас злобу и раздражение, то бо</w:t>
        <w:softHyphen/>
        <w:t>лезнь будет прогрессировать с различными ос</w:t>
        <w:softHyphen/>
        <w:t>ложнениями на сетчатку, хрусталик, внутриглаз</w:t>
        <w:softHyphen/>
        <w:t>ное давление и т.д. Злоба и раздражение всегда вызывают болевые ощущения, доводящие до хирургического вмешательства, в то время как спокойствие к происходящему вокруг вас будет держать устойчивую диоптрию без болезненных осложнений.</w:t>
      </w:r>
    </w:p>
    <w:p>
      <w:pPr>
        <w:pStyle w:val="Normal"/>
        <w:widowControl/>
        <w:spacing w:lineRule="exact" w:line="240"/>
        <w:ind w:firstLine="341"/>
        <w:jc w:val="both"/>
        <w:rPr/>
      </w:pPr>
      <w:r>
        <w:rPr/>
        <w:t>Часто дальнозоркость – это протест против того, что на вас сваливают работу, которую должны делать другие, конечно, если это повто</w:t>
        <w:softHyphen/>
        <w:t>ряется изо дня в день.</w:t>
      </w:r>
    </w:p>
    <w:p>
      <w:pPr>
        <w:pStyle w:val="Normal"/>
        <w:widowControl/>
        <w:spacing w:lineRule="exact" w:line="240" w:before="10" w:after="0"/>
        <w:ind w:firstLine="336"/>
        <w:jc w:val="both"/>
        <w:rPr/>
      </w:pPr>
      <w:r>
        <w:rPr/>
        <w:t>Дальнозоркие дети более талантливы. Они чувствуют свою сопричастность с общей жизнью всего коллектива, страны и т.д. Иногда их даль</w:t>
        <w:softHyphen/>
        <w:t>нозоркость выступает как протест тому, что де</w:t>
        <w:softHyphen/>
        <w:t>лается в семье.</w:t>
      </w:r>
    </w:p>
    <w:p>
      <w:pPr>
        <w:pStyle w:val="Normal"/>
        <w:widowControl/>
        <w:spacing w:lineRule="exact" w:line="240" w:before="5" w:after="0"/>
        <w:ind w:firstLine="341"/>
        <w:jc w:val="both"/>
        <w:rPr/>
      </w:pPr>
      <w:r>
        <w:rPr/>
        <w:t>Подход к выявлению причин нарушения зре</w:t>
        <w:softHyphen/>
        <w:t>ния у детей должен быть сугубо индивидуаль</w:t>
        <w:softHyphen/>
        <w:t>ным. Кармическая медицина не мерит всех лю</w:t>
        <w:softHyphen/>
        <w:t>дей и все болезни одной меркой. Она ищет про</w:t>
        <w:softHyphen/>
        <w:t>блемы духовного состояния человека, а любая болезнь – это сигнал тела, души и духа.</w:t>
      </w:r>
    </w:p>
    <w:p>
      <w:pPr>
        <w:pStyle w:val="Normal"/>
        <w:widowControl/>
        <w:spacing w:lineRule="exact" w:line="240" w:before="5" w:after="0"/>
        <w:ind w:firstLine="331"/>
        <w:jc w:val="both"/>
        <w:rPr/>
      </w:pPr>
      <w:r>
        <w:rPr/>
        <w:t>Так, старческая дальнозоркость указывает на то, что проблемы семьи, в которой он живет, не должны лежать на нем грузом недовольства. Дети, внуки, зятья или свекрови – у них своя карма, свои отношения, в которых они должны научиться гармонически жить. И старый человек в семье, дальнозоркий, значит, умудренный жизненным опытом, все на свете зная наперед, должен спокойно смотреть на происходящее. Его задача – согревать теплом души, мудрым советом гасить ненависть и раздражение, ца</w:t>
        <w:softHyphen/>
        <w:t>рящие в семье. Но гасить добрым словом и мяг</w:t>
        <w:softHyphen/>
        <w:t>ким взглядом. Именно к старому человеку должны тянуться души его родственников, ибо он, божий человек, готовится к встрече с Создателем.</w:t>
      </w:r>
    </w:p>
    <w:p>
      <w:pPr>
        <w:pStyle w:val="Normal"/>
        <w:widowControl/>
        <w:spacing w:lineRule="exact" w:line="240" w:before="5" w:after="0"/>
        <w:ind w:firstLine="331"/>
        <w:jc w:val="both"/>
        <w:rPr/>
      </w:pPr>
      <w:r>
        <w:rPr/>
        <w:t>Это еще в большей мере относится и к раз</w:t>
        <w:softHyphen/>
        <w:t>вивающейся старческой близорукости. Она го</w:t>
        <w:softHyphen/>
        <w:t>ворит о том, что, прожив жизнь, он проглядел самое важное – своих родственников. Поэтому Бог закрывает ему зрение вдаль, чтобы напра</w:t>
        <w:softHyphen/>
        <w:t>вил внимание души на свой род, чтобы стал для них «божьим одуванчиком». И тогда душа его легко поднимется в прекрасное далеко.</w:t>
      </w:r>
    </w:p>
    <w:p>
      <w:pPr>
        <w:pStyle w:val="Normal"/>
        <w:widowControl/>
        <w:spacing w:lineRule="exact" w:line="240"/>
        <w:ind w:firstLine="350"/>
        <w:jc w:val="both"/>
        <w:rPr/>
      </w:pPr>
      <w:r>
        <w:rPr/>
        <w:t>Случаев чудесного немедикаментозного из</w:t>
        <w:softHyphen/>
        <w:t>лечения близорукости и дальнозоркости очень много. Но тем не менее, будет интересно, если вы напишете о своих наблюдениях, о своем опыте.</w:t>
      </w:r>
    </w:p>
    <w:p>
      <w:pPr>
        <w:pStyle w:val="Normal"/>
        <w:widowControl/>
        <w:spacing w:lineRule="exact" w:line="240" w:before="5" w:after="0"/>
        <w:ind w:firstLine="346"/>
        <w:jc w:val="both"/>
        <w:rPr/>
      </w:pPr>
      <w:r>
        <w:rPr/>
        <w:t>Однажды, после лекции в г. Набережные Челны, ко мне подошла женщина и рассказала о том, что, поступив в институт, который выбрала не по любви, не по душе, она резко стала терять зрение. У нее развилась дальнозоркость. Читать и писать без очков она не могла. После оконча</w:t>
        <w:softHyphen/>
        <w:t>ния института она еще десять лет работала по этой специальности, не снимая очков. Но как только она поменяла работу, профессию, полу</w:t>
        <w:softHyphen/>
        <w:t>чая от этого удовольствие, зрение само полно</w:t>
        <w:softHyphen/>
        <w:t>стью восстановилось. Но поняла она это только сейчас, на лекции.</w:t>
      </w:r>
    </w:p>
    <w:p>
      <w:pPr>
        <w:pStyle w:val="Normal"/>
        <w:widowControl/>
        <w:spacing w:lineRule="exact" w:line="240"/>
        <w:ind w:firstLine="341"/>
        <w:jc w:val="both"/>
        <w:rPr/>
      </w:pPr>
      <w:r>
        <w:rPr/>
        <w:t>Это ли не показатель для приема на работу, в учебное заведение, назначение на должность и т.д.</w:t>
      </w:r>
    </w:p>
    <w:p>
      <w:pPr>
        <w:pStyle w:val="Normal"/>
        <w:widowControl/>
        <w:spacing w:lineRule="exact" w:line="240"/>
        <w:ind w:firstLine="346"/>
        <w:jc w:val="both"/>
        <w:rPr/>
      </w:pPr>
      <w:r>
        <w:rPr/>
        <w:t>Прочитав эту главу, многие захотят изба</w:t>
        <w:softHyphen/>
        <w:t>виться от очков. И правильно сделают! Тогда вы сможете увидеть только то, на что Бог вам указывает для совершенства духа. Не пытай</w:t>
        <w:softHyphen/>
        <w:t>тесь заменить очки на контактные линзы. Этим вы усугубите все другие свои заболевания.</w:t>
      </w:r>
    </w:p>
    <w:p>
      <w:pPr>
        <w:pStyle w:val="Normal"/>
        <w:widowControl/>
        <w:spacing w:lineRule="exact" w:line="240" w:before="5" w:after="0"/>
        <w:ind w:firstLine="341"/>
        <w:jc w:val="both"/>
        <w:rPr/>
      </w:pPr>
      <w:r>
        <w:rPr/>
        <w:t>Скрытность всегда приводит к трудности по</w:t>
        <w:softHyphen/>
        <w:t>становки диагноза, а значит и к неправильному лечению. И тогда нам становится понятным, по</w:t>
        <w:softHyphen/>
        <w:t>чему человек умирает совсем от другой болез</w:t>
        <w:softHyphen/>
        <w:t>ни, нежели от той, от которой его лечили врачи. Обвиняют врачей, даже судятся с ними родст</w:t>
        <w:softHyphen/>
        <w:t>венники все дело в скрытности, которая все</w:t>
        <w:softHyphen/>
        <w:t>гда хитра и ищет выгоду в жизни.</w:t>
      </w:r>
    </w:p>
    <w:p>
      <w:pPr>
        <w:pStyle w:val="Normal"/>
        <w:widowControl/>
        <w:spacing w:lineRule="exact" w:line="240" w:before="10" w:after="0"/>
        <w:ind w:firstLine="341"/>
        <w:jc w:val="both"/>
        <w:rPr/>
      </w:pPr>
      <w:r>
        <w:rPr/>
        <w:t>Я согласен, что бывают некомпетентные вра</w:t>
        <w:softHyphen/>
        <w:t>чи. А вообще, врач в очках, нормально ли это? А учитель и священник в очках? Искренни ли они? Учить и лечить души людей нужно с чистой ду</w:t>
        <w:softHyphen/>
        <w:t>шой, а в глазах должна светиться любовь.</w:t>
      </w:r>
    </w:p>
    <w:p>
      <w:pPr>
        <w:pStyle w:val="Normal"/>
        <w:widowControl/>
        <w:spacing w:lineRule="exact" w:line="240" w:before="5" w:after="0"/>
        <w:ind w:firstLine="346"/>
        <w:jc w:val="both"/>
        <w:rPr/>
      </w:pPr>
      <w:r>
        <w:rPr/>
        <w:t>Не будем забывать, что у людей, болеющих энергетическим вампиризмом, тоже восстанав</w:t>
        <w:softHyphen/>
        <w:t>ливается зрение, но оно поддерживается на грубых и тяжелых энергиях, которые забивают и даже сжигают этот канал. И тогда в следующем земном воплощении человек родится слепым. Это не значит, что все слепые были в прошлой жизни энергетическими вампирами. У каждого своя Карма, иногда сознательно выбранная. Но об этом мы поговорим в следующих книгах.</w:t>
      </w:r>
    </w:p>
    <w:p>
      <w:pPr>
        <w:pStyle w:val="Normal"/>
        <w:widowControl/>
        <w:spacing w:lineRule="exact" w:line="240" w:before="5" w:after="0"/>
        <w:ind w:firstLine="346"/>
        <w:jc w:val="both"/>
        <w:rPr/>
      </w:pPr>
      <w:r>
        <w:rPr/>
        <w:t>И, наконец, что можно сказать о человеке, который постоянно меняет очки плюс на минус или наоборот. Это говорит о том, что душа его не спокойна, что она мечется, что человек непостоянен в своих чувствах и мыслях. А от этого и здоро</w:t>
        <w:softHyphen/>
        <w:t>вья не будет, и зрение будет еще больше ухуд</w:t>
        <w:softHyphen/>
        <w:t>шаться. То же самое можно сказать о человеке, у которого один глаз страдает близорукостью, а другой – дальнозоркостью. Но у этого человека больше личных проблем, чем у того, кто меняет очки.</w:t>
      </w:r>
    </w:p>
    <w:p>
      <w:pPr>
        <w:pStyle w:val="Normal"/>
        <w:widowControl/>
        <w:spacing w:lineRule="exact" w:line="240"/>
        <w:ind w:firstLine="346"/>
        <w:jc w:val="both"/>
        <w:rPr/>
      </w:pPr>
      <w:r>
        <w:rPr/>
        <w:t>Основной поток информации о мире идет человеку через зрение. Оно как градусник, на шкале которого стоят диоптрии. Пока не пере</w:t>
        <w:softHyphen/>
        <w:t>станут «прыгать» плюсы и минусы вашего зре</w:t>
        <w:softHyphen/>
        <w:t>ния, не будет покоя в душе, не будет здоровья в теле, не будет радости в жизни, не будет Божь</w:t>
        <w:softHyphen/>
        <w:t>ей благодати.</w:t>
      </w:r>
    </w:p>
    <w:p>
      <w:pPr>
        <w:pStyle w:val="Normal"/>
        <w:widowControl/>
        <w:spacing w:lineRule="exact" w:line="240" w:before="5" w:after="0"/>
        <w:ind w:firstLine="350"/>
        <w:jc w:val="both"/>
        <w:rPr/>
      </w:pPr>
      <w:r>
        <w:rPr/>
        <w:t>Выбросите, растопчите свои очки. Учитесь соотносить себя с миром в опыте живого вос</w:t>
        <w:softHyphen/>
        <w:t>приятия, и у вас начнет развиваться интуиция. Не глазами увидите, а сердцем почувствуете тот обман, в котором пребываете. «Смотри в корень!» - учит Козьма Прутков. Корень многих наших бед таится в душе, лишенной чувства интуиции. Спокойно и уверенно слушайте себя, и вы поймете, за кем и куда идти по жизни. Изу</w:t>
        <w:softHyphen/>
        <w:t>чайте методы и приемы аутотренинга, медита</w:t>
        <w:softHyphen/>
        <w:t>ции и йоги, они помогут вам быстрее раскрыть внутренние резервы ваших чувств. А искреннее обращение к Богу сделает ваши чувства силь</w:t>
        <w:softHyphen/>
        <w:t>ными, чистыми и светлыми.</w:t>
      </w:r>
    </w:p>
    <w:p>
      <w:pPr>
        <w:pStyle w:val="Normal"/>
        <w:widowControl/>
        <w:spacing w:lineRule="exact" w:line="250" w:before="5" w:after="0"/>
        <w:ind w:firstLine="341"/>
        <w:jc w:val="center"/>
        <w:rPr/>
      </w:pPr>
      <w:r>
        <w:rPr/>
      </w:r>
    </w:p>
    <w:p>
      <w:pPr>
        <w:pStyle w:val="Normal"/>
        <w:widowControl/>
        <w:spacing w:lineRule="exact" w:line="250" w:before="5" w:after="0"/>
        <w:ind w:firstLine="341"/>
        <w:jc w:val="center"/>
        <w:rPr/>
      </w:pPr>
      <w:r>
        <w:rPr/>
        <w:t>ИНТУИЦИЯ И СНОВЕДЕНИЯ</w:t>
      </w:r>
    </w:p>
    <w:p>
      <w:pPr>
        <w:pStyle w:val="Normal"/>
        <w:widowControl/>
        <w:spacing w:lineRule="exact" w:line="250" w:before="5" w:after="0"/>
        <w:ind w:firstLine="341"/>
        <w:jc w:val="both"/>
        <w:rPr/>
      </w:pPr>
      <w:r>
        <w:rPr/>
        <w:t>На развитую интуицию указывают сновиде</w:t>
        <w:softHyphen/>
        <w:t>ния. Многие люди ежедневно видят сны. Об этом будет отдельный разговор, но здесь мне хоте</w:t>
        <w:softHyphen/>
        <w:t>лось бы указать на тот факт, что ежедневные сны – это знак невостребованной интуиции, ог</w:t>
        <w:softHyphen/>
        <w:t>раниченных и нераскрытых в полной мере чувств. Вот что говорит об этом индийское учение «Бха-гавата – Пурана»: «Жизнь невежественного че</w:t>
        <w:softHyphen/>
        <w:t>ловека, существование которого и дух одинако</w:t>
        <w:softHyphen/>
        <w:t>во объяты ленью, проходит ночью, во сне, а днем в деяниях бесполезных».</w:t>
      </w:r>
    </w:p>
    <w:p>
      <w:pPr>
        <w:pStyle w:val="Normal"/>
        <w:widowControl/>
        <w:spacing w:lineRule="exact" w:line="250"/>
        <w:ind w:firstLine="350"/>
        <w:jc w:val="both"/>
        <w:rPr/>
      </w:pPr>
      <w:r>
        <w:rPr/>
        <w:t>Через сон интуиция выносит личность из данного воплощения, отсылая его в далекое про</w:t>
        <w:softHyphen/>
        <w:t>шлое или открывая перед ним картины будуще</w:t>
        <w:softHyphen/>
        <w:t>го. И чем последовательнее человек в мыслях и чувствах прожитого дня, тем более приближена к здоровому смыслу и информация, получаемая во сне. И наоборот, если мысли «прыгают», то сны будут запутанные, а человек получает «ка</w:t>
        <w:softHyphen/>
        <w:t>шу» образов, разобраться в которой ни он, ни кто другой не смогут. Это его настоящая жизнь. Такие сны как иностранные языки, которых мы не знаем. Вот и остаются они без перевода, а жизнь у такого человека идет сумбурная, без понимания.</w:t>
      </w:r>
    </w:p>
    <w:p>
      <w:pPr>
        <w:pStyle w:val="Normal"/>
        <w:widowControl/>
        <w:spacing w:lineRule="exact" w:line="240"/>
        <w:ind w:firstLine="355"/>
        <w:jc w:val="both"/>
        <w:rPr/>
      </w:pPr>
      <w:r>
        <w:rPr/>
        <w:t>Если человек не занимается развитием ду</w:t>
        <w:softHyphen/>
        <w:t>ховного опыта, то в снах он получает информа</w:t>
        <w:softHyphen/>
        <w:t>цию из прошлой жизни. Отсюда становится по</w:t>
        <w:softHyphen/>
        <w:t>нятным, почему мы видим себя во сне в самых невероятных ситуациях и обстоятельствах. Это войны, пожары, стихийные бедствия, убийства и т.д. Мы вобрали в себя опыт многих прошлых жизней. Мы видим то, от чего в прошлых жизнях наша душа не раз страдала. Это знак того, что и в этой жизни мы можем попасть в те же ситуа</w:t>
        <w:softHyphen/>
        <w:t>ции, что опыт прошлого еще не сделал нас муд</w:t>
        <w:softHyphen/>
        <w:t>рее, а количество прожитых жизней не перерос</w:t>
        <w:softHyphen/>
        <w:t>ло в качество.</w:t>
      </w:r>
    </w:p>
    <w:p>
      <w:pPr>
        <w:pStyle w:val="Normal"/>
        <w:widowControl/>
        <w:spacing w:lineRule="exact" w:line="240"/>
        <w:ind w:firstLine="346"/>
        <w:jc w:val="both"/>
        <w:rPr/>
      </w:pPr>
      <w:r>
        <w:rPr/>
        <w:t>Здесь есть над чем задуматься каждому, ежедневно блуждающему в снах. Например, ес</w:t>
        <w:softHyphen/>
        <w:t>ли женщина во сне постоянно разводится с му</w:t>
        <w:softHyphen/>
        <w:t>жем, то ее кармический долг состоит в обрат</w:t>
        <w:softHyphen/>
        <w:t>ном: хватит самой «мутить воду» в семье, из одной жизни в другую, не ищи лучшей доли – ее не будет. Что имеем – не храним, потерявши – плачем. Таким образом, во сне мы получаем предупреждение о том, над чем душа обязана трудиться. Это наша карма показывает «яму», в которую мы можем угодить еще раз. Это сны реальности прошлого и программы настоящего для совершенства в будущее.</w:t>
      </w:r>
    </w:p>
    <w:p>
      <w:pPr>
        <w:pStyle w:val="Normal"/>
        <w:widowControl/>
        <w:spacing w:lineRule="exact" w:line="240" w:before="5" w:after="0"/>
        <w:ind w:firstLine="350"/>
        <w:jc w:val="both"/>
        <w:rPr/>
      </w:pPr>
      <w:r>
        <w:rPr/>
        <w:t>В снах мы переживаем не чью-то жизнь или судьбу, а свою собственную. Если мать не на</w:t>
        <w:softHyphen/>
        <w:t>строена на свое дитя, не живет с ним одним дыха</w:t>
        <w:softHyphen/>
        <w:t>нием, не умеет чувствовать его каждой клеточкой своего организма, то она постоянно будет ви</w:t>
        <w:softHyphen/>
        <w:t>деть плохие и страшные сны о своем ребенке. Этим Господь пытается указать на ее кармиче</w:t>
        <w:softHyphen/>
        <w:t>скую программу: заниматься его воспитанием и образованием, жить его интересами и чувства</w:t>
        <w:softHyphen/>
        <w:t>ми. И все это для того, чтобы самой стать лучше и чище. Так дети становятся нашими ангелами, спасая наши души.</w:t>
      </w:r>
    </w:p>
    <w:p>
      <w:pPr>
        <w:pStyle w:val="Normal"/>
        <w:widowControl/>
        <w:spacing w:lineRule="exact" w:line="240" w:before="5" w:after="0"/>
        <w:ind w:firstLine="350"/>
        <w:jc w:val="both"/>
        <w:rPr/>
      </w:pPr>
      <w:r>
        <w:rPr/>
        <w:t>Люди, чистые чувствами, редко видят сны, а уж если они и бывают, то вещие, яркие и образ</w:t>
        <w:softHyphen/>
        <w:t>ные. История показывает, что увлеченный чело</w:t>
        <w:softHyphen/>
        <w:t>век часто находит решение задач во сне. Так была увидена таблица химических элементов Менделеевым, а Антонов во сне увидел форму хвостового оперения самолета. Подобных при</w:t>
        <w:softHyphen/>
        <w:t>меров можно привести множество. И все они подтверждают, что чувства и мысли, направ</w:t>
        <w:softHyphen/>
        <w:t>ленные на созидание, озаренные интересом и увлеченностью, часто приносят свои плоды в интуитивных откровениях снов.</w:t>
      </w:r>
    </w:p>
    <w:p>
      <w:pPr>
        <w:pStyle w:val="Normal"/>
        <w:widowControl/>
        <w:spacing w:lineRule="exact" w:line="240" w:before="5" w:after="0"/>
        <w:ind w:firstLine="346"/>
        <w:jc w:val="both"/>
        <w:rPr/>
      </w:pPr>
      <w:r>
        <w:rPr/>
        <w:t>Когда не хватает нашей интуиции, то во сне мы можем получить предупреждение о казалось бы совершенно безобидной стороне нашей жиз</w:t>
        <w:softHyphen/>
        <w:t>ни. Это касается смерти близкого человека. Но сейчас я расскажу только о двух послесмертных видах снов.</w:t>
      </w:r>
    </w:p>
    <w:p>
      <w:pPr>
        <w:pStyle w:val="Normal"/>
        <w:widowControl/>
        <w:spacing w:lineRule="exact" w:line="240" w:before="10" w:after="0"/>
        <w:ind w:firstLine="331"/>
        <w:jc w:val="both"/>
        <w:rPr/>
      </w:pPr>
      <w:r>
        <w:rPr/>
        <w:t>Часто умершие родственники «навещают» нас во сне и дают нам деньги или другие ценно</w:t>
        <w:softHyphen/>
        <w:t>сти. Это говорит о том, что душа вашего родст</w:t>
        <w:softHyphen/>
        <w:t>веника не ушла в «Райский мир», а осталась на земле в виде мытаря. Когда он вам во сне что-то дает, он хочет купить себе право жить вместе с вами в вашей квартире. В народе не советуют брать во сне от мертвого ничего. Ина</w:t>
        <w:softHyphen/>
        <w:t>че вы постоянно будете слышать, как на кухне, когда там никого нет, отчего-то гремят кастрюли. Или ночное чавканье, будто кто-то ест, но когда вы приходите на кухню, там никого нет. Или скрип половиц, будто кто-то ходит по комнате. Иногда даже ощущается легкое дуновение, словно кто-то прошел рядом, хотя кроме вас в квартире никого нет. У вас начнутся страхи, ви</w:t>
        <w:softHyphen/>
        <w:t>дения и прочие неприятные ощущения. Вы чаще начнете болеть, с трудом просыпаться по утрам, а помочь вам сможет только церковь. Нужно не</w:t>
        <w:softHyphen/>
        <w:t>сколько раз подряд заказать «сорокоуст» за упокой души вашего родственника, и тогда все неприятности исчезнут.</w:t>
      </w:r>
    </w:p>
    <w:p>
      <w:pPr>
        <w:pStyle w:val="Normal"/>
        <w:widowControl/>
        <w:spacing w:lineRule="exact" w:line="250"/>
        <w:ind w:firstLine="336"/>
        <w:jc w:val="both"/>
        <w:rPr/>
      </w:pPr>
      <w:r>
        <w:rPr/>
        <w:t>Одним из опаснейших снов является такой, когда ваш умерший родственник просит вас прийти в определенный день в определенное место и даже в определенный час. Народный опыт и наблюдения показывают, что все эти встречи заканчиваются смертью. Ему, вашему родственнику, скучно одному в том мире, и он таким образом заманивает вас к себе, зная, что в том месте обязательно произойдет катастро</w:t>
        <w:softHyphen/>
        <w:t>фа. Поэтому и не рекомендуют ходить на такие назначенные во сне встречи.</w:t>
      </w:r>
    </w:p>
    <w:p>
      <w:pPr>
        <w:pStyle w:val="Normal"/>
        <w:widowControl/>
        <w:spacing w:lineRule="exact" w:line="250"/>
        <w:ind w:firstLine="336"/>
        <w:jc w:val="both"/>
        <w:rPr/>
      </w:pPr>
      <w:r>
        <w:rPr/>
        <w:t>О жизни мытарей, об их влиянии на нашу жизнь и здоровье я подробно расскажу в сле</w:t>
        <w:softHyphen/>
        <w:t>дующей книге «Душа и Карма». А теме снов еще будет уделено большое внимание в кармиче</w:t>
        <w:softHyphen/>
        <w:t>ской медицине. Но самый важный экзамен, ко</w:t>
        <w:softHyphen/>
        <w:t>торый мы сдаем во сне, заключается в том, что Бог проверяет качество наших мыслей и чувств. В самом деле, когда человек спит, у него вы</w:t>
        <w:softHyphen/>
        <w:t>ключаются и мысли, и чувства, он расслаблен, не отдает себе отчета. Вот тут-то и устраивают</w:t>
        <w:softHyphen/>
        <w:t>ся нам ловушки наших истинных чувств и мыс</w:t>
        <w:softHyphen/>
        <w:t>лей. Во сне нам показывают ситуацию, в кото</w:t>
        <w:softHyphen/>
        <w:t>рой при бодрствовании мы можем схитрить, вы</w:t>
        <w:softHyphen/>
        <w:t>гадать для себя, предать близкого, обидеть без</w:t>
        <w:softHyphen/>
        <w:t>защитного, украсть чужое, убить и т.д. Во сне же, при выключенных чувствах и мыслях, нас проверяют на духовную зрелость. И если мы во сне сделаем кому-то что-то плохое, где прояви</w:t>
        <w:softHyphen/>
        <w:t>лась наша духовная слабость, то Бог будет соз</w:t>
        <w:softHyphen/>
        <w:t>давать нам в жизни такие ситуации, чтобы душа наша через страдания училась успокаиваться, а дух укрепляться.</w:t>
      </w:r>
    </w:p>
    <w:p>
      <w:pPr>
        <w:pStyle w:val="Normal"/>
        <w:widowControl/>
        <w:spacing w:lineRule="exact" w:line="250" w:before="14" w:after="0"/>
        <w:ind w:firstLine="341"/>
        <w:jc w:val="both"/>
        <w:rPr/>
      </w:pPr>
      <w:r>
        <w:rPr/>
        <w:t>Если человек всегда с кем-то ругается, ссо</w:t>
        <w:softHyphen/>
        <w:t xml:space="preserve">рится, то и в снах он продолжает делать то </w:t>
      </w:r>
      <w:r>
        <w:rPr>
          <w:i/>
          <w:iCs/>
        </w:rPr>
        <w:t xml:space="preserve">же </w:t>
      </w:r>
      <w:r>
        <w:rPr/>
        <w:t>самое. Еще хуже, если человек скрывает свои чувства, тогда его сны расскажут о его духовной сущности. И тогда нам станет  понятно, почему в якобы благополучной семье жена или муж все время во сне ругаются. Кому это снится, тот не умеет любить, потому и ночной отдых превра</w:t>
        <w:softHyphen/>
        <w:t>щается в кошмарную работу чувств.</w:t>
      </w:r>
    </w:p>
    <w:p>
      <w:pPr>
        <w:pStyle w:val="Normal"/>
        <w:widowControl/>
        <w:spacing w:lineRule="exact" w:line="240" w:before="5" w:after="0"/>
        <w:ind w:firstLine="331"/>
        <w:jc w:val="both"/>
        <w:rPr/>
      </w:pPr>
      <w:r>
        <w:rPr/>
        <w:t>Таким образом, мы всегда должны контроли</w:t>
        <w:softHyphen/>
        <w:t>ровать себя на уровне чувств и мыслей, искрен</w:t>
        <w:softHyphen/>
        <w:t>не сдерживать себя, говоря: «Я никогда не на</w:t>
        <w:softHyphen/>
        <w:t>рушу Божьих заповедей: не украду, не убью, не изменю, не обману…», и так далее. А уж во сне Бог проверит, насколько вы искренны и сильны, насколько ваши мысли не совпадают с действи</w:t>
        <w:softHyphen/>
        <w:t>тельными чувствами. Так что не забывайте, что каждый вечер, ложась спать, мы общаемся с Богом и сдаем Ему экзамен на нашу духовную зрелость. И тогда нам будет понятно, почему мы говорим: «Господи, за что же ты посылаешь мне такие испытания, за что судишь меня, почему жизнь моя неспокойна и мучительна?» Ответы ищите в снах.</w:t>
      </w:r>
    </w:p>
    <w:p>
      <w:pPr>
        <w:pStyle w:val="Normal"/>
        <w:widowControl/>
        <w:spacing w:before="211" w:after="0"/>
        <w:jc w:val="center"/>
        <w:rPr/>
      </w:pPr>
      <w:r>
        <w:rPr/>
        <w:t>ПРОСТЫЕ ВЫВОДЫ</w:t>
      </w:r>
    </w:p>
    <w:p>
      <w:pPr>
        <w:pStyle w:val="Normal"/>
        <w:widowControl/>
        <w:spacing w:lineRule="exact" w:line="240" w:before="14" w:after="0"/>
        <w:ind w:firstLine="350"/>
        <w:jc w:val="both"/>
        <w:rPr/>
      </w:pPr>
      <w:r>
        <w:rPr/>
        <w:t>Разговор об интуиции еще не закончен. Это только маленькая остановка, чтобы перевести дыхание и сделать необходимые выводы. Из всего вышесказанного можно сделать следую</w:t>
        <w:softHyphen/>
        <w:t>щие заключения. Интуиция – это память прой</w:t>
        <w:softHyphen/>
        <w:t>денного опыта, в том числе и прошлой жизни.Интуиция – это Божий оберег Духу Святому – человеку.</w:t>
      </w:r>
    </w:p>
    <w:p>
      <w:pPr>
        <w:pStyle w:val="Normal"/>
        <w:widowControl/>
        <w:spacing w:lineRule="exact" w:line="240" w:before="14" w:after="0"/>
        <w:ind w:firstLine="355"/>
        <w:jc w:val="both"/>
        <w:rPr/>
      </w:pPr>
      <w:r>
        <w:rPr/>
        <w:t>Интуиция – это сторожевой пункт Души. Ин</w:t>
        <w:softHyphen/>
        <w:t>туиция – это путь Истины на вечной дороге поз</w:t>
        <w:softHyphen/>
        <w:t>наний.</w:t>
      </w:r>
    </w:p>
    <w:p>
      <w:pPr>
        <w:pStyle w:val="Normal"/>
        <w:widowControl/>
        <w:spacing w:lineRule="exact" w:line="240" w:before="10" w:after="0"/>
        <w:ind w:firstLine="350"/>
        <w:jc w:val="both"/>
        <w:rPr/>
      </w:pPr>
      <w:r>
        <w:rPr/>
        <w:t>Интуиция – это ЯСНОЗНАНИЕ. Интуиция –это Звезда Души. Когда мы с полуслова понима</w:t>
        <w:softHyphen/>
        <w:t>ем друг друга, это Звезда со Звездой говорит. А вы понимаете меня?</w:t>
      </w:r>
    </w:p>
    <w:p>
      <w:pPr>
        <w:pStyle w:val="Normal"/>
        <w:widowControl/>
        <w:spacing w:lineRule="exact" w:line="240" w:before="10" w:after="0"/>
        <w:ind w:firstLine="346"/>
        <w:jc w:val="both"/>
        <w:rPr/>
      </w:pPr>
      <w:r>
        <w:rPr/>
        <w:t>Интуиция – это энергетический канал инфор</w:t>
        <w:softHyphen/>
        <w:t>мации, где тело считывает ее на идеомоторном (физическом) уровне; сердце оценивает ее на духовном (астральном) уровне; а мысль считы</w:t>
        <w:softHyphen/>
        <w:t>вает информацию без логического обоснования на ментальном уровне.</w:t>
      </w:r>
    </w:p>
    <w:p>
      <w:pPr>
        <w:pStyle w:val="Normal"/>
        <w:widowControl/>
        <w:spacing w:lineRule="exact" w:line="240" w:before="10" w:after="0"/>
        <w:ind w:firstLine="346"/>
        <w:jc w:val="both"/>
        <w:rPr/>
      </w:pPr>
      <w:r>
        <w:rPr/>
        <w:t>Интуиция развивается только в опыте собст</w:t>
        <w:softHyphen/>
        <w:t>венного восприятия. Храните чистыми каналы восприятия! Интуиция – это путь к себе! Без ин</w:t>
        <w:softHyphen/>
        <w:t>туиции невозможно эволюционное развитие Души.</w:t>
      </w:r>
    </w:p>
    <w:p>
      <w:pPr>
        <w:pStyle w:val="Normal"/>
        <w:widowControl/>
        <w:spacing w:lineRule="exact" w:line="240" w:before="10" w:after="0"/>
        <w:ind w:firstLine="346"/>
        <w:jc w:val="both"/>
        <w:rPr/>
      </w:pPr>
      <w:r>
        <w:rPr/>
        <w:t>Интуиция способна развиваться у тех, кто умеет любить и радоваться, кто внутренне настроен и полностью отдается любимому делу, кто увле</w:t>
        <w:softHyphen/>
        <w:t>чен и мечтателен, чьи мысли не прыгают с од</w:t>
        <w:softHyphen/>
        <w:t>ной проблемы на другую, а вынашиваются сердцем.</w:t>
      </w:r>
      <w:r>
        <mc:AlternateContent>
          <mc:Choice Requires="wps">
            <w:drawing>
              <wp:anchor behindDoc="0" distT="115570" distB="0" distL="24130" distR="24130" simplePos="0" locked="0" layoutInCell="0" allowOverlap="1" relativeHeight="10">
                <wp:simplePos x="0" y="0"/>
                <wp:positionH relativeFrom="margin">
                  <wp:posOffset>4602480</wp:posOffset>
                </wp:positionH>
                <wp:positionV relativeFrom="paragraph">
                  <wp:posOffset>237490</wp:posOffset>
                </wp:positionV>
                <wp:extent cx="1731645" cy="170815"/>
                <wp:effectExtent l="0" t="0" r="0" b="0"/>
                <wp:wrapTopAndBottom/>
                <wp:docPr id="9" name="Frame2"/>
                <a:graphic xmlns:a="http://schemas.openxmlformats.org/drawingml/2006/main">
                  <a:graphicData uri="http://schemas.microsoft.com/office/word/2010/wordprocessingShape">
                    <wps:wsp>
                      <wps:cNvSpPr txBox="1"/>
                      <wps:spPr>
                        <a:xfrm>
                          <a:off x="0" y="0"/>
                          <a:ext cx="1731645" cy="170815"/>
                        </a:xfrm>
                        <a:prstGeom prst="rect"/>
                        <a:solidFill>
                          <a:srgbClr val="FFFFFF">
                            <a:alpha val="0"/>
                          </a:srgbClr>
                        </a:solidFill>
                      </wps:spPr>
                      <wps:txbx>
                        <w:txbxContent>
                          <w:p>
                            <w:pPr>
                              <w:pStyle w:val="Normal"/>
                              <w:widowControl/>
                              <w:jc w:val="both"/>
                              <w:rPr/>
                            </w:pPr>
                            <w:r>
                              <w:rPr/>
                            </w:r>
                          </w:p>
                        </w:txbxContent>
                      </wps:txbx>
                      <wps:bodyPr anchor="t" lIns="635" tIns="635" rIns="635" bIns="635">
                        <a:noAutofit/>
                      </wps:bodyPr>
                    </wps:wsp>
                  </a:graphicData>
                </a:graphic>
              </wp:anchor>
            </w:drawing>
          </mc:Choice>
          <mc:Fallback>
            <w:pict>
              <v:rect fillcolor="#FFFFFF" style="position:absolute;rotation:-0;width:136.35pt;height:13.45pt;mso-wrap-distance-left:1.9pt;mso-wrap-distance-right:1.9pt;mso-wrap-distance-top:9.1pt;mso-wrap-distance-bottom:0pt;margin-top:18.7pt;mso-position-vertical-relative:text;margin-left:362.4pt;mso-position-horizontal-relative:margin">
                <v:fill opacity="0f"/>
                <v:textbox inset="0.000694444444444445in,0.000694444444444445in,0.000694444444444445in,0.000694444444444445in">
                  <w:txbxContent>
                    <w:p>
                      <w:pPr>
                        <w:pStyle w:val="Normal"/>
                        <w:widowControl/>
                        <w:jc w:val="both"/>
                        <w:rPr/>
                      </w:pPr>
                      <w:r>
                        <w:rPr/>
                      </w:r>
                    </w:p>
                  </w:txbxContent>
                </v:textbox>
                <w10:wrap type="topAndBottom"/>
              </v:rect>
            </w:pict>
          </mc:Fallback>
        </mc:AlternateContent>
      </w:r>
    </w:p>
    <w:p>
      <w:pPr>
        <w:pStyle w:val="Normal"/>
        <w:widowControl/>
        <w:spacing w:lineRule="exact" w:line="240" w:before="125" w:after="0"/>
        <w:ind w:firstLine="346"/>
        <w:jc w:val="both"/>
        <w:rPr/>
      </w:pPr>
      <w:r>
        <w:rPr/>
        <w:t>Подчините свои чувства интуиции, и вы ста</w:t>
        <w:softHyphen/>
        <w:t>нете счастливым человеком. Вы забудете о бо</w:t>
        <w:softHyphen/>
        <w:t>лезнях, они просто не смогут у вас появиться. Без интуиции болезни начинаются с органов чувств.</w:t>
      </w:r>
    </w:p>
    <w:p>
      <w:pPr>
        <w:pStyle w:val="Normal"/>
        <w:widowControl/>
        <w:spacing w:lineRule="exact" w:line="240" w:before="5" w:after="0"/>
        <w:ind w:firstLine="346"/>
        <w:jc w:val="both"/>
        <w:rPr/>
      </w:pPr>
      <w:r>
        <w:rPr/>
        <w:t>Кармическая медицина утверждает, что раз</w:t>
        <w:softHyphen/>
        <w:t>витая интуиция способна остановить любую бо</w:t>
        <w:softHyphen/>
        <w:t>лезнь и вылечить любое тело, она сохраняет здоровье, продлевает молодость и жизнь, дела</w:t>
        <w:softHyphen/>
        <w:t>ет человека интересным и неповторимым.</w:t>
      </w:r>
    </w:p>
    <w:p>
      <w:pPr>
        <w:pStyle w:val="Normal"/>
        <w:widowControl/>
        <w:spacing w:lineRule="exact" w:line="240"/>
        <w:ind w:firstLine="336"/>
        <w:jc w:val="both"/>
        <w:rPr/>
      </w:pPr>
      <w:r>
        <w:rPr/>
        <w:t>А для чего мы вели столь длинный разговор об интуиции, станет понятно, когда мы заглянем в организм человека и увидим, что происходит там на биологическом и энергетическом уров</w:t>
        <w:softHyphen/>
        <w:t>нях. И тогда каждый поймет, что чистота чувств – это Божий дар, который нужно открыть в себе.</w:t>
      </w:r>
    </w:p>
    <w:p>
      <w:pPr>
        <w:pStyle w:val="Normal"/>
        <w:widowControl/>
        <w:spacing w:lineRule="exact" w:line="240" w:before="5" w:after="0"/>
        <w:ind w:firstLine="341"/>
        <w:jc w:val="both"/>
        <w:rPr/>
      </w:pPr>
      <w:r>
        <w:rPr/>
        <w:t>Хорошо, если эти простые выводы каждый сам для себя сделает и сумеет ими воспользо</w:t>
        <w:softHyphen/>
        <w:t>ваться. И тогда чувственные врата Храма впус</w:t>
        <w:softHyphen/>
        <w:t>тят в себя удивительный мир невиданных от</w:t>
        <w:softHyphen/>
        <w:t>крытий, а тело станет неподвластным времени. Дай-то Бог!</w:t>
      </w:r>
    </w:p>
    <w:p>
      <w:pPr>
        <w:pStyle w:val="Normal"/>
        <w:rPr/>
      </w:pPr>
      <w:r>
        <w:rPr/>
      </w:r>
    </w:p>
    <w:p>
      <w:pPr>
        <w:pStyle w:val="Normal"/>
        <w:widowControl/>
        <w:spacing w:lineRule="exact" w:line="240" w:before="10" w:after="0"/>
        <w:ind w:firstLine="331"/>
        <w:jc w:val="both"/>
        <w:rPr/>
      </w:pPr>
      <w:r>
        <w:rPr/>
      </w:r>
    </w:p>
    <w:p>
      <w:pPr>
        <w:pStyle w:val="Normal"/>
        <w:rPr/>
      </w:pPr>
      <w:r>
        <w:rPr/>
        <w:t xml:space="preserve">                                  </w:t>
      </w:r>
      <w:r>
        <w:rPr/>
        <w:drawing>
          <wp:inline distT="0" distB="0" distL="0" distR="0">
            <wp:extent cx="2468880" cy="322135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15" t="-11" r="-15" b="-11"/>
                    <a:stretch>
                      <a:fillRect/>
                    </a:stretch>
                  </pic:blipFill>
                  <pic:spPr bwMode="auto">
                    <a:xfrm>
                      <a:off x="0" y="0"/>
                      <a:ext cx="2468880" cy="3221355"/>
                    </a:xfrm>
                    <a:prstGeom prst="rect">
                      <a:avLst/>
                    </a:prstGeom>
                  </pic:spPr>
                </pic:pic>
              </a:graphicData>
            </a:graphic>
          </wp:inline>
        </w:drawing>
      </w:r>
    </w:p>
    <w:p>
      <w:pPr>
        <w:pStyle w:val="Normal"/>
        <w:widowControl/>
        <w:spacing w:lineRule="exact" w:line="240" w:before="10" w:after="0"/>
        <w:ind w:firstLine="346"/>
        <w:jc w:val="both"/>
        <w:rPr/>
      </w:pPr>
      <w:r>
        <w:rPr/>
      </w:r>
    </w:p>
    <w:p>
      <w:pPr>
        <w:pStyle w:val="Normal"/>
        <w:widowControl/>
        <w:spacing w:lineRule="exact" w:line="245"/>
        <w:ind w:firstLine="341"/>
        <w:jc w:val="both"/>
        <w:rPr/>
      </w:pPr>
      <w:r>
        <w:rPr/>
      </w:r>
    </w:p>
    <w:p>
      <w:pPr>
        <w:pStyle w:val="Normal"/>
        <w:widowControl/>
        <w:spacing w:lineRule="exact" w:line="245"/>
        <w:ind w:firstLine="341"/>
        <w:jc w:val="both"/>
        <w:rPr/>
      </w:pPr>
      <w:r>
        <w:rPr/>
      </w:r>
    </w:p>
    <w:p>
      <w:pPr>
        <w:pStyle w:val="Normal"/>
        <w:widowControl/>
        <w:jc w:val="both"/>
        <w:rPr/>
      </w:pPr>
      <w:r>
        <w:rPr/>
        <w:t xml:space="preserve">                                                     </w:t>
      </w:r>
      <w:r>
        <w:rPr/>
        <w:t>Часть II. ПИТАНИЕ</w:t>
      </w:r>
    </w:p>
    <w:p>
      <w:pPr>
        <w:pStyle w:val="Normal"/>
        <w:widowControl/>
        <w:jc w:val="both"/>
        <w:rPr/>
      </w:pPr>
      <w:r>
        <w:rPr/>
      </w:r>
    </w:p>
    <w:p>
      <w:pPr>
        <w:pStyle w:val="Normal"/>
        <w:widowControl/>
        <w:jc w:val="center"/>
        <w:rPr/>
      </w:pPr>
      <w:r>
        <w:rPr/>
        <w:t>КАРМА И ПИТАНИЕ</w:t>
      </w:r>
    </w:p>
    <w:p>
      <w:pPr>
        <w:pStyle w:val="Style21"/>
        <w:widowControl/>
        <w:spacing w:lineRule="exact" w:line="245" w:before="5" w:after="0"/>
        <w:rPr/>
      </w:pPr>
      <w:r>
        <w:rPr>
          <w:rStyle w:val="FontStyle15"/>
          <w:b w:val="false"/>
          <w:sz w:val="20"/>
          <w:szCs w:val="20"/>
        </w:rPr>
        <w:t>Проблемы питания - проблемы вечные. И уж каких только специалистов не занимал этот воп</w:t>
        <w:softHyphen/>
        <w:t>рос. А советов, диет и научных исследований на эту тему так много, что диву даешься, как они до сих пор еще не передрались, утверждая прямо противоположные идеи, истины и постулаты. А все потому, что на вкус и цвет товарища нет, а может быть и потому, что «человек может быть властелином мира, но всегда раб своего желуд</w:t>
        <w:softHyphen/>
        <w:t>ка», - как часто повторял мне отец чью-то фра</w:t>
        <w:softHyphen/>
        <w:t>зу. Это обстоятельство всегда делало человека зависимым от пищи и породило в нем множест</w:t>
        <w:softHyphen/>
        <w:t>во пороков.</w:t>
      </w:r>
    </w:p>
    <w:p>
      <w:pPr>
        <w:pStyle w:val="Style21"/>
        <w:widowControl/>
        <w:spacing w:lineRule="exact" w:line="245"/>
        <w:rPr/>
      </w:pPr>
      <w:r>
        <w:rPr>
          <w:rStyle w:val="FontStyle15"/>
          <w:b w:val="false"/>
          <w:sz w:val="20"/>
          <w:szCs w:val="20"/>
        </w:rPr>
        <w:t>Кармическая медицина во всем этом видит повод для размышлений, для поиска новых воз</w:t>
        <w:softHyphen/>
        <w:t>можностей устранения причин, а главное - для профилактики заболеваний, связанных с пита</w:t>
        <w:softHyphen/>
        <w:t>нием. А для этого мы должны сорвать маску с извечной фразы «о вкусах не спорят». Ибо не знали, как и о чем спорить. Нам неведомы были механизмы работы наших вкусов, чувств и ин</w:t>
        <w:softHyphen/>
        <w:t>туиции. Мы не знали о том, что мерилом всего сущего является человеческая душа с ее пот</w:t>
        <w:softHyphen/>
        <w:t>ребностями, запросами и желаниями, с ее управляемыми и неуправляемыми чувствами, зачастую с примитивным сознанием.</w:t>
      </w:r>
    </w:p>
    <w:p>
      <w:pPr>
        <w:pStyle w:val="Style21"/>
        <w:widowControl/>
        <w:spacing w:lineRule="exact" w:line="230"/>
        <w:ind w:firstLine="346"/>
        <w:rPr>
          <w:rStyle w:val="FontStyle15"/>
          <w:b w:val="false"/>
          <w:b w:val="false"/>
          <w:sz w:val="20"/>
          <w:szCs w:val="20"/>
        </w:rPr>
      </w:pPr>
      <w:r>
        <w:rPr>
          <w:rStyle w:val="FontStyle15"/>
          <w:b w:val="false"/>
          <w:sz w:val="20"/>
          <w:szCs w:val="20"/>
        </w:rPr>
        <w:t>Пришло время спорить о вкусах. Пришло время расставить их по эволюционной духовной шкале ценностей. Пришло время разбудить спя</w:t>
        <w:softHyphen/>
        <w:t>щих, дать силы уставшим, встряхнуть неради</w:t>
        <w:softHyphen/>
        <w:t>вых. Пришло время дать анализ вкусам и чувст</w:t>
        <w:softHyphen/>
        <w:t>вам, мыслям и желаниям, чтобы увидеть новую грань сущности человеческого естества. И наука о питании человека в этом ряду познаний помо</w:t>
        <w:softHyphen/>
        <w:t>жет снять информацию о тонком мире чувств, в котором пребывает он в настоящее время. А это поможет понять, к чему придет он в будущем.</w:t>
      </w:r>
    </w:p>
    <w:p>
      <w:pPr>
        <w:pStyle w:val="Style21"/>
        <w:widowControl/>
        <w:spacing w:lineRule="exact" w:line="230"/>
        <w:ind w:firstLine="346"/>
        <w:rPr/>
      </w:pPr>
      <w:r>
        <w:rPr>
          <w:rStyle w:val="FontStyle15"/>
          <w:b w:val="false"/>
          <w:sz w:val="20"/>
          <w:szCs w:val="20"/>
        </w:rPr>
        <w:t>Разобравшись во вкусах питания, мы пой</w:t>
        <w:softHyphen/>
        <w:t>мем, как работает интуиция у того или другого человека и к чему это приведет в будущем. Мы должны понять, как, ежедневно питаясь, не бо</w:t>
        <w:softHyphen/>
        <w:t>леть от принимаемой пищи. Почему мы придер</w:t>
        <w:softHyphen/>
        <w:t>живаемся только той или иной пищи, игнорируя все остальное? Почему вынуждены пользовать</w:t>
        <w:softHyphen/>
        <w:t>ся раздельным питанием, диетами, голоданием и т.д.? Что за всем этим стоит? Что кроется в причинно-следственной связи, а выявляется та</w:t>
        <w:softHyphen/>
        <w:t>ким неожиданным образом?</w:t>
      </w:r>
    </w:p>
    <w:p>
      <w:pPr>
        <w:pStyle w:val="Style21"/>
        <w:widowControl/>
        <w:spacing w:lineRule="exact" w:line="235"/>
        <w:ind w:firstLine="355"/>
        <w:rPr>
          <w:rFonts w:ascii="Times New Roman" w:hAnsi="Times New Roman" w:cs="Times New Roman"/>
          <w:bCs/>
          <w:sz w:val="20"/>
          <w:szCs w:val="20"/>
        </w:rPr>
      </w:pPr>
      <w:r>
        <w:rPr>
          <w:rStyle w:val="FontStyle15"/>
          <w:b w:val="false"/>
          <w:sz w:val="20"/>
          <w:szCs w:val="20"/>
        </w:rPr>
        <w:t>ПО ПИТАНИЮ МЫ МОЖЕМ ПРОВОДИТЬ ДИАГНОСТИКУ КАРМЫ прошлого, настоящего и будущего. Прошлое скрывается в младенческом и детском питании. Настоящее определяется потребностями в питании сегодняшнего дня. Будущее растягивается от утробы матери, ка</w:t>
        <w:softHyphen/>
        <w:t xml:space="preserve">кую пищу она ела во время беременности, до поворотного момента в духовном состоянии человека - способности управлять своими </w:t>
      </w:r>
      <w:r>
        <w:rPr>
          <w:rFonts w:cs="Times New Roman" w:ascii="Times New Roman" w:hAnsi="Times New Roman"/>
          <w:sz w:val="20"/>
          <w:szCs w:val="20"/>
        </w:rPr>
        <w:t>чувствами. Если человек не умеет это делать, он не может изменять свою карму. А использо</w:t>
        <w:softHyphen/>
        <w:t>вание различных техник и методик в питании, которыми так увлекаются многие, не снимает кармических долгов, а потому все эти методики нуждаются в постоянном применении. А это уже патология, которая должна быть компенсирова</w:t>
        <w:softHyphen/>
        <w:t>на чем-то другим. Раз нельзя это, то можно что-то другое, и обязательно вволю. Наверное, ско</w:t>
        <w:softHyphen/>
        <w:t>ро будет расхожей фраза: «скажи мне, что ты ешь, и я скажу - кто ты».</w:t>
      </w:r>
    </w:p>
    <w:p>
      <w:pPr>
        <w:pStyle w:val="Normal"/>
        <w:widowControl/>
        <w:spacing w:lineRule="exact" w:line="240"/>
        <w:ind w:firstLine="346"/>
        <w:jc w:val="both"/>
        <w:rPr/>
      </w:pPr>
      <w:r>
        <w:rPr/>
        <w:t>Есть еще одна проблема, которую можно на</w:t>
        <w:softHyphen/>
        <w:t>звать «Закон кармического подобия». Он очень сильно начал проявляться в нашей стране и связан с продуктами питания импортного произ</w:t>
        <w:softHyphen/>
        <w:t>водства. Что же кармического кроется за пото</w:t>
        <w:softHyphen/>
        <w:t>ком обилия импортных продуктов питания, хлы</w:t>
        <w:softHyphen/>
        <w:t>нувших в нашу страну?</w:t>
      </w:r>
    </w:p>
    <w:p>
      <w:pPr>
        <w:pStyle w:val="Normal"/>
        <w:widowControl/>
        <w:spacing w:lineRule="exact" w:line="235"/>
        <w:ind w:firstLine="355"/>
        <w:jc w:val="both"/>
        <w:rPr/>
      </w:pPr>
      <w:r>
        <w:rPr/>
        <w:t>Известно, что в каждой стране есть опреде</w:t>
        <w:softHyphen/>
        <w:t>ленная повышенная степень уязвимости к неко</w:t>
        <w:softHyphen/>
        <w:t>торым заболеваниям. Например, в «банановых» странах впервые появились СПИД, ЭБОЛА и другие болезни. Их продукты питания распола</w:t>
        <w:softHyphen/>
        <w:t>гают организм для проникновения этих болез</w:t>
        <w:softHyphen/>
        <w:t>ней. И так во всех странах и у всех народов. Ибо у них свой уклад жизни, климатические, эколо</w:t>
        <w:softHyphen/>
        <w:t>гические и прочие особенности. Мы тоже резко изменили свою жизнь, отношения и экологию, мы становимся «цивилизованными» людьми, и это незамедлительно сказывается на нашем здоровье. Когда мы начинаем есть их продукты то и наш организм становится подвластным ИХ болезням. Это является одной из причин рас</w:t>
        <w:softHyphen/>
        <w:t>пространения эпидемий по планете. Так рабо</w:t>
        <w:softHyphen/>
        <w:t>тает закон кармического подобия.</w:t>
      </w:r>
    </w:p>
    <w:p>
      <w:pPr>
        <w:pStyle w:val="Normal"/>
        <w:widowControl/>
        <w:spacing w:lineRule="exact" w:line="226"/>
        <w:ind w:firstLine="350"/>
        <w:jc w:val="both"/>
        <w:rPr/>
      </w:pPr>
      <w:r>
        <w:rPr/>
        <w:t>Таким образом, кармическая медицина сове</w:t>
        <w:softHyphen/>
        <w:t>тует придерживаться того рациона питания, ко</w:t>
        <w:softHyphen/>
        <w:t>торый существует в вашей местности. Слишком разнообразное питание, хотя оно и необходимо, будет усложнять диагностику, а на лечение бу</w:t>
        <w:softHyphen/>
        <w:t>дет использовано гораздо больше разнообраз</w:t>
        <w:softHyphen/>
        <w:t>ных лекарственных средств. Ибо «чужие» про</w:t>
        <w:softHyphen/>
        <w:t>дукты производят изменения в организме и на молекулярном уровне.</w:t>
      </w:r>
    </w:p>
    <w:p>
      <w:pPr>
        <w:pStyle w:val="Normal"/>
        <w:widowControl/>
        <w:spacing w:lineRule="exact" w:line="235"/>
        <w:ind w:firstLine="355"/>
        <w:jc w:val="both"/>
        <w:rPr/>
      </w:pPr>
      <w:r>
        <w:rPr/>
        <w:t>Когда мы были «мазаны одним миром», то и хвори были у всех одинаковы, и отечественные лекарства помогали. Но чем больше мы сопри</w:t>
        <w:softHyphen/>
        <w:t>касаемся с другими странами и народами, тем разнообразнее и сложнее становятся наши бо</w:t>
        <w:softHyphen/>
        <w:t>лезни. Не обязательно ездить в другие страны, достаточно есть их продукты, пить их вино, ку</w:t>
        <w:softHyphen/>
        <w:t>рить их сигареты, пользоваться их жевательной резинкой, даже носить одежду. Вот так мы и становимся заложниками их болезней. Не слу</w:t>
        <w:softHyphen/>
        <w:t>чайно вслед за этим импортным изобилием хлынул к нам и поток импортных лекарств. Вот почему наших препаратов становится меньше, а импортных больше. Существует даже вирус Доллара, и ученым еще предстоит открыть его скрытое влияние. Поэтому думайте о соблазне импорта, и каким эхом он отзовется в вашем организме.</w:t>
      </w:r>
    </w:p>
    <w:p>
      <w:pPr>
        <w:pStyle w:val="Style15"/>
        <w:widowControl/>
        <w:spacing w:before="182" w:after="0"/>
        <w:ind w:left="960" w:firstLine="360"/>
        <w:rPr>
          <w:rStyle w:val="FontStyle11"/>
          <w:b w:val="false"/>
          <w:b w:val="false"/>
          <w:sz w:val="20"/>
          <w:szCs w:val="20"/>
        </w:rPr>
      </w:pPr>
      <w:r>
        <w:rPr/>
      </w:r>
    </w:p>
    <w:p>
      <w:pPr>
        <w:pStyle w:val="Style15"/>
        <w:widowControl/>
        <w:spacing w:before="182" w:after="0"/>
        <w:ind w:left="960" w:firstLine="360"/>
        <w:rPr/>
      </w:pPr>
      <w:r>
        <w:rPr>
          <w:rStyle w:val="FontStyle11"/>
          <w:b w:val="false"/>
          <w:sz w:val="20"/>
          <w:szCs w:val="20"/>
        </w:rPr>
        <w:t>ДУХОВНЫЕ РЕАКТИВЫ</w:t>
      </w:r>
    </w:p>
    <w:p>
      <w:pPr>
        <w:pStyle w:val="Style21"/>
        <w:widowControl/>
        <w:spacing w:lineRule="exact" w:line="245" w:before="230" w:after="0"/>
        <w:rPr/>
      </w:pPr>
      <w:r>
        <w:rPr>
          <w:rStyle w:val="FontStyle15"/>
          <w:b w:val="false"/>
          <w:sz w:val="20"/>
          <w:szCs w:val="20"/>
        </w:rPr>
        <w:t>Известно, что пища - источник жизни и силы. Но любая пища, употребляемая без разбора, лишь бы набить желудок, будет «мертвой», тя</w:t>
        <w:softHyphen/>
        <w:t>желой, вызывающей болезни.</w:t>
      </w:r>
    </w:p>
    <w:p>
      <w:pPr>
        <w:pStyle w:val="Style21"/>
        <w:widowControl/>
        <w:spacing w:lineRule="exact" w:line="245"/>
        <w:rPr/>
      </w:pPr>
      <w:r>
        <w:rPr>
          <w:rStyle w:val="FontStyle15"/>
          <w:b w:val="false"/>
          <w:sz w:val="20"/>
          <w:szCs w:val="20"/>
        </w:rPr>
        <w:t>Весь мир пронизан жизненными флюидами, духовными вибрациями. И в пище всегда есть живые элементы, ферменты, реактивы и т.д., имеющие воздействие на материальный и ду</w:t>
        <w:softHyphen/>
        <w:t>ховный мир человека. Попадая в организм че</w:t>
        <w:softHyphen/>
        <w:t>ловека, они начинают проводить реакции обме</w:t>
        <w:softHyphen/>
        <w:t>на, замещения, дополнения, разложения и дру</w:t>
        <w:softHyphen/>
        <w:t>гие. Самая тонкая и чистая энергия пищи не имеет формы, объема и веса, но, тем не менее, она как бы лежит на поверхности, и снять эту энергию можно только органами наших чувств. Человек же больше удовлетворяется плотно</w:t>
        <w:softHyphen/>
        <w:t>стью наполнения желудка, чем получением удо</w:t>
        <w:softHyphen/>
        <w:t>вольствия через все органы чувств. И тогда об</w:t>
        <w:softHyphen/>
        <w:t>манутые чувства не могут защитить «Божий Храм» от натиска грубых энергий, а употреб</w:t>
        <w:softHyphen/>
        <w:t>ляемая нами пища плохо усваивается, «проле</w:t>
        <w:softHyphen/>
        <w:t>тает», застревает или отторгается.</w:t>
      </w:r>
    </w:p>
    <w:p>
      <w:pPr>
        <w:pStyle w:val="Style21"/>
        <w:widowControl/>
        <w:spacing w:lineRule="exact" w:line="245"/>
        <w:rPr/>
      </w:pPr>
      <w:r>
        <w:rPr>
          <w:rStyle w:val="FontStyle15"/>
          <w:b w:val="false"/>
          <w:sz w:val="20"/>
          <w:szCs w:val="20"/>
        </w:rPr>
        <w:t>В любой пище есть реактивы, которые сни</w:t>
        <w:softHyphen/>
        <w:t>мает наша душа через органы чувств. Я назы</w:t>
        <w:softHyphen/>
        <w:t>вают их ДУХОВНЫМИ РЕАКТИВАМИ, которые ПОДГОТАВЛИВАЮТ все внутренние органы че</w:t>
        <w:softHyphen/>
        <w:t>ловека для приема пищи.</w:t>
      </w:r>
    </w:p>
    <w:p>
      <w:pPr>
        <w:pStyle w:val="Style21"/>
        <w:widowControl/>
        <w:spacing w:before="24" w:after="0"/>
        <w:ind w:firstLine="346"/>
        <w:rPr/>
      </w:pPr>
      <w:r>
        <w:rPr>
          <w:rStyle w:val="FontStyle15"/>
          <w:b w:val="false"/>
          <w:sz w:val="20"/>
          <w:szCs w:val="20"/>
        </w:rPr>
        <w:t>Мы видим пищу и говорим, что у нас разго</w:t>
        <w:softHyphen/>
        <w:t>рается аппетит. От одного только вида пищи мо</w:t>
        <w:softHyphen/>
        <w:t>ментально появляется реакция, пробегающая энергетической волной по всему нашему телу. Есть! Зрение приняло информацию о пище, за</w:t>
        <w:softHyphen/>
        <w:t>работало, засосало, заволновалось что-то внутри.</w:t>
      </w:r>
    </w:p>
    <w:p>
      <w:pPr>
        <w:pStyle w:val="Style21"/>
        <w:widowControl/>
        <w:ind w:firstLine="350"/>
        <w:rPr/>
      </w:pPr>
      <w:r>
        <w:rPr>
          <w:rStyle w:val="FontStyle15"/>
          <w:b w:val="false"/>
          <w:sz w:val="20"/>
          <w:szCs w:val="20"/>
        </w:rPr>
        <w:t>Запах пищи добавляет еще одну энергети</w:t>
        <w:softHyphen/>
        <w:t>ческую волну. Есть! Еще один сигнал разбудил органы, включая нужные функции и секреции для обработки пищи. При этом неважно, увиде</w:t>
        <w:softHyphen/>
        <w:t>ли вы сначала пищу или почувствовали ее запах.</w:t>
      </w:r>
    </w:p>
    <w:p>
      <w:pPr>
        <w:pStyle w:val="Style21"/>
        <w:widowControl/>
        <w:ind w:firstLine="350"/>
        <w:rPr/>
      </w:pPr>
      <w:r>
        <w:rPr>
          <w:rStyle w:val="FontStyle15"/>
          <w:b w:val="false"/>
          <w:sz w:val="20"/>
          <w:szCs w:val="20"/>
        </w:rPr>
        <w:t>Вкус и осязание пищи способны дать самую сильную волну чувств, окончательно приводя организм в рабочее состояние.</w:t>
      </w:r>
    </w:p>
    <w:p>
      <w:pPr>
        <w:pStyle w:val="Style21"/>
        <w:widowControl/>
        <w:spacing w:before="14" w:after="0"/>
        <w:ind w:firstLine="350"/>
        <w:rPr/>
      </w:pPr>
      <w:r>
        <w:rPr>
          <w:rStyle w:val="FontStyle15"/>
          <w:b w:val="false"/>
          <w:sz w:val="20"/>
          <w:szCs w:val="20"/>
        </w:rPr>
        <w:t>Пожалуй, только слух имеет самые неулови</w:t>
        <w:softHyphen/>
        <w:t xml:space="preserve">мые чувства, поэтому и говорят, что </w:t>
      </w:r>
      <w:r>
        <w:rPr>
          <w:rStyle w:val="FontStyle14"/>
        </w:rPr>
        <w:t>у брюха нет уха</w:t>
      </w:r>
      <w:r>
        <w:rPr>
          <w:rStyle w:val="FontStyle14"/>
          <w:b/>
        </w:rPr>
        <w:t xml:space="preserve">. </w:t>
      </w:r>
      <w:r>
        <w:rPr>
          <w:rStyle w:val="FontStyle15"/>
          <w:b w:val="false"/>
          <w:sz w:val="20"/>
          <w:szCs w:val="20"/>
        </w:rPr>
        <w:t>На слух мы улавливаем то, что хру</w:t>
        <w:softHyphen/>
        <w:t>стит, трещит и щелкает на зубах. Те же, кто го</w:t>
        <w:softHyphen/>
        <w:t>товит пищу, слышат ее шипение, кипение и про</w:t>
        <w:softHyphen/>
        <w:t>чие звуки, а это приносит дополнительные эмо</w:t>
        <w:softHyphen/>
        <w:t>ции чувственного восприятия. Чавканье - рабо</w:t>
        <w:softHyphen/>
        <w:t>та на слух, но оно всегда вызывает раздраже</w:t>
        <w:softHyphen/>
        <w:t>ние у окружающих, ибо в нем слышится живот</w:t>
        <w:softHyphen/>
        <w:t>ная принадлежность человека. Но еще есть на</w:t>
        <w:softHyphen/>
        <w:t>роды, которые едят руками, и у них принято громко чавкать.</w:t>
      </w:r>
    </w:p>
    <w:p>
      <w:pPr>
        <w:pStyle w:val="Style21"/>
        <w:widowControl/>
        <w:spacing w:before="19" w:after="0"/>
        <w:ind w:firstLine="346"/>
        <w:rPr>
          <w:rFonts w:ascii="Times New Roman" w:hAnsi="Times New Roman" w:cs="Times New Roman"/>
          <w:bCs/>
          <w:sz w:val="20"/>
          <w:szCs w:val="20"/>
        </w:rPr>
      </w:pPr>
      <w:r>
        <w:rPr>
          <w:rStyle w:val="FontStyle15"/>
          <w:b w:val="false"/>
          <w:sz w:val="20"/>
          <w:szCs w:val="20"/>
        </w:rPr>
        <w:t>Много слов было высказано о тщательном пе</w:t>
        <w:softHyphen/>
        <w:t xml:space="preserve">режевывании пищи. Умудрялись даже указывать, </w:t>
      </w:r>
      <w:r>
        <w:rPr>
          <w:rFonts w:cs="Times New Roman" w:ascii="Times New Roman" w:hAnsi="Times New Roman"/>
          <w:sz w:val="20"/>
          <w:szCs w:val="20"/>
        </w:rPr>
        <w:t>сколько нужно делать жевательных движений на каждый откушенный кусочек. В печати как-то прошло сообщение об одном американском пре</w:t>
        <w:softHyphen/>
        <w:t>подавателе, который «сошел с ума» только по</w:t>
        <w:softHyphen/>
        <w:t>тому, что заставлял студентов делать по 33 же</w:t>
        <w:softHyphen/>
        <w:t>вательных движения на каждый откушенный ку</w:t>
        <w:softHyphen/>
        <w:t>сочек, при этом старательно подсчитывая.</w:t>
      </w:r>
    </w:p>
    <w:p>
      <w:pPr>
        <w:pStyle w:val="Normal"/>
        <w:widowControl/>
        <w:spacing w:lineRule="exact" w:line="240" w:before="5" w:after="0"/>
        <w:ind w:firstLine="350"/>
        <w:jc w:val="both"/>
        <w:rPr/>
      </w:pPr>
      <w:r>
        <w:rPr/>
        <w:t>Весь СЕКРЕТ здесь заключается в том, что</w:t>
        <w:softHyphen/>
        <w:t>бы насладиться вкусом пищи, снять с нее ду</w:t>
        <w:softHyphen/>
        <w:t>ховные реактивы, а только после этого пищу можно проглотить. Именно это дает необходи</w:t>
        <w:softHyphen/>
        <w:t>мое выделение слюны для ее переработки. Ор</w:t>
        <w:softHyphen/>
        <w:t>ганы внутренних СЕКРЕЦИЙ - железы и есть тот тайный секретный механизм духовных реак</w:t>
        <w:softHyphen/>
        <w:t>тивов, Божьей благодати. Не зря обитатели из параллельного мира - духи, мытари и тому по</w:t>
        <w:softHyphen/>
        <w:t>добная нечисть - охотятся за нашей слюной и кровью. Они постоянно находятся возле челове</w:t>
        <w:softHyphen/>
        <w:t>ка плюющего. Вот почему в «Детке» Порфирия Иванова говорится: «...Не плюйся вокруг и не выплевывай из себя ничего. Привыкни к тому, что это твое здоровье».</w:t>
      </w:r>
    </w:p>
    <w:p>
      <w:pPr>
        <w:pStyle w:val="Normal"/>
        <w:widowControl/>
        <w:spacing w:lineRule="exact" w:line="240" w:before="5" w:after="0"/>
        <w:ind w:firstLine="350"/>
        <w:jc w:val="both"/>
        <w:rPr/>
      </w:pPr>
      <w:r>
        <w:rPr/>
        <w:t>Вкусная пища - это не значит, что ее нужно быстро съедать, а повод, чтобы насладиться ею, чтобы включились внутренние механизмы для ее приема и усвоения. Нужно научить наши чувства снимать духовные реактивы с употреб</w:t>
        <w:softHyphen/>
        <w:t>ляемой пищи, включая все пять чувств, и тогда заработает главное чувство - интуиция. И душа начнет разговаривать с каждым кусочком и глотком принимаемой пищи. Мы вовремя остановимся от того, что не угодно душе, чего она не воспри</w:t>
        <w:softHyphen/>
        <w:t>нимает, чтобы потом не болеть и не страдать.</w:t>
      </w:r>
    </w:p>
    <w:p>
      <w:pPr>
        <w:pStyle w:val="Normal"/>
        <w:widowControl/>
        <w:spacing w:lineRule="exact" w:line="216"/>
        <w:ind w:firstLine="355"/>
        <w:jc w:val="both"/>
        <w:rPr/>
      </w:pPr>
      <w:r>
        <w:rPr/>
        <w:t>Всякий раз, когда мы дома собираемся всей большой семьей, чтобы отметить какой-либо праздник, моя мама, налив рюмку, проводит один и тот же обряд. Поднимая рюмку, она спрашивает:</w:t>
      </w:r>
    </w:p>
    <w:p>
      <w:pPr>
        <w:pStyle w:val="Normal"/>
        <w:widowControl/>
        <w:tabs>
          <w:tab w:val="clear" w:pos="720"/>
          <w:tab w:val="left" w:pos="538" w:leader="none"/>
        </w:tabs>
        <w:spacing w:lineRule="exact" w:line="130" w:before="43" w:after="0"/>
        <w:ind w:firstLine="331"/>
        <w:jc w:val="both"/>
        <w:rPr/>
      </w:pPr>
      <w:r>
        <w:rPr/>
        <w:t>-</w:t>
        <w:tab/>
        <w:t>Душа, принимаешь? - И сама за нее отве</w:t>
        <w:softHyphen/>
        <w:t>чает:</w:t>
      </w:r>
    </w:p>
    <w:p>
      <w:pPr>
        <w:pStyle w:val="Normal"/>
        <w:widowControl/>
        <w:tabs>
          <w:tab w:val="clear" w:pos="720"/>
          <w:tab w:val="left" w:pos="653" w:leader="none"/>
        </w:tabs>
        <w:spacing w:before="77" w:after="0"/>
        <w:ind w:left="446" w:hanging="0"/>
        <w:rPr/>
      </w:pPr>
      <w:r>
        <w:rPr/>
        <w:t>-</w:t>
        <w:tab/>
        <w:t>Нет, не могу и не хочу!</w:t>
      </w:r>
    </w:p>
    <w:p>
      <w:pPr>
        <w:pStyle w:val="Normal"/>
        <w:widowControl/>
        <w:tabs>
          <w:tab w:val="clear" w:pos="720"/>
          <w:tab w:val="left" w:pos="538" w:leader="none"/>
        </w:tabs>
        <w:spacing w:lineRule="exact" w:line="230"/>
        <w:ind w:firstLine="331"/>
        <w:jc w:val="both"/>
        <w:rPr/>
      </w:pPr>
      <w:r>
        <w:rPr/>
        <w:t>-</w:t>
        <w:tab/>
        <w:t>Тогда подвинься, а то оболью! - говорит мама и выливает в себя содержимое рюмки.</w:t>
      </w:r>
    </w:p>
    <w:p>
      <w:pPr>
        <w:pStyle w:val="Normal"/>
        <w:widowControl/>
        <w:spacing w:lineRule="exact" w:line="226"/>
        <w:ind w:firstLine="341"/>
        <w:jc w:val="both"/>
        <w:rPr/>
      </w:pPr>
      <w:r>
        <w:rPr/>
        <w:t>Этого хватает на весь праздник. Для нее главное, что наша дружная семья собралась вместе, от этого и на душе хорошо и радостно, а значит, незачем стимулировать ни ее, ни тело допингом «счастья».</w:t>
      </w:r>
    </w:p>
    <w:p>
      <w:pPr>
        <w:pStyle w:val="Normal"/>
        <w:widowControl/>
        <w:spacing w:lineRule="exact" w:line="221" w:before="5" w:after="0"/>
        <w:ind w:firstLine="350"/>
        <w:jc w:val="both"/>
        <w:rPr/>
      </w:pPr>
      <w:r>
        <w:rPr/>
        <w:t>Вот такая простая мудрость дает и силы, и здоровье, и долгую жизнь. Ибо душа знает и чувствует, от каких духовных энергий она полу</w:t>
        <w:softHyphen/>
        <w:t>чает простое житейское благо - духовное удов</w:t>
        <w:softHyphen/>
        <w:t>летворение.</w:t>
      </w:r>
    </w:p>
    <w:p>
      <w:pPr>
        <w:pStyle w:val="Normal"/>
        <w:widowControl/>
        <w:spacing w:lineRule="exact" w:line="221" w:before="5" w:after="0"/>
        <w:ind w:firstLine="350"/>
        <w:jc w:val="both"/>
        <w:rPr/>
      </w:pPr>
      <w:r>
        <w:rPr/>
      </w:r>
    </w:p>
    <w:p>
      <w:pPr>
        <w:pStyle w:val="Style15"/>
        <w:widowControl/>
        <w:spacing w:before="120" w:after="0"/>
        <w:ind w:left="1109" w:firstLine="360"/>
        <w:rPr/>
      </w:pPr>
      <w:r>
        <w:rPr>
          <w:rStyle w:val="FontStyle11"/>
          <w:sz w:val="20"/>
          <w:szCs w:val="20"/>
        </w:rPr>
        <w:t>АЛХИМИЯ ПИТАНИЯ</w:t>
      </w:r>
    </w:p>
    <w:p>
      <w:pPr>
        <w:pStyle w:val="Style21"/>
        <w:widowControl/>
        <w:rPr>
          <w:rStyle w:val="FontStyle11"/>
          <w:rFonts w:ascii="Times New Roman" w:hAnsi="Times New Roman" w:cs="Times New Roman"/>
          <w:sz w:val="20"/>
          <w:szCs w:val="20"/>
        </w:rPr>
      </w:pPr>
      <w:r>
        <w:rPr/>
      </w:r>
    </w:p>
    <w:p>
      <w:pPr>
        <w:pStyle w:val="Style21"/>
        <w:widowControl/>
        <w:spacing w:before="5" w:after="0"/>
        <w:rPr/>
      </w:pPr>
      <w:r>
        <w:rPr>
          <w:rStyle w:val="FontStyle13"/>
          <w:rFonts w:cs="Times New Roman" w:ascii="Times New Roman" w:hAnsi="Times New Roman"/>
        </w:rPr>
        <w:t>Питаясь по интуиции, мы улучшаем обмен веществ, потому что происходит обмен чувств. Чувства должны вылавливать в пище любые вибрации, но обязательно приятные, пропущен</w:t>
        <w:softHyphen/>
        <w:t>ные через душу. И тогда в организме происхо</w:t>
        <w:softHyphen/>
        <w:t>дит своего рода «алхимическая цепная реакция».</w:t>
      </w:r>
    </w:p>
    <w:p>
      <w:pPr>
        <w:pStyle w:val="Style21"/>
        <w:widowControl/>
        <w:ind w:firstLine="346"/>
        <w:rPr/>
      </w:pPr>
      <w:r>
        <w:rPr>
          <w:rStyle w:val="FontStyle13"/>
          <w:rFonts w:cs="Times New Roman" w:ascii="Times New Roman" w:hAnsi="Times New Roman"/>
        </w:rPr>
        <w:t>Пища дает химические компоненты для орга</w:t>
        <w:softHyphen/>
        <w:t>низма, но чтобы пошел правильный и чистый процесс ее разложения, нужна ПОДГОТОВИ</w:t>
        <w:softHyphen/>
        <w:t>ТЕЛЬНАЯ работа на уровне духовных реакти</w:t>
        <w:softHyphen/>
        <w:t>вов. Именно эту работу я называю «АЛХИМИЕЙ ПИТАНИЯ».</w:t>
      </w:r>
    </w:p>
    <w:p>
      <w:pPr>
        <w:pStyle w:val="Style21"/>
        <w:widowControl/>
        <w:ind w:firstLine="326"/>
        <w:rPr/>
      </w:pPr>
      <w:r>
        <w:rPr>
          <w:rStyle w:val="FontStyle13"/>
          <w:rFonts w:cs="Times New Roman" w:ascii="Times New Roman" w:hAnsi="Times New Roman"/>
        </w:rPr>
        <w:t>Духовные реактивы, снимаемые с пищи, да</w:t>
        <w:softHyphen/>
        <w:t>ют настройку железам внутренней секреции, а те, в свою очередь, включают органы, и вся ра</w:t>
        <w:softHyphen/>
        <w:t>бота становится слаженной, четкой и безоши</w:t>
        <w:softHyphen/>
        <w:t>бочной. Происходит синхронная настройка на пищу до ее поступления в организм. Подобно тому как музыкант настраивает инструмент перед концертом, так и мы должны настраивать свой организм, чтобы исполнилась симфония чувств.</w:t>
      </w:r>
    </w:p>
    <w:p>
      <w:pPr>
        <w:pStyle w:val="Style21"/>
        <w:widowControl/>
        <w:ind w:firstLine="355"/>
        <w:rPr/>
      </w:pPr>
      <w:r>
        <w:rPr>
          <w:rStyle w:val="FontStyle13"/>
          <w:rFonts w:cs="Times New Roman" w:ascii="Times New Roman" w:hAnsi="Times New Roman"/>
        </w:rPr>
        <w:t>Прием пищи обязательно должен сопровож</w:t>
        <w:softHyphen/>
        <w:t>даться радостью, ПРЕДвкушением духовным, а не тем, что набивается желудок, тогда «и губа дура, и язык лопата». Мы говорим: ПРЕДварительная работа, ПРЕДвкушение, ПРЕДчувствие.</w:t>
      </w:r>
    </w:p>
    <w:p>
      <w:pPr>
        <w:pStyle w:val="Style51"/>
        <w:widowControl/>
        <w:rPr/>
      </w:pPr>
      <w:r>
        <w:rPr>
          <w:rStyle w:val="FontStyle13"/>
          <w:rFonts w:cs="Times New Roman"/>
        </w:rPr>
        <w:t>Какой тонкий смысл в этом «ПРЕД». Вдумайтесь в его глубину, и вы увидите простоту. Вы увиди</w:t>
        <w:softHyphen/>
        <w:t>те ИСТИНУ в ее первоначальном блеске, и тог</w:t>
        <w:softHyphen/>
        <w:t>да проблемы питания перестанут быть пробле</w:t>
        <w:softHyphen/>
        <w:t>мами.</w:t>
      </w:r>
    </w:p>
    <w:p>
      <w:pPr>
        <w:pStyle w:val="Style21"/>
        <w:widowControl/>
        <w:spacing w:before="24" w:after="0"/>
        <w:ind w:firstLine="355"/>
        <w:rPr/>
      </w:pPr>
      <w:r>
        <w:rPr>
          <w:rStyle w:val="FontStyle13"/>
          <w:rFonts w:cs="Times New Roman" w:ascii="Times New Roman" w:hAnsi="Times New Roman"/>
        </w:rPr>
        <w:t>Называя это явление алхимией, я пытаюсь объяснить природу превращения простых ве</w:t>
        <w:softHyphen/>
        <w:t>ществ в целебный эликсир здоровья. Я хочу, чтобы все поняли, что этот эликсир, эту пана</w:t>
        <w:softHyphen/>
        <w:t>цею не изготовят ни в одной аптеке мира. А только внутренней работой своих чувств мы добьемся и излечения болезней, и возвращения молодости, и обретения силы, и неограниченно</w:t>
        <w:softHyphen/>
        <w:t>го продления жизни. А «философский камень» алхимии откроет свои свойства, высвечивая в своих гранях разные качественные стороны на</w:t>
        <w:softHyphen/>
        <w:t>шей жизни. Алхимия человека может проходить только через духовную грань его жизни. Эта грань может ярко сиять, притягивая к себе все сущее, или же блекнуть, превращаясь в черный кусок породы.</w:t>
      </w:r>
    </w:p>
    <w:p>
      <w:pPr>
        <w:pStyle w:val="Style21"/>
        <w:widowControl/>
        <w:spacing w:before="19" w:after="0"/>
        <w:rPr/>
      </w:pPr>
      <w:r>
        <w:rPr>
          <w:rStyle w:val="FontStyle13"/>
          <w:rFonts w:cs="Times New Roman" w:ascii="Times New Roman" w:hAnsi="Times New Roman"/>
        </w:rPr>
        <w:t>В жизни мы постоянно сталкиваемся с алхи</w:t>
        <w:softHyphen/>
        <w:t>мией, и кто понимает это, тот обладает «фило</w:t>
        <w:softHyphen/>
        <w:t>софским камнем».</w:t>
      </w:r>
    </w:p>
    <w:p>
      <w:pPr>
        <w:pStyle w:val="Style21"/>
        <w:widowControl/>
        <w:spacing w:before="14" w:after="0"/>
        <w:rPr/>
      </w:pPr>
      <w:r>
        <w:rPr>
          <w:rStyle w:val="FontStyle13"/>
          <w:rFonts w:cs="Times New Roman" w:ascii="Times New Roman" w:hAnsi="Times New Roman"/>
        </w:rPr>
        <w:t>Одним из мощных алхимических процессов обладает музыка. Она преобразует увиденное или услышанное в новое качество, которое можно почувствовать и оценить только душой.</w:t>
      </w:r>
    </w:p>
    <w:p>
      <w:pPr>
        <w:pStyle w:val="Style21"/>
        <w:widowControl/>
        <w:ind w:firstLine="326"/>
        <w:rPr/>
      </w:pPr>
      <w:r>
        <w:rPr>
          <w:rStyle w:val="FontStyle13"/>
          <w:rFonts w:cs="Times New Roman" w:ascii="Times New Roman" w:hAnsi="Times New Roman"/>
        </w:rPr>
        <w:t>Таким образом, алхимия, химия наоборот, ис</w:t>
        <w:softHyphen/>
        <w:t xml:space="preserve">пользует не элементарные частицы периодической </w:t>
      </w:r>
      <w:r>
        <w:rPr>
          <w:rFonts w:cs="Times New Roman" w:ascii="Times New Roman" w:hAnsi="Times New Roman"/>
          <w:sz w:val="20"/>
          <w:szCs w:val="20"/>
        </w:rPr>
        <w:t>системы, а их духовные энергетические ком</w:t>
        <w:softHyphen/>
        <w:t>поненты в периферическом излучении. Поэтому, используя алхимию питания, человек получает дополнительную энергию вещества, что ведет к быстрому насыщению. И в этой же энергии на</w:t>
        <w:softHyphen/>
        <w:t>ходится информация о совместимости элемен</w:t>
        <w:softHyphen/>
        <w:t>тарных частиц с вашим организмом. Слушайте интуицию! Именно поэтому здесь исключаются отравления и расстройства желудка и кишечни</w:t>
        <w:softHyphen/>
        <w:t>ка, образование различных пробок в системах, запоров в кишечнике и тому подобное. Здесь кармический закон работает со знаком плюс. Ибо духовное восприятие делает внутреннюю гармонию организма подобной Космической, Божественной.</w:t>
      </w:r>
    </w:p>
    <w:p>
      <w:pPr>
        <w:pStyle w:val="Normal"/>
        <w:widowControl/>
        <w:spacing w:lineRule="exact" w:line="245"/>
        <w:ind w:firstLine="355"/>
        <w:jc w:val="both"/>
        <w:rPr/>
      </w:pPr>
      <w:r>
        <w:rPr/>
        <w:t>И тогда нам становится понятней фраза, ко</w:t>
        <w:softHyphen/>
        <w:t>торую мы часто используем, говоря о человеке, что он «ЖИВ СВЯТЫМ ДУХОМ». Иисус Христос, обращаясь к римлянам, спрашивал: «Чем вы ве</w:t>
        <w:softHyphen/>
        <w:t>домы, Духом Божиим или телом плотским?» Здесь хочется вспомнить Порфирия Корнеевича Иванова, который, по свидетельству очевидцев, мог не есть и не пить 108 суток. Вот уж воистину жил Святым Духом! А учение Живой Этики ут</w:t>
        <w:softHyphen/>
        <w:t>верждает, что космические токи могут почти уничтожить необходимость наполнения желуд</w:t>
        <w:softHyphen/>
        <w:t>ка. В древнем Китае утверждали, что «питаю</w:t>
        <w:softHyphen/>
        <w:t>щиеся воздухом обладают просветленным зна</w:t>
        <w:softHyphen/>
        <w:t>нием (предков) и живут долго».</w:t>
      </w:r>
    </w:p>
    <w:p>
      <w:pPr>
        <w:pStyle w:val="Normal"/>
        <w:widowControl/>
        <w:spacing w:lineRule="exact" w:line="240"/>
        <w:ind w:left="1267" w:hanging="0"/>
        <w:jc w:val="both"/>
        <w:rPr/>
      </w:pPr>
      <w:r>
        <w:rPr/>
      </w:r>
    </w:p>
    <w:p>
      <w:pPr>
        <w:pStyle w:val="Normal"/>
        <w:widowControl/>
        <w:spacing w:before="192" w:after="0"/>
        <w:ind w:left="1267" w:hanging="0"/>
        <w:jc w:val="both"/>
        <w:rPr/>
      </w:pPr>
      <w:r>
        <w:rPr/>
      </w:r>
    </w:p>
    <w:p>
      <w:pPr>
        <w:pStyle w:val="Normal"/>
        <w:widowControl/>
        <w:spacing w:before="192" w:after="0"/>
        <w:ind w:left="1267" w:hanging="0"/>
        <w:jc w:val="both"/>
        <w:rPr/>
      </w:pPr>
      <w:r>
        <w:rPr/>
        <w:t>ДЕТСКОЕ ПИТАНИЕ</w:t>
      </w:r>
    </w:p>
    <w:p>
      <w:pPr>
        <w:pStyle w:val="Normal"/>
        <w:widowControl/>
        <w:spacing w:lineRule="exact" w:line="240"/>
        <w:ind w:firstLine="331"/>
        <w:jc w:val="both"/>
        <w:rPr/>
      </w:pPr>
      <w:r>
        <w:rPr/>
      </w:r>
    </w:p>
    <w:p>
      <w:pPr>
        <w:pStyle w:val="Normal"/>
        <w:widowControl/>
        <w:spacing w:lineRule="exact" w:line="240" w:before="5" w:after="0"/>
        <w:ind w:firstLine="331"/>
        <w:jc w:val="both"/>
        <w:rPr/>
      </w:pPr>
      <w:r>
        <w:rPr/>
        <w:t>Тема детского питания прозвучит здесь не в полной мере, а лишь в небольшом кармическом аспекте. В дальнейшем я буду подходить к этой теме неоднократно, всякий раз высвечивая все новые ее грани.</w:t>
      </w:r>
    </w:p>
    <w:p>
      <w:pPr>
        <w:pStyle w:val="Normal"/>
        <w:widowControl/>
        <w:spacing w:lineRule="exact" w:line="240" w:before="19" w:after="0"/>
        <w:ind w:firstLine="326"/>
        <w:jc w:val="both"/>
        <w:rPr/>
      </w:pPr>
      <w:r>
        <w:rPr/>
        <w:t>Духовные реактивы питания, интуитивно сни</w:t>
        <w:softHyphen/>
        <w:t>маемые с пищи, выполняют роль стражей. Это происходит на тонком психофизическом уровне, который еще долго будет сокрыт от приборов ученых, но сам факт его существования ни для кого уже не является секретом и тайной. Если взрослым нужно заново осваивать технологию интуитивного питания, то дети имеют этот дар от рождения. Они особенно тонко чувствуют все, с чем соприкасаются.</w:t>
      </w:r>
    </w:p>
    <w:p>
      <w:pPr>
        <w:pStyle w:val="Normal"/>
        <w:widowControl/>
        <w:spacing w:lineRule="exact" w:line="240" w:before="19" w:after="0"/>
        <w:ind w:firstLine="346"/>
        <w:jc w:val="both"/>
        <w:rPr/>
      </w:pPr>
      <w:r>
        <w:rPr/>
        <w:t>Когда человек ест, он всегда почувствует на</w:t>
        <w:softHyphen/>
        <w:t>сыщение: хочется выпрямиться, глубоко вздох</w:t>
        <w:softHyphen/>
        <w:t>нуть или выдохнуть, погладить себя по животу и сказать: «Все! Хватит! Наелся!» Но вот беда, в тарелке еще много пищи, и на вас уже ворчат, дескать, а это что же - выбрасывать?</w:t>
      </w:r>
    </w:p>
    <w:p>
      <w:pPr>
        <w:pStyle w:val="Normal"/>
        <w:widowControl/>
        <w:spacing w:lineRule="exact" w:line="240" w:before="10" w:after="0"/>
        <w:ind w:firstLine="350"/>
        <w:jc w:val="both"/>
        <w:rPr/>
      </w:pPr>
      <w:r>
        <w:rPr/>
        <w:t>С детьми проще: мы их силой заставляем доесть то, что уже стоит поперек горла. В неко</w:t>
        <w:softHyphen/>
        <w:t>торых семьях кормление ребенка - целая про</w:t>
        <w:softHyphen/>
        <w:t>блема. Сколько сил, изобретательности прихо</w:t>
        <w:softHyphen/>
        <w:t>дится тратить родителям, чтобы ребенок съел несколько ложечек. Все начинается с уговоров, обещаний, а заканчивается, как правило, угро</w:t>
        <w:softHyphen/>
        <w:t>зами и насильственным кормлением. Все это может привести к стойкой потере аппетита, на</w:t>
        <w:softHyphen/>
        <w:t>зываемой «нейрогенная анорексия».</w:t>
      </w:r>
    </w:p>
    <w:p>
      <w:pPr>
        <w:pStyle w:val="Normal"/>
        <w:widowControl/>
        <w:spacing w:lineRule="exact" w:line="240"/>
        <w:ind w:firstLine="350"/>
        <w:jc w:val="both"/>
        <w:rPr/>
      </w:pPr>
      <w:r>
        <w:rPr/>
        <w:t>Помните, душа меру знает, особенно детская. Любая ложка или кусочек, съеденные сверх при</w:t>
        <w:softHyphen/>
        <w:t>шедшего чувства сытости, станут ядом и отра</w:t>
        <w:softHyphen/>
        <w:t>вой, будут губительны для здоровья.</w:t>
      </w:r>
    </w:p>
    <w:p>
      <w:pPr>
        <w:pStyle w:val="Normal"/>
        <w:widowControl/>
        <w:spacing w:lineRule="exact" w:line="240"/>
        <w:ind w:firstLine="355"/>
        <w:jc w:val="both"/>
        <w:rPr/>
      </w:pPr>
      <w:r>
        <w:rPr/>
        <w:t>По питанию всех детей можно разделить на две основные группы. Одни, как правило, отка</w:t>
        <w:softHyphen/>
        <w:t>зываются от еды. Другие - едят все подряд.</w:t>
      </w:r>
    </w:p>
    <w:p>
      <w:pPr>
        <w:pStyle w:val="Normal"/>
        <w:widowControl/>
        <w:spacing w:lineRule="exact" w:line="240"/>
        <w:ind w:firstLine="336"/>
        <w:jc w:val="both"/>
        <w:rPr/>
      </w:pPr>
      <w:r>
        <w:rPr/>
        <w:t>К первой группе относятся дети, душа кото</w:t>
        <w:softHyphen/>
        <w:t>рых изначально чистая и светлая. Подробнее об этом мы поговорим в следующей книге. А сей</w:t>
        <w:softHyphen/>
        <w:t>час заметим, что эти дети рождаются в любви, они чуткие, радостные и талантливые. У них из</w:t>
        <w:softHyphen/>
        <w:t>начально не порван нерв восприятия. Именно эти дети отказываются от еды и чаще переби</w:t>
        <w:softHyphen/>
        <w:t>ваются кусочком хлеба и водой. Это приводит родителей в раздражение и даже в бешенство. Они не понимают, а вернее сказать, даже не знают, что чистая Душа жива «Святым Духом». А стало быть, в ней есть и любовь, и радость, и интерес к жизни. И чем больше мы занимаемся с ребенком, увлекая его в мир радости и любви, тем меньше он будет есть, тем обостреннее и требовательнее будут его чувства к принимае</w:t>
        <w:softHyphen/>
        <w:t>мой пище, к ее качеству. И поэтому заклинаю вас: не травите детей! Не будьте извергами своему</w:t>
      </w:r>
    </w:p>
    <w:p>
      <w:pPr>
        <w:pStyle w:val="Normal"/>
        <w:widowControl/>
        <w:spacing w:lineRule="exact" w:line="245" w:before="29" w:after="0"/>
        <w:jc w:val="both"/>
        <w:rPr/>
      </w:pPr>
      <w:r>
        <w:rPr/>
        <w:t>ребенку! Не губите душу на корню! Это совер</w:t>
        <w:softHyphen/>
        <w:t>шенно нормально, что ребенок мало ест. Это значит, что вы даете ему достаточно духовной энергии, ему с вами хорошо и комфортно. Ведь за собой мы замечаем, что когда мы увлечены чем-то, то забываем про еду, не замечаем про</w:t>
        <w:softHyphen/>
        <w:t>шедшего времени. А ребенок постоянно нахо</w:t>
        <w:softHyphen/>
        <w:t>дится в этом состоянии. Ему радостно и инте</w:t>
        <w:softHyphen/>
        <w:t>ресно открывать для себя этот мир.</w:t>
      </w:r>
    </w:p>
    <w:p>
      <w:pPr>
        <w:pStyle w:val="Normal"/>
        <w:widowControl/>
        <w:spacing w:lineRule="exact" w:line="245"/>
        <w:ind w:firstLine="346"/>
        <w:jc w:val="both"/>
        <w:rPr/>
      </w:pPr>
      <w:r>
        <w:rPr/>
        <w:t>Кармическая медицина утверждает, что ней</w:t>
        <w:softHyphen/>
        <w:t>рогенная анорексия (потеря аппетита) появля</w:t>
        <w:softHyphen/>
        <w:t>ется именно у этой группы детей. Она возникает как протест, который ребенок не может выра</w:t>
        <w:softHyphen/>
        <w:t>зить словами, но мог бы сказать так: «Родители! Вы меня совсем не понимаете, вы не видите и не чувствуете мой внутренний мир. Вы подав</w:t>
        <w:softHyphen/>
        <w:t>ляете и забиваете меня тяжелыми и плотскими энергиями. Это приносит мне страдания и бо</w:t>
        <w:softHyphen/>
        <w:t>лезни, это мешает моему чуткому восприятию. В конечном итоге я не смогу реализовать себя как индивидуальность. А болею я, чтобы вызвать ваше сочувствие, чтобы снять или облегчить ваш грубый натиск. Помните об этом, иначе придет время, и я сбегу от вас, чтобы быть свободным и независимым».</w:t>
      </w:r>
    </w:p>
    <w:p>
      <w:pPr>
        <w:pStyle w:val="Normal"/>
        <w:widowControl/>
        <w:spacing w:lineRule="exact" w:line="245" w:before="34" w:after="0"/>
        <w:ind w:firstLine="350"/>
        <w:jc w:val="both"/>
        <w:rPr/>
      </w:pPr>
      <w:r>
        <w:rPr/>
        <w:t>Замечено, что когда такой ребенок приходит с прогулки, где он активно отдыхал, он будет есть с удовольствием, но опять-таки выборочно, не все и не много. Очень многое будет зависеть от духовного качества пищи, но об этом мы по</w:t>
        <w:softHyphen/>
        <w:t>говорим ниже.</w:t>
      </w:r>
    </w:p>
    <w:p>
      <w:pPr>
        <w:pStyle w:val="Normal"/>
        <w:widowControl/>
        <w:spacing w:lineRule="exact" w:line="245"/>
        <w:ind w:firstLine="341"/>
        <w:jc w:val="both"/>
        <w:rPr/>
      </w:pPr>
      <w:r>
        <w:rPr/>
        <w:t>Ко второй группе детей кармическая медици</w:t>
        <w:softHyphen/>
        <w:t>на относит тех, кто ест все подряд, не разбирая и не копаясь. «Все полезно, что в рот полезло! Лучше в нас, чем в таз!» - вот девиз их жизни. Я говорю о ребенке, но разумею и взрослых. Та</w:t>
        <w:softHyphen/>
        <w:t>кое питание показывает нам человека с тяжелой душой, что рожден он без любви, на тяжелых плотских энергиях. Мне всегда жалко родите</w:t>
        <w:softHyphen/>
        <w:t>лей, которые умиляются, что их ребенок ОЧЕНЬ ХОРОШО ест, когда он сыт, а глаза голодные.</w:t>
      </w:r>
    </w:p>
    <w:p>
      <w:pPr>
        <w:pStyle w:val="Normal"/>
        <w:widowControl/>
        <w:spacing w:lineRule="exact" w:line="245"/>
        <w:ind w:firstLine="341"/>
        <w:jc w:val="both"/>
        <w:rPr/>
      </w:pPr>
      <w:r>
        <w:rPr/>
        <w:t>Ребенок, который много ест, не стремится к познанию мира, его мысли, поступки и чувства - примитивны. В школе это средний троечник, учится без интереса и любви. Идет в школу как наказание отбывать. Но именно школа должна увлечь его в новый мир знаний. Если это про</w:t>
        <w:softHyphen/>
        <w:t>изойдет, то и питание ребенка изменится. Пока в нем будет гореть интерес к кому-либо или че</w:t>
        <w:softHyphen/>
        <w:t>му-либо, он будет «терять аппетит», что и пока</w:t>
        <w:softHyphen/>
        <w:t>жет нам его качественное духовное перерожде</w:t>
        <w:softHyphen/>
        <w:t>ние. Заметив это, помогите ему, и это воздается вам благом.</w:t>
      </w:r>
    </w:p>
    <w:p>
      <w:pPr>
        <w:pStyle w:val="Normal"/>
        <w:widowControl/>
        <w:spacing w:lineRule="exact" w:line="240"/>
        <w:ind w:firstLine="341"/>
        <w:jc w:val="both"/>
        <w:rPr/>
      </w:pPr>
      <w:r>
        <w:rPr/>
        <w:t>И наоборот, я знал многих увлеченных детей, которые, вырастая, превращались в «стадных жи</w:t>
        <w:softHyphen/>
        <w:t>вотных», в «мертвецов», которым кроме еды, пи</w:t>
        <w:softHyphen/>
        <w:t>тья и других телесных удовольствий ничего в жизни не нужно. «Разве не видите, - говорил Ии</w:t>
        <w:softHyphen/>
        <w:t>сус Христос, - что рядом с вами мертвецы ходят?»</w:t>
      </w:r>
    </w:p>
    <w:p>
      <w:pPr>
        <w:pStyle w:val="Normal"/>
        <w:widowControl/>
        <w:spacing w:lineRule="exact" w:line="240"/>
        <w:ind w:firstLine="341"/>
        <w:jc w:val="both"/>
        <w:rPr/>
      </w:pPr>
      <w:r>
        <w:rPr>
          <w:i/>
          <w:iCs/>
        </w:rPr>
        <w:t xml:space="preserve">  </w:t>
      </w:r>
      <w:r>
        <w:rPr/>
        <w:t>Воспитание и образование таких детей тре</w:t>
        <w:softHyphen/>
        <w:t>бует от взрослых большого терпения и выдумки, ибо они не зажигаются каким-либо делом, если не видят в этом выгоды. Бескорыстие - вот по</w:t>
        <w:softHyphen/>
        <w:t>казатель чистой и доброй души. Как не вспом</w:t>
        <w:softHyphen/>
        <w:t>нить тут сказку о Золушке. Две дочки живут сыт</w:t>
        <w:softHyphen/>
        <w:t>но и ничего не делая, а третья много работает и мало ест. Вот почему ей улыбнулось счастье. Счастье для тонкой души оборачивается сер</w:t>
        <w:softHyphen/>
        <w:t>дечной удовлетворенностью, а для плотской -телесной радостью.</w:t>
      </w:r>
    </w:p>
    <w:p>
      <w:pPr>
        <w:pStyle w:val="Normal"/>
        <w:widowControl/>
        <w:spacing w:lineRule="exact" w:line="230" w:before="34" w:after="0"/>
        <w:ind w:firstLine="350"/>
        <w:jc w:val="both"/>
        <w:rPr/>
      </w:pPr>
      <w:r>
        <w:rPr/>
        <w:t>Между этими двумя группами существует промежуточное состояние, которое может по</w:t>
        <w:softHyphen/>
        <w:t>влиять на коренное изменение в питании в одну или другую сторону, а также и на состояние здоровья.</w:t>
      </w:r>
    </w:p>
    <w:p>
      <w:pPr>
        <w:pStyle w:val="Normal"/>
        <w:widowControl/>
        <w:spacing w:lineRule="exact" w:line="240" w:before="38" w:after="0"/>
        <w:ind w:firstLine="355"/>
        <w:jc w:val="both"/>
        <w:rPr/>
      </w:pPr>
      <w:r>
        <w:rPr/>
        <w:t>В Рязанском медицинском институте прове</w:t>
        <w:softHyphen/>
        <w:t>ли исследования. Собрали в поликлиниках дан</w:t>
        <w:softHyphen/>
        <w:t>ные о здоровье 760 дошколят и изучили основ</w:t>
        <w:softHyphen/>
        <w:t>ные заболевания, а потом «пошли по домам», попросили мам заполнить специальную анкету. На многие вопросы так и не смогли ответить медики, но, тем не менее, оказалось, что: «Ре</w:t>
        <w:softHyphen/>
        <w:t>бенок не зря что-то любит, а что-то нет. При</w:t>
        <w:softHyphen/>
        <w:t>страстия в еде определяются состоянием его здоровья, правда, еще НЕ ЯСНО КАК. Во вся</w:t>
        <w:softHyphen/>
        <w:t>ком случае, здоровые, как правило, предпочи</w:t>
        <w:softHyphen/>
        <w:t>тают сладости и еще что-нибудь одно: молочное или овощное. А больные любят или только мя</w:t>
        <w:softHyphen/>
        <w:t xml:space="preserve">со, или только рыбу, или только яйца, иногда в </w:t>
      </w:r>
      <w:r>
        <w:rPr>
          <w:rStyle w:val="FontStyle12"/>
          <w:rFonts w:cs="Times New Roman"/>
        </w:rPr>
        <w:t>сочетании с чем-то еще. Прямую связь с каки</w:t>
        <w:softHyphen/>
        <w:t>ми-то конкретными заболеваниями ВЫЯВИТЬ пока НЕ УДАЛОСЬ. Нормально, что есть такие блюда, которые они и на дух не принимают. Бо</w:t>
        <w:softHyphen/>
        <w:t>лее того, отсутствие таковых указывает на не</w:t>
        <w:softHyphen/>
        <w:t>благоприятное состояние здоровья».</w:t>
      </w:r>
    </w:p>
    <w:p>
      <w:pPr>
        <w:pStyle w:val="Style15"/>
        <w:widowControl/>
        <w:ind w:firstLine="336"/>
        <w:rPr/>
      </w:pPr>
      <w:r>
        <w:rPr>
          <w:rStyle w:val="FontStyle12"/>
          <w:rFonts w:cs="Times New Roman"/>
        </w:rPr>
        <w:t>Теперь разберем это сообщение медиков с точки зрения кармической медицины.</w:t>
      </w:r>
    </w:p>
    <w:p>
      <w:pPr>
        <w:pStyle w:val="Style15"/>
        <w:widowControl/>
        <w:ind w:firstLine="350"/>
        <w:rPr/>
      </w:pPr>
      <w:r>
        <w:rPr>
          <w:rStyle w:val="FontStyle12"/>
          <w:rFonts w:cs="Times New Roman"/>
        </w:rPr>
        <w:t>Болезненное состояние ребенка складыва</w:t>
        <w:softHyphen/>
        <w:t>ется из духовной неудовлетворенности или ду</w:t>
        <w:softHyphen/>
        <w:t>шевной слабости у первой группы детей и от желания что-то иметь материальное - у второй группы детей. То есть от преобладания легких или тяжелых духовных энергий у них.</w:t>
      </w:r>
    </w:p>
    <w:p>
      <w:pPr>
        <w:pStyle w:val="Style15"/>
        <w:widowControl/>
        <w:ind w:firstLine="326"/>
        <w:rPr/>
      </w:pPr>
      <w:r>
        <w:rPr>
          <w:rStyle w:val="FontStyle12"/>
          <w:rFonts w:cs="Times New Roman"/>
        </w:rPr>
        <w:t>Дети первой группы очень сильно и болез</w:t>
        <w:softHyphen/>
        <w:t>ненно реагируют на психологический, духовный климат в семье или в школе, в то время как вто</w:t>
        <w:softHyphen/>
        <w:t>рая группа детей использует это состояние в своих корыстных целях. Первые страдают сер</w:t>
        <w:softHyphen/>
        <w:t>дечно-сосудистыми заболеваниями, частой вы</w:t>
        <w:softHyphen/>
        <w:t>сокой температурой и поражением дыхательных органов. Вторые имеют нарушения здоровья в нижней части тела - желудочно-кишечные.</w:t>
      </w:r>
    </w:p>
    <w:p>
      <w:pPr>
        <w:pStyle w:val="Style15"/>
        <w:widowControl/>
        <w:ind w:firstLine="346"/>
        <w:rPr/>
      </w:pPr>
      <w:r>
        <w:rPr>
          <w:rStyle w:val="FontStyle12"/>
          <w:rFonts w:cs="Times New Roman"/>
        </w:rPr>
        <w:t>У взрослых то же самое, но взрослые соз</w:t>
        <w:softHyphen/>
        <w:t>дают себе еще больше сложностей и проблем, а потому и заболевания более обширные.</w:t>
      </w:r>
    </w:p>
    <w:p>
      <w:pPr>
        <w:pStyle w:val="Style15"/>
        <w:widowControl/>
        <w:ind w:firstLine="350"/>
        <w:rPr/>
      </w:pPr>
      <w:r>
        <w:rPr>
          <w:rStyle w:val="FontStyle12"/>
          <w:rFonts w:cs="Times New Roman"/>
        </w:rPr>
        <w:t>Если духовное состояние ребенка долго дер</w:t>
        <w:softHyphen/>
        <w:t>жится на какой-либо напряженной энергии, будь то дети первой или второй группы, то их болез</w:t>
        <w:softHyphen/>
        <w:t>ни приобретают устойчивые хронические формы. Подробно о всех детских заболеваниях, с точки зрения Кармы, об их видах, формах и причинах будет рассказано в следующей книге. Сейчас же нам нужно разобраться с некоторыми особенно</w:t>
        <w:softHyphen/>
        <w:t>стями детского питания.</w:t>
      </w:r>
    </w:p>
    <w:p>
      <w:pPr>
        <w:pStyle w:val="Style15"/>
        <w:widowControl/>
        <w:spacing w:before="24" w:after="0"/>
        <w:ind w:firstLine="355"/>
        <w:rPr>
          <w:rStyle w:val="FontStyle12"/>
          <w:rFonts w:ascii="Times New Roman" w:hAnsi="Times New Roman" w:cs="Times New Roman"/>
        </w:rPr>
      </w:pPr>
      <w:r>
        <w:rPr>
          <w:rStyle w:val="FontStyle12"/>
          <w:rFonts w:cs="Times New Roman"/>
        </w:rPr>
        <w:t>Известно, что у всех детей существует при</w:t>
        <w:softHyphen/>
        <w:t>страстие к сладостям. Но замечено, что патоло</w:t>
        <w:softHyphen/>
        <w:t>гически оно проявляется там, где ребенок не по</w:t>
        <w:softHyphen/>
        <w:t>лучает душевного тепла, любви и ласки родите</w:t>
        <w:softHyphen/>
        <w:t>лей. Нет сладости для души у тонких детских душ, и наоборот, желание сладкой жизни при ду</w:t>
        <w:softHyphen/>
        <w:t>ховном равнодушии и безразличии у плотских душ.</w:t>
      </w:r>
    </w:p>
    <w:p>
      <w:pPr>
        <w:pStyle w:val="Style15"/>
        <w:widowControl/>
        <w:ind w:firstLine="336"/>
        <w:rPr/>
      </w:pPr>
      <w:r>
        <w:rPr>
          <w:rStyle w:val="FontStyle12"/>
          <w:rFonts w:cs="Times New Roman"/>
        </w:rPr>
        <w:t>То же самое у взрослых: сладким любят ла</w:t>
        <w:softHyphen/>
        <w:t>комиться люди добрые и отзывчивые, но рани</w:t>
        <w:softHyphen/>
        <w:t>мые. Причина «сахарной болезни» кроется здесь и поражает плотский организм.</w:t>
      </w:r>
    </w:p>
    <w:p>
      <w:pPr>
        <w:pStyle w:val="Style15"/>
        <w:widowControl/>
        <w:spacing w:lineRule="exact" w:line="235" w:before="10" w:after="0"/>
        <w:rPr/>
      </w:pPr>
      <w:r>
        <w:rPr>
          <w:rStyle w:val="FontStyle12"/>
          <w:rFonts w:cs="Times New Roman"/>
        </w:rPr>
        <w:t>Замечено также, что там, где кулинарные вкусы ребенка расширяются и обостряются спе</w:t>
        <w:softHyphen/>
        <w:t>циями, дух тяжелеет. Ребенок становится рав</w:t>
        <w:softHyphen/>
        <w:t>нодушным и безжалостным. Именно у этих де</w:t>
        <w:softHyphen/>
        <w:t>тей, как показали исследования медиков, небла</w:t>
        <w:softHyphen/>
        <w:t>гоприятное состояние здоровья. Поэтому и пре</w:t>
        <w:softHyphen/>
        <w:t>дупреждают они родителей, врачей и воспита</w:t>
        <w:softHyphen/>
        <w:t>телей насторожиться прожорливости ребенка - не заболел ли?</w:t>
      </w:r>
    </w:p>
    <w:p>
      <w:pPr>
        <w:pStyle w:val="Style15"/>
        <w:widowControl/>
        <w:spacing w:lineRule="exact" w:line="230" w:before="29" w:after="0"/>
        <w:ind w:firstLine="336"/>
        <w:rPr/>
      </w:pPr>
      <w:r>
        <w:rPr>
          <w:rStyle w:val="FontStyle12"/>
          <w:rFonts w:cs="Times New Roman"/>
        </w:rPr>
        <w:t>Таким образом, состояние здоровья ребенка определяется не пристрастиями в еде, а духов</w:t>
        <w:softHyphen/>
        <w:t>ными потребностями, желаниями.</w:t>
      </w:r>
    </w:p>
    <w:p>
      <w:pPr>
        <w:pStyle w:val="Style15"/>
        <w:widowControl/>
        <w:spacing w:lineRule="exact" w:line="230"/>
        <w:rPr/>
      </w:pPr>
      <w:r>
        <w:rPr>
          <w:rStyle w:val="FontStyle12"/>
          <w:rFonts w:cs="Times New Roman"/>
        </w:rPr>
        <w:t>Пища с ее качеством и количеством указы</w:t>
        <w:softHyphen/>
        <w:t>вает на духовную жизнь, из которой и будет формироваться здоровье. Одни живут, чтобы есть, другие едят, чтобы жить. Вот поэтому такие раз</w:t>
        <w:softHyphen/>
        <w:t>ные потребности в питании.</w:t>
      </w:r>
    </w:p>
    <w:p>
      <w:pPr>
        <w:pStyle w:val="Style15"/>
        <w:widowControl/>
        <w:ind w:firstLine="350"/>
        <w:rPr/>
      </w:pPr>
      <w:r>
        <w:rPr>
          <w:rStyle w:val="FontStyle12"/>
          <w:rFonts w:cs="Times New Roman"/>
        </w:rPr>
        <w:t>Вредным фактором для детей тонкой натуры является кипяченая холодная вода. В Учении «Живой Этики» Е.И. Рерих говорится о вреднос</w:t>
        <w:softHyphen/>
        <w:t>ти такой воды. Дело в том, что, когда вода ки</w:t>
        <w:softHyphen/>
        <w:t>пит, в ней уничтожаются все хорошие и плохие вещества. Пить горячую и теплую воду можно, но когда она остывает, то в это чистое магнит</w:t>
        <w:softHyphen/>
        <w:t>ное пространство воды стягиваются, в первую очередь, тяжелые и грязные энергии, находя</w:t>
        <w:softHyphen/>
        <w:t>щиеся в нашей квартире. Таким образом, эта вода становится вредной для здоровья и будет вызывать различные заболевания.</w:t>
      </w:r>
    </w:p>
    <w:p>
      <w:pPr>
        <w:pStyle w:val="Style15"/>
        <w:widowControl/>
        <w:spacing w:before="24" w:after="0"/>
        <w:ind w:firstLine="355"/>
        <w:rPr/>
      </w:pPr>
      <w:r>
        <w:rPr>
          <w:rStyle w:val="FontStyle12"/>
          <w:rFonts w:cs="Times New Roman"/>
        </w:rPr>
        <w:t>Помню, когда я руководил детским театром, один девятилетний мальчик Миша все время жаловался на головную боль. При разговоре вы</w:t>
        <w:softHyphen/>
        <w:t>яснилось, что он пьет только холодную кипяче</w:t>
        <w:softHyphen/>
        <w:t>ную воду, которую каждый день мама заготав</w:t>
        <w:softHyphen/>
        <w:t>ливает ему в графине. Я объяснил ему, что нель</w:t>
        <w:softHyphen/>
        <w:t>зя пить такую воду: «Пей только из-под крана, но дай ей немного отстояться - и до дна не вы</w:t>
        <w:softHyphen/>
        <w:t>пивай. А чтобы мама не заметила, выливай из графина в раковину такую же порцию». Со сле</w:t>
        <w:softHyphen/>
        <w:t>дующего дня у Миши перестала болеть голова. Через некоторое время мама заметила, что ре</w:t>
        <w:softHyphen/>
        <w:t>бенок не жалуется на головную боль и не просит таблетку. И тогда он открыл ей наш маленький секрет. После этого мама наливала в графин холодную воду, чтобы она отстаивалась.</w:t>
      </w:r>
    </w:p>
    <w:p>
      <w:pPr>
        <w:pStyle w:val="Style15"/>
        <w:widowControl/>
        <w:spacing w:lineRule="exact" w:line="221"/>
        <w:ind w:firstLine="365"/>
        <w:rPr>
          <w:rStyle w:val="FontStyle12"/>
          <w:rFonts w:ascii="Times New Roman" w:hAnsi="Times New Roman" w:cs="Times New Roman"/>
        </w:rPr>
      </w:pPr>
      <w:r>
        <w:rPr>
          <w:rStyle w:val="FontStyle12"/>
          <w:rFonts w:cs="Times New Roman"/>
        </w:rPr>
        <w:t>Если на чувствительных детей кипяченая хо</w:t>
        <w:softHyphen/>
        <w:t>лодная вода действует отрицательно, то для второй группы такая вода «чистая», «стериль</w:t>
        <w:softHyphen/>
        <w:t>ная» грязь. Подобное лечится подобным. И именно этим детям нельзя пить воду из-под крана.</w:t>
      </w:r>
    </w:p>
    <w:p>
      <w:pPr>
        <w:pStyle w:val="Style15"/>
        <w:widowControl/>
        <w:spacing w:lineRule="exact" w:line="221"/>
        <w:ind w:firstLine="365"/>
        <w:rPr>
          <w:rStyle w:val="FontStyle12"/>
          <w:rFonts w:ascii="Times New Roman" w:hAnsi="Times New Roman" w:cs="Times New Roman"/>
        </w:rPr>
      </w:pPr>
      <w:r>
        <w:rPr>
          <w:rStyle w:val="FontStyle12"/>
          <w:rFonts w:cs="Times New Roman"/>
        </w:rPr>
        <w:t>И в заключение хотелось бы сказать: следи</w:t>
        <w:softHyphen/>
        <w:t>те за пристрастиями своего ребенка к еде, и вы многое поймёте.</w:t>
      </w:r>
    </w:p>
    <w:p>
      <w:pPr>
        <w:pStyle w:val="Normal"/>
        <w:widowControl/>
        <w:spacing w:lineRule="exact" w:line="322" w:before="211" w:after="0"/>
        <w:ind w:right="1243" w:hanging="0"/>
        <w:jc w:val="center"/>
        <w:rPr/>
      </w:pPr>
      <w:r>
        <w:rPr/>
        <w:t>НУЖНО ЛИ ЗАВТРАК СЪЕДАТЬ САМОМУ?</w:t>
      </w:r>
    </w:p>
    <w:p>
      <w:pPr>
        <w:pStyle w:val="Normal"/>
        <w:widowControl/>
        <w:spacing w:lineRule="exact" w:line="240" w:before="216" w:after="0"/>
        <w:ind w:firstLine="341"/>
        <w:jc w:val="both"/>
        <w:rPr/>
      </w:pPr>
      <w:r>
        <w:rPr/>
        <w:t>Вот уже вторая книга, в которой я пытаюсь как-то обозначить людей по качествам их души. Какие только термины не использовал, а на ду</w:t>
        <w:softHyphen/>
        <w:t>ше моей какой-то неприятный осадок, что делю людей на духовно чистых и грязных. Где и как найти слова помягче, чтобы не обижать людей с тяжелым характером, любящих себя и свою плоть. Ведь даже Священные Писания называ</w:t>
        <w:softHyphen/>
        <w:t>ют их мертвецами, мытарями, полевыми зверя</w:t>
        <w:softHyphen/>
        <w:t>ми. Что Нечистый дух управляет их мыслями, поступками и желаниями. Что сидит в них Сата</w:t>
        <w:softHyphen/>
        <w:t>на, и управляет Дьявол, что купаются они в мо</w:t>
        <w:softHyphen/>
        <w:t>ре безумия, а чувства их клокочут, пока не за</w:t>
        <w:softHyphen/>
        <w:t>першит во всех местах.</w:t>
      </w:r>
    </w:p>
    <w:p>
      <w:pPr>
        <w:pStyle w:val="Normal"/>
        <w:widowControl/>
        <w:spacing w:lineRule="exact" w:line="235"/>
        <w:ind w:firstLine="350"/>
        <w:jc w:val="both"/>
        <w:rPr/>
      </w:pPr>
      <w:r>
        <w:rPr/>
        <w:t>Ну нет таких слов, чтобы не так грубо и резко они звучали. Правда, мне кажется, что я нашел такое слово, и в первой книге использовал тер</w:t>
        <w:softHyphen/>
        <w:t>мин «биопатогенные люди», подразумевая при этом живущие на одних плотских телесных чув</w:t>
        <w:softHyphen/>
        <w:t>ствах, которые его давят, вызывают боли и страдания, а потому их нужно постоянно скиды</w:t>
        <w:softHyphen/>
        <w:t>вать. То есть биопатогенные люди излучают разрушительные энергии, и поэтому очень тя</w:t>
        <w:softHyphen/>
        <w:t>жело находиться рядом с ними. Но сами они не ведают, что творят, их душа томится в физическом теле. Может быть, прочитав эти книги, они пой</w:t>
        <w:softHyphen/>
        <w:t>мут, что нужно что-то менять в своей жизни и, в первую очередь, в своих мыслях и чувствах. А пока я оставлю для них термин «биопатогенные», как сказали врачи, он звучит мягче и гуманнее.</w:t>
      </w:r>
    </w:p>
    <w:p>
      <w:pPr>
        <w:pStyle w:val="Normal"/>
        <w:widowControl/>
        <w:spacing w:lineRule="exact" w:line="230"/>
        <w:ind w:firstLine="365"/>
        <w:jc w:val="both"/>
        <w:rPr/>
      </w:pPr>
      <w:r>
        <w:rPr/>
        <w:t>Как мы уже усвоили, питания требует тяжелый дух. И поэтому каждое утро ему обязательно нуж</w:t>
        <w:softHyphen/>
        <w:t>но плотно поесть. Вот тогда нам становится по</w:t>
        <w:softHyphen/>
        <w:t>нятно, кто придумал, что завтрак съешь сам, обед раздели с другом, а ужин отдай врагу. Или так: завтракай как царь, обедай как принц, а ужинай как нищий. Кармическая медицина утверждает, что здесь должно быть все наоборот. Просыпаясь утром и радуясь новому дню, новым встречам, заботам и открытиям, человек уже заряжает себя могучей энергией. И ему хватает утром только одного стакана горячего чая, чтобы в обед вспом</w:t>
        <w:softHyphen/>
        <w:t>нить, что неплохо было бы еще чаек попить. А к вечеру, когда он придет домой, уже хочется поку</w:t>
        <w:softHyphen/>
        <w:t>шать и чаще. Конечно, это несколько утрированно.</w:t>
      </w:r>
    </w:p>
    <w:p>
      <w:pPr>
        <w:pStyle w:val="Normal"/>
        <w:widowControl/>
        <w:spacing w:lineRule="exact" w:line="230"/>
        <w:ind w:firstLine="346"/>
        <w:jc w:val="both"/>
        <w:rPr/>
      </w:pPr>
      <w:r>
        <w:rPr/>
        <w:t>Занимаясь физическим трудом, нельзя про</w:t>
        <w:softHyphen/>
        <w:t>жить на одном чае. Каждому человеку необхо</w:t>
        <w:softHyphen/>
        <w:t>дима пища, ибо нет той птицы, чтобы пела да не ела. Но нужно, чтобы в еде душа чувствовала и знала меру, «сердце - вещун, а душа - мера».</w:t>
      </w:r>
    </w:p>
    <w:p>
      <w:pPr>
        <w:pStyle w:val="Normal"/>
        <w:widowControl/>
        <w:spacing w:lineRule="exact" w:line="230"/>
        <w:ind w:firstLine="350"/>
        <w:jc w:val="both"/>
        <w:rPr/>
      </w:pPr>
      <w:r>
        <w:rPr/>
        <w:t>Кармическая медицина подчеркивает, что че</w:t>
        <w:softHyphen/>
        <w:t>ловек с чистыми духовными энергиями ест всегда на ночь, как весь животный мир: поел и спать. А вот биопатогенные люди страдают оттого, что едят перед сном. Отсюда и тяжелые сны, и храп, и болезни.</w:t>
      </w:r>
    </w:p>
    <w:p>
      <w:pPr>
        <w:pStyle w:val="Normal"/>
        <w:widowControl/>
        <w:spacing w:lineRule="exact" w:line="230"/>
        <w:ind w:firstLine="350"/>
        <w:jc w:val="both"/>
        <w:rPr/>
      </w:pPr>
      <w:r>
        <w:rPr/>
        <w:t>Когда у человека на первом месте культ еды, ж, конечно, сытый голодного не разумеет, один знакомый художник рассказал мне такую историю. Он всегда приходит домой поздно. Любит свою работу, забываясь в образах, чувствах и мыслях. Весь день на работе обходится чаем, придя домой, конечно же, хочет покушать, то, отпробовав ложечку супа, отодвигал тарелку и просил жену налить чаю. Сначала эти поступки вызывали у жены раздражение, потом</w:t>
      </w:r>
    </w:p>
    <w:p>
      <w:pPr>
        <w:pStyle w:val="Normal"/>
        <w:widowControl/>
        <w:spacing w:lineRule="exact" w:line="235"/>
        <w:ind w:firstLine="82"/>
        <w:jc w:val="both"/>
        <w:rPr/>
      </w:pPr>
      <w:r>
        <w:rPr/>
        <w:t>стала подозревать, что кто-то и где-то его подкармливает. А однажды, когда он в очередной</w:t>
      </w:r>
    </w:p>
    <w:p>
      <w:pPr>
        <w:pStyle w:val="Normal"/>
        <w:widowControl/>
        <w:spacing w:lineRule="exact" w:line="235"/>
        <w:ind w:firstLine="106"/>
        <w:jc w:val="both"/>
        <w:rPr/>
      </w:pPr>
      <w:r>
        <w:rPr/>
        <w:t xml:space="preserve">раз отодвинул тарелку, даже не попробовав, жена прямо так и спросила: «У какой бабы сегодня кормился?» «Я возмутился, - говорит </w:t>
      </w:r>
    </w:p>
    <w:p>
      <w:pPr>
        <w:pStyle w:val="Normal"/>
        <w:widowControl/>
        <w:spacing w:lineRule="exact" w:line="235"/>
        <w:jc w:val="both"/>
        <w:rPr/>
      </w:pPr>
      <w:r>
        <w:rPr/>
        <w:t xml:space="preserve">приятель, - и не люблю оправдываться, но такие слова задели меня за душу. Не знаю как, у меня вырвалось, что никто меня не прикармливает, но тебе нужно готовить пищу с душой! Господи, надо же было сказать такое жене! Она вскинула руки в бока, и понеслось!..» </w:t>
      </w:r>
    </w:p>
    <w:p>
      <w:pPr>
        <w:pStyle w:val="Normal"/>
        <w:widowControl/>
        <w:spacing w:lineRule="exact" w:line="235"/>
        <w:jc w:val="both"/>
        <w:rPr/>
      </w:pPr>
      <w:r>
        <w:rPr/>
        <w:t xml:space="preserve">  </w:t>
      </w:r>
      <w:r>
        <w:rPr/>
        <w:t>Слушал я рассказ приятеля, и на меня прямо нахлынул поток мыслей, давший много объяснений нашей повседневной жизни. В самом деле, каждая женщина знает, что и она приготовит пищу с удовольствием, с душой, то все домашние ее благодарят да на</w:t>
        <w:softHyphen/>
        <w:t>ливают:</w:t>
      </w:r>
    </w:p>
    <w:p>
      <w:pPr>
        <w:pStyle w:val="Normal"/>
        <w:widowControl/>
        <w:numPr>
          <w:ilvl w:val="0"/>
          <w:numId w:val="3"/>
        </w:numPr>
        <w:tabs>
          <w:tab w:val="clear" w:pos="720"/>
          <w:tab w:val="left" w:pos="202" w:leader="none"/>
        </w:tabs>
        <w:spacing w:lineRule="exact" w:line="235"/>
        <w:jc w:val="both"/>
        <w:rPr/>
      </w:pPr>
      <w:r>
        <w:rPr/>
        <w:t>Это кто же нам сегодня так вкусно приготовил?</w:t>
      </w:r>
    </w:p>
    <w:p>
      <w:pPr>
        <w:pStyle w:val="Normal"/>
        <w:widowControl/>
        <w:numPr>
          <w:ilvl w:val="0"/>
          <w:numId w:val="3"/>
        </w:numPr>
        <w:tabs>
          <w:tab w:val="clear" w:pos="720"/>
          <w:tab w:val="left" w:pos="202" w:leader="none"/>
        </w:tabs>
        <w:spacing w:lineRule="exact" w:line="235"/>
        <w:ind w:left="0" w:firstLine="336"/>
        <w:rPr/>
      </w:pPr>
      <w:r>
        <w:rPr/>
        <w:t>Это я для вас старалась!</w:t>
      </w:r>
    </w:p>
    <w:p>
      <w:pPr>
        <w:pStyle w:val="Normal"/>
        <w:widowControl/>
        <w:tabs>
          <w:tab w:val="clear" w:pos="720"/>
          <w:tab w:val="left" w:pos="202" w:leader="none"/>
        </w:tabs>
        <w:spacing w:lineRule="exact" w:line="235"/>
        <w:rPr/>
      </w:pPr>
      <w:r>
        <w:rPr/>
        <w:t>-  Молодец! Всегда будешь готовить! И со</w:t>
        <w:softHyphen/>
        <w:t>всем другое дело, когда постоянное приготовле</w:t>
        <w:softHyphen/>
        <w:t>ние пищи вызывает раздражение, когда чувст</w:t>
        <w:softHyphen/>
        <w:t>вуешь какую-то обязанность, а не радость. Пи</w:t>
        <w:softHyphen/>
        <w:t>ща, приготовленная с плохим настроением, все</w:t>
        <w:softHyphen/>
        <w:t>гда невкусна, быстро портится и, конечно, будет вызывать болезни. Здесь нужно отметить, что биопатогенный человек не замечает, не чувст</w:t>
        <w:softHyphen/>
        <w:t>вует качества приготовленной пищи. «У них рот, что скребок: все подберет» или так: «Наша не</w:t>
        <w:softHyphen/>
        <w:t>вестка все трескат...»</w:t>
      </w:r>
    </w:p>
    <w:p>
      <w:pPr>
        <w:pStyle w:val="Normal"/>
        <w:widowControl/>
        <w:spacing w:lineRule="exact" w:line="235"/>
        <w:ind w:firstLine="336"/>
        <w:jc w:val="both"/>
        <w:rPr/>
      </w:pPr>
      <w:r>
        <w:rPr/>
        <w:t>Я всегда любил стряпню, не зная почему. А тут как откровение: Господи, так ведь ею зани</w:t>
        <w:softHyphen/>
        <w:t>маются не каждый день. Что-то постряпать дома - это всегда долгая подготовка, настрой, это как праздник. Вот на этих благих энергиях и заме</w:t>
        <w:softHyphen/>
        <w:t>шивается тесто. Поэтому стряпня всегда вкусна.</w:t>
      </w:r>
    </w:p>
    <w:p>
      <w:pPr>
        <w:pStyle w:val="Normal"/>
        <w:widowControl/>
        <w:spacing w:lineRule="exact" w:line="235"/>
        <w:ind w:firstLine="346"/>
        <w:jc w:val="both"/>
        <w:rPr/>
      </w:pPr>
      <w:r>
        <w:rPr/>
        <w:t>Всегда, когда приглашают в гости, нас ждет празднично накрытый стол, это доставляет ра</w:t>
        <w:softHyphen/>
        <w:t>дость и удовольствие. Но когда мы садимся за этот стол, вдруг особенно чутко воспринимаем энергию пищи. И тогда все вилки и ложки ус</w:t>
        <w:softHyphen/>
        <w:t>тремляются в самые благоприятно заряженные блюда, а все остальное остается нетронутым. И тогда хозяйка бегает вокруг стола, уговаривая откушать, но никто не прикасается, находя раз</w:t>
        <w:softHyphen/>
        <w:t>личные отговорки. Так что помните, что гости приходят с хорошим настроением и безошибоч</w:t>
        <w:softHyphen/>
        <w:t>но отправят в ведро все то, что приготовлено без души. Это нужно быть Винни Пухом, чтобы съедать все, да еще по утрам.</w:t>
      </w:r>
    </w:p>
    <w:p>
      <w:pPr>
        <w:pStyle w:val="Normal"/>
        <w:widowControl/>
        <w:spacing w:before="72" w:after="0"/>
        <w:ind w:left="216" w:hanging="0"/>
        <w:jc w:val="center"/>
        <w:rPr/>
      </w:pPr>
      <w:r>
        <w:rPr/>
        <w:t>ЖИВОТНАЯ ИЛИ РАСТИТЕЛЬНАЯ?</w:t>
      </w:r>
    </w:p>
    <w:p>
      <w:pPr>
        <w:pStyle w:val="Normal"/>
        <w:widowControl/>
        <w:spacing w:lineRule="exact" w:line="240" w:before="10" w:after="0"/>
        <w:jc w:val="both"/>
        <w:rPr/>
      </w:pPr>
      <w:r>
        <w:rPr/>
        <w:t xml:space="preserve">       </w:t>
      </w:r>
      <w:r>
        <w:rPr/>
        <w:t>Мы много говорим о вредности животной пищи, том, что она заряжена отрицательными энергиями, которые образуются, когда убивают животное. И тогда в мясе, в каждой его клеточке, присутствуют энергии страха и злобы, горя и не</w:t>
        <w:softHyphen/>
        <w:t>нависти, энергии страдания убитого животного.</w:t>
      </w:r>
    </w:p>
    <w:p>
      <w:pPr>
        <w:pStyle w:val="Normal"/>
        <w:widowControl/>
        <w:spacing w:lineRule="exact" w:line="240"/>
        <w:ind w:firstLine="288"/>
        <w:jc w:val="both"/>
        <w:rPr/>
      </w:pPr>
      <w:r>
        <w:rPr/>
        <w:t>Термическая обработка мяса на плите не снимает с него этих тяжелых энергий, и они начинают довлеть над человеком. Те, кто занима</w:t>
        <w:softHyphen/>
        <w:t>ется тяжелым физическим трудом, сжигают, трансформируют эту энергию в полезное каче</w:t>
        <w:softHyphen/>
        <w:t>ство. Но все равно они оказывают на организм человека тяжелое влияние, а в плане болезней будут создавать хронические формы.</w:t>
      </w:r>
    </w:p>
    <w:p>
      <w:pPr>
        <w:pStyle w:val="Normal"/>
        <w:widowControl/>
        <w:spacing w:lineRule="exact" w:line="240"/>
        <w:ind w:firstLine="317"/>
        <w:jc w:val="both"/>
        <w:rPr/>
      </w:pPr>
      <w:r>
        <w:rPr/>
        <w:t>Именно животная пища, не усваиваясь в организме, приводит к перенасыщению его тяжелыми энергиями, а от этого при многих заболеваниях идет ОТКАЗ ОТ ПИЩИ. Вот вам кармический сигнал неправильности питания и неуме</w:t>
        <w:softHyphen/>
        <w:t>ния пользоваться духовными реактивами. Био</w:t>
        <w:softHyphen/>
        <w:t>химические процессы дают сбои, потому что мы не знаем об алхимии питания.</w:t>
      </w:r>
    </w:p>
    <w:p>
      <w:pPr>
        <w:pStyle w:val="Normal"/>
        <w:widowControl/>
        <w:spacing w:lineRule="exact" w:line="240"/>
        <w:ind w:firstLine="326"/>
        <w:jc w:val="both"/>
        <w:rPr/>
      </w:pPr>
      <w:r>
        <w:rPr/>
        <w:t>Вот что пишется в учении Живой Этики. «Трупы не едят, но убитых животных принято есть.</w:t>
      </w:r>
    </w:p>
    <w:p>
      <w:pPr>
        <w:pStyle w:val="Normal"/>
        <w:widowControl/>
        <w:spacing w:lineRule="exact" w:line="240"/>
        <w:ind w:firstLine="331"/>
        <w:jc w:val="both"/>
        <w:rPr/>
      </w:pPr>
      <w:r>
        <w:rPr/>
        <w:t>Какая разница? Разве убитое животное не труп? Мы советуем не употреблять мяса из простой целесообразности. Всякий должен по</w:t>
        <w:softHyphen/>
        <w:t>нимать, что употреблять разлагающиеся клетки вредно. Но когда начинается разложение? В момент прекращения функций тело теряет за</w:t>
        <w:softHyphen/>
        <w:t>градительное излучение, и разложение начина</w:t>
        <w:softHyphen/>
        <w:t>ется немедленно. Поэтому житейская мудрость о том, что не едят трупы, лицемерна. Советуем пищу молочную, мучную и растительную, где меньше разложения. Разложение растений на</w:t>
        <w:softHyphen/>
        <w:t>чинается много позднее. Лучше есть свежие растения или сушенные на большом жару. Хлеб лучше есть пресный, без жиров. Достаточно жи</w:t>
        <w:softHyphen/>
        <w:t>ров в коровьем и растительном масле. Не забу</w:t>
        <w:softHyphen/>
        <w:t>дем полезности смолы во всех ее видах. Еда дважды в день достаточна. Долго за столом не сидим».</w:t>
      </w:r>
    </w:p>
    <w:p>
      <w:pPr>
        <w:pStyle w:val="Normal"/>
        <w:widowControl/>
        <w:spacing w:lineRule="exact" w:line="240" w:before="14" w:after="0"/>
        <w:ind w:firstLine="336"/>
        <w:jc w:val="both"/>
        <w:rPr/>
      </w:pPr>
      <w:r>
        <w:rPr/>
        <w:t>Учение указывает, что можно допускать в пищу только копченое или сушеное мясо, но лучше и от него воздерживаться, ибо оно отно</w:t>
        <w:softHyphen/>
        <w:t>сительно менее вредно.</w:t>
      </w:r>
    </w:p>
    <w:p>
      <w:pPr>
        <w:pStyle w:val="Normal"/>
        <w:widowControl/>
        <w:spacing w:lineRule="exact" w:line="240" w:before="10" w:after="0"/>
        <w:ind w:firstLine="346"/>
        <w:jc w:val="both"/>
        <w:rPr/>
      </w:pPr>
      <w:r>
        <w:rPr/>
        <w:t>Кармическая медицина говорит о том, что в приготовлении мяса существуют алхимические процессы, которые придают ему новое качество, делают его полезным и съедобным. Это проис</w:t>
        <w:softHyphen/>
        <w:t>ходит тогда, когда мы его прокручиваем через мясорубку, месим, стряпаем и обязательно ру</w:t>
        <w:softHyphen/>
        <w:t>ками. Тогда каждая котлета, пельмень, пирожок или тефтеля обрабатывается не только энерги</w:t>
        <w:softHyphen/>
        <w:t>ей души и заряжается теплом ваших рук, но и радостным настроением при приготовлении.</w:t>
      </w:r>
    </w:p>
    <w:p>
      <w:pPr>
        <w:pStyle w:val="Normal"/>
        <w:widowControl/>
        <w:spacing w:lineRule="exact" w:line="235"/>
        <w:ind w:firstLine="322"/>
        <w:jc w:val="both"/>
        <w:rPr/>
      </w:pPr>
      <w:r>
        <w:rPr/>
        <w:t>Этим методом разбиваются, разряжаются тяжелые энергии, убирается трупный смрад, то есть происходит алхимия продукта, и мясо ста</w:t>
        <w:softHyphen/>
        <w:t>новится вкусным и питательным. Физики когда-нибудь найдут и опишут эти энергии, а пока нам ничего не мешает пользоваться этим, как поль</w:t>
        <w:softHyphen/>
        <w:t>зуемся мы электричеством, не зная его законов.</w:t>
      </w:r>
    </w:p>
    <w:p>
      <w:pPr>
        <w:pStyle w:val="Normal"/>
        <w:widowControl/>
        <w:spacing w:lineRule="exact" w:line="235"/>
        <w:ind w:firstLine="317"/>
        <w:jc w:val="both"/>
        <w:rPr/>
      </w:pPr>
      <w:r>
        <w:rPr/>
        <w:t>Многие женщины рассказывали мне, что их мужья не едят мясо, но всегда просят сделать &lt;отлеты и едят их с большим удовольствием. Вот вам показатель души: откуда исходит, туда и возвращается. Хочется еще раз напомнить, что дети - самый лучший индикатор духовных реактивов, снимаемых с пищи. И когда в детских учреждениях происходят массовые отравления, нужно еще разобраться, в продуктах ли дело. А что было на душе у повара? Чем она «зарядила» пищу? Каков духовный климат на кухне?</w:t>
      </w:r>
    </w:p>
    <w:p>
      <w:pPr>
        <w:pStyle w:val="Normal"/>
        <w:widowControl/>
        <w:spacing w:lineRule="exact" w:line="235"/>
        <w:ind w:firstLine="302"/>
        <w:jc w:val="both"/>
        <w:rPr/>
      </w:pPr>
      <w:r>
        <w:rPr/>
        <w:t>И тогда нам становится понятно, почему по</w:t>
        <w:softHyphen/>
        <w:t>сле общепитовской пищи бывают расстройства в здоровье чаще, чем после домашней.</w:t>
      </w:r>
    </w:p>
    <w:p>
      <w:pPr>
        <w:pStyle w:val="Normal"/>
        <w:widowControl/>
        <w:spacing w:lineRule="exact" w:line="235"/>
        <w:ind w:firstLine="293"/>
        <w:jc w:val="both"/>
        <w:rPr/>
      </w:pPr>
      <w:r>
        <w:rPr/>
        <w:t>Еще хотелось бы обратить внимание на ли</w:t>
        <w:softHyphen/>
        <w:t>цу, приготовленную не руками человека, а автоматами. Ведь ни руки, ни сердце человеческое не участвуют в этом процессе, стало быть, в пище не будет хватать каких-то реактивов, способных вызывать алхимические реакции в организме. Именно поэтому эту пищу обильно приправляют специями, чтобы почувствовать хоть какой-нибудь вкус. Колбасные и макаронные изделия стоят в первом ряду среди этих продуктов.</w:t>
      </w:r>
    </w:p>
    <w:p>
      <w:pPr>
        <w:pStyle w:val="Normal"/>
        <w:widowControl/>
        <w:spacing w:lineRule="exact" w:line="240" w:before="72" w:after="0"/>
        <w:ind w:firstLine="355"/>
        <w:jc w:val="both"/>
        <w:rPr/>
      </w:pPr>
      <w:r>
        <w:rPr/>
        <w:t>Когда мне было десять лет, я вдруг перестал есть макароны, не зная почему. Это была у ме</w:t>
        <w:softHyphen/>
        <w:t>ня единственная нелюбимая пища. Не ем я ма</w:t>
        <w:softHyphen/>
        <w:t>каронные изделия до сих пор, а к человеку, у которого макароны - самая любимая еда, отно</w:t>
        <w:softHyphen/>
        <w:t>шусь с осторожностью. Мне кажется, что у него в душе чего-то не хватает.</w:t>
      </w:r>
    </w:p>
    <w:p>
      <w:pPr>
        <w:pStyle w:val="Normal"/>
        <w:widowControl/>
        <w:spacing w:lineRule="exact" w:line="240"/>
        <w:ind w:firstLine="341"/>
        <w:jc w:val="both"/>
        <w:rPr/>
      </w:pPr>
      <w:r>
        <w:rPr/>
        <w:t>А как вам нравится такое. Газеты сообщили о том, что «Горби», посетив кафе при англий</w:t>
        <w:softHyphen/>
        <w:t>ском парламенте, оставил там заметный след: теперь английским парламентариям предлагают новое фирменное блюдо - «макароны с икрой по-горбачевски».</w:t>
      </w:r>
    </w:p>
    <w:p>
      <w:pPr>
        <w:pStyle w:val="Normal"/>
        <w:widowControl/>
        <w:spacing w:lineRule="exact" w:line="240"/>
        <w:ind w:firstLine="360"/>
        <w:jc w:val="both"/>
        <w:rPr/>
      </w:pPr>
      <w:r>
        <w:rPr/>
        <w:t>Пища для развития интуиции должна быть легкой. Ведь нельзя же тонкое чувство разви</w:t>
        <w:softHyphen/>
        <w:t>вать в грубых материях животной пищи. Где едят растительную пищу, там не водятся «го</w:t>
        <w:softHyphen/>
        <w:t>лодные духи» - обитатели параллельного мира, для них эта пища - отрава. О растительной пи</w:t>
        <w:softHyphen/>
        <w:t>ще много сказано и написано, и я всячески под</w:t>
        <w:softHyphen/>
        <w:t>держиваю это направление в питании.</w:t>
      </w:r>
    </w:p>
    <w:p>
      <w:pPr>
        <w:pStyle w:val="Normal"/>
        <w:widowControl/>
        <w:spacing w:lineRule="exact" w:line="240" w:before="5" w:after="0"/>
        <w:ind w:firstLine="355"/>
        <w:jc w:val="both"/>
        <w:rPr/>
      </w:pPr>
      <w:r>
        <w:rPr/>
        <w:t>Когда у человека что-то неладно на душе, он, чаще всего, начинает выправлять это состояние через различные техники и методы питания: дие</w:t>
        <w:softHyphen/>
        <w:t>ты и ограничения. Рассмотрим некоторые из них.</w:t>
      </w:r>
    </w:p>
    <w:p>
      <w:pPr>
        <w:pStyle w:val="Normal"/>
        <w:widowControl/>
        <w:spacing w:lineRule="exact" w:line="245" w:before="10" w:after="0"/>
        <w:jc w:val="both"/>
        <w:rPr/>
      </w:pPr>
      <w:r>
        <w:rPr/>
        <w:t>В этом плане показательно РАЗДЕЛЬНОЕ ПИТАНИЕ. Когда нас уверяют, что это лучший способ избавиться от различных болезней, они близки к истине. Но, опять-таки, все это на ма</w:t>
        <w:softHyphen/>
        <w:t>териальном уровне. Кармическая причина здесь  кроется в том, что человек не умеет разделять свои чувства. Духовный мир его забит грубыми энергиями, задавлен чувствами и эмоциями. В его душе происходит смешение чувств воспри</w:t>
        <w:softHyphen/>
        <w:t>ятия окружающего мира. И именно эти духовные качества пытается человек привести в гар</w:t>
        <w:softHyphen/>
        <w:t>монию через раздельное питание. Но если че</w:t>
        <w:softHyphen/>
        <w:t>ловек не осознает, что сумбурность его чувств и неуправляемость в жизни нарушает его здоро</w:t>
        <w:softHyphen/>
        <w:t>вье, то тогда использование раздельного пита</w:t>
        <w:softHyphen/>
        <w:t>ния продлится у него на многие годы. Причины и следствия, как в заколдованном круге, будут держать его в постоянном внимании к своему здоровью.</w:t>
      </w:r>
    </w:p>
    <w:p>
      <w:pPr>
        <w:pStyle w:val="Normal"/>
        <w:widowControl/>
        <w:spacing w:lineRule="exact" w:line="245"/>
        <w:ind w:firstLine="346"/>
        <w:jc w:val="both"/>
        <w:rPr/>
      </w:pPr>
      <w:r>
        <w:rPr/>
        <w:t>СЫРОЕДЕНИЕ связано с патологией наших чувств. Кармическая медицина объясняет это тем, что человек должен научиться восприни</w:t>
        <w:softHyphen/>
        <w:t>мать мир, людей и вещи такими, какие они есть на самом деле.</w:t>
      </w:r>
    </w:p>
    <w:p>
      <w:pPr>
        <w:pStyle w:val="Normal"/>
        <w:widowControl/>
        <w:spacing w:lineRule="exact" w:line="245"/>
        <w:ind w:firstLine="346"/>
        <w:jc w:val="both"/>
        <w:rPr/>
      </w:pPr>
      <w:r>
        <w:rPr/>
        <w:t>Мать - ребенок, муж - жена, начальник -подчиненный, работа - зарплата, законы - по</w:t>
        <w:softHyphen/>
        <w:t>литика и еще многое другое. Именно в этих ка</w:t>
        <w:softHyphen/>
        <w:t>тегориях чаще всего мы не можем разобраться и понять элементарную суть вещей. Вот и при</w:t>
        <w:softHyphen/>
        <w:t>ходится переходить на сыроедение, чтобы на</w:t>
        <w:softHyphen/>
        <w:t>учиться понимать и называть вещи своими име</w:t>
        <w:softHyphen/>
        <w:t>нами.</w:t>
      </w:r>
    </w:p>
    <w:p>
      <w:pPr>
        <w:pStyle w:val="Normal"/>
        <w:widowControl/>
        <w:spacing w:lineRule="exact" w:line="245" w:before="86" w:after="0"/>
        <w:ind w:firstLine="341"/>
        <w:jc w:val="both"/>
        <w:rPr/>
      </w:pPr>
      <w:r>
        <w:rPr/>
        <w:t>«Отыщи всему начало, - говорил Козьма Прутков, - и ты многое поймешь».</w:t>
      </w:r>
    </w:p>
    <w:p>
      <w:pPr>
        <w:pStyle w:val="Normal"/>
        <w:widowControl/>
        <w:spacing w:lineRule="exact" w:line="240"/>
        <w:ind w:firstLine="346"/>
        <w:jc w:val="both"/>
        <w:rPr/>
      </w:pPr>
      <w:r>
        <w:rPr/>
        <w:t>Ты поймешь, что морковь красная и сладкая, что такого вкуса нет у других растений. Что ре</w:t>
        <w:softHyphen/>
        <w:t>бенок маленький и слабый, что он не понимает еще многого. Что у него свой характер, своя судьба. Что это сырой материал для того, чтобы вылепить из него красивое духовное целое. Но отталкиваться нужно от того, что у него уже есть, а не навязывать то, что вас больше уст</w:t>
        <w:softHyphen/>
        <w:t>раивает. Только когда вы поймете это, вы пой</w:t>
        <w:softHyphen/>
        <w:t>мете, что из морковки можно что-нибудь сварить.</w:t>
      </w:r>
    </w:p>
    <w:p>
      <w:pPr>
        <w:pStyle w:val="Normal"/>
        <w:widowControl/>
        <w:spacing w:lineRule="exact" w:line="240"/>
        <w:ind w:firstLine="346"/>
        <w:jc w:val="both"/>
        <w:rPr/>
      </w:pPr>
      <w:r>
        <w:rPr/>
        <w:t>Биопатогенных людей всегда видно за едой. Мало того, что они много едят, они еще и обиль</w:t>
        <w:softHyphen/>
        <w:t>но сдабривают пищу различными специями. Их чувствам нужны острые, жгучие, кислые и тому подобные приправы, которые требует тело и душа. И тогда без сомнения жди от них колкого слова, жгучего взгляда или кислого осадка на душе. Это не относится к беременным женщи</w:t>
        <w:softHyphen/>
        <w:t>нам, ибо у них это кармическая завязка для бу</w:t>
        <w:softHyphen/>
        <w:t>дущего ребенка, об этом будет отдельный раз</w:t>
        <w:softHyphen/>
        <w:t>говор. Но не только похотливого человека видно за едой. Чем уравновешеннее, спокойнее, с благими мыслями и духовно чище человек, тем меньше специй он употребляет. А если совсем их не любит, то можно представить, в каких ду</w:t>
        <w:softHyphen/>
        <w:t>ховных энергиях он живет, и интуиция творит бал в его душе!</w:t>
      </w:r>
    </w:p>
    <w:p>
      <w:pPr>
        <w:pStyle w:val="Normal"/>
        <w:widowControl/>
        <w:spacing w:lineRule="exact" w:line="240" w:before="10" w:after="0"/>
        <w:ind w:firstLine="355"/>
        <w:jc w:val="both"/>
        <w:rPr/>
      </w:pPr>
      <w:r>
        <w:rPr/>
        <w:t>Известно, что у каждого народа есть свои любимые блюда, специи и приправы. По ним можно судить о чувственном и духовном развитии нации. Одни любят острые и жгучие блюда и приправы, и их нация выделяется особым темпераментом. Другие народы используют мягкие на вкус приправы, и жизнь у этого народа более уравновешенная и спокойная. Народы, где преобладает острая пища, будут еще долго жить в поисках духовного спокойствия. Острота и напряженность чувств требуют реализации. И лучшим их проявлением будет творческая реализация, в которой, опять-таки,</w:t>
      </w:r>
      <w:r>
        <w:rPr>
          <w:i/>
          <w:iCs/>
        </w:rPr>
        <w:t xml:space="preserve"> </w:t>
      </w:r>
      <w:r>
        <w:rPr/>
        <w:t>должна находить духовную удовлетворенность и спокойствие.</w:t>
      </w:r>
    </w:p>
    <w:p>
      <w:pPr>
        <w:pStyle w:val="Normal"/>
        <w:widowControl/>
        <w:spacing w:lineRule="exact" w:line="240" w:before="5" w:after="0"/>
        <w:jc w:val="both"/>
        <w:rPr/>
      </w:pPr>
      <w:r>
        <w:rPr/>
        <w:t xml:space="preserve">Там, где напряженные энергии остаются нереализованными, там и катаклизмы, семейные, национальные и социальные, религиозные и политические. Там землетрясения и цунами, наводнения и пожары, неурожаи и войны. И пока духовно не будет меняться народ, пища в его ассортименте останется неизменной. России всегда солили и квасили, пили квас медовуху, обильно заготавливали варенья. Россия жила солью и сладостью земли. </w:t>
      </w:r>
    </w:p>
    <w:p>
      <w:pPr>
        <w:pStyle w:val="Normal"/>
        <w:widowControl/>
        <w:spacing w:lineRule="exact" w:line="240" w:before="5" w:after="0"/>
        <w:jc w:val="both"/>
        <w:rPr/>
      </w:pPr>
      <w:r>
        <w:rPr/>
        <w:t>Все знают о прекрасном чешском пиве, французских винах, об острой корейской кухне. Особенно меня поражают консервированные овощи Болгарии и Румынии. Многие годы эти страны кормили нас ими. Вкус нейтральный, его трудно описать словами. Этот вкус полюбился нашему народу</w:t>
      </w:r>
      <w:r>
        <w:rPr>
          <w:i/>
          <w:iCs/>
        </w:rPr>
        <w:t xml:space="preserve">, </w:t>
      </w:r>
      <w:r>
        <w:rPr/>
        <w:t>и уже мало кто солит овощи на зиму, мы маринуем, даже чеснок.</w:t>
      </w:r>
    </w:p>
    <w:p>
      <w:pPr>
        <w:pStyle w:val="Normal"/>
        <w:widowControl/>
        <w:spacing w:lineRule="exact" w:line="240" w:before="19" w:after="0"/>
        <w:ind w:firstLine="355"/>
        <w:jc w:val="both"/>
        <w:rPr/>
      </w:pPr>
      <w:r>
        <w:rPr/>
        <w:t>Именно поэтому годы «перестройки» прошли у этих народов бархатно, в то время как у других народов - огненно и кроваво.</w:t>
      </w:r>
    </w:p>
    <w:p>
      <w:pPr>
        <w:pStyle w:val="Normal"/>
        <w:widowControl/>
        <w:spacing w:lineRule="exact" w:line="240"/>
        <w:ind w:firstLine="346"/>
        <w:jc w:val="both"/>
        <w:rPr/>
      </w:pPr>
      <w:r>
        <w:rPr/>
        <w:t>Здесь уместен такой вопрос: «На что мы се</w:t>
        <w:softHyphen/>
        <w:t>бя консервируем и маринуем? Какое качество приобретает «Душа Народа»? Консервируя про</w:t>
        <w:softHyphen/>
        <w:t>дукты, мы как бы останавливаем свои чувства, что равносильно спокойствию, но в этом спо</w:t>
        <w:softHyphen/>
        <w:t>койствии ярко выражено элементарное равно</w:t>
        <w:softHyphen/>
        <w:t>душие. Наш народ остается равнодушным, пока не грянет гром. Я уже говорил, что когда чело</w:t>
        <w:softHyphen/>
        <w:t>век прячет свои чувства, консервирует отноше</w:t>
        <w:softHyphen/>
        <w:t>ния с окружающим миром, то и диагностика его заболеваний осложняется. Но самое главное заключается в том, что ослабляются и внутрен</w:t>
        <w:softHyphen/>
        <w:t>ние защитные механизмы организма на уровне иммунитета. Подобное отражается в подобном. И поэтому народ становится более слабым и беззащитным перед эпидемиями.</w:t>
      </w:r>
    </w:p>
    <w:p>
      <w:pPr>
        <w:pStyle w:val="Normal"/>
        <w:widowControl/>
        <w:spacing w:lineRule="exact" w:line="240"/>
        <w:jc w:val="both"/>
        <w:rPr/>
      </w:pPr>
      <w:r>
        <w:rPr/>
        <w:t>А на Западе уже почти не варят и не готовят пищу. Ее подогревают уже готовую и законсер</w:t>
        <w:softHyphen/>
        <w:t>вированную, разбавляют такими же специями, и готово! А популярность бутербродов поражает воображение. Разрезал булку, сделанную авто</w:t>
        <w:softHyphen/>
        <w:t>матом, сунул в нее сосиску, тоже сделанную ав</w:t>
        <w:softHyphen/>
        <w:t>томатом, и залил специями. Именно специи сво</w:t>
        <w:softHyphen/>
        <w:t>им острым, горьким, сладким, кислым или соле</w:t>
        <w:softHyphen/>
        <w:t>ным вкусом вызывают химическую реакцию в организме, в то время как вся остальная пища мертвым грузом оседает в наших желудках и кишечниках. Алхимической реакции не проис</w:t>
        <w:softHyphen/>
        <w:t>ходит, а потому и начинаются другие реакции: отторжения, зашлаковывания или отказа от пищи.</w:t>
      </w:r>
    </w:p>
    <w:p>
      <w:pPr>
        <w:pStyle w:val="Normal"/>
        <w:widowControl/>
        <w:spacing w:lineRule="exact" w:line="240"/>
        <w:ind w:firstLine="350"/>
        <w:jc w:val="both"/>
        <w:rPr/>
      </w:pPr>
      <w:r>
        <w:rPr/>
        <w:t>Варить и готовить пищу на Руси еще не разу</w:t>
        <w:softHyphen/>
        <w:t>чились. Поэтому правители и политики, деятели различных религиозных течений, веяния моды, музыки и искусства находят себе благодатную почву, чтобы «сварить» из русского народа то, что им угодно. При этом многие только снимают пенки, «навар», а остальное выбрасывается, рас</w:t>
        <w:softHyphen/>
        <w:t>таптывается и предается забвению.</w:t>
      </w:r>
    </w:p>
    <w:p>
      <w:pPr>
        <w:pStyle w:val="Normal"/>
        <w:widowControl/>
        <w:spacing w:lineRule="exact" w:line="240"/>
        <w:ind w:firstLine="336"/>
        <w:jc w:val="both"/>
        <w:rPr/>
      </w:pPr>
      <w:r>
        <w:rPr/>
        <w:t>Думаю, что придет время, когда мы научим</w:t>
        <w:softHyphen/>
        <w:t>ся понимать, кто и какую «кашу» пытается зава</w:t>
        <w:softHyphen/>
        <w:t>рить на чувствах наших душ. Но придем мы к этому не раньше, чем СОЗНАНИЕ БУДЕТ ОП</w:t>
        <w:softHyphen/>
        <w:t>РЕДЕЛЯТЬ НАШЕ БЫТИЕ, а не наоборот.</w:t>
      </w:r>
    </w:p>
    <w:p>
      <w:pPr>
        <w:pStyle w:val="Normal"/>
        <w:widowControl/>
        <w:spacing w:lineRule="exact" w:line="240"/>
        <w:ind w:firstLine="341"/>
        <w:jc w:val="both"/>
        <w:rPr/>
      </w:pPr>
      <w:r>
        <w:rPr/>
        <w:t>Подробная разработка этого направления могла бы быть полезна политикам и социоло</w:t>
        <w:softHyphen/>
        <w:t>гам, врачам и психологам. Она должна быть ис</w:t>
        <w:softHyphen/>
        <w:t>следована на уровне Мирового Правительства, чтобы вскрыть тайные механизмы пороков, при</w:t>
        <w:softHyphen/>
        <w:t>водящие мир к катаклизмам. Я еще буду касать</w:t>
        <w:softHyphen/>
        <w:t>ся этой темы, а пока мне хотелось бы сказать о другом.</w:t>
      </w:r>
    </w:p>
    <w:p>
      <w:pPr>
        <w:pStyle w:val="Normal"/>
        <w:widowControl/>
        <w:spacing w:lineRule="exact" w:line="250" w:before="62" w:after="0"/>
        <w:jc w:val="both"/>
        <w:rPr/>
      </w:pPr>
      <w:r>
        <w:rPr/>
        <w:t>Человек, живущий в чувственных похотях, не может внести в мир гармонию и справедли</w:t>
        <w:softHyphen/>
        <w:t>вость, любовь и радость. Эти качества всегда будут подменяться плотскими удовольствиями для личных нужд. Есть клубы по интересам, а есть и по похотям. Образовали у нас в России «Клуб любителей пива». И ладно, пусть себе за</w:t>
        <w:softHyphen/>
        <w:t>бавляются пивком, ублажая чрево. Беда в дру</w:t>
        <w:softHyphen/>
        <w:t>гом: теперь они организовали партию и собира</w:t>
        <w:softHyphen/>
        <w:t>ются баллотироваться в высшие органы власти. За банку или бутылку пива они будут покупать себе членов, и уже покупают.</w:t>
      </w:r>
    </w:p>
    <w:p>
      <w:pPr>
        <w:pStyle w:val="Normal"/>
        <w:widowControl/>
        <w:spacing w:lineRule="exact" w:line="250" w:before="5" w:after="0"/>
        <w:ind w:firstLine="346"/>
        <w:jc w:val="both"/>
        <w:rPr/>
      </w:pPr>
      <w:r>
        <w:rPr/>
        <w:t>Ну посудите сами, при больном и чувствен</w:t>
        <w:softHyphen/>
        <w:t>ном теле-чреве, какой же это будет политик-чревоугодник?! Чему они будут подчинять внут</w:t>
        <w:softHyphen/>
        <w:t>реннюю и внешнюю политику?</w:t>
      </w:r>
    </w:p>
    <w:p>
      <w:pPr>
        <w:pStyle w:val="Normal"/>
        <w:widowControl/>
        <w:spacing w:lineRule="exact" w:line="250"/>
        <w:ind w:firstLine="360"/>
        <w:jc w:val="both"/>
        <w:rPr/>
      </w:pPr>
      <w:r>
        <w:rPr/>
        <w:t>В печати уже сообщалось, что партия люби</w:t>
        <w:softHyphen/>
        <w:t>телей пива по итогам телефонного опроса моск</w:t>
        <w:softHyphen/>
        <w:t>вичей признала Михаила Полторанина «глав</w:t>
        <w:softHyphen/>
        <w:t>ным скандалистом января-94». Победителю по</w:t>
        <w:softHyphen/>
        <w:t>лагается приз - пятилитровый бочонок пива. Вот вам «космические знаки», метящие всякого в сути своей. Если и дальше мы будем катиться по ступенькам такого маразма, то мы снова бу</w:t>
        <w:softHyphen/>
        <w:t>дем биты, осмеяны и унижены. А если еще и сексуальные меньшинства начнут баллотиро</w:t>
        <w:softHyphen/>
        <w:t>ваться в парламент!?</w:t>
      </w:r>
    </w:p>
    <w:p>
      <w:pPr>
        <w:pStyle w:val="Normal"/>
        <w:widowControl/>
        <w:spacing w:lineRule="exact" w:line="250" w:before="5" w:after="0"/>
        <w:ind w:firstLine="350"/>
        <w:jc w:val="both"/>
        <w:rPr/>
      </w:pPr>
      <w:r>
        <w:rPr/>
        <w:t>Вот уж верно говорят, что страсть правит ми</w:t>
        <w:softHyphen/>
        <w:t>ром. Если мы не будем обращать внимания на такие вещи, мы никогда не поймем, где корень зла, как формировалась карма народа или от</w:t>
        <w:softHyphen/>
        <w:t>дельного человека. Ставить точку в этом разго</w:t>
        <w:softHyphen/>
        <w:t>воре еще рано, ибо это только начало большого разговора. И свое слово здесь скажут люди мно</w:t>
        <w:softHyphen/>
        <w:t>гих профессий.</w:t>
      </w:r>
    </w:p>
    <w:p>
      <w:pPr>
        <w:pStyle w:val="Normal"/>
        <w:widowControl/>
        <w:spacing w:lineRule="exact" w:line="240"/>
        <w:ind w:firstLine="346"/>
        <w:jc w:val="both"/>
        <w:rPr/>
      </w:pPr>
      <w:r>
        <w:rPr/>
        <w:t>Пусть химики выведут формулы «духовных реактивов», а для этого им нужны физики, что</w:t>
        <w:softHyphen/>
        <w:t>бы вместе разобраться с алхимией питания. Как сумел разобраться с энергетическими вампира</w:t>
        <w:softHyphen/>
        <w:t>ми московский врач, кандидат медицинских наук Яковлев Сергей Анатольевич. Его исследования крови подтвердили существование энергетичес</w:t>
        <w:softHyphen/>
        <w:t>кого вампиризма, о котором я писал в своей первой книге. Энергетический вампиризм уже можно тестировать, а через это выявлять кар</w:t>
        <w:softHyphen/>
        <w:t>мическую причину заболевания. Подробно об этом уже написано во втором издании первой книги.</w:t>
      </w:r>
    </w:p>
    <w:p>
      <w:pPr>
        <w:pStyle w:val="Normal"/>
        <w:widowControl/>
        <w:spacing w:lineRule="exact" w:line="240"/>
        <w:ind w:firstLine="346"/>
        <w:jc w:val="both"/>
        <w:rPr/>
      </w:pPr>
      <w:r>
        <w:rPr/>
        <w:t>Так и в питании: ищите - и найдете, стучите - и вам отворят, просите - и дано будет. А пока будем помнить о сказанном, чтобы в культуру питания входил не только красиво накрытый стол, но и качество духовных реактивов пищи, чтобы заработала алхимия питания.</w:t>
      </w:r>
    </w:p>
    <w:p>
      <w:pPr>
        <w:pStyle w:val="Normal"/>
        <w:widowControl/>
        <w:spacing w:before="182" w:after="0"/>
        <w:ind w:left="394" w:hanging="0"/>
        <w:jc w:val="both"/>
        <w:rPr/>
      </w:pPr>
      <w:r>
        <w:rPr/>
        <w:t>ОТКУДА БЕРЕТСЯ ЛИШНИЙ ВЕС?</w:t>
      </w:r>
    </w:p>
    <w:p>
      <w:pPr>
        <w:pStyle w:val="Normal"/>
        <w:widowControl/>
        <w:spacing w:lineRule="exact" w:line="240"/>
        <w:ind w:firstLine="350"/>
        <w:jc w:val="both"/>
        <w:rPr/>
      </w:pPr>
      <w:r>
        <w:rPr/>
      </w:r>
    </w:p>
    <w:p>
      <w:pPr>
        <w:pStyle w:val="Normal"/>
        <w:widowControl/>
        <w:spacing w:lineRule="exact" w:line="240" w:before="10" w:after="0"/>
        <w:ind w:firstLine="350"/>
        <w:jc w:val="both"/>
        <w:rPr/>
      </w:pPr>
      <w:r>
        <w:rPr/>
        <w:t>На этот, ставший риторическим, вопрос от</w:t>
        <w:softHyphen/>
        <w:t>вета нет до сих пор. Что же говорит кармическая медицина по этому поводу?</w:t>
      </w:r>
    </w:p>
    <w:p>
      <w:pPr>
        <w:pStyle w:val="Normal"/>
        <w:widowControl/>
        <w:spacing w:lineRule="exact" w:line="240" w:before="10" w:after="0"/>
        <w:ind w:firstLine="350"/>
        <w:jc w:val="both"/>
        <w:rPr/>
      </w:pPr>
      <w:r>
        <w:rPr/>
        <w:t>Начнем с известного. Существуют три фор</w:t>
        <w:softHyphen/>
        <w:t>мы лишнего веса: алиментарная, эндокринная и церебральная. Французские исследователи по</w:t>
        <w:softHyphen/>
        <w:t>лушутя называют их так: первая - когда окружа</w:t>
        <w:softHyphen/>
        <w:t>ющие завидуют, вторая - когда они смеются и третья - когда они сочувствуют больному.</w:t>
      </w:r>
    </w:p>
    <w:p>
      <w:pPr>
        <w:pStyle w:val="Normal"/>
        <w:widowControl/>
        <w:spacing w:lineRule="exact" w:line="240"/>
        <w:ind w:firstLine="341"/>
        <w:jc w:val="both"/>
        <w:rPr/>
      </w:pPr>
      <w:r>
        <w:rPr/>
        <w:t>Согласно учению И. П. Павлова об условных рефлексах, «организм человека приспосаблива</w:t>
        <w:softHyphen/>
        <w:t>ется к определенному времени приема пищи: появляется аппетит, и начинают выделяться пи</w:t>
        <w:softHyphen/>
        <w:t>щеварительные соки. Правильные промежутки между приемами пищи обеспечивают чувство сытости в течение этого времени».</w:t>
      </w:r>
    </w:p>
    <w:p>
      <w:pPr>
        <w:pStyle w:val="Normal"/>
        <w:widowControl/>
        <w:spacing w:lineRule="exact" w:line="240"/>
        <w:jc w:val="both"/>
        <w:rPr/>
      </w:pPr>
      <w:r>
        <w:rPr/>
        <w:t>Так живем и выращиваем детей с условными рефлексами. И вся наша жизнь пронизана реф</w:t>
        <w:softHyphen/>
        <w:t>лексами выживания. Мы приучаем организм к тому, чтобы он не испытывал чувство голода, постоянно поддерживаем это состояние, а по</w:t>
        <w:softHyphen/>
        <w:t>том болезненно воспринимаем, когда оно появ</w:t>
        <w:softHyphen/>
        <w:t>ляется, и начинаем есть про запас. Мы должны понять, что нельзя жить условными рефлекса</w:t>
        <w:softHyphen/>
        <w:t>ми, ибо это животное существование, а у чело</w:t>
        <w:softHyphen/>
        <w:t>века есть интуиция, которая и определяет нужную ему меру. Мы должны понять, что методом ус</w:t>
        <w:softHyphen/>
        <w:t>ловного рефлекса питаются люди-роботы, зави</w:t>
        <w:softHyphen/>
        <w:t>симые от чужой воли.</w:t>
      </w:r>
    </w:p>
    <w:p>
      <w:pPr>
        <w:pStyle w:val="Normal"/>
        <w:widowControl/>
        <w:spacing w:lineRule="exact" w:line="240" w:before="5" w:after="0"/>
        <w:ind w:firstLine="341"/>
        <w:jc w:val="both"/>
        <w:rPr/>
      </w:pPr>
      <w:r>
        <w:rPr/>
        <w:t>Самая распространенная форма лишнего веса носит название АЛИМЕНТАРНОЙ. В ее ос</w:t>
        <w:softHyphen/>
        <w:t>нове лежит принцип питания, обусловленный условным рефлексом. Подобно тому, как ку</w:t>
        <w:softHyphen/>
        <w:t>рильщики или пьяницы не могут избавиться от наркотической зависимости, так и человек, лю</w:t>
        <w:softHyphen/>
        <w:t>бящий поесть, создавший культ еды, попадает в такую же ловушку патологии чувств. Условный рефлекс и страсть к пище являются одной из основных причин лишнего веса. Это затрагивает весь организм в целом и по своей форме носит равномерный характер. Алиментарную форму можно назвать как «элементарное обжорство». Известно, что калорийное питание губительно для здоровья, но как трудно от него отказаться. Технический прогресс породил малоподвижный образ жизни, ленность. Отсюда происходит не</w:t>
        <w:softHyphen/>
        <w:t>соответствие между поступлением и расходом энергии.</w:t>
      </w:r>
    </w:p>
    <w:p>
      <w:pPr>
        <w:pStyle w:val="Normal"/>
        <w:widowControl/>
        <w:spacing w:lineRule="exact" w:line="240" w:before="5" w:after="0"/>
        <w:ind w:firstLine="346"/>
        <w:jc w:val="both"/>
        <w:rPr/>
      </w:pPr>
      <w:r>
        <w:rPr/>
        <w:t>Кармическая медицина связывает лишний вес с патологией чувств. Она говорит о том, что в основе человеческого питания должны лежать духовные качества, интуиция и увлеченность. Если бы люди были увлеченными натурами, умели бы любить и радоваться жизни, работе, природе, то они питались бы в три-четыре раза меньше, не испытывая при этом чувство голода. Таким образом, увлеченные люди живут в своем режиме питания, который интуитивно они сами себе выстраивают, а от этого у них и телу ком</w:t>
        <w:softHyphen/>
        <w:t>фортно и легко на душе.</w:t>
      </w:r>
    </w:p>
    <w:p>
      <w:pPr>
        <w:pStyle w:val="Normal"/>
        <w:widowControl/>
        <w:spacing w:lineRule="exact" w:line="245"/>
        <w:ind w:firstLine="346"/>
        <w:jc w:val="both"/>
        <w:rPr/>
      </w:pPr>
      <w:r>
        <w:rPr/>
        <w:t>Палитра человеческих чувств достаточно разнообразна, и это дает повод для многих кар</w:t>
        <w:softHyphen/>
        <w:t>мических следствий. Известно, что женщины страдают от излишнего веса в два раза чаще, чем мужчины. С точки зрения астрологии, жен</w:t>
        <w:softHyphen/>
        <w:t>ские планеты Венера и Луна дают обилие чувств и эмоций, а отсюда, в понимании И. П. Павлова, «нарушается нормальное взаимодействие про</w:t>
        <w:softHyphen/>
        <w:t>цессов возбуждения и торможения в пищевых нервных центрах». Практика показывает, что чаще всего проблема сдержанности чувств под</w:t>
        <w:softHyphen/>
        <w:t>стерегает женщину после выхода замуж, а еще более - после рождения ребенка. Именно в этот период как-то сразу становится заметно, что в поступках и внешнем виде женщины мало что остается женственного, иначе говоря, она пре</w:t>
        <w:softHyphen/>
        <w:t>вращается в БАБУ, скандальную, неряшливую, ленивую и т.д. Распускаются чувства, и плоть «плывет», как на дрожжах. Женщины более тон</w:t>
        <w:softHyphen/>
        <w:t>ко, чем мужчины, соприкасаются с разными гра</w:t>
        <w:softHyphen/>
        <w:t>нями жизни. А где тонко, там и рвется, распол</w:t>
        <w:softHyphen/>
        <w:t>зается, становится бесформенным. Тогда идут в ход корсеты, диеты и физические нагрузки. При</w:t>
        <w:softHyphen/>
        <w:t>ходится изводить себя, изнурять и ограничи</w:t>
        <w:softHyphen/>
        <w:t>вать, но только все не в прок.</w:t>
      </w:r>
    </w:p>
    <w:p>
      <w:pPr>
        <w:pStyle w:val="Normal"/>
        <w:widowControl/>
        <w:spacing w:lineRule="exact" w:line="245"/>
        <w:ind w:firstLine="346"/>
        <w:jc w:val="both"/>
        <w:rPr/>
      </w:pPr>
      <w:r>
        <w:rPr/>
        <w:t>Одно из ужасных зрелищ - это «беремен</w:t>
        <w:softHyphen/>
        <w:t>ные» мужики. Это надо же так себя изуродо</w:t>
        <w:softHyphen/>
        <w:t>вать! Если у них выступает живот, это значит, что дома его ублажают, обихаживают и для че</w:t>
        <w:softHyphen/>
        <w:t>го-то откармливают.</w:t>
      </w:r>
    </w:p>
    <w:p>
      <w:pPr>
        <w:pStyle w:val="Normal"/>
        <w:widowControl/>
        <w:spacing w:lineRule="exact" w:line="240" w:before="5" w:after="0"/>
        <w:ind w:firstLine="350"/>
        <w:jc w:val="both"/>
        <w:rPr/>
      </w:pPr>
      <w:r>
        <w:rPr/>
        <w:t>Ведь всем известно, что лишний вес прино</w:t>
        <w:softHyphen/>
        <w:t>сит массу болезней и приводит к ранней смерти, поэтому лучше недоесть, чем переесть. Вооб</w:t>
        <w:softHyphen/>
        <w:t>ще, лишний вес и большой живот утверждают фразу «Я живу, чтобы есть!»</w:t>
      </w:r>
    </w:p>
    <w:p>
      <w:pPr>
        <w:pStyle w:val="Normal"/>
        <w:widowControl/>
        <w:spacing w:lineRule="exact" w:line="240" w:before="5" w:after="0"/>
        <w:ind w:firstLine="350"/>
        <w:jc w:val="both"/>
        <w:rPr/>
      </w:pPr>
      <w:r>
        <w:rPr/>
        <w:t>Когда большой живот опускается вниз, то та</w:t>
        <w:softHyphen/>
        <w:t>кой человек еще больше нравственно грешен. С точки зрения астрологии, низ живота, кишечная область, управляется знаком Зодиака «Дева», а это космическая и божественная программа земного служения. Так или иначе мы все слу</w:t>
        <w:softHyphen/>
        <w:t>жим кому-то, чему-то, но опущенный вниз живот указывает на то, что этот человек уже никому не служит, а все служат ему.</w:t>
      </w:r>
    </w:p>
    <w:p>
      <w:pPr>
        <w:pStyle w:val="Normal"/>
        <w:widowControl/>
        <w:spacing w:lineRule="exact" w:line="240" w:before="5" w:after="0"/>
        <w:ind w:firstLine="346"/>
        <w:jc w:val="both"/>
        <w:rPr/>
      </w:pPr>
      <w:r>
        <w:rPr/>
        <w:t>Это - знак распущенности, вседозволенно</w:t>
        <w:softHyphen/>
        <w:t>сти ради удовлетворения плотских желаний.</w:t>
      </w:r>
    </w:p>
    <w:p>
      <w:pPr>
        <w:pStyle w:val="Normal"/>
        <w:widowControl/>
        <w:spacing w:lineRule="exact" w:line="240" w:before="10" w:after="0"/>
        <w:ind w:firstLine="346"/>
        <w:jc w:val="both"/>
        <w:rPr/>
      </w:pPr>
      <w:r>
        <w:rPr/>
        <w:t>У других людей, не склонных к лишнему ве</w:t>
        <w:softHyphen/>
        <w:t>су, но нарушающих закон земного служения, бу</w:t>
        <w:softHyphen/>
        <w:t>дут развиваться другие заболевания, о которых мы еще будем говорить.</w:t>
      </w:r>
    </w:p>
    <w:p>
      <w:pPr>
        <w:pStyle w:val="Normal"/>
        <w:widowControl/>
        <w:spacing w:lineRule="exact" w:line="240" w:before="10" w:after="0"/>
        <w:ind w:firstLine="365"/>
        <w:jc w:val="both"/>
        <w:rPr/>
      </w:pPr>
      <w:r>
        <w:rPr/>
        <w:t>Когда питание становится единственной ра</w:t>
        <w:softHyphen/>
        <w:t>достью в жизни человека, контролирующий на</w:t>
        <w:softHyphen/>
        <w:t>сыщение ген становится ненужным, он слабеет, «теряется», и, как следствие, появляется обжор</w:t>
        <w:softHyphen/>
        <w:t>ство. После смерти такой человек становится «голодным духом». Здесь-то и кроется запро</w:t>
        <w:softHyphen/>
        <w:t>граммированная тучность в следующем рожде</w:t>
        <w:softHyphen/>
        <w:t>нии. Ученые обнаружили специальный ген, от</w:t>
        <w:softHyphen/>
        <w:t>вечающий за сигналы насыщения.</w:t>
      </w:r>
    </w:p>
    <w:p>
      <w:pPr>
        <w:pStyle w:val="Normal"/>
        <w:widowControl/>
        <w:spacing w:lineRule="exact" w:line="240" w:before="5" w:after="0"/>
        <w:ind w:firstLine="331"/>
        <w:jc w:val="both"/>
        <w:rPr/>
      </w:pPr>
      <w:r>
        <w:rPr/>
        <w:t>У тучных людей этот ген «работает неточ</w:t>
        <w:softHyphen/>
        <w:t>но», у него как бы «сорваны тормоза», а от это</w:t>
        <w:softHyphen/>
        <w:t>го-то и теряется контроль за питанием, за чув</w:t>
        <w:softHyphen/>
        <w:t>ствами. Таким образом, тучность-это не ковар</w:t>
        <w:softHyphen/>
        <w:t>ство генов, а слабость души и распущенность чувств, повлиявшие на генетический код. Вот и выходит, что лишний вес - это нарушение об</w:t>
        <w:softHyphen/>
        <w:t>мена веществ на биологическом уровне, а на духовном - «спущены тормоза». Это заболева</w:t>
        <w:softHyphen/>
        <w:t>ние алиментарной формы носит обратимый ха</w:t>
        <w:softHyphen/>
        <w:t>рактер, и при кармическом понимании его воз</w:t>
        <w:softHyphen/>
        <w:t>никновения, а также при причинном лечении оно может полностью исчезнуть. Поэтому, смею вас уверить, что еще не все потеряно. А поэтому относитесь к этой проблеме с улыбкой, с шут</w:t>
        <w:softHyphen/>
        <w:t>кой, как к себе, так и к другим. Известно, что все тучные актеры прекрасно играют комедийные роли. С другой стороны, тучность как бы застав</w:t>
        <w:softHyphen/>
        <w:t>ляет человека не высовываться, быть скромнее, чтобы избежать насмешек и недовольства ок</w:t>
        <w:softHyphen/>
        <w:t>ружающих людей. Так или иначе лишний вес ставит перед человеком проблему решения нравственных задач бытия и укрепления своего внутреннего чувственного мира.</w:t>
      </w:r>
    </w:p>
    <w:p>
      <w:pPr>
        <w:pStyle w:val="Normal"/>
        <w:widowControl/>
        <w:spacing w:lineRule="exact" w:line="240" w:before="230" w:after="0"/>
        <w:jc w:val="both"/>
        <w:rPr/>
      </w:pPr>
      <w:r>
        <w:rPr/>
        <w:t>А теперь посмотрим еще одну форму лишне</w:t>
        <w:softHyphen/>
        <w:t>го веса и ожирения, которую медики называют ЭНДОКРИННОЙ. Она затрагивает не весь орга</w:t>
        <w:softHyphen/>
        <w:t>низм, а локализуется вокруг какого-либо органа. Здесь нужно отметить, что если человек ком</w:t>
        <w:softHyphen/>
        <w:t>плексует на своей внешности, то у него появля</w:t>
        <w:softHyphen/>
        <w:t>ются жировые отложения, происходит ожире</w:t>
        <w:softHyphen/>
        <w:t>ние, которое выступает защитой от грубого на</w:t>
        <w:softHyphen/>
        <w:t>тиска окружающих людей. Ожирение же внут</w:t>
        <w:softHyphen/>
        <w:t>ренних органов показывает нам человека ду</w:t>
        <w:softHyphen/>
        <w:t>ховно слабого, незащищенного и обидчивого. Может быть поэтому полные люди стараются и слывут добрыми, отзывчивыми, мягкими, с по</w:t>
        <w:softHyphen/>
        <w:t>кладистым характером. Это они сами придума</w:t>
        <w:softHyphen/>
        <w:t>ли себе поговорку «хорошего человека должно быть много». Известно, что «на хороших воду возят», вот и оседает она во всех клетках орга</w:t>
        <w:softHyphen/>
        <w:t>низма. Они не понимают, что нельзя быть для всех добренькими, что их просто используют в своих корыстных целях, а от этого их заболева</w:t>
        <w:softHyphen/>
        <w:t>ние приобретает эндокринную форму ожирения. С одной стороны, ожирение защищает про</w:t>
        <w:softHyphen/>
        <w:t>блемную зону, орган, а с другой стороны - «ду</w:t>
        <w:softHyphen/>
        <w:t>шит» его. Человек как бы задыхается от бесси</w:t>
        <w:softHyphen/>
        <w:t>лия противостоять чему-то. Его душа мается и не может себе сказать: «Все хватит, больше этого терпеть нельзя!» И если он преодолеет себя, то сможет снять, отодвинуть извечную проблему мучений и страданий. Так он укрепля</w:t>
        <w:softHyphen/>
        <w:t>ется в духе, а заболевание проходит само со</w:t>
        <w:softHyphen/>
        <w:t>бой. Не случайно при эндокринной форме ожи</w:t>
        <w:softHyphen/>
        <w:t>рения (заболевании желез внутренней секреции) никакая гимнастика или диета помочь не могут. Ибо слабы защитные психические функции ор</w:t>
        <w:softHyphen/>
        <w:t>ганизма, слабо понимание происходящих в жиз</w:t>
        <w:softHyphen/>
        <w:t>ни событий и ситуаций. Можно сказать, что эти люди живут под гнетом и террором близкого че</w:t>
        <w:softHyphen/>
        <w:t>ловека, родственника.</w:t>
      </w:r>
    </w:p>
    <w:p>
      <w:pPr>
        <w:pStyle w:val="Normal"/>
        <w:widowControl/>
        <w:spacing w:lineRule="exact" w:line="240" w:before="5" w:after="0"/>
        <w:ind w:firstLine="346"/>
        <w:jc w:val="both"/>
        <w:rPr/>
      </w:pPr>
      <w:r>
        <w:rPr/>
        <w:t>В названиях некоторых заболеваний эндок</w:t>
        <w:softHyphen/>
        <w:t>ринной формы присутствует приставка ГИПО (гипофизарная, гипотиреоидная, гипоовариальная), что указывает на повышенную внутреннюю чувствительность и беззащитность этого чело</w:t>
        <w:softHyphen/>
        <w:t>века, а также неумение управлять своими чув</w:t>
        <w:softHyphen/>
        <w:t>ствами.</w:t>
      </w:r>
    </w:p>
    <w:p>
      <w:pPr>
        <w:pStyle w:val="Normal"/>
        <w:widowControl/>
        <w:spacing w:lineRule="exact" w:line="240"/>
        <w:ind w:firstLine="346"/>
        <w:jc w:val="both"/>
        <w:rPr/>
      </w:pPr>
      <w:r>
        <w:rPr/>
        <w:t>В народной медицине используют для лече</w:t>
        <w:softHyphen/>
        <w:t>ния этого заболевания горький сок или настой горьких трав: горькой полыни, капусты белоко</w:t>
        <w:softHyphen/>
        <w:t>чанной, спорыша, мяты перечной и т.д. Горькие травы от горькой жизни. Подобное лечится по</w:t>
        <w:softHyphen/>
        <w:t>добным. Если беззащитность и духовная слабость вызывают эндокринную форму ожирения, то, на</w:t>
        <w:softHyphen/>
        <w:t>против, ЦЕРЕБРАЛЬНАЯ форма сама является порождением грубости и натиска этого человека по отношению к другим. Не зря эту форму назы</w:t>
        <w:softHyphen/>
        <w:t>вают «причудливой». На что только не идут эти люди, подчиняя себе окружающих. Церебраль</w:t>
        <w:softHyphen/>
        <w:t>ная форма ожирения связана с центральной нервной системой, избавиться от нее практиче</w:t>
        <w:softHyphen/>
        <w:t>ски невозможно, пока человек сам не начнет себя «ломать». Церебральная форма ожирения прогрессирует в нижней части тела и на конеч</w:t>
        <w:softHyphen/>
        <w:t>ностях, что, по учению кармической медицины, указывает на материальную зацикленность. Од</w:t>
        <w:softHyphen/>
        <w:t>ни конечности что-то хотят постоянно грести, хапать, загребать, другие куда-то и зачем-то не</w:t>
        <w:softHyphen/>
        <w:t>сут нас и при этом приобретают форму «гали</w:t>
        <w:softHyphen/>
        <w:t>фе». Это говорит о «начальнике», «командире», выстраивающем события и людей для своей выгоды. Про таких людей мы говорим «ходят тут всякие, командуют, с жиру бесятся». А чем это бесовство скрытнее, тайнее, тем заболевание будет более прогрессирующим. Вот вам и кар</w:t>
        <w:softHyphen/>
        <w:t>мическая причина, устранив которую можно из</w:t>
        <w:softHyphen/>
        <w:t>бавиться от лишнего веса и ожирения.</w:t>
      </w:r>
    </w:p>
    <w:p>
      <w:pPr>
        <w:pStyle w:val="Normal"/>
        <w:widowControl/>
        <w:spacing w:lineRule="exact" w:line="240" w:before="5" w:after="0"/>
        <w:ind w:firstLine="341"/>
        <w:jc w:val="both"/>
        <w:rPr/>
      </w:pPr>
      <w:r>
        <w:rPr/>
        <w:t>Таким образом, борьба с лишним весом -это борьба над своими чувствами. Сдерживать себя всегда было и будет для людей большой проблемой. Если мы начинаем сдерживать себя в одном, то обязательно даем себе поблажку в чем-то другом. Религии призывают нас к аске</w:t>
        <w:softHyphen/>
        <w:t>тизму, а научно-технический прогресс предлагает расслабиться, не напрягаться. Морально-этические законы и нормы предаются забвению, ибо за</w:t>
        <w:softHyphen/>
        <w:t>прещают человеку расслабляться и мыслями, и чувствами, и телом. Поэтому человечеству еще долго придется бороться с лишним весом сво</w:t>
        <w:softHyphen/>
        <w:t>его тела, а создаваемые гормоны породят но</w:t>
        <w:softHyphen/>
        <w:t>вые проблемы со здоровьем.</w:t>
      </w:r>
    </w:p>
    <w:p>
      <w:pPr>
        <w:pStyle w:val="Normal"/>
        <w:widowControl/>
        <w:spacing w:lineRule="exact" w:line="240"/>
        <w:ind w:firstLine="346"/>
        <w:jc w:val="both"/>
        <w:rPr/>
      </w:pPr>
      <w:r>
        <w:rPr/>
      </w:r>
    </w:p>
    <w:p>
      <w:pPr>
        <w:pStyle w:val="Normal"/>
        <w:widowControl/>
        <w:spacing w:lineRule="exact" w:line="240" w:before="5" w:after="0"/>
        <w:ind w:firstLine="331"/>
        <w:jc w:val="both"/>
        <w:rPr/>
      </w:pPr>
      <w:r>
        <w:rPr/>
      </w:r>
    </w:p>
    <w:p>
      <w:pPr>
        <w:pStyle w:val="Normal"/>
        <w:widowControl/>
        <w:spacing w:lineRule="exact" w:line="240" w:before="5" w:after="0"/>
        <w:ind w:firstLine="331"/>
        <w:jc w:val="both"/>
        <w:rPr>
          <w:lang w:val="en-US" w:eastAsia="en-US"/>
        </w:rPr>
      </w:pPr>
      <w:r>
        <w:rPr>
          <w:lang w:val="en-US" w:eastAsia="en-US"/>
        </w:rPr>
      </w:r>
      <w:r>
        <mc:AlternateContent>
          <mc:Choice Requires="wps">
            <w:drawing>
              <wp:anchor behindDoc="0" distT="130810" distB="0" distL="24130" distR="24130" simplePos="0" locked="0" layoutInCell="0" allowOverlap="1" relativeHeight="11">
                <wp:simplePos x="0" y="0"/>
                <wp:positionH relativeFrom="margin">
                  <wp:posOffset>3588385</wp:posOffset>
                </wp:positionH>
                <wp:positionV relativeFrom="paragraph">
                  <wp:posOffset>418465</wp:posOffset>
                </wp:positionV>
                <wp:extent cx="2130425" cy="158750"/>
                <wp:effectExtent l="0" t="0" r="0" b="0"/>
                <wp:wrapTopAndBottom/>
                <wp:docPr id="11" name="Frame3"/>
                <a:graphic xmlns:a="http://schemas.openxmlformats.org/drawingml/2006/main">
                  <a:graphicData uri="http://schemas.microsoft.com/office/word/2010/wordprocessingShape">
                    <wps:wsp>
                      <wps:cNvSpPr txBox="1"/>
                      <wps:spPr>
                        <a:xfrm>
                          <a:off x="0" y="0"/>
                          <a:ext cx="2130425" cy="1587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67.75pt;height:12.5pt;mso-wrap-distance-left:1.9pt;mso-wrap-distance-right:1.9pt;mso-wrap-distance-top:10.3pt;mso-wrap-distance-bottom:0pt;margin-top:32.95pt;mso-position-vertical-relative:text;margin-left:282.55pt;mso-position-horizontal-relative:margin">
                <v:fill opacity="0f"/>
                <v:textbox inset="0.000694444444444445in,0.000694444444444445in,0.000694444444444445in,0.000694444444444445in">
                  <w:txbxContent>
                    <w:p>
                      <w:pPr>
                        <w:pStyle w:val="Normal"/>
                        <w:rPr/>
                      </w:pPr>
                      <w:r>
                        <w:rPr/>
                      </w:r>
                    </w:p>
                  </w:txbxContent>
                </v:textbox>
                <w10:wrap type="topAndBottom"/>
              </v:rect>
            </w:pict>
          </mc:Fallback>
        </mc:AlternateContent>
      </w:r>
    </w:p>
    <w:p>
      <w:pPr>
        <w:pStyle w:val="Normal"/>
        <w:widowControl/>
        <w:spacing w:lineRule="exact" w:line="245"/>
        <w:ind w:firstLine="346"/>
        <w:jc w:val="both"/>
        <w:rPr/>
      </w:pPr>
      <w:r>
        <w:rPr/>
        <w:drawing>
          <wp:inline distT="0" distB="0" distL="0" distR="0">
            <wp:extent cx="3398520" cy="428498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11" t="-8" r="-11" b="-8"/>
                    <a:stretch>
                      <a:fillRect/>
                    </a:stretch>
                  </pic:blipFill>
                  <pic:spPr bwMode="auto">
                    <a:xfrm>
                      <a:off x="0" y="0"/>
                      <a:ext cx="3398520" cy="4284980"/>
                    </a:xfrm>
                    <a:prstGeom prst="rect">
                      <a:avLst/>
                    </a:prstGeom>
                  </pic:spPr>
                </pic:pic>
              </a:graphicData>
            </a:graphic>
          </wp:inline>
        </w:drawing>
      </w:r>
    </w:p>
    <w:p>
      <w:pPr>
        <w:pStyle w:val="Normal"/>
        <w:widowControl/>
        <w:spacing w:lineRule="exact" w:line="240" w:before="5" w:after="0"/>
        <w:ind w:firstLine="336"/>
        <w:jc w:val="both"/>
        <w:rPr/>
      </w:pPr>
      <w:r>
        <w:rPr/>
      </w:r>
    </w:p>
    <w:p>
      <w:pPr>
        <w:pStyle w:val="Normal"/>
        <w:widowControl/>
        <w:spacing w:lineRule="exact" w:line="240" w:before="5" w:after="0"/>
        <w:ind w:firstLine="331"/>
        <w:jc w:val="both"/>
        <w:rPr/>
      </w:pPr>
      <w:r>
        <w:rPr/>
      </w:r>
    </w:p>
    <w:p>
      <w:pPr>
        <w:pStyle w:val="Normal"/>
        <w:widowControl/>
        <w:tabs>
          <w:tab w:val="clear" w:pos="720"/>
          <w:tab w:val="left" w:pos="202" w:leader="none"/>
        </w:tabs>
        <w:spacing w:lineRule="exact" w:line="235"/>
        <w:rPr/>
      </w:pPr>
      <w:r>
        <w:rPr/>
      </w:r>
    </w:p>
    <w:p>
      <w:pPr>
        <w:pStyle w:val="Style15"/>
        <w:widowControl/>
        <w:spacing w:lineRule="exact" w:line="221"/>
        <w:ind w:firstLine="365"/>
        <w:rPr>
          <w:sz w:val="20"/>
          <w:szCs w:val="20"/>
        </w:rPr>
      </w:pPr>
      <w:r>
        <w:rPr>
          <w:sz w:val="20"/>
          <w:szCs w:val="20"/>
        </w:rPr>
      </w:r>
    </w:p>
    <w:p>
      <w:pPr>
        <w:pStyle w:val="Normal"/>
        <w:widowControl/>
        <w:spacing w:lineRule="exact" w:line="240"/>
        <w:ind w:firstLine="346"/>
        <w:jc w:val="both"/>
        <w:rPr/>
      </w:pPr>
      <w:r>
        <w:rPr/>
      </w:r>
      <w:r>
        <mc:AlternateContent>
          <mc:Choice Requires="wps">
            <w:drawing>
              <wp:anchor behindDoc="0" distT="0" distB="0" distL="24130" distR="24130" simplePos="0" locked="0" layoutInCell="0" allowOverlap="1" relativeHeight="6">
                <wp:simplePos x="0" y="0"/>
                <wp:positionH relativeFrom="column">
                  <wp:posOffset>3009265</wp:posOffset>
                </wp:positionH>
                <wp:positionV relativeFrom="paragraph">
                  <wp:posOffset>12700</wp:posOffset>
                </wp:positionV>
                <wp:extent cx="14605" cy="146685"/>
                <wp:effectExtent l="0" t="0" r="0" b="0"/>
                <wp:wrapSquare wrapText="largest"/>
                <wp:docPr id="13"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widowControl/>
                              <w:jc w:val="both"/>
                              <w:rPr/>
                            </w:pPr>
                            <w:r>
                              <w:rPr/>
                            </w:r>
                          </w:p>
                        </w:txbxContent>
                      </wps:txbx>
                      <wps:bodyPr anchor="t" lIns="0" tIns="0" rIns="0" bIns="0">
                        <a:noAutofit/>
                      </wps:bodyPr>
                    </wps:wsp>
                  </a:graphicData>
                </a:graphic>
              </wp:anchor>
            </w:drawing>
          </mc:Choice>
          <mc:Fallback>
            <w:pict>
              <v:rect fillcolor="#FFFFFF" style="position:absolute;rotation:-0;width:1.15pt;height:11.55pt;mso-wrap-distance-left:1.9pt;mso-wrap-distance-right:1.9pt;mso-wrap-distance-top:0pt;mso-wrap-distance-bottom:0pt;margin-top:1pt;mso-position-vertical-relative:text;margin-left:236.95pt;mso-position-horizontal-relative:text">
                <v:fill opacity="0f"/>
                <v:textbox inset="0in,0in,0in,0in">
                  <w:txbxContent>
                    <w:p>
                      <w:pPr>
                        <w:pStyle w:val="Normal"/>
                        <w:widowControl/>
                        <w:jc w:val="both"/>
                        <w:rPr/>
                      </w:pPr>
                      <w:r>
                        <w:rPr/>
                      </w:r>
                    </w:p>
                  </w:txbxContent>
                </v:textbox>
                <w10:wrap type="square" side="largest"/>
              </v:rect>
            </w:pict>
          </mc:Fallback>
        </mc:AlternateContent>
      </w:r>
    </w:p>
    <w:p>
      <w:pPr>
        <w:pStyle w:val="Style21"/>
        <w:widowControl/>
        <w:spacing w:lineRule="exact" w:line="245"/>
        <w:rPr>
          <w:rStyle w:val="FontStyle15"/>
          <w:b w:val="false"/>
          <w:b w:val="false"/>
          <w:sz w:val="20"/>
          <w:szCs w:val="20"/>
        </w:rPr>
      </w:pPr>
      <w:r>
        <w:rPr/>
      </w:r>
      <w:r>
        <mc:AlternateContent>
          <mc:Choice Requires="wps">
            <w:drawing>
              <wp:anchor behindDoc="0" distT="0" distB="0" distL="24130" distR="24130" simplePos="0" locked="0" layoutInCell="0" allowOverlap="1" relativeHeight="7">
                <wp:simplePos x="0" y="0"/>
                <wp:positionH relativeFrom="column">
                  <wp:posOffset>3075940</wp:posOffset>
                </wp:positionH>
                <wp:positionV relativeFrom="paragraph">
                  <wp:posOffset>161925</wp:posOffset>
                </wp:positionV>
                <wp:extent cx="14605" cy="146685"/>
                <wp:effectExtent l="0" t="0" r="0" b="0"/>
                <wp:wrapSquare wrapText="largest"/>
                <wp:docPr id="14"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widowControl/>
                              <w:jc w:val="both"/>
                              <w:rPr/>
                            </w:pPr>
                            <w:r>
                              <w:rPr/>
                            </w:r>
                          </w:p>
                        </w:txbxContent>
                      </wps:txbx>
                      <wps:bodyPr anchor="t" lIns="0" tIns="0" rIns="0" bIns="0">
                        <a:noAutofit/>
                      </wps:bodyPr>
                    </wps:wsp>
                  </a:graphicData>
                </a:graphic>
              </wp:anchor>
            </w:drawing>
          </mc:Choice>
          <mc:Fallback>
            <w:pict>
              <v:rect fillcolor="#FFFFFF" style="position:absolute;rotation:-0;width:1.15pt;height:11.55pt;mso-wrap-distance-left:1.9pt;mso-wrap-distance-right:1.9pt;mso-wrap-distance-top:0pt;mso-wrap-distance-bottom:0pt;margin-top:12.75pt;mso-position-vertical-relative:text;margin-left:242.2pt;mso-position-horizontal-relative:text">
                <v:fill opacity="0f"/>
                <v:textbox inset="0in,0in,0in,0in">
                  <w:txbxContent>
                    <w:p>
                      <w:pPr>
                        <w:pStyle w:val="Normal"/>
                        <w:widowControl/>
                        <w:jc w:val="both"/>
                        <w:rPr/>
                      </w:pPr>
                      <w:r>
                        <w:rPr/>
                      </w:r>
                    </w:p>
                  </w:txbxContent>
                </v:textbox>
                <w10:wrap type="square" side="largest"/>
              </v:rect>
            </w:pict>
          </mc:Fallback>
        </mc:AlternateContent>
      </w:r>
    </w:p>
    <w:p>
      <w:pPr>
        <w:pStyle w:val="Normal"/>
        <w:widowControl/>
        <w:spacing w:lineRule="exact" w:line="235"/>
        <w:ind w:firstLine="355"/>
        <w:jc w:val="both"/>
        <w:rPr>
          <w:rStyle w:val="FontStyle15"/>
          <w:b w:val="false"/>
          <w:b w:val="false"/>
          <w:sz w:val="20"/>
          <w:szCs w:val="20"/>
        </w:rPr>
      </w:pPr>
      <w:r>
        <w:rPr/>
      </w:r>
    </w:p>
    <w:p>
      <w:pPr>
        <w:pStyle w:val="Style21"/>
        <w:widowControl/>
        <w:spacing w:lineRule="exact" w:line="235"/>
        <w:ind w:firstLine="355"/>
        <w:rPr>
          <w:rStyle w:val="FontStyle15"/>
          <w:b w:val="false"/>
          <w:b w:val="false"/>
          <w:sz w:val="20"/>
          <w:szCs w:val="20"/>
        </w:rPr>
      </w:pPr>
      <w:r>
        <w:rPr>
          <w:rFonts w:cs="Times New Roman" w:ascii="Times New Roman" w:hAnsi="Times New Roman"/>
          <w:bCs/>
          <w:sz w:val="20"/>
          <w:szCs w:val="20"/>
          <w:lang w:val="en-US" w:eastAsia="en-US"/>
        </w:rPr>
      </w:r>
      <w:r>
        <mc:AlternateContent>
          <mc:Choice Requires="wps">
            <w:drawing>
              <wp:anchor behindDoc="0" distT="130810" distB="0" distL="24130" distR="24130" simplePos="0" locked="0" layoutInCell="0" allowOverlap="1" relativeHeight="12">
                <wp:simplePos x="0" y="0"/>
                <wp:positionH relativeFrom="margin">
                  <wp:posOffset>3969385</wp:posOffset>
                </wp:positionH>
                <wp:positionV relativeFrom="paragraph">
                  <wp:posOffset>-9458325</wp:posOffset>
                </wp:positionV>
                <wp:extent cx="2130425" cy="158750"/>
                <wp:effectExtent l="0" t="0" r="0" b="0"/>
                <wp:wrapTopAndBottom/>
                <wp:docPr id="15" name="Frame6"/>
                <a:graphic xmlns:a="http://schemas.openxmlformats.org/drawingml/2006/main">
                  <a:graphicData uri="http://schemas.microsoft.com/office/word/2010/wordprocessingShape">
                    <wps:wsp>
                      <wps:cNvSpPr txBox="1"/>
                      <wps:spPr>
                        <a:xfrm>
                          <a:off x="0" y="0"/>
                          <a:ext cx="2130425" cy="158750"/>
                        </a:xfrm>
                        <a:prstGeom prst="rect"/>
                        <a:solidFill>
                          <a:srgbClr val="FFFFFF">
                            <a:alpha val="0"/>
                          </a:srgbClr>
                        </a:solidFill>
                      </wps:spPr>
                      <wps:txbx>
                        <w:txbxContent>
                          <w:p>
                            <w:pPr>
                              <w:pStyle w:val="Normal"/>
                              <w:widowControl/>
                              <w:jc w:val="both"/>
                              <w:rPr/>
                            </w:pPr>
                            <w:r>
                              <w:rPr/>
                            </w:r>
                          </w:p>
                        </w:txbxContent>
                      </wps:txbx>
                      <wps:bodyPr anchor="t" lIns="635" tIns="635" rIns="635" bIns="635">
                        <a:noAutofit/>
                      </wps:bodyPr>
                    </wps:wsp>
                  </a:graphicData>
                </a:graphic>
              </wp:anchor>
            </w:drawing>
          </mc:Choice>
          <mc:Fallback>
            <w:pict>
              <v:rect fillcolor="#FFFFFF" style="position:absolute;rotation:-0;width:167.75pt;height:12.5pt;mso-wrap-distance-left:1.9pt;mso-wrap-distance-right:1.9pt;mso-wrap-distance-top:10.3pt;mso-wrap-distance-bottom:0pt;margin-top:-744.75pt;mso-position-vertical-relative:text;margin-left:312.55pt;mso-position-horizontal-relative:margin">
                <v:fill opacity="0f"/>
                <v:textbox inset="0.000694444444444445in,0.000694444444444445in,0.000694444444444445in,0.000694444444444445in">
                  <w:txbxContent>
                    <w:p>
                      <w:pPr>
                        <w:pStyle w:val="Normal"/>
                        <w:widowControl/>
                        <w:jc w:val="both"/>
                        <w:rPr/>
                      </w:pPr>
                      <w:r>
                        <w:rPr/>
                      </w:r>
                    </w:p>
                  </w:txbxContent>
                </v:textbox>
                <w10:wrap type="topAndBottom"/>
              </v:rect>
            </w:pict>
          </mc:Fallback>
        </mc:AlternateContent>
      </w:r>
    </w:p>
    <w:p>
      <w:pPr>
        <w:pStyle w:val="Normal"/>
        <w:widowControl/>
        <w:jc w:val="both"/>
        <w:rPr>
          <w:rStyle w:val="FontStyle15"/>
          <w:b w:val="false"/>
          <w:b w:val="false"/>
          <w:sz w:val="20"/>
          <w:szCs w:val="20"/>
        </w:rPr>
      </w:pPr>
      <w:r>
        <w:rPr/>
      </w:r>
    </w:p>
    <w:p>
      <w:pPr>
        <w:pStyle w:val="Normal"/>
        <w:widowControl/>
        <w:jc w:val="both"/>
        <w:rPr/>
      </w:pPr>
      <w:r>
        <w:rPr/>
      </w:r>
    </w:p>
    <w:p>
      <w:pPr>
        <w:pStyle w:val="Normal"/>
        <w:widowControl/>
        <w:jc w:val="both"/>
        <w:rPr/>
      </w:pPr>
      <w:r>
        <w:rPr/>
      </w:r>
    </w:p>
    <w:p>
      <w:pPr>
        <w:pStyle w:val="Normal"/>
        <w:widowControl/>
        <w:jc w:val="both"/>
        <w:rPr/>
      </w:pPr>
      <w:r>
        <w:rPr/>
        <w:t>Глава III. ИММУНИТЕТ</w:t>
      </w:r>
    </w:p>
    <w:p>
      <w:pPr>
        <w:pStyle w:val="Normal"/>
        <w:widowControl/>
        <w:jc w:val="both"/>
        <w:rPr/>
      </w:pPr>
      <w:r>
        <w:rPr/>
      </w:r>
    </w:p>
    <w:p>
      <w:pPr>
        <w:pStyle w:val="Normal"/>
        <w:rPr>
          <w:lang w:val="en-US" w:eastAsia="en-US"/>
        </w:rPr>
      </w:pPr>
      <w:r>
        <w:rPr>
          <w:lang w:val="en-US" w:eastAsia="en-US"/>
        </w:rPr>
      </w:r>
      <w:r>
        <mc:AlternateContent>
          <mc:Choice Requires="wps">
            <w:drawing>
              <wp:anchor behindDoc="0" distT="481330" distB="0" distL="24130" distR="24130" simplePos="0" locked="0" layoutInCell="0" allowOverlap="1" relativeHeight="13">
                <wp:simplePos x="0" y="0"/>
                <wp:positionH relativeFrom="margin">
                  <wp:posOffset>311785</wp:posOffset>
                </wp:positionH>
                <wp:positionV relativeFrom="paragraph">
                  <wp:posOffset>-1196340</wp:posOffset>
                </wp:positionV>
                <wp:extent cx="3398520" cy="4285615"/>
                <wp:effectExtent l="0" t="0" r="0" b="0"/>
                <wp:wrapTopAndBottom/>
                <wp:docPr id="16" name="Frame7"/>
                <a:graphic xmlns:a="http://schemas.openxmlformats.org/drawingml/2006/main">
                  <a:graphicData uri="http://schemas.microsoft.com/office/word/2010/wordprocessingShape">
                    <wps:wsp>
                      <wps:cNvSpPr txBox="1"/>
                      <wps:spPr>
                        <a:xfrm>
                          <a:off x="0" y="0"/>
                          <a:ext cx="3398520" cy="4285615"/>
                        </a:xfrm>
                        <a:prstGeom prst="rect"/>
                        <a:solidFill>
                          <a:srgbClr val="FFFFFF">
                            <a:alpha val="0"/>
                          </a:srgbClr>
                        </a:solidFill>
                      </wps:spPr>
                      <wps:txbx>
                        <w:txbxContent>
                          <w:p>
                            <w:pPr>
                              <w:pStyle w:val="Normal"/>
                              <w:widowControl/>
                              <w:rPr/>
                            </w:pPr>
                            <w:r>
                              <w:rPr/>
                              <w:drawing>
                                <wp:inline distT="0" distB="0" distL="0" distR="0">
                                  <wp:extent cx="3398520" cy="428498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11" t="-8" r="-11" b="-8"/>
                                          <a:stretch>
                                            <a:fillRect/>
                                          </a:stretch>
                                        </pic:blipFill>
                                        <pic:spPr bwMode="auto">
                                          <a:xfrm>
                                            <a:off x="0" y="0"/>
                                            <a:ext cx="3398520" cy="42849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67.6pt;height:337.45pt;mso-wrap-distance-left:1.9pt;mso-wrap-distance-right:1.9pt;mso-wrap-distance-top:37.9pt;mso-wrap-distance-bottom:0pt;margin-top:-94.2pt;mso-position-vertical-relative:text;margin-left:24.5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398520" cy="428498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5"/>
                                    <a:srcRect l="-11" t="-8" r="-11" b="-8"/>
                                    <a:stretch>
                                      <a:fillRect/>
                                    </a:stretch>
                                  </pic:blipFill>
                                  <pic:spPr bwMode="auto">
                                    <a:xfrm>
                                      <a:off x="0" y="0"/>
                                      <a:ext cx="3398520" cy="4284980"/>
                                    </a:xfrm>
                                    <a:prstGeom prst="rect">
                                      <a:avLst/>
                                    </a:prstGeom>
                                  </pic:spPr>
                                </pic:pic>
                              </a:graphicData>
                            </a:graphic>
                          </wp:inline>
                        </w:drawing>
                      </w:r>
                    </w:p>
                  </w:txbxContent>
                </v:textbox>
                <w10:wrap type="topAndBottom"/>
              </v:rect>
            </w:pict>
          </mc:Fallback>
        </mc:AlternateContent>
      </w:r>
    </w:p>
    <w:p>
      <w:pPr>
        <w:pStyle w:val="Normal"/>
        <w:rPr/>
      </w:pPr>
      <w:r>
        <w:rPr/>
      </w:r>
    </w:p>
    <w:p>
      <w:pPr>
        <w:pStyle w:val="Normal"/>
        <w:widowControl/>
        <w:spacing w:before="206" w:after="0"/>
        <w:ind w:left="739" w:hanging="0"/>
        <w:jc w:val="both"/>
        <w:rPr/>
      </w:pPr>
      <w:r>
        <w:rPr/>
        <w:t>ИНТУИЦИЯ И ИММУНИТЕТ</w:t>
      </w:r>
    </w:p>
    <w:p>
      <w:pPr>
        <w:pStyle w:val="Normal"/>
        <w:widowControl/>
        <w:spacing w:lineRule="exact" w:line="235" w:before="240" w:after="0"/>
        <w:ind w:firstLine="355"/>
        <w:jc w:val="both"/>
        <w:rPr/>
      </w:pPr>
      <w:r>
        <w:rPr/>
        <w:t>Интуицией занимаются оккультные эзотери</w:t>
        <w:softHyphen/>
        <w:t>ческие учения, синтез которых представлен в кармической медицине, а иммунология - меди</w:t>
        <w:softHyphen/>
        <w:t>ко-биологическая наука современной медицины. Пришло время объединить эти учения, так же, как немыслимы теперь любые научные иссле</w:t>
        <w:softHyphen/>
        <w:t>дования без слияния с другими науками. Мы долго мыслили по-разному, и это не случайно, так нужно было для эволюционного развития человечества. «Ибо надлежит быть и разномыслиям между вами, дабы открылись между вами искусные», - сказано в Священном Писании.</w:t>
      </w:r>
    </w:p>
    <w:p>
      <w:pPr>
        <w:pStyle w:val="Normal"/>
        <w:widowControl/>
        <w:spacing w:lineRule="exact" w:line="235"/>
        <w:ind w:firstLine="346"/>
        <w:jc w:val="both"/>
        <w:rPr/>
      </w:pPr>
      <w:r>
        <w:rPr/>
        <w:t>Пришло время, чтобы человечество достой</w:t>
        <w:softHyphen/>
        <w:t>но вышло из разномыслия.</w:t>
      </w:r>
    </w:p>
    <w:p>
      <w:pPr>
        <w:pStyle w:val="Normal"/>
        <w:widowControl/>
        <w:spacing w:lineRule="exact" w:line="235"/>
        <w:ind w:firstLine="350"/>
        <w:jc w:val="both"/>
        <w:rPr/>
      </w:pPr>
      <w:r>
        <w:rPr/>
        <w:t>И кармическая медицина - это один из путей и методов для того, чтобы соединить несоеди</w:t>
        <w:softHyphen/>
        <w:t>нимое, проникнуть в неведомое, расширить соз</w:t>
        <w:softHyphen/>
        <w:t>нание, чтобы по-новому понять настоящее.</w:t>
      </w:r>
    </w:p>
    <w:p>
      <w:pPr>
        <w:pStyle w:val="Normal"/>
        <w:widowControl/>
        <w:spacing w:lineRule="exact" w:line="235"/>
        <w:ind w:firstLine="346"/>
        <w:jc w:val="both"/>
        <w:rPr/>
      </w:pPr>
      <w:r>
        <w:rPr/>
        <w:t>Интуиция развивается на духовном плане, а иммунитет на физическом. Иммунитет и интуи</w:t>
        <w:softHyphen/>
        <w:t>ция вбирают в себя совокупность защитных ре</w:t>
        <w:softHyphen/>
        <w:t>акций, направленных на поддержание постоян</w:t>
        <w:softHyphen/>
        <w:t>ства от духовного к физическому, от здорового духа к здоровому телу, но не наоборот. И свиде</w:t>
        <w:softHyphen/>
        <w:t>тельств тому множество. И все методы и систе</w:t>
        <w:softHyphen/>
        <w:t>мы лечения начинаются с физического тела и лишь незначительно касаются духовного плана, а потому и болезни только подлечиваются, но не вылечиваются.</w:t>
      </w:r>
    </w:p>
    <w:p>
      <w:pPr>
        <w:pStyle w:val="Normal"/>
        <w:widowControl/>
        <w:spacing w:lineRule="exact" w:line="240" w:before="5" w:after="0"/>
        <w:ind w:firstLine="355"/>
        <w:jc w:val="both"/>
        <w:rPr/>
      </w:pPr>
      <w:r>
        <w:rPr/>
        <w:t>Кармическая медицина утверждает, что ин</w:t>
        <w:softHyphen/>
        <w:t>туиция - это совокупность чувственного воспри</w:t>
        <w:softHyphen/>
        <w:t>ятия и управления, что это защитная реакция от проникновения чужеродных сил, порождающих слабость иммунной защиты. Следовательно, в своем высшем предназначении интуиция орга</w:t>
        <w:softHyphen/>
        <w:t>низовывает внутреннюю работу органов, систем и функций, чтобы противостоять болезням. Вот почему я вел столь длинный разговор об интуиции.</w:t>
      </w:r>
    </w:p>
    <w:p>
      <w:pPr>
        <w:pStyle w:val="Normal"/>
        <w:widowControl/>
        <w:spacing w:lineRule="exact" w:line="240"/>
        <w:ind w:firstLine="336"/>
        <w:jc w:val="both"/>
        <w:rPr/>
      </w:pPr>
      <w:r>
        <w:rPr/>
        <w:t>Только разбирая взаимозависимость интуи</w:t>
        <w:softHyphen/>
        <w:t>ции и иммунитета между собой, мы сможем от</w:t>
        <w:softHyphen/>
        <w:t>ветить на многие загадки происхождения болез</w:t>
        <w:softHyphen/>
        <w:t>ней, вскрыть тайные механизмы и причины. По</w:t>
        <w:softHyphen/>
        <w:t>чему не во всех случаях иммунная защита ока</w:t>
        <w:softHyphen/>
        <w:t>зывается успешной, почему появляется слабость самой защиты, как влияет возраст, наследствен</w:t>
        <w:softHyphen/>
        <w:t>ность, отчего происходит интенсивность разви</w:t>
        <w:softHyphen/>
        <w:t>тия болезни, повышение температуры и многое другое?</w:t>
      </w:r>
    </w:p>
    <w:p>
      <w:pPr>
        <w:pStyle w:val="Normal"/>
        <w:widowControl/>
        <w:spacing w:lineRule="exact" w:line="240" w:before="10" w:after="0"/>
        <w:ind w:firstLine="331"/>
        <w:jc w:val="both"/>
        <w:rPr/>
      </w:pPr>
      <w:r>
        <w:rPr/>
        <w:t>Ученые установили, что иммунитет - основной принцип природы, страж индивидуальности уни</w:t>
        <w:softHyphen/>
        <w:t>кальной генетической композиции каждого инди</w:t>
        <w:softHyphen/>
        <w:t>видуума. Он отвергает не только болезни, но и пе</w:t>
        <w:softHyphen/>
        <w:t>ресаженные органы. Они установили, что спо</w:t>
        <w:softHyphen/>
        <w:t>собность организма к сильному или слабому им</w:t>
        <w:softHyphen/>
        <w:t>мунному ответу наследственно предопределена.</w:t>
      </w:r>
    </w:p>
    <w:p>
      <w:pPr>
        <w:pStyle w:val="Normal"/>
        <w:widowControl/>
        <w:spacing w:lineRule="exact" w:line="240"/>
        <w:ind w:firstLine="336"/>
        <w:jc w:val="both"/>
        <w:rPr/>
      </w:pPr>
      <w:r>
        <w:rPr/>
        <w:t>Об этом же говорит и учение об интуиции. Кроме того, интуиция опирается на кармический закон реинкарнации - перерождение души. Со</w:t>
        <w:softHyphen/>
        <w:t>бирая крупицы опыта и перенеся его из одной жизни в другую, укрепляясь в духе, а он вечен и нерушим, тело человека приобретает устойчи</w:t>
        <w:softHyphen/>
        <w:t>вую иммунную систему, наработанную интуицией.</w:t>
      </w:r>
    </w:p>
    <w:p>
      <w:pPr>
        <w:pStyle w:val="Normal"/>
        <w:widowControl/>
        <w:spacing w:lineRule="exact" w:line="235"/>
        <w:ind w:firstLine="355"/>
        <w:jc w:val="both"/>
        <w:rPr/>
      </w:pPr>
      <w:r>
        <w:rPr/>
        <w:t>Иммунная сила - это наследие духовного опыта для будущего тела в рамках определен</w:t>
        <w:softHyphen/>
        <w:t>ной программы. И корректировка этой програм</w:t>
        <w:softHyphen/>
        <w:t>мы на биологическом уровне, замена больного органа на здоровый недопустимы. Поэтому и происходит отторжение, непринятие чужого ор</w:t>
        <w:softHyphen/>
        <w:t>гана, пока не будет найден и выработан «духов</w:t>
        <w:softHyphen/>
        <w:t>ный реактив» понимания себя, своего места в жизни, острой необходимости быть полезным для других. Духовные реактивы - это чувства, дающие душевное удовлетворение и наполняю</w:t>
        <w:softHyphen/>
        <w:t>щие организм новыми психическими энергиями.</w:t>
      </w:r>
    </w:p>
    <w:p>
      <w:pPr>
        <w:pStyle w:val="Normal"/>
        <w:widowControl/>
        <w:spacing w:lineRule="exact" w:line="235"/>
        <w:ind w:firstLine="355"/>
        <w:jc w:val="both"/>
        <w:rPr/>
      </w:pPr>
      <w:r>
        <w:rPr/>
        <w:t>Мы уже говорили о том, что добрый и дурной человек одинаково испытывают духовные удов</w:t>
        <w:softHyphen/>
        <w:t>летворения, но качество получаемых энергий у них будет разное.</w:t>
      </w:r>
    </w:p>
    <w:p>
      <w:pPr>
        <w:pStyle w:val="Normal"/>
        <w:widowControl/>
        <w:spacing w:lineRule="exact" w:line="235" w:before="10" w:after="0"/>
        <w:ind w:firstLine="346"/>
        <w:jc w:val="both"/>
        <w:rPr/>
      </w:pPr>
      <w:r>
        <w:rPr/>
        <w:t>В этом плане современная медицина тогда взойдет на пик своего научного успеха, когда научится измерять качества духовных энергий, которыми живет каждый человек, когда поймет Закон Кармы, что все возвращается на круги своя и из прошлой жизни, и от сказанного слова, и от испытанного чувства, и от посеянной мысли.</w:t>
      </w:r>
    </w:p>
    <w:p>
      <w:pPr>
        <w:pStyle w:val="Normal"/>
        <w:widowControl/>
        <w:spacing w:lineRule="exact" w:line="235"/>
        <w:ind w:firstLine="341"/>
        <w:jc w:val="both"/>
        <w:rPr/>
      </w:pPr>
      <w:r>
        <w:rPr/>
        <w:t>Таким образом, наследственная слабость им</w:t>
        <w:softHyphen/>
        <w:t>мунной защиты связана с духовной слабостью из прошлой жизни.</w:t>
      </w:r>
    </w:p>
    <w:p>
      <w:pPr>
        <w:pStyle w:val="Normal"/>
        <w:widowControl/>
        <w:spacing w:before="130" w:after="0"/>
        <w:ind w:left="672" w:hanging="0"/>
        <w:jc w:val="both"/>
        <w:rPr/>
      </w:pPr>
      <w:r>
        <w:rPr/>
        <w:t>О ПРИВИВКАХ И ВАКЦИНАХ</w:t>
      </w:r>
    </w:p>
    <w:p>
      <w:pPr>
        <w:pStyle w:val="Normal"/>
        <w:widowControl/>
        <w:spacing w:lineRule="exact" w:line="240"/>
        <w:ind w:firstLine="341"/>
        <w:jc w:val="both"/>
        <w:rPr/>
      </w:pPr>
      <w:r>
        <w:rPr/>
      </w:r>
    </w:p>
    <w:p>
      <w:pPr>
        <w:pStyle w:val="Normal"/>
        <w:widowControl/>
        <w:spacing w:lineRule="exact" w:line="240" w:before="5" w:after="0"/>
        <w:ind w:firstLine="341"/>
        <w:jc w:val="both"/>
        <w:rPr/>
      </w:pPr>
      <w:r>
        <w:rPr/>
        <w:t>Для укрепления иммунитета человек обязан трудиться духовно. Но вот беда, у медиков есть метод блокировки болезней, называемый «при</w:t>
        <w:softHyphen/>
        <w:t>вивками», или «вакцинацией». Об их пользе и необходимости они авторитетно заявляют на всех уровнях.</w:t>
      </w:r>
    </w:p>
    <w:p>
      <w:pPr>
        <w:pStyle w:val="Normal"/>
        <w:widowControl/>
        <w:spacing w:lineRule="exact" w:line="240"/>
        <w:ind w:firstLine="326"/>
        <w:jc w:val="both"/>
        <w:rPr/>
      </w:pPr>
      <w:r>
        <w:rPr/>
        <w:t>Да, было время, и очень длительное, в исто</w:t>
        <w:softHyphen/>
        <w:t>рии человечества, когда этот метод оправдывал себя. Но умение видеть проблему шире и глуб</w:t>
        <w:softHyphen/>
        <w:t>же - на уровне души и духа - оказалось для врачей крепким орешком. Поэтому так и не по</w:t>
        <w:softHyphen/>
        <w:t>няли они, что прививками блокируются болезни, которые укажут программу и путь духовного развития человека. Ибо через болезнь кармиче</w:t>
        <w:softHyphen/>
        <w:t>ская медицина оценивает конкретно причину: в чем плох человек, в каких мыслях, поступках или чувствах он рушит свою защиту. А прививки - это консерванты. Нарушай законы Бытия, де</w:t>
        <w:softHyphen/>
        <w:t>лай, говори, твори все, что хочешь, наслаждай</w:t>
        <w:softHyphen/>
        <w:t>ся чувствами плотской ненасытности - все сой</w:t>
        <w:softHyphen/>
        <w:t>дет с рук.</w:t>
      </w:r>
    </w:p>
    <w:p>
      <w:pPr>
        <w:pStyle w:val="Normal"/>
        <w:widowControl/>
        <w:spacing w:lineRule="exact" w:line="240" w:before="5" w:after="0"/>
        <w:ind w:firstLine="346"/>
        <w:jc w:val="both"/>
        <w:rPr/>
      </w:pPr>
      <w:r>
        <w:rPr/>
        <w:t>И все-таки от лица тех, кто жил в те времена (хотя они и сейчас еще не закончились), кто бо</w:t>
        <w:softHyphen/>
        <w:t>лел и страдал, хочется выразить медикам бла</w:t>
        <w:softHyphen/>
        <w:t>годарность за то, что вытаскивали людей из кризисов, предотвращали распространение зараз и эпидемий простым и доступным методом при</w:t>
        <w:softHyphen/>
        <w:t>вивок. Но пришло время по-новому взглянуть на этот биотехнический метод в лечении болезней и взглянуть на него с точки зрения кармической медицины.</w:t>
      </w:r>
    </w:p>
    <w:p>
      <w:pPr>
        <w:pStyle w:val="Normal"/>
        <w:widowControl/>
        <w:spacing w:lineRule="exact" w:line="240" w:before="14" w:after="0"/>
        <w:ind w:firstLine="350"/>
        <w:jc w:val="both"/>
        <w:rPr/>
      </w:pPr>
      <w:r>
        <w:rPr/>
        <w:t>Кармическая медицина поднимает вопрос о целесообразности использования прививок. В порядке плановой вакцинации каждый человек в нашей стране должен получить не менее 25 прививок самых разных вакцин. Еще в конце XVIII века, когда сельский врач Эдуард Дженнер предложил сравнительно безопасный метод пре</w:t>
        <w:softHyphen/>
        <w:t>дупреждения ОСПЫ, Папа римский Лев XVI вы</w:t>
        <w:softHyphen/>
        <w:t>пустил специальное воззвание, в котором гово</w:t>
        <w:softHyphen/>
        <w:t>рилось: «Оспа - суд божий над грехами людей. Всякий, делающий эту прививку, - уже не раб божий, а революционер. Прививка - вызов небу и божьей воле».</w:t>
      </w:r>
    </w:p>
    <w:p>
      <w:pPr>
        <w:pStyle w:val="Normal"/>
        <w:widowControl/>
        <w:spacing w:lineRule="exact" w:line="240" w:before="19" w:after="0"/>
        <w:ind w:firstLine="355"/>
        <w:jc w:val="both"/>
        <w:rPr/>
      </w:pPr>
      <w:r>
        <w:rPr/>
        <w:t>Мудрость этого высказывания подтвержда</w:t>
        <w:softHyphen/>
        <w:t>ется кармической медициной, но в свое время оно было предано забвению, ибо для спасения тела была найдена вакцина, а для спасения ду</w:t>
        <w:softHyphen/>
        <w:t>ши не осталось и мысли. Тем самым ученые по</w:t>
        <w:softHyphen/>
        <w:t>старались нас заблокировать, законсервировать на бездуховность и предоставить нам свободу для всякого рода распутства. Индивидуальность каждого отдельно взятого человека, его естест</w:t>
        <w:softHyphen/>
        <w:t>ва проверяется Богом через болезни, а иммуно</w:t>
        <w:softHyphen/>
        <w:t>логи поставили перед собой задачу: преодолеть барьер индивидуальности, изменить основной принцип природы - неприкосновенность инди</w:t>
        <w:softHyphen/>
        <w:t>видуума.</w:t>
      </w:r>
    </w:p>
    <w:p>
      <w:pPr>
        <w:pStyle w:val="Normal"/>
        <w:widowControl/>
        <w:spacing w:lineRule="exact" w:line="240"/>
        <w:ind w:firstLine="341"/>
        <w:jc w:val="both"/>
        <w:rPr/>
      </w:pPr>
      <w:r>
        <w:rPr/>
        <w:t>Каждый человек уникален в своих чувствах, мыслях, желаниях и поступках, но почему-то на всех должна «работать» одна и та же таблетка, не получается этого. Всех должна защитить от какой-то болезни прививка. Опять не получает</w:t>
        <w:softHyphen/>
        <w:t>ся. Именно поэтому в разновидностях каждой болезни медики пишут, что причины их возник</w:t>
        <w:softHyphen/>
        <w:t>новения не ясны.</w:t>
      </w:r>
    </w:p>
    <w:p>
      <w:pPr>
        <w:pStyle w:val="Normal"/>
        <w:widowControl/>
        <w:spacing w:lineRule="exact" w:line="240"/>
        <w:ind w:firstLine="355"/>
        <w:jc w:val="both"/>
        <w:rPr/>
      </w:pPr>
      <w:r>
        <w:rPr/>
        <w:t>Поэтому пора браться за духовный мир че</w:t>
        <w:softHyphen/>
        <w:t>ловека, и тогда откроется кармическая причина заболевания. А дальнейшее развитие иммуно</w:t>
        <w:softHyphen/>
        <w:t>логии должно идти не от поголовной вакцинации со дня рождение человека, а от раннего выяв</w:t>
        <w:softHyphen/>
        <w:t>ления болезни и погашения ее в инкубационный период. То есть болезнь должна вспыхнуть, чтобы просигналить, в чем именно запутался человек в своей жизни или какую кармическую программу он принес с собой из прошлой жизни, а уж затем «забить» болезнь вакциной. Но именно с этим трудно справиться современной медици</w:t>
        <w:softHyphen/>
        <w:t>не, а диагностика оставляет желать лучшего. Вот почему удобнее предупреждать заболева</w:t>
        <w:softHyphen/>
        <w:t>ния вакцинацией, чем заниматься какой-то ду</w:t>
        <w:softHyphen/>
        <w:t>шой, которую нельзя потрогать, взвесить или измерить. И современная медицина еще долго будет отстаивать этот метод, пока не придет к но</w:t>
        <w:softHyphen/>
        <w:t>вому пониманию духовного предназначения че</w:t>
        <w:softHyphen/>
        <w:t>ловека на земле. Нужно понять, что профилактика заболеваний должна вестись, в первую очередь, на духовном уровне, а уже затем в чистоте тела и в физическом совершенстве.</w:t>
      </w:r>
    </w:p>
    <w:p>
      <w:pPr>
        <w:pStyle w:val="Normal"/>
        <w:widowControl/>
        <w:spacing w:lineRule="exact" w:line="240" w:before="5" w:after="0"/>
        <w:ind w:firstLine="355"/>
        <w:jc w:val="both"/>
        <w:rPr/>
      </w:pPr>
      <w:r>
        <w:rPr/>
        <w:t>Врачи, делая прививки детям, говорят, что они не могут допустить, чтобы ребенок заболел. Правильно! Но при этом они расписываются в своем бессилии заглушить болезнь на ранней стадии ее возникновения. Именно на это долж</w:t>
        <w:softHyphen/>
        <w:t>на быть направлена сегодня вся научная и ме</w:t>
        <w:softHyphen/>
        <w:t>дицинская мысль.</w:t>
      </w:r>
    </w:p>
    <w:p>
      <w:pPr>
        <w:pStyle w:val="Normal"/>
        <w:widowControl/>
        <w:spacing w:lineRule="exact" w:line="240" w:before="14" w:after="0"/>
        <w:ind w:firstLine="341"/>
        <w:jc w:val="both"/>
        <w:rPr/>
      </w:pPr>
      <w:r>
        <w:rPr/>
        <w:t>Само слово «вакцина» означает «корова». В восточной астрологии это знак Зодиака «Коро</w:t>
        <w:softHyphen/>
        <w:t>ва», а в западной астрологии он называется «Телец», что само по себе не меняет значения. Ведь это одинаково означает символ жизненной силы, энергоемкость организма. Как и какой силой мы заряжаемся для жизни? На каких энергиях она формируется? Дыхание и питание - в первую очередь. А еще и материально-финансовое по</w:t>
        <w:softHyphen/>
        <w:t>ложение трясет нашу силу от недостатка его или душит своим избытком.</w:t>
      </w:r>
    </w:p>
    <w:p>
      <w:pPr>
        <w:pStyle w:val="Normal"/>
        <w:widowControl/>
        <w:spacing w:lineRule="exact" w:line="240" w:before="19" w:after="0"/>
        <w:ind w:firstLine="355"/>
        <w:jc w:val="both"/>
        <w:rPr/>
      </w:pPr>
      <w:r>
        <w:rPr/>
        <w:t>Кармическая медицина обращает внимание на тот факт, что чем напряженнее становится жизнь человека, включая в себя всевозможные формы, методы и приемы раздражения, при ко</w:t>
        <w:softHyphen/>
        <w:t>торых включаются все органы чувств, тем чаще человек болеет. Иммунная система не успевает реагировать на нашу суету и бездуховность, и тогда в этой пустоте вирусы находят благопри</w:t>
        <w:softHyphen/>
        <w:t>ятную почву для своего размножения.</w:t>
      </w:r>
    </w:p>
    <w:p>
      <w:pPr>
        <w:pStyle w:val="Normal"/>
        <w:widowControl/>
        <w:spacing w:lineRule="exact" w:line="240"/>
        <w:ind w:firstLine="350"/>
        <w:jc w:val="both"/>
        <w:rPr/>
      </w:pPr>
      <w:r>
        <w:rPr/>
        <w:t>За годы «перестройки», когда всех начало трясти в переходном времени из коммунизма в капитализм, то каких только эпидемий не свали</w:t>
        <w:softHyphen/>
        <w:t>лось на нашу голову. Врачи пеняют на продукты и экологию, и они правы, но это только меха</w:t>
        <w:softHyphen/>
        <w:t>низмы, а причины всегда будут возникать только на духовном уровне.</w:t>
      </w:r>
    </w:p>
    <w:p>
      <w:pPr>
        <w:pStyle w:val="Normal"/>
        <w:widowControl/>
        <w:spacing w:lineRule="exact" w:line="240"/>
        <w:ind w:firstLine="350"/>
        <w:jc w:val="both"/>
        <w:rPr/>
      </w:pPr>
      <w:r>
        <w:rPr/>
        <w:t>Мы уже не слышим себя, нервы гудят, как струны. Политические интриги, материальная и финансовая чехарда, рок-поп музыка, реклама -все мелькает, трясется и визжит. Врачи требуют поголовной вакцинации населения, а нужна ли она? Может быть, стоит разобраться, по каким духовным и нравственным оценкам возникает та же ДИФТЕРИЯ? И тогда каждый заболевший будет знать программу своего духовного обновления.</w:t>
      </w:r>
    </w:p>
    <w:p>
      <w:pPr>
        <w:pStyle w:val="Normal"/>
        <w:widowControl/>
        <w:spacing w:lineRule="exact" w:line="240"/>
        <w:ind w:firstLine="346"/>
        <w:jc w:val="both"/>
        <w:rPr/>
      </w:pPr>
      <w:r>
        <w:rPr/>
        <w:t>«Телец» отвечает в организме человека за гортань, пищевод, ротоглотку. Это входные во</w:t>
        <w:softHyphen/>
        <w:t>рота питания и дыхания для приобретения и восстановления силы. Здесь возникает одна из форм заболеваний - дифтерия гортани, на нее приходится 85-95% заболевания. ГЛУБОКО ЛИ НРАВСТВЕННЫ НАШИ ПОСТУПКИ В ДОБЫЧЕ ПИТАНИЯ? - спрашивает кармическая медици</w:t>
        <w:softHyphen/>
        <w:t>на у заболевшего этой болезнью. Захват, об</w:t>
        <w:softHyphen/>
        <w:t>ман, нахрап, подлость, вымогательство и тому подобные пороки срабатывают при дифтерии, как тормоз, в насыщении плоти безнравственными методами и приемами. Мы пеняем на московскую милицию, что она такая-сякая, а, между прочим, она первая в приказном порядке всем своим со</w:t>
        <w:softHyphen/>
        <w:t>трудникам сделала прививки от дифтерии. Ибо там начались массовые заболевания сотрудни</w:t>
        <w:softHyphen/>
        <w:t>ков. Можно сказать, что это забота о здоровье физическом. А духовное здоровье? Его не по</w:t>
        <w:softHyphen/>
        <w:t>строишь на политинформациях и выговорах. И тогда помогает Бог, включая наши болезни.</w:t>
      </w:r>
    </w:p>
    <w:p>
      <w:pPr>
        <w:pStyle w:val="Normal"/>
        <w:widowControl/>
        <w:spacing w:lineRule="exact" w:line="240" w:before="5" w:after="0"/>
        <w:ind w:firstLine="350"/>
        <w:jc w:val="both"/>
        <w:rPr/>
      </w:pPr>
      <w:r>
        <w:rPr/>
        <w:t>Не будем забывать, что все законсервиро</w:t>
        <w:softHyphen/>
        <w:t>ванное рано или поздно все равно испортится. Да и вакцины неодинаково эффективны: одни полностью предохраняют от заболевания, дру</w:t>
        <w:softHyphen/>
        <w:t>гие - частично; одни создают длительный им</w:t>
        <w:softHyphen/>
        <w:t>мунитет, другие - кратковременный. С точки зрения кармической медицины, прививки дают неоправданное выживание, поэтому духовная чистка проходит через массовые катаклизмы, через стихийные бедствия, войны и эпидемии. А «несчастные случаи» на дорогах, от которых сейчас погибает людей больше, чем от болез</w:t>
        <w:softHyphen/>
        <w:t>ней? А катастрофы самолетов, поездов и пла</w:t>
        <w:softHyphen/>
        <w:t>вающих средств, аварии на производствах и так далее? Ничего случайного не бывает, об этом свидетельствуют все оккультные учения. При</w:t>
        <w:softHyphen/>
        <w:t>вивками мы заблокированы на ощущение опас</w:t>
        <w:softHyphen/>
        <w:t>ности. А остановить весь этот шквал несчастий можно только изменением восприятия жизни. И тогда прививки не будут столь опасны, ибо бу</w:t>
        <w:softHyphen/>
        <w:t>дет движение души к духовному.</w:t>
      </w:r>
    </w:p>
    <w:p>
      <w:pPr>
        <w:pStyle w:val="Normal"/>
        <w:widowControl/>
        <w:spacing w:lineRule="exact" w:line="240" w:before="10" w:after="0"/>
        <w:ind w:firstLine="350"/>
        <w:jc w:val="both"/>
        <w:rPr/>
      </w:pPr>
      <w:r>
        <w:rPr/>
        <w:t>Прививки блокируют и уникальные способ</w:t>
        <w:softHyphen/>
        <w:t>ности человека к ясновидению, яснослышанию, телепатии и многим другим способностям. И то</w:t>
        <w:softHyphen/>
        <w:t>гда нам становится понятно, почему эти способ</w:t>
        <w:softHyphen/>
        <w:t>ности появляются у людей после перенесенной клинической смерти на операционном столе или после какой-либо аварии, катастрофы, после пе</w:t>
        <w:softHyphen/>
        <w:t>ренесения душевной травмы, при потере близ</w:t>
        <w:softHyphen/>
        <w:t>кого человека и т.д.</w:t>
      </w:r>
    </w:p>
    <w:p>
      <w:pPr>
        <w:pStyle w:val="Normal"/>
        <w:widowControl/>
        <w:spacing w:lineRule="exact" w:line="240"/>
        <w:ind w:firstLine="346"/>
        <w:jc w:val="both"/>
        <w:rPr/>
      </w:pPr>
      <w:r>
        <w:rPr/>
        <w:t>Прививки, вакцины - они сломили барьер индивидуальности, но осталась еще маленькая брешь, которую медики пытаются заполнить своими исследованиями: как добиться прижи</w:t>
        <w:softHyphen/>
        <w:t>ваемости пересаженного органа или ткани. Если сердце человека надорвалось в эгоизме и са</w:t>
        <w:softHyphen/>
        <w:t>молюбии, оно никого не любит, а оттого и по</w:t>
        <w:softHyphen/>
        <w:t>крылось пороками. Оно надрывается хотениями и желаниями, заливается кровожадностью, а его меняют на новое. Природа устроена мудро, и творец ее БОГ устроил в нас такие иммунные ловушки, что до сих пор ученые разводят рука</w:t>
        <w:softHyphen/>
        <w:t>ми. Новое сердце не приживается, а лишь мощ</w:t>
        <w:softHyphen/>
        <w:t>ными допингами поддерживается для жизне</w:t>
        <w:softHyphen/>
        <w:t>деятельности. То же самое происходит и с дру</w:t>
        <w:softHyphen/>
        <w:t>гими органами. Эта реакция отторжения до сих пор остается непонятной.</w:t>
      </w:r>
    </w:p>
    <w:p>
      <w:pPr>
        <w:pStyle w:val="Normal"/>
        <w:widowControl/>
        <w:spacing w:lineRule="exact" w:line="240"/>
        <w:ind w:firstLine="355"/>
        <w:jc w:val="both"/>
        <w:rPr/>
      </w:pPr>
      <w:r>
        <w:rPr/>
        <w:t>Говоря о биопатогенных людях, хочется ска</w:t>
        <w:softHyphen/>
        <w:t>зать и о добрых людях, которые также нуждают</w:t>
        <w:softHyphen/>
        <w:t>ся в замене того или иного органа. Их органы изнашиваются от постоянных переживаний и страданий, от натиска грубости, в которой им постоянно приходится жить. Но замена больного органа на здоровый тоже ничего не даст. Ибо нет понимания и гармонии в этом организме, нет силы духа, способной остановить и успоко</w:t>
        <w:softHyphen/>
        <w:t>ить свои чувства, нет тишины в душе и радости на сердце. И как следствие - слабый иммунитет и отторжение органа.</w:t>
      </w:r>
    </w:p>
    <w:p>
      <w:pPr>
        <w:pStyle w:val="Normal"/>
        <w:widowControl/>
        <w:spacing w:lineRule="exact" w:line="240" w:before="14" w:after="0"/>
        <w:ind w:firstLine="336"/>
        <w:jc w:val="both"/>
        <w:rPr/>
      </w:pPr>
      <w:r>
        <w:rPr/>
        <w:t>Таким образом, сам собой напрашивается вывод, что любой пересаженный орган может прижиться в новом теле, если человек изменит энергетическую чистоту своих чувств и мыслей. И тогда АНТИТЕЛА будут способны вступать во взаимодействие с АНТИГЕНАМИ и обезврежи</w:t>
        <w:softHyphen/>
        <w:t>вать их. Энергетическая чистота изменяется то</w:t>
        <w:softHyphen/>
        <w:t>гда, когда интуиция управляет нашими чувства</w:t>
        <w:softHyphen/>
        <w:t>ми, когда духовные реактивы чувств образуют алхимические процессы в организме. Тогда про</w:t>
        <w:softHyphen/>
        <w:t>исходит естественное образование антител в достаточном количестве. Антигены - это чуже</w:t>
        <w:softHyphen/>
        <w:t>родные для организма химические агенты: бак</w:t>
        <w:softHyphen/>
        <w:t>терии, вирусы, токсины, грибки, пересаженные органы или ткань.</w:t>
      </w:r>
    </w:p>
    <w:p>
      <w:pPr>
        <w:pStyle w:val="Normal"/>
        <w:widowControl/>
        <w:spacing w:lineRule="exact" w:line="240" w:before="24" w:after="0"/>
        <w:ind w:firstLine="350"/>
        <w:jc w:val="both"/>
        <w:rPr/>
      </w:pPr>
      <w:r>
        <w:rPr/>
        <w:t xml:space="preserve">Известно пять классов антител, называемых иммуноглобулинами: М, </w:t>
      </w:r>
      <w:r>
        <w:rPr>
          <w:lang w:val="en-US"/>
        </w:rPr>
        <w:t>G</w:t>
      </w:r>
      <w:r>
        <w:rPr/>
        <w:t xml:space="preserve">, А, Е, </w:t>
      </w:r>
      <w:r>
        <w:rPr>
          <w:lang w:val="en-US"/>
        </w:rPr>
        <w:t>D</w:t>
      </w:r>
      <w:r>
        <w:rPr/>
        <w:t>. Кармическая медицина говорит о том, что они соответствуют пяти органам чувств. И задача исследователя состоит в том, чтобы определить принадлеж</w:t>
        <w:softHyphen/>
        <w:t>ность каждого иммуноглобулина к какому-то ор</w:t>
        <w:softHyphen/>
        <w:t>гану чувств. При этом известно, что иммуногло</w:t>
        <w:softHyphen/>
        <w:t>булин М, наиболее крупный по молекулярному весу, первым образуется в ответ на антиген. Таким образом, иммуноглобулин М - это первая реак</w:t>
        <w:softHyphen/>
        <w:t>ция человека на событие, произошедшее в его жизни. Она более быстрая, а потому иммуног</w:t>
        <w:softHyphen/>
        <w:t>лобулин М срабатывает на элементарных чув</w:t>
        <w:softHyphen/>
        <w:t>ствах.</w:t>
      </w:r>
    </w:p>
    <w:p>
      <w:pPr>
        <w:pStyle w:val="Normal"/>
        <w:widowControl/>
        <w:spacing w:lineRule="exact" w:line="240"/>
        <w:ind w:firstLine="341"/>
        <w:jc w:val="both"/>
        <w:rPr/>
      </w:pPr>
      <w:r>
        <w:rPr/>
        <w:t xml:space="preserve">Затем их синтез замещается образованием иммуноглобулинов </w:t>
      </w:r>
      <w:r>
        <w:rPr>
          <w:lang w:val="en-US"/>
        </w:rPr>
        <w:t>G</w:t>
      </w:r>
      <w:r>
        <w:rPr/>
        <w:t>, которые более эффек</w:t>
        <w:softHyphen/>
        <w:t>тивно обезвреживают бактерии и их токсины. В секретах слизистой оболочки кишечника, слюне и других жидкостях организма скапливается большое количество иммуноглобулина А. Этот иммуноглобулин - первый заслон проникнове</w:t>
        <w:softHyphen/>
        <w:t>нию микроорганизмов из окружающем среды. Механизмы и причины переключения в клетке синтеза иммуноглобулинов одного класса на другой остаются для медиков непонятными. И тем не менее, они предполагают, что этот факт является отражением общего закона повторе</w:t>
        <w:softHyphen/>
        <w:t>ния филогенеза в онтогенезе.</w:t>
      </w:r>
    </w:p>
    <w:p>
      <w:pPr>
        <w:pStyle w:val="Normal"/>
        <w:widowControl/>
        <w:spacing w:lineRule="exact" w:line="240"/>
        <w:ind w:firstLine="346"/>
        <w:jc w:val="both"/>
        <w:rPr/>
      </w:pPr>
      <w:r>
        <w:rPr/>
        <w:t>На это можно списывать многие явления, но причины так и останутся гипотетическими, а бо</w:t>
        <w:softHyphen/>
        <w:t>лезни неизлечимыми.</w:t>
      </w:r>
    </w:p>
    <w:p>
      <w:pPr>
        <w:pStyle w:val="Normal"/>
        <w:widowControl/>
        <w:spacing w:lineRule="exact" w:line="240"/>
        <w:ind w:firstLine="350"/>
        <w:jc w:val="both"/>
        <w:rPr/>
      </w:pPr>
      <w:r>
        <w:rPr/>
        <w:t>Кармическая медицина говорит о том, что мета</w:t>
        <w:softHyphen/>
        <w:t>физика - переход вещества из одного состояния в другое - в нашем организме осуществляется алхимией - работой органов чувств. Чем тоньше чувства, затрагиваемые в отношениях между людьми, тем уязвимее становятся иммуногло</w:t>
        <w:softHyphen/>
        <w:t>булины, молекулярный вес которых меньше предыдущего. Неумение человека распознать и осознать происходящее на чувственном уровне не даст возможность антителам организовать атаку-защиту на уровне тончайших молекул. Это и дает возможность антигенам совершать свою грязную работу.</w:t>
      </w:r>
    </w:p>
    <w:p>
      <w:pPr>
        <w:pStyle w:val="Normal"/>
        <w:widowControl/>
        <w:spacing w:lineRule="exact" w:line="240" w:before="19" w:after="0"/>
        <w:ind w:firstLine="331"/>
        <w:jc w:val="both"/>
        <w:rPr/>
      </w:pPr>
      <w:r>
        <w:rPr/>
        <w:t>Таким образом, ИММУНОГЛОБУЛИНЫ - ЭТО МОЛЕКУЛЯРНЫЕ СТРУНЫ НАШИХ ЧУВСТВ. Они срабатывают защитой при умении управ</w:t>
        <w:softHyphen/>
        <w:t>лять чувствами и, наоборот, становятся уяз</w:t>
        <w:softHyphen/>
        <w:t>вимы и беззащитны в обратном. Все в жизни мы делаем под влиянием положительных или отри</w:t>
        <w:softHyphen/>
        <w:t>цательных эмоций и чувств. У каждого чувства есть свои полярности (валентности), которые и определяют физико-химические характеристики взаимодействия антител с антигеном. Болезни возникают тогда, когда душа неспокойна, когда управляют нашим состоянием необузданные чувства и неуправляемые эмоции. А управлять ими можно только спокойным разумом, знания</w:t>
        <w:softHyphen/>
        <w:t>ми и мудростью. Это они нейтрализуют напря</w:t>
        <w:softHyphen/>
        <w:t>женные как положительные, так и отрицатель</w:t>
        <w:softHyphen/>
        <w:t>ные энергии, образуя среду электролитов, близ</w:t>
        <w:softHyphen/>
        <w:t>кую к нейтральной. Именно в нейтральной сре</w:t>
        <w:softHyphen/>
        <w:t>де электролитов происходит гармоничное взаи</w:t>
        <w:softHyphen/>
        <w:t>модействие антител с антигеном, и иммунная система работает слаженно и эффективно.</w:t>
      </w:r>
    </w:p>
    <w:p>
      <w:pPr>
        <w:pStyle w:val="Normal"/>
        <w:widowControl/>
        <w:spacing w:lineRule="exact" w:line="240" w:before="5" w:after="0"/>
        <w:ind w:firstLine="360"/>
        <w:jc w:val="both"/>
        <w:rPr/>
      </w:pPr>
      <w:r>
        <w:rPr/>
        <w:t>И тогда нам становится понятно, почему оп</w:t>
        <w:softHyphen/>
        <w:t>тимальная концентрация электролитов нейтраль</w:t>
        <w:softHyphen/>
        <w:t>ного значения в организме человека должна со</w:t>
        <w:softHyphen/>
        <w:t>ответствовать 0,85%-ному раствору хлорида натрия (рН). Ему нужна щелочная среда. Вот почему в Учении Живой Этики особое внимание уделяется соде, как средству, повышающему иммунитет. «Правильно, что не забываете зна</w:t>
        <w:softHyphen/>
        <w:t>чения соды. Не без причины ее назвали пеплом божественного Огня... Следует помнить о соде не только в болезни, но и среди благополучия... Она - щит от тьмы разрушения. Но следует приучать к ней тело длительно. Каждый день нужно принимать ее с водою или молоком. При</w:t>
        <w:softHyphen/>
        <w:t>нимая ее, нужно как бы направлять ее в нерв</w:t>
        <w:softHyphen/>
        <w:t>ные центры. Так можно постепенно вводить им</w:t>
        <w:softHyphen/>
        <w:t>мунитет».</w:t>
      </w:r>
    </w:p>
    <w:p>
      <w:pPr>
        <w:pStyle w:val="Normal"/>
        <w:widowControl/>
        <w:spacing w:lineRule="exact" w:line="245"/>
        <w:ind w:firstLine="336"/>
        <w:jc w:val="both"/>
        <w:rPr/>
      </w:pPr>
      <w:r>
        <w:rPr/>
        <w:t>С точки зрения кармической медицины, упот</w:t>
        <w:softHyphen/>
        <w:t>ребление соды может свестись к чисто биологи</w:t>
        <w:softHyphen/>
        <w:t>ческой коррекции. А если при этом человек бу</w:t>
        <w:softHyphen/>
        <w:t>дет духовно слабым? Если он не изменит образ мыслей, чувств и поступков, то неизвестно, где и как сработает механизм отторжения благого намерения.</w:t>
      </w:r>
    </w:p>
    <w:p>
      <w:pPr>
        <w:pStyle w:val="Normal"/>
        <w:widowControl/>
        <w:spacing w:lineRule="exact" w:line="240"/>
        <w:ind w:firstLine="346"/>
        <w:jc w:val="both"/>
        <w:rPr/>
      </w:pPr>
      <w:r>
        <w:rPr/>
        <w:t>Кармическая медицина переводит работу внут</w:t>
        <w:softHyphen/>
        <w:t>ренних органов, систем и функций с научного, оккультного и метафизического языка на духов</w:t>
        <w:softHyphen/>
        <w:t>ный. Бытие, во всем его многообразии и слож</w:t>
        <w:softHyphen/>
        <w:t>ности, составляет Макромир или Макрокосм че</w:t>
        <w:softHyphen/>
        <w:t>ловека, который отражается в микромире (мик</w:t>
        <w:softHyphen/>
        <w:t>рокосме) нашего тела. Всякое движение и изме</w:t>
        <w:softHyphen/>
        <w:t>нение в макромире сразу отражается в микро</w:t>
        <w:softHyphen/>
        <w:t>мире. Таков несокрушимый закон Аналогии. Че</w:t>
        <w:softHyphen/>
        <w:t>ловек что-то увидел или услышал, обрадовался или понервничал - все это звонким или глухим эхом разносится по телу, изменяя его физико-биологическое состояние, образуя в нем ки</w:t>
        <w:softHyphen/>
        <w:t>слотную или щелочную среду.</w:t>
      </w:r>
    </w:p>
    <w:p>
      <w:pPr>
        <w:pStyle w:val="Normal"/>
        <w:widowControl/>
        <w:spacing w:lineRule="exact" w:line="240" w:before="5" w:after="0"/>
        <w:ind w:firstLine="346"/>
        <w:jc w:val="both"/>
        <w:rPr/>
      </w:pPr>
      <w:r>
        <w:rPr/>
        <w:t>Таким образом, фактор спокойствия, добро</w:t>
        <w:softHyphen/>
        <w:t>желательности и прощения играет в нашей жиз</w:t>
        <w:softHyphen/>
        <w:t>ни и в здоровье огромное значение. На этом и построены все нравственные Законы Бытия. И тогда становится понятно, что именно соблюде</w:t>
        <w:softHyphen/>
        <w:t>ние этих законов приводит к образованию в ор</w:t>
        <w:softHyphen/>
        <w:t>ганизме щелочной или кислотной среды. Для щелочной сферы необходимость в прививках отпадает, а для кислотной обязывает. Остается только выяснить, каким образом можно прово</w:t>
        <w:softHyphen/>
        <w:t>дить экспресс-анализ этой среды.</w:t>
      </w:r>
    </w:p>
    <w:p>
      <w:pPr>
        <w:pStyle w:val="Normal"/>
        <w:widowControl/>
        <w:spacing w:lineRule="exact" w:line="240" w:before="5" w:after="0"/>
        <w:ind w:firstLine="360"/>
        <w:jc w:val="both"/>
        <w:rPr/>
      </w:pPr>
      <w:r>
        <w:rPr/>
        <w:t>Вот что обнаружил петербургский ученый -химик А.А. Разин.</w:t>
      </w:r>
    </w:p>
    <w:p>
      <w:pPr>
        <w:pStyle w:val="Normal"/>
        <w:widowControl/>
        <w:spacing w:lineRule="exact" w:line="240" w:before="24" w:after="0"/>
        <w:ind w:firstLine="346"/>
        <w:jc w:val="both"/>
        <w:rPr/>
      </w:pPr>
      <w:r>
        <w:rPr/>
        <w:t>Он проводил опыты с заряженной экстра</w:t>
        <w:softHyphen/>
        <w:t>сенсами водой, которые показали высокую сте</w:t>
        <w:softHyphen/>
        <w:t>пень энергетического потенциала этой воды. «Если после сеанса повышается щелочность воды, то экстрасенс обладает положительными, пригодными для лечения людей качествами. Если же повышается кислотность, то такому экст</w:t>
        <w:softHyphen/>
        <w:t>расенсу нельзя работать с людьми - он «чер</w:t>
        <w:softHyphen/>
        <w:t>ный маг».</w:t>
      </w:r>
    </w:p>
    <w:p>
      <w:pPr>
        <w:pStyle w:val="Normal"/>
        <w:widowControl/>
        <w:spacing w:lineRule="exact" w:line="245" w:before="24" w:after="0"/>
        <w:ind w:firstLine="346"/>
        <w:jc w:val="both"/>
        <w:rPr/>
      </w:pPr>
      <w:r>
        <w:rPr/>
        <w:t>Кармическая медицина считает все это от</w:t>
        <w:softHyphen/>
        <w:t>носительным. Не все люди светлые и чистые душой (щелочные). Есть и подленькие, завист</w:t>
        <w:softHyphen/>
        <w:t>ливые, с духовным смрадом – биопатогенные (кислотные). Поэтому экстрасенсы с «кислотной» энергией лечат подобных. И попробуйте пере</w:t>
        <w:softHyphen/>
        <w:t>убедить больного, что у лечащего его экстра</w:t>
        <w:softHyphen/>
        <w:t>сенса грязные энергии, он вам это не простит.</w:t>
      </w:r>
    </w:p>
    <w:p>
      <w:pPr>
        <w:pStyle w:val="Normal"/>
        <w:widowControl/>
        <w:spacing w:lineRule="exact" w:line="245"/>
        <w:ind w:firstLine="331"/>
        <w:jc w:val="both"/>
        <w:rPr/>
      </w:pPr>
      <w:r>
        <w:rPr/>
        <w:t>Таким образом, на сегодняшний день, пока нравственный и духовный уровень еще доста</w:t>
        <w:softHyphen/>
        <w:t>точно низкий, нам нужны как «щелочные», так и «кислотные» экстрасенсы. А интуиция вам под</w:t>
        <w:softHyphen/>
        <w:t>скажет, с кем вам лучше. И не нужно кричать, кто черный, а кто белый, каждый делает свое дело и притягивает к себе подобных, и Бог им судья.</w:t>
      </w:r>
    </w:p>
    <w:p>
      <w:pPr>
        <w:pStyle w:val="Normal"/>
        <w:widowControl/>
        <w:spacing w:lineRule="exact" w:line="245"/>
        <w:ind w:firstLine="346"/>
        <w:jc w:val="both"/>
        <w:rPr/>
      </w:pPr>
      <w:r>
        <w:rPr/>
        <w:t>Когда-нибудь в поликлиниках появятся аппа</w:t>
        <w:softHyphen/>
        <w:t>раты для определения химической валентности больного, и тогда врач сможет направить его к одному из экстрасенсов при поликлинике, кото</w:t>
        <w:softHyphen/>
        <w:t>рые тоже будут иметь химический сертификат. Естественно, что такие характеристики должны держаться в тайне как от одних, так и от других. Командовать парадом здесь должен специа</w:t>
        <w:softHyphen/>
        <w:t>лист-врач.</w:t>
      </w:r>
    </w:p>
    <w:p>
      <w:pPr>
        <w:pStyle w:val="Normal"/>
        <w:widowControl/>
        <w:spacing w:lineRule="exact" w:line="245"/>
        <w:ind w:firstLine="326"/>
        <w:jc w:val="both"/>
        <w:rPr/>
      </w:pPr>
      <w:r>
        <w:rPr/>
        <w:t>Думаю, что по закону аналогии сода будет помогать в первую очередь людям со щелочным показателем и, наоборот, усугублять болезнь кислотных. Поэтому не кидайтесь все сразу на соду, здесь нужен тонкий подход. Но кто бы это сумел сделать? Пока врачи дождутся специаль</w:t>
        <w:softHyphen/>
        <w:t>ной аппаратуры, мы все перемрем. Предлагаю простой способ.</w:t>
      </w:r>
    </w:p>
    <w:p>
      <w:pPr>
        <w:pStyle w:val="Normal"/>
        <w:widowControl/>
        <w:spacing w:lineRule="exact" w:line="240"/>
        <w:ind w:firstLine="346"/>
        <w:jc w:val="both"/>
        <w:rPr/>
      </w:pPr>
      <w:r>
        <w:rPr/>
        <w:t>Человек ставит стакан (полстакана) воды на ладонь левой руки, а правой рукой начинает во</w:t>
        <w:softHyphen/>
        <w:t>дить сверху круговыми движениями. В какую сторону, по часовой стрелке или против, не за</w:t>
        <w:softHyphen/>
        <w:t>думывайтесь, интуиция подскажет, она сама по</w:t>
        <w:softHyphen/>
        <w:t>ведет вашу руку. Через 3-5 минут вода будет заряжена вашим биополем. Врач опускает в эту воду чувствительную лакмусовую бумажку или какой-нибудь реактив, который, окрасив бумаж</w:t>
        <w:softHyphen/>
        <w:t>ку или воду, укажет химическую концентрацию вашей энергии. Вот так быстро можно сделать анализ при наличии очень чувствительных тес</w:t>
        <w:softHyphen/>
        <w:t>тов. Перед началом сеанса ладони нужно обя</w:t>
        <w:softHyphen/>
        <w:t>зательно хорошо вымыть и согреть, сильно по</w:t>
        <w:softHyphen/>
        <w:t>терев одну об другую. Это ускорит процесс за</w:t>
        <w:softHyphen/>
        <w:t>рядки воды.</w:t>
      </w:r>
    </w:p>
    <w:p>
      <w:pPr>
        <w:pStyle w:val="Normal"/>
        <w:widowControl/>
        <w:spacing w:lineRule="exact" w:line="240" w:before="38" w:after="0"/>
        <w:ind w:firstLine="336"/>
        <w:jc w:val="both"/>
        <w:rPr/>
      </w:pPr>
      <w:r>
        <w:rPr/>
        <w:t>Таким образом, поняв энергетическую и хи</w:t>
        <w:softHyphen/>
        <w:t>мическую сущность человека, можно менять и его душевное состояние. И тогда иммунная за</w:t>
        <w:softHyphen/>
        <w:t>щита сама будет усиливаться, а врачи научатся определять необходимость прививок, исходя из конкретных энергетических и химических пока</w:t>
        <w:softHyphen/>
        <w:t>зателей. А со временем, когда они научатся га</w:t>
        <w:softHyphen/>
        <w:t>сить болезнь в ее начальной стадии, необходи</w:t>
        <w:softHyphen/>
        <w:t>мость в прививках совсем отпадет. Ибо и без того прививки создали массу проблем, о кото</w:t>
        <w:softHyphen/>
        <w:t>рых и будет разговор в следующей главе.</w:t>
      </w:r>
    </w:p>
    <w:p>
      <w:pPr>
        <w:pStyle w:val="Normal"/>
        <w:widowControl/>
        <w:spacing w:lineRule="exact" w:line="240"/>
        <w:ind w:left="350" w:hanging="0"/>
        <w:jc w:val="both"/>
        <w:rPr/>
      </w:pPr>
      <w:r>
        <w:rPr/>
      </w:r>
    </w:p>
    <w:p>
      <w:pPr>
        <w:pStyle w:val="Normal"/>
        <w:widowControl/>
        <w:spacing w:before="187" w:after="0"/>
        <w:ind w:left="350" w:hanging="0"/>
        <w:jc w:val="both"/>
        <w:rPr/>
      </w:pPr>
      <w:r>
        <w:rPr/>
        <w:t>АЛЛЕРГИЯ - ВЫЗОВ ПРИВИВКАМ</w:t>
      </w:r>
    </w:p>
    <w:p>
      <w:pPr>
        <w:pStyle w:val="Normal"/>
        <w:widowControl/>
        <w:spacing w:lineRule="exact" w:line="245" w:before="24" w:after="0"/>
        <w:ind w:firstLine="346"/>
        <w:jc w:val="both"/>
        <w:rPr/>
      </w:pPr>
      <w:r>
        <w:rPr/>
      </w:r>
    </w:p>
    <w:p>
      <w:pPr>
        <w:pStyle w:val="Normal"/>
        <w:widowControl/>
        <w:spacing w:lineRule="exact" w:line="240" w:before="14" w:after="0"/>
        <w:ind w:firstLine="355"/>
        <w:jc w:val="both"/>
        <w:rPr/>
      </w:pPr>
      <w:r>
        <w:rPr/>
        <w:t>Первые прививки от оспы врачи научились делать еще в 1796 году, а наука иммунология сформировалась спустя почти сто лет - в 1881 году. Спустя еще два десятка лет, в 1904 году, врачи столкнулись еще с одной проблемой, ко</w:t>
        <w:softHyphen/>
        <w:t>торую с высоты 200-летней давности мы можем назвать главной бедой, порожденной иммуноло</w:t>
        <w:softHyphen/>
        <w:t>гией: родилась дочь иммунологии - аллерголо</w:t>
        <w:softHyphen/>
        <w:t>гия - наука, занимающаяся изучением аллерги</w:t>
        <w:softHyphen/>
        <w:t>ческих заболеваний.</w:t>
      </w:r>
    </w:p>
    <w:p>
      <w:pPr>
        <w:pStyle w:val="Normal"/>
        <w:widowControl/>
        <w:spacing w:lineRule="exact" w:line="240"/>
        <w:ind w:firstLine="346"/>
        <w:jc w:val="both"/>
        <w:rPr/>
      </w:pPr>
      <w:r>
        <w:rPr/>
        <w:t>В борьбе человечества против болезней с выработкой все новых и новых вакцин, блоки</w:t>
        <w:softHyphen/>
        <w:t>рующих заболевания, природа нашла новый способ воздаяния, который медики назвали АЛ</w:t>
        <w:softHyphen/>
        <w:t>ЛЕРГИЕЙ. Аллергия - это измененная чувстви</w:t>
        <w:softHyphen/>
        <w:t>тельность человеческого организма. Антиген пре</w:t>
        <w:softHyphen/>
        <w:t>вратился в аллерген. И медики, не ведая того, КАРМИЧЕСКИ ТОЧНО назвали аллергию имму</w:t>
        <w:softHyphen/>
        <w:t>нитетом наоборот. А стало быть, аллергия - это борьба против собственных «успехов», достиг</w:t>
        <w:softHyphen/>
        <w:t>нутых в иммунологии. Таким образом, болезни эволюционируют вместе с эпохами.</w:t>
      </w:r>
    </w:p>
    <w:p>
      <w:pPr>
        <w:pStyle w:val="Normal"/>
        <w:widowControl/>
        <w:spacing w:lineRule="exact" w:line="240"/>
        <w:ind w:firstLine="331"/>
        <w:jc w:val="both"/>
        <w:rPr/>
      </w:pPr>
      <w:r>
        <w:rPr/>
        <w:t>Аллегорическая метаморфоза произошла с вакцинацией и аллергией. Природа смеется над человеком, а Бог смотрит и думает, когда же вы, люди, поумнеете.</w:t>
      </w:r>
    </w:p>
    <w:p>
      <w:pPr>
        <w:pStyle w:val="Normal"/>
        <w:widowControl/>
        <w:spacing w:lineRule="exact" w:line="240" w:before="19" w:after="0"/>
        <w:ind w:firstLine="346"/>
        <w:jc w:val="both"/>
        <w:rPr/>
      </w:pPr>
      <w:r>
        <w:rPr/>
        <w:t>Так через аллергию медики получили нраво</w:t>
        <w:softHyphen/>
        <w:t>учительное наглядное пособие того, что нам никогда не удастся поставить иммунологический барьер болезни, ибо существует Карма, которую называют Высшей Справедливостью Вселен</w:t>
        <w:softHyphen/>
        <w:t>ной. Что вопросами лечения любого заболева</w:t>
        <w:softHyphen/>
        <w:t>ния нужно заниматься не столько биологически, сколько духовно. Что профилактика болезней -это работа с духовным миром человека.</w:t>
      </w:r>
    </w:p>
    <w:p>
      <w:pPr>
        <w:pStyle w:val="Normal"/>
        <w:widowControl/>
        <w:spacing w:lineRule="exact" w:line="240" w:before="5" w:after="0"/>
        <w:ind w:firstLine="341"/>
        <w:jc w:val="both"/>
        <w:rPr/>
      </w:pPr>
      <w:r>
        <w:rPr/>
        <w:t>Чем же отличается аллерген от антигена? Главное - конечным результатом своего дейст</w:t>
        <w:softHyphen/>
        <w:t>вия. Если введение вещества приводит к разви</w:t>
        <w:softHyphen/>
        <w:t>тию аллергических заболеваний, то его называ</w:t>
        <w:softHyphen/>
        <w:t>ют аллергеном, если к развитию иммунной -антигеном. Следовательно, аллергены облада</w:t>
        <w:softHyphen/>
        <w:t>ют всеми свойствами антигенов. Таким образом, если в детстве человек не получил какой-либо прививки, то заболевание будет протекать на уровне иммунитета, и наоборот, аллергия воз</w:t>
        <w:softHyphen/>
        <w:t>никает при обратном.</w:t>
      </w:r>
    </w:p>
    <w:p>
      <w:pPr>
        <w:pStyle w:val="Normal"/>
        <w:widowControl/>
        <w:spacing w:lineRule="exact" w:line="240" w:before="14" w:after="0"/>
        <w:ind w:firstLine="341"/>
        <w:jc w:val="both"/>
        <w:rPr/>
      </w:pPr>
      <w:r>
        <w:rPr/>
        <w:t>Хорошо известно, что аллергия строго спе</w:t>
        <w:softHyphen/>
        <w:t>цифична к различного рода веществам, как и специфичны вакцины к той или иной иммунной болезни. Уже трудно назвать вещи, окружающие человека, которые бы не давали аллергической реакции. А на каждую реакцию готовят новую сыворотку. Опять блок! Опять борьба на физи</w:t>
        <w:softHyphen/>
        <w:t>ко-биологическом уровне. И снова приходится удивляться тому, что все новые и новые болез</w:t>
        <w:softHyphen/>
        <w:t>ни, имевшие ранее частные случаи, становятся бедствиями-эпидемиями. Эпидемии - это ду</w:t>
        <w:softHyphen/>
        <w:t>ховная болезнь общества.</w:t>
      </w:r>
    </w:p>
    <w:p>
      <w:pPr>
        <w:pStyle w:val="Normal"/>
        <w:widowControl/>
        <w:spacing w:lineRule="exact" w:line="240"/>
        <w:ind w:firstLine="336"/>
        <w:jc w:val="both"/>
        <w:rPr/>
      </w:pPr>
      <w:r>
        <w:rPr/>
        <w:t>Уж больше и не хочется сокрушаться о том, когда же это мы поймем. Но верую, что поймем и уже скоро. В 1996 году исполняется 200 лет, когда мы прививками начали блокировать себя на духовную жизнь. В то время как Серафим Саровский постиг силу духовного подвижниче</w:t>
        <w:softHyphen/>
        <w:t>ства и учил мирян, как силою духа врачевать тело, в это время медики усиленно работали над иммунной защитой. Пришло время переос</w:t>
        <w:softHyphen/>
        <w:t>мыслить содеянное. Ибо тупиковость проблемы заставляет не зарываться в нее еще глубже, а требует переместить вектор восприятия, чтобы направить его в корни христианской морали. Хочется, чтобы 200-летний плачевный юбилей мы отметили тем, что МЕДИЦИНА СТАНЕТ РЕ</w:t>
        <w:softHyphen/>
        <w:t>ЛИГИЕЙ ДУШИ. И тогда прививки и вакцины найдут свое новое применение.</w:t>
      </w:r>
    </w:p>
    <w:p>
      <w:pPr>
        <w:pStyle w:val="Normal"/>
        <w:widowControl/>
        <w:spacing w:lineRule="exact" w:line="240"/>
        <w:ind w:firstLine="341"/>
        <w:jc w:val="both"/>
        <w:rPr/>
      </w:pPr>
      <w:r>
        <w:rPr/>
        <w:t>Строгая специфичность аллергии указывает на возможность быстро и четко определять карми</w:t>
        <w:softHyphen/>
        <w:t>ческую причину заболевания. Эта работа упро</w:t>
        <w:softHyphen/>
        <w:t>щается, если известен аллерген. Нужно учиты</w:t>
        <w:softHyphen/>
        <w:t>вать, что существует фундаментальная класси</w:t>
        <w:softHyphen/>
        <w:t>фикация аллергенов на две группы:</w:t>
      </w:r>
    </w:p>
    <w:p>
      <w:pPr>
        <w:pStyle w:val="Normal"/>
        <w:widowControl/>
        <w:numPr>
          <w:ilvl w:val="0"/>
          <w:numId w:val="1"/>
        </w:numPr>
        <w:tabs>
          <w:tab w:val="clear" w:pos="720"/>
          <w:tab w:val="left" w:pos="595" w:leader="none"/>
        </w:tabs>
        <w:spacing w:lineRule="exact" w:line="240"/>
        <w:ind w:left="0" w:firstLine="346"/>
        <w:jc w:val="both"/>
        <w:rPr/>
      </w:pPr>
      <w:r>
        <w:rPr/>
        <w:t>Аллергены неинфекционного происхожде</w:t>
        <w:softHyphen/>
        <w:t>ния - бытовые, эпидермальные, пыльцевые, пи</w:t>
        <w:softHyphen/>
        <w:t>щевые и промышленные.</w:t>
      </w:r>
    </w:p>
    <w:p>
      <w:pPr>
        <w:pStyle w:val="Normal"/>
        <w:widowControl/>
        <w:numPr>
          <w:ilvl w:val="0"/>
          <w:numId w:val="1"/>
        </w:numPr>
        <w:tabs>
          <w:tab w:val="clear" w:pos="720"/>
          <w:tab w:val="left" w:pos="595" w:leader="none"/>
        </w:tabs>
        <w:spacing w:lineRule="exact" w:line="240"/>
        <w:ind w:left="0" w:firstLine="346"/>
        <w:jc w:val="both"/>
        <w:rPr/>
      </w:pPr>
      <w:r>
        <w:rPr/>
        <w:t>Аллергены инфекционного происхождения - бактериальные, грибковые и вирусные.</w:t>
      </w:r>
    </w:p>
    <w:p>
      <w:pPr>
        <w:pStyle w:val="Normal"/>
        <w:widowControl/>
        <w:spacing w:lineRule="exact" w:line="240"/>
        <w:ind w:firstLine="355"/>
        <w:jc w:val="both"/>
        <w:rPr/>
      </w:pPr>
      <w:r>
        <w:rPr/>
        <w:t>Кармическая медицина относит первую группу аллергенов к семейно-бытовой стороне жизни человека, социальной. Здесь и политика, и ре</w:t>
        <w:softHyphen/>
        <w:t>лигия, и работа, и увлечения. Здесь же и расти</w:t>
        <w:softHyphen/>
        <w:t>тельный, и животный мир. Все это «Я со своими проблемами». То, с чем я постоянно сталкива</w:t>
        <w:softHyphen/>
        <w:t>юсь, в чем «варюсь» и должен сам принимать решения. От этого и будет зависеть влияние аллергенов неинфекционного происхождения - «с чем Я не могу справиться». Вторая группа аллергенов инфекционного происхождения - это ОНИ, это МОЕ ОТНОШЕНИЕ К ТОМУ, ЧТО ПРО</w:t>
        <w:softHyphen/>
        <w:t>ИСХОДИТ ВОКРУГ. И если мое отношение не</w:t>
        <w:softHyphen/>
        <w:t>спокойное, раздраженное, ненавистное и злоб</w:t>
        <w:softHyphen/>
        <w:t>ное или завистливое, то мое энергетически раз</w:t>
        <w:softHyphen/>
        <w:t>ряженное слабое тело начнут бомбить бациллы, вирусы и прочая инфекционная дрянь. Говоря языком современной медицины, «происходит ИЗВРАЩЕННАЯ РЕАКЦИЯ ОРГАНИЗМА на оп</w:t>
        <w:softHyphen/>
        <w:t>ределенные субстанции антигенной природы, ко</w:t>
        <w:softHyphen/>
        <w:t>торые у нормальных индивидуумов не вызыва</w:t>
        <w:softHyphen/>
        <w:t>ют каких-либо болезненных явлений».</w:t>
      </w:r>
    </w:p>
    <w:p>
      <w:pPr>
        <w:pStyle w:val="Normal"/>
        <w:rPr/>
      </w:pPr>
      <w:r>
        <w:rPr/>
        <w:t>«Извращенная реакция», а разве не извра</w:t>
        <w:softHyphen/>
        <w:t>щены наши чувства в угоду собственному телу и Эго. Аллергия и аллергены - это кладезь муд</w:t>
        <w:softHyphen/>
        <w:t>рости и точности ВЕСОВ КАРМЫ. Здесь сокры</w:t>
        <w:softHyphen/>
        <w:t>та самая богатая палитра чувств и мыслей, же</w:t>
        <w:softHyphen/>
        <w:t>ланий и страстей. Аллергены как бы насильно вскрывают то, что скрыто в наших чувствах, и то, что законсервировано плановыми прививками</w:t>
      </w:r>
    </w:p>
    <w:p>
      <w:pPr>
        <w:pStyle w:val="Normal"/>
        <w:ind w:firstLine="426"/>
        <w:rPr/>
      </w:pPr>
      <w:r>
        <w:rPr/>
        <w:t>Таким образом, чем больше вакцин и приви</w:t>
        <w:softHyphen/>
        <w:t>вок мы будем применять для предупреждения болезней, тем изощреннее и коварнее будут проявляться аллергические заболевания.</w:t>
      </w:r>
    </w:p>
    <w:p>
      <w:pPr>
        <w:pStyle w:val="Normal"/>
        <w:widowControl/>
        <w:spacing w:lineRule="exact" w:line="240"/>
        <w:ind w:firstLine="341"/>
        <w:jc w:val="both"/>
        <w:rPr/>
      </w:pPr>
      <w:r>
        <w:rPr/>
        <w:t>В этой связи хотелось бы обратить внимание на всевозможные продукты питания импортного производства, которые появились у нас в изоби</w:t>
        <w:softHyphen/>
        <w:t>лии. В этом ряду продуктов особенно выделя</w:t>
        <w:softHyphen/>
        <w:t>ются те, что насыщены консервантами с боль</w:t>
        <w:softHyphen/>
        <w:t>шим сроком годности. Именно после их упот</w:t>
        <w:softHyphen/>
        <w:t>ребления открываются аллергические болез</w:t>
        <w:softHyphen/>
        <w:t>ненные реакции организма и иногда с леталь</w:t>
        <w:softHyphen/>
        <w:t>ным исходом. Это следствие не испорченного продукта, а средство расконсервации накоплен</w:t>
        <w:softHyphen/>
        <w:t>ных кармических долгов. Во Франции уже поя</w:t>
        <w:softHyphen/>
        <w:t>вились исследования по наличию веществ (эмуль</w:t>
        <w:softHyphen/>
        <w:t>гаторов), вредных для здоровья, которые при</w:t>
        <w:softHyphen/>
        <w:t>меняются при консервации или окрашивании продуктов питания. В нашей стране эти иссле</w:t>
        <w:softHyphen/>
        <w:t>дования проверены и подтверждены при помо</w:t>
        <w:softHyphen/>
        <w:t>щи очень чувствительной методики по методу Фолля.</w:t>
      </w:r>
    </w:p>
    <w:p>
      <w:pPr>
        <w:pStyle w:val="Normal"/>
        <w:widowControl/>
        <w:spacing w:lineRule="exact" w:line="240"/>
        <w:ind w:firstLine="346"/>
        <w:jc w:val="both"/>
        <w:rPr/>
      </w:pPr>
      <w:r>
        <w:rPr/>
        <w:t>В дальнейшем, разбирая причину возникно</w:t>
        <w:softHyphen/>
        <w:t>вения того или иного аллергического заболева</w:t>
        <w:softHyphen/>
        <w:t>ния, мы будем помнить, что кроме собственных проблем человека, на всей природе этой болез</w:t>
        <w:softHyphen/>
        <w:t>ни лежит и кармический отпечаток заблудшего человечества.</w:t>
      </w:r>
    </w:p>
    <w:p>
      <w:pPr>
        <w:pStyle w:val="Normal"/>
        <w:widowControl/>
        <w:spacing w:before="226" w:after="0"/>
        <w:ind w:left="509" w:hanging="0"/>
        <w:jc w:val="both"/>
        <w:rPr/>
      </w:pPr>
      <w:r>
        <w:rPr/>
        <w:t>КАКОВ ПРЕДЕЛ ТЕРПИМОСТИ?</w:t>
      </w:r>
    </w:p>
    <w:p>
      <w:pPr>
        <w:pStyle w:val="Normal"/>
        <w:widowControl/>
        <w:spacing w:lineRule="exact" w:line="245" w:before="240" w:after="0"/>
        <w:ind w:firstLine="350"/>
        <w:jc w:val="both"/>
        <w:rPr/>
      </w:pPr>
      <w:r>
        <w:rPr/>
        <w:t>Итак, иммунитет - это борьба, которую ведет организм против чужеродных ему элементов. Эти элементы-антигены постоянно присутству</w:t>
        <w:softHyphen/>
        <w:t>ют в нашем организме, но начинают свою раз</w:t>
        <w:softHyphen/>
        <w:t>рушительную работу только из-за интуитивной слабости, телесной ненасытности и попусти</w:t>
        <w:softHyphen/>
        <w:t>тельства духовными ценностями.</w:t>
      </w:r>
    </w:p>
    <w:p>
      <w:pPr>
        <w:pStyle w:val="Normal"/>
        <w:widowControl/>
        <w:spacing w:lineRule="exact" w:line="245" w:before="240" w:after="0"/>
        <w:ind w:firstLine="350"/>
        <w:jc w:val="both"/>
        <w:rPr/>
      </w:pPr>
      <w:r>
        <w:rPr/>
        <w:t>На чувственно-эмоциональном уровне мы умеем терпимо относиться к каким-то жизнен</w:t>
        <w:softHyphen/>
        <w:t>ным ситуациям. Это явление в медицине имеет форму специфической реакции и называется «иммуно-логическая толерантность»: когда про</w:t>
        <w:softHyphen/>
        <w:t>исходит распознаваемость «чужого» и специфи</w:t>
        <w:softHyphen/>
        <w:t>ческая терпимость к нему, неотвечаемость на анти</w:t>
        <w:softHyphen/>
        <w:t>ген. Иммунная толерантность - это когда иммун</w:t>
        <w:softHyphen/>
        <w:t>ная система в норме не развивает иммунного ответа против антигенов собственного организ</w:t>
        <w:softHyphen/>
        <w:t>ма. Но как же происходит накопление этих опас</w:t>
        <w:softHyphen/>
        <w:t>ных, нетерпимых нашим организмом антигенов?</w:t>
      </w:r>
    </w:p>
    <w:p>
      <w:pPr>
        <w:pStyle w:val="Normal"/>
        <w:widowControl/>
        <w:spacing w:lineRule="exact" w:line="250"/>
        <w:ind w:firstLine="360"/>
        <w:jc w:val="both"/>
        <w:rPr/>
      </w:pPr>
      <w:r>
        <w:rPr/>
        <w:t>Все, что происходит вокруг, так или иначе за</w:t>
        <w:softHyphen/>
        <w:t>девает духовный мир человека. Мы живем в по</w:t>
        <w:softHyphen/>
        <w:t>стоянном контакте и общении, и если кто-то нас обижает или раздражает, мы стараемся сдер</w:t>
        <w:softHyphen/>
        <w:t>жаться. Таким образом, в нашем организме задерживаются и приспосабливаются чужерод</w:t>
        <w:softHyphen/>
        <w:t>ные антигены, оседая на благодатной почве нашей терпимости. И поэтому иммунная систе</w:t>
        <w:softHyphen/>
        <w:t>ма их тоже терпит.</w:t>
      </w:r>
    </w:p>
    <w:p>
      <w:pPr>
        <w:pStyle w:val="Normal"/>
        <w:widowControl/>
        <w:spacing w:lineRule="exact" w:line="250"/>
        <w:ind w:firstLine="346"/>
        <w:jc w:val="both"/>
        <w:rPr/>
      </w:pPr>
      <w:r>
        <w:rPr/>
        <w:t>В философском словаре «толерантность (лат.) - терпение. Это терпимость к иного рода взглядам, нравам и привычкам. Толерантность необходима по отношению к особенностям раз</w:t>
        <w:softHyphen/>
        <w:t>личных народов, наций и религий. Она является признаком уверенности в себе и сознания на</w:t>
        <w:softHyphen/>
        <w:t>дежности своих собственных позиций, призна</w:t>
        <w:softHyphen/>
        <w:t>ком открытого для всех идейного течения, кото</w:t>
        <w:softHyphen/>
        <w:t>рое не боится сравнения с другими точками зрения и не избегает духовной конкуренции. Это способность организма переносить неблагопри</w:t>
        <w:softHyphen/>
        <w:t>ятное влияние того или иного фактора среды». Вот так открывается духовная кармическая сущ</w:t>
        <w:softHyphen/>
        <w:t>ность толерантности, ее метафизика. Я бы на</w:t>
        <w:softHyphen/>
        <w:t>звал толерантность «болезненной терпимостью», ибо мы говорим, что любому терпению приходит конец, и мы «взрываемся», а этот взрыв момен</w:t>
        <w:softHyphen/>
        <w:t>тально срабатывает на болезнь. Но если мы умеем болезненно терпеть и не срываться, то уничтожение накопившихся антигенов происхо</w:t>
        <w:softHyphen/>
        <w:t>дит через сжигание - повышение температуры.</w:t>
      </w:r>
    </w:p>
    <w:p>
      <w:pPr>
        <w:pStyle w:val="Normal"/>
        <w:widowControl/>
        <w:spacing w:lineRule="exact" w:line="250"/>
        <w:ind w:firstLine="346"/>
        <w:jc w:val="both"/>
        <w:rPr/>
      </w:pPr>
      <w:r>
        <w:rPr/>
        <w:t>Высокая температура сопровождает почти все болезни. Известно, что взаимодействие антител с антигеном выделяет небольшое количество тепла, называемое в медицине «экзотермичность». Вот вам и ответ на то, что высокая температура сжигает внешнее воздействие или влияние, к кото</w:t>
        <w:softHyphen/>
        <w:t>рому человек относится с болезненной терпимо</w:t>
        <w:softHyphen/>
        <w:t>стью. Чем выше температура у больного, чем дольше она держится, тем тяжелее груз карми</w:t>
        <w:softHyphen/>
        <w:t>ческих проблем, в которых он живет.</w:t>
      </w:r>
    </w:p>
    <w:p>
      <w:pPr>
        <w:pStyle w:val="Normal"/>
        <w:widowControl/>
        <w:spacing w:lineRule="exact" w:line="245" w:before="82" w:after="0"/>
        <w:ind w:firstLine="355"/>
        <w:jc w:val="both"/>
        <w:rPr/>
      </w:pPr>
      <w:r>
        <w:rPr/>
        <w:t>Вот и получается, что если мы толерантны, то сами себе ослабляем иммунную защиту, по</w:t>
        <w:softHyphen/>
        <w:t>падая в ловушки инфекционных заболеваний. А если мы терпеливы, умеем прощать, не держать обиду, то антигены, попадая внутрь организма, будут уничтожены антителами и выведены из организма. Таким образом, терпеливый человек сам себе лекарь, а толерантный - сам себе враг.</w:t>
      </w:r>
    </w:p>
    <w:p>
      <w:pPr>
        <w:pStyle w:val="Normal"/>
        <w:widowControl/>
        <w:spacing w:lineRule="exact" w:line="250" w:before="77" w:after="0"/>
        <w:ind w:firstLine="346"/>
        <w:jc w:val="both"/>
        <w:rPr/>
      </w:pPr>
      <w:r>
        <w:rPr/>
        <w:t>И тогда нам становится понятно, что ГРИПП, проходящий эпидемической волной, есть не что иное, как очистительная волна толерантности. Грипп метит подобных, накопивших отрицатель</w:t>
        <w:softHyphen/>
        <w:t>ные чувства, мысли и эмоции. Поэтому у боль</w:t>
        <w:softHyphen/>
        <w:t>шинства людей он проходит без осложнений, как бы только подчищая каналы чувств и то, что осело через них в организме.</w:t>
      </w:r>
    </w:p>
    <w:p>
      <w:pPr>
        <w:pStyle w:val="Normal"/>
        <w:widowControl/>
        <w:spacing w:lineRule="exact" w:line="250" w:before="5" w:after="0"/>
        <w:ind w:firstLine="346"/>
        <w:jc w:val="both"/>
        <w:rPr/>
      </w:pPr>
      <w:r>
        <w:rPr/>
        <w:t>Когда же терпимость копит в себе злобу и не</w:t>
        <w:softHyphen/>
        <w:t>нависть, затаивает желание мести, то эти чувства находят свои уязвимые места в организме, вызы</w:t>
        <w:softHyphen/>
        <w:t>вая осложнения на органах, системах и функци</w:t>
        <w:softHyphen/>
        <w:t>ях. Эти смешанные чувства, против которых не работают защитные силы иммунитета, выпадают в осадок в виде реальных частиц, образуя раз</w:t>
        <w:softHyphen/>
        <w:t>личные отложения, наросты, опухоли или камни.</w:t>
      </w:r>
    </w:p>
    <w:p>
      <w:pPr>
        <w:pStyle w:val="Normal"/>
        <w:widowControl/>
        <w:spacing w:lineRule="exact" w:line="250"/>
        <w:ind w:firstLine="346"/>
        <w:jc w:val="both"/>
        <w:rPr/>
      </w:pPr>
      <w:r>
        <w:rPr/>
        <w:t>Поэтому и говорят в народе, что «не держи камень за пазухой», чтобы не застрял он в твоих органах. Камень - это символ мести, знак духов</w:t>
        <w:softHyphen/>
        <w:t>ной слабости. Это, кроме ношения в себе обиды, еще и желание забросать камнями всякого, кто покушается на твое место под солнцем, карьеру, материальное благополучие. Или в чей «огород» вы бросаете камни, они и станут камнями прет</w:t>
        <w:softHyphen/>
        <w:t>кновения вашего здоровья.</w:t>
      </w:r>
    </w:p>
    <w:p>
      <w:pPr>
        <w:pStyle w:val="Normal"/>
        <w:widowControl/>
        <w:spacing w:lineRule="exact" w:line="250"/>
        <w:ind w:firstLine="331"/>
        <w:jc w:val="both"/>
        <w:rPr/>
      </w:pPr>
      <w:r>
        <w:rPr/>
        <w:t>Таким образом, высокая температура, сжи</w:t>
        <w:softHyphen/>
        <w:t>гая чужеродные элементы, оставляет осадки, которые организм не может из себя вывести. Так же, как и мы не можем избавиться от чувст</w:t>
        <w:softHyphen/>
        <w:t>ва мести. Мы удерживаем в себе отрицатель</w:t>
        <w:softHyphen/>
        <w:t>ные мысли и чувства, а поэтому кармическая развязка происходит на уровне болезни орга</w:t>
        <w:softHyphen/>
        <w:t>низма. И уж если мы пришли к пониманию того, что высокая температура - это одна из форм иммунной защиты, то давайте помогать ей и на духовном уровне: терпя - прощать. Отпускать от себя и из себя все отрицательное, чтобы изба</w:t>
        <w:softHyphen/>
        <w:t>виться от толерантности, болезненной терпимости.</w:t>
      </w:r>
    </w:p>
    <w:p>
      <w:pPr>
        <w:pStyle w:val="Normal"/>
        <w:widowControl/>
        <w:spacing w:lineRule="exact" w:line="250"/>
        <w:ind w:firstLine="331"/>
        <w:jc w:val="both"/>
        <w:rPr/>
      </w:pPr>
      <w:r>
        <w:rPr/>
        <w:t>Толерантность, сейчас этот термин часто мус</w:t>
        <w:softHyphen/>
        <w:t>сируют политики, и мы видим, как болезненно происходит становление власти на всех уров</w:t>
        <w:softHyphen/>
        <w:t>нях. Но и страдания народа тоже имеют свой предел терпимости.</w:t>
      </w:r>
    </w:p>
    <w:p>
      <w:pPr>
        <w:pStyle w:val="Normal"/>
        <w:widowControl/>
        <w:spacing w:lineRule="exact" w:line="250"/>
        <w:ind w:firstLine="331"/>
        <w:jc w:val="both"/>
        <w:rPr/>
      </w:pPr>
      <w:r>
        <w:rPr/>
        <w:t>Она порождает хаос и анархию, и тогда бур</w:t>
        <w:softHyphen/>
        <w:t>но расцветают эпидемии. Пустые души всегда инфекционны, злобны и агрессивны.</w:t>
      </w:r>
    </w:p>
    <w:p>
      <w:pPr>
        <w:pStyle w:val="Normal"/>
        <w:widowControl/>
        <w:spacing w:lineRule="exact" w:line="245" w:before="5" w:after="0"/>
        <w:ind w:firstLine="346"/>
        <w:jc w:val="both"/>
        <w:rPr/>
      </w:pPr>
      <w:r>
        <w:rPr/>
        <w:t>Вот и подумайте, каков предел вашей терпи</w:t>
        <w:softHyphen/>
        <w:t>мости, и проанализируйте, каким эхом болезней он отзывается в вашем организме.</w:t>
      </w:r>
    </w:p>
    <w:p>
      <w:pPr>
        <w:pStyle w:val="Normal"/>
        <w:widowControl/>
        <w:spacing w:lineRule="exact" w:line="240"/>
        <w:ind w:left="523" w:hanging="0"/>
        <w:jc w:val="both"/>
        <w:rPr/>
      </w:pPr>
      <w:r>
        <w:rPr/>
      </w:r>
    </w:p>
    <w:p>
      <w:pPr>
        <w:pStyle w:val="Normal"/>
        <w:widowControl/>
        <w:spacing w:lineRule="exact" w:line="240"/>
        <w:ind w:left="523" w:hanging="0"/>
        <w:jc w:val="both"/>
        <w:rPr/>
      </w:pPr>
      <w:r>
        <w:rPr/>
      </w:r>
    </w:p>
    <w:p>
      <w:pPr>
        <w:pStyle w:val="Normal"/>
        <w:widowControl/>
        <w:spacing w:lineRule="exact" w:line="240"/>
        <w:ind w:left="523" w:hanging="0"/>
        <w:jc w:val="both"/>
        <w:rPr/>
      </w:pPr>
      <w:r>
        <w:rPr/>
      </w:r>
    </w:p>
    <w:p>
      <w:pPr>
        <w:pStyle w:val="Normal"/>
        <w:widowControl/>
        <w:spacing w:before="202" w:after="0"/>
        <w:ind w:left="523" w:hanging="0"/>
        <w:jc w:val="both"/>
        <w:rPr/>
      </w:pPr>
      <w:r>
        <w:rPr/>
        <w:t>ЗЛОКАЧЕСТВЕННЫЕ ЧУВСТВА</w:t>
      </w:r>
    </w:p>
    <w:p>
      <w:pPr>
        <w:pStyle w:val="Normal"/>
        <w:widowControl/>
        <w:spacing w:lineRule="exact" w:line="240"/>
        <w:ind w:firstLine="355"/>
        <w:jc w:val="both"/>
        <w:rPr/>
      </w:pPr>
      <w:r>
        <w:rPr/>
      </w:r>
    </w:p>
    <w:p>
      <w:pPr>
        <w:pStyle w:val="Normal"/>
        <w:widowControl/>
        <w:spacing w:lineRule="exact" w:line="240" w:before="10" w:after="0"/>
        <w:ind w:firstLine="355"/>
        <w:jc w:val="both"/>
        <w:rPr/>
      </w:pPr>
      <w:r>
        <w:rPr/>
        <w:t>Способность распознавать «свое» и «чужое» - главная функция иммунной системы, ее фун</w:t>
        <w:softHyphen/>
        <w:t>даментальная основа.</w:t>
      </w:r>
    </w:p>
    <w:p>
      <w:pPr>
        <w:pStyle w:val="Normal"/>
        <w:widowControl/>
        <w:spacing w:lineRule="exact" w:line="240" w:before="5" w:after="0"/>
        <w:ind w:firstLine="346"/>
        <w:jc w:val="both"/>
        <w:rPr/>
      </w:pPr>
      <w:r>
        <w:rPr/>
        <w:t>Но как нам в жизни научиться распознавать, где свое, а где чужое?</w:t>
      </w:r>
    </w:p>
    <w:p>
      <w:pPr>
        <w:pStyle w:val="Normal"/>
        <w:widowControl/>
        <w:spacing w:lineRule="exact" w:line="240"/>
        <w:ind w:firstLine="346"/>
        <w:jc w:val="both"/>
        <w:rPr/>
      </w:pPr>
      <w:r>
        <w:rPr/>
        <w:t>Мы говорим чужим языком, думаем чужими мыслями, совершаем поступки под чужим влия</w:t>
        <w:softHyphen/>
        <w:t>нием. Или говорим не то, о чем думаем, посту</w:t>
        <w:softHyphen/>
        <w:t>паем против собственной воли. А уж мечтаем все больше о земных благах.</w:t>
      </w:r>
    </w:p>
    <w:p>
      <w:pPr>
        <w:pStyle w:val="Normal"/>
        <w:widowControl/>
        <w:spacing w:lineRule="exact" w:line="240"/>
        <w:ind w:firstLine="350"/>
        <w:jc w:val="both"/>
        <w:rPr/>
      </w:pPr>
      <w:r>
        <w:rPr/>
        <w:t>На вопрос «Чего тебе в жизни хочется боль</w:t>
        <w:softHyphen/>
        <w:t>ше всего?» чаще можно услышать: «Побольше денег, машину, квартиру...» И тогда эти мысли и чувства становятся «своими» двигающими си</w:t>
        <w:softHyphen/>
        <w:t>лами по жизни. Неважно, какого они качества, важно, что они приносят удовольствия и удов</w:t>
        <w:softHyphen/>
        <w:t>летворения. И тогда все, что мешает достиже</w:t>
        <w:softHyphen/>
        <w:t>нию этих благ, становится «чужим», чуждым для всех органов наших чувств. И мы говорим, что я не могу этого видеть или слышать, что меня трясет об одном упоминании об этом, что меня раздра</w:t>
        <w:softHyphen/>
        <w:t>жает этот вид или его присутствие и т.д., и т.п.</w:t>
      </w:r>
    </w:p>
    <w:p>
      <w:pPr>
        <w:pStyle w:val="Normal"/>
        <w:widowControl/>
        <w:spacing w:lineRule="exact" w:line="240" w:before="5" w:after="0"/>
        <w:ind w:firstLine="346"/>
        <w:jc w:val="both"/>
        <w:rPr/>
      </w:pPr>
      <w:r>
        <w:rPr/>
        <w:t>И чем больше в жизни человека становится «чужого», например, «гусь свинье не товарищ», тем больше поражается у него органов, систем или функций. Интересно, что при этом мы прекрасно понимаем, что все мы люди, «товарищи», или, говоря словами Киплинга, «Мы все одной крови, ты и я, я и ты!» А вспомните другое состояние души, выраженное словами «свой среди чужих, чужой среди своих». Вот и получается, что им</w:t>
        <w:softHyphen/>
        <w:t>мунная система не выдерживает такого натиска постоянного и сильного влияния противоречий «чужого» и «своего». И эти мысли, поддержан</w:t>
        <w:softHyphen/>
        <w:t>ные чувствами, и формируют Злокачественные образования.</w:t>
      </w:r>
    </w:p>
    <w:p>
      <w:pPr>
        <w:pStyle w:val="Normal"/>
        <w:widowControl/>
        <w:spacing w:lineRule="exact" w:line="245" w:before="10" w:after="0"/>
        <w:ind w:firstLine="355"/>
        <w:jc w:val="both"/>
        <w:rPr/>
      </w:pPr>
      <w:r>
        <w:rPr/>
        <w:t>Злокачественные! Какой глубокий смысл ле</w:t>
        <w:softHyphen/>
        <w:t>жит на поверхности этого термина. И он давно бы был понят и осмыслен всеми, если бы кто-либо занимался качеством духовных энергий, в которых живет человек.</w:t>
      </w:r>
    </w:p>
    <w:p>
      <w:pPr>
        <w:pStyle w:val="Normal"/>
        <w:widowControl/>
        <w:spacing w:lineRule="exact" w:line="245" w:before="5" w:after="0"/>
        <w:ind w:firstLine="355"/>
        <w:jc w:val="both"/>
        <w:rPr/>
      </w:pPr>
      <w:r>
        <w:rPr/>
        <w:t>Эти качества бывают двух видов: духовные и телесные. Они имеют свои уязвимые места в нашем организме, и задача кармической меди</w:t>
        <w:softHyphen/>
        <w:t>цины заключается в том, чтобы вскрыть сущ</w:t>
        <w:softHyphen/>
        <w:t>ность наших чувств, отраженных в болезнях че</w:t>
        <w:softHyphen/>
        <w:t>ловека.</w:t>
      </w:r>
    </w:p>
    <w:p>
      <w:pPr>
        <w:pStyle w:val="Normal"/>
        <w:widowControl/>
        <w:spacing w:lineRule="exact" w:line="245" w:before="10" w:after="0"/>
        <w:ind w:firstLine="346"/>
        <w:jc w:val="both"/>
        <w:rPr/>
      </w:pPr>
      <w:r>
        <w:rPr/>
        <w:t>Замечено, что материальные проблемы ду</w:t>
        <w:softHyphen/>
        <w:t>ховной неудовлетворенности садятся злокаче</w:t>
        <w:softHyphen/>
        <w:t>ственными образованиями на ОРГАНАХ. В кар</w:t>
        <w:softHyphen/>
        <w:t>мической медицине это означает: «Я со своими проблемами». Их имеют люди эгоистичные, гру</w:t>
        <w:softHyphen/>
        <w:t>бые и наглые, кичащиеся своим социальным или материальным положением, доходящим до маразма. Эти люди чаще живут энергетическим вампиризмом, а их болезни не поддаются лече</w:t>
        <w:softHyphen/>
        <w:t>нию. Зловредные элементы становятся хозяе</w:t>
        <w:softHyphen/>
        <w:t>вами в их организме. Этих хозяев стало еще больше, когда человек заявил, что он «хозяин природы».</w:t>
      </w:r>
    </w:p>
    <w:p>
      <w:pPr>
        <w:pStyle w:val="Normal"/>
        <w:widowControl/>
        <w:spacing w:lineRule="exact" w:line="240"/>
        <w:ind w:firstLine="346"/>
        <w:jc w:val="both"/>
        <w:rPr/>
      </w:pPr>
      <w:r>
        <w:rPr/>
        <w:t>И наоборот, духовная незащищенность от натиска материалистов и завистников, когда им удается подчинить нас своим эгоистическим це</w:t>
        <w:softHyphen/>
        <w:t>лям, у нас возникает болезненная реакция на этих людей и обязательно на себя. Все это так</w:t>
        <w:softHyphen/>
        <w:t>же в виде злокачественных образований оседа</w:t>
        <w:softHyphen/>
        <w:t>ет не на наших органах, а на ЖЕЛЕЗАХ внут</w:t>
        <w:softHyphen/>
        <w:t>ренней секреции. Таким образом, рак желез -это удар по чувствам. Он возникает у людей со</w:t>
        <w:softHyphen/>
        <w:t>вестливых, благородных. Но терпимость к про</w:t>
        <w:softHyphen/>
        <w:t>исходящему вокруг разъедает их обидами, ущемленностью личности. Для них злокачественная опухоль - это знак незащищенности и слабости противостояния грубому натиску одержимых. На этой почве появляется болезненная чувстви</w:t>
        <w:softHyphen/>
        <w:t>тельность, приводящая к самоуничтожению.</w:t>
      </w:r>
    </w:p>
    <w:p>
      <w:pPr>
        <w:pStyle w:val="Normal"/>
        <w:widowControl/>
        <w:spacing w:lineRule="exact" w:line="240"/>
        <w:ind w:firstLine="341"/>
        <w:jc w:val="both"/>
        <w:rPr/>
      </w:pPr>
      <w:r>
        <w:rPr/>
        <w:t>Известно, что витамин С, или аскорбиновая кислота, стимулирует деятельность желез внут</w:t>
        <w:softHyphen/>
        <w:t>ренней секреции, кроветворение, усиливает адап</w:t>
        <w:softHyphen/>
        <w:t>тационные возможности организма, сопротив</w:t>
        <w:softHyphen/>
        <w:t>ляемость неблагоприятным факторам среды. Интересная закономерность выявляется в ходе наших рассуждений. Аскорбиновая кислота, или витамин С, усиливает иммунитет против ос</w:t>
        <w:softHyphen/>
        <w:t>корблений «кислотных» людей. Тогда становится понятно, почему ее рекомендуют давать всем детям. Град оскорблений и упреков мы сыплем на них с утра до вечера. Так и рвется у меня рифма: «Аскорбинку ешьте детки, озверели ва</w:t>
        <w:softHyphen/>
        <w:t>ши предки».</w:t>
      </w:r>
    </w:p>
    <w:p>
      <w:pPr>
        <w:pStyle w:val="Normal"/>
        <w:widowControl/>
        <w:spacing w:lineRule="exact" w:line="240" w:before="10" w:after="0"/>
        <w:ind w:firstLine="341"/>
        <w:jc w:val="both"/>
        <w:rPr/>
      </w:pPr>
      <w:r>
        <w:rPr/>
        <w:t>Спрашивается, почему же иммунная система не отторгает злокачественные опухоли? Да по</w:t>
        <w:softHyphen/>
        <w:t>тому, что там, в этих опухолях, содержится мно</w:t>
        <w:softHyphen/>
        <w:t>го «своих» антигенов, толерантных, терпимых. Наши отрицательные чувства настолько силь</w:t>
        <w:softHyphen/>
        <w:t>ны, что реакция иммунной системы становится слишком слабой, чтобы уничтожить их. У мате</w:t>
        <w:softHyphen/>
        <w:t>риалиста это жизненный принцип: что только так можно и нужно жить, иначе не проживешь. Вот и становятся чуждые духовной жизни жела</w:t>
        <w:softHyphen/>
        <w:t>ния своими элементами. Они разъедают органы и запускают щупальца все дальше и глубже в организм. Не разъедай и не оскверняй про</w:t>
        <w:softHyphen/>
        <w:t>странство, в котором живешь, - говорит карми</w:t>
        <w:softHyphen/>
        <w:t>ческая медицина, - чтобы это не отразилось на твоем здоровье.</w:t>
      </w:r>
    </w:p>
    <w:p>
      <w:pPr>
        <w:pStyle w:val="Normal"/>
        <w:widowControl/>
        <w:spacing w:lineRule="exact" w:line="240" w:before="14" w:after="0"/>
        <w:ind w:firstLine="336"/>
        <w:jc w:val="both"/>
        <w:rPr/>
      </w:pPr>
      <w:r>
        <w:rPr/>
        <w:t>Я знал многих людей, у которых был рак ка</w:t>
        <w:softHyphen/>
        <w:t>кой-либо железы, и все они были добры и не</w:t>
        <w:softHyphen/>
        <w:t>обычайно душевны, многие обладали незауряд</w:t>
        <w:softHyphen/>
        <w:t>ным талантом. Но вокруг этих людей всегда много завистников, лжецов и проходимцев, и почти на каждом из них «сидят» энергетические вампиры. В лечении этих больных задача врача или целителя будет сводиться к тому, чтобы пробудить и воспитать у них внутренние силы, способные укрепить их в чувствах, умение пра</w:t>
        <w:softHyphen/>
        <w:t>вильно оценить происходящее вокруг, почувст</w:t>
        <w:softHyphen/>
        <w:t>вовать себя индивидуальностью, а через это получить выздоровление.</w:t>
      </w:r>
    </w:p>
    <w:p>
      <w:pPr>
        <w:pStyle w:val="Normal"/>
        <w:widowControl/>
        <w:spacing w:lineRule="exact" w:line="240"/>
        <w:ind w:firstLine="341"/>
        <w:jc w:val="both"/>
        <w:rPr/>
      </w:pPr>
      <w:r>
        <w:rPr/>
        <w:t>Очень часто наряду с пораженными органа</w:t>
        <w:softHyphen/>
        <w:t>ми параллельно идет разрушение желез внут</w:t>
        <w:softHyphen/>
        <w:t>ренней секреции. С точки зрения кармической медицины здесь происходит одновременная пе</w:t>
        <w:softHyphen/>
        <w:t>редача злокачественных энергий и на других. То есть, страдая от грубого психического влияния одних людей, этот человек и сам срывается на других. А поэтому органы и железы одинаково становятся уязвимы. В связи с этим становится понятен другой феномен, из которого видно, что удаленные железы позволяют человеку еще долго жить. Это маленькая награда и в то же время программа для внутренней духовной ра</w:t>
        <w:softHyphen/>
        <w:t>боты. В то время как пересаженные органы не приживаются.</w:t>
      </w:r>
    </w:p>
    <w:p>
      <w:pPr>
        <w:pStyle w:val="Normal"/>
        <w:widowControl/>
        <w:spacing w:lineRule="exact" w:line="240"/>
        <w:ind w:firstLine="331"/>
        <w:jc w:val="both"/>
        <w:rPr/>
      </w:pPr>
      <w:r>
        <w:rPr/>
        <w:t>Человечество в погоне за новыми органами породило еще одно зло: продажу или насильст</w:t>
        <w:softHyphen/>
        <w:t>венное вырезание их у других людей. Пора бы понять, что все равно эти органы будут отторг</w:t>
        <w:softHyphen/>
        <w:t>нуты. Так же, как дурные люди невыносимы своим присутствием, так и органы и ткани, пере</w:t>
        <w:softHyphen/>
        <w:t>саженные ему от другого человека, не прижи</w:t>
        <w:softHyphen/>
        <w:t>вутся и будут отторгнуты в его организме. А Всемирная организация здравоохранения должна запретить практику пересадки органов, пока мы не научимся духовным становлением менять внутреннюю работу систем и органов. А научив</w:t>
        <w:softHyphen/>
        <w:t>шись этому, нам не понадобится заменять ста</w:t>
        <w:softHyphen/>
        <w:t>рые и больные органы на новые, ибо они сами будут восстанавливаться. А когда мы научимся управлять чувствами, подчиняя их святому слу</w:t>
        <w:softHyphen/>
        <w:t>жению людям, а не себе, мы заметим еще одну новую способность человека, данную ему Богом и Природой, что потерянный (вырезанный) ор</w:t>
        <w:softHyphen/>
        <w:t>ган сам восстановится. Подобно тому, как у мно</w:t>
        <w:softHyphen/>
        <w:t>гих млекопитающих отрастают потерянные час</w:t>
        <w:softHyphen/>
        <w:t>ти тела: хвост, лапа и т.д. Подобно тому, как у некоторых людей заново вырастают потерянные зубы. Это предположение основано на законе Аналогии.</w:t>
      </w:r>
    </w:p>
    <w:p>
      <w:pPr>
        <w:pStyle w:val="Normal"/>
        <w:widowControl/>
        <w:spacing w:lineRule="exact" w:line="240" w:before="14" w:after="0"/>
        <w:ind w:firstLine="350"/>
        <w:jc w:val="both"/>
        <w:rPr/>
      </w:pPr>
      <w:r>
        <w:rPr/>
        <w:t>Как и при каком заболевании можно найти кармическую причину, об этом будет отдельный разговор. А пока мы должны увидеть человека в целом, понять его внутренний и внешний мир во всем его многообразии причин и следствий. По</w:t>
        <w:softHyphen/>
        <w:t>нять принципы и законы исполнительной и зако</w:t>
        <w:softHyphen/>
        <w:t>нодательной власти. И тогда откроется мир, на который мы смотрим, но не видим, который слушаем, но не слышим. А потому и не умеем справляться со своими болезнями, порожден</w:t>
        <w:softHyphen/>
        <w:t>ными распущенными чувствами, Злокачествен</w:t>
        <w:softHyphen/>
        <w:t>ными чувствами.</w:t>
      </w:r>
    </w:p>
    <w:p>
      <w:pPr>
        <w:pStyle w:val="Normal"/>
        <w:widowControl/>
        <w:spacing w:lineRule="exact" w:line="240"/>
        <w:ind w:left="710" w:hanging="0"/>
        <w:jc w:val="both"/>
        <w:rPr/>
      </w:pPr>
      <w:r>
        <w:rPr/>
      </w:r>
    </w:p>
    <w:p>
      <w:pPr>
        <w:pStyle w:val="Normal"/>
        <w:widowControl/>
        <w:spacing w:lineRule="exact" w:line="240"/>
        <w:ind w:firstLine="331"/>
        <w:jc w:val="both"/>
        <w:rPr/>
      </w:pPr>
      <w:r>
        <w:rPr/>
        <w:t>ГДЕ ИСКАТЬ ИММУНИТЕТ?</w:t>
      </w:r>
    </w:p>
    <w:p>
      <w:pPr>
        <w:pStyle w:val="Normal"/>
        <w:rPr/>
      </w:pPr>
      <w:r>
        <w:rPr/>
      </w:r>
    </w:p>
    <w:p>
      <w:pPr>
        <w:pStyle w:val="Normal"/>
        <w:widowControl/>
        <w:spacing w:lineRule="exact" w:line="240" w:before="10" w:after="0"/>
        <w:ind w:firstLine="336"/>
        <w:jc w:val="both"/>
        <w:rPr/>
      </w:pPr>
      <w:r>
        <w:rPr/>
        <w:t>У вас слабый иммунитет? Вы постоянно под</w:t>
        <w:softHyphen/>
        <w:t>вергаетесь каким-то определенным заболевани</w:t>
        <w:softHyphen/>
        <w:t>ям? Кармическая медицина считает это дело поправимым. Как только определится группа заболеваний, к которым вы восприимчивы, мож</w:t>
        <w:softHyphen/>
        <w:t>но выстраивать программу работы с интуицией, которая и начнет восстанавливать иммунитет. Ибо кармическая медицина проводит параллель между иммунитетом и интуицией человека, ут</w:t>
        <w:softHyphen/>
        <w:t>верждая, что ИНТУИЦИЯ - ЭТО ИММУННАЯ ЗАЩИТА организма, срабатываемая на всех планах и уровнях бытия и отраженная в физи</w:t>
        <w:softHyphen/>
        <w:t>ческом теле человека. Над ними нужно рабо</w:t>
        <w:softHyphen/>
        <w:t>тать: интуицию развивать, а иммунитет укреп</w:t>
        <w:softHyphen/>
        <w:t>лять. Иначе говоря, развивая интуицию, мы ук</w:t>
        <w:softHyphen/>
        <w:t>репляем иммунитет.</w:t>
      </w:r>
    </w:p>
    <w:p>
      <w:pPr>
        <w:pStyle w:val="Normal"/>
        <w:widowControl/>
        <w:spacing w:lineRule="exact" w:line="240"/>
        <w:ind w:firstLine="346"/>
        <w:jc w:val="both"/>
        <w:rPr/>
      </w:pPr>
      <w:r>
        <w:rPr/>
        <w:t>После выхода первого издания этой книги мне приятно было прочитать в одной из научно-популярных газет под рубрикой «Медицинские суперсенсации», что профессор, доктор меди</w:t>
        <w:softHyphen/>
        <w:t>цинских наук И. Е. Ковалев, работая над при</w:t>
        <w:softHyphen/>
        <w:t>вивками от наркомании, пришел к выводу, что «Система иммунитета - наше шестое чувство, что при помощи органов чувств человек анали</w:t>
        <w:softHyphen/>
        <w:t>зирует окружающую обстановку, это позволяет приспособиться к ней, или, в крайнем случае, уйти из опасной зоны». Профессор утверждает, что шестое чувство и иммунитет проводит ана</w:t>
        <w:softHyphen/>
        <w:t>лиз изменения химического состава внешней среды, приводя в действие механизм образова</w:t>
        <w:softHyphen/>
        <w:t>ния антител. Вот это да! То, что было лишь мо</w:t>
        <w:softHyphen/>
        <w:t>им философским рассуждением, нашло отра</w:t>
        <w:softHyphen/>
        <w:t>жение в исследованиях ученого.</w:t>
      </w:r>
    </w:p>
    <w:p>
      <w:pPr>
        <w:pStyle w:val="Normal"/>
        <w:widowControl/>
        <w:spacing w:lineRule="exact" w:line="240" w:before="10" w:after="0"/>
        <w:ind w:firstLine="346"/>
        <w:jc w:val="both"/>
        <w:rPr/>
      </w:pPr>
      <w:r>
        <w:rPr/>
        <w:t>Группы заболеваний хорошо расписаны на медицинском уровне, а если к ним добавить еще и духовный пласт, мы получим синтез физической и духовной гармонии, что, в свою очередь, приве</w:t>
        <w:softHyphen/>
        <w:t>дет к избавлению от болезней. Правда, для это</w:t>
        <w:softHyphen/>
        <w:t>го нужна духовная работа по изменению вос</w:t>
        <w:softHyphen/>
        <w:t>приятия окружающего мира, определения сво</w:t>
        <w:softHyphen/>
        <w:t>его места в том пространстве, которое вы зани</w:t>
        <w:softHyphen/>
        <w:t>маете. Поэтому чтобы организовать правильную и четкую работу своего организма, нужно суметь во всем разобраться. Кармическая медицина поможет вам в этом, а уж выполнить эту работу вам придется самостоятельно.</w:t>
      </w:r>
    </w:p>
    <w:p>
      <w:pPr>
        <w:pStyle w:val="Normal"/>
        <w:widowControl/>
        <w:spacing w:lineRule="exact" w:line="240" w:before="5" w:after="0"/>
        <w:ind w:firstLine="331"/>
        <w:jc w:val="both"/>
        <w:rPr/>
      </w:pPr>
      <w:r>
        <w:rPr/>
        <w:t>Для примера возьмем группу кожных заболе</w:t>
        <w:softHyphen/>
        <w:t>ваний, вызывающих раздражения и пороки на поверхности тела. Все это указывает на повы</w:t>
        <w:softHyphen/>
        <w:t>шенную раздражительность человека к окру</w:t>
        <w:softHyphen/>
        <w:t>жающему миру. Кожа - это защита, ограничи</w:t>
        <w:softHyphen/>
        <w:t>тель внутреннего от внешнего. Человек с кож</w:t>
        <w:softHyphen/>
        <w:t>ными заболеваниями как бы не хочет впускать в свой внутренний мир ту грязь, те пороки, с кото</w:t>
        <w:softHyphen/>
        <w:t>рыми он соприкасается в жизни. Интуиция ему подсказывает, что не обращай внимания на раздражающие тебя факторы или, если есть возможность, останови их. Но самое главное, перестань раздражаться сам. Любая часть кож</w:t>
        <w:softHyphen/>
        <w:t>ного покрова имеет свое объяснение кармиче</w:t>
        <w:softHyphen/>
        <w:t>ской причины ее нарушения, но об этом будет отдельный разговор. Таким образом, кожа чело</w:t>
        <w:softHyphen/>
        <w:t>века ищет свой иммунитет в способности спо</w:t>
        <w:softHyphen/>
        <w:t>койно реагировать на происходящее вокруг, быть мудрее ситуаций, которые нам выстраивают ок</w:t>
        <w:softHyphen/>
        <w:t>ружающие люди.</w:t>
      </w:r>
    </w:p>
    <w:p>
      <w:pPr>
        <w:pStyle w:val="Normal"/>
        <w:widowControl/>
        <w:spacing w:lineRule="exact" w:line="240"/>
        <w:ind w:firstLine="341"/>
        <w:jc w:val="both"/>
        <w:rPr/>
      </w:pPr>
      <w:r>
        <w:rPr/>
        <w:t>Вообще-то, нужно отметить, что такое кож</w:t>
        <w:softHyphen/>
        <w:t>ное заболевание, как ПСОРИАЗ, является при</w:t>
        <w:softHyphen/>
        <w:t>чиной какого-то недовольства и раздражения самого человека, он сам породил в себе отри</w:t>
        <w:softHyphen/>
        <w:t>цательные энергии к кому-либо или к чему-либо. Поэтому, как может иммунная система спра</w:t>
        <w:softHyphen/>
        <w:t>виться с болезнью, если человек, сам не пони</w:t>
        <w:softHyphen/>
        <w:t>мая того, разрушает ее своим раздражением? Раз раздражение идет на вашем теле, значит, в первую очередь, у себя ищите пусковые и тор</w:t>
        <w:softHyphen/>
        <w:t>мозные механизмы заболевания. Чем сильнее включаются ваши чувства во всякого рода не</w:t>
        <w:softHyphen/>
        <w:t>приязнь, тем интенсивнее будет протекать раз</w:t>
        <w:softHyphen/>
        <w:t>витие болезни.</w:t>
      </w:r>
    </w:p>
    <w:p>
      <w:pPr>
        <w:pStyle w:val="Normal"/>
        <w:widowControl/>
        <w:spacing w:lineRule="exact" w:line="240"/>
        <w:ind w:firstLine="350"/>
        <w:jc w:val="both"/>
        <w:rPr/>
      </w:pPr>
      <w:r>
        <w:rPr/>
        <w:t>Будем помнить, что наша интуиция заранее чувствует и сигналит нам о тех событиях, кото</w:t>
        <w:softHyphen/>
        <w:t>рые могут произойти в нашей жизни. А для этого нужно слышать ее голос внутренним слухом, нужно видеть внутренним взором. И тогда вы найдете и силу, и здоровье, и иммунитет.</w:t>
      </w:r>
    </w:p>
    <w:p>
      <w:pPr>
        <w:pStyle w:val="Normal"/>
        <w:widowControl/>
        <w:spacing w:lineRule="exact" w:line="240" w:before="14" w:after="0"/>
        <w:ind w:firstLine="336"/>
        <w:jc w:val="both"/>
        <w:rPr/>
      </w:pPr>
      <w:r>
        <w:rPr/>
      </w:r>
    </w:p>
    <w:p>
      <w:pPr>
        <w:pStyle w:val="Normal"/>
        <w:widowControl/>
        <w:spacing w:lineRule="exact" w:line="240" w:before="14" w:after="0"/>
        <w:ind w:firstLine="336"/>
        <w:jc w:val="center"/>
        <w:rPr/>
      </w:pPr>
      <w:r>
        <w:rPr/>
        <w:t>ДУХОВНЫЕ ЭПИДЕМИИ</w:t>
      </w:r>
    </w:p>
    <w:p>
      <w:pPr>
        <w:pStyle w:val="Normal"/>
        <w:widowControl/>
        <w:spacing w:lineRule="exact" w:line="240" w:before="14" w:after="0"/>
        <w:ind w:firstLine="336"/>
        <w:jc w:val="both"/>
        <w:rPr/>
      </w:pPr>
      <w:r>
        <w:rPr/>
      </w:r>
    </w:p>
    <w:p>
      <w:pPr>
        <w:pStyle w:val="Normal"/>
        <w:widowControl/>
        <w:spacing w:lineRule="exact" w:line="240" w:before="14" w:after="0"/>
        <w:ind w:firstLine="336"/>
        <w:jc w:val="both"/>
        <w:rPr/>
      </w:pPr>
      <w:r>
        <w:rPr/>
        <w:t>Любая болезнь имеет свою духовную причи</w:t>
        <w:softHyphen/>
        <w:t>ну, а по ней легко понять кармическую програм</w:t>
        <w:softHyphen/>
        <w:t>му духовного изменения для исцеления. Самое большое распространение паразитарные бо</w:t>
        <w:softHyphen/>
        <w:t>лезни получают при эпидемиях. Когда общество не ведает к чему катится, когда его уже нельзя исправить, когда у Природы уже нет таких сил и аргументов, чтобы убедить в неправильности их мыслей, чувств и желаний, вот тогда-то Косми</w:t>
        <w:softHyphen/>
        <w:t>ческий Разум принимает решение об уничтоже</w:t>
        <w:softHyphen/>
        <w:t>нии этих людей, чтобы остановить их дальней</w:t>
        <w:softHyphen/>
        <w:t>шую духовную деградацию.</w:t>
      </w:r>
    </w:p>
    <w:p>
      <w:pPr>
        <w:pStyle w:val="Normal"/>
        <w:widowControl/>
        <w:spacing w:lineRule="exact" w:line="240" w:before="10" w:after="0"/>
        <w:ind w:firstLine="346"/>
        <w:jc w:val="both"/>
        <w:rPr/>
      </w:pPr>
      <w:r>
        <w:rPr/>
        <w:t>Медицинская практика показывает, что все мероприятия, проводящиеся по ликвидации па</w:t>
        <w:softHyphen/>
        <w:t>разитарных болезней, не дают полного и оконча</w:t>
        <w:softHyphen/>
        <w:t>тельного успеха. Так после проведенной в начале 60-х годов в Шри-Ланке широкой программы по ликвидации малярии в этой стране было заре</w:t>
        <w:softHyphen/>
        <w:t>гистрировано только 18 случаев заболеваний. Однако пять лет спустя заболевших было уже более полумиллиона.</w:t>
      </w:r>
    </w:p>
    <w:p>
      <w:pPr>
        <w:pStyle w:val="Normal"/>
        <w:widowControl/>
        <w:spacing w:lineRule="exact" w:line="240" w:before="14" w:after="0"/>
        <w:ind w:firstLine="355"/>
        <w:jc w:val="both"/>
        <w:rPr/>
      </w:pPr>
      <w:r>
        <w:rPr/>
        <w:t>Сколько медицинских рапортов довелось ус</w:t>
        <w:softHyphen/>
        <w:t>лышать человечеству, что побеждена оспа, хо</w:t>
        <w:softHyphen/>
        <w:t>лера, сыпной тиф и т.п., но до сих пор на плане</w:t>
        <w:softHyphen/>
        <w:t>те возникают мощные очаги этих заболеваний. Само название «паразитарные болезни» говорит о том, что человек, ведя паразитический образ жизни, не может иметь сильного иммунитета, потому что ни тело его, ни душа не работают над совершенством, они заняты потребительст</w:t>
        <w:softHyphen/>
        <w:t>вом. Они паразитируют на теле общества, се</w:t>
        <w:softHyphen/>
        <w:t>мьи, коллектива, поэтому болезнь высыпает по всему телу. Его иммунная система не выраба</w:t>
        <w:softHyphen/>
        <w:t>тывает защиту, ибо этому человеку не от кого защищаться, он сам ищет, на кого бы напасть, к кому бы прицепиться, подобно клещу или вше.</w:t>
      </w:r>
    </w:p>
    <w:p>
      <w:pPr>
        <w:pStyle w:val="Normal"/>
        <w:widowControl/>
        <w:spacing w:lineRule="exact" w:line="240"/>
        <w:ind w:firstLine="350"/>
        <w:jc w:val="both"/>
        <w:rPr/>
      </w:pPr>
      <w:r>
        <w:rPr/>
        <w:t>Никогда, утверждает кармическая медицина, человечеству не справиться с эпидемиями, пока не изменится духовное состояние общества и отдельно взятого человека. Все затраты человечеств на биологическое решение проблем окажутся неэффективными, потребуют больших материальных затрат и породят новые виды и формы болезней с еще более сложной и запо</w:t>
        <w:softHyphen/>
        <w:t>здалой диагностикой.</w:t>
      </w:r>
    </w:p>
    <w:p>
      <w:pPr>
        <w:pStyle w:val="Normal"/>
        <w:widowControl/>
        <w:spacing w:lineRule="exact" w:line="240"/>
        <w:ind w:firstLine="341"/>
        <w:jc w:val="both"/>
        <w:rPr/>
      </w:pPr>
      <w:r>
        <w:rPr/>
        <w:t>Общество само создает прецеденты к воз</w:t>
        <w:softHyphen/>
        <w:t>никновению эпидемий, позволяя процветать на</w:t>
        <w:softHyphen/>
        <w:t>силию, сексу и порнографии, наркомании и т.д. Казалось бы, хорошее дело - гуманитарная по</w:t>
        <w:softHyphen/>
        <w:t>мощь, но сколько людей паразитируют вокруг нее. Замечено, что там, где катаклизмы и войны, где идет массированная, иногда многолетняя, гу</w:t>
        <w:softHyphen/>
        <w:t>манитарная поддержка, там и возникают эпиде</w:t>
        <w:softHyphen/>
        <w:t>мии. Аналогов этому множество. Там, где идет духовное падение, там не нужна война, ибо бо</w:t>
        <w:softHyphen/>
        <w:t>лезни сметут с лица земли все, что деградирует.</w:t>
      </w:r>
    </w:p>
    <w:p>
      <w:pPr>
        <w:pStyle w:val="Normal"/>
        <w:widowControl/>
        <w:spacing w:lineRule="exact" w:line="245" w:before="221" w:after="0"/>
        <w:ind w:firstLine="346"/>
        <w:jc w:val="both"/>
        <w:rPr/>
      </w:pPr>
      <w:r>
        <w:rPr/>
        <w:t>Постоянные поблажки и подачки некоторым категориям населения порождают паразитичес</w:t>
        <w:softHyphen/>
        <w:t>кий образ жизни. Известно, что среди нищих, бомжей и беженцев берут свое начало эпиде</w:t>
        <w:softHyphen/>
        <w:t>мии. Бог сказал, что нищим нужно подавать, и мы ходим и на каждом углу подаем просящему. Эти подачки порождают паразитизм. Бог дал человеку голову, руки и ноги, чтобы он мог ими творить благие дела для себя и других, а не быть всю жизнь с протянутой рукой. Только ду</w:t>
        <w:softHyphen/>
        <w:t>ховное уродство заставляет человека протяги</w:t>
        <w:softHyphen/>
        <w:t>вать руку. Если бы мы поняли, что «подай ни</w:t>
        <w:softHyphen/>
        <w:t>щему» нужно выполнять адресно, тому, кто жи</w:t>
        <w:softHyphen/>
        <w:t>вет рядом с вами, кого вы знаете, если он всю жизнь потратил на работу, семью, не нажив до</w:t>
        <w:softHyphen/>
        <w:t>бра и скарба, выдохся и при этом не озлобился на мир - вот такому можно и нужно помочь. И тогда уличные попрошайки исчезнут сами со</w:t>
        <w:softHyphen/>
        <w:t>бой. Подавая им, мы увеличиваем и разносим заразу, а наша иммунная защита от этого только разрушается, ибо мы становимся сопричастными. Они нарочито выставляют напоказ свою грязь, нищету, уродство и убожество, чтобы что-то дрогнуло и отлетело от нас. Вы кидаете денеж</w:t>
        <w:softHyphen/>
        <w:t>ку, а на душе все равно неприятный осадок. Ибо по христианской морали знаем, что если отдать, то все. Ан нет, лукавим, откупаемся малым, соз</w:t>
        <w:softHyphen/>
        <w:t>давая благоприятную почву для осадка. А уж он сделает свое «дело» в вашем организме.</w:t>
      </w:r>
    </w:p>
    <w:p>
      <w:pPr>
        <w:pStyle w:val="Normal"/>
        <w:widowControl/>
        <w:spacing w:lineRule="exact" w:line="245" w:before="221" w:after="0"/>
        <w:ind w:firstLine="346"/>
        <w:jc w:val="both"/>
        <w:rPr/>
      </w:pPr>
      <w:r>
        <w:rPr/>
        <w:t>Вспомните наше социалистическое прошлое, когда из года в год мы знали только одну эпиде</w:t>
        <w:softHyphen/>
        <w:t>мию гриппа. Но ведь и жили по-другому: пели песни, одинаково мыслили, поэтому одна таб</w:t>
        <w:softHyphen/>
        <w:t>летка помогала всем, было куда детей повести - кружки и секции. Все было хорошо, но при этом мы потеряли интуицию, а потому так мало было индивидуальностей. Страна, в которой на</w:t>
        <w:softHyphen/>
        <w:t>чинаются эпидемии, должна делать ставку на культуру, возрождение народных традиций, об</w:t>
        <w:softHyphen/>
        <w:t>разование, науку и все виды творчества. Услы</w:t>
        <w:softHyphen/>
        <w:t>шат ли это политики и правители? Ведь это они своими амбициями порождают духовные эпи</w:t>
        <w:softHyphen/>
        <w:t>демии. Поэтому не позволяй душе хандрить, стремись к единству и согласию, к взаимопомо</w:t>
        <w:softHyphen/>
        <w:t>щи, чтобы не стать заложником духовных эпи</w:t>
        <w:softHyphen/>
        <w:t>демий.</w:t>
      </w:r>
    </w:p>
    <w:p>
      <w:pPr>
        <w:pStyle w:val="Normal"/>
        <w:widowControl/>
        <w:spacing w:lineRule="exact" w:line="240"/>
        <w:ind w:firstLine="341"/>
        <w:jc w:val="both"/>
        <w:rPr/>
      </w:pPr>
      <w:r>
        <w:rPr/>
        <w:t>Кармическая медицина обращает внимание на детские болезни, эпидемически возникающие в разных точках Земли. ПОЛИОМИЕЛИТ в Чеч</w:t>
        <w:softHyphen/>
        <w:t>не (о нем читайте в третьей книге), КЛЕБСИЕЛЛА в Татарстане, вирус 0-157 в Японии. Все эти массовые эпидемии указывают на зарождение в обществе духовного уродства.</w:t>
      </w:r>
    </w:p>
    <w:p>
      <w:pPr>
        <w:pStyle w:val="Normal"/>
        <w:widowControl/>
        <w:spacing w:lineRule="exact" w:line="240"/>
        <w:ind w:firstLine="346"/>
        <w:jc w:val="both"/>
        <w:rPr/>
      </w:pPr>
      <w:r>
        <w:rPr/>
        <w:t>В конце 80-х годов в Татарстане обострился национальный вопрос. В Казани, Набережных Челнах и других городах Татарии прокатилась волна эпидемии детского инфекционного забо</w:t>
        <w:softHyphen/>
        <w:t>левания - КЛЕБСИЕЛЛА, унесшая несколько детских жизней. До сих пор иммунологи Казан  ищут вакцину от этого заболевания, а напрасно. Лучше этого не делать. Лучше будет, если пе</w:t>
        <w:softHyphen/>
        <w:t>реболеют дети, чем будет духовно больным общество. Нужно бороться не с болезнью, а за духовное равновесие нации, возрождать куль</w:t>
        <w:softHyphen/>
        <w:t>туру, поднимать науку, развивать народные традиции. Та семья, где происходит разжигание националистической заразы, получает больного клебсиеллой ребенка. Таков закон Кармы.</w:t>
      </w:r>
    </w:p>
    <w:p>
      <w:pPr>
        <w:pStyle w:val="Normal"/>
        <w:widowControl/>
        <w:spacing w:lineRule="exact" w:line="240"/>
        <w:ind w:firstLine="346"/>
        <w:jc w:val="both"/>
        <w:rPr/>
      </w:pPr>
      <w:r>
        <w:rPr/>
        <w:t>О вирусе 0-157, свирепствующем в Японии, известно еще мало. Он появился только в Япо</w:t>
        <w:softHyphen/>
        <w:t>нии, а значит указывает на какие-то чисто на</w:t>
        <w:softHyphen/>
        <w:t>циональные проблемы, накопившиеся в этом народе. Эпидемия, поразившая уже тысячи де</w:t>
        <w:softHyphen/>
        <w:t>тей, говорит о том, что в этой стране назревает волна протеста. Она будет происходить на со</w:t>
        <w:softHyphen/>
        <w:t>циальном уровне. Избежать или смягчить буду</w:t>
        <w:softHyphen/>
        <w:t>щий духовный паралич в стране можно будет при одном условии: если не будет создана вак</w:t>
        <w:softHyphen/>
        <w:t>цина против этого заболевания. Эти дети долж</w:t>
        <w:softHyphen/>
        <w:t>ны переболеть, перестрадать, чтобы увидеть и почувствовать мир других отношений, как их любят, как заботятся о их здоровье, воспитании и образовании. Вакцина же перечеркнет все ду</w:t>
        <w:softHyphen/>
        <w:t>ховные страдания взрослых, а выросшие дети разрушат через 30-36 лет все духовное насле</w:t>
        <w:softHyphen/>
        <w:t>дие нации. Это будет хуже, чем события в Хиро</w:t>
        <w:softHyphen/>
        <w:t>симе и Нагасаки.</w:t>
      </w:r>
    </w:p>
    <w:p>
      <w:pPr>
        <w:pStyle w:val="Normal"/>
        <w:widowControl/>
        <w:spacing w:lineRule="exact" w:line="240"/>
        <w:ind w:firstLine="346"/>
        <w:jc w:val="both"/>
        <w:rPr/>
      </w:pPr>
      <w:r>
        <w:rPr/>
        <w:t>Вакцины против заразных болезней меняют лицо народа, страны или нации в худшую сторону. Сила страданий от применения стократно ум</w:t>
        <w:softHyphen/>
        <w:t>ножается. Кармическая медицина утверждает, что пока дети Чечни не переболеют ПОЛИО</w:t>
        <w:softHyphen/>
        <w:t>МИЕЛИТОМ, терроризм в крови этого народа не прекратится.</w:t>
      </w:r>
    </w:p>
    <w:p>
      <w:pPr>
        <w:pStyle w:val="Normal"/>
        <w:widowControl/>
        <w:spacing w:lineRule="exact" w:line="240"/>
        <w:ind w:firstLine="346"/>
        <w:jc w:val="both"/>
        <w:rPr/>
      </w:pPr>
      <w:r>
        <w:rPr/>
        <w:t>Все прививки делаются только на заразные болезни. Заразился кто-то чувством ненависти, вражды или злобы и начинает этим «вирусом» заражать окружающих. Так создается общество «единомышленников» - духовных уродов. Они и на смерть готовы идти за свои «идеалы».</w:t>
      </w:r>
    </w:p>
    <w:p>
      <w:pPr>
        <w:pStyle w:val="Normal"/>
        <w:widowControl/>
        <w:spacing w:lineRule="exact" w:line="240"/>
        <w:ind w:firstLine="341"/>
        <w:jc w:val="both"/>
        <w:rPr/>
      </w:pPr>
      <w:r>
        <w:rPr/>
        <w:t>Всё течет, все изменяется. Раньше мы гово</w:t>
        <w:softHyphen/>
        <w:t>рили «редкий мерзавец», вот вам и редкие бо</w:t>
        <w:softHyphen/>
        <w:t>лезни. А сейчас мы видим, как эти мерзавцы толпами и табунами ходят, сметая всё на своем пути. Мыслей у них нет, только чувства, чтобы утешить тело, ублажить утробу, встряхнуть ду</w:t>
        <w:softHyphen/>
        <w:t>шу. Подобное развивается в подобном, пре</w:t>
        <w:softHyphen/>
        <w:t>вращаясь в эпидемии.</w:t>
      </w:r>
    </w:p>
    <w:p>
      <w:pPr>
        <w:pStyle w:val="Normal"/>
        <w:widowControl/>
        <w:spacing w:lineRule="exact" w:line="240"/>
        <w:ind w:firstLine="326"/>
        <w:jc w:val="both"/>
        <w:rPr/>
      </w:pPr>
      <w:r>
        <w:rPr/>
        <w:t>Духовные пороки детей исправимы любовью и воспитанием. А если эпидемия захватывает взрослое население? Гепатит у наших солдат в Афганистане, Эбола в Африке, Холера в Монго</w:t>
        <w:softHyphen/>
        <w:t>лии, Чума на Украине и так далее, и так далее. Разве это не сигналы духовных эпидемий? Аф</w:t>
        <w:softHyphen/>
        <w:t>риканская Эбола - это порождение политиков. За последние десять лет в странах так назы</w:t>
        <w:softHyphen/>
        <w:t>ваемой Нижней Сахары произошло 70 (!) воен</w:t>
        <w:softHyphen/>
        <w:t>ных переворотов. Вот уж кипят страсти, а отсю</w:t>
        <w:softHyphen/>
        <w:t>да вскипание крови и органов, названное Эболой.</w:t>
      </w:r>
    </w:p>
    <w:p>
      <w:pPr>
        <w:pStyle w:val="Normal"/>
        <w:widowControl/>
        <w:spacing w:lineRule="exact" w:line="240" w:before="77" w:after="0"/>
        <w:ind w:firstLine="346"/>
        <w:jc w:val="both"/>
        <w:rPr/>
      </w:pPr>
      <w:r>
        <w:rPr/>
        <w:t>В Англии предупреждение о надвигающемся национальном духовном пороке прошло через крупный рогатый скот. Если этот Знак не будет понят и расшифрован, то вся страна будет про</w:t>
        <w:softHyphen/>
        <w:t>пущена через «мясорубку» страданий.</w:t>
      </w:r>
    </w:p>
    <w:p>
      <w:pPr>
        <w:pStyle w:val="Normal"/>
        <w:widowControl/>
        <w:spacing w:lineRule="exact" w:line="240"/>
        <w:ind w:firstLine="341"/>
        <w:jc w:val="both"/>
        <w:rPr/>
      </w:pPr>
      <w:r>
        <w:rPr/>
        <w:t>Сделаем заключение: эпидемии рождаются политикой, грязью мыслей и чувств, пронизы</w:t>
        <w:softHyphen/>
        <w:t>вающих общество.</w:t>
      </w:r>
    </w:p>
    <w:p>
      <w:pPr>
        <w:pStyle w:val="Normal"/>
        <w:widowControl/>
        <w:spacing w:lineRule="exact" w:line="384"/>
        <w:jc w:val="center"/>
        <w:rPr/>
      </w:pPr>
      <w:r>
        <w:rPr/>
      </w:r>
    </w:p>
    <w:p>
      <w:pPr>
        <w:pStyle w:val="Normal"/>
        <w:widowControl/>
        <w:spacing w:lineRule="exact" w:line="384"/>
        <w:jc w:val="center"/>
        <w:rPr/>
      </w:pPr>
      <w:r>
        <w:rPr/>
        <w:t>Часть IV. ВЕГЕТАТИВНАЯ НЕРВНАЯ СИСТЕМА</w:t>
      </w:r>
    </w:p>
    <w:p>
      <w:pPr>
        <w:pStyle w:val="Normal"/>
        <w:widowControl/>
        <w:spacing w:before="115" w:after="0"/>
        <w:ind w:left="878" w:hanging="0"/>
        <w:jc w:val="both"/>
        <w:rPr/>
      </w:pPr>
      <w:r>
        <w:rPr/>
      </w:r>
    </w:p>
    <w:p>
      <w:pPr>
        <w:pStyle w:val="Normal"/>
        <w:widowControl/>
        <w:spacing w:before="115" w:after="0"/>
        <w:ind w:left="878" w:hanging="0"/>
        <w:jc w:val="both"/>
        <w:rPr/>
      </w:pPr>
      <w:r>
        <w:rPr/>
        <w:t>НЕРВЫ - СТРУНЫ ЧУВСТВ</w:t>
      </w:r>
    </w:p>
    <w:p>
      <w:pPr>
        <w:pStyle w:val="Normal"/>
        <w:widowControl/>
        <w:spacing w:lineRule="exact" w:line="240"/>
        <w:ind w:firstLine="341"/>
        <w:jc w:val="both"/>
        <w:rPr/>
      </w:pPr>
      <w:r>
        <w:rPr/>
      </w:r>
    </w:p>
    <w:p>
      <w:pPr>
        <w:pStyle w:val="Normal"/>
        <w:widowControl/>
        <w:spacing w:lineRule="exact" w:line="235" w:before="19" w:after="0"/>
        <w:ind w:firstLine="341"/>
        <w:jc w:val="both"/>
        <w:rPr/>
      </w:pPr>
      <w:r>
        <w:rPr/>
        <w:t>Человек - биологически замкнутая система, которая не может жить вне совокупности с не</w:t>
        <w:softHyphen/>
        <w:t>обозримым количеством других биосистем. Ор</w:t>
        <w:softHyphen/>
        <w:t>ганизация и принципы регулирования и управ</w:t>
        <w:softHyphen/>
        <w:t>ления этих систем на биологическом уровне достаточно сложны.</w:t>
      </w:r>
    </w:p>
    <w:p>
      <w:pPr>
        <w:pStyle w:val="Normal"/>
        <w:widowControl/>
        <w:spacing w:lineRule="exact" w:line="240" w:before="19" w:after="0"/>
        <w:ind w:firstLine="350"/>
        <w:jc w:val="both"/>
        <w:rPr/>
      </w:pPr>
      <w:r>
        <w:rPr/>
        <w:t>Один из механизмов регуляции можно на</w:t>
        <w:softHyphen/>
        <w:t>звать интеграцией. Интеграция (лат.) - восста</w:t>
        <w:softHyphen/>
        <w:t>новление, восполнение,встраивание.</w:t>
      </w:r>
    </w:p>
    <w:p>
      <w:pPr>
        <w:pStyle w:val="Normal"/>
        <w:widowControl/>
        <w:spacing w:lineRule="exact" w:line="240" w:before="10" w:after="0"/>
        <w:ind w:firstLine="355"/>
        <w:jc w:val="both"/>
        <w:rPr/>
      </w:pPr>
      <w:r>
        <w:rPr/>
        <w:t>Встроиться в окружающий человека мир и ориентироваться в нем при всех изменениях. Тогда и на биологическом уровне регуляция об</w:t>
        <w:softHyphen/>
        <w:t>мена веществ в организме, деятельность орга</w:t>
        <w:softHyphen/>
        <w:t>нов, систем и функций будет происходить гар</w:t>
        <w:softHyphen/>
        <w:t>монично.</w:t>
      </w:r>
    </w:p>
    <w:p>
      <w:pPr>
        <w:pStyle w:val="Normal"/>
        <w:widowControl/>
        <w:spacing w:lineRule="exact" w:line="240" w:before="29" w:after="0"/>
        <w:ind w:firstLine="350"/>
        <w:jc w:val="both"/>
        <w:rPr/>
      </w:pPr>
      <w:r>
        <w:rPr/>
        <w:t>Растительный мир, встраиваясь в окружаю</w:t>
        <w:softHyphen/>
        <w:t>щую среду, опирается на начальную ступень -вегетативную. У более развитых животных мы находим и психическую надстройку, а у людей -взаимодействие с духовными силами.</w:t>
      </w:r>
    </w:p>
    <w:p>
      <w:pPr>
        <w:pStyle w:val="Normal"/>
        <w:widowControl/>
        <w:spacing w:lineRule="exact" w:line="240"/>
        <w:ind w:firstLine="326"/>
        <w:jc w:val="both"/>
        <w:rPr/>
      </w:pPr>
      <w:r>
        <w:rPr/>
        <w:t>В данном исследовании нас интересует чув</w:t>
        <w:softHyphen/>
        <w:t>ственный мир человека, те процессы, которые могут конструировать ощущение или чувствен</w:t>
        <w:softHyphen/>
        <w:t>ное восприятие, которое протекает на психофи</w:t>
        <w:softHyphen/>
        <w:t>зическом уровне. А раз так, то мы должны рас</w:t>
        <w:softHyphen/>
        <w:t>сматривать метафизические и метапсихические процессы, но это предмет рассмотрения в треть</w:t>
        <w:softHyphen/>
        <w:t>ей книге. В этой же главе мы рассмотрим лишь определенные элементы этих процессов, кото</w:t>
        <w:softHyphen/>
        <w:t>рые выступают то как психические, то как фи</w:t>
        <w:softHyphen/>
        <w:t>зиологические явления.</w:t>
      </w:r>
    </w:p>
    <w:p>
      <w:pPr>
        <w:pStyle w:val="Normal"/>
        <w:widowControl/>
        <w:spacing w:lineRule="exact" w:line="240"/>
        <w:ind w:firstLine="346"/>
        <w:jc w:val="both"/>
        <w:rPr/>
      </w:pPr>
      <w:r>
        <w:rPr/>
        <w:t>Мы уже говорили, что на биологическом уров</w:t>
        <w:softHyphen/>
        <w:t>не иммуноглобулины являются молекулярными струнами чувств. На энергетическом же уровне чувствами управляет ПСИХИКА - Психея - Ду</w:t>
        <w:softHyphen/>
        <w:t>ша. Или, говоря научным языком, ее вегета</w:t>
        <w:softHyphen/>
        <w:t>тивная часть.</w:t>
      </w:r>
    </w:p>
    <w:p>
      <w:pPr>
        <w:pStyle w:val="Normal"/>
        <w:widowControl/>
        <w:spacing w:lineRule="exact" w:line="240"/>
        <w:ind w:firstLine="350"/>
        <w:jc w:val="both"/>
        <w:rPr/>
      </w:pPr>
      <w:r>
        <w:rPr/>
        <w:t>Вегетативная нервная система работает на чувственном энергетическом уровне и, подобно тому, что нам что-то нравится или не нравится, подразделяется на симпатическую и парасим</w:t>
        <w:softHyphen/>
        <w:t>патическую нервные системы, из взаимодейст</w:t>
        <w:softHyphen/>
        <w:t>вия которых и складывается ее работа в орга</w:t>
        <w:softHyphen/>
        <w:t>низме. На этой нервной системе у нас «играют» все новые мелодии или «крутят» нас, как старую пластинку. Нравится нам или нет, реакция про</w:t>
        <w:softHyphen/>
        <w:t>ходит через симпатии или антипатии.</w:t>
      </w:r>
    </w:p>
    <w:p>
      <w:pPr>
        <w:pStyle w:val="Normal"/>
        <w:widowControl/>
        <w:spacing w:lineRule="exact" w:line="240"/>
        <w:ind w:firstLine="341"/>
        <w:jc w:val="both"/>
        <w:rPr/>
      </w:pPr>
      <w:r>
        <w:rPr/>
        <w:t>Симпатический (греч.) - чувственный, вос</w:t>
        <w:softHyphen/>
        <w:t>приимчивый к влечению. Симпатия - это влече</w:t>
        <w:softHyphen/>
        <w:t>ние, внутреннее расположение к кому-либо или к чему-либо. Таким образом, симпатическая нерв</w:t>
        <w:softHyphen/>
        <w:t>ная система - это наше отношение к внешнему миру. Здесь энергетически включаются меха</w:t>
        <w:softHyphen/>
        <w:t>низмы клеток и веществ для активизации про</w:t>
        <w:softHyphen/>
        <w:t>цессов, связанных с распадом энергий, необхо</w:t>
        <w:softHyphen/>
        <w:t>димых для взаимодействия с внешней средой.</w:t>
      </w:r>
    </w:p>
    <w:p>
      <w:pPr>
        <w:pStyle w:val="Normal"/>
        <w:widowControl/>
        <w:spacing w:lineRule="exact" w:line="240"/>
        <w:ind w:firstLine="284"/>
        <w:jc w:val="both"/>
        <w:rPr/>
      </w:pPr>
      <w:r>
        <w:rPr/>
        <w:t>И когда происходит перенаполненность «симпа</w:t>
        <w:softHyphen/>
        <w:t>тических» чувств, то мы спешим поделиться своей радостью с другими людьми.</w:t>
      </w:r>
    </w:p>
    <w:p>
      <w:pPr>
        <w:pStyle w:val="Normal"/>
        <w:widowControl/>
        <w:spacing w:lineRule="exact" w:line="240" w:before="10" w:after="0"/>
        <w:ind w:firstLine="350"/>
        <w:jc w:val="both"/>
        <w:rPr/>
      </w:pPr>
      <w:r>
        <w:rPr/>
        <w:t>Симпатическая нервная система усиливает сердцебиение. «И сердце радостно забилось!» Не случайно у медиков появилось предположе</w:t>
        <w:softHyphen/>
        <w:t>ние, что симпатикотония тормозит развитие ал</w:t>
        <w:softHyphen/>
        <w:t>лергических заболеваний. Естественно, какое же может возникнуть раздражение там, где фи</w:t>
        <w:softHyphen/>
        <w:t>зическая энергия веществ внутри организма на</w:t>
        <w:softHyphen/>
        <w:t>чинает распадаться на тонкие духовные элементы.</w:t>
      </w:r>
    </w:p>
    <w:p>
      <w:pPr>
        <w:pStyle w:val="Normal"/>
        <w:widowControl/>
        <w:spacing w:lineRule="exact" w:line="240" w:before="5" w:after="0"/>
        <w:ind w:firstLine="355"/>
        <w:jc w:val="both"/>
        <w:rPr/>
      </w:pPr>
      <w:r>
        <w:rPr/>
        <w:t>И тогда нам становится понятен еще один феномен, обозначенный в медицине термином «комплемент». Он постоянно присутствует в ор</w:t>
        <w:softHyphen/>
        <w:t>ганизме человека, но не является реакцией на введение чужеродных элементов (антигенов). Это очень важно с точки зрения кармической медицины.</w:t>
      </w:r>
    </w:p>
    <w:p>
      <w:pPr>
        <w:pStyle w:val="Normal"/>
        <w:widowControl/>
        <w:spacing w:lineRule="exact" w:line="235" w:before="24" w:after="0"/>
        <w:ind w:firstLine="355"/>
        <w:jc w:val="both"/>
        <w:rPr/>
      </w:pPr>
      <w:r>
        <w:rPr/>
        <w:t>Комплимент (лат.) - дополнение, дополни</w:t>
        <w:softHyphen/>
        <w:t>тельное средство. Он усиливает иммунную сис</w:t>
        <w:softHyphen/>
        <w:t>тему в борьбе с «чужаками». Но почему же он молчит и не включается в борьбу, в работу им</w:t>
        <w:softHyphen/>
        <w:t>мунной системы? Да потому, что молчат наши чувства.</w:t>
      </w:r>
    </w:p>
    <w:p>
      <w:pPr>
        <w:pStyle w:val="Normal"/>
        <w:widowControl/>
        <w:spacing w:lineRule="exact" w:line="240" w:before="34" w:after="0"/>
        <w:ind w:firstLine="350"/>
        <w:jc w:val="both"/>
        <w:rPr/>
      </w:pPr>
      <w:r>
        <w:rPr/>
        <w:t>Если радуешься сам, то порадуй и другого. Здороваясь с кем-либо или желая добра, делай это от души, от всего сердца. Не скупись на ду</w:t>
        <w:softHyphen/>
        <w:t>ховный комплимент, и тогда произойдет вклю</w:t>
        <w:softHyphen/>
        <w:t>чение «комплемента» на биологическом уровне как дополнительного средства иммунной защиты.</w:t>
      </w:r>
    </w:p>
    <w:p>
      <w:pPr>
        <w:pStyle w:val="Normal"/>
        <w:widowControl/>
        <w:spacing w:lineRule="exact" w:line="240" w:before="34" w:after="0"/>
        <w:ind w:firstLine="350"/>
        <w:jc w:val="both"/>
        <w:rPr/>
      </w:pPr>
      <w:r>
        <w:rPr/>
        <w:t>Помните, в «Детке» Порфирия Корнеевича Иванова: «Мысленно пожелай себе и всем людям здоровья... Здоровайся со всеми везде и всюду, особенно с людьми пожилого возраста. Хочешь иметь у себя здоровье - здоровайся со всеми».</w:t>
      </w:r>
    </w:p>
    <w:p>
      <w:pPr>
        <w:pStyle w:val="Normal"/>
        <w:widowControl/>
        <w:spacing w:lineRule="exact" w:line="240"/>
        <w:ind w:firstLine="326"/>
        <w:jc w:val="both"/>
        <w:rPr/>
      </w:pPr>
      <w:r>
        <w:rPr/>
        <w:t>А вот библейская мудрость: «Входя в дом, приветствуйте его, говоря: «Мир дому сему». И если дом будет достоин, то мир ваш придет на него; если же не будет достоин, то мир ваш к вам возвратится».</w:t>
      </w:r>
    </w:p>
    <w:p>
      <w:pPr>
        <w:pStyle w:val="Normal"/>
        <w:widowControl/>
        <w:spacing w:lineRule="exact" w:line="240"/>
        <w:ind w:firstLine="350"/>
        <w:jc w:val="both"/>
        <w:rPr/>
      </w:pPr>
      <w:r>
        <w:rPr/>
        <w:t>Таким образом, комплимент не только даст дополнительную силу иммунной системе, но и защитит, «отобьет» отрицательные энергии мыс</w:t>
        <w:softHyphen/>
        <w:t>лей и желании других людей на энергетическом плане. Но если мы обидимся или затаим злобу, то будем поражены тем, что было послано нам вослед.</w:t>
      </w:r>
    </w:p>
    <w:p>
      <w:pPr>
        <w:pStyle w:val="Normal"/>
        <w:widowControl/>
        <w:spacing w:lineRule="exact" w:line="240"/>
        <w:ind w:firstLine="331"/>
        <w:jc w:val="both"/>
        <w:rPr/>
      </w:pPr>
      <w:r>
        <w:rPr/>
        <w:t>Да, наше здоровье в наших руках, а если еще точнее, в нашем умном сердце и добром уме.</w:t>
      </w:r>
    </w:p>
    <w:p>
      <w:pPr>
        <w:pStyle w:val="Normal"/>
        <w:widowControl/>
        <w:spacing w:lineRule="exact" w:line="240" w:before="5" w:after="0"/>
        <w:ind w:firstLine="331"/>
        <w:jc w:val="both"/>
        <w:rPr/>
      </w:pPr>
      <w:r>
        <w:rPr/>
        <w:t>Так или иначе, у каждого человека есть оп</w:t>
        <w:softHyphen/>
        <w:t>ределенный уровень или пласт симпатий и ан</w:t>
        <w:softHyphen/>
        <w:t>типатий. Таким образом, симпатическая нерв</w:t>
        <w:softHyphen/>
        <w:t>ная система человека одновременно работает в двух уровнях. Но чего в ней больше? Это будет зависеть от каждого человека в отдельности, от его отношения к окружающему миру, событиям, от его чувственного восприятия и реализации.</w:t>
      </w:r>
    </w:p>
    <w:p>
      <w:pPr>
        <w:pStyle w:val="Normal"/>
        <w:widowControl/>
        <w:spacing w:lineRule="exact" w:line="240"/>
        <w:ind w:firstLine="336"/>
        <w:jc w:val="both"/>
        <w:rPr/>
      </w:pPr>
      <w:r>
        <w:rPr/>
        <w:t>Антипатия - это обратная сторона симпатии. Это чувство неприязни, нерасположения, оттал</w:t>
        <w:softHyphen/>
        <w:t>кивания от себя кого-либо или чего-либо. Человек, который противопоставляет себя другим, будет всегда легко возбудим от малейшего противо</w:t>
        <w:softHyphen/>
        <w:t>речия. Ибо его антипатия держит в напряжении всю симпатическую систему, а она, как извест</w:t>
        <w:softHyphen/>
        <w:t>но, напрямую иннервирует в органах и клетках. И тогда что-то сразу закололо внутри организма, защемило, заклокотало. Антипатия всегда тря</w:t>
        <w:softHyphen/>
        <w:t>сет душу, раздражает и зудит тело.</w:t>
      </w:r>
    </w:p>
    <w:p>
      <w:pPr>
        <w:pStyle w:val="Normal"/>
        <w:widowControl/>
        <w:spacing w:lineRule="exact" w:line="230" w:before="10" w:after="0"/>
        <w:ind w:firstLine="350"/>
        <w:jc w:val="both"/>
        <w:rPr/>
      </w:pPr>
      <w:r>
        <w:rPr/>
        <w:t>И тогда нам становится понятно, почему врач или целитель «натягивает» на себя болезни своих пациентов. Здесь срабатывает нераспо</w:t>
        <w:softHyphen/>
        <w:t>ложенность к больному, нет соучастия, состра</w:t>
        <w:softHyphen/>
        <w:t>дания, основанного на симпатии.</w:t>
      </w:r>
    </w:p>
    <w:p>
      <w:pPr>
        <w:pStyle w:val="Normal"/>
        <w:widowControl/>
        <w:spacing w:lineRule="exact" w:line="230" w:before="10" w:after="0"/>
        <w:ind w:firstLine="355"/>
        <w:jc w:val="both"/>
        <w:rPr/>
      </w:pPr>
      <w:r>
        <w:rPr/>
        <w:t>Симпатия отдает, делится, наполняет, а ан</w:t>
        <w:softHyphen/>
        <w:t>типатия делает нас уязвимыми, ей нечего от</w:t>
        <w:softHyphen/>
        <w:t>дать, а потому и притягивает она отрицатель</w:t>
        <w:softHyphen/>
        <w:t>ные энергии.</w:t>
      </w:r>
    </w:p>
    <w:p>
      <w:pPr>
        <w:pStyle w:val="Normal"/>
        <w:widowControl/>
        <w:spacing w:lineRule="exact" w:line="230" w:before="24" w:after="0"/>
        <w:ind w:firstLine="350"/>
        <w:jc w:val="both"/>
        <w:rPr/>
      </w:pPr>
      <w:r>
        <w:rPr/>
        <w:t>Если ребенок в школе не любит какой-либо предмет, то при этом, как правило, «не перева</w:t>
        <w:softHyphen/>
        <w:t>ривает» и учителя. Так до каких пор мы будем удивляться, что почти все дети страдают желу</w:t>
        <w:softHyphen/>
        <w:t>дочными заболеваниями. Нервный импульс от</w:t>
        <w:softHyphen/>
        <w:t>ражается в подобном. Выправить здоровье ре</w:t>
        <w:softHyphen/>
        <w:t>бенка может только учитель, если его предмет наполнится интересом, а на уроке будет радо</w:t>
        <w:softHyphen/>
        <w:t>стная атмосфера. А другой ребенок в школе ис</w:t>
        <w:softHyphen/>
        <w:t>портил зрение, потому что НЕНАВИДИТ какой-то предмет.</w:t>
      </w:r>
    </w:p>
    <w:p>
      <w:pPr>
        <w:pStyle w:val="Normal"/>
        <w:widowControl/>
        <w:spacing w:lineRule="exact" w:line="235" w:before="29" w:after="0"/>
        <w:ind w:firstLine="341"/>
        <w:jc w:val="both"/>
        <w:rPr/>
      </w:pPr>
      <w:r>
        <w:rPr/>
        <w:t>Так следствия ходят по пятам за причинами, и карма точно взвешивает энергетическую чис</w:t>
        <w:softHyphen/>
        <w:t>тоту наших чувств и мыслей.</w:t>
      </w:r>
    </w:p>
    <w:p>
      <w:pPr>
        <w:pStyle w:val="Normal"/>
        <w:widowControl/>
        <w:spacing w:lineRule="exact" w:line="240"/>
        <w:ind w:firstLine="341"/>
        <w:jc w:val="both"/>
        <w:rPr/>
      </w:pPr>
      <w:r>
        <w:rPr/>
        <w:t>Самая откровенная энергетика наших чувств симпатий и антипатий складывается в семье. И первый энергетический удар на органы получа</w:t>
        <w:softHyphen/>
        <w:t>ет симпатическая нервная система.</w:t>
      </w:r>
    </w:p>
    <w:p>
      <w:pPr>
        <w:pStyle w:val="Normal"/>
        <w:widowControl/>
        <w:spacing w:lineRule="exact" w:line="240"/>
        <w:ind w:firstLine="341"/>
        <w:jc w:val="both"/>
        <w:rPr/>
      </w:pPr>
      <w:r>
        <w:rPr/>
        <w:t>«Возлюби ближнего своего», - гласит Писа</w:t>
        <w:softHyphen/>
        <w:t>ние, и тогда всегда будет чем поделиться с ним. А что нужно нашим близким? Это внимание и забота, любовь и соучастие. Мы всегда должны жить на отдачу, на самоотдачу, на самопожерт</w:t>
        <w:softHyphen/>
        <w:t>вование для близкого, родного, однокровного. Однако и на этой, казалось бы, благородной энергии может прекрасно расцвести энергети</w:t>
        <w:softHyphen/>
        <w:t>ческий вампиризм. Именно в семье мы искажа</w:t>
        <w:softHyphen/>
        <w:t>ем все нравственные принципы жизни. Самые близкие становятся самыми невыносимыми, са</w:t>
        <w:softHyphen/>
        <w:t>мыми нелюбимыми, а от этого в «мешок» бо</w:t>
        <w:softHyphen/>
        <w:t>лезней превращается наше тело. Если нет сия</w:t>
        <w:softHyphen/>
        <w:t>ния Души в Храме, не будет и света здоровья. Вот тогда и приходится работать на таблетки.</w:t>
      </w:r>
    </w:p>
    <w:p>
      <w:pPr>
        <w:pStyle w:val="Normal"/>
        <w:widowControl/>
        <w:spacing w:lineRule="exact" w:line="240"/>
        <w:ind w:firstLine="336"/>
        <w:jc w:val="both"/>
        <w:rPr/>
      </w:pPr>
      <w:r>
        <w:rPr/>
        <w:t>Дела семейные в первую очередь фиксирует желудок. Таковы несокрушимые знаки Космоса.</w:t>
      </w:r>
    </w:p>
    <w:p>
      <w:pPr>
        <w:pStyle w:val="Normal"/>
        <w:widowControl/>
        <w:spacing w:lineRule="exact" w:line="264"/>
        <w:ind w:firstLine="336"/>
        <w:jc w:val="both"/>
        <w:rPr/>
      </w:pPr>
      <w:r>
        <w:rPr/>
        <w:t>Затем их энергию подхватывает сердце, лег</w:t>
        <w:softHyphen/>
        <w:t>кие и т.п.</w:t>
      </w:r>
    </w:p>
    <w:p>
      <w:pPr>
        <w:pStyle w:val="Normal"/>
        <w:widowControl/>
        <w:spacing w:lineRule="exact" w:line="240"/>
        <w:ind w:firstLine="326"/>
        <w:jc w:val="both"/>
        <w:rPr/>
      </w:pPr>
      <w:r>
        <w:rPr/>
        <w:t>Антипатия - это открытое чувство, в боль</w:t>
        <w:softHyphen/>
        <w:t>шей своей мере, а поэтому и высказываемся мы достаточно откровенно: «Я его (ее) не перева</w:t>
        <w:softHyphen/>
        <w:t>риваю! Он (она) такая ЯЗВА!» Вот и страдаем все язвенной болезнью желудка, или тело по</w:t>
        <w:softHyphen/>
        <w:t>крывается язвами. Кармическая медицина гово</w:t>
        <w:softHyphen/>
        <w:t>рит о том, что язва появится у того, кто не любит, чья симпатическая энергия работает в режиме антипатии. А от этого слабеет иммунитет, «ком</w:t>
        <w:softHyphen/>
        <w:t>плимент» так и остается невостребованным, и поехала язва расти на благодатной почве и рас</w:t>
        <w:softHyphen/>
        <w:t>сыпается по всему телу, указывая на духовную прокаженность.</w:t>
      </w:r>
    </w:p>
    <w:p>
      <w:pPr>
        <w:pStyle w:val="Normal"/>
        <w:widowControl/>
        <w:spacing w:lineRule="exact" w:line="240" w:before="10" w:after="0"/>
        <w:ind w:firstLine="341"/>
        <w:jc w:val="both"/>
        <w:rPr/>
      </w:pPr>
      <w:r>
        <w:rPr/>
        <w:t>Сердце - главный орган души. И от состоя</w:t>
        <w:softHyphen/>
        <w:t>ния вашей души будет зависеть энергетическое обеспечение этого органа. И когда нас ранят в самую глубину души, достается сердцу. А это значит, что его ничего не наполняет, оно энер</w:t>
        <w:softHyphen/>
        <w:t>гетически пусто, а потому и уязвимо. Пусть лю</w:t>
        <w:softHyphen/>
        <w:t>бовь и радость поселятся в нем, тогда оно ста</w:t>
        <w:softHyphen/>
        <w:t>нет мудрым и крепким. Иногда мы говорим, что сердце болит за кого-то или за что-то. В том-то и дело, что оно болит от бездеятельности. Энергия души должна вкладываться в конкретные дела, и тогда сердце будет радоваться от содеянного. Симпатический нерв начнет вибрировать, исто</w:t>
        <w:softHyphen/>
        <w:t>чая чистую и лучистую энергию любви.</w:t>
      </w:r>
    </w:p>
    <w:p>
      <w:pPr>
        <w:pStyle w:val="Normal"/>
        <w:widowControl/>
        <w:spacing w:lineRule="exact" w:line="240" w:before="10" w:after="0"/>
        <w:ind w:firstLine="336"/>
        <w:jc w:val="both"/>
        <w:rPr/>
      </w:pPr>
      <w:r>
        <w:rPr/>
        <w:t>А как вам дышится в кругу семьи? От этого будет зависеть состояние ваших органов дыха</w:t>
        <w:softHyphen/>
        <w:t>ния. А разве не говорите вы, что он (она) доста</w:t>
        <w:softHyphen/>
        <w:t>ли вас до печенки. «Ты у меня уже в печенке си</w:t>
        <w:softHyphen/>
        <w:t>дишь!» Вот вам и кармический диагноз. А разве мы не делим своих знакомых, друзей и сослу</w:t>
        <w:softHyphen/>
        <w:t>живцев на хороших и плохих?</w:t>
      </w:r>
    </w:p>
    <w:p>
      <w:pPr>
        <w:pStyle w:val="Normal"/>
        <w:widowControl/>
        <w:spacing w:lineRule="exact" w:line="240" w:before="10" w:after="0"/>
        <w:ind w:firstLine="360"/>
        <w:jc w:val="both"/>
        <w:rPr/>
      </w:pPr>
      <w:r>
        <w:rPr/>
        <w:t>И так везде и всюду. Политика, социум, ре</w:t>
        <w:softHyphen/>
        <w:t>лигии тоже оставляют свой неизгладимый след в нашем здоровье. Подумайте об этом.</w:t>
      </w:r>
    </w:p>
    <w:p>
      <w:pPr>
        <w:pStyle w:val="Normal"/>
        <w:widowControl/>
        <w:spacing w:lineRule="exact" w:line="240"/>
        <w:ind w:firstLine="336"/>
        <w:jc w:val="both"/>
        <w:rPr/>
      </w:pPr>
      <w:r>
        <w:rPr/>
        <w:t>Топографически в симпатическом стволе нерв</w:t>
        <w:softHyphen/>
        <w:t>ной системы выделяют четыре отдела: шейный, грудной, поясничный и крестцовый, то есть се</w:t>
        <w:softHyphen/>
        <w:t>редина тела. С точки зрения кармической меди</w:t>
        <w:softHyphen/>
        <w:t>цины - это главное место обитания души. Именно здесь она чутко реагирует на неправильный об</w:t>
        <w:softHyphen/>
        <w:t>раз жизни, мыслей, чувств и желаний.</w:t>
      </w:r>
    </w:p>
    <w:p>
      <w:pPr>
        <w:pStyle w:val="Normal"/>
        <w:widowControl/>
        <w:spacing w:lineRule="exact" w:line="240"/>
        <w:ind w:firstLine="355"/>
        <w:jc w:val="both"/>
        <w:rPr/>
      </w:pPr>
      <w:r>
        <w:rPr/>
        <w:t>Главная функция симпатической нервной сис</w:t>
        <w:softHyphen/>
        <w:t>темы - расщеплять энергию, получаемую через органы чувств.</w:t>
      </w:r>
    </w:p>
    <w:p>
      <w:pPr>
        <w:pStyle w:val="Normal"/>
        <w:widowControl/>
        <w:spacing w:lineRule="exact" w:line="240"/>
        <w:ind w:firstLine="350"/>
        <w:jc w:val="both"/>
        <w:rPr/>
      </w:pPr>
      <w:r>
        <w:rPr/>
        <w:t>Как же происходит этот распад? До колик в органах, защемлений, тупой боли или до бла</w:t>
        <w:softHyphen/>
        <w:t>женной удовлетворенности? Однако не будем забывать, что энергетические вампиры тоже блаженствуют от полученной энергии.</w:t>
      </w:r>
    </w:p>
    <w:p>
      <w:pPr>
        <w:pStyle w:val="Normal"/>
        <w:widowControl/>
        <w:spacing w:lineRule="exact" w:line="240"/>
        <w:ind w:firstLine="341"/>
        <w:jc w:val="both"/>
        <w:rPr/>
      </w:pPr>
      <w:r>
        <w:rPr/>
        <w:t>Когда распад энергии происходит на чувст</w:t>
        <w:softHyphen/>
        <w:t>вах симпатии, про таких людей мы говорим, что они легкие телом и душой. Если же на антипа</w:t>
        <w:softHyphen/>
        <w:t>тии, то эта энергия, разряжаясь в органах, ос</w:t>
        <w:softHyphen/>
        <w:t>тавляет в них шлаки, ибо тяжелые элементы не разлагаются, а оседают в ПРОБЛЕМНЫХ ТОЧ</w:t>
        <w:softHyphen/>
        <w:t>КАХ организма. Кровь, лимфа и иммунная за</w:t>
        <w:softHyphen/>
        <w:t>щита начинают выводить эти шлаки из организ</w:t>
        <w:softHyphen/>
        <w:t>ма, но они никак не могут пронести их через проблемные зоны. Там они и оседают. О про</w:t>
        <w:softHyphen/>
        <w:t>блемных зонах мы будем говорить в следующих книгах, их знает астрология.</w:t>
      </w:r>
    </w:p>
    <w:p>
      <w:pPr>
        <w:pStyle w:val="Normal"/>
        <w:widowControl/>
        <w:spacing w:lineRule="exact" w:line="240"/>
        <w:ind w:firstLine="336"/>
        <w:jc w:val="both"/>
        <w:rPr/>
      </w:pPr>
      <w:r>
        <w:rPr/>
        <w:t>А пока обратим внимание на то, что одна и та же форма нарушения: язвы, опухоли, камни, раздражения и т.д. могут садиться на разных органах или на теле человека. А вот почему они садятся на разных местах, об этом будет от</w:t>
        <w:softHyphen/>
        <w:t>дельный разговор.</w:t>
      </w:r>
    </w:p>
    <w:p>
      <w:pPr>
        <w:pStyle w:val="Normal"/>
        <w:widowControl/>
        <w:spacing w:lineRule="exact" w:line="240" w:before="5" w:after="0"/>
        <w:ind w:firstLine="355"/>
        <w:jc w:val="both"/>
        <w:rPr/>
      </w:pPr>
      <w:r>
        <w:rPr/>
        <w:t>Наполненность человека энергиями симпа</w:t>
        <w:softHyphen/>
        <w:t>тии делает его притягательным. Возле него на душе тепло и уютно. И наоборот, наполненность энергиями антипатии отталкивает от себя, ско</w:t>
        <w:softHyphen/>
        <w:t>вывает и раздражает. А сколько людей, способ</w:t>
        <w:softHyphen/>
        <w:t>ных и талантливых, притягивают к себе других. И только интуиция подскажет вам, что вы бегае</w:t>
        <w:softHyphen/>
        <w:t>те за талантом, не чувствуя его антипатии к вам. Ваш мозг работает в режиме выгоды, вам что-то нужно от него. Но он бездушен к вам, а значит, вы ничего от него не получите. Ему нечего вам дать, а то, что у него есть, он этим живет и за</w:t>
        <w:softHyphen/>
        <w:t>рабатывает, а душа его при этом не излучает чувств симпатии. Так и заболеть недолго от не</w:t>
        <w:softHyphen/>
        <w:t>полученных энергий веры и надежды, от вы</w:t>
        <w:softHyphen/>
        <w:t>брошенной в болото любви.</w:t>
      </w:r>
    </w:p>
    <w:p>
      <w:pPr>
        <w:pStyle w:val="Normal"/>
        <w:widowControl/>
        <w:spacing w:lineRule="exact" w:line="240" w:before="5" w:after="0"/>
        <w:ind w:firstLine="346"/>
        <w:jc w:val="both"/>
        <w:rPr/>
      </w:pPr>
      <w:r>
        <w:rPr/>
        <w:t>Физиологически интересен еще и тот факт, что симпатическая нервная система имеет бе</w:t>
        <w:softHyphen/>
        <w:t>лые и серые соединительные ветви с органами. Это как божественный знак, что все чистое и белое направь внутрь себя, в органы, а все се</w:t>
        <w:softHyphen/>
        <w:t>рое оставь на поверхности. Отрицательные чув</w:t>
        <w:softHyphen/>
        <w:t>ства пробивают нерв и нервные узлы и устрем</w:t>
        <w:softHyphen/>
        <w:t>ляются в органы.</w:t>
      </w:r>
    </w:p>
    <w:p>
      <w:pPr>
        <w:pStyle w:val="Normal"/>
        <w:widowControl/>
        <w:spacing w:lineRule="exact" w:line="240" w:before="14" w:after="0"/>
        <w:ind w:firstLine="341"/>
        <w:jc w:val="both"/>
        <w:rPr/>
      </w:pPr>
      <w:r>
        <w:rPr/>
        <w:t>Самое энергетически уязвимое место в ор</w:t>
        <w:softHyphen/>
        <w:t>ганизме человека - это надпочечники. Ибо, в отличие от любых других органов, они получают симпатическую иннервацию непосредственно за счет преганглионарных (белых) нервных волокон.</w:t>
      </w:r>
    </w:p>
    <w:p>
      <w:pPr>
        <w:pStyle w:val="Normal"/>
        <w:widowControl/>
        <w:spacing w:lineRule="exact" w:line="240"/>
        <w:ind w:firstLine="346"/>
        <w:jc w:val="both"/>
        <w:rPr/>
      </w:pPr>
      <w:r>
        <w:rPr/>
        <w:t>Нам еще придется увидеть, какую главенст</w:t>
        <w:softHyphen/>
        <w:t>вующую роль играют почки и надпочечники в энергетическом обеспечении организма, как не</w:t>
        <w:softHyphen/>
        <w:t>сдержанность чувств и эмоций наносит им раз</w:t>
        <w:softHyphen/>
        <w:t>рушительный удар.</w:t>
      </w:r>
    </w:p>
    <w:p>
      <w:pPr>
        <w:pStyle w:val="Normal"/>
        <w:widowControl/>
        <w:spacing w:lineRule="exact" w:line="240" w:before="5" w:after="0"/>
        <w:ind w:firstLine="341"/>
        <w:jc w:val="both"/>
        <w:rPr/>
      </w:pPr>
      <w:r>
        <w:rPr/>
        <w:t>Чем мягче отрицательные чувства, тем лег</w:t>
        <w:softHyphen/>
        <w:t>че их направить через нервный узелок в серые соединительные волокна, называемые постганг-лионарными нервными волокнами. Они несут нервный чувственный импульс уже не к органам, а к гладкой мускулатуре, железам и тканям.</w:t>
      </w:r>
    </w:p>
    <w:p>
      <w:pPr>
        <w:pStyle w:val="Normal"/>
        <w:widowControl/>
        <w:spacing w:lineRule="exact" w:line="240"/>
        <w:ind w:firstLine="346"/>
        <w:jc w:val="both"/>
        <w:rPr/>
      </w:pPr>
      <w:r>
        <w:rPr/>
        <w:t>Например, человека обидели, но его реакция на обиду была сдержанной. Хороший человек -незлобный человек, он не станет в ответ ругать</w:t>
        <w:softHyphen/>
        <w:t>ся. Этим самым он не пробивает свои нервные узлы и каналы изнутри, а посему и сброшенная на него отрицательная энергия не попадет в ор</w:t>
        <w:softHyphen/>
        <w:t>ганы, а осядет на железах, тканях или гладкой мускулатуре. «Хрен редьки не слаще», - говорят в народе. Но, однако, так нам становится понятна карма пропущенных в себя отрицательных чувств и их распределение, рассредоточение в орга</w:t>
        <w:softHyphen/>
        <w:t>низме.</w:t>
      </w:r>
    </w:p>
    <w:p>
      <w:pPr>
        <w:pStyle w:val="Normal"/>
        <w:widowControl/>
        <w:spacing w:lineRule="exact" w:line="240" w:before="5" w:after="0"/>
        <w:ind w:firstLine="331"/>
        <w:jc w:val="both"/>
        <w:rPr/>
      </w:pPr>
      <w:r>
        <w:rPr/>
        <w:t>Любой орган легче почистить сверху, срезать накопившуюся грязь. А вот когда идет внутрен</w:t>
        <w:softHyphen/>
        <w:t>няя чувственная ответная энергия, то тогда ор</w:t>
        <w:softHyphen/>
        <w:t>ганы приходится чистить изнутри или совсем за</w:t>
        <w:softHyphen/>
        <w:t>менять на другие, новые или искусственные.</w:t>
      </w:r>
    </w:p>
    <w:p>
      <w:pPr>
        <w:pStyle w:val="Normal"/>
        <w:widowControl/>
        <w:spacing w:lineRule="exact" w:line="240" w:before="110" w:after="0"/>
        <w:ind w:firstLine="341"/>
        <w:jc w:val="both"/>
        <w:rPr/>
      </w:pPr>
      <w:r>
        <w:rPr/>
        <w:t>Так мы выходим на объяснение еще одного феномена в лечении заболеваний. МАССАЖ -это возможность размять, разогнать, разогреть скопившиеся на нервных окончаниях гладкой мускулатуры и тканях тяжелые энергетические осадки, а затем вывести их из организма при по</w:t>
        <w:softHyphen/>
        <w:t>мощи трав, бани или других лечебных приемов и средств.</w:t>
      </w:r>
    </w:p>
    <w:p>
      <w:pPr>
        <w:pStyle w:val="Normal"/>
        <w:widowControl/>
        <w:spacing w:lineRule="exact" w:line="240" w:before="14" w:after="0"/>
        <w:ind w:firstLine="355"/>
        <w:jc w:val="both"/>
        <w:rPr/>
      </w:pPr>
      <w:r>
        <w:rPr/>
        <w:t>Я уже говорил об опасности внутреннего диалога на отрицательных чувствах и эмоциях. Внутренним диалогом мы подтачиваем себя из</w:t>
        <w:softHyphen/>
        <w:t>нутри, медленно открываем «шлюзы» наших нервных узлов и каналов. Мы источаем из себя живительную энергию. Поэтому не держите обид, умейте прощать, не точите, не зудите себя из</w:t>
        <w:softHyphen/>
        <w:t>нутри. Этим вы сохраните себя для долгой и счастливой жизни.</w:t>
      </w:r>
    </w:p>
    <w:p>
      <w:pPr>
        <w:pStyle w:val="Normal"/>
        <w:widowControl/>
        <w:spacing w:lineRule="exact" w:line="240" w:before="19" w:after="0"/>
        <w:ind w:firstLine="350"/>
        <w:jc w:val="both"/>
        <w:rPr/>
      </w:pPr>
      <w:r>
        <w:rPr/>
        <w:t>Пусть ваши каналы открываются от перепол</w:t>
        <w:softHyphen/>
        <w:t>ненности любовью и радостью. И тогда энерге</w:t>
        <w:softHyphen/>
        <w:t>тическое сияние вокруг вашего тела будет ви</w:t>
        <w:softHyphen/>
        <w:t>димо и ощутимо другими людьми.</w:t>
      </w:r>
    </w:p>
    <w:p>
      <w:pPr>
        <w:pStyle w:val="Normal"/>
        <w:widowControl/>
        <w:spacing w:lineRule="exact" w:line="240" w:before="14" w:after="0"/>
        <w:ind w:firstLine="350"/>
        <w:jc w:val="both"/>
        <w:rPr/>
      </w:pPr>
      <w:r>
        <w:rPr/>
        <w:t>Часто мы ловим себя на том, что напеваем одну и ту же мелодию. Она крутится у нас «на языке». Мы пытаемся отогнать, сбросить эту надоевшую мелодию, а напрасно. Это происхо</w:t>
        <w:softHyphen/>
        <w:t>дит с нами потому, что в наших органах и кана</w:t>
        <w:softHyphen/>
        <w:t>лах произошло нервное истощение симпатиче</w:t>
        <w:softHyphen/>
        <w:t>ской энергии. И тогда бессознательно Дух, си</w:t>
        <w:softHyphen/>
        <w:t>дящий внутри нас, начинает подавать энергию Душе, и она начинает петь.</w:t>
      </w:r>
    </w:p>
    <w:p>
      <w:pPr>
        <w:pStyle w:val="Normal"/>
        <w:widowControl/>
        <w:spacing w:lineRule="exact" w:line="240"/>
        <w:ind w:firstLine="326"/>
        <w:jc w:val="both"/>
        <w:rPr/>
      </w:pPr>
      <w:r>
        <w:rPr/>
        <w:t>Дух - это запас жизненных сил, который об</w:t>
        <w:softHyphen/>
        <w:t>разуется от крепости наших чувств. А все, что крепко, гармонично с Космосом и Богом. Ученым еще предстоит отыскать то место или энергети</w:t>
        <w:softHyphen/>
        <w:t>ческое скопление в организме человека, кото</w:t>
        <w:softHyphen/>
        <w:t>рое молчит до поры до времени, но как только организм испытывает нехватку симпатической энергии, оно вдруг появляется так, чтобы чело</w:t>
        <w:softHyphen/>
        <w:t>век сам мог ее восстановить, генерируя на чув</w:t>
        <w:softHyphen/>
        <w:t>ственном уровне в виде песни, стиха или танца. Здесь могут быть любые душевные проявления, не обязательно с ноткой творчества, а в это время душа всегда поет. В песнях хранится му</w:t>
        <w:softHyphen/>
        <w:t>зыка души, гармония с миром. Поэтому чаще пойте песни, так восстанавливается симпатиче</w:t>
        <w:softHyphen/>
        <w:t>ская нервная энергия. Она наполняет наш орга</w:t>
        <w:softHyphen/>
        <w:t>низм, приводя его в рабочее состояние. Дайте навязчивой песне или мелодии громко и сильно прозвучать на струнах ваших чувств. Так проис</w:t>
        <w:softHyphen/>
        <w:t>ходит лечение. Но не будем забывать, что энер</w:t>
        <w:softHyphen/>
        <w:t>гетические вампиры очень любят «полакомить</w:t>
        <w:softHyphen/>
        <w:t>ся» энергией поющего человека.</w:t>
      </w:r>
    </w:p>
    <w:p>
      <w:pPr>
        <w:pStyle w:val="Normal"/>
        <w:widowControl/>
        <w:spacing w:lineRule="exact" w:line="240"/>
        <w:ind w:firstLine="336"/>
        <w:jc w:val="both"/>
        <w:rPr/>
      </w:pPr>
      <w:r>
        <w:rPr/>
        <w:t>Таким образом, симпатии одних наполняют</w:t>
        <w:softHyphen/>
        <w:t>ся духовными потребностями, и эти люди имеют «магнитные» душевные качества. Симпатии других упираются в материально-финансовую сторону жизни. Их симпатические нервные энер</w:t>
        <w:softHyphen/>
        <w:t>гии липкие и тяжелые и действуют отталкиваю</w:t>
        <w:softHyphen/>
        <w:t>ще на первых. Но зато притягивают к себе по</w:t>
        <w:softHyphen/>
        <w:t>добных: «рыбак рыбака видит издалека». Так одни образуют группы по интересам, другие - по по</w:t>
        <w:softHyphen/>
        <w:t>требностям. Одним нужны клубы, секции, теат</w:t>
        <w:softHyphen/>
        <w:t>ры, книги... другие сбиваются в стаи, «малины»; подвалы и чердаки становятся их излюбленны</w:t>
        <w:softHyphen/>
        <w:t>ми местами для излияния своих черных кислот</w:t>
        <w:softHyphen/>
        <w:t>ных энергий. Видя это, мы без всяких анализов можем сказать, в каких энергиях «купается» че</w:t>
        <w:softHyphen/>
        <w:t>ловек на уровне симпатической нервной системы.</w:t>
      </w:r>
    </w:p>
    <w:p>
      <w:pPr>
        <w:pStyle w:val="Normal"/>
        <w:widowControl/>
        <w:spacing w:lineRule="exact" w:line="240" w:before="5" w:after="0"/>
        <w:ind w:firstLine="346"/>
        <w:jc w:val="both"/>
        <w:rPr/>
      </w:pPr>
      <w:r>
        <w:rPr/>
        <w:t>Здесь же мы можем объяснить и то, почему одни едят много, а другие мало. Духовная по</w:t>
        <w:softHyphen/>
        <w:t>требность в материальности требует подобной материальной пищевой загрузки организма. А пища духовная не требует большого количества грубой пищи. Теперь мы поймем и то, почему после ссоры, скандала, стресса или еще какого-либо расстройства одни сразу начинают много есть, в то время как другие - теряют аппетит.</w:t>
      </w:r>
    </w:p>
    <w:p>
      <w:pPr>
        <w:pStyle w:val="Normal"/>
        <w:widowControl/>
        <w:spacing w:lineRule="exact" w:line="240" w:before="10" w:after="0"/>
        <w:ind w:firstLine="346"/>
        <w:jc w:val="both"/>
        <w:rPr/>
      </w:pPr>
      <w:r>
        <w:rPr/>
        <w:t>Материальность всегда агрессивна к духов</w:t>
        <w:softHyphen/>
        <w:t>ности, ибо с нее нечего взять. Но еще более аг</w:t>
        <w:softHyphen/>
        <w:t>рессивна она там, где есть много того, чем мож</w:t>
        <w:softHyphen/>
        <w:t>но бесконечно ублажать свои плотские желания.</w:t>
      </w:r>
    </w:p>
    <w:p>
      <w:pPr>
        <w:pStyle w:val="Normal"/>
        <w:widowControl/>
        <w:spacing w:lineRule="exact" w:line="240" w:before="5" w:after="0"/>
        <w:ind w:firstLine="346"/>
        <w:jc w:val="both"/>
        <w:rPr/>
      </w:pPr>
      <w:r>
        <w:rPr/>
        <w:t>И тогда мы видим, как люди рвутся к общест</w:t>
        <w:softHyphen/>
        <w:t>венным и государственным «кормушкам», рвут</w:t>
        <w:softHyphen/>
        <w:t>ся в начальники, лезут в политику. Это ли не кармический синдром будущих болезней? На материальности замешано все зло человечества.</w:t>
      </w:r>
    </w:p>
    <w:p>
      <w:pPr>
        <w:pStyle w:val="Normal"/>
        <w:widowControl/>
        <w:spacing w:lineRule="exact" w:line="240" w:before="5" w:after="0"/>
        <w:ind w:firstLine="350"/>
        <w:jc w:val="both"/>
        <w:rPr/>
      </w:pPr>
      <w:r>
        <w:rPr/>
        <w:t>Из всего вышесказанного сделаем вывод, что симпатическая часть нервной системы, на чувственном уровне, моментально реагирует на все, что происходит вокруг человека, и в первые же секунды включает в организме реакции, ко</w:t>
        <w:softHyphen/>
        <w:t>торые в медицинской терминологии называются «гиперчувствительность НЕМЕДЛЕННОГО ти</w:t>
        <w:softHyphen/>
        <w:t>па». В этом же режиме работает иммунитет, вы</w:t>
        <w:softHyphen/>
        <w:t>раженный в реакциях «антиген - антитело».</w:t>
      </w:r>
    </w:p>
    <w:p>
      <w:pPr>
        <w:pStyle w:val="Normal"/>
        <w:widowControl/>
        <w:spacing w:lineRule="exact" w:line="240"/>
        <w:ind w:firstLine="331"/>
        <w:jc w:val="both"/>
        <w:rPr/>
      </w:pPr>
      <w:r>
        <w:rPr/>
        <w:t>Также моментально срабатывает интуиция, выстроенная на гранях симпатии или антипатии. А если добавить сюда еще и «гормоны», выра</w:t>
        <w:softHyphen/>
        <w:t>батываемые органами внутренних секреций, то мы получим великолепную квадратуру кармиче</w:t>
        <w:softHyphen/>
        <w:t>ского диагноза почти всех заболеваний.</w:t>
      </w:r>
    </w:p>
    <w:p>
      <w:pPr>
        <w:pStyle w:val="Normal"/>
        <w:widowControl/>
        <w:spacing w:lineRule="exact" w:line="240"/>
        <w:ind w:firstLine="336"/>
        <w:jc w:val="both"/>
        <w:rPr/>
      </w:pPr>
      <w:r>
        <w:rPr/>
        <w:t>А начало всему этому процессу дают наши чувства. Невольно задумаешься, куда и во что я включаюсь, кто или что на чувственном плане играет мной? Венцом совершенства, понимания происходящего будет сиять ваша интуиция.</w:t>
      </w:r>
    </w:p>
    <w:p>
      <w:pPr>
        <w:pStyle w:val="Normal"/>
        <w:widowControl/>
        <w:spacing w:lineRule="exact" w:line="240"/>
        <w:ind w:firstLine="331"/>
        <w:jc w:val="both"/>
        <w:rPr/>
      </w:pPr>
      <w:r>
        <w:rPr/>
        <w:t>Ученым еще не удалось обнаружить то, что в «Агни Йоге» называется «империл». Это нерв</w:t>
        <w:softHyphen/>
        <w:t>ный яд, продукт процессов, связанных со свой</w:t>
        <w:softHyphen/>
        <w:t>ством нервной системы человека выделять его при психических расстройствах, неврозах, раз</w:t>
        <w:softHyphen/>
        <w:t>дражительности и других нарушениях нервной деятельности указанного рода.</w:t>
      </w:r>
    </w:p>
    <w:p>
      <w:pPr>
        <w:pStyle w:val="Normal"/>
        <w:widowControl/>
        <w:spacing w:lineRule="exact" w:line="240"/>
        <w:ind w:firstLine="341"/>
        <w:jc w:val="both"/>
        <w:rPr/>
      </w:pPr>
      <w:r>
        <w:rPr/>
        <w:t>Кармическая медицина считает, что империл контролирует симпатическую нервную систему, а уж затем распространяется по другим нерв</w:t>
        <w:softHyphen/>
        <w:t>ным каналам. Вот что написала Е.И. Рерих в «Агни Йоге»: «Как ни странно, но изучение фи</w:t>
        <w:softHyphen/>
        <w:t>зических следов империла может толкнуть к по</w:t>
        <w:softHyphen/>
        <w:t>ниманию отложений психической энергии. Следы империла можно наблюдать в любом нервном канале, но можно заметить, что вокруг грануля</w:t>
        <w:softHyphen/>
        <w:t>ций яда собирается какое-то вещество, которое поглощает эту вредную ехидну. Отложения пси</w:t>
        <w:softHyphen/>
        <w:t>хической энергии будут найдены, ибо каждая энергия имеет физический кристалл». До сих пор медики работают с нервами как с импуль</w:t>
        <w:softHyphen/>
        <w:t>сом, командой, не находя в ней биологических или физических компонентов. Открытия в этом плане позволят совершить еще один переворот в понимании происхождения болезней. Беда только в том, что медики опять начнут действо</w:t>
        <w:softHyphen/>
        <w:t>вать на физическую и биологическую основу болезни, забыв о духовной.</w:t>
      </w:r>
    </w:p>
    <w:p>
      <w:pPr>
        <w:pStyle w:val="Normal"/>
        <w:widowControl/>
        <w:spacing w:lineRule="exact" w:line="245" w:before="10" w:after="0"/>
        <w:ind w:firstLine="350"/>
        <w:jc w:val="both"/>
        <w:rPr/>
      </w:pPr>
      <w:r>
        <w:rPr/>
        <w:t>При избытке нереализованной энергии, кото</w:t>
        <w:softHyphen/>
        <w:t>рую вырабатывают наши чувства симпатии или антипатии, эта энергия производит ГИПЕРэффект состояния организма.</w:t>
      </w:r>
    </w:p>
    <w:p>
      <w:pPr>
        <w:pStyle w:val="Normal"/>
        <w:widowControl/>
        <w:spacing w:lineRule="exact" w:line="245" w:before="10" w:after="0"/>
        <w:ind w:firstLine="341"/>
        <w:jc w:val="both"/>
        <w:rPr/>
      </w:pPr>
      <w:r>
        <w:rPr/>
        <w:t>Отсюда мы можем понять, что все болезни ГИПЕРхарактера есть энергетическая патология симпатической нервной системы. Здесь проис</w:t>
        <w:softHyphen/>
        <w:t>ходит мощный, чаще бессознательный, набор чувственной энергии, но она остается невостре</w:t>
        <w:softHyphen/>
        <w:t>бованной. Эта энергия будет «распирать» чело</w:t>
        <w:softHyphen/>
        <w:t>века, толкать его на действия и поступки, чтобы сбросить, разрядить накопленный потенциал. При этом человек начинает двигать мебель, стирать, плакать, кричать или махать кулаками. Если этой разрядки не происходит, появляются болезни, названия которых указывают на ГИПЕРфункции. Вот почему мы говорим, что по</w:t>
        <w:softHyphen/>
        <w:t>плачь, и тебе станет легче; выскажись, и тебе полегчает и т.д. Таким образом мы избавляемся от последствий гиперчувствительности немед</w:t>
        <w:softHyphen/>
        <w:t>ленного типа. В противном случае - это таблет</w:t>
        <w:softHyphen/>
        <w:t>ки и постоянное лечение.</w:t>
      </w:r>
    </w:p>
    <w:p>
      <w:pPr>
        <w:pStyle w:val="Normal"/>
        <w:widowControl/>
        <w:spacing w:lineRule="exact" w:line="240"/>
        <w:ind w:firstLine="346"/>
        <w:jc w:val="both"/>
        <w:rPr/>
      </w:pPr>
      <w:r>
        <w:rPr/>
        <w:t>Известно, что поддержание постоянства внут</w:t>
        <w:softHyphen/>
        <w:t>ренней среды организма называется ГОМЕО-СТАЗОМ, что означает стабильность и равнове</w:t>
        <w:softHyphen/>
        <w:t>сие. Главную ответственность за гомеостатическую регуляцию несут вегетативный (автоном</w:t>
        <w:softHyphen/>
        <w:t>ный) и кишечный отделы периферической нерв</w:t>
        <w:softHyphen/>
        <w:t>ной системы.</w:t>
      </w:r>
    </w:p>
    <w:p>
      <w:pPr>
        <w:pStyle w:val="Normal"/>
        <w:widowControl/>
        <w:spacing w:lineRule="exact" w:line="240"/>
        <w:ind w:firstLine="350"/>
        <w:jc w:val="both"/>
        <w:rPr/>
      </w:pPr>
      <w:r>
        <w:rPr/>
        <w:t>Отсюда становится понятно, что только регу</w:t>
        <w:softHyphen/>
        <w:t>лируя свой чувственный мир, добиваясь посто</w:t>
        <w:softHyphen/>
        <w:t>янства и спокойствия чувств, приходя к внут</w:t>
        <w:softHyphen/>
        <w:t>ренней удовлетворенности, человек восстано</w:t>
        <w:softHyphen/>
        <w:t>вит гомеостатические нарушения на биологиче</w:t>
        <w:softHyphen/>
        <w:t>ском и физическом плане своего организма.</w:t>
      </w:r>
    </w:p>
    <w:p>
      <w:pPr>
        <w:pStyle w:val="Normal"/>
        <w:widowControl/>
        <w:spacing w:lineRule="exact" w:line="240" w:before="5" w:after="0"/>
        <w:ind w:firstLine="346"/>
        <w:jc w:val="both"/>
        <w:rPr/>
      </w:pPr>
      <w:r>
        <w:rPr/>
        <w:t>Но не будем забывать, что одни получают внутреннюю удовлетворенность от радости и любви, другие - от потребностей и хотений. Это две стороны одной симпатической нервной сис</w:t>
        <w:softHyphen/>
        <w:t>темы. У первых гомеостазы будут протекать как кратковременные сигналы, указывая на несвой</w:t>
        <w:softHyphen/>
        <w:t>ственность натуры жить в грубых энергиях, по</w:t>
        <w:softHyphen/>
        <w:t>этому иногда повышается температура, иногда кровяное давление и т.д. У других же гомеостаз приобретает хронические формы, а это знак того, что переубедить, перевоспитать, переделать свой чувственный мир человеку ПОЧТИ невозможно.</w:t>
      </w:r>
    </w:p>
    <w:p>
      <w:pPr>
        <w:pStyle w:val="Normal"/>
        <w:widowControl/>
        <w:spacing w:lineRule="exact" w:line="240"/>
        <w:ind w:firstLine="350"/>
        <w:jc w:val="both"/>
        <w:rPr/>
      </w:pPr>
      <w:r>
        <w:rPr/>
        <w:t>В дальнейшем мы еще будем подробно раз</w:t>
        <w:softHyphen/>
        <w:t>бирать гомеостазы, возникающие при различ</w:t>
        <w:softHyphen/>
        <w:t>ных заболеваниях, и увидим, какую чувственную основу они содержат в себе.</w:t>
      </w:r>
    </w:p>
    <w:p>
      <w:pPr>
        <w:pStyle w:val="Normal"/>
        <w:widowControl/>
        <w:spacing w:lineRule="exact" w:line="240" w:before="10" w:after="0"/>
        <w:ind w:firstLine="355"/>
        <w:jc w:val="both"/>
        <w:rPr/>
      </w:pPr>
      <w:r>
        <w:rPr/>
        <w:t>Памятуя о том, что вегетативная нервная система регулирует обмен веществ в организме, деятельность внутренних органов и систем, ока</w:t>
        <w:softHyphen/>
        <w:t>зывая на них главным образом ТРОФИЧЕСКОЕ влияние, мы еще раз убеждаемся в том, что ее симпатическая часть выполняет главную, или ос</w:t>
        <w:softHyphen/>
        <w:t>новную, функцию энергетического питания орга</w:t>
        <w:softHyphen/>
        <w:t>низма. Здесь Альфа и Омега, здесь Душа и Дух воспитываются и выращиваются нашими чувст</w:t>
        <w:softHyphen/>
        <w:t>вами. А вот связь с Высшим и тонким миром Божественной Космической Гармонии начинает</w:t>
        <w:softHyphen/>
        <w:t>ся с другого отдела вегетативной нервной сис</w:t>
        <w:softHyphen/>
        <w:t>темы - парасимпатической. Об этом и будет наш дальнейший разговор.</w:t>
      </w:r>
    </w:p>
    <w:p>
      <w:pPr>
        <w:pStyle w:val="Normal"/>
        <w:widowControl/>
        <w:spacing w:lineRule="exact" w:line="240"/>
        <w:ind w:left="1224" w:hanging="0"/>
        <w:jc w:val="both"/>
        <w:rPr/>
      </w:pPr>
      <w:r>
        <w:rPr/>
      </w:r>
    </w:p>
    <w:p>
      <w:pPr>
        <w:pStyle w:val="Normal"/>
        <w:widowControl/>
        <w:spacing w:before="67" w:after="0"/>
        <w:ind w:left="1224" w:hanging="0"/>
        <w:jc w:val="both"/>
        <w:rPr/>
      </w:pPr>
      <w:r>
        <w:rPr/>
        <w:t>ЭНЕРГЕТИКА ДУХА</w:t>
      </w:r>
    </w:p>
    <w:p>
      <w:pPr>
        <w:pStyle w:val="Normal"/>
        <w:widowControl/>
        <w:spacing w:lineRule="exact" w:line="240"/>
        <w:ind w:firstLine="326"/>
        <w:jc w:val="both"/>
        <w:rPr/>
      </w:pPr>
      <w:r>
        <w:rPr/>
      </w:r>
    </w:p>
    <w:p>
      <w:pPr>
        <w:pStyle w:val="Normal"/>
        <w:widowControl/>
        <w:spacing w:lineRule="exact" w:line="245" w:before="10" w:after="0"/>
        <w:ind w:firstLine="326"/>
        <w:jc w:val="both"/>
        <w:rPr/>
      </w:pPr>
      <w:r>
        <w:rPr/>
        <w:t>А теперь посмотрим, как кармическая меди</w:t>
        <w:softHyphen/>
        <w:t>цина толкует парасимпатическую нервную систему.</w:t>
      </w:r>
    </w:p>
    <w:p>
      <w:pPr>
        <w:pStyle w:val="Normal"/>
        <w:widowControl/>
        <w:spacing w:lineRule="exact" w:line="245"/>
        <w:ind w:firstLine="331"/>
        <w:jc w:val="both"/>
        <w:rPr/>
      </w:pPr>
      <w:r>
        <w:rPr/>
        <w:t>Толковый словарь разъясняет, что ПАРА (греч.) - означает возле, при, нахождение ря</w:t>
        <w:softHyphen/>
        <w:t>дом, а также отклонение от чего-либо, наруше</w:t>
        <w:softHyphen/>
        <w:t>ние чего-либо. Это первая составная часть слож</w:t>
        <w:softHyphen/>
        <w:t>ных слов, обозначающая нахождение рядом.</w:t>
      </w:r>
    </w:p>
    <w:p>
      <w:pPr>
        <w:pStyle w:val="Normal"/>
        <w:widowControl/>
        <w:spacing w:lineRule="exact" w:line="245"/>
        <w:ind w:firstLine="350"/>
        <w:jc w:val="both"/>
        <w:rPr/>
      </w:pPr>
      <w:r>
        <w:rPr/>
        <w:t>Вот и придется нам вокруг да около покру</w:t>
        <w:softHyphen/>
        <w:t>титься с парасимпатической нервной системой, чтобы понять ее священный сакральный смысл, чтобы вскрыть кармические проблемы, возни</w:t>
        <w:softHyphen/>
        <w:t>кающие в ее работе.</w:t>
      </w:r>
    </w:p>
    <w:p>
      <w:pPr>
        <w:pStyle w:val="Normal"/>
        <w:widowControl/>
        <w:spacing w:lineRule="exact" w:line="245"/>
        <w:ind w:firstLine="341"/>
        <w:jc w:val="both"/>
        <w:rPr/>
      </w:pPr>
      <w:r>
        <w:rPr/>
        <w:t>Физиологически парасимпатическая нервная система участвует в регуляции деятельности внутренних органов, она активизирует процессы накопления энергии и веществ. В то время как симпатическая нервная система связана с рас</w:t>
        <w:softHyphen/>
        <w:t>падом энергии, дающей жизненную силу телу, органам, системам и функциям. Тогда, естест</w:t>
        <w:softHyphen/>
        <w:t>венно, встает вопрос: какую же энергию накап</w:t>
        <w:softHyphen/>
        <w:t>ливает парасимпатическая нервная система? Для чего идет это накопление, если и без того мы постоянно получаем энергетику через дыха</w:t>
        <w:softHyphen/>
        <w:t>ние, питание и через органы чувств? Поняв это, мы найдем объяснения и другим феноменам.</w:t>
      </w:r>
    </w:p>
    <w:p>
      <w:pPr>
        <w:pStyle w:val="Normal"/>
        <w:widowControl/>
        <w:spacing w:lineRule="exact" w:line="245"/>
        <w:ind w:firstLine="341"/>
        <w:jc w:val="both"/>
        <w:rPr/>
      </w:pPr>
      <w:r>
        <w:rPr/>
        <w:t>Особенность парасимпатической нервной сис</w:t>
        <w:softHyphen/>
        <w:t>темы состоит в том, что ее нервные волокна не проникают внутрь органов, а останавливаются на их стенках или раскидывают свои нервные щупальца в непосредственной близости от них.</w:t>
      </w:r>
    </w:p>
    <w:p>
      <w:pPr>
        <w:pStyle w:val="Normal"/>
        <w:widowControl/>
        <w:spacing w:lineRule="exact" w:line="240" w:before="5" w:after="0"/>
        <w:ind w:firstLine="341"/>
        <w:jc w:val="both"/>
        <w:rPr/>
      </w:pPr>
      <w:r>
        <w:rPr/>
        <w:t>Таким образом, парасимпатическая нервная система выступает как ЛОКАЦИОННАЯ систе</w:t>
        <w:softHyphen/>
        <w:t>ма, принцип работы которой можно сравнить с тем, что, когда мы прикладываем руку ко лбу, мы чувствуем - он горячий или холодный.</w:t>
      </w:r>
    </w:p>
    <w:p>
      <w:pPr>
        <w:pStyle w:val="Normal"/>
        <w:widowControl/>
        <w:spacing w:lineRule="exact" w:line="240" w:before="10" w:after="0"/>
        <w:ind w:firstLine="355"/>
        <w:jc w:val="both"/>
        <w:rPr/>
      </w:pPr>
      <w:r>
        <w:rPr/>
        <w:t>Парасимпатическая нервная система следит за количеством и качеством энергии, которую скапливает симпатическая нервная система че</w:t>
        <w:softHyphen/>
        <w:t>рез каналы чувств. Но использует ее двояко.</w:t>
      </w:r>
    </w:p>
    <w:p>
      <w:pPr>
        <w:pStyle w:val="Normal"/>
        <w:widowControl/>
        <w:spacing w:lineRule="exact" w:line="240" w:before="10" w:after="0"/>
        <w:ind w:firstLine="346"/>
        <w:jc w:val="both"/>
        <w:rPr/>
      </w:pPr>
      <w:r>
        <w:rPr/>
        <w:t>Чтобы это понять, посмотрим на еще одну физиологическую особенность парасимпатиче</w:t>
        <w:softHyphen/>
        <w:t>ской нервной системы.</w:t>
      </w:r>
    </w:p>
    <w:p>
      <w:pPr>
        <w:pStyle w:val="Normal"/>
        <w:widowControl/>
        <w:spacing w:lineRule="exact" w:line="240" w:before="19" w:after="0"/>
        <w:ind w:firstLine="336"/>
        <w:jc w:val="both"/>
        <w:rPr/>
      </w:pPr>
      <w:r>
        <w:rPr/>
        <w:t>Топографически она разорвана на две части. Верхняя часть локализуется в среднем и про</w:t>
        <w:softHyphen/>
        <w:t>долговатом мозге, а нижняя часть - в крестцо</w:t>
        <w:softHyphen/>
        <w:t>вом отделе спинного мозга. Энергетическую ин</w:t>
        <w:softHyphen/>
        <w:t>формацию, которую она снимает с органов и пе</w:t>
        <w:softHyphen/>
        <w:t>редает в верхнюю часть, в индийской йоге при</w:t>
        <w:softHyphen/>
        <w:t>нято называть чакрой «Вишудха». Эта чакра обес</w:t>
        <w:softHyphen/>
        <w:t>печивает творческую реализацию накопленных энергий. Это способность и сила, с которой че</w:t>
        <w:softHyphen/>
        <w:t>ловек может заявить о себе, требовать, просить, утверждать себя, сообразно той силе потенциа</w:t>
        <w:softHyphen/>
        <w:t>ла, насколько симпатическая нервная система обеспечивает энергией органы через чувства.</w:t>
      </w:r>
    </w:p>
    <w:p>
      <w:pPr>
        <w:pStyle w:val="Normal"/>
        <w:widowControl/>
        <w:spacing w:lineRule="exact" w:line="240" w:before="19" w:after="0"/>
        <w:ind w:firstLine="336"/>
        <w:jc w:val="both"/>
        <w:rPr/>
      </w:pPr>
      <w:r>
        <w:rPr/>
        <w:t>Таким образом, парасимпатическая нервная система - это сила чувственной реализации. А количественная оценка энергии выражается в силе или слабости чувственного ответа. В са</w:t>
        <w:softHyphen/>
        <w:t>мом деле, разве человек может иметь какую-либо силу, если его симпатические чувства молчат, если он безразличен и равнодушен, ес</w:t>
        <w:softHyphen/>
        <w:t>ли его ничего не трогает и не волнует. Ясно, что у него полезут болезни и болячки, что его имму</w:t>
        <w:softHyphen/>
        <w:t>нитет ослабится, появятся ограничения в пита</w:t>
        <w:softHyphen/>
        <w:t>нии, интуиция на нуле, а в названии его болез</w:t>
        <w:softHyphen/>
        <w:t>ней появится приставка «пара...». Так мы при</w:t>
        <w:softHyphen/>
        <w:t>ходим к выводу, что любое лечение нужно на</w:t>
        <w:softHyphen/>
        <w:t>чинать с того, чтобы больной наполнял себя ра</w:t>
        <w:softHyphen/>
        <w:t>достью и любовью. Этим энергиям покоряются болезни. И чем дольше эти чувства будут удер</w:t>
        <w:softHyphen/>
        <w:t>живаться человеком, тем здоровее он будет.</w:t>
      </w:r>
    </w:p>
    <w:p>
      <w:pPr>
        <w:pStyle w:val="Normal"/>
        <w:widowControl/>
        <w:spacing w:lineRule="exact" w:line="245"/>
        <w:ind w:firstLine="350"/>
        <w:jc w:val="both"/>
        <w:rPr/>
      </w:pPr>
      <w:r>
        <w:rPr/>
        <w:t>Известно, что в парасимпатической нервной системе отсутствует миелиновая (белая) обо</w:t>
        <w:softHyphen/>
        <w:t>лочка и меньшая толщина волокон, что замед</w:t>
        <w:softHyphen/>
        <w:t>ляет прохождение импульсов по этому пути. По</w:t>
        <w:softHyphen/>
        <w:t>этому она срабатывает как реакция «гиперчув</w:t>
        <w:softHyphen/>
        <w:t>ствительности ЗАМЕДЛЕННОГО типа», где фа</w:t>
        <w:softHyphen/>
        <w:t>за проявления развивается медленно и скрыто. Да к тому же верхнее крепление волокон в шейно-головной части мозга указывает на то, что парасимпатическая нервная система способна «думать». Но, по-видимому, из-за большой дли</w:t>
        <w:softHyphen/>
        <w:t>ны и тонкости ее волокон информация проходит медленно, а в народе говорят: «Как до утки, на седьмые сутки».</w:t>
      </w:r>
    </w:p>
    <w:p>
      <w:pPr>
        <w:pStyle w:val="Normal"/>
        <w:widowControl/>
        <w:spacing w:lineRule="exact" w:line="245" w:before="5" w:after="0"/>
        <w:ind w:firstLine="346"/>
        <w:jc w:val="both"/>
        <w:rPr/>
      </w:pPr>
      <w:r>
        <w:rPr/>
        <w:t>В зависимости от того, какого качества энер</w:t>
        <w:softHyphen/>
        <w:t>гетический фон, снимаемый парасимпатической нервной системой с органов, будет зависеть и состояние здоровья органов чакры «Вишудха». Именно здесь находятся многие ворота наших чувств.</w:t>
      </w:r>
    </w:p>
    <w:p>
      <w:pPr>
        <w:pStyle w:val="Normal"/>
        <w:widowControl/>
        <w:spacing w:lineRule="exact" w:line="245" w:before="10" w:after="0"/>
        <w:ind w:firstLine="346"/>
        <w:jc w:val="both"/>
        <w:rPr/>
      </w:pPr>
      <w:r>
        <w:rPr/>
        <w:t>Например. Если человек живет в чистых энер</w:t>
        <w:softHyphen/>
        <w:t>гиях чувств, общается с другим человеком, бо</w:t>
        <w:softHyphen/>
        <w:t>лее тяжелого или даже грязного духовного чув</w:t>
        <w:softHyphen/>
        <w:t>ственного склада, то во время их общения ин</w:t>
        <w:softHyphen/>
        <w:t>формация энергетического качества будет сильнее и острее ощущаться первым. Она будет протекать в виде болезненных, давящих и пер-шащих в горле ощущений. При этом хочется помолчать, уйти от собеседника, ибо в горле появляется сухость, его хочется смочить чем-либо или попросту выпить горячего чая.</w:t>
      </w:r>
    </w:p>
    <w:p>
      <w:pPr>
        <w:pStyle w:val="Normal"/>
        <w:widowControl/>
        <w:spacing w:lineRule="exact" w:line="245" w:before="10" w:after="0"/>
        <w:ind w:firstLine="341"/>
        <w:jc w:val="both"/>
        <w:rPr/>
      </w:pPr>
      <w:r>
        <w:rPr/>
        <w:t>Так тайные энергетические взаимодействия становятся явными показателями нашего обще</w:t>
        <w:softHyphen/>
        <w:t>ния, того, что около, рядом, как два сапога -ПАРА или не пара.</w:t>
      </w:r>
    </w:p>
    <w:p>
      <w:pPr>
        <w:pStyle w:val="Normal"/>
        <w:widowControl/>
        <w:spacing w:lineRule="exact" w:line="245" w:before="19" w:after="0"/>
        <w:ind w:firstLine="346"/>
        <w:jc w:val="both"/>
        <w:rPr/>
      </w:pPr>
      <w:r>
        <w:rPr/>
        <w:t>Когда разговаривают два человека с чисты</w:t>
        <w:softHyphen/>
        <w:t>ми чувствами, то их души как бы поют друг другу о любви. Если же встречаются двое с плотскими чувствами, то их общение в народе выражают словами: «как кошка с собакой», «как волки, го</w:t>
        <w:softHyphen/>
        <w:t>товые перегрызть друг другу горло». При этом  каждый старается извлечь для себя какую-либо выгоду.</w:t>
      </w:r>
    </w:p>
    <w:p>
      <w:pPr>
        <w:pStyle w:val="Normal"/>
        <w:widowControl/>
        <w:spacing w:lineRule="exact" w:line="240"/>
        <w:ind w:firstLine="341"/>
        <w:jc w:val="both"/>
        <w:rPr/>
      </w:pPr>
      <w:r>
        <w:rPr/>
        <w:t>И даже ШЕЙНЫЙ ОСТЕОХОНДРОЗ - это показатель твоей ПАРЫ, напарника, человека, с которым несешь на горбу тяжесть и радость жизни. Муж - жена, мать - ребенок, это всегда семейно-бытовая проблема. Если видишь и чувствуешь радость общения, то никогда шей</w:t>
        <w:softHyphen/>
        <w:t>ный остеохондроз не тронет вас своей болью. Если же нет радости, то парасимпатическая нервная система принесет в эту проблемную зону столько тяжелой энергии, что, оседая в по</w:t>
        <w:softHyphen/>
        <w:t>звоночнике, она кристаллизуется и вызывает острые боли.</w:t>
      </w:r>
    </w:p>
    <w:p>
      <w:pPr>
        <w:pStyle w:val="Normal"/>
        <w:widowControl/>
        <w:spacing w:lineRule="exact" w:line="240"/>
        <w:ind w:firstLine="341"/>
        <w:jc w:val="both"/>
        <w:rPr/>
      </w:pPr>
      <w:r>
        <w:rPr/>
        <w:t>Остеохондроз - это остановка чувств на ка</w:t>
        <w:softHyphen/>
        <w:t>ких-либо проблемах, но эти проблемы связаны с чувствами острой антипатии, недовольства или неудовлетворенности.</w:t>
      </w:r>
    </w:p>
    <w:p>
      <w:pPr>
        <w:pStyle w:val="Normal"/>
        <w:widowControl/>
        <w:spacing w:lineRule="exact" w:line="240"/>
        <w:ind w:firstLine="331"/>
        <w:jc w:val="both"/>
        <w:rPr/>
      </w:pPr>
      <w:r>
        <w:rPr/>
        <w:t>Отделы вегетативной нервной системы имеют «сенсорные» и «двигательные» функции. О дви</w:t>
        <w:softHyphen/>
        <w:t>гательных функциях мы будем говорить, разби</w:t>
        <w:softHyphen/>
        <w:t>рая конкретные заболевания. А вот сенсорные функции входят в исследования данной темы.</w:t>
      </w:r>
    </w:p>
    <w:p>
      <w:pPr>
        <w:pStyle w:val="Normal"/>
        <w:widowControl/>
        <w:spacing w:lineRule="exact" w:line="240"/>
        <w:ind w:firstLine="350"/>
        <w:jc w:val="both"/>
        <w:rPr/>
      </w:pPr>
      <w:r>
        <w:rPr/>
        <w:t>Медики утверждают, что регистрацию сен</w:t>
        <w:softHyphen/>
        <w:t>сорных данных в организме человека осуществ</w:t>
        <w:softHyphen/>
        <w:t>ляет вегетативная нервная система при участии эндокринной системы. Кармическая медицина уточняет, что сенсорная восприимчивость - это удел симпатической нервной системы. Она рабо</w:t>
        <w:softHyphen/>
        <w:t>тает у всех людей, у некоторых, правда, бывают небольшие отклонения от нормы, но это сути не меняет.</w:t>
      </w:r>
    </w:p>
    <w:p>
      <w:pPr>
        <w:pStyle w:val="Normal"/>
        <w:widowControl/>
        <w:spacing w:lineRule="exact" w:line="240" w:before="19" w:after="0"/>
        <w:ind w:firstLine="341"/>
        <w:jc w:val="both"/>
        <w:rPr/>
      </w:pPr>
      <w:r>
        <w:rPr/>
        <w:t>А вот определение силы и качества этих спо</w:t>
        <w:softHyphen/>
        <w:t>собностей - это уже задача парасимпатической нервной системы. В чакрах эта энергия просеи</w:t>
        <w:softHyphen/>
        <w:t>вается и поступает в распоряжение эндокрин</w:t>
        <w:softHyphen/>
        <w:t>ной системы, которая берет на себя функцию всеобщей координации. Именно в эндокринной системе энергия светлых душ легко ранима. Здесь паразитируют плотские души.</w:t>
      </w:r>
    </w:p>
    <w:p>
      <w:pPr>
        <w:pStyle w:val="Normal"/>
        <w:widowControl/>
        <w:spacing w:lineRule="exact" w:line="240" w:before="5" w:after="0"/>
        <w:ind w:firstLine="355"/>
        <w:jc w:val="both"/>
        <w:rPr/>
      </w:pPr>
      <w:r>
        <w:rPr/>
        <w:t>Поэтому повторю еще раз, что заболевания желез внутренней секреции - это показатель душевной чистоты, но духовной слабости, то есть неумение постоять за себя. А в общем-то, это качество (неумения постоять за себя) при</w:t>
        <w:softHyphen/>
        <w:t>сутствует у всех честных людей. Поэтому пра</w:t>
        <w:softHyphen/>
        <w:t>вильнее было бы сказать, что заболевания же</w:t>
        <w:softHyphen/>
        <w:t>лез - это показатель того, что человек реагиру</w:t>
        <w:softHyphen/>
        <w:t>ет на провокации нечестных, не умея сдержаться.</w:t>
      </w:r>
    </w:p>
    <w:p>
      <w:pPr>
        <w:pStyle w:val="Normal"/>
        <w:widowControl/>
        <w:spacing w:lineRule="exact" w:line="240"/>
        <w:ind w:firstLine="350"/>
        <w:jc w:val="both"/>
        <w:rPr/>
      </w:pPr>
      <w:r>
        <w:rPr/>
        <w:t>Таким образом, злые люди все время подпитываются энергией добрых душ. Это то, о чем я написал в первой книге «Энергетический вампи</w:t>
        <w:softHyphen/>
        <w:t>ризм». Во Втором послании к Тимофею есть та</w:t>
        <w:softHyphen/>
        <w:t>кие слова, сказанные Иисусом Христом: «Злые же люди и обманщики будут преуспевать во зле, вводя в заблуждение и заблуждаясь». И мы ви</w:t>
        <w:softHyphen/>
        <w:t>дим, как нечестные в самом деле преуспевают в этой жизни и получают от нее все наилучшее. Нечестные не приносят радости другим людям, а только себе, для себя, под себя.</w:t>
      </w:r>
    </w:p>
    <w:p>
      <w:pPr>
        <w:pStyle w:val="Normal"/>
        <w:widowControl/>
        <w:spacing w:lineRule="exact" w:line="240" w:before="19" w:after="0"/>
        <w:ind w:firstLine="336"/>
        <w:jc w:val="both"/>
        <w:rPr/>
      </w:pPr>
      <w:r>
        <w:rPr/>
        <w:t>Еще один феномен парасимпатической нерв</w:t>
        <w:softHyphen/>
        <w:t>ной системы заключается в том, что она откры</w:t>
        <w:softHyphen/>
        <w:t>вает перед человеком доступ к парапсихическим способностям. Именно здесь впервые на</w:t>
        <w:softHyphen/>
        <w:t>чинает проявляться ЭНЕРГЕТИКА ДУХА.</w:t>
      </w:r>
    </w:p>
    <w:p>
      <w:pPr>
        <w:pStyle w:val="Normal"/>
        <w:widowControl/>
        <w:spacing w:lineRule="exact" w:line="240"/>
        <w:ind w:firstLine="350"/>
        <w:jc w:val="both"/>
        <w:rPr/>
      </w:pPr>
      <w:r>
        <w:rPr/>
        <w:t>К парапсихологии относят те психические яв</w:t>
        <w:softHyphen/>
        <w:t>ления, объяснение которых не имеет строгого научного обоснования. К ним относят прежде всего так называемое экстрасенсорное воспри</w:t>
        <w:softHyphen/>
        <w:t>ятие, то есть прием человеком информации, не связанной с функционированием известных науке органов чувств (телепатии, ясновидения и т.д.).</w:t>
      </w:r>
    </w:p>
    <w:p>
      <w:pPr>
        <w:pStyle w:val="Normal"/>
        <w:widowControl/>
        <w:spacing w:lineRule="exact" w:line="240"/>
        <w:ind w:firstLine="341"/>
        <w:jc w:val="both"/>
        <w:rPr/>
      </w:pPr>
      <w:r>
        <w:rPr/>
        <w:t>Исследование феноменов парапсихологии началось с конца XIX века и хотя так и не при</w:t>
        <w:softHyphen/>
        <w:t>вело к конечным выводам об их природе и ме</w:t>
        <w:softHyphen/>
        <w:t>ханизмах, однако способствовало познанию пси</w:t>
        <w:softHyphen/>
        <w:t>хологических закономерностей гипноза, идеомоторных актов, феноменальной памяти и т.п. Яв</w:t>
        <w:softHyphen/>
        <w:t>ления, о которых говорит парапсихология, ос</w:t>
        <w:softHyphen/>
        <w:t>таются до сих пор предметом дискуссий и вы</w:t>
        <w:softHyphen/>
        <w:t>зывают скептическое отношение большинства психологов.</w:t>
      </w:r>
    </w:p>
    <w:p>
      <w:pPr>
        <w:pStyle w:val="Normal"/>
        <w:widowControl/>
        <w:spacing w:lineRule="exact" w:line="240"/>
        <w:ind w:firstLine="341"/>
        <w:jc w:val="both"/>
        <w:rPr/>
      </w:pPr>
      <w:r>
        <w:rPr/>
        <w:t>Психологи не ведут молекулярных исследо</w:t>
        <w:softHyphen/>
        <w:t>ваний, которыми занимаются медики. Они даже прошли мимо того факта, что у каждого челове</w:t>
        <w:softHyphen/>
        <w:t>ка есть своя Душа, непохожая, индивидуальная.</w:t>
      </w:r>
    </w:p>
    <w:p>
      <w:pPr>
        <w:pStyle w:val="Normal"/>
        <w:widowControl/>
        <w:spacing w:lineRule="exact" w:line="240"/>
        <w:ind w:firstLine="326"/>
        <w:jc w:val="both"/>
        <w:rPr/>
      </w:pPr>
      <w:r>
        <w:rPr/>
        <w:t>Душа - Психея - психология, а потом уже нервы и чувства. Однако психологи завели че</w:t>
        <w:softHyphen/>
        <w:t>ловечество в такие философские дебри, что сами с трудом понимают друг друга. А истина всегда лежала на поверхности. И все органы чувств науке давно известны. Но вот механиз</w:t>
        <w:softHyphen/>
        <w:t>мы, тайные пружины, метафизика души оста</w:t>
        <w:softHyphen/>
        <w:t>лись неведомы.</w:t>
      </w:r>
    </w:p>
    <w:p>
      <w:pPr>
        <w:pStyle w:val="Normal"/>
        <w:widowControl/>
        <w:spacing w:lineRule="exact" w:line="240"/>
        <w:ind w:firstLine="350"/>
        <w:jc w:val="both"/>
        <w:rPr/>
      </w:pPr>
      <w:r>
        <w:rPr/>
        <w:t>Кармическая медицина предлагает простую и ясную формулу, которую медики-ученые могут исследовать при помощи новейшей аппаратуры. Правда, должен оговориться, что последнюю точку в этих исследованиях можно будет поста</w:t>
        <w:softHyphen/>
        <w:t>вить только тогда, когда в кармической медици</w:t>
        <w:softHyphen/>
        <w:t>не будут описаны все органы, системы и функ</w:t>
        <w:softHyphen/>
        <w:t>ции организма человека и как они управляются душой и духом человеческим.</w:t>
      </w:r>
    </w:p>
    <w:p>
      <w:pPr>
        <w:pStyle w:val="Normal"/>
        <w:widowControl/>
        <w:spacing w:lineRule="exact" w:line="240" w:before="5" w:after="0"/>
        <w:ind w:firstLine="346"/>
        <w:jc w:val="both"/>
        <w:rPr/>
      </w:pPr>
      <w:r>
        <w:rPr/>
        <w:t>И тем не менее, мы выяснили, что парасим</w:t>
        <w:softHyphen/>
        <w:t>патическая нервная система определяет силу и качество сенсорных энергия. Часть этой энергии идет для поддержания гомеостаза, а оставшая</w:t>
        <w:softHyphen/>
        <w:t>ся накопленная энергия чувств способствует связи с параллельными мирами, планами и уровнями, дает возможность считывать инфор</w:t>
        <w:softHyphen/>
        <w:t>мацию с Ноосферы.</w:t>
      </w:r>
    </w:p>
    <w:p>
      <w:pPr>
        <w:pStyle w:val="Normal"/>
        <w:widowControl/>
        <w:spacing w:lineRule="exact" w:line="240" w:before="10" w:after="0"/>
        <w:ind w:firstLine="346"/>
        <w:jc w:val="both"/>
        <w:rPr/>
      </w:pPr>
      <w:r>
        <w:rPr/>
        <w:t>Все эти явления будут происходить при од</w:t>
        <w:softHyphen/>
        <w:t>ном условии: если эти энергии спокойны, силь</w:t>
        <w:softHyphen/>
        <w:t>ны и уравновешенны. Для поддержания гомео-статических процессов в организме почти не затрачивается энергии, и тогда большая ее часть даст возможность развитию интуиции, яс</w:t>
        <w:softHyphen/>
        <w:t>новидению, яснослышанию, телепатии, пред</w:t>
        <w:softHyphen/>
        <w:t>сказаниям, телекинезу и тому подобному. У лю</w:t>
        <w:softHyphen/>
        <w:t>дей умственного склада, но увлеченных идеей, эти энергии осуществляют связь с ментальным полем Земли.</w:t>
      </w:r>
    </w:p>
    <w:p>
      <w:pPr>
        <w:pStyle w:val="Normal"/>
        <w:widowControl/>
        <w:spacing w:lineRule="exact" w:line="245"/>
        <w:ind w:firstLine="346"/>
        <w:jc w:val="both"/>
        <w:rPr/>
      </w:pPr>
      <w:r>
        <w:rPr/>
        <w:t>Интересно, что успокоением мыслей, чувств и желаний занимаются все религии мира. Этих же результатов, но гораздо быстрее, достигают практики индийской йоги, рейки, различные ви</w:t>
        <w:softHyphen/>
        <w:t>ды медитации и китайских гимнастик. Осваивая любую медитативную практику, человек учится «не мыслить», а это тормозит его в эволюцион</w:t>
        <w:softHyphen/>
        <w:t>ном сознательном развитии. На начальном эта</w:t>
        <w:softHyphen/>
        <w:t>пе это «немыслие» помогает, а затем просто становится инструментом ухода в «никуда». Че</w:t>
        <w:softHyphen/>
        <w:t>ловек перестает быть социально значимым, ему комфортнее растворить свои мысли и чувства, уходя от реальностей.</w:t>
      </w:r>
    </w:p>
    <w:p>
      <w:pPr>
        <w:pStyle w:val="Normal"/>
        <w:widowControl/>
        <w:spacing w:lineRule="exact" w:line="250"/>
        <w:ind w:firstLine="326"/>
        <w:jc w:val="both"/>
        <w:rPr/>
      </w:pPr>
      <w:r>
        <w:rPr/>
        <w:t>Длительная практика медитации «для себя» в следующем рождении дает человеку психиче</w:t>
        <w:softHyphen/>
        <w:t>скую фазу ШИЗОФРЕНИИ. Он никак не может адаптироваться в реальной жизни, но испыты</w:t>
        <w:softHyphen/>
        <w:t>вает душевный комфорт при «отключении» от действительности. Пустое занятие парапсихическими практиками в прошлой жизни однажды в этой жизни вдруг открывает каналы связи у этого человека. Он начинает видеть или слы</w:t>
        <w:softHyphen/>
        <w:t>шать параллельный мир, и это приводит его к расстройству центральной нервной системы. Происходит, как говорят в народе, «сдвиг по фазе», и начинается лечение психотропными средствами.</w:t>
      </w:r>
    </w:p>
    <w:p>
      <w:pPr>
        <w:pStyle w:val="Normal"/>
        <w:widowControl/>
        <w:spacing w:lineRule="exact" w:line="235" w:before="58" w:after="0"/>
        <w:ind w:firstLine="350"/>
        <w:jc w:val="both"/>
        <w:rPr/>
      </w:pPr>
      <w:r>
        <w:rPr/>
        <w:t>Мне приходилось разговаривать с такими боль</w:t>
        <w:softHyphen/>
        <w:t>ными, после чего они уже не попадали в больни</w:t>
        <w:softHyphen/>
        <w:t>цу, ибо понимали, как и отчего произошел у них этот «сдвиг».</w:t>
      </w:r>
    </w:p>
    <w:p>
      <w:pPr>
        <w:pStyle w:val="Normal"/>
        <w:widowControl/>
        <w:spacing w:lineRule="exact" w:line="240" w:before="29" w:after="0"/>
        <w:ind w:firstLine="360"/>
        <w:jc w:val="both"/>
        <w:rPr/>
      </w:pPr>
      <w:r>
        <w:rPr/>
        <w:t>Вот один пример. Однажды после лекции, а это было в городе Иркутске, ко мне подошла женщина и рассказала о своей 30-летней дочке, которая вдруг стала видеть лица живых людей на фоне ковра, что висит на стене. Страх, крик, плач, истерика, психбольница. Через два меся</w:t>
        <w:softHyphen/>
        <w:t>ца вернулась домой и еще два месяца жила спокойно. Но потом опять пошли видения на ковре, страх, крик, плач, истерика, психбольни</w:t>
        <w:softHyphen/>
        <w:t>ца. Все это продолжается уже два года. Мы с дочкой уже устали от такой жизни. Помогите.</w:t>
      </w:r>
    </w:p>
    <w:p>
      <w:pPr>
        <w:pStyle w:val="Normal"/>
        <w:widowControl/>
        <w:spacing w:lineRule="exact" w:line="240" w:before="5" w:after="0"/>
        <w:ind w:firstLine="341"/>
        <w:jc w:val="both"/>
        <w:rPr/>
      </w:pPr>
      <w:r>
        <w:rPr/>
        <w:t>Я выяснил, что дочка только что выписалась из больницы, и на завтра назначил им встречу.</w:t>
      </w:r>
    </w:p>
    <w:p>
      <w:pPr>
        <w:pStyle w:val="Normal"/>
        <w:widowControl/>
        <w:spacing w:lineRule="exact" w:line="240"/>
        <w:ind w:firstLine="336"/>
        <w:jc w:val="both"/>
        <w:rPr/>
      </w:pPr>
      <w:r>
        <w:rPr/>
        <w:t>Людмила, так звали мою новую знакомую, с мольбой смотрела на меня своими большими, глубоко посаженными глазами.</w:t>
      </w:r>
    </w:p>
    <w:p>
      <w:pPr>
        <w:pStyle w:val="Normal"/>
        <w:widowControl/>
        <w:spacing w:lineRule="exact" w:line="230" w:before="24" w:after="0"/>
        <w:ind w:firstLine="336"/>
        <w:jc w:val="both"/>
        <w:rPr/>
      </w:pPr>
      <w:r>
        <w:rPr/>
        <w:t>Я попросил ее подробнее рассказать о своих видениях, а затем объяснил, что это такое с точ</w:t>
        <w:softHyphen/>
        <w:t>ки зрения Кармы. Как и почему все это нача</w:t>
        <w:softHyphen/>
        <w:t>лось?</w:t>
      </w:r>
    </w:p>
    <w:p>
      <w:pPr>
        <w:pStyle w:val="Normal"/>
        <w:widowControl/>
        <w:spacing w:lineRule="exact" w:line="240" w:before="38" w:after="0"/>
        <w:ind w:firstLine="346"/>
        <w:jc w:val="both"/>
        <w:rPr/>
      </w:pPr>
      <w:r>
        <w:rPr/>
        <w:t>Я видел ее нетерпение и желание узнать, как же это все прекратить. На мой ответ: «А зачем это прекращать?» - она с ужасом отшатнулась.</w:t>
      </w:r>
    </w:p>
    <w:p>
      <w:pPr>
        <w:pStyle w:val="Normal"/>
        <w:widowControl/>
        <w:spacing w:lineRule="exact" w:line="240"/>
        <w:ind w:firstLine="346"/>
        <w:jc w:val="both"/>
        <w:rPr/>
      </w:pPr>
      <w:r>
        <w:rPr/>
        <w:t>- В самом деле, - продолжал я, - в прошлой жизни, с 28 лет вы занимались оккультной прак</w:t>
        <w:softHyphen/>
        <w:t>тикой, не используя ее для блага других людей. В этой жизни к вам это вернулось и повергло вас в болезненное состояние. Давайте будем учиться использовать накопленный опыт про</w:t>
        <w:softHyphen/>
        <w:t>шлого, чтобы придать ему новое качество. Во-первых, если у вас появится еще какое-либо ли</w:t>
        <w:softHyphen/>
        <w:t>цо на ковре, то начните с ним разговаривать. От этих слов Людмиле чуть плохо не стало.</w:t>
      </w:r>
    </w:p>
    <w:p>
      <w:pPr>
        <w:pStyle w:val="Normal"/>
        <w:widowControl/>
        <w:numPr>
          <w:ilvl w:val="0"/>
          <w:numId w:val="4"/>
        </w:numPr>
        <w:tabs>
          <w:tab w:val="clear" w:pos="720"/>
          <w:tab w:val="left" w:pos="528" w:leader="none"/>
        </w:tabs>
        <w:spacing w:lineRule="exact" w:line="240"/>
        <w:ind w:left="0" w:firstLine="336"/>
        <w:jc w:val="both"/>
        <w:rPr/>
      </w:pPr>
      <w:r>
        <w:rPr/>
        <w:t>Да боюсь я этого, меня трясти начинает, а вы говорите, разговаривать нужно. Сан Саныч, не шутите так!</w:t>
      </w:r>
    </w:p>
    <w:p>
      <w:pPr>
        <w:pStyle w:val="Normal"/>
        <w:widowControl/>
        <w:numPr>
          <w:ilvl w:val="0"/>
          <w:numId w:val="4"/>
        </w:numPr>
        <w:tabs>
          <w:tab w:val="clear" w:pos="720"/>
          <w:tab w:val="left" w:pos="528" w:leader="none"/>
        </w:tabs>
        <w:spacing w:lineRule="exact" w:line="240"/>
        <w:ind w:left="0" w:firstLine="336"/>
        <w:jc w:val="both"/>
        <w:rPr/>
      </w:pPr>
      <w:r>
        <w:rPr/>
        <w:t>Хорошо, - продолжаю я, - ну а рассер</w:t>
        <w:softHyphen/>
        <w:t>диться и закричать на него вы можете? Дескать, чего вы здесь шляетесь, надоели, житья от вас нет. Если этот лик не светится, то и матюгнуть можно, сумеете?</w:t>
      </w:r>
    </w:p>
    <w:p>
      <w:pPr>
        <w:pStyle w:val="Normal"/>
        <w:widowControl/>
        <w:tabs>
          <w:tab w:val="clear" w:pos="720"/>
          <w:tab w:val="left" w:pos="538" w:leader="none"/>
        </w:tabs>
        <w:spacing w:lineRule="exact" w:line="240"/>
        <w:ind w:left="346" w:hanging="0"/>
        <w:rPr/>
      </w:pPr>
      <w:r>
        <w:rPr/>
        <w:t>-</w:t>
        <w:tab/>
        <w:t>Это я запросто, - ответила Людмила.</w:t>
      </w:r>
    </w:p>
    <w:p>
      <w:pPr>
        <w:pStyle w:val="Normal"/>
        <w:widowControl/>
        <w:numPr>
          <w:ilvl w:val="0"/>
          <w:numId w:val="4"/>
        </w:numPr>
        <w:tabs>
          <w:tab w:val="clear" w:pos="720"/>
          <w:tab w:val="left" w:pos="528" w:leader="none"/>
        </w:tabs>
        <w:spacing w:lineRule="exact" w:line="240"/>
        <w:ind w:left="0" w:firstLine="336"/>
        <w:jc w:val="both"/>
        <w:rPr/>
      </w:pPr>
      <w:r>
        <w:rPr/>
        <w:t>Самое интересное, и будьте к этому гото</w:t>
        <w:softHyphen/>
        <w:t>вы, что этот дух может с вами заговорить. Вот и спросите его, что ему нужно, кто он такой, фа</w:t>
        <w:softHyphen/>
        <w:t>милию, имя и т.п. Может быть, ему нужна наша человеческая помощь.</w:t>
      </w:r>
    </w:p>
    <w:p>
      <w:pPr>
        <w:pStyle w:val="Normal"/>
        <w:widowControl/>
        <w:numPr>
          <w:ilvl w:val="0"/>
          <w:numId w:val="4"/>
        </w:numPr>
        <w:tabs>
          <w:tab w:val="clear" w:pos="720"/>
          <w:tab w:val="left" w:pos="528" w:leader="none"/>
        </w:tabs>
        <w:spacing w:lineRule="exact" w:line="240"/>
        <w:ind w:left="0" w:firstLine="336"/>
        <w:jc w:val="both"/>
        <w:rPr/>
      </w:pPr>
      <w:r>
        <w:rPr/>
        <w:t>Далее я научил ее, как пользоваться для себя и для блага других людей этими способно</w:t>
        <w:softHyphen/>
        <w:t>стями, оставил ей свой московский телефон, и мы расстались.</w:t>
      </w:r>
    </w:p>
    <w:p>
      <w:pPr>
        <w:pStyle w:val="Normal"/>
        <w:widowControl/>
        <w:spacing w:lineRule="exact" w:line="240"/>
        <w:ind w:firstLine="341"/>
        <w:jc w:val="both"/>
        <w:rPr/>
      </w:pPr>
      <w:r>
        <w:rPr/>
        <w:t>Примерно через два месяца она позвонила мне и оживленно рассказала о той встрече и разговоре, который состоялся у нее с вновь поя</w:t>
        <w:softHyphen/>
        <w:t>вившимся духом на «родном» ковре. Сначала она на него накричала, но заметила, как умоляюще он смотрел на нее. Тогда она стала его спраши</w:t>
        <w:softHyphen/>
        <w:t>вать, зачем же он к ней явился. И этот дух очень тихо и спокойно поведал ей историю своей жиз</w:t>
        <w:softHyphen/>
        <w:t>ни. Что он был бедный католик и умер сто лет тому назад. Умер в канаве и остался неотпетым. Он просил ее, чтобы она сходила в костел и за</w:t>
        <w:softHyphen/>
        <w:t>казала ему службу за упокой. Он назвал свою фамилию, имя, год рождения и смерти. Людми</w:t>
        <w:softHyphen/>
        <w:t>ла все записала.</w:t>
      </w:r>
    </w:p>
    <w:p>
      <w:pPr>
        <w:pStyle w:val="Normal"/>
        <w:widowControl/>
        <w:spacing w:lineRule="exact" w:line="240" w:before="19" w:after="0"/>
        <w:ind w:firstLine="350"/>
        <w:jc w:val="both"/>
        <w:rPr/>
      </w:pPr>
      <w:r>
        <w:rPr/>
        <w:t>Костела в Иркутске нет, он превращен в ор</w:t>
        <w:softHyphen/>
        <w:t>ганный зал, поэтому она пошла в православную церковь и стала батюшке объяснять, что ей нужно. Он посоветовал ей обратиться к врачу. Вот она мне и звонит.</w:t>
      </w:r>
    </w:p>
    <w:p>
      <w:pPr>
        <w:pStyle w:val="Normal"/>
        <w:widowControl/>
        <w:spacing w:lineRule="exact" w:line="235" w:before="24" w:after="0"/>
        <w:ind w:firstLine="341"/>
        <w:jc w:val="both"/>
        <w:rPr/>
      </w:pPr>
      <w:r>
        <w:rPr/>
        <w:t>Я записал фамилию и имя, год рождения и смерти этого католика и пообещал сходить в костел.</w:t>
      </w:r>
    </w:p>
    <w:p>
      <w:pPr>
        <w:pStyle w:val="Normal"/>
        <w:widowControl/>
        <w:spacing w:lineRule="exact" w:line="240" w:before="34" w:after="0"/>
        <w:ind w:firstLine="346"/>
        <w:jc w:val="both"/>
        <w:rPr/>
      </w:pPr>
      <w:r>
        <w:rPr/>
        <w:t>Прошла неделя или даже полторы, но я так и не сумел вырваться для этого дела. Как вдруг опять звонок от Людмилы.</w:t>
      </w:r>
    </w:p>
    <w:p>
      <w:pPr>
        <w:pStyle w:val="Normal"/>
        <w:widowControl/>
        <w:numPr>
          <w:ilvl w:val="0"/>
          <w:numId w:val="4"/>
        </w:numPr>
        <w:tabs>
          <w:tab w:val="clear" w:pos="720"/>
          <w:tab w:val="left" w:pos="552" w:leader="none"/>
        </w:tabs>
        <w:spacing w:lineRule="exact" w:line="245" w:before="19" w:after="0"/>
        <w:ind w:left="0" w:firstLine="360"/>
        <w:jc w:val="both"/>
        <w:rPr/>
      </w:pPr>
      <w:r>
        <w:rPr/>
        <w:t>Сан Саныч, еще один дух приходил, - пос</w:t>
        <w:softHyphen/>
        <w:t>пешила сообщить она.</w:t>
      </w:r>
    </w:p>
    <w:p>
      <w:pPr>
        <w:pStyle w:val="Normal"/>
        <w:widowControl/>
        <w:numPr>
          <w:ilvl w:val="0"/>
          <w:numId w:val="4"/>
        </w:numPr>
        <w:tabs>
          <w:tab w:val="clear" w:pos="720"/>
          <w:tab w:val="left" w:pos="552" w:leader="none"/>
        </w:tabs>
        <w:spacing w:lineRule="exact" w:line="245" w:before="10" w:after="0"/>
        <w:ind w:left="360" w:hanging="0"/>
        <w:rPr/>
      </w:pPr>
      <w:r>
        <w:rPr/>
        <w:t>Ты его не боялась? - спросил я.</w:t>
      </w:r>
    </w:p>
    <w:p>
      <w:pPr>
        <w:pStyle w:val="Normal"/>
        <w:widowControl/>
        <w:numPr>
          <w:ilvl w:val="0"/>
          <w:numId w:val="4"/>
        </w:numPr>
        <w:tabs>
          <w:tab w:val="clear" w:pos="720"/>
          <w:tab w:val="left" w:pos="552" w:leader="none"/>
        </w:tabs>
        <w:spacing w:lineRule="exact" w:line="245" w:before="5" w:after="0"/>
        <w:ind w:left="0" w:firstLine="360"/>
        <w:jc w:val="both"/>
        <w:rPr/>
      </w:pPr>
      <w:r>
        <w:rPr/>
        <w:t>Нет! Я сразу у него спросила Ф.И.О. Чего нужно? И еще добавила: - ходят здесь всякие.</w:t>
      </w:r>
    </w:p>
    <w:p>
      <w:pPr>
        <w:pStyle w:val="Normal"/>
        <w:widowControl/>
        <w:numPr>
          <w:ilvl w:val="0"/>
          <w:numId w:val="4"/>
        </w:numPr>
        <w:tabs>
          <w:tab w:val="clear" w:pos="720"/>
          <w:tab w:val="left" w:pos="552" w:leader="none"/>
        </w:tabs>
        <w:spacing w:lineRule="exact" w:line="245" w:before="5" w:after="0"/>
        <w:ind w:left="0" w:firstLine="360"/>
        <w:jc w:val="both"/>
        <w:rPr/>
      </w:pPr>
      <w:r>
        <w:rPr/>
        <w:t>И он спокойно рассказал ей о том, что по</w:t>
        <w:softHyphen/>
        <w:t>гиб в сталинских лагерях, что он католик и ос</w:t>
        <w:softHyphen/>
        <w:t>тался неотпетым. Она записала его анкетные данные и продиктовала их мне.</w:t>
      </w:r>
    </w:p>
    <w:p>
      <w:pPr>
        <w:pStyle w:val="Normal"/>
        <w:widowControl/>
        <w:spacing w:lineRule="exact" w:line="240" w:before="34" w:after="0"/>
        <w:ind w:firstLine="398"/>
        <w:jc w:val="both"/>
        <w:rPr/>
      </w:pPr>
      <w:r>
        <w:rPr/>
        <w:t>- Я ей ответил, что подожду еще пару не</w:t>
        <w:softHyphen/>
        <w:t>дель и, если больше никто не появится, то пой</w:t>
        <w:softHyphen/>
        <w:t>ду в костел и закажу службу. Больше звонков не было. Я сходил в московский костел, что на Лу</w:t>
        <w:softHyphen/>
        <w:t>бянке, и заказал службу на двух усопших като</w:t>
        <w:softHyphen/>
        <w:t>ликов. Достаточно было назвать только их имена.</w:t>
      </w:r>
    </w:p>
    <w:p>
      <w:pPr>
        <w:pStyle w:val="Normal"/>
        <w:widowControl/>
        <w:spacing w:lineRule="exact" w:line="240"/>
        <w:ind w:firstLine="346"/>
        <w:jc w:val="both"/>
        <w:rPr/>
      </w:pPr>
      <w:r>
        <w:rPr/>
        <w:t>Прошло еще два месяца. Наступил Новый год. Людмила позвонила, поздравила и с радо</w:t>
        <w:softHyphen/>
        <w:t>стью сообщила, что больше ее никто не посе</w:t>
        <w:softHyphen/>
        <w:t>щает, что она стала видеть ауру человека и его органы, что изучает диагностику. В больницу больше не попадала и уверена, что не попадет. Появилось желание быть нужной людям, найти свое место в жизни.</w:t>
      </w:r>
    </w:p>
    <w:p>
      <w:pPr>
        <w:pStyle w:val="Normal"/>
        <w:widowControl/>
        <w:spacing w:lineRule="exact" w:line="240"/>
        <w:ind w:firstLine="326"/>
        <w:jc w:val="both"/>
        <w:rPr/>
      </w:pPr>
      <w:r>
        <w:rPr/>
        <w:t>У каждого парапсихические способности мо</w:t>
        <w:softHyphen/>
        <w:t>гут проявляться по-разному. Напишите мне о своих, интересные из них я опубликую в сле</w:t>
        <w:softHyphen/>
        <w:t>дующих книгах.</w:t>
      </w:r>
    </w:p>
    <w:p>
      <w:pPr>
        <w:pStyle w:val="Normal"/>
        <w:widowControl/>
        <w:spacing w:lineRule="exact" w:line="240"/>
        <w:ind w:firstLine="346"/>
        <w:jc w:val="both"/>
        <w:rPr/>
      </w:pPr>
      <w:r>
        <w:rPr/>
        <w:t>Я знаю в Москве девушку, она астролог, ко</w:t>
        <w:softHyphen/>
        <w:t>торая разговаривает с растениями, животными и камнями. В шестнадцать лет она впервые при</w:t>
        <w:softHyphen/>
        <w:t>шла на мои лекции, затем занятия астрологией и другие оккультные учения увлекли ее. Рас</w:t>
        <w:softHyphen/>
        <w:t>крыв в ней редкие способности, мне удалось направить их в познание гармонии мироздания, в описание механизмов, объединяющих все су</w:t>
        <w:softHyphen/>
        <w:t>щее. Так появилась эзотерическая серия книг Елены Мазовой «Кармическая астрология есте</w:t>
        <w:softHyphen/>
        <w:t>ственных наук». В ее двадцать лет вышла пер</w:t>
        <w:softHyphen/>
        <w:t>вая книга «Царство растений». Через год – вторая книга «Царство минералов», а сейчас готовится третья книга «Книга животных». В этих книгах все расставлено по своим местам при помощи уникального синтеза мистики и науки, небесной механики и органики.</w:t>
      </w:r>
    </w:p>
    <w:p>
      <w:pPr>
        <w:pStyle w:val="Normal"/>
        <w:widowControl/>
        <w:spacing w:lineRule="exact" w:line="235" w:before="24" w:after="0"/>
        <w:ind w:firstLine="355"/>
        <w:jc w:val="both"/>
        <w:rPr/>
      </w:pPr>
      <w:r>
        <w:rPr/>
        <w:t>Ну а теперь вернемся к вегетативной нерв</w:t>
        <w:softHyphen/>
        <w:t>ной системе. Если ее симпатическую часть можно назвать «суета сует», то парасимпатиче</w:t>
        <w:softHyphen/>
        <w:t>ский отдел я бы назвал «каждому по способно</w:t>
        <w:softHyphen/>
        <w:t>сти». На что способны ваши чувства, насколько вы умеете ими управлять? Человеческому телу все равно, в каких энергиях оно живет. Главное, чтобы оценивать силу и чистоту чувств, рож</w:t>
        <w:softHyphen/>
        <w:t>дающих энергетику духа.</w:t>
      </w:r>
    </w:p>
    <w:p>
      <w:pPr>
        <w:pStyle w:val="Normal"/>
        <w:widowControl/>
        <w:spacing w:lineRule="exact" w:line="216" w:before="14" w:after="0"/>
        <w:ind w:firstLine="346"/>
        <w:jc w:val="both"/>
        <w:rPr/>
      </w:pPr>
      <w:r>
        <w:rPr/>
        <w:t>Человек добрый, светлый и сильный духом подобен святому.</w:t>
      </w:r>
    </w:p>
    <w:p>
      <w:pPr>
        <w:pStyle w:val="Normal"/>
        <w:widowControl/>
        <w:spacing w:lineRule="exact" w:line="240" w:before="19" w:after="0"/>
        <w:ind w:firstLine="355"/>
        <w:jc w:val="both"/>
        <w:rPr/>
      </w:pPr>
      <w:r>
        <w:rPr/>
        <w:t>И наоборот, человек-мерзавец, эгоист, но сильный духом, равен дьяволу. Ни одно чувство не колыхнется в нем ради выгоды и удобства, ради удовлетворения своей плоти.</w:t>
      </w:r>
    </w:p>
    <w:p>
      <w:pPr>
        <w:pStyle w:val="Normal"/>
        <w:widowControl/>
        <w:spacing w:lineRule="exact" w:line="240" w:before="14" w:after="0"/>
        <w:ind w:firstLine="341"/>
        <w:jc w:val="both"/>
        <w:rPr/>
      </w:pPr>
      <w:r>
        <w:rPr/>
        <w:t>Теперь мы можем объяснить, почему суще</w:t>
        <w:softHyphen/>
        <w:t>ствует белая и черная магия, которые одинако</w:t>
        <w:softHyphen/>
        <w:t>во сильны. В послании к Галатам Иисус Христос говорит: «Что посеет человек, то и пожнет. Сеющий в плоть от плоти пожнет тление, а сеющий в дух от духа пожнет жизнь вечную». Для того, чтобы это понять, человеку нужны не знания, а сознание и осознание, только в этом случае он может изменить вектор своих устрем</w:t>
        <w:softHyphen/>
        <w:t>лений.</w:t>
      </w:r>
    </w:p>
    <w:p>
      <w:pPr>
        <w:pStyle w:val="Normal"/>
        <w:widowControl/>
        <w:spacing w:lineRule="exact" w:line="240" w:before="14" w:after="0"/>
        <w:ind w:firstLine="341"/>
        <w:jc w:val="both"/>
        <w:rPr/>
      </w:pPr>
      <w:r>
        <w:rPr/>
        <w:t>А теперь рассмотрим крестцовый отдел па</w:t>
        <w:softHyphen/>
        <w:t>расимпатической нервной системы. Ее волокна выходят из крестцового отдела спинного мозга и контролируют самые тяжелые энергии брюшной полости и органы полости таза. Это самое плот</w:t>
        <w:softHyphen/>
        <w:t>ное, сильное и тяжелое место энергий питания, секса и материального достатка. Индийская йо</w:t>
        <w:softHyphen/>
        <w:t>га отводит этому пространству место для трех чакр. Первая, самая нижняя, - Муладхара, вто</w:t>
        <w:softHyphen/>
        <w:t>рая - Свадхистана, третья - Манипура.</w:t>
      </w:r>
    </w:p>
    <w:p>
      <w:pPr>
        <w:pStyle w:val="Normal"/>
        <w:widowControl/>
        <w:spacing w:lineRule="exact" w:line="240"/>
        <w:ind w:firstLine="355"/>
        <w:jc w:val="both"/>
        <w:rPr/>
      </w:pPr>
      <w:r>
        <w:rPr/>
        <w:t>Парасимпатическая нервная система кон</w:t>
        <w:softHyphen/>
        <w:t>тролирует здесь силы, которые мы вкладываем в земное и божественное служение для других людей, сексуальную, нравственную стороны нашей жизни, энергии материально-финансовой основы человека. Так об этом нам говорит ин</w:t>
        <w:softHyphen/>
        <w:t>дийская йога, астрология и религии. Поэтому зона, которая больше всего вибрирует своими чувствами, и будет создавать проблемы со здо</w:t>
        <w:softHyphen/>
        <w:t>ровьем, собирая сюда всю энергетическую грязь организма.</w:t>
      </w:r>
    </w:p>
    <w:p>
      <w:pPr>
        <w:pStyle w:val="Normal"/>
        <w:widowControl/>
        <w:spacing w:lineRule="exact" w:line="245"/>
        <w:ind w:firstLine="346"/>
        <w:jc w:val="both"/>
        <w:rPr/>
      </w:pPr>
      <w:r>
        <w:rPr/>
        <w:t>Кстати, предварительную диагностику любой зоны (чакры) можно моментально провести по ладони, но об этом будет отдельный разговор.</w:t>
      </w:r>
    </w:p>
    <w:p>
      <w:pPr>
        <w:pStyle w:val="Normal"/>
        <w:widowControl/>
        <w:spacing w:lineRule="exact" w:line="240" w:before="14" w:after="0"/>
        <w:ind w:firstLine="341"/>
        <w:jc w:val="both"/>
        <w:rPr>
          <w:lang w:val="en-US"/>
        </w:rPr>
      </w:pPr>
      <w:r>
        <w:rPr/>
        <w:t>Итак, наши чакры зашлаковываются, просеи</w:t>
        <w:softHyphen/>
        <w:t>вая через себя снимаемую энергию чувств с на</w:t>
        <w:softHyphen/>
        <w:t>ших органов. Если проблемы нашей жизни ост</w:t>
        <w:softHyphen/>
        <w:t>ро держат наши чувства, то в органах появля</w:t>
        <w:softHyphen/>
        <w:t>ются колики, которые способны пробивать нервные каналы и отзываться в позвоночнике. Особенно в этом преуспевают остеохондрозы и радикулиты.</w:t>
      </w:r>
    </w:p>
    <w:p>
      <w:pPr>
        <w:pStyle w:val="Normal"/>
        <w:widowControl/>
        <w:spacing w:lineRule="exact" w:line="240" w:before="24" w:after="0"/>
        <w:ind w:firstLine="341"/>
        <w:rPr/>
      </w:pPr>
      <w:r>
        <w:rPr/>
        <w:t>Одной из самых распространенных проблем позвоночника, связанной с функцией парасим</w:t>
        <w:softHyphen/>
        <w:t>патической нервной системы, является остео</w:t>
        <w:softHyphen/>
        <w:t>хондроз. Сейчас нас интересует пояснично-крестцовый отдел, который относится к первой чакре «Муладхара». Именно эта чакра отвечает за материально-финансовую сторону жизни че</w:t>
        <w:softHyphen/>
        <w:t>ловека, ибо это как бы для всех является осно</w:t>
        <w:softHyphen/>
        <w:t>вой жизненной силы. В самом деле, если у че</w:t>
        <w:softHyphen/>
        <w:t>ловека деньги в достатке, если он всем обеспе</w:t>
        <w:softHyphen/>
        <w:t>чен, то это придает ему силу и уверенность в жизни. Но как только у человека возникают ма</w:t>
        <w:softHyphen/>
        <w:t>териальные проблемы, на которых он зацикли</w:t>
        <w:softHyphen/>
        <w:t>вается, возникает внутреннее духовное напря</w:t>
        <w:softHyphen/>
        <w:t>жение, тогда человек начинает себя ущемлять, что не может чего-то приобрести или купить. Вот тут-то постепенно и начинают происходить напряжения в зоне позвоночника, в центральной нервной системе. То есть материальная про</w:t>
        <w:softHyphen/>
        <w:t>блема стала центром, смыслом, острой духов</w:t>
        <w:softHyphen/>
        <w:t>ной потребностью. «Плотские помышления закону Божию не покоряются», - сказано в Писа</w:t>
        <w:softHyphen/>
        <w:t>нии, а потому и вызывают болезни. Парасимпатическая нервная система собрала здесь такую силу, что происходит смещение пульпозного ядра диска, образования в виде грыжи, отчего и защемляются (ущемляются) корешки спинного мозга.</w:t>
      </w:r>
    </w:p>
    <w:p>
      <w:pPr>
        <w:pStyle w:val="Normal"/>
        <w:widowControl/>
        <w:spacing w:lineRule="exact" w:line="240" w:before="24" w:after="0"/>
        <w:ind w:firstLine="341"/>
        <w:rPr/>
      </w:pPr>
      <w:r>
        <w:rPr/>
        <w:t>Известно, что грыжистые образования все</w:t>
        <w:softHyphen/>
        <w:t>гда появляются от натуги. И если ваша душа «тужится», напрягается в материальной сфере жизни, то получите грыжистое образование в районе чакры Муладхары. Это заболевание, ос</w:t>
        <w:softHyphen/>
        <w:t>теохондроз, показывает духовную зависимость человека от материального состояния. Иисус Христос говорил о том, что Бог дал вам все, что у вас есть. Служите ему, просите и дано будет. Только не мечитесь, не напрягайтесь, не ущем</w:t>
        <w:softHyphen/>
        <w:t>ляйте себя. Не в этом ваша цель и миссия на земле. На то Он дал нам голову и руки, чтобы всегда учились ремеслу, тогда и достаток будет, и проблем со здоровьем поубавится.</w:t>
      </w:r>
    </w:p>
    <w:p>
      <w:pPr>
        <w:pStyle w:val="Normal"/>
        <w:widowControl/>
        <w:spacing w:lineRule="exact" w:line="240"/>
        <w:ind w:firstLine="336"/>
        <w:jc w:val="both"/>
        <w:rPr/>
      </w:pPr>
      <w:r>
        <w:rPr/>
        <w:t>Однажды после лекции ко мне подошла жен</w:t>
        <w:softHyphen/>
        <w:t>щина и сказала о том, что она никогда не дума</w:t>
        <w:softHyphen/>
        <w:t>ет о деньгах и вещах. «Так почему же у меня был остеохондроз? Мне даже операцию делали».</w:t>
      </w:r>
    </w:p>
    <w:p>
      <w:pPr>
        <w:pStyle w:val="Normal"/>
        <w:widowControl/>
        <w:spacing w:lineRule="exact" w:line="240"/>
        <w:ind w:firstLine="331"/>
        <w:jc w:val="both"/>
        <w:rPr/>
      </w:pPr>
      <w:r>
        <w:rPr/>
        <w:t>Действительно, эта женщина была очень скромно одета, и видно было, что ее одежда уже много лет не обновлялась.</w:t>
      </w:r>
    </w:p>
    <w:p>
      <w:pPr>
        <w:pStyle w:val="Normal"/>
        <w:widowControl/>
        <w:numPr>
          <w:ilvl w:val="0"/>
          <w:numId w:val="5"/>
        </w:numPr>
        <w:tabs>
          <w:tab w:val="clear" w:pos="720"/>
          <w:tab w:val="left" w:pos="528" w:leader="none"/>
        </w:tabs>
        <w:spacing w:lineRule="exact" w:line="240"/>
        <w:ind w:left="0" w:firstLine="331"/>
        <w:jc w:val="both"/>
        <w:rPr/>
      </w:pPr>
      <w:r>
        <w:rPr/>
        <w:t>Хорошо, - говорю я, - вспомните, что про</w:t>
        <w:softHyphen/>
        <w:t>исходило в вашей жизни, какое важное событие произошло перед тем, как вы попали в больни</w:t>
        <w:softHyphen/>
        <w:t>цу. Может быть, это был какой-нибудь срыв или большая радость. Это и укажет на кармическую причину заболевания. Немного подумав, она ответила:</w:t>
      </w:r>
    </w:p>
    <w:p>
      <w:pPr>
        <w:pStyle w:val="Normal"/>
        <w:widowControl/>
        <w:numPr>
          <w:ilvl w:val="0"/>
          <w:numId w:val="5"/>
        </w:numPr>
        <w:tabs>
          <w:tab w:val="clear" w:pos="720"/>
          <w:tab w:val="left" w:pos="528" w:leader="none"/>
        </w:tabs>
        <w:spacing w:lineRule="exact" w:line="250"/>
        <w:ind w:left="0" w:firstLine="331"/>
        <w:jc w:val="both"/>
        <w:rPr/>
      </w:pPr>
      <w:r>
        <w:rPr/>
        <w:t>А ведь действительно, в это время я ждала сына из армии. Сколько же нужно было собрать денег, чтобы его заново одеть, накрыть стол, при</w:t>
        <w:softHyphen/>
        <w:t>гласить гостей. Я вся измучилась. И когда сын пришел из армии, я не смогла его встретить, а он навещал меня в больнице.</w:t>
      </w:r>
    </w:p>
    <w:p>
      <w:pPr>
        <w:pStyle w:val="Normal"/>
        <w:widowControl/>
        <w:spacing w:lineRule="exact" w:line="240" w:before="14" w:after="0"/>
        <w:ind w:firstLine="413"/>
        <w:jc w:val="both"/>
        <w:rPr/>
      </w:pPr>
      <w:r>
        <w:rPr/>
        <w:t>Вот так все стало на свои места, и тайные механизмы болезней указали на ее болезнь.</w:t>
      </w:r>
    </w:p>
    <w:p>
      <w:pPr>
        <w:pStyle w:val="Normal"/>
        <w:widowControl/>
        <w:spacing w:lineRule="exact" w:line="240" w:before="10" w:after="0"/>
        <w:ind w:firstLine="360"/>
        <w:jc w:val="both"/>
        <w:rPr/>
      </w:pPr>
      <w:r>
        <w:rPr/>
        <w:t xml:space="preserve">Еще один случай. Как-то в метро я встретил одну свою старую знакомую. Мы разговорились </w:t>
      </w:r>
      <w:r>
        <w:rPr>
          <w:vertAlign w:val="subscript"/>
        </w:rPr>
        <w:t xml:space="preserve">| </w:t>
      </w:r>
      <w:r>
        <w:rPr/>
        <w:t>и она вдруг мне говорит:</w:t>
      </w:r>
    </w:p>
    <w:p>
      <w:pPr>
        <w:pStyle w:val="Normal"/>
        <w:widowControl/>
        <w:tabs>
          <w:tab w:val="clear" w:pos="720"/>
          <w:tab w:val="left" w:pos="523" w:leader="none"/>
        </w:tabs>
        <w:spacing w:lineRule="exact" w:line="206" w:before="24" w:after="0"/>
        <w:ind w:firstLine="341"/>
        <w:jc w:val="both"/>
        <w:rPr/>
      </w:pPr>
      <w:r>
        <w:rPr/>
        <w:t>-</w:t>
        <w:tab/>
        <w:t>Вот скажите. Сан Саныч, какая у меня бо</w:t>
        <w:softHyphen/>
        <w:t>лезнь?</w:t>
      </w:r>
    </w:p>
    <w:p>
      <w:pPr>
        <w:pStyle w:val="Normal"/>
        <w:widowControl/>
        <w:spacing w:lineRule="exact" w:line="235" w:before="53" w:after="0"/>
        <w:ind w:firstLine="341"/>
        <w:jc w:val="both"/>
        <w:rPr/>
      </w:pPr>
      <w:r>
        <w:rPr/>
        <w:t>Я ответил, что не люблю гадать, я не ясно</w:t>
        <w:softHyphen/>
        <w:t>видящий, я философ и апеллирую фактами. Вот и скажите, что у вас болит.</w:t>
      </w:r>
    </w:p>
    <w:p>
      <w:pPr>
        <w:pStyle w:val="Normal"/>
        <w:widowControl/>
        <w:numPr>
          <w:ilvl w:val="0"/>
          <w:numId w:val="6"/>
        </w:numPr>
        <w:tabs>
          <w:tab w:val="clear" w:pos="720"/>
          <w:tab w:val="left" w:pos="523" w:leader="none"/>
        </w:tabs>
        <w:spacing w:lineRule="exact" w:line="230" w:before="29" w:after="0"/>
        <w:ind w:left="0" w:firstLine="341"/>
        <w:jc w:val="both"/>
        <w:rPr/>
      </w:pPr>
      <w:r>
        <w:rPr/>
        <w:t>А вот и не скажу, догадайтесь сами, _ на</w:t>
        <w:softHyphen/>
        <w:t>стаивала она, по-видимому, пытаясь меня про</w:t>
        <w:softHyphen/>
        <w:t>верить.</w:t>
      </w:r>
    </w:p>
    <w:p>
      <w:pPr>
        <w:pStyle w:val="Normal"/>
        <w:widowControl/>
        <w:numPr>
          <w:ilvl w:val="0"/>
          <w:numId w:val="6"/>
        </w:numPr>
        <w:tabs>
          <w:tab w:val="clear" w:pos="720"/>
          <w:tab w:val="left" w:pos="523" w:leader="none"/>
        </w:tabs>
        <w:spacing w:lineRule="exact" w:line="211" w:before="48" w:after="0"/>
        <w:ind w:left="0" w:firstLine="341"/>
        <w:jc w:val="both"/>
        <w:rPr/>
      </w:pPr>
      <w:r>
        <w:rPr/>
        <w:t>Хорошо, - говорю я, - кто вы по знаку Зо</w:t>
        <w:softHyphen/>
        <w:t>диака?</w:t>
      </w:r>
    </w:p>
    <w:p>
      <w:pPr>
        <w:pStyle w:val="Normal"/>
        <w:widowControl/>
        <w:numPr>
          <w:ilvl w:val="0"/>
          <w:numId w:val="6"/>
        </w:numPr>
        <w:tabs>
          <w:tab w:val="clear" w:pos="720"/>
          <w:tab w:val="left" w:pos="523" w:leader="none"/>
        </w:tabs>
        <w:spacing w:before="38" w:after="0"/>
        <w:ind w:left="341" w:hanging="0"/>
        <w:rPr/>
      </w:pPr>
      <w:r>
        <w:rPr/>
        <w:t>Весы, - ответила она.</w:t>
      </w:r>
    </w:p>
    <w:p>
      <w:pPr>
        <w:pStyle w:val="Normal"/>
        <w:widowControl/>
        <w:spacing w:lineRule="exact" w:line="230" w:before="29" w:after="0"/>
        <w:ind w:firstLine="341"/>
        <w:jc w:val="both"/>
        <w:rPr/>
      </w:pPr>
      <w:r>
        <w:rPr/>
        <w:t>Я посмотрел внимательно на ее лицо и руки и ответил, что не вижу явных признаков болезни для знака «Весов». И продолжал Расспраши</w:t>
        <w:softHyphen/>
        <w:t>вать ее.</w:t>
      </w:r>
    </w:p>
    <w:p>
      <w:pPr>
        <w:pStyle w:val="Normal"/>
        <w:widowControl/>
        <w:numPr>
          <w:ilvl w:val="0"/>
          <w:numId w:val="6"/>
        </w:numPr>
        <w:tabs>
          <w:tab w:val="clear" w:pos="720"/>
          <w:tab w:val="left" w:pos="523" w:leader="none"/>
        </w:tabs>
        <w:spacing w:before="48" w:after="0"/>
        <w:ind w:left="341" w:hanging="0"/>
        <w:rPr/>
      </w:pPr>
      <w:r>
        <w:rPr/>
        <w:t>Как давно появилась болезнь?</w:t>
      </w:r>
    </w:p>
    <w:p>
      <w:pPr>
        <w:pStyle w:val="Normal"/>
        <w:widowControl/>
        <w:numPr>
          <w:ilvl w:val="0"/>
          <w:numId w:val="6"/>
        </w:numPr>
        <w:tabs>
          <w:tab w:val="clear" w:pos="720"/>
          <w:tab w:val="left" w:pos="523" w:leader="none"/>
        </w:tabs>
        <w:spacing w:before="14" w:after="0"/>
        <w:ind w:left="341" w:hanging="0"/>
        <w:rPr/>
      </w:pPr>
      <w:r>
        <w:rPr/>
        <w:t>Три дня назад, и не скажу какая.</w:t>
      </w:r>
    </w:p>
    <w:p>
      <w:pPr>
        <w:pStyle w:val="Normal"/>
        <w:widowControl/>
        <w:numPr>
          <w:ilvl w:val="0"/>
          <w:numId w:val="6"/>
        </w:numPr>
        <w:tabs>
          <w:tab w:val="clear" w:pos="720"/>
          <w:tab w:val="left" w:pos="523" w:leader="none"/>
        </w:tabs>
        <w:spacing w:lineRule="exact" w:line="230" w:before="5" w:after="0"/>
        <w:ind w:left="0" w:firstLine="341"/>
        <w:jc w:val="both"/>
        <w:rPr/>
      </w:pPr>
      <w:r>
        <w:rPr/>
        <w:t>Тогда ответьте мне, какое запомнившееся событие произошло у вас три дня назад. Она на миг задумалась и ответила:</w:t>
      </w:r>
    </w:p>
    <w:p>
      <w:pPr>
        <w:pStyle w:val="Normal"/>
        <w:widowControl/>
        <w:tabs>
          <w:tab w:val="clear" w:pos="720"/>
          <w:tab w:val="left" w:pos="562" w:leader="none"/>
        </w:tabs>
        <w:spacing w:lineRule="exact" w:line="274" w:before="96" w:after="0"/>
        <w:ind w:firstLine="336"/>
        <w:jc w:val="both"/>
        <w:rPr/>
      </w:pPr>
      <w:r>
        <w:rPr/>
        <w:t>-</w:t>
        <w:tab/>
        <w:t>Никакого. Мебель купила. Восемьсот руб</w:t>
        <w:softHyphen/>
        <w:t>лей должна.</w:t>
      </w:r>
    </w:p>
    <w:p>
      <w:pPr>
        <w:pStyle w:val="Normal"/>
        <w:widowControl/>
        <w:ind w:left="350" w:hanging="0"/>
        <w:rPr/>
      </w:pPr>
      <w:r>
        <w:rPr/>
        <w:t>Я от радости просиял и моментально ей сказал:</w:t>
      </w:r>
    </w:p>
    <w:p>
      <w:pPr>
        <w:pStyle w:val="Normal"/>
        <w:widowControl/>
        <w:numPr>
          <w:ilvl w:val="0"/>
          <w:numId w:val="7"/>
        </w:numPr>
        <w:tabs>
          <w:tab w:val="clear" w:pos="720"/>
          <w:tab w:val="left" w:pos="562" w:leader="none"/>
        </w:tabs>
        <w:spacing w:lineRule="exact" w:line="283"/>
        <w:ind w:left="0" w:firstLine="336"/>
        <w:jc w:val="both"/>
        <w:rPr/>
      </w:pPr>
      <w:r>
        <w:rPr/>
        <w:t>Я знаю вашу болезнь! Крестцовый остео</w:t>
        <w:softHyphen/>
        <w:t>хондроз.</w:t>
      </w:r>
    </w:p>
    <w:p>
      <w:pPr>
        <w:pStyle w:val="Normal"/>
        <w:widowControl/>
        <w:numPr>
          <w:ilvl w:val="0"/>
          <w:numId w:val="7"/>
        </w:numPr>
        <w:tabs>
          <w:tab w:val="clear" w:pos="720"/>
          <w:tab w:val="left" w:pos="562" w:leader="none"/>
        </w:tabs>
        <w:spacing w:lineRule="exact" w:line="259"/>
        <w:ind w:left="0" w:firstLine="336"/>
        <w:jc w:val="both"/>
        <w:rPr/>
      </w:pPr>
      <w:r>
        <w:rPr/>
        <w:t>Да! - открыв широко глаза, ответила она, но я мебель не носила, мне ее привезли и уста</w:t>
        <w:softHyphen/>
        <w:t>новили.</w:t>
      </w:r>
    </w:p>
    <w:p>
      <w:pPr>
        <w:pStyle w:val="Normal"/>
        <w:widowControl/>
        <w:numPr>
          <w:ilvl w:val="0"/>
          <w:numId w:val="7"/>
        </w:numPr>
        <w:tabs>
          <w:tab w:val="clear" w:pos="720"/>
          <w:tab w:val="left" w:pos="562" w:leader="none"/>
        </w:tabs>
        <w:spacing w:lineRule="exact" w:line="250"/>
        <w:ind w:left="0" w:firstLine="336"/>
        <w:jc w:val="both"/>
        <w:rPr/>
      </w:pPr>
      <w:r>
        <w:rPr/>
        <w:t>А для этой болезни поднятие тяжестей только ускоряет процесс, достаточно иметь ма</w:t>
        <w:softHyphen/>
        <w:t>териально-финансовое напряжение. Тем более, что Сатурн, управитель позвоночника, экзальти</w:t>
        <w:softHyphen/>
        <w:t>рует в «Весах», а, значит, и подточить свои ус</w:t>
        <w:softHyphen/>
        <w:t>тои, свой позвоночник сильными чувствами «Венеры» - хозяйки и принцессы чувств в «Ве</w:t>
        <w:softHyphen/>
        <w:t>сах» очень легко.</w:t>
      </w:r>
    </w:p>
    <w:p>
      <w:pPr>
        <w:pStyle w:val="Normal"/>
        <w:widowControl/>
        <w:spacing w:lineRule="exact" w:line="250"/>
        <w:ind w:firstLine="341"/>
        <w:jc w:val="both"/>
        <w:rPr/>
      </w:pPr>
      <w:r>
        <w:rPr/>
        <w:t>Затем я еще несколько минут убеждал ее, что раз люди дали денег взаймы, то они верят вам.</w:t>
      </w:r>
    </w:p>
    <w:p>
      <w:pPr>
        <w:pStyle w:val="Normal"/>
        <w:widowControl/>
        <w:spacing w:lineRule="exact" w:line="250"/>
        <w:ind w:firstLine="341"/>
        <w:jc w:val="both"/>
        <w:rPr/>
      </w:pPr>
      <w:r>
        <w:rPr/>
        <w:t>Так зачем же вы себя надрываете и ущем</w:t>
        <w:softHyphen/>
        <w:t>ляете? Успокойте свои мысли и чувства.</w:t>
      </w:r>
    </w:p>
    <w:p>
      <w:pPr>
        <w:pStyle w:val="Normal"/>
        <w:widowControl/>
        <w:spacing w:lineRule="exact" w:line="269"/>
        <w:ind w:firstLine="346"/>
        <w:jc w:val="both"/>
        <w:rPr/>
      </w:pPr>
      <w:r>
        <w:rPr/>
        <w:t>На следующий день она мне позвонила и сказала, что боль прошла.</w:t>
      </w:r>
    </w:p>
    <w:p>
      <w:pPr>
        <w:pStyle w:val="Normal"/>
        <w:widowControl/>
        <w:spacing w:lineRule="exact" w:line="250"/>
        <w:ind w:firstLine="341"/>
        <w:jc w:val="both"/>
        <w:rPr/>
      </w:pPr>
      <w:r>
        <w:rPr/>
        <w:t>У другой женщины остеохондроз грудного отдела прошел через двадцать минут после нашего разговора. Я не машу руками и не вну</w:t>
        <w:softHyphen/>
        <w:t>шаю, а всего лишь объясняю, что мы плохо де</w:t>
        <w:softHyphen/>
        <w:t>лаем себе или другим. Да в самом названии «остеохондроз» звучит и острота, и хандра. Хандрит душа, хандрит и тело.</w:t>
      </w:r>
    </w:p>
    <w:p>
      <w:pPr>
        <w:pStyle w:val="Normal"/>
        <w:widowControl/>
        <w:spacing w:lineRule="exact" w:line="240" w:before="53" w:after="0"/>
        <w:ind w:firstLine="341"/>
        <w:jc w:val="both"/>
        <w:rPr/>
      </w:pPr>
      <w:r>
        <w:rPr/>
        <w:t>Смешной случай произошел однажды во вре</w:t>
        <w:softHyphen/>
        <w:t>мя лекции для преподавателей в одном из мос</w:t>
        <w:softHyphen/>
        <w:t>ковских ПТУ. Сидевшая за первым столом жен</w:t>
        <w:softHyphen/>
        <w:t>щина очень категорично заявила, что это не</w:t>
        <w:softHyphen/>
        <w:t>правда, что крестцовый остеохондроз от мате</w:t>
        <w:softHyphen/>
        <w:t>риальных проблем. Из всех преподавателей она особо выделялась роскошью своего наряда, обилием косметики и ювелирных украшений.</w:t>
      </w:r>
    </w:p>
    <w:p>
      <w:pPr>
        <w:pStyle w:val="Normal"/>
        <w:widowControl/>
        <w:spacing w:lineRule="exact" w:line="240" w:before="5" w:after="0"/>
        <w:ind w:firstLine="355"/>
        <w:jc w:val="both"/>
        <w:rPr/>
      </w:pPr>
      <w:r>
        <w:rPr/>
        <w:t>Я еще не все сказал. И, глядя в глаза препо</w:t>
        <w:softHyphen/>
        <w:t>давателям, сидевшим за ней, продолжал. Дело в том, что когда человеку некуда девать деньги, то стреляет тоже здесь. И показал руками, скре</w:t>
        <w:softHyphen/>
        <w:t>стив их за спиной, ниже пояса. Когда у человека много денег, они тоже не дают ему покоя. Эти люди завистливы и самолюбивы. Когда они по</w:t>
        <w:softHyphen/>
        <w:t>бывают у кого-нибудь в гостях и увидят вещь, которая им нравится, да еще у них она есть, а у меня ее нет, так сразу же у них «замыкает». При этом я слегка вытянулся и зажал руками бедра. И пока они не купят себе эту вещь, не смогут расслабиться, чтобы остеохондроз отпустил их.</w:t>
      </w:r>
    </w:p>
    <w:p>
      <w:pPr>
        <w:pStyle w:val="Normal"/>
        <w:widowControl/>
        <w:spacing w:lineRule="exact" w:line="240"/>
        <w:ind w:firstLine="360"/>
        <w:jc w:val="both"/>
        <w:rPr/>
      </w:pPr>
      <w:r>
        <w:rPr/>
        <w:t>При этом, правда, было некрасиво, но неко</w:t>
        <w:softHyphen/>
        <w:t>торые преподаватели, сидевшие сзади, показы</w:t>
        <w:softHyphen/>
        <w:t>вали на нее пальцем и кивали головами, что, дескать, она у нас такая.</w:t>
      </w:r>
    </w:p>
    <w:p>
      <w:pPr>
        <w:pStyle w:val="Normal"/>
        <w:widowControl/>
        <w:spacing w:lineRule="exact" w:line="240" w:before="29" w:after="0"/>
        <w:ind w:firstLine="341"/>
        <w:jc w:val="both"/>
        <w:rPr/>
      </w:pPr>
      <w:r>
        <w:rPr/>
        <w:t>Так основа позвоночника кармически пере</w:t>
        <w:softHyphen/>
        <w:t>плетается с материальной основой нашей жизни.</w:t>
      </w:r>
    </w:p>
    <w:p>
      <w:pPr>
        <w:pStyle w:val="Normal"/>
        <w:widowControl/>
        <w:spacing w:lineRule="exact" w:line="240" w:before="5" w:after="0"/>
        <w:ind w:firstLine="346"/>
        <w:jc w:val="both"/>
        <w:rPr/>
      </w:pPr>
      <w:r>
        <w:rPr/>
        <w:t>Таким образом, «пара» - это реакция на то, что находится вокруг и рядом, это умение воз</w:t>
        <w:softHyphen/>
        <w:t>действовать и управлять событиями вокруг себя.</w:t>
      </w:r>
    </w:p>
    <w:p>
      <w:pPr>
        <w:pStyle w:val="Normal"/>
        <w:widowControl/>
        <w:spacing w:lineRule="exact" w:line="240"/>
        <w:ind w:firstLine="346"/>
        <w:jc w:val="both"/>
        <w:rPr/>
      </w:pPr>
      <w:r>
        <w:rPr/>
        <w:t>Парасимпатическая нервная система фор</w:t>
        <w:softHyphen/>
        <w:t>мируется на филогенетически более ранних фа</w:t>
        <w:softHyphen/>
        <w:t>зах развития, чем симпатическая система, кото</w:t>
        <w:softHyphen/>
        <w:t>рая отсутствует у ряда беспозвоночных и еще мало развита у низших рыб.</w:t>
      </w:r>
    </w:p>
    <w:p>
      <w:pPr>
        <w:pStyle w:val="Normal"/>
        <w:widowControl/>
        <w:spacing w:lineRule="exact" w:line="240"/>
        <w:ind w:firstLine="336"/>
        <w:jc w:val="both"/>
        <w:rPr/>
      </w:pPr>
      <w:r>
        <w:rPr/>
        <w:t>Отсюда мы можем сделать вывод, что чело</w:t>
        <w:softHyphen/>
        <w:t>век в своей ранней стадии развития, когда он не был подвержен социальным, научным и техни</w:t>
        <w:softHyphen/>
        <w:t>ческим прогрессам, больше жил в энергиях па</w:t>
        <w:softHyphen/>
        <w:t>расимпатической нервной системы.</w:t>
      </w:r>
    </w:p>
    <w:p>
      <w:pPr>
        <w:pStyle w:val="Normal"/>
        <w:widowControl/>
        <w:spacing w:lineRule="exact" w:line="240"/>
        <w:ind w:firstLine="326"/>
        <w:jc w:val="both"/>
        <w:rPr/>
      </w:pPr>
      <w:r>
        <w:rPr/>
        <w:t>Так зарождался и появлялся тот богатый ок</w:t>
        <w:softHyphen/>
        <w:t>культный и мистический опыт, то наследие, ко</w:t>
        <w:softHyphen/>
        <w:t>торое сейчас человечество, в большей части, отвергает, ибо не может в нем разобраться. Че</w:t>
        <w:softHyphen/>
        <w:t>ловечество стало рационально, ему нужно все потрогать, взвесить и измерить.</w:t>
      </w:r>
    </w:p>
    <w:p>
      <w:pPr>
        <w:pStyle w:val="Normal"/>
        <w:widowControl/>
        <w:spacing w:lineRule="exact" w:line="240"/>
        <w:ind w:firstLine="341"/>
        <w:jc w:val="both"/>
        <w:rPr/>
      </w:pPr>
      <w:r>
        <w:rPr/>
        <w:t>Чем напряженнее становилась жизнь на земле, тем больше человечество теряло связь с Тонкими мирами. Чувства и мысли людей на</w:t>
        <w:softHyphen/>
        <w:t>столько напряжены, что они и сами-то себя не слышат, ситуацию не видят. А если и видят, то только в мире иллюзий. Мир людей надорвался, отяжелел от чрезмерной нагрузки симпатиче</w:t>
        <w:softHyphen/>
        <w:t>ской нервной системы. Он устал от противоре</w:t>
        <w:softHyphen/>
        <w:t>чий, которые сам себе создает. И только твор</w:t>
        <w:softHyphen/>
        <w:t>чество, в любом своем проявлении, дает чело</w:t>
        <w:softHyphen/>
        <w:t>веку возможность соприкосновения с невиди</w:t>
        <w:softHyphen/>
        <w:t>мым потоком Тонкого мира. А творчество всегда пронизано тонкими энергиями интуиции. Так появ</w:t>
        <w:softHyphen/>
        <w:t>ляются открытия и изобретения, так рождаются произведения искусств. Путем соприкосновения зрители, читатели и слушатели начинают чувст</w:t>
        <w:softHyphen/>
        <w:t>вовать эти энергии и идеи, и сами попадают в этот поток, получая удовольствие и наслажде</w:t>
        <w:softHyphen/>
        <w:t>ние, начиная мыслить и творить.</w:t>
      </w:r>
    </w:p>
    <w:p>
      <w:pPr>
        <w:pStyle w:val="Normal"/>
        <w:widowControl/>
        <w:spacing w:lineRule="exact" w:line="240" w:before="5" w:after="0"/>
        <w:ind w:firstLine="326"/>
        <w:jc w:val="both"/>
        <w:rPr/>
      </w:pPr>
      <w:r>
        <w:rPr/>
        <w:t>Повышение активности симпатической системы тормозит противоположные по эффекту парасимпатические влияния. Но когда симпатическая система накачивает парасимпатическую пре</w:t>
        <w:softHyphen/>
        <w:t>дельно допустимыми нормами, происходит эф</w:t>
        <w:softHyphen/>
        <w:t>фект как бы переполненной чаши. При этом про</w:t>
        <w:softHyphen/>
        <w:t>исходит энергетическое отравление - ПАРАЛИЧ.</w:t>
      </w:r>
    </w:p>
    <w:p>
      <w:pPr>
        <w:pStyle w:val="Normal"/>
        <w:widowControl/>
        <w:spacing w:lineRule="exact" w:line="250"/>
        <w:ind w:firstLine="341"/>
        <w:jc w:val="both"/>
        <w:rPr/>
      </w:pPr>
      <w:r>
        <w:rPr/>
        <w:t>Когда же парасимпатическая система не по</w:t>
        <w:softHyphen/>
        <w:t>лучает достаточной энергии чувств, это нам показывает человека равнодушного и безразлич</w:t>
        <w:softHyphen/>
        <w:t>ного не только к внешнему миру, но и к себе, к своей судьбе. Он не умеет радоваться, он замк</w:t>
        <w:softHyphen/>
        <w:t>нулся в себе, ибо устал ждать, когда ему кто-либо что-либо даст. Это состояние души может длиться годами, а в организме человека будут развиваться заболевания с приставкой ГИПО... - это истощенность, недостаточность или нехватка симпатических чувств. Но не будем за</w:t>
        <w:softHyphen/>
        <w:t>бывать, что постоянный отток симпатической энергии на энергетического вампира тоже сопровождается ГИПО-заболеваниями.</w:t>
      </w:r>
    </w:p>
    <w:p>
      <w:pPr>
        <w:pStyle w:val="Normal"/>
        <w:widowControl/>
        <w:spacing w:lineRule="exact" w:line="240" w:before="10" w:after="0"/>
        <w:ind w:firstLine="269"/>
        <w:jc w:val="both"/>
        <w:rPr/>
      </w:pPr>
      <w:r>
        <w:rPr/>
        <w:t>Органы чувств своеобразно формируют сознание человека. Как же научить его бережному (отношению к своим чувствам? Только через болезни, ибо слов не понимает.</w:t>
      </w:r>
    </w:p>
    <w:p>
      <w:pPr>
        <w:pStyle w:val="Normal"/>
        <w:widowControl/>
        <w:spacing w:lineRule="exact" w:line="240"/>
        <w:ind w:firstLine="331"/>
        <w:jc w:val="both"/>
        <w:rPr/>
      </w:pPr>
      <w:r>
        <w:rPr/>
        <w:t>Тогда полежи и подумай! Около каких жиз</w:t>
        <w:softHyphen/>
        <w:t>ненных проблем бьются ваши чувства, на что изматываете вы себя, лишая сил, здоровья и радости? Радость должна быть постоянным со</w:t>
        <w:softHyphen/>
        <w:t>стоянием души, а не сиюминутным успехом или удачей, ради которой вы тратите энергию. Энер</w:t>
        <w:softHyphen/>
        <w:t>гетика духа - это спокойствие и уверенность, это чистота чувств. Она приближает нас к Богу и соединяет с Ним.</w:t>
      </w:r>
    </w:p>
    <w:p>
      <w:pPr>
        <w:pStyle w:val="Normal"/>
        <w:widowControl/>
        <w:spacing w:lineRule="exact" w:line="240"/>
        <w:ind w:firstLine="346"/>
        <w:jc w:val="both"/>
        <w:rPr/>
      </w:pPr>
      <w:r>
        <w:rPr/>
        <w:t>Вот так кармическая медицина рассматри</w:t>
        <w:softHyphen/>
        <w:t>вает законы причин и следствий парасимпати</w:t>
        <w:softHyphen/>
        <w:t>ческой нервной системы и всей вегетативной системы в целом. А это поможет ученым найти ту нить, потянув за которую можно распутать сложный клубок тысячелетних противоречий.</w:t>
      </w:r>
    </w:p>
    <w:p>
      <w:pPr>
        <w:pStyle w:val="Normal"/>
        <w:widowControl/>
        <w:spacing w:lineRule="exact" w:line="240"/>
        <w:ind w:firstLine="346"/>
        <w:jc w:val="both"/>
        <w:rPr/>
      </w:pPr>
      <w:r>
        <w:rPr/>
      </w:r>
    </w:p>
    <w:p>
      <w:pPr>
        <w:pStyle w:val="Normal"/>
        <w:widowControl/>
        <w:spacing w:before="230" w:after="0"/>
        <w:ind w:left="1541" w:hanging="0"/>
        <w:jc w:val="both"/>
        <w:rPr/>
      </w:pPr>
      <w:r>
        <w:rPr/>
        <w:t>ЗАКЛЮЧЕНИЕ</w:t>
      </w:r>
    </w:p>
    <w:p>
      <w:pPr>
        <w:pStyle w:val="Normal"/>
        <w:widowControl/>
        <w:spacing w:lineRule="exact" w:line="240"/>
        <w:ind w:firstLine="331"/>
        <w:jc w:val="both"/>
        <w:rPr/>
      </w:pPr>
      <w:r>
        <w:rPr/>
      </w:r>
    </w:p>
    <w:p>
      <w:pPr>
        <w:pStyle w:val="Normal"/>
        <w:widowControl/>
        <w:spacing w:lineRule="exact" w:line="240" w:before="19" w:after="0"/>
        <w:ind w:firstLine="331"/>
        <w:jc w:val="both"/>
        <w:rPr/>
      </w:pPr>
      <w:r>
        <w:rPr/>
        <w:t>А теперь посмотрим на всю эту «Книгу чувств» в целом. Ее практическое значение каждый оце</w:t>
        <w:softHyphen/>
        <w:t>нит в меру своей необходимости. Но уверен, что круг понятий она значительно расширит каж</w:t>
        <w:softHyphen/>
        <w:t>дому человеку.</w:t>
      </w:r>
    </w:p>
    <w:p>
      <w:pPr>
        <w:pStyle w:val="Normal"/>
        <w:widowControl/>
        <w:spacing w:lineRule="exact" w:line="240"/>
        <w:ind w:firstLine="341"/>
        <w:jc w:val="both"/>
        <w:rPr/>
      </w:pPr>
      <w:r>
        <w:rPr/>
        <w:t>Специалист найдет здесь разумное зерно, интересующийся этими проблемами получит пи</w:t>
        <w:softHyphen/>
        <w:t>щу для разговоров и раздумий, обыватель най</w:t>
        <w:softHyphen/>
        <w:t>дет полезный совет, и только равнодушный сморщит нос и скривит губы. Ибо я пытался ку</w:t>
        <w:softHyphen/>
        <w:t>да-то позвать и увлечь человека, зажечь его ис</w:t>
        <w:softHyphen/>
        <w:t>крой надежды, осветить ему даль мрачную, но не всем это нужно.</w:t>
      </w:r>
    </w:p>
    <w:p>
      <w:pPr>
        <w:pStyle w:val="Normal"/>
        <w:widowControl/>
        <w:spacing w:lineRule="exact" w:line="240"/>
        <w:ind w:firstLine="350"/>
        <w:jc w:val="both"/>
        <w:rPr/>
      </w:pPr>
      <w:r>
        <w:rPr/>
        <w:t>Очень многие могут что-то понять в жизни только тогда, когда их чувства начнут кричать. А порой они кричат постоянно, даже во сне, но все равно понимания не приносят, одни страдания.</w:t>
      </w:r>
    </w:p>
    <w:p>
      <w:pPr>
        <w:pStyle w:val="Normal"/>
        <w:widowControl/>
        <w:spacing w:lineRule="exact" w:line="240" w:before="5" w:after="0"/>
        <w:ind w:firstLine="346"/>
        <w:jc w:val="both"/>
        <w:rPr/>
      </w:pPr>
      <w:r>
        <w:rPr/>
        <w:t>Мы плохо занимаемся их воспитанием и раз</w:t>
        <w:softHyphen/>
        <w:t>витием. Это потому, что органы чувств считают дополнительной системой в организме челове</w:t>
        <w:softHyphen/>
        <w:t>ка. И пока мы будем так считать, эта система все время будет громко заявлять о себе.</w:t>
      </w:r>
    </w:p>
    <w:p>
      <w:pPr>
        <w:pStyle w:val="Normal"/>
        <w:widowControl/>
        <w:spacing w:lineRule="exact" w:line="240"/>
        <w:ind w:firstLine="346"/>
        <w:jc w:val="both"/>
        <w:rPr/>
      </w:pPr>
      <w:r>
        <w:rPr/>
        <w:t>Органы чувств, по определению Ф. Энгель</w:t>
        <w:softHyphen/>
        <w:t>са, являются орудиями головного мозга, этому учат в медицинских учебных заведениях. Только когда мы поймем, что органы чувств - это Орудия Души и инструмент человеческого Духа, чему учит кармическая медицина, только тогда мы нау</w:t>
        <w:softHyphen/>
        <w:t>чимся врачевать душу и лечить тело. А поняв это, мы будем стараться сделать нашу жизнь менее рациональной, но более духовной, твор</w:t>
        <w:softHyphen/>
        <w:t>ческой, увлеченной. И тогда разум человека бу</w:t>
        <w:softHyphen/>
        <w:t>дет приобретать новое качество - интуитивное. Еще великий Авиценна говорил, что «разум че</w:t>
        <w:softHyphen/>
        <w:t>ловека умножается только с помощью чувствен</w:t>
        <w:softHyphen/>
        <w:t>ных восприятий».</w:t>
      </w:r>
    </w:p>
    <w:p>
      <w:pPr>
        <w:pStyle w:val="Normal"/>
        <w:widowControl/>
        <w:spacing w:lineRule="exact" w:line="240" w:before="10" w:after="0"/>
        <w:ind w:firstLine="346"/>
        <w:jc w:val="both"/>
        <w:rPr/>
      </w:pPr>
      <w:r>
        <w:rPr/>
        <w:t>Когда мертвы чувства, мертво будет и тело ваше. Когда мертва душа, и Храм будет разва</w:t>
        <w:softHyphen/>
        <w:t>ливаться. И не хватит на его восстановление ни денег, ни власти, ни сил.</w:t>
      </w:r>
    </w:p>
    <w:p>
      <w:pPr>
        <w:pStyle w:val="Normal"/>
        <w:widowControl/>
        <w:spacing w:lineRule="exact" w:line="240"/>
        <w:ind w:firstLine="350"/>
        <w:jc w:val="both"/>
        <w:rPr/>
      </w:pPr>
      <w:r>
        <w:rPr/>
        <w:t>Начните восстанавливать свою душу и чув</w:t>
        <w:softHyphen/>
        <w:t>ства, и это обойдется бесплатно.</w:t>
      </w:r>
    </w:p>
    <w:p>
      <w:pPr>
        <w:pStyle w:val="Normal"/>
        <w:widowControl/>
        <w:spacing w:lineRule="exact" w:line="240"/>
        <w:ind w:firstLine="346"/>
        <w:jc w:val="both"/>
        <w:rPr/>
      </w:pPr>
      <w:r>
        <w:rPr/>
        <w:t>В сущности, вся эта книга и есть наставле</w:t>
        <w:softHyphen/>
        <w:t>ния о том, как это сделать, как работают наши чувства. Какой энергетический фон они создают внутри организма и за его пределами. Как снять, изменить или усилить чувства, чтобы избавить организм от внутреннего дискомфорта, от бо</w:t>
        <w:softHyphen/>
        <w:t>лезней. Как усилить иммунную систему организма и как развить в себе уникальные способности.</w:t>
      </w:r>
    </w:p>
    <w:p>
      <w:pPr>
        <w:pStyle w:val="Normal"/>
        <w:widowControl/>
        <w:spacing w:lineRule="exact" w:line="240" w:before="5" w:after="0"/>
        <w:ind w:firstLine="346"/>
        <w:jc w:val="both"/>
        <w:rPr/>
      </w:pPr>
      <w:r>
        <w:rPr/>
        <w:t>Но не о способностях мне хотелось гово</w:t>
        <w:softHyphen/>
        <w:t>рить, а о состоянии Души. В каком месте она у вас, там и боль будет ваша. О больном органе расскажет Зодиак, а о больных системах и функ</w:t>
        <w:softHyphen/>
        <w:t>циях поведают Священные Писания всех вре</w:t>
        <w:softHyphen/>
        <w:t>мен и народов.</w:t>
      </w:r>
    </w:p>
    <w:p>
      <w:pPr>
        <w:pStyle w:val="Normal"/>
        <w:widowControl/>
        <w:spacing w:lineRule="exact" w:line="240" w:before="5" w:after="0"/>
        <w:ind w:firstLine="346"/>
        <w:jc w:val="both"/>
        <w:rPr/>
      </w:pPr>
      <w:r>
        <w:rPr/>
        <w:t>Чтобы управлять событиями вокруг себя, чтобы управлять своим организмом, мы, в первую очередь, должны разобраться с тайной жизни.</w:t>
      </w:r>
    </w:p>
    <w:p>
      <w:pPr>
        <w:pStyle w:val="Normal"/>
        <w:widowControl/>
        <w:spacing w:lineRule="exact" w:line="245"/>
        <w:ind w:firstLine="120"/>
        <w:jc w:val="both"/>
        <w:rPr/>
      </w:pPr>
      <w:r>
        <w:rPr/>
        <w:t>Кто из вас, читающий эти строки, может ответить на вопрос: «Для чего я живу? Кому это нужно?» и т.д.</w:t>
      </w:r>
    </w:p>
    <w:p>
      <w:pPr>
        <w:pStyle w:val="Normal"/>
        <w:widowControl/>
        <w:spacing w:lineRule="exact" w:line="245"/>
        <w:ind w:firstLine="125"/>
        <w:jc w:val="both"/>
        <w:rPr/>
      </w:pPr>
      <w:r>
        <w:rPr/>
        <w:t>Мы не раз задавали себе эти вопросы, а ответы на них порой не находим за всю свою жизнь. Об этом и будет моя третья книга «Душа Карма».</w:t>
      </w:r>
    </w:p>
    <w:p>
      <w:pPr>
        <w:pStyle w:val="Normal"/>
        <w:widowControl/>
        <w:spacing w:lineRule="exact" w:line="245"/>
        <w:ind w:firstLine="77"/>
        <w:jc w:val="both"/>
        <w:rPr/>
      </w:pPr>
      <w:r>
        <w:rPr/>
        <w:t>А этой книгой я как бы хотел поставить своего читателя под обрывом земляного среза, в котором хорошо видны пласты пород. Перемешать эти породы трудоемко, да и не нужно, ибо опять будет хаос, лучше проникнуть в них, как проникают корни большого дерева. Чтобы вынести на поверхность в ДРЕВО ЗНАНИЙ соки мудрости и элементы Гармонии, рождающие подобие и единство, но уже в новом качестве.</w:t>
      </w:r>
    </w:p>
    <w:p>
      <w:pPr>
        <w:pStyle w:val="Normal"/>
        <w:widowControl/>
        <w:spacing w:lineRule="exact" w:line="245"/>
        <w:ind w:firstLine="154"/>
        <w:jc w:val="both"/>
        <w:rPr/>
      </w:pPr>
      <w:r>
        <w:rPr/>
        <w:t>Можно и дальше углубляться и расширяться в исследованных здесь темах, но это все будет потом, а пока моя задача - показать пласты человеческих знаний, на которых взросла Кармическая медицина.</w:t>
      </w:r>
    </w:p>
    <w:p>
      <w:pPr>
        <w:pStyle w:val="Normal"/>
        <w:widowControl/>
        <w:spacing w:lineRule="exact" w:line="245"/>
        <w:ind w:firstLine="182"/>
        <w:jc w:val="both"/>
        <w:rPr/>
      </w:pPr>
      <w:r>
        <w:rPr/>
        <w:t>В ялтинском ботаническом саду есть плодоносящее дерево, на котором одновременно растет</w:t>
      </w:r>
      <w:r>
        <w:rPr>
          <w:smallCaps/>
        </w:rPr>
        <w:t xml:space="preserve"> </w:t>
      </w:r>
      <w:r>
        <w:rPr/>
        <w:t>несколько видов плодов. Ученые, посещающие этот сад, прививают к нему все новые и новые сорта фруктов.</w:t>
      </w:r>
    </w:p>
    <w:p>
      <w:pPr>
        <w:pStyle w:val="Normal"/>
        <w:widowControl/>
        <w:spacing w:lineRule="exact" w:line="245"/>
        <w:ind w:firstLine="182"/>
        <w:jc w:val="both"/>
        <w:rPr/>
      </w:pPr>
      <w:r>
        <w:rPr/>
        <w:t>Кармическая медицина подобна этому дере</w:t>
        <w:softHyphen/>
        <w:t>ву. Она ждет своих ученых и исследователей, чтобы созревали плоды новых знаний на благо здоровья человечества.</w:t>
      </w:r>
    </w:p>
    <w:p>
      <w:pPr>
        <w:pStyle w:val="Normal"/>
        <w:widowControl/>
        <w:spacing w:lineRule="exact" w:line="240"/>
        <w:ind w:firstLine="346"/>
        <w:jc w:val="both"/>
        <w:rPr/>
      </w:pPr>
      <w:r>
        <w:rPr/>
        <w:t>И пусть плоды этого древа несут не горечь познания, а радость открытия, образуя единую взаимопроникающую систему. И на окаменев</w:t>
        <w:softHyphen/>
        <w:t>ших учениях всех времен и народов люди будут взращивать «Древо знаний» своей Души.</w:t>
      </w:r>
    </w:p>
    <w:p>
      <w:pPr>
        <w:pStyle w:val="Normal"/>
        <w:widowControl/>
        <w:spacing w:lineRule="exact" w:line="240" w:before="5" w:after="0"/>
        <w:ind w:firstLine="355"/>
        <w:jc w:val="both"/>
        <w:rPr/>
      </w:pPr>
      <w:r>
        <w:rPr/>
        <w:t>В заключение я мог бы сказать, что я руководи</w:t>
        <w:softHyphen/>
        <w:t>тель Школы русской астрологии «Волхвы», меня зовут Александр Александрович, но мне больше нравится - Сан Саныч, что в переводе с англий</w:t>
        <w:softHyphen/>
        <w:t>ского означает «Сын Солнца» (</w:t>
      </w:r>
      <w:r>
        <w:rPr>
          <w:lang w:val="en-US"/>
        </w:rPr>
        <w:t>The</w:t>
      </w:r>
      <w:r>
        <w:rPr/>
        <w:t xml:space="preserve"> </w:t>
      </w:r>
      <w:r>
        <w:rPr>
          <w:lang w:val="en-US"/>
        </w:rPr>
        <w:t>Suns</w:t>
      </w:r>
      <w:r>
        <w:rPr/>
        <w:t xml:space="preserve"> </w:t>
      </w:r>
      <w:r>
        <w:rPr>
          <w:lang w:val="en-US"/>
        </w:rPr>
        <w:t>Son</w:t>
      </w:r>
      <w:r>
        <w:rPr/>
        <w:t>).</w:t>
      </w:r>
    </w:p>
    <w:p>
      <w:pPr>
        <w:pStyle w:val="Normal"/>
        <w:widowControl/>
        <w:spacing w:lineRule="exact" w:line="240"/>
        <w:ind w:left="355" w:hanging="0"/>
        <w:jc w:val="both"/>
        <w:rPr/>
      </w:pPr>
      <w:r>
        <w:rPr/>
      </w:r>
    </w:p>
    <w:p>
      <w:pPr>
        <w:pStyle w:val="Normal"/>
        <w:widowControl/>
        <w:spacing w:before="5" w:after="0"/>
        <w:ind w:left="355" w:hanging="0"/>
        <w:jc w:val="both"/>
        <w:rPr/>
      </w:pPr>
      <w:r>
        <w:rPr/>
        <w:t xml:space="preserve">С </w:t>
      </w:r>
      <w:r>
        <w:rPr>
          <w:i/>
          <w:iCs/>
        </w:rPr>
        <w:t>этим и остаюсь с вами -</w:t>
      </w:r>
    </w:p>
    <w:p>
      <w:pPr>
        <w:pStyle w:val="Normal"/>
        <w:widowControl/>
        <w:spacing w:lineRule="exact" w:line="245"/>
        <w:ind w:left="3533" w:hanging="0"/>
        <w:jc w:val="right"/>
        <w:rPr>
          <w:i/>
          <w:i/>
          <w:iCs/>
        </w:rPr>
      </w:pPr>
      <w:r>
        <w:rPr>
          <w:i/>
          <w:iCs/>
        </w:rPr>
        <w:t>Сын Солнца Астрогор</w:t>
      </w:r>
    </w:p>
    <w:p>
      <w:pPr>
        <w:pStyle w:val="Normal"/>
        <w:widowControl/>
        <w:spacing w:lineRule="exact" w:line="250"/>
        <w:ind w:firstLine="341"/>
        <w:jc w:val="both"/>
        <w:rPr>
          <w:i/>
          <w:i/>
          <w:iCs/>
        </w:rPr>
      </w:pPr>
      <w:r>
        <w:rPr>
          <w:i/>
          <w:iCs/>
        </w:rPr>
      </w:r>
    </w:p>
    <w:p>
      <w:pPr>
        <w:pStyle w:val="Normal"/>
        <w:widowControl/>
        <w:spacing w:lineRule="exact" w:line="240" w:before="24" w:after="0"/>
        <w:ind w:firstLine="341"/>
        <w:rPr/>
      </w:pPr>
      <w:r>
        <w:rPr/>
      </w:r>
    </w:p>
    <w:p>
      <w:pPr>
        <w:pStyle w:val="Normal"/>
        <w:widowControl/>
        <w:spacing w:lineRule="exact" w:line="240" w:before="14" w:after="0"/>
        <w:ind w:firstLine="341"/>
        <w:jc w:val="both"/>
        <w:rPr/>
      </w:pPr>
      <w:r>
        <w:rPr/>
      </w:r>
    </w:p>
    <w:p>
      <w:pPr>
        <w:pStyle w:val="Normal"/>
        <w:widowControl/>
        <w:spacing w:before="226" w:after="0"/>
        <w:ind w:left="1493" w:hanging="0"/>
        <w:jc w:val="both"/>
        <w:rPr/>
      </w:pPr>
      <w:r>
        <w:rPr/>
        <w:t>ПОСЛЕСЛОВИЕ</w:t>
      </w:r>
    </w:p>
    <w:p>
      <w:pPr>
        <w:pStyle w:val="Normal"/>
        <w:widowControl/>
        <w:spacing w:lineRule="exact" w:line="240"/>
        <w:ind w:firstLine="355"/>
        <w:jc w:val="both"/>
        <w:rPr/>
      </w:pPr>
      <w:r>
        <w:rPr/>
      </w:r>
    </w:p>
    <w:p>
      <w:pPr>
        <w:pStyle w:val="Normal"/>
        <w:widowControl/>
        <w:spacing w:lineRule="exact" w:line="240" w:before="10" w:after="0"/>
        <w:ind w:firstLine="355"/>
        <w:jc w:val="both"/>
        <w:rPr/>
      </w:pPr>
      <w:r>
        <w:rPr/>
        <w:t>«Россия всегда удивляла мир людьми не</w:t>
        <w:softHyphen/>
        <w:t>обыкновенно талантливыми. Астрогор - иссле</w:t>
        <w:softHyphen/>
        <w:t>дователь, философ, астролог - один из них. Ес</w:t>
        <w:softHyphen/>
        <w:t>ли бы наши современники сумели бы достойно воспользоваться его исследованиями и методо</w:t>
        <w:softHyphen/>
        <w:t>логическими рассуждениями, то люди значи</w:t>
        <w:softHyphen/>
        <w:t>тельно обогатились бы знаниями о себе и окру</w:t>
        <w:softHyphen/>
        <w:t>жающем мире в области психологии и медици</w:t>
        <w:softHyphen/>
        <w:t>ны», - так я подводил итоги первого издания второй книги Астрогора - КНИГИ ЧУВСТВ, в ко</w:t>
        <w:softHyphen/>
        <w:t>торой автор предложил ориентиры практическо</w:t>
        <w:softHyphen/>
        <w:t>го использования его философских заключений.</w:t>
      </w:r>
    </w:p>
    <w:p>
      <w:pPr>
        <w:pStyle w:val="Normal"/>
        <w:widowControl/>
        <w:spacing w:lineRule="exact" w:line="240" w:before="5" w:after="0"/>
        <w:ind w:firstLine="355"/>
        <w:jc w:val="both"/>
        <w:rPr/>
      </w:pPr>
      <w:r>
        <w:rPr/>
        <w:t>Прошло время. Книги Астрогора по кармиче</w:t>
        <w:softHyphen/>
        <w:t>ской медицине имеют огромный успех не только среди массового читателя, но и среди специа</w:t>
        <w:softHyphen/>
        <w:t>листов - ученых и врачей. Многочисленные письма, анализы болезней, научные исследова</w:t>
        <w:softHyphen/>
        <w:t>ния с Астрогором в Научном медицинском цен</w:t>
        <w:softHyphen/>
        <w:t>тре «БИОЛИТ» сейчас систематизируются на</w:t>
        <w:softHyphen/>
        <w:t>шими сотрудниками. О результатах проведенно</w:t>
        <w:softHyphen/>
        <w:t>го анализа и моих собственных наблюдениях мне хотелось бы поделиться с вами. Несмотря на большие достижения современной науки в области медицины, биологии, физики, приборо</w:t>
        <w:softHyphen/>
        <w:t>строения, а также на возрождение народной медицины  и  нетрадиционного  целительства, количество больных постоянно растет, и даже появляются новые болезни и патологические состояния. Это указывает на кризис здраво</w:t>
        <w:softHyphen/>
        <w:t>охранения не только в нашей стране, но и про</w:t>
        <w:softHyphen/>
        <w:t>блемы медицины во всем мире к концу XX века. Принцип от диагноза к таблетке привел к массо</w:t>
        <w:softHyphen/>
        <w:t>вой аллергизации населения, К лекарственной болезни, к различным осложнениям и к общей «хронизации» населения. Больные ищут чудо</w:t>
        <w:softHyphen/>
        <w:t>творные лекарства, совершенно не веря в свои резервы и защитные силы организма.</w:t>
      </w:r>
    </w:p>
    <w:p>
      <w:pPr>
        <w:pStyle w:val="Normal"/>
        <w:widowControl/>
        <w:spacing w:lineRule="exact" w:line="240"/>
        <w:ind w:firstLine="350"/>
        <w:jc w:val="both"/>
        <w:rPr/>
      </w:pPr>
      <w:r>
        <w:rPr/>
        <w:t>В нашей стране кризис здравоохранения усугубляет кризис политический. Это привело к уменьшению продолжительности жизни, ухуд</w:t>
        <w:softHyphen/>
        <w:t>шению генофонда, показатели смертности пре</w:t>
        <w:softHyphen/>
        <w:t>вышают рождаемость, растет заболеваемость, все чаще встречаются психические расстрой</w:t>
        <w:softHyphen/>
        <w:t>ства. К тому же, как результат неуважения к при</w:t>
        <w:softHyphen/>
        <w:t>роде, добавился и экологический кризис.</w:t>
      </w:r>
    </w:p>
    <w:p>
      <w:pPr>
        <w:pStyle w:val="Normal"/>
        <w:widowControl/>
        <w:spacing w:lineRule="exact" w:line="240"/>
        <w:ind w:firstLine="346"/>
        <w:jc w:val="both"/>
        <w:rPr/>
      </w:pPr>
      <w:r>
        <w:rPr/>
        <w:t>Всем становится ясно, что грядет глобаль</w:t>
        <w:softHyphen/>
        <w:t>ная катастрофа. И избежать ее можно только созданием новой философии и медицины XXI века. Такой философии пока еще нигде нет. Сей</w:t>
        <w:softHyphen/>
        <w:t>час много говорится о новых лекарствах, био</w:t>
        <w:softHyphen/>
        <w:t>технологиях, о всевозможных «очистках» души и тела, о профилактике болезней. Но сущест</w:t>
        <w:softHyphen/>
        <w:t>вующая профилактика заболеваний - это паро</w:t>
        <w:softHyphen/>
        <w:t>дия на предупреждение заболеваний, так как сохраняются физические, психические и генети</w:t>
        <w:softHyphen/>
        <w:t>ческие причины болезней и совершенно не учитываются социальные и экологические фак</w:t>
        <w:softHyphen/>
        <w:t>торы здоровья.</w:t>
      </w:r>
    </w:p>
    <w:p>
      <w:pPr>
        <w:pStyle w:val="Normal"/>
        <w:widowControl/>
        <w:spacing w:lineRule="exact" w:line="240"/>
        <w:ind w:firstLine="355"/>
        <w:jc w:val="both"/>
        <w:rPr/>
      </w:pPr>
      <w:r>
        <w:rPr/>
        <w:t>Не надо быть ясновидящим, чтобы предпо</w:t>
        <w:softHyphen/>
        <w:t>ложить, что в XXI веке при нынешнем развитии сознания, духовных ценностях и угрожающей экологии человечество себя уничтожит как вид. Так как физическая деградация населения не</w:t>
        <w:softHyphen/>
        <w:t>управляемо возрастает. Даже если не будет мировых войн и природных катаклизмов, даль</w:t>
        <w:softHyphen/>
        <w:t>нейшее самовырождение гарантировано. Необ</w:t>
        <w:softHyphen/>
        <w:t>ходимо срочно пересмотреть сложившиеся фи</w:t>
        <w:softHyphen/>
        <w:t>лософские стереотипы. Надо перестать уничто</w:t>
        <w:softHyphen/>
        <w:t>жать себя. Каждый человек должен доброволь</w:t>
        <w:softHyphen/>
        <w:t>но сделать выбор своей судьбы.</w:t>
      </w:r>
    </w:p>
    <w:p>
      <w:pPr>
        <w:pStyle w:val="Normal"/>
        <w:widowControl/>
        <w:spacing w:lineRule="exact" w:line="240" w:before="5" w:after="0"/>
        <w:ind w:firstLine="331"/>
        <w:jc w:val="both"/>
        <w:rPr/>
      </w:pPr>
      <w:r>
        <w:rPr/>
        <w:t>Астрогор дает нам философское направле</w:t>
        <w:softHyphen/>
        <w:t>ние к своему здоровью. Это ИНТУИЦИЯ - инте</w:t>
        <w:softHyphen/>
        <w:t>гральный чувственный показатель. Только ин</w:t>
        <w:softHyphen/>
        <w:t>туиция может привести к гармонии и здоровью. Все в ваших руках!</w:t>
      </w:r>
    </w:p>
    <w:p>
      <w:pPr>
        <w:pStyle w:val="Normal"/>
        <w:widowControl/>
        <w:spacing w:lineRule="exact" w:line="240" w:before="10" w:after="0"/>
        <w:ind w:firstLine="326"/>
        <w:jc w:val="both"/>
        <w:rPr/>
      </w:pPr>
      <w:r>
        <w:rPr/>
        <w:t>Доверьтесь Природе, только в ней заключе</w:t>
        <w:softHyphen/>
        <w:t>на бесконечная мудрость и целесообразность. «Мудрость мира сего - есть безумие перед Бо</w:t>
        <w:softHyphen/>
        <w:t>гом». Человек как биологический вид составляет доли процента биосферы, но оно создает в ты</w:t>
        <w:softHyphen/>
        <w:t>сячу раз больше отходов, чем все живое на на</w:t>
        <w:softHyphen/>
        <w:t>шей планете. Экологические проблемы и ката</w:t>
        <w:softHyphen/>
        <w:t>строфы - это и есть безумие перед Природой и Человечеством.</w:t>
      </w:r>
    </w:p>
    <w:p>
      <w:pPr>
        <w:pStyle w:val="Normal"/>
        <w:widowControl/>
        <w:spacing w:lineRule="exact" w:line="240" w:before="10" w:after="0"/>
        <w:ind w:firstLine="336"/>
        <w:jc w:val="both"/>
        <w:rPr/>
      </w:pPr>
      <w:r>
        <w:rPr/>
        <w:t>Жизнь земной цивилизации, в сильно упро</w:t>
        <w:softHyphen/>
        <w:t>щенной форме, можно промоделировать на примере выращивания микроорганизмов на пи</w:t>
        <w:softHyphen/>
        <w:t>тательной среде. Для этих целей мы берем круглую чашку Петри и наливаем туда пита</w:t>
        <w:softHyphen/>
        <w:t>тельную среду (Агар), которая застывает и на</w:t>
        <w:softHyphen/>
        <w:t>поминает нам нашу Землю. Мы помещаем в эту чашку Петри несколько видов микроорганизмов, пускай это условно будут различные расы и на</w:t>
        <w:softHyphen/>
        <w:t>роды. Они вначале делятся, растут, ищут новые участки для питания и размножения, но вот на</w:t>
        <w:softHyphen/>
        <w:t>ступает момент - питательные вещества на ис</w:t>
        <w:softHyphen/>
        <w:t>ходе, а отходов жизнедеятельности становится все больше и больше. Прогрессирует самоот</w:t>
        <w:softHyphen/>
        <w:t>равление, идет борьба за выживание. Выживает временно сильнейший вид микроорганизмов, но очень быстро наступает самоотравление. Если не удалить ядовитые отходы и не добавить но</w:t>
        <w:softHyphen/>
        <w:t>вых питательных веществ, то наступит Апока</w:t>
        <w:softHyphen/>
        <w:t>липсис в чашке Петри при очередном выбросе отходов этих микроорганизмов. Выжить могут только единичные особи, те, которые в резуль</w:t>
        <w:softHyphen/>
        <w:t>тате мутации и адаптации смогут приспособить</w:t>
        <w:softHyphen/>
        <w:t>ся и питаться только ядовитыми продуктами. Но это только теоретически, и то не надолго.</w:t>
      </w:r>
    </w:p>
    <w:p>
      <w:pPr>
        <w:pStyle w:val="Normal"/>
        <w:widowControl/>
        <w:spacing w:lineRule="exact" w:line="240" w:before="10" w:after="0"/>
        <w:ind w:firstLine="346"/>
        <w:jc w:val="both"/>
        <w:rPr/>
      </w:pPr>
      <w:r>
        <w:rPr/>
        <w:t>Сходная ситуация складывается и на гигант</w:t>
        <w:softHyphen/>
        <w:t>ской чаше Петри - планете Земля, только жизнь человека намного длинней по времени, если из</w:t>
        <w:softHyphen/>
        <w:t>мерять земными мерками. Мы сами себе «роем могилу». Примером тому данные археологии, что на Земле были развитые цивилизации, ко</w:t>
        <w:softHyphen/>
        <w:t>торые сами себя уничтожили. Экология и питание, вода и воздух становятся все хуже и хуже. Рост заболеваемости, многочисленные локальные воины, катастрофы - все это следствие варвар</w:t>
        <w:softHyphen/>
        <w:t>ски потребительской деятельности человека. Но люди не бактерии и амебы, у них есть интуиция, сознание и разум. Только они могут увести лю</w:t>
        <w:softHyphen/>
        <w:t>дей от грядущего «страшного суда» - экологи</w:t>
        <w:softHyphen/>
        <w:t>ческого апокалипсиса. (Более подробно об этом можно прочитать в моей книге «Экология и здо</w:t>
        <w:softHyphen/>
        <w:t>ровье», вышедшей в 1995 г.) Для этого и нужна глобальная философская концепция медицины XXI века. Астрогор в своих рассуждениях фор</w:t>
        <w:softHyphen/>
        <w:t>мирует эти проблемы на философском уровне. Ибо философия - есть мать всех научных дис</w:t>
        <w:softHyphen/>
        <w:t>циплин, которая стремится собрать всех своих детей вместе и «тянуть их за одну веревочку» по трудной дороге жизни. Перед человечеством нет выбора, кроме расширения сознания, разви</w:t>
        <w:softHyphen/>
        <w:t>тия духовности и самосовершенства, т.к. техни</w:t>
        <w:softHyphen/>
        <w:t>ческий прогресс принес людям не только физи</w:t>
        <w:softHyphen/>
        <w:t>ческие и психические болезни, но и затормозил развитие интуиции и всех органов чувств, что еще дальше отодвинуло человечество от При</w:t>
        <w:softHyphen/>
        <w:t>роды и ее СПРАВЕДЛИВЫХ ЗАКОНОВ, за что сейчас и расплачивается. Многие болезни яв</w:t>
        <w:softHyphen/>
        <w:t>ляются следствием нарушенного равновесия между организмом и окружающей средой. Вос</w:t>
        <w:softHyphen/>
        <w:t>становить утраченную гармонию во многом воз</w:t>
        <w:softHyphen/>
        <w:t>можно с помощью пересмотра ценностей, в ко</w:t>
        <w:softHyphen/>
        <w:t>торых живет человечество.</w:t>
      </w:r>
    </w:p>
    <w:p>
      <w:pPr>
        <w:pStyle w:val="Normal"/>
        <w:widowControl/>
        <w:spacing w:lineRule="exact" w:line="240" w:before="10" w:after="0"/>
        <w:ind w:firstLine="346"/>
        <w:jc w:val="both"/>
        <w:rPr/>
      </w:pPr>
      <w:r>
        <w:rPr/>
        <w:t>В своих книгах по кармической медицине Ас</w:t>
        <w:softHyphen/>
        <w:t>трогор создал не только философскую концеп</w:t>
        <w:softHyphen/>
        <w:t>цию об энергоинформационном обмене в при</w:t>
        <w:softHyphen/>
        <w:t>роде и обществе, в центре которого стоит чело</w:t>
        <w:softHyphen/>
        <w:t>век со своими проблемами и возможностями, но и дает конкретные медицинские рекомендации по укреплению здоровья.</w:t>
      </w:r>
    </w:p>
    <w:p>
      <w:pPr>
        <w:pStyle w:val="Normal"/>
        <w:widowControl/>
        <w:spacing w:lineRule="exact" w:line="235"/>
        <w:ind w:firstLine="355"/>
        <w:jc w:val="both"/>
        <w:rPr/>
      </w:pPr>
      <w:r>
        <w:rPr/>
        <w:t>В первой книге Астрогор дает глубокий ана</w:t>
        <w:softHyphen/>
        <w:t>лиз энергетическому неконтактному взаимодей</w:t>
        <w:softHyphen/>
        <w:t>ствию между людьми, он описывает энергетиче</w:t>
        <w:softHyphen/>
        <w:t>ский вампиризм как социальное явление, как болезнь, вызванную скрытыми и явными забо</w:t>
        <w:softHyphen/>
        <w:t>рами энергии. Книга дает ответ, как избежать потери психической энергии и как восстановить свою биоэнергетику и здоровье. Во второй книге автор обращает наше внимание на аллергию, иммунитет, ожирение, на ухудшение здоровья, связанное с изобилием импортных продуктов питания. Питание должно соответствовать тра</w:t>
        <w:softHyphen/>
        <w:t>дициям народа, местности, где вы живете.</w:t>
      </w:r>
    </w:p>
    <w:p>
      <w:pPr>
        <w:pStyle w:val="Normal"/>
        <w:widowControl/>
        <w:spacing w:lineRule="exact" w:line="240" w:before="10" w:after="0"/>
        <w:ind w:firstLine="346"/>
        <w:jc w:val="both"/>
        <w:rPr/>
      </w:pPr>
      <w:r>
        <w:rPr/>
        <w:t>Импортное питание с его многочисленными химическими добавками, которые обозначаются литерами Е на упаковках, обусловило резкое возрастание заболеваний всех основных систем и органов организма. Так, например, добавки Е 100 и далее обозначают присутствие пищевых красителей в продукте, вредных для здоровья человека. Е 200 и далее указывают на присутст</w:t>
        <w:softHyphen/>
        <w:t>вие химических консервантов, Е 300 и далее -антиоксиданты, Е 400 и далее - стабилизаторы, Е 500 и далее - эмульгаторы...</w:t>
      </w:r>
    </w:p>
    <w:p>
      <w:pPr>
        <w:pStyle w:val="Normal"/>
        <w:widowControl/>
        <w:spacing w:lineRule="exact" w:line="240" w:before="197" w:after="0"/>
        <w:ind w:firstLine="350"/>
        <w:jc w:val="both"/>
        <w:rPr/>
      </w:pPr>
      <w:r>
        <w:rPr/>
        <w:t>Помните об этом, мы и наши предки никогда не употребляли такой химии и в таком количе</w:t>
        <w:softHyphen/>
        <w:t>стве. Подобное можно сказать и о многочислен</w:t>
        <w:softHyphen/>
        <w:t>ных импортных лекарствах, красиво упакован</w:t>
        <w:softHyphen/>
        <w:t>ных соках и водах, винах, одежде. Счастье и здоровье надо искать в корнях и традициях на</w:t>
        <w:softHyphen/>
        <w:t>шего народа и нашей веры.</w:t>
      </w:r>
    </w:p>
    <w:p>
      <w:pPr>
        <w:pStyle w:val="Normal"/>
        <w:widowControl/>
        <w:spacing w:lineRule="exact" w:line="240"/>
        <w:ind w:firstLine="355"/>
        <w:jc w:val="both"/>
        <w:rPr/>
      </w:pPr>
      <w:r>
        <w:rPr/>
      </w:r>
    </w:p>
    <w:p>
      <w:pPr>
        <w:pStyle w:val="Normal"/>
        <w:widowControl/>
        <w:spacing w:lineRule="exact" w:line="235" w:before="19" w:after="0"/>
        <w:ind w:firstLine="355"/>
        <w:jc w:val="both"/>
        <w:rPr/>
      </w:pPr>
      <w:r>
        <w:rPr/>
        <w:t>Все, что наработало человечество с древно</w:t>
        <w:softHyphen/>
        <w:t>сти до наших дней, - это бесценный багаж опы</w:t>
        <w:softHyphen/>
        <w:t>та и интуиции, который нуждается в новом ос</w:t>
        <w:softHyphen/>
        <w:t>мыслении. Приглашаем к сотрудничеству по дан</w:t>
        <w:softHyphen/>
        <w:t>ным вопросам.</w:t>
      </w:r>
    </w:p>
    <w:p>
      <w:pPr>
        <w:pStyle w:val="Normal"/>
        <w:widowControl/>
        <w:spacing w:lineRule="exact" w:line="240"/>
        <w:jc w:val="right"/>
        <w:rPr/>
      </w:pPr>
      <w:r>
        <w:rPr/>
      </w:r>
    </w:p>
    <w:p>
      <w:pPr>
        <w:pStyle w:val="Normal"/>
        <w:widowControl/>
        <w:spacing w:before="43" w:after="0"/>
        <w:jc w:val="right"/>
        <w:rPr>
          <w:i/>
          <w:i/>
          <w:iCs/>
        </w:rPr>
      </w:pPr>
      <w:r>
        <w:rPr>
          <w:i/>
          <w:iCs/>
        </w:rPr>
        <w:t>Академик АЭН Яковлев С.А.</w:t>
      </w:r>
    </w:p>
    <w:p>
      <w:pPr>
        <w:pStyle w:val="Normal"/>
        <w:widowControl/>
        <w:spacing w:lineRule="exact" w:line="240" w:before="62" w:after="0"/>
        <w:ind w:left="1325" w:hanging="0"/>
        <w:jc w:val="right"/>
        <w:rPr>
          <w:i/>
          <w:i/>
          <w:iCs/>
        </w:rPr>
      </w:pPr>
      <w:r>
        <w:rPr>
          <w:i/>
          <w:iCs/>
        </w:rPr>
        <w:t>109193, Москва, а/я 20, контактный тел.: (095) 279-27-60</w:t>
      </w:r>
    </w:p>
    <w:p>
      <w:pPr>
        <w:pStyle w:val="Normal"/>
        <w:widowControl/>
        <w:spacing w:lineRule="exact" w:line="240" w:before="62" w:after="0"/>
        <w:ind w:left="1325" w:hanging="0"/>
        <w:rPr>
          <w:i/>
          <w:i/>
          <w:iCs/>
        </w:rPr>
      </w:pPr>
      <w:r>
        <w:rPr>
          <w:i/>
          <w:iCs/>
        </w:rPr>
      </w:r>
    </w:p>
    <w:p>
      <w:pPr>
        <w:pStyle w:val="Normal"/>
        <w:widowControl/>
        <w:spacing w:before="144" w:after="0"/>
        <w:jc w:val="center"/>
        <w:rPr>
          <w:i/>
          <w:i/>
          <w:iCs/>
          <w:u w:val="single"/>
        </w:rPr>
      </w:pPr>
      <w:r>
        <w:rPr>
          <w:i/>
          <w:iCs/>
          <w:u w:val="single"/>
        </w:rPr>
        <w:t>Серия: Кармическая медицина</w:t>
      </w:r>
    </w:p>
    <w:p>
      <w:pPr>
        <w:pStyle w:val="Normal"/>
        <w:widowControl/>
        <w:tabs>
          <w:tab w:val="clear" w:pos="720"/>
          <w:tab w:val="left" w:pos="485" w:leader="none"/>
        </w:tabs>
        <w:spacing w:lineRule="exact" w:line="293" w:before="216" w:after="0"/>
        <w:rPr/>
      </w:pPr>
      <w:r>
        <w:rPr/>
        <w:tab/>
        <w:t>Энергетический вампиризм</w:t>
      </w:r>
    </w:p>
    <w:p>
      <w:pPr>
        <w:pStyle w:val="Normal"/>
        <w:widowControl/>
        <w:tabs>
          <w:tab w:val="clear" w:pos="720"/>
          <w:tab w:val="left" w:pos="480" w:leader="none"/>
        </w:tabs>
        <w:spacing w:lineRule="exact" w:line="293" w:before="5" w:after="0"/>
        <w:rPr/>
      </w:pPr>
      <w:r>
        <w:rPr/>
        <w:tab/>
        <w:t>Книга чувств</w:t>
      </w:r>
    </w:p>
    <w:p>
      <w:pPr>
        <w:pStyle w:val="Normal"/>
        <w:widowControl/>
        <w:tabs>
          <w:tab w:val="clear" w:pos="720"/>
          <w:tab w:val="left" w:pos="480" w:leader="none"/>
        </w:tabs>
        <w:spacing w:lineRule="exact" w:line="293"/>
        <w:rPr/>
      </w:pPr>
      <w:r>
        <w:rPr/>
        <w:tab/>
        <w:t>Душа и карма</w:t>
      </w:r>
    </w:p>
    <w:p>
      <w:pPr>
        <w:pStyle w:val="Normal"/>
        <w:widowControl/>
        <w:tabs>
          <w:tab w:val="clear" w:pos="720"/>
          <w:tab w:val="left" w:pos="475" w:leader="none"/>
        </w:tabs>
        <w:spacing w:lineRule="exact" w:line="293"/>
        <w:jc w:val="both"/>
        <w:rPr/>
      </w:pPr>
      <w:r>
        <w:rPr/>
        <w:tab/>
        <w:t>В поисках истины (готовится к изданию)</w:t>
      </w:r>
    </w:p>
    <w:p>
      <w:pPr>
        <w:pStyle w:val="Normal"/>
        <w:widowControl/>
        <w:spacing w:lineRule="exact" w:line="240"/>
        <w:ind w:left="336" w:hanging="0"/>
        <w:rPr/>
      </w:pPr>
      <w:r>
        <w:rPr/>
      </w:r>
    </w:p>
    <w:p>
      <w:pPr>
        <w:pStyle w:val="Normal"/>
        <w:widowControl/>
        <w:spacing w:lineRule="exact" w:line="389" w:before="10" w:after="0"/>
        <w:ind w:left="336" w:hanging="0"/>
        <w:jc w:val="center"/>
        <w:rPr>
          <w:i/>
          <w:i/>
          <w:iCs/>
          <w:u w:val="single"/>
        </w:rPr>
      </w:pPr>
      <w:r>
        <w:rPr>
          <w:i/>
          <w:iCs/>
          <w:u w:val="single"/>
        </w:rPr>
        <w:t>Серия: Школа русской астрологии «(Волхвы»</w:t>
      </w:r>
    </w:p>
    <w:p>
      <w:pPr>
        <w:pStyle w:val="Normal"/>
        <w:widowControl/>
        <w:spacing w:before="48" w:after="0"/>
        <w:rPr/>
      </w:pPr>
      <w:r>
        <w:rPr/>
        <w:t xml:space="preserve">    </w:t>
      </w:r>
      <w:r>
        <w:rPr/>
        <w:t>Гороскоп Норильска. Судьба города</w:t>
      </w:r>
    </w:p>
    <w:p>
      <w:pPr>
        <w:pStyle w:val="Normal"/>
        <w:widowControl/>
        <w:spacing w:before="62" w:after="0"/>
        <w:rPr/>
      </w:pPr>
      <w:r>
        <w:rPr/>
        <w:t xml:space="preserve">    </w:t>
      </w:r>
      <w:r>
        <w:rPr/>
        <w:t>Мистика Пушкина</w:t>
      </w:r>
    </w:p>
    <w:p>
      <w:pPr>
        <w:pStyle w:val="Normal"/>
        <w:widowControl/>
        <w:spacing w:before="53" w:after="0"/>
        <w:jc w:val="both"/>
        <w:rPr/>
      </w:pPr>
      <w:r>
        <w:rPr/>
        <w:t xml:space="preserve">    </w:t>
      </w:r>
      <w:r>
        <w:rPr/>
        <w:t>Формула души. Новейшая космическая</w:t>
      </w:r>
    </w:p>
    <w:p>
      <w:pPr>
        <w:pStyle w:val="Normal"/>
        <w:widowControl/>
        <w:spacing w:lineRule="exact" w:line="288"/>
        <w:ind w:firstLine="566"/>
        <w:rPr/>
      </w:pPr>
      <w:r>
        <w:rPr/>
        <w:t>психология (Учебник) Ш    Большая астрологическая медицинская</w:t>
      </w:r>
    </w:p>
    <w:p>
      <w:pPr>
        <w:pStyle w:val="Normal"/>
        <w:widowControl/>
        <w:spacing w:before="24" w:after="0"/>
        <w:ind w:left="595" w:hanging="0"/>
        <w:rPr/>
      </w:pPr>
      <w:r>
        <w:rPr/>
        <w:t>энциклопедия</w:t>
      </w:r>
    </w:p>
    <w:p>
      <w:pPr>
        <w:pStyle w:val="Normal"/>
        <w:widowControl/>
        <w:spacing w:lineRule="exact" w:line="240"/>
        <w:ind w:left="1661" w:hanging="0"/>
        <w:jc w:val="both"/>
        <w:rPr/>
      </w:pPr>
      <w:r>
        <w:rPr/>
      </w:r>
    </w:p>
    <w:p>
      <w:pPr>
        <w:pStyle w:val="Normal"/>
        <w:widowControl/>
        <w:spacing w:lineRule="exact" w:line="240"/>
        <w:ind w:left="1661" w:hanging="0"/>
        <w:jc w:val="both"/>
        <w:rPr/>
      </w:pPr>
      <w:r>
        <w:rPr/>
      </w:r>
    </w:p>
    <w:p>
      <w:pPr>
        <w:pStyle w:val="Normal"/>
        <w:widowControl/>
        <w:spacing w:before="72" w:after="0"/>
        <w:ind w:left="1661" w:hanging="0"/>
        <w:jc w:val="both"/>
        <w:rPr>
          <w:u w:val="single"/>
          <w:lang w:val="en-US" w:eastAsia="en-US"/>
        </w:rPr>
      </w:pPr>
      <w:hyperlink r:id="rId16">
        <w:r>
          <w:rPr>
            <w:rStyle w:val="InternetLink"/>
            <w:u w:val="single"/>
            <w:lang w:val="en-US" w:eastAsia="en-US"/>
          </w:rPr>
          <w:t>www.astrouor.ru</w:t>
        </w:r>
      </w:hyperlink>
    </w:p>
    <w:p>
      <w:pPr>
        <w:pStyle w:val="Normal"/>
        <w:widowControl/>
        <w:spacing w:lineRule="exact" w:line="240"/>
        <w:jc w:val="both"/>
        <w:rPr>
          <w:u w:val="single"/>
          <w:lang w:val="en-US" w:eastAsia="en-US"/>
        </w:rPr>
      </w:pPr>
      <w:r>
        <w:rPr>
          <w:u w:val="single"/>
          <w:lang w:val="en-US" w:eastAsia="en-US"/>
        </w:rPr>
      </w:r>
    </w:p>
    <w:sectPr>
      <w:type w:val="continuous"/>
      <w:pgSz w:w="11906" w:h="16838"/>
      <w:pgMar w:left="2410" w:right="1844" w:gutter="0" w:header="0" w:top="144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2"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6"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7"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8"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FontStyle13">
    <w:name w:val="Font Style13"/>
    <w:basedOn w:val="Style14"/>
    <w:qFormat/>
    <w:rPr>
      <w:rFonts w:ascii="Arial" w:hAnsi="Arial" w:cs="Arial"/>
      <w:sz w:val="20"/>
      <w:szCs w:val="20"/>
    </w:rPr>
  </w:style>
  <w:style w:type="character" w:styleId="FontStyle12">
    <w:name w:val="Font Style12"/>
    <w:basedOn w:val="Style14"/>
    <w:qFormat/>
    <w:rPr>
      <w:rFonts w:ascii="Arial" w:hAnsi="Arial" w:cs="Arial"/>
      <w:sz w:val="20"/>
      <w:szCs w:val="20"/>
    </w:rPr>
  </w:style>
  <w:style w:type="character" w:styleId="FontStyle16">
    <w:name w:val="Font Style16"/>
    <w:basedOn w:val="Style14"/>
    <w:qFormat/>
    <w:rPr>
      <w:rFonts w:ascii="Arial" w:hAnsi="Arial" w:cs="Arial"/>
      <w:sz w:val="20"/>
      <w:szCs w:val="20"/>
    </w:rPr>
  </w:style>
  <w:style w:type="character" w:styleId="FontStyle14">
    <w:name w:val="Font Style14"/>
    <w:basedOn w:val="Style14"/>
    <w:qFormat/>
    <w:rPr>
      <w:rFonts w:ascii="Arial" w:hAnsi="Arial" w:cs="Arial"/>
      <w:i/>
      <w:iCs/>
      <w:sz w:val="20"/>
      <w:szCs w:val="20"/>
    </w:rPr>
  </w:style>
  <w:style w:type="character" w:styleId="FontStyle15">
    <w:name w:val="Font Style15"/>
    <w:basedOn w:val="Style14"/>
    <w:qFormat/>
    <w:rPr>
      <w:rFonts w:ascii="Times New Roman" w:hAnsi="Times New Roman" w:cs="Times New Roman"/>
      <w:b/>
      <w:bCs/>
      <w:sz w:val="22"/>
      <w:szCs w:val="22"/>
    </w:rPr>
  </w:style>
  <w:style w:type="character" w:styleId="FontStyle11">
    <w:name w:val="Font Style11"/>
    <w:basedOn w:val="Style14"/>
    <w:qFormat/>
    <w:rPr>
      <w:rFonts w:ascii="Times New Roman" w:hAnsi="Times New Roman" w:cs="Times New Roman"/>
      <w:b/>
      <w:bCs/>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Style2"/>
    <w:basedOn w:val="Normal"/>
    <w:qFormat/>
    <w:pPr>
      <w:spacing w:lineRule="exact" w:line="240"/>
      <w:ind w:firstLine="360"/>
      <w:jc w:val="both"/>
    </w:pPr>
    <w:rPr>
      <w:rFonts w:ascii="Arial" w:hAnsi="Arial" w:cs="Arial"/>
      <w:sz w:val="24"/>
      <w:szCs w:val="24"/>
    </w:rPr>
  </w:style>
  <w:style w:type="paragraph" w:styleId="Style15">
    <w:name w:val="Style1"/>
    <w:basedOn w:val="Normal"/>
    <w:qFormat/>
    <w:pPr>
      <w:spacing w:lineRule="exact" w:line="240"/>
      <w:ind w:firstLine="360"/>
      <w:jc w:val="both"/>
    </w:pPr>
    <w:rPr>
      <w:sz w:val="24"/>
      <w:szCs w:val="24"/>
    </w:rPr>
  </w:style>
  <w:style w:type="paragraph" w:styleId="Style61">
    <w:name w:val="Style6"/>
    <w:basedOn w:val="Normal"/>
    <w:qFormat/>
    <w:pPr>
      <w:spacing w:lineRule="exact" w:line="239"/>
      <w:ind w:firstLine="346"/>
      <w:jc w:val="both"/>
    </w:pPr>
    <w:rPr>
      <w:sz w:val="24"/>
      <w:szCs w:val="24"/>
    </w:rPr>
  </w:style>
  <w:style w:type="paragraph" w:styleId="Style41">
    <w:name w:val="Style4"/>
    <w:basedOn w:val="Normal"/>
    <w:qFormat/>
    <w:pPr/>
    <w:rPr>
      <w:sz w:val="24"/>
      <w:szCs w:val="24"/>
    </w:rPr>
  </w:style>
  <w:style w:type="paragraph" w:styleId="Style31">
    <w:name w:val="Style3"/>
    <w:basedOn w:val="Normal"/>
    <w:qFormat/>
    <w:pPr>
      <w:spacing w:lineRule="exact" w:line="242"/>
      <w:ind w:firstLine="341"/>
      <w:jc w:val="both"/>
    </w:pPr>
    <w:rPr>
      <w:rFonts w:ascii="Arial" w:hAnsi="Arial" w:cs="Arial"/>
      <w:sz w:val="24"/>
      <w:szCs w:val="24"/>
    </w:rPr>
  </w:style>
  <w:style w:type="paragraph" w:styleId="Style51">
    <w:name w:val="Style5"/>
    <w:basedOn w:val="Normal"/>
    <w:qFormat/>
    <w:pPr>
      <w:spacing w:lineRule="exact" w:line="226"/>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hyperlink" Target="http://www.astrouor.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4T10:31:00Z</dcterms:created>
  <dc:creator>www.PHILka.RU</dc:creator>
  <dc:description/>
  <cp:keywords/>
  <dc:language>en-US</dc:language>
  <cp:lastModifiedBy>www.PHILka.RU</cp:lastModifiedBy>
  <dcterms:modified xsi:type="dcterms:W3CDTF">2009-02-10T15:11:00Z</dcterms:modified>
  <cp:revision>209</cp:revision>
  <dc:subject/>
  <dc:title/>
</cp:coreProperties>
</file>