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right="-20" w:hanging="0"/>
        <w:rPr>
          <w:lang w:val="en-US"/>
        </w:rPr>
      </w:pPr>
      <w:r>
        <w:rPr>
          <w:rFonts w:cs="Times New Roman" w:ascii="Times New Roman" w:hAnsi="Times New Roman"/>
          <w:b/>
          <w:bCs/>
          <w:i w:val="false"/>
          <w:iCs w:val="false"/>
          <w:sz w:val="44"/>
          <w:szCs w:val="44"/>
          <w:lang w:val="en-US"/>
        </w:rPr>
        <w:t>HANDS OF LIGHT</w:t>
      </w:r>
    </w:p>
    <w:p>
      <w:pPr>
        <w:pStyle w:val="FR2"/>
        <w:spacing w:lineRule="auto" w:line="300" w:before="480" w:after="0"/>
        <w:ind w:right="-20" w:hanging="0"/>
        <w:rPr>
          <w:lang w:val="en-US"/>
        </w:rPr>
      </w:pPr>
      <w:r>
        <w:rPr>
          <w:rFonts w:cs="Times New Roman" w:ascii="Times New Roman" w:hAnsi="Times New Roman"/>
          <w:lang w:val="en-US"/>
        </w:rPr>
        <w:t>A GUIDE TO HEALING THROUGH THE HUMAN ENERGY FIELD</w:t>
      </w:r>
    </w:p>
    <w:p>
      <w:pPr>
        <w:pStyle w:val="FR2"/>
        <w:spacing w:before="920" w:after="0"/>
        <w:ind w:right="-20" w:hanging="0"/>
        <w:rPr>
          <w:rFonts w:ascii="Times New Roman" w:hAnsi="Times New Roman" w:cs="Times New Roman"/>
          <w:lang w:val="en-US"/>
        </w:rPr>
      </w:pPr>
      <w:r>
        <w:rPr>
          <w:rFonts w:cs="Times New Roman" w:ascii="Times New Roman" w:hAnsi="Times New Roman"/>
          <w:lang w:val="en-US"/>
        </w:rPr>
        <w:t>by Barbara Ann Brennan</w:t>
      </w:r>
    </w:p>
    <w:p>
      <w:pPr>
        <w:pStyle w:val="FR2"/>
        <w:spacing w:before="920" w:after="0"/>
        <w:rPr>
          <w:lang w:val="en-US"/>
        </w:rPr>
      </w:pPr>
      <w:r>
        <w:rPr>
          <w:lang w:val="en-US"/>
        </w:rPr>
        <w:t>A New Paradigm for the Human Being in Health, Relationship, and Disease</w:t>
      </w:r>
    </w:p>
    <w:p>
      <w:pPr>
        <w:sectPr>
          <w:headerReference w:type="default" r:id="rId2"/>
          <w:type w:val="nextPage"/>
          <w:pgSz w:w="11906" w:h="16820"/>
          <w:pgMar w:left="1440" w:right="740" w:gutter="0" w:header="720" w:top="1440" w:footer="0" w:bottom="720"/>
          <w:pgNumType w:fmt="decimal"/>
          <w:formProt w:val="false"/>
          <w:textDirection w:val="lrTb"/>
          <w:docGrid w:type="default" w:linePitch="360" w:charSpace="0"/>
        </w:sectPr>
        <w:pStyle w:val="Normal"/>
        <w:spacing w:before="3300" w:after="0"/>
        <w:ind w:left="240" w:hanging="0"/>
        <w:jc w:val="center"/>
        <w:rPr>
          <w:lang w:val="en-US"/>
        </w:rPr>
      </w:pPr>
      <w:r>
        <w:rPr>
          <w:b/>
          <w:bCs/>
          <w:sz w:val="16"/>
          <w:szCs w:val="16"/>
          <w:lang w:val="en-US"/>
        </w:rPr>
        <w:t>BANTAM BOOKS TORONTO</w:t>
      </w:r>
      <w:r>
        <w:rPr>
          <w:b/>
          <w:bCs/>
          <w:sz w:val="16"/>
          <w:szCs w:val="16"/>
          <w:lang w:val="en-US" w:eastAsia="en-US"/>
        </w:rPr>
        <w:t xml:space="preserve"> •</w:t>
      </w:r>
      <w:r>
        <w:rPr>
          <w:b/>
          <w:bCs/>
          <w:sz w:val="16"/>
          <w:szCs w:val="16"/>
          <w:lang w:val="en-US"/>
        </w:rPr>
        <w:t xml:space="preserve"> NEW YORK</w:t>
      </w:r>
      <w:r>
        <w:rPr>
          <w:b/>
          <w:bCs/>
          <w:sz w:val="16"/>
          <w:szCs w:val="16"/>
          <w:lang w:val="en-US" w:eastAsia="en-US"/>
        </w:rPr>
        <w:t>*</w:t>
      </w:r>
      <w:r>
        <w:rPr>
          <w:b/>
          <w:bCs/>
          <w:sz w:val="16"/>
          <w:szCs w:val="16"/>
          <w:lang w:val="en-US"/>
        </w:rPr>
        <w:t xml:space="preserve"> LONDON ~ SYDNEY</w:t>
      </w:r>
      <w:r>
        <w:rPr>
          <w:b/>
          <w:bCs/>
          <w:sz w:val="16"/>
          <w:szCs w:val="16"/>
          <w:lang w:val="en-US" w:eastAsia="en-US"/>
        </w:rPr>
        <w:t xml:space="preserve"> •</w:t>
      </w:r>
      <w:r>
        <w:rPr>
          <w:b/>
          <w:bCs/>
          <w:sz w:val="16"/>
          <w:szCs w:val="16"/>
          <w:lang w:val="en-US"/>
        </w:rPr>
        <w:t xml:space="preserve"> AUCKLAND</w:t>
      </w:r>
    </w:p>
    <w:p>
      <w:pPr>
        <w:pStyle w:val="FR1"/>
        <w:spacing w:before="0" w:after="0"/>
        <w:ind w:left="4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РУКИ СВЕТА</w:t>
      </w:r>
    </w:p>
    <w:p>
      <w:pPr>
        <w:pStyle w:val="FR2"/>
        <w:spacing w:lineRule="auto" w:line="300" w:before="480" w:after="0"/>
        <w:ind w:left="120" w:hanging="0"/>
        <w:rPr>
          <w:rFonts w:ascii="Times New Roman" w:hAnsi="Times New Roman" w:cs="Times New Roman"/>
        </w:rPr>
      </w:pPr>
      <w:r>
        <w:rPr>
          <w:rFonts w:cs="Times New Roman" w:ascii="Times New Roman" w:hAnsi="Times New Roman"/>
        </w:rPr>
        <w:t>РУКОВОДСТВО ПО ЦЕЛИТЕЛЬСТВУ ЭНЕРГЕТИЧЕСКИМ ПОЛЕМ ЧЕЛОВЕКА</w:t>
      </w:r>
    </w:p>
    <w:p>
      <w:pPr>
        <w:pStyle w:val="FR2"/>
        <w:rPr>
          <w:rFonts w:ascii="Times New Roman" w:hAnsi="Times New Roman" w:cs="Times New Roman"/>
          <w:b w:val="false"/>
          <w:b w:val="false"/>
          <w:bCs w:val="false"/>
        </w:rPr>
      </w:pPr>
      <w:r>
        <w:rPr>
          <w:rFonts w:cs="Times New Roman" w:ascii="Times New Roman" w:hAnsi="Times New Roman"/>
          <w:b w:val="false"/>
          <w:bCs w:val="false"/>
        </w:rPr>
        <w:t>Барбара Энн Бреннан</w:t>
      </w:r>
    </w:p>
    <w:p>
      <w:pPr>
        <w:pStyle w:val="Normal"/>
        <w:spacing w:before="2020" w:after="0"/>
        <w:jc w:val="center"/>
        <w:rPr>
          <w:b/>
          <w:b/>
          <w:bCs/>
        </w:rPr>
      </w:pPr>
      <w:r>
        <w:rPr>
          <w:b/>
          <w:bCs/>
        </w:rPr>
        <w:t>Новые Примеры Человеческого Бытия в Здоровье, Взаимоотношениях и Болезнях</w:t>
      </w:r>
    </w:p>
    <w:p>
      <w:pPr>
        <w:sectPr>
          <w:headerReference w:type="default" r:id="rId3"/>
          <w:type w:val="nextPage"/>
          <w:pgSz w:w="11906" w:h="16820"/>
          <w:pgMar w:left="1440" w:right="920" w:gutter="0" w:header="720" w:top="1440" w:footer="0" w:bottom="720"/>
          <w:pgNumType w:fmt="decimal"/>
          <w:formProt w:val="false"/>
          <w:textDirection w:val="lrTb"/>
          <w:docGrid w:type="default" w:linePitch="360" w:charSpace="0"/>
        </w:sectPr>
        <w:pStyle w:val="Normal"/>
        <w:spacing w:before="3440" w:after="0"/>
        <w:ind w:left="1400" w:right="1400" w:hanging="0"/>
        <w:jc w:val="center"/>
        <w:rPr/>
      </w:pPr>
      <w:r>
        <w:rPr>
          <w:b/>
          <w:bCs/>
          <w:sz w:val="16"/>
          <w:szCs w:val="16"/>
        </w:rPr>
        <w:t xml:space="preserve">ОБЩЕСТВО ВЕДИЧЕСКОЙ КУЛЬТУРЫ САНКТ-ПЕТЕРБУРГ </w:t>
      </w:r>
      <w:r>
        <w:rPr>
          <w:b/>
          <w:bCs/>
          <w:sz w:val="16"/>
          <w:szCs w:val="16"/>
          <w:lang w:val="en-US" w:eastAsia="en-US"/>
        </w:rPr>
        <w:t>1994</w:t>
      </w:r>
    </w:p>
    <w:p>
      <w:pPr>
        <w:pStyle w:val="Normal"/>
        <w:spacing w:before="1420" w:after="0"/>
        <w:ind w:left="80" w:hanging="0"/>
        <w:rPr>
          <w:b/>
          <w:b/>
          <w:bCs/>
        </w:rPr>
      </w:pPr>
      <w:r>
        <w:rPr>
          <w:b/>
          <w:bCs/>
        </w:rPr>
        <w:t>Барбара Энн Бреннан.</w:t>
      </w:r>
    </w:p>
    <w:p>
      <w:pPr>
        <w:pStyle w:val="Normal"/>
        <w:spacing w:before="100" w:after="0"/>
        <w:ind w:left="80" w:hanging="0"/>
        <w:rPr/>
      </w:pPr>
      <w:r>
        <w:rPr/>
        <w:t>Руки Света, перевод с английского</w:t>
      </w:r>
      <w:r>
        <w:rPr>
          <w:lang w:val="en-US" w:eastAsia="en-US"/>
        </w:rPr>
        <w:t xml:space="preserve"> -</w:t>
      </w:r>
      <w:r>
        <w:rPr/>
        <w:t xml:space="preserve"> СПб. ОВК,</w:t>
      </w:r>
      <w:r>
        <w:rPr>
          <w:lang w:val="en-US" w:eastAsia="en-US"/>
        </w:rPr>
        <w:t xml:space="preserve"> 1994</w:t>
      </w:r>
    </w:p>
    <w:p>
      <w:pPr>
        <w:pStyle w:val="Normal"/>
        <w:spacing w:before="340" w:after="0"/>
        <w:jc w:val="both"/>
        <w:rPr/>
      </w:pPr>
      <w:r>
        <w:rPr/>
        <w:t>В книге говорится об искусстве целительства посредством физических и метафизи</w:t>
        <w:softHyphen/>
        <w:t>ческих методов, описываются энергетические и кармические причины заболеваний, процессы диагностирования трансвременных травм, природа духовного целительства. Автор подробно рассказывает о различии энергетических полей в соответствии с харак</w:t>
        <w:softHyphen/>
        <w:t>тером личности и об эффективных способах расширения сознания.</w:t>
      </w:r>
    </w:p>
    <w:p>
      <w:pPr>
        <w:pStyle w:val="Normal"/>
        <w:jc w:val="both"/>
        <w:rPr/>
      </w:pPr>
      <w:r>
        <w:rPr/>
      </w:r>
    </w:p>
    <w:p>
      <w:pPr>
        <w:pStyle w:val="Normal"/>
        <w:jc w:val="both"/>
        <w:rPr/>
      </w:pPr>
      <w:r>
        <w:rPr/>
        <w:t>Любовь</w:t>
      </w:r>
      <w:r>
        <w:rPr>
          <w:lang w:val="en-US" w:eastAsia="en-US"/>
        </w:rPr>
        <w:t xml:space="preserve"> —</w:t>
      </w:r>
      <w:r>
        <w:rPr/>
        <w:t xml:space="preserve"> это лик и тело Вселенной. Она</w:t>
      </w:r>
      <w:r>
        <w:rPr>
          <w:lang w:val="en-US" w:eastAsia="en-US"/>
        </w:rPr>
        <w:t xml:space="preserve"> —</w:t>
      </w:r>
      <w:r>
        <w:rPr/>
        <w:t xml:space="preserve"> связующая ткань Вселенной, тот материал, из которого мы созданы. Любовь</w:t>
      </w:r>
      <w:r>
        <w:rPr>
          <w:lang w:val="en-US" w:eastAsia="en-US"/>
        </w:rPr>
        <w:t xml:space="preserve"> —</w:t>
      </w:r>
      <w:r>
        <w:rPr/>
        <w:t xml:space="preserve"> это переживание целостности и связи с Вселенской Божественностью.</w:t>
      </w:r>
    </w:p>
    <w:p>
      <w:pPr>
        <w:pStyle w:val="TextBody"/>
        <w:rPr/>
      </w:pPr>
      <w:r>
        <w:rPr/>
        <w:t>Все страдания вызваны иллюзией отделенности, порож</w:t>
        <w:softHyphen/>
        <w:t>дающей страх и вражду к самому себе, которые в конеч</w:t>
        <w:softHyphen/>
        <w:t>ном итоге приводят к болезни.</w:t>
      </w:r>
    </w:p>
    <w:p>
      <w:pPr>
        <w:pStyle w:val="Normal"/>
        <w:spacing w:before="60" w:after="0"/>
        <w:jc w:val="both"/>
        <w:rPr/>
      </w:pPr>
      <w:r>
        <w:rPr/>
        <w:t>Вы</w:t>
      </w:r>
      <w:r>
        <w:rPr>
          <w:lang w:val="en-US" w:eastAsia="en-US"/>
        </w:rPr>
        <w:t xml:space="preserve"> —</w:t>
      </w:r>
      <w:r>
        <w:rPr/>
        <w:t xml:space="preserve"> хозяин своей жизни. Вы способны на большее, чем предполагаете, в том числе на излечение себя от "безнадежной болезни".</w:t>
      </w:r>
    </w:p>
    <w:p>
      <w:pPr>
        <w:pStyle w:val="Normal"/>
        <w:spacing w:before="60" w:after="0"/>
        <w:jc w:val="both"/>
        <w:rPr/>
      </w:pPr>
      <w:r>
        <w:rPr/>
        <w:t>Единственная реальная "безнадежная болезнь"</w:t>
      </w:r>
      <w:r>
        <w:rPr>
          <w:lang w:val="en-US" w:eastAsia="en-US"/>
        </w:rPr>
        <w:t xml:space="preserve"> —</w:t>
      </w:r>
      <w:r>
        <w:rPr/>
        <w:t xml:space="preserve"> это просто человеческое бытие. Человеческое бытие не "без</w:t>
        <w:softHyphen/>
        <w:t>надежно" вообще, поскольку смерть</w:t>
      </w:r>
      <w:r>
        <w:rPr>
          <w:lang w:val="en-US" w:eastAsia="en-US"/>
        </w:rPr>
        <w:t xml:space="preserve"> —</w:t>
      </w:r>
      <w:r>
        <w:rPr/>
        <w:t xml:space="preserve"> это переход на другой уровень бытия.</w:t>
      </w:r>
    </w:p>
    <w:p>
      <w:pPr>
        <w:sectPr>
          <w:headerReference w:type="default" r:id="rId4"/>
          <w:type w:val="nextPage"/>
          <w:pgSz w:w="11906" w:h="16820"/>
          <w:pgMar w:left="1440" w:right="920" w:gutter="0" w:header="720" w:top="1440" w:footer="0" w:bottom="720"/>
          <w:pgNumType w:fmt="decimal"/>
          <w:formProt w:val="false"/>
          <w:textDirection w:val="lrTb"/>
          <w:docGrid w:type="default" w:linePitch="360" w:charSpace="0"/>
        </w:sectPr>
        <w:pStyle w:val="Normal"/>
        <w:spacing w:before="60" w:after="0"/>
        <w:jc w:val="both"/>
        <w:rPr/>
      </w:pPr>
      <w:r>
        <w:rPr/>
        <w:t>Я хочу вдохновить вас шагнуть из обычных "границ" своей жизни и начать видеть себя иначе. Я хочу вдохно</w:t>
        <w:softHyphen/>
        <w:t>вить вас жить на острие времени, каждую минуту рожда</w:t>
        <w:softHyphen/>
        <w:t>ясь к новой жизни.</w:t>
      </w:r>
    </w:p>
    <w:p>
      <w:pPr>
        <w:pStyle w:val="FR2"/>
        <w:spacing w:before="0" w:after="0"/>
        <w:ind w:left="40" w:hanging="0"/>
        <w:rPr>
          <w:rFonts w:ascii="Times New Roman" w:hAnsi="Times New Roman" w:cs="Times New Roman"/>
          <w:sz w:val="36"/>
          <w:szCs w:val="36"/>
        </w:rPr>
      </w:pPr>
      <w:r>
        <w:rPr>
          <w:rFonts w:cs="Times New Roman" w:ascii="Times New Roman" w:hAnsi="Times New Roman"/>
          <w:sz w:val="36"/>
          <w:szCs w:val="36"/>
        </w:rPr>
        <w:t>ОГЛАВЛЕНИЕ</w:t>
      </w:r>
    </w:p>
    <w:p>
      <w:pPr>
        <w:pStyle w:val="Normal"/>
        <w:spacing w:before="860" w:after="0"/>
        <w:rPr/>
      </w:pPr>
      <w:r>
        <w:rPr/>
        <w:t>Предисловие</w:t>
      </w:r>
      <w:r>
        <w:rPr>
          <w:lang w:val="en-US" w:eastAsia="en-US"/>
        </w:rPr>
        <w:t xml:space="preserve"> </w:t>
      </w:r>
      <w:r>
        <w:rPr>
          <w:i/>
          <w:iCs/>
          <w:lang w:val="en-US" w:eastAsia="en-US"/>
        </w:rPr>
        <w:t>.............................</w:t>
      </w:r>
      <w:r>
        <w:rPr>
          <w:lang w:val="en-US" w:eastAsia="en-US"/>
        </w:rPr>
        <w:t xml:space="preserve"> .11</w:t>
      </w:r>
    </w:p>
    <w:p>
      <w:pPr>
        <w:pStyle w:val="Normal"/>
        <w:spacing w:lineRule="auto" w:line="259" w:before="480" w:after="0"/>
        <w:ind w:left="1880" w:right="1800" w:hanging="0"/>
        <w:jc w:val="center"/>
        <w:rPr/>
      </w:pPr>
      <w:r>
        <w:rPr>
          <w:sz w:val="22"/>
          <w:szCs w:val="22"/>
        </w:rPr>
        <w:t>ЧАСТЬ</w:t>
      </w:r>
      <w:r>
        <w:rPr>
          <w:sz w:val="22"/>
          <w:szCs w:val="22"/>
          <w:lang w:val="en-US" w:eastAsia="en-US"/>
        </w:rPr>
        <w:t xml:space="preserve">1 </w:t>
      </w:r>
      <w:r>
        <w:rPr>
          <w:sz w:val="22"/>
          <w:szCs w:val="22"/>
        </w:rPr>
        <w:t>ЖИЗНЬ НА ЭНЕРГЕТИЧЕСКОМ ПЛАНЕ</w:t>
      </w:r>
    </w:p>
    <w:p>
      <w:pPr>
        <w:pStyle w:val="Normal"/>
        <w:spacing w:before="460" w:after="0"/>
        <w:rPr/>
      </w:pPr>
      <w:r>
        <w:rPr/>
        <w:t>Глава</w:t>
      </w:r>
      <w:r>
        <w:rPr>
          <w:lang w:val="en-US" w:eastAsia="en-US"/>
        </w:rPr>
        <w:t xml:space="preserve"> 1</w:t>
      </w:r>
      <w:r>
        <w:rPr/>
        <w:t xml:space="preserve">     Опыт целительства</w:t>
      </w:r>
      <w:r>
        <w:rPr>
          <w:lang w:val="en-US" w:eastAsia="en-US"/>
        </w:rPr>
        <w:t xml:space="preserve"> .......................... .17</w:t>
      </w:r>
    </w:p>
    <w:p>
      <w:pPr>
        <w:pStyle w:val="Normal"/>
        <w:spacing w:before="60" w:after="0"/>
        <w:rPr/>
      </w:pPr>
      <w:r>
        <w:rPr/>
        <w:t>Глава</w:t>
      </w:r>
      <w:r>
        <w:rPr>
          <w:lang w:val="en-US" w:eastAsia="en-US"/>
        </w:rPr>
        <w:t xml:space="preserve"> 2</w:t>
      </w:r>
      <w:r>
        <w:rPr/>
        <w:t xml:space="preserve">     Как пользоваться этой книгой</w:t>
      </w:r>
      <w:r>
        <w:rPr>
          <w:lang w:val="en-US" w:eastAsia="en-US"/>
        </w:rPr>
        <w:t xml:space="preserve"> ..................... .22</w:t>
      </w:r>
    </w:p>
    <w:p>
      <w:pPr>
        <w:pStyle w:val="Normal"/>
        <w:spacing w:before="80" w:after="0"/>
        <w:rPr/>
      </w:pPr>
      <w:r>
        <w:rPr/>
        <w:t>Глава</w:t>
      </w:r>
      <w:r>
        <w:rPr>
          <w:lang w:val="en-US" w:eastAsia="en-US"/>
        </w:rPr>
        <w:t xml:space="preserve"> 3</w:t>
      </w:r>
      <w:r>
        <w:rPr/>
        <w:t xml:space="preserve">     Обучение и поиск руководства</w:t>
      </w:r>
      <w:r>
        <w:rPr>
          <w:lang w:val="en-US" w:eastAsia="en-US"/>
        </w:rPr>
        <w:t xml:space="preserve"> ..................... .25</w:t>
      </w:r>
    </w:p>
    <w:p>
      <w:pPr>
        <w:pStyle w:val="Normal"/>
        <w:spacing w:lineRule="auto" w:line="300" w:before="440" w:after="0"/>
        <w:ind w:left="3280" w:right="3200" w:hanging="0"/>
        <w:jc w:val="center"/>
        <w:rPr/>
      </w:pPr>
      <w:r>
        <w:rPr>
          <w:sz w:val="22"/>
          <w:szCs w:val="22"/>
        </w:rPr>
        <w:t>ЧАСТЬ</w:t>
      </w:r>
      <w:r>
        <w:rPr>
          <w:sz w:val="22"/>
          <w:szCs w:val="22"/>
          <w:lang w:val="en-US" w:eastAsia="en-US"/>
        </w:rPr>
        <w:t xml:space="preserve"> </w:t>
      </w:r>
      <w:r>
        <w:rPr>
          <w:i/>
          <w:iCs/>
          <w:sz w:val="22"/>
          <w:szCs w:val="22"/>
          <w:lang w:val="en-US" w:eastAsia="en-US"/>
        </w:rPr>
        <w:t xml:space="preserve">II </w:t>
      </w:r>
      <w:r>
        <w:rPr>
          <w:sz w:val="22"/>
          <w:szCs w:val="22"/>
        </w:rPr>
        <w:t>АУРА ЧЕЛОВЕКА</w:t>
      </w:r>
    </w:p>
    <w:p>
      <w:pPr>
        <w:pStyle w:val="Normal"/>
        <w:spacing w:before="460" w:after="0"/>
        <w:rPr/>
      </w:pPr>
      <w:r>
        <w:rPr/>
        <w:t>Введение   Личный опыт</w:t>
      </w:r>
      <w:r>
        <w:rPr>
          <w:lang w:val="en-US" w:eastAsia="en-US"/>
        </w:rPr>
        <w:t xml:space="preserve">   ............................ .31</w:t>
      </w:r>
    </w:p>
    <w:p>
      <w:pPr>
        <w:pStyle w:val="Normal"/>
        <w:spacing w:before="80" w:after="0"/>
        <w:rPr/>
      </w:pPr>
      <w:r>
        <w:rPr/>
        <w:t>Глава</w:t>
      </w:r>
      <w:r>
        <w:rPr>
          <w:lang w:val="en-US" w:eastAsia="en-US"/>
        </w:rPr>
        <w:t xml:space="preserve"> 4</w:t>
      </w:r>
      <w:r>
        <w:rPr/>
        <w:t xml:space="preserve">    Параллели между нашими представлениями о себе и о реальности</w:t>
      </w:r>
    </w:p>
    <w:p>
      <w:pPr>
        <w:pStyle w:val="Normal"/>
        <w:rPr/>
      </w:pPr>
      <w:r>
        <w:rPr/>
        <w:t xml:space="preserve">                </w:t>
      </w:r>
      <w:r>
        <w:rPr/>
        <w:t>и научными взглядами Запада</w:t>
      </w:r>
      <w:r>
        <w:rPr>
          <w:lang w:val="en-US" w:eastAsia="en-US"/>
        </w:rPr>
        <w:t xml:space="preserve"> ..................... .33</w:t>
      </w:r>
    </w:p>
    <w:p>
      <w:pPr>
        <w:pStyle w:val="Normal"/>
        <w:spacing w:before="80" w:after="0"/>
        <w:rPr/>
      </w:pPr>
      <w:r>
        <w:rPr/>
        <w:t>Глава</w:t>
      </w:r>
      <w:r>
        <w:rPr>
          <w:lang w:val="en-US" w:eastAsia="en-US"/>
        </w:rPr>
        <w:t xml:space="preserve"> 5</w:t>
      </w:r>
      <w:r>
        <w:rPr/>
        <w:t xml:space="preserve">    История научных исследований энергетического поля человека</w:t>
      </w:r>
      <w:r>
        <w:rPr>
          <w:lang w:val="en-US" w:eastAsia="en-US"/>
        </w:rPr>
        <w:t xml:space="preserve"> ...... .36</w:t>
      </w:r>
    </w:p>
    <w:p>
      <w:pPr>
        <w:pStyle w:val="Normal"/>
        <w:spacing w:before="80" w:after="0"/>
        <w:rPr/>
      </w:pPr>
      <w:r>
        <w:rPr/>
        <w:t>Глава</w:t>
      </w:r>
      <w:r>
        <w:rPr>
          <w:lang w:val="en-US" w:eastAsia="en-US"/>
        </w:rPr>
        <w:t xml:space="preserve"> 6</w:t>
      </w:r>
      <w:r>
        <w:rPr/>
        <w:t xml:space="preserve">     Универсальное энергетическое поле</w:t>
      </w:r>
      <w:r>
        <w:rPr>
          <w:lang w:val="en-US" w:eastAsia="en-US"/>
        </w:rPr>
        <w:t xml:space="preserve">  .................. .40</w:t>
      </w:r>
    </w:p>
    <w:p>
      <w:pPr>
        <w:pStyle w:val="Normal"/>
        <w:spacing w:before="80" w:after="0"/>
        <w:rPr/>
      </w:pPr>
      <w:r>
        <w:rPr/>
        <w:t>Глава</w:t>
      </w:r>
      <w:r>
        <w:rPr>
          <w:lang w:val="en-US" w:eastAsia="en-US"/>
        </w:rPr>
        <w:t xml:space="preserve"> 7</w:t>
      </w:r>
      <w:r>
        <w:rPr/>
        <w:t xml:space="preserve">    Энергетическое поле человека, или его аура</w:t>
      </w:r>
      <w:r>
        <w:rPr>
          <w:lang w:val="en-US" w:eastAsia="en-US"/>
        </w:rPr>
        <w:t xml:space="preserve"> ............... .45</w:t>
      </w:r>
    </w:p>
    <w:p>
      <w:pPr>
        <w:pStyle w:val="Normal"/>
        <w:spacing w:lineRule="auto" w:line="259" w:before="480" w:after="0"/>
        <w:ind w:left="680" w:right="600" w:hanging="0"/>
        <w:jc w:val="center"/>
        <w:rPr/>
      </w:pPr>
      <w:r>
        <w:rPr>
          <w:i/>
          <w:iCs/>
          <w:sz w:val="22"/>
          <w:szCs w:val="22"/>
        </w:rPr>
        <w:t xml:space="preserve">ЧАСТЬ </w:t>
      </w:r>
      <w:r>
        <w:rPr>
          <w:i/>
          <w:iCs/>
          <w:sz w:val="22"/>
          <w:szCs w:val="22"/>
          <w:lang w:val="en-US"/>
        </w:rPr>
        <w:t>III</w:t>
      </w:r>
      <w:r>
        <w:rPr>
          <w:i/>
          <w:iCs/>
          <w:sz w:val="22"/>
          <w:szCs w:val="22"/>
        </w:rPr>
        <w:t xml:space="preserve"> </w:t>
      </w:r>
      <w:r>
        <w:rPr>
          <w:sz w:val="22"/>
          <w:szCs w:val="22"/>
        </w:rPr>
        <w:t>ПСИХОДИНАМИКА И ЭНЕРГЕТИЧЕСКОЕ ПОЛЕ ЧЕЛОВЕКА</w:t>
      </w:r>
    </w:p>
    <w:p>
      <w:pPr>
        <w:pStyle w:val="Normal"/>
        <w:spacing w:before="460" w:after="0"/>
        <w:rPr/>
      </w:pPr>
      <w:r>
        <w:rPr/>
        <w:t>Введение   Лечебный опыт</w:t>
      </w:r>
      <w:r>
        <w:rPr>
          <w:lang w:val="en-US" w:eastAsia="en-US"/>
        </w:rPr>
        <w:t xml:space="preserve"> ............................ .60</w:t>
      </w:r>
    </w:p>
    <w:p>
      <w:pPr>
        <w:pStyle w:val="Normal"/>
        <w:spacing w:before="80" w:after="0"/>
        <w:rPr/>
      </w:pPr>
      <w:r>
        <w:rPr/>
        <w:t>Глава</w:t>
      </w:r>
      <w:r>
        <w:rPr>
          <w:lang w:val="en-US" w:eastAsia="en-US"/>
        </w:rPr>
        <w:t xml:space="preserve"> 8</w:t>
      </w:r>
      <w:r>
        <w:rPr/>
        <w:t xml:space="preserve">     Отражение роста и развития человека в ауре</w:t>
      </w:r>
      <w:r>
        <w:rPr>
          <w:lang w:val="en-US" w:eastAsia="en-US"/>
        </w:rPr>
        <w:t xml:space="preserve">  .............. .61</w:t>
      </w:r>
    </w:p>
    <w:p>
      <w:pPr>
        <w:pStyle w:val="Normal"/>
        <w:spacing w:before="80" w:after="0"/>
        <w:rPr/>
      </w:pPr>
      <w:r>
        <w:rPr/>
        <w:t>Глава</w:t>
      </w:r>
      <w:r>
        <w:rPr>
          <w:lang w:val="en-US" w:eastAsia="en-US"/>
        </w:rPr>
        <w:t xml:space="preserve"> 9</w:t>
      </w:r>
      <w:r>
        <w:rPr/>
        <w:t xml:space="preserve">    Психологические функции семи основных чакр</w:t>
      </w:r>
      <w:r>
        <w:rPr>
          <w:lang w:val="en-US" w:eastAsia="en-US"/>
        </w:rPr>
        <w:t xml:space="preserve"> .............. 70</w:t>
      </w:r>
    </w:p>
    <w:p>
      <w:pPr>
        <w:pStyle w:val="Normal"/>
        <w:spacing w:before="80" w:after="0"/>
        <w:rPr/>
      </w:pPr>
      <w:r>
        <w:rPr/>
        <w:t>Глава</w:t>
      </w:r>
      <w:r>
        <w:rPr>
          <w:lang w:val="en-US" w:eastAsia="en-US"/>
        </w:rPr>
        <w:t xml:space="preserve"> 10</w:t>
      </w:r>
      <w:r>
        <w:rPr/>
        <w:t xml:space="preserve">   Диагностика чакры, или энергетического центра</w:t>
      </w:r>
      <w:r>
        <w:rPr>
          <w:lang w:val="en-US" w:eastAsia="en-US"/>
        </w:rPr>
        <w:t xml:space="preserve">   ............ .77</w:t>
      </w:r>
    </w:p>
    <w:p>
      <w:pPr>
        <w:pStyle w:val="Normal"/>
        <w:spacing w:before="80" w:after="0"/>
        <w:rPr/>
      </w:pPr>
      <w:r>
        <w:rPr/>
        <w:t>Глава</w:t>
      </w:r>
      <w:r>
        <w:rPr>
          <w:lang w:val="en-US" w:eastAsia="en-US"/>
        </w:rPr>
        <w:t xml:space="preserve"> 11</w:t>
      </w:r>
      <w:r>
        <w:rPr/>
        <w:t xml:space="preserve">    Наблюдения ауры в ходе терапевтических сессий</w:t>
      </w:r>
      <w:r>
        <w:rPr>
          <w:lang w:val="en-US" w:eastAsia="en-US"/>
        </w:rPr>
        <w:t xml:space="preserve">  ........... .83</w:t>
      </w:r>
    </w:p>
    <w:p>
      <w:pPr>
        <w:pStyle w:val="Normal"/>
        <w:spacing w:before="80" w:after="0"/>
        <w:rPr/>
      </w:pPr>
      <w:r>
        <w:rPr/>
        <w:t>Глава</w:t>
      </w:r>
      <w:r>
        <w:rPr>
          <w:lang w:val="en-US" w:eastAsia="en-US"/>
        </w:rPr>
        <w:t xml:space="preserve"> 12</w:t>
      </w:r>
      <w:r>
        <w:rPr/>
        <w:t xml:space="preserve">   Энергетические блоки и защитные системы в ауре</w:t>
      </w:r>
      <w:r>
        <w:rPr>
          <w:lang w:val="en-US" w:eastAsia="en-US"/>
        </w:rPr>
        <w:t xml:space="preserve"> ............ .93</w:t>
      </w:r>
    </w:p>
    <w:p>
      <w:pPr>
        <w:pStyle w:val="Normal"/>
        <w:spacing w:before="80" w:after="0"/>
        <w:rPr/>
      </w:pPr>
      <w:r>
        <w:rPr/>
        <w:t>Глава</w:t>
      </w:r>
      <w:r>
        <w:rPr>
          <w:lang w:val="en-US" w:eastAsia="en-US"/>
        </w:rPr>
        <w:t xml:space="preserve"> 13</w:t>
      </w:r>
      <w:r>
        <w:rPr/>
        <w:t xml:space="preserve">   Модели ауры и чакр, соответствующие основным структурам характера</w:t>
      </w:r>
      <w:r>
        <w:rPr>
          <w:lang w:val="en-US" w:eastAsia="en-US"/>
        </w:rPr>
        <w:t xml:space="preserve"> . . .99</w:t>
      </w:r>
    </w:p>
    <w:p>
      <w:pPr>
        <w:pStyle w:val="Normal"/>
        <w:spacing w:before="80" w:after="0"/>
        <w:rPr>
          <w:lang w:val="en-US"/>
        </w:rPr>
      </w:pPr>
      <w:r>
        <w:rPr>
          <w:lang w:val="en-US"/>
        </w:rPr>
      </w:r>
    </w:p>
    <w:p>
      <w:pPr>
        <w:pStyle w:val="Normal"/>
        <w:spacing w:lineRule="auto" w:line="259"/>
        <w:ind w:left="2680" w:right="2600" w:hanging="0"/>
        <w:jc w:val="center"/>
        <w:rPr/>
      </w:pPr>
      <w:r>
        <w:rPr>
          <w:sz w:val="22"/>
          <w:szCs w:val="22"/>
        </w:rPr>
        <w:t>ЧАСТЬ</w:t>
      </w:r>
      <w:r>
        <w:rPr>
          <w:sz w:val="22"/>
          <w:szCs w:val="22"/>
          <w:lang w:val="en-US" w:eastAsia="en-US"/>
        </w:rPr>
        <w:t xml:space="preserve"> /V </w:t>
      </w:r>
      <w:r>
        <w:rPr>
          <w:sz w:val="22"/>
          <w:szCs w:val="22"/>
        </w:rPr>
        <w:t>ПРИЧИНЫ ЗАБОЛЕВАНИЙ</w:t>
      </w:r>
    </w:p>
    <w:p>
      <w:pPr>
        <w:pStyle w:val="Normal"/>
        <w:spacing w:before="420" w:after="0"/>
        <w:rPr/>
      </w:pPr>
      <w:r>
        <w:rPr/>
        <w:t>Введение   Баланс</w:t>
      </w:r>
      <w:r>
        <w:rPr>
          <w:lang w:val="en-US" w:eastAsia="en-US"/>
        </w:rPr>
        <w:t xml:space="preserve">   ............................... 119</w:t>
      </w:r>
    </w:p>
    <w:p>
      <w:pPr>
        <w:pStyle w:val="Normal"/>
        <w:spacing w:before="60" w:after="0"/>
        <w:rPr/>
      </w:pPr>
      <w:r>
        <w:rPr/>
        <w:t>Глава</w:t>
      </w:r>
      <w:r>
        <w:rPr>
          <w:lang w:val="en-US" w:eastAsia="en-US"/>
        </w:rPr>
        <w:t xml:space="preserve"> 14</w:t>
      </w:r>
      <w:r>
        <w:rPr/>
        <w:t xml:space="preserve">    Разделение реальности</w:t>
      </w:r>
      <w:r>
        <w:rPr>
          <w:lang w:val="en-US" w:eastAsia="en-US"/>
        </w:rPr>
        <w:t xml:space="preserve"> ........................ 121</w:t>
      </w:r>
    </w:p>
    <w:p>
      <w:pPr>
        <w:pStyle w:val="Normal"/>
        <w:spacing w:before="80" w:after="0"/>
        <w:rPr/>
      </w:pPr>
      <w:r>
        <w:rPr/>
        <w:t>Глава</w:t>
      </w:r>
      <w:r>
        <w:rPr>
          <w:lang w:val="en-US" w:eastAsia="en-US"/>
        </w:rPr>
        <w:t xml:space="preserve"> 15</w:t>
      </w:r>
      <w:r>
        <w:rPr/>
        <w:t xml:space="preserve">   От энергетического блока к физическому заболеванию</w:t>
      </w:r>
      <w:r>
        <w:rPr>
          <w:lang w:val="en-US" w:eastAsia="en-US"/>
        </w:rPr>
        <w:t xml:space="preserve"> .......... 124</w:t>
      </w:r>
    </w:p>
    <w:p>
      <w:pPr>
        <w:pStyle w:val="Normal"/>
        <w:spacing w:before="60" w:after="0"/>
        <w:rPr/>
      </w:pPr>
      <w:r>
        <w:rPr/>
        <w:t>Глава</w:t>
      </w:r>
      <w:r>
        <w:rPr>
          <w:lang w:val="en-US" w:eastAsia="en-US"/>
        </w:rPr>
        <w:t xml:space="preserve"> 16</w:t>
      </w:r>
      <w:r>
        <w:rPr/>
        <w:t xml:space="preserve">   Непосредственное поступление информации</w:t>
      </w:r>
      <w:r>
        <w:rPr>
          <w:lang w:val="en-US" w:eastAsia="en-US"/>
        </w:rPr>
        <w:t xml:space="preserve">  .............. 132</w:t>
      </w:r>
    </w:p>
    <w:p>
      <w:pPr>
        <w:pStyle w:val="Normal"/>
        <w:spacing w:before="80" w:after="0"/>
        <w:rPr/>
      </w:pPr>
      <w:r>
        <w:rPr/>
        <w:t>Глава</w:t>
      </w:r>
      <w:r>
        <w:rPr>
          <w:lang w:val="en-US" w:eastAsia="en-US"/>
        </w:rPr>
        <w:t xml:space="preserve"> 17</w:t>
      </w:r>
      <w:r>
        <w:rPr/>
        <w:t xml:space="preserve">   Внутреннее видение</w:t>
      </w:r>
      <w:r>
        <w:rPr>
          <w:lang w:val="en-US" w:eastAsia="en-US"/>
        </w:rPr>
        <w:t xml:space="preserve"> ......................... 136</w:t>
      </w:r>
    </w:p>
    <w:p>
      <w:pPr>
        <w:pStyle w:val="Normal"/>
        <w:spacing w:before="60" w:after="0"/>
        <w:rPr/>
      </w:pPr>
      <w:r>
        <w:rPr/>
        <w:t>Глава</w:t>
      </w:r>
      <w:r>
        <w:rPr>
          <w:lang w:val="en-US" w:eastAsia="en-US"/>
        </w:rPr>
        <w:t xml:space="preserve"> 18</w:t>
      </w:r>
      <w:r>
        <w:rPr/>
        <w:t xml:space="preserve">   Высшее слуховое восприятие и связь с духовными учителями</w:t>
      </w:r>
      <w:r>
        <w:rPr>
          <w:lang w:val="en-US" w:eastAsia="en-US"/>
        </w:rPr>
        <w:t xml:space="preserve">   ..... 146</w:t>
      </w:r>
    </w:p>
    <w:p>
      <w:pPr>
        <w:pStyle w:val="Normal"/>
        <w:spacing w:before="80" w:after="0"/>
        <w:rPr/>
      </w:pPr>
      <w:r>
        <w:rPr/>
        <w:t>Глава</w:t>
      </w:r>
      <w:r>
        <w:rPr>
          <w:lang w:val="en-US" w:eastAsia="en-US"/>
        </w:rPr>
        <w:t xml:space="preserve"> 19</w:t>
      </w:r>
      <w:r>
        <w:rPr/>
        <w:t xml:space="preserve">   Метафора реальности Хейоана.</w:t>
      </w:r>
      <w:r>
        <w:rPr>
          <w:lang w:val="en-US" w:eastAsia="en-US"/>
        </w:rPr>
        <w:t xml:space="preserve">   .................... 153</w:t>
      </w:r>
    </w:p>
    <w:p>
      <w:pPr>
        <w:pStyle w:val="Normal"/>
        <w:spacing w:lineRule="auto" w:line="259" w:before="460" w:after="0"/>
        <w:ind w:left="2560" w:right="2400" w:hanging="0"/>
        <w:jc w:val="center"/>
        <w:rPr/>
      </w:pPr>
      <w:r>
        <w:rPr>
          <w:sz w:val="22"/>
          <w:szCs w:val="22"/>
        </w:rPr>
        <w:t>ЧАСТЬ</w:t>
      </w:r>
      <w:r>
        <w:rPr>
          <w:sz w:val="22"/>
          <w:szCs w:val="22"/>
          <w:lang w:val="en-US" w:eastAsia="en-US"/>
        </w:rPr>
        <w:t xml:space="preserve"> V </w:t>
      </w:r>
      <w:r>
        <w:rPr>
          <w:sz w:val="22"/>
          <w:szCs w:val="22"/>
        </w:rPr>
        <w:t>ДУХОВНОЕ ЦЕЛИТЕЛЬСТВО</w:t>
      </w:r>
    </w:p>
    <w:p>
      <w:pPr>
        <w:pStyle w:val="Normal"/>
        <w:spacing w:before="440" w:after="0"/>
        <w:rPr/>
      </w:pPr>
      <w:r>
        <w:rPr/>
        <w:t>Глава</w:t>
      </w:r>
      <w:r>
        <w:rPr>
          <w:lang w:val="en-US" w:eastAsia="en-US"/>
        </w:rPr>
        <w:t xml:space="preserve"> 20</w:t>
      </w:r>
      <w:r>
        <w:rPr/>
        <w:t xml:space="preserve">   Комплекс энергетических упражнений</w:t>
      </w:r>
      <w:r>
        <w:rPr>
          <w:lang w:val="en-US" w:eastAsia="en-US"/>
        </w:rPr>
        <w:t xml:space="preserve"> .................161</w:t>
      </w:r>
    </w:p>
    <w:p>
      <w:pPr>
        <w:pStyle w:val="Normal"/>
        <w:spacing w:before="60" w:after="0"/>
        <w:rPr/>
      </w:pPr>
      <w:r>
        <w:rPr/>
        <w:t>Глава</w:t>
      </w:r>
      <w:r>
        <w:rPr>
          <w:lang w:val="en-US" w:eastAsia="en-US"/>
        </w:rPr>
        <w:t xml:space="preserve"> 21</w:t>
      </w:r>
      <w:r>
        <w:rPr/>
        <w:t xml:space="preserve">    Полный спектр целительства</w:t>
      </w:r>
      <w:r>
        <w:rPr>
          <w:lang w:val="en-US" w:eastAsia="en-US"/>
        </w:rPr>
        <w:t xml:space="preserve">  ..................... 174</w:t>
      </w:r>
    </w:p>
    <w:p>
      <w:pPr>
        <w:pStyle w:val="Normal"/>
        <w:spacing w:before="80" w:after="0"/>
        <w:rPr/>
      </w:pPr>
      <w:r>
        <w:rPr/>
        <w:t>Глава</w:t>
      </w:r>
      <w:r>
        <w:rPr>
          <w:lang w:val="en-US" w:eastAsia="en-US"/>
        </w:rPr>
        <w:t xml:space="preserve"> 22</w:t>
      </w:r>
      <w:r>
        <w:rPr/>
        <w:t xml:space="preserve">   Целительство Цветом и Звуком</w:t>
      </w:r>
      <w:r>
        <w:rPr>
          <w:lang w:val="en-US" w:eastAsia="en-US"/>
        </w:rPr>
        <w:t xml:space="preserve"> .................... 207</w:t>
      </w:r>
    </w:p>
    <w:p>
      <w:pPr>
        <w:pStyle w:val="Normal"/>
        <w:spacing w:before="80" w:after="0"/>
        <w:rPr/>
      </w:pPr>
      <w:r>
        <w:rPr/>
        <w:t>Глава</w:t>
      </w:r>
      <w:r>
        <w:rPr>
          <w:lang w:val="en-US" w:eastAsia="en-US"/>
        </w:rPr>
        <w:t xml:space="preserve"> 23</w:t>
      </w:r>
      <w:r>
        <w:rPr/>
        <w:t xml:space="preserve">   Целительство трансвременных травм</w:t>
      </w:r>
      <w:r>
        <w:rPr>
          <w:lang w:val="en-US" w:eastAsia="en-US"/>
        </w:rPr>
        <w:t xml:space="preserve"> ..................213</w:t>
      </w:r>
    </w:p>
    <w:p>
      <w:pPr>
        <w:pStyle w:val="Normal"/>
        <w:spacing w:lineRule="auto" w:line="259" w:before="460" w:after="0"/>
        <w:ind w:left="1720" w:right="1600" w:hanging="0"/>
        <w:jc w:val="center"/>
        <w:rPr/>
      </w:pPr>
      <w:r>
        <w:rPr>
          <w:sz w:val="22"/>
          <w:szCs w:val="22"/>
        </w:rPr>
        <w:t>ЧАСТЬ</w:t>
      </w:r>
      <w:r>
        <w:rPr>
          <w:sz w:val="22"/>
          <w:szCs w:val="22"/>
          <w:lang w:val="en-US" w:eastAsia="en-US"/>
        </w:rPr>
        <w:t xml:space="preserve"> </w:t>
      </w:r>
      <w:r>
        <w:rPr>
          <w:i/>
          <w:iCs/>
          <w:sz w:val="22"/>
          <w:szCs w:val="22"/>
          <w:lang w:val="en-US" w:eastAsia="en-US"/>
        </w:rPr>
        <w:t xml:space="preserve">VI </w:t>
      </w:r>
      <w:r>
        <w:rPr>
          <w:sz w:val="22"/>
          <w:szCs w:val="22"/>
        </w:rPr>
        <w:t>САМОЛЕЧЕНИЕ И ДУХОВНЫЙ ЦЕЛИТЕЛЬ</w:t>
      </w:r>
    </w:p>
    <w:p>
      <w:pPr>
        <w:pStyle w:val="Normal"/>
        <w:spacing w:before="440" w:after="0"/>
        <w:rPr/>
      </w:pPr>
      <w:r>
        <w:rPr/>
        <w:t>Введение   Самопреобразование и Самоответственность</w:t>
      </w:r>
      <w:r>
        <w:rPr>
          <w:lang w:val="en-US" w:eastAsia="en-US"/>
        </w:rPr>
        <w:t xml:space="preserve"> .............. 222</w:t>
      </w:r>
    </w:p>
    <w:p>
      <w:pPr>
        <w:pStyle w:val="Normal"/>
        <w:spacing w:before="80" w:after="0"/>
        <w:rPr/>
      </w:pPr>
      <w:r>
        <w:rPr/>
        <w:t>Глава</w:t>
      </w:r>
      <w:r>
        <w:rPr>
          <w:lang w:val="en-US" w:eastAsia="en-US"/>
        </w:rPr>
        <w:t xml:space="preserve"> 24</w:t>
      </w:r>
      <w:r>
        <w:rPr/>
        <w:t xml:space="preserve">   Лицо новой медицины: Пациент становится целителем</w:t>
      </w:r>
      <w:r>
        <w:rPr>
          <w:lang w:val="en-US" w:eastAsia="en-US"/>
        </w:rPr>
        <w:t xml:space="preserve"> .......... 223</w:t>
      </w:r>
    </w:p>
    <w:p>
      <w:pPr>
        <w:pStyle w:val="Normal"/>
        <w:spacing w:before="80" w:after="0"/>
        <w:rPr/>
      </w:pPr>
      <w:r>
        <w:rPr/>
        <w:t>Глава</w:t>
      </w:r>
      <w:r>
        <w:rPr>
          <w:lang w:val="en-US" w:eastAsia="en-US"/>
        </w:rPr>
        <w:t xml:space="preserve"> 25</w:t>
      </w:r>
      <w:r>
        <w:rPr/>
        <w:t xml:space="preserve">   Быть здоровым </w:t>
      </w:r>
      <w:r>
        <w:rPr>
          <w:lang w:val="en-US" w:eastAsia="en-US"/>
        </w:rPr>
        <w:t xml:space="preserve">— </w:t>
      </w:r>
      <w:r>
        <w:rPr/>
        <w:t>значит быть собой</w:t>
      </w:r>
      <w:r>
        <w:rPr>
          <w:lang w:val="en-US" w:eastAsia="en-US"/>
        </w:rPr>
        <w:t xml:space="preserve"> .................. 231</w:t>
      </w:r>
    </w:p>
    <w:p>
      <w:pPr>
        <w:pStyle w:val="Normal"/>
        <w:spacing w:before="80" w:after="0"/>
        <w:rPr/>
      </w:pPr>
      <w:r>
        <w:rPr/>
        <w:t>Глава</w:t>
      </w:r>
      <w:r>
        <w:rPr>
          <w:lang w:val="en-US" w:eastAsia="en-US"/>
        </w:rPr>
        <w:t xml:space="preserve"> 26</w:t>
      </w:r>
      <w:r>
        <w:rPr/>
        <w:t xml:space="preserve">   Развитие Целителя</w:t>
      </w:r>
      <w:r>
        <w:rPr>
          <w:lang w:val="en-US" w:eastAsia="en-US"/>
        </w:rPr>
        <w:t xml:space="preserve">   ......................... 237</w:t>
      </w:r>
    </w:p>
    <w:p>
      <w:pPr>
        <w:pStyle w:val="FR2"/>
        <w:spacing w:before="0" w:after="0"/>
        <w:ind w:right="-2176"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FR2"/>
        <w:spacing w:before="0" w:after="0"/>
        <w:rPr>
          <w:sz w:val="32"/>
        </w:rPr>
      </w:pPr>
      <w:r>
        <w:rPr>
          <w:rFonts w:cs="Times New Roman" w:ascii="Times New Roman" w:hAnsi="Times New Roman"/>
          <w:sz w:val="32"/>
          <w:szCs w:val="32"/>
        </w:rPr>
        <w:t>ПРЕДИСЛОВИЕ</w:t>
      </w:r>
    </w:p>
    <w:p>
      <w:pPr>
        <w:pStyle w:val="Normal"/>
        <w:spacing w:before="720" w:after="0"/>
        <w:ind w:firstLine="709"/>
        <w:jc w:val="both"/>
        <w:rPr/>
      </w:pPr>
      <w:r>
        <w:rPr/>
        <w:t>Ныне новая эра, и, как сказал Шекспир, «есть многое</w:t>
      </w:r>
      <w:r>
        <w:rPr>
          <w:b/>
          <w:bCs/>
        </w:rPr>
        <w:t xml:space="preserve"> </w:t>
      </w:r>
      <w:r>
        <w:rPr/>
        <w:t>меж Небом и Зем</w:t>
        <w:softHyphen/>
        <w:t>лею, неведомое человеку». Эта книга адресована тем, кто ищет самопознания своих физических и эмоциональных процессов за пределами структур класси</w:t>
        <w:softHyphen/>
        <w:t>ческой медицины. В ней говорится об искусстве целительства посредством физических и метафизических методов. Она открывает новые измерения для постижения концепций психосоматической тождественности, впервые пред</w:t>
        <w:softHyphen/>
        <w:t>ставленных нам Вильгельмом Рейхом, Вальтером Кэноном, Францем Александеррм, Фландерсом Дунбаром, Бурром и Норфрупом и многими другими исследователями в области психосоматики.</w:t>
      </w:r>
    </w:p>
    <w:p>
      <w:pPr>
        <w:pStyle w:val="Normal"/>
        <w:ind w:firstLine="709"/>
        <w:jc w:val="both"/>
        <w:rPr/>
      </w:pPr>
      <w:r>
        <w:rPr/>
        <w:t>В книге описываются опыты целительства и история научных исследова</w:t>
        <w:softHyphen/>
        <w:t>ний энергетического поля и ауры человека. Она необычна тем, что здесь сое</w:t>
        <w:softHyphen/>
        <w:t>диняются психодинамика и энергетическое поле человека. В ней описаны раз</w:t>
        <w:softHyphen/>
        <w:t>личия энергетических полей в соответствии с функциями личности.</w:t>
      </w:r>
    </w:p>
    <w:p>
      <w:pPr>
        <w:pStyle w:val="Normal"/>
        <w:ind w:firstLine="709"/>
        <w:jc w:val="both"/>
        <w:rPr/>
      </w:pPr>
      <w:r>
        <w:rPr/>
        <w:t>Далее в книге определяются причины заболеваний, основанные на мета</w:t>
        <w:softHyphen/>
        <w:t>физических концепциях и связанные с энергетическими нарушениями в ауре. Читатель найдет в ней также описание природы духовного целительства в отношении к целителю и пациенту.</w:t>
      </w:r>
    </w:p>
    <w:p>
      <w:pPr>
        <w:pStyle w:val="Normal"/>
        <w:ind w:firstLine="709"/>
        <w:jc w:val="both"/>
        <w:rPr/>
      </w:pPr>
      <w:r>
        <w:rPr/>
        <w:t>Книга написана на основе субъективного опыта автора, имеющего науч</w:t>
        <w:softHyphen/>
        <w:t>ную подготовку врача и психотерапевта. Сочетание объективного знания и субъективного опыта формирует уникальный метод расширения сознания за пределы объективного знания.</w:t>
      </w:r>
    </w:p>
    <w:p>
      <w:pPr>
        <w:pStyle w:val="Normal"/>
        <w:ind w:firstLine="709"/>
        <w:jc w:val="both"/>
        <w:rPr/>
      </w:pPr>
      <w:r>
        <w:rPr/>
        <w:t>Тем, кто открыт для такого подхода, книга даст очень богатый материал для учебы, опыта и эксперимента. Тем, кто имеет общие возражения, я пред</w:t>
        <w:softHyphen/>
        <w:t>лагаю поразмыслить над вопросом: «Есть ли возможность существования этой новой перспективы, выходящей за пределы логического и объективного науч</w:t>
        <w:softHyphen/>
        <w:t>ного экспериментирования?</w:t>
      </w:r>
    </w:p>
    <w:p>
      <w:pPr>
        <w:pStyle w:val="Normal"/>
        <w:ind w:firstLine="709"/>
        <w:jc w:val="both"/>
        <w:rPr/>
      </w:pPr>
      <w:r>
        <w:rPr/>
        <w:t>Я очень рекомендую эту книгу тем, кого волнует феномен жизни на фи</w:t>
        <w:softHyphen/>
        <w:t>зическом и метафизическом уровнях. Это работа многих лет самоотвержен</w:t>
        <w:softHyphen/>
        <w:t>ных усилий, и она представляет эволюцию личности автора и развитие ее особых даров в целительстве. Читатель войдет в очаровательную сферу, пре</w:t>
        <w:softHyphen/>
        <w:t>исполненную чудес.</w:t>
      </w:r>
    </w:p>
    <w:p>
      <w:pPr>
        <w:pStyle w:val="Normal"/>
        <w:ind w:firstLine="709"/>
        <w:jc w:val="both"/>
        <w:rPr/>
      </w:pPr>
      <w:r>
        <w:rPr/>
        <w:t>Мс. Бреннан достойна уважения за то мужество, которое она проявила, поделившись с миром своим субъективным и объективным опытом.</w:t>
      </w:r>
    </w:p>
    <w:p>
      <w:pPr>
        <w:pStyle w:val="Normal"/>
        <w:spacing w:before="360" w:after="0"/>
        <w:ind w:left="3800" w:firstLine="709"/>
        <w:jc w:val="both"/>
        <w:rPr/>
      </w:pPr>
      <w:r>
        <w:rPr>
          <w:i/>
          <w:iCs/>
        </w:rPr>
        <w:t xml:space="preserve">Джон Пьерракоз, </w:t>
      </w:r>
      <w:r>
        <w:rPr/>
        <w:t>доктор медицины, Институт внутренней энергетики, Нью-Йорк Сити</w:t>
      </w:r>
    </w:p>
    <w:p>
      <w:pPr>
        <w:pStyle w:val="Normal"/>
        <w:spacing w:before="360" w:after="0"/>
        <w:rPr/>
      </w:pPr>
      <w:r>
        <w:rPr/>
      </w:r>
    </w:p>
    <w:p>
      <w:pPr>
        <w:pStyle w:val="FR2"/>
        <w:spacing w:before="0" w:after="0"/>
        <w:rPr>
          <w:rFonts w:ascii="Times New Roman" w:hAnsi="Times New Roman" w:cs="Times New Roman"/>
          <w:sz w:val="32"/>
          <w:szCs w:val="32"/>
        </w:rPr>
      </w:pPr>
      <w:r>
        <w:rPr>
          <w:rFonts w:cs="Times New Roman" w:ascii="Times New Roman" w:hAnsi="Times New Roman"/>
          <w:sz w:val="32"/>
          <w:szCs w:val="32"/>
        </w:rPr>
        <w:t>ОБ АВТОРЕ</w:t>
      </w:r>
    </w:p>
    <w:p>
      <w:pPr>
        <w:pStyle w:val="Normal"/>
        <w:spacing w:before="780" w:after="0"/>
        <w:jc w:val="both"/>
        <w:rPr/>
      </w:pPr>
      <w:r>
        <w:rPr/>
        <w:t>Барбара Бреннан</w:t>
      </w:r>
      <w:r>
        <w:rPr>
          <w:lang w:val="en-US" w:eastAsia="en-US"/>
        </w:rPr>
        <w:t xml:space="preserve"> —</w:t>
      </w:r>
      <w:r>
        <w:rPr/>
        <w:t xml:space="preserve"> практикующий целитель, присихотерапевт и ученый. Она была научным исследователем </w:t>
      </w:r>
      <w:r>
        <w:rPr>
          <w:lang w:val="en-US"/>
        </w:rPr>
        <w:t>NASA</w:t>
      </w:r>
      <w:r>
        <w:rPr/>
        <w:t xml:space="preserve"> в Центре Годдард Спейс Флай, где получила степень магистра физико-математических наук в области атмосфер</w:t>
        <w:softHyphen/>
        <w:t>ной физики в университете Висконсина. В течение пятнадцати лет она изучала и работала с энергетическим полем человека и участвовала в исследователь</w:t>
        <w:softHyphen/>
        <w:t>ских проектах университета Дрексела и Института Нового Века. Она обуча</w:t>
        <w:softHyphen/>
        <w:t>лась биоэнергетической терапии в Институте психофизического синтеза. Об</w:t>
        <w:softHyphen/>
        <w:t>щество целостной личности, внутренней энергетики в Институте Нового Века. Она обучалась и у американских, и у индейских целителей.</w:t>
      </w:r>
    </w:p>
    <w:p>
      <w:pPr>
        <w:pStyle w:val="Normal"/>
        <w:jc w:val="both"/>
        <w:rPr/>
      </w:pPr>
      <w:r>
        <w:rPr/>
        <w:t>Барбара регулярно проводит курсы обучения работе с энергетическим по</w:t>
        <w:softHyphen/>
        <w:t>лем человека, целительством и канализированием. Она проводила сессии во многих уголках Соединенных Штатов, Канады и Европы. Она ведет свою практику в Нью-Йорк Сити и в Восточном Гамптоне, штат Нью-Йорк. Бар</w:t>
        <w:softHyphen/>
        <w:t>бара</w:t>
      </w:r>
      <w:r>
        <w:rPr>
          <w:lang w:val="en-US" w:eastAsia="en-US"/>
        </w:rPr>
        <w:t xml:space="preserve"> —</w:t>
      </w:r>
      <w:r>
        <w:rPr/>
        <w:t xml:space="preserve"> член Патуорк Комьюнити, Фоэниция, штат Нью-Йорк.</w:t>
      </w:r>
    </w:p>
    <w:p>
      <w:pPr>
        <w:pStyle w:val="FR2"/>
        <w:spacing w:before="740" w:after="0"/>
        <w:rPr>
          <w:sz w:val="32"/>
        </w:rPr>
      </w:pPr>
      <w:r>
        <w:rPr>
          <w:rFonts w:cs="Times New Roman" w:ascii="Times New Roman" w:hAnsi="Times New Roman"/>
          <w:sz w:val="32"/>
          <w:szCs w:val="32"/>
        </w:rPr>
        <w:t>О ХУДОЖНИКЕ</w:t>
      </w:r>
    </w:p>
    <w:p>
      <w:pPr>
        <w:pStyle w:val="TextBodyIndent"/>
        <w:ind w:right="0" w:firstLine="360"/>
        <w:rPr/>
      </w:pPr>
      <w:r>
        <w:rPr/>
        <w:t>Йозеф А. Смит рисует иллюстрации для «Тайм», «Ньюсуик» и «Харпер». Он иллюстрировал книгу Эрики Джонг «Ведьмы». Он художник и скульптор, профессор изящных искусств в Институте Пратт, Нью-Йорк.</w:t>
      </w:r>
    </w:p>
    <w:p>
      <w:pPr>
        <w:pStyle w:val="Normal"/>
        <w:spacing w:before="720" w:after="0"/>
        <w:rPr/>
      </w:pPr>
      <w:r>
        <w:rPr/>
      </w:r>
    </w:p>
    <w:p>
      <w:pPr>
        <w:pStyle w:val="FR2"/>
        <w:spacing w:before="0" w:after="0"/>
        <w:rPr/>
      </w:pPr>
      <w:r>
        <w:rPr>
          <w:rFonts w:cs="Times New Roman" w:ascii="Times New Roman" w:hAnsi="Times New Roman"/>
        </w:rPr>
        <w:t>ЧАСТЬ</w:t>
      </w:r>
      <w:r>
        <w:rPr>
          <w:rFonts w:cs="Times New Roman" w:ascii="Times New Roman" w:hAnsi="Times New Roman"/>
          <w:lang w:val="en-US" w:eastAsia="en-US"/>
        </w:rPr>
        <w:t xml:space="preserve"> I</w:t>
      </w:r>
    </w:p>
    <w:p>
      <w:pPr>
        <w:pStyle w:val="FR1"/>
        <w:spacing w:before="1120" w:after="0"/>
        <w:ind w:left="16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ЖИЗНЬ НА ЭНЕРГЕТИЧЕСКОМ ПЛАНЕ</w:t>
      </w:r>
    </w:p>
    <w:p>
      <w:pPr>
        <w:pStyle w:val="Normal"/>
        <w:spacing w:before="1420" w:after="0"/>
        <w:jc w:val="center"/>
        <w:rPr/>
      </w:pPr>
      <w:r>
        <w:rPr/>
        <w:t>Я утверждаю, что космическое религиозное чувство</w:t>
      </w:r>
      <w:r>
        <w:rPr>
          <w:lang w:val="en-US" w:eastAsia="en-US"/>
        </w:rPr>
        <w:t xml:space="preserve"> — </w:t>
      </w:r>
      <w:r>
        <w:rPr/>
        <w:t>сильнейший и благороднейший стимул к научному поиску.</w:t>
      </w:r>
    </w:p>
    <w:p>
      <w:pPr>
        <w:pStyle w:val="FR4"/>
        <w:spacing w:before="680" w:after="0"/>
        <w:jc w:val="center"/>
        <w:rPr>
          <w:b/>
          <w:b/>
          <w:bCs/>
          <w:sz w:val="22"/>
          <w:szCs w:val="22"/>
        </w:rPr>
      </w:pPr>
      <w:r>
        <w:rPr>
          <w:b/>
          <w:bCs/>
          <w:sz w:val="22"/>
          <w:szCs w:val="22"/>
        </w:rPr>
        <w:t>Альберт Эйнштейн</w:t>
      </w:r>
    </w:p>
    <w:p>
      <w:pPr>
        <w:sectPr>
          <w:headerReference w:type="default" r:id="rId5"/>
          <w:type w:val="nextPage"/>
          <w:pgSz w:w="11906" w:h="16820"/>
          <w:pgMar w:left="1440" w:right="560" w:gutter="0" w:header="720" w:top="1440" w:footer="0" w:bottom="720"/>
          <w:pgNumType w:fmt="decimal"/>
          <w:formProt w:val="false"/>
          <w:textDirection w:val="lrTb"/>
          <w:docGrid w:type="default" w:linePitch="360" w:charSpace="0"/>
        </w:sectPr>
        <w:pStyle w:val="FR4"/>
        <w:spacing w:before="680" w:after="0"/>
        <w:jc w:val="center"/>
        <w:rPr>
          <w:lang w:val="en-US"/>
        </w:rPr>
      </w:pPr>
      <w:r>
        <w:rPr>
          <w:lang w:val="en-US"/>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w:t>
      </w:r>
    </w:p>
    <w:p>
      <w:pPr>
        <w:pStyle w:val="FR2"/>
        <w:spacing w:before="640" w:after="0"/>
        <w:ind w:left="40" w:hanging="0"/>
        <w:rPr>
          <w:rFonts w:ascii="Times New Roman" w:hAnsi="Times New Roman" w:cs="Times New Roman"/>
          <w:sz w:val="36"/>
          <w:szCs w:val="36"/>
        </w:rPr>
      </w:pPr>
      <w:r>
        <w:rPr>
          <w:rFonts w:cs="Times New Roman" w:ascii="Times New Roman" w:hAnsi="Times New Roman"/>
          <w:sz w:val="36"/>
          <w:szCs w:val="36"/>
        </w:rPr>
        <w:t>ОПЫТ ЦЕЛИТЕЛЬСТВА</w:t>
      </w:r>
    </w:p>
    <w:p>
      <w:pPr>
        <w:pStyle w:val="Normal"/>
        <w:ind w:right="237" w:hanging="0"/>
        <w:rPr>
          <w:rFonts w:ascii="Times New Roman" w:hAnsi="Times New Roman" w:cs="Times New Roman"/>
          <w:sz w:val="36"/>
          <w:szCs w:val="36"/>
        </w:rPr>
      </w:pPr>
      <w:r>
        <w:rPr>
          <w:rFonts w:cs="Times New Roman"/>
          <w:sz w:val="36"/>
          <w:szCs w:val="36"/>
        </w:rPr>
      </w:r>
    </w:p>
    <w:p>
      <w:pPr>
        <w:pStyle w:val="Normal"/>
        <w:ind w:right="-62" w:firstLine="709"/>
        <w:jc w:val="both"/>
        <w:rPr/>
      </w:pPr>
      <w:r>
        <w:rPr/>
        <w:t>За годы моей врачебной практики мне довелось работать со многими замечательными людьми. Я расскажу здесь лишь о нескольких таких встре</w:t>
        <w:softHyphen/>
        <w:t>чах, благодаря которым жизнь целителя напол</w:t>
        <w:softHyphen/>
        <w:t>няется смыслом.</w:t>
      </w:r>
    </w:p>
    <w:p>
      <w:pPr>
        <w:pStyle w:val="Normal"/>
        <w:ind w:right="-62" w:firstLine="709"/>
        <w:jc w:val="both"/>
        <w:rPr/>
      </w:pPr>
      <w:r>
        <w:rPr/>
        <w:t xml:space="preserve">Моим первым пациентом в октябрьский день </w:t>
      </w:r>
      <w:r>
        <w:rPr>
          <w:lang w:val="en-US" w:eastAsia="en-US"/>
        </w:rPr>
        <w:t>1984</w:t>
      </w:r>
      <w:r>
        <w:rPr/>
        <w:t xml:space="preserve"> года была женщина лет тридцати по имени Дженни. Дженни</w:t>
      </w:r>
      <w:r>
        <w:rPr>
          <w:lang w:val="en-US" w:eastAsia="en-US"/>
        </w:rPr>
        <w:t xml:space="preserve"> —</w:t>
      </w:r>
      <w:r>
        <w:rPr/>
        <w:t xml:space="preserve"> жизнерадостная школьная учительница ростом около пяти футов и пяти дюймов. У нее большие голубые глаза и темные волосы. Друзья называют ее «лавандовой да</w:t>
        <w:softHyphen/>
        <w:t>мой», потому что она любит цвет лаванды и всег</w:t>
        <w:softHyphen/>
        <w:t>да одевается в бледно-лиловое. Дженни подраба</w:t>
        <w:softHyphen/>
        <w:t>тывает, выращивая цветы и готовя прелестные цветочные оформления для свадеб и других тор</w:t>
        <w:softHyphen/>
        <w:t>жественных случаев. К тому времени она уже была замужем за преуспевающим рекламным агентом. За несколько месяцев до нашей встречи у Дженни был выкидыш, и теперь она не могла иметь детей. На основании ряда исследований и заключений нескольких врачей было решено как можно скорее провести гисторектомию. В матке, там, где крепится плацента, появились патологи</w:t>
        <w:softHyphen/>
        <w:t>ческие клетки. Дженни была напугана и потря</w:t>
        <w:softHyphen/>
        <w:t>сена. Она и ее муж рассчитывали, что когда их финансовое положение улучшится, они смогут иметь детей. Теперь же это казалось неосущест</w:t>
        <w:softHyphen/>
        <w:t>вимым.</w:t>
      </w:r>
    </w:p>
    <w:p>
      <w:pPr>
        <w:pStyle w:val="Normal"/>
        <w:ind w:right="-62" w:firstLine="709"/>
        <w:jc w:val="both"/>
        <w:rPr/>
      </w:pPr>
      <w:r>
        <w:rPr/>
        <w:t>В августе того же года, во время своего пер</w:t>
        <w:softHyphen/>
        <w:t>вого визита ко мне, Дженни ничего не рассказы</w:t>
        <w:softHyphen/>
        <w:t>вала об истории своей болезни. Она произнесла только: «Мне нужна помощь. Скажите, что вы видите в моем теле. Я должна принять важное решение».</w:t>
      </w:r>
    </w:p>
    <w:p>
      <w:pPr>
        <w:pStyle w:val="Normal"/>
        <w:ind w:right="-62" w:firstLine="709"/>
        <w:jc w:val="both"/>
        <w:rPr/>
      </w:pPr>
      <w:r>
        <w:rPr/>
        <w:t>Во время сеанса целительства я сканировала ее энергетическое поле, то есть ауру, используя свое тонкочувственное восприятие. Я «увидела» некоторые патологические клетки на нижней ле</w:t>
        <w:softHyphen/>
        <w:t>вой стороне внутри матки. В то же время я «уви</w:t>
        <w:softHyphen/>
        <w:t>дела» и обстоятельства, сопутствовавшие выки</w:t>
        <w:softHyphen/>
        <w:t>дышу. Патологические клетки находились там, где крепилась плацента. Кроме того, я «услыша</w:t>
        <w:softHyphen/>
        <w:t>ла» слова, в которых описывалось состояние Дженни и предлагалось средство для помощи ей. Я узнала, что Дженни необходим месяц отдыха. Ей нужно уехать к океану, принимать опреде</w:t>
        <w:softHyphen/>
        <w:t>ленные витамины, соблюдать специальную дие</w:t>
        <w:softHyphen/>
        <w:t>ту и каждый день оставаться наедине с собой хотя бы два часа и заниматься медитацией. В течение месяца она будет исцелять себя, а затем вернется в мир обычной медицины и заново пройдет все обследование. Мне было сказано, что на этом процесс исцеления будет завершен, и ей, Джен</w:t>
        <w:softHyphen/>
        <w:t>ни, не понадобится возвращаться ко мне. В ходе лечения я получила информацию о ее психологи</w:t>
        <w:softHyphen/>
        <w:t>ческом настрое, не позволявшем ей исцелить се</w:t>
        <w:softHyphen/>
        <w:t>бя. Она винила себя в происшедшем, и отсюда возникал дополнительный стресс, мешавший ее телу излечиться от последствий выкидыша. Мне было сказано (вот это оказалось сложнее), что Дженни по крайней мере с месяц не должна по</w:t>
        <w:softHyphen/>
        <w:t>сещать других врачей, так как они, ставя различ</w:t>
        <w:softHyphen/>
        <w:t>ные диагнозы и настаивая на гисторектомии, только усиливали ее стресс. Ее сердце разрыва</w:t>
        <w:softHyphen/>
        <w:t>лось</w:t>
      </w:r>
      <w:r>
        <w:rPr>
          <w:lang w:val="en-US" w:eastAsia="en-US"/>
        </w:rPr>
        <w:t xml:space="preserve"> —</w:t>
      </w:r>
      <w:r>
        <w:rPr/>
        <w:t xml:space="preserve"> она так хотела иметь ребенка. Она ушла от меня с некоторым облегчением и сказала, что подумает обо всем происшедшем во время сеанса целительства.</w:t>
      </w:r>
    </w:p>
    <w:p>
      <w:pPr>
        <w:pStyle w:val="Style6"/>
        <w:ind w:left="40" w:right="-62" w:firstLine="709"/>
        <w:jc w:val="both"/>
        <w:rPr/>
      </w:pPr>
      <w:r>
        <w:rPr/>
        <w:t>Вновь придя ко мне, Дженни первым делом крепко обняла меня и выразила свою благодар</w:t>
        <w:softHyphen/>
        <w:t>ность в милом стихотвореньице. Данные ее меди</w:t>
        <w:softHyphen/>
        <w:t>цинских обследований были в норме. Она прове</w:t>
        <w:softHyphen/>
        <w:t>ла август на Огненном острове, присматривая за детьми своих друзей. Она соблюдала диету, при</w:t>
        <w:softHyphen/>
        <w:t>нимала витамины и значительную часть времени проводила одна, занимаясь самоисцелением. Она решила продолжать это несколько месяцев, а за</w:t>
        <w:softHyphen/>
        <w:t>тем еще раз попытаться забеременеть. Спустя год я узнала, что Дженни родила здорового мальчи</w:t>
        <w:softHyphen/>
        <w:t>ка.</w:t>
      </w:r>
    </w:p>
    <w:p>
      <w:pPr>
        <w:pStyle w:val="Normal"/>
        <w:ind w:left="40" w:right="-62" w:firstLine="709"/>
        <w:jc w:val="both"/>
        <w:rPr/>
      </w:pPr>
      <w:r>
        <w:rPr/>
        <w:t>Вторым моим посетителем в тот октябрьский день был Говард, отец Мэри, лечившейся у меня ранее. У Мэри было предраковое состояние, ко</w:t>
        <w:softHyphen/>
        <w:t>торое прошло за шесть сеансов, и теперь уже не</w:t>
        <w:softHyphen/>
        <w:t>сколько лет ее здоровье было в порядке. Мэри сама медсестра и руководит ею же созданной ме</w:t>
        <w:softHyphen/>
        <w:t>дицинской организацией, которая проводит кур</w:t>
        <w:softHyphen/>
        <w:t>сы повышения квалификации медсестер и рас</w:t>
        <w:softHyphen/>
        <w:t>пределяет их по больницам в Филадельфийской области. Она заинтересовалась моей работой и регулярно направляет ко мне пациентов.</w:t>
      </w:r>
    </w:p>
    <w:p>
      <w:pPr>
        <w:pStyle w:val="Normal"/>
        <w:ind w:left="40" w:right="-62" w:firstLine="709"/>
        <w:jc w:val="both"/>
        <w:rPr/>
      </w:pPr>
      <w:r>
        <w:rPr/>
        <w:t>Говард уже посещал меня в течение несколь</w:t>
        <w:softHyphen/>
        <w:t>ких месяцев. Он бывший рабочий, вышедший на пенсию; наше сотрудничество с ним в деле его исцеления принесло мне большое удовлетворе</w:t>
        <w:softHyphen/>
        <w:t>ние. В первый раз он пришел ко мне весь серый, у него были постоянные боли в сердце. Ему было даже трудно ходить по комнате</w:t>
      </w:r>
      <w:r>
        <w:rPr>
          <w:lang w:val="en-US" w:eastAsia="en-US"/>
        </w:rPr>
        <w:t xml:space="preserve"> —</w:t>
      </w:r>
      <w:r>
        <w:rPr/>
        <w:t xml:space="preserve"> он уставал. После первого сеанса целительства он порозовел, боль прошла. Через два месяца еженедельных се</w:t>
        <w:softHyphen/>
        <w:t>ансов он опять мог танцевать. Мы с Мэри работа</w:t>
        <w:softHyphen/>
        <w:t>ли вместе, сочетая целительство наложением рук с лечением травами, рекомендованными врачом - натуропатом для очищения артерий от тромбо</w:t>
        <w:softHyphen/>
        <w:t>цитов. В тот день я продолжала приводить в рав</w:t>
        <w:softHyphen/>
        <w:t>новесие и укреплять его поле. Наступившее улучшение состояния было очевидным и для вра</w:t>
        <w:softHyphen/>
        <w:t>чей, и для друзей Говарда.</w:t>
      </w:r>
    </w:p>
    <w:p>
      <w:pPr>
        <w:pStyle w:val="Normal"/>
        <w:ind w:left="40" w:right="-62" w:firstLine="709"/>
        <w:jc w:val="both"/>
        <w:rPr/>
      </w:pPr>
      <w:r>
        <w:rPr/>
        <w:t>Следующим моим пациентом в тот день был Эд. Он впервые обратился ко мне с жалобами на запястья. Суставы его рук и запястья все больше ослабевали. Кроме того, во время полового акта он испытывал боль при оргазме. У него уже в те</w:t>
        <w:softHyphen/>
        <w:t>чение некоторого времени была ослаблена спина, а теперь он ослабел настолько, что не мог поднять даже несколько тарелок. Во время первого сеанса целительства я «увидела» по его аурическому полю, что в возрасте примерно двенадцати лет у него был поврежден копчик. К моменту удара он испытывал серьезное беспокойство из-за сексу</w:t>
        <w:softHyphen/>
        <w:t>альных переживаний, которые в период полового созревания становились все сильнее. После этого случая они уменьшились, и он мог с ними справ</w:t>
        <w:softHyphen/>
        <w:t>ляться.</w:t>
      </w:r>
    </w:p>
    <w:p>
      <w:pPr>
        <w:pStyle w:val="Normal"/>
        <w:ind w:right="-62" w:firstLine="709"/>
        <w:jc w:val="both"/>
        <w:rPr/>
      </w:pPr>
      <w:r>
        <w:rPr/>
        <w:t>Его копчик был смещен влево и не мог нор</w:t>
        <w:softHyphen/>
        <w:t>мально двигаться, проталкивая спинномозговую жидкость по обычному руслу. Из-за этого полно</w:t>
        <w:softHyphen/>
        <w:t>стью нарушилось равновесие энергетической си</w:t>
        <w:softHyphen/>
        <w:t>стемы, и вся она была ослаблена. На следующей стадии этого процесса дегенерации ослабела нижняя часть спины, затем ее середина, затем верхняя часть. Всякий раз, когда он слабел из-за недостаточного притока энергии в какую-либо часть тела, другая часть его тела пыталась ком</w:t>
        <w:softHyphen/>
        <w:t>пенсировать это. На суставы его рук легла чрез</w:t>
        <w:softHyphen/>
        <w:t>мерная нагрузка, и в конце концов они не выдер</w:t>
        <w:softHyphen/>
        <w:t>жали. Эта потеря силы продолжалась не один год.</w:t>
      </w:r>
    </w:p>
    <w:p>
      <w:pPr>
        <w:pStyle w:val="Normal"/>
        <w:ind w:right="-62" w:firstLine="709"/>
        <w:jc w:val="both"/>
        <w:rPr/>
      </w:pPr>
      <w:r>
        <w:rPr/>
        <w:t>За несколько месяцев Эд и я благополучно исцелили его. Сначала мы поработали с энерге</w:t>
        <w:softHyphen/>
        <w:t>тическим потоком</w:t>
      </w:r>
      <w:r>
        <w:rPr>
          <w:lang w:val="en-US" w:eastAsia="en-US"/>
        </w:rPr>
        <w:t xml:space="preserve"> —</w:t>
      </w:r>
      <w:r>
        <w:rPr/>
        <w:t xml:space="preserve"> вернули на место копчик и наладили его функционирование, затем усилили поток энергии и сбалансировали ее в организме. Понемногу к Эду вернулась вся его сила. К тому дню у него остался единственный симптом</w:t>
      </w:r>
      <w:r>
        <w:rPr>
          <w:lang w:val="en-US" w:eastAsia="en-US"/>
        </w:rPr>
        <w:t xml:space="preserve"> —</w:t>
      </w:r>
      <w:r>
        <w:rPr/>
        <w:t xml:space="preserve"> не</w:t>
        <w:softHyphen/>
        <w:t>большая слабость в верхнем запястье. Но прежде чем заняться этим, я вновь сбалансировала все его энергетическое поле. Затем я затратила до</w:t>
        <w:softHyphen/>
        <w:t>полнительное время, направляя исцеляющую энергию в его запястье.</w:t>
      </w:r>
    </w:p>
    <w:p>
      <w:pPr>
        <w:pStyle w:val="Normal"/>
        <w:ind w:right="-62" w:firstLine="709"/>
        <w:jc w:val="both"/>
        <w:rPr/>
      </w:pPr>
      <w:r>
        <w:rPr/>
        <w:t>Последним моим посетителем в тот день бы</w:t>
        <w:softHyphen/>
        <w:t>ла Муриэль</w:t>
      </w:r>
      <w:r>
        <w:rPr>
          <w:lang w:val="en-US" w:eastAsia="en-US"/>
        </w:rPr>
        <w:t xml:space="preserve"> —</w:t>
      </w:r>
      <w:r>
        <w:rPr/>
        <w:t xml:space="preserve"> художница и жена известного хи</w:t>
        <w:softHyphen/>
        <w:t>рурга. Это была наша третья встреча. За три не</w:t>
        <w:softHyphen/>
        <w:t>дели до этого она пришла ко мне с сильно увеличенной щитовидной железой. В ту первую встречу я опять использовала свое тонкочувст</w:t>
        <w:softHyphen/>
        <w:t>венное восприятие, чтобы получить информа</w:t>
        <w:softHyphen/>
        <w:t>цию о состоянии Муриэль. Я «увидела», что щи</w:t>
        <w:softHyphen/>
        <w:t>товидная железа была увеличена не из-за рака и что потребуется всего два сеанса целительства в сочетании с приемом лекарств, которые ей про</w:t>
        <w:softHyphen/>
        <w:t>писали врачи, чтобы это увеличение исчезло. Я увидела, что в хирургическом вмешательстве не будет надобности. Она подтвердила, что уже бы</w:t>
        <w:softHyphen/>
        <w:t>ла у нескольких врачей, давших ей лекарство для уменьшения щитовидной железы. Они сказали, что лекарство несколько сократит размеры щито</w:t>
        <w:softHyphen/>
        <w:t>видной железы, но все равно потребуется хирур</w:t>
        <w:softHyphen/>
        <w:t>гическое вмешательство, и не исключено, что у нее рак. Операция должна была состояться через неделю после нашей второй встречи. Я провела с ней два сеанса целительства с недельным интер</w:t>
        <w:softHyphen/>
        <w:t>валом. Когда она отправилась к хирургам, опера</w:t>
        <w:softHyphen/>
        <w:t>ция была уже не нужна; врачи были очень удив</w:t>
        <w:softHyphen/>
        <w:t>лены. Она вернулась ко мне в тот же день, чтобы убедиться, что ее здоровье полностью восстано</w:t>
        <w:softHyphen/>
        <w:t>вилось. Так оно и было.</w:t>
      </w:r>
    </w:p>
    <w:p>
      <w:pPr>
        <w:pStyle w:val="Normal"/>
        <w:ind w:right="-62" w:firstLine="709"/>
        <w:jc w:val="both"/>
        <w:rPr/>
      </w:pPr>
      <w:r>
        <w:rPr/>
        <w:t xml:space="preserve">Как же происходят все эти, казалось бы, сверхъестественные явления? Что я делаю для того, чтобы помочь этим людям? Используемый мной метод называется </w:t>
      </w:r>
      <w:r>
        <w:rPr>
          <w:i/>
          <w:iCs/>
        </w:rPr>
        <w:t>наложением рук, исцеле</w:t>
        <w:softHyphen/>
        <w:t>нием верой, или духовным целительством.</w:t>
      </w:r>
      <w:r>
        <w:rPr/>
        <w:t xml:space="preserve"> Это вовсе не загадочный, а целенаправленный про</w:t>
        <w:softHyphen/>
        <w:t>цесс, хотя нередко он связан с большими трудностями. Он включает в себя работу над приведени</w:t>
        <w:softHyphen/>
        <w:t>ем в равновесие поля, которое окружает каждого из нас и которое я называю энергетическим по</w:t>
        <w:softHyphen/>
        <w:t>лем человека. У каждого есть энергетическое по</w:t>
        <w:softHyphen/>
        <w:t>ле, или аура, которое окружает физическое тело и пронизывает его. Это энергетическое поле тес</w:t>
        <w:softHyphen/>
        <w:t>но связано со здоровьем. Тонкочувственное вос</w:t>
        <w:softHyphen/>
        <w:t>приятие</w:t>
      </w:r>
      <w:r>
        <w:rPr>
          <w:lang w:val="en-US" w:eastAsia="en-US"/>
        </w:rPr>
        <w:t xml:space="preserve"> —</w:t>
      </w:r>
      <w:r>
        <w:rPr/>
        <w:t xml:space="preserve"> это метод, с помощью которого восп</w:t>
        <w:softHyphen/>
        <w:t>ринимается то, что недоступно обычным органам чувств. Благодаря ему можно видеть, слышать, обонять, пробовать на вкус и дотрагиваться до объектов, лежащих за пределами обычного восп</w:t>
        <w:softHyphen/>
        <w:t>риятия. Тонкочувственное восприятие</w:t>
      </w:r>
      <w:r>
        <w:rPr>
          <w:lang w:val="en-US" w:eastAsia="en-US"/>
        </w:rPr>
        <w:t xml:space="preserve"> —</w:t>
      </w:r>
      <w:r>
        <w:rPr/>
        <w:t xml:space="preserve"> это та</w:t>
        <w:softHyphen/>
        <w:t>кое «видение», при котором ваш ум воспринима</w:t>
        <w:softHyphen/>
        <w:t>ет изображение без помощи обычного зрения. Это реальное восприятие, и иногда его называют ясновидением. ТЧВ открывает динамический мир льющихся взаимодействующих полей жиз</w:t>
        <w:softHyphen/>
        <w:t>ненной энергии, которые окружают и пронизы</w:t>
        <w:softHyphen/>
        <w:t>вают каждый объект. Большую часть своей жиз</w:t>
        <w:softHyphen/>
        <w:t>ни я «танцевала» с этим живым морем энергии, в котором мы пребываем. Мой «танец» позволил мне обнаружить, что эта энергия поддерживает и питает нас, дает нам жизнь. С помощью этой энергии мы ощущаем друг друга; мы состоим из нее, а она</w:t>
      </w:r>
      <w:r>
        <w:rPr>
          <w:lang w:val="en-US" w:eastAsia="en-US"/>
        </w:rPr>
        <w:t xml:space="preserve"> —</w:t>
      </w:r>
      <w:r>
        <w:rPr/>
        <w:t xml:space="preserve"> из нас.</w:t>
      </w:r>
    </w:p>
    <w:p>
      <w:pPr>
        <w:pStyle w:val="Normal"/>
        <w:ind w:right="-62" w:firstLine="709"/>
        <w:jc w:val="both"/>
        <w:rPr/>
      </w:pPr>
      <w:r>
        <w:rPr/>
        <w:t>Мои пациенты и ученики спрашивают: когда я начала видеть энергетические поля, окружаю</w:t>
        <w:softHyphen/>
        <w:t>щие людей? Как поняла, что</w:t>
      </w:r>
      <w:r>
        <w:rPr>
          <w:b/>
          <w:bCs/>
        </w:rPr>
        <w:t xml:space="preserve"> </w:t>
      </w:r>
      <w:r>
        <w:rPr/>
        <w:t>их можно использо</w:t>
        <w:softHyphen/>
        <w:t>вать в качестве инструмента? Что испытывает человек, способный воспринимать то, что недо</w:t>
        <w:softHyphen/>
        <w:t>ступно обычным органам чувств? Свойственно ли такое восприятие только мне, или этому мож</w:t>
        <w:softHyphen/>
        <w:t>но научиться? Если же да, то каким образом мож</w:t>
        <w:softHyphen/>
        <w:t>но расширить границы собственного восприятия и пригодится ли это в жизни? Чтобы дать полный ответ на эти вопросы, я должна вернуться к само</w:t>
        <w:softHyphen/>
        <w:t>му началу.</w:t>
      </w:r>
    </w:p>
    <w:p>
      <w:pPr>
        <w:pStyle w:val="Normal"/>
        <w:ind w:right="-62" w:firstLine="709"/>
        <w:jc w:val="both"/>
        <w:rPr/>
      </w:pPr>
      <w:r>
        <w:rPr/>
        <w:t>Мое детство было самым обыкновенным. Я выросла на ферме в Висконсие. Играть там было особенно не с кем, и значительную часть времени я проводила одна. Я целые часы проводила одна в лесу, сидя неподвижно и поджидая подбегаю</w:t>
        <w:softHyphen/>
        <w:t>щих ко мне зверьков. Я училась сливаться со сво</w:t>
        <w:softHyphen/>
        <w:t>им окружением. Только много позже я стала осознавать важность тех минут тишины и ожида</w:t>
        <w:softHyphen/>
        <w:t>ния. В эти минуты лесной тишины я входила в состояние расширенного сознания и могла восп</w:t>
        <w:softHyphen/>
        <w:t>ринимать то, что лежит за пределами обычного человеческого опыта. Я помню, что, не глядя, знала, где находится тот или иной зверек. Я мог</w:t>
        <w:softHyphen/>
        <w:t>ла почувствовать его состояние. Гуляя по лесу с завязанными глазами, я ощущала деревья задол</w:t>
        <w:softHyphen/>
        <w:t>го до того, как дотронусь до них руками. Я обна</w:t>
        <w:softHyphen/>
        <w:t>ружила, что деревья намного крупнее, чем пред</w:t>
        <w:softHyphen/>
        <w:t>ставляется нашему взору. Они окружены полями жизненной энергии, и я ощущала эти поля. Поз</w:t>
        <w:softHyphen/>
        <w:t>днее я научилась видеть энергетические поля де</w:t>
        <w:softHyphen/>
        <w:t>ревьев и небольших животных. Я обнаружила, что каждый окружен энергетическим полем, по</w:t>
        <w:softHyphen/>
        <w:t>добным пламени свечи. Со временем я обратила внимание, что все соединены этими энергетиче</w:t>
        <w:softHyphen/>
        <w:t>скими полями и что нет такого участка простран</w:t>
        <w:softHyphen/>
        <w:t>ства, в котором не было бы энергетического поля. Все, и я в том числе, живет в море энергии.</w:t>
      </w:r>
    </w:p>
    <w:p>
      <w:pPr>
        <w:pStyle w:val="Normal"/>
        <w:ind w:right="-62" w:firstLine="709"/>
        <w:jc w:val="both"/>
        <w:rPr/>
      </w:pPr>
      <w:r>
        <w:rPr/>
        <w:t>Для меня это было не волнующим открыти</w:t>
        <w:softHyphen/>
        <w:t>ем, а столь же естественным наблюдением, как, например, видеть на ветке дерева белку, грызу</w:t>
        <w:softHyphen/>
        <w:t>щую желудь. Я никогда не выводила из этих на</w:t>
        <w:softHyphen/>
        <w:t>блюдений каких-либо теорий устройства мира. Я считала, что все это совершенно естественно и всем известно,</w:t>
      </w:r>
      <w:r>
        <w:rPr>
          <w:lang w:val="en-US" w:eastAsia="en-US"/>
        </w:rPr>
        <w:t>—</w:t>
      </w:r>
      <w:r>
        <w:rPr/>
        <w:t xml:space="preserve"> а потом забыла о своих наблю</w:t>
        <w:softHyphen/>
        <w:t>дениях.</w:t>
      </w:r>
    </w:p>
    <w:p>
      <w:pPr>
        <w:pStyle w:val="Normal"/>
        <w:ind w:right="-62" w:firstLine="709"/>
        <w:jc w:val="both"/>
        <w:rPr/>
      </w:pPr>
      <w:r>
        <w:rPr/>
        <w:t>Наступила юность, и мои лесные прогулки прекратились. Меня стало интересовать, как ус</w:t>
        <w:softHyphen/>
        <w:t>троен мир. В поисках закономерностей я исследо</w:t>
        <w:softHyphen/>
        <w:t>вала все, пытаясь постичь устройство мира. Я по</w:t>
        <w:softHyphen/>
        <w:t xml:space="preserve">ступила в колледж, получила степень магистра по физике атмосфер, после чего на протяжении ряда лет занималась исследовательской работой в </w:t>
      </w:r>
      <w:r>
        <w:rPr>
          <w:lang w:val="en-US"/>
        </w:rPr>
        <w:t>NASA</w:t>
      </w:r>
      <w:r>
        <w:rPr/>
        <w:t>. Затем я прошла подготовку психолога-консультанта и, только поработав в этом качест</w:t>
        <w:softHyphen/>
        <w:t>ве несколько лет, начала видеть цвета вокруг го</w:t>
        <w:softHyphen/>
        <w:t>ловы человека. Тогда-то я и вспомнила о лесных наблюдениях своего детства, с которых началось мое тонкочувственное восприятие, то есть ясно</w:t>
        <w:softHyphen/>
        <w:t>видение. Эти восхитительные минуты сокровен</w:t>
        <w:softHyphen/>
        <w:t>ных переживаний детства в конце концов приве</w:t>
        <w:softHyphen/>
        <w:t>ли меня к умению ставить диагноз и исцелять больных, находящихся в критическом состоянии.</w:t>
      </w:r>
    </w:p>
    <w:p>
      <w:pPr>
        <w:pStyle w:val="Normal"/>
        <w:ind w:right="-62" w:firstLine="709"/>
        <w:jc w:val="both"/>
        <w:rPr/>
      </w:pPr>
      <w:r>
        <w:rPr/>
        <w:t>Оглядываясь назад, я вижу, что мои способ</w:t>
        <w:softHyphen/>
        <w:t>ности целенаправленно развивались с самого де</w:t>
        <w:softHyphen/>
        <w:t>тства. Будто какая-то незримая рука вела меня шаг за шагом через этапы жизненного пути. Это очень похоже на обучение в школе</w:t>
      </w:r>
      <w:r>
        <w:rPr>
          <w:lang w:val="en-US" w:eastAsia="en-US"/>
        </w:rPr>
        <w:t xml:space="preserve"> —</w:t>
      </w:r>
      <w:r>
        <w:rPr/>
        <w:t xml:space="preserve"> школе, ко</w:t>
        <w:softHyphen/>
        <w:t>торую мы называем жизнь.</w:t>
      </w:r>
    </w:p>
    <w:p>
      <w:pPr>
        <w:pStyle w:val="Normal"/>
        <w:ind w:right="-62" w:firstLine="709"/>
        <w:jc w:val="both"/>
        <w:rPr/>
      </w:pPr>
      <w:r>
        <w:rPr/>
        <w:t>Лесные наблюдения позволили раздвинуть границы моего чувственного восприятия. Затем учеба в университете помогла развить логиче</w:t>
        <w:softHyphen/>
        <w:t>ское мышление. Получив знания, необходимые для работы психолога-консультанта, я смогла лучше понимать людей и сопереживать им. И на</w:t>
        <w:softHyphen/>
        <w:t>конец, духовное образование (речь о котором пойдет позже) дало достаточное обоснование мо</w:t>
        <w:softHyphen/>
        <w:t>им необычным наблюдениям, благодаря чему ум смог воспринимать их как реальные. И тогда я приступила к созданию системы взглядов, объ</w:t>
        <w:softHyphen/>
        <w:t>ясняющей эти наблюдения. Тонкочувственное восприятие и энергетическое поле человека по</w:t>
        <w:softHyphen/>
        <w:t>степенно заняли важное место в моей жизни.</w:t>
      </w:r>
    </w:p>
    <w:p>
      <w:pPr>
        <w:pStyle w:val="Normal"/>
        <w:ind w:right="-62" w:firstLine="709"/>
        <w:jc w:val="both"/>
        <w:rPr/>
      </w:pPr>
      <w:r>
        <w:rPr/>
        <w:t>Я твердо уверена в том, что они могут стать частью жизни каждого. Для развития ТЧВ необ</w:t>
        <w:softHyphen/>
        <w:t>ходимо войти в состояние расширенного созна</w:t>
        <w:softHyphen/>
        <w:t>ния. Для этого существует много методов, наибо</w:t>
        <w:softHyphen/>
        <w:t>лее распространенным из которых является медитация. Возможны различные формы меди</w:t>
        <w:softHyphen/>
        <w:t>тации, и важно выбрать из них ту, которая вам больше всего подходит. Далее в этой книге я опишу некоторые рекомендуемые формы медита</w:t>
        <w:softHyphen/>
        <w:t>ции, и при желании вы сможете выбрать из них. Кроме того, я обнаружила, что можно войти в состояние расширенного сознания, бегая трус</w:t>
        <w:softHyphen/>
        <w:t>цой, прогуливаясь, сидя на рыбалке, или на пес</w:t>
        <w:softHyphen/>
        <w:t>чаной дюне, глядя на набегающие волны, или в лесу, как я в детстве. Есть ли у вас подобное за</w:t>
        <w:softHyphen/>
        <w:t>нятие, как бы вы его ни называли</w:t>
      </w:r>
      <w:r>
        <w:rPr>
          <w:lang w:val="en-US" w:eastAsia="en-US"/>
        </w:rPr>
        <w:t xml:space="preserve"> —</w:t>
      </w:r>
      <w:r>
        <w:rPr/>
        <w:t xml:space="preserve"> медитация, мечтание или что-то еще? Самое важное в этом </w:t>
      </w:r>
      <w:r>
        <w:rPr>
          <w:lang w:val="en-US" w:eastAsia="en-US"/>
        </w:rPr>
        <w:t>—</w:t>
      </w:r>
      <w:r>
        <w:rPr/>
        <w:t xml:space="preserve"> найти время прислушаться к самому себе, вре</w:t>
        <w:softHyphen/>
        <w:t>мя, когда вы успокаиваете свой шумный ум, по</w:t>
        <w:softHyphen/>
        <w:t>стоянно говорящий о том, что вам необходимо сделать, как вы могли победить в том споре, как вам следовало поступить, что у вас не так и т. д. и т. п. Когда эта непрерывная болтовня прекра</w:t>
        <w:softHyphen/>
        <w:t>щается, перед вами открывается целый новый мир</w:t>
      </w:r>
      <w:r>
        <w:rPr>
          <w:lang w:val="en-US" w:eastAsia="en-US"/>
        </w:rPr>
        <w:t xml:space="preserve"> —</w:t>
      </w:r>
      <w:r>
        <w:rPr/>
        <w:t xml:space="preserve"> мир чарующей гармонии. Вы начинаете сливаться с окружающим, подобно тому, как это происходило со мной в лесу. И в то же время ваша индивидуальность не теряется, а наоборот, рас</w:t>
        <w:softHyphen/>
        <w:t>цветает.</w:t>
      </w:r>
    </w:p>
    <w:p>
      <w:pPr>
        <w:pStyle w:val="Normal"/>
        <w:ind w:right="-62" w:firstLine="709"/>
        <w:jc w:val="both"/>
        <w:rPr/>
      </w:pPr>
      <w:r>
        <w:rPr/>
        <w:t>Ощущения человека в состоянии расширен</w:t>
        <w:softHyphen/>
        <w:t>ного сознания можно описать и как слияние с ок</w:t>
        <w:softHyphen/>
        <w:t>ружающим. Вернемся к примеру свечи и ее пла</w:t>
        <w:softHyphen/>
        <w:t>мени. Обычно мы считаем себя телом (т.е. воском и фитилем), обладающим сознанием (пламе</w:t>
        <w:softHyphen/>
        <w:t>нем)</w:t>
      </w:r>
      <w:r>
        <w:rPr>
          <w:lang w:val="en-US" w:eastAsia="en-US"/>
        </w:rPr>
        <w:t xml:space="preserve"> .</w:t>
      </w:r>
      <w:r>
        <w:rPr/>
        <w:t xml:space="preserve"> В состоянии же расширенного сознания мы воспринимаем себя еще и как свет этого пламени. Где начинается свет и кончается пламя? Кажет</w:t>
        <w:softHyphen/>
        <w:t>ся, что граница между ними есть, но присмотрим</w:t>
        <w:softHyphen/>
        <w:t>ся повнимательнее</w:t>
      </w:r>
      <w:r>
        <w:rPr>
          <w:lang w:val="en-US" w:eastAsia="en-US"/>
        </w:rPr>
        <w:t xml:space="preserve"> —</w:t>
      </w:r>
      <w:r>
        <w:rPr/>
        <w:t xml:space="preserve"> где же она? Пламя полно</w:t>
        <w:softHyphen/>
        <w:t>стью пронизано светом. А пронизано ли оно комнатным светом (морем энергии)</w:t>
      </w:r>
      <w:r>
        <w:rPr>
          <w:lang w:val="en-US" w:eastAsia="en-US"/>
        </w:rPr>
        <w:t>,</w:t>
      </w:r>
      <w:r>
        <w:rPr/>
        <w:t xml:space="preserve"> не излучае</w:t>
        <w:softHyphen/>
        <w:t>мым свечой? Да,</w:t>
      </w:r>
      <w:r>
        <w:rPr>
          <w:lang w:val="en-US" w:eastAsia="en-US"/>
        </w:rPr>
        <w:t>—</w:t>
      </w:r>
      <w:r>
        <w:rPr/>
        <w:t xml:space="preserve"> тогда где начинается свет комнаты и заканчивается излучение свечи? Из физики известно, что свет, излучаемый свечой, распространяется неограниченно: он уходит в бесконечность. Так где же тогда наша оконча</w:t>
        <w:softHyphen/>
        <w:t>тельная граница? Мой опыт ТЧВ, возникающего в состоянии расширенного сознания, говорит о том, что никакой границы нет. Чем больше я рас</w:t>
        <w:softHyphen/>
        <w:t>ширяю свое сознание, тем больше расширяется мое ТЧВ, и я обретаю способность видеть то, что существовало и раньше, но выходило за пределы моего восприятия. С расширением ТЧВ в поле моего зрения попадают все новые аспекты дейст</w:t>
        <w:softHyphen/>
        <w:t>вительности. Сначала я была способна видеть вокруг объектов лишь наиболее грубые поля, гра</w:t>
        <w:softHyphen/>
        <w:t>ница которых проходила примерно в дюйме от поверхности кожи. Накопив некоторый опыт, я смогла увидеть, что поле простирается и дальше, но состоит как будто из более тонкой субстанции, или менее интенсивного света. Не однажды я ре</w:t>
        <w:softHyphen/>
        <w:t>шала, что граница найдена,</w:t>
      </w:r>
      <w:r>
        <w:rPr>
          <w:lang w:val="en-US" w:eastAsia="en-US"/>
        </w:rPr>
        <w:t>—</w:t>
      </w:r>
      <w:r>
        <w:rPr/>
        <w:t xml:space="preserve"> и всякий раз спу</w:t>
        <w:softHyphen/>
        <w:t>стя некоторое время начинала воспринимать по</w:t>
        <w:softHyphen/>
        <w:t>ле, простирающееся дальше. Где же предел? Я пришла к выводу, что лучше говорить просто о слоях: слой пламени, затем свет пламени, затем комнатный свет. Различать каждый следующий предел становится все труднее. Восприятие внешнего слоя требует все более расширенного состояния сознания и более острого ТЧВ. По мере того, как ваше сознание переходит в более широ</w:t>
        <w:softHyphen/>
        <w:t>кие состояния, свет, который прежде виделся ту</w:t>
        <w:softHyphen/>
        <w:t>склым, становится более ярким и четким.</w:t>
      </w:r>
    </w:p>
    <w:p>
      <w:pPr>
        <w:pStyle w:val="Normal"/>
        <w:ind w:right="-62" w:firstLine="709"/>
        <w:jc w:val="both"/>
        <w:rPr/>
      </w:pPr>
      <w:r>
        <w:rPr/>
        <w:t>На протяжении многих лет, постепенно раз</w:t>
        <w:softHyphen/>
        <w:t>вивая восприятие, я записывала свои наблюде</w:t>
        <w:softHyphen/>
        <w:t>ния. Большая часть этих наблюдений приходится на те пятнадцать лет, которые я проработала пси</w:t>
        <w:softHyphen/>
        <w:t>хологом-консультантом. Физик по образованию, я сначала довольно скептически отнеслась к сво</w:t>
        <w:softHyphen/>
        <w:t>ему «видению» энергетических явлений вокруг тел людей. Но эти явления сохранялись, даже ес</w:t>
        <w:softHyphen/>
        <w:t>ли я закрывала глаза, чтобы прогнать их, или передвигалась по комнате. Поэтому я решила ис</w:t>
        <w:softHyphen/>
        <w:t>следовать их более внимательно. Так и началось мое странствие, приведшее меня в миры, о суще</w:t>
        <w:softHyphen/>
        <w:t>ствовании которых я раньше не знала, и полно</w:t>
        <w:softHyphen/>
        <w:t>стью изменившее мое восприятие действитель</w:t>
        <w:softHyphen/>
        <w:t>ности, людей, вселенной и моего к ней отношения.</w:t>
      </w:r>
    </w:p>
    <w:p>
      <w:pPr>
        <w:pStyle w:val="Normal"/>
        <w:ind w:right="-62" w:firstLine="709"/>
        <w:jc w:val="both"/>
        <w:rPr/>
      </w:pPr>
      <w:r>
        <w:rPr/>
        <w:t>Я увидела, что энергетическое поле тесно связано со здоровьем и благополучием человека. Нездоровому состоянию человека соответствует неравномерность потока энергии и (или) его пре</w:t>
        <w:softHyphen/>
        <w:t>кращение, то есть застой энергии</w:t>
      </w:r>
      <w:r>
        <w:rPr>
          <w:lang w:val="en-US" w:eastAsia="en-US"/>
        </w:rPr>
        <w:t xml:space="preserve"> —</w:t>
      </w:r>
      <w:r>
        <w:rPr/>
        <w:t xml:space="preserve"> об этом сви</w:t>
        <w:softHyphen/>
        <w:t>детельствуют затемненные цвета в его энергети</w:t>
        <w:softHyphen/>
        <w:t>ческом поле. У здорового же человека поле равномерное, и в нем свободно переливаются яр</w:t>
        <w:softHyphen/>
        <w:t>кие цвета. Каждому заболеванию соответствуют особые цвета и формы. ТЧВ представляет огром</w:t>
        <w:softHyphen/>
        <w:t>ную ценность для медиков и психологов. С по</w:t>
        <w:softHyphen/>
        <w:t>мощью ТЧВ я научилась выявлять как телесные, так и психологические проблемы и находить пу</w:t>
        <w:softHyphen/>
        <w:t>ти их решения.</w:t>
      </w:r>
    </w:p>
    <w:p>
      <w:pPr>
        <w:pStyle w:val="Normal"/>
        <w:ind w:right="-62" w:firstLine="709"/>
        <w:jc w:val="both"/>
        <w:rPr/>
      </w:pPr>
      <w:r>
        <w:rPr>
          <w:i/>
          <w:iCs/>
        </w:rPr>
        <w:t xml:space="preserve">ТЧВ позволяет непосредственно видеть механизм психосоматического заболевания. </w:t>
      </w:r>
      <w:r>
        <w:rPr/>
        <w:t>ТЧВ показывает, что большинство заболеваний начинается в энергетических полях, а затем вре</w:t>
        <w:softHyphen/>
        <w:t>мя и привычки человека делают свое дело, и энергетические нарушения превращаются в серьезные заболевания тела. Нередко источник, или причина этого процесса, связан с психологи</w:t>
        <w:softHyphen/>
        <w:t>ческой, либо с физической травмой, или с их со</w:t>
        <w:softHyphen/>
        <w:t>четанием. ТЧВ показывает, как зарождается бо</w:t>
        <w:softHyphen/>
        <w:t>лезнь, поэтому с его помощью можно увидеть и то, как повернуть этот процесс вспять.</w:t>
      </w:r>
    </w:p>
    <w:p>
      <w:pPr>
        <w:pStyle w:val="Normal"/>
        <w:ind w:right="-62" w:firstLine="709"/>
        <w:jc w:val="both"/>
        <w:rPr/>
      </w:pPr>
      <w:r>
        <w:rPr/>
        <w:t>Учась видеть поле, я также научилась созна</w:t>
        <w:softHyphen/>
        <w:t>тельному взаимодействию с любым видом объек</w:t>
        <w:softHyphen/>
        <w:t>тов. Я могла манипулировать собственным по</w:t>
        <w:softHyphen/>
        <w:t>лем, действуя на поле другого человека. Вскоре я научилась приводить нездоровое энергетическое поле в равновесие, восстанавливая таким обра</w:t>
        <w:softHyphen/>
        <w:t>зом здоровье человека. Более того, я обнаружи</w:t>
        <w:softHyphen/>
        <w:t>ла, что получаю информацию об источнике забо</w:t>
        <w:softHyphen/>
        <w:t xml:space="preserve">левания  пациента.  Казалось,  что  эта информация приходит от более высокого разума </w:t>
      </w:r>
      <w:r>
        <w:rPr>
          <w:lang w:val="en-US" w:eastAsia="en-US"/>
        </w:rPr>
        <w:t>—</w:t>
      </w:r>
      <w:r>
        <w:rPr/>
        <w:t xml:space="preserve"> или, как я обычно считала, от меня самой.</w:t>
      </w:r>
    </w:p>
    <w:p>
      <w:pPr>
        <w:pStyle w:val="Normal"/>
        <w:ind w:right="-62" w:firstLine="709"/>
        <w:jc w:val="both"/>
        <w:rPr/>
      </w:pPr>
      <w:r>
        <w:rPr/>
        <w:t>Получение информации таким способом называ</w:t>
        <w:softHyphen/>
        <w:t xml:space="preserve">ется </w:t>
      </w:r>
      <w:r>
        <w:rPr>
          <w:i/>
          <w:iCs/>
        </w:rPr>
        <w:t>канализированием.</w:t>
      </w:r>
      <w:r>
        <w:rPr/>
        <w:t xml:space="preserve"> Эта информация посту</w:t>
        <w:softHyphen/>
        <w:t>пала в форме слов, понятий или символических образов, которые появлялись в моем уме, когда я приводила в равновесие энергетическое поле па</w:t>
        <w:softHyphen/>
        <w:t>циента. Я всегда делала это в измененном состо</w:t>
        <w:softHyphen/>
        <w:t>янии сознания. Я научилась получать информа</w:t>
        <w:softHyphen/>
        <w:t>цию, сочетая несколько способов, в которых используется ТЧВ (т. е. канализирование, или видение)</w:t>
      </w:r>
      <w:r>
        <w:rPr>
          <w:lang w:val="en-US" w:eastAsia="en-US"/>
        </w:rPr>
        <w:t>.</w:t>
      </w:r>
      <w:r>
        <w:rPr/>
        <w:t xml:space="preserve"> Я соотносила информацию, поступаю</w:t>
        <w:softHyphen/>
        <w:t>щую в ум в форме символа, понятия или непос</w:t>
        <w:softHyphen/>
        <w:t>редственного устного сообщения, с увиденным в энергетическом поле. Однажды, например, я яв</w:t>
        <w:softHyphen/>
        <w:t>ственно услышала: «У нее рак», и увидела в ее энергетическом поле черное пятно. Размеры, форма и расположение этого пятна соответство</w:t>
        <w:softHyphen/>
        <w:t>вали изображению, полученному при компью</w:t>
        <w:softHyphen/>
        <w:t>терной аксиальной томографии. Такое сочетание при получении информации с помощью ТЧВ да</w:t>
        <w:softHyphen/>
        <w:t>ло отличные результаты, и я описываю состояние любого пациента с очень высокой точностью. Я получаю информацию и о том, что должен делать сам пациент, чтобы способствовать своему исце</w:t>
        <w:softHyphen/>
        <w:t>лению. Обычно курс лечения включает в себя се</w:t>
        <w:softHyphen/>
        <w:t>рию сеансов и продолжается несколько недель или месяцев в зависимости от тяжести заболева</w:t>
        <w:softHyphen/>
        <w:t>ния. Сюда входит изменение привычек пациен</w:t>
        <w:softHyphen/>
        <w:t xml:space="preserve">та, работа над приведением в равновесие его энергетического поля и над травмой, ставшей причиной заболевания. </w:t>
      </w:r>
    </w:p>
    <w:p>
      <w:pPr>
        <w:pStyle w:val="Normal"/>
        <w:ind w:right="-62" w:firstLine="709"/>
        <w:jc w:val="both"/>
        <w:rPr/>
      </w:pPr>
      <w:r>
        <w:rPr/>
        <w:t>Важно, чтобы мы задумывались над более глубоким смыслом наших болезней. Нужно спро</w:t>
        <w:softHyphen/>
        <w:t>сить: что значит для меня эта болезнь? Чему она меня может научить? Можно сказать, что бо</w:t>
        <w:softHyphen/>
        <w:t>лезнь</w:t>
      </w:r>
      <w:r>
        <w:rPr>
          <w:lang w:val="en-US" w:eastAsia="en-US"/>
        </w:rPr>
        <w:t xml:space="preserve"> —</w:t>
      </w:r>
      <w:r>
        <w:rPr/>
        <w:t xml:space="preserve"> это просто сигнал от нашего тела, озна</w:t>
        <w:softHyphen/>
        <w:t>чающий примерно следующее: «Подожди-ка: что-то не так. Ты не прислушиваешься к своему целостному «я» и игнорируешь нечто очень для тебя важное. Что же это?» Так следует искать причину болезни, связанную либо с ощущения</w:t>
        <w:softHyphen/>
        <w:t>ми (психологией), либо с мировоззрением, либо даже с неосознанными изменениями своего со</w:t>
        <w:softHyphen/>
        <w:t>стояния.</w:t>
      </w:r>
    </w:p>
    <w:p>
      <w:pPr>
        <w:pStyle w:val="Normal"/>
        <w:ind w:right="-62" w:firstLine="709"/>
        <w:jc w:val="both"/>
        <w:rPr/>
      </w:pPr>
      <w:r>
        <w:rPr/>
        <w:t>Для восстановления здоровья гораздо важнее работать над собой и изменить свой образ жизни, нежели просто принимать назначенные врачом пилюли. Если вы сами не изменитесь, то со вре</w:t>
        <w:softHyphen/>
        <w:t>менем возникнет новая проблема, чтобы вернуть вас к источнику, в котором и заключалась причи</w:t>
        <w:softHyphen/>
        <w:t>на вашей предыдущей болезни. Я выяснила, что путь к лечению болезни лежит через ее источник.</w:t>
      </w:r>
    </w:p>
    <w:p>
      <w:pPr>
        <w:pStyle w:val="Normal"/>
        <w:ind w:right="-62" w:firstLine="709"/>
        <w:jc w:val="both"/>
        <w:rPr/>
      </w:pPr>
      <w:r>
        <w:rPr/>
        <w:t>Обычно для воздействия на этот источник не</w:t>
        <w:softHyphen/>
        <w:t>обходимы перемены в жизни, направленные в конечном счете на то, чтобы ваша жизнь стала более тесно связанной с нашей внутренней сущ</w:t>
        <w:softHyphen/>
        <w:t>ностью. Это ведет нас вглубь самих себя, к тому, что иногда называют высшим «я», или божест</w:t>
        <w:softHyphen/>
        <w:t>венной искрой внутри нас.</w:t>
      </w:r>
    </w:p>
    <w:p>
      <w:pPr>
        <w:pStyle w:val="FR2"/>
        <w:spacing w:before="0" w:after="0"/>
        <w:ind w:left="40" w:hanging="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hanging="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2</w:t>
      </w:r>
    </w:p>
    <w:p>
      <w:pPr>
        <w:pStyle w:val="FR2"/>
        <w:spacing w:lineRule="auto" w:line="259" w:before="540" w:after="0"/>
        <w:ind w:left="1840" w:right="1800" w:hanging="0"/>
        <w:rPr>
          <w:rFonts w:ascii="Times New Roman" w:hAnsi="Times New Roman" w:cs="Times New Roman"/>
          <w:sz w:val="36"/>
          <w:szCs w:val="36"/>
        </w:rPr>
      </w:pPr>
      <w:r>
        <w:rPr>
          <w:rFonts w:cs="Times New Roman" w:ascii="Times New Roman" w:hAnsi="Times New Roman"/>
          <w:sz w:val="36"/>
          <w:szCs w:val="36"/>
        </w:rPr>
        <w:t>КАК ПОЛЬЗОВАТЬСЯ ЭТОЙ КНИГОЙ</w:t>
      </w:r>
    </w:p>
    <w:p>
      <w:pPr>
        <w:pStyle w:val="FR2"/>
        <w:spacing w:lineRule="auto" w:line="259" w:before="540" w:after="0"/>
        <w:ind w:left="1840" w:right="1800" w:hanging="0"/>
        <w:rPr/>
      </w:pPr>
      <w:r>
        <w:rPr/>
      </w:r>
    </w:p>
    <w:p>
      <w:pPr>
        <w:pStyle w:val="Normal"/>
        <w:ind w:firstLine="709"/>
        <w:jc w:val="both"/>
        <w:rPr/>
      </w:pPr>
      <w:r>
        <w:rPr/>
        <w:t>Эта книга написана прежде всего для тех, кого интересует самосознание, самораскрытие, а так</w:t>
        <w:softHyphen/>
        <w:t>же новый метод лечения, широко распространя</w:t>
        <w:softHyphen/>
        <w:t>ющийся ныне, целительство наложением рук. В этой работе отражено углубленное изучение ауры человека и ее связей с психологическими и физическими аспектами лечения. Подробно рас</w:t>
        <w:softHyphen/>
        <w:t>сматривается образ жизни, ориентированный на здоровье и саморазвитие. Книга написана для профессиональных врачей, терапевтов, целите</w:t>
        <w:softHyphen/>
        <w:t>лей, духовенства и для всех тех, кто хотел бы улучшить свое физическое, психологическое и духовное здоровье.</w:t>
      </w:r>
    </w:p>
    <w:p>
      <w:pPr>
        <w:pStyle w:val="Normal"/>
        <w:ind w:firstLine="709"/>
        <w:jc w:val="both"/>
        <w:rPr/>
      </w:pPr>
      <w:r>
        <w:rPr/>
        <w:t>В этой книге подчеркивается, что самолече</w:t>
        <w:softHyphen/>
        <w:t>ние означает самопреобразование. Любая бо</w:t>
        <w:softHyphen/>
        <w:t>лезнь, психологическая или физическая, будет вести вас к самоисследованию и к открытиям, ко</w:t>
        <w:softHyphen/>
        <w:t>торые полностью изменят вашу жизнь изнутри. Эта книга</w:t>
      </w:r>
      <w:r>
        <w:rPr>
          <w:lang w:val="en-US" w:eastAsia="en-US"/>
        </w:rPr>
        <w:t xml:space="preserve"> —</w:t>
      </w:r>
      <w:r>
        <w:rPr/>
        <w:t xml:space="preserve"> руководство к исцелению себя и дру</w:t>
        <w:softHyphen/>
        <w:t>гих.</w:t>
      </w:r>
    </w:p>
    <w:p>
      <w:pPr>
        <w:pStyle w:val="Normal"/>
        <w:ind w:firstLine="709"/>
        <w:jc w:val="both"/>
        <w:rPr/>
      </w:pPr>
      <w:r>
        <w:rPr/>
        <w:t>Ею могут воспользоваться профессиональ</w:t>
        <w:softHyphen/>
        <w:t>ные врачи из любых областей здравоохранения. Это и учебник, по которому студенты могут за</w:t>
        <w:softHyphen/>
        <w:t>ниматься в классах под руководством опытного целителя. Упражнения, предложенные здесь, направлены не только на целительство и его практику, но также на самолечение и на самодис</w:t>
        <w:softHyphen/>
        <w:t>циплину, на установление равновесия в жизни и на успокоение ума. Все это способствует обостре</w:t>
        <w:softHyphen/>
        <w:t>нию восприятия энергетических полей и учит ра</w:t>
        <w:softHyphen/>
        <w:t>ботать с ними. Вам потребуется непосредствен</w:t>
        <w:softHyphen/>
        <w:t>ный опыт и проверка этой практики при помощи квалифицированного учителя-целителя. Овла</w:t>
        <w:softHyphen/>
        <w:t>дение тонкочувственным восприятием (ТЧВ) требует не только учебы и практики, но также личного развития. Оно предполагает внутренние изменения, котрые расширят вашу чувствитель</w:t>
        <w:softHyphen/>
        <w:t>ность с тем, чтобы вы могли научиться различать внутренний «шум» и поступление тонкой ин</w:t>
        <w:softHyphen/>
        <w:t>формации, воспринимаемой только спокойным разумом.</w:t>
      </w:r>
    </w:p>
    <w:p>
      <w:pPr>
        <w:pStyle w:val="Normal"/>
        <w:ind w:firstLine="709"/>
        <w:jc w:val="both"/>
        <w:rPr/>
      </w:pPr>
      <w:r>
        <w:rPr/>
        <w:t>Если же вы уже начали воспринимать уров</w:t>
        <w:softHyphen/>
        <w:t>ни, выходящие за пределы обычного познания, эта книга может быть использована в качестве подтверждения этого опыта. Хотя опыт каждого уникален, существуют общие этапы, которые люди проходят в процессе расширения восприя</w:t>
        <w:softHyphen/>
        <w:t>тия, или канализирования, как его часто называ</w:t>
        <w:softHyphen/>
        <w:t>ют. Эти подтверждения воодушевят вас на ва</w:t>
        <w:softHyphen/>
        <w:t>шем пути. Нет, вы не сходите с ума. Некоторые могут слышать звуки «из ниоткуда» и видеть по</w:t>
        <w:softHyphen/>
        <w:t>тусторонний свет. Все это относится к началу удивительных изменений в вашей жизни, кото</w:t>
        <w:softHyphen/>
        <w:t>рые протекают, быть может, необычным, но очень естественным образом.</w:t>
      </w:r>
    </w:p>
    <w:p>
      <w:pPr>
        <w:pStyle w:val="2"/>
        <w:ind w:firstLine="709"/>
        <w:rPr/>
      </w:pPr>
      <w:r>
        <w:rPr/>
        <w:t>Имеется много свидетельств тому, что мно</w:t>
        <w:softHyphen/>
        <w:t>гие люди ныне поднимают пять чувств до сверх</w:t>
        <w:softHyphen/>
        <w:t>сенсорных уровней. Многие до определенной сте</w:t>
        <w:softHyphen/>
        <w:t>пени наделены тонкочувственным восприятием без необходимости реализовывать его. Большин</w:t>
        <w:softHyphen/>
        <w:t>ство людей способны намного сильнее развивать его с помощью серьезного изучения. Возможно,преобразования в сознании уже происходят и многие люди развивают новое восприятие, в ко</w:t>
        <w:softHyphen/>
        <w:t>тором информация поступает на иной и, вероят</w:t>
        <w:softHyphen/>
        <w:t>но, более высокой частоте. Я развила в себе такое восприятие, и вы можете сделать то же. Это мое развитие было медленным, очень органичным процессом, который привел меня в новые миры и почти полностью изменил мою индивидуаль</w:t>
        <w:softHyphen/>
        <w:t>ность. Я уверена, что этот процесс развития тон</w:t>
        <w:softHyphen/>
        <w:t>кочувственного восприятия является для рода человеческого естественным эволюционным ша</w:t>
        <w:softHyphen/>
        <w:t>гом на новую стадию развития, где нам будет не</w:t>
        <w:softHyphen/>
        <w:t>обходима глубокая честность по отношению к другим. Наши чувства и личные представления не будут более скрыты от других. Они и теперь соединены через наши энергетические поля. Когда каждый будет учиться воспринимать эту информацию, мы станем намного более понятны и ясны друг для друга, нежели сейчас.</w:t>
      </w:r>
    </w:p>
    <w:p>
      <w:pPr>
        <w:pStyle w:val="Normal"/>
        <w:ind w:firstLine="709"/>
        <w:jc w:val="both"/>
        <w:rPr/>
      </w:pPr>
      <w:r>
        <w:rPr/>
        <w:t>Например, вы можете заведомо знать, когда человек очень сердит. Это просто. Благодаря ТЧВ вы можете увидеть вокруг сердитого челове</w:t>
        <w:softHyphen/>
        <w:t>ка красную дымку. Для глубокого выяснения происходящего с ним можно сосредоточиться не только на нынешней причине гнева, но и на том, как этот гнев соотносится с переживаниями де</w:t>
        <w:softHyphen/>
        <w:t>тства, со взаимоотношениями этого человека с его родителями. Под красной дымкой может про</w:t>
        <w:softHyphen/>
        <w:t>явиться серая, плотная, флюидоподобная суб</w:t>
        <w:softHyphen/>
        <w:t>станция, которая отражает глубокую печаль. Ес</w:t>
        <w:softHyphen/>
        <w:t>ли вы сосредоточитесь на серой субстанции, вам, возможно, удастся увидеть даже эпизод из де</w:t>
        <w:softHyphen/>
        <w:t>тства, послуживший причиной возникновения этой глубоко укоренившейся боли. Вы увидите также, каким образом гнев наносит ущерб физи</w:t>
        <w:softHyphen/>
        <w:t>ческому телу. Вы увидите, что человек по при</w:t>
        <w:softHyphen/>
        <w:t>вычке гневно реагирует на определенные ситуа</w:t>
        <w:softHyphen/>
        <w:t>ции, в разрешении которых, возможно, плач явился бы более полезной эмоцией. Используя ТЧВ, вы сможете подобрать слова, которые помо</w:t>
        <w:softHyphen/>
        <w:t>гут такому человеку успокоиться, соединиться с более глубокой реальностью, найти решение. Од</w:t>
        <w:softHyphen/>
        <w:t>нако в другой ситуации вы можете увидеть, что гнев</w:t>
      </w:r>
      <w:r>
        <w:rPr>
          <w:lang w:val="en-US" w:eastAsia="en-US"/>
        </w:rPr>
        <w:t xml:space="preserve"> —</w:t>
      </w:r>
      <w:r>
        <w:rPr/>
        <w:t xml:space="preserve"> это как раз то, что необходимо для ее оздоровления.</w:t>
      </w:r>
    </w:p>
    <w:p>
      <w:pPr>
        <w:pStyle w:val="Normal"/>
        <w:ind w:firstLine="709"/>
        <w:jc w:val="both"/>
        <w:rPr/>
      </w:pPr>
      <w:r>
        <w:rPr/>
        <w:t>Однажды полученный опыт никогда в точно</w:t>
        <w:softHyphen/>
        <w:t>сти не повторится. Наша жизнь изменяется нео</w:t>
        <w:softHyphen/>
        <w:t>жиданно для нас. Мы постигаем связь между при</w:t>
        <w:softHyphen/>
        <w:t>чиной и следствием; мы видим, что наши мысли влияют на энергетические поля, которые, в свою очередь, отражаются на нашем теле и здоровье. Затем мы осознаем возможность перенаправить свою жизнь и здоровье. Мы видим, как через это поле создается наше восприятие действительно</w:t>
        <w:softHyphen/>
        <w:t>сти. ТЧВ может быть ключом к осознанию то</w:t>
        <w:softHyphen/>
        <w:t>го, как помочь выстроить нашу реальность при желании изменить ее. ТЧВ становится медиу</w:t>
        <w:softHyphen/>
        <w:t>мом, благодаря которому мы находим пути про</w:t>
        <w:softHyphen/>
        <w:t>никновения в глубины своей сущности. Это мост к нашей душе, к нашей внутренней жизни, к бо</w:t>
        <w:softHyphen/>
        <w:t>жественной искре в каждом из нас.</w:t>
      </w:r>
    </w:p>
    <w:p>
      <w:pPr>
        <w:pStyle w:val="Normal"/>
        <w:ind w:firstLine="709"/>
        <w:jc w:val="both"/>
        <w:rPr/>
      </w:pPr>
      <w:r>
        <w:rPr/>
        <w:t xml:space="preserve">В путешествии через мир тонкочувственного восприятия в мир </w:t>
      </w:r>
      <w:r>
        <w:rPr>
          <w:i/>
          <w:iCs/>
        </w:rPr>
        <w:t>энергетического поля челове</w:t>
        <w:softHyphen/>
        <w:t>ка</w:t>
      </w:r>
      <w:r>
        <w:rPr/>
        <w:t xml:space="preserve"> я хочу воодушевить вас на изменение личной «модели» самого себя. Вы увидите, как ваши дей</w:t>
        <w:softHyphen/>
        <w:t>ствия и системы представлений оказывают влия</w:t>
        <w:softHyphen/>
        <w:t>ние и помогают в создании как позитивной, так и негативной действительности. Однажды увидев это, вы осознаете свою силу изменять то, что вам не нравится, и утвердить то, что вы хотели бы. Это требует большого мужества, индивидуально</w:t>
        <w:softHyphen/>
        <w:t>го поиска, труда и честности. Путь этот нелегок, но, без сомнения, важен. Книга поможет вам на этом пути, показывая новый образец отношения не только к своему здоровью, но ко всей своей жизни и ко вселенной, в которой вы пребываете. Уделите некоторое регулярное время постиже</w:t>
        <w:softHyphen/>
        <w:t>нию этих новых взаимоотношений.</w:t>
      </w:r>
    </w:p>
    <w:p>
      <w:pPr>
        <w:pStyle w:val="Normal"/>
        <w:ind w:firstLine="709"/>
        <w:jc w:val="both"/>
        <w:rPr/>
      </w:pPr>
      <w:r>
        <w:rPr/>
        <w:t>Я разделила книгу на части, которые глав</w:t>
        <w:softHyphen/>
        <w:t>ным образом представляют информацию об энергетическом поле человека (ЭПЧ) и его зна</w:t>
        <w:softHyphen/>
        <w:t>чении. Первая часть рассматривает место энерге</w:t>
        <w:softHyphen/>
        <w:t>тического поля в нашей жизни. Какое отношение этот феномен, издавна описываемый мистиками, имеет к нам? В какой сфере жизни он применим? В чем его польза? Описания случаев демонстри</w:t>
        <w:softHyphen/>
        <w:t>руют, как этот феномен может изменить облик нашей реальности. Например, Дженни осознала, что прежде чем она будет иметь детей, ей необ</w:t>
        <w:softHyphen/>
        <w:t>ходимо уделить время самолечению. Дженни взяла свою жизнь и здоровье в свои собственные руки (в которых они в любом случае и находи</w:t>
        <w:softHyphen/>
        <w:t>лись) и по собственному желанию заменила предлагаемое неблагоприятное будущее на более счастливое. Такого рода знание может привести нас в лучший мир</w:t>
      </w:r>
      <w:r>
        <w:rPr>
          <w:lang w:val="en-US" w:eastAsia="en-US"/>
        </w:rPr>
        <w:t xml:space="preserve"> —</w:t>
      </w:r>
      <w:r>
        <w:rPr/>
        <w:t xml:space="preserve"> в мир любви, порожденной глубоким пониманием, в мир сестер и братьев, где благодаря этому пониманию те, кто счита</w:t>
        <w:softHyphen/>
        <w:t>лись врагами, становятся друзьями.</w:t>
      </w:r>
    </w:p>
    <w:p>
      <w:pPr>
        <w:pStyle w:val="Normal"/>
        <w:ind w:firstLine="709"/>
        <w:jc w:val="both"/>
        <w:rPr/>
      </w:pPr>
      <w:r>
        <w:rPr/>
        <w:t>Вторая часть более подробно касается фено</w:t>
        <w:softHyphen/>
        <w:t>мена энергетического поля. Это явление описано здесь с точки зрения истории, теоретической и экспериментальной науки. Подробно остановив</w:t>
        <w:softHyphen/>
        <w:t>шись на этом, я затем перехожу к описанию ЭПЧ со своей собственной точки зрения, сочетая на</w:t>
        <w:softHyphen/>
        <w:t>блюдения с выводами, представленными в лите</w:t>
        <w:softHyphen/>
        <w:t>ратуре. Из этой информации развивается модель ЭПЧ, применимая как в психологической рабо</w:t>
        <w:softHyphen/>
        <w:t>те, так и в духовном целительстве.</w:t>
      </w:r>
    </w:p>
    <w:p>
      <w:pPr>
        <w:pStyle w:val="Normal"/>
        <w:ind w:firstLine="709"/>
        <w:jc w:val="both"/>
        <w:rPr/>
      </w:pPr>
      <w:r>
        <w:rPr/>
        <w:t>В третьей части представлены мои находки, относящиеся к связи между ЭПЧ и психодинами</w:t>
        <w:softHyphen/>
        <w:t>кой. Если вы не интересовались раньше психоте</w:t>
        <w:softHyphen/>
        <w:t>рапией или самосовершенствованием, в этом разделе вы найдете много информации о самора</w:t>
        <w:softHyphen/>
        <w:t>скрытии. Это поможет вам понять не только то, что движет вами, но и то, как оно вами движет. Эта информация очень полезна для тех, кто хочет выйти за обычные рамки психологии и физи</w:t>
        <w:softHyphen/>
        <w:t>ческой психотерапии и обрести более широкий взгляд на человека и его энергетическую и духов</w:t>
        <w:softHyphen/>
        <w:t>ную реальность. В этих главах особо говорится о применении феномена энергетического поля че</w:t>
        <w:softHyphen/>
        <w:t>ловека в практической психодинамике. Пред</w:t>
        <w:softHyphen/>
        <w:t>ставлены рисунки, иллюстрирующие изменения ЭПЧ в соответствии с намерениями человека. Тем, кто заинтересован в саморазвитии, эта гла</w:t>
        <w:softHyphen/>
        <w:t>ва приоткроет новую сферу, в которой реаль</w:t>
        <w:softHyphen/>
        <w:t>ность ваших повседневных энергетических взаи</w:t>
        <w:softHyphen/>
        <w:t>модействий получит новое, глубокое значение. Прочитав книгу, вы сможете найти практиче</w:t>
        <w:softHyphen/>
        <w:t>ские способы использования динамики энергети</w:t>
        <w:softHyphen/>
        <w:t>ческих полей в своих взаимоотношениях с люби</w:t>
        <w:softHyphen/>
        <w:t>мыми, детьми и друзьями. Она поможет вам лучше понять отношения с коллегами по работе.</w:t>
      </w:r>
    </w:p>
    <w:p>
      <w:pPr>
        <w:pStyle w:val="Normal"/>
        <w:ind w:firstLine="709"/>
        <w:jc w:val="both"/>
        <w:rPr/>
      </w:pPr>
      <w:r>
        <w:rPr/>
        <w:t>Некоторые главы в этой части являются очень специальными, и неподготовленный чита</w:t>
        <w:softHyphen/>
        <w:t>тель, возможно, пожелает пропустить их ма</w:t>
        <w:softHyphen/>
        <w:t>териал (главы</w:t>
      </w:r>
      <w:r>
        <w:rPr>
          <w:lang w:val="en-US" w:eastAsia="en-US"/>
        </w:rPr>
        <w:t xml:space="preserve"> 11,12,13).</w:t>
      </w:r>
      <w:r>
        <w:rPr/>
        <w:t xml:space="preserve"> Вы можете вернуться к ним, когда у вас возникнут конкретные вопросы о функционировании ЭПЧ.</w:t>
      </w:r>
    </w:p>
    <w:p>
      <w:pPr>
        <w:pStyle w:val="Normal"/>
        <w:ind w:firstLine="709"/>
        <w:jc w:val="both"/>
        <w:rPr/>
      </w:pPr>
      <w:r>
        <w:rPr/>
        <w:t xml:space="preserve">В четвертой части этой книги обсуждается общий результат расширения нашего восприятия </w:t>
      </w:r>
      <w:r>
        <w:rPr>
          <w:lang w:val="en-US" w:eastAsia="en-US"/>
        </w:rPr>
        <w:t>—</w:t>
      </w:r>
      <w:r>
        <w:rPr/>
        <w:t xml:space="preserve"> как оно отражается на различных уровнях личности. Здесь описаны области возможного расширения восприятия, его переживание и осу</w:t>
        <w:softHyphen/>
        <w:t>ществление. Я привожу также теоретическое обоснование этих опытов и характеризую широ</w:t>
        <w:softHyphen/>
        <w:t>кую шкалу их применения. Расширение воспри</w:t>
        <w:softHyphen/>
        <w:t>ятия оказывает не только индивидуальное влия</w:t>
        <w:softHyphen/>
        <w:t>ние, но оно изменяет также все известные нам структуры человеческой жизни.</w:t>
      </w:r>
    </w:p>
    <w:p>
      <w:pPr>
        <w:pStyle w:val="Normal"/>
        <w:ind w:firstLine="709"/>
        <w:jc w:val="both"/>
        <w:rPr/>
      </w:pPr>
      <w:r>
        <w:rPr/>
        <w:t>Чтобы стать профессиональным целителем, необходима обширная подготовка в дидактиче</w:t>
        <w:softHyphen/>
        <w:t>ской, практической и индивидуальной работе. Каждый, кто желает может стать искусстным в целительстве и канализировании.</w:t>
      </w:r>
    </w:p>
    <w:p>
      <w:pPr>
        <w:pStyle w:val="Normal"/>
        <w:ind w:firstLine="709"/>
        <w:jc w:val="both"/>
        <w:rPr/>
      </w:pPr>
      <w:r>
        <w:rPr/>
      </w:r>
    </w:p>
    <w:p>
      <w:pPr>
        <w:pStyle w:val="Normal"/>
        <w:ind w:firstLine="709"/>
        <w:jc w:val="both"/>
        <w:rPr/>
      </w:pPr>
      <w:r>
        <w:rPr/>
        <w:t>В</w:t>
      </w:r>
      <w:r>
        <w:rPr>
          <w:lang w:val="en-US" w:eastAsia="en-US"/>
        </w:rPr>
        <w:t xml:space="preserve"> 5</w:t>
      </w:r>
      <w:r>
        <w:rPr/>
        <w:t xml:space="preserve"> части описывается процесс духовного целительства. Я называю его духовным целительством, поскольку оно всегда связано с нашей внутренней духовной природой. Эта часть пред</w:t>
        <w:softHyphen/>
        <w:t>ставляет опыт и технику целительства, имеюще</w:t>
        <w:softHyphen/>
        <w:t>го отношение к ЭПЧ. В ней помещены рисунки, иллюстрирующие изменения в поле ауры в ходе целительства. Там подробно описаны техники целительства на различных слоях ЭПЧ. Здесь информация расширенного восприятия, пред</w:t>
        <w:softHyphen/>
        <w:t>ставленная в</w:t>
      </w:r>
      <w:r>
        <w:rPr>
          <w:lang w:val="en-US" w:eastAsia="en-US"/>
        </w:rPr>
        <w:t xml:space="preserve"> 4</w:t>
      </w:r>
      <w:r>
        <w:rPr/>
        <w:t xml:space="preserve"> части, сопоставлена с целительством, что поможет очень эффективно подойти к целительству себя и других.</w:t>
      </w:r>
    </w:p>
    <w:p>
      <w:pPr>
        <w:pStyle w:val="Normal"/>
        <w:ind w:firstLine="709"/>
        <w:jc w:val="both"/>
        <w:rPr/>
      </w:pPr>
      <w:r>
        <w:rPr/>
        <w:t>Поскольку большинство этих техник изу</w:t>
        <w:softHyphen/>
        <w:t>чить непросто, вам, возможно, потребуется учиться им в классе. Подобные письменные объ</w:t>
        <w:softHyphen/>
        <w:t>яснения служат для ознакомления студента с изучаемым материалом, но они не претендуют на то, чтобы обучить технике. Прежде чем вы ста</w:t>
        <w:softHyphen/>
        <w:t>нете опытны в целительстве, вы должны пол</w:t>
        <w:softHyphen/>
        <w:t>учить непосредственные инструкции от того, кто может осуществлять это целительство. Подтвер</w:t>
        <w:softHyphen/>
        <w:t>ждение вашего опыта квалифицированным целителем очень важно. Если вы хоти</w:t>
        <w:softHyphen/>
        <w:t>те стать профессиональным цели</w:t>
        <w:softHyphen/>
        <w:t>телем, вы должны у кого-то учить</w:t>
        <w:softHyphen/>
        <w:t>ся.</w:t>
      </w:r>
    </w:p>
    <w:p>
      <w:pPr>
        <w:pStyle w:val="Normal"/>
        <w:ind w:firstLine="709"/>
        <w:jc w:val="both"/>
        <w:rPr/>
      </w:pPr>
      <w:r>
        <w:rPr/>
        <w:t>В</w:t>
      </w:r>
      <w:r>
        <w:rPr>
          <w:lang w:val="en-US" w:eastAsia="en-US"/>
        </w:rPr>
        <w:t xml:space="preserve"> 6</w:t>
      </w:r>
      <w:r>
        <w:rPr/>
        <w:t xml:space="preserve"> части подробно разобран случай исцеле</w:t>
        <w:softHyphen/>
        <w:t>ния Давида, в котором пациент принимал актив</w:t>
        <w:softHyphen/>
        <w:t xml:space="preserve">ное участие в процессе целительства. Там показано, как пациент становится целителем. Затем в </w:t>
      </w:r>
      <w:r>
        <w:rPr>
          <w:lang w:val="en-US" w:eastAsia="en-US"/>
        </w:rPr>
        <w:t>6</w:t>
      </w:r>
      <w:r>
        <w:rPr/>
        <w:t xml:space="preserve"> части я обращаюсь к практическим методам самоцелительства и предлагаю следующие шаги для тех, кто хочет практиковать целительство, показывая как восстанавливается и поддержива</w:t>
        <w:softHyphen/>
        <w:t>ется равновесие в вашей жизни. После этого сле</w:t>
        <w:softHyphen/>
        <w:t>дуют описания стадий развития целителя, кото</w:t>
        <w:softHyphen/>
        <w:t>рые подводят к вопросам: Что такое здоровье? Кто такой целитель?</w:t>
      </w:r>
    </w:p>
    <w:p>
      <w:pPr>
        <w:pStyle w:val="FR2"/>
        <w:spacing w:before="0" w:after="0"/>
        <w:ind w:left="40" w:hanging="0"/>
        <w:rPr>
          <w:rFonts w:ascii="Arial" w:hAnsi="Arial" w:cs="Arial"/>
          <w:b w:val="false"/>
          <w:b w:val="false"/>
          <w:bCs w:val="false"/>
          <w:i/>
          <w:i/>
          <w:iCs/>
          <w:sz w:val="32"/>
          <w:szCs w:val="32"/>
          <w:lang w:val="en-US"/>
        </w:rPr>
      </w:pPr>
      <w:r>
        <w:rPr>
          <w:rFonts w:cs="Arial" w:ascii="Arial" w:hAnsi="Arial"/>
          <w:b w:val="false"/>
          <w:bCs w:val="false"/>
          <w:i/>
          <w:iCs/>
          <w:sz w:val="32"/>
          <w:szCs w:val="32"/>
          <w:lang w:val="en-US"/>
        </w:rPr>
      </w:r>
    </w:p>
    <w:p>
      <w:pPr>
        <w:pStyle w:val="FR2"/>
        <w:spacing w:before="0" w:after="0"/>
        <w:ind w:left="40" w:hanging="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3</w:t>
      </w:r>
    </w:p>
    <w:p>
      <w:pPr>
        <w:pStyle w:val="FR2"/>
        <w:spacing w:lineRule="auto" w:line="259" w:before="520" w:after="0"/>
        <w:ind w:left="2440" w:right="2400" w:hanging="0"/>
        <w:rPr>
          <w:rFonts w:ascii="Times New Roman" w:hAnsi="Times New Roman" w:cs="Times New Roman"/>
          <w:sz w:val="36"/>
          <w:szCs w:val="36"/>
        </w:rPr>
      </w:pPr>
      <w:r>
        <w:rPr>
          <w:rFonts w:cs="Times New Roman" w:ascii="Times New Roman" w:hAnsi="Times New Roman"/>
          <w:sz w:val="36"/>
          <w:szCs w:val="36"/>
        </w:rPr>
        <w:t>ОБУЧЕНИЕ И ПОИСК РУКОВОДСТВА</w:t>
      </w:r>
    </w:p>
    <w:p>
      <w:pPr>
        <w:pStyle w:val="FR2"/>
        <w:spacing w:lineRule="auto" w:line="259" w:before="520" w:after="0"/>
        <w:ind w:left="2440" w:right="2400" w:hanging="0"/>
        <w:rPr/>
      </w:pPr>
      <w:r>
        <w:rPr/>
      </w:r>
    </w:p>
    <w:p>
      <w:pPr>
        <w:pStyle w:val="Normal"/>
        <w:ind w:firstLine="709"/>
        <w:jc w:val="both"/>
        <w:rPr/>
      </w:pPr>
      <w:r>
        <w:rPr/>
        <w:t>Я полагаю, что для целителя очень важно пройти основательное техническое обучение: методы консультации, анатомию, физиологию, патоло</w:t>
        <w:softHyphen/>
        <w:t>гию, технику массажа, а также получить некото</w:t>
        <w:softHyphen/>
        <w:t>рое знание акупунктуры, гомеопатии, лечения диетой и лекарственными травами. Эти методы почти всегда сопровождают целительство нало</w:t>
        <w:softHyphen/>
        <w:t>жением рук либо через самого целителя, либо через других профессиональных врачей, работа</w:t>
        <w:softHyphen/>
        <w:t>ющих с конкретным пациентом. Целитель дол</w:t>
        <w:softHyphen/>
        <w:t>жен иметь некоторое знание этих методов, чтобы понять их соответствие, и сделать целительство целостным, и уметь сотрудничать с другими людьми, вовлеченными в процесс лечения. Через каналы целителя могут быть указаны различные иные методы лечения. Для того, чтобы лучше ин</w:t>
        <w:softHyphen/>
        <w:t>терпретировать получаемую информацию, це</w:t>
        <w:softHyphen/>
        <w:t>лителю нужно будет знать анатомию и физиоло</w:t>
        <w:softHyphen/>
        <w:t>гию. И прежде всего, целитель должен уметь работать с другими профессиональными медика</w:t>
        <w:softHyphen/>
        <w:t>ми, чтобы помочь пациенту исцелиться.</w:t>
      </w:r>
    </w:p>
    <w:p>
      <w:pPr>
        <w:pStyle w:val="Normal"/>
        <w:ind w:firstLine="709"/>
        <w:jc w:val="both"/>
        <w:rPr/>
      </w:pPr>
      <w:r>
        <w:rPr/>
        <w:t>В ходе своей учебы я получила обычное зва</w:t>
        <w:softHyphen/>
        <w:t>ние бакалавра физико-математических наук и степень магистра физико-математических наук в области атмосферной физики в государствен</w:t>
        <w:softHyphen/>
        <w:t xml:space="preserve">ном университете. В течение пяти лет я работала в </w:t>
      </w:r>
      <w:r>
        <w:rPr>
          <w:lang w:val="en-US"/>
        </w:rPr>
        <w:t>NASA</w:t>
      </w:r>
      <w:r>
        <w:rPr/>
        <w:t xml:space="preserve"> с метеорологическим спутниковым обо</w:t>
        <w:softHyphen/>
        <w:t>рудованием. Я два года обучалась биоэнергети</w:t>
        <w:softHyphen/>
        <w:t>ческому консультированию, один год массажной терапии, два года анатомии и физиологии, два года специализировалась на измененных состояниях сознания, в частности в методиках глубокой релаксации, один год гомеопатии, три года обу</w:t>
        <w:softHyphen/>
        <w:t>чения внутренней энергетике, пять лет обуча</w:t>
        <w:softHyphen/>
        <w:t>лась в Патуорк Хелпершип и несколько лет обу</w:t>
        <w:softHyphen/>
        <w:t>чалась с различными целителями по всей стране. Кроме того, я работала с людьми</w:t>
      </w:r>
      <w:r>
        <w:rPr>
          <w:b/>
          <w:bCs/>
        </w:rPr>
        <w:t xml:space="preserve"> </w:t>
      </w:r>
      <w:r>
        <w:rPr/>
        <w:t>и их энергети</w:t>
        <w:softHyphen/>
        <w:t>ческими полями индивидуально и в группах свы</w:t>
        <w:softHyphen/>
        <w:t>ше 15-ти лет. Поскольку я уже была практикую</w:t>
        <w:softHyphen/>
        <w:t>щим консультантом, люди могли обращаться ко мне по поводу целительства. Сначала они лишь получали от меня назначение. Все больше и боль</w:t>
        <w:softHyphen/>
        <w:t>ше людей обращались ко мне больше за целительством, чем за консультацией, и постепенно терапевтическая практика стала практикой це</w:t>
        <w:softHyphen/>
        <w:t>лительства. Наконец, я должна была передать работу по психологической консультации тем, кто специализировался на ней, и начала прини</w:t>
        <w:softHyphen/>
        <w:t>мать людей только для целительства.</w:t>
      </w:r>
    </w:p>
    <w:p>
      <w:pPr>
        <w:pStyle w:val="Normal"/>
        <w:ind w:firstLine="709"/>
        <w:jc w:val="both"/>
        <w:rPr/>
      </w:pPr>
      <w:r>
        <w:rPr/>
        <w:t>В течение этих лет я также участвовала в различных экспериментах по исследованию энергетического поля человека. Только после всего этого я ощутила себя достаточно квалифи</w:t>
        <w:softHyphen/>
        <w:t>цированной для того, чтобы практиковать цели</w:t>
        <w:softHyphen/>
        <w:t>тельство в Нью-Йорке и самой проводить классы и практические занятия.</w:t>
      </w:r>
    </w:p>
    <w:p>
      <w:pPr>
        <w:pStyle w:val="Normal"/>
        <w:ind w:firstLine="709"/>
        <w:jc w:val="both"/>
        <w:rPr/>
      </w:pPr>
      <w:r>
        <w:rPr/>
        <w:t>Стать целителем</w:t>
      </w:r>
      <w:r>
        <w:rPr>
          <w:lang w:val="en-US" w:eastAsia="en-US"/>
        </w:rPr>
        <w:t xml:space="preserve"> —</w:t>
      </w:r>
      <w:r>
        <w:rPr/>
        <w:t xml:space="preserve"> нелегкая задача, так же как нелегко хорошо научиться чему бы то ни бы</w:t>
        <w:softHyphen/>
        <w:t>ло. Здесь необходимо как техническое, так и ду</w:t>
        <w:softHyphen/>
        <w:t>ховное обучение. Человек должен пройти через добровольные испытания, преобразуя слабые грани своей личности и развивая созидательную сосредоточенность, устремленность и побужде</w:t>
        <w:softHyphen/>
        <w:t>ние. Целитель может воспринимать эти испыта</w:t>
        <w:softHyphen/>
        <w:t>ния как приходящие извне, но в действительно</w:t>
        <w:softHyphen/>
        <w:t>сти это не так. Целитель сам создает их для того, чтобы увидеть, готов ли он, способен ли он управ</w:t>
        <w:softHyphen/>
        <w:t>лять той энергией, силой и ясностью, которую он развивает в своей энергетической системе по ме</w:t>
        <w:softHyphen/>
        <w:t>ре своего роста как целителя. Эта энергия и сила должны быть использованы с чистотой, честно</w:t>
        <w:softHyphen/>
        <w:t>стью и любовью, ибо причина и следствие прояв</w:t>
        <w:softHyphen/>
        <w:t>ляются всегда, в каждом действии. Вы всегда пол</w:t>
        <w:softHyphen/>
        <w:t>учаете то, что вы вложили. Это называется кармой. Когда увеличивается энергия, протека</w:t>
        <w:softHyphen/>
        <w:t>ющая через вас как целителя, тогда же умножа</w:t>
        <w:softHyphen/>
        <w:t>ется и ваша сила. Если вы вкладываете эту силу негативно, вы со временем испытаете, как та же негативность возвращается к вам.</w:t>
      </w:r>
    </w:p>
    <w:p>
      <w:pPr>
        <w:pStyle w:val="Normal"/>
        <w:ind w:firstLine="709"/>
        <w:jc w:val="both"/>
        <w:rPr/>
      </w:pPr>
      <w:r>
        <w:rPr/>
        <w:t>По мере развертывания моей жизни невиди</w:t>
        <w:softHyphen/>
        <w:t>мая рука, ведущая меня, становилась все более и более ощутимой. Сначала я неясно различала ее. Позже я начала наблюдать духовных существ будто бы в видениях. Затем я начала слышать, как они разговаривают со мной и ощущать их прикосновение. Теперь же я принимаю тот факт, что у меня есть наставник. Я могу видеть, слы</w:t>
        <w:softHyphen/>
        <w:t>шать и ощущать его. «Он» говорит, что не явля</w:t>
        <w:softHyphen/>
        <w:t>ется ни мужчиной, ни женщиной. «Он» говорит, что в его мире нет полового разделения и что су</w:t>
        <w:softHyphen/>
        <w:t>щества на его уровне бытия целостны. «Он» гово</w:t>
        <w:softHyphen/>
        <w:t>рит, что его имя Хейоан, что означает «Ветер, шепчущий истину через столетия». Он откры</w:t>
        <w:softHyphen/>
        <w:t>вался мне постепенно и органично. Природа на</w:t>
        <w:softHyphen/>
        <w:t>ших взаимоотношений развивалась ежедневно по мере того, как меня вели к новым уровням понимания. По ходу чтения вы увидите как это закладывалось. Иногда я просто называю это ме</w:t>
        <w:softHyphen/>
        <w:t>тафорой.</w:t>
      </w:r>
    </w:p>
    <w:p>
      <w:pPr>
        <w:pStyle w:val="Normal"/>
        <w:ind w:firstLine="709"/>
        <w:jc w:val="both"/>
        <w:rPr/>
      </w:pPr>
      <w:r>
        <w:rPr/>
        <w:t>В этой книге я поделюсь с вами некоторыми более очевидными примерами руководства и его силы. Здесь я хочу показать вам простые формы его воздействия.</w:t>
      </w:r>
    </w:p>
    <w:p>
      <w:pPr>
        <w:pStyle w:val="Normal"/>
        <w:ind w:firstLine="709"/>
        <w:jc w:val="both"/>
        <w:rPr/>
      </w:pPr>
      <w:r>
        <w:rPr/>
        <w:t>Наиболее простой вид руководства осущест</w:t>
        <w:softHyphen/>
        <w:t>вляется каждый день и часто в течение дня про</w:t>
        <w:softHyphen/>
        <w:t>является в форме дискомфорта. Хейоан говорит, что если мы просто прислушиваемся к этому ру</w:t>
        <w:softHyphen/>
        <w:t>ководству и следуем ему, мы редко когда будем болеть. Другими словами, обращая внимание на дискомфорт, ощущаемый вами, вы возвращае</w:t>
        <w:softHyphen/>
        <w:t>тесь к равновесию и через это к здоровью. Этот дискомфорт может проявляться в вашем теле в физической форме, такой как физическое неу</w:t>
        <w:softHyphen/>
        <w:t>добство или боль; он может проявиться на любом уровне вашего существа</w:t>
      </w:r>
      <w:r>
        <w:rPr>
          <w:lang w:val="en-US" w:eastAsia="en-US"/>
        </w:rPr>
        <w:t xml:space="preserve"> —</w:t>
      </w:r>
      <w:r>
        <w:rPr/>
        <w:t xml:space="preserve"> эмоциональном, мен</w:t>
        <w:softHyphen/>
        <w:t>тальном или духовном. Он может проявиться в любой сфере вашей жизни.</w:t>
      </w:r>
    </w:p>
    <w:p>
      <w:pPr>
        <w:pStyle w:val="Normal"/>
        <w:ind w:firstLine="709"/>
        <w:jc w:val="both"/>
        <w:rPr>
          <w:i/>
          <w:i/>
          <w:iCs/>
        </w:rPr>
      </w:pPr>
      <w:r>
        <w:rPr>
          <w:i/>
          <w:iCs/>
        </w:rPr>
        <w:t>Хейоан спрашивает: "Где в вашем те</w:t>
        <w:softHyphen/>
        <w:t>ле/жизни проявляется дискомфорт? Как дав</w:t>
        <w:softHyphen/>
        <w:t>но вы знаете о нем? О чем он вам говорит? Что вам с ним делать?</w:t>
      </w:r>
    </w:p>
    <w:p>
      <w:pPr>
        <w:pStyle w:val="Normal"/>
        <w:ind w:firstLine="709"/>
        <w:jc w:val="both"/>
        <w:rPr/>
      </w:pPr>
      <w:r>
        <w:rPr/>
        <w:t>Если вы искренне ответите на эти вопросы, то обнаружите, насколько вы пренебрегали луч</w:t>
        <w:softHyphen/>
        <w:t>шим имеющимся у вас орудием для сохранения себя здоровым, счастливым и мудрым. Любой ди</w:t>
        <w:softHyphen/>
        <w:t>скомфорт в вашем теле/жизни</w:t>
      </w:r>
      <w:r>
        <w:rPr>
          <w:lang w:val="en-US" w:eastAsia="en-US"/>
        </w:rPr>
        <w:t xml:space="preserve"> —</w:t>
      </w:r>
      <w:r>
        <w:rPr/>
        <w:t xml:space="preserve"> это прямое ука</w:t>
        <w:softHyphen/>
        <w:t>зание на то, каким образом вы потеряли равне</w:t>
        <w:softHyphen/>
        <w:t>ние со своим истинным «я».</w:t>
      </w:r>
    </w:p>
    <w:p>
      <w:pPr>
        <w:pStyle w:val="Normal"/>
        <w:ind w:firstLine="709"/>
        <w:jc w:val="both"/>
        <w:rPr/>
      </w:pPr>
      <w:r>
        <w:rPr/>
        <w:t>Следовать руководству на этом простейшем уровне значит отдыхать, когда устали, есть, ког</w:t>
        <w:softHyphen/>
        <w:t>да голодны, и есть то, в чем нуждается ваше тело. Это значит контролировать или изменять беспо</w:t>
        <w:softHyphen/>
        <w:t>коящие вас жизненные обстоятельства. Насколь</w:t>
        <w:softHyphen/>
        <w:t>ко хорошо вы были способны структурировать свою жизнь, чтобы делать это? Это нелегко, не так ли?</w:t>
      </w:r>
    </w:p>
    <w:p>
      <w:pPr>
        <w:pStyle w:val="Normal"/>
        <w:ind w:firstLine="709"/>
        <w:jc w:val="both"/>
        <w:rPr/>
      </w:pPr>
      <w:r>
        <w:rPr/>
        <w:t>По мере того, как вы будете более вниматель</w:t>
        <w:softHyphen/>
        <w:t>ными к своим личным потребностям, прислуши</w:t>
        <w:softHyphen/>
        <w:t>ваясь к внутренним сообщениям, приходящим к вам в форме дискомфорта, вы станете более урав</w:t>
        <w:softHyphen/>
        <w:t>новешенны и чисты, а через это более здоровы. Практика вслушивания также приведет вас к фе</w:t>
        <w:softHyphen/>
        <w:t>номену непосредственного или вербального ру</w:t>
        <w:softHyphen/>
        <w:t>ководства. Вы можете начать воспринимать очень простые устные указания от «внутреннего» голоса</w:t>
      </w:r>
      <w:r>
        <w:rPr>
          <w:lang w:val="en-US" w:eastAsia="en-US"/>
        </w:rPr>
        <w:t xml:space="preserve"> —</w:t>
      </w:r>
      <w:r>
        <w:rPr/>
        <w:t xml:space="preserve"> голоса, который вы слышите внутри се</w:t>
        <w:softHyphen/>
        <w:t>бя, но распознаете как приходящий извне. В по</w:t>
        <w:softHyphen/>
        <w:t>стижении следования руководству есть два важ</w:t>
        <w:softHyphen/>
        <w:t>ных момента. Первое</w:t>
      </w:r>
      <w:r>
        <w:rPr>
          <w:lang w:val="en-US" w:eastAsia="en-US"/>
        </w:rPr>
        <w:t xml:space="preserve"> —</w:t>
      </w:r>
      <w:r>
        <w:rPr/>
        <w:t xml:space="preserve"> вам будет необходимо практиковать восприятие руководства сначала в отношении себя, прежде чем вы сможете пол</w:t>
        <w:softHyphen/>
        <w:t>учать его в отношении других. Второе</w:t>
      </w:r>
      <w:r>
        <w:rPr>
          <w:lang w:val="en-US" w:eastAsia="en-US"/>
        </w:rPr>
        <w:t xml:space="preserve"> —</w:t>
      </w:r>
      <w:r>
        <w:rPr/>
        <w:t xml:space="preserve"> инфор</w:t>
        <w:softHyphen/>
        <w:t>мация или указания, полученные вами, могут быть очень просты и казаться поначалу вовсе не</w:t>
        <w:softHyphen/>
        <w:t>значительными. Фактически может показаться, что следовать любому из них</w:t>
      </w:r>
      <w:r>
        <w:rPr>
          <w:lang w:val="en-US" w:eastAsia="en-US"/>
        </w:rPr>
        <w:t xml:space="preserve"> —</w:t>
      </w:r>
      <w:r>
        <w:rPr/>
        <w:t xml:space="preserve"> значит впустую тратить время. Я пришла к осознанию, что для этого есть причина. Впоследствии, канализируя важную информацию, касающуюся жизни дру</w:t>
        <w:softHyphen/>
        <w:t>гого человека, или особую информацию относи</w:t>
        <w:softHyphen/>
        <w:t>тельно конкретной болезни, профессиональный целитель столкнется с информацией, которая представляется лишенной всякого смысла, неу</w:t>
        <w:softHyphen/>
        <w:t>местной или же просто ошибочной. Это возмож</w:t>
        <w:softHyphen/>
        <w:t>но, но чаще всего это вызвано работой рацио</w:t>
        <w:softHyphen/>
        <w:t>нального ума. Информация, проходящая через чистый канал, часто выходит за пределы понима</w:t>
        <w:softHyphen/>
        <w:t>ния рационального ума воспринимающего чело</w:t>
        <w:softHyphen/>
        <w:t>века. Именно тогда ему потребуется большой прежний опыт, чтобы вспомнить, как прежде приходившая информация, которая казалась бессмысленной, позже, когда собиралась вся ин</w:t>
        <w:softHyphen/>
        <w:t>формация, оказывалась очень полезной и понят</w:t>
        <w:softHyphen/>
        <w:t>ной. Сейчас я нахожу, что в течение часа целительства и канализирования я нелинейно получаю информацию, которая за этот час вы</w:t>
        <w:softHyphen/>
        <w:t>страивает понятную картину, дающую больше информации, чем в обычном рациональном или линейном восприятии.</w:t>
      </w:r>
    </w:p>
    <w:p>
      <w:pPr>
        <w:pStyle w:val="Normal"/>
        <w:ind w:firstLine="709"/>
        <w:jc w:val="both"/>
        <w:rPr/>
      </w:pPr>
      <w:r>
        <w:rPr/>
      </w:r>
    </w:p>
    <w:p>
      <w:pPr>
        <w:pStyle w:val="Normal"/>
        <w:ind w:firstLine="709"/>
        <w:jc w:val="both"/>
        <w:rPr/>
      </w:pPr>
      <w:r>
        <w:rPr/>
        <w:t>Всматриваясь, вы начнете распознавать ру</w:t>
        <w:softHyphen/>
        <w:t>ководство через общий рисунок своей жизни. Почему одно событие последовало за другим? Что принесло вам каждое из них? То, что я сна</w:t>
        <w:softHyphen/>
        <w:t>чала обучалась как физик, затем как консуль</w:t>
        <w:softHyphen/>
        <w:t>тант и затем стала целителем, неслучайно. Все это обучение готовило меня к работе моей жизни. Обучение физике дало мне ту основополагаю</w:t>
        <w:softHyphen/>
        <w:t>щую структуру, с которой я могла исследовать ауру. Консультационное обучение дало мне ос</w:t>
        <w:softHyphen/>
        <w:t>нову для понимания психодинамики, касающей</w:t>
        <w:softHyphen/>
        <w:t>ся энергетического течения в поле ауры, а также возможность наблюдать поля ауры многих лю</w:t>
        <w:softHyphen/>
        <w:t xml:space="preserve">дей. Без этой учебы я не смогла бы собрать этот материал воедино. Когда я была в </w:t>
      </w:r>
      <w:r>
        <w:rPr>
          <w:lang w:val="en-US"/>
        </w:rPr>
        <w:t>NASA</w:t>
      </w:r>
      <w:r>
        <w:rPr/>
        <w:t>, я конеч</w:t>
        <w:softHyphen/>
        <w:t>но не осознавала, что учусь для того, чтобы стать целителем. Я никогда не слышала о таких вещах и не интересовалась заболеваниями. Меня инте</w:t>
        <w:softHyphen/>
        <w:t>ресовало то, каким образом функционирует мир, что им движет. Я повсюду искала ответ. Эта жаж</w:t>
        <w:softHyphen/>
        <w:t>да познания была одним из наиболее сильных факторов, ведущих меня по жизни. Какая жажда у вас? К чему вы устремлены? Что бы это ни было, оно приведет вас к тому, что вам необходимо де</w:t>
        <w:softHyphen/>
        <w:t>лать для завершения своей работы, даже если вы еще не знаете, в чем эта работа состоит. Если что-то вам легко дается и для вас радостно и за</w:t>
        <w:softHyphen/>
        <w:t>мечательно заниматься этим, делайте всеми средствами. Это руководство. Позвольте себе свободно кружиться в танце своей жизни, иначе вы воспрепятствуете руководству и своему про</w:t>
        <w:softHyphen/>
        <w:t>грессу. Иногда руководство для меня более оче</w:t>
        <w:softHyphen/>
        <w:t>видно, чем в другое время. Один отрезок моей жизни был столь прекрасным и насыщенным, что благодаря ему я миновала много сложностей. В то время я была консультантом в Вашингтоне, Ко</w:t>
        <w:softHyphen/>
        <w:t>лумбия. Во время сессий, которые я давала лю</w:t>
        <w:softHyphen/>
        <w:t>дям, я начала видеть то, что можно определить как прошлые жизни. Я видела человека, с кото</w:t>
        <w:softHyphen/>
        <w:t>рым работала, в совершенно другом окружении и в иных временных рамках. Какой бы ни была сце</w:t>
        <w:softHyphen/>
        <w:t>на, она каким-то образом соотносилась с проис</w:t>
        <w:softHyphen/>
        <w:t>ходящим в жизни этого человека. Например, женщина, боявшаяся воды, в одной из прошлых жизней утонула. Кроме того, в этой жизни ей было трудно просить о помощи. В той жизни, ког</w:t>
        <w:softHyphen/>
        <w:t>да она утонула, никто не слышал ее криков о по</w:t>
        <w:softHyphen/>
        <w:t>мощи, когда она выпала из лодки. Эта трудность была в большей мере сопряжена с ее нынешней жизнью, чем боязнь воды. Однако я не знала, как правильно обращаться со всей этой информа</w:t>
        <w:softHyphen/>
        <w:t>цией. Я начала молить о руководстве. Мне было необходимо найти заслуживающего доверия че</w:t>
        <w:softHyphen/>
        <w:t>ловека или группу людей, которые могли бы про</w:t>
        <w:softHyphen/>
        <w:t>фессионально обращаться с этой информацией.</w:t>
      </w:r>
    </w:p>
    <w:p>
      <w:pPr>
        <w:pStyle w:val="Normal"/>
        <w:ind w:firstLine="709"/>
        <w:jc w:val="both"/>
        <w:rPr/>
      </w:pPr>
      <w:r>
        <w:rPr/>
        <w:t>Ответ пришел однажды вечером, когда я от</w:t>
        <w:softHyphen/>
        <w:t>дыхала на берегу острова Ассатигбю, Мэриленд. Вечер был дождливый, и я накрыла голову и спальный мешок полупрозрачной пластиковой пленкой. Посреди ночи я услышала, как кто-то позвал меня по имени, и проснулась. Голос был очень ясным. «Здесь никого нет», подумала я, глядя в облачное небо. Затем я вдруг поняла, что смотрю на пластиковую пленку над своей голо</w:t>
        <w:softHyphen/>
        <w:t>вой. Сильным взмахом руки я откинула ее и была повержена в благоговейный трепет при виде мер</w:t>
        <w:softHyphen/>
        <w:t>цающих звезд, простиравшихся надо мной. Я слышала небесную музыку, разносящуюся в не</w:t>
        <w:softHyphen/>
        <w:t>бесах от звезды к звезде. Я восприняла то пере</w:t>
        <w:softHyphen/>
        <w:t>живание как ответ на мои молитвы. Вскоре после этого я обнаружила Центр Фоэниция Патуорк, куда я поступила, и получила то образование, которое было мне необходимо, чтобы интерпре</w:t>
        <w:softHyphen/>
        <w:t>тировать информацию о прошлых жизнях и дру</w:t>
        <w:softHyphen/>
        <w:t>гой сверхсенсорный материал в течение следую</w:t>
        <w:softHyphen/>
        <w:t>щих девяти лет своей жизни.</w:t>
      </w:r>
    </w:p>
    <w:p>
      <w:pPr>
        <w:pStyle w:val="Normal"/>
        <w:ind w:firstLine="709"/>
        <w:jc w:val="both"/>
        <w:rPr/>
      </w:pPr>
      <w:r>
        <w:rPr/>
        <w:t>Когда пришло время начать консультацион</w:t>
        <w:softHyphen/>
        <w:t>ную практику в Нью-Йорке, я знала это, по</w:t>
        <w:softHyphen/>
        <w:t>скольку внутреннее побуждение к этому было столь сильным. Нашлось место для офиса, и я хотела изменить свою жизнь и поэтому пись</w:t>
        <w:softHyphen/>
        <w:t>менно обратилась за руководством. Получив яс</w:t>
        <w:softHyphen/>
        <w:t>ное согласие, я осуществила желаемое. Посте</w:t>
        <w:softHyphen/>
        <w:t>пенно консультационная практика обращалась в практику целительства. Как упоминалось ранее, это происходило «автоматически», когда ко мне начали приходить люди, обращающиеся за целительством. Затем я получила непосредственное вербальное указание прекратить практику и со</w:t>
        <w:softHyphen/>
        <w:t>средоточиться на учебе и написании этой книги, чтобы получить большую аудиторию. Осущест</w:t>
        <w:softHyphen/>
        <w:t>влять эти изменения не так легко. Каждая новая перемена предлагает мне испытание. Кажется, что каждый раз, когда у меня устанавливается «спокойная» жизнь, наступает время меняться, а значит расти. Что последует дальше, я, в дейст</w:t>
        <w:softHyphen/>
        <w:t>вительности, не знаю, но я знаю, что буду иметь руководство на каждом шагу по пути.</w:t>
      </w:r>
    </w:p>
    <w:p>
      <w:pPr>
        <w:pStyle w:val="Normal"/>
        <w:ind w:firstLine="709"/>
        <w:jc w:val="both"/>
        <w:rPr/>
      </w:pPr>
      <w:r>
        <w:rPr/>
        <w:t>В каждой человеческой личности живет ре</w:t>
        <w:softHyphen/>
        <w:t>бенок. Каждый может вспомнить себя ребенком, ощутить внутреннюю свободу ребенка и воспри</w:t>
        <w:softHyphen/>
        <w:t>нять жизнь по-простому. Этот внутренний ребе</w:t>
        <w:softHyphen/>
        <w:t>нок очень мудр. Он ощущает связь со всей жиз</w:t>
        <w:softHyphen/>
        <w:t>нью. Ему знакома любовь без сомнений. Этот внутренний ребенок скрывается по мере того, как мы взрослеем и пытаемся жить только своим ра</w:t>
        <w:softHyphen/>
        <w:t>циональным умом. Это ограничивает нас. Чтобы начать следовать руководству, должен проявить</w:t>
        <w:softHyphen/>
        <w:t>ся именно этот ребенок. Чтобы развить способ</w:t>
        <w:softHyphen/>
        <w:t>ность воспринимать руководство и следовать ему, вы должны вернуться к любящей, довери</w:t>
        <w:softHyphen/>
        <w:t>тельной мудрости вашего внутреннего ребенка. Мы все желаем свободы</w:t>
      </w:r>
      <w:r>
        <w:rPr>
          <w:lang w:val="en-US" w:eastAsia="en-US"/>
        </w:rPr>
        <w:t xml:space="preserve"> —</w:t>
      </w:r>
      <w:r>
        <w:rPr/>
        <w:t xml:space="preserve"> она будет обретена через этого ребенка. Дав этому своему внутрен</w:t>
        <w:softHyphen/>
        <w:t>нему ребенку больше свободы, вы можете начать диалог между взрослой и детской частью своей индивидуальности. Такой диалог будет интегри</w:t>
        <w:softHyphen/>
        <w:t>ровать ту свободную и любящую часть вашей ин</w:t>
        <w:softHyphen/>
        <w:t>дивидуальности с искушенным взрослым.</w:t>
      </w:r>
    </w:p>
    <w:p>
      <w:pPr>
        <w:pStyle w:val="Normal"/>
        <w:ind w:firstLine="709"/>
        <w:jc w:val="both"/>
        <w:rPr/>
      </w:pPr>
      <w:r>
        <w:rPr/>
        <w:t>Читая эту книгу, вы услышите речь ребенка и целителя (консультанта) физика. Это поможет ослабить вашу фиксированную реальность и рас</w:t>
        <w:softHyphen/>
        <w:t>ширить ваш опыт. Такой диалог</w:t>
      </w:r>
      <w:r>
        <w:rPr>
          <w:lang w:val="en-US" w:eastAsia="en-US"/>
        </w:rPr>
        <w:t xml:space="preserve"> —</w:t>
      </w:r>
      <w:r>
        <w:rPr/>
        <w:t xml:space="preserve"> это дверь к чуду. Услышьте его в себе и поддерживайте.</w:t>
      </w:r>
    </w:p>
    <w:p>
      <w:pPr>
        <w:pStyle w:val="Normal"/>
        <w:ind w:firstLine="709"/>
        <w:jc w:val="both"/>
        <w:rPr/>
      </w:pPr>
      <w:r>
        <w:rPr/>
        <w:t>Всех нас ведут духовные учителя, которые говорят с нами в наших снах, через нашу интуи</w:t>
        <w:softHyphen/>
        <w:t>цию, и, в конечном итоге, если мы прислушива</w:t>
        <w:softHyphen/>
        <w:t>емся, они непосредственно разговаривают с на</w:t>
        <w:softHyphen/>
        <w:t>ми, возможно сначала письменно, затем через звук, голос или концепцию. Эти учителя преис</w:t>
        <w:softHyphen/>
        <w:t>полнены любви и уважения к нам. В некоторой точке пути вы тоже, возможно, будете способны увидеть</w:t>
      </w:r>
      <w:r>
        <w:rPr>
          <w:b/>
          <w:bCs/>
        </w:rPr>
        <w:t xml:space="preserve"> их</w:t>
      </w:r>
      <w:r>
        <w:rPr/>
        <w:t xml:space="preserve"> или непосредственно связываться с ними, как и я. Это изменит вашу жизнь, ибо вы обнаружите, что вы глубоко и целостно любимы, как и теперь, в этот момент. Вы желаете этой любви и вы достойны ее. Вы желаете здоровья, счастья и полноты жизни. Вы можете создать это. Вы можете шаг за шагом постигать этот процесс, чтобы изменить свою жизнь и сделать ее наполненной. Существует много путей к этой наполненности. Просите направить вас в необходимом для вас направлении, спрашивайте о пути, кото</w:t>
        <w:softHyphen/>
        <w:t>рым вам следовать сейчас, и вы получите руко</w:t>
        <w:softHyphen/>
        <w:t>водство. Если вы опасно больны или же имеете семейные трудности, проблемы, связанные с во</w:t>
        <w:softHyphen/>
        <w:t>лей, депрессии</w:t>
      </w:r>
      <w:r>
        <w:rPr>
          <w:lang w:val="en-US" w:eastAsia="en-US"/>
        </w:rPr>
        <w:t xml:space="preserve"> —</w:t>
      </w:r>
      <w:r>
        <w:rPr/>
        <w:t xml:space="preserve"> или преодолеваете трудные си</w:t>
        <w:softHyphen/>
        <w:t>туации в избранной вами сфере деятельности,</w:t>
      </w:r>
      <w:r>
        <w:rPr>
          <w:lang w:val="en-US" w:eastAsia="en-US"/>
        </w:rPr>
        <w:t xml:space="preserve">— </w:t>
      </w:r>
      <w:r>
        <w:rPr/>
        <w:t>вы можете начать изменения сейчас, в это самое мгновение. Вы можете сонастроить себя с вашим глубочайшим стремлением, и вам необходимо доставить это величайшее благо себе и другим. Просто просите о помощи. Вы будете услышаны.</w:t>
      </w:r>
    </w:p>
    <w:p>
      <w:pPr>
        <w:pStyle w:val="Normal"/>
        <w:spacing w:before="420" w:after="0"/>
        <w:ind w:firstLine="709"/>
        <w:jc w:val="center"/>
        <w:rPr>
          <w:b/>
          <w:b/>
          <w:bCs/>
          <w:sz w:val="28"/>
        </w:rPr>
      </w:pPr>
      <w:r>
        <w:rPr>
          <w:b/>
          <w:bCs/>
          <w:sz w:val="28"/>
        </w:rPr>
        <w:t>Обзор 3-й главы</w:t>
      </w:r>
    </w:p>
    <w:p>
      <w:pPr>
        <w:pStyle w:val="Normal"/>
        <w:spacing w:before="460" w:after="0"/>
        <w:ind w:left="440" w:firstLine="709"/>
        <w:jc w:val="both"/>
        <w:rPr/>
      </w:pPr>
      <w:r>
        <w:rPr>
          <w:lang w:val="en-US" w:eastAsia="en-US"/>
        </w:rPr>
        <w:t>1.</w:t>
      </w:r>
      <w:r>
        <w:rPr/>
        <w:t xml:space="preserve">  Какого рода техническое обучение необхо</w:t>
        <w:softHyphen/>
        <w:t>димо целителю? И почему?</w:t>
      </w:r>
    </w:p>
    <w:p>
      <w:pPr>
        <w:sectPr>
          <w:headerReference w:type="default" r:id="rId6"/>
          <w:type w:val="nextPage"/>
          <w:pgSz w:w="11906" w:h="16820"/>
          <w:pgMar w:left="1440" w:right="985" w:gutter="0" w:header="720" w:top="1440" w:footer="0" w:bottom="720"/>
          <w:pgNumType w:fmt="decimal"/>
          <w:formProt w:val="false"/>
          <w:textDirection w:val="lrTb"/>
          <w:docGrid w:type="default" w:linePitch="360" w:charSpace="0"/>
        </w:sectPr>
        <w:pStyle w:val="Normal"/>
        <w:spacing w:before="120" w:after="0"/>
        <w:ind w:left="440" w:firstLine="709"/>
        <w:jc w:val="both"/>
        <w:rPr/>
      </w:pPr>
      <w:r>
        <w:rPr>
          <w:lang w:val="en-US" w:eastAsia="en-US"/>
        </w:rPr>
        <w:t>2.</w:t>
      </w:r>
      <w:r>
        <w:rPr/>
        <w:t xml:space="preserve">  Какова простейшая форма руководства в ва</w:t>
        <w:softHyphen/>
        <w:t>шей жизни?</w:t>
      </w:r>
    </w:p>
    <w:p>
      <w:pPr>
        <w:pStyle w:val="FR2"/>
        <w:spacing w:before="0" w:after="0"/>
        <w:rPr/>
      </w:pPr>
      <w:r>
        <w:rPr>
          <w:rFonts w:cs="Times New Roman" w:ascii="Times New Roman" w:hAnsi="Times New Roman"/>
        </w:rPr>
        <w:t>ЧАСТЬ</w:t>
      </w:r>
      <w:r>
        <w:rPr>
          <w:rFonts w:cs="Times New Roman" w:ascii="Times New Roman" w:hAnsi="Times New Roman"/>
          <w:lang w:val="en-US" w:eastAsia="en-US"/>
        </w:rPr>
        <w:t xml:space="preserve"> II</w:t>
      </w:r>
    </w:p>
    <w:p>
      <w:pPr>
        <w:pStyle w:val="FR1"/>
        <w:spacing w:before="1240" w:after="0"/>
        <w:ind w:left="4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АУРА ЧЕЛОВЕКА</w:t>
      </w:r>
    </w:p>
    <w:p>
      <w:pPr>
        <w:pStyle w:val="Normal"/>
        <w:spacing w:before="1340" w:after="0"/>
        <w:jc w:val="center"/>
        <w:rPr/>
      </w:pPr>
      <w:r>
        <w:rPr/>
        <w:t>Чудеса не противоречат природе, они противоречат лишь тому, что нам о ней известно.</w:t>
      </w:r>
    </w:p>
    <w:p>
      <w:pPr>
        <w:pStyle w:val="Heading1"/>
        <w:rPr/>
      </w:pPr>
      <w:r>
        <w:rPr/>
        <w:t>Августин Блаженный</w:t>
      </w:r>
    </w:p>
    <w:p>
      <w:pPr>
        <w:pStyle w:val="Normal"/>
        <w:spacing w:before="720" w:after="0"/>
        <w:jc w:val="center"/>
        <w:rPr/>
      </w:pPr>
      <w:r>
        <w:rPr/>
      </w:r>
    </w:p>
    <w:p>
      <w:pPr>
        <w:pStyle w:val="FR2"/>
        <w:spacing w:before="0" w:after="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t>Введение</w:t>
      </w:r>
    </w:p>
    <w:p>
      <w:pPr>
        <w:pStyle w:val="FR2"/>
        <w:spacing w:before="580" w:after="0"/>
        <w:rPr>
          <w:rFonts w:ascii="Times New Roman" w:hAnsi="Times New Roman" w:cs="Times New Roman"/>
          <w:sz w:val="36"/>
          <w:szCs w:val="36"/>
        </w:rPr>
      </w:pPr>
      <w:r>
        <w:rPr>
          <w:rFonts w:cs="Times New Roman" w:ascii="Times New Roman" w:hAnsi="Times New Roman"/>
          <w:sz w:val="36"/>
          <w:szCs w:val="36"/>
        </w:rPr>
        <w:t>ЛИЧНЫЙ ОПЫТ</w:t>
      </w:r>
    </w:p>
    <w:p>
      <w:pPr>
        <w:pStyle w:val="Normal"/>
        <w:ind w:firstLine="720"/>
        <w:rPr/>
      </w:pPr>
      <w:r>
        <w:rPr/>
      </w:r>
    </w:p>
    <w:p>
      <w:pPr>
        <w:pStyle w:val="Normal"/>
        <w:ind w:firstLine="709"/>
        <w:jc w:val="both"/>
        <w:rPr/>
      </w:pPr>
      <w:r>
        <w:rPr/>
        <w:t>Развивая новое восприятие, мы начинаем видеть мир совершенно иначе. Мы начинаем уделять больше внимания тем аспектам происходящего, которые раньше казались второстепенными. Для выражения наших новых ощущений мы прибега</w:t>
        <w:softHyphen/>
        <w:t>ем к новому языку. Фразы типа «плохие вибра</w:t>
        <w:softHyphen/>
        <w:t>ции» или «там была сильная энергия» становятся привычными. Мы начинаем замечать тонкие ощущения и больше доверять им</w:t>
      </w:r>
      <w:r>
        <w:rPr>
          <w:lang w:val="en-US" w:eastAsia="en-US"/>
        </w:rPr>
        <w:t xml:space="preserve"> —</w:t>
      </w:r>
      <w:r>
        <w:rPr/>
        <w:t xml:space="preserve"> например, встречая кого-то, мы внутренне чувствуем пред</w:t>
        <w:softHyphen/>
        <w:t>расположенность или неприязнь к этому челове</w:t>
        <w:softHyphen/>
        <w:t>ку, еще ничего о нем не зная. Нам нравятся его «вибрации». Мы можем ощутить, когда кто-ни</w:t>
        <w:softHyphen/>
        <w:t>будь смотрит на нас, и оглядываемся, чтобы уви</w:t>
        <w:softHyphen/>
        <w:t>деть, кто это. Мы можем почувствовать, что про</w:t>
        <w:softHyphen/>
        <w:t>изойдет нечто, и это происходит. Мы начинаем прислушиваться к своей интуиции. Мы «знаем» вещи, но не всегда знаем то, как мы их знаем. Мы чувствуем определенное настроение друга или его потребность в чем-то, и когда мы удовлетво</w:t>
        <w:softHyphen/>
        <w:t>ряем эту потребность, оказывается, что мы были правы. Иногда во время спора нам может пока</w:t>
        <w:softHyphen/>
        <w:t>заться, будто что-то исходит от нашего солнечно</w:t>
        <w:softHyphen/>
        <w:t>го сплетения, мы можем почувствовать «рану» или что-то вроде удара в живот. Или же может показаться, словно кто-то льет на нас густую и липкую патоку. Например, мы можем ощутить себя окруженными любовью, обласканными ею, омывающимися в море обаяния, блаженства и света. Все это происходит в энергетических по</w:t>
        <w:softHyphen/>
        <w:t>лях. Наш старый мир плотных реальных объек</w:t>
        <w:softHyphen/>
        <w:t>тов окружен и пронизан флюидным миром излу</w:t>
        <w:softHyphen/>
        <w:t>чающей энергии, непрерывно движущейся, из</w:t>
        <w:softHyphen/>
        <w:t>меняющейся подобно морю.</w:t>
      </w:r>
    </w:p>
    <w:p>
      <w:pPr>
        <w:pStyle w:val="Normal"/>
        <w:ind w:firstLine="709"/>
        <w:jc w:val="both"/>
        <w:rPr/>
      </w:pPr>
      <w:r>
        <w:rPr/>
        <w:t>В своих многолетних наблюдениях я видела отпечатки этих переживаний, проявленные в форме ауры человека, которая содержит поддаю</w:t>
        <w:softHyphen/>
        <w:t>щиеся наблюдению и изучению компоненты энергетического поля. Когда кто-то «пронзен стрелой Амура», «стрела» эта непосредственно видна обладающему ясновидением. Когда вы чувствуете, будто что-то вытягивается из вашего солнечного сплетения, это действительно проис</w:t>
        <w:softHyphen/>
        <w:t>ходит. Ясновидящий может наблюдать это. Со временем и вы сможете, если прислушиваетесь к своей интуиции и развиваете свои чувства.</w:t>
      </w:r>
    </w:p>
    <w:p>
      <w:pPr>
        <w:pStyle w:val="Normal"/>
        <w:ind w:firstLine="709"/>
        <w:jc w:val="both"/>
        <w:rPr/>
      </w:pPr>
      <w:r>
        <w:rPr/>
        <w:t>В развитии этого тонкочувственного воспри</w:t>
        <w:softHyphen/>
        <w:t>ятия помогает обращение к знаниям о сфере ди</w:t>
        <w:softHyphen/>
        <w:t>намики энергетических полей, полученным уче</w:t>
        <w:softHyphen/>
        <w:t>ными. Это поможет нам устранить из своего мышления блоки, которые мешают увидеть свою подчиненность всем законам вселенной. Совре</w:t>
        <w:softHyphen/>
        <w:t>менная наука говорит о том, что человеческий организм</w:t>
      </w:r>
      <w:r>
        <w:rPr>
          <w:lang w:val="en-US" w:eastAsia="en-US"/>
        </w:rPr>
        <w:t xml:space="preserve"> —</w:t>
      </w:r>
      <w:r>
        <w:rPr/>
        <w:t xml:space="preserve"> это не просто физическая структура, составленная из молекул, но что мы, как и все сущее, состоим из энергетических полей. Мы движемся из мира статичной плотной формы в мир динамичных энергетических полей.</w:t>
      </w:r>
    </w:p>
    <w:p>
      <w:pPr>
        <w:pStyle w:val="Normal"/>
        <w:ind w:firstLine="709"/>
        <w:jc w:val="both"/>
        <w:rPr/>
      </w:pPr>
      <w:r>
        <w:rPr/>
        <w:t>Мы убываем и прибываем подобно морю. Мы тоже непрерывно изменяемся. Как нам быть с та</w:t>
        <w:softHyphen/>
        <w:t>кой информацией? Мы адаптируемся к ней. Если такая действительность существует, мы хотим ощутить ее. И ученые пытаются фиксировать эти неуловимые изменения в человеке. Они изобре</w:t>
        <w:softHyphen/>
        <w:t>тают приборы для проявления энергетических полей нашего тела и для изменения их частот. Они измеряют электрический ток сердца с по</w:t>
        <w:softHyphen/>
        <w:t>мощью электрокардиограммы (ЭКГ). Они изме</w:t>
        <w:softHyphen/>
        <w:t>ряют электрические токи мозга с помощью элек</w:t>
        <w:softHyphen/>
        <w:t>троэнцефалограммы (ЭЭГ). Детектор лжи измеряет электропотенциал кожи. Сейчас они могут измерить даже электромагнетические по</w:t>
        <w:softHyphen/>
        <w:t>ля, окружающие тело, с помощью чувствитель</w:t>
        <w:softHyphen/>
        <w:t>ного прибора, названного СКУП (сверхкондуктивный квантовый уловитель помех). Измеряя магнитные поля вокруг тела, этот прибор даже не касается его. Д-р Самюэл Вильямсон из Нью-йоркского университета утверждает, что СКУП дает больше информации о состоянии функцио</w:t>
        <w:softHyphen/>
        <w:t>нирующего мозга, чем обычная ЭЭГ.</w:t>
      </w:r>
    </w:p>
    <w:p>
      <w:pPr>
        <w:pStyle w:val="Normal"/>
        <w:ind w:left="40" w:firstLine="709"/>
        <w:jc w:val="both"/>
        <w:rPr/>
      </w:pPr>
      <w:r>
        <w:rPr/>
        <w:t>По мере того, как медицина все больше и больше полагается на эти сложные инструменты, которые фиксируют импульсы тела, здоровье, болезни, даже сама жизнь постепенно пересмат</w:t>
        <w:softHyphen/>
        <w:t>ривается с точки зрения импульсов и видов энер</w:t>
        <w:softHyphen/>
        <w:t>гии. Еще в</w:t>
      </w:r>
      <w:r>
        <w:rPr>
          <w:lang w:val="en-US" w:eastAsia="en-US"/>
        </w:rPr>
        <w:t xml:space="preserve"> 1939</w:t>
      </w:r>
      <w:r>
        <w:rPr/>
        <w:t xml:space="preserve"> году д-ра Барр и Норфроп из Уэльского университета обнаружили, что, изу</w:t>
        <w:softHyphen/>
        <w:t>чая энергетическое поле растительного семени, они могут предсказать, насколько здоровым бу</w:t>
        <w:softHyphen/>
        <w:t>дет растение, развившееся из этого семени. Они обнаружили, что, изучая энергетическое поле лягушачьей икры, можно увидеть будущее рас</w:t>
        <w:softHyphen/>
        <w:t>положение нервной системы лягушки. Другое подобное наблюдение позволяет определить вре</w:t>
        <w:softHyphen/>
        <w:t>мя зачатия, предполагая новый метод контроля рождаемости.</w:t>
      </w:r>
    </w:p>
    <w:p>
      <w:pPr>
        <w:pStyle w:val="Normal"/>
        <w:ind w:left="40" w:firstLine="709"/>
        <w:jc w:val="both"/>
        <w:rPr/>
      </w:pPr>
      <w:r>
        <w:rPr/>
        <w:t>В</w:t>
      </w:r>
      <w:r>
        <w:rPr>
          <w:lang w:val="en-US" w:eastAsia="en-US"/>
        </w:rPr>
        <w:t xml:space="preserve"> 1959</w:t>
      </w:r>
      <w:r>
        <w:rPr/>
        <w:t xml:space="preserve"> году д-р Леонард Равиц из универси</w:t>
        <w:softHyphen/>
        <w:t>тета Уильяма и Мэри, продемонстрировал, что энергетическое поле человека колеблется в зави</w:t>
        <w:softHyphen/>
        <w:t>симости от психологической и ментальной ста</w:t>
        <w:softHyphen/>
        <w:t>бильности. Он утверждал о существовании поля, связанного с мыслительными процессами, и предположил, что индивидуальные различия этого поля мысли определяют психосоматиче</w:t>
        <w:softHyphen/>
        <w:t>ские признаки.</w:t>
      </w:r>
    </w:p>
    <w:p>
      <w:pPr>
        <w:pStyle w:val="Normal"/>
        <w:ind w:left="40" w:firstLine="709"/>
        <w:jc w:val="both"/>
        <w:rPr/>
      </w:pPr>
      <w:r>
        <w:rPr/>
        <w:t>В</w:t>
      </w:r>
      <w:r>
        <w:rPr>
          <w:lang w:val="en-US" w:eastAsia="en-US"/>
        </w:rPr>
        <w:t xml:space="preserve"> 1979</w:t>
      </w:r>
      <w:r>
        <w:rPr/>
        <w:t xml:space="preserve"> году другой ученый, д-р Роберт Беккер из Национальной медицинской школы Сира</w:t>
        <w:softHyphen/>
        <w:t>кузы, Нью-Йорк, составил карту комплексного электрического поля, которое повторяет форму тела и центральной нервной системы. Он назвал это поле прямой системой контроля и обнару</w:t>
        <w:softHyphen/>
        <w:t>жил, что оно меняет форму и плотность в соот</w:t>
        <w:softHyphen/>
        <w:t>ветствии с физиологическими и психологически</w:t>
        <w:softHyphen/>
        <w:t>ми изменениями. Он также обнаружил частицы размером с электрон, которые движутся через это поле.</w:t>
      </w:r>
    </w:p>
    <w:p>
      <w:pPr>
        <w:pStyle w:val="Normal"/>
        <w:ind w:left="40" w:firstLine="709"/>
        <w:jc w:val="both"/>
        <w:rPr/>
      </w:pPr>
      <w:r>
        <w:rPr/>
        <w:t>Д-р Виктор Ильюшин из Казахского универ</w:t>
        <w:softHyphen/>
        <w:t>ситета углубленно изучал энергетическое поле человека с 50-х годов. На основе результатов сво</w:t>
        <w:softHyphen/>
        <w:t>их экспериментов он утверждает о существова</w:t>
        <w:softHyphen/>
        <w:t>нии «биоплазмического» поля энергии, состоя</w:t>
        <w:softHyphen/>
        <w:t>щего из ионов, свободных протонов и свободных электронов. Поскольку такое состояние отлично от четырех известных состояний вещества</w:t>
      </w:r>
      <w:r>
        <w:rPr>
          <w:lang w:val="en-US" w:eastAsia="en-US"/>
        </w:rPr>
        <w:t xml:space="preserve"> — </w:t>
      </w:r>
      <w:r>
        <w:rPr/>
        <w:t>твердого, жидкого, газообразного и плазменно</w:t>
        <w:softHyphen/>
        <w:t>го,</w:t>
      </w:r>
      <w:r>
        <w:rPr>
          <w:lang w:val="en-US" w:eastAsia="en-US"/>
        </w:rPr>
        <w:t>—</w:t>
      </w:r>
      <w:r>
        <w:rPr/>
        <w:t xml:space="preserve"> Ильюшин предполагает, что биоплазмическое энергетическое поле является пятым состо</w:t>
        <w:softHyphen/>
        <w:t>янием вещества. Его наблюдения показали, что биоплазматические частицы постоянно обновля</w:t>
        <w:softHyphen/>
        <w:t>ются химическими процессами, происходящими в клетках, и что эти частицы находятся в непре</w:t>
        <w:softHyphen/>
        <w:t>рывном движении. В биоплазме, похоже, суще</w:t>
        <w:softHyphen/>
        <w:t>ствует равновесие положительных и отрицатель</w:t>
        <w:softHyphen/>
        <w:t>ных частиц, которое является относительно стабильным. Смещения этого равновесия влияют на здоровье организма. Помимо обычной ста</w:t>
        <w:softHyphen/>
        <w:t>бильности биоплазмы Ильюшин обнаружил, что значительная часть этой энергии излучается в пространство. Движение в воздухе скоплений биоплазмических частиц, отделившихся от орга</w:t>
        <w:softHyphen/>
        <w:t>низма, может быть зафиксировано.</w:t>
      </w:r>
    </w:p>
    <w:p>
      <w:pPr>
        <w:pStyle w:val="Normal"/>
        <w:ind w:left="40" w:firstLine="709"/>
        <w:jc w:val="both"/>
        <w:rPr/>
      </w:pPr>
      <w:r>
        <w:rPr/>
        <w:t>Итак, мы окунулись в мир жизни энергети</w:t>
        <w:softHyphen/>
        <w:t>ческих полей, полей мысли и биоплазмических форм, движущихся вокруг тела и пронизываю</w:t>
        <w:softHyphen/>
        <w:t>щих его. Мы сами превратились в вибрирующую, излучающую биоплазму! Но обратившись к ли</w:t>
        <w:softHyphen/>
        <w:t>тературе, мы увидим, что это не ново. Люди зна</w:t>
        <w:softHyphen/>
        <w:t>ли об этом феномене с незапамятных времен. В наше время это явление просто открывается за</w:t>
        <w:softHyphen/>
        <w:t>ново. Оно было не известно или не признано ши</w:t>
        <w:softHyphen/>
        <w:t>рокими кругами на Западе в те времена, когда ученые были сосредоточены на знании о физиче</w:t>
        <w:softHyphen/>
        <w:t>ском мире. По мере того, как это знание развива</w:t>
        <w:softHyphen/>
        <w:t>лось и физика Ньютона открывала дорогу теории относительности, электромагнетизма и теории частиц, мы получали все больше возможностей увидеть взаимосвязь между объективным описа</w:t>
        <w:softHyphen/>
        <w:t>нием мира и миром субъективного опыта челове</w:t>
        <w:softHyphen/>
        <w:t>ка.</w:t>
      </w:r>
    </w:p>
    <w:p>
      <w:pPr>
        <w:pStyle w:val="Normal"/>
        <w:ind w:left="40" w:hanging="0"/>
        <w:rPr/>
      </w:pPr>
      <w:r>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4</w:t>
      </w:r>
    </w:p>
    <w:p>
      <w:pPr>
        <w:pStyle w:val="FR2"/>
        <w:spacing w:before="520" w:after="0"/>
        <w:ind w:left="1880" w:right="1800" w:hanging="0"/>
        <w:rPr>
          <w:rFonts w:ascii="Times New Roman" w:hAnsi="Times New Roman" w:cs="Times New Roman"/>
          <w:sz w:val="40"/>
          <w:szCs w:val="40"/>
        </w:rPr>
      </w:pPr>
      <w:r>
        <w:rPr>
          <w:rFonts w:cs="Times New Roman" w:ascii="Times New Roman" w:hAnsi="Times New Roman"/>
          <w:sz w:val="40"/>
          <w:szCs w:val="40"/>
        </w:rPr>
        <w:t>Параллели между нашими представлениями о себе и о реальности и научными взглядами Запада</w:t>
      </w:r>
    </w:p>
    <w:p>
      <w:pPr>
        <w:sectPr>
          <w:headerReference w:type="default" r:id="rId7"/>
          <w:type w:val="nextPage"/>
          <w:pgSz w:w="11906" w:h="16820"/>
          <w:pgMar w:left="1100" w:right="1100" w:gutter="0" w:header="720" w:top="1440" w:footer="0" w:bottom="720"/>
          <w:pgNumType w:fmt="decimal"/>
          <w:formProt w:val="false"/>
          <w:textDirection w:val="lrTb"/>
          <w:docGrid w:type="default" w:linePitch="360" w:charSpace="0"/>
        </w:sectPr>
      </w:pPr>
    </w:p>
    <w:p>
      <w:pPr>
        <w:pStyle w:val="Normal"/>
        <w:ind w:firstLine="709"/>
        <w:jc w:val="both"/>
        <w:rPr/>
      </w:pPr>
      <w:r>
        <w:rPr/>
        <w:t>Западное научное наследие обуславливает нас в большей степени, чем мы об этом предполагаем. Методы нашего мышления и многие из наших самоопределений основаны на тех же самых на</w:t>
        <w:softHyphen/>
        <w:t>учных моделях, которыми пользуются физики для описания физической вселенной. В этой час</w:t>
        <w:softHyphen/>
        <w:t>ти книги дается краткий исторический обзор, в котором отражены изменения в научных методах описания физического мира и то, каким образом эти методы соответствуют изменениям в наших самоопределениях.</w:t>
      </w:r>
    </w:p>
    <w:p>
      <w:pPr>
        <w:pStyle w:val="Normal"/>
        <w:spacing w:before="340" w:after="0"/>
        <w:ind w:firstLine="709"/>
        <w:jc w:val="both"/>
        <w:rPr>
          <w:b/>
          <w:b/>
          <w:bCs/>
        </w:rPr>
      </w:pPr>
      <w:r>
        <w:rPr>
          <w:b/>
          <w:bCs/>
        </w:rPr>
        <w:t>Сверхсветовая Взаимосвязь</w:t>
      </w:r>
    </w:p>
    <w:p>
      <w:pPr>
        <w:pStyle w:val="Normal"/>
        <w:spacing w:before="300" w:after="0"/>
        <w:ind w:firstLine="709"/>
        <w:jc w:val="both"/>
        <w:rPr/>
      </w:pPr>
      <w:r>
        <w:rPr/>
        <w:t>Сейчас ученые находят в сфере науки математи</w:t>
        <w:softHyphen/>
        <w:t>ческие и экспериментальные свидетельства су</w:t>
        <w:softHyphen/>
        <w:t>ществования универсальной непосредственной взаимосвязи.</w:t>
      </w:r>
    </w:p>
    <w:p>
      <w:pPr>
        <w:pStyle w:val="Normal"/>
        <w:ind w:firstLine="709"/>
        <w:jc w:val="both"/>
        <w:rPr/>
      </w:pPr>
      <w:r>
        <w:rPr/>
        <w:t>В</w:t>
      </w:r>
      <w:r>
        <w:rPr>
          <w:lang w:val="en-US" w:eastAsia="en-US"/>
        </w:rPr>
        <w:t xml:space="preserve"> 1964</w:t>
      </w:r>
      <w:r>
        <w:rPr/>
        <w:t xml:space="preserve"> году физик Дж. С. Бель опубликовал математическое обоснование, названное теоре</w:t>
        <w:softHyphen/>
        <w:t>мой Беля. Теорема Беля математически обосно</w:t>
        <w:softHyphen/>
        <w:t>вывает концепцию о взаимосвязи субатомных частиц, превосходящей пространство и время, согласно которой все, происходящее с одной час</w:t>
        <w:softHyphen/>
        <w:t>тицей, воздействует на другие частицы. Это воз</w:t>
        <w:softHyphen/>
        <w:t>действие мгновенное, и для его трансмиссии не нужно «времени».Теория относительности Эйнш</w:t>
        <w:softHyphen/>
        <w:t>тейна утверждает, что частица не может переме</w:t>
        <w:softHyphen/>
        <w:t>щаться со скоростью, превышающей скорость света. Согласно теореме Беля воздействие может быть «сверхсветовым», превышающим скорость света. Сейчас теорема Беля подтверждается экс</w:t>
        <w:softHyphen/>
        <w:t>периментально. Мы говорим о феномене, выхо</w:t>
        <w:softHyphen/>
        <w:t>дящем за рамки теории относительности Эйнш</w:t>
        <w:softHyphen/>
        <w:t>тейна. Мы пытаемся выйти за пределы двойственности волна/частица.</w:t>
      </w:r>
    </w:p>
    <w:p>
      <w:pPr>
        <w:pStyle w:val="Normal"/>
        <w:ind w:firstLine="709"/>
        <w:jc w:val="both"/>
        <w:rPr/>
      </w:pPr>
      <w:r>
        <w:rPr/>
        <w:t>Поэтому по мере того, как развивается ис</w:t>
        <w:softHyphen/>
        <w:t>кусство научного исследования, позволяя нам глубже зондировать материю обостренным восп</w:t>
        <w:softHyphen/>
        <w:t>риятием, мы находим феномен, который не мо</w:t>
        <w:softHyphen/>
        <w:t>жет быть обоснован нынешней теорией. Когда подобное зондирование произошло в конце</w:t>
      </w:r>
      <w:r>
        <w:rPr>
          <w:lang w:val="en-US" w:eastAsia="en-US"/>
        </w:rPr>
        <w:t xml:space="preserve"> XIX </w:t>
      </w:r>
      <w:r>
        <w:rPr/>
        <w:t>века, открытие электричества потрясло мир и за</w:t>
        <w:softHyphen/>
        <w:t>ставило нас глубже задуматься о том, кто мы. Когда это снова произошло в 1940-х годах, атом</w:t>
        <w:softHyphen/>
        <w:t>ная сила перевернула мир. Сейчас, похоже, мы входим в новый период огромных перемен. Если физики узнают принцип действия этой одновре</w:t>
        <w:softHyphen/>
        <w:t>менной взаимосвязи, мы сможем научиться осоз</w:t>
        <w:softHyphen/>
        <w:t>навать свою одновременную взаимосвязь с ми</w:t>
        <w:softHyphen/>
        <w:t>ром и друг с другом. И это, очевидно, произведет революцию в коммуникации. Эта одновремен</w:t>
        <w:softHyphen/>
        <w:t>ная взаимосвязь может дать нам способность</w:t>
      </w:r>
    </w:p>
    <w:p>
      <w:pPr>
        <w:sectPr>
          <w:type w:val="continuous"/>
          <w:pgSz w:w="11906" w:h="16820"/>
          <w:pgMar w:left="1100" w:right="1100" w:gutter="0" w:header="720" w:top="1440" w:footer="0" w:bottom="720"/>
          <w:formProt w:val="false"/>
          <w:textDirection w:val="lrTb"/>
          <w:docGrid w:type="default" w:linePitch="360" w:charSpace="0"/>
        </w:sectPr>
      </w:pPr>
    </w:p>
    <w:p>
      <w:pPr>
        <w:pStyle w:val="Normal"/>
        <w:ind w:firstLine="709"/>
        <w:jc w:val="both"/>
        <w:rPr/>
      </w:pPr>
      <w:r>
        <w:rPr/>
        <w:t>по своему желанию читать мысли других. Мы сможем узнать о том, что происходит в каждом и воистину глубоко понять друг друга. Также мы сможем более ясно увидеть, что наши мысли</w:t>
      </w:r>
      <w:r>
        <w:rPr>
          <w:lang w:val="en-US" w:eastAsia="en-US"/>
        </w:rPr>
        <w:t xml:space="preserve"> , </w:t>
      </w:r>
      <w:r>
        <w:rPr/>
        <w:t>ощущения /энергетические поля/ и поступки воздействуют на мир в большей мере, чем мы предполагали раньше.</w:t>
      </w:r>
    </w:p>
    <w:p>
      <w:pPr>
        <w:pStyle w:val="Heading9"/>
        <w:ind w:firstLine="709"/>
        <w:rPr/>
      </w:pPr>
      <w:r>
        <w:rPr/>
        <w:t>Морфогенетические поля</w:t>
      </w:r>
    </w:p>
    <w:p>
      <w:pPr>
        <w:pStyle w:val="Normal"/>
        <w:spacing w:before="280" w:after="0"/>
        <w:ind w:firstLine="709"/>
        <w:jc w:val="both"/>
        <w:rPr/>
      </w:pPr>
      <w:r>
        <w:rPr/>
        <w:t>Руперт Шелдрейк в своей книге «Новая наука о жизни» предпологает, что все системы регули</w:t>
        <w:softHyphen/>
        <w:t>руются не только известной энергией и матери</w:t>
        <w:softHyphen/>
        <w:t>альными факторами, но также и невидимыми ор</w:t>
        <w:softHyphen/>
        <w:t>ганизующими полями. Эти поля причинны, поскольку они служат в качестве фотокопии для формы и поведения. Эти поля не имеют энергии в обычном смысле этого слова, поскольку их воз</w:t>
        <w:softHyphen/>
        <w:t>действие превосходит те барьеры времени и про</w:t>
        <w:softHyphen/>
        <w:t>странства, в которых</w:t>
      </w:r>
      <w:r>
        <w:rPr>
          <w:lang w:val="en-US" w:eastAsia="en-US"/>
        </w:rPr>
        <w:t xml:space="preserve"> 1</w:t>
      </w:r>
      <w:r>
        <w:rPr/>
        <w:t xml:space="preserve"> обычно пребывает энер</w:t>
        <w:softHyphen/>
        <w:t>гия. То есть их воздействие так же сильно на дистанции, как и вблизи.</w:t>
      </w:r>
    </w:p>
    <w:p>
      <w:pPr>
        <w:pStyle w:val="Normal"/>
        <w:ind w:firstLine="709"/>
        <w:jc w:val="both"/>
        <w:rPr/>
      </w:pPr>
      <w:r>
        <w:rPr/>
        <w:t>Согласно этой гипотезе всякий раз, когда представитель какого-либо вида усваивает новое поведение, каузативное поле этого вида изменя</w:t>
        <w:softHyphen/>
        <w:t>ется, хотя и незначительно. Если этому поведе</w:t>
        <w:softHyphen/>
        <w:t>нию следуют достаточно долго, его «морфический резонанс» воздействует на все виды. Шелдрейк назвал эту невидимую матрицу «морфогенетическим полем», от МОРФ «форма» и ГЕНЕЗИС, «входящий в бытие». Действие этого поля включает «воздействие на дистанции» в от</w:t>
        <w:softHyphen/>
        <w:t>ношении как пространства, так и времени. Фор</w:t>
        <w:softHyphen/>
        <w:t>ма определяется не столько физическими зако</w:t>
        <w:softHyphen/>
        <w:t>нами вне времени, но она скорее налагается на морфический резонанс во времени. Это значит, что морфические поля могут распространяться в пространстве и времени и что прошедшие собы</w:t>
        <w:softHyphen/>
        <w:t>тия могут влиять на другие события, где бы те ни происходили. Лион Ватсон говорит об этом в своей книге «Течение жизни: биология созна</w:t>
        <w:softHyphen/>
        <w:t>ния», в которой он описывает так называемый «принцип сотой обезьяны». Ватсон обнаружил что после того, как стая обезьян приняла новое поведение</w:t>
      </w:r>
      <w:r>
        <w:rPr>
          <w:lang w:val="en-US" w:eastAsia="en-US"/>
        </w:rPr>
        <w:t>,</w:t>
      </w:r>
      <w:r>
        <w:rPr/>
        <w:t xml:space="preserve"> неожиданно другие обезьяны с других островов, не имеющие никаких «обычных» средств коммуникации с той стаей, тоже прини</w:t>
        <w:softHyphen/>
        <w:t>мали это поведение.</w:t>
      </w:r>
    </w:p>
    <w:p>
      <w:pPr>
        <w:pStyle w:val="Normal"/>
        <w:ind w:firstLine="709"/>
        <w:jc w:val="both"/>
        <w:rPr/>
      </w:pPr>
      <w:r>
        <w:rPr/>
        <w:t>Др.Дэвид Бом утверждал в журнале «Ревижн»,что это же справедливо и по отношению к квантовой физике. Он говорит, что эксперимент Эйнштейна-Подольского-Розена показал сущест</w:t>
        <w:softHyphen/>
        <w:t>вование нелокальных связей, или тонких связей отдаленных частиц. Итак, в системе существует такое единство, при котором формативное поле не может быть отнесено только к одной частице. Его можно отнести только к целому. Таким обра</w:t>
        <w:softHyphen/>
        <w:t>зом, то, что происходит с отдаленными частица</w:t>
        <w:softHyphen/>
        <w:t>ми, может воздействовать на образующее поле других частиц. Бом приходит к следующему ут</w:t>
        <w:softHyphen/>
        <w:t>верждению: «Понятие о вечных законах, управ</w:t>
        <w:softHyphen/>
        <w:t>ляющих вселенной, видимо несостоятельно, ибо само время является частью развивающейся неизбежности».</w:t>
      </w:r>
    </w:p>
    <w:p>
      <w:pPr>
        <w:pStyle w:val="Normal"/>
        <w:ind w:firstLine="709"/>
        <w:jc w:val="both"/>
        <w:rPr/>
      </w:pPr>
      <w:r>
        <w:rPr/>
        <w:t>В той же книге Руперт Шелдрейк заключает:</w:t>
      </w:r>
    </w:p>
    <w:p>
      <w:pPr>
        <w:pStyle w:val="Normal"/>
        <w:ind w:firstLine="709"/>
        <w:jc w:val="both"/>
        <w:rPr/>
      </w:pPr>
      <w:r>
        <w:rPr/>
        <w:t>«Итак, творческий процесс, вызывающий воз</w:t>
        <w:softHyphen/>
        <w:t>никновение новой мысли, благодаря чему реали</w:t>
        <w:softHyphen/>
        <w:t>зуется новая целостность и осуществляются но</w:t>
        <w:softHyphen/>
        <w:t>вые достижения, в определенном смысле соответствует творческой реальности, вызываю</w:t>
        <w:softHyphen/>
        <w:t>щей возникновение новых достижений в эволю</w:t>
        <w:softHyphen/>
        <w:t>ционном процессе. Творческий процесс можно рассматривать как успешное развитие более ком</w:t>
        <w:softHyphen/>
        <w:t>плексных и высоких по уровню достижений через объединение прежде разделенных вещей».</w:t>
      </w:r>
    </w:p>
    <w:p>
      <w:pPr>
        <w:pStyle w:val="Heading9"/>
        <w:spacing w:before="320" w:after="0"/>
        <w:ind w:firstLine="709"/>
        <w:rPr/>
      </w:pPr>
      <w:r>
        <w:rPr/>
        <w:t>Реальность многих измерений</w:t>
      </w:r>
    </w:p>
    <w:p>
      <w:pPr>
        <w:pStyle w:val="Normal"/>
        <w:spacing w:before="280" w:after="0"/>
        <w:ind w:firstLine="709"/>
        <w:jc w:val="both"/>
        <w:rPr/>
      </w:pPr>
      <w:r>
        <w:rPr/>
        <w:t>Физик Джек Сарфатти в «Психоэнергетических системах» предполагает, что сверхсветовая взаи</w:t>
        <w:softHyphen/>
        <w:t>мосвязь может существовать на высшем плане реальности. Он предполагает, что на плане ре</w:t>
        <w:softHyphen/>
        <w:t>альности, «превосходящем» наш план, «вещи» более взаимосвязаны, а «события» находятся в более полном соответствии, и что «вещи» того плана взаимосвязаны с еще более высоким пла</w:t>
        <w:softHyphen/>
        <w:t>ном. Таким образом, достигая более высоких планов, мы сможем понять действие одновремен</w:t>
        <w:softHyphen/>
        <w:t>ной взаимосвязи.</w:t>
      </w:r>
    </w:p>
    <w:p>
      <w:pPr>
        <w:pStyle w:val="Heading2"/>
        <w:ind w:firstLine="709"/>
        <w:jc w:val="both"/>
        <w:rPr>
          <w:b/>
          <w:b/>
          <w:bCs/>
          <w:sz w:val="28"/>
        </w:rPr>
      </w:pPr>
      <w:r>
        <w:rPr>
          <w:b/>
          <w:bCs/>
          <w:sz w:val="28"/>
        </w:rPr>
        <w:t>Заключение</w:t>
      </w:r>
    </w:p>
    <w:p>
      <w:pPr>
        <w:pStyle w:val="Normal"/>
        <w:spacing w:before="280" w:after="0"/>
        <w:ind w:firstLine="709"/>
        <w:jc w:val="both"/>
        <w:rPr/>
      </w:pPr>
      <w:r>
        <w:rPr/>
        <w:t>Физики утверждают, что базисных строитель</w:t>
        <w:softHyphen/>
        <w:t>ных блоков материи не существует, вселенная, скорее, представляет собой нераздельное целое, обширную ткань взаимодействующих, перепле</w:t>
        <w:softHyphen/>
        <w:t>тающихся вероятностей. Работы Бога показыва</w:t>
        <w:softHyphen/>
        <w:t>ют, что проявленная вселенная возникает из это</w:t>
        <w:softHyphen/>
        <w:t xml:space="preserve">го целого. Я предполагаю, что, поскольку мы являемся нераздельными частями этого целого, мы можем войти в </w:t>
      </w:r>
      <w:r>
        <w:rPr>
          <w:lang w:val="en-US"/>
        </w:rPr>
        <w:t>holistic</w:t>
      </w:r>
      <w:r>
        <w:rPr/>
        <w:t>, состояние бытия, стать целым и соприкоснуться с творящими силами вселенной, чтобы мгновенно излечить кого угод</w:t>
        <w:softHyphen/>
        <w:t>но и где угодно. Многие целители могут делать это, до определенной степени объединяясь с Бо</w:t>
        <w:softHyphen/>
        <w:t>гом и с пациентом.</w:t>
      </w:r>
    </w:p>
    <w:p>
      <w:pPr>
        <w:pStyle w:val="Normal"/>
        <w:ind w:firstLine="709"/>
        <w:jc w:val="both"/>
        <w:rPr/>
      </w:pPr>
      <w:r>
        <w:rPr/>
        <w:t>Становиться целителем - это значит прибли</w:t>
        <w:softHyphen/>
        <w:t>жаться к этой универсальной творческой силе, воспринимаемой нами как любовь, перестраивая себя, двигаясь к универсальности и единству с Богом. Первый шаг к этому</w:t>
      </w:r>
      <w:r>
        <w:rPr>
          <w:lang w:val="en-US" w:eastAsia="en-US"/>
        </w:rPr>
        <w:t xml:space="preserve"> -</w:t>
      </w:r>
      <w:r>
        <w:rPr/>
        <w:t xml:space="preserve"> отказ от ограничен</w:t>
        <w:softHyphen/>
        <w:t>ных самоопределений, построенных на прежней ньютоновской концепции разделенных частей, и отождествление себя энергетическими полями.</w:t>
      </w:r>
    </w:p>
    <w:p>
      <w:pPr>
        <w:pStyle w:val="Normal"/>
        <w:ind w:firstLine="709"/>
        <w:jc w:val="both"/>
        <w:rPr/>
      </w:pPr>
      <w:r>
        <w:rPr/>
        <w:t>Если мы сможем практически и действительно интегрировать эту реальность в своей жизни, то сможем отделить фантазии от реальности. Когда мы связываем себя с энергетическими полями, наше высшее сознание становится согласован</w:t>
        <w:softHyphen/>
        <w:t>ным с высокими частотами.</w:t>
      </w:r>
    </w:p>
    <w:p>
      <w:pPr>
        <w:pStyle w:val="Normal"/>
        <w:ind w:firstLine="709"/>
        <w:jc w:val="both"/>
        <w:rPr/>
      </w:pPr>
      <w:r>
        <w:rPr/>
        <w:t>Мир, соответствующий модели Сарфатти, очень похож на тот, который описан в этой книге:</w:t>
      </w:r>
    </w:p>
    <w:p>
      <w:pPr>
        <w:pStyle w:val="Normal"/>
        <w:ind w:firstLine="709"/>
        <w:jc w:val="both"/>
        <w:rPr/>
      </w:pPr>
      <w:r>
        <w:rPr/>
        <w:t>на мир ауры и универсального энергетического поля. Мы находимся не в одном только мире. На</w:t>
        <w:softHyphen/>
        <w:t>ши высшие тела /высшие частоты ауры/ отно</w:t>
        <w:softHyphen/>
        <w:t>сятся к высшему порядку, и наши высшие тела более взаимосвязаны между собой, чем физиче</w:t>
        <w:softHyphen/>
        <w:t>ские. По мере того, как наше осознание прогрес</w:t>
        <w:softHyphen/>
        <w:t>сирует к более высоким частотам, мы входим во все более тесную взаимосвязь, и в конечном итоге объединяемся с универсумом. Используя эту концепцию и медитативный опыт, который мож</w:t>
        <w:softHyphen/>
        <w:t>но определить как опыт подъема сознания на вы</w:t>
        <w:softHyphen/>
        <w:t>сшую частоту, мы сможем воспринимать реаль</w:t>
        <w:softHyphen/>
        <w:t>ность своих высших тел, своего высшего сознания и высших миров, в которых пребываем.</w:t>
      </w:r>
    </w:p>
    <w:p>
      <w:pPr>
        <w:pStyle w:val="Normal"/>
        <w:ind w:firstLine="709"/>
        <w:jc w:val="both"/>
        <w:rPr/>
      </w:pPr>
      <w:r>
        <w:rPr/>
        <w:t>Поэтому теперь давайте снова обратимся к феномену энергетического поля и посмотрим, что нам может подсказать в этом отношении экс</w:t>
        <w:softHyphen/>
        <w:t>периментальная наука.</w:t>
      </w:r>
    </w:p>
    <w:p>
      <w:pPr>
        <w:pStyle w:val="Normal"/>
        <w:ind w:firstLine="709"/>
        <w:jc w:val="both"/>
        <w:rPr/>
      </w:pPr>
      <w:r>
        <w:rPr/>
      </w:r>
    </w:p>
    <w:p>
      <w:pPr>
        <w:pStyle w:val="Normal"/>
        <w:ind w:firstLine="709"/>
        <w:jc w:val="both"/>
        <w:rPr>
          <w:b/>
          <w:b/>
          <w:bCs/>
        </w:rPr>
      </w:pPr>
      <w:r>
        <w:rPr>
          <w:b/>
          <w:bCs/>
        </w:rPr>
        <w:t>Обзор 4-й главы</w:t>
      </w:r>
    </w:p>
    <w:p>
      <w:pPr>
        <w:pStyle w:val="Normal"/>
        <w:spacing w:before="300" w:after="0"/>
        <w:ind w:left="440" w:firstLine="709"/>
        <w:jc w:val="both"/>
        <w:rPr/>
      </w:pPr>
      <w:r>
        <w:rPr>
          <w:lang w:val="en-US" w:eastAsia="en-US"/>
        </w:rPr>
        <w:t>1.</w:t>
      </w:r>
      <w:r>
        <w:rPr/>
        <w:t xml:space="preserve">  Как научные взгляды влияли на наши пред</w:t>
        <w:softHyphen/>
        <w:t>ставления о себе?</w:t>
      </w:r>
    </w:p>
    <w:p>
      <w:pPr>
        <w:pStyle w:val="Normal"/>
        <w:spacing w:before="80" w:after="0"/>
        <w:ind w:left="440" w:firstLine="709"/>
        <w:jc w:val="both"/>
        <w:rPr/>
      </w:pPr>
      <w:r>
        <w:rPr>
          <w:lang w:val="en-US" w:eastAsia="en-US"/>
        </w:rPr>
        <w:t>2.</w:t>
      </w:r>
      <w:r>
        <w:rPr/>
        <w:t xml:space="preserve">  Почему концепция фиксированного физи</w:t>
        <w:softHyphen/>
        <w:t>ческого мира сейчас для нас неприемлема?</w:t>
      </w:r>
    </w:p>
    <w:p>
      <w:pPr>
        <w:pStyle w:val="Normal"/>
        <w:spacing w:before="60" w:after="0"/>
        <w:ind w:left="440" w:firstLine="709"/>
        <w:jc w:val="both"/>
        <w:rPr/>
      </w:pPr>
      <w:r>
        <w:rPr>
          <w:lang w:val="en-US" w:eastAsia="en-US"/>
        </w:rPr>
        <w:t>3.</w:t>
      </w:r>
      <w:r>
        <w:rPr/>
        <w:t xml:space="preserve">  Какой важный вклад сделан Фарадеем и Максвеллом в представления о функциони</w:t>
        <w:softHyphen/>
        <w:t>ровании вселенной?</w:t>
      </w:r>
    </w:p>
    <w:p>
      <w:pPr>
        <w:pStyle w:val="Normal"/>
        <w:spacing w:before="80" w:after="0"/>
        <w:ind w:left="440" w:firstLine="709"/>
        <w:jc w:val="both"/>
        <w:rPr/>
      </w:pPr>
      <w:r>
        <w:rPr>
          <w:lang w:val="en-US" w:eastAsia="en-US"/>
        </w:rPr>
        <w:t>4.</w:t>
      </w:r>
      <w:r>
        <w:rPr/>
        <w:t xml:space="preserve">  Что такое сверхсветовая взаимосвязь и ка</w:t>
        <w:softHyphen/>
        <w:t>ково ее значение для нашей повседневной жизни?</w:t>
      </w:r>
    </w:p>
    <w:p>
      <w:pPr>
        <w:pStyle w:val="Normal"/>
        <w:spacing w:before="80" w:after="0"/>
        <w:ind w:left="440" w:firstLine="709"/>
        <w:jc w:val="both"/>
        <w:rPr/>
      </w:pPr>
      <w:r>
        <w:rPr>
          <w:lang w:val="en-US" w:eastAsia="en-US"/>
        </w:rPr>
        <w:t>5.</w:t>
      </w:r>
      <w:r>
        <w:rPr/>
        <w:t xml:space="preserve">  Как представление о реальности многих из</w:t>
        <w:softHyphen/>
        <w:t>мерений может помочь в исследовании ЭПЧ?</w:t>
      </w:r>
    </w:p>
    <w:p>
      <w:pPr>
        <w:pStyle w:val="Normal"/>
        <w:spacing w:before="220" w:after="0"/>
        <w:ind w:firstLine="709"/>
        <w:jc w:val="both"/>
        <w:rPr/>
      </w:pPr>
      <w:r>
        <w:rPr/>
        <w:t>Пища для размышления</w:t>
      </w:r>
    </w:p>
    <w:p>
      <w:pPr>
        <w:pStyle w:val="Normal"/>
        <w:spacing w:before="80" w:after="0"/>
        <w:ind w:left="440" w:firstLine="709"/>
        <w:jc w:val="both"/>
        <w:rPr/>
      </w:pPr>
      <w:r>
        <w:rPr>
          <w:lang w:val="en-US" w:eastAsia="en-US"/>
        </w:rPr>
        <w:t>6.</w:t>
      </w:r>
      <w:r>
        <w:rPr/>
        <w:t xml:space="preserve">   Представьте себя голографически. Что вам откроется?</w:t>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5</w:t>
      </w:r>
    </w:p>
    <w:p>
      <w:pPr>
        <w:pStyle w:val="FR2"/>
        <w:spacing w:lineRule="auto" w:line="259" w:before="520" w:after="0"/>
        <w:ind w:left="1880" w:right="-40" w:hanging="0"/>
        <w:rPr>
          <w:rFonts w:ascii="Times New Roman" w:hAnsi="Times New Roman" w:cs="Times New Roman"/>
          <w:sz w:val="36"/>
          <w:szCs w:val="36"/>
          <w:lang w:val="en-US"/>
        </w:rPr>
      </w:pPr>
      <w:r>
        <w:rPr>
          <w:rFonts w:cs="Times New Roman" w:ascii="Times New Roman" w:hAnsi="Times New Roman"/>
          <w:sz w:val="36"/>
          <w:szCs w:val="36"/>
        </w:rPr>
        <w:t>ИСТОРИЯ НАУЧНЫХ ИССЛЕДОВАНИЙ ЭНЕРГЕТИЧЕСКОГО ПОЛЯ ЧЕЛОВЕКА</w:t>
      </w:r>
    </w:p>
    <w:p>
      <w:pPr>
        <w:pStyle w:val="FR2"/>
        <w:spacing w:lineRule="auto" w:line="259" w:before="520" w:after="0"/>
        <w:ind w:left="1880" w:right="-40" w:hanging="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ind w:firstLine="709"/>
        <w:jc w:val="both"/>
        <w:rPr/>
      </w:pPr>
      <w:r>
        <w:rPr/>
        <w:t>Хотя мистики и не говорили об энергетических полях или биоплазменных формах,</w:t>
      </w:r>
      <w:r>
        <w:rPr>
          <w:b/>
          <w:bCs/>
        </w:rPr>
        <w:t xml:space="preserve"> </w:t>
      </w:r>
      <w:r>
        <w:rPr/>
        <w:t>их предания, накопленные за</w:t>
      </w:r>
      <w:r>
        <w:rPr>
          <w:lang w:val="en-US" w:eastAsia="en-US"/>
        </w:rPr>
        <w:t xml:space="preserve"> 5000</w:t>
      </w:r>
      <w:r>
        <w:rPr/>
        <w:t xml:space="preserve"> лет во всех частях земного шара, согласуются с недавними наблюдениями ученых.</w:t>
      </w:r>
    </w:p>
    <w:p>
      <w:pPr>
        <w:pStyle w:val="Heading3"/>
        <w:ind w:firstLine="709"/>
        <w:jc w:val="both"/>
        <w:rPr>
          <w:sz w:val="28"/>
        </w:rPr>
      </w:pPr>
      <w:r>
        <w:rPr>
          <w:sz w:val="28"/>
        </w:rPr>
        <w:t>Духовная Традиция</w:t>
      </w:r>
    </w:p>
    <w:p>
      <w:pPr>
        <w:pStyle w:val="Normal"/>
        <w:spacing w:before="420" w:after="0"/>
        <w:ind w:firstLine="709"/>
        <w:jc w:val="both"/>
        <w:rPr/>
      </w:pPr>
      <w:r>
        <w:rPr/>
        <w:t>Адепты всех религий говорят о видении света вокруг головы человека. Благодаря таким рели</w:t>
        <w:softHyphen/>
        <w:t>гиозным практикам, как медитация и молитва, они достигают расширенного состояния созна</w:t>
        <w:softHyphen/>
        <w:t>ния, которое открывает способности их тонко</w:t>
        <w:softHyphen/>
        <w:t>чувственного восприятия.</w:t>
      </w:r>
    </w:p>
    <w:p>
      <w:pPr>
        <w:pStyle w:val="Normal"/>
        <w:ind w:firstLine="709"/>
        <w:jc w:val="both"/>
        <w:rPr/>
      </w:pPr>
      <w:r>
        <w:rPr/>
        <w:t>Древняя пятитысячелетняя духовная тради</w:t>
        <w:softHyphen/>
        <w:t xml:space="preserve">ция Индии говорит об универсальной энергии, называемой </w:t>
      </w:r>
      <w:r>
        <w:rPr>
          <w:i/>
          <w:iCs/>
        </w:rPr>
        <w:t>Прана.</w:t>
      </w:r>
      <w:r>
        <w:rPr/>
        <w:t xml:space="preserve"> Эта универсальная энергия представляется основной составляющей всякой жизни и ее источником. Прана, дыхание бытия, пребывает во всех формах и дает им жизнь. Йогическая практика манипуляции этой энергией че</w:t>
        <w:softHyphen/>
        <w:t>рез дыхательные методики, медитацию и физи</w:t>
        <w:softHyphen/>
        <w:t>ческие упражнения направлена на сохранение бдительности сознания и молодости организма дольше обычного.</w:t>
      </w:r>
    </w:p>
    <w:p>
      <w:pPr>
        <w:pStyle w:val="Normal"/>
        <w:ind w:firstLine="709"/>
        <w:jc w:val="both"/>
        <w:rPr/>
      </w:pPr>
      <w:r>
        <w:rPr/>
        <w:t>В третьем тысячелетии до Р.Х. в Китае сфор</w:t>
        <w:softHyphen/>
        <w:t>мировалось представление о существовании жиз</w:t>
        <w:softHyphen/>
        <w:t>ненной энергии, которую называли ЧИ. Эта уни</w:t>
        <w:softHyphen/>
        <w:t>версальная энергия наполняет и составляет всю живую и неживую материю. Эта Чи состоит из двух полярных сил</w:t>
      </w:r>
      <w:r>
        <w:rPr>
          <w:lang w:val="en-US" w:eastAsia="en-US"/>
        </w:rPr>
        <w:t xml:space="preserve"> —</w:t>
      </w:r>
      <w:r>
        <w:rPr/>
        <w:t xml:space="preserve"> инь и ян. Когда инь и ян сбалансированы, живой организм находится в здоровом состоянии, результат их дисбаланса</w:t>
      </w:r>
      <w:r>
        <w:rPr>
          <w:lang w:val="en-US" w:eastAsia="en-US"/>
        </w:rPr>
        <w:t xml:space="preserve"> — </w:t>
      </w:r>
      <w:r>
        <w:rPr/>
        <w:t>физическое заболевание. Древнее искусство аку-пунктуры сосредоточено на создании равновесия инь и ян.</w:t>
      </w:r>
    </w:p>
    <w:p>
      <w:pPr>
        <w:pStyle w:val="Normal"/>
        <w:ind w:firstLine="709"/>
        <w:jc w:val="both"/>
        <w:rPr/>
      </w:pPr>
      <w:r>
        <w:rPr/>
        <w:t>Каббала, иудейская мистическая теософия, зародившаяся около</w:t>
      </w:r>
      <w:r>
        <w:rPr>
          <w:lang w:val="en-US" w:eastAsia="en-US"/>
        </w:rPr>
        <w:t xml:space="preserve"> 538</w:t>
      </w:r>
      <w:r>
        <w:rPr/>
        <w:t xml:space="preserve"> г. до Р.Х.*</w:t>
      </w:r>
      <w:r>
        <w:rPr>
          <w:lang w:val="en-US" w:eastAsia="en-US"/>
        </w:rPr>
        <w:t>,</w:t>
      </w:r>
      <w:r>
        <w:rPr/>
        <w:t xml:space="preserve"> упоминает эти же энергии как астральный свет. В христианской религиозной живописи Христа и других духов</w:t>
        <w:softHyphen/>
        <w:t>ных личностей изображают в окружении свето</w:t>
        <w:softHyphen/>
        <w:t>вых полей. В Ветхом Завете встречаются много</w:t>
        <w:softHyphen/>
        <w:t>численные упоминания о свечении вокруг людей или о проявлении света, но за века эти феномены утратили свой первоначальный смысл. Напри</w:t>
        <w:softHyphen/>
        <w:t xml:space="preserve">мер, на скульптуре Моисея, выполненной Микеланджело, </w:t>
      </w:r>
      <w:r>
        <w:rPr>
          <w:i/>
          <w:iCs/>
          <w:lang w:val="en-US"/>
        </w:rPr>
        <w:t>karnaeem</w:t>
      </w:r>
      <w:r>
        <w:rPr/>
        <w:t xml:space="preserve"> показан в виде двух рогов на его голове, а не в виде двух лучей света, упоми</w:t>
        <w:softHyphen/>
        <w:t>навшихся первоначально. На иврите это слово имеет значение и «рог», и «свет».</w:t>
      </w:r>
    </w:p>
    <w:p>
      <w:pPr>
        <w:pStyle w:val="Normal"/>
        <w:ind w:left="320" w:firstLine="709"/>
        <w:jc w:val="both"/>
        <w:rPr/>
      </w:pPr>
      <w:r>
        <w:rPr/>
        <w:t>* Рождества Христова</w:t>
      </w:r>
    </w:p>
    <w:p>
      <w:pPr>
        <w:pStyle w:val="Normal"/>
        <w:ind w:firstLine="709"/>
        <w:jc w:val="both"/>
        <w:rPr/>
      </w:pPr>
      <w:r>
        <w:rPr/>
        <w:t>Джон Уайт в своей книге «Наука будущего» перечисляет</w:t>
      </w:r>
      <w:r>
        <w:rPr>
          <w:lang w:val="en-US" w:eastAsia="en-US"/>
        </w:rPr>
        <w:t xml:space="preserve"> 97</w:t>
      </w:r>
      <w:r>
        <w:rPr/>
        <w:t xml:space="preserve"> различных культур, в которых феномен ауры упоминается под</w:t>
      </w:r>
      <w:r>
        <w:rPr>
          <w:lang w:val="en-US" w:eastAsia="en-US"/>
        </w:rPr>
        <w:t xml:space="preserve"> 97</w:t>
      </w:r>
      <w:r>
        <w:rPr/>
        <w:t xml:space="preserve"> различными названиями,</w:t>
      </w:r>
    </w:p>
    <w:p>
      <w:pPr>
        <w:pStyle w:val="Normal"/>
        <w:ind w:firstLine="709"/>
        <w:jc w:val="both"/>
        <w:rPr/>
      </w:pPr>
      <w:r>
        <w:rPr/>
        <w:t>Во многих эзотерических учениях</w:t>
      </w:r>
      <w:r>
        <w:rPr>
          <w:lang w:val="en-US" w:eastAsia="en-US"/>
        </w:rPr>
        <w:t xml:space="preserve"> —</w:t>
      </w:r>
      <w:r>
        <w:rPr/>
        <w:t xml:space="preserve"> в древ</w:t>
        <w:softHyphen/>
        <w:t>неиндийских ведических текстах, у теософов, розенкрейцеров, индейских целителей, тибет</w:t>
        <w:softHyphen/>
        <w:t>ских и индийских буддистов, японских дзен-буддистов, у мадам Блаватской, Рудольфа Штейнера</w:t>
      </w:r>
      <w:r>
        <w:rPr>
          <w:lang w:val="en-US" w:eastAsia="en-US"/>
        </w:rPr>
        <w:t xml:space="preserve"> —</w:t>
      </w:r>
      <w:r>
        <w:rPr/>
        <w:t xml:space="preserve"> здесь упомянуты лишь некоторые</w:t>
      </w:r>
      <w:r>
        <w:rPr>
          <w:lang w:val="en-US" w:eastAsia="en-US"/>
        </w:rPr>
        <w:t xml:space="preserve"> — </w:t>
      </w:r>
      <w:r>
        <w:rPr/>
        <w:t>детально описано энергетическое поле человека. В последнее время многие современные научные школы дополнили эти исследования наблюдени</w:t>
        <w:softHyphen/>
        <w:t>ями на конкретном физическом уровне.</w:t>
      </w:r>
    </w:p>
    <w:p>
      <w:pPr>
        <w:pStyle w:val="Normal"/>
        <w:spacing w:before="340" w:after="0"/>
        <w:ind w:firstLine="709"/>
        <w:jc w:val="both"/>
        <w:rPr>
          <w:sz w:val="28"/>
        </w:rPr>
      </w:pPr>
      <w:r>
        <w:rPr>
          <w:b/>
          <w:bCs/>
          <w:sz w:val="28"/>
        </w:rPr>
        <w:t>Научная традиция:</w:t>
      </w:r>
      <w:r>
        <w:rPr>
          <w:sz w:val="28"/>
        </w:rPr>
        <w:t xml:space="preserve">  </w:t>
      </w:r>
      <w:r>
        <w:rPr>
          <w:b/>
          <w:bCs/>
          <w:sz w:val="28"/>
          <w:lang w:val="en-US" w:eastAsia="en-US"/>
        </w:rPr>
        <w:t>500</w:t>
      </w:r>
      <w:r>
        <w:rPr>
          <w:b/>
          <w:bCs/>
          <w:sz w:val="28"/>
        </w:rPr>
        <w:t xml:space="preserve"> г. до Р.Х.</w:t>
      </w:r>
      <w:r>
        <w:rPr>
          <w:b/>
          <w:bCs/>
          <w:sz w:val="28"/>
          <w:lang w:val="en-US" w:eastAsia="en-US"/>
        </w:rPr>
        <w:t xml:space="preserve"> - 19</w:t>
      </w:r>
      <w:r>
        <w:rPr>
          <w:b/>
          <w:bCs/>
          <w:sz w:val="28"/>
        </w:rPr>
        <w:t xml:space="preserve"> век</w:t>
      </w:r>
    </w:p>
    <w:p>
      <w:pPr>
        <w:pStyle w:val="Normal"/>
        <w:spacing w:before="320" w:after="0"/>
        <w:ind w:firstLine="709"/>
        <w:jc w:val="both"/>
        <w:rPr/>
      </w:pPr>
      <w:r>
        <w:rPr/>
        <w:t>В ходе истории многие западные научные мысли</w:t>
        <w:softHyphen/>
        <w:t>тели развивали идею об универсальной энергии, пронизывающей всю природу. Эта жизненная энергия, воспринимаемая как световое тело, в за</w:t>
        <w:softHyphen/>
        <w:t>падной литературе была впервые упомянута пи</w:t>
        <w:softHyphen/>
        <w:t>фагорейцами около</w:t>
      </w:r>
      <w:r>
        <w:rPr>
          <w:lang w:val="en-US" w:eastAsia="en-US"/>
        </w:rPr>
        <w:t xml:space="preserve"> 500</w:t>
      </w:r>
      <w:r>
        <w:rPr/>
        <w:t xml:space="preserve"> г. до</w:t>
      </w:r>
      <w:r>
        <w:rPr>
          <w:b/>
          <w:bCs/>
        </w:rPr>
        <w:t xml:space="preserve"> Р.Х.</w:t>
      </w:r>
      <w:r>
        <w:rPr/>
        <w:t xml:space="preserve"> Они считали, что это свечение может оказывать разное воздей</w:t>
        <w:softHyphen/>
        <w:t>ствие на человеческий организм, в частности из</w:t>
        <w:softHyphen/>
        <w:t>лечивать болезни.</w:t>
      </w:r>
    </w:p>
    <w:p>
      <w:pPr>
        <w:pStyle w:val="Normal"/>
        <w:ind w:firstLine="709"/>
        <w:jc w:val="both"/>
        <w:rPr/>
      </w:pPr>
      <w:r>
        <w:rPr/>
        <w:t>Ученые Бойлас и Лиебеулт в начале</w:t>
      </w:r>
      <w:r>
        <w:rPr>
          <w:lang w:val="en-US" w:eastAsia="en-US"/>
        </w:rPr>
        <w:t xml:space="preserve"> XII</w:t>
      </w:r>
      <w:r>
        <w:rPr/>
        <w:t xml:space="preserve"> века обнаружили, что люди обладают энергией, кото</w:t>
        <w:softHyphen/>
        <w:t>рая может создать взаимодействие между инди</w:t>
        <w:softHyphen/>
        <w:t>видуумами на расстоянии. Они утверждали, что один человек способен оказать здоровое или не</w:t>
        <w:softHyphen/>
        <w:t>здоровое воздействие на другого просто своим присутствием. Средневековый ученый Парацельс назвал эту энергию «Иллиастром», гово</w:t>
        <w:softHyphen/>
        <w:t>рил, что этот Иллиастр составляет как жизнен</w:t>
        <w:softHyphen/>
        <w:t>ная сила, так и жизненная материя. В начале</w:t>
      </w:r>
      <w:r>
        <w:rPr>
          <w:lang w:val="en-US" w:eastAsia="en-US"/>
        </w:rPr>
        <w:t xml:space="preserve"> XIX </w:t>
      </w:r>
      <w:r>
        <w:rPr/>
        <w:t>века математик Хелмонт представил для рас</w:t>
        <w:softHyphen/>
        <w:t>смотрения универсальный флюид, пронизываю</w:t>
        <w:softHyphen/>
        <w:t>щий всю природу и являющийся не вещественной или плотной материей, а чистым жизненным ду</w:t>
        <w:softHyphen/>
        <w:t>хом, пронизывающим все тела. Математик Лей</w:t>
        <w:softHyphen/>
        <w:t>бниц писал, что сущностные элементы вселенной являются силовыми центрами, заключающими в себе свои собственные источники движения.</w:t>
      </w:r>
    </w:p>
    <w:p>
      <w:pPr>
        <w:pStyle w:val="Normal"/>
        <w:ind w:firstLine="709"/>
        <w:jc w:val="both"/>
        <w:rPr/>
      </w:pPr>
      <w:r>
        <w:rPr/>
        <w:t>Другие свойства универсального энергетиче</w:t>
        <w:softHyphen/>
        <w:t>ского феномена были исследованы в 1800-х годах Хелмонтом и Месмером, создавшим месмеризм, позже ставший гипнотизмом. Они сообщили что живые и неживые объекты могут быть заряжены этим «флюидом» и что материальные тела могут влиять друг на друга на расстоянии. Это предпо</w:t>
        <w:softHyphen/>
        <w:t>лагает возможное существование определенного поля, в чем-то аналогичного электромагнетиче</w:t>
        <w:softHyphen/>
        <w:t>скому.</w:t>
      </w:r>
    </w:p>
    <w:p>
      <w:pPr>
        <w:pStyle w:val="Normal"/>
        <w:ind w:firstLine="709"/>
        <w:jc w:val="both"/>
        <w:rPr/>
      </w:pPr>
      <w:r>
        <w:rPr/>
        <w:t>В середине</w:t>
      </w:r>
      <w:r>
        <w:rPr>
          <w:lang w:val="en-US" w:eastAsia="en-US"/>
        </w:rPr>
        <w:t xml:space="preserve"> 19</w:t>
      </w:r>
      <w:r>
        <w:rPr/>
        <w:t xml:space="preserve"> века Кант Вильгельм Фон Рейхенбах</w:t>
      </w:r>
      <w:r>
        <w:rPr>
          <w:lang w:val="en-US" w:eastAsia="en-US"/>
        </w:rPr>
        <w:t xml:space="preserve"> 30</w:t>
      </w:r>
      <w:r>
        <w:rPr/>
        <w:t xml:space="preserve"> лет экспериментировал с полем, кото</w:t>
        <w:softHyphen/>
        <w:t>рое называл «одической» силой. Он обнаружил у этого поля многие свойства, подобные свойствам электромагнетического поля, которые ранее в</w:t>
      </w:r>
      <w:r>
        <w:rPr>
          <w:lang w:val="en-US" w:eastAsia="en-US"/>
        </w:rPr>
        <w:t xml:space="preserve"> 19 </w:t>
      </w:r>
      <w:r>
        <w:rPr/>
        <w:t>веке описал Джеймс Клерк Максвелл. Кроме это</w:t>
        <w:softHyphen/>
        <w:t>го он обнаружил, что многие свойства присущи исключительно физической силе. Он определил, что магнитные полюса поляризованы не только магнетически, но также обладают уникальной полярностью, связанной с этим «физическим по</w:t>
        <w:softHyphen/>
        <w:t>лем». Другие объекты, например кристаллы, не будучи магнетическими, также обладают этой уникальной полярностью. Полюсы одического силового поля при наблюдении их сенситивными индивидуальностями проявляют субъективные свойства и видятся как «горячие, красные, не</w:t>
        <w:softHyphen/>
        <w:t>приятные» или «голубые, прохладные и прият</w:t>
        <w:softHyphen/>
        <w:t>ные». Кроме того, он установил, что противопо</w:t>
        <w:softHyphen/>
        <w:t>ложные полюса не притягиваются, как в электромагнетизме. Он обнаружил, что при про</w:t>
        <w:softHyphen/>
        <w:t>явлении одической силы притягиваются одина</w:t>
        <w:softHyphen/>
        <w:t>ковые полюса, то есть подобное притягивается подобным. Это очень важный феномен ауры, как мы увидим позже.</w:t>
      </w:r>
    </w:p>
    <w:p>
      <w:pPr>
        <w:pStyle w:val="Normal"/>
        <w:ind w:firstLine="709"/>
        <w:jc w:val="both"/>
        <w:rPr/>
      </w:pPr>
      <w:r>
        <w:rPr/>
        <w:t>Фон Рейхенбах изучал электромагнитные излучения солнца и связанные с ними сгущения физического поля. Наибольшую концентрацию этой энергии он обнаружил в красной и сине-фи</w:t>
        <w:softHyphen/>
        <w:t>олетовой частях солнечного спектра. Фон Рей</w:t>
        <w:softHyphen/>
        <w:t>хенбах утверждал</w:t>
      </w:r>
      <w:r>
        <w:rPr>
          <w:lang w:val="en-US" w:eastAsia="en-US"/>
        </w:rPr>
        <w:t xml:space="preserve"> ,</w:t>
      </w:r>
      <w:r>
        <w:rPr/>
        <w:t xml:space="preserve"> что противоположные заря</w:t>
        <w:softHyphen/>
        <w:t>ды вызывают субъективные ощущения тепла и холода различной интенсивности, которые он со</w:t>
        <w:softHyphen/>
        <w:t>отнес в периодической таблице после серии от</w:t>
        <w:softHyphen/>
        <w:t>дельных тестов. Все электропозитивные элемен</w:t>
        <w:softHyphen/>
        <w:t>ты дают субъективные ощущения теплоты и вызывают неприятные чувства; все электронега</w:t>
        <w:softHyphen/>
        <w:t>тивные элементы воспринимаются прохладны</w:t>
        <w:softHyphen/>
        <w:t>ми, приятными, интенсивность этих ощущений соответствует расположению элементов в перио</w:t>
        <w:softHyphen/>
        <w:t>дической системе. Вариации этих ощущений от теплоты до прохлады соответствуют вариациям спектральных цветов от красного до индиго.</w:t>
      </w:r>
    </w:p>
    <w:p>
      <w:pPr>
        <w:pStyle w:val="Normal"/>
        <w:ind w:firstLine="709"/>
        <w:jc w:val="both"/>
        <w:rPr/>
      </w:pPr>
      <w:r>
        <w:rPr/>
        <w:t>Фон Рейхенбах обнаружил, что физическое поле можно провести по проволоке, при этом ско</w:t>
        <w:softHyphen/>
        <w:t>рость проводимости будет очень низкой /при</w:t>
        <w:softHyphen/>
        <w:t>мерно</w:t>
      </w:r>
      <w:r>
        <w:rPr>
          <w:lang w:val="en-US" w:eastAsia="en-US"/>
        </w:rPr>
        <w:t xml:space="preserve"> 4</w:t>
      </w:r>
      <w:r>
        <w:rPr/>
        <w:t xml:space="preserve"> м/с/ и зависящей больше от удельного веса материала, нежели чем от его электропрово</w:t>
        <w:softHyphen/>
        <w:t>димости. Кроме того, объекты могут быть заря</w:t>
        <w:softHyphen/>
        <w:t>жены этой энергией подобно заряду электрополя. Другие эксперименты показали, что часть этого поля может быть сфокусирована через линзы, по</w:t>
        <w:softHyphen/>
        <w:t>добно свету, тогда как другая часть будет огибать линзы, как пламя свечи огибает объекты, распо</w:t>
        <w:softHyphen/>
        <w:t>ложенные на его пути. Если эту преломленную часть физического поля поместить в воздушные потоки, она тоже отреагирует подобно пламени свечи, из чего можно предположить, что этот со</w:t>
        <w:softHyphen/>
        <w:t>став сходен с газообразным флюидом. Эти экспе</w:t>
        <w:softHyphen/>
        <w:t>рименты показали</w:t>
      </w:r>
      <w:r>
        <w:rPr>
          <w:lang w:val="en-US" w:eastAsia="en-US"/>
        </w:rPr>
        <w:t xml:space="preserve"> —</w:t>
      </w:r>
      <w:r>
        <w:rPr/>
        <w:t xml:space="preserve"> поле ауры обладает свойст</w:t>
        <w:softHyphen/>
        <w:t>вами, позволяющими предположить, что оно одновременно партикулярно по природе, подо</w:t>
        <w:softHyphen/>
        <w:t>бно флюиду, и энергетично, подобно световым волнам.</w:t>
      </w:r>
    </w:p>
    <w:p>
      <w:pPr>
        <w:pStyle w:val="Normal"/>
        <w:ind w:firstLine="709"/>
        <w:jc w:val="both"/>
        <w:rPr/>
      </w:pPr>
      <w:r>
        <w:rPr/>
        <w:t>Фон Рейхенбах обнаружил, что сила в чело</w:t>
        <w:softHyphen/>
        <w:t>веческом теле создает полярность, подобную той, которая существует на основных осях кристал</w:t>
        <w:softHyphen/>
        <w:t>лов. На основе этого экспериментального свиде</w:t>
        <w:softHyphen/>
        <w:t>тельства он определил левую сторону тела как отрицательный полюс и правую как положитель</w:t>
        <w:softHyphen/>
        <w:t>ный полюс. Эта концепция близка вышеупомя</w:t>
        <w:softHyphen/>
        <w:t>нутым древнекитайским принципам инь-ян.</w:t>
      </w:r>
    </w:p>
    <w:p>
      <w:pPr>
        <w:pStyle w:val="Normal"/>
        <w:spacing w:before="400" w:after="0"/>
        <w:ind w:firstLine="709"/>
        <w:jc w:val="both"/>
        <w:rPr/>
      </w:pPr>
      <w:r>
        <w:rPr>
          <w:sz w:val="28"/>
        </w:rPr>
        <w:t>Наблюдения медиков в</w:t>
      </w:r>
      <w:r>
        <w:rPr>
          <w:sz w:val="28"/>
          <w:lang w:val="en-US" w:eastAsia="en-US"/>
        </w:rPr>
        <w:t xml:space="preserve"> XX</w:t>
      </w:r>
      <w:r>
        <w:rPr>
          <w:sz w:val="28"/>
        </w:rPr>
        <w:t xml:space="preserve"> веке</w:t>
      </w:r>
    </w:p>
    <w:p>
      <w:pPr>
        <w:pStyle w:val="Normal"/>
        <w:spacing w:before="360" w:after="0"/>
        <w:ind w:firstLine="709"/>
        <w:jc w:val="both"/>
        <w:rPr/>
      </w:pPr>
      <w:r>
        <w:rPr/>
        <w:t>Из вышесказанного мы</w:t>
      </w:r>
      <w:r>
        <w:rPr>
          <w:b/>
          <w:bCs/>
        </w:rPr>
        <w:t xml:space="preserve"> </w:t>
      </w:r>
      <w:r>
        <w:rPr/>
        <w:t xml:space="preserve">можем увидеть, что до </w:t>
      </w:r>
      <w:r>
        <w:rPr>
          <w:lang w:val="en-US" w:eastAsia="en-US"/>
        </w:rPr>
        <w:t>XX</w:t>
      </w:r>
      <w:r>
        <w:rPr/>
        <w:t xml:space="preserve"> века исследования были связаны с наблюде</w:t>
        <w:softHyphen/>
        <w:t>ниями различных характеристик энергетическо</w:t>
        <w:softHyphen/>
        <w:t>го поля, окружающего людей и другие объекты. В 1900-х годах этим феноменом очень заинтере</w:t>
        <w:softHyphen/>
        <w:t>совались также и медики.</w:t>
      </w:r>
    </w:p>
    <w:p>
      <w:pPr>
        <w:pStyle w:val="Normal"/>
        <w:ind w:firstLine="709"/>
        <w:jc w:val="both"/>
        <w:rPr/>
      </w:pPr>
      <w:r>
        <w:rPr/>
        <w:t>В</w:t>
      </w:r>
      <w:r>
        <w:rPr>
          <w:lang w:val="en-US" w:eastAsia="en-US"/>
        </w:rPr>
        <w:t xml:space="preserve"> 1911</w:t>
      </w:r>
      <w:r>
        <w:rPr/>
        <w:t xml:space="preserve"> году доктор медицины Вильям Килнер сообщил о своих исследованиях энергетического поля человека, которое он наблюдал через цвет</w:t>
        <w:softHyphen/>
        <w:t>ные ширмы и фильтры. Он описал три слоя све</w:t>
        <w:softHyphen/>
        <w:t>тящейся дымки вокруг всего тела: а/ четырех</w:t>
        <w:softHyphen/>
        <w:t>дюймовый темный слой, наиболее близкий к коже и округленный б/ парообразным дюймовым слоем, распространяющимся перпендикулярно от тела и в/более отдаленное от тела, тонкое на</w:t>
        <w:softHyphen/>
        <w:t>ружное свечение с неопределенными контурами шириною около шести дюймов. Килнер обнару</w:t>
        <w:softHyphen/>
        <w:t>жил, что внешний вид «ауры»/как он назвал ее/ субъектов заметно различается в зависимости от возраста поля, ментальных способностей челове</w:t>
        <w:softHyphen/>
        <w:t>ка и его здоровья. Некоторые болезни проявля</w:t>
        <w:softHyphen/>
        <w:t>лись в виде пятен и нарушений в ауре, и на основе этого Килнер развил систему диагноза на основе цвета, структуры, объема и внешнего вида об</w:t>
        <w:softHyphen/>
        <w:t>ложки. Так он ставил диагноз таких болезней, как заражения печени, опухоли, аппендициты, эпилепсия и психические отклонения типа исте</w:t>
        <w:softHyphen/>
        <w:t>рии.</w:t>
      </w:r>
    </w:p>
    <w:p>
      <w:pPr>
        <w:pStyle w:val="Normal"/>
        <w:ind w:firstLine="709"/>
        <w:jc w:val="both"/>
        <w:rPr/>
      </w:pPr>
      <w:r>
        <w:rPr/>
        <w:t>В середине 1900-х годов доктора Жорж де ля Варр и Руф Драун создали новые приборы для выявления излучений живых тканей. Они разра</w:t>
        <w:softHyphen/>
        <w:t>ботали радионику, систему выявления диагноза и исцеления на расстоянии с использованием биоэнергетического поля человека. Наиболее впечатляющими были фотографии, сделанные с использованием волос пациента в качестве ан</w:t>
        <w:softHyphen/>
        <w:t>тенны. Эти фотографии показывали внутренние формации болезней в живых тканях, например, опухолей и хист в печени, туберкулеза легких и злокачественных опухолей мозга. Был даже сфо</w:t>
        <w:softHyphen/>
        <w:t>тографирован трехмесячный плод в утробе.</w:t>
      </w:r>
    </w:p>
    <w:p>
      <w:pPr>
        <w:pStyle w:val="Normal"/>
        <w:ind w:firstLine="709"/>
        <w:jc w:val="both"/>
        <w:rPr/>
      </w:pPr>
      <w:r>
        <w:rPr/>
        <w:t>Доктор Вильям Рейх, психиатр и коллега Фрейда, в первой половине</w:t>
      </w:r>
      <w:r>
        <w:rPr>
          <w:lang w:val="en-US" w:eastAsia="en-US"/>
        </w:rPr>
        <w:t xml:space="preserve"> XX</w:t>
      </w:r>
      <w:r>
        <w:rPr/>
        <w:t xml:space="preserve"> века заинтересо</w:t>
        <w:softHyphen/>
        <w:t>вался универсальной энергией, которую назвал «оргоном». Он изучал взаимоотношение между течением оргона в теле человека и физическо-психологическими заболеваниями. Рейх развил психотерапевтическую систему, в которой фрей</w:t>
        <w:softHyphen/>
        <w:t>дистские аналитические методы выявления под</w:t>
        <w:softHyphen/>
        <w:t>сознательного были интегрированы с физически</w:t>
        <w:softHyphen/>
        <w:t>ми методами удаления блоков на пути естественного течения энергии оргона в теле. Ус</w:t>
        <w:softHyphen/>
        <w:t>траняя эти энергетические блоки, Рейх очищал негативные ментальные и эмоциональные состо</w:t>
        <w:softHyphen/>
        <w:t>яния.</w:t>
      </w:r>
    </w:p>
    <w:p>
      <w:pPr>
        <w:pStyle w:val="Normal"/>
        <w:ind w:left="40" w:firstLine="709"/>
        <w:jc w:val="both"/>
        <w:rPr/>
      </w:pPr>
      <w:r>
        <w:rPr/>
        <w:t>В</w:t>
      </w:r>
      <w:r>
        <w:rPr>
          <w:lang w:val="en-US" w:eastAsia="en-US"/>
        </w:rPr>
        <w:t xml:space="preserve"> 30-50</w:t>
      </w:r>
      <w:r>
        <w:rPr/>
        <w:t xml:space="preserve"> годы Рейх экспериментировал с эти</w:t>
        <w:softHyphen/>
        <w:t>ми энергиями, используя новейшие по тому вре</w:t>
        <w:softHyphen/>
        <w:t>мени электронные медицинские приборы. Он на</w:t>
        <w:softHyphen/>
        <w:t>блюдал пульсации этой энергии в небе и вокруг всех органических и неорганических объектов. С помощью специально сконструированного высо</w:t>
        <w:softHyphen/>
        <w:t>кочувствительного микроскопа он наблюдал пульсации энергии оргона, исходящие из микро</w:t>
        <w:softHyphen/>
        <w:t>организмов.</w:t>
      </w:r>
    </w:p>
    <w:p>
      <w:pPr>
        <w:pStyle w:val="3"/>
        <w:ind w:left="40" w:firstLine="709"/>
        <w:rPr/>
      </w:pPr>
      <w:r>
        <w:rPr/>
        <w:t>Рейх разработал много физических приборов для изучения поля оргона. Среди них был «акку</w:t>
        <w:softHyphen/>
        <w:t>мулятор», который мог концентрировать энер</w:t>
        <w:softHyphen/>
        <w:t>гию оргона и был использован для зарядки объек</w:t>
        <w:softHyphen/>
        <w:t>тов этой энергией. Рейх обнаружил, что пустая разряженная трубка будет проводить электриче</w:t>
        <w:softHyphen/>
        <w:t>ский поток значительно слабее, чем трубка, дли</w:t>
        <w:softHyphen/>
        <w:t>тельно заряженная в аккумуляторе. Кроме того, он утверждал, что степень атомного распада ра</w:t>
        <w:softHyphen/>
        <w:t>диоизотопа увеличивается, будучи помещен в аккумулятор оргона.</w:t>
      </w:r>
    </w:p>
    <w:p>
      <w:pPr>
        <w:pStyle w:val="Normal"/>
        <w:ind w:left="40" w:firstLine="709"/>
        <w:jc w:val="both"/>
        <w:rPr/>
      </w:pPr>
      <w:r>
        <w:rPr/>
        <w:t>Доктора Лоренс и Фоэб Вевдит в 30-х годах проводили обширные исследования ЭПЧ и уста</w:t>
        <w:softHyphen/>
        <w:t>новили влияние этих полей на здоровье, целительство и духовное развитие. Они акцентирова</w:t>
        <w:softHyphen/>
        <w:t>ли   важность   знания   и   понимания могущественных эфирных образующих сил, яв</w:t>
        <w:softHyphen/>
        <w:t>ляющихся основой здоровья и целительства тела.</w:t>
      </w:r>
    </w:p>
    <w:p>
      <w:pPr>
        <w:pStyle w:val="Normal"/>
        <w:ind w:left="40" w:firstLine="709"/>
        <w:jc w:val="both"/>
        <w:rPr/>
      </w:pPr>
      <w:r>
        <w:rPr/>
        <w:t>Не так давно д-р Шафика Карагула соотнес визуальные наблюдения сенситивов с физиче</w:t>
        <w:softHyphen/>
        <w:t>скими нарушениями в теле. Например, яснови</w:t>
        <w:softHyphen/>
        <w:t>дящая, которую звали Дианой, могла наблюдать энергетические формы больных людей и очень точно характеризовать проблемы</w:t>
      </w:r>
      <w:r>
        <w:rPr>
          <w:lang w:val="en-US" w:eastAsia="en-US"/>
        </w:rPr>
        <w:t xml:space="preserve"> -</w:t>
      </w:r>
      <w:r>
        <w:rPr/>
        <w:t xml:space="preserve"> от наруше</w:t>
        <w:softHyphen/>
        <w:t>ний в мозге до закупорок в толстой кишке. В ре</w:t>
        <w:softHyphen/>
        <w:t>зультате этих наблюдений за эфирным телом бы</w:t>
        <w:softHyphen/>
        <w:t>ло обнаружено витально-энергетическое тело, или поле, составлявшее матрицу, которая прони</w:t>
        <w:softHyphen/>
        <w:t>зывала плотное физическое тело наподобие иск</w:t>
        <w:softHyphen/>
        <w:t>рящейся ткани световых лучей. Эта энергетиче</w:t>
        <w:softHyphen/>
        <w:t>ская матрица является тем базисным шаблоном, на котором формируется и укрепляется физиче</w:t>
        <w:softHyphen/>
        <w:t>ская материя тканей. Ткани как таковые сущест</w:t>
        <w:softHyphen/>
        <w:t>вуют только благодаря этому витальному полю, находящемуся за ними.</w:t>
      </w:r>
    </w:p>
    <w:p>
      <w:pPr>
        <w:pStyle w:val="Normal"/>
        <w:ind w:left="40" w:firstLine="709"/>
        <w:jc w:val="both"/>
        <w:rPr/>
      </w:pPr>
      <w:r>
        <w:rPr/>
        <w:t>Д-р Карагулла, кроме того, соотнес наруше</w:t>
        <w:softHyphen/>
        <w:t>ния в чакрах с болезнями. Например, сенситив Диана увидела горловую чакру пациента как сверхактивную, красную и грязно-серую по цвету. Когда Диана смотрела на щитовидную желе</w:t>
        <w:softHyphen/>
        <w:t>зу, та представлялась ей пористой и мягкой по структуре. Правая сторона щитовидной железы функционировала хуже, чем левая. Традицион</w:t>
        <w:softHyphen/>
        <w:t>ными медицинскими методами этому пациенту был поставлен диагноз болезни Грейвса, при ко</w:t>
        <w:softHyphen/>
        <w:t>торой увеличивается правая доля щитовидной железы.</w:t>
      </w:r>
    </w:p>
    <w:p>
      <w:pPr>
        <w:pStyle w:val="Normal"/>
        <w:ind w:firstLine="709"/>
        <w:jc w:val="both"/>
        <w:rPr/>
      </w:pPr>
      <w:r>
        <w:rPr/>
        <w:t>Д-р. Дора Кунц, президент американского отделения Теософского Общества, многие годы работала медиком и целителем. В книге «Духов</w:t>
        <w:softHyphen/>
        <w:t>ные аспекты целительских искусств» она отмети</w:t>
        <w:softHyphen/>
        <w:t>ла, что «здоровое витальное тело несет в себе ес</w:t>
        <w:softHyphen/>
        <w:t>тественный автономный ритм», и что «каждый орган тела имеет свой соответствующий энерге</w:t>
        <w:softHyphen/>
        <w:t>тический ритм в эфирном поле. Между сферами различных органов взаимодействуют различные ритмы, как бы осуществляя передающие функ</w:t>
        <w:softHyphen/>
        <w:t>ции; когда тело неповрежденное и здоровое, эти ритмы легко передаются от органа к органу. Но с патологией ритмы изменяются так же, как и энергетические уровни. Например, в поле можно обнаружить следы, оставшиеся от хирургической аппендектомии. Функция электропередачи фи</w:t>
        <w:softHyphen/>
        <w:t xml:space="preserve">зических тканей, ныне примыкающих друг к другу, отлична от той, которую производил прежде аппендикс. В физике это называется </w:t>
      </w:r>
      <w:r>
        <w:rPr>
          <w:lang w:val="en-US"/>
        </w:rPr>
        <w:t>impedance</w:t>
      </w:r>
      <w:r>
        <w:rPr/>
        <w:t xml:space="preserve"> </w:t>
      </w:r>
      <w:r>
        <w:rPr>
          <w:lang w:val="en-US"/>
        </w:rPr>
        <w:t>matching</w:t>
      </w:r>
      <w:r>
        <w:rPr/>
        <w:t xml:space="preserve"> или </w:t>
      </w:r>
      <w:r>
        <w:rPr>
          <w:lang w:val="en-US"/>
        </w:rPr>
        <w:t>mismatching</w:t>
      </w:r>
      <w:r>
        <w:rPr/>
        <w:t>. Каждая примыкающая ткань является '</w:t>
      </w:r>
      <w:r>
        <w:rPr>
          <w:lang w:val="en-US"/>
        </w:rPr>
        <w:t>impedance</w:t>
      </w:r>
      <w:r>
        <w:rPr/>
        <w:t xml:space="preserve"> </w:t>
      </w:r>
      <w:r>
        <w:rPr>
          <w:lang w:val="en-US"/>
        </w:rPr>
        <w:t>matching</w:t>
      </w:r>
      <w:r>
        <w:rPr/>
        <w:t>'</w:t>
      </w:r>
      <w:r>
        <w:rPr>
          <w:lang w:val="en-US" w:eastAsia="en-US"/>
        </w:rPr>
        <w:t xml:space="preserve"> ,</w:t>
      </w:r>
      <w:r>
        <w:rPr/>
        <w:t xml:space="preserve"> это значит, что энергия может сво</w:t>
        <w:softHyphen/>
        <w:t>бодно течь через всю ткань. Хирургическое вме</w:t>
        <w:softHyphen/>
        <w:t xml:space="preserve">шательство или болезнь изменяет </w:t>
      </w:r>
      <w:r>
        <w:rPr>
          <w:lang w:val="en-US"/>
        </w:rPr>
        <w:t>impedance</w:t>
      </w:r>
      <w:r>
        <w:rPr/>
        <w:t xml:space="preserve"> </w:t>
      </w:r>
      <w:r>
        <w:rPr>
          <w:lang w:val="en-US"/>
        </w:rPr>
        <w:t>matching</w:t>
      </w:r>
      <w:r>
        <w:rPr/>
        <w:t xml:space="preserve"> так, что энергия вместо того, чтобы пе</w:t>
        <w:softHyphen/>
        <w:t>редаваться, до определенной степени растрачи</w:t>
        <w:softHyphen/>
        <w:t>вается».</w:t>
      </w:r>
    </w:p>
    <w:p>
      <w:pPr>
        <w:pStyle w:val="Normal"/>
        <w:ind w:firstLine="709"/>
        <w:jc w:val="both"/>
        <w:rPr/>
      </w:pPr>
      <w:r>
        <w:rPr/>
        <w:t>Д-р Джон Пьерракоз развил систему диаг</w:t>
        <w:softHyphen/>
        <w:t>ностики и предотвращения психологических на</w:t>
        <w:softHyphen/>
        <w:t>рушений, основываясь на визуальных наблюде</w:t>
        <w:softHyphen/>
        <w:t>ниях ЭПЧ и наблюдениях с использованием маятника. Информация, полученная из этих на</w:t>
        <w:softHyphen/>
        <w:t>блюдений за энергетическими телами психоте</w:t>
        <w:softHyphen/>
        <w:t>рапевтическими методами, развитыми в био</w:t>
        <w:softHyphen/>
        <w:t>энергетике и с концептуальной работой, проведенной Евой Пьерракоз. Этот процесс, на</w:t>
        <w:softHyphen/>
        <w:t>званный «сущностной энергетикой», является объединенным процессом внутреннего целительства, который действует через защиту эго и ин</w:t>
        <w:softHyphen/>
        <w:t>дивидуальности для разблокирования энергий тела. Сущностная энергетика стремится уравно</w:t>
        <w:softHyphen/>
        <w:t>весить все тела /физическое, эфирное, эмоцио</w:t>
        <w:softHyphen/>
        <w:t>нальное, ментальное и духовное/, чтобы осуще</w:t>
        <w:softHyphen/>
        <w:t>ствить гармоничное оздоровление всей личности.</w:t>
      </w:r>
    </w:p>
    <w:p>
      <w:pPr>
        <w:pStyle w:val="Normal"/>
        <w:ind w:firstLine="709"/>
        <w:jc w:val="both"/>
        <w:rPr/>
      </w:pPr>
      <w:r>
        <w:rPr/>
        <w:t>Из этой и другой информации я заключаю, что работа по эмиссии света из тела человека не</w:t>
        <w:softHyphen/>
        <w:t>посредственно связана со здоровьем. Мне кажет</w:t>
        <w:softHyphen/>
        <w:t>ся, что очень важно найти способ измерения этих световых эмиссии с помощью надежных, стан</w:t>
        <w:softHyphen/>
        <w:t>дартизированных приборов измерения света, чтобы эта информация могла бы послужить кли</w:t>
        <w:softHyphen/>
        <w:t>нической диагностике и чтобы использовать в профилактике саму эту энергию.</w:t>
      </w:r>
    </w:p>
    <w:p>
      <w:pPr>
        <w:pStyle w:val="Normal"/>
        <w:ind w:firstLine="709"/>
        <w:jc w:val="both"/>
        <w:rPr/>
      </w:pPr>
      <w:r>
        <w:rPr/>
        <w:t>Мы с коллегами провели ряд экспериментов по измерению ЭПЧ. В одном из них д-р Джон Пьерракоз и я измеряли световой уровень на дли</w:t>
        <w:softHyphen/>
        <w:t>не волны около</w:t>
      </w:r>
      <w:r>
        <w:rPr>
          <w:lang w:val="en-US" w:eastAsia="en-US"/>
        </w:rPr>
        <w:t xml:space="preserve"> 350</w:t>
      </w:r>
      <w:r>
        <w:rPr/>
        <w:t xml:space="preserve"> нанометров в темном поме</w:t>
        <w:softHyphen/>
        <w:t>щении до того, как там находились люди, во вре</w:t>
        <w:softHyphen/>
        <w:t>мя их пребывания и после него. Результаты показали некоторое увеличение света в темной комнате, когда в ней находились люди. В одном случае свет заметно уменьшился, когда в комна</w:t>
        <w:softHyphen/>
        <w:t>те находился изнуренный и отчаявшийся чело</w:t>
        <w:softHyphen/>
        <w:t>век. В ходе другого эксперимента, проводимого совместно с Парапсихологическим обществом при ООН, нам удалось показать часть поля ауры на черно-белом телевидении с помощью прибора, названного колоризатором. Этот прибор позво</w:t>
        <w:softHyphen/>
        <w:t>ляет сильно увеличить интенсивность световых изменений, происходящих в теле человека. В другом эксперименте, проведенном в Дрексельском университете с д-р. Вильямом Эндсоном и Карен Гестлой /сенситивом, которая много лет работала с д-р.Рином в Дьюкском университе</w:t>
        <w:softHyphen/>
        <w:t>те/, нам удалось оказать воздействие энергии ауры на маленький двухмиливаттовый лазерный луч. Все эти эксперименты помогли подтвердить доводы о существовании энергетических полей, но они не привели к заключениям. Результаты были показаны по национальному каналу теле</w:t>
        <w:softHyphen/>
        <w:t>видения НВС, но дальнейшие исследования не проводились из-за нехватки средств.</w:t>
      </w:r>
    </w:p>
    <w:p>
      <w:pPr>
        <w:pStyle w:val="Normal"/>
        <w:ind w:firstLine="709"/>
        <w:jc w:val="both"/>
        <w:rPr/>
      </w:pPr>
      <w:r>
        <w:rPr/>
        <w:t>Хироше Мотояме из Японии удалось изме</w:t>
        <w:softHyphen/>
        <w:t>рить нижние световые уровни излучения у лю</w:t>
        <w:softHyphen/>
        <w:t>дей, много лет практиковавших йогу. Он осуще</w:t>
        <w:softHyphen/>
        <w:t>ствлял эту работу в темном помещении, используя кинокамеру для съемки нижних свето</w:t>
        <w:softHyphen/>
        <w:t>вых уровней.</w:t>
      </w:r>
    </w:p>
    <w:p>
      <w:pPr>
        <w:pStyle w:val="Normal"/>
        <w:ind w:firstLine="709"/>
        <w:jc w:val="both"/>
        <w:rPr/>
      </w:pPr>
      <w:r>
        <w:rPr/>
        <w:t>Д-р Джэн Жунлиян из Ланчжоуского уни</w:t>
        <w:softHyphen/>
        <w:t>верситета Китайской Народной Республики за</w:t>
        <w:softHyphen/>
        <w:t>мерил энергию /называемую «Ки» или «Чи»/, которую излучало тело человека, используя при этом биодетектор, сделанный из жилки листа, со</w:t>
        <w:softHyphen/>
        <w:t>единенной с фотоквантовым прибором /низко</w:t>
        <w:softHyphen/>
        <w:t>световым измерительным прибором/. Он изучал энергетическое поле, эманирующее от Мастера Чи-гун /Чи-гун</w:t>
      </w:r>
      <w:r>
        <w:rPr>
          <w:lang w:val="en-US" w:eastAsia="en-US"/>
        </w:rPr>
        <w:t xml:space="preserve"> -</w:t>
      </w:r>
      <w:r>
        <w:rPr/>
        <w:t xml:space="preserve"> это древнекитайская методика оздоровительных упражнений/ и энергетиче</w:t>
        <w:softHyphen/>
        <w:t>ское поле ясновидящего. Результаты его иссле</w:t>
        <w:softHyphen/>
        <w:t>дований показали, что детекторная система от</w:t>
        <w:softHyphen/>
        <w:t>кликается на пульсирующее излучение. Пульс руки Мастера Чи-гун очень отличался от пульса ясновидящего.</w:t>
      </w:r>
    </w:p>
    <w:p>
      <w:pPr>
        <w:pStyle w:val="Normal"/>
        <w:ind w:firstLine="709"/>
        <w:jc w:val="both"/>
        <w:rPr/>
      </w:pPr>
      <w:r>
        <w:rPr/>
        <w:t>В Шанхайском институте атомно-адерных исследований Академии Синика обнаружили, что некоторые эманации жизненной силы масте</w:t>
        <w:softHyphen/>
        <w:t>ров Кигонга имеют очень низкочастотную звуко</w:t>
        <w:softHyphen/>
        <w:t>вую волну, которая представляется волной низ</w:t>
        <w:softHyphen/>
        <w:t>кочастотных колебаний. В некоторых случаях Чи проявлялась как микрочастотный поток. Ди</w:t>
        <w:softHyphen/>
        <w:t>аметр частиц составлял около</w:t>
      </w:r>
      <w:r>
        <w:rPr>
          <w:lang w:val="en-US" w:eastAsia="en-US"/>
        </w:rPr>
        <w:t xml:space="preserve"> 60</w:t>
      </w:r>
      <w:r>
        <w:rPr/>
        <w:t xml:space="preserve"> микрон, их ско</w:t>
        <w:softHyphen/>
        <w:t>рость</w:t>
      </w:r>
      <w:r>
        <w:rPr>
          <w:lang w:val="en-US" w:eastAsia="en-US"/>
        </w:rPr>
        <w:t xml:space="preserve"> — 20-50</w:t>
      </w:r>
      <w:r>
        <w:rPr/>
        <w:t xml:space="preserve"> см/сек.</w:t>
      </w:r>
    </w:p>
    <w:p>
      <w:pPr>
        <w:pStyle w:val="FR4"/>
        <w:spacing w:before="280" w:after="0"/>
        <w:ind w:firstLine="709"/>
        <w:rPr/>
      </w:pPr>
      <w:r>
        <w:rPr>
          <w:rFonts w:cs="Times New Roman" w:ascii="Times New Roman" w:hAnsi="Times New Roman"/>
          <w:sz w:val="24"/>
        </w:rPr>
        <w:t>Несколько лет назад группа советских уче</w:t>
        <w:softHyphen/>
        <w:t xml:space="preserve">ных из </w:t>
      </w:r>
      <w:r>
        <w:rPr>
          <w:rFonts w:cs="Times New Roman" w:ascii="Times New Roman" w:hAnsi="Times New Roman"/>
          <w:sz w:val="24"/>
          <w:szCs w:val="16"/>
        </w:rPr>
        <w:t>НИИ Ра</w:t>
        <w:softHyphen/>
        <w:t>диоприема и Акустики им. А.С. Попова</w:t>
      </w:r>
      <w:r>
        <w:rPr>
          <w:rFonts w:cs="Times New Roman" w:ascii="Times New Roman" w:hAnsi="Times New Roman"/>
          <w:sz w:val="24"/>
        </w:rPr>
        <w:t xml:space="preserve"> объявили об открытии в живых ор</w:t>
        <w:softHyphen/>
        <w:t xml:space="preserve">ганизмах энергетических вибраций частотою </w:t>
      </w:r>
      <w:r>
        <w:rPr>
          <w:rFonts w:cs="Times New Roman" w:ascii="Times New Roman" w:hAnsi="Times New Roman"/>
          <w:sz w:val="24"/>
          <w:lang w:val="en-US" w:eastAsia="en-US"/>
        </w:rPr>
        <w:t>300-2000</w:t>
      </w:r>
      <w:r>
        <w:rPr>
          <w:rFonts w:cs="Times New Roman" w:ascii="Times New Roman" w:hAnsi="Times New Roman"/>
          <w:sz w:val="24"/>
        </w:rPr>
        <w:t xml:space="preserve"> нанометров. Они назвали эту энергию биополем или биоплазмой. Они обнаружили, что люди, способные успешно передавать биоэнер</w:t>
        <w:softHyphen/>
        <w:t>гию, имеют более широкое и сильное биополе. Эти данные были подтверждены в Московской Академии медицинских наук и подкреплении ис</w:t>
        <w:softHyphen/>
        <w:t>следованиями в Великобритании, Нидерландах, Германии и Польше.</w:t>
      </w:r>
    </w:p>
    <w:p>
      <w:pPr>
        <w:pStyle w:val="Normal"/>
        <w:ind w:firstLine="709"/>
        <w:jc w:val="both"/>
        <w:rPr/>
      </w:pPr>
      <w:r>
        <w:rPr/>
        <w:t>Наиболее поразительные исследования че</w:t>
        <w:softHyphen/>
        <w:t>ловеческой ауры, которые я видела, были прове</w:t>
        <w:softHyphen/>
        <w:t xml:space="preserve">дены д-р. Валери Хунт в </w:t>
      </w:r>
      <w:r>
        <w:rPr>
          <w:lang w:val="en-US"/>
        </w:rPr>
        <w:t>UCLA</w:t>
      </w:r>
      <w:r>
        <w:rPr/>
        <w:t xml:space="preserve"> . Изучая воздей</w:t>
        <w:softHyphen/>
        <w:t xml:space="preserve">ствие </w:t>
      </w:r>
      <w:r>
        <w:rPr>
          <w:lang w:val="en-US"/>
        </w:rPr>
        <w:t>rolfing</w:t>
      </w:r>
      <w:r>
        <w:rPr/>
        <w:t xml:space="preserve"> на тело и психику /«Изучение структурного невромускулярного энергетиче</w:t>
        <w:softHyphen/>
        <w:t>ского поля и эмоциональной сферы»/</w:t>
      </w:r>
      <w:r>
        <w:rPr>
          <w:lang w:val="en-US" w:eastAsia="en-US"/>
        </w:rPr>
        <w:t>,</w:t>
      </w:r>
      <w:r>
        <w:rPr/>
        <w:t xml:space="preserve"> она зафик</w:t>
        <w:softHyphen/>
        <w:t xml:space="preserve">сировала частоту низкомилливольтных сигналов тела в ходе серии </w:t>
      </w:r>
      <w:r>
        <w:rPr>
          <w:lang w:val="en-US"/>
        </w:rPr>
        <w:t>rolfing</w:t>
      </w:r>
      <w:r>
        <w:rPr/>
        <w:t xml:space="preserve"> сеансов. Для этих заме</w:t>
        <w:softHyphen/>
        <w:t>ров она использовала элементарные электроды из серебра/хлорида серебра, подведенные к ко</w:t>
        <w:softHyphen/>
        <w:t>же. Одновременно с записью электронных сигна</w:t>
        <w:softHyphen/>
        <w:t>лов Преп. Розалин Бруериз Центра Целительно</w:t>
        <w:softHyphen/>
        <w:t xml:space="preserve">го Света, Глендель, Калифорния, наблюдала ауры </w:t>
      </w:r>
      <w:r>
        <w:rPr>
          <w:lang w:val="en-US"/>
        </w:rPr>
        <w:t>rolfer</w:t>
      </w:r>
      <w:r>
        <w:rPr/>
        <w:t xml:space="preserve"> и человека </w:t>
      </w:r>
      <w:r>
        <w:rPr>
          <w:lang w:val="en-US"/>
        </w:rPr>
        <w:t>being</w:t>
      </w:r>
      <w:r>
        <w:rPr/>
        <w:t xml:space="preserve"> </w:t>
      </w:r>
      <w:r>
        <w:rPr>
          <w:lang w:val="en-US"/>
        </w:rPr>
        <w:t>rolfed</w:t>
      </w:r>
      <w:r>
        <w:rPr/>
        <w:t>. Ее коммента</w:t>
        <w:softHyphen/>
        <w:t>рии были записаны на тот же магнитофон, что и электронные данные. Она представила последо</w:t>
        <w:softHyphen/>
        <w:t>вательный отчет о цвете, размере и энергетиче</w:t>
        <w:softHyphen/>
        <w:t>ском движении затронутых чакр и покровов ауры.</w:t>
      </w:r>
    </w:p>
    <w:p>
      <w:pPr>
        <w:pStyle w:val="Normal"/>
        <w:ind w:firstLine="709"/>
        <w:jc w:val="both"/>
        <w:rPr/>
      </w:pPr>
      <w:r>
        <w:rPr/>
        <w:t>Ученые математически проанализировали образцы волны методом анализа Фурье и анализа эхограммы частот. В обоих случаях были достиг</w:t>
        <w:softHyphen/>
        <w:t>нуты интересные результаты. Согласующиеся формы и частоты волны находились в особом со</w:t>
        <w:softHyphen/>
        <w:t>ответствии с цветами, о которых говорила Преп. Бруер. Когда Преп. Бруер наблюдала в каком-либо месте ауры синий цвет, электронные прибо</w:t>
        <w:softHyphen/>
        <w:t>ры всегда фиксировали форму и частоту синей волны в этом же месте. Д-р Хунт повторила тот же эксперимент с семью другими наблюдателями ауры. Они видели цвета ауры, которые соответ</w:t>
        <w:softHyphen/>
        <w:t>ствовали тем же моделям волны/частоты. В фев</w:t>
        <w:softHyphen/>
        <w:t>рале</w:t>
      </w:r>
      <w:r>
        <w:rPr>
          <w:lang w:val="en-US" w:eastAsia="en-US"/>
        </w:rPr>
        <w:t xml:space="preserve"> 1988</w:t>
      </w:r>
      <w:r>
        <w:rPr/>
        <w:t xml:space="preserve"> года результаты исследования показа</w:t>
        <w:softHyphen/>
        <w:t>ли следующие соотношения цвета и частоты /Гц==Герц, или цикл/сек/:</w:t>
      </w:r>
    </w:p>
    <w:p>
      <w:pPr>
        <w:pStyle w:val="Normal"/>
        <w:spacing w:before="200" w:after="0"/>
        <w:ind w:firstLine="709"/>
        <w:jc w:val="both"/>
        <w:rPr/>
      </w:pPr>
      <w:r>
        <w:rPr/>
        <w:t>Белый</w:t>
      </w:r>
      <w:r>
        <w:rPr>
          <w:lang w:val="en-US" w:eastAsia="en-US"/>
        </w:rPr>
        <w:t xml:space="preserve">          250 - 275</w:t>
      </w:r>
      <w:r>
        <w:rPr/>
        <w:t xml:space="preserve"> Гц плюс</w:t>
      </w:r>
      <w:r>
        <w:rPr>
          <w:lang w:val="en-US" w:eastAsia="en-US"/>
        </w:rPr>
        <w:t xml:space="preserve"> 1200</w:t>
      </w:r>
      <w:r>
        <w:rPr/>
        <w:t xml:space="preserve"> Гц</w:t>
      </w:r>
    </w:p>
    <w:p>
      <w:pPr>
        <w:pStyle w:val="Normal"/>
        <w:ind w:firstLine="709"/>
        <w:jc w:val="both"/>
        <w:rPr/>
      </w:pPr>
      <w:r>
        <w:rPr/>
        <w:t>Зеленый</w:t>
      </w:r>
      <w:r>
        <w:rPr>
          <w:lang w:val="en-US" w:eastAsia="en-US"/>
        </w:rPr>
        <w:t xml:space="preserve">        250 - 475</w:t>
      </w:r>
      <w:r>
        <w:rPr/>
        <w:t xml:space="preserve"> Гц</w:t>
      </w:r>
    </w:p>
    <w:p>
      <w:pPr>
        <w:pStyle w:val="Normal"/>
        <w:ind w:firstLine="709"/>
        <w:jc w:val="both"/>
        <w:rPr/>
      </w:pPr>
      <w:r>
        <w:rPr/>
        <w:t>Желтый</w:t>
      </w:r>
      <w:r>
        <w:rPr>
          <w:lang w:val="en-US" w:eastAsia="en-US"/>
        </w:rPr>
        <w:t xml:space="preserve">        500 - 700</w:t>
      </w:r>
      <w:r>
        <w:rPr/>
        <w:t xml:space="preserve"> Гц</w:t>
      </w:r>
    </w:p>
    <w:p>
      <w:pPr>
        <w:pStyle w:val="Normal"/>
        <w:ind w:firstLine="709"/>
        <w:jc w:val="both"/>
        <w:rPr/>
      </w:pPr>
      <w:r>
        <w:rPr/>
        <w:t>Оранжевый</w:t>
      </w:r>
      <w:r>
        <w:rPr>
          <w:lang w:val="en-US" w:eastAsia="en-US"/>
        </w:rPr>
        <w:t xml:space="preserve">     950 - 1050</w:t>
      </w:r>
      <w:r>
        <w:rPr/>
        <w:t xml:space="preserve"> Гц</w:t>
      </w:r>
    </w:p>
    <w:p>
      <w:pPr>
        <w:pStyle w:val="Normal"/>
        <w:ind w:firstLine="709"/>
        <w:jc w:val="both"/>
        <w:rPr/>
      </w:pPr>
      <w:r>
        <w:rPr/>
        <w:t>Красный</w:t>
      </w:r>
      <w:r>
        <w:rPr>
          <w:lang w:val="en-US" w:eastAsia="en-US"/>
        </w:rPr>
        <w:t xml:space="preserve">        1000-1200</w:t>
      </w:r>
      <w:r>
        <w:rPr/>
        <w:t xml:space="preserve"> Гц</w:t>
      </w:r>
    </w:p>
    <w:p>
      <w:pPr>
        <w:pStyle w:val="Normal"/>
        <w:ind w:firstLine="709"/>
        <w:jc w:val="both"/>
        <w:rPr/>
      </w:pPr>
      <w:r>
        <w:rPr/>
        <w:t>Фиолетовый</w:t>
      </w:r>
      <w:r>
        <w:rPr>
          <w:lang w:val="en-US" w:eastAsia="en-US"/>
        </w:rPr>
        <w:t xml:space="preserve">     1000 - 2000</w:t>
      </w:r>
      <w:r>
        <w:rPr/>
        <w:t xml:space="preserve"> Гц, плюс</w:t>
      </w:r>
      <w:r>
        <w:rPr>
          <w:lang w:val="en-US" w:eastAsia="en-US"/>
        </w:rPr>
        <w:t xml:space="preserve"> 300 - 400;</w:t>
      </w:r>
    </w:p>
    <w:p>
      <w:pPr>
        <w:pStyle w:val="Normal"/>
        <w:ind w:right="1400" w:firstLine="709"/>
        <w:jc w:val="both"/>
        <w:rPr/>
      </w:pPr>
      <w:r>
        <w:rPr>
          <w:lang w:val="en-US" w:eastAsia="en-US"/>
        </w:rPr>
        <w:t>600 -</w:t>
      </w:r>
      <w:r>
        <w:rPr/>
        <w:t xml:space="preserve"> 800Гц Белый</w:t>
      </w:r>
      <w:r>
        <w:rPr>
          <w:lang w:val="en-US" w:eastAsia="en-US"/>
        </w:rPr>
        <w:t xml:space="preserve">          1100-2000</w:t>
      </w:r>
      <w:r>
        <w:rPr/>
        <w:t xml:space="preserve"> Гц</w:t>
      </w:r>
    </w:p>
    <w:p>
      <w:pPr>
        <w:pStyle w:val="Normal"/>
        <w:spacing w:before="180" w:after="0"/>
        <w:ind w:firstLine="709"/>
        <w:jc w:val="both"/>
        <w:rPr/>
      </w:pPr>
      <w:r>
        <w:rPr/>
        <w:t>Эти группы частот, за исключением допол</w:t>
        <w:softHyphen/>
        <w:t>нительных групп на синем и фиолетовом, состав</w:t>
        <w:softHyphen/>
        <w:t>ляют порядок, противоположный последова</w:t>
        <w:softHyphen/>
        <w:t>тельности цветов радуги. Показатели частоты и энергии зафиксированы аппаратурой.</w:t>
      </w:r>
    </w:p>
    <w:p>
      <w:pPr>
        <w:pStyle w:val="Normal"/>
        <w:ind w:firstLine="709"/>
        <w:jc w:val="both"/>
        <w:rPr/>
      </w:pPr>
      <w:r>
        <w:rPr/>
        <w:t>Д-р Хунт говорит: «За все столетия, в кото</w:t>
        <w:softHyphen/>
        <w:t>рые сенситивы наблюдали и описывали излуче</w:t>
        <w:softHyphen/>
        <w:t>ния ауры, это первые объективные электронные показатели частоты, амплитуды и времени, под</w:t>
        <w:softHyphen/>
        <w:t>тверждающие субъективные наблюдения за цве</w:t>
        <w:softHyphen/>
        <w:t>товым излучением».</w:t>
      </w:r>
    </w:p>
    <w:p>
      <w:pPr>
        <w:pStyle w:val="Normal"/>
        <w:ind w:firstLine="709"/>
        <w:jc w:val="both"/>
        <w:rPr/>
      </w:pPr>
      <w:r>
        <w:rPr/>
        <w:t>Тот факт, что представленные здесь свето</w:t>
        <w:softHyphen/>
        <w:t>вые частоты не дублируют частоты света или пиг</w:t>
        <w:softHyphen/>
        <w:t>мента, не умаляет открытия. Когда мы осознаем, что цвета</w:t>
      </w:r>
      <w:r>
        <w:rPr>
          <w:lang w:val="en-US" w:eastAsia="en-US"/>
        </w:rPr>
        <w:t xml:space="preserve"> —</w:t>
      </w:r>
      <w:r>
        <w:rPr/>
        <w:t xml:space="preserve"> это частоты, воспринятые глазом, дифференцированные и разграниченные вер</w:t>
        <w:softHyphen/>
        <w:t>бальными определениями, тогда не остается ни</w:t>
        <w:softHyphen/>
        <w:t>чего указывающего на то, что глазные и мозговые перерабатывающие центры интерпретируют цвета только на высоких частотах. Конечным критерием для восприятия цвета является визу</w:t>
        <w:softHyphen/>
        <w:t>альная интерпретация. Однако с использованием более восприимчивых приборов, позволяющих улучшить фиксацию и методы изложения дан</w:t>
        <w:softHyphen/>
        <w:t xml:space="preserve">ных, этот показатель, сейчас равный около </w:t>
      </w:r>
      <w:r>
        <w:rPr>
          <w:lang w:val="en-US" w:eastAsia="en-US"/>
        </w:rPr>
        <w:t>1500</w:t>
      </w:r>
      <w:r>
        <w:rPr/>
        <w:t xml:space="preserve"> Гц, вполне может измениться к более высо</w:t>
        <w:softHyphen/>
        <w:t>ким частотам.</w:t>
      </w:r>
    </w:p>
    <w:p>
      <w:pPr>
        <w:pStyle w:val="Normal"/>
        <w:ind w:firstLine="709"/>
        <w:jc w:val="both"/>
        <w:rPr/>
      </w:pPr>
      <w:r>
        <w:rPr/>
        <w:t>Д-р Хунт также утверждает, что чакрам обычно присущи цвета, упомянутые в метафизи</w:t>
        <w:softHyphen/>
        <w:t>ческой литературе: кундалини</w:t>
      </w:r>
      <w:r>
        <w:rPr>
          <w:lang w:val="en-US" w:eastAsia="en-US"/>
        </w:rPr>
        <w:t xml:space="preserve"> —</w:t>
      </w:r>
      <w:r>
        <w:rPr/>
        <w:t xml:space="preserve"> красный, под</w:t>
        <w:softHyphen/>
        <w:t>желудочной</w:t>
      </w:r>
      <w:r>
        <w:rPr>
          <w:lang w:val="en-US" w:eastAsia="en-US"/>
        </w:rPr>
        <w:t xml:space="preserve"> —</w:t>
      </w:r>
      <w:r>
        <w:rPr/>
        <w:t xml:space="preserve"> оранжевый, селезенке</w:t>
      </w:r>
      <w:r>
        <w:rPr>
          <w:lang w:val="en-US" w:eastAsia="en-US"/>
        </w:rPr>
        <w:t xml:space="preserve"> —</w:t>
      </w:r>
      <w:r>
        <w:rPr/>
        <w:t xml:space="preserve"> желтый, сердцу</w:t>
      </w:r>
      <w:r>
        <w:rPr>
          <w:lang w:val="en-US" w:eastAsia="en-US"/>
        </w:rPr>
        <w:t xml:space="preserve"> —</w:t>
      </w:r>
      <w:r>
        <w:rPr/>
        <w:t xml:space="preserve"> зеленый, горлу</w:t>
      </w:r>
      <w:r>
        <w:rPr>
          <w:lang w:val="en-US" w:eastAsia="en-US"/>
        </w:rPr>
        <w:t xml:space="preserve"> —</w:t>
      </w:r>
      <w:r>
        <w:rPr/>
        <w:t xml:space="preserve"> синий, третьему гла</w:t>
        <w:softHyphen/>
        <w:t>зу</w:t>
      </w:r>
      <w:r>
        <w:rPr>
          <w:lang w:val="en-US" w:eastAsia="en-US"/>
        </w:rPr>
        <w:t xml:space="preserve"> —</w:t>
      </w:r>
      <w:r>
        <w:rPr/>
        <w:t xml:space="preserve"> фиолетовый и макушке головы</w:t>
      </w:r>
      <w:r>
        <w:rPr>
          <w:lang w:val="en-US" w:eastAsia="en-US"/>
        </w:rPr>
        <w:t xml:space="preserve"> —</w:t>
      </w:r>
      <w:r>
        <w:rPr/>
        <w:t xml:space="preserve"> белый. Очевидно, что активность определенной чакры вызывает увеличение активности другой чакры. Сердечная чакра, как правило, наиболее актив</w:t>
        <w:softHyphen/>
        <w:t xml:space="preserve">на. Индивидуумы имеют много эмоциональных переживаний, образов и воспоминаний, связанных с различными </w:t>
      </w:r>
      <w:r>
        <w:rPr>
          <w:lang w:val="en-US"/>
        </w:rPr>
        <w:t>rolfed</w:t>
      </w:r>
      <w:r>
        <w:rPr/>
        <w:t xml:space="preserve"> областями тела. Это по</w:t>
        <w:softHyphen/>
        <w:t>зволяет предположить то, что память о впечатле</w:t>
        <w:softHyphen/>
        <w:t>ниях хранится в тканях тела.</w:t>
      </w:r>
    </w:p>
    <w:p>
      <w:pPr>
        <w:pStyle w:val="Heading4"/>
        <w:ind w:firstLine="709"/>
        <w:jc w:val="both"/>
        <w:rPr>
          <w:sz w:val="28"/>
        </w:rPr>
      </w:pPr>
      <w:r>
        <w:rPr>
          <w:sz w:val="28"/>
        </w:rPr>
        <w:t>Заключение</w:t>
      </w:r>
    </w:p>
    <w:p>
      <w:pPr>
        <w:pStyle w:val="Normal"/>
        <w:spacing w:before="360" w:after="0"/>
        <w:ind w:firstLine="709"/>
        <w:jc w:val="both"/>
        <w:rPr/>
      </w:pPr>
      <w:r>
        <w:rPr/>
        <w:t>Если считать энергетическим полем человека все поля и эманации его тела, можно увидеть, что многие хорошо известные компоненты ЭПЧ бы</w:t>
        <w:softHyphen/>
        <w:t>ли измерены в лаборатории. Это электростатиче</w:t>
        <w:softHyphen/>
        <w:t>ский, магнетический, электромагнетический, звуковой, термический и визуальный компонен</w:t>
        <w:softHyphen/>
        <w:t>ты ЭПЧ. Все эти показания согласуются с обыч</w:t>
        <w:softHyphen/>
        <w:t>ными психологическими процессами, происхо</w:t>
        <w:softHyphen/>
        <w:t>дящими в теле, и выходят за их пределы, чтобы обеспечить данные о психосоматическом функ</w:t>
        <w:softHyphen/>
        <w:t>ционировании.</w:t>
      </w:r>
    </w:p>
    <w:p>
      <w:pPr>
        <w:pStyle w:val="Normal"/>
        <w:ind w:firstLine="709"/>
        <w:jc w:val="both"/>
        <w:rPr/>
      </w:pPr>
      <w:r>
        <w:rPr/>
        <w:t>Наблюдения д-ра Хунт показали соответст</w:t>
        <w:softHyphen/>
        <w:t>вие определенных частот определенным цветам ауры. Эти частоты могут иметь высокие оберто</w:t>
        <w:softHyphen/>
        <w:t>на, которые не были зафиксированы из-за огра</w:t>
        <w:softHyphen/>
        <w:t>ниченности задействованного лабораторного оборудования.</w:t>
      </w:r>
    </w:p>
    <w:p>
      <w:pPr>
        <w:pStyle w:val="Normal"/>
        <w:ind w:firstLine="709"/>
        <w:jc w:val="both"/>
        <w:rPr/>
      </w:pPr>
      <w:r>
        <w:rPr/>
        <w:t>Показания, приведенные выше, указывают также на то, что ЭПЧ должно обладать природой частиц и флюидным движением, напоминающим движение потоков воздуха или воды. Согласно некоторым исследованиям, эти частицы крошеч</w:t>
        <w:softHyphen/>
        <w:t>ны, даже субатомны. Скопления перемещаю</w:t>
        <w:softHyphen/>
        <w:t>щихся заряженных микрочастиц физики обычно называют плазмами. Плазмы подчиняются опре</w:t>
        <w:softHyphen/>
        <w:t>деленным физическим законам, вследствие чего физики рассматривают их состояние как проме</w:t>
        <w:softHyphen/>
        <w:t>жуточное между энергией и материей. Многие свойства ЭПЧ, наблюдаемые в лаборатории, предполагают существование пятого состояния материи, которое некоторые ученые называют «биоплазмой».</w:t>
      </w:r>
    </w:p>
    <w:p>
      <w:pPr>
        <w:pStyle w:val="Normal"/>
        <w:ind w:firstLine="709"/>
        <w:jc w:val="both"/>
        <w:rPr/>
      </w:pPr>
      <w:r>
        <w:rPr/>
        <w:t>Эти исследования показали, что обычное представление о теле, состоящем из систем /та</w:t>
        <w:softHyphen/>
        <w:t>ких как пищеварительная/, является недоста</w:t>
        <w:softHyphen/>
        <w:t>точным. Необходимо разработать дополнитель</w:t>
        <w:softHyphen/>
        <w:t>ную модель на основе концепции органического энергетического поля. Модель комплексного энергетического поля /ЭМП/ не отвечает полно</w:t>
        <w:softHyphen/>
        <w:t>стью этой задаче. Многие из физических феноме</w:t>
        <w:softHyphen/>
        <w:t>нов, связанных с ЭПЧ, такие как предсказания или осознавание информации из прошлых жиз</w:t>
        <w:softHyphen/>
        <w:t>ней, нельзя объяснить с помощью модели ЭМП.</w:t>
      </w:r>
    </w:p>
    <w:p>
      <w:pPr>
        <w:pStyle w:val="Normal"/>
        <w:ind w:firstLine="709"/>
        <w:jc w:val="both"/>
        <w:rPr/>
      </w:pPr>
      <w:r>
        <w:rPr/>
        <w:t>Согласно д-ра Валери Хунт, тело может быть рассмотрено с точки зрения квантовой кон</w:t>
        <w:softHyphen/>
        <w:t>цепции энергии, берущей начало из атомно-клеточной природы функционирующего тела, кото</w:t>
        <w:softHyphen/>
        <w:t>рая пронизывает все ткани и системы. Она считает, что голографический взгляд на ЭПЧ должен оказаться верным. «Концепция голограммы, развивающаяся в физике и в исследова</w:t>
        <w:softHyphen/>
        <w:t>ниях мозга, представляется воистину объединя</w:t>
        <w:softHyphen/>
        <w:t>ющим космическим взглядом на реальность, который требует пересмотра всех биологических открытий на ином уровне».</w:t>
      </w:r>
    </w:p>
    <w:p>
      <w:pPr>
        <w:pStyle w:val="Normal"/>
        <w:ind w:firstLine="709"/>
        <w:jc w:val="both"/>
        <w:rPr/>
      </w:pPr>
      <w:r>
        <w:rPr/>
        <w:t xml:space="preserve">Марилин Фергузон сообщает в «Брайн Майнд Бюллетин», что </w:t>
      </w:r>
      <w:r>
        <w:rPr>
          <w:lang w:val="en-US"/>
        </w:rPr>
        <w:t>holistic</w:t>
      </w:r>
      <w:r>
        <w:rPr/>
        <w:t xml:space="preserve"> модель характе</w:t>
        <w:softHyphen/>
        <w:t>ризуется как «развивающаяся парадигма», ин</w:t>
        <w:softHyphen/>
        <w:t>тегральная теория, которая охватит все удиви</w:t>
        <w:softHyphen/>
        <w:t>тельные грани науки и духа. Наконец-то появляется теория, которая напрямую соединит биологию и физику».</w:t>
      </w:r>
    </w:p>
    <w:p>
      <w:pPr>
        <w:pStyle w:val="Heading4"/>
        <w:spacing w:before="400" w:after="0"/>
        <w:ind w:firstLine="709"/>
        <w:jc w:val="both"/>
        <w:rPr>
          <w:sz w:val="28"/>
        </w:rPr>
      </w:pPr>
      <w:r>
        <w:rPr>
          <w:sz w:val="28"/>
        </w:rPr>
        <w:t>Обзор 5-й главы</w:t>
      </w:r>
    </w:p>
    <w:p>
      <w:pPr>
        <w:pStyle w:val="Normal"/>
        <w:spacing w:before="400" w:after="0"/>
        <w:ind w:left="440" w:firstLine="709"/>
        <w:jc w:val="both"/>
        <w:rPr/>
      </w:pPr>
      <w:r>
        <w:rPr>
          <w:lang w:val="en-US" w:eastAsia="en-US"/>
        </w:rPr>
        <w:t>1.</w:t>
      </w:r>
      <w:r>
        <w:rPr/>
        <w:t xml:space="preserve">  Как были сняты характеристики ЭПЧ?</w:t>
      </w:r>
    </w:p>
    <w:p>
      <w:pPr>
        <w:pStyle w:val="Normal"/>
        <w:spacing w:before="260" w:after="0"/>
        <w:ind w:left="440" w:firstLine="709"/>
        <w:jc w:val="both"/>
        <w:rPr/>
      </w:pPr>
      <w:r>
        <w:rPr>
          <w:lang w:val="en-US" w:eastAsia="en-US"/>
        </w:rPr>
        <w:t>2.</w:t>
      </w:r>
      <w:r>
        <w:rPr/>
        <w:t xml:space="preserve">  Когда люди впервые узнали о феномене ауры?</w:t>
      </w:r>
    </w:p>
    <w:p>
      <w:pPr>
        <w:pStyle w:val="Normal"/>
        <w:spacing w:before="100" w:after="0"/>
        <w:ind w:left="440" w:firstLine="709"/>
        <w:jc w:val="both"/>
        <w:rPr/>
      </w:pPr>
      <w:r>
        <w:rPr>
          <w:lang w:val="en-US" w:eastAsia="en-US"/>
        </w:rPr>
        <w:t>3.</w:t>
      </w:r>
      <w:r>
        <w:rPr/>
        <w:t xml:space="preserve">  Когда и кем впервые в</w:t>
      </w:r>
      <w:r>
        <w:rPr>
          <w:lang w:val="en-US" w:eastAsia="en-US"/>
        </w:rPr>
        <w:t xml:space="preserve"> XIX</w:t>
      </w:r>
      <w:r>
        <w:rPr/>
        <w:t xml:space="preserve"> веке было прове</w:t>
        <w:softHyphen/>
        <w:t>дено наблюдение ауры?</w:t>
      </w:r>
    </w:p>
    <w:p>
      <w:pPr>
        <w:pStyle w:val="Normal"/>
        <w:spacing w:before="100" w:after="0"/>
        <w:ind w:left="440" w:firstLine="709"/>
        <w:jc w:val="both"/>
        <w:rPr/>
      </w:pPr>
      <w:r>
        <w:rPr>
          <w:lang w:val="en-US" w:eastAsia="en-US"/>
        </w:rPr>
        <w:t>4.</w:t>
      </w:r>
      <w:r>
        <w:rPr/>
        <w:t xml:space="preserve">  Каким образом феномен ЭПЧ выходит за пределы познаний нынешней науки?</w:t>
      </w:r>
    </w:p>
    <w:p>
      <w:pPr>
        <w:pStyle w:val="Normal"/>
        <w:spacing w:before="100" w:after="0"/>
        <w:ind w:left="440" w:firstLine="709"/>
        <w:jc w:val="both"/>
        <w:rPr/>
      </w:pPr>
      <w:r>
        <w:rPr>
          <w:lang w:val="en-US" w:eastAsia="en-US"/>
        </w:rPr>
        <w:t>5.</w:t>
      </w:r>
      <w:r>
        <w:rPr/>
        <w:t xml:space="preserve">  Какая модель является на сегодня подходя</w:t>
        <w:softHyphen/>
        <w:t>щей для описания феномена ЭПЧ с точки зрения теоретической и экспериментальной науки?</w:t>
      </w:r>
    </w:p>
    <w:p>
      <w:pPr>
        <w:pStyle w:val="FR2"/>
        <w:spacing w:before="0" w:after="0"/>
        <w:ind w:left="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spacing w:before="0" w:after="0"/>
        <w:ind w:left="4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spacing w:before="0" w:after="0"/>
        <w:ind w:left="40" w:hanging="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6</w:t>
      </w:r>
    </w:p>
    <w:p>
      <w:pPr>
        <w:pStyle w:val="FR2"/>
        <w:spacing w:lineRule="auto" w:line="259" w:before="520" w:after="0"/>
        <w:ind w:right="-40" w:hanging="0"/>
        <w:rPr>
          <w:rFonts w:ascii="Times New Roman" w:hAnsi="Times New Roman" w:cs="Times New Roman"/>
          <w:sz w:val="36"/>
          <w:szCs w:val="36"/>
        </w:rPr>
      </w:pPr>
      <w:r>
        <w:rPr>
          <w:rFonts w:cs="Times New Roman" w:ascii="Times New Roman" w:hAnsi="Times New Roman"/>
          <w:sz w:val="36"/>
          <w:szCs w:val="36"/>
        </w:rPr>
        <w:t>УНИВЕРСАЛЬНОЕ</w:t>
      </w:r>
    </w:p>
    <w:p>
      <w:pPr>
        <w:pStyle w:val="FR2"/>
        <w:spacing w:before="0" w:after="0"/>
        <w:ind w:right="-40" w:hanging="0"/>
        <w:rPr>
          <w:rFonts w:ascii="Times New Roman" w:hAnsi="Times New Roman" w:cs="Times New Roman"/>
          <w:sz w:val="36"/>
          <w:szCs w:val="36"/>
        </w:rPr>
      </w:pPr>
      <w:r>
        <w:rPr>
          <w:rFonts w:cs="Times New Roman" w:ascii="Times New Roman" w:hAnsi="Times New Roman"/>
          <w:sz w:val="36"/>
          <w:szCs w:val="36"/>
        </w:rPr>
        <w:t>ЭНЕРГЕТИЧЕСКОЕ ПОЛЕ</w:t>
      </w:r>
    </w:p>
    <w:p>
      <w:pPr>
        <w:pStyle w:val="2"/>
        <w:rPr/>
      </w:pPr>
      <w:r>
        <w:rPr/>
      </w:r>
    </w:p>
    <w:p>
      <w:pPr>
        <w:pStyle w:val="2"/>
        <w:ind w:firstLine="709"/>
        <w:rPr/>
      </w:pPr>
      <w:r>
        <w:rPr/>
        <w:t>Когда, будучи уже взрослой, я снова начала ви</w:t>
        <w:softHyphen/>
        <w:t>деть живые энергетические поля, я была озадаче</w:t>
        <w:softHyphen/>
        <w:t>на. Я не читала еще соответствующей литерату</w:t>
        <w:softHyphen/>
        <w:t>ры и не имела руководства. Конечно, как ученый я знала об энергетических полях, но они были для меня имперсональными и определялись матема</w:t>
        <w:softHyphen/>
        <w:t>тическими формулами. Где они в действительно</w:t>
        <w:softHyphen/>
        <w:t>сти существуют? Имеют ли значение? Был ли мой опыт вымышленным, или я действительно воспринимала иное измерение реальности, обла</w:t>
        <w:softHyphen/>
        <w:t>дающее значением, порядком и способом помочь в понимании нынешних обстоятельств моей жиз</w:t>
        <w:softHyphen/>
        <w:t>ни и бытия в целом?</w:t>
      </w:r>
    </w:p>
    <w:p>
      <w:pPr>
        <w:pStyle w:val="Normal"/>
        <w:ind w:firstLine="709"/>
        <w:jc w:val="both"/>
        <w:rPr/>
      </w:pPr>
      <w:r>
        <w:rPr/>
        <w:t>Я читала о чудесах древности, но все они про</w:t>
        <w:softHyphen/>
        <w:t>исходили в прошлом с неизвестными мне людь</w:t>
        <w:softHyphen/>
        <w:t>ми. Многое было похоже на слухи и фантазии. Как физику мне необходимы были наблюдения и контроль, чтобы определить эти феномены как «реальные или нереальные». Поэтому я начала накапливать факты, то есть личные наблюдения, чтобы выявить их соответствие какой-либо логи</w:t>
        <w:softHyphen/>
        <w:t>ческой форме или системе, как это обычно дела</w:t>
        <w:softHyphen/>
        <w:t>ется в мире физики. Я верила в слова Эйнштейна о том, что «Бог не играет в кости со Вселенной».</w:t>
      </w:r>
    </w:p>
    <w:p>
      <w:pPr>
        <w:pStyle w:val="Normal"/>
        <w:ind w:firstLine="709"/>
        <w:jc w:val="both"/>
        <w:rPr/>
      </w:pPr>
      <w:r>
        <w:rPr/>
        <w:t>Я обнаружила, что наблюдаемый мною фе</w:t>
        <w:softHyphen/>
        <w:t>номен вполне соответствовал миру, который был мне знаком, хорошо определялся в форме, образе и цвете, а также явно подчинялся причинно-следственным связям. Но всегда в нем оставалось что-то непознанное, необъяснимое, таинствен</w:t>
        <w:softHyphen/>
        <w:t>ное. Я начала осознавать, насколько скучна была бы жизнь без непознанной тайны, постоянно тан</w:t>
        <w:softHyphen/>
        <w:t>цующей перед нами, когда мы движемся через что? Время и пространство? Так я размышляла. Теперь я вижу, что мы движемся в личном пости</w:t>
        <w:softHyphen/>
        <w:t>жении «реальности»</w:t>
      </w:r>
      <w:r>
        <w:rPr>
          <w:lang w:val="en-US" w:eastAsia="en-US"/>
        </w:rPr>
        <w:t xml:space="preserve"> —</w:t>
      </w:r>
      <w:r>
        <w:rPr/>
        <w:t xml:space="preserve"> в мысли, ощущении, вос</w:t>
        <w:softHyphen/>
        <w:t>приятии, бытии, слиянии, обособлении,</w:t>
      </w:r>
      <w:r>
        <w:rPr>
          <w:lang w:val="en-US" w:eastAsia="en-US"/>
        </w:rPr>
        <w:t>—</w:t>
      </w:r>
      <w:r>
        <w:rPr/>
        <w:t xml:space="preserve"> лишь для того, чтобы снова погрузиться в бесконечный танец преобразования, будучи формами духа, развивающимися и движущимися к Богу.</w:t>
      </w:r>
    </w:p>
    <w:p>
      <w:pPr>
        <w:pStyle w:val="Normal"/>
        <w:ind w:firstLine="709"/>
        <w:jc w:val="both"/>
        <w:rPr/>
      </w:pPr>
      <w:r>
        <w:rPr/>
        <w:t>Все, что я наблюдала, соответствовало мно</w:t>
        <w:softHyphen/>
        <w:t>гим эзотерическим книгам, касающимся предме</w:t>
        <w:softHyphen/>
        <w:t>та ауры и энергетических полей. Соответствова</w:t>
        <w:softHyphen/>
        <w:t>ли цвета, соответствовали движения, образы и формы. Большую часть из этих книг я читала уже после своих наблюдений</w:t>
      </w:r>
      <w:r>
        <w:rPr>
          <w:lang w:val="en-US" w:eastAsia="en-US"/>
        </w:rPr>
        <w:t xml:space="preserve"> —</w:t>
      </w:r>
      <w:r>
        <w:rPr/>
        <w:t xml:space="preserve"> как будто некая не</w:t>
        <w:softHyphen/>
        <w:t>видимая рука устраивала все таким образом, что</w:t>
        <w:softHyphen/>
        <w:t>бы я испытала явление до того, как прочесть о нем, и не могла проецировать никакой менталь</w:t>
        <w:softHyphen/>
        <w:t>ный образ, сформировавшийся после чтения. Сейчас я твердо верю в это руководство, которое пронизывает всю мою жизнь, всегда направляя меня к новому опыту, к новым урокам по мере моего роста и развития.</w:t>
      </w:r>
    </w:p>
    <w:p>
      <w:pPr>
        <w:pStyle w:val="21"/>
        <w:ind w:right="400" w:firstLine="709"/>
        <w:jc w:val="both"/>
        <w:rPr>
          <w:b/>
          <w:b/>
          <w:bCs/>
          <w:sz w:val="28"/>
        </w:rPr>
      </w:pPr>
      <w:r>
        <w:rPr>
          <w:b/>
          <w:bCs/>
          <w:sz w:val="28"/>
        </w:rPr>
        <w:t>Упражнения на видение универсальных жизненно-энергетических полей</w:t>
      </w:r>
    </w:p>
    <w:p>
      <w:pPr>
        <w:pStyle w:val="Normal"/>
        <w:spacing w:before="360" w:after="0"/>
        <w:ind w:firstLine="709"/>
        <w:jc w:val="both"/>
        <w:rPr/>
      </w:pPr>
      <w:r>
        <w:rPr/>
        <w:t>Самый простой способ начать наблюдать универ</w:t>
        <w:softHyphen/>
        <w:t>сальное энергетическое поле</w:t>
      </w:r>
      <w:r>
        <w:rPr>
          <w:lang w:val="en-US" w:eastAsia="en-US"/>
        </w:rPr>
        <w:t xml:space="preserve"> —</w:t>
      </w:r>
      <w:r>
        <w:rPr/>
        <w:t xml:space="preserve"> это лечь на траву в прекрасный солнечный день и устремить взгляд в голубое небо. Через некоторое время вы сможе</w:t>
        <w:softHyphen/>
        <w:t>те увидеть крошечные шарики оргона, оставляю</w:t>
        <w:softHyphen/>
        <w:t>щие замысловатые отпечатки на фоне голубого неба. Они представляются крошечными белыми шариками, иногда с черными пятнышками, кото</w:t>
        <w:softHyphen/>
        <w:t>рые появляются на одну-две секунды, оставляя легкий след, и затем исчезают снова. Если вы бу</w:t>
        <w:softHyphen/>
        <w:t>дете продолжать это наблюдение и расширять свое видение, вы заметите, что все поле пульси</w:t>
        <w:softHyphen/>
        <w:t>рует в синхронном ритме. В солнечные дни эти крошечные шарики энергии будут сиять и дви</w:t>
        <w:softHyphen/>
        <w:t>гаться быстро. В облачные дни они будут более прозрачны, медлительны и малочисленны. В за</w:t>
        <w:softHyphen/>
        <w:t>грязненных городах их совсем немного, они мут</w:t>
        <w:softHyphen/>
        <w:t>ны и очень малоподвижны, то есть разряжены. Наиболее многочисленные и сильно заряженные частицы я наблюдала в швейцарских Альпах, где много солнечных дней и все вокруг покрыто тол</w:t>
        <w:softHyphen/>
        <w:t>стым снежным настом. По-видимому, эти шари</w:t>
        <w:softHyphen/>
        <w:t>ки заряжает солнечный свет.</w:t>
      </w:r>
    </w:p>
    <w:p>
      <w:pPr>
        <w:pStyle w:val="Normal"/>
        <w:ind w:firstLine="709"/>
        <w:jc w:val="both"/>
        <w:rPr/>
      </w:pPr>
      <w:r>
        <w:rPr/>
        <w:t>Теперь переместите свой взгляд на макушки деревьев, оттененные фоном голубого неба. Вок</w:t>
        <w:softHyphen/>
        <w:t>руг деревьев вы можете увидеть зеленую дымку. Вы можете заметить также, что в этой дымке нет шариков. Но присмотревшись, вы увидите их на краю зеленой дымки, увидите то, как они изме</w:t>
        <w:softHyphen/>
        <w:t>няют свой волнистый след и текут в ауру дерева, где исчезают. Очевидно, аура дерева поглощает крошечные шарики. Зеленая дымка вокруг де</w:t>
        <w:softHyphen/>
        <w:t>ревьев появляется, когда они стоят в листве</w:t>
      </w:r>
      <w:r>
        <w:rPr>
          <w:lang w:val="en-US" w:eastAsia="en-US"/>
        </w:rPr>
        <w:t xml:space="preserve"> — </w:t>
      </w:r>
      <w:r>
        <w:rPr/>
        <w:t>весною и летом. Ранней весною аура большей ча</w:t>
        <w:softHyphen/>
        <w:t>сти деревьев имеет розовато-красный оттенок, подобный цвету красных почек на деревьях.</w:t>
      </w:r>
    </w:p>
    <w:p>
      <w:pPr>
        <w:pStyle w:val="Normal"/>
        <w:ind w:firstLine="709"/>
        <w:jc w:val="both"/>
        <w:rPr/>
      </w:pPr>
      <w:r>
        <w:rPr/>
        <w:t>Если вы внимательно понаблюдаете за до</w:t>
        <w:softHyphen/>
        <w:t>машними растениями, то увидите подобный же феномен. Поместите растение на яркий свет с темным фоном позади него. Вы можете увидеть сине-зеленые линии, вспыхивающие вокруг лис</w:t>
        <w:softHyphen/>
        <w:t>тьев растения по направлению их роста. Они бу</w:t>
        <w:softHyphen/>
        <w:t>дут резко вспыхивать, затем цвет постепенно по</w:t>
        <w:softHyphen/>
        <w:t>блекнет, но лишь для того, чтобы вспыхнуть снова, возможно, на противоположной стороне растения. Эти линии будут реагировать на вашу руку или на кусочек кристалла, поднесенного к ауре растения. Отводя кристалл от растения, вы увидите, как аура кристалла и аура растения рас</w:t>
        <w:softHyphen/>
        <w:t>тягиваются подобно тянучке, сохраняя между со</w:t>
        <w:softHyphen/>
        <w:t>бою контакт.</w:t>
      </w:r>
    </w:p>
    <w:p>
      <w:pPr>
        <w:pStyle w:val="Normal"/>
        <w:ind w:firstLine="709"/>
        <w:jc w:val="both"/>
        <w:rPr/>
      </w:pPr>
      <w:r>
        <w:rPr/>
        <w:t>Однажды я попыталась увидеть эффект фан</w:t>
        <w:softHyphen/>
        <w:t>тома листа, который был так наглядно показан в фотографиях Кирлиана. Благодаря методу Кирлиана люди могли сфотографировать образ цело</w:t>
        <w:softHyphen/>
        <w:t>го листа после того, как у него была отрезана по</w:t>
        <w:softHyphen/>
        <w:t>ловина. Я наблюдала ауру листа. Она была обычного аква-голубого цвета. Когда я разрезала лист, аура стала кроваво-каштановой. Я отшат</w:t>
        <w:softHyphen/>
        <w:t>нулась и ощутила вину перед растением. Когда через минуту или две аква-голубое свечение вос</w:t>
        <w:softHyphen/>
        <w:t>становилось, в нем проявилась форма отрезанной части, но не так ясно, как я видела ее на фотогра</w:t>
        <w:softHyphen/>
        <w:t>фиях Кирлиана.</w:t>
      </w:r>
    </w:p>
    <w:p>
      <w:pPr>
        <w:pStyle w:val="Normal"/>
        <w:ind w:firstLine="709"/>
        <w:jc w:val="both"/>
        <w:rPr/>
      </w:pPr>
      <w:r>
        <w:rPr/>
        <w:t>Неодушевленные предметы также имеют ауру. Личные вещи насыщаются энергией вла</w:t>
        <w:softHyphen/>
        <w:t>дельца и сами излучают эту энергию. Драгоцен</w:t>
        <w:softHyphen/>
        <w:t>ные камни и кристаллы излучают интересные многослойные и составные ауры, которые могут быть использованы в целительстве. Аметист, на</w:t>
        <w:softHyphen/>
        <w:t>пример, имеет золотую ауру, лучи которой вспы</w:t>
        <w:softHyphen/>
        <w:t>хивают в его естественных гранях.</w:t>
      </w:r>
    </w:p>
    <w:p>
      <w:pPr>
        <w:pStyle w:val="Normal"/>
        <w:spacing w:before="500" w:after="0"/>
        <w:ind w:firstLine="709"/>
        <w:jc w:val="both"/>
        <w:rPr>
          <w:sz w:val="28"/>
        </w:rPr>
      </w:pPr>
      <w:r>
        <w:rPr>
          <w:b/>
          <w:bCs/>
          <w:sz w:val="28"/>
        </w:rPr>
        <w:t>Характеристики</w:t>
      </w:r>
    </w:p>
    <w:p>
      <w:pPr>
        <w:pStyle w:val="Normal"/>
        <w:ind w:right="400" w:firstLine="709"/>
        <w:jc w:val="both"/>
        <w:rPr>
          <w:b/>
          <w:b/>
          <w:bCs/>
          <w:sz w:val="28"/>
        </w:rPr>
      </w:pPr>
      <w:r>
        <w:rPr>
          <w:b/>
          <w:bCs/>
          <w:sz w:val="28"/>
        </w:rPr>
        <w:t>универсального энергетического поля</w:t>
      </w:r>
    </w:p>
    <w:p>
      <w:pPr>
        <w:pStyle w:val="Normal"/>
        <w:spacing w:before="480" w:after="0"/>
        <w:ind w:firstLine="709"/>
        <w:jc w:val="both"/>
        <w:rPr/>
      </w:pPr>
      <w:r>
        <w:rPr/>
        <w:t>Как уже упоминалось ранее, универсальное энергетическое поле (УЭП) было известно мно</w:t>
        <w:softHyphen/>
        <w:t>гие столетия, и его изучение велось с незапамят</w:t>
        <w:softHyphen/>
        <w:t>ных времен. Каждая культура называла феномен энергетического поля по-разному и рассматрива</w:t>
        <w:softHyphen/>
        <w:t>ла его с особой точки зрения. Характеризуя окру</w:t>
        <w:softHyphen/>
        <w:t>жающий мир, каждая культура находила схожие основные качества УЭП. Постепенно с развитием научных методов западная культура приступила к его более подробному исследованию.</w:t>
      </w:r>
    </w:p>
    <w:p>
      <w:pPr>
        <w:pStyle w:val="2"/>
        <w:ind w:firstLine="709"/>
        <w:rPr/>
      </w:pPr>
      <w:r>
        <w:rPr/>
        <w:t>По мере того, как научное оборудование ста</w:t>
        <w:softHyphen/>
        <w:t>новится более совершенным, мы получаем воз</w:t>
        <w:softHyphen/>
        <w:t>можность фиксировать тонкие свойства УЭП. На основе этих исследований можно предположить, что УЭП состоит из энергии, ранее не известной западной науке или, возможно, из материи с бо</w:t>
        <w:softHyphen/>
        <w:t>лее тонким строением. Если мы определим мате</w:t>
        <w:softHyphen/>
        <w:t>рию как конденсированную энергию, то УЭП мо</w:t>
        <w:softHyphen/>
        <w:t>жет   рассматриваться   как   субстанция, существующая между известной ныне сферой материи и энергетической сферой. Некоторые ученые рассматривают феномен УЭП как био</w:t>
        <w:softHyphen/>
        <w:t>плазму.</w:t>
      </w:r>
    </w:p>
    <w:p>
      <w:pPr>
        <w:pStyle w:val="Normal"/>
        <w:ind w:firstLine="709"/>
        <w:jc w:val="both"/>
        <w:rPr/>
      </w:pPr>
      <w:r>
        <w:rPr/>
        <w:t>Д-р Джон Уайт и д-р Стенли Криппнер пе</w:t>
        <w:softHyphen/>
        <w:t>речислили многие свойства универсального энергетического поля: УЭП пронизывает все про</w:t>
        <w:softHyphen/>
        <w:t>странство, а также и неодушевленные объекты, связывая их между собой; оно течет от одного объекта к другому; его насыщенность понижает</w:t>
        <w:softHyphen/>
        <w:t>ся по мере удаления от источника. Оно также подчиняется законам гармонической индукции и симпатического резонанса</w:t>
      </w:r>
      <w:r>
        <w:rPr>
          <w:lang w:val="en-US" w:eastAsia="en-US"/>
        </w:rPr>
        <w:t xml:space="preserve"> —</w:t>
      </w:r>
      <w:r>
        <w:rPr/>
        <w:t xml:space="preserve"> феномена, прояв</w:t>
        <w:softHyphen/>
        <w:t>ляющегося, когда вы ударяете по камертону, и другой камертон, находящийся рядом, начинает вибрировать на той же частоте, воспроизводя тот же звук.</w:t>
      </w:r>
    </w:p>
    <w:p>
      <w:pPr>
        <w:pStyle w:val="Normal"/>
        <w:ind w:firstLine="709"/>
        <w:jc w:val="both"/>
        <w:rPr/>
      </w:pPr>
      <w:r>
        <w:rPr/>
        <w:t>Визуальные наблюдения представляют поле как организованную структуру геометрических точек, отдельных пульсирующих точек света, спиралей, линейных сплетений, искр и пятен.</w:t>
      </w:r>
    </w:p>
    <w:p>
      <w:pPr>
        <w:pStyle w:val="Normal"/>
        <w:ind w:firstLine="709"/>
        <w:jc w:val="both"/>
        <w:rPr/>
      </w:pPr>
      <w:r>
        <w:rPr/>
        <w:t>Оно пульсирует, его можно ощутить через осяза</w:t>
        <w:softHyphen/>
        <w:t>ние, вкус, обоняние, слух и ясно воспринять вы</w:t>
        <w:softHyphen/>
        <w:t>сшими чувствами.</w:t>
      </w:r>
    </w:p>
    <w:p>
      <w:pPr>
        <w:pStyle w:val="Normal"/>
        <w:ind w:firstLine="709"/>
        <w:jc w:val="both"/>
        <w:rPr/>
      </w:pPr>
      <w:r>
        <w:rPr/>
        <w:t>Исследователи этого поля утверждают, что УЭП синергично в своей основе, то есть одновре</w:t>
        <w:softHyphen/>
        <w:t>менное действие отдельных его факторов произ</w:t>
        <w:softHyphen/>
        <w:t>водит более сильное общее воздействие, нежели сумма их индивидуальных воздействий. Свойст</w:t>
        <w:softHyphen/>
        <w:t>ва этого поля противоположны энтропии, фено</w:t>
        <w:softHyphen/>
        <w:t>мену постепенного угасания, который мы столь часто наблюдаем в физической действительности как распад формы и структуры. ЭПЧ оказывает организующее воздействие на материю и создает формы. Оно, по-видимому, пребывает более чем в трех измерениях. Любому изменению в мате</w:t>
        <w:softHyphen/>
        <w:t>риальном мире предшествует изменение в этом поле. УЭП всегда связано с какой-либо формой сознания, варьирующейся от высокоразвитой до очень примитивной. Высокоразвитое сознание связано с «высшими вибрациями» и энергетиче</w:t>
        <w:softHyphen/>
        <w:t>скими уровнями.</w:t>
      </w:r>
    </w:p>
    <w:p>
      <w:pPr>
        <w:pStyle w:val="Normal"/>
        <w:ind w:firstLine="709"/>
        <w:jc w:val="both"/>
        <w:rPr/>
      </w:pPr>
      <w:r>
        <w:rPr/>
        <w:t>Таким образом, мы видим, что УЭП не очень отличается от известных нам феноменов приро</w:t>
        <w:softHyphen/>
        <w:t>ды. Однако познание всех его свойств потребует от нас совершенствования нашего разума. На оп</w:t>
        <w:softHyphen/>
        <w:t>ределенных уровнях оно так же «обычно», как соль или камень; оно обладает свойствами, кото</w:t>
        <w:softHyphen/>
        <w:t>рые мы можем определить обычными научными методами. Но если мы продолжаем углубляться в его природу, оно ускользает от обычных научных объяснений и становится неуловимым</w:t>
      </w:r>
      <w:r>
        <w:rPr>
          <w:lang w:val="en-US" w:eastAsia="en-US"/>
        </w:rPr>
        <w:t>.</w:t>
      </w:r>
      <w:r>
        <w:rPr/>
        <w:t xml:space="preserve"> Мы ду</w:t>
        <w:softHyphen/>
        <w:t>маем, что поместили его на «свою полку» наряду с электричеством и другими не столь редкими яв</w:t>
        <w:softHyphen/>
        <w:t>лениями, но оно вновь ускользает из рук и за</w:t>
        <w:softHyphen/>
        <w:t>ставляет нас задуматься: «Что же это на самом деле? И вообще, что такое электричество?»</w:t>
      </w:r>
    </w:p>
    <w:p>
      <w:pPr>
        <w:pStyle w:val="Normal"/>
        <w:ind w:firstLine="709"/>
        <w:jc w:val="both"/>
        <w:rPr/>
      </w:pPr>
      <w:r>
        <w:rPr/>
      </w:r>
    </w:p>
    <w:p>
      <w:pPr>
        <w:pStyle w:val="Normal"/>
        <w:ind w:firstLine="709"/>
        <w:jc w:val="both"/>
        <w:rPr/>
      </w:pPr>
      <w:r>
        <w:rPr/>
        <w:t>УЭП существует более чем в трех измерени</w:t>
        <w:softHyphen/>
        <w:t>ях. Что это значит? Оно синергично и создает формы. Это противоречит второму закону термо</w:t>
        <w:softHyphen/>
        <w:t>динамики, который утверждает, что энтропия всегда увеличивается, то есть разложение во все</w:t>
        <w:softHyphen/>
        <w:t>ленной постоянно усугубляется и вы не можете из чего-либо получить больше энергии, чем вы туда вложили. Энергия, полученная вами, всегда будет несколько меньше затраченной. (Вечный двигатель так и не был построен)</w:t>
      </w:r>
      <w:r>
        <w:rPr>
          <w:lang w:val="en-US" w:eastAsia="en-US"/>
        </w:rPr>
        <w:t>.</w:t>
      </w:r>
      <w:r>
        <w:rPr/>
        <w:t xml:space="preserve"> Но это не отно</w:t>
        <w:softHyphen/>
        <w:t>сится к УЭП. Кажется, что оно всегда продолжает создавать все больше энергии. Подобно рогу изо</w:t>
        <w:softHyphen/>
        <w:t>билия, оно всегда остается наполненным, неваж</w:t>
        <w:softHyphen/>
        <w:t>но, сколько вы взяли из него. Эти концепции вол</w:t>
        <w:softHyphen/>
        <w:t>нуют и открывают и нам очень обнадеживающую перспективу будущего именно сейчас, когда мы рискуем утонуть в глубинах пессимизма ядерно</w:t>
        <w:softHyphen/>
        <w:t>го века. Возможно, когда-нибудь нам удастся по</w:t>
        <w:softHyphen/>
        <w:t>строить машину, способную проникать в энергии УЭП и получить всю необходимую энергию без угрозы и вреда для самих себя.</w:t>
      </w:r>
    </w:p>
    <w:p>
      <w:pPr>
        <w:pStyle w:val="Normal"/>
        <w:spacing w:before="440" w:after="0"/>
        <w:ind w:firstLine="709"/>
        <w:jc w:val="center"/>
        <w:rPr>
          <w:sz w:val="28"/>
        </w:rPr>
      </w:pPr>
      <w:r>
        <w:rPr>
          <w:b/>
          <w:bCs/>
          <w:sz w:val="28"/>
        </w:rPr>
        <w:t>Обзор</w:t>
      </w:r>
      <w:r>
        <w:rPr>
          <w:b/>
          <w:bCs/>
          <w:sz w:val="28"/>
          <w:lang w:val="en-US" w:eastAsia="en-US"/>
        </w:rPr>
        <w:t xml:space="preserve"> 6</w:t>
      </w:r>
      <w:r>
        <w:rPr>
          <w:b/>
          <w:bCs/>
          <w:sz w:val="28"/>
        </w:rPr>
        <w:t xml:space="preserve"> главы</w:t>
      </w:r>
    </w:p>
    <w:p>
      <w:pPr>
        <w:pStyle w:val="FR5"/>
        <w:ind w:firstLine="709"/>
        <w:jc w:val="both"/>
        <w:rPr>
          <w:sz w:val="24"/>
          <w:lang w:val="en-US" w:eastAsia="en-US"/>
        </w:rPr>
      </w:pPr>
      <w:r>
        <w:rPr>
          <w:sz w:val="24"/>
          <w:lang w:val="en-US" w:eastAsia="en-US"/>
        </w:rPr>
      </w:r>
    </w:p>
    <w:p>
      <w:pPr>
        <w:pStyle w:val="FR5"/>
        <w:ind w:firstLine="709"/>
        <w:jc w:val="both"/>
        <w:rPr/>
      </w:pPr>
      <w:r>
        <w:rPr>
          <w:rFonts w:cs="Times New Roman" w:ascii="Times New Roman" w:hAnsi="Times New Roman"/>
          <w:sz w:val="24"/>
          <w:lang w:val="en-US" w:eastAsia="en-US"/>
        </w:rPr>
        <w:t xml:space="preserve">1.  </w:t>
      </w:r>
      <w:r>
        <w:rPr>
          <w:rFonts w:cs="Times New Roman" w:ascii="Times New Roman" w:hAnsi="Times New Roman"/>
          <w:sz w:val="24"/>
        </w:rPr>
        <w:t>Что такое аура?</w:t>
      </w:r>
    </w:p>
    <w:p>
      <w:pPr>
        <w:pStyle w:val="Normal"/>
        <w:ind w:firstLine="709"/>
        <w:jc w:val="both"/>
        <w:rPr/>
      </w:pPr>
      <w:r>
        <w:rPr>
          <w:lang w:val="en-US" w:eastAsia="en-US"/>
        </w:rPr>
        <w:t>2.</w:t>
      </w:r>
      <w:r>
        <w:rPr/>
        <w:t xml:space="preserve">  Есть ли аура у монеты?</w:t>
      </w:r>
    </w:p>
    <w:p>
      <w:pPr>
        <w:pStyle w:val="Normal"/>
        <w:ind w:firstLine="709"/>
        <w:jc w:val="both"/>
        <w:rPr/>
      </w:pPr>
      <w:r>
        <w:rPr>
          <w:lang w:val="en-US" w:eastAsia="en-US"/>
        </w:rPr>
        <w:t>3.</w:t>
      </w:r>
      <w:r>
        <w:rPr/>
        <w:t xml:space="preserve">  Что не имеет ауры?</w:t>
      </w:r>
    </w:p>
    <w:p>
      <w:pPr>
        <w:pStyle w:val="Normal"/>
        <w:ind w:firstLine="709"/>
        <w:jc w:val="both"/>
        <w:rPr/>
      </w:pPr>
      <w:r>
        <w:rPr>
          <w:lang w:val="en-US" w:eastAsia="en-US"/>
        </w:rPr>
        <w:t>4.</w:t>
      </w:r>
      <w:r>
        <w:rPr/>
        <w:t xml:space="preserve"> Опишите УЭП.</w:t>
      </w:r>
    </w:p>
    <w:p>
      <w:pPr>
        <w:pStyle w:val="Normal"/>
        <w:ind w:firstLine="709"/>
        <w:jc w:val="both"/>
        <w:rPr/>
      </w:pPr>
      <w:r>
        <w:rPr/>
      </w:r>
    </w:p>
    <w:p>
      <w:pPr>
        <w:pStyle w:val="Normal"/>
        <w:spacing w:before="320" w:after="0"/>
        <w:jc w:val="center"/>
        <w:rPr/>
      </w:pPr>
      <w:r>
        <w:rPr>
          <w:rFonts w:cs="Arial" w:ascii="Arial" w:hAnsi="Arial"/>
          <w:b/>
          <w:bCs/>
          <w:i/>
          <w:iCs/>
          <w:sz w:val="32"/>
          <w:szCs w:val="32"/>
        </w:rPr>
        <w:t>Глава</w:t>
      </w:r>
      <w:r>
        <w:rPr>
          <w:rFonts w:cs="Arial" w:ascii="Arial" w:hAnsi="Arial"/>
          <w:b/>
          <w:bCs/>
          <w:i/>
          <w:iCs/>
          <w:sz w:val="32"/>
          <w:szCs w:val="32"/>
          <w:lang w:val="en-US" w:eastAsia="en-US"/>
        </w:rPr>
        <w:t xml:space="preserve"> 7</w:t>
      </w:r>
    </w:p>
    <w:p>
      <w:pPr>
        <w:pStyle w:val="Normal"/>
        <w:spacing w:lineRule="auto" w:line="218" w:before="520" w:after="0"/>
        <w:ind w:left="1880" w:right="1800" w:hanging="0"/>
        <w:jc w:val="center"/>
        <w:rPr>
          <w:sz w:val="36"/>
          <w:szCs w:val="36"/>
        </w:rPr>
      </w:pPr>
      <w:r>
        <w:rPr>
          <w:sz w:val="36"/>
          <w:szCs w:val="36"/>
        </w:rPr>
        <w:t>ЭНЕРГЕТИЧЕСКОЕ ПОЛЕ ЧЕЛОВЕКА, ИЛИ ЕГО АУРА</w:t>
      </w:r>
    </w:p>
    <w:p>
      <w:pPr>
        <w:pStyle w:val="Normal"/>
        <w:ind w:firstLine="709"/>
        <w:jc w:val="both"/>
        <w:rPr/>
      </w:pPr>
      <w:r>
        <w:rPr/>
      </w:r>
    </w:p>
    <w:p>
      <w:pPr>
        <w:pStyle w:val="Normal"/>
        <w:ind w:firstLine="709"/>
        <w:jc w:val="both"/>
        <w:rPr/>
      </w:pPr>
      <w:r>
        <w:rPr/>
        <w:t>Энергетическое поле человека</w:t>
      </w:r>
      <w:r>
        <w:rPr>
          <w:lang w:val="en-US" w:eastAsia="en-US"/>
        </w:rPr>
        <w:t xml:space="preserve"> —</w:t>
      </w:r>
      <w:r>
        <w:rPr/>
        <w:t xml:space="preserve"> это проявление универсальной энергии, тесно связанной с жиз</w:t>
        <w:softHyphen/>
        <w:t>нью человека. Это поле можно описать как све</w:t>
        <w:softHyphen/>
        <w:t>тящееся тело, которое окружает и пронизывает тело физическое, излучает свое собственное ха</w:t>
        <w:softHyphen/>
        <w:t>рактерное свечение и обычно называется аурой. Аура</w:t>
      </w:r>
      <w:r>
        <w:rPr>
          <w:lang w:val="en-US" w:eastAsia="en-US"/>
        </w:rPr>
        <w:t xml:space="preserve"> —</w:t>
      </w:r>
      <w:r>
        <w:rPr/>
        <w:t xml:space="preserve"> это та часть УЭП, которая связана с объ</w:t>
        <w:softHyphen/>
        <w:t>ектами. Аура человека, или энергетическое поле человека (ЭПЧ)</w:t>
      </w:r>
      <w:r>
        <w:rPr>
          <w:lang w:val="en-US" w:eastAsia="en-US"/>
        </w:rPr>
        <w:t xml:space="preserve"> —</w:t>
      </w:r>
      <w:r>
        <w:rPr/>
        <w:t xml:space="preserve"> это часть УЭП, связанная с телом человека. Исследователи на основе наблю</w:t>
        <w:softHyphen/>
        <w:t>дений создали теоретические модели ауры, раз</w:t>
        <w:softHyphen/>
        <w:t xml:space="preserve">деленной на несколько слоев. Эти слои, иногда называемые </w:t>
      </w:r>
      <w:r>
        <w:rPr>
          <w:i/>
          <w:iCs/>
        </w:rPr>
        <w:t>телами,</w:t>
      </w:r>
      <w:r>
        <w:rPr/>
        <w:t xml:space="preserve"> пронизывают и окружают друг друга в определенном порядке. Каждое по</w:t>
        <w:softHyphen/>
        <w:t>следующее тело состоит из более тонких субстан</w:t>
        <w:softHyphen/>
        <w:t>ций и более высоких «вибраций», чем предыду</w:t>
        <w:softHyphen/>
        <w:t>щее.</w:t>
      </w:r>
    </w:p>
    <w:p>
      <w:pPr>
        <w:pStyle w:val="Normal"/>
        <w:ind w:firstLine="709"/>
        <w:jc w:val="both"/>
        <w:rPr/>
      </w:pPr>
      <w:r>
        <w:rPr/>
      </w:r>
    </w:p>
    <w:p>
      <w:pPr>
        <w:pStyle w:val="Heading5"/>
        <w:spacing w:before="0" w:after="0"/>
        <w:ind w:firstLine="709"/>
        <w:rPr>
          <w:sz w:val="28"/>
        </w:rPr>
      </w:pPr>
      <w:r>
        <w:rPr>
          <w:sz w:val="28"/>
        </w:rPr>
        <w:t>Упражнения на видение ауры человека.</w:t>
      </w:r>
    </w:p>
    <w:p>
      <w:pPr>
        <w:pStyle w:val="Normal"/>
        <w:rPr>
          <w:sz w:val="28"/>
        </w:rPr>
      </w:pPr>
      <w:r>
        <w:rPr>
          <w:sz w:val="28"/>
        </w:rPr>
      </w:r>
    </w:p>
    <w:p>
      <w:pPr>
        <w:pStyle w:val="Normal"/>
        <w:ind w:firstLine="709"/>
        <w:jc w:val="both"/>
        <w:rPr/>
      </w:pPr>
      <w:r>
        <w:rPr/>
        <w:t>Легче всего можно ощутить ЭПЧ, проделав сле</w:t>
        <w:softHyphen/>
        <w:t>дующие упражнения. Если вы находитесь в груп</w:t>
        <w:softHyphen/>
        <w:t>пе людей, составьте круг и возьмитесь за руки. Пусть энергия вашего аурического поля течет по кругу. Некоторое время ощущайте это пульсиру</w:t>
        <w:softHyphen/>
        <w:t>ющее течение. Какой путь оно проходит? Как его движение ощущает сосед? Соответствуют ли ва</w:t>
        <w:softHyphen/>
        <w:t>ши ощущения? Теперь, не размыкая рук, остановите поток энергии. Некоторое время сохраните его непод</w:t>
        <w:softHyphen/>
        <w:t>вижным (все вместе) и затем позвольте ему течь снова. Повторите это. Ощущается различие? Сейчас проделайте то же самое с партнером. Сядьте друг против друга, соединив ладони. По</w:t>
        <w:softHyphen/>
        <w:t>звольте энергии естественно течь. Каким путем она проходит? Посылайте энергию из вашей ле</w:t>
        <w:softHyphen/>
        <w:t>вой ладони, пусть она возвращается в вашу пра</w:t>
        <w:softHyphen/>
        <w:t>вую ладонь. В противоположную сторону. Те</w:t>
        <w:softHyphen/>
        <w:t>перь остановите поток. Потом попытайтесь пустить его сразу из обеих рук. Затем поглощайте его обеими руками. Излучение, поглощение и ос</w:t>
        <w:softHyphen/>
        <w:t>тановка</w:t>
      </w:r>
      <w:r>
        <w:rPr>
          <w:lang w:val="en-US" w:eastAsia="en-US"/>
        </w:rPr>
        <w:t xml:space="preserve"> —</w:t>
      </w:r>
      <w:r>
        <w:rPr/>
        <w:t xml:space="preserve"> это три основных формы манипуля</w:t>
        <w:softHyphen/>
        <w:t>ции энергией в целительстве. Практикуйте их.</w:t>
      </w:r>
    </w:p>
    <w:p>
      <w:pPr>
        <w:pStyle w:val="Normal"/>
        <w:ind w:firstLine="709"/>
        <w:jc w:val="both"/>
        <w:rPr/>
      </w:pPr>
      <w:r>
        <w:rPr/>
        <w:t>Теперь разнимите руки; держите свои ладо</w:t>
        <w:softHyphen/>
        <w:t>ни на расстоянии двух-пяти дюймов друг от дру</w:t>
        <w:softHyphen/>
        <w:t>га; медленно двигайте руками, увеличивая и уменьшая пространство между ними. Поместите что-нибудь между ладонями. Можете ли вы ощу</w:t>
        <w:softHyphen/>
        <w:t>тить предмет? Каково это ощущение? Теперь раздвиньте ладони еще дальше, на восемь-десять дюймов. Медленно соединяйте их снова, пока не почувствуете между ладонями напряжение, из-за которого для соединения рук вам потребуется немного больше усилия. Вы соединили края сво</w:t>
        <w:softHyphen/>
        <w:t>их энергетических тел. Если ваши руки находят</w:t>
        <w:softHyphen/>
        <w:t>ся на расстоянии до одного дюйма с четвертью, вы соединили края своего эфирного тела (первого слоя ауры)</w:t>
      </w:r>
      <w:r>
        <w:rPr>
          <w:lang w:val="en-US" w:eastAsia="en-US"/>
        </w:rPr>
        <w:t>.</w:t>
      </w:r>
      <w:r>
        <w:rPr/>
        <w:t xml:space="preserve"> Если ваши руки разделяют три-четы</w:t>
        <w:softHyphen/>
        <w:t>ре дюйма, вы соединили внешние края своего эмоционального тела (второго слоя ауры). Те</w:t>
        <w:softHyphen/>
        <w:t>перь осторожно соединяйте руки до тех пор, пока реально не ощутите, как внешний край эмоцио</w:t>
        <w:softHyphen/>
        <w:t>нального тела, или энергетического поля правой руки, касается кожи левой руки. Переместите правую руку примерно на один дюйм ближе к левой ладони. Ощущение покалывания тыльной стороны левой руки, когда край вашего энергети</w:t>
        <w:softHyphen/>
        <w:t>ческого поля прикасается к ней. Энергетическое поле вашей правой руки проходит сквозь левую руку!</w:t>
      </w:r>
    </w:p>
    <w:p>
      <w:pPr>
        <w:pStyle w:val="Normal"/>
        <w:ind w:firstLine="709"/>
        <w:jc w:val="both"/>
        <w:rPr/>
      </w:pPr>
      <w:r>
        <w:rPr/>
        <w:t>Теперь снова разведите ладони и держите их на расстоянии около семи дюймов друг от друга. Направьте указательный палец правой руки на ладонь левой, убедившись, что кончик пальца находится в полудюйме от ладони. Теперь очер</w:t>
        <w:softHyphen/>
        <w:t>чивайте круги по ладони. Что вы ощущаете? Что это такое?</w:t>
      </w:r>
    </w:p>
    <w:p>
      <w:pPr>
        <w:pStyle w:val="Normal"/>
        <w:ind w:firstLine="709"/>
        <w:jc w:val="both"/>
        <w:rPr/>
      </w:pPr>
      <w:r>
        <w:rPr/>
        <w:t>Находясь в комнате с тусклым светом, распо</w:t>
        <w:softHyphen/>
        <w:t>ложите руки так, чтобы кончики пальцев были направлены друг на друга. Держите руки на рас</w:t>
        <w:softHyphen/>
        <w:t>стоянии около двух футов от лица на фоне глад</w:t>
        <w:softHyphen/>
        <w:t>кой светлой стены. Расслабьте глаза и спокойно смотрите в пространство между кончиками ва</w:t>
        <w:softHyphen/>
        <w:t>ших пальцев, которое должно составлять около полутора дюймов. Не смотрите на яркий свет. Пусть ваши глаза расслабятся. Что вы видите? Разводите кончики пальцев в стороны и вновь сближайте их. Что происходит в пространстве между пальцами? Что вы видите вокруг ладоней? Медленно двигайте одну руку вверх, а другую вниз, так чтобы разные пальцы указывали друг на друга. Что происходит сейчас? Около</w:t>
      </w:r>
      <w:r>
        <w:rPr>
          <w:lang w:val="en-US" w:eastAsia="en-US"/>
        </w:rPr>
        <w:t xml:space="preserve"> 95 %</w:t>
      </w:r>
      <w:r>
        <w:rPr/>
        <w:t xml:space="preserve"> лю</w:t>
        <w:softHyphen/>
        <w:t>дей, пытавшихся исполнить это упражнение, что-то видели. Каждый что-то ощущал. Для от</w:t>
        <w:softHyphen/>
        <w:t>вета на вопросы, поставленные выше, обратитесь к концу главы.</w:t>
      </w:r>
    </w:p>
    <w:p>
      <w:pPr>
        <w:pStyle w:val="Normal"/>
        <w:ind w:firstLine="709"/>
        <w:jc w:val="both"/>
        <w:rPr/>
      </w:pPr>
      <w:r>
        <w:rPr/>
        <w:t>Практикуя эти и другие упражнения, приве</w:t>
        <w:softHyphen/>
        <w:t>денные в 5-й главе, направленные на развитие видения ауры других людей, вы можете начать воспринимать первые несколько слоев ауры. По</w:t>
        <w:softHyphen/>
        <w:t>зже, когда вы обретете видение нижних слоев, вы можете практиковать упражнения экстрасенсор</w:t>
        <w:softHyphen/>
        <w:t>ного восприятия, описанные в последующих гла</w:t>
        <w:softHyphen/>
        <w:t>вах. С раскрытием вашего третьего глаза (шестой чакры) вы начнете видеть высшие уровни ауры.</w:t>
      </w:r>
    </w:p>
    <w:p>
      <w:pPr>
        <w:pStyle w:val="Normal"/>
        <w:ind w:firstLine="709"/>
        <w:jc w:val="both"/>
        <w:rPr/>
      </w:pPr>
      <w:r>
        <w:rPr/>
        <w:t>Сейчас, когда большинство из вас ощутили и увидели нижние уровни ауры, мы переходим к их описанию.</w:t>
      </w:r>
    </w:p>
    <w:p>
      <w:pPr>
        <w:pStyle w:val="Normal"/>
        <w:ind w:firstLine="709"/>
        <w:jc w:val="both"/>
        <w:rPr/>
      </w:pPr>
      <w:r>
        <w:rPr/>
      </w:r>
    </w:p>
    <w:p>
      <w:pPr>
        <w:pStyle w:val="Heading4"/>
        <w:spacing w:before="0" w:after="0"/>
        <w:ind w:firstLine="709"/>
        <w:jc w:val="both"/>
        <w:rPr>
          <w:sz w:val="28"/>
        </w:rPr>
      </w:pPr>
      <w:r>
        <w:rPr>
          <w:sz w:val="28"/>
        </w:rPr>
        <w:t>Анатомия ауры</w:t>
      </w:r>
    </w:p>
    <w:p>
      <w:pPr>
        <w:pStyle w:val="Normal"/>
        <w:ind w:firstLine="709"/>
        <w:jc w:val="both"/>
        <w:rPr>
          <w:sz w:val="28"/>
        </w:rPr>
      </w:pPr>
      <w:r>
        <w:rPr>
          <w:sz w:val="28"/>
        </w:rPr>
      </w:r>
    </w:p>
    <w:p>
      <w:pPr>
        <w:pStyle w:val="Normal"/>
        <w:ind w:firstLine="709"/>
        <w:jc w:val="both"/>
        <w:rPr/>
      </w:pPr>
      <w:r>
        <w:rPr/>
        <w:t>Существует много систем определения аурического поля, созданных людьми на основе его на</w:t>
        <w:softHyphen/>
        <w:t>блюдений. Все эти системы делят ауру на слои, характеризуя эти слои местоположением, цве</w:t>
        <w:softHyphen/>
        <w:t>том, яркостью, формой, плотностью, текучестью и функционированием. Каждая система соответ</w:t>
        <w:softHyphen/>
        <w:t>ствует работе, которую человек «проводит» с аурой. Две системы, наиболее близкие мне,</w:t>
      </w:r>
      <w:r>
        <w:rPr>
          <w:lang w:val="en-US" w:eastAsia="en-US"/>
        </w:rPr>
        <w:t xml:space="preserve"> — </w:t>
      </w:r>
      <w:r>
        <w:rPr/>
        <w:t>это система, описанная Джеком Шварцем в его книге «Энергетические системы человека», кото</w:t>
        <w:softHyphen/>
        <w:t>рая предусматривает более семи слоев, и систе</w:t>
        <w:softHyphen/>
        <w:t>ма, используемая преподобной Розалии Брюер из Центра Целительного Света в Глендале, Ка</w:t>
        <w:softHyphen/>
        <w:t>лифорния. Ее система состоит из семи слоев; она описана в книге «Колеса света, изучение чакр».</w:t>
      </w:r>
    </w:p>
    <w:p>
      <w:pPr>
        <w:pStyle w:val="Heading4"/>
        <w:spacing w:before="0" w:after="0"/>
        <w:ind w:firstLine="709"/>
        <w:jc w:val="both"/>
        <w:rPr>
          <w:sz w:val="28"/>
        </w:rPr>
      </w:pPr>
      <w:r>
        <w:rPr>
          <w:sz w:val="28"/>
        </w:rPr>
      </w:r>
    </w:p>
    <w:p>
      <w:pPr>
        <w:pStyle w:val="Heading4"/>
        <w:spacing w:before="0" w:after="0"/>
        <w:ind w:firstLine="709"/>
        <w:jc w:val="both"/>
        <w:rPr>
          <w:sz w:val="28"/>
        </w:rPr>
      </w:pPr>
      <w:r>
        <w:rPr>
          <w:sz w:val="28"/>
        </w:rPr>
        <w:t>Семь слоев аурического поля</w:t>
      </w:r>
    </w:p>
    <w:p>
      <w:pPr>
        <w:pStyle w:val="Normal"/>
        <w:ind w:firstLine="709"/>
        <w:jc w:val="both"/>
        <w:rPr>
          <w:sz w:val="28"/>
        </w:rPr>
      </w:pPr>
      <w:r>
        <w:rPr>
          <w:sz w:val="28"/>
        </w:rPr>
      </w:r>
    </w:p>
    <w:p>
      <w:pPr>
        <w:pStyle w:val="Normal"/>
        <w:ind w:firstLine="709"/>
        <w:jc w:val="both"/>
        <w:rPr/>
      </w:pPr>
      <w:r>
        <w:rPr/>
        <w:t>Я наблюдала семь слоев в ходе своей работы кон</w:t>
        <w:softHyphen/>
        <w:t>сультанта и целителя. Поначалу я могла видеть только нижние слои, самые плотные и наиболее доступные для наблюдения. Чем дольше я рабо</w:t>
        <w:softHyphen/>
        <w:t>тала, тем больше слоев я могла воспринимать. Чем выше слой, тем более расширенное сознание необходимо для его восприятия. Чтобы воспри</w:t>
        <w:softHyphen/>
        <w:t>нять высшие слои</w:t>
      </w:r>
      <w:r>
        <w:rPr>
          <w:lang w:val="en-US" w:eastAsia="en-US"/>
        </w:rPr>
        <w:t xml:space="preserve"> —</w:t>
      </w:r>
      <w:r>
        <w:rPr/>
        <w:t xml:space="preserve"> пятый, шестой и седьмой,</w:t>
      </w:r>
      <w:r>
        <w:rPr>
          <w:lang w:val="en-US" w:eastAsia="en-US"/>
        </w:rPr>
        <w:t xml:space="preserve"> — </w:t>
      </w:r>
      <w:r>
        <w:rPr/>
        <w:t>я должна была войти в медитативное состояние. После нескольких лет практики я начала видеть даже дальше седьмого слоя; я кратко расскажу об этом в конце главы.</w:t>
      </w:r>
    </w:p>
    <w:p>
      <w:pPr>
        <w:pStyle w:val="Normal"/>
        <w:ind w:left="40" w:firstLine="709"/>
        <w:jc w:val="both"/>
        <w:rPr/>
      </w:pPr>
      <w:r>
        <w:rPr/>
        <w:t>Наблюдая ауру, я открыла для себя интерес</w:t>
        <w:softHyphen/>
        <w:t>ный образец двойственного поля. Каждый нечет</w:t>
        <w:softHyphen/>
        <w:t>ный слой поля твердо структурирован, подобно постоянным волнам световых рисунков, тогда как промежуточные слои представляются состо</w:t>
        <w:softHyphen/>
        <w:t>ящими из непрерывно движущихся цветных флюидов. Эти флюиды проходят сквозь форму, образованную мерцающими постоянными свето</w:t>
        <w:softHyphen/>
        <w:t>выми волнами. Направление потока каким-то образом управляется фиксированной световой формой, поскольку флюид проникает через фик</w:t>
        <w:softHyphen/>
        <w:t>сированные линии света. Эти линии сами искрят</w:t>
        <w:softHyphen/>
        <w:t>ся, как бы состоящие из нитей многочисленных крошечных мерцающих огней. Кажется, что эти фиксированные световые линии обладают заря</w:t>
        <w:softHyphen/>
        <w:t>дами, движущимися в них.</w:t>
      </w:r>
    </w:p>
    <w:p>
      <w:pPr>
        <w:pStyle w:val="Normal"/>
        <w:ind w:left="40" w:firstLine="709"/>
        <w:jc w:val="both"/>
        <w:rPr/>
      </w:pPr>
      <w:r>
        <w:rPr/>
        <w:t>Таким образом, первый, третий, пятый и седьмой слои имеют определенную структуру, тогда как второй, четвертый и шестой состоят из флюидоподобных частиц, не имеющих конкрет</w:t>
        <w:softHyphen/>
        <w:t>ной структуры. Они протекают через структуру остальных слоев, принимая их форму. Каждый последующий слой пронизывает все предыдущие слои, включая физическое тело. Таким образом, эмоциональное тело распространяется за пред</w:t>
        <w:softHyphen/>
        <w:t>елы эфирного тела, пронизывая и эфирное и фи</w:t>
        <w:softHyphen/>
        <w:t>зическое тела. В действительности каждое тело вовсе не является просто «слоем», хотя мы и мо</w:t>
        <w:softHyphen/>
        <w:t>жем так его воспринимать. Оно, скорее, является расширенной формой нашего «я», которая вме</w:t>
        <w:softHyphen/>
        <w:t>щает в себя другие, более ограниченные формы.</w:t>
      </w:r>
    </w:p>
    <w:p>
      <w:pPr>
        <w:pStyle w:val="Normal"/>
        <w:ind w:left="40" w:firstLine="709"/>
        <w:jc w:val="both"/>
        <w:rPr/>
      </w:pPr>
      <w:r>
        <w:rPr/>
        <w:t>С точки зрения ученого каждый слой может рассматриваться как уровень высших вибраций, занимающий то же пространство, что и уровни, расположенные ниже и простирающиеся за их пределы. Чтобы воспринять каждый последую</w:t>
        <w:softHyphen/>
        <w:t>щий слой, сознание наблюдателя должно перехо</w:t>
        <w:softHyphen/>
        <w:t>дить на уровень новой частоты. Итак, мы имеем семь тел, занимающих одновременно одно и то же пространство, каждое из которых экспансиру-ется за пределы предыдущего. Тела эти не ис</w:t>
        <w:softHyphen/>
        <w:t>пользуются в нашей «обычной», повседневной жизни. Многие люди ошибочно полагают, что аура подобна луковице, на которой вы можете отделить последовательные слои. Это не так.</w:t>
      </w:r>
    </w:p>
    <w:p>
      <w:pPr>
        <w:pStyle w:val="Normal"/>
        <w:ind w:firstLine="709"/>
        <w:jc w:val="both"/>
        <w:rPr/>
      </w:pPr>
      <w:r>
        <w:rPr/>
        <w:t>Структурные слои вмещают все формы, ко</w:t>
        <w:softHyphen/>
        <w:t>торыми обладает физическое тело, включая внутренние органы, кровеносные сосуды и т. д., и кроме того, формы, которых физическое тело не содержит. Существует вертикальный поток энергии, который пульсирует вверх и вниз по по</w:t>
        <w:softHyphen/>
        <w:t>лю спинного мозга. Он распространяется за пред</w:t>
        <w:softHyphen/>
        <w:t>елы физического тела над головой и ниже копчи</w:t>
        <w:softHyphen/>
        <w:t>ка. Я называю его основным вертикальным силовым потоком. В поле существуют вращаю</w:t>
        <w:softHyphen/>
        <w:t>щиеся конусообразные вихри, называемые чакрами. Их вершины расположены на основном вертикальном силовом потоке, а открытые концы тянутся к краям слоев поля, в котором они нахо</w:t>
        <w:softHyphen/>
        <w:t>дятся.</w:t>
      </w:r>
    </w:p>
    <w:p>
      <w:pPr>
        <w:pStyle w:val="Normal"/>
        <w:ind w:firstLine="709"/>
        <w:jc w:val="both"/>
        <w:rPr/>
      </w:pPr>
      <w:r>
        <w:rPr/>
      </w:r>
    </w:p>
    <w:p>
      <w:pPr>
        <w:pStyle w:val="Heading6"/>
        <w:spacing w:before="0" w:after="0"/>
        <w:ind w:right="1400" w:firstLine="709"/>
        <w:jc w:val="both"/>
        <w:rPr>
          <w:b/>
          <w:b/>
          <w:bCs/>
          <w:sz w:val="28"/>
        </w:rPr>
      </w:pPr>
      <w:r>
        <w:rPr>
          <w:b/>
          <w:bCs/>
          <w:sz w:val="28"/>
        </w:rPr>
        <w:t>Семь слоев и семь чакр аурического поля</w:t>
      </w:r>
    </w:p>
    <w:p>
      <w:pPr>
        <w:pStyle w:val="Normal"/>
        <w:ind w:firstLine="709"/>
        <w:jc w:val="both"/>
        <w:rPr>
          <w:b/>
          <w:b/>
          <w:bCs/>
          <w:sz w:val="28"/>
        </w:rPr>
      </w:pPr>
      <w:r>
        <w:rPr>
          <w:b/>
          <w:bCs/>
          <w:sz w:val="28"/>
        </w:rPr>
      </w:r>
    </w:p>
    <w:p>
      <w:pPr>
        <w:pStyle w:val="Normal"/>
        <w:ind w:firstLine="709"/>
        <w:jc w:val="both"/>
        <w:rPr/>
      </w:pPr>
      <w:r>
        <w:rPr/>
        <w:t>Все слои различны, и каждый обладает своей осо</w:t>
        <w:softHyphen/>
        <w:t>бой функцией. Каждый слой ауры связан с чакрой. То есть первый слой связан с первой чакрой, второй</w:t>
      </w:r>
      <w:r>
        <w:rPr>
          <w:lang w:val="en-US" w:eastAsia="en-US"/>
        </w:rPr>
        <w:t xml:space="preserve"> —</w:t>
      </w:r>
      <w:r>
        <w:rPr/>
        <w:t xml:space="preserve"> со второй чакрой и т. д. Это общие по</w:t>
        <w:softHyphen/>
        <w:t>нятия, и они станут более завершенными по мере того, как мы будем глубже проникать в предмет. Сейчас мы перечислим их, чтобы дать вам самое общее представление. Первый слой поля и первая чакра связаны с физическим функционировани</w:t>
        <w:softHyphen/>
        <w:t>ем и физическим восприятием</w:t>
      </w:r>
      <w:r>
        <w:rPr>
          <w:lang w:val="en-US" w:eastAsia="en-US"/>
        </w:rPr>
        <w:t xml:space="preserve"> —</w:t>
      </w:r>
      <w:r>
        <w:rPr/>
        <w:t xml:space="preserve"> с ощущением физической боли или удовольствия. Этот слой связан с автоматическим и автономным функци</w:t>
        <w:softHyphen/>
        <w:t>ями тела. Второй слой и вторая чакра в основном связаны с эмоциональным аспектом человека. В них протекает наша эмоциональная жизнь и чув</w:t>
        <w:softHyphen/>
        <w:t>ства. Третий слой и третья чакра связаны с нашей ментальной жизнью, с линейным мышлением. На четвертом уровне, связанном с сердечной чакрой, мы проявляем свою любовь</w:t>
      </w:r>
      <w:r>
        <w:rPr>
          <w:lang w:val="en-US" w:eastAsia="en-US"/>
        </w:rPr>
        <w:t xml:space="preserve"> —</w:t>
      </w:r>
      <w:r>
        <w:rPr/>
        <w:t xml:space="preserve"> не только к близким, но также к человечеству вообще. Чет</w:t>
        <w:softHyphen/>
        <w:t>вертая чакра метаболизирует энергию любви. Пятый уровень связан с волей и более близок к божественной воле. Пятая чакра соединена с си</w:t>
        <w:softHyphen/>
        <w:t>лой слова, объясняющего бытие, слыша которое, мы сознаем ответственность за свои действия. Шестой уровень и шестая чакра связаны с «небес</w:t>
        <w:softHyphen/>
        <w:t>ной» любовью. Эта любовь выходит за рамки че</w:t>
        <w:softHyphen/>
        <w:t>ловеческой любви и распространяется на все живое. Она берет на себя заботу о защите и поддер</w:t>
        <w:softHyphen/>
        <w:t>жании всякой жизни. Она воспринимает все фор</w:t>
        <w:softHyphen/>
        <w:t>мы жизни как драгоценные проявления Бога. Седьмой слой и седьмая чакра связаны с высшим разумом, знающим и интегрирующим нашу ду</w:t>
        <w:softHyphen/>
        <w:t>ховную и физическую сущность.</w:t>
      </w:r>
    </w:p>
    <w:p>
      <w:pPr>
        <w:pStyle w:val="Normal"/>
        <w:ind w:firstLine="709"/>
        <w:jc w:val="both"/>
        <w:rPr/>
      </w:pPr>
      <w:r>
        <w:rPr/>
        <w:t>Итак, в нашей энергетической системе суще</w:t>
        <w:softHyphen/>
        <w:t>ствуют особые области ощущений, эмоций, мыс</w:t>
        <w:softHyphen/>
        <w:t>лей, памяти и других нефизических пережива</w:t>
        <w:softHyphen/>
        <w:t>ний. Понимание того, каким образом наши физические симптомы связаны с этими областя</w:t>
        <w:softHyphen/>
        <w:t>ми, поможет нам постичь природу различных за</w:t>
        <w:softHyphen/>
        <w:t>болеваний и, кроме того, природу здоровья и бо</w:t>
        <w:softHyphen/>
        <w:t>лезни в целом. Таким образом, изучение ауры может стать мостом между традиционной меди</w:t>
        <w:softHyphen/>
        <w:t>циной и психологией.</w:t>
      </w:r>
    </w:p>
    <w:p>
      <w:pPr>
        <w:pStyle w:val="Normal"/>
        <w:ind w:firstLine="709"/>
        <w:jc w:val="both"/>
        <w:rPr/>
      </w:pPr>
      <w:r>
        <w:rPr/>
      </w:r>
    </w:p>
    <w:p>
      <w:pPr>
        <w:pStyle w:val="Heading7"/>
        <w:spacing w:before="0" w:after="0"/>
        <w:ind w:firstLine="709"/>
        <w:jc w:val="both"/>
        <w:rPr>
          <w:b/>
          <w:b/>
          <w:bCs/>
          <w:sz w:val="28"/>
        </w:rPr>
      </w:pPr>
      <w:r>
        <w:rPr>
          <w:b/>
          <w:bCs/>
          <w:sz w:val="28"/>
        </w:rPr>
        <w:t>Расположение семи основных чакр</w:t>
      </w:r>
    </w:p>
    <w:p>
      <w:pPr>
        <w:pStyle w:val="Normal"/>
        <w:ind w:firstLine="709"/>
        <w:jc w:val="both"/>
        <w:rPr>
          <w:b/>
          <w:b/>
          <w:bCs/>
          <w:sz w:val="28"/>
        </w:rPr>
      </w:pPr>
      <w:r>
        <w:rPr>
          <w:b/>
          <w:bCs/>
          <w:sz w:val="28"/>
        </w:rPr>
      </w:r>
    </w:p>
    <w:p>
      <w:pPr>
        <w:pStyle w:val="Normal"/>
        <w:ind w:firstLine="709"/>
        <w:jc w:val="both"/>
        <w:rPr/>
      </w:pPr>
      <w:r>
        <w:rPr/>
        <w:t>Расположение семи основных чакр в физическом теле (рис.7-2А) соответствует основным нерв</w:t>
        <w:softHyphen/>
        <w:t>ным сплетениям физического тела.</w:t>
      </w:r>
    </w:p>
    <w:p>
      <w:pPr>
        <w:pStyle w:val="Normal"/>
        <w:ind w:firstLine="709"/>
        <w:jc w:val="both"/>
        <w:rPr/>
      </w:pPr>
      <w:r>
        <w:rPr/>
        <w:t>Д-р Давид Тенсли, специалист по радиони</w:t>
        <w:softHyphen/>
        <w:t>ке, в своей книге «Радионика и тонкие тела чело</w:t>
        <w:softHyphen/>
        <w:t>века» утверждает, что семь основных чакр распо</w:t>
        <w:softHyphen/>
        <w:t>ложены в местах, где постоянные световые линии перекрещиваются двадцать один раз.</w:t>
      </w:r>
    </w:p>
    <w:p>
      <w:pPr>
        <w:pStyle w:val="Normal"/>
        <w:ind w:firstLine="709"/>
        <w:jc w:val="both"/>
        <w:rPr/>
      </w:pPr>
      <w:r>
        <w:rPr/>
        <w:t>Двадцать первая малая чакра расположена там, где энергетические нити перекрещиваются четырнадцать раз. Они находятся в следующих местах: по одной впереди каждого уха, по одной над сосками, по одной на ладонях рук, по одной на стопах, по одной за глазами (на рис. не видны)</w:t>
      </w:r>
      <w:r>
        <w:rPr>
          <w:lang w:val="en-US" w:eastAsia="en-US"/>
        </w:rPr>
        <w:t xml:space="preserve">, </w:t>
      </w:r>
      <w:r>
        <w:rPr/>
        <w:t>по одной на гениталиях, одна связана с желуд</w:t>
        <w:softHyphen/>
        <w:t>ком, две связаны с селезенкой, одна находится возле печени, одна возле щитовидной железы и одна возле солнечного сплетения. Диаметр этих чакр составляет всего лишь три дюйма, и они уда</w:t>
        <w:softHyphen/>
        <w:t>лены от тела на расстояние одного дюйма. Две малые чакры, расположенные на ладонях, очень важны в целительстве. Там, где энергетические линии пересекаются семь раз, находятся еще меньшие вихри. Существует много крошечных силовых центров, где эти линии пересекаются еще реже. Тенсли говорит, что эти крошечные вихри очень точно соответствуют акупунктурным точкам китайской медицины (рис. 7-2В)</w:t>
      </w:r>
      <w:r>
        <w:rPr>
          <w:lang w:val="en-US" w:eastAsia="en-US"/>
        </w:rPr>
        <w:t>.</w:t>
      </w:r>
    </w:p>
    <w:p>
      <w:pPr>
        <w:pStyle w:val="Normal"/>
        <w:ind w:firstLine="709"/>
        <w:jc w:val="both"/>
        <w:rPr>
          <w:lang w:val="en-US" w:eastAsia="en-US"/>
        </w:rPr>
      </w:pPr>
      <w:r>
        <w:rPr>
          <w:lang w:val="en-US" w:eastAsia="en-US"/>
        </w:rPr>
      </w:r>
    </w:p>
    <w:p>
      <w:pPr>
        <w:pStyle w:val="Normal"/>
        <w:jc w:val="both"/>
        <w:rPr/>
      </w:pPr>
      <w:r>
        <w:rPr/>
        <w:drawing>
          <wp:inline distT="0" distB="0" distL="0" distR="0">
            <wp:extent cx="5715000" cy="443865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8"/>
                    <a:srcRect l="-6" t="-8" r="-6" b="-8"/>
                    <a:stretch>
                      <a:fillRect/>
                    </a:stretch>
                  </pic:blipFill>
                  <pic:spPr bwMode="auto">
                    <a:xfrm>
                      <a:off x="0" y="0"/>
                      <a:ext cx="5715000" cy="4438650"/>
                    </a:xfrm>
                    <a:prstGeom prst="rect">
                      <a:avLst/>
                    </a:prstGeom>
                  </pic:spPr>
                </pic:pic>
              </a:graphicData>
            </a:graphic>
          </wp:inline>
        </w:drawing>
      </w:r>
      <w:r>
        <w:rPr/>
        <w:t xml:space="preserve"> </w:t>
      </w:r>
    </w:p>
    <w:p>
      <w:pPr>
        <w:pStyle w:val="Normal"/>
        <w:ind w:firstLine="709"/>
        <w:jc w:val="both"/>
        <w:rPr/>
      </w:pPr>
      <w:r>
        <w:rPr/>
        <w:t>Каждая основная чакра передней части тела спарена со своим двойником, расположенным на задней стороне тела, и вместе они рассматрива</w:t>
        <w:softHyphen/>
        <w:t>ются как лицевой и тыльный аспекты одной чак</w:t>
        <w:softHyphen/>
        <w:t>ры. Лицевые аспекты соответствуют ощущениям человека, тыльные</w:t>
      </w:r>
      <w:r>
        <w:rPr>
          <w:lang w:val="en-US" w:eastAsia="en-US"/>
        </w:rPr>
        <w:t xml:space="preserve"> —</w:t>
      </w:r>
      <w:r>
        <w:rPr/>
        <w:t xml:space="preserve"> его воле и три, располо</w:t>
        <w:softHyphen/>
        <w:t>женные на голове,</w:t>
      </w:r>
      <w:r>
        <w:rPr>
          <w:lang w:val="en-US" w:eastAsia="en-US"/>
        </w:rPr>
        <w:t xml:space="preserve"> —</w:t>
      </w:r>
      <w:r>
        <w:rPr/>
        <w:t xml:space="preserve"> ментальным процессам. Они показаны на рис.</w:t>
      </w:r>
      <w:r>
        <w:rPr>
          <w:lang w:val="en-US" w:eastAsia="en-US"/>
        </w:rPr>
        <w:t xml:space="preserve"> 7-3.</w:t>
      </w:r>
      <w:r>
        <w:rPr/>
        <w:t xml:space="preserve"> Таким образом, чакра </w:t>
      </w:r>
      <w:r>
        <w:rPr>
          <w:lang w:val="en-US" w:eastAsia="en-US"/>
        </w:rPr>
        <w:t>2</w:t>
      </w:r>
      <w:r>
        <w:rPr/>
        <w:t xml:space="preserve"> имеет компоненты 2А и 2Б, третья чакра имеет компоненты ЗА и ЗБ и т. д. до шестой чакры. При желании можно рассматривать чакры один и семь как спаренные, поскольку они являются от</w:t>
        <w:softHyphen/>
        <w:t>крытыми окончаниями основного вертикального силового потока, на котором расположены вер</w:t>
        <w:softHyphen/>
        <w:t>шины всех чакр.</w:t>
      </w:r>
    </w:p>
    <w:p>
      <w:pPr>
        <w:pStyle w:val="Normal"/>
        <w:ind w:firstLine="709"/>
        <w:jc w:val="both"/>
        <w:rPr/>
      </w:pPr>
      <w:r>
        <w:rPr/>
        <w:t>Вершина чакры, в которой она связана с ос</w:t>
        <w:softHyphen/>
        <w:t>новным силовым потоком, называется корнем, или сердцем чакры. В этом сердце существует изоляция, которая контролирует обмен энергии между слоями ауры через эту чакру. То есть каж</w:t>
        <w:softHyphen/>
        <w:t>дая из семи чакр имеет семь слоев, каждый из которых соответствует слою аурического поля. Каждая чакра на каждом из этих слоев выглядит по-разному, это будет подробнее объясняться при описании каждого слоя. Чтобы определенная энергия прошла через чакру от одного слоя к дру</w:t>
        <w:softHyphen/>
        <w:t>гому, она должна преодолеть изоляцию в корне чакры. На рис.</w:t>
      </w:r>
      <w:r>
        <w:rPr>
          <w:lang w:val="en-US" w:eastAsia="en-US"/>
        </w:rPr>
        <w:t xml:space="preserve"> 7-3</w:t>
      </w:r>
      <w:r>
        <w:rPr/>
        <w:t xml:space="preserve"> показано аурическое поле со всеми семью слоями, а также семь слоев чакр.</w:t>
      </w:r>
    </w:p>
    <w:p>
      <w:pPr>
        <w:pStyle w:val="Normal"/>
        <w:ind w:firstLine="709"/>
        <w:jc w:val="both"/>
        <w:rPr/>
      </w:pPr>
      <w:r>
        <w:rPr/>
        <w:t>Энергию можно представить текущей из Универсального Энергетического Поля во все эти чакры (рис.</w:t>
      </w:r>
      <w:r>
        <w:rPr>
          <w:lang w:val="en-US" w:eastAsia="en-US"/>
        </w:rPr>
        <w:t xml:space="preserve"> 7-2).</w:t>
      </w:r>
      <w:r>
        <w:rPr/>
        <w:t xml:space="preserve"> Каждый вращающийся энерге</w:t>
        <w:softHyphen/>
        <w:t>тический вихрь вбирает энергию из УЭП, функ</w:t>
        <w:softHyphen/>
        <w:t>ционируя подобно известным нам флюидным водным и воздушным вихрям, таким как водово</w:t>
        <w:softHyphen/>
        <w:t>роты, циклоны и т.п. Открытый конец чакры первого слоя ауры составляет около шести дюймов в диаметре и находится на расстоянии одного дюй</w:t>
        <w:softHyphen/>
        <w:t>ма от тела.</w:t>
      </w:r>
    </w:p>
    <w:p>
      <w:pPr>
        <w:pStyle w:val="Heading4"/>
        <w:spacing w:before="0" w:after="0"/>
        <w:ind w:firstLine="709"/>
        <w:jc w:val="both"/>
        <w:rPr/>
      </w:pPr>
      <w:r>
        <w:rPr/>
        <w:t>Функции семи основных чакр</w:t>
      </w:r>
    </w:p>
    <w:p>
      <w:pPr>
        <w:pStyle w:val="Normal"/>
        <w:ind w:firstLine="709"/>
        <w:jc w:val="both"/>
        <w:rPr/>
      </w:pPr>
      <w:r>
        <w:rPr/>
        <w:t>Каждый из этих вихрей обменивается энергией с УЭП. Таким образом, когда мы говорим «откры</w:t>
        <w:softHyphen/>
        <w:t>тый», это буквально верно. Все основные, малые, второстепенные чакры и акупунктурные точки открыты для энергии, поступающей в ауру и ис</w:t>
        <w:softHyphen/>
        <w:t>ходящей из нее. Мы подобны губке в окружаю</w:t>
        <w:softHyphen/>
        <w:t>щем нас море энергии. Поскольку эта энергия всегда связана с сознанием, мы воспринимаем об</w:t>
        <w:softHyphen/>
        <w:t>мен энергии посредством зрения, слуха, ощуще</w:t>
        <w:softHyphen/>
        <w:t>ния, восприятия, интуиции или непосредствен</w:t>
        <w:softHyphen/>
        <w:t>ного знания.</w:t>
      </w:r>
    </w:p>
    <w:p>
      <w:pPr>
        <w:pStyle w:val="Normal"/>
        <w:ind w:firstLine="708"/>
        <w:jc w:val="both"/>
        <w:rPr/>
      </w:pPr>
      <w:r>
        <w:drawing>
          <wp:anchor behindDoc="0" distT="0" distB="0" distL="114935" distR="114935" simplePos="0" locked="0" layoutInCell="0" allowOverlap="1" relativeHeight="50">
            <wp:simplePos x="0" y="0"/>
            <wp:positionH relativeFrom="column">
              <wp:posOffset>3175</wp:posOffset>
            </wp:positionH>
            <wp:positionV relativeFrom="paragraph">
              <wp:posOffset>5080</wp:posOffset>
            </wp:positionV>
            <wp:extent cx="2857500" cy="6457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3" t="-6" r="-13" b="-6"/>
                    <a:stretch>
                      <a:fillRect/>
                    </a:stretch>
                  </pic:blipFill>
                  <pic:spPr bwMode="auto">
                    <a:xfrm>
                      <a:off x="0" y="0"/>
                      <a:ext cx="2857500" cy="6457950"/>
                    </a:xfrm>
                    <a:prstGeom prst="rect">
                      <a:avLst/>
                    </a:prstGeom>
                  </pic:spPr>
                </pic:pic>
              </a:graphicData>
            </a:graphic>
          </wp:anchor>
        </w:drawing>
      </w:r>
      <w:r>
        <w:rPr/>
        <w:t>Поэтому мы можем видеть, что быть «откры</w:t>
        <w:softHyphen/>
        <w:t>тым»</w:t>
      </w:r>
      <w:r>
        <w:rPr>
          <w:lang w:val="en-US" w:eastAsia="en-US"/>
        </w:rPr>
        <w:t xml:space="preserve"> —</w:t>
      </w:r>
      <w:r>
        <w:rPr/>
        <w:t xml:space="preserve"> значит, во-первых, метаболизировать энергию универсального поля через все чакры, большие и малые. И во-вторых, определенным образом взаимодействовать с формами сознания, которые связаны с воспринимаемой нами энер</w:t>
        <w:softHyphen/>
        <w:t>гией. Это непростая задача, и большинство из нас не справляются с ней. Для этого нужно немало потрудиться. Психологический материал каждой чакры вносится в сознание благодаря усилению притока энергии через эту чакру. Резкий приток энергии высвободит слишком много психологи</w:t>
        <w:softHyphen/>
        <w:t>ческого материала, который мы можем не усво</w:t>
        <w:softHyphen/>
        <w:t>ить. Поэтому в любом развивающемся процессе открытия чакр мы работаем постепенно, так, чтобы у нас было время усвоить тот материал, который интегрирует новую информацию и вно</w:t>
        <w:softHyphen/>
        <w:t>сит ее в нашу жизнь»</w:t>
      </w:r>
    </w:p>
    <w:p>
      <w:pPr>
        <w:pStyle w:val="Normal"/>
        <w:ind w:firstLine="709"/>
        <w:jc w:val="both"/>
        <w:rPr/>
      </w:pPr>
      <w:r>
        <w:rPr/>
        <w:t>Раскрытие чакр и увеличение нашего энер</w:t>
        <w:softHyphen/>
        <w:t>гетического потока имеет важное значение, по</w:t>
        <w:softHyphen/>
        <w:t>скольку чем сильнее поток энергии, тем более мы здоровы. Причиной болезни является потеря ба</w:t>
        <w:softHyphen/>
        <w:t>ланса энергии или блокирование потока энергии. Другими словами, недостаточно подвижное те</w:t>
        <w:softHyphen/>
        <w:t>чение в энергетической системе человека приво</w:t>
        <w:softHyphen/>
        <w:t>дит со временем к болезни. Оно также искажает наше восприятие и ослабляет наши чувства, пре</w:t>
        <w:softHyphen/>
        <w:t>пятствуя таким образом гармоничному позна</w:t>
        <w:softHyphen/>
        <w:t>нию жизни. Однако мы психологически не гото</w:t>
        <w:softHyphen/>
        <w:t>вы оставаться открытыми, не работая над этим и не развивая зрелость и понимание.</w:t>
      </w:r>
    </w:p>
    <w:p>
      <w:pPr>
        <w:pStyle w:val="Normal"/>
        <w:ind w:firstLine="709"/>
        <w:jc w:val="both"/>
        <w:rPr/>
      </w:pPr>
      <w:r>
        <w:rPr/>
        <w:t>Каждое из пяти чувств связано с чакрой. Ося</w:t>
        <w:softHyphen/>
        <w:t>зание связано с первой чакрой; слух, обоняние и вкус</w:t>
      </w:r>
      <w:r>
        <w:rPr>
          <w:lang w:val="en-US" w:eastAsia="en-US"/>
        </w:rPr>
        <w:t xml:space="preserve"> —</w:t>
      </w:r>
      <w:r>
        <w:rPr/>
        <w:t xml:space="preserve"> с пятой (горловой) чакрой; зрение</w:t>
      </w:r>
      <w:r>
        <w:rPr>
          <w:lang w:val="en-US" w:eastAsia="en-US"/>
        </w:rPr>
        <w:t xml:space="preserve"> —</w:t>
      </w:r>
      <w:r>
        <w:rPr/>
        <w:t xml:space="preserve"> с шестой чакрой, «третьим глазом». Это подробно объясняется в главе о восприятии.</w:t>
      </w:r>
    </w:p>
    <w:p>
      <w:pPr>
        <w:pStyle w:val="Normal"/>
        <w:ind w:firstLine="709"/>
        <w:jc w:val="both"/>
        <w:rPr/>
      </w:pPr>
      <w:r>
        <w:rPr/>
        <w:t>Чакры аурического тела имеют три основные функции</w:t>
      </w:r>
    </w:p>
    <w:p>
      <w:pPr>
        <w:pStyle w:val="Normal"/>
        <w:ind w:left="560" w:firstLine="709"/>
        <w:jc w:val="both"/>
        <w:rPr/>
      </w:pPr>
      <w:r>
        <w:rPr>
          <w:lang w:val="en-US" w:eastAsia="en-US"/>
        </w:rPr>
        <w:t>1.</w:t>
      </w:r>
      <w:r>
        <w:rPr/>
        <w:t xml:space="preserve"> Они витализируют каждое аурическое тело и через это</w:t>
      </w:r>
      <w:r>
        <w:rPr>
          <w:lang w:val="en-US" w:eastAsia="en-US"/>
        </w:rPr>
        <w:t xml:space="preserve"> —</w:t>
      </w:r>
      <w:r>
        <w:rPr/>
        <w:t xml:space="preserve"> физическое тело.</w:t>
      </w:r>
    </w:p>
    <w:p>
      <w:pPr>
        <w:pStyle w:val="Normal"/>
        <w:ind w:left="560" w:firstLine="709"/>
        <w:jc w:val="both"/>
        <w:rPr/>
      </w:pPr>
      <w:r>
        <w:rPr>
          <w:lang w:val="en-US" w:eastAsia="en-US"/>
        </w:rPr>
        <w:t>2.</w:t>
      </w:r>
      <w:r>
        <w:rPr/>
        <w:t xml:space="preserve"> Способствуют развитию различных аспек</w:t>
        <w:softHyphen/>
        <w:t>тов самосознания. Каждая чакра исполня</w:t>
        <w:softHyphen/>
        <w:t>ет особую психологическую функцию. Да</w:t>
        <w:softHyphen/>
        <w:t>лее будет описан психологический эффект раскрытия чакр для эфирного, эмоцио</w:t>
        <w:softHyphen/>
        <w:t>нального и ментального тела.</w:t>
      </w:r>
    </w:p>
    <w:p>
      <w:pPr>
        <w:pStyle w:val="Normal"/>
        <w:ind w:left="560" w:firstLine="709"/>
        <w:jc w:val="both"/>
        <w:rPr/>
      </w:pPr>
      <w:r>
        <w:rPr>
          <w:lang w:val="en-US" w:eastAsia="en-US"/>
        </w:rPr>
        <w:t>3.</w:t>
      </w:r>
      <w:r>
        <w:rPr/>
        <w:t xml:space="preserve"> Трансмируют энергию между аурическими уровнями. Семь основных чакр на каж</w:t>
        <w:softHyphen/>
        <w:t>дом из аурических слоев образуют особую группу. Это вызвано тем, что каждый по</w:t>
        <w:softHyphen/>
        <w:t>следующий слой находится в более широ</w:t>
        <w:softHyphen/>
        <w:t>кой частотной октаве. Например, в четвер</w:t>
        <w:softHyphen/>
        <w:t>той чакре на самом деле находятся семь чакр и чакра более высокой частоты обрам</w:t>
        <w:softHyphen/>
        <w:t>ляет предыдущую. Это расположение чакр похоже на складной стакан. Каждая чакра на более высоком слое проникает дальше в аурическое поле (к краю каждого ауриче</w:t>
        <w:softHyphen/>
        <w:t>ского слоя)</w:t>
      </w:r>
      <w:r>
        <w:rPr>
          <w:lang w:val="en-US" w:eastAsia="en-US"/>
        </w:rPr>
        <w:t>,</w:t>
      </w:r>
      <w:r>
        <w:rPr/>
        <w:t xml:space="preserve"> и она несколько шире, чем та, что расположена под ней. Энергия перено</w:t>
        <w:softHyphen/>
        <w:t>сится от одного слоя к следующему через коридоры в вершинах чакр. У большинства людей эти коридоры перекрыты. Они рас</w:t>
        <w:softHyphen/>
        <w:t>крываются в результате духовной очисти</w:t>
        <w:softHyphen/>
        <w:t>тельной работы, и благодаря этому чакры переносят энергию от одного слоя к друго</w:t>
        <w:softHyphen/>
        <w:t>му. Каждая чакра эфирного тела непосред</w:t>
        <w:softHyphen/>
        <w:t>ственно связана с той же самой чакрой сле</w:t>
        <w:softHyphen/>
        <w:t>дующего, более тонкого тела, которое ок</w:t>
        <w:softHyphen/>
        <w:t>ружает и пронизывает предыдущее. Чак</w:t>
        <w:softHyphen/>
        <w:t>ры эмоционального тела связаны с теми же чакрами более тонкого ментального тела и т.д., на всех семи слоях.</w:t>
      </w:r>
    </w:p>
    <w:p>
      <w:pPr>
        <w:pStyle w:val="Normal"/>
        <w:spacing w:before="20" w:after="0"/>
        <w:ind w:firstLine="709"/>
        <w:jc w:val="both"/>
        <w:rPr/>
      </w:pPr>
      <w:r>
        <w:rPr/>
        <w:t>В восточной эзотерической литературе ска</w:t>
        <w:softHyphen/>
        <w:t>зано, что каждая чакра обладает определенным числом лепестков. При более глубоком исследо</w:t>
        <w:softHyphen/>
        <w:t>вании эти лепестки представляются маленькими вихрями, которые вращаются на очень больших скоростях. Каждый вихрь метаболизирует энер</w:t>
        <w:softHyphen/>
        <w:t>гию вибрации, резонирующей на его конкретную частоту вращения. Чакра таза, например, имеет четыре малых вихря и метаболизирует четыре основные энергетические частоты и т. д. Цвет каждой чакры связан с частотой энергии, метаболизированной на конкретной скорости вращения этой чакры.</w:t>
      </w:r>
    </w:p>
    <w:p>
      <w:pPr>
        <w:pStyle w:val="Normal"/>
        <w:ind w:firstLine="709"/>
        <w:jc w:val="both"/>
        <w:rPr>
          <w:b/>
          <w:b/>
          <w:bCs/>
        </w:rPr>
      </w:pPr>
      <w:r>
        <w:rPr/>
        <w:t>Поскольку чакры витализируют тело, они имеют непосредственное отношение к любой па</w:t>
        <w:softHyphen/>
        <w:t>тологии в теле. В таблице</w:t>
      </w:r>
      <w:r>
        <w:rPr>
          <w:lang w:val="en-US" w:eastAsia="en-US"/>
        </w:rPr>
        <w:t xml:space="preserve"> 7-1</w:t>
      </w:r>
      <w:r>
        <w:rPr/>
        <w:t xml:space="preserve"> перечислены обла</w:t>
        <w:softHyphen/>
        <w:t>сти тела, которыми управляет каждая из семи основных чакр, связанная с эндокринной желе</w:t>
        <w:softHyphen/>
        <w:t>зой и узловым нервным сплетением. Чакры по</w:t>
        <w:softHyphen/>
        <w:t>глощают универсальную, или первичную энер</w:t>
        <w:softHyphen/>
        <w:t>гию (чи, оргон, прану и т. д.)</w:t>
      </w:r>
      <w:r>
        <w:rPr>
          <w:lang w:val="en-US" w:eastAsia="en-US"/>
        </w:rPr>
        <w:t>,</w:t>
      </w:r>
      <w:r>
        <w:rPr/>
        <w:t xml:space="preserve"> преломляют ее на составные части и затем направляют по энерге</w:t>
        <w:softHyphen/>
        <w:t xml:space="preserve">тическим каналам, называемым </w:t>
      </w:r>
      <w:r>
        <w:rPr>
          <w:i/>
          <w:iCs/>
        </w:rPr>
        <w:t>пади,</w:t>
      </w:r>
      <w:r>
        <w:rPr/>
        <w:t xml:space="preserve"> в нервную систему, в эндокринные железы и затем в кровь для насыщения тела (рис.</w:t>
      </w:r>
      <w:r>
        <w:rPr>
          <w:lang w:val="en-US" w:eastAsia="en-US"/>
        </w:rPr>
        <w:t xml:space="preserve"> 7-3).</w:t>
      </w:r>
    </w:p>
    <w:p>
      <w:pPr>
        <w:pStyle w:val="Normal"/>
        <w:ind w:firstLine="709"/>
        <w:jc w:val="right"/>
        <w:rPr>
          <w:b/>
          <w:b/>
          <w:bCs/>
        </w:rPr>
      </w:pPr>
      <w:r>
        <w:rPr>
          <w:b/>
          <w:bCs/>
        </w:rPr>
        <w:t>ТАБЛИЦА</w:t>
      </w:r>
      <w:r>
        <w:rPr>
          <w:b/>
          <w:bCs/>
          <w:lang w:val="en-US" w:eastAsia="en-US"/>
        </w:rPr>
        <w:t xml:space="preserve"> 7-1</w:t>
      </w:r>
    </w:p>
    <w:p>
      <w:pPr>
        <w:pStyle w:val="Heading1"/>
        <w:spacing w:before="0" w:after="0"/>
        <w:rPr/>
      </w:pPr>
      <w:r>
        <w:rPr/>
        <w:t>ОСНОВНЫЕ ЧАКРЫ И ОБЛАСТИ ТЕЛА, КОТОРЫЕ ОНИ ПИТАЮТ</w:t>
      </w:r>
    </w:p>
    <w:tbl>
      <w:tblPr>
        <w:tblW w:w="9540" w:type="dxa"/>
        <w:jc w:val="left"/>
        <w:tblInd w:w="-5" w:type="dxa"/>
        <w:tblLayout w:type="fixed"/>
        <w:tblCellMar>
          <w:top w:w="0" w:type="dxa"/>
          <w:left w:w="40" w:type="dxa"/>
          <w:bottom w:w="0" w:type="dxa"/>
          <w:right w:w="40" w:type="dxa"/>
        </w:tblCellMar>
      </w:tblPr>
      <w:tblGrid>
        <w:gridCol w:w="375"/>
        <w:gridCol w:w="1245"/>
        <w:gridCol w:w="1980"/>
        <w:gridCol w:w="2520"/>
        <w:gridCol w:w="3420"/>
      </w:tblGrid>
      <w:tr>
        <w:trPr>
          <w:trHeight w:val="567" w:hRule="atLeast"/>
        </w:trPr>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before="40" w:after="0"/>
              <w:jc w:val="center"/>
              <w:rPr>
                <w:sz w:val="22"/>
              </w:rPr>
            </w:pPr>
            <w:r>
              <w:rPr>
                <w:sz w:val="22"/>
                <w:szCs w:val="16"/>
              </w:rPr>
              <w:t>ЧАКР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before="40" w:after="0"/>
              <w:jc w:val="center"/>
              <w:rPr>
                <w:sz w:val="22"/>
              </w:rPr>
            </w:pPr>
            <w:r>
              <w:rPr>
                <w:sz w:val="22"/>
                <w:szCs w:val="16"/>
              </w:rPr>
              <w:t>ЧИСЛО МАЛЫХ ВИХРЕЙ И ЦВЕТ</w:t>
            </w:r>
          </w:p>
        </w:tc>
        <w:tc>
          <w:tcPr>
            <w:tcW w:w="25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before="40" w:after="0"/>
              <w:jc w:val="center"/>
              <w:rPr>
                <w:sz w:val="22"/>
              </w:rPr>
            </w:pPr>
            <w:r>
              <w:rPr>
                <w:sz w:val="22"/>
                <w:szCs w:val="16"/>
              </w:rPr>
              <w:t>ЭНДОКРИННАЯ ЖЕЛЕЗА</w:t>
            </w:r>
          </w:p>
        </w:tc>
        <w:tc>
          <w:tcPr>
            <w:tcW w:w="34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00" w:before="40" w:after="0"/>
              <w:jc w:val="center"/>
              <w:rPr>
                <w:sz w:val="22"/>
              </w:rPr>
            </w:pPr>
            <w:r>
              <w:rPr>
                <w:sz w:val="22"/>
                <w:szCs w:val="16"/>
              </w:rPr>
              <w:t>ПОДЧИНЕННАЯ ОБЛАСТЬ ТЕЛА</w:t>
            </w:r>
          </w:p>
        </w:tc>
      </w:tr>
      <w:tr>
        <w:trPr>
          <w:trHeight w:val="567" w:hRule="atLeast"/>
        </w:trPr>
        <w:tc>
          <w:tcPr>
            <w:tcW w:w="375" w:type="dxa"/>
            <w:tcBorders>
              <w:top w:val="single" w:sz="6" w:space="0" w:color="000000"/>
              <w:left w:val="single" w:sz="4" w:space="0" w:color="000000"/>
              <w:right w:val="single" w:sz="4" w:space="0" w:color="000000"/>
            </w:tcBorders>
            <w:vAlign w:val="center"/>
          </w:tcPr>
          <w:p>
            <w:pPr>
              <w:pStyle w:val="Normal"/>
              <w:spacing w:lineRule="auto" w:line="300" w:before="0" w:after="0"/>
              <w:rPr>
                <w:sz w:val="22"/>
              </w:rPr>
            </w:pPr>
            <w:r>
              <w:rPr>
                <w:sz w:val="22"/>
                <w:szCs w:val="16"/>
                <w:lang w:val="en-US" w:eastAsia="en-US"/>
              </w:rPr>
              <w:t xml:space="preserve">7 </w:t>
            </w:r>
          </w:p>
        </w:tc>
        <w:tc>
          <w:tcPr>
            <w:tcW w:w="1245" w:type="dxa"/>
            <w:tcBorders>
              <w:top w:val="single" w:sz="6" w:space="0" w:color="000000"/>
              <w:left w:val="single" w:sz="4" w:space="0" w:color="000000"/>
              <w:right w:val="single" w:sz="4" w:space="0" w:color="000000"/>
            </w:tcBorders>
            <w:vAlign w:val="center"/>
          </w:tcPr>
          <w:p>
            <w:pPr>
              <w:pStyle w:val="Normal"/>
              <w:spacing w:lineRule="auto" w:line="300" w:before="0" w:after="0"/>
              <w:rPr>
                <w:sz w:val="22"/>
              </w:rPr>
            </w:pPr>
            <w:r>
              <w:rPr>
                <w:sz w:val="22"/>
                <w:szCs w:val="16"/>
              </w:rPr>
              <w:t>Макушка</w:t>
            </w:r>
          </w:p>
        </w:tc>
        <w:tc>
          <w:tcPr>
            <w:tcW w:w="1980" w:type="dxa"/>
            <w:tcBorders>
              <w:top w:val="single" w:sz="6" w:space="0" w:color="000000"/>
              <w:left w:val="single" w:sz="4" w:space="0" w:color="000000"/>
              <w:right w:val="single" w:sz="4" w:space="0" w:color="000000"/>
            </w:tcBorders>
            <w:vAlign w:val="center"/>
          </w:tcPr>
          <w:p>
            <w:pPr>
              <w:pStyle w:val="Normal"/>
              <w:spacing w:lineRule="auto" w:line="300" w:before="0" w:after="0"/>
              <w:rPr>
                <w:sz w:val="22"/>
              </w:rPr>
            </w:pPr>
            <w:r>
              <w:rPr>
                <w:sz w:val="22"/>
                <w:szCs w:val="16"/>
                <w:lang w:val="en-US" w:eastAsia="en-US"/>
              </w:rPr>
              <w:t>972</w:t>
            </w:r>
            <w:r>
              <w:rPr>
                <w:sz w:val="22"/>
                <w:szCs w:val="16"/>
              </w:rPr>
              <w:t xml:space="preserve"> Лилово-белый </w:t>
            </w:r>
          </w:p>
        </w:tc>
        <w:tc>
          <w:tcPr>
            <w:tcW w:w="2520" w:type="dxa"/>
            <w:tcBorders>
              <w:top w:val="single" w:sz="6" w:space="0" w:color="000000"/>
              <w:left w:val="single" w:sz="4" w:space="0" w:color="000000"/>
              <w:right w:val="single" w:sz="4" w:space="0" w:color="000000"/>
            </w:tcBorders>
            <w:vAlign w:val="center"/>
          </w:tcPr>
          <w:p>
            <w:pPr>
              <w:pStyle w:val="Normal"/>
              <w:spacing w:lineRule="auto" w:line="300" w:before="0" w:after="0"/>
              <w:ind w:right="800" w:hanging="0"/>
              <w:rPr>
                <w:sz w:val="22"/>
              </w:rPr>
            </w:pPr>
            <w:r>
              <w:rPr>
                <w:sz w:val="22"/>
                <w:szCs w:val="16"/>
              </w:rPr>
              <w:t xml:space="preserve"> </w:t>
            </w:r>
            <w:r>
              <w:rPr>
                <w:sz w:val="22"/>
                <w:szCs w:val="16"/>
              </w:rPr>
              <w:t>Мозговая</w:t>
            </w:r>
          </w:p>
        </w:tc>
        <w:tc>
          <w:tcPr>
            <w:tcW w:w="3420" w:type="dxa"/>
            <w:tcBorders>
              <w:top w:val="single" w:sz="6" w:space="0" w:color="000000"/>
              <w:left w:val="single" w:sz="4" w:space="0" w:color="000000"/>
              <w:right w:val="single" w:sz="4" w:space="0" w:color="000000"/>
            </w:tcBorders>
            <w:vAlign w:val="center"/>
          </w:tcPr>
          <w:p>
            <w:pPr>
              <w:pStyle w:val="Normal"/>
              <w:spacing w:lineRule="auto" w:line="300" w:before="0" w:after="0"/>
              <w:ind w:left="120" w:right="600" w:hanging="0"/>
              <w:rPr>
                <w:sz w:val="22"/>
              </w:rPr>
            </w:pPr>
            <w:r>
              <w:rPr>
                <w:sz w:val="22"/>
                <w:szCs w:val="16"/>
              </w:rPr>
              <w:t>Верхний мозг, правый глаз</w:t>
            </w:r>
          </w:p>
        </w:tc>
      </w:tr>
      <w:tr>
        <w:trPr>
          <w:trHeight w:val="567" w:hRule="atLeast"/>
        </w:trPr>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 xml:space="preserve">6 </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Голова</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96</w:t>
            </w:r>
            <w:r>
              <w:rPr>
                <w:sz w:val="22"/>
                <w:szCs w:val="16"/>
              </w:rPr>
              <w:t xml:space="preserve">  Индиго</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Гипофизарная (слизеобразующа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Нижний мозг, левый глаз, уши, нос, нервная система</w:t>
            </w:r>
          </w:p>
        </w:tc>
      </w:tr>
      <w:tr>
        <w:trPr>
          <w:trHeight w:val="567" w:hRule="atLeast"/>
        </w:trPr>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 xml:space="preserve">5 </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Горло</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16</w:t>
            </w:r>
            <w:r>
              <w:rPr>
                <w:sz w:val="22"/>
                <w:szCs w:val="16"/>
              </w:rPr>
              <w:t xml:space="preserve">  Голубо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Щитовидна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Бронхиальный и голосовой аппара</w:t>
              <w:softHyphen/>
              <w:t>ты, легкие, пищеварительный тракт</w:t>
            </w:r>
          </w:p>
        </w:tc>
      </w:tr>
      <w:tr>
        <w:trPr>
          <w:trHeight w:val="567" w:hRule="atLeast"/>
        </w:trPr>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 xml:space="preserve">4 </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Сердце</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12</w:t>
            </w:r>
            <w:r>
              <w:rPr>
                <w:sz w:val="22"/>
                <w:szCs w:val="16"/>
              </w:rPr>
              <w:t xml:space="preserve">  Зелены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Вилочковая (зобна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Сердце, кровь, циркулирующая сис</w:t>
              <w:softHyphen/>
              <w:t>тема</w:t>
            </w:r>
          </w:p>
        </w:tc>
      </w:tr>
      <w:tr>
        <w:trPr>
          <w:trHeight w:val="567" w:hRule="atLeast"/>
        </w:trPr>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 xml:space="preserve">3 </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Солнечное сплетение</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 xml:space="preserve">10 </w:t>
            </w:r>
            <w:r>
              <w:rPr>
                <w:sz w:val="22"/>
                <w:szCs w:val="16"/>
              </w:rPr>
              <w:t>Желты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Поджелудочна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Желудок, печень, желчный пузырь, нервная система</w:t>
            </w:r>
          </w:p>
        </w:tc>
      </w:tr>
      <w:tr>
        <w:trPr>
          <w:trHeight w:val="567" w:hRule="atLeast"/>
        </w:trPr>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2</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Сакрал</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6</w:t>
            </w:r>
            <w:r>
              <w:rPr>
                <w:sz w:val="22"/>
                <w:szCs w:val="16"/>
              </w:rPr>
              <w:t xml:space="preserve">  Оранжевы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Полова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Репродуктивная система</w:t>
            </w:r>
          </w:p>
        </w:tc>
      </w:tr>
      <w:tr>
        <w:trPr>
          <w:trHeight w:val="567" w:hRule="atLeast"/>
        </w:trPr>
        <w:tc>
          <w:tcPr>
            <w:tcW w:w="3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Опорная  Система</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lang w:val="en-US" w:eastAsia="en-US"/>
              </w:rPr>
              <w:t xml:space="preserve">4  </w:t>
            </w:r>
            <w:r>
              <w:rPr>
                <w:sz w:val="22"/>
                <w:szCs w:val="16"/>
              </w:rPr>
              <w:t>Красны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Надпочечная</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sz w:val="22"/>
              </w:rPr>
            </w:pPr>
            <w:r>
              <w:rPr>
                <w:sz w:val="22"/>
                <w:szCs w:val="16"/>
              </w:rPr>
              <w:t>Позвоночный столб, почки</w:t>
            </w:r>
          </w:p>
        </w:tc>
      </w:tr>
    </w:tbl>
    <w:p>
      <w:pPr>
        <w:pStyle w:val="Normal"/>
        <w:rPr/>
      </w:pPr>
      <w:r>
        <w:rPr/>
      </w:r>
    </w:p>
    <w:p>
      <w:pPr>
        <w:pStyle w:val="Normal"/>
        <w:ind w:firstLine="709"/>
        <w:jc w:val="both"/>
        <w:rPr/>
      </w:pPr>
      <w:r>
        <w:rPr/>
        <w:t>Психодинамические функции чакр, которые далее будут обсуждаться подробнее, относятся главным образом к первым трем телам ауры, свя</w:t>
        <w:softHyphen/>
        <w:t>занным с физическими и эмоциональными взаи</w:t>
        <w:softHyphen/>
        <w:t>модействиями на земном плане. Например, когда у человека хорошо функционирует сердечная чакра, он любвеобилен. Когда правильно функ</w:t>
        <w:softHyphen/>
        <w:t>ционирует первая чакра, человек обычно наде</w:t>
        <w:softHyphen/>
        <w:t>лен сильной волей к жизни и твердой устойчиво</w:t>
        <w:softHyphen/>
        <w:t>стью.   Если  шестая  и  третья  чакры функционируют хорошо, человек будет ясно мыслить, а если плохо, его мысли будут бессвяз</w:t>
        <w:softHyphen/>
        <w:t>ны.</w:t>
      </w:r>
    </w:p>
    <w:p>
      <w:pPr>
        <w:pStyle w:val="Normal"/>
        <w:spacing w:before="280" w:after="0"/>
        <w:ind w:firstLine="709"/>
        <w:jc w:val="both"/>
        <w:rPr>
          <w:sz w:val="32"/>
        </w:rPr>
      </w:pPr>
      <w:r>
        <w:rPr>
          <w:sz w:val="32"/>
        </w:rPr>
        <w:drawing>
          <wp:inline distT="0" distB="0" distL="0" distR="0">
            <wp:extent cx="5715000" cy="8629650"/>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10"/>
                    <a:srcRect l="-6" t="-4" r="-6" b="-4"/>
                    <a:stretch>
                      <a:fillRect/>
                    </a:stretch>
                  </pic:blipFill>
                  <pic:spPr bwMode="auto">
                    <a:xfrm>
                      <a:off x="0" y="0"/>
                      <a:ext cx="5715000" cy="8629650"/>
                    </a:xfrm>
                    <a:prstGeom prst="rect">
                      <a:avLst/>
                    </a:prstGeom>
                  </pic:spPr>
                </pic:pic>
              </a:graphicData>
            </a:graphic>
          </wp:inline>
        </w:drawing>
      </w:r>
    </w:p>
    <w:p>
      <w:pPr>
        <w:pStyle w:val="Normal"/>
        <w:spacing w:before="280" w:after="0"/>
        <w:ind w:firstLine="709"/>
        <w:jc w:val="both"/>
        <w:rPr>
          <w:sz w:val="32"/>
        </w:rPr>
      </w:pPr>
      <w:r>
        <w:rPr>
          <w:sz w:val="32"/>
        </w:rPr>
      </w:r>
    </w:p>
    <w:p>
      <w:pPr>
        <w:pStyle w:val="Normal"/>
        <w:spacing w:before="280" w:after="0"/>
        <w:ind w:firstLine="709"/>
        <w:jc w:val="both"/>
        <w:rPr/>
      </w:pPr>
      <w:r>
        <w:rPr>
          <w:sz w:val="32"/>
        </w:rPr>
        <w:drawing>
          <wp:inline distT="0" distB="0" distL="0" distR="0">
            <wp:extent cx="5715000" cy="91344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11"/>
                    <a:srcRect l="-6" t="-4" r="-6" b="-4"/>
                    <a:stretch>
                      <a:fillRect/>
                    </a:stretch>
                  </pic:blipFill>
                  <pic:spPr bwMode="auto">
                    <a:xfrm>
                      <a:off x="0" y="0"/>
                      <a:ext cx="5715000" cy="9134475"/>
                    </a:xfrm>
                    <a:prstGeom prst="rect">
                      <a:avLst/>
                    </a:prstGeom>
                  </pic:spPr>
                </pic:pic>
              </a:graphicData>
            </a:graphic>
          </wp:inline>
        </w:drawing>
      </w:r>
      <w:r>
        <w:rPr>
          <w:sz w:val="32"/>
        </w:rPr>
        <w:t>Эфирное тело (первый слой)</w:t>
      </w:r>
    </w:p>
    <w:p>
      <w:pPr>
        <w:pStyle w:val="Normal"/>
        <w:spacing w:before="280" w:after="0"/>
        <w:ind w:firstLine="709"/>
        <w:jc w:val="both"/>
        <w:rPr/>
      </w:pPr>
      <w:r>
        <w:rPr/>
        <w:t>Эфирное тело («эфир»</w:t>
      </w:r>
      <w:r>
        <w:rPr>
          <w:lang w:val="en-US" w:eastAsia="en-US"/>
        </w:rPr>
        <w:t xml:space="preserve"> —</w:t>
      </w:r>
      <w:r>
        <w:rPr/>
        <w:t xml:space="preserve"> промежуточное состо</w:t>
        <w:softHyphen/>
        <w:t>яние между энергией и плотной материей) состо</w:t>
        <w:softHyphen/>
        <w:t>ит из крошечных энергетических линий, «подо</w:t>
        <w:softHyphen/>
        <w:t>бных сверкающему сплетению световых лучей» и напоминающих полосы на телевизионном эк</w:t>
        <w:softHyphen/>
        <w:t>ране. Оно имеет ту же структуру, что и физиче</w:t>
        <w:softHyphen/>
        <w:t>ское тело, заключающую в себе все части тела и все органы.</w:t>
      </w:r>
    </w:p>
    <w:p>
      <w:pPr>
        <w:pStyle w:val="2"/>
        <w:ind w:firstLine="709"/>
        <w:rPr/>
      </w:pPr>
      <w:r>
        <w:rPr/>
        <w:t>Эфирное тело обладает определенной струк</w:t>
        <w:softHyphen/>
        <w:t>турой силовых линий, или энергетической мат</w:t>
        <w:softHyphen/>
        <w:t>рицей, на которой развивается и обретает форму физическая материя телесных тканей. Физиче</w:t>
        <w:softHyphen/>
        <w:t>ские ткани существуют как таковые только бла</w:t>
        <w:softHyphen/>
        <w:t>годаря витальному полю; то есть это поле пред</w:t>
        <w:softHyphen/>
        <w:t>шествует физическому телу, а не является его продуктом. Такое соотношение подтвердили на</w:t>
        <w:softHyphen/>
        <w:t>блюдения роста растений, проведенные д-ром Джоном Пьерракозом и мною. Используя тонко</w:t>
        <w:softHyphen/>
        <w:t>чувственное восприятие, мы обнаружили, что растение проецирует энергетическую матрицу листа раньше его появления. Когда лист растет, он заполняет эту уже существующую форму.</w:t>
      </w:r>
    </w:p>
    <w:p>
      <w:pPr>
        <w:pStyle w:val="Normal"/>
        <w:ind w:firstLine="709"/>
        <w:jc w:val="both"/>
        <w:rPr/>
      </w:pPr>
      <w:r>
        <w:rPr/>
        <w:t>Сетчатая структура эфирного тела пребыва</w:t>
        <w:softHyphen/>
        <w:t>ет в непрерывном движении. Ясновидящий Мо</w:t>
        <w:softHyphen/>
        <w:t>жет наблюдать, как по его энергетическим лини</w:t>
        <w:softHyphen/>
        <w:t>ям через все плотное физическое тело перемещаются искры голубовато-белого цвета. Эфирное тело простирается за пределы физиче</w:t>
        <w:softHyphen/>
        <w:t>ского тела на расстояние от четверти дюйма до двух и пульсирует с частотой</w:t>
      </w:r>
      <w:r>
        <w:rPr>
          <w:lang w:val="en-US" w:eastAsia="en-US"/>
        </w:rPr>
        <w:t xml:space="preserve"> 15-20</w:t>
      </w:r>
      <w:r>
        <w:rPr/>
        <w:t xml:space="preserve"> циклов в ми</w:t>
        <w:softHyphen/>
        <w:t>нуту.</w:t>
      </w:r>
    </w:p>
    <w:p>
      <w:pPr>
        <w:pStyle w:val="Normal"/>
        <w:ind w:firstLine="709"/>
        <w:jc w:val="both"/>
        <w:rPr/>
      </w:pPr>
      <w:r>
        <w:rPr/>
        <w:t>Цвет эфирного тела варьируется от светло-голубого до серого. Светло-голубой цвет связан с более тонкой формой, чем серый. То есть у чув</w:t>
        <w:softHyphen/>
        <w:t>ствительного человека первый слой сенситивного тела будет голубоватым, тогда как эфирное тело более атлетического, крепкого человека будет скорее сероватым. Все чакры этого слоя обладают тем же цветом, что и тело. То есть в цвете они тоже будут различаться от голубого до серого. Чакры выглядят как воронки, состоящие, как и все эфирное тело, из световой сетки. Человек мо</w:t>
        <w:softHyphen/>
        <w:t>жет воспринимать в этом слое все органы физи</w:t>
        <w:softHyphen/>
        <w:t>ческого тела, но как состоящие из мерцающего света. Так же как и в энергетической системе растительного листа, эта эфирная структура про</w:t>
        <w:softHyphen/>
        <w:t>ецирует матрицу для роста клеток; то есть клетки тела растут по энергетическим линиям эфирной матрицы, и эта матрица существует до появле</w:t>
        <w:softHyphen/>
        <w:t>ния клеток. Если изолировать эфирное тело и рассматривать его отдельно, оно будет выглядеть как мужчина или женщина, состоящие из часто перекрещивающихся голубоватых линий света, похожие на людей-пауков.</w:t>
      </w:r>
    </w:p>
    <w:p>
      <w:pPr>
        <w:pStyle w:val="Normal"/>
        <w:ind w:firstLine="709"/>
        <w:jc w:val="both"/>
        <w:rPr/>
      </w:pPr>
      <w:r>
        <w:rPr/>
        <w:t>Наблюдая чье-либо плечо при тусклом свете на белом, черном или темно-синем фоне, вы мо</w:t>
        <w:softHyphen/>
        <w:t>жете увидеть пульсации этого эфирного тела. Пульсации возникают, скажем, на плече, и за</w:t>
        <w:softHyphen/>
        <w:t>тем проходят вниз по руке подобно волне. Если вы присмотритесь более внимательно, то сможе</w:t>
        <w:softHyphen/>
        <w:t>те различить свободное пространство между пле</w:t>
        <w:softHyphen/>
        <w:t>чом и голубой дымкой света; за ним следует слой голубой дымки, которая постепенно тускнеет по мере удаления от тела. Ее пульсация по руке очень стремительна, и вы можете не успеть рас</w:t>
        <w:softHyphen/>
        <w:t>смотреть ее. Попытайтесь снова. Захватите сле</w:t>
        <w:softHyphen/>
        <w:t>дующую пульсацию.</w:t>
      </w:r>
    </w:p>
    <w:p>
      <w:pPr>
        <w:pStyle w:val="Normal"/>
        <w:spacing w:before="280" w:after="0"/>
        <w:ind w:firstLine="709"/>
        <w:jc w:val="both"/>
        <w:rPr>
          <w:b/>
          <w:b/>
          <w:bCs/>
          <w:sz w:val="28"/>
        </w:rPr>
      </w:pPr>
      <w:r>
        <w:rPr>
          <w:b/>
          <w:bCs/>
          <w:sz w:val="28"/>
        </w:rPr>
        <w:t>Эмоциональное тело (второй слой)</w:t>
      </w:r>
    </w:p>
    <w:p>
      <w:pPr>
        <w:pStyle w:val="Normal"/>
        <w:spacing w:before="480" w:after="0"/>
        <w:ind w:firstLine="709"/>
        <w:jc w:val="both"/>
        <w:rPr/>
      </w:pPr>
      <w:r>
        <w:rPr/>
        <w:t>Второе аурическое тело, более тонкое, чем эфир</w:t>
        <w:softHyphen/>
        <w:t>ное, чаще всего называют эмоциональным те</w:t>
        <w:softHyphen/>
        <w:t>лом, и оно связано с чувствами. Оно лишь при</w:t>
        <w:softHyphen/>
        <w:t>близительно повторяет очертания физического тела. Его структура более флюидна, чем структу</w:t>
        <w:softHyphen/>
        <w:t>ра эфирного тела, и оно не дублирует тело, а представляется цветными облаками тонких суб</w:t>
        <w:softHyphen/>
        <w:t>станций, находящихся в непрерывном флюид</w:t>
        <w:softHyphen/>
        <w:t>ном движении.</w:t>
      </w:r>
    </w:p>
    <w:p>
      <w:pPr>
        <w:pStyle w:val="Normal"/>
        <w:ind w:firstLine="709"/>
        <w:jc w:val="both"/>
        <w:rPr/>
      </w:pPr>
      <w:r>
        <w:rPr/>
        <w:t>Это тело пронизывает более плотные пред</w:t>
        <w:softHyphen/>
        <w:t>ыдущие тела. Его цвета варьируются от ярко-светлых оттенков до затемненно-мутных, в зави</w:t>
        <w:softHyphen/>
        <w:t>симости     от     ясности     ощущений. Высокоэнергетические ощущения, такие как лю</w:t>
        <w:softHyphen/>
        <w:t>бовь, возбуждение, радость или гнев, являются яркими и явными; смешанные чувства темны и мутны. Когда человек усиливает чувства посред</w:t>
        <w:softHyphen/>
        <w:t>ством взаимоотношений, психотерапии и т.д., цвета изменяют свои первоначальные оттенки и становятся ярче. Этот процесс рассматривается в 5-й главе.</w:t>
      </w:r>
    </w:p>
    <w:p>
      <w:pPr>
        <w:pStyle w:val="Normal"/>
        <w:ind w:firstLine="709"/>
        <w:jc w:val="both"/>
        <w:rPr/>
      </w:pPr>
      <w:r>
        <w:rPr/>
        <w:t>Эмоциональное тело содержит все цвета ра</w:t>
        <w:softHyphen/>
        <w:t>дуги. Чакры подобны вихрям различных цветов, соответствующих цветам радуги. Ниже перечис</w:t>
        <w:softHyphen/>
        <w:t>лены цвета чакр эмоционального тела.</w:t>
      </w:r>
    </w:p>
    <w:p>
      <w:pPr>
        <w:pStyle w:val="Normal"/>
        <w:ind w:firstLine="709"/>
        <w:jc w:val="both"/>
        <w:rPr/>
      </w:pPr>
      <w:r>
        <w:rPr/>
        <w:t>ЧАКРА</w:t>
      </w:r>
      <w:r>
        <w:rPr>
          <w:lang w:val="en-US" w:eastAsia="en-US"/>
        </w:rPr>
        <w:t xml:space="preserve">          1 —</w:t>
      </w:r>
      <w:r>
        <w:rPr/>
        <w:t xml:space="preserve"> Красный</w:t>
      </w:r>
    </w:p>
    <w:p>
      <w:pPr>
        <w:pStyle w:val="Normal"/>
        <w:ind w:left="1400" w:firstLine="709"/>
        <w:jc w:val="both"/>
        <w:rPr/>
      </w:pPr>
      <w:r>
        <w:rPr>
          <w:lang w:val="en-US" w:eastAsia="en-US"/>
        </w:rPr>
        <w:t>2 —</w:t>
      </w:r>
      <w:r>
        <w:rPr/>
        <w:t xml:space="preserve"> Красно-оранжевый</w:t>
      </w:r>
    </w:p>
    <w:p>
      <w:pPr>
        <w:pStyle w:val="Normal"/>
        <w:ind w:left="1400" w:firstLine="709"/>
        <w:jc w:val="both"/>
        <w:rPr/>
      </w:pPr>
      <w:r>
        <w:rPr>
          <w:lang w:val="en-US" w:eastAsia="en-US"/>
        </w:rPr>
        <w:t>3 —</w:t>
      </w:r>
      <w:r>
        <w:rPr/>
        <w:t xml:space="preserve"> Желтый</w:t>
      </w:r>
    </w:p>
    <w:p>
      <w:pPr>
        <w:pStyle w:val="Normal"/>
        <w:ind w:left="1400" w:firstLine="709"/>
        <w:jc w:val="both"/>
        <w:rPr/>
      </w:pPr>
      <w:r>
        <w:rPr>
          <w:lang w:val="en-US" w:eastAsia="en-US"/>
        </w:rPr>
        <w:t>4 —</w:t>
      </w:r>
      <w:r>
        <w:rPr/>
        <w:t xml:space="preserve"> Ярко-травяной. Зеленый</w:t>
      </w:r>
    </w:p>
    <w:p>
      <w:pPr>
        <w:pStyle w:val="Normal"/>
        <w:ind w:left="1400" w:firstLine="709"/>
        <w:jc w:val="both"/>
        <w:rPr/>
      </w:pPr>
      <w:r>
        <w:rPr>
          <w:lang w:val="en-US" w:eastAsia="en-US"/>
        </w:rPr>
        <w:t>5 —</w:t>
      </w:r>
      <w:r>
        <w:rPr/>
        <w:t xml:space="preserve"> Небесно-голубой</w:t>
      </w:r>
    </w:p>
    <w:p>
      <w:pPr>
        <w:pStyle w:val="Normal"/>
        <w:ind w:left="1400" w:firstLine="709"/>
        <w:jc w:val="both"/>
        <w:rPr/>
      </w:pPr>
      <w:r>
        <w:rPr>
          <w:lang w:val="en-US" w:eastAsia="en-US"/>
        </w:rPr>
        <w:t>6 —</w:t>
      </w:r>
      <w:r>
        <w:rPr/>
        <w:t xml:space="preserve"> Индиго</w:t>
      </w:r>
    </w:p>
    <w:p>
      <w:pPr>
        <w:pStyle w:val="Normal"/>
        <w:ind w:left="1400" w:firstLine="709"/>
        <w:jc w:val="both"/>
        <w:rPr/>
      </w:pPr>
      <w:r>
        <w:rPr>
          <w:lang w:val="en-US" w:eastAsia="en-US"/>
        </w:rPr>
        <w:t>7 —</w:t>
      </w:r>
      <w:r>
        <w:rPr/>
        <w:t xml:space="preserve"> Белый</w:t>
      </w:r>
    </w:p>
    <w:p>
      <w:pPr>
        <w:pStyle w:val="Normal"/>
        <w:spacing w:before="160" w:after="0"/>
        <w:ind w:firstLine="709"/>
        <w:jc w:val="both"/>
        <w:rPr/>
      </w:pPr>
      <w:r>
        <w:rPr/>
        <w:t>Эмоциональное тело, как правило, представ</w:t>
        <w:softHyphen/>
        <w:t>ляется в виде цветовых сгустков, движущихся в матрице эфирного поля и несколько выходящих за ее пределы. Иноща человек может выбрасы</w:t>
        <w:softHyphen/>
        <w:t>вать цветовые сгустки энергии в пространство вокруг себя. Особенно это заметно, когда чувства высвобождаются в процессе лечения.</w:t>
      </w:r>
    </w:p>
    <w:p>
      <w:pPr>
        <w:pStyle w:val="Normal"/>
        <w:spacing w:before="280" w:after="0"/>
        <w:ind w:firstLine="709"/>
        <w:jc w:val="both"/>
        <w:rPr>
          <w:b/>
          <w:b/>
          <w:bCs/>
          <w:sz w:val="28"/>
        </w:rPr>
      </w:pPr>
      <w:r>
        <w:rPr>
          <w:b/>
          <w:bCs/>
          <w:sz w:val="28"/>
        </w:rPr>
        <w:t>Ментальное тело (третий слой)</w:t>
      </w:r>
    </w:p>
    <w:p>
      <w:pPr>
        <w:pStyle w:val="Normal"/>
        <w:spacing w:before="300" w:after="0"/>
        <w:ind w:firstLine="709"/>
        <w:jc w:val="both"/>
        <w:rPr/>
      </w:pPr>
      <w:r>
        <w:rPr/>
        <w:t>Третье тело ауры</w:t>
      </w:r>
      <w:r>
        <w:rPr>
          <w:lang w:val="en-US" w:eastAsia="en-US"/>
        </w:rPr>
        <w:t xml:space="preserve"> —</w:t>
      </w:r>
      <w:r>
        <w:rPr/>
        <w:t xml:space="preserve"> это ментальное тело. Оно выходит за пределы эмоционального и состоит из еще более тонких субстанций, связанных с мен</w:t>
        <w:softHyphen/>
        <w:t>тальными процессами. Это тело представляет со</w:t>
        <w:softHyphen/>
        <w:t>бой ярко-желтый свет, излучающийся от головы и плеч и распространяющийся вокруг всего тела. Это тело расширяется и становится ярче, когда его владелец сосредоточивается на ментальных процессах. Оно выходит за пределы физического тела на расстояние от трех до восьми дюймов.</w:t>
      </w:r>
    </w:p>
    <w:p>
      <w:pPr>
        <w:pStyle w:val="Normal"/>
        <w:ind w:firstLine="709"/>
        <w:jc w:val="both"/>
        <w:rPr/>
      </w:pPr>
      <w:r>
        <w:rPr/>
        <w:t>Ментальное тело также имеет структуру. Это структура наших идей (представлений). Те</w:t>
        <w:softHyphen/>
        <w:t>ло это главным образом желтого цвета. В его поле можно видеть мыслеформы, представляющиеся сгустками различной яркости и конфигурации. Эти мыслеформы обладают дополнительными цветами, которые накладываются на них, эманируя с эмоционального уровня. Цвет представляет эмоции личности, связанные с конкретной мыслеформой. Чем яснее и завершеннее идея, тем яснее и завершеннее мыслеформа, связанная с этой идеей. Мы укрепляем эти мыслеформы, со</w:t>
        <w:softHyphen/>
        <w:t>средоточиваясь на мыслях, которые они пред</w:t>
        <w:softHyphen/>
        <w:t>ставляют. Привычные мысли становятся могу</w:t>
        <w:softHyphen/>
        <w:t>щественной силой, воздействующей на нашу жизнь.</w:t>
      </w:r>
    </w:p>
    <w:p>
      <w:pPr>
        <w:pStyle w:val="Normal"/>
        <w:ind w:firstLine="709"/>
        <w:jc w:val="both"/>
        <w:rPr/>
      </w:pPr>
      <w:r>
        <w:rPr/>
        <w:t>Мне было труднее наблюдать это тело. Отча</w:t>
        <w:softHyphen/>
        <w:t>сти это вызвано тем, что люди на самом деле только начинают развивать ментальное тело и осознанно использовать свой интеллект. Поэто</w:t>
        <w:softHyphen/>
        <w:t>му ныне мы внимательны к ментальной деятель</w:t>
        <w:softHyphen/>
        <w:t>ности и считаем свое общество аналитическим.</w:t>
      </w:r>
    </w:p>
    <w:p>
      <w:pPr>
        <w:pStyle w:val="Normal"/>
        <w:ind w:firstLine="709"/>
        <w:jc w:val="both"/>
        <w:rPr/>
      </w:pPr>
      <w:r>
        <w:rPr/>
      </w:r>
    </w:p>
    <w:p>
      <w:pPr>
        <w:pStyle w:val="Heading7"/>
        <w:spacing w:before="0" w:after="0"/>
        <w:ind w:firstLine="709"/>
        <w:jc w:val="both"/>
        <w:rPr>
          <w:b/>
          <w:b/>
          <w:bCs/>
          <w:sz w:val="28"/>
        </w:rPr>
      </w:pPr>
      <w:r>
        <w:rPr>
          <w:b/>
          <w:bCs/>
          <w:sz w:val="28"/>
        </w:rPr>
        <w:t>За пределами физического мира</w:t>
      </w:r>
    </w:p>
    <w:p>
      <w:pPr>
        <w:pStyle w:val="Normal"/>
        <w:ind w:firstLine="709"/>
        <w:jc w:val="both"/>
        <w:rPr>
          <w:b/>
          <w:b/>
          <w:bCs/>
          <w:sz w:val="28"/>
        </w:rPr>
      </w:pPr>
      <w:r>
        <w:rPr>
          <w:b/>
          <w:bCs/>
          <w:sz w:val="28"/>
        </w:rPr>
      </w:r>
    </w:p>
    <w:p>
      <w:pPr>
        <w:pStyle w:val="Normal"/>
        <w:ind w:firstLine="709"/>
        <w:jc w:val="both"/>
        <w:rPr/>
      </w:pPr>
      <w:r>
        <w:rPr/>
        <w:t>В системе целительства, которую я использую (рис.</w:t>
      </w:r>
      <w:r>
        <w:rPr>
          <w:lang w:val="en-US" w:eastAsia="en-US"/>
        </w:rPr>
        <w:t xml:space="preserve"> 7-5),</w:t>
      </w:r>
      <w:r>
        <w:rPr/>
        <w:t xml:space="preserve"> три нижних слоя ауры соотнесены с энергиями физического мира, а три верхних</w:t>
      </w:r>
      <w:r>
        <w:rPr>
          <w:b/>
          <w:bCs/>
        </w:rPr>
        <w:t xml:space="preserve"> </w:t>
      </w:r>
      <w:r>
        <w:rPr/>
        <w:t>метаболизируют энергии, относящиеся к духовно</w:t>
        <w:softHyphen/>
        <w:t>му миру. Четвертый слой, или астральный уро</w:t>
        <w:softHyphen/>
        <w:t>вень, связанный с сердечной чакрой, является преобразующей ретортой, через которую должна пройти вся энергия, следующая из одного мира в другой. То есть духовная энергия должна пройти через огонь сердца чтобы преобразоваться в фи</w:t>
        <w:softHyphen/>
        <w:t>зические энергии, а физические энергии (трех нижних слоев ауры) должны пройти через преоб</w:t>
        <w:softHyphen/>
        <w:t>разующий огонь сердца для того, чтобы стать ду</w:t>
        <w:softHyphen/>
        <w:t>ховными. В полном спектре целительства мы ис</w:t>
        <w:softHyphen/>
        <w:t>пользуем энергии, связанные со всеми слоями и чакрами, пропуская их через сердце, центр люб</w:t>
        <w:softHyphen/>
        <w:t>ви.</w:t>
      </w:r>
    </w:p>
    <w:p>
      <w:pPr>
        <w:pStyle w:val="Normal"/>
        <w:ind w:firstLine="709"/>
        <w:jc w:val="both"/>
        <w:rPr/>
      </w:pPr>
      <w:r>
        <w:rPr/>
        <w:t>До сих пор мы обсуждали главным образом три нижних слоя. В тех методиках физиопсихо-терапии, с которыми я сталкивалась в этой стра</w:t>
        <w:softHyphen/>
        <w:t>не, как правило используются только три ниж</w:t>
        <w:softHyphen/>
        <w:t>них слоя и сердце. Как только человек начинает изучать четыре верхние слоя аурического поля, все меняется, поскольку начиная воспринимать слои выше третьего, вы начинаете также воспри</w:t>
        <w:softHyphen/>
        <w:t>нимать существ, пребывающих в тех слоях и не обладающих физическими телами. Согласно мо</w:t>
        <w:softHyphen/>
        <w:t>им наблюдениям и наблюдениям других людей, обладающих ясновидением, существуют слои ре</w:t>
        <w:softHyphen/>
        <w:t>альности, или, иначе, «частоты» реальности, на</w:t>
        <w:softHyphen/>
        <w:t>ходящиеся за физическими пределами. Верхние четыре слоя аурического поля соответствуют че</w:t>
        <w:softHyphen/>
        <w:t>тырем слоям той реальности. И снова я должна повторить, что предпринимаю лишь пробную по</w:t>
        <w:softHyphen/>
        <w:t>пытку систематизировать объяснение наблюдае</w:t>
        <w:softHyphen/>
        <w:t>мого феномена; я уверена, что в будущем появят</w:t>
        <w:softHyphen/>
        <w:t>ся более целостные системы.</w:t>
      </w:r>
    </w:p>
    <w:p>
      <w:pPr>
        <w:pStyle w:val="Normal"/>
        <w:ind w:firstLine="709"/>
        <w:jc w:val="both"/>
        <w:rPr/>
      </w:pPr>
      <w:r>
        <w:rPr/>
        <w:t>На рис.</w:t>
      </w:r>
      <w:r>
        <w:rPr>
          <w:lang w:val="en-US" w:eastAsia="en-US"/>
        </w:rPr>
        <w:t xml:space="preserve"> 7-3</w:t>
      </w:r>
      <w:r>
        <w:rPr/>
        <w:t xml:space="preserve"> я в общих чертах связала три вер</w:t>
        <w:softHyphen/>
        <w:t>хние чакры с физической, эмоциональной и мен</w:t>
        <w:softHyphen/>
        <w:t>тальной деятельностью человеческого существа в его духовной действительности. Это обосновано тем, что большинство из нас заняты только этими ограниченными типами деятельности. Три верх</w:t>
        <w:softHyphen/>
        <w:t>них чакры соответствуют высшей воле, высшим чувствам и высшему знанию, в которых постига</w:t>
        <w:softHyphen/>
        <w:t>ются все концепции. Четвертый слой связан с лю</w:t>
        <w:softHyphen/>
        <w:t>бовью, являющейся вратами, через которые мы можем войти в иные состояния реальности.</w:t>
      </w:r>
    </w:p>
    <w:p>
      <w:pPr>
        <w:pStyle w:val="Normal"/>
        <w:ind w:firstLine="709"/>
        <w:jc w:val="both"/>
        <w:rPr/>
      </w:pPr>
      <w:r>
        <w:rPr/>
        <w:t>Однако, на самом деле, картина более слож</w:t>
        <w:softHyphen/>
        <w:t>на. Каждый слой выше третьего является завер</w:t>
        <w:softHyphen/>
        <w:t>шенным слоем реальности с формами, существа</w:t>
        <w:softHyphen/>
        <w:t>ми и действиями, выходящими за пределы того, что мы обычно определяем как человеческое. Каждый слой представляет особый мир, в кото</w:t>
        <w:softHyphen/>
        <w:t>ром мы живем и пребываем. Большинство из нас воспринимают эти реальности во время сна, но не помнят их. Некоторые способны проникать в те состояния реальности, расширяя сознание через практику медитации. Медитативные практики устраняют изоляцию между корнями чакр, и та</w:t>
        <w:softHyphen/>
        <w:t>ким образом начинается путешествие сознания. Ниже я приведу только краткое описание слоев ауры и их отдельных функций.</w:t>
      </w:r>
    </w:p>
    <w:p>
      <w:pPr>
        <w:pStyle w:val="Normal"/>
        <w:ind w:right="1400" w:firstLine="709"/>
        <w:jc w:val="both"/>
        <w:rPr/>
      </w:pPr>
      <w:r>
        <w:rPr/>
      </w:r>
    </w:p>
    <w:p>
      <w:pPr>
        <w:pStyle w:val="Normal"/>
        <w:ind w:right="1400" w:firstLine="709"/>
        <w:jc w:val="both"/>
        <w:rPr>
          <w:b/>
          <w:b/>
          <w:bCs/>
          <w:sz w:val="28"/>
        </w:rPr>
      </w:pPr>
      <w:r>
        <w:rPr>
          <w:b/>
          <w:bCs/>
          <w:sz w:val="28"/>
        </w:rPr>
        <w:t>Астральный уровень (четвертый слой)</w:t>
      </w:r>
    </w:p>
    <w:p>
      <w:pPr>
        <w:pStyle w:val="TextBody"/>
        <w:spacing w:before="0" w:after="0"/>
        <w:ind w:firstLine="709"/>
        <w:rPr>
          <w:b/>
          <w:b/>
          <w:bCs/>
          <w:sz w:val="28"/>
          <w:szCs w:val="20"/>
        </w:rPr>
      </w:pPr>
      <w:r>
        <w:rPr>
          <w:b/>
          <w:bCs/>
          <w:sz w:val="28"/>
          <w:szCs w:val="20"/>
        </w:rPr>
      </w:r>
    </w:p>
    <w:p>
      <w:pPr>
        <w:pStyle w:val="TextBody"/>
        <w:spacing w:before="0" w:after="0"/>
        <w:ind w:firstLine="709"/>
        <w:rPr>
          <w:szCs w:val="20"/>
        </w:rPr>
      </w:pPr>
      <w:r>
        <w:rPr>
          <w:szCs w:val="20"/>
        </w:rPr>
        <w:t>Астральное тело аморфно и состоит из «облаков» более красивых цветов, чем «облака» эмоцио</w:t>
        <w:softHyphen/>
        <w:t>нального тела. Астральное тело содержит тот же спектр цветов, что и эмоциональное, но они обычно пронизаны розовым светом любви. Аст</w:t>
        <w:softHyphen/>
        <w:t>ральное тело выходит за пределы физического на расстояние от полуфута до одного фута. Чакрам присуща та же октава цветов, что и цвета эмоци</w:t>
        <w:softHyphen/>
        <w:t>онального тела, но каждый из них пронизан ро</w:t>
        <w:softHyphen/>
        <w:t>зовым светом любви. Сердечная чакра любящего человека преисполнена на астральном уровне ро</w:t>
        <w:softHyphen/>
        <w:t>зового света.</w:t>
      </w:r>
    </w:p>
    <w:p>
      <w:pPr>
        <w:pStyle w:val="Normal"/>
        <w:ind w:left="40" w:firstLine="709"/>
        <w:jc w:val="both"/>
        <w:rPr/>
      </w:pPr>
      <w:r>
        <w:rPr/>
        <w:t>Между головами влюбленных людей можно видеть красивые арки розового света, и к обыч</w:t>
        <w:softHyphen/>
        <w:t>ным золотым пульсациям, которые я наблюдаю в области гипофиза, добавляется прекрасный розо</w:t>
        <w:softHyphen/>
        <w:t>вый цвет. Когда люди устанавливают взаимоот</w:t>
        <w:softHyphen/>
        <w:t>ношения друг с другом, из их чакр растут связы</w:t>
        <w:softHyphen/>
        <w:t>вающие их нити. Кроме астрального поля, эти нити существуют и на других уровнях ауриче</w:t>
        <w:softHyphen/>
        <w:t>ского поля. Чем продолжительнее и глубже вза</w:t>
        <w:softHyphen/>
        <w:t>имоотношения, тем больше нитей и тем прочнее они. Когда взаимоотношения заканчиваются, эти нити разрываются, иногда причиняя силь</w:t>
        <w:softHyphen/>
        <w:t xml:space="preserve">ную боль. Период «разрыва» взаимоотношений </w:t>
      </w:r>
      <w:r>
        <w:rPr>
          <w:lang w:val="en-US" w:eastAsia="en-US"/>
        </w:rPr>
        <w:t>—</w:t>
      </w:r>
      <w:r>
        <w:rPr/>
        <w:t xml:space="preserve"> это обычно период разъединения и корчевания этих нитей.</w:t>
      </w:r>
    </w:p>
    <w:p>
      <w:pPr>
        <w:pStyle w:val="Normal"/>
        <w:ind w:left="40" w:firstLine="709"/>
        <w:jc w:val="both"/>
        <w:rPr/>
      </w:pPr>
      <w:r>
        <w:rPr/>
        <w:t>На астральном уровне происходит немало различных взаимодействий между людьми. Большие сгустки различных форм перемещают</w:t>
        <w:softHyphen/>
        <w:t>ся между ними. Некоторые из них приятны, дру</w:t>
        <w:softHyphen/>
        <w:t>гие нет. Вы можете почувствовать разницу. Вы можете, например, ощутить стеснение от присут</w:t>
        <w:softHyphen/>
        <w:t>ствия в другом конце комнаты какого-то челове</w:t>
        <w:softHyphen/>
        <w:t>ка, который даже не догадывается о том, что вы здесь. Я наблюдала, как люди в группе стояли рядом и делали вид, что не замечают друг друга, тогда как на энергетическом уровне происходила связь и между ними перемещались многие энер</w:t>
        <w:softHyphen/>
        <w:t>гетические формы. Несомненно, вы сами ощуща</w:t>
        <w:softHyphen/>
        <w:t>ли это, особенно во взаимоотношениях мужчины и женщины. Это не просто язык тела, это реаль</w:t>
        <w:softHyphen/>
        <w:t>ный энергетический феномен, который можно воспринять. Например, когда мужчина или жен</w:t>
        <w:softHyphen/>
        <w:t>щина, скажем, в баре или на вечеринке, размыш</w:t>
        <w:softHyphen/>
        <w:t>ляют о любви к кому-то, в их энергетических по</w:t>
        <w:softHyphen/>
        <w:t>лях проявляются критерии для проверки синхронности полей и совместимости людей. Другие примеры этого феномена аурического взаимодействия будут приведены в главе</w:t>
      </w:r>
      <w:r>
        <w:rPr>
          <w:lang w:val="en-US" w:eastAsia="en-US"/>
        </w:rPr>
        <w:t xml:space="preserve"> 5.</w:t>
      </w:r>
    </w:p>
    <w:p>
      <w:pPr>
        <w:pStyle w:val="Normal"/>
        <w:ind w:left="40" w:firstLine="709"/>
        <w:jc w:val="both"/>
        <w:rPr/>
      </w:pPr>
      <w:r>
        <w:rPr/>
      </w:r>
    </w:p>
    <w:p>
      <w:pPr>
        <w:pStyle w:val="21"/>
        <w:spacing w:before="0" w:after="0"/>
        <w:ind w:right="400" w:firstLine="709"/>
        <w:jc w:val="both"/>
        <w:rPr>
          <w:b/>
          <w:b/>
          <w:bCs/>
          <w:sz w:val="28"/>
        </w:rPr>
      </w:pPr>
      <w:r>
        <w:rPr>
          <w:b/>
          <w:bCs/>
          <w:sz w:val="28"/>
        </w:rPr>
        <w:t>Эфирное определяющее тело (пятый слой)</w:t>
      </w:r>
    </w:p>
    <w:p>
      <w:pPr>
        <w:pStyle w:val="21"/>
        <w:spacing w:before="0" w:after="0"/>
        <w:ind w:right="400" w:firstLine="709"/>
        <w:jc w:val="both"/>
        <w:rPr>
          <w:b/>
          <w:b/>
          <w:bCs/>
          <w:sz w:val="28"/>
        </w:rPr>
      </w:pPr>
      <w:r>
        <w:rPr>
          <w:b/>
          <w:bCs/>
          <w:sz w:val="28"/>
        </w:rPr>
      </w:r>
    </w:p>
    <w:p>
      <w:pPr>
        <w:pStyle w:val="Normal"/>
        <w:ind w:firstLine="709"/>
        <w:jc w:val="both"/>
        <w:rPr/>
      </w:pPr>
      <w:r>
        <w:rPr/>
        <w:t>Я называю пятый слой ауры эфирным определя</w:t>
        <w:softHyphen/>
        <w:t>ющим потому, что он вмещает все формы, суще</w:t>
        <w:softHyphen/>
        <w:t>ствующие на физическом плане, подобно свето</w:t>
        <w:softHyphen/>
        <w:t>копии или шаблону. Этот слой напоминает негатив фотографии. Именно форма слоя являет</w:t>
        <w:softHyphen/>
        <w:t>ся определяющей для физического тела. Эфир</w:t>
        <w:softHyphen/>
        <w:t>ный слой энергетического поля заимствует свою структуру от эфирного определяющего слоя, ко</w:t>
        <w:softHyphen/>
        <w:t>торый, как уже говорилось, является для него шаблонной формой. Эфирный слой распростра</w:t>
        <w:softHyphen/>
        <w:t>няется за пределы физического тела на расстоя</w:t>
        <w:softHyphen/>
        <w:t>ние от полутора до двух футов. Когда эфирный слой искажается из-за болезни, необходима вос</w:t>
        <w:softHyphen/>
        <w:t>становительная работа, чтобы поддерживать эфирный слой в его изначальной шаблонной фор</w:t>
        <w:softHyphen/>
        <w:t>ме. На этом уровне звук порождает материю. Для ясновидящего формы слоя представляются как ясные, прозрачные линии на кобальтово-голубом фоне, очень похожие на архитектурные светоко</w:t>
        <w:softHyphen/>
        <w:t>пии, с той лишь разницей, что эти светокопии существуют в ином измерении. Форма как будто бы создается через наполнение фонового про</w:t>
        <w:softHyphen/>
        <w:t>странства.</w:t>
      </w:r>
    </w:p>
    <w:p>
      <w:pPr>
        <w:pStyle w:val="Normal"/>
        <w:ind w:firstLine="709"/>
        <w:jc w:val="both"/>
        <w:rPr/>
      </w:pPr>
      <w:r>
        <w:rPr/>
        <w:t>В качестве примера можно сравнить постро</w:t>
        <w:softHyphen/>
        <w:t>ение сферы в Евклидовой геометрии с построени</w:t>
        <w:softHyphen/>
        <w:t>ем ее в эфирном пространстве. В Евклидовой ге</w:t>
        <w:softHyphen/>
        <w:t>ометрии для того, чтобы построить сферу, прежде всего необходимо определить точку. Ра</w:t>
        <w:softHyphen/>
        <w:t>диус, проведенный из этой точки, в трех измере</w:t>
        <w:softHyphen/>
        <w:t xml:space="preserve">ниях определит поверхность сферы. В эфирном </w:t>
      </w:r>
      <w:r>
        <w:rPr>
          <w:b/>
          <w:bCs/>
        </w:rPr>
        <w:t>же</w:t>
      </w:r>
      <w:r>
        <w:rPr/>
        <w:t xml:space="preserve"> пространстве, которое можно назвать нега</w:t>
        <w:softHyphen/>
        <w:t>тивным, сфера формируется обратным процес</w:t>
        <w:softHyphen/>
        <w:t>сом. Из всех направлений исходит бесконечное число плоскостей, которые заполняют все про</w:t>
        <w:softHyphen/>
        <w:t>странство, оставляя полой лишь его сферическую область. Так определяется сфера. Область, не за</w:t>
        <w:softHyphen/>
        <w:t>полненная объединенными плоскостями, состав</w:t>
        <w:softHyphen/>
        <w:t>ляет полое сферическое пространство.</w:t>
      </w:r>
    </w:p>
    <w:p>
      <w:pPr>
        <w:pStyle w:val="Normal"/>
        <w:ind w:firstLine="709"/>
        <w:jc w:val="both"/>
        <w:rPr/>
      </w:pPr>
      <w:r>
        <w:rPr/>
        <w:t>Таким образом, эфирный определяющий уровень ауры создает полое, или негативное, пространство для первого, или эфирного, уровня ауры. Этот слой является определяющим для эфирного тела, которое, в свою очередь, форми</w:t>
        <w:softHyphen/>
        <w:t>рует сетчатую структуру (структурированное энергетическое поле), на которой развивается физическое тело. Таким образом эфирный опре</w:t>
        <w:softHyphen/>
        <w:t>деляющий уровень универсального энергетиче</w:t>
        <w:softHyphen/>
        <w:t>ского поля вмещает все образы и формы, сущест</w:t>
        <w:softHyphen/>
        <w:t>вующие на физическом плане. Эти формы пребывают в негативном пустом пространстве, где развивается эфирная сетчатая структура и существуют все физические проявления.</w:t>
      </w:r>
    </w:p>
    <w:p>
      <w:pPr>
        <w:pStyle w:val="Normal"/>
        <w:ind w:firstLine="709"/>
        <w:jc w:val="both"/>
        <w:rPr/>
      </w:pPr>
      <w:r>
        <w:rPr/>
        <w:t>Если при наблюдении чьего-либо поля сосре</w:t>
        <w:softHyphen/>
        <w:t>доточиваться только на вибрационной частоте пятого уровня, то можно изолировать пятый слой ауры. Я при этом вижу аурическое поле челове</w:t>
        <w:softHyphen/>
        <w:t>ка, распространяющееся от него примерно на два с половиной фута. Оно выглядит как суженный овал, содержащий всю структуру тела, включая чакры, органы и формы тела (члены и т.д.)</w:t>
      </w:r>
      <w:r>
        <w:rPr>
          <w:lang w:val="en-US" w:eastAsia="en-US"/>
        </w:rPr>
        <w:t>,</w:t>
      </w:r>
      <w:r>
        <w:rPr/>
        <w:t xml:space="preserve"> про</w:t>
        <w:softHyphen/>
        <w:t>явленные в негативе. Все эти структуры кажутся состоящими из полых прозрачных линий на тем</w:t>
        <w:softHyphen/>
        <w:t>но-голубом фоне. Обращаясь к этому уровню, я могу воспринимать с его перспективы все прочие формы, окружающие меня. Это происходит буд</w:t>
        <w:softHyphen/>
        <w:t>то автоматически, когда я включаю свой меха</w:t>
        <w:softHyphen/>
        <w:t>низм восприятия на этот режим. То есть внима</w:t>
        <w:softHyphen/>
        <w:t>ние мое сначала направляется к пятому уровню в целом, после чего я сосредоточиваюсь на конк</w:t>
        <w:softHyphen/>
        <w:t>ретном объекте наблюдения.</w:t>
      </w:r>
    </w:p>
    <w:p>
      <w:pPr>
        <w:pStyle w:val="Normal"/>
        <w:spacing w:before="280" w:after="0"/>
        <w:ind w:firstLine="709"/>
        <w:jc w:val="both"/>
        <w:rPr>
          <w:b/>
          <w:b/>
          <w:bCs/>
          <w:sz w:val="28"/>
        </w:rPr>
      </w:pPr>
      <w:r>
        <w:rPr>
          <w:b/>
          <w:bCs/>
          <w:sz w:val="28"/>
        </w:rPr>
        <w:t>Небесное тело (шестой слой)</w:t>
      </w:r>
    </w:p>
    <w:p>
      <w:pPr>
        <w:pStyle w:val="Normal"/>
        <w:spacing w:before="320" w:after="0"/>
        <w:ind w:firstLine="709"/>
        <w:jc w:val="both"/>
        <w:rPr/>
      </w:pPr>
      <w:r>
        <w:rPr/>
        <w:t>Шестой уровень</w:t>
      </w:r>
      <w:r>
        <w:rPr>
          <w:lang w:val="en-US" w:eastAsia="en-US"/>
        </w:rPr>
        <w:t xml:space="preserve"> —</w:t>
      </w:r>
      <w:r>
        <w:rPr/>
        <w:t xml:space="preserve"> это эмоциональный уровень духовного плана, называемый «небесным» те</w:t>
        <w:softHyphen/>
        <w:t>лом. Оно простирается за пределы физического тела на расстояние</w:t>
      </w:r>
      <w:r>
        <w:rPr>
          <w:lang w:val="en-US" w:eastAsia="en-US"/>
        </w:rPr>
        <w:t xml:space="preserve"> 2-2</w:t>
      </w:r>
      <w:r>
        <w:rPr/>
        <w:t xml:space="preserve"> /4 футов. На уровне этого тела мы переживаем духовный экстаз, которого можно достичь через медитацию и другие формы преобразования, упомянутые в этой книге. Когда мы достигаем той грани бытия, на которой позна</w:t>
        <w:softHyphen/>
        <w:t>ем нашу связь со всей вселенной, когда мы видим во всем сущем свет и любовь, когда мы погружа</w:t>
        <w:softHyphen/>
        <w:t>емся в свет и ощущаем, что он</w:t>
      </w:r>
      <w:r>
        <w:rPr>
          <w:lang w:val="en-US" w:eastAsia="en-US"/>
        </w:rPr>
        <w:t xml:space="preserve"> —</w:t>
      </w:r>
      <w:r>
        <w:rPr/>
        <w:t xml:space="preserve"> это мы, а мы</w:t>
      </w:r>
      <w:r>
        <w:rPr>
          <w:lang w:val="en-US" w:eastAsia="en-US"/>
        </w:rPr>
        <w:t xml:space="preserve"> — </w:t>
      </w:r>
      <w:r>
        <w:rPr/>
        <w:t>это он, и чувствуем единство с Богом, тогда мы поднимаем свое сознание до шестого уровня ауры.</w:t>
      </w:r>
    </w:p>
    <w:p>
      <w:pPr>
        <w:pStyle w:val="Normal"/>
        <w:ind w:firstLine="709"/>
        <w:jc w:val="both"/>
        <w:rPr/>
      </w:pPr>
      <w:r>
        <w:rPr/>
        <w:t>Необусловленная любовь проявляется тогда, когда есть связь между открытой сердечной чакрой и открытой «небесной» чакрой. Поэтому мы объединяем человеческую любовь к нашим со</w:t>
        <w:softHyphen/>
        <w:t>братьям с духовным экстазом той любви, которая выходит за пределы физической реальности и простирается во все обители бытия.</w:t>
      </w:r>
    </w:p>
    <w:p>
      <w:pPr>
        <w:pStyle w:val="Normal"/>
        <w:ind w:firstLine="709"/>
        <w:jc w:val="both"/>
        <w:rPr/>
      </w:pPr>
      <w:r>
        <w:rPr/>
        <w:t>Небесное тело представляется мне прекрас</w:t>
        <w:softHyphen/>
        <w:t>ным мерцающим светом, окрашенным главным образом в пастельные цвета. Его свет имеет золо</w:t>
        <w:softHyphen/>
        <w:t>тисто-серебряный блеск и оттенки опала. Его форма менее определенна, чем форма эфирного уровня, и представляется подобной пламени све</w:t>
        <w:softHyphen/>
        <w:t>чи.</w:t>
      </w:r>
    </w:p>
    <w:p>
      <w:pPr>
        <w:pStyle w:val="Normal"/>
        <w:ind w:firstLine="709"/>
        <w:jc w:val="both"/>
        <w:rPr/>
      </w:pPr>
      <w:r>
        <w:rPr/>
      </w:r>
    </w:p>
    <w:p>
      <w:pPr>
        <w:pStyle w:val="FR4"/>
        <w:ind w:left="159" w:firstLine="709"/>
        <w:rPr/>
      </w:pPr>
      <w:r>
        <w:rPr>
          <w:rFonts w:cs="Times New Roman" w:ascii="Times New Roman" w:hAnsi="Times New Roman"/>
          <w:b/>
          <w:bCs/>
          <w:sz w:val="28"/>
          <w:szCs w:val="24"/>
        </w:rPr>
        <w:t>Кетерное</w:t>
      </w:r>
      <w:r>
        <w:rPr>
          <w:rFonts w:cs="Times New Roman" w:ascii="Times New Roman" w:hAnsi="Times New Roman"/>
          <w:b/>
          <w:bCs/>
          <w:sz w:val="28"/>
          <w:szCs w:val="24"/>
          <w:vertAlign w:val="superscript"/>
        </w:rPr>
        <w:t>*</w:t>
      </w:r>
      <w:r>
        <w:rPr>
          <w:rFonts w:cs="Times New Roman" w:ascii="Times New Roman" w:hAnsi="Times New Roman"/>
          <w:b/>
          <w:bCs/>
          <w:sz w:val="28"/>
          <w:szCs w:val="24"/>
        </w:rPr>
        <w:t xml:space="preserve"> определяющее, или каузальное тело (седьмой слой)</w:t>
      </w:r>
      <w:r>
        <w:rPr>
          <w:rFonts w:cs="Times New Roman" w:ascii="Times New Roman" w:hAnsi="Times New Roman"/>
          <w:b/>
          <w:bCs/>
          <w:sz w:val="28"/>
          <w:szCs w:val="16"/>
        </w:rPr>
        <w:t xml:space="preserve"> </w:t>
      </w:r>
    </w:p>
    <w:p>
      <w:pPr>
        <w:pStyle w:val="FR4"/>
        <w:ind w:left="159" w:firstLine="709"/>
        <w:rPr>
          <w:rFonts w:ascii="Times New Roman" w:hAnsi="Times New Roman" w:cs="Times New Roman"/>
          <w:sz w:val="24"/>
          <w:szCs w:val="16"/>
        </w:rPr>
      </w:pPr>
      <w:r>
        <w:rPr>
          <w:rFonts w:cs="Times New Roman" w:ascii="Times New Roman" w:hAnsi="Times New Roman"/>
          <w:sz w:val="24"/>
          <w:szCs w:val="16"/>
        </w:rPr>
        <w:t>* (От каббалистического термина «кетер» (ве</w:t>
        <w:softHyphen/>
        <w:t>нец, корона), обозначающего высший сефирот и соответствующего Духу Бога живо</w:t>
        <w:softHyphen/>
        <w:t>го).</w:t>
      </w:r>
    </w:p>
    <w:p>
      <w:pPr>
        <w:pStyle w:val="FR4"/>
        <w:ind w:left="160" w:firstLine="709"/>
        <w:rPr>
          <w:rFonts w:ascii="Times New Roman" w:hAnsi="Times New Roman" w:cs="Times New Roman"/>
          <w:sz w:val="24"/>
          <w:szCs w:val="16"/>
        </w:rPr>
      </w:pPr>
      <w:r>
        <w:rPr>
          <w:rFonts w:cs="Times New Roman" w:ascii="Times New Roman" w:hAnsi="Times New Roman"/>
          <w:sz w:val="24"/>
          <w:szCs w:val="16"/>
        </w:rPr>
      </w:r>
    </w:p>
    <w:p>
      <w:pPr>
        <w:pStyle w:val="Normal"/>
        <w:ind w:firstLine="709"/>
        <w:jc w:val="both"/>
        <w:rPr/>
      </w:pPr>
      <w:r>
        <w:rPr/>
        <w:t>Седьмой уровень</w:t>
      </w:r>
      <w:r>
        <w:rPr>
          <w:lang w:val="en-US" w:eastAsia="en-US"/>
        </w:rPr>
        <w:t xml:space="preserve"> —</w:t>
      </w:r>
      <w:r>
        <w:rPr/>
        <w:t xml:space="preserve"> это ментальный уровень ду</w:t>
        <w:softHyphen/>
        <w:t>ховного плана, называемый кетерным определя</w:t>
        <w:softHyphen/>
        <w:t>ющим. Он выходит за пределы физического тела на расстояние от двух с половиной до трех с по</w:t>
        <w:softHyphen/>
        <w:t>ловиной футов. Поднимая наше сознание до седьмого уровня ауры, мы познаем свое единство с Творцом. Внешняя форма этого тела ауры яйце</w:t>
        <w:softHyphen/>
        <w:t>видная и вмещает все тела ауры, связанные с ны</w:t>
        <w:softHyphen/>
        <w:t>нешней инкарнацией индивидуума. Это тело также является строго структурированным шаб</w:t>
        <w:softHyphen/>
        <w:t>лоном. Моему видению оно представляется со</w:t>
        <w:softHyphen/>
        <w:t>стоящим из тончайших и очень прочных нитей золотисто-серебряного света, которые пронизы</w:t>
        <w:softHyphen/>
        <w:t>вают всю форму ауры. Она вмещает золотистую сетчатую структуру физического тела и всех чакр.</w:t>
      </w:r>
    </w:p>
    <w:p>
      <w:pPr>
        <w:pStyle w:val="Normal"/>
        <w:ind w:firstLine="709"/>
        <w:jc w:val="both"/>
        <w:rPr/>
      </w:pPr>
      <w:r>
        <w:rPr/>
        <w:t>Настраиваясь на частотный уровень седьмо</w:t>
        <w:softHyphen/>
        <w:t>го слоя, я воспринимаю красивый золотистый (часто пульсирующий) свет. Он выглядит как ты</w:t>
        <w:softHyphen/>
        <w:t>сячи золотых нитей. Золотая яйцевидная форма выходит за пределы физического тела на рассто</w:t>
        <w:softHyphen/>
        <w:t>яние от трех до трех с половиной футов в зависи</w:t>
        <w:softHyphen/>
        <w:t>мости от личности; заостренный конец располо</w:t>
        <w:softHyphen/>
        <w:t>жен под ногами, а расширяющийся</w:t>
      </w:r>
      <w:r>
        <w:rPr>
          <w:lang w:val="en-US" w:eastAsia="en-US"/>
        </w:rPr>
        <w:t xml:space="preserve"> —</w:t>
      </w:r>
      <w:r>
        <w:rPr/>
        <w:t xml:space="preserve"> на расстоянии около трех футов над головой. Если человек очень энергичен, оно может расширять</w:t>
        <w:softHyphen/>
        <w:t>ся даже более того. Внешняя кромка действи</w:t>
        <w:softHyphen/>
        <w:t>тельно представляется мне как скорлупа, толщи</w:t>
        <w:softHyphen/>
        <w:t>ной от четверти до полудюйма. Эта внешняя часть седьмого слоя очень прочна и эластична, она препятствует проникновению внутрь поля и защищает его, в точности как скорлупа защища</w:t>
        <w:softHyphen/>
        <w:t>ет цыпленка. На этом уровне все чакры представ</w:t>
        <w:softHyphen/>
        <w:t>ляются состоящими из золотого света. Это наибо</w:t>
        <w:softHyphen/>
        <w:t>лее прочный и упругий уровень аурического поля. Его можно уподобить постоянной световой волне сложной конфигурации и формы, вибриру</w:t>
        <w:softHyphen/>
        <w:t>ющей чрезвычайно часто. Я уверена, что если медитировать на его вибрацию, то можно даже услышать звук. В золотистом определяющем уровне находится также основной силовой поток, движущийся вверх и вниз по позвоночнику и пи</w:t>
        <w:softHyphen/>
        <w:t>тающий все тело. Пульсируя в позвоночнике, этот поток проводит энергии через корни чакр и связывает их.</w:t>
      </w:r>
    </w:p>
    <w:p>
      <w:pPr>
        <w:pStyle w:val="Normal"/>
        <w:ind w:firstLine="709"/>
        <w:jc w:val="both"/>
        <w:rPr/>
      </w:pPr>
      <w:r>
        <w:rPr/>
        <w:t>Основной вертикальный силовой поток стро</w:t>
        <w:softHyphen/>
        <w:t>ит направление движения других потоков на оп</w:t>
        <w:softHyphen/>
        <w:t>ределенном уровне наклона относительно себя, формируя течение, ровно исходящее от тела. Те потоки, в свою очередь, направляют другие пото</w:t>
        <w:softHyphen/>
        <w:t>ки, которые циклируют по полю, и, таким образом, все аурическое поле и все его уровни нахо</w:t>
        <w:softHyphen/>
        <w:t>дятся в этой корзиноподобной сетке. Эта сетка являет силу золотого света, Божественного разу</w:t>
        <w:softHyphen/>
        <w:t>ма, который сохраняет все поле в его целостности и полноте.</w:t>
      </w:r>
    </w:p>
    <w:p>
      <w:pPr>
        <w:pStyle w:val="Normal"/>
        <w:ind w:firstLine="709"/>
        <w:jc w:val="both"/>
        <w:rPr/>
      </w:pPr>
      <w:r>
        <w:rPr/>
        <w:t>Кроме того, в скорлупе кетерного определя</w:t>
        <w:softHyphen/>
        <w:t>ющего уровня есть также наслоения минувшей жизни. Это цветные обручи света, огибающие ауру, которые можно обнаружить повсюду на по</w:t>
        <w:softHyphen/>
        <w:t>верхности скорлупы. Обруч в области головы и шеи обычно содержит информацию о прежней жизни, работая с которой, вы можете прояснить обстоятельства вашей нынешней жизни. Джек Шварц говорит об этих обручах и о том, как по цвету определить их значение. Далее я буду опи</w:t>
        <w:softHyphen/>
        <w:t>сывать работу с этими лучами. В кетерном уровне заложен план жизни, и он является последним уровнем, непосредственно связанным с этой ин</w:t>
        <w:softHyphen/>
        <w:t>карнацией. За пределами этого уровня находится космический план, который не может быть восп</w:t>
        <w:softHyphen/>
        <w:t>ринят ограниченным взглядом одной инкарна</w:t>
        <w:softHyphen/>
        <w:t>ции.</w:t>
      </w:r>
    </w:p>
    <w:p>
      <w:pPr>
        <w:pStyle w:val="Heading7"/>
        <w:spacing w:before="0" w:after="0"/>
        <w:ind w:firstLine="709"/>
        <w:jc w:val="both"/>
        <w:rPr/>
      </w:pPr>
      <w:r>
        <w:rPr/>
      </w:r>
    </w:p>
    <w:p>
      <w:pPr>
        <w:pStyle w:val="Heading7"/>
        <w:spacing w:before="0" w:after="0"/>
        <w:ind w:firstLine="709"/>
        <w:jc w:val="both"/>
        <w:rPr>
          <w:b/>
          <w:b/>
          <w:bCs/>
          <w:sz w:val="28"/>
        </w:rPr>
      </w:pPr>
      <w:r>
        <w:rPr>
          <w:b/>
          <w:bCs/>
          <w:sz w:val="28"/>
        </w:rPr>
        <w:t>Космический план</w:t>
      </w:r>
    </w:p>
    <w:p>
      <w:pPr>
        <w:pStyle w:val="Normal"/>
        <w:ind w:firstLine="709"/>
        <w:jc w:val="both"/>
        <w:rPr>
          <w:b/>
          <w:b/>
          <w:bCs/>
          <w:sz w:val="28"/>
        </w:rPr>
      </w:pPr>
      <w:r>
        <w:rPr>
          <w:b/>
          <w:bCs/>
          <w:sz w:val="28"/>
        </w:rPr>
      </w:r>
    </w:p>
    <w:p>
      <w:pPr>
        <w:pStyle w:val="Normal"/>
        <w:ind w:firstLine="709"/>
        <w:jc w:val="both"/>
        <w:rPr/>
      </w:pPr>
      <w:r>
        <w:rPr/>
        <w:t>Два уровня выше седьмого, которые на сегодня я способна видеть,</w:t>
      </w:r>
      <w:r>
        <w:rPr>
          <w:lang w:val="en-US" w:eastAsia="en-US"/>
        </w:rPr>
        <w:t>—</w:t>
      </w:r>
      <w:r>
        <w:rPr/>
        <w:t xml:space="preserve"> это восьмой и девятый уров</w:t>
        <w:softHyphen/>
        <w:t>ни. Они связаны с восьмой и девятой чакрами, расположенными над головой. Каждый из этих уровней представляется кристальным и состоит из очень тонких и высоких вибраций. Эти уровни соответствуют общей модели чередования суб</w:t>
        <w:softHyphen/>
        <w:t xml:space="preserve">станции (восьмой уровень) и формы (девятый уровень), в которой восьмой является главным образом флюидной субстанцией, а девятый </w:t>
      </w:r>
      <w:r>
        <w:rPr>
          <w:lang w:val="en-US" w:eastAsia="en-US"/>
        </w:rPr>
        <w:t xml:space="preserve">— </w:t>
      </w:r>
      <w:r>
        <w:rPr/>
        <w:t>прозрачной копией всего, что находится под ним. Возможно, в литературе имеются ссылки на эти уровни, но мне они не встречались. Я знаю об этих уровнях очень мало, только то, что касается связанных с ними очень сильных практик целительства, которым научили меня мои учителя. Я упомяну о них в главе</w:t>
      </w:r>
      <w:r>
        <w:rPr>
          <w:lang w:val="en-US" w:eastAsia="en-US"/>
        </w:rPr>
        <w:t xml:space="preserve"> 21.</w:t>
      </w:r>
    </w:p>
    <w:p>
      <w:pPr>
        <w:pStyle w:val="Heading7"/>
        <w:spacing w:before="0" w:after="0"/>
        <w:ind w:firstLine="709"/>
        <w:jc w:val="both"/>
        <w:rPr/>
      </w:pPr>
      <w:r>
        <w:rPr/>
      </w:r>
    </w:p>
    <w:p>
      <w:pPr>
        <w:pStyle w:val="Heading7"/>
        <w:spacing w:before="0" w:after="0"/>
        <w:ind w:firstLine="709"/>
        <w:jc w:val="both"/>
        <w:rPr>
          <w:b/>
          <w:b/>
          <w:bCs/>
          <w:sz w:val="28"/>
        </w:rPr>
      </w:pPr>
      <w:r>
        <w:rPr>
          <w:b/>
          <w:bCs/>
          <w:sz w:val="28"/>
        </w:rPr>
        <w:t>Восприятие поля</w:t>
      </w:r>
    </w:p>
    <w:p>
      <w:pPr>
        <w:pStyle w:val="Normal"/>
        <w:ind w:firstLine="709"/>
        <w:jc w:val="both"/>
        <w:rPr>
          <w:b/>
          <w:b/>
          <w:bCs/>
          <w:sz w:val="28"/>
        </w:rPr>
      </w:pPr>
      <w:r>
        <w:rPr>
          <w:b/>
          <w:bCs/>
          <w:sz w:val="28"/>
        </w:rPr>
      </w:r>
    </w:p>
    <w:p>
      <w:pPr>
        <w:pStyle w:val="Normal"/>
        <w:ind w:firstLine="709"/>
        <w:jc w:val="both"/>
        <w:rPr/>
      </w:pPr>
      <w:r>
        <w:rPr/>
        <w:t>Важно помнить о том, что, получив ясновидение, вы, возможно, воспримете только первые слои ауры. Кроме того, не исключено, что вы не смо</w:t>
        <w:softHyphen/>
        <w:t>жете различать слои между собой. Может быть, вы увидите только цвета и формы. Но по мере продвижения вы станете более чуткими к вы</w:t>
        <w:softHyphen/>
        <w:t>сшим частотам и сможете воспринимать более тонкие тела. Вы также приобретете способность различать слои и сосредоточиваться на каком-то одном из них по своему выбору.</w:t>
      </w:r>
    </w:p>
    <w:p>
      <w:pPr>
        <w:pStyle w:val="Normal"/>
        <w:ind w:firstLine="709"/>
        <w:jc w:val="both"/>
        <w:rPr/>
      </w:pPr>
      <w:r>
        <w:rPr/>
        <w:t>В следующих нескольких главах иллюстри</w:t>
        <w:softHyphen/>
        <w:t>руются главным образом только три или четыре нижних тела ауры. Между слоями не проводится разделений. В большинстве из описанных взаи</w:t>
        <w:softHyphen/>
        <w:t>модействий они представляются смешанными друг с другом и действующими вместе. Чаще все</w:t>
        <w:softHyphen/>
        <w:t>го наши эмоции, процессы мышления и межлич</w:t>
        <w:softHyphen/>
        <w:t>ностные чувства беспорядочно смешаны. Мы не очень хорошо различаем их. Некоторые из таких смешений проявляются даже в ауре. Часто ка</w:t>
        <w:softHyphen/>
        <w:t>жется, что ментальное и эмоциональное тело действует как единая беспорядочная форма. Од</w:t>
        <w:softHyphen/>
        <w:t>нако в ходе лечебного процесса слои становятся более определенными. Человек обретает способ</w:t>
        <w:softHyphen/>
        <w:t>ность более четко различать обычные эмоции, мыслительные процессы и эмоции необусловлен</w:t>
        <w:softHyphen/>
        <w:t>ной любви, связанные с высшими уровнями ауры. Это распознавание происходит в процессе постижения причинно-следственных связей. То есть происходит понимание того, как система представлений воздействует на идеи ментально</w:t>
        <w:softHyphen/>
        <w:t>го тела, и как оно, в свою очередь, воздействует на эмоциональное, затем эфирное и в конечном итоге на физическое тело. Благодаря этому пони</w:t>
        <w:softHyphen/>
        <w:t>манию человек становится способен различать слои аурического поля. Слои поля становятся ре</w:t>
        <w:softHyphen/>
        <w:t>ально более ясными и четкими по мере того, как человек постигает в себе различия между физи</w:t>
        <w:softHyphen/>
        <w:t>ческими чувствами, эмоциями и действует соот</w:t>
        <w:softHyphen/>
        <w:t>ветственно.</w:t>
      </w:r>
    </w:p>
    <w:p>
      <w:pPr>
        <w:pStyle w:val="Normal"/>
        <w:ind w:firstLine="709"/>
        <w:jc w:val="both"/>
        <w:rPr/>
      </w:pPr>
      <w:r>
        <w:rPr/>
      </w:r>
    </w:p>
    <w:p>
      <w:pPr>
        <w:pStyle w:val="Heading8"/>
        <w:spacing w:before="0" w:after="0"/>
        <w:ind w:right="400" w:firstLine="709"/>
        <w:jc w:val="both"/>
        <w:rPr>
          <w:sz w:val="28"/>
        </w:rPr>
      </w:pPr>
      <w:r>
        <w:rPr>
          <w:sz w:val="28"/>
        </w:rPr>
        <w:t>Ответы на вопросы «Упражнения в видении ауры человека»</w:t>
      </w:r>
    </w:p>
    <w:p>
      <w:pPr>
        <w:pStyle w:val="Normal"/>
        <w:ind w:firstLine="709"/>
        <w:jc w:val="both"/>
        <w:rPr>
          <w:sz w:val="28"/>
        </w:rPr>
      </w:pPr>
      <w:r>
        <w:rPr>
          <w:sz w:val="28"/>
        </w:rPr>
      </w:r>
    </w:p>
    <w:p>
      <w:pPr>
        <w:pStyle w:val="Normal"/>
        <w:ind w:firstLine="709"/>
        <w:jc w:val="both"/>
        <w:rPr/>
      </w:pPr>
      <w:r>
        <w:rPr/>
        <w:t>Энергия почти всегда движется по кругу слева направо. Остановка ее вызывает неприятное ощущение, да и полная остановка потока обычно невозможна. Помещая что-либо между рук, вы ощущаете покалывание и напряжение, словно при воздействии статического электричества. Ощущение покалывания и напряжения возникает при соприкосновении краев энергетического поля. Очерчивая над ладонью круг, вы можете ощутить покалывание по его контуру.</w:t>
      </w:r>
    </w:p>
    <w:p>
      <w:pPr>
        <w:pStyle w:val="Normal"/>
        <w:ind w:firstLine="709"/>
        <w:jc w:val="both"/>
        <w:rPr/>
      </w:pPr>
      <w:r>
        <w:rPr/>
        <w:t>Многие люди при попытке воспринять ауру видят вокруг пальцев и рук дымку, которая напо</w:t>
        <w:softHyphen/>
        <w:t>минает пары жара над радиатором. Иногда она видится в различных цветах, например, с синим оттенком. Обычно вначале большинство людей видят ее бесцветной. Когда дымка кончика паль</w:t>
        <w:softHyphen/>
        <w:t>ца одной руки соединяется с дымкой кончика пальца другой руки, энергетические тела растя</w:t>
        <w:softHyphen/>
        <w:t>гиваются между пальцами, словно тянучки. Ког</w:t>
        <w:softHyphen/>
        <w:t>да вы перемещаете пальцы, дымка вначале тя</w:t>
        <w:softHyphen/>
        <w:t>нется к предыдущему пальцу, а затем переходит на следующий (рис.</w:t>
      </w:r>
      <w:r>
        <w:rPr>
          <w:lang w:val="en-US" w:eastAsia="en-US"/>
        </w:rPr>
        <w:t xml:space="preserve"> 7-13).</w:t>
      </w:r>
    </w:p>
    <w:p>
      <w:pPr>
        <w:pStyle w:val="Normal"/>
        <w:ind w:left="1" w:firstLine="708"/>
        <w:jc w:val="both"/>
        <w:rPr/>
      </w:pPr>
      <w:r>
        <w:drawing>
          <wp:anchor behindDoc="0" distT="0" distB="0" distL="114935" distR="114935" simplePos="0" locked="0" layoutInCell="0" allowOverlap="1" relativeHeight="51">
            <wp:simplePos x="0" y="0"/>
            <wp:positionH relativeFrom="column">
              <wp:posOffset>1270</wp:posOffset>
            </wp:positionH>
            <wp:positionV relativeFrom="paragraph">
              <wp:posOffset>635</wp:posOffset>
            </wp:positionV>
            <wp:extent cx="3162300" cy="4419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4" r="-6" b="-4"/>
                    <a:stretch>
                      <a:fillRect/>
                    </a:stretch>
                  </pic:blipFill>
                  <pic:spPr bwMode="auto">
                    <a:xfrm>
                      <a:off x="0" y="0"/>
                      <a:ext cx="3162300" cy="4419600"/>
                    </a:xfrm>
                    <a:prstGeom prst="rect">
                      <a:avLst/>
                    </a:prstGeom>
                  </pic:spPr>
                </pic:pic>
              </a:graphicData>
            </a:graphic>
          </wp:anchor>
        </w:drawing>
      </w:r>
      <w:r>
        <w:rPr>
          <w:b/>
          <w:bCs/>
          <w:sz w:val="28"/>
        </w:rPr>
        <w:t>Обзор</w:t>
      </w:r>
      <w:r>
        <w:rPr>
          <w:b/>
          <w:bCs/>
          <w:sz w:val="28"/>
          <w:lang w:val="en-US" w:eastAsia="en-US"/>
        </w:rPr>
        <w:t xml:space="preserve"> 7</w:t>
      </w:r>
      <w:r>
        <w:rPr>
          <w:b/>
          <w:bCs/>
          <w:sz w:val="28"/>
        </w:rPr>
        <w:t xml:space="preserve"> главы</w:t>
      </w:r>
    </w:p>
    <w:p>
      <w:pPr>
        <w:pStyle w:val="Normal"/>
        <w:ind w:left="1" w:firstLine="708"/>
        <w:jc w:val="both"/>
        <w:rPr>
          <w:b/>
          <w:b/>
          <w:bCs/>
          <w:sz w:val="28"/>
        </w:rPr>
      </w:pPr>
      <w:r>
        <w:rPr>
          <w:b/>
          <w:bCs/>
          <w:sz w:val="28"/>
        </w:rPr>
      </w:r>
    </w:p>
    <w:p>
      <w:pPr>
        <w:pStyle w:val="Normal"/>
        <w:ind w:left="442" w:hanging="0"/>
        <w:jc w:val="both"/>
        <w:rPr/>
      </w:pPr>
      <w:r>
        <w:rPr>
          <w:lang w:val="en-US" w:eastAsia="en-US"/>
        </w:rPr>
        <w:t>1.</w:t>
      </w:r>
      <w:r>
        <w:rPr/>
        <w:t xml:space="preserve">  Каковы отношения между универсальным энергетическим полем и энергетическим полем человека?</w:t>
      </w:r>
    </w:p>
    <w:p>
      <w:pPr>
        <w:pStyle w:val="Normal"/>
        <w:ind w:left="442" w:hanging="0"/>
        <w:jc w:val="both"/>
        <w:rPr/>
      </w:pPr>
      <w:r>
        <w:rPr>
          <w:lang w:val="en-US" w:eastAsia="en-US"/>
        </w:rPr>
        <w:t>2.</w:t>
      </w:r>
      <w:r>
        <w:rPr/>
        <w:t xml:space="preserve">  Как выглядит эфирное тело? Чем оно отли</w:t>
        <w:softHyphen/>
        <w:t>чается от эмоционального тела?</w:t>
      </w:r>
    </w:p>
    <w:p>
      <w:pPr>
        <w:pStyle w:val="Normal"/>
        <w:ind w:left="442" w:hanging="0"/>
        <w:jc w:val="both"/>
        <w:rPr/>
      </w:pPr>
      <w:r>
        <w:rPr/>
      </w:r>
    </w:p>
    <w:p>
      <w:pPr>
        <w:pStyle w:val="Normal"/>
        <w:ind w:left="442" w:hanging="0"/>
        <w:jc w:val="both"/>
        <w:rPr/>
      </w:pPr>
      <w:r>
        <w:rPr>
          <w:lang w:val="en-US" w:eastAsia="en-US"/>
        </w:rPr>
        <w:t>3.</w:t>
      </w:r>
      <w:r>
        <w:rPr/>
        <w:t xml:space="preserve">  Каковы три основные функции чакр?</w:t>
      </w:r>
    </w:p>
    <w:p>
      <w:pPr>
        <w:pStyle w:val="Normal"/>
        <w:ind w:left="442" w:hanging="0"/>
        <w:jc w:val="both"/>
        <w:rPr/>
      </w:pPr>
      <w:r>
        <w:rPr>
          <w:lang w:val="en-US" w:eastAsia="en-US"/>
        </w:rPr>
        <w:t>4.</w:t>
      </w:r>
      <w:r>
        <w:rPr/>
        <w:t xml:space="preserve">  Почему чакра обладает определенным цве</w:t>
        <w:softHyphen/>
        <w:t>том?</w:t>
      </w:r>
    </w:p>
    <w:p>
      <w:pPr>
        <w:pStyle w:val="Normal"/>
        <w:ind w:left="442" w:hanging="0"/>
        <w:jc w:val="both"/>
        <w:rPr/>
      </w:pPr>
      <w:r>
        <w:rPr>
          <w:lang w:val="en-US" w:eastAsia="en-US"/>
        </w:rPr>
        <w:t>5.</w:t>
      </w:r>
      <w:r>
        <w:rPr/>
        <w:t xml:space="preserve">  Где находится сердцевина чакры?</w:t>
      </w:r>
    </w:p>
    <w:p>
      <w:pPr>
        <w:pStyle w:val="Normal"/>
        <w:ind w:left="442" w:hanging="0"/>
        <w:jc w:val="both"/>
        <w:rPr/>
      </w:pPr>
      <w:r>
        <w:rPr>
          <w:lang w:val="en-US" w:eastAsia="en-US"/>
        </w:rPr>
        <w:t>6.</w:t>
      </w:r>
      <w:r>
        <w:rPr/>
        <w:t xml:space="preserve">  Как анатомические структуры соотносятся с чакрами?</w:t>
      </w:r>
    </w:p>
    <w:p>
      <w:pPr>
        <w:pStyle w:val="Normal"/>
        <w:ind w:left="442" w:hanging="0"/>
        <w:jc w:val="both"/>
        <w:rPr/>
      </w:pPr>
      <w:r>
        <w:rPr>
          <w:lang w:val="en-US" w:eastAsia="en-US"/>
        </w:rPr>
        <w:t>7.</w:t>
      </w:r>
      <w:r>
        <w:rPr/>
        <w:t xml:space="preserve">  Опишите семь нижних слоев поля ауры и их функции.</w:t>
      </w:r>
    </w:p>
    <w:p>
      <w:pPr>
        <w:pStyle w:val="Normal"/>
        <w:ind w:left="442" w:hanging="0"/>
        <w:jc w:val="both"/>
        <w:rPr/>
      </w:pPr>
      <w:r>
        <w:rPr>
          <w:lang w:val="en-US" w:eastAsia="en-US"/>
        </w:rPr>
        <w:t>8.</w:t>
      </w:r>
      <w:r>
        <w:rPr/>
        <w:t xml:space="preserve">  Опишите взаимоотношения между чакрами и слоями ауры.</w:t>
      </w:r>
    </w:p>
    <w:p>
      <w:pPr>
        <w:pStyle w:val="Normal"/>
        <w:ind w:left="442" w:hanging="0"/>
        <w:jc w:val="both"/>
        <w:rPr/>
      </w:pPr>
      <w:r>
        <w:rPr>
          <w:lang w:val="en-US" w:eastAsia="en-US"/>
        </w:rPr>
        <w:t>9.</w:t>
      </w:r>
      <w:r>
        <w:rPr/>
        <w:t xml:space="preserve">  Где расположены восьмая и девятая чакры?</w:t>
      </w:r>
    </w:p>
    <w:p>
      <w:pPr>
        <w:pStyle w:val="Normal"/>
        <w:ind w:left="442" w:hanging="0"/>
        <w:jc w:val="both"/>
        <w:rPr/>
      </w:pPr>
      <w:r>
        <w:rPr>
          <w:lang w:val="en-US" w:eastAsia="en-US"/>
        </w:rPr>
        <w:t>10.</w:t>
      </w:r>
      <w:r>
        <w:rPr/>
        <w:t xml:space="preserve"> Опишите чакру на седьмом слое поля.</w:t>
      </w:r>
    </w:p>
    <w:p>
      <w:pPr>
        <w:pStyle w:val="Normal"/>
        <w:ind w:left="442" w:hanging="0"/>
        <w:jc w:val="both"/>
        <w:rPr/>
      </w:pPr>
      <w:r>
        <w:rPr>
          <w:lang w:val="en-US" w:eastAsia="en-US"/>
        </w:rPr>
        <w:t>11.</w:t>
      </w:r>
      <w:r>
        <w:rPr/>
        <w:t xml:space="preserve"> Где расположен основной вертикальный си</w:t>
        <w:softHyphen/>
        <w:t>ловой поток?</w:t>
      </w:r>
    </w:p>
    <w:p>
      <w:pPr>
        <w:pStyle w:val="Normal"/>
        <w:ind w:left="442" w:hanging="0"/>
        <w:jc w:val="both"/>
        <w:rPr/>
      </w:pPr>
      <w:r>
        <w:rPr>
          <w:lang w:val="en-US" w:eastAsia="en-US"/>
        </w:rPr>
        <w:t>12.</w:t>
      </w:r>
      <w:r>
        <w:rPr/>
        <w:t xml:space="preserve"> Какой слой объединяет ЭПЧ?</w:t>
      </w:r>
    </w:p>
    <w:p>
      <w:pPr>
        <w:pStyle w:val="Normal"/>
        <w:ind w:left="442" w:hanging="0"/>
        <w:jc w:val="both"/>
        <w:rPr/>
      </w:pPr>
      <w:r>
        <w:rPr>
          <w:lang w:val="en-US" w:eastAsia="en-US"/>
        </w:rPr>
        <w:t>13.</w:t>
      </w:r>
      <w:r>
        <w:rPr/>
        <w:t xml:space="preserve"> На каком слое ЭПЧ возникают эмоции?</w:t>
      </w:r>
    </w:p>
    <w:p>
      <w:pPr>
        <w:pStyle w:val="Normal"/>
        <w:spacing w:before="260" w:after="0"/>
        <w:ind w:left="440"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FR1"/>
        <w:spacing w:before="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РУКИ СВЕТА</w:t>
      </w:r>
    </w:p>
    <w:p>
      <w:pPr>
        <w:pStyle w:val="FR1"/>
        <w:spacing w:before="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r>
    </w:p>
    <w:p>
      <w:pPr>
        <w:pStyle w:val="FR2"/>
        <w:spacing w:lineRule="auto" w:line="300" w:before="480" w:after="0"/>
        <w:rPr>
          <w:rFonts w:ascii="Times New Roman" w:hAnsi="Times New Roman" w:cs="Times New Roman"/>
        </w:rPr>
      </w:pPr>
      <w:r>
        <w:rPr>
          <w:rFonts w:cs="Times New Roman" w:ascii="Times New Roman" w:hAnsi="Times New Roman"/>
        </w:rPr>
        <w:t>РУКОВОДСТВО ПО ЦЕЛИТЕЛЬСТВУ ЭНЕРГЕТИЧЕСКИМ ПОЛЕМ ЧЕЛОВЕКА</w:t>
      </w:r>
    </w:p>
    <w:p>
      <w:pPr>
        <w:pStyle w:val="FR2"/>
        <w:spacing w:lineRule="auto" w:line="300" w:before="480" w:after="0"/>
        <w:rPr>
          <w:rFonts w:ascii="Times New Roman" w:hAnsi="Times New Roman" w:cs="Times New Roman"/>
        </w:rPr>
      </w:pPr>
      <w:r>
        <w:rPr>
          <w:rFonts w:cs="Times New Roman" w:ascii="Times New Roman" w:hAnsi="Times New Roman"/>
        </w:rPr>
      </w:r>
    </w:p>
    <w:p>
      <w:pPr>
        <w:pStyle w:val="FR2"/>
        <w:spacing w:lineRule="auto" w:line="300" w:before="480" w:after="0"/>
        <w:rPr>
          <w:rFonts w:ascii="Times New Roman" w:hAnsi="Times New Roman" w:cs="Times New Roman"/>
        </w:rPr>
      </w:pPr>
      <w:r>
        <w:rPr>
          <w:rFonts w:cs="Times New Roman" w:ascii="Times New Roman" w:hAnsi="Times New Roman"/>
        </w:rPr>
      </w:r>
    </w:p>
    <w:p>
      <w:pPr>
        <w:pStyle w:val="Normal"/>
        <w:jc w:val="center"/>
        <w:rPr>
          <w:b/>
          <w:b/>
          <w:bCs/>
        </w:rPr>
      </w:pPr>
      <w:r>
        <w:rPr>
          <w:b/>
          <w:bCs/>
        </w:rPr>
        <w:t>Барбара Энн Бреннан</w:t>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ЧАСТЬ </w:t>
      </w:r>
      <w:r>
        <w:rPr>
          <w:b/>
          <w:bCs/>
          <w:lang w:val="en-US"/>
        </w:rPr>
        <w:t>III</w:t>
      </w:r>
    </w:p>
    <w:p>
      <w:pPr>
        <w:pStyle w:val="FR1"/>
        <w:spacing w:before="112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ПСИХОДИНАМИКА И ЭНЕРГЕТИЧЕСКОЕ ПОЛЕ ЧЕЛОВЕКА</w:t>
      </w:r>
    </w:p>
    <w:p>
      <w:pPr>
        <w:pStyle w:val="Normal"/>
        <w:spacing w:before="1420" w:after="0"/>
        <w:jc w:val="center"/>
        <w:rPr/>
      </w:pPr>
      <w:r>
        <w:rPr/>
        <w:t>«Золотистый свет пламени свечи покоится на троне ее оттененного света, облегающего фитиль».</w:t>
      </w:r>
    </w:p>
    <w:p>
      <w:pPr>
        <w:pStyle w:val="Normal"/>
        <w:spacing w:before="680" w:after="0"/>
        <w:jc w:val="center"/>
        <w:rPr>
          <w:b/>
          <w:b/>
          <w:bCs/>
        </w:rPr>
      </w:pPr>
      <w:r>
        <w:rPr>
          <w:b/>
          <w:bCs/>
        </w:rPr>
        <w:t>ЗОХАР</w:t>
      </w:r>
    </w:p>
    <w:p>
      <w:pPr>
        <w:pStyle w:val="Normal"/>
        <w:spacing w:before="680" w:after="0"/>
        <w:jc w:val="center"/>
        <w:rPr/>
      </w:pPr>
      <w:r>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t>Введение</w:t>
      </w:r>
    </w:p>
    <w:p>
      <w:pPr>
        <w:pStyle w:val="FR2"/>
        <w:spacing w:before="600" w:after="0"/>
        <w:rPr>
          <w:rFonts w:ascii="Times New Roman" w:hAnsi="Times New Roman" w:cs="Times New Roman"/>
          <w:sz w:val="36"/>
          <w:szCs w:val="36"/>
        </w:rPr>
      </w:pPr>
      <w:r>
        <w:rPr>
          <w:rFonts w:cs="Times New Roman" w:ascii="Times New Roman" w:hAnsi="Times New Roman"/>
          <w:sz w:val="36"/>
          <w:szCs w:val="36"/>
        </w:rPr>
        <w:t>ЛЕЧЕБНЫЙ ОПЫТ</w:t>
      </w:r>
    </w:p>
    <w:p>
      <w:pPr>
        <w:sectPr>
          <w:headerReference w:type="default" r:id="rId13"/>
          <w:type w:val="nextPage"/>
          <w:pgSz w:w="11906" w:h="16820"/>
          <w:pgMar w:left="1200" w:right="1220" w:gutter="0" w:header="720" w:top="1440" w:footer="0" w:bottom="720"/>
          <w:pgNumType w:fmt="decimal"/>
          <w:formProt w:val="false"/>
          <w:textDirection w:val="lrTb"/>
          <w:docGrid w:type="default" w:linePitch="360" w:charSpace="0"/>
        </w:sectPr>
        <w:pStyle w:val="FR2"/>
        <w:spacing w:before="600" w:after="0"/>
        <w:rPr>
          <w:sz w:val="24"/>
        </w:rPr>
      </w:pPr>
      <w:r>
        <w:rPr>
          <w:sz w:val="24"/>
        </w:rPr>
      </w:r>
    </w:p>
    <w:p>
      <w:pPr>
        <w:pStyle w:val="Normal"/>
        <w:ind w:firstLine="709"/>
        <w:jc w:val="both"/>
        <w:rPr/>
      </w:pPr>
      <w:r>
        <w:rPr/>
        <w:t>Именно на лечебных сеансах я впервые начала осознанно наблюдать ауры. Мне не только представилась возможность непосредственно наблю</w:t>
        <w:softHyphen/>
        <w:t>дать за людьми, но появился также стимул к это</w:t>
        <w:softHyphen/>
        <w:t>му. В течение многих часов практики я наблюдала за динамикой разных людей. Это бы</w:t>
        <w:softHyphen/>
        <w:t>ло настоящей привилегией, поскольку обычная человеческая этика препятствует такому поведе</w:t>
        <w:softHyphen/>
        <w:t>нию. Я уверена, что любой из вас попадал в ситу</w:t>
        <w:softHyphen/>
        <w:t>ацию, когда, заинтересовавшись каким-либо не</w:t>
        <w:softHyphen/>
        <w:t>знакомым человеком в метро или в кафе, вы наблюдали за ним, а он почти сразу же перехва</w:t>
        <w:softHyphen/>
        <w:t>тывал ваш взгляд и недвусмысленно всем своим видом давал понять, что лучше вам перестать смотреть. Итак, прежде всего, как он узнал, что вы смотрите? Он ощутил вас через энергетиче</w:t>
        <w:softHyphen/>
        <w:t>ское поле. Второе, почему он прервал вас? Люди очень нервничают, когда на них смотрят. Боль</w:t>
        <w:softHyphen/>
        <w:t>шинство из нас не хотят, чтобы другие узнали наши динамические силы. Мы стыдимся того, что может увидеть в них другой при близком рас</w:t>
        <w:softHyphen/>
        <w:t>смотрении. У всех нас есть недостатки, и все мы пытаемся скрыть хотя бы некоторые из них. В этом разделе я буду говорить о том, как наши личные переживания, в том числе и наши про</w:t>
        <w:softHyphen/>
        <w:t>блемы, отражаются в ауре. Я буду соотносить это с психотерапией тела и со структурой характера, определяемой биоэнергетиками. Но прежде всего позвольте начать с развития ребенка, рассматри</w:t>
        <w:softHyphen/>
        <w:t>ваемого на базисе психотерапии.</w:t>
      </w:r>
    </w:p>
    <w:p>
      <w:pPr>
        <w:pStyle w:val="Normal"/>
        <w:ind w:firstLine="709"/>
        <w:jc w:val="both"/>
        <w:rPr/>
      </w:pPr>
      <w:r>
        <w:rPr/>
        <w:t>Проводилось много исследований роста и развития человека. Эрик Эриксон известен своей работой по описанию стадий роста и развития в соответствии с возрастом. Ни в одном из таких исследований не упоминается аура, потому что она неизвестна большинству людей, работающих в области психологии. Тем не менее, при наблю</w:t>
        <w:softHyphen/>
        <w:t>дении ауры можно получить много информации о психологическом складе личности и о ее инди</w:t>
        <w:softHyphen/>
        <w:t>видуальном процессе роста. Развитие в ауре на любой стадии роста непосредственно связано с психологическим развитием на этой стадии. В действительности, это развитие с точки зрения ауры можно рассмотреть как естественное след</w:t>
        <w:softHyphen/>
        <w:t>ствие происходящего в полях ауры. Давайте рас</w:t>
        <w:softHyphen/>
        <w:t>смотрим, как наше энергетическое поле обычно развивается от рождения до смерти.</w:t>
      </w:r>
    </w:p>
    <w:p>
      <w:pPr>
        <w:pStyle w:val="FR2"/>
        <w:spacing w:before="0" w:after="0"/>
        <w:rPr>
          <w:rFonts w:ascii="Arial" w:hAnsi="Arial" w:cs="Arial"/>
          <w:b w:val="false"/>
          <w:b w:val="false"/>
          <w:bCs w:val="false"/>
          <w:i/>
          <w:i/>
          <w:iCs/>
          <w:sz w:val="36"/>
          <w:szCs w:val="36"/>
        </w:rPr>
      </w:pPr>
      <w:r>
        <w:rPr>
          <w:rFonts w:cs="Arial" w:ascii="Arial" w:hAnsi="Arial"/>
          <w:b w:val="false"/>
          <w:bCs w:val="false"/>
          <w:i/>
          <w:iCs/>
          <w:sz w:val="36"/>
          <w:szCs w:val="36"/>
        </w:rPr>
      </w:r>
    </w:p>
    <w:p>
      <w:pPr>
        <w:pStyle w:val="FR2"/>
        <w:spacing w:before="0" w:after="0"/>
        <w:rPr/>
      </w:pPr>
      <w:r>
        <w:rPr>
          <w:rFonts w:cs="Arial" w:ascii="Arial" w:hAnsi="Arial"/>
          <w:b w:val="false"/>
          <w:bCs w:val="false"/>
          <w:i/>
          <w:iCs/>
          <w:sz w:val="36"/>
          <w:szCs w:val="36"/>
        </w:rPr>
        <w:t>Глава</w:t>
      </w:r>
      <w:r>
        <w:rPr>
          <w:rFonts w:cs="Arial" w:ascii="Arial" w:hAnsi="Arial"/>
          <w:b w:val="false"/>
          <w:bCs w:val="false"/>
          <w:i/>
          <w:iCs/>
          <w:sz w:val="36"/>
          <w:szCs w:val="36"/>
          <w:lang w:val="en-US" w:eastAsia="en-US"/>
        </w:rPr>
        <w:t xml:space="preserve"> 8</w:t>
      </w:r>
    </w:p>
    <w:p>
      <w:pPr>
        <w:pStyle w:val="FR2"/>
        <w:spacing w:lineRule="auto" w:line="259" w:before="520" w:after="0"/>
        <w:rPr>
          <w:rFonts w:ascii="Times New Roman" w:hAnsi="Times New Roman" w:cs="Times New Roman"/>
          <w:sz w:val="36"/>
          <w:szCs w:val="36"/>
        </w:rPr>
      </w:pPr>
      <w:r>
        <w:rPr>
          <w:rFonts w:cs="Times New Roman" w:ascii="Times New Roman" w:hAnsi="Times New Roman"/>
          <w:sz w:val="36"/>
          <w:szCs w:val="36"/>
        </w:rPr>
        <w:t>ОТРАЖЕНИЕ РОСТА И РАЗВИТИЯ ЧЕЛОВЕКА В АУРЕ</w:t>
      </w:r>
    </w:p>
    <w:p>
      <w:pPr>
        <w:pStyle w:val="FR2"/>
        <w:spacing w:lineRule="auto" w:line="259" w:before="520" w:after="0"/>
        <w:rPr/>
      </w:pPr>
      <w:r>
        <w:rPr/>
      </w:r>
    </w:p>
    <w:p>
      <w:pPr>
        <w:pStyle w:val="TextBodyIndent"/>
        <w:ind w:right="0" w:firstLine="357"/>
        <w:rPr/>
      </w:pPr>
      <w:r>
        <w:rPr/>
        <w:t>Чтобы охватить сферу человеческого опыта от рождения до смерти и далее, я буду использовать в качестве источников как психологическую, так и метафизическую концепции. Если метафизика не устраивает вас, пожалуйста, воспринимайте ее как метафору.</w:t>
      </w:r>
    </w:p>
    <w:p>
      <w:pPr>
        <w:pStyle w:val="FR2"/>
        <w:widowControl/>
        <w:autoSpaceDE w:val="true"/>
        <w:spacing w:before="420" w:after="0"/>
        <w:rPr>
          <w:rFonts w:ascii="Times New Roman" w:hAnsi="Times New Roman" w:cs="Times New Roman"/>
          <w:szCs w:val="24"/>
        </w:rPr>
      </w:pPr>
      <w:r>
        <w:rPr>
          <w:rFonts w:cs="Times New Roman" w:ascii="Times New Roman" w:hAnsi="Times New Roman"/>
          <w:szCs w:val="24"/>
        </w:rPr>
        <w:t>Инкарнация</w:t>
      </w:r>
    </w:p>
    <w:p>
      <w:pPr>
        <w:pStyle w:val="Normal"/>
        <w:ind w:firstLine="709"/>
        <w:jc w:val="both"/>
        <w:rPr/>
      </w:pPr>
      <w:r>
        <w:rPr/>
        <w:t>Для описания инкарнации нам необходимо при</w:t>
        <w:softHyphen/>
        <w:t>бегнуть к метафизическим терминам. Инкарна</w:t>
        <w:softHyphen/>
        <w:t>ция</w:t>
      </w:r>
      <w:r>
        <w:rPr>
          <w:lang w:val="en-US" w:eastAsia="en-US"/>
        </w:rPr>
        <w:t xml:space="preserve"> -</w:t>
      </w:r>
      <w:r>
        <w:rPr/>
        <w:t xml:space="preserve"> это органичное движение души, в котором высшие, тонкие вибрации или аспекты души, не</w:t>
        <w:softHyphen/>
        <w:t>прерывно излучаясь, нисходят через тонкие тела ауры в более плотные и, в конечном итоге, в фи</w:t>
        <w:softHyphen/>
        <w:t>зическое тело. Эти согласованные энергии ис</w:t>
        <w:softHyphen/>
        <w:t>пользуются индивидуальностью в ее росте на протяжении жизни.</w:t>
      </w:r>
    </w:p>
    <w:p>
      <w:pPr>
        <w:pStyle w:val="3"/>
        <w:rPr/>
      </w:pPr>
      <w:r>
        <w:rPr/>
        <w:t>Каждая основная стадия жизни соотносится с новыми, более высокими вибрациями и с акти</w:t>
        <w:softHyphen/>
        <w:t>визацией различных чакр. Таким образом, на каждой стадии личность получает доступ к новой энергии и сознанию для своей экспансии. Каждая стадия представляет новые сферы опыта и позна</w:t>
        <w:softHyphen/>
        <w:t>ния. С этой точки зрения жизнь полна волную</w:t>
        <w:softHyphen/>
        <w:t>щих открытий и испытаний для души.</w:t>
      </w:r>
    </w:p>
    <w:p>
      <w:pPr>
        <w:pStyle w:val="2"/>
        <w:rPr/>
      </w:pPr>
      <w:r>
        <w:rPr/>
        <w:t>Процессом инкарнации управляет вы</w:t>
        <w:softHyphen/>
        <w:t>сшее «Я». Модель этой жизни помещается в седь</w:t>
        <w:softHyphen/>
        <w:t>мом слое ауры, на кетерном определяющем уров</w:t>
        <w:softHyphen/>
        <w:t>не. Это динамический шаблон, который постоянно изменяется по мере того, как индиви</w:t>
        <w:softHyphen/>
        <w:t>дуум проявляет свободу выбора в процессе своего бытия и роста. По мере роста индивидуальность раскрывает свою способность поддерживать вы</w:t>
        <w:softHyphen/>
        <w:t>сшие уровни вибраций /энергий/ сознания, ни</w:t>
        <w:softHyphen/>
        <w:t>сходящие в ее проводники, тела ауры и чакры. Таким образом, она сама проникает во все более обширные реальности по мере своего процесса на пути жизни. Человечество прогрессирует так же, как индивидуальность. Каждое поколение обыч</w:t>
        <w:softHyphen/>
        <w:t>но способно удерживать более высокие вибра</w:t>
        <w:softHyphen/>
        <w:t>ции, чем предыдущее, и все человечество дви</w:t>
        <w:softHyphen/>
        <w:t>жется в соответствии со своим эволюционным планом к высшим вибрациям и расширенным ре</w:t>
        <w:softHyphen/>
        <w:t>альностям, Этот принцип прогрессии человече</w:t>
        <w:softHyphen/>
        <w:t>ской расы упомянут во многих религиозных тек</w:t>
        <w:softHyphen/>
        <w:t>стах, таких как Каббала, Бхагавад-гита, Упанишады и других.</w:t>
      </w:r>
    </w:p>
    <w:p>
      <w:pPr>
        <w:pStyle w:val="Normal"/>
        <w:ind w:firstLine="709"/>
        <w:jc w:val="both"/>
        <w:rPr/>
      </w:pPr>
      <w:r>
        <w:rPr/>
        <w:t>До концептуализации процесса инкарнации он обсуждался мадам Блаватской, позже Алисой Бейли, Фоэбом Бендит и Евой Пьерракоз. Со</w:t>
        <w:softHyphen/>
        <w:t>гласно Пьерракоз, инкарнирующая душа встре</w:t>
        <w:softHyphen/>
        <w:t>чается с руководящим ею духом для планирова</w:t>
        <w:softHyphen/>
        <w:t>ния грядущей жизни. При этой встрече душа и руководитель рассматривают задачи, которые ей необходимо завершить в духовном росте, ту кар</w:t>
        <w:softHyphen/>
        <w:t>му, с которой ей нужно будет столкнуться, и те негативные системы представлений, которые ей необходимо очистить через опыт. Эту работу жизни обычно определяют как задачу личности.</w:t>
      </w:r>
    </w:p>
    <w:p>
      <w:pPr>
        <w:pStyle w:val="Normal"/>
        <w:ind w:firstLine="709"/>
        <w:jc w:val="both"/>
        <w:rPr/>
      </w:pPr>
      <w:r>
        <w:rPr/>
        <w:t>Например, человеку необходимо развить способность к лидерству. Входя в физическую жизнь, он попадает в ситуации, где лидерство яв</w:t>
        <w:softHyphen/>
        <w:t>ляется ключевым результатом. Обстоятельства для каждого отдельного человека будут очень разными, но фокус будет направлен на лидерст</w:t>
        <w:softHyphen/>
        <w:t>во. Один человек может родиться в семье потом</w:t>
        <w:softHyphen/>
        <w:t>ственных руководителей, например в преемст</w:t>
        <w:softHyphen/>
        <w:t>венности   уважаемых   президентов   или политических лидеров, тогда как другой может родиться в семье, где не было руководителей и на лидеров смотрели как на отрицательных лично</w:t>
        <w:softHyphen/>
        <w:t>стей, которых нужно свергать и бунтовать против них. Задача человека</w:t>
      </w:r>
      <w:r>
        <w:rPr>
          <w:lang w:val="en-US" w:eastAsia="en-US"/>
        </w:rPr>
        <w:t xml:space="preserve"> -</w:t>
      </w:r>
      <w:r>
        <w:rPr/>
        <w:t xml:space="preserve"> уравновешенно и спокой</w:t>
        <w:softHyphen/>
        <w:t>но уладить это разногласие.</w:t>
      </w:r>
    </w:p>
    <w:p>
      <w:pPr>
        <w:pStyle w:val="Normal"/>
        <w:ind w:firstLine="709"/>
        <w:jc w:val="both"/>
        <w:rPr/>
      </w:pPr>
      <w:r>
        <w:rPr/>
        <w:t>Согласно Еве Пьерракоз, количество настав</w:t>
        <w:softHyphen/>
        <w:t>лений, которые душа получает от своего руково</w:t>
        <w:softHyphen/>
        <w:t>дителя в отношении ее будущих жизненных об</w:t>
        <w:softHyphen/>
        <w:t>стоятельств, зависит от ее зрелости. Родителями являются те избранные, которые обеспечат необ</w:t>
        <w:softHyphen/>
        <w:t>ходимый опыт среды и физического окружения. Этот выбор определяет сочетание энергий, кото</w:t>
        <w:softHyphen/>
        <w:t>рые впоследствии сформируют физический про</w:t>
        <w:softHyphen/>
        <w:t>водник, в котором душа инкарнирует для осуще</w:t>
        <w:softHyphen/>
        <w:t>ствления своей задачи. Это очень точно избранные энергии, и они снабдят душу именно тем, что ей необходимо для осуществления зада</w:t>
        <w:softHyphen/>
        <w:t>чи. Душа принимает на себя как индивидуаль</w:t>
        <w:softHyphen/>
        <w:t>ную задачу познания /например, познания ли</w:t>
        <w:softHyphen/>
        <w:t>дерства/, так и «мировую задачу», исполнение которой несет дар миру. Замысел столь уника</w:t>
        <w:softHyphen/>
        <w:t>лен, что, исполняя индивидуальную задачу, че</w:t>
        <w:softHyphen/>
        <w:t>ловек готовится к исполнению мировой задачи. Индивидуальная задача делает душу свободной, высвобождая энергии, которые впоследствии ис</w:t>
        <w:softHyphen/>
        <w:t>пользуются для осуществления мировой задачи.</w:t>
      </w:r>
    </w:p>
    <w:p>
      <w:pPr>
        <w:pStyle w:val="Normal"/>
        <w:ind w:firstLine="709"/>
        <w:jc w:val="both"/>
        <w:rPr/>
      </w:pPr>
      <w:r>
        <w:rPr/>
        <w:t>В приведенном выше примере о лидерстве индивидууму необходимо познать это качество, прежде чем вступить в роль лидера в избранном для нее поле деятельности. Она может ощущать робость, вспоминая о длинной цепи предшест</w:t>
        <w:softHyphen/>
        <w:t>венников, которые были блестящими лидерами, или же ее реакция может состоять единственно в совершенном вдохновении двигаться по пути ли</w:t>
        <w:softHyphen/>
        <w:t>дера. Каждый случай</w:t>
      </w:r>
      <w:r>
        <w:rPr>
          <w:lang w:val="en-US" w:eastAsia="en-US"/>
        </w:rPr>
        <w:t xml:space="preserve"> —</w:t>
      </w:r>
      <w:r>
        <w:rPr/>
        <w:t xml:space="preserve"> особый, очень индивиду</w:t>
        <w:softHyphen/>
        <w:t>альный в соответствии с уникальностью души, которая пришла познавать.</w:t>
      </w:r>
    </w:p>
    <w:p>
      <w:pPr>
        <w:pStyle w:val="Normal"/>
        <w:ind w:firstLine="709"/>
        <w:jc w:val="both"/>
        <w:rPr/>
      </w:pPr>
      <w:r>
        <w:rPr/>
        <w:t>План жизни предусматривает много возмож</w:t>
        <w:softHyphen/>
        <w:t>ных реалий, благодаря чему свободная воля име</w:t>
        <w:softHyphen/>
        <w:t>ет широкий выбор. В эту ткань жизни вплетено действие причины и следствия. Мы сами творим свою реальность. Это творение возникает из мно</w:t>
        <w:softHyphen/>
        <w:t>жества различных частей нашего существа. Тво</w:t>
        <w:softHyphen/>
        <w:t>рение не всегда легко понять просто на уровне причин и следствий, хотя многое из нашего опыта может быть понято с этой точки зрения. Вы бук</w:t>
        <w:softHyphen/>
        <w:t>вально создаете то, что желаете. Желаемое вами хранится в сознании, подсознании, сверхсозна</w:t>
        <w:softHyphen/>
        <w:t>нии и коллективном сознании. Все эти творящие силы соединяются для создания опыта на многих уровнях нашего существа, по мере нашего дви</w:t>
        <w:softHyphen/>
        <w:t>жения по жизни. То, что называют кармой, для меня является долговременной причиной и след</w:t>
        <w:softHyphen/>
        <w:t>ствием, также проявляющимися на многих раз</w:t>
        <w:softHyphen/>
        <w:t>личных уровнях нашего существа. Таким обра</w:t>
        <w:softHyphen/>
        <w:t>зом, наше творение исходит из индивидуального и группового источника и, конечно, в больших группах существуют малые группы, и все они вплетены в великое полотно опыта творящей жизни. С этих позиций легко взглянуть на богат</w:t>
        <w:softHyphen/>
        <w:t>ство жизни с восхищением ребенка.</w:t>
      </w:r>
    </w:p>
    <w:p>
      <w:pPr>
        <w:pStyle w:val="Normal"/>
        <w:ind w:firstLine="709"/>
        <w:jc w:val="both"/>
        <w:rPr/>
      </w:pPr>
      <w:r>
        <w:rPr/>
        <w:t>После «планирования» душа начинает по</w:t>
        <w:softHyphen/>
        <w:t>степенно утрачивать осознавание духовного ми</w:t>
        <w:softHyphen/>
        <w:t>ра. В соответствии с замыслом формируется энергетическая связь между душою и оплодотво</w:t>
        <w:softHyphen/>
        <w:t>ренным яйцом. В это время также формируется эфирное чрево, которое защищает приходящую душу от всех влияний, кроме влияния матери. По мере роста тела в материнской утробе, душа по</w:t>
        <w:softHyphen/>
        <w:t>степенно начинает ощущать себя вовлеченной и сознание постепенно становится связанным с те</w:t>
        <w:softHyphen/>
        <w:t>лом. В один момент душа внезапно осознает эту связь; в формирующееся тело нисходит сильная вспышка энергии сознания. Затем душа снова ут</w:t>
        <w:softHyphen/>
        <w:t>рачивает сознание лишь для того, чтобы посте</w:t>
        <w:softHyphen/>
        <w:t>пенно вновь пробудиться в физическом созна</w:t>
        <w:softHyphen/>
        <w:t>нии.   Эта  сильная  вспышка  сознания соответствует времени схваток.</w:t>
      </w:r>
    </w:p>
    <w:p>
      <w:pPr>
        <w:pStyle w:val="Normal"/>
        <w:ind w:firstLine="709"/>
        <w:jc w:val="both"/>
        <w:rPr/>
      </w:pPr>
      <w:r>
        <w:rPr/>
      </w:r>
    </w:p>
    <w:p>
      <w:pPr>
        <w:pStyle w:val="Heading7"/>
        <w:spacing w:before="0" w:after="0"/>
        <w:jc w:val="center"/>
        <w:rPr>
          <w:b/>
          <w:b/>
          <w:bCs/>
          <w:sz w:val="28"/>
        </w:rPr>
      </w:pPr>
      <w:r>
        <w:rPr>
          <w:b/>
          <w:bCs/>
          <w:sz w:val="28"/>
        </w:rPr>
        <w:t>Рождение</w:t>
      </w:r>
    </w:p>
    <w:p>
      <w:pPr>
        <w:pStyle w:val="TextBodyIndent"/>
        <w:rPr>
          <w:b/>
          <w:b/>
          <w:bCs/>
          <w:sz w:val="28"/>
        </w:rPr>
      </w:pPr>
      <w:r>
        <w:rPr>
          <w:b/>
          <w:bCs/>
          <w:sz w:val="28"/>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43180</wp:posOffset>
            </wp:positionV>
            <wp:extent cx="3810000" cy="48177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9" t="-7" r="-9" b="-7"/>
                    <a:stretch>
                      <a:fillRect/>
                    </a:stretch>
                  </pic:blipFill>
                  <pic:spPr bwMode="auto">
                    <a:xfrm>
                      <a:off x="0" y="0"/>
                      <a:ext cx="3810000" cy="481774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sectPr>
          <w:headerReference w:type="default" r:id="rId15"/>
          <w:type w:val="nextPage"/>
          <w:pgSz w:w="11906" w:h="16820"/>
          <w:pgMar w:left="1220" w:right="1100" w:gutter="0" w:header="720" w:top="1440" w:footer="0" w:bottom="720"/>
          <w:pgNumType w:fmt="decimal"/>
          <w:formProt w:val="false"/>
          <w:textDirection w:val="lrTb"/>
          <w:docGrid w:type="default" w:linePitch="360" w:charSpace="0"/>
        </w:sectPr>
        <w:pStyle w:val="TextBodyIndent"/>
        <w:rPr/>
      </w:pPr>
      <w:r>
        <w:rPr/>
      </w:r>
    </w:p>
    <w:p>
      <w:pPr>
        <w:pStyle w:val="TextBodyIndent"/>
        <w:ind w:right="0" w:firstLine="357"/>
        <w:rPr/>
      </w:pPr>
      <w:r>
        <w:rPr/>
        <w:t>Рождение происходит в особое для приходящей души время. В этот момент душа отделяется от защищавшего ее эфирного чрева и впервые попа</w:t>
        <w:softHyphen/>
        <w:t>дает под влияние окружающей среды. Впервые она оказывается одна в море энергии, окружаю</w:t>
        <w:softHyphen/>
        <w:t>щем всех нас. Это поле соприкасается с ней. Бо</w:t>
        <w:softHyphen/>
        <w:t>лее великие и сильные поля небесных тел также впервые влияют на новое энергетическое поле души во время рождения. И конечно, именно в это время на море энергии начинает влиять еще одно новое поле, которое дополняет великое и обогащает его. Это как будто зазвучала новая но</w:t>
        <w:softHyphen/>
        <w:t>та и дополнила уже существующую симфонию жизни.</w:t>
      </w:r>
    </w:p>
    <w:p>
      <w:pPr>
        <w:pStyle w:val="TextBodyIndent"/>
        <w:rPr/>
      </w:pPr>
      <w:r>
        <w:rPr/>
      </w:r>
    </w:p>
    <w:p>
      <w:pPr>
        <w:pStyle w:val="Heading7"/>
        <w:spacing w:before="0" w:after="0"/>
        <w:jc w:val="center"/>
        <w:rPr>
          <w:b/>
          <w:b/>
          <w:bCs/>
          <w:sz w:val="28"/>
        </w:rPr>
      </w:pPr>
      <w:r>
        <w:rPr>
          <w:b/>
          <w:bCs/>
          <w:sz w:val="28"/>
        </w:rPr>
        <w:t>Младенчество</w:t>
      </w:r>
    </w:p>
    <w:p>
      <w:pPr>
        <w:pStyle w:val="Normal"/>
        <w:rPr>
          <w:b/>
          <w:b/>
          <w:bCs/>
          <w:sz w:val="28"/>
        </w:rPr>
      </w:pPr>
      <w:r>
        <w:rPr>
          <w:b/>
          <w:bCs/>
          <w:sz w:val="28"/>
        </w:rPr>
      </w:r>
    </w:p>
    <w:p>
      <w:pPr>
        <w:pStyle w:val="Normal"/>
        <w:ind w:firstLine="709"/>
        <w:jc w:val="both"/>
        <w:rPr/>
      </w:pPr>
      <w:r>
        <w:rPr/>
        <w:t>Процесс постепенного пробуждения в физиче</w:t>
        <w:softHyphen/>
        <w:t>ском мире продолжается после рождения. Ребе</w:t>
        <w:softHyphen/>
        <w:t>нок в это время много спит; душа вселяется в свои высшие энергетические тела. Она предоставляет физическому и эфирному проводникам вплот</w:t>
        <w:softHyphen/>
        <w:t>ную заняться работой по построению тела.</w:t>
      </w:r>
    </w:p>
    <w:p>
      <w:pPr>
        <w:pStyle w:val="Normal"/>
        <w:ind w:firstLine="709"/>
        <w:jc w:val="both"/>
        <w:rPr/>
      </w:pPr>
      <w:r>
        <w:rPr/>
        <w:t>На ранних стадиях жизни ребенок осущест</w:t>
        <w:softHyphen/>
        <w:t>вляет задачу становления в границах физиче</w:t>
        <w:softHyphen/>
        <w:t>ских чувств и трехмерного мира» Я видела как многие новорожденные борются в этом процессе. Они все еще имеют некоторое осознание духов</w:t>
        <w:softHyphen/>
        <w:t>ного мира, и я видела, как они прилагают усилия, чтобы оторваться от образов духовных сверстни</w:t>
        <w:softHyphen/>
        <w:t>ков и родителей и перенести привязанность на новых родителей. Новорожденные, за которыми я наблюдала, имели широко открытые головные чакры (рис.</w:t>
      </w:r>
      <w:r>
        <w:rPr>
          <w:lang w:val="en-US" w:eastAsia="en-US"/>
        </w:rPr>
        <w:t xml:space="preserve"> 8-1).</w:t>
      </w:r>
      <w:r>
        <w:rPr/>
        <w:t xml:space="preserve"> Они прилагали усилия, втиски</w:t>
        <w:softHyphen/>
        <w:t>вая себя в ограничения крошечного младенческо</w:t>
        <w:softHyphen/>
        <w:t>го тела. Когда я видела их оставляющими физи</w:t>
        <w:softHyphen/>
        <w:t xml:space="preserve">ческое тело, часто они представлялись духами, пребывающими в высших телах высотою около </w:t>
      </w:r>
      <w:r>
        <w:rPr>
          <w:lang w:val="en-US" w:eastAsia="en-US"/>
        </w:rPr>
        <w:t>12</w:t>
      </w:r>
      <w:r>
        <w:rPr/>
        <w:t xml:space="preserve"> футов. Они прилагали неимоверные усилия, открывая нижнюю корневую чакру и связываясь с землею. Здесь я приведу в качестве примера случай с мальчиком, родившимся месяцем позже, чем ожидалось. После очень быстрого рождения у не</w:t>
        <w:softHyphen/>
        <w:t>го начался жар. Врачи сделали спинномозговую пункцию, чтобы проверить его на энцефалиты. Пункция была сделана в области сакральной чак</w:t>
        <w:softHyphen/>
        <w:t>ры. Ребенок боролся, стараясь отдалиться от двух друзей и духа женщины, которая никак не хотела уходить. В своей борьбе он открывался и связы</w:t>
        <w:softHyphen/>
        <w:t>вался с землей в присутствии своего руководите</w:t>
        <w:softHyphen/>
        <w:t>ля. Потом он потерял контакт с руководителем, увидел своих друзей и женщину и ожесточенно боролся между двух миров. В то время он чувст</w:t>
        <w:softHyphen/>
        <w:t>вовал больше влечения к духу той женщины, чем к своей физической матери. В своем сопротивле</w:t>
        <w:softHyphen/>
        <w:t>нии инкарнации он выбрасывал энергию из сак</w:t>
        <w:softHyphen/>
        <w:t>ральной чакры вправо, чтобы избежать роста корней, протягивающихся прямо вниз через кор</w:t>
        <w:softHyphen/>
        <w:t>невую /первую/ чакру. Частично это ему удава</w:t>
        <w:softHyphen/>
        <w:t>лось из-за прорыва в ауре, оставшегося после спинномозговой пункции. После сопротивления он снова соединился со своим руководителем и успокоился, открыл корень и продолжил процесс вхождения. Я пыталась исцелять его. Первое время он что-то принимал, но позже отказался. Всякий раз, когда я пыталась направить в его ауру энер</w:t>
        <w:softHyphen/>
        <w:t>гию, он возбуждался. Он знал о моем приближе</w:t>
        <w:softHyphen/>
        <w:t>нии и не подпускал меня близко к себе. Я пыта</w:t>
        <w:softHyphen/>
        <w:t>лась закрыть разрыв на седьмом слое его ауры и перенаправить энергию вниз. Он не позволял этого. Я подходила к нему даже когда он глубоко спал. Когда я приближалась на расстояние при</w:t>
        <w:softHyphen/>
        <w:t>мерно одного шага, он просыпался и начинал от</w:t>
        <w:softHyphen/>
        <w:t>чаянно плакать. Это была упорная борьба, и он не хотел, чтобы кто-либо помогал ему в ней. Од</w:t>
        <w:softHyphen/>
        <w:t>ной из вторичных физических проблем, вызван</w:t>
        <w:softHyphen/>
        <w:t>ных этой основной борьбой, была проблема с ки</w:t>
        <w:softHyphen/>
        <w:t>шечником из-за постоянного перенапряжения чакры солнечного сплетения от крика и плача. Эта проблема осталась у него после того, как он сделал окончательный выбор в пользу пребыва</w:t>
        <w:softHyphen/>
        <w:t>ния на физическом плане. Астрологическая кар</w:t>
        <w:softHyphen/>
        <w:t>та этого ребенка ясно указывает, что он потенци</w:t>
        <w:softHyphen/>
        <w:t>альный лидер.</w:t>
      </w:r>
    </w:p>
    <w:p>
      <w:pPr>
        <w:pStyle w:val="Normal"/>
        <w:ind w:firstLine="709"/>
        <w:jc w:val="both"/>
        <w:rPr/>
      </w:pPr>
      <w:r>
        <w:rPr/>
        <w:t>Итак, приходящая душа часто входит в тело и оставляет его через головную чакру во время работы над раскрытием корневой чакры для ут</w:t>
        <w:softHyphen/>
        <w:t>верждения на физическом плане. На этой стадии корневая чакра выглядит как очень узкая ворон</w:t>
        <w:softHyphen/>
        <w:t>ка, а головная чакра</w:t>
      </w:r>
      <w:r>
        <w:rPr>
          <w:lang w:val="en-US" w:eastAsia="en-US"/>
        </w:rPr>
        <w:t xml:space="preserve"> -</w:t>
      </w:r>
      <w:r>
        <w:rPr/>
        <w:t xml:space="preserve"> как очень широкая ворон</w:t>
        <w:softHyphen/>
        <w:t>ка. Остальные чакры напоминают маленькие не</w:t>
        <w:softHyphen/>
        <w:t>глубокие китайские чайные чашки, с узкой полоской энергии, уходящей в тело к позвоноч</w:t>
        <w:softHyphen/>
        <w:t>нику (Рис.</w:t>
      </w:r>
      <w:r>
        <w:rPr>
          <w:lang w:val="en-US" w:eastAsia="en-US"/>
        </w:rPr>
        <w:t xml:space="preserve"> 8-1).</w:t>
      </w:r>
      <w:r>
        <w:rPr/>
        <w:t xml:space="preserve"> Общее поле младенца аморфно, бесформенно, имеет синеватый или сероватый цвет.</w:t>
      </w:r>
    </w:p>
    <w:p>
      <w:pPr>
        <w:pStyle w:val="Normal"/>
        <w:ind w:firstLine="709"/>
        <w:jc w:val="both"/>
        <w:rPr/>
      </w:pPr>
      <w:r>
        <w:rPr/>
        <w:t>Когда ребенок фиксирует свое внимание на объекте физического плана, аура укрепляется и становится ярче, особенно вокруг головы. Затем с ослаблением внимания слабеет и цвет ауры; од</w:t>
        <w:softHyphen/>
        <w:t>нако некоторый опыт сохраняется в виде цвета ауры. Каждый опыт добавляет к ауре некоторый цветовой оттенок и усиливает ее индивидуаль</w:t>
        <w:softHyphen/>
        <w:t>ность. Так работа по построению ауры продолжа</w:t>
        <w:softHyphen/>
        <w:t>ется в течение всей жизни и в ней можно разли</w:t>
        <w:softHyphen/>
        <w:t>чить весь жизненный опыт человека.</w:t>
      </w:r>
    </w:p>
    <w:p>
      <w:pPr>
        <w:pStyle w:val="Normal"/>
        <w:ind w:firstLine="709"/>
        <w:jc w:val="both"/>
        <w:rPr/>
      </w:pPr>
      <w:r>
        <w:rPr/>
        <w:t>После рождения сохраняется сильная энер</w:t>
        <w:softHyphen/>
        <w:t>гетическая связь между матерью и ребенком. Эту связь иногда определяют как зародышную плаз</w:t>
        <w:softHyphen/>
        <w:t>му. При рождении она наиболее сильна и потом сохраняется в течение всей жизни, становясь ме</w:t>
        <w:softHyphen/>
        <w:t>нее очевидной по мере роста ребенка. Благодаря этой нефизической пуповине ребенок годами поддерживает контакт со своими родителями. Зачастую один осознает травмы другого, хотя на физическом уровне их могут разделять большие расстояния.</w:t>
      </w:r>
    </w:p>
    <w:p>
      <w:pPr>
        <w:pStyle w:val="Normal"/>
        <w:ind w:firstLine="709"/>
        <w:jc w:val="both"/>
        <w:rPr/>
      </w:pPr>
      <w:r>
        <w:rPr/>
        <w:t>Поле ребенка полностью открыто и уязвимо по отношению к атмосфере, в которой он живет. Ребенок ощущает происходящее между его роди</w:t>
        <w:softHyphen/>
        <w:t>телями независимо от того, «в открытую» ли они проявляют свое поведение или нет. Ребенок по</w:t>
        <w:softHyphen/>
        <w:t>стоянно реагирует на свое энергетическое окру</w:t>
        <w:softHyphen/>
        <w:t>жение в соответствии со своим темпераментом. Он может иметь неопределенные страхи, фана</w:t>
        <w:softHyphen/>
        <w:t>тизм, капризы или болезни. Все чакры ребенка открыты в том смысле, что на них нет защитной оболочки, которая охраняла бы от поступающих физических влияний. Из-за этого ребенок очень уязвим и впечатлителен. Таким образом, не</w:t>
        <w:softHyphen/>
        <w:t xml:space="preserve">смотря на то, что его чакры не развиты так, как чакры подростка, и поступающая в них энергия воспринимается неопределенным образом, все </w:t>
      </w:r>
      <w:r>
        <w:rPr>
          <w:b/>
          <w:bCs/>
        </w:rPr>
        <w:t>же</w:t>
      </w:r>
      <w:r>
        <w:rPr/>
        <w:t xml:space="preserve"> она проникает непосредственно в поле ребен</w:t>
        <w:softHyphen/>
        <w:t>ка и он должен с ней что-то делать. /Для сравне</w:t>
        <w:softHyphen/>
        <w:t xml:space="preserve">ния чакр ребенка и подростка см. </w:t>
      </w:r>
      <w:r>
        <w:drawing>
          <wp:anchor behindDoc="0" distT="0" distB="0" distL="114935" distR="114935" simplePos="0" locked="0" layoutInCell="0" allowOverlap="1" relativeHeight="54">
            <wp:simplePos x="0" y="0"/>
            <wp:positionH relativeFrom="column">
              <wp:posOffset>0</wp:posOffset>
            </wp:positionH>
            <wp:positionV relativeFrom="paragraph">
              <wp:posOffset>1230630</wp:posOffset>
            </wp:positionV>
            <wp:extent cx="3329305" cy="47053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9" t="-7" r="-9" b="-7"/>
                    <a:stretch>
                      <a:fillRect/>
                    </a:stretch>
                  </pic:blipFill>
                  <pic:spPr bwMode="auto">
                    <a:xfrm>
                      <a:off x="0" y="0"/>
                      <a:ext cx="3329305" cy="4705350"/>
                    </a:xfrm>
                    <a:prstGeom prst="rect">
                      <a:avLst/>
                    </a:prstGeom>
                  </pic:spPr>
                </pic:pic>
              </a:graphicData>
            </a:graphic>
          </wp:anchor>
        </w:drawing>
      </w:r>
      <w:r>
        <w:rPr/>
        <w:t>рис.</w:t>
      </w:r>
      <w:r>
        <w:rPr>
          <w:lang w:val="en-US" w:eastAsia="en-US"/>
        </w:rPr>
        <w:t xml:space="preserve"> 8-2/.</w:t>
      </w:r>
    </w:p>
    <w:p>
      <w:pPr>
        <w:pStyle w:val="Normal"/>
        <w:ind w:firstLine="708"/>
        <w:jc w:val="both"/>
        <w:rPr/>
      </w:pPr>
      <w:r>
        <w:rPr/>
        <w:t>Примерно в семилетнем возрасте вокруг от</w:t>
        <w:softHyphen/>
        <w:t>верстий чакр формируется защитная пленка, ко</w:t>
        <w:softHyphen/>
        <w:t>торая фильтрует влияния, поступающие из уни</w:t>
        <w:softHyphen/>
        <w:t>версального энергетического поля. Ребенок уже не так уязвим, как раньше. Эту стадию можно определить как рост и индивидуализацию ребен</w:t>
        <w:softHyphen/>
        <w:t>ка. Она близка по времени к прояснению рассуд</w:t>
        <w:softHyphen/>
        <w:t>ка.</w:t>
      </w:r>
    </w:p>
    <w:p>
      <w:pPr>
        <w:pStyle w:val="Normal"/>
        <w:ind w:firstLine="709"/>
        <w:jc w:val="both"/>
        <w:rPr/>
      </w:pPr>
      <w:r>
        <w:rPr/>
        <w:t>Много раз мы могли видеть, как маленький ребенок усаживается на колени матери или отца. Он защищен при этом от внешних влияний полем родителя. Из-за этой уязвимости детей я очень консервативна в отношении того, чтобы позво</w:t>
        <w:softHyphen/>
        <w:t>лять детям находиться в терапевтических груп</w:t>
        <w:softHyphen/>
        <w:t>пах вместе с подростками. Подросток не будет иметь представления о том, что чувствует ребе</w:t>
        <w:softHyphen/>
        <w:t>нок, покуда он не регрессирует до его уровня уяз</w:t>
        <w:softHyphen/>
        <w:t>вимости. Я видела, как родители неразумно под</w:t>
        <w:softHyphen/>
        <w:t>вергали своих детей излишнему физическому потрясению, когда направляли</w:t>
      </w:r>
      <w:r>
        <w:rPr>
          <w:b/>
          <w:bCs/>
        </w:rPr>
        <w:t xml:space="preserve"> их</w:t>
      </w:r>
      <w:r>
        <w:rPr/>
        <w:t xml:space="preserve"> на групповую терапию, думая, что это будет благоприятным, или уступая давлению окружающих. Неисто</w:t>
        <w:softHyphen/>
        <w:t>вость подростка потрясает системы ребенка подо</w:t>
        <w:softHyphen/>
        <w:t>бно физическому шоку, а печаль и депрессия окутывает его словно туман.</w:t>
      </w:r>
    </w:p>
    <w:p>
      <w:pPr>
        <w:pStyle w:val="Normal"/>
        <w:ind w:firstLine="709"/>
        <w:jc w:val="both"/>
        <w:rPr/>
      </w:pPr>
      <w:r>
        <w:rPr/>
        <w:t>Кормление грудью помимо физического пи</w:t>
        <w:softHyphen/>
        <w:t>тания дает ребенку эфирную энергию. В каждом соске есть малая чакра, которая снабжает мла</w:t>
        <w:softHyphen/>
        <w:t>денца энергией. Помните, что чакры ребенка не развиты и потому не метаболизируют из уни</w:t>
        <w:softHyphen/>
        <w:t>версального энергетического поля все необходи</w:t>
        <w:softHyphen/>
        <w:t>мые для поддержания жизни энерги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Раннее детство</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TextBodyIndent"/>
        <w:ind w:right="0" w:firstLine="709"/>
        <w:rPr/>
      </w:pPr>
      <w:r>
        <w:rPr/>
        <w:t>По мере роста ребенка и развития второй чакры обогащается его эмоциональная жизнь. Он выду</w:t>
        <w:softHyphen/>
        <w:t>мывает свои фантастические миры, начинает ощущать себя отделенным от матери, и те миры помогают создавать такую отделенность. В тех фантастических мирах находятся видения ребен</w:t>
        <w:softHyphen/>
        <w:t>ка. Он будет направлять амебоподобные проек</w:t>
        <w:softHyphen/>
        <w:t>ции из своего эфирного тела на объекты тех вла</w:t>
        <w:softHyphen/>
        <w:t>дений. Чем важнее предмет для строительств фантастического мира, тем большим количест</w:t>
        <w:softHyphen/>
        <w:t>вом энергии/сознания своего поля будет окру</w:t>
        <w:softHyphen/>
        <w:t>жать его ребенок. Предмет становится частицей «я». Когда этот предмет силой вырывают из рук ребенка, это разрушает поле и причиняет ребен</w:t>
        <w:softHyphen/>
        <w:t>ку эмоциональную и физическую боль.</w:t>
      </w:r>
    </w:p>
    <w:p>
      <w:pPr>
        <w:pStyle w:val="3"/>
        <w:rPr/>
      </w:pPr>
      <w:r>
        <w:rPr/>
        <w:t>Начиная с двухлетнего возраста ребенок ви</w:t>
        <w:softHyphen/>
        <w:t>дит своих родителей как принадлежащих ему:  «мое, мой папа, моя мама» и т.д. В ауре выделя</w:t>
        <w:softHyphen/>
        <w:t>ются красно-оранжевый и яркорозовый цвета. Ребенок учится взаимодействовать с другими, познает основополагающее качество любви. Что касается поля, ребенок способен отделиться от поля матери, но их продолжает связывать эфир</w:t>
        <w:softHyphen/>
        <w:t>ная пуповина. Так начинается процесс отделе</w:t>
        <w:softHyphen/>
        <w:t>ния индивидуальности и обретения ею независи</w:t>
        <w:softHyphen/>
        <w:t>мости.  Ребенок  создает  фантастическое пространство, живет в нем, но все еще остается связанным с мамой эфирной пуповиной. Он все еще может, оглянувшись, увидеть, что мама ря</w:t>
        <w:softHyphen/>
        <w:t>дом. То пространство представляется ясновидя</w:t>
        <w:softHyphen/>
        <w:t>щему главным образом состоящим из энергий си</w:t>
        <w:softHyphen/>
        <w:t>него, или эфирного уровня. В этом пространстве ребенок предпочитает играть один, или же, допу</w:t>
        <w:softHyphen/>
        <w:t>стив в него товарища, внимательно наблюдает за ним, не позволяя слишком возбуждать то про</w:t>
        <w:softHyphen/>
        <w:t>странство. На этой стадии ребенок не имеет до</w:t>
        <w:softHyphen/>
        <w:t>статочно сильного эго, чтобы поддерживать ре</w:t>
        <w:softHyphen/>
        <w:t>альную ясность в отношениях с другими. Он прилагает усилия, чтобы найти свою уникаль</w:t>
        <w:softHyphen/>
        <w:t>ность и в то же время все еще ощущает сильную связь со всем сущим. Личностные объекты спо</w:t>
        <w:softHyphen/>
        <w:t>собствуют индивидуализации. Личное энергети</w:t>
        <w:softHyphen/>
        <w:t>ческое пространство помогает ее осуществить. И когда в комнату пятилетнего или семилетнего ре</w:t>
        <w:softHyphen/>
        <w:t>бенка входит другой ребенок, в хозяине борется желание соединиться с другим и сохранить облик своего «Я». Поэтому он старается удерживать контроль над личными предметами, которые по</w:t>
        <w:softHyphen/>
        <w:t>могают ему самоопределиться и которые окруже</w:t>
        <w:softHyphen/>
        <w:t>ны им его энергией/сознанием. Усилия здесь на</w:t>
        <w:softHyphen/>
        <w:t>правлены на то, чтобы распознать и удержать свою индивидуальность и в то же время ощущать связь с другой индивидуальностью.</w:t>
      </w:r>
    </w:p>
    <w:p>
      <w:pPr>
        <w:pStyle w:val="Normal"/>
        <w:ind w:firstLine="709"/>
        <w:jc w:val="both"/>
        <w:rPr/>
      </w:pPr>
      <w:r>
        <w:rPr/>
        <w:t>Примерно в семилетнем возрасте ребенок на</w:t>
        <w:softHyphen/>
        <w:t>чинает вводить в это пространство много золотой энергии. Пространство становится свободнее, шире, он теперь менее связан с мамой и более открыт для других. Сильно ощущая свое «я», ре</w:t>
        <w:softHyphen/>
        <w:t>бенок теперь начинает видеть свое сходство с другими людьми. Он теперь позволяет «другим» полнее выражаться в его личном пространстве. Гостю дозволяется создавать в нем различные энергетические формы. Это обогащает жизнь фантазии, делая ее все более «веселой» и «жи</w:t>
        <w:softHyphen/>
        <w:t>вой». Дети входят в стадию «команды». Одна из причин, способствующих этому</w:t>
      </w:r>
      <w:r>
        <w:rPr>
          <w:lang w:val="en-US" w:eastAsia="en-US"/>
        </w:rPr>
        <w:t xml:space="preserve"> -</w:t>
      </w:r>
      <w:r>
        <w:rPr/>
        <w:t xml:space="preserve"> где-то в семи</w:t>
        <w:softHyphen/>
        <w:t>летнем возрасте все чакры имеют защитную пленку, которая фильтрует многие энергетиче</w:t>
        <w:softHyphen/>
        <w:t>ские влияния, поступающие из энергетического поля. Ребенок чувствует себя в безопасности, по</w:t>
        <w:softHyphen/>
        <w:t>скольку действительно пребывает в своих телах ауры.</w:t>
      </w:r>
    </w:p>
    <w:p>
      <w:pPr>
        <w:pStyle w:val="Normal"/>
        <w:ind w:firstLine="709"/>
        <w:jc w:val="both"/>
        <w:rPr/>
      </w:pPr>
      <w:r>
        <w:rPr/>
      </w:r>
    </w:p>
    <w:p>
      <w:pPr>
        <w:pStyle w:val="Heading8"/>
        <w:spacing w:before="0" w:after="0"/>
        <w:ind w:right="0" w:hanging="0"/>
        <w:jc w:val="center"/>
        <w:rPr>
          <w:sz w:val="28"/>
        </w:rPr>
      </w:pPr>
      <w:r>
        <w:rPr>
          <w:sz w:val="28"/>
        </w:rPr>
        <w:t>Упражнение для восприятия физических пространств</w:t>
      </w:r>
    </w:p>
    <w:p>
      <w:pPr>
        <w:pStyle w:val="Normal"/>
        <w:rPr>
          <w:sz w:val="28"/>
        </w:rPr>
      </w:pPr>
      <w:r>
        <w:rPr>
          <w:sz w:val="28"/>
        </w:rPr>
      </w:r>
    </w:p>
    <w:p>
      <w:pPr>
        <w:pStyle w:val="Normal"/>
        <w:ind w:firstLine="709"/>
        <w:jc w:val="both"/>
        <w:rPr/>
      </w:pPr>
      <w:r>
        <w:rPr/>
        <w:t>Взрослые тоже наполняют свое пространство энергией. Эти пространства являются спаситель</w:t>
        <w:softHyphen/>
        <w:t>ными островками для людей в их жизни. Попы</w:t>
        <w:softHyphen/>
        <w:t>тайтесь ощутить физические пространства, со</w:t>
        <w:softHyphen/>
        <w:t>здаваемые людьми. Вы можете многое узнать из этих пространств и о себе, и об их владельцах. Просто начните настраиваться на пространства, в которые регулярно входите. Посетите комнату вашего друга. Каковы ваши ощущения? Они при</w:t>
        <w:softHyphen/>
        <w:t>ятны? Вы хотите остаться или уйти?</w:t>
      </w:r>
    </w:p>
    <w:p>
      <w:pPr>
        <w:pStyle w:val="Normal"/>
        <w:ind w:firstLine="709"/>
        <w:jc w:val="both"/>
        <w:rPr/>
      </w:pPr>
      <w:r>
        <w:rPr/>
        <w:t>Если у вас есть дети, войдите в их комнаты. Ощутите разницу в энергии каждой комнаты. Как она соотносится с вашим ребенком? Что она говорит о нем? Подходит ли для него цвет комна</w:t>
        <w:softHyphen/>
        <w:t>ты, или это вы наложили цвет на его пространст</w:t>
        <w:softHyphen/>
        <w:t>во? Подумайте об этом.</w:t>
      </w:r>
    </w:p>
    <w:p>
      <w:pPr>
        <w:pStyle w:val="Normal"/>
        <w:ind w:firstLine="709"/>
        <w:jc w:val="both"/>
        <w:rPr/>
      </w:pPr>
      <w:r>
        <w:rPr/>
        <w:t>Попытайтесь проделать это в магазинах, ко</w:t>
        <w:softHyphen/>
        <w:t>торые посещаете. Я не могу находиться в некото</w:t>
        <w:softHyphen/>
        <w:t>рых магазинах из-за энергии, эманирующей там.</w:t>
      </w:r>
    </w:p>
    <w:p>
      <w:pPr>
        <w:pStyle w:val="Normal"/>
        <w:ind w:firstLine="709"/>
        <w:jc w:val="both"/>
        <w:rPr/>
      </w:pPr>
      <w:r>
        <w:rPr/>
        <w:t>Теперь проделайте небольшой эксперимент с предметами. В небольшой группе людей /пред</w:t>
        <w:softHyphen/>
        <w:t>почтительно тех, о которых вы знаете немногое/, разложите их личные предметы и выберите тот, который привлекает вас. Подержите его в руке. Что вы ощущаете? Тяжесть, тепло, расположе</w:t>
        <w:softHyphen/>
        <w:t>ние, недружелюбие, печаль, счастье, безопас</w:t>
        <w:softHyphen/>
        <w:t>ность, страх, здоровье, болезненность? Улавли</w:t>
        <w:softHyphen/>
        <w:t>ваете вы какие-нибудь образы? Настраивайтесь на них некоторое время. Обсудите впечатления с владельцем предмета. Я уверена</w:t>
      </w:r>
      <w:r>
        <w:rPr>
          <w:lang w:val="en-US" w:eastAsia="en-US"/>
        </w:rPr>
        <w:t xml:space="preserve"> —</w:t>
      </w:r>
      <w:r>
        <w:rPr/>
        <w:t xml:space="preserve"> что-то из «схваченного» вами верно. Практикуйтесь, и в следующий раз у вас получится лучше.</w:t>
      </w:r>
    </w:p>
    <w:p>
      <w:pPr>
        <w:pStyle w:val="Heading7"/>
        <w:spacing w:before="400" w:after="0"/>
        <w:jc w:val="center"/>
        <w:rPr>
          <w:b/>
          <w:b/>
          <w:bCs/>
          <w:sz w:val="28"/>
          <w:szCs w:val="22"/>
        </w:rPr>
      </w:pPr>
      <w:r>
        <w:rPr>
          <w:b/>
          <w:bCs/>
          <w:sz w:val="28"/>
          <w:szCs w:val="22"/>
        </w:rPr>
        <w:t>Подростковый возраст</w:t>
      </w:r>
    </w:p>
    <w:p>
      <w:pPr>
        <w:pStyle w:val="Normal"/>
        <w:rPr>
          <w:b/>
          <w:b/>
          <w:bCs/>
          <w:sz w:val="28"/>
          <w:szCs w:val="18"/>
        </w:rPr>
      </w:pPr>
      <w:r>
        <w:rPr>
          <w:b/>
          <w:bCs/>
          <w:sz w:val="28"/>
          <w:szCs w:val="18"/>
        </w:rPr>
      </w:r>
    </w:p>
    <w:p>
      <w:pPr>
        <w:pStyle w:val="Normal"/>
        <w:ind w:firstLine="708"/>
        <w:jc w:val="both"/>
        <w:rPr/>
      </w:pPr>
      <w:r>
        <w:rPr>
          <w:szCs w:val="18"/>
        </w:rPr>
        <w:t>В подростковом возрасте /между семью годами и временем полового созревания/главным образом развиваются ментальные способности парал</w:t>
        <w:softHyphen/>
        <w:t xml:space="preserve">лельно с развитием третьей чакры. В это время в </w:t>
      </w:r>
      <w:r>
        <w:rPr/>
        <w:t>ауре появляется больше желтого цвета</w:t>
      </w:r>
      <w:r>
        <w:rPr>
          <w:lang w:val="en-US" w:eastAsia="en-US"/>
        </w:rPr>
        <w:t xml:space="preserve"> -</w:t>
      </w:r>
      <w:r>
        <w:rPr/>
        <w:t xml:space="preserve"> цвета ментала. Хотя ребенок в этот период учится в школе, его ментальные энергии как правило ис</w:t>
        <w:softHyphen/>
        <w:t>пользуются для укрепления его фантазий. Здесь начинают проявляться глубокие телеологиче</w:t>
        <w:softHyphen/>
        <w:t>ские побуждения и связи с давним развитием че</w:t>
        <w:softHyphen/>
        <w:t>ловечества. Ребенок превращается в короля Ин</w:t>
        <w:softHyphen/>
        <w:t>дии, в принцессу, в волшебницу. Это глубокие идеалистические побуждения, которые раскры</w:t>
        <w:softHyphen/>
        <w:t>вают стремления души и чаще всего имеют отно</w:t>
        <w:softHyphen/>
        <w:t>шение к мировой задаче души. В этих архитипич</w:t>
        <w:softHyphen/>
        <w:t>ных формах сокрыты глубокие духовные стремления индивидуума, цели и вдохновения, отраженные в играх во дворе и на школьных пло</w:t>
        <w:softHyphen/>
        <w:t>щадках. Именно теперь первые три центра зем</w:t>
        <w:softHyphen/>
        <w:t>ного плана</w:t>
      </w:r>
      <w:r>
        <w:rPr>
          <w:lang w:val="en-US" w:eastAsia="en-US"/>
        </w:rPr>
        <w:t xml:space="preserve"> -</w:t>
      </w:r>
      <w:r>
        <w:rPr/>
        <w:t xml:space="preserve"> физический, эмоциональный и мен</w:t>
        <w:softHyphen/>
        <w:t>тальный</w:t>
      </w:r>
      <w:r>
        <w:rPr>
          <w:lang w:val="en-US" w:eastAsia="en-US"/>
        </w:rPr>
        <w:t xml:space="preserve"> —</w:t>
      </w:r>
      <w:r>
        <w:rPr/>
        <w:t xml:space="preserve"> работают совместно для выражения первой фазы инкарнации души.</w:t>
      </w:r>
    </w:p>
    <w:p>
      <w:pPr>
        <w:pStyle w:val="Normal"/>
        <w:rPr>
          <w:b/>
          <w:b/>
          <w:bCs/>
          <w:szCs w:val="22"/>
        </w:rPr>
      </w:pPr>
      <w:r>
        <w:rPr>
          <w:b/>
          <w:bCs/>
          <w:szCs w:val="22"/>
        </w:rPr>
      </w:r>
    </w:p>
    <w:p>
      <w:pPr>
        <w:pStyle w:val="Heading4"/>
        <w:spacing w:before="0" w:after="0"/>
        <w:jc w:val="center"/>
        <w:rPr>
          <w:sz w:val="28"/>
          <w:szCs w:val="22"/>
        </w:rPr>
      </w:pPr>
      <w:r>
        <w:rPr>
          <w:sz w:val="28"/>
          <w:szCs w:val="22"/>
        </w:rPr>
        <w:t>Юность</w:t>
      </w:r>
    </w:p>
    <w:p>
      <w:pPr>
        <w:pStyle w:val="Normal"/>
        <w:rPr>
          <w:sz w:val="28"/>
          <w:szCs w:val="22"/>
        </w:rPr>
      </w:pPr>
      <w:r>
        <w:rPr>
          <w:sz w:val="28"/>
          <w:szCs w:val="22"/>
        </w:rPr>
      </w:r>
    </w:p>
    <w:p>
      <w:pPr>
        <w:pStyle w:val="Normal"/>
        <w:ind w:firstLine="708"/>
        <w:jc w:val="both"/>
        <w:rPr/>
      </w:pPr>
      <w:r>
        <w:rPr>
          <w:szCs w:val="18"/>
        </w:rPr>
        <w:t>Задача юности, как и всех ступеней роста,</w:t>
      </w:r>
      <w:r>
        <w:rPr>
          <w:szCs w:val="18"/>
          <w:lang w:val="en-US" w:eastAsia="en-US"/>
        </w:rPr>
        <w:t xml:space="preserve"> —</w:t>
      </w:r>
      <w:r>
        <w:rPr>
          <w:szCs w:val="18"/>
        </w:rPr>
        <w:t xml:space="preserve"> най</w:t>
        <w:softHyphen/>
        <w:t>ти свое «я» и оставаться верным себе в хаосе фи</w:t>
        <w:softHyphen/>
        <w:t>зических и эмоциональных перемен, благостных устремлений и болезненных отрицаний.</w:t>
      </w:r>
    </w:p>
    <w:p>
      <w:pPr>
        <w:pStyle w:val="Normal"/>
        <w:spacing w:lineRule="auto" w:line="218"/>
        <w:jc w:val="both"/>
        <w:rPr/>
      </w:pPr>
      <w:r>
        <w:rPr>
          <w:szCs w:val="18"/>
        </w:rPr>
        <w:t>Когда ребенок достигает половой зрелости, во всем теле и окружающем его энергетическом поле начинают происходить большие изменения. В ауру и личное пространство индивидуума до</w:t>
        <w:softHyphen/>
        <w:t>бавляется больше зеленого цвета. Пространство наполняется «вибрациями» друзей. По мере рас</w:t>
        <w:softHyphen/>
        <w:t>крытия сердечной чакры ощущениям новых уровней и проявления из глубин психики эроса и любви поле наполняется прекрасным цветом ро</w:t>
        <w:softHyphen/>
        <w:t>зы. Активизируется гипофиз /чакра третьего глаза/, и тело начинает входить в состояние зре</w:t>
        <w:softHyphen/>
        <w:t>лости. Эти перемены воздействуют на все чакры. Новые высокие вибрации иногда воспринимают</w:t>
        <w:softHyphen/>
        <w:t>ся восторженно, а иногда отталкивают, потому что открывают новые стремления и новую уязви</w:t>
        <w:softHyphen/>
        <w:t>мость, которых индивидуум до сих пор не испы</w:t>
        <w:softHyphen/>
        <w:t>тывал. Когда все поле будет разрушено и чакры полностью разбалансированы, тогда как в другое время вы будете течь гармонично. Итак, индиви</w:t>
        <w:softHyphen/>
        <w:t>дуум проходит через большие изменения эмоци</w:t>
        <w:softHyphen/>
        <w:t xml:space="preserve">ональной реальности, и его действия отображают эту сумятицу. В один момент он ребенок, в другой </w:t>
      </w:r>
      <w:r>
        <w:rPr>
          <w:szCs w:val="18"/>
          <w:lang w:val="en-US" w:eastAsia="en-US"/>
        </w:rPr>
        <w:t>—</w:t>
      </w:r>
      <w:r>
        <w:rPr>
          <w:szCs w:val="18"/>
        </w:rPr>
        <w:t xml:space="preserve"> взрослый.</w:t>
      </w:r>
    </w:p>
    <w:p>
      <w:pPr>
        <w:pStyle w:val="Normal"/>
        <w:jc w:val="both"/>
        <w:rPr/>
      </w:pPr>
      <w:r>
        <w:rPr>
          <w:szCs w:val="18"/>
        </w:rPr>
        <w:t>Теперь индивидуум повторяет все стадии ро</w:t>
        <w:softHyphen/>
        <w:t>ста, пройденные им, но с некоторым различием. Первые три стадии характеризуют «я» как центр вселенной. Это «мое, мой папа, моя мама, мои друзья» и т.д. Сейчас это взаимоотношения «я</w:t>
      </w:r>
      <w:r>
        <w:rPr>
          <w:szCs w:val="18"/>
          <w:lang w:val="en-US" w:eastAsia="en-US"/>
        </w:rPr>
        <w:t xml:space="preserve"> — </w:t>
      </w:r>
      <w:r>
        <w:rPr>
          <w:szCs w:val="18"/>
        </w:rPr>
        <w:t>ты». «Я» не находится в одиночестве, и теперь благополучие «я» зависит от взаимодействий с «не-я». Частично это вызвано тем, что индивиду</w:t>
        <w:softHyphen/>
        <w:t>ум больше не является «собствен ни ком» объектов любви, каким он был по отношению к своим ро</w:t>
      </w:r>
      <w:r>
        <w:rPr/>
        <w:t>дителям или игрушкам. Теперь его благополучие зависит от равновесия в его действиях, благодаря которому он вызывает любовь к себе /по крайней мере он так считает/. Это создает психическое напряжение между ним, как он есть по своим представлениям и ним, каков он должен быть. Это, конечно, уже происходило во взаимоотно</w:t>
        <w:softHyphen/>
        <w:t>шениях с родителями, но очевидно проявилось только сейчас, поскольку любимый человек всег</w:t>
        <w:softHyphen/>
        <w:t>да может отдать предпочтение другому и зача</w:t>
        <w:softHyphen/>
        <w:t>стую делает это открыто.</w:t>
      </w:r>
    </w:p>
    <w:p>
      <w:pPr>
        <w:pStyle w:val="Heading4"/>
        <w:spacing w:before="0" w:after="0"/>
        <w:jc w:val="center"/>
        <w:rPr>
          <w:sz w:val="28"/>
        </w:rPr>
      </w:pPr>
      <w:r>
        <w:rPr>
          <w:sz w:val="28"/>
        </w:rPr>
        <w:t>Зрелость</w:t>
      </w:r>
    </w:p>
    <w:p>
      <w:pPr>
        <w:pStyle w:val="Normal"/>
        <w:rPr>
          <w:sz w:val="28"/>
        </w:rPr>
      </w:pPr>
      <w:r>
        <w:rPr>
          <w:sz w:val="28"/>
        </w:rPr>
      </w:r>
    </w:p>
    <w:p>
      <w:pPr>
        <w:pStyle w:val="Normal"/>
        <w:jc w:val="both"/>
        <w:rPr/>
      </w:pPr>
      <w:r>
        <w:rPr/>
        <w:t>В конце юности завершается комплектование чакр и энергетических моделей индивидуума. Все чакры достигают зрелости. В это время чело</w:t>
        <w:softHyphen/>
        <w:t>век пытается утвердиться и больше не быть под</w:t>
        <w:softHyphen/>
        <w:t>верженным изменениям. Некоторые способны осуществить это, и жизнь их застаивается в без</w:t>
        <w:softHyphen/>
        <w:t>опасных, укомплектованных моделях ясно раз</w:t>
        <w:softHyphen/>
        <w:t>личимой и ограниченной реальности. Большин</w:t>
        <w:softHyphen/>
        <w:t>ство людей, «шокированных» результатами своего жизненного опыта, видят что реальность не так легко определима, и всю жизнь продолжа</w:t>
        <w:softHyphen/>
        <w:t>ют поиски смысла, которые ведут их через посто</w:t>
        <w:softHyphen/>
        <w:t>янные изменения к более глубокому опыту и осу</w:t>
        <w:softHyphen/>
        <w:t>ществлению.</w:t>
      </w:r>
    </w:p>
    <w:p>
      <w:pPr>
        <w:pStyle w:val="Normal"/>
        <w:jc w:val="both"/>
        <w:rPr/>
      </w:pPr>
      <w:r>
        <w:rPr/>
        <w:t>На стадии зрелости модель «я</w:t>
      </w:r>
      <w:r>
        <w:rPr>
          <w:lang w:val="en-US" w:eastAsia="en-US"/>
        </w:rPr>
        <w:t xml:space="preserve"> —</w:t>
      </w:r>
      <w:r>
        <w:rPr/>
        <w:t xml:space="preserve"> ты» расши</w:t>
        <w:softHyphen/>
        <w:t>ряется до рамок семьи, которая создает свою соб</w:t>
        <w:softHyphen/>
        <w:t>ственную энергетическую форму. Больше энер</w:t>
        <w:softHyphen/>
        <w:t>гий проходит через горловую чакру, способствуя этой личностной взаимоотдаче. Приходит время, когда рамки «я</w:t>
      </w:r>
      <w:r>
        <w:rPr>
          <w:lang w:val="en-US" w:eastAsia="en-US"/>
        </w:rPr>
        <w:t xml:space="preserve"> —</w:t>
      </w:r>
      <w:r>
        <w:rPr/>
        <w:t xml:space="preserve"> ты» могут раздвинуться, вме</w:t>
        <w:softHyphen/>
        <w:t>щая индивидуальность и группу. Сердце может раскрыться, чтобы проявилась не только любовь к супруге и детям, но и любовь к человечеству. В ауре проявляется прекрасный сиреневый цвет. Впоследствии это перерастает в интеграцию с другими и с групповым сознанием. Когда третий глаз открывается для высших вибраций, человек начинает видеть единство всех вещей и в то же время способен видеть в том едином уникальное предопределение каждой души.</w:t>
      </w:r>
    </w:p>
    <w:p>
      <w:pPr>
        <w:pStyle w:val="Heading4"/>
        <w:spacing w:before="400" w:after="0"/>
        <w:jc w:val="center"/>
        <w:rPr>
          <w:sz w:val="28"/>
        </w:rPr>
      </w:pPr>
      <w:r>
        <w:rPr>
          <w:sz w:val="28"/>
        </w:rPr>
        <w:t>Старость</w:t>
      </w:r>
    </w:p>
    <w:p>
      <w:pPr>
        <w:pStyle w:val="Normal"/>
        <w:spacing w:before="340" w:after="0"/>
        <w:ind w:firstLine="708"/>
        <w:jc w:val="both"/>
        <w:rPr/>
      </w:pPr>
      <w:r>
        <w:rPr/>
        <w:t>Когда к человеку приближается старость и смерть, энергетические тела могут выйти на еще более высокие вибрационные уровни. По мере то</w:t>
        <w:softHyphen/>
        <w:t>го, как белый свет проходит через существо чело</w:t>
        <w:softHyphen/>
        <w:t>века, приближая его к духовному миру, его воло</w:t>
        <w:softHyphen/>
        <w:t>сы становятся ярко-белыми. Теперь ко взаимоотношениям «я</w:t>
      </w:r>
      <w:r>
        <w:rPr>
          <w:lang w:val="en-US" w:eastAsia="en-US"/>
        </w:rPr>
        <w:t xml:space="preserve"> —</w:t>
      </w:r>
      <w:r>
        <w:rPr/>
        <w:t xml:space="preserve"> ты» добавляются очень глубокие личные взаимоотношения с Богом. Ни</w:t>
        <w:softHyphen/>
        <w:t>зшая земная энергия, которую метаболизировали нижние чакры, уменьшается и непрерывно за</w:t>
        <w:softHyphen/>
        <w:t>меняется высшими тонкими энергиями, больше относящимися к духу, чем к жизни на физиче</w:t>
        <w:softHyphen/>
        <w:t>ском плане. Личность готовится вернуться до</w:t>
        <w:softHyphen/>
        <w:t>мой, в духовный мир. Когда эти естественные процессы находят в психике понимание и при</w:t>
        <w:softHyphen/>
        <w:t>ятие, тогда личная жизнь человека преисполня</w:t>
        <w:softHyphen/>
        <w:t>ется спокойствием и любовью. Все развитие, про</w:t>
        <w:softHyphen/>
        <w:t>исходившее за эти годы, обретает свою завершенность. Особенно гармонизируется чакра солнечного сплетения. Человек способен уве</w:t>
        <w:softHyphen/>
        <w:t>личить глубину своего восприятия, что делает жизнь предметом растущего интереса и богатого опыта /несмотря на ослабление физических сил/. К сожалению, наша культура не проявляет почтения к этому великому источнику мудрости и света и не использует его, как это делают другие культуры, например, культура американских индейцев, в которой старейшинам отдано право выносить решения, касающиеся всей общины.</w:t>
      </w:r>
    </w:p>
    <w:p>
      <w:pPr>
        <w:pStyle w:val="Heading4"/>
        <w:spacing w:before="380" w:after="0"/>
        <w:jc w:val="center"/>
        <w:rPr>
          <w:sz w:val="28"/>
        </w:rPr>
      </w:pPr>
      <w:r>
        <w:rPr>
          <w:sz w:val="28"/>
        </w:rPr>
        <w:t>Смерть</w:t>
      </w:r>
    </w:p>
    <w:p>
      <w:pPr>
        <w:pStyle w:val="Normal"/>
        <w:spacing w:before="340" w:after="0"/>
        <w:ind w:firstLine="708"/>
        <w:jc w:val="both"/>
        <w:rPr/>
      </w:pPr>
      <w:r>
        <w:rPr/>
        <w:t>Согласно Фоэб Бендит, в момент смерти, когда человек оставляет земной план через верхнюю головную чакру, из макушки головы исходит си</w:t>
        <w:softHyphen/>
        <w:t>яющий луч. Этот опыт часто характеризовался как прохождение через тоннель, соединяющий жизнь и смерть. Он видится как длинный темный тоннель с ярким светом в конце. Этот опыт можно также определить как прохождение души через основной силовой поток тела по позвоночнику и уход в яркий свет верхней головной чакры.</w:t>
      </w:r>
    </w:p>
    <w:p>
      <w:pPr>
        <w:pStyle w:val="Normal"/>
        <w:ind w:firstLine="668"/>
        <w:jc w:val="both"/>
        <w:rPr/>
      </w:pPr>
      <w:r>
        <w:rPr/>
        <w:t>В момент смерти душу встречают прежние, уже усопшие друзья и ее духовные руководители. В это время душа очень быстро и ясно просматри</w:t>
        <w:softHyphen/>
        <w:t>вает всю свою жизнь, чтобы не было ошибки в отношении того, что произошло, какой выбор был сделан, какие уроки усвоены и какие оста</w:t>
        <w:softHyphen/>
        <w:t>лись на следующую инкарнацию. Затем следует празднование завершенной задачи и некоторое время проводится в духовном мире до принятия следующей инкарнации. В случаях кончины из-за продолжительной болезни я часто наблюдала, что человек успокоен и окружен белым светом некоторый период вре</w:t>
        <w:softHyphen/>
        <w:t>мени после смерти. Казалось, что они проходят лечение в особого рода госпитале «по ту сторону».</w:t>
      </w:r>
    </w:p>
    <w:p>
      <w:pPr>
        <w:pStyle w:val="Normal"/>
        <w:ind w:firstLine="668"/>
        <w:jc w:val="both"/>
        <w:rPr/>
      </w:pPr>
      <w:r>
        <w:rPr/>
        <w:t>Я наблюдала за двумя людьми, которые про</w:t>
        <w:softHyphen/>
        <w:t>вели в предсмертном состоянии пару дней. Оба умирали от рака. Нижние три тела были разру</w:t>
        <w:softHyphen/>
        <w:t>шены и выбрасывались в виде опалевых туман</w:t>
        <w:softHyphen/>
        <w:t>ных комков. Три нижние чакры также были раз</w:t>
        <w:softHyphen/>
        <w:t>рушены, из солнечного сплетения исходили длинные нити энергии. Верхние четыре чакры были широко раскрыты и похожи на зияющие дыры. Они уже не были защищены. Уходящие много времени проводили вне тела. Очевидно, они находились где-то со своими духовными ру</w:t>
        <w:softHyphen/>
        <w:t>ководителями. Когда они пребывали в своих те</w:t>
        <w:softHyphen/>
        <w:t>лах, в комнате находилось множество духов. Од</w:t>
        <w:softHyphen/>
        <w:t>нажды я видела Азраэля, охраняющего врата. Когда человека охватила сильная боль, я спроси</w:t>
        <w:softHyphen/>
        <w:t xml:space="preserve">ла Азраэля, почему он не поможет ей умереть. Он сказал: «Я еще не получил указаний». /Азраэль </w:t>
      </w:r>
      <w:r>
        <w:rPr>
          <w:lang w:val="en-US" w:eastAsia="en-US"/>
        </w:rPr>
        <w:t>—</w:t>
      </w:r>
      <w:r>
        <w:rPr/>
        <w:t xml:space="preserve"> это ангел смерти, он представляется мне очень сильным и красивым, а не наводящим ужас, как его характеризуют некоторые источники/.</w:t>
      </w:r>
    </w:p>
    <w:p>
      <w:pPr>
        <w:pStyle w:val="FR3"/>
        <w:jc w:val="center"/>
        <w:rPr>
          <w:rFonts w:ascii="Times New Roman" w:hAnsi="Times New Roman" w:cs="Times New Roman"/>
          <w:b/>
          <w:b/>
          <w:bCs/>
          <w:sz w:val="28"/>
        </w:rPr>
      </w:pPr>
      <w:r>
        <w:rPr>
          <w:rFonts w:cs="Times New Roman" w:ascii="Times New Roman" w:hAnsi="Times New Roman"/>
          <w:b/>
          <w:bCs/>
          <w:sz w:val="28"/>
        </w:rPr>
        <w:t>Хейоан о смерти</w:t>
      </w:r>
    </w:p>
    <w:p>
      <w:pPr>
        <w:pStyle w:val="Normal"/>
        <w:spacing w:before="340" w:after="0"/>
        <w:ind w:firstLine="709"/>
        <w:jc w:val="both"/>
        <w:rPr/>
      </w:pPr>
      <w:r>
        <w:rPr/>
        <w:t>Мой наставник говорил о процессе смерти, и здесь я хотела бы процитировать его. Во-первых, он утверждает, что смерть понята нами непра</w:t>
        <w:softHyphen/>
        <w:t>вильно, что она</w:t>
      </w:r>
      <w:r>
        <w:rPr>
          <w:lang w:val="en-US" w:eastAsia="en-US"/>
        </w:rPr>
        <w:t xml:space="preserve"> -</w:t>
      </w:r>
      <w:r>
        <w:rPr/>
        <w:t xml:space="preserve"> это переход от одного состояния сознания к другому. Хейоан говорит, что мы уже мертвы, если пребываем в забвении того, кто мы. Те частицы нас самих, которые были забыты, за</w:t>
        <w:softHyphen/>
        <w:t>граждены от реальности, и для восстановления их мы входим в инкарнацию. Поэтому, говорит он, хотя мы и боимся смерти, мы уже мертвы, и в инкарнационном процессе воссоединения со своей высшей сущностью мы действительно ста</w:t>
        <w:softHyphen/>
        <w:t>новимся более жизненными. Он говорит; единст</w:t>
        <w:softHyphen/>
        <w:t>венное, что умирает,</w:t>
      </w:r>
      <w:r>
        <w:rPr>
          <w:lang w:val="en-US" w:eastAsia="en-US"/>
        </w:rPr>
        <w:t xml:space="preserve"> —</w:t>
      </w:r>
      <w:r>
        <w:rPr/>
        <w:t xml:space="preserve"> это сама смерть.</w:t>
      </w:r>
    </w:p>
    <w:p>
      <w:pPr>
        <w:pStyle w:val="Normal"/>
        <w:ind w:firstLine="709"/>
        <w:jc w:val="both"/>
        <w:rPr/>
      </w:pPr>
      <w:r>
        <w:rPr/>
        <w:t>В течение жизни мы отгораживаемся от тех переживаний, которые хотим забыть. Мы делаем это так успешно, что не помним многого из на</w:t>
        <w:softHyphen/>
        <w:t>шего опыта. Мы начинаем этот процесс отгора</w:t>
        <w:softHyphen/>
        <w:t>живания в раннем детстве и продолжаем его в течение всей жизни. Отгороженные части нашего сознания можно увидеть в поле ауры как блоки, которые будут рассматриваться в главе о психо</w:t>
        <w:softHyphen/>
        <w:t>динамике. Хейоан говорит, что реальная смерть уже пришла в виде той внутренней стены.</w:t>
      </w:r>
    </w:p>
    <w:p>
      <w:pPr>
        <w:pStyle w:val="Normal"/>
        <w:ind w:firstLine="709"/>
        <w:jc w:val="both"/>
        <w:rPr/>
      </w:pPr>
      <w:r>
        <w:rPr/>
        <w:t>«Как вы знаете, единственное, что отделяет вас от чего бы то ни было,</w:t>
      </w:r>
      <w:r>
        <w:rPr>
          <w:lang w:val="en-US" w:eastAsia="en-US"/>
        </w:rPr>
        <w:t>—</w:t>
      </w:r>
      <w:r>
        <w:rPr/>
        <w:t xml:space="preserve"> это вы сами. И наи</w:t>
        <w:softHyphen/>
        <w:t>более важно то, что смерть уже наступила в отго</w:t>
        <w:softHyphen/>
        <w:t>роженных частицах вас самих. Наверное, с на</w:t>
        <w:softHyphen/>
        <w:t>ших позиций это будет наиболее ясным определением того, что человеческие существа рассматривают как смерть. Это отгороженность и отделенность. Это забвение. Смерть является за</w:t>
        <w:softHyphen/>
        <w:t>бвением того, кто вы и что есть что. Фактически, вы инкарнировали, чтобы оживить частицы, уже находящиеся в том состоянии, которое вы назы</w:t>
        <w:softHyphen/>
        <w:t>ваете смертью, если вообще использовать это слово. Те частицы уже мертвы.</w:t>
      </w:r>
    </w:p>
    <w:p>
      <w:pPr>
        <w:pStyle w:val="Normal"/>
        <w:ind w:firstLine="709"/>
        <w:jc w:val="both"/>
        <w:rPr/>
      </w:pPr>
      <w:r>
        <w:rPr/>
        <w:t>Процесс смерти, который мы называем пере</w:t>
        <w:softHyphen/>
        <w:t>ходом к более великому осознанию, можно рас</w:t>
        <w:softHyphen/>
        <w:t>смотреть как происходящий в энергетическом поле. Теперь мы опишем это, чтобы помочь рас</w:t>
        <w:softHyphen/>
        <w:t>смотреть процесс смерти в отношении ауры. Про</w:t>
        <w:softHyphen/>
        <w:t>исходит омовение поля, чистка, раскрытие всех чакр. Умирая, вы уходите в иное измерение. В трех нижних чакрах происходит распад. Проис</w:t>
        <w:softHyphen/>
        <w:t>ходит распад трех низших тел. Те из вас, кто бы</w:t>
        <w:softHyphen/>
        <w:t>ли свидетелями смерти людей, видели опалевый оттенок на руках, лице, коже. Во время умира</w:t>
        <w:softHyphen/>
        <w:t>ния индивидуума появляется этот опалевый, жемчужный цвет и расплываются прекрасные опалевые облака. Облака</w:t>
      </w:r>
      <w:r>
        <w:rPr>
          <w:lang w:val="en-US" w:eastAsia="en-US"/>
        </w:rPr>
        <w:t xml:space="preserve"> -</w:t>
      </w:r>
      <w:r>
        <w:rPr/>
        <w:t xml:space="preserve"> это низшие энергети</w:t>
        <w:softHyphen/>
        <w:t>ческие тела, которые служат для того, чтобы со</w:t>
        <w:softHyphen/>
        <w:t>единять воедино компоненты физического тела. Они разрозненны. Они расплываются, чакры от</w:t>
        <w:softHyphen/>
        <w:t>крыты, и появляются нити выходящей энергии. Верхние чакры представляют собой большие от</w:t>
        <w:softHyphen/>
        <w:t>крытые ходы в иные измерения. Итак, это стадия смерти, на которой начинается отделение энер</w:t>
        <w:softHyphen/>
        <w:t>гетического поля. Его нижние части начинают отделяться от верхних. И затем на протяжении около трех часов до момента смерти происходит омовение тела, крещение, духовное крещение тела, когда энергия подобно фонтану устремля</w:t>
        <w:softHyphen/>
        <w:t>ется вверх по основному вертикальному силово</w:t>
        <w:softHyphen/>
        <w:t>му потоку. Бьет фонтан золотого света, и все бло</w:t>
        <w:softHyphen/>
        <w:t>ки вычищаются. Аура становится бело-золотой. Как это сохраняется в памяти умирающего? Вы уже слышали об этом. Человек видит, как вся его жизнь омывается теми потоками. Это благопри</w:t>
        <w:softHyphen/>
        <w:t>ятно. Существует соответствующий энергетиче</w:t>
        <w:softHyphen/>
        <w:t>ский феномен</w:t>
      </w:r>
      <w:r>
        <w:rPr>
          <w:lang w:val="en-US" w:eastAsia="en-US"/>
        </w:rPr>
        <w:t xml:space="preserve"> —</w:t>
      </w:r>
      <w:r>
        <w:rPr/>
        <w:t xml:space="preserve"> омовение ауры. Все блоки исче</w:t>
        <w:softHyphen/>
        <w:t>зают. Сознанию открывается весь забытый опыт прежней жизни. Таким образом, через сознание протекает вся история жизни и с уходом человека уходит и сознание. Это разрушение многих стен, которое служит для осуществления трансформа</w:t>
        <w:softHyphen/>
        <w:t>ции в этой конкретной жизни. Это важная интег</w:t>
        <w:softHyphen/>
        <w:t>рация.</w:t>
      </w:r>
    </w:p>
    <w:p>
      <w:pPr>
        <w:pStyle w:val="Normal"/>
        <w:ind w:firstLine="709"/>
        <w:jc w:val="both"/>
        <w:rPr/>
      </w:pPr>
      <w:r>
        <w:rPr/>
        <w:t>Разрушая внутренние стены забвения, вы вспоминаете о том, кто вы на самом деле. Вы со</w:t>
        <w:softHyphen/>
        <w:t>четаетесь со своим высшим «я» и ощущаете его свет и полноту. Итак, смерть, в противополож</w:t>
        <w:softHyphen/>
        <w:t>ность общепринятому мнению, является уни</w:t>
        <w:softHyphen/>
        <w:t>кальным опытом. Многие из вас читали о людях, которых объявляли клинически мертвыми и ко</w:t>
        <w:softHyphen/>
        <w:t>торые возвращались к жизни. Все они говорили о туннеле с ярким светом в конце. Они говорили о встрече с удивительным существом в конце этого тоннеля. Многие обозревали свою жизнь и бесе</w:t>
        <w:softHyphen/>
        <w:t>довали о ней с тем существом. Многие утвержда</w:t>
        <w:softHyphen/>
        <w:t>ли, что сами приходили к решению возвратиться в физический мир, чтобы завершить свою учебу, хотя место, куда они пришли, было столь привле</w:t>
        <w:softHyphen/>
        <w:t>кательно. Многие из них больше не боялись смер</w:t>
        <w:softHyphen/>
        <w:t>ти, но смотрели на нее как на великое избавление для обретения спокойствия.</w:t>
      </w:r>
    </w:p>
    <w:p>
      <w:pPr>
        <w:pStyle w:val="Normal"/>
        <w:ind w:firstLine="709"/>
        <w:jc w:val="both"/>
        <w:rPr/>
      </w:pPr>
      <w:r>
        <w:rPr/>
        <w:t>Итак, ваша стена отделяет вас от истины, гласящей: то, что вы называете смертью, в дейст</w:t>
        <w:softHyphen/>
        <w:t>вительности есть проникновение в свет. Смерть, которую, как вам кажется, вы должны будете пройти, может быть обнаружена внутри вашей стены. Каждый раз, когда вы как-либо отделяе</w:t>
        <w:softHyphen/>
        <w:t>тесь, вы умираете малой смертью. Каждый раз, блокируя течение вашей удивительной жизненной силы, вы порождаете малую смерть. Итак, в то время, когда вы вспоминаете об отделенных частях своей сущности и воссоединяетесь с ними, вы уже мертвы, но возвращаетесь к жизни. Когда вы расширяете свое сознание, раздвигаете стены, отделяющие от мира, исчезает стена между ду</w:t>
        <w:softHyphen/>
        <w:t>ховной и физической реальностями. Таким обра</w:t>
        <w:softHyphen/>
        <w:t>зом, исчезает смерть, она есть не что иное, как устранение стены иллюзии в тот момент, когда вы готовы двигаться дальше. И ваше новое само</w:t>
        <w:softHyphen/>
        <w:t>определение соответствует более великой реаль</w:t>
        <w:softHyphen/>
        <w:t>ности. Вы все еще остаетесь индивидуальным «я»; покинув свое тело, вы сохраните сущность «я». Вы можете ощутить эту сущность «я» в меди</w:t>
        <w:softHyphen/>
        <w:t>тации на будущее/прошлое, описанной в</w:t>
      </w:r>
      <w:r>
        <w:rPr>
          <w:lang w:val="en-US" w:eastAsia="en-US"/>
        </w:rPr>
        <w:t xml:space="preserve"> 26</w:t>
      </w:r>
      <w:r>
        <w:rPr/>
        <w:t xml:space="preserve"> гла</w:t>
        <w:softHyphen/>
        <w:t>ве. Ваше физическое тело умирает, но вы перехо</w:t>
        <w:softHyphen/>
        <w:t>дите на другой план реальности. Вы сохраняете ту сущность «я», которая пребывает вне тела, вне инкарнации. И оставляя тело, вы сможете ощу</w:t>
        <w:softHyphen/>
        <w:t>тить себя точкой золотого света, вы все-таки бу</w:t>
        <w:softHyphen/>
        <w:t>дете ощущать себя».</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8-й главы</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lang w:val="en-US" w:eastAsia="en-US"/>
        </w:rPr>
        <w:t>1.</w:t>
      </w:r>
      <w:r>
        <w:rPr/>
        <w:t xml:space="preserve">  Когда душа принимает тело?</w:t>
      </w:r>
    </w:p>
    <w:p>
      <w:pPr>
        <w:pStyle w:val="Normal"/>
        <w:jc w:val="both"/>
        <w:rPr/>
      </w:pPr>
      <w:r>
        <w:rPr>
          <w:lang w:val="en-US" w:eastAsia="en-US"/>
        </w:rPr>
        <w:t>2.</w:t>
      </w:r>
      <w:r>
        <w:rPr/>
        <w:t xml:space="preserve">  В чем состоит важность момента рождения для ЭПЧ?</w:t>
      </w:r>
    </w:p>
    <w:p>
      <w:pPr>
        <w:pStyle w:val="Normal"/>
        <w:jc w:val="both"/>
        <w:rPr/>
      </w:pPr>
      <w:r>
        <w:rPr>
          <w:lang w:val="en-US" w:eastAsia="en-US"/>
        </w:rPr>
        <w:t>3.</w:t>
      </w:r>
      <w:r>
        <w:rPr/>
        <w:t xml:space="preserve">  В чем состоят два основных различия между чакрами младенца и взрослого?</w:t>
      </w:r>
    </w:p>
    <w:p>
      <w:pPr>
        <w:pStyle w:val="Normal"/>
        <w:jc w:val="both"/>
        <w:rPr/>
      </w:pPr>
      <w:r>
        <w:rPr>
          <w:lang w:val="en-US" w:eastAsia="en-US"/>
        </w:rPr>
        <w:t>4.</w:t>
      </w:r>
      <w:r>
        <w:rPr/>
        <w:t xml:space="preserve">   Как развитие ребенка проявляется в ауре?</w:t>
      </w:r>
    </w:p>
    <w:p>
      <w:pPr>
        <w:pStyle w:val="Normal"/>
        <w:jc w:val="both"/>
        <w:rPr/>
      </w:pPr>
      <w:r>
        <w:rPr>
          <w:lang w:val="en-US" w:eastAsia="en-US"/>
        </w:rPr>
        <w:t>5.</w:t>
      </w:r>
      <w:r>
        <w:rPr/>
        <w:t xml:space="preserve">   С точки зрения ауры, почему ребенок пла</w:t>
        <w:softHyphen/>
        <w:t>чет, когда кто-то отбирает у него что-ни</w:t>
        <w:softHyphen/>
        <w:t>будь?</w:t>
      </w:r>
    </w:p>
    <w:p>
      <w:pPr>
        <w:pStyle w:val="Normal"/>
        <w:jc w:val="both"/>
        <w:rPr/>
      </w:pPr>
      <w:r>
        <w:rPr>
          <w:lang w:val="en-US" w:eastAsia="en-US"/>
        </w:rPr>
        <w:t>6.</w:t>
      </w:r>
      <w:r>
        <w:rPr/>
        <w:t xml:space="preserve">   Почему ребенку нравится находиться в поле ауры взрослого?</w:t>
      </w:r>
    </w:p>
    <w:p>
      <w:pPr>
        <w:pStyle w:val="Normal"/>
        <w:jc w:val="both"/>
        <w:rPr/>
      </w:pPr>
      <w:r>
        <w:rPr>
          <w:lang w:val="en-US" w:eastAsia="en-US"/>
        </w:rPr>
        <w:t>7.</w:t>
      </w:r>
      <w:r>
        <w:rPr/>
        <w:t xml:space="preserve">  Какие основные изменения происходят в ауре на следующих ступенях развития: пе</w:t>
        <w:softHyphen/>
        <w:t>риод до рождения, момент рождения, мла</w:t>
        <w:softHyphen/>
        <w:t>денчество, раннее детство, отрочество, юность, зрелость, средний возраст, пожилой возраст, смерть?</w:t>
      </w:r>
    </w:p>
    <w:p>
      <w:pPr>
        <w:pStyle w:val="Normal"/>
        <w:jc w:val="both"/>
        <w:rPr/>
      </w:pPr>
      <w:r>
        <w:rPr>
          <w:lang w:val="en-US" w:eastAsia="en-US"/>
        </w:rPr>
        <w:t>8.</w:t>
      </w:r>
      <w:r>
        <w:rPr/>
        <w:t xml:space="preserve">  В каком возрасте завершается процесс ин</w:t>
        <w:softHyphen/>
        <w:t>карнации?</w:t>
      </w:r>
    </w:p>
    <w:p>
      <w:pPr>
        <w:pStyle w:val="Normal"/>
        <w:jc w:val="both"/>
        <w:rPr/>
      </w:pPr>
      <w:r>
        <w:rPr>
          <w:lang w:val="en-US" w:eastAsia="en-US"/>
        </w:rPr>
        <w:t>9.</w:t>
      </w:r>
      <w:r>
        <w:rPr/>
        <w:t xml:space="preserve">  Опишите смерть согласно свидетельствам наблюдателей с ТЧВ.</w:t>
      </w:r>
    </w:p>
    <w:p>
      <w:pPr>
        <w:pStyle w:val="Normal"/>
        <w:jc w:val="both"/>
        <w:rPr/>
      </w:pPr>
      <w:r>
        <w:rPr/>
      </w:r>
    </w:p>
    <w:p>
      <w:pPr>
        <w:pStyle w:val="Normal"/>
        <w:jc w:val="both"/>
        <w:rPr/>
      </w:pPr>
      <w:r>
        <w:rPr/>
        <w:t>Пища для размышления</w:t>
      </w:r>
    </w:p>
    <w:p>
      <w:pPr>
        <w:pStyle w:val="Normal"/>
        <w:jc w:val="both"/>
        <w:rPr>
          <w:lang w:val="en-US" w:eastAsia="en-US"/>
        </w:rPr>
      </w:pPr>
      <w:r>
        <w:rPr>
          <w:lang w:val="en-US" w:eastAsia="en-US"/>
        </w:rPr>
      </w:r>
    </w:p>
    <w:p>
      <w:pPr>
        <w:pStyle w:val="Normal"/>
        <w:jc w:val="both"/>
        <w:rPr/>
      </w:pPr>
      <w:r>
        <w:rPr>
          <w:lang w:val="en-US" w:eastAsia="en-US"/>
        </w:rPr>
        <w:t>10.</w:t>
      </w:r>
      <w:r>
        <w:rPr/>
        <w:t xml:space="preserve"> Обсудите взаимоотношение ЭПЧ и личного пространства индивидуума.</w:t>
      </w:r>
    </w:p>
    <w:p>
      <w:pPr>
        <w:pStyle w:val="Normal"/>
        <w:jc w:val="both"/>
        <w:rPr/>
      </w:pPr>
      <w:r>
        <w:rPr>
          <w:lang w:val="en-US" w:eastAsia="en-US"/>
        </w:rPr>
        <w:t>11.</w:t>
      </w:r>
      <w:r>
        <w:rPr/>
        <w:t xml:space="preserve"> Обсудите влияние личной ограниченности на ЭПЧ.</w:t>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9</w:t>
      </w:r>
    </w:p>
    <w:p>
      <w:pPr>
        <w:pStyle w:val="FR2"/>
        <w:spacing w:lineRule="auto" w:line="259" w:before="520" w:after="0"/>
        <w:rPr>
          <w:rFonts w:ascii="Times New Roman" w:hAnsi="Times New Roman" w:cs="Times New Roman"/>
          <w:sz w:val="36"/>
          <w:szCs w:val="36"/>
        </w:rPr>
      </w:pPr>
      <w:r>
        <w:rPr>
          <w:rFonts w:cs="Times New Roman" w:ascii="Times New Roman" w:hAnsi="Times New Roman"/>
          <w:sz w:val="36"/>
          <w:szCs w:val="36"/>
        </w:rPr>
        <w:t>ПСИХОЛОГИЧЕСКИЕ ФУНКЦИИ СЕМИ ОСНОВНЫХ ЧАКР</w:t>
      </w:r>
    </w:p>
    <w:p>
      <w:pPr>
        <w:pStyle w:val="Normal"/>
        <w:ind w:firstLine="709"/>
        <w:jc w:val="both"/>
        <w:rPr>
          <w:rFonts w:ascii="Times New Roman" w:hAnsi="Times New Roman" w:cs="Times New Roman"/>
          <w:sz w:val="36"/>
          <w:szCs w:val="36"/>
        </w:rPr>
      </w:pPr>
      <w:r>
        <w:rPr>
          <w:rFonts w:cs="Times New Roman"/>
          <w:sz w:val="36"/>
          <w:szCs w:val="36"/>
        </w:rPr>
      </w:r>
    </w:p>
    <w:p>
      <w:pPr>
        <w:pStyle w:val="Normal"/>
        <w:ind w:firstLine="709"/>
        <w:jc w:val="both"/>
        <w:rPr/>
      </w:pPr>
      <w:r>
        <w:rPr/>
        <w:t>Когда человек достигает зрелости и его чакры развиваются, каждая из них отражает те или иные психологические модели, действующие в его жизни. Большинство из нас реагирует на не</w:t>
        <w:softHyphen/>
        <w:t>приятные переживания, блокируя чувства и при</w:t>
        <w:softHyphen/>
        <w:t>останавливая естественный энергетический по</w:t>
        <w:softHyphen/>
        <w:t>ток. Это препятствует развитию и созреванию чакр, вызывая торможение гармоничного психо</w:t>
        <w:softHyphen/>
        <w:t>логического функционирования. Например, ес</w:t>
        <w:softHyphen/>
        <w:t>ли ребенка много раз отвергали в его попытках выразить любовь к другим, он может перестать ее выражать. Для этого он, может быть, попытается остановить внутреннее ощущение любви, кото</w:t>
        <w:softHyphen/>
        <w:t>рое сопровождало ее проявление. Для этого ему нужно будет остановить поток энергии, проходя</w:t>
        <w:softHyphen/>
        <w:t>щий через сердечную чакру. Остановка или за</w:t>
        <w:softHyphen/>
        <w:t>медление этого потока сказывается на развитии сердечной чакры. Со временем это может вы</w:t>
        <w:softHyphen/>
        <w:t>звать и физиологические проблемы.</w:t>
      </w:r>
    </w:p>
    <w:p>
      <w:pPr>
        <w:pStyle w:val="Normal"/>
        <w:ind w:firstLine="709"/>
        <w:jc w:val="both"/>
        <w:rPr/>
      </w:pPr>
      <w:r>
        <w:rPr/>
        <w:t>Это касается всех чакр. Блокируя любое из своих переживаний, человек тем самым блоки</w:t>
        <w:softHyphen/>
        <w:t>рует свои чакры, функционирование которых со временем нарушается. Чакры блокируются, за</w:t>
        <w:softHyphen/>
        <w:t>соряются застоявшейся энергией, их вращение становится неравномерным или обратным (про</w:t>
        <w:softHyphen/>
        <w:t>тив часовой стрелки)</w:t>
      </w:r>
      <w:r>
        <w:rPr>
          <w:lang w:val="en-US" w:eastAsia="en-US"/>
        </w:rPr>
        <w:t>,</w:t>
      </w:r>
      <w:r>
        <w:rPr/>
        <w:t xml:space="preserve"> а в случае болезни сильно искажаются или даже разрушаются.</w:t>
      </w:r>
    </w:p>
    <w:p>
      <w:pPr>
        <w:pStyle w:val="Normal"/>
        <w:ind w:firstLine="709"/>
        <w:jc w:val="both"/>
        <w:rPr/>
      </w:pPr>
      <w:r>
        <w:rPr/>
        <w:t>При нормальном функционировании чакр каждая из них «открыта» и вращается по часовой стрелке, метаболизируя определенные энергии из универсального поля. Вращение по часовой стрелке, которое вносит энергию из УЭП в чакру, вызывает аналогию с правилом правой руки в электромагнетизме, утверждающем, что изме</w:t>
        <w:softHyphen/>
        <w:t>няющееся магнитное поле вокруг проволоки бу</w:t>
        <w:softHyphen/>
        <w:t>дет индуктировать в ней ток. Если вы возьмете проволоку правой рукой так, чтобы пальцы ука</w:t>
        <w:softHyphen/>
        <w:t>зывали направление положительного магнети</w:t>
        <w:softHyphen/>
        <w:t>ческого вращения, то выпрямленный большой палец автоматически укажет направление ин</w:t>
        <w:softHyphen/>
        <w:t>дуктируемого движения тока. Это</w:t>
      </w:r>
      <w:r>
        <w:rPr>
          <w:b/>
          <w:bCs/>
        </w:rPr>
        <w:t xml:space="preserve"> </w:t>
      </w:r>
      <w:r>
        <w:rPr/>
        <w:t>же правило справедливо и в отношении чакр. Если вы поме</w:t>
        <w:softHyphen/>
        <w:t>стите свою правую руку напротив чакры так, чтобы пальцы загибались по часовой стрелке от</w:t>
        <w:softHyphen/>
        <w:t>носительно внешнего края чакры, ваш большой палец укажет на тело в направлении входящего потока. Так мы обозначаем чакру, «открытую» входящим энергиям. Если же, напротив, пальцы вашей руки будут располагаться против часовой стрелки относительно чакры, большой палец укажет вовне, в направлении исходящего потока.</w:t>
      </w:r>
    </w:p>
    <w:p>
      <w:pPr>
        <w:pStyle w:val="Normal"/>
        <w:ind w:firstLine="709"/>
        <w:jc w:val="both"/>
        <w:rPr/>
      </w:pPr>
      <w:r>
        <w:rPr/>
        <w:t>У большинства людей, за которыми я наблю</w:t>
        <w:softHyphen/>
        <w:t>дала, три или четыре чакры всегда вращались против часовой стрелки. В ходе лечения они обычно все более и более открывались. Посколь</w:t>
        <w:softHyphen/>
        <w:t>ку через чакры проходит не только энергетический обмен, но и восприятие энергии, они соот</w:t>
        <w:softHyphen/>
        <w:t>ветственно рассказывают нам об окружающем мире. «Закрывая» чакры, мы препятствуем по</w:t>
        <w:softHyphen/>
        <w:t>ступлению информации. Поэтому если наши чакры вращаются против часовой стрелки, мы выпускаем свою энергию во внешний мир и отож</w:t>
        <w:softHyphen/>
        <w:t>дествляем его с этой энергией. В психологии это называется проекцией.</w:t>
      </w:r>
    </w:p>
    <w:p>
      <w:pPr>
        <w:pStyle w:val="Normal"/>
        <w:ind w:firstLine="709"/>
        <w:jc w:val="both"/>
        <w:rPr/>
      </w:pPr>
      <w:r>
        <w:rPr/>
        <w:t>Воображаемая реальность, проецируемая нами, связана с тем «образом» мира, который был создан в детстве. Поскольку каждой чакре соот</w:t>
        <w:softHyphen/>
        <w:t>ветствует особая психологическая функция, то проекции каждой чакры будут отражаться в со</w:t>
        <w:softHyphen/>
        <w:t>ответствующем, психологическом аспекте, и у каждого человека они будут очень индивидуаль</w:t>
        <w:softHyphen/>
        <w:t>ны, ибо жизненный опыт каждого уникален. Та</w:t>
        <w:softHyphen/>
        <w:t>ким образом, определив состояние чакр, мы смо</w:t>
        <w:softHyphen/>
        <w:t>жем определить давние и нынешние проблемы в жизни человека.</w:t>
      </w:r>
    </w:p>
    <w:p>
      <w:pPr>
        <w:pStyle w:val="Normal"/>
        <w:ind w:firstLine="709"/>
        <w:jc w:val="both"/>
        <w:rPr/>
      </w:pPr>
      <w:r>
        <w:rPr/>
        <w:t>Мы с Джоном Пьерракозом соотнесли нару</w:t>
        <w:softHyphen/>
        <w:t>шения в функционировании каждой из чакр с тем или иным психологическим нарушением. Любое искажение чакры, которое можно определить с помощью маятника, укажет нарушение в соот</w:t>
        <w:softHyphen/>
        <w:t>ветствующей психологической области (о работе с маятником см. главу</w:t>
      </w:r>
      <w:r>
        <w:rPr>
          <w:lang w:val="en-US" w:eastAsia="en-US"/>
        </w:rPr>
        <w:t xml:space="preserve"> 6).</w:t>
      </w:r>
      <w:r>
        <w:rPr/>
        <w:t xml:space="preserve"> Таким образом, опре</w:t>
        <w:softHyphen/>
        <w:t>делив состояние чакр, мы можем поставить пси</w:t>
        <w:softHyphen/>
        <w:t>хологический диагноз пациенту. Кроме того, я непосредственно работаю с чакрами для осущест</w:t>
        <w:softHyphen/>
        <w:t xml:space="preserve">вления психологических изменений. И наоборот </w:t>
      </w:r>
      <w:r>
        <w:rPr>
          <w:lang w:val="en-US" w:eastAsia="en-US"/>
        </w:rPr>
        <w:t>—</w:t>
      </w:r>
      <w:r>
        <w:rPr/>
        <w:t xml:space="preserve"> мы нашли, что психологическим моделям, описанным врачами, соответствует определен</w:t>
        <w:softHyphen/>
        <w:t>ная дислокация, форма и цвет энергетического поля человека.</w:t>
      </w:r>
    </w:p>
    <w:p>
      <w:pPr>
        <w:pStyle w:val="Normal"/>
        <w:ind w:firstLine="709"/>
        <w:jc w:val="both"/>
        <w:rPr/>
      </w:pPr>
      <w:r>
        <w:rPr/>
        <w:t>На рис.</w:t>
      </w:r>
      <w:r>
        <w:rPr>
          <w:lang w:val="en-US" w:eastAsia="en-US"/>
        </w:rPr>
        <w:t xml:space="preserve"> 7-3</w:t>
      </w:r>
      <w:r>
        <w:rPr/>
        <w:t xml:space="preserve"> показано расположение семи ос</w:t>
        <w:softHyphen/>
        <w:t>новных энергетических центров - чакр, важных для диагностики психологических состояний. Они делятся на ментальные, волевые и чувстви</w:t>
        <w:softHyphen/>
        <w:t>тельные центры. Для хорошего психологическо</w:t>
        <w:softHyphen/>
        <w:t>го здоровья все три типа чакр, соответствующие рассудку, воле и эмоциям, должны быть сбалан</w:t>
        <w:softHyphen/>
        <w:t>сированы и открыты. Три чакры, расположенные в голове и горле, управляют рассудком; чакры передней части тела управляют эмоциями; их двойники, расположенные сзади, управляют во</w:t>
        <w:softHyphen/>
        <w:t>лей. В таблице</w:t>
      </w:r>
      <w:r>
        <w:rPr>
          <w:lang w:val="en-US" w:eastAsia="en-US"/>
        </w:rPr>
        <w:t xml:space="preserve"> 5-1</w:t>
      </w:r>
      <w:r>
        <w:rPr/>
        <w:t xml:space="preserve"> указаны психологические функции основных чакр.</w:t>
      </w:r>
    </w:p>
    <w:p>
      <w:pPr>
        <w:pStyle w:val="Normal"/>
        <w:ind w:firstLine="709"/>
        <w:jc w:val="both"/>
        <w:rPr/>
      </w:pPr>
      <w:r>
        <w:rPr/>
        <w:t>Давайте рассмотрим основные области пси</w:t>
        <w:softHyphen/>
        <w:t>хологического функционирования каждой чак</w:t>
        <w:softHyphen/>
        <w:t>ры. Первая чакра, копчиковый центр</w:t>
      </w:r>
      <w:r>
        <w:rPr>
          <w:lang w:val="en-US" w:eastAsia="en-US"/>
        </w:rPr>
        <w:t xml:space="preserve"> (1),</w:t>
      </w:r>
      <w:r>
        <w:rPr/>
        <w:t xml:space="preserve"> связа</w:t>
        <w:softHyphen/>
        <w:t>на с физической энергией и волей к жизни в физической реальности. Это местопребывание первого проявления жизненной силы в физиче</w:t>
        <w:softHyphen/>
        <w:t>ском мире. Если жизненная сила полноценно функционирует через эту чакру, человек облада</w:t>
        <w:softHyphen/>
        <w:t>ет сильной волей к жизни в физической реально</w:t>
        <w:softHyphen/>
        <w:t>сти. Когда жизненная сила полноценно функци</w:t>
        <w:softHyphen/>
        <w:t>онирует через нижние три чакры, сочетаясь с мощным потоком, движущимся вниз по ногам, это сопровождается явным и непосредственным утверждением физической потенции. Копчик действует как энергетический насос на эфирном уровне, помогая направлять поток энергии вверх по позвоночнику.</w:t>
      </w:r>
    </w:p>
    <w:p>
      <w:pPr>
        <w:pStyle w:val="Normal"/>
        <w:ind w:firstLine="709"/>
        <w:jc w:val="both"/>
        <w:rPr/>
      </w:pPr>
      <w:r>
        <w:rPr/>
        <w:t>Такое утверждение физической потенции в сочетании с волей к жизни наделяет человека ощущением силы и жизненности. «Я здесь и сей</w:t>
        <w:softHyphen/>
        <w:t>час»</w:t>
      </w:r>
      <w:r>
        <w:rPr>
          <w:lang w:val="en-US" w:eastAsia="en-US"/>
        </w:rPr>
        <w:t xml:space="preserve"> —</w:t>
      </w:r>
      <w:r>
        <w:rPr/>
        <w:t xml:space="preserve"> он прочно утверждается в физической ре</w:t>
        <w:softHyphen/>
        <w:t>альности. Сила и жизненность эманируют из не</w:t>
        <w:softHyphen/>
        <w:t>го в форме витальной энергии. Он часто действует как генератор, оживляя окружающих через перезарядку их энергетических систем. Он обладает сильной волей к жизни.</w:t>
      </w:r>
    </w:p>
    <w:p>
      <w:pPr>
        <w:pStyle w:val="Normal"/>
        <w:ind w:firstLine="709"/>
        <w:jc w:val="both"/>
        <w:rPr/>
      </w:pPr>
      <w:r>
        <w:rPr/>
        <w:t>Если копчиковый центр блокирован или за</w:t>
        <w:softHyphen/>
        <w:t>крыт, блокирована большая часть физической витальности жизненной силы, и человек малоде</w:t>
        <w:softHyphen/>
        <w:t>ятелен в физическом мире. Он не «здесь». Он бу</w:t>
        <w:softHyphen/>
        <w:t>дет избегать физической активности, будет ма</w:t>
        <w:softHyphen/>
        <w:t>лоподвижен, а возможно и болезнен. Ему будет недоставать физической энергии.</w:t>
      </w:r>
    </w:p>
    <w:p>
      <w:pPr>
        <w:pStyle w:val="Normal"/>
        <w:ind w:firstLine="709"/>
        <w:jc w:val="both"/>
        <w:rPr/>
      </w:pPr>
      <w:r>
        <w:rPr>
          <w:b/>
          <w:bCs/>
        </w:rPr>
        <w:t>Лонный центр (чакра 2А)</w:t>
      </w:r>
      <w:r>
        <w:rPr/>
        <w:t xml:space="preserve"> связан с любовью к противоположному полу. Когда этот центр от</w:t>
        <w:softHyphen/>
        <w:t>крыт, он способствует обмену сексуальным и фи</w:t>
        <w:softHyphen/>
        <w:t>зическим удовольствием. Человек, у которого от</w:t>
        <w:softHyphen/>
        <w:t>крыт этот центр, вероятно, будет наслаждаться половыми взаимоотношениями и вероятно, бу</w:t>
        <w:softHyphen/>
        <w:t>дет оргазмичен. Однако, для полного оргазма те</w:t>
        <w:softHyphen/>
        <w:t>ла требуется чтобы были открыты все центры.</w:t>
      </w:r>
    </w:p>
    <w:p>
      <w:pPr>
        <w:pStyle w:val="Normal"/>
        <w:ind w:firstLine="709"/>
        <w:jc w:val="both"/>
        <w:rPr/>
      </w:pPr>
      <w:r>
        <w:rPr>
          <w:b/>
          <w:bCs/>
        </w:rPr>
        <w:t>Сакральный центр (чакра 2Б)</w:t>
      </w:r>
      <w:r>
        <w:rPr/>
        <w:t xml:space="preserve"> связан с запа</w:t>
        <w:softHyphen/>
        <w:t>сом сексуальной энергии личности. Когда этот центр открыт, человек ощущает свою сексуаль</w:t>
        <w:softHyphen/>
        <w:t>ную потенцию. Если</w:t>
      </w:r>
      <w:r>
        <w:rPr>
          <w:b/>
          <w:bCs/>
        </w:rPr>
        <w:t xml:space="preserve"> же</w:t>
      </w:r>
      <w:r>
        <w:rPr/>
        <w:t xml:space="preserve"> он блокирует эту чакру, то несмотря на всю его половую силу и потенцию, он будет слабым и разочарованным. Возможно он не будет иметь большого полового влечения, бу</w:t>
        <w:softHyphen/>
        <w:t>дет склонен избегать секс и отрицать его значе</w:t>
        <w:softHyphen/>
        <w:t>ние и наслаждение, что приведет к ослаблению этой области. Поскольку оргазм омывает тело жизненной энергией, тело не будет получать это</w:t>
        <w:softHyphen/>
        <w:t>го питания, а также психологического питания от соединения и телесного контакта с другим.</w:t>
      </w:r>
    </w:p>
    <w:p>
      <w:pPr>
        <w:pStyle w:val="Normal"/>
        <w:ind w:firstLine="709"/>
        <w:jc w:val="both"/>
        <w:rPr/>
      </w:pPr>
      <w:r>
        <w:rPr>
          <w:b/>
          <w:bCs/>
        </w:rPr>
        <w:t>Взаимоотношения между чакрами 2А и 2Б.</w:t>
      </w:r>
      <w:r>
        <w:rPr/>
        <w:t xml:space="preserve"> Эти чакры функционируют в паре. В точке меж</w:t>
        <w:softHyphen/>
        <w:t>ду ними, в сердце чакры, расположенном в позво</w:t>
        <w:softHyphen/>
        <w:t>ночнике, жизненная сила проявляет еще один очень сильный импульс</w:t>
      </w:r>
      <w:r>
        <w:rPr>
          <w:lang w:val="en-US" w:eastAsia="en-US"/>
        </w:rPr>
        <w:t xml:space="preserve"> —</w:t>
      </w:r>
      <w:r>
        <w:rPr/>
        <w:t xml:space="preserve"> желание полового со</w:t>
        <w:softHyphen/>
        <w:t>юза. Эта мощная сила прорывается сквозь барье</w:t>
        <w:softHyphen/>
        <w:t>ры между двумя людьми и влечет их друг к другу.</w:t>
      </w:r>
    </w:p>
    <w:p>
      <w:pPr>
        <w:pStyle w:val="TextBody"/>
        <w:rPr/>
      </w:pPr>
      <w:r>
        <w:rPr/>
        <w:t>Итак, сексуальность любого человека связа</w:t>
        <w:softHyphen/>
        <w:t>на с его жизненной силой. (Конечно, это верно в отношении всех центров: блокирование любого из них проявляется в блокировании жизненной силы в соответствующей области тела.) Посколь</w:t>
        <w:softHyphen/>
        <w:t>ку лонная часть тела является источником жиз</w:t>
        <w:softHyphen/>
        <w:t>ненности, блокирование любого центра в той об</w:t>
        <w:softHyphen/>
        <w:t>ласти вызовет понижение физической и сексуальной жизненности. У преобладающего большинства человечества половая энергия движется, заряжается и разряжается через две эти половые чакры. Это движение оживляет и очи</w:t>
        <w:softHyphen/>
        <w:t>щает тело энергетическим омовением. Оно осво</w:t>
        <w:softHyphen/>
        <w:t>бождает систему тела от засоренной энергии, лишних продуктов и глубокого напряжения. По</w:t>
        <w:softHyphen/>
        <w:t>ловой оргазм важен для физического благососто</w:t>
        <w:softHyphen/>
        <w:t>яния личности.</w:t>
      </w:r>
    </w:p>
    <w:p>
      <w:pPr>
        <w:pStyle w:val="Normal"/>
        <w:rPr/>
      </w:pPr>
      <w:r>
        <w:rPr/>
      </w:r>
    </w:p>
    <w:p>
      <w:pPr>
        <w:pStyle w:val="Normal"/>
        <w:ind w:firstLine="400"/>
        <w:jc w:val="center"/>
        <w:rPr/>
      </w:pPr>
      <w:r>
        <w:rPr/>
        <w:t>ТАБЛИЦА</w:t>
      </w:r>
      <w:r>
        <w:rPr>
          <w:lang w:val="en-US" w:eastAsia="en-US"/>
        </w:rPr>
        <w:t xml:space="preserve"> 9-1</w:t>
      </w:r>
    </w:p>
    <w:p>
      <w:pPr>
        <w:pStyle w:val="31"/>
        <w:rPr/>
      </w:pPr>
      <w:r>
        <w:rPr/>
        <w:t>ОСНОВНЫЕ ЧАКРЫ И СООТВЕТСТВУЮЩИЕ ИМ ПСИХОЛОГИЧЕСКИЕ ФУНКЦИИ</w:t>
      </w:r>
    </w:p>
    <w:p>
      <w:pPr>
        <w:pStyle w:val="31"/>
        <w:rPr>
          <w:sz w:val="10"/>
          <w:szCs w:val="10"/>
        </w:rPr>
      </w:pPr>
      <w:r>
        <w:rPr>
          <w:sz w:val="10"/>
          <w:szCs w:val="10"/>
        </w:rPr>
      </w:r>
    </w:p>
    <w:tbl>
      <w:tblPr>
        <w:tblW w:w="9360" w:type="dxa"/>
        <w:jc w:val="left"/>
        <w:tblInd w:w="-5" w:type="dxa"/>
        <w:tblLayout w:type="fixed"/>
        <w:tblCellMar>
          <w:top w:w="0" w:type="dxa"/>
          <w:left w:w="108" w:type="dxa"/>
          <w:bottom w:w="0" w:type="dxa"/>
          <w:right w:w="108" w:type="dxa"/>
        </w:tblCellMar>
      </w:tblPr>
      <w:tblGrid>
        <w:gridCol w:w="486"/>
        <w:gridCol w:w="2799"/>
        <w:gridCol w:w="6075"/>
      </w:tblGrid>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Cs w:val="16"/>
              </w:rPr>
            </w:pPr>
            <w:r>
              <w:rPr>
                <w:szCs w:val="16"/>
              </w:rPr>
              <w:t>МЕНТАЛЬНЫЕ ЦЕНТРЫ</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szCs w:val="10"/>
              </w:rPr>
            </w:pPr>
            <w:r>
              <w:rPr>
                <w:b/>
                <w:bCs/>
                <w:szCs w:val="16"/>
              </w:rPr>
              <w:t>СВЯЗАНЫ 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lang w:val="en-US" w:eastAsia="en-US"/>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 xml:space="preserve">Центр на макушке головы </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6"/>
              </w:rPr>
              <w:t>Интеграция всей личности с жизнью человечества и ее духов</w:t>
              <w:softHyphen/>
              <w:t>ными аспектами</w:t>
            </w:r>
          </w:p>
          <w:p>
            <w:pPr>
              <w:pStyle w:val="Normal"/>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6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нтр посередине лба</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пособность визуализировать и постигать ментальные кон</w:t>
              <w:softHyphen/>
              <w:t>цепц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6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нтр на затылке</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пособность применения идей на практике</w:t>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Cs w:val="16"/>
              </w:rPr>
            </w:pPr>
            <w:r>
              <w:rPr>
                <w:szCs w:val="16"/>
              </w:rPr>
              <w:t>ВОЛЕВЫЕ ЦЕНТРЫ</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5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Основание шеи</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6"/>
              </w:rPr>
              <w:t>Самоутверждение в общественной и профессиональной среде</w:t>
            </w:r>
          </w:p>
          <w:p>
            <w:pPr>
              <w:pStyle w:val="Normal"/>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4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Между лопатками</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rPr>
            </w:pPr>
            <w:r>
              <w:rPr>
                <w:sz w:val="22"/>
                <w:szCs w:val="16"/>
              </w:rPr>
              <w:t>Воля эго или желания, направленные во внешний мир</w:t>
            </w:r>
          </w:p>
          <w:p>
            <w:pPr>
              <w:pStyle w:val="Normal"/>
              <w:rPr>
                <w:sz w:val="22"/>
                <w:szCs w:val="10"/>
              </w:rPr>
            </w:pPr>
            <w:r>
              <w:rPr>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З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нтр диафрагмы</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Целительство, стремление к здоровью</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2Б</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акральн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редоточие половой энерг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lang w:val="en-US" w:eastAsia="en-US"/>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Копчиков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10"/>
              </w:rPr>
            </w:pPr>
            <w:r>
              <w:rPr>
                <w:sz w:val="22"/>
                <w:szCs w:val="16"/>
              </w:rPr>
              <w:t>Средоточие физической энергии, воли к жизни</w:t>
            </w:r>
          </w:p>
        </w:tc>
      </w:tr>
      <w:tr>
        <w:trPr/>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10"/>
              </w:rPr>
            </w:pPr>
            <w:r>
              <w:rPr>
                <w:b/>
                <w:bCs/>
                <w:szCs w:val="16"/>
              </w:rPr>
              <w:t>ЧУВСТВИТЕЛЬНЫЕ ЦЕНТРЫ</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0"/>
              </w:rPr>
            </w:pPr>
            <w:r>
              <w:rPr>
                <w:b/>
                <w:bCs/>
                <w:sz w:val="22"/>
                <w:szCs w:val="1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319"/>
              <w:rPr>
                <w:sz w:val="22"/>
                <w:szCs w:val="16"/>
              </w:rPr>
            </w:pPr>
            <w:r>
              <w:rPr>
                <w:sz w:val="22"/>
                <w:szCs w:val="16"/>
              </w:rPr>
              <w:t>5А</w:t>
            </w:r>
          </w:p>
          <w:p>
            <w:pPr>
              <w:pStyle w:val="Normal"/>
              <w:rPr>
                <w:sz w:val="22"/>
                <w:szCs w:val="10"/>
              </w:rPr>
            </w:pPr>
            <w:r>
              <w:rPr>
                <w:sz w:val="22"/>
                <w:szCs w:val="10"/>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auto" w:line="319"/>
              <w:rPr>
                <w:sz w:val="22"/>
                <w:szCs w:val="10"/>
              </w:rPr>
            </w:pPr>
            <w:r>
              <w:rPr>
                <w:sz w:val="22"/>
                <w:szCs w:val="16"/>
              </w:rPr>
              <w:t>Горлово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Принятие и ассимиля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4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ердечн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ердечные ощущения любви к другим людям, открытость жизн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З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олнечное сплетение</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Сильное удовольствие и экспансивность, духовная мудрость и осознание универсальной жизни, своей роли во Вселенно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2А</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Лонный центр</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z w:val="22"/>
                <w:szCs w:val="10"/>
              </w:rPr>
            </w:pPr>
            <w:r>
              <w:rPr>
                <w:sz w:val="22"/>
                <w:szCs w:val="16"/>
              </w:rPr>
              <w:t>Любовь к противоположному полу, обмен физическим, мен</w:t>
              <w:softHyphen/>
              <w:t>тальным  и духовным удовольствием</w:t>
            </w:r>
          </w:p>
        </w:tc>
      </w:tr>
    </w:tbl>
    <w:p>
      <w:pPr>
        <w:pStyle w:val="Normal"/>
        <w:rPr/>
      </w:pPr>
      <w:r>
        <w:rPr/>
      </w:r>
    </w:p>
    <w:p>
      <w:pPr>
        <w:pStyle w:val="Normal"/>
        <w:ind w:firstLine="709"/>
        <w:jc w:val="both"/>
        <w:rPr/>
      </w:pPr>
      <w:r>
        <w:rPr/>
        <w:t>Взаимное проникновение в глубокий кон</w:t>
        <w:softHyphen/>
        <w:t>такт через половое взаимодействие является для большинства людей одним из основных способов преодоления “отделенности” эго и переживания единства. Когда соединение совершается с любо</w:t>
        <w:softHyphen/>
        <w:t>вью и уважением к индивидуальности партнера, она становится священным опытом, кульминирующим от изначальных эволюционных побуж</w:t>
        <w:softHyphen/>
        <w:t>дений совокупления на физическом уровне и глу</w:t>
        <w:softHyphen/>
        <w:t>боких духовных стремлений к единению с Божественным. Это бракосочетание и духовных и физических аспектов двух человеческих су</w:t>
        <w:softHyphen/>
        <w:t>ществ.</w:t>
      </w:r>
    </w:p>
    <w:p>
      <w:pPr>
        <w:pStyle w:val="Normal"/>
        <w:ind w:firstLine="709"/>
        <w:jc w:val="both"/>
        <w:rPr/>
      </w:pPr>
      <w:r>
        <w:rPr/>
        <w:t>Для тех, кто уже достигли такого союза и пе</w:t>
        <w:softHyphen/>
        <w:t>решли на другие стадии духовного пути, некото</w:t>
        <w:softHyphen/>
        <w:t>рые духовные дисциплины, такие как Кундалини йога и тантрическая традиция, утверждают, что такая разрядка больше не является необходимой для благосостояния личности. (Большинство лю</w:t>
        <w:softHyphen/>
        <w:t>дей не относятся к этой категории.)</w:t>
      </w:r>
    </w:p>
    <w:p>
      <w:pPr>
        <w:pStyle w:val="Normal"/>
        <w:ind w:firstLine="709"/>
        <w:jc w:val="both"/>
        <w:rPr/>
      </w:pPr>
      <w:r>
        <w:rPr/>
        <w:t>Многие духовные практики используют медитацию, чтобы сдерживать, пре</w:t>
        <w:softHyphen/>
        <w:t>образовывать и перенаправлять сексуальную энергию по различным энергетическим каналам, перемещая ее в вертикальном силовом потоке вверх по позвоночнику и трансформируя ее в энергию более высоких вибраций, которая впоследствии используется в построении</w:t>
      </w:r>
      <w:r>
        <w:rPr>
          <w:b/>
          <w:bCs/>
          <w:szCs w:val="16"/>
        </w:rPr>
        <w:t xml:space="preserve"> </w:t>
      </w:r>
      <w:r>
        <w:rPr>
          <w:szCs w:val="16"/>
        </w:rPr>
        <w:t xml:space="preserve">духовных </w:t>
      </w:r>
      <w:r>
        <w:rPr/>
        <w:t>энергетических тел. Это очень мощная и потен</w:t>
        <w:softHyphen/>
        <w:t>циально небезопасная практика, которую следу</w:t>
        <w:softHyphen/>
        <w:t>ет исполнять только под руководством наставни</w:t>
        <w:softHyphen/>
        <w:t>ка. Гопи Кришна в своей книге «Кундалини» говорит о преобразовании физического семени, или спермы, в духовную энергию, или Кундали</w:t>
        <w:softHyphen/>
        <w:t>ни. Кундалини, или духовное семя, используется для трансформации во многих духовных практи</w:t>
        <w:softHyphen/>
        <w:t>ках.</w:t>
      </w:r>
    </w:p>
    <w:p>
      <w:pPr>
        <w:pStyle w:val="Normal"/>
        <w:ind w:firstLine="709"/>
        <w:jc w:val="both"/>
        <w:rPr/>
      </w:pPr>
      <w:r>
        <w:rPr>
          <w:b/>
          <w:bCs/>
        </w:rPr>
        <w:t>Солнечное сплетение (чакра ЗА)</w:t>
      </w:r>
      <w:r>
        <w:rPr/>
        <w:t xml:space="preserve"> связано с великим удовлетворением, исходящим из осоз</w:t>
        <w:softHyphen/>
        <w:t>нания человеком себя как уникального звена, связанного с единой цепью вселенной. Человек, у которого открыта чакра ЗА, гладя в ночное звез</w:t>
        <w:softHyphen/>
        <w:t>дное небо, может ощущать себя его частицей. Он прочно утвержден на своем месте в универсуме. Он является центром определенно выраженного аспекта проявления вселенной, и осознание это</w:t>
        <w:softHyphen/>
        <w:t>го наделяет его духовной мудростью.</w:t>
      </w:r>
    </w:p>
    <w:p>
      <w:pPr>
        <w:pStyle w:val="Normal"/>
        <w:ind w:firstLine="709"/>
        <w:jc w:val="both"/>
        <w:rPr/>
      </w:pPr>
      <w:r>
        <w:rPr/>
        <w:t>Функционирование чакры солнечного спле</w:t>
        <w:softHyphen/>
        <w:t>тения непосредственно связано с эмоциональной жизнью индивидуума, поскольку</w:t>
      </w:r>
      <w:r>
        <w:rPr>
          <w:b/>
          <w:bCs/>
        </w:rPr>
        <w:t xml:space="preserve"> </w:t>
      </w:r>
      <w:r>
        <w:rPr/>
        <w:t>ум или мен</w:t>
        <w:softHyphen/>
        <w:t>тальные процессы служат регуляторами эмоцио</w:t>
        <w:softHyphen/>
        <w:t>нальной жизни. Ментальный контроль эмоций приводит их в порядок и соответственно опреде</w:t>
        <w:softHyphen/>
        <w:t>ляет действительность.</w:t>
      </w:r>
    </w:p>
    <w:p>
      <w:pPr>
        <w:pStyle w:val="Normal"/>
        <w:ind w:firstLine="709"/>
        <w:jc w:val="both"/>
        <w:rPr/>
      </w:pPr>
      <w:r>
        <w:rPr/>
        <w:t>Если этот центр открыт и его функциониро</w:t>
        <w:softHyphen/>
        <w:t>вание гармонично, жизнь человека будет эмоци</w:t>
        <w:softHyphen/>
        <w:t>онально наполненной и поддающейся контролю. Однако, если этот центр открыт, но защитная мембрана на нем повреждена, возникнут неуп</w:t>
        <w:softHyphen/>
        <w:t>равляемые потоки эмоций. Человек может под</w:t>
        <w:softHyphen/>
        <w:t>пасть под влияние внешних астральных источни</w:t>
        <w:softHyphen/>
        <w:t>ков, может потеряться среди звезд вселенной. Через некоторое время он может ощутить физи</w:t>
        <w:softHyphen/>
        <w:t>ческую боль в этой области, вызванную перенап</w:t>
        <w:softHyphen/>
        <w:t>ряжением чакры, и навлечь на себя болезнь, та</w:t>
        <w:softHyphen/>
        <w:t>кую как истощение надпочечной железы.</w:t>
      </w:r>
    </w:p>
    <w:p>
      <w:pPr>
        <w:pStyle w:val="Normal"/>
        <w:ind w:firstLine="709"/>
        <w:jc w:val="both"/>
        <w:rPr/>
      </w:pPr>
      <w:r>
        <w:rPr/>
        <w:t>Если же этот центр закрыт, он блокирует чувства. Человек не будет осознавать важную значимость эмоций, открывающих существова</w:t>
        <w:softHyphen/>
        <w:t>ние иного измерения. Он не будет осознавать своей вселенской уникальности и своего великого предназначения.</w:t>
      </w:r>
    </w:p>
    <w:p>
      <w:pPr>
        <w:pStyle w:val="Normal"/>
        <w:ind w:firstLine="709"/>
        <w:jc w:val="both"/>
        <w:rPr/>
      </w:pPr>
      <w:r>
        <w:rPr/>
        <w:t>Этот центр служит связующим звеном меж</w:t>
        <w:softHyphen/>
        <w:t>ду сердцем и сексуальностью. Если половой центр открыт, а солнечное сплетение блокирова</w:t>
        <w:softHyphen/>
        <w:t>но, их функционирование будет разделено, то есть секс не будет иметь глубокой связи с любо</w:t>
        <w:softHyphen/>
        <w:t>вью и наоборот. Любовь и секс взаимосвязаны, когда человек осознает свое «коренное» пребыва</w:t>
        <w:softHyphen/>
        <w:t>ние в физической вселенной и длинную цепь че</w:t>
        <w:softHyphen/>
        <w:t>ловеческого рода, построившего то тело, которым он обладает ныне. Мы не должны недооценивать то, насколько физическими существами мы яв</w:t>
        <w:softHyphen/>
        <w:t>ляемся.</w:t>
      </w:r>
    </w:p>
    <w:p>
      <w:pPr>
        <w:pStyle w:val="Normal"/>
        <w:ind w:firstLine="709"/>
        <w:jc w:val="both"/>
        <w:rPr/>
      </w:pPr>
      <w:r>
        <w:rPr/>
        <w:t>Центр солнечного сплетения является очень важным в отношении взаимосвязи людей. Когда рождается ребенок, его продолжает связывать с матерью эфирная пуповина. Эта нить представ</w:t>
        <w:softHyphen/>
        <w:t>ляет человеческую взаимосвязь. Всегда, когда возникают взаимоотношения двух людей, между их чакрами ЗА протягиваются нити. Чем прочнее взаимоотношения, тем прочнее и многочислен</w:t>
        <w:softHyphen/>
        <w:t>нее будут эти нити. Когда взаимоотношения пре</w:t>
        <w:softHyphen/>
        <w:t>рываются, нити постепенно размыкаются.</w:t>
      </w:r>
    </w:p>
    <w:p>
      <w:pPr>
        <w:pStyle w:val="Normal"/>
        <w:ind w:firstLine="709"/>
        <w:jc w:val="both"/>
        <w:rPr/>
      </w:pPr>
      <w:r>
        <w:rPr/>
        <w:t>Во взаимоотношениях людей развиваются также нити и между другими чакрами, но нити третьей чакры воспроизводят взаимосвязь ребен</w:t>
        <w:softHyphen/>
        <w:t>ка с матерью и очень важны для осуществления анализа взаимодействия в ходе лечения. Анализ взаимодействия</w:t>
      </w:r>
      <w:r>
        <w:rPr>
          <w:lang w:val="en-US" w:eastAsia="en-US"/>
        </w:rPr>
        <w:t xml:space="preserve"> —</w:t>
      </w:r>
      <w:r>
        <w:rPr/>
        <w:t xml:space="preserve"> это метод определения приро</w:t>
        <w:softHyphen/>
        <w:t>ды ваших взаимодействий с другими людьми. Взаимодействуете ли вы с ними, как ребенок с отцом? Или же как взрослый с ребенком? Или вы взаимодействуете как взрослые? Анализ такого типа многое проявляет в ваших личных отноше</w:t>
        <w:softHyphen/>
        <w:t>ниях с другими. Природа нитей чакры, которую вы сформировали в своей первой семье, будет от</w:t>
        <w:softHyphen/>
        <w:t>ражаться во всех ваших последующих взаимоот</w:t>
        <w:softHyphen/>
        <w:t>ношениях. У ребенка нити ребенок</w:t>
      </w:r>
      <w:r>
        <w:rPr>
          <w:lang w:val="en-US" w:eastAsia="en-US"/>
        </w:rPr>
        <w:t xml:space="preserve"> —</w:t>
      </w:r>
      <w:r>
        <w:rPr/>
        <w:t xml:space="preserve"> мать пред</w:t>
        <w:softHyphen/>
        <w:t>ставляют непосредственные отношения ребенка и матери. Взрослея, он, вероятнее всего, будет разви</w:t>
        <w:softHyphen/>
        <w:t>вать нити ребенка</w:t>
      </w:r>
      <w:r>
        <w:rPr>
          <w:lang w:val="en-US" w:eastAsia="en-US"/>
        </w:rPr>
        <w:t xml:space="preserve"> —</w:t>
      </w:r>
      <w:r>
        <w:rPr/>
        <w:t xml:space="preserve"> матери между собой и сво</w:t>
        <w:softHyphen/>
        <w:t>им партнером. По мере того как он становится старше, он постепенно преобразует нити ребе</w:t>
        <w:softHyphen/>
        <w:t>нок</w:t>
      </w:r>
      <w:r>
        <w:rPr>
          <w:lang w:val="en-US" w:eastAsia="en-US"/>
        </w:rPr>
        <w:t xml:space="preserve"> —</w:t>
      </w:r>
      <w:r>
        <w:rPr/>
        <w:t xml:space="preserve"> мать в нити взрослый</w:t>
      </w:r>
      <w:r>
        <w:rPr>
          <w:lang w:val="en-US" w:eastAsia="en-US"/>
        </w:rPr>
        <w:t xml:space="preserve"> —</w:t>
      </w:r>
      <w:r>
        <w:rPr/>
        <w:t xml:space="preserve"> взрослый.</w:t>
      </w:r>
    </w:p>
    <w:p>
      <w:pPr>
        <w:pStyle w:val="Normal"/>
        <w:ind w:firstLine="709"/>
        <w:jc w:val="both"/>
        <w:rPr/>
      </w:pPr>
      <w:r>
        <w:rPr>
          <w:b/>
          <w:bCs/>
        </w:rPr>
        <w:t>Центр диафрагмы (чакра ЗБ),</w:t>
      </w:r>
      <w:r>
        <w:rPr/>
        <w:t xml:space="preserve"> расположен</w:t>
        <w:softHyphen/>
        <w:t>ный позади солнечного сплетения, связан со стремлениями человека, направленными на фи</w:t>
        <w:softHyphen/>
        <w:t>зическое здоровье. Если человек внимателен к своему телу и склонен поддерживать его здо</w:t>
        <w:softHyphen/>
        <w:t>ровье, этот центр открыт. Он также известен как центр лечения и связан с духовным целительством. Говорят, что этот центр очень хорошо развит у врачей. Это также волевой центр, как и тот, что расположен между лопатками, но он обычно меньше других волевых центров (исключение со</w:t>
        <w:softHyphen/>
        <w:t>ставляют люди, обладающие способностями целительства). Этот центр связан с солнечным сплетением, и если центр солнечного сплетения открыт, он обычно тоже открыт. Если у человека открыт сердечный центр, благодаря чему он осоз</w:t>
        <w:softHyphen/>
        <w:t>нает свое место во вселенной и то, что он так же уместен в ней, как и любая лилия, «трава в по</w:t>
        <w:softHyphen/>
        <w:t>ле»,</w:t>
      </w:r>
      <w:r>
        <w:rPr>
          <w:lang w:val="en-US" w:eastAsia="en-US"/>
        </w:rPr>
        <w:t>—</w:t>
      </w:r>
      <w:r>
        <w:rPr/>
        <w:t xml:space="preserve"> такое самосознание проявится на физиче</w:t>
        <w:softHyphen/>
        <w:t>ском уровне в качестве физического здоровья. Общее здоровье</w:t>
      </w:r>
      <w:r>
        <w:rPr>
          <w:lang w:val="en-US" w:eastAsia="en-US"/>
        </w:rPr>
        <w:t xml:space="preserve"> —</w:t>
      </w:r>
      <w:r>
        <w:rPr/>
        <w:t xml:space="preserve"> ментальное, эмоциональное и духовное</w:t>
      </w:r>
      <w:r>
        <w:rPr>
          <w:lang w:val="en-US" w:eastAsia="en-US"/>
        </w:rPr>
        <w:t xml:space="preserve"> —</w:t>
      </w:r>
      <w:r>
        <w:rPr/>
        <w:t xml:space="preserve"> предполагает, чтобы все центры бы</w:t>
        <w:softHyphen/>
        <w:t>ли открыты и сбалансированы.</w:t>
      </w:r>
    </w:p>
    <w:p>
      <w:pPr>
        <w:pStyle w:val="Normal"/>
        <w:ind w:firstLine="709"/>
        <w:jc w:val="both"/>
        <w:rPr/>
      </w:pPr>
      <w:r>
        <w:rPr/>
        <w:t>По мере чтения последующих описаний чакр вы увидите, что два аспекта каждой из них дей</w:t>
        <w:softHyphen/>
        <w:t>ствуют попарно и более важно уравновесить их, нежели пытаться шире открыть только один.</w:t>
      </w:r>
    </w:p>
    <w:p>
      <w:pPr>
        <w:pStyle w:val="Normal"/>
        <w:ind w:firstLine="709"/>
        <w:jc w:val="both"/>
        <w:rPr/>
      </w:pPr>
      <w:r>
        <w:rPr>
          <w:b/>
          <w:bCs/>
        </w:rPr>
        <w:t>Сердечная чакра (чакра 4А)</w:t>
      </w:r>
      <w:r>
        <w:rPr>
          <w:lang w:val="en-US" w:eastAsia="en-US"/>
        </w:rPr>
        <w:t xml:space="preserve"> —</w:t>
      </w:r>
      <w:r>
        <w:rPr/>
        <w:t xml:space="preserve"> это центр, управляющий чувством любви. Через него дви</w:t>
        <w:softHyphen/>
        <w:t>жется энергетический поток единения со всякой жизнью. Чем больше раскрывается этот центр, тем больше увеличивается наша способность лю</w:t>
        <w:softHyphen/>
        <w:t>бить вечно развивающийся цикл жизни. Когда полнее функционирует этот центр, мы любим се</w:t>
        <w:softHyphen/>
        <w:t>бя, своих детей, супругов, семью, животных, друзей, соседей, земляков, человечество и все творения на этой земле.</w:t>
      </w:r>
    </w:p>
    <w:p>
      <w:pPr>
        <w:pStyle w:val="Normal"/>
        <w:ind w:firstLine="709"/>
        <w:jc w:val="both"/>
        <w:rPr/>
      </w:pPr>
      <w:r>
        <w:rPr/>
        <w:t>Из этого центра мы протягиваем нити к сер</w:t>
        <w:softHyphen/>
        <w:t>дечным центрам тех, с кем имеем взаимоотноше</w:t>
        <w:softHyphen/>
        <w:t>ния любви. Вы, наверное, слышали фразу «стру</w:t>
        <w:softHyphen/>
        <w:t>ны сердца», которая указывает на эти нити. Ощущения любви, движущиеся через эту чакру, часто вызывают у нас слезы. Однажды испытав это открытое любящее состояние, мы осознаем, как часто упускали его раньше, и плачем. Когда эта чакра открыта, человек способен увидеть всю уникальность своего ближнего. Он может уви</w:t>
        <w:softHyphen/>
        <w:t>деть в каждой индивидуальности ее неповтори</w:t>
        <w:softHyphen/>
        <w:t>мость, внутреннюю красоту и свет, а также нега</w:t>
        <w:softHyphen/>
        <w:t>тивные и неразвившиеся аспекты. Когда эта чакра закрыта, для человека проблематично да</w:t>
        <w:softHyphen/>
        <w:t>рить любовь, ничего не ожидая взамен.</w:t>
      </w:r>
    </w:p>
    <w:p>
      <w:pPr>
        <w:pStyle w:val="Normal"/>
        <w:ind w:firstLine="709"/>
        <w:jc w:val="both"/>
        <w:rPr/>
      </w:pPr>
      <w:r>
        <w:rPr/>
        <w:t>Сердечная чакра наиболее важна в процессе целительства. Все энергии, прежде чем выйти че</w:t>
        <w:softHyphen/>
        <w:t>рез руки или глаза целителя, проходят по верти</w:t>
        <w:softHyphen/>
        <w:t>кальному силовому потоку через корни чакр и через сердечную чакру. В процессе целительства сердце трансформирует энергии земного плана в ду</w:t>
        <w:softHyphen/>
        <w:t>ховные энергии и энергии духовного плана в энергии земного плана для использования их па</w:t>
        <w:softHyphen/>
        <w:t>циентом.</w:t>
      </w:r>
    </w:p>
    <w:p>
      <w:pPr>
        <w:pStyle w:val="Normal"/>
        <w:ind w:firstLine="709"/>
        <w:jc w:val="both"/>
        <w:rPr/>
      </w:pPr>
      <w:r>
        <w:rPr>
          <w:b/>
          <w:bCs/>
        </w:rPr>
        <w:t>Чакра 4Б</w:t>
      </w:r>
      <w:r>
        <w:rPr/>
        <w:t>, расположенная между лопатка</w:t>
        <w:softHyphen/>
        <w:t>ми, связана с волей эго, или с внешней волей. Из этого центра мы действуем в физическом мире, идем к тому, чего желаем.</w:t>
      </w:r>
    </w:p>
    <w:p>
      <w:pPr>
        <w:pStyle w:val="Normal"/>
        <w:ind w:firstLine="709"/>
        <w:jc w:val="both"/>
        <w:rPr/>
      </w:pPr>
      <w:r>
        <w:rPr/>
        <w:t>Если этот центр вращается по часовой стрел</w:t>
        <w:softHyphen/>
        <w:t>ке, у нас будет положительное отношение к за</w:t>
        <w:softHyphen/>
        <w:t>вершенности происходящего в жизни и мы будем видеть других людей действующими для испол</w:t>
        <w:softHyphen/>
        <w:t>нения этой завершенности. Мы будем ощущать согласие между своей волей и волей Божествен</w:t>
        <w:softHyphen/>
        <w:t>ной.</w:t>
      </w:r>
    </w:p>
    <w:p>
      <w:pPr>
        <w:pStyle w:val="Normal"/>
        <w:ind w:firstLine="709"/>
        <w:jc w:val="both"/>
        <w:rPr/>
      </w:pPr>
      <w:r>
        <w:rPr/>
        <w:t>Если же этот центр вращается против часо</w:t>
        <w:softHyphen/>
        <w:t>вой стрелки, будет происходить обратное. У нас будет ошибочное убеждение в том, что воля Бога и других людей противостоит нашей воле. Будет казаться, что люди препятствуют нам в исполне</w:t>
        <w:softHyphen/>
        <w:t>нии наших желаний. Чтобы получить желаемое, мы будем соперничать с другими вместо того, чтобы видеть в них своих помощников.</w:t>
      </w:r>
    </w:p>
    <w:p>
      <w:pPr>
        <w:pStyle w:val="Normal"/>
        <w:ind w:firstLine="709"/>
        <w:jc w:val="both"/>
        <w:rPr/>
      </w:pPr>
      <w:r>
        <w:rPr/>
        <w:t>Создание образа вселенной как сцены враж</w:t>
        <w:softHyphen/>
        <w:t>ды, на которой выживут сильные агрессоры, иногда приводит к убеждению, что «не добиться своего</w:t>
      </w:r>
      <w:r>
        <w:rPr>
          <w:lang w:val="en-US" w:eastAsia="en-US"/>
        </w:rPr>
        <w:t xml:space="preserve"> —</w:t>
      </w:r>
      <w:r>
        <w:rPr/>
        <w:t xml:space="preserve"> значит в конечном счете поставить под угрозу свое существование». Человек действует с позиции силы и старается обеспечить свою без</w:t>
        <w:softHyphen/>
        <w:t>опасность, контролируя других. Такому челове</w:t>
        <w:softHyphen/>
        <w:t>ку необходимо осознать, что через свою агрессив</w:t>
        <w:softHyphen/>
        <w:t>ность он создает атмосферу враждебности, а затем попытаться увидеть, как можно выжить, ни над кем не довлея. Использование такого шан</w:t>
        <w:softHyphen/>
        <w:t>са в конечном итоге приведет к видению мирной, плодородной и безопасной вселенной, в которой существование человека поддерживается еди</w:t>
        <w:softHyphen/>
        <w:t>ным целым.</w:t>
      </w:r>
    </w:p>
    <w:p>
      <w:pPr>
        <w:pStyle w:val="2"/>
        <w:ind w:firstLine="709"/>
        <w:rPr/>
      </w:pPr>
      <w:r>
        <w:rPr/>
        <w:t>Этот центр может быть сверхактивным. Его энергичное вращение по часовой стрелке может сопровождаться узким или противоположным вращением сердечной чакры. В этом случае воля человека не является отрицательной, она просто берет на себя исполнение функции, отведенной сердечной чакре. Недостаток способности дове</w:t>
        <w:softHyphen/>
        <w:t>рять и любить, то есть пропускать больше энергии через сердечную чакру (4А), человек ком</w:t>
        <w:softHyphen/>
        <w:t>пенсирует за счет своей воли. Через чакру 4Б, расположенную между лопатками, у него проте</w:t>
        <w:softHyphen/>
        <w:t>кает сильный поток энергии. Такой человек дей</w:t>
        <w:softHyphen/>
        <w:t>ствует главным образом из побуждений воли, а не любви, или силы внешней, а не внутренней. Именно из-за этого искажения супруга или суп</w:t>
        <w:softHyphen/>
        <w:t>ругу часто считают «своей собственностью», а не равной половиной.</w:t>
      </w:r>
    </w:p>
    <w:p>
      <w:pPr>
        <w:pStyle w:val="Normal"/>
        <w:ind w:firstLine="709"/>
        <w:jc w:val="both"/>
        <w:rPr/>
      </w:pPr>
      <w:r>
        <w:rPr>
          <w:b/>
          <w:bCs/>
        </w:rPr>
        <w:t>Горловая чакра (5А)</w:t>
      </w:r>
      <w:r>
        <w:rPr/>
        <w:t xml:space="preserve"> связана с ответствен</w:t>
        <w:softHyphen/>
        <w:t>ностью человека за исполнение своих нужд. Но</w:t>
        <w:softHyphen/>
        <w:t>ворожденному дают грудь, но, чтобы насытиться, он должен сосать. Этот же принцип соблюдается во всем. По мере того как человек взрослеет, удовлетворение его потребностей все больше и больше зависит от него самого. Человек достига</w:t>
        <w:softHyphen/>
        <w:t>ет зрелости, и эта чакра функционирует верно тогда, когда он перестает обвинять других в своих неудачах и сам удовлетворяет свои нужды и же</w:t>
        <w:softHyphen/>
        <w:t>лания.</w:t>
      </w:r>
    </w:p>
    <w:p>
      <w:pPr>
        <w:pStyle w:val="Normal"/>
        <w:ind w:firstLine="709"/>
        <w:jc w:val="both"/>
        <w:rPr/>
      </w:pPr>
      <w:r>
        <w:rPr/>
        <w:t>Этот центр выявляет также степень способ</w:t>
        <w:softHyphen/>
        <w:t>ности человека воспользоваться тем, что к нему приходит. Если вращение этого центра противо</w:t>
        <w:softHyphen/>
        <w:t>положно, человек не возьмет того, что ему дает</w:t>
        <w:softHyphen/>
        <w:t>ся.</w:t>
      </w:r>
    </w:p>
    <w:p>
      <w:pPr>
        <w:pStyle w:val="Normal"/>
        <w:ind w:firstLine="709"/>
        <w:jc w:val="both"/>
        <w:rPr/>
      </w:pPr>
      <w:r>
        <w:rPr/>
        <w:t>Обычно это взаимосвязано с представления</w:t>
        <w:softHyphen/>
        <w:t>ми индивида об окружающем. Если он видит мир как негативное и враждебное место, он будет ко всему окружающему относиться с предубежде</w:t>
        <w:softHyphen/>
        <w:t>нием и подозрением. Он будет ожидать скорее враждебности, насилия или унижения, нежели любви и поддержки. Формируя негативное сило</w:t>
        <w:softHyphen/>
        <w:t>вое поле своими предубеждениями, он привлечет на себя негативные воздействия. То есть если он ожидает насилия, он носит это насилие внутри себя и поэтому привлекает его согласно закону сближения подобий.</w:t>
      </w:r>
    </w:p>
    <w:p>
      <w:pPr>
        <w:pStyle w:val="Normal"/>
        <w:ind w:firstLine="709"/>
        <w:jc w:val="both"/>
        <w:rPr/>
      </w:pPr>
      <w:r>
        <w:rPr/>
        <w:t>Когда человек открывает свой горловой центр, он постепенно увеличивает энергетиче</w:t>
        <w:softHyphen/>
        <w:t>ское питание, пока его не будет достаточно, что</w:t>
        <w:softHyphen/>
        <w:t>бы горловой центр был открыт постоянно. В то же время, вскоре после раскрытия центра, он может так же активно принимать отрицательный доход из-за своей убежденности в том, что такой доход поступит. Если он сможет пройти через это, свя</w:t>
        <w:softHyphen/>
        <w:t>заться с изначальной основой самого себя и снова обрести внутреннее доверие, он заново откроет свой горловой центр. Этот процесс открытия и закрытия продолжается до тех пор, пока все лож</w:t>
        <w:softHyphen/>
        <w:t>ные представления о принятии не сменятся верой в плодотворную опеку вселенной.</w:t>
      </w:r>
    </w:p>
    <w:p>
      <w:pPr>
        <w:pStyle w:val="Normal"/>
        <w:ind w:firstLine="709"/>
        <w:jc w:val="both"/>
        <w:rPr/>
      </w:pPr>
      <w:r>
        <w:rPr/>
        <w:t>Аспект ассимиляции (приспособления)</w:t>
      </w:r>
      <w:r>
        <w:rPr>
          <w:lang w:val="en-US" w:eastAsia="en-US"/>
        </w:rPr>
        <w:t xml:space="preserve">, </w:t>
      </w:r>
      <w:r>
        <w:rPr/>
        <w:t>имеющий отношение</w:t>
      </w:r>
      <w:r>
        <w:rPr>
          <w:b/>
          <w:bCs/>
        </w:rPr>
        <w:t xml:space="preserve"> к чакре 5Б, которую иног</w:t>
        <w:softHyphen/>
        <w:t xml:space="preserve">да определяют как профессиональный центр, </w:t>
      </w:r>
      <w:r>
        <w:rPr/>
        <w:t>связан с осознанием своей принадлежности к об</w:t>
        <w:softHyphen/>
        <w:t>щественной, профессиональной среде и к своим близким. Если у человека эта область жизни не в порядке, тогда он вполне может скрывать этот дискомфорт гордостью, чтобы компенсировать недостаток самоуважения.</w:t>
      </w:r>
    </w:p>
    <w:p>
      <w:pPr>
        <w:pStyle w:val="Normal"/>
        <w:ind w:firstLine="709"/>
        <w:jc w:val="both"/>
        <w:rPr/>
      </w:pPr>
      <w:r>
        <w:rPr/>
        <w:t>Этот центр на тыльной стороне шеи обычно открыт, когда человеку сопутствует успех в рабо</w:t>
        <w:softHyphen/>
        <w:t>те и он удовлетворен ею, как аспектом своей жиз</w:t>
        <w:softHyphen/>
        <w:t>ни. Если человек избрал профессию, которая для него интересна, наполнена и требует лучших его качеств, этот центр будет в полном расцвете. Че</w:t>
        <w:softHyphen/>
        <w:t>ловеку будет сопутствовать профессиональный успех и поддержка окружающих. В противном же случае он не будет прилагать своих лучших усилий. У него не будет успеха, и он будет скры</w:t>
        <w:softHyphen/>
        <w:t>вать этот недостаток успеха гордостью. Втайне он «знает», что дела его были бы «лучше», если бы он только захотел приложить старания и получил бы более интересную работу. Как правило, у та</w:t>
        <w:softHyphen/>
        <w:t>кого человека не происходит ни того, ни другого, и он продолжает защищаться гордостью, чтобы избежать подлинного отчаяния, скрытого внут</w:t>
        <w:softHyphen/>
        <w:t>ри. Он знает, что на самом деле неудачлив в жиз</w:t>
        <w:softHyphen/>
        <w:t>ни. Возможно, он будет играть роль жертвы, се</w:t>
        <w:softHyphen/>
        <w:t>туя на то, что жизнь не предоставила ему возможностей развить его большой талант. Эту гордость необходимо устранить, а боль и отчая</w:t>
        <w:softHyphen/>
        <w:t>ние пережить и тоже устранить.</w:t>
      </w:r>
    </w:p>
    <w:p>
      <w:pPr>
        <w:pStyle w:val="Normal"/>
        <w:ind w:firstLine="709"/>
        <w:jc w:val="both"/>
        <w:rPr/>
      </w:pPr>
      <w:r>
        <w:rPr/>
        <w:t>В этом центре мы обнаружим также страх неудачи, из-за которого упускаем шансы дви</w:t>
        <w:softHyphen/>
        <w:t>гаться дальше и достигать желаемого. Это каса</w:t>
        <w:softHyphen/>
        <w:t>ется также личной дружбы и социальной жизни вообще. Избегая контакта, человек избегает рас</w:t>
        <w:softHyphen/>
        <w:t>крытия себя и ощущает, с одной стороны, боязнь быть непринятым, и с другой</w:t>
      </w:r>
      <w:r>
        <w:rPr>
          <w:lang w:val="en-US" w:eastAsia="en-US"/>
        </w:rPr>
        <w:t xml:space="preserve"> —</w:t>
      </w:r>
      <w:r>
        <w:rPr/>
        <w:t xml:space="preserve"> вызывающую гордость, типа «я лучше тебя; ты для меня недо</w:t>
        <w:softHyphen/>
        <w:t>статочно хорош». Поскольку наше ощущение от</w:t>
        <w:softHyphen/>
        <w:t>верженности исходит изнутри и мы проецируем его вовне, соответственно мы начинаем избегать других, чтобы избежать этой отверженности. Воспользоваться шансом получить профессию, к которой вы стремились, идти на контакты и от</w:t>
        <w:softHyphen/>
        <w:t>крывать в них свои чувства</w:t>
      </w:r>
      <w:r>
        <w:rPr>
          <w:lang w:val="en-US" w:eastAsia="en-US"/>
        </w:rPr>
        <w:t xml:space="preserve"> —</w:t>
      </w:r>
      <w:r>
        <w:rPr/>
        <w:t xml:space="preserve"> это способы изба</w:t>
        <w:softHyphen/>
        <w:t>виться от таких ощущений и, тем самым, рас</w:t>
        <w:softHyphen/>
        <w:t>крыть эту чакру.</w:t>
      </w:r>
    </w:p>
    <w:p>
      <w:pPr>
        <w:pStyle w:val="Normal"/>
        <w:ind w:firstLine="709"/>
        <w:jc w:val="both"/>
        <w:rPr/>
      </w:pPr>
      <w:r>
        <w:rPr>
          <w:b/>
          <w:bCs/>
        </w:rPr>
        <w:t xml:space="preserve">Центр посередине лба (чакра 6А) </w:t>
      </w:r>
      <w:r>
        <w:rPr/>
        <w:t>связан со способностью визуализировать и понимать мен</w:t>
        <w:softHyphen/>
        <w:t>тальные концепции. Здесь сосредоточены пред</w:t>
        <w:softHyphen/>
        <w:t>ставления человека о реальности, о вселенной, его видение мира и своих взаимоотношений с ним. Если этот центр вращается против часовой стрелки, ментальные концепции такого человека беспорядочны, представления о реальности не</w:t>
        <w:softHyphen/>
        <w:t>правильны и, как правило, негативны. Тогда че</w:t>
        <w:softHyphen/>
        <w:t>ловек проецирует их вовне и создает через них свой мир. Если этот центр засорен и слаб, созида</w:t>
        <w:softHyphen/>
        <w:t>тельные идеи человека будут блокированы из-за недостаточного притока энергии через эту чакру. Если этот центр интенсивно вращается против часовой стрелки, человек способен порождать сильные идеи, природа которых негативна. Если это сопровождается интенсивной деятельностью исполнительного центра, расположенного на за</w:t>
        <w:softHyphen/>
        <w:t>тылке (чакра 6Б)</w:t>
      </w:r>
      <w:r>
        <w:rPr>
          <w:lang w:val="en-US" w:eastAsia="en-US"/>
        </w:rPr>
        <w:t>,</w:t>
      </w:r>
      <w:r>
        <w:rPr/>
        <w:t xml:space="preserve"> это может произвести разру</w:t>
        <w:softHyphen/>
        <w:t>шительное действие.</w:t>
      </w:r>
    </w:p>
    <w:p>
      <w:pPr>
        <w:pStyle w:val="Normal"/>
        <w:ind w:firstLine="709"/>
        <w:jc w:val="both"/>
        <w:rPr/>
      </w:pPr>
      <w:r>
        <w:rPr/>
        <w:t>Существует лечебный процесс выявления наших негативных представлений и образов. Когда в ходе него эти концепции проявляются в энергетической системе и начинают оказывать преобладающее воздействие, этот центр, воз</w:t>
        <w:softHyphen/>
        <w:t>можно, начнет вращаться против часовой стрел</w:t>
        <w:softHyphen/>
        <w:t>ки, даже если обычно он вращался нормально. Этот лечебный процесс вызывает проявление об</w:t>
        <w:softHyphen/>
        <w:t>раза. Благодаря ему человек может ясно понять и увидеть природу этого образа. После сеанса центр изменит вращение на положительное. Та</w:t>
        <w:softHyphen/>
        <w:t>кое противоположное движение может быть вы</w:t>
        <w:softHyphen/>
        <w:t>явлено врачом из-за нестабильности ощущений пациента, которыми сопровождается движение против часовой стрелки. Для лечащего станет очевидно, что положение ненормально. К приме</w:t>
        <w:softHyphen/>
        <w:t>ру, чакра может проявлять даже хаотичное дви</w:t>
        <w:softHyphen/>
        <w:t>жение, это говорит врачу о том, что пациента сильно беспокоят проблемы, связанные с его представлениями о действительности.</w:t>
      </w:r>
    </w:p>
    <w:p>
      <w:pPr>
        <w:pStyle w:val="Normal"/>
        <w:ind w:firstLine="709"/>
        <w:jc w:val="both"/>
        <w:rPr/>
      </w:pPr>
      <w:r>
        <w:rPr>
          <w:b/>
          <w:bCs/>
        </w:rPr>
        <w:t>Ментальный исполнительный центр (чакра 6Б)</w:t>
      </w:r>
      <w:r>
        <w:rPr/>
        <w:t>, расположенный на затылке, связан с осуще</w:t>
        <w:softHyphen/>
        <w:t>ствлением идей, сформулированных через чакру 6А. Если волевой исполнительный центр открыт, идеи человека будут воплощаться в соответству</w:t>
        <w:softHyphen/>
        <w:t>ющих действиях, направленных на материали</w:t>
        <w:softHyphen/>
        <w:t>зацию идей в физическом мире. Если же он за</w:t>
        <w:softHyphen/>
        <w:t>крыт, человек будет испытывать трудности в осуществлении своих идей.</w:t>
      </w:r>
    </w:p>
    <w:p>
      <w:pPr>
        <w:pStyle w:val="Normal"/>
        <w:ind w:firstLine="709"/>
        <w:jc w:val="both"/>
        <w:rPr/>
      </w:pPr>
      <w:r>
        <w:rPr/>
        <w:t>Особенно не повезло тому, у кого передний центр (6А) открыт, а тыльный закрыт. Есть много творческих идей, но они, похоже, никогда не воп</w:t>
        <w:softHyphen/>
        <w:t>лотятся. Обычно это сопровождается оправдани</w:t>
        <w:softHyphen/>
        <w:t>ями, в которых выражаются упреки внешнему миру. Такому человеку, как правило, необходи</w:t>
        <w:softHyphen/>
        <w:t>мо просто учиться шаг за шагом осуществлять то, что он желает исполнить. В ходе такой последо</w:t>
        <w:softHyphen/>
        <w:t>вательной работы будут проявляться многие чув</w:t>
        <w:softHyphen/>
        <w:t>ства: «Я не могу стоять и ждать так долго»; «Я не хочу принимать ответственность за происходя</w:t>
        <w:softHyphen/>
        <w:t>щее»; «Я не хочу испытывать эту идею в физиче</w:t>
        <w:softHyphen/>
        <w:t>ской действительности»; «Я не принимаю этот длительный процесс претворения, я хочу, чтобы он происходил без такой большой работы»; «Вы исполняйте работу, а я буду человеком идеи». Ве</w:t>
        <w:softHyphen/>
        <w:t>роятно, в этом случае упущены начальные зна</w:t>
        <w:softHyphen/>
        <w:t>ния о том, как предпринимать в физическом мире простые шаги к достижению избранной цели. Та</w:t>
        <w:softHyphen/>
        <w:t>кой человек может противиться пребыванию в физической действительности и находиться как бы в неловком положении новичка.</w:t>
      </w:r>
    </w:p>
    <w:p>
      <w:pPr>
        <w:pStyle w:val="Normal"/>
        <w:ind w:firstLine="709"/>
        <w:jc w:val="both"/>
        <w:rPr/>
      </w:pPr>
      <w:r>
        <w:rPr/>
        <w:t>Если же этот центр вращается по часовой стрелке, а идейный центр наоборот, ситуация еще более плачевна. В таком случае даже если представления человека не соответствуют действительности, тем не менее он будет осуществлять искаженные идеи с определенным успехом. На</w:t>
        <w:softHyphen/>
        <w:t>пример, если вы верите в то, что этот мир</w:t>
      </w:r>
      <w:r>
        <w:rPr>
          <w:lang w:val="en-US" w:eastAsia="en-US"/>
        </w:rPr>
        <w:t xml:space="preserve"> —</w:t>
      </w:r>
      <w:r>
        <w:rPr/>
        <w:t xml:space="preserve"> от</w:t>
        <w:softHyphen/>
        <w:t>вратительное место, где «каждый за себя, и пото</w:t>
        <w:softHyphen/>
        <w:t>му просто бери то, что ты хочешь», и у вас есть способность делать это, то есть ваш исполнитель</w:t>
        <w:softHyphen/>
        <w:t>ный волевой центр функционирует, тогда вы ста</w:t>
        <w:softHyphen/>
        <w:t>нете действовать как преступник. В этом случае, вероятно, и сердце тоже засорено. Ваша жизнь до определенной степени подтвердит ваши идеи. Вам будет сопутствовать успех до того момента, пока вас не поймают. Или же вы можете пытаться сделать нечто такое, что вообще невозможно осу</w:t>
        <w:softHyphen/>
        <w:t>ществить в физическом мире. Или вы можете стать слепым исполнителем идей другого челове</w:t>
        <w:softHyphen/>
        <w:t>ка, какими бы они ни были.</w:t>
      </w:r>
    </w:p>
    <w:p>
      <w:pPr>
        <w:pStyle w:val="Normal"/>
        <w:ind w:firstLine="709"/>
        <w:jc w:val="both"/>
        <w:rPr/>
      </w:pPr>
      <w:r>
        <w:rPr>
          <w:b/>
          <w:bCs/>
        </w:rPr>
        <w:t>Центр на макушке головы (чакра</w:t>
      </w:r>
      <w:r>
        <w:rPr>
          <w:lang w:val="en-US" w:eastAsia="en-US"/>
        </w:rPr>
        <w:t xml:space="preserve"> </w:t>
      </w:r>
      <w:r>
        <w:rPr>
          <w:b/>
          <w:bCs/>
          <w:lang w:val="en-US" w:eastAsia="en-US"/>
        </w:rPr>
        <w:t>7)</w:t>
      </w:r>
      <w:r>
        <w:rPr>
          <w:b/>
          <w:bCs/>
        </w:rPr>
        <w:t xml:space="preserve"> </w:t>
      </w:r>
      <w:r>
        <w:rPr/>
        <w:t>отно</w:t>
        <w:softHyphen/>
        <w:t>сится к соединению человека с его духовным на</w:t>
        <w:softHyphen/>
        <w:t>чалом и интеграцией всей его сущности</w:t>
      </w:r>
      <w:r>
        <w:rPr>
          <w:lang w:val="en-US" w:eastAsia="en-US"/>
        </w:rPr>
        <w:t xml:space="preserve"> —</w:t>
      </w:r>
      <w:r>
        <w:rPr/>
        <w:t xml:space="preserve"> физи</w:t>
        <w:softHyphen/>
        <w:t>ческой, эмоциональной, ментальной и духовной. Если этот центр закрыт, человек наверняка не имеет непосредственной связи со своей духовно</w:t>
        <w:softHyphen/>
        <w:t>стью. Вероятно, он не имеет «космического чув</w:t>
        <w:softHyphen/>
        <w:t>ства» и не понимает, о чем говорят люди, расска</w:t>
        <w:softHyphen/>
        <w:t>зывающие о своем духовном опыте. Если этот центр открыт, человек может часто ощущать свою духовность в форме, соответствующей его индивидуальности. Эта духовность не определя</w:t>
        <w:softHyphen/>
        <w:t>ется догмой и не передается в словах. Это скорее состояние существа, вышедшего из мирской ре</w:t>
        <w:softHyphen/>
        <w:t>альности в бесконечность. Такое состояние нахо</w:t>
        <w:softHyphen/>
        <w:t>дится за пределами физического мира и создает в индивидуальности чувство единства, мира и ве</w:t>
        <w:softHyphen/>
        <w:t>ры, наделяет ее осознанием цели существования.</w:t>
      </w:r>
    </w:p>
    <w:p>
      <w:pPr>
        <w:pStyle w:val="Normal"/>
        <w:ind w:firstLine="709"/>
        <w:jc w:val="both"/>
        <w:rPr/>
      </w:pPr>
      <w:r>
        <w:rPr/>
      </w:r>
    </w:p>
    <w:p>
      <w:pPr>
        <w:pStyle w:val="Normal"/>
        <w:jc w:val="center"/>
        <w:rPr/>
      </w:pPr>
      <w:r>
        <w:rPr>
          <w:b/>
          <w:bCs/>
          <w:sz w:val="28"/>
        </w:rPr>
        <w:t>Обзор</w:t>
      </w:r>
      <w:r>
        <w:rPr>
          <w:b/>
          <w:bCs/>
          <w:sz w:val="28"/>
          <w:lang w:val="en-US" w:eastAsia="en-US"/>
        </w:rPr>
        <w:t xml:space="preserve"> 9</w:t>
      </w:r>
      <w:r>
        <w:rPr>
          <w:b/>
          <w:bCs/>
          <w:sz w:val="28"/>
        </w:rPr>
        <w:t xml:space="preserve"> главы</w:t>
      </w:r>
    </w:p>
    <w:p>
      <w:pPr>
        <w:pStyle w:val="Normal"/>
        <w:ind w:firstLine="709"/>
        <w:jc w:val="both"/>
        <w:rPr>
          <w:b/>
          <w:b/>
          <w:bCs/>
          <w:sz w:val="28"/>
          <w:lang w:val="en-US" w:eastAsia="en-US"/>
        </w:rPr>
      </w:pPr>
      <w:r>
        <w:rPr>
          <w:b/>
          <w:bCs/>
          <w:sz w:val="28"/>
          <w:lang w:val="en-US" w:eastAsia="en-US"/>
        </w:rPr>
      </w:r>
    </w:p>
    <w:p>
      <w:pPr>
        <w:pStyle w:val="Normal"/>
        <w:ind w:firstLine="709"/>
        <w:jc w:val="both"/>
        <w:rPr/>
      </w:pPr>
      <w:r>
        <w:rPr>
          <w:lang w:val="en-US" w:eastAsia="en-US"/>
        </w:rPr>
        <w:t>1.</w:t>
      </w:r>
      <w:r>
        <w:rPr/>
        <w:t xml:space="preserve">  Опишите психологическую функцию каж</w:t>
        <w:softHyphen/>
        <w:t>дой чакры.</w:t>
      </w:r>
    </w:p>
    <w:p>
      <w:pPr>
        <w:pStyle w:val="Normal"/>
        <w:ind w:firstLine="709"/>
        <w:jc w:val="both"/>
        <w:rPr/>
      </w:pPr>
      <w:r>
        <w:rPr>
          <w:lang w:val="en-US" w:eastAsia="en-US"/>
        </w:rPr>
        <w:t>2.</w:t>
      </w:r>
      <w:r>
        <w:rPr/>
        <w:t xml:space="preserve">   На основе прочтенного объясните, что име</w:t>
        <w:softHyphen/>
        <w:t>ется в виду под открытой и закрытой чакрой.</w:t>
      </w:r>
    </w:p>
    <w:p>
      <w:pPr>
        <w:pStyle w:val="Normal"/>
        <w:spacing w:before="120" w:after="0"/>
        <w:ind w:hanging="440"/>
        <w:rPr/>
      </w:pPr>
      <w:r>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0</w:t>
      </w:r>
    </w:p>
    <w:p>
      <w:pPr>
        <w:pStyle w:val="21"/>
        <w:rPr/>
      </w:pPr>
      <w:r>
        <w:rPr/>
        <w:t>ДИАГНОСТИКА ЧАКРЫ, ИЛИ ЭНЕРГЕТИЧЕСКОГО ЦЕНТРА</w:t>
      </w:r>
    </w:p>
    <w:p>
      <w:pPr>
        <w:pStyle w:val="Normal"/>
        <w:spacing w:lineRule="auto" w:line="218" w:before="540" w:after="0"/>
        <w:rPr/>
      </w:pPr>
      <w:r>
        <w:rPr/>
      </w:r>
    </w:p>
    <w:p>
      <w:pPr>
        <w:pStyle w:val="Normal"/>
        <w:ind w:firstLine="709"/>
        <w:jc w:val="both"/>
        <w:rPr/>
      </w:pPr>
      <w:r>
        <w:rPr/>
        <w:t>Существует несколько методов определения со</w:t>
        <w:softHyphen/>
        <w:t>стояния чакр. Для начала вам необходимо выяс</w:t>
        <w:softHyphen/>
        <w:t>нить, какая практика будет наиболее проста и приемлема для вас,</w:t>
      </w:r>
    </w:p>
    <w:p>
      <w:pPr>
        <w:pStyle w:val="Normal"/>
        <w:ind w:firstLine="709"/>
        <w:jc w:val="both"/>
        <w:rPr/>
      </w:pPr>
      <w:r>
        <w:rPr/>
        <w:t>Лучшим начальным методом диагностирова</w:t>
        <w:softHyphen/>
        <w:t>ния чакр я считаю использование маятника. Ис</w:t>
        <w:softHyphen/>
        <w:t>пользование маятника помогает обострить чув</w:t>
        <w:softHyphen/>
        <w:t>ствительность к энергетическому потоку, поскольку маятник действует как усилитель. Я считаю, что для этой цели лучше всего служат маятники грушевидной формы, сделанные из бу</w:t>
        <w:softHyphen/>
        <w:t>кового дерева, диаметром в один дюйм и длиной в полтора дюйма. Их энергетическое поле рассе</w:t>
        <w:softHyphen/>
        <w:t>янно, легко проницаемо и также имеет груше</w:t>
        <w:softHyphen/>
        <w:t>видную форму.</w:t>
      </w:r>
    </w:p>
    <w:p>
      <w:pPr>
        <w:pStyle w:val="Normal"/>
        <w:ind w:firstLine="709"/>
        <w:jc w:val="both"/>
        <w:rPr/>
      </w:pPr>
      <w:r>
        <w:rPr/>
        <w:t>Если вы до некоторой степени развили чув</w:t>
        <w:softHyphen/>
        <w:t>ствительность рук, или радость осязания, вы мо</w:t>
        <w:softHyphen/>
        <w:t>жете ощущать входящие и исходящие энергети</w:t>
        <w:softHyphen/>
        <w:t>ческие потоки в чакрах руками. Это поможет вам научиться различать энергетические потоки</w:t>
      </w:r>
      <w:r>
        <w:rPr>
          <w:lang w:val="en-US" w:eastAsia="en-US"/>
        </w:rPr>
        <w:t xml:space="preserve"> — </w:t>
      </w:r>
      <w:r>
        <w:rPr/>
        <w:t>свободно текущие или перекрытые, сильные или слабые. То же самое вы можете определить в от</w:t>
        <w:softHyphen/>
        <w:t>ношении акупунктурной точки, просто коснув</w:t>
        <w:softHyphen/>
        <w:t>шись ее кончиком пальца. Развив такого рода восприятие, вы можете даже испытать опреде</w:t>
        <w:softHyphen/>
        <w:t>ленное физическое ощущение отклика в собст</w:t>
        <w:softHyphen/>
        <w:t>венном теле, который даст вам нужную инфор</w:t>
        <w:softHyphen/>
        <w:t>мацию.</w:t>
      </w:r>
    </w:p>
    <w:p>
      <w:pPr>
        <w:pStyle w:val="Normal"/>
        <w:ind w:firstLine="709"/>
        <w:jc w:val="both"/>
        <w:rPr/>
      </w:pPr>
      <w:r>
        <w:rPr/>
        <w:t>Со временем, после того, как ваше тонкочув</w:t>
        <w:softHyphen/>
        <w:t>ственное восприятие разовьется до более высоко</w:t>
        <w:softHyphen/>
        <w:t>го уровня, вы будете способны, просто взглянув на чакру, увидеть, как она вращается (регулярно или нерегулярно) и какого она цвета (темного и мутного, размытого и слабого или же чистого, яр</w:t>
        <w:softHyphen/>
        <w:t>кого). Вы сможете также увидеть, являются ли чакры искаженными и почему. Со временем вы, может быть, будете различать их на каждом слое аурического поля.</w:t>
      </w:r>
    </w:p>
    <w:p>
      <w:pPr>
        <w:pStyle w:val="Normal"/>
        <w:ind w:firstLine="709"/>
        <w:jc w:val="both"/>
        <w:rPr/>
      </w:pPr>
      <w:r>
        <w:rPr/>
        <w:t>Но прежде давайте попытаемся воспользо</w:t>
        <w:softHyphen/>
        <w:t>ваться маятником.</w:t>
      </w:r>
    </w:p>
    <w:p>
      <w:pPr>
        <w:pStyle w:val="Normal"/>
        <w:ind w:firstLine="709"/>
        <w:jc w:val="both"/>
        <w:rPr/>
      </w:pPr>
      <w:r>
        <w:rPr/>
      </w:r>
    </w:p>
    <w:p>
      <w:pPr>
        <w:pStyle w:val="Heading4"/>
        <w:spacing w:before="0" w:after="0"/>
        <w:ind w:firstLine="709"/>
        <w:jc w:val="both"/>
        <w:rPr>
          <w:sz w:val="28"/>
        </w:rPr>
      </w:pPr>
      <w:r>
        <w:rPr>
          <w:sz w:val="28"/>
        </w:rPr>
        <w:t>Упражнение для диагностики чакр с применением маятника</w:t>
      </w:r>
    </w:p>
    <w:p>
      <w:pPr>
        <w:pStyle w:val="Normal"/>
        <w:ind w:firstLine="709"/>
        <w:jc w:val="both"/>
        <w:rPr>
          <w:sz w:val="28"/>
        </w:rPr>
      </w:pPr>
      <w:r>
        <w:rPr>
          <w:sz w:val="28"/>
        </w:rPr>
      </w:r>
    </w:p>
    <w:p>
      <w:pPr>
        <w:pStyle w:val="Normal"/>
        <w:ind w:firstLine="709"/>
        <w:jc w:val="both"/>
        <w:rPr/>
      </w:pPr>
      <w:r>
        <w:drawing>
          <wp:anchor behindDoc="0" distT="0" distB="0" distL="114935" distR="114935" simplePos="0" locked="0" layoutInCell="0" allowOverlap="1" relativeHeight="55">
            <wp:simplePos x="0" y="0"/>
            <wp:positionH relativeFrom="column">
              <wp:posOffset>36195</wp:posOffset>
            </wp:positionH>
            <wp:positionV relativeFrom="paragraph">
              <wp:posOffset>163195</wp:posOffset>
            </wp:positionV>
            <wp:extent cx="3810000" cy="38182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9" t="-9" r="-9" b="-9"/>
                    <a:stretch>
                      <a:fillRect/>
                    </a:stretch>
                  </pic:blipFill>
                  <pic:spPr bwMode="auto">
                    <a:xfrm>
                      <a:off x="0" y="0"/>
                      <a:ext cx="3810000" cy="3818255"/>
                    </a:xfrm>
                    <a:prstGeom prst="rect">
                      <a:avLst/>
                    </a:prstGeom>
                  </pic:spPr>
                </pic:pic>
              </a:graphicData>
            </a:graphic>
          </wp:anchor>
        </w:drawing>
      </w:r>
      <w:r>
        <w:rPr/>
        <w:t>Чтобы исследовать передние чакры, попросите пациента лечь на спину. Для исследования тыль</w:t>
        <w:softHyphen/>
        <w:t>ных чакр попросите его лечь на живот.</w:t>
      </w:r>
    </w:p>
    <w:p>
      <w:pPr>
        <w:pStyle w:val="Normal"/>
        <w:ind w:firstLine="709"/>
        <w:jc w:val="both"/>
        <w:rPr/>
      </w:pPr>
      <w:r>
        <w:rPr/>
        <w:t>Чтобы определить состояние чакры, разме</w:t>
        <w:softHyphen/>
        <w:t>стите над чакрой маятник на шнуре длиной около шести дюймов и освободите свой ум от всякой предубежденности относительно состояния чак</w:t>
        <w:softHyphen/>
        <w:t>ры. (Это труднее всего, и здесь необходима прак</w:t>
        <w:softHyphen/>
        <w:t>тика.) Убедитесь, что маятник максимально при</w:t>
        <w:softHyphen/>
        <w:t>ближен к телу, но не касается его. Ваша энергия течет в поле маятника, чтобы зарядить его. Это объединенное поле маятника и вашей энергии взаимодействует с полем пациента, вызывая дви</w:t>
        <w:softHyphen/>
        <w:t>жение маятника (см. рис.</w:t>
      </w:r>
      <w:r>
        <w:rPr>
          <w:lang w:val="en-US" w:eastAsia="en-US"/>
        </w:rPr>
        <w:t xml:space="preserve"> 10-1).</w:t>
      </w:r>
      <w:r>
        <w:rPr/>
        <w:t xml:space="preserve"> Он может дви</w:t>
        <w:softHyphen/>
        <w:t>гаться циклично, очерчивая над телом круг. Он может двигаться хаотично. Размах и направле</w:t>
        <w:softHyphen/>
        <w:t>ние движения маятника указывает на силу и направление энергии, протекающей через чакру. Д-р Джон Пьерракоз обнаружил, что движение маятника по часовой стрелке определяет психодинамически открытую чакру. Это значит, что ощущения и психологический опыт, свернутые в этой чакре и протекающие через нее, хорошо сба</w:t>
        <w:softHyphen/>
        <w:t>лансированы и полноценны. Если маятник дви</w:t>
        <w:softHyphen/>
        <w:t>жется против часовой стрелки, эта чакра психодинамически закрыта, что указывает на ту или иную проблему в соответствующем психологиче</w:t>
        <w:softHyphen/>
        <w:t>ском аспекте. Это значит, что ощущения и пси</w:t>
        <w:softHyphen/>
        <w:t>хологический опыт, который несет поток этой чакры, не сбалансированы из-за блокирования энергии и, вероятно, с этим связаны отрицатель</w:t>
        <w:softHyphen/>
        <w:t>ные переживания пациента.</w:t>
      </w:r>
    </w:p>
    <w:p>
      <w:pPr>
        <w:pStyle w:val="Normal"/>
        <w:ind w:firstLine="709"/>
        <w:jc w:val="both"/>
        <w:rPr/>
      </w:pPr>
      <w:r>
        <w:rPr/>
        <w:t>Диаметр вращения маятника зависит от чак</w:t>
        <w:softHyphen/>
        <w:t>ры и от количества энергии, протекающей через нее. Он зависит также от количества энергии це</w:t>
        <w:softHyphen/>
        <w:t>лителя и пациента в день сеанса. Если маятник огибает большой круг, через него проходит много энергии. Если круг мал, энергии протекает мень</w:t>
        <w:softHyphen/>
        <w:t>ше.</w:t>
      </w:r>
    </w:p>
    <w:p>
      <w:pPr>
        <w:pStyle w:val="Normal"/>
        <w:ind w:firstLine="709"/>
        <w:jc w:val="both"/>
        <w:rPr/>
      </w:pPr>
      <w:r>
        <w:rPr/>
        <w:t>Важно помнить, что величина фигуры, оги</w:t>
        <w:softHyphen/>
        <w:t>баемой маятником, не определяет размер чакры, а лишь косвенно указывает на него. Диаметр вра</w:t>
        <w:softHyphen/>
        <w:t>щения маятника обусловлен взаимодействием всех трех полей</w:t>
      </w:r>
      <w:r>
        <w:rPr>
          <w:lang w:val="en-US" w:eastAsia="en-US"/>
        </w:rPr>
        <w:t xml:space="preserve"> —</w:t>
      </w:r>
      <w:r>
        <w:rPr/>
        <w:t xml:space="preserve"> пациента, врача и маятника, как это упоминалось ранее. Если у обоих людей слабая энергия, все чакры будут казаться мень</w:t>
        <w:softHyphen/>
        <w:t>ше. Если энергия сильна, чакры будут представ</w:t>
        <w:softHyphen/>
        <w:t>ляться большими. Следует сосредоточиться на относительном сравнении размеров чакр. Здо</w:t>
        <w:softHyphen/>
        <w:t>ровье обретается через сбалансирование всех чакр, направленное на создание потока энергии, проходящей через них. Поэтому в общем здоровом состоянии все чакры будут иметь примерно одинаковые размеры.</w:t>
      </w:r>
    </w:p>
    <w:p>
      <w:pPr>
        <w:pStyle w:val="Normal"/>
        <w:ind w:firstLine="709"/>
        <w:jc w:val="both"/>
        <w:rPr/>
      </w:pPr>
      <w:r>
        <w:rPr/>
        <w:t>Существуют многие сочетания основных форм движения по часовой стрелке и против нее, указывающие на различные психологические со</w:t>
        <w:softHyphen/>
        <w:t>стояния. В таблице</w:t>
      </w:r>
      <w:r>
        <w:rPr>
          <w:lang w:val="en-US" w:eastAsia="en-US"/>
        </w:rPr>
        <w:t xml:space="preserve"> 10-1</w:t>
      </w:r>
      <w:r>
        <w:rPr/>
        <w:t xml:space="preserve"> определены различные формы движения маятника. Хотя на первый взгляд эта таблица может показаться несколько сложной, на самом деле она очень проста. Движе</w:t>
        <w:softHyphen/>
        <w:t>ние маятника колеблется в пределах между раз</w:t>
        <w:softHyphen/>
        <w:t>мерами полностью открытой чакры (движение по часовой стрелке, диаметром в</w:t>
      </w:r>
      <w:r>
        <w:rPr>
          <w:lang w:val="en-US" w:eastAsia="en-US"/>
        </w:rPr>
        <w:t xml:space="preserve"> 6), +6,</w:t>
      </w:r>
      <w:r>
        <w:rPr/>
        <w:t xml:space="preserve"> и полностью закрытой чакры, которая движется против часо</w:t>
        <w:softHyphen/>
        <w:t>вой стрелки,</w:t>
      </w:r>
      <w:r>
        <w:rPr>
          <w:lang w:val="en-US" w:eastAsia="en-US"/>
        </w:rPr>
        <w:t xml:space="preserve"> -6.</w:t>
      </w:r>
      <w:r>
        <w:rPr/>
        <w:t xml:space="preserve"> Я редко наблюдала движение, диаметр которого превышал бы б дюймов, за ис</w:t>
        <w:softHyphen/>
        <w:t>ключением тех случаев, когда конкретная чакра у человека была сверхактивна или значительно открыта после духовных переживаний, способст</w:t>
        <w:softHyphen/>
        <w:t>вующих раскрытию большинства чакр. Такое движение доходило до</w:t>
      </w:r>
      <w:r>
        <w:rPr>
          <w:lang w:val="en-US" w:eastAsia="en-US"/>
        </w:rPr>
        <w:t xml:space="preserve"> +10</w:t>
      </w:r>
      <w:r>
        <w:rPr/>
        <w:t xml:space="preserve"> (по часовой стрелке с диаметром в</w:t>
      </w:r>
      <w:r>
        <w:rPr>
          <w:lang w:val="en-US" w:eastAsia="en-US"/>
        </w:rPr>
        <w:t xml:space="preserve"> 10</w:t>
      </w:r>
      <w:r>
        <w:rPr/>
        <w:t xml:space="preserve"> дюймов).</w:t>
      </w:r>
    </w:p>
    <w:p>
      <w:pPr>
        <w:pStyle w:val="Normal"/>
        <w:jc w:val="both"/>
        <w:rPr/>
      </w:pPr>
      <w:r>
        <w:rPr/>
        <w:t>Исключительным является состояние полно</w:t>
        <w:softHyphen/>
        <w:t>стью неподвижной чакры (Н)</w:t>
      </w:r>
      <w:r>
        <w:rPr>
          <w:lang w:val="en-US" w:eastAsia="en-US"/>
        </w:rPr>
        <w:t>,</w:t>
      </w:r>
      <w:r>
        <w:rPr/>
        <w:t xml:space="preserve"> над которой ма</w:t>
        <w:softHyphen/>
        <w:t>ятник вообще не проявляет движения. В этом случае либо чакра изменяет свое вращение, либо человек настолько перенапряг, подавил или бло</w:t>
        <w:softHyphen/>
        <w:t>кировал определенную психологическую функ</w:t>
        <w:softHyphen/>
        <w:t>цию, связанную с этой чакрой, что она вовсе пе</w:t>
        <w:softHyphen/>
        <w:t>рестала вращаться и не производит обмена энергии с универсальным энергетическим полем. Если такое состояние сохраняется длительное время, это почти неизбежно приведет к болезни, поскольку тело не может нормально функциони</w:t>
        <w:softHyphen/>
        <w:t>ровать, будучи неспособно использовать энергию, поступающую извне (см. далее о взаимосвя</w:t>
        <w:softHyphen/>
        <w:t>зи между заболеваниями и состоянием чакр).</w:t>
      </w:r>
    </w:p>
    <w:p>
      <w:pPr>
        <w:pStyle w:val="Normal"/>
        <w:ind w:firstLine="709"/>
        <w:jc w:val="both"/>
        <w:rPr/>
      </w:pPr>
      <w:r>
        <w:rPr/>
        <w:t>Любое эллиптические движение маятника указывает на право- или левосторонний дисба</w:t>
        <w:softHyphen/>
        <w:t>ланс энергетического потока в теле. Определение направления относится к сторонам тела пациен</w:t>
        <w:softHyphen/>
        <w:t>та, то есть движение маятника склоняется к ле</w:t>
        <w:softHyphen/>
        <w:t>вой (+ЭЛ) или к правой (+ЭП) стороне тела па</w:t>
        <w:softHyphen/>
        <w:t>циента. Это указывает также на то, что одна сторона тела более сильна, чем другая. Правая сторона (+ЭП, -ЭП) представляет активную, энергетическую, «мужскую» природу (ян). Ле</w:t>
        <w:softHyphen/>
        <w:t>вая сторона (+ЭЛ, -ЭЛ) представляет пассивную, воспринимающую, «женскую» природу лично</w:t>
        <w:softHyphen/>
        <w:t>сти (инь)</w:t>
      </w:r>
      <w:r>
        <w:rPr>
          <w:lang w:val="en-US" w:eastAsia="en-US"/>
        </w:rPr>
        <w:t>.</w:t>
      </w:r>
      <w:r>
        <w:rPr/>
        <w:t xml:space="preserve"> Если маятник огибает эллипс, склоня</w:t>
        <w:softHyphen/>
        <w:t>ясь в правую сторону, мужественный аспект дан</w:t>
        <w:softHyphen/>
        <w:t>ной личности более развит, чем женственный. Такой человек, возможно, будет «сверхакти</w:t>
        <w:softHyphen/>
        <w:t>вен», то есть деятелен в тех ситуациях, когда бо</w:t>
        <w:softHyphen/>
        <w:t>лее уместна восприимчивость. Это непосредст</w:t>
        <w:softHyphen/>
        <w:t>венно связано с той областью психологического функционирования, которой управляет опреде</w:t>
        <w:softHyphen/>
        <w:t>ленная чакра, проявляющая эллиптическое дви</w:t>
        <w:softHyphen/>
        <w:t>жение.</w:t>
      </w:r>
    </w:p>
    <w:p>
      <w:pPr>
        <w:pStyle w:val="Normal"/>
        <w:ind w:firstLine="709"/>
        <w:jc w:val="both"/>
        <w:rPr/>
      </w:pPr>
      <w:r>
        <w:rPr/>
        <w:t>Если эллиптическое движение маятника склоняется влево (+ЭЛ, -ЭЛ) от чакры, человек чаще всего будет пассивен в ситуациях, связан</w:t>
        <w:softHyphen/>
        <w:t>ных с определенными психологическими аспек</w:t>
        <w:softHyphen/>
        <w:t>тами, которыми управляет эта чакра. Например, если волевой центр, расположенный между ло</w:t>
        <w:softHyphen/>
        <w:t>патками (4В)</w:t>
      </w:r>
      <w:r>
        <w:rPr>
          <w:lang w:val="en-US" w:eastAsia="en-US"/>
        </w:rPr>
        <w:t>,</w:t>
      </w:r>
      <w:r>
        <w:rPr/>
        <w:t xml:space="preserve"> пассивен (эллиптическое движе</w:t>
        <w:softHyphen/>
        <w:t>ние с уклоном влево)</w:t>
      </w:r>
      <w:r>
        <w:rPr>
          <w:lang w:val="en-US" w:eastAsia="en-US"/>
        </w:rPr>
        <w:t>,</w:t>
      </w:r>
      <w:r>
        <w:rPr/>
        <w:t xml:space="preserve"> человек будет неспособен достичь желаемого. Когда необходимы энергич</w:t>
        <w:softHyphen/>
        <w:t>ные действия, он будет оставаться пассивным и ждать, что кто-то все сделает за него или даст ему необходимое. Он не сможет также постоять за свои права и за себя. Часто как оправдание пас</w:t>
        <w:softHyphen/>
        <w:t>сивности выставляется ложное смирение, но на самом деле человек опасается быть активным ча</w:t>
        <w:softHyphen/>
        <w:t>сто из-за своих представлений об активности как об агрессии.</w:t>
      </w:r>
    </w:p>
    <w:p>
      <w:pPr>
        <w:pStyle w:val="Normal"/>
        <w:ind w:firstLine="709"/>
        <w:jc w:val="both"/>
        <w:rPr/>
      </w:pPr>
      <w:r>
        <w:rPr/>
        <w:t>Представления об агрессии исходят непос</w:t>
        <w:softHyphen/>
        <w:t>редственно из переживаний детства. Например, ребенок мог жить с очень агрессивным отцом, ко</w:t>
        <w:softHyphen/>
        <w:t>торый подавлял или унижал его всякий раз, когда он пытался обрести желаемое. Это убедило ре</w:t>
        <w:softHyphen/>
        <w:t>бенка в том, что такие попытки</w:t>
      </w:r>
      <w:r>
        <w:rPr>
          <w:lang w:val="en-US" w:eastAsia="en-US"/>
        </w:rPr>
        <w:t xml:space="preserve"> —</w:t>
      </w:r>
      <w:r>
        <w:rPr/>
        <w:t xml:space="preserve"> не очень хоро</w:t>
        <w:softHyphen/>
        <w:t>ший способ получить желаемое. Дети очень изо</w:t>
        <w:softHyphen/>
        <w:t>бретательны, и ребенок, возможно, искал другие методы достичь желаемого или, по крайней мере, получить что-либо в качестве его компенсации. То, что удавалось получать таким образом, ребе</w:t>
        <w:softHyphen/>
        <w:t>нок принимал для себя как естественное поведе</w:t>
        <w:softHyphen/>
        <w:t>ние. Пока это хорошо действует в его жизни, он будет следовать такой линии поведения. К сожа</w:t>
        <w:softHyphen/>
        <w:t>лению, привычку трудно сломать, и поиск новых методов требует усилий, поскольку активность рассматривается в этом случае уже главным об</w:t>
        <w:softHyphen/>
        <w:t>разом негативно. Обычно под пассивностью скрывается противоположный агрессивный ком</w:t>
        <w:softHyphen/>
        <w:t>понент личности, склонность давать неограни</w:t>
        <w:softHyphen/>
        <w:t>ченный выход чувствам и брать желаемое. Если его многократно выявлять на лечебных сеансах, человек в конечном итоге сможет интегрировать свою здоровую агрессию с другими составляющи</w:t>
        <w:softHyphen/>
        <w:t>ми своей личности. Эту работу по активизации необходимо сочетать с работой, которая обраща</w:t>
        <w:softHyphen/>
        <w:t>ет пассивность в здоровую восприимчивость.</w:t>
      </w:r>
    </w:p>
    <w:p>
      <w:pPr>
        <w:pStyle w:val="Normal"/>
        <w:ind w:firstLine="709"/>
        <w:jc w:val="both"/>
        <w:rPr/>
      </w:pPr>
      <w:r>
        <w:rPr/>
        <w:t>Чем более искажено круговое движение ма</w:t>
        <w:softHyphen/>
        <w:t>ятника над чакрой, тем более серьезным являет</w:t>
        <w:softHyphen/>
        <w:t>ся психологическое искажение. Крайнее откло</w:t>
        <w:softHyphen/>
        <w:t>нение влево или вправо определяет движение маятника под углом</w:t>
      </w:r>
      <w:r>
        <w:rPr>
          <w:lang w:val="en-US" w:eastAsia="en-US"/>
        </w:rPr>
        <w:t xml:space="preserve"> 45</w:t>
      </w:r>
      <w:r>
        <w:rPr/>
        <w:t xml:space="preserve"> градусов к вертикальной оси тела (ПЗ, Л4 в табл.</w:t>
      </w:r>
      <w:r>
        <w:rPr>
          <w:lang w:val="en-US" w:eastAsia="en-US"/>
        </w:rPr>
        <w:t xml:space="preserve"> 10-2).</w:t>
      </w:r>
      <w:r>
        <w:rPr/>
        <w:t xml:space="preserve"> Чем шире размах маятника, тем больше количество искаженной энергии. Например, движение П6, заблокиро</w:t>
        <w:softHyphen/>
        <w:t>ванное в чакре 4Б, указывает на то, что человек будет грубо и агрессивно брать то, что он желает, не сообразуясь с обстоятельствами.</w:t>
      </w:r>
    </w:p>
    <w:p>
      <w:pPr>
        <w:pStyle w:val="Normal"/>
        <w:ind w:firstLine="709"/>
        <w:jc w:val="both"/>
        <w:rPr/>
      </w:pPr>
      <w:r>
        <w:rPr/>
        <w:t>То же правило применимо для анализа вер</w:t>
        <w:softHyphen/>
        <w:t>тикального (параллельного вертикальной оси те</w:t>
        <w:softHyphen/>
        <w:t>ла (В)) и горизонтального (перпендикулярного вертикальной оси тела (Г)) отклонения маятни</w:t>
        <w:softHyphen/>
        <w:t>ка. Вертикальное движение маятника указывает на то, что человек отводит энергию по вертикали, это проявляется в его склонности избегать лич</w:t>
        <w:softHyphen/>
        <w:t>ных взаимодействий. Движение по горизонтали указывает на то, что человек сдерживает и бло</w:t>
        <w:softHyphen/>
        <w:t>кирует энергетический поток и чувства, чтобы избежать личных взаимодействий. Например, показание маятника В5 в чакре ЗА говорит о том, что человек ориентирован на вертикаль (духов</w:t>
        <w:softHyphen/>
        <w:t>ность) и избегает личных взаимоотношений с другими людьми. Он определяет свое место в универсуме с точки зрения духовных убеждений и отвергает аспект единства с другими. Показа</w:t>
        <w:softHyphen/>
        <w:t>тель маятника Г5 в той же чакре укажет на то, что человек ни с кем не имеет связи ни на духов</w:t>
        <w:softHyphen/>
        <w:t>ном, ни на человеческом уровне. Это может при</w:t>
        <w:softHyphen/>
        <w:t>вести к личной изоляции. Такое движение может смениться состоянием неподвижности (Н) из-за подавления и сдерживания. В этом случае необ</w:t>
        <w:softHyphen/>
        <w:t>ходима интенсивная психодинамическая работа.</w:t>
      </w:r>
    </w:p>
    <w:p>
      <w:pPr>
        <w:pStyle w:val="Normal"/>
        <w:ind w:firstLine="709"/>
        <w:jc w:val="both"/>
        <w:rPr/>
      </w:pPr>
      <w:r>
        <w:rPr/>
        <w:t>Когда индивидуум сосредоточивает свою психологическую работу на каком-либо аспекте своей сущности либо сам, либо под влиянием внешних обстоятельств, возможно, что соответ</w:t>
        <w:softHyphen/>
        <w:t>ствующая чакра или группа чакр проявит хао</w:t>
        <w:softHyphen/>
        <w:t>тичное или асимметричное движение (+ЭСО,</w:t>
      </w:r>
      <w:r>
        <w:rPr>
          <w:lang w:val="en-US" w:eastAsia="en-US"/>
        </w:rPr>
        <w:t xml:space="preserve"> -</w:t>
      </w:r>
      <w:r>
        <w:rPr/>
        <w:t>ЭСО). Это заставит маятник качаться хаотически, как правило, по эллипсу со смещен</w:t>
        <w:softHyphen/>
        <w:t>ной осью вращения. Новичку такое движение мо</w:t>
        <w:softHyphen/>
        <w:t>жет быть будет трудно зафиксировать, но если маятник подержать над чакрой подольше, сме</w:t>
        <w:softHyphen/>
        <w:t>щение оси можно заметить. Маятник будет очер</w:t>
        <w:softHyphen/>
        <w:t>чивать эллипсы, подобные тем, которые изобра</w:t>
        <w:softHyphen/>
        <w:t>жены на двух последних рисунках таблицы. Наблюдая такое движение, врач должен знать, что в пациенте происходят многие изменения. Это время, благоприятное для результативной работы с пациентом, но необходимо вместе с тем предоставить ему самому время и возможности для самопреобразования. Если в этот период важ</w:t>
        <w:softHyphen/>
        <w:t>ных индивидуальных изменений он сможет вы</w:t>
        <w:softHyphen/>
        <w:t>свободить несколько дней от работы и провести их в спокойном режиме, это поможет ему завер</w:t>
        <w:softHyphen/>
        <w:t>шить все наилучшим образом. Я часто наблюда</w:t>
        <w:softHyphen/>
        <w:t>ла, как это происходило с людьми, совершавши</w:t>
        <w:softHyphen/>
        <w:t>ми   интенсивную   работу   по   своему преобразованию, будучи в уединении, продол</w:t>
        <w:softHyphen/>
        <w:t>жавшимся около недели.</w:t>
      </w:r>
    </w:p>
    <w:p>
      <w:pPr>
        <w:pStyle w:val="Normal"/>
        <w:ind w:firstLine="709"/>
        <w:jc w:val="both"/>
        <w:rPr/>
      </w:pPr>
      <w:r>
        <w:rPr/>
        <w:t>По мере того, как врач накапливает опыт в работе с маятником, он фиксирует все больше «качеств» в своих наблюдениях. Скорость враще</w:t>
        <w:softHyphen/>
        <w:t>ния маятника указывает на количество энергии, проходящей через чакру. С практикой к лечаще</w:t>
        <w:softHyphen/>
        <w:t>му приходит умение «схватывать» такие качест</w:t>
        <w:softHyphen/>
        <w:t>ва, как скованность, напряженность, энергич</w:t>
        <w:softHyphen/>
        <w:t>ность, подавленность, печаль, страдание, умиротворенность и ясность. Быстрое и узкое вращение, например, указывает на переутомле</w:t>
        <w:softHyphen/>
        <w:t>ние, напряженность и подавленность. Так, раз</w:t>
        <w:softHyphen/>
        <w:t>вивая высокую чувствительность к качествам энергии, поступающей через чакры, врач может получить много информации о состоянии паци</w:t>
        <w:softHyphen/>
        <w:t>ента. Он сможет сказать, насколько стабильна чакра, сколько примерно времени она находится в таком состоянии, изменялось ли оно и т. д. Чак</w:t>
        <w:softHyphen/>
        <w:t>ра может быть открыта в течение</w:t>
      </w:r>
      <w:r>
        <w:rPr>
          <w:lang w:val="en-US" w:eastAsia="en-US"/>
        </w:rPr>
        <w:t xml:space="preserve"> 20%</w:t>
      </w:r>
      <w:r>
        <w:rPr/>
        <w:t xml:space="preserve"> или</w:t>
      </w:r>
      <w:r>
        <w:rPr>
          <w:lang w:val="en-US" w:eastAsia="en-US"/>
        </w:rPr>
        <w:t xml:space="preserve"> 80% </w:t>
      </w:r>
      <w:r>
        <w:rPr/>
        <w:t>времени, и чуткий врач может определить это.</w:t>
      </w:r>
    </w:p>
    <w:p>
      <w:pPr>
        <w:pStyle w:val="Normal"/>
        <w:ind w:firstLine="709"/>
        <w:jc w:val="both"/>
        <w:rPr/>
      </w:pPr>
      <w:r>
        <w:rPr/>
        <w:t>В ходе интенсивной лечебной работы чакры по мере раскрытия проходят различные фазы. Изменение представлений человека перенаправ</w:t>
        <w:softHyphen/>
        <w:t>ляет вращение чакр. Закрытая чакра с большим диаметром</w:t>
      </w:r>
      <w:r>
        <w:rPr>
          <w:lang w:val="en-US" w:eastAsia="en-US"/>
        </w:rPr>
        <w:t xml:space="preserve"> (-6)</w:t>
      </w:r>
      <w:r>
        <w:rPr/>
        <w:t xml:space="preserve"> может уменьшаться в диаметре, менять направление вращения, увеличиваться в диаметре гармоничного вращения и стать</w:t>
      </w:r>
      <w:r>
        <w:rPr>
          <w:lang w:val="en-US" w:eastAsia="en-US"/>
        </w:rPr>
        <w:t xml:space="preserve"> +6. </w:t>
      </w:r>
      <w:r>
        <w:rPr/>
        <w:t>Или, скажем, чакра</w:t>
      </w:r>
      <w:r>
        <w:rPr>
          <w:lang w:val="en-US" w:eastAsia="en-US"/>
        </w:rPr>
        <w:t xml:space="preserve"> -6</w:t>
      </w:r>
      <w:r>
        <w:rPr/>
        <w:t xml:space="preserve"> в солнечном сплетении в течение всего пяти минут может изменить вра</w:t>
        <w:softHyphen/>
        <w:t>щение на</w:t>
      </w:r>
      <w:r>
        <w:rPr>
          <w:lang w:val="en-US" w:eastAsia="en-US"/>
        </w:rPr>
        <w:t xml:space="preserve"> +6.</w:t>
      </w:r>
      <w:r>
        <w:rPr/>
        <w:t xml:space="preserve"> Такое изменение не сохранится на</w:t>
        <w:softHyphen/>
        <w:t>долго, но если человек продолжает работать над ней длительное время, с каждым разом чакра все дольше будет оставаться открытой. Это увеличит общую продолжительность времени гармонич</w:t>
        <w:softHyphen/>
        <w:t>ного функционирования, и человек чаще будет чувствовать себя благополучно. Спустя некото</w:t>
        <w:softHyphen/>
        <w:t>рое время чакра стабилизируется в открытом по</w:t>
        <w:softHyphen/>
        <w:t>ложении и закрываться будет редко. Затем обыч</w:t>
        <w:softHyphen/>
        <w:t>но продолжается работа со следующей негармонично функционирующей чакрой, явля</w:t>
        <w:softHyphen/>
        <w:t>ющейся помехой для благополучия человека.</w:t>
      </w:r>
    </w:p>
    <w:p>
      <w:pPr>
        <w:pStyle w:val="Normal"/>
        <w:ind w:firstLine="709"/>
        <w:jc w:val="both"/>
        <w:rPr/>
      </w:pPr>
      <w:r>
        <w:rPr/>
        <w:t>Часто я обнаруживала, что когда хронически закрытая чакра в ходе лечебного курса открыва</w:t>
        <w:softHyphen/>
        <w:t>лась, это компенсировалось непродолжительным закрытием другой чакры. Поначалу личность не может пребывать в новом для нее «открытом» состоянии, не прибегая в какой-то мере к вообра</w:t>
        <w:softHyphen/>
        <w:t>жаемой «защите».</w:t>
      </w:r>
    </w:p>
    <w:p>
      <w:pPr>
        <w:pStyle w:val="Heading4"/>
        <w:jc w:val="center"/>
        <w:rPr>
          <w:sz w:val="28"/>
        </w:rPr>
      </w:pPr>
      <w:r>
        <w:rPr>
          <w:sz w:val="28"/>
        </w:rPr>
        <w:t>Анализ одного случая</w:t>
      </w:r>
    </w:p>
    <w:p>
      <w:pPr>
        <w:pStyle w:val="Normal"/>
        <w:spacing w:before="280" w:after="0"/>
        <w:ind w:firstLine="709"/>
        <w:jc w:val="both"/>
        <w:rPr/>
      </w:pPr>
      <w:r>
        <w:rPr/>
        <w:t>Рассмотрим конкретный случай изменения кон</w:t>
        <w:softHyphen/>
        <w:t xml:space="preserve">фигурации чакр. На примере женщины, которая дважды приезжала в Центр </w:t>
      </w:r>
      <w:r>
        <w:rPr>
          <w:lang w:val="en-US"/>
        </w:rPr>
        <w:t>Phoenicia</w:t>
      </w:r>
      <w:r>
        <w:rPr/>
        <w:t xml:space="preserve"> </w:t>
      </w:r>
      <w:r>
        <w:rPr>
          <w:lang w:val="en-US"/>
        </w:rPr>
        <w:t>Pathwork</w:t>
      </w:r>
      <w:r>
        <w:rPr/>
        <w:t xml:space="preserve"> (Фонезия, Нью-Йорк) для интенсивной работы над собой в течение недельного курса. Первый раз это было в</w:t>
      </w:r>
      <w:r>
        <w:rPr>
          <w:lang w:val="en-US" w:eastAsia="en-US"/>
        </w:rPr>
        <w:t xml:space="preserve"> 1979</w:t>
      </w:r>
      <w:r>
        <w:rPr/>
        <w:t xml:space="preserve"> году, второй</w:t>
      </w:r>
      <w:r>
        <w:rPr>
          <w:lang w:val="en-US" w:eastAsia="en-US"/>
        </w:rPr>
        <w:t xml:space="preserve"> —</w:t>
      </w:r>
      <w:r>
        <w:rPr/>
        <w:t xml:space="preserve"> в</w:t>
      </w:r>
      <w:r>
        <w:rPr>
          <w:lang w:val="en-US" w:eastAsia="en-US"/>
        </w:rPr>
        <w:t xml:space="preserve"> 1981.</w:t>
      </w:r>
      <w:r>
        <w:rPr/>
        <w:t xml:space="preserve"> Во второй раз она приехала вместе со своим новым мужем, и они проделали очень интенсивную со</w:t>
        <w:softHyphen/>
        <w:t xml:space="preserve">вместную работу. Измерения чакр проводились до начала работы и после того, как недельный курс был завершен. Все данные снимались, когда женщина некоторое время находилась в очень спокойном состоянии. Они приводятся в таблице </w:t>
      </w:r>
      <w:r>
        <w:rPr>
          <w:lang w:val="en-US" w:eastAsia="en-US"/>
        </w:rPr>
        <w:t>10-2.</w:t>
      </w:r>
      <w:r>
        <w:rPr/>
        <w:t xml:space="preserve"> Прочесть их вам помогут рис.</w:t>
      </w:r>
      <w:r>
        <w:rPr>
          <w:lang w:val="en-US" w:eastAsia="en-US"/>
        </w:rPr>
        <w:t xml:space="preserve"> 7-3</w:t>
      </w:r>
      <w:r>
        <w:rPr/>
        <w:t xml:space="preserve"> и таблицы </w:t>
      </w:r>
      <w:r>
        <w:rPr>
          <w:lang w:val="en-US" w:eastAsia="en-US"/>
        </w:rPr>
        <w:t>9-1</w:t>
      </w:r>
      <w:r>
        <w:rPr/>
        <w:t xml:space="preserve"> и</w:t>
      </w:r>
      <w:r>
        <w:rPr>
          <w:lang w:val="en-US" w:eastAsia="en-US"/>
        </w:rPr>
        <w:t xml:space="preserve"> 10-1.</w:t>
      </w:r>
    </w:p>
    <w:p>
      <w:pPr>
        <w:pStyle w:val="Normal"/>
        <w:ind w:firstLine="709"/>
        <w:jc w:val="both"/>
        <w:rPr/>
      </w:pPr>
      <w:r>
        <w:rPr/>
        <w:t>Как видно из этих данных, наиболее гармо</w:t>
        <w:softHyphen/>
        <w:t>нично функционируют центры рассудка, затем центры ощущений, и хуже всего</w:t>
      </w:r>
      <w:r>
        <w:rPr>
          <w:lang w:val="en-US" w:eastAsia="en-US"/>
        </w:rPr>
        <w:t xml:space="preserve"> —</w:t>
      </w:r>
      <w:r>
        <w:rPr/>
        <w:t xml:space="preserve"> центры воли. Это значит, что женщина обладает прекрасным умом, который хорошо функционирует, особен</w:t>
        <w:softHyphen/>
        <w:t>но в осознании реальности (6А) и в интеграции индивидуальности с духовностью</w:t>
      </w:r>
      <w:r>
        <w:rPr>
          <w:lang w:val="en-US" w:eastAsia="en-US"/>
        </w:rPr>
        <w:t xml:space="preserve"> (7).</w:t>
      </w:r>
    </w:p>
    <w:p>
      <w:pPr>
        <w:pStyle w:val="Normal"/>
        <w:ind w:firstLine="709"/>
        <w:jc w:val="both"/>
        <w:rPr/>
      </w:pPr>
      <w:r>
        <w:rPr/>
        <w:t>Ее ментальный центр исполнительной воли (6Г) большую часть времени имеет правосторон</w:t>
        <w:softHyphen/>
        <w:t>нее отклонение, указывающее на то, что она предпочитает быть активной в той ситуации, где более уместна восприимчивость. Это связано с последовательным осуществлением ее идей. Она решает, что делать, и шаг за шагом осуществляет задуманное, не принимая в расчет то, что, воз</w:t>
        <w:softHyphen/>
        <w:t>можно, для этого сейчас не время. Когда она при</w:t>
        <w:softHyphen/>
        <w:t>ехала в первый раз, этот ее центр был агрессивен. Ко времени окончания первого курса лечения он успокоился и чаще всего оставался неподвижен. Это состояние покоя не удержалось и не измени</w:t>
        <w:softHyphen/>
        <w:t>лось в сторону гармонизации, как это часто про</w:t>
        <w:softHyphen/>
        <w:t>исходит со временем. Когда она вернулась два года спустя, центр снова был агрессивен и остался таким и после повторного курса. Во время снятия последних данных у нее все еще были проблемы, связанные со сверхактивностью в осуществлении своих идей. Эта чакра была единственной, кото</w:t>
        <w:softHyphen/>
        <w:t>рая не изменилась, все остальные к концу второго курса были сбалансированы.</w:t>
      </w:r>
    </w:p>
    <w:p>
      <w:pPr>
        <w:pStyle w:val="Normal"/>
        <w:ind w:right="-40" w:firstLine="708"/>
        <w:jc w:val="both"/>
        <w:rPr/>
      </w:pPr>
      <w:r>
        <w:rPr/>
        <w:t>У нее были трудности и с остальными воле</w:t>
        <w:softHyphen/>
        <w:t>выми центрами, каждый из которых переставал функционировать на какое-то время. Когда она приехала в</w:t>
      </w:r>
      <w:r>
        <w:rPr>
          <w:lang w:val="en-US" w:eastAsia="en-US"/>
        </w:rPr>
        <w:t xml:space="preserve"> 1979</w:t>
      </w:r>
      <w:r>
        <w:rPr/>
        <w:t xml:space="preserve"> году, не функционировали нор</w:t>
        <w:softHyphen/>
        <w:t>мально чакры 5Б, ЗБ и 2Б. То есть ее негативная активность проявлялась как гордость (чакра 5Б)</w:t>
      </w:r>
      <w:r>
        <w:rPr>
          <w:lang w:val="en-US" w:eastAsia="en-US"/>
        </w:rPr>
        <w:t xml:space="preserve">, </w:t>
      </w:r>
      <w:r>
        <w:rPr/>
        <w:t>саморазрушение (чакра ЗБ) и подавление сексу</w:t>
        <w:softHyphen/>
        <w:t>альной энергии. Она подавляла свою сексуаль</w:t>
        <w:softHyphen/>
        <w:t>ную силу, расщепляя энергетический поток, текущий через чакру 2Б, на четыре части (маятник ясно фиксировал четыре отдельных круга)</w:t>
      </w:r>
      <w:r>
        <w:rPr>
          <w:lang w:val="en-US" w:eastAsia="en-US"/>
        </w:rPr>
        <w:t>,</w:t>
      </w:r>
      <w:r>
        <w:rPr/>
        <w:t xml:space="preserve"> и ис</w:t>
        <w:softHyphen/>
        <w:t>пользовала ее негативным образом в ссорах со своим бывшим мужем. После первого курса един</w:t>
        <w:softHyphen/>
        <w:t>ственным улучшением в области функциониро</w:t>
        <w:softHyphen/>
        <w:t>вания воли было преобразование гордости в по</w:t>
        <w:softHyphen/>
        <w:t>зитивную деятельность профессионального аспекта (5Б). Здесь все еще оставался сверхактивный элемент, занимавший место гордости, чтобы компенсировать чувство неадекватности в этой сфере. Когда она пришла на повторный курс два года спустя, у нее все еще были те же пробле</w:t>
        <w:softHyphen/>
        <w:t>мы, связанные с волей, которые разрешились в ходе второго интенсивного курса, и все волевые центры начали функционировать нормально.</w:t>
      </w:r>
    </w:p>
    <w:p>
      <w:pPr>
        <w:sectPr>
          <w:headerReference w:type="default" r:id="rId18"/>
          <w:type w:val="nextPage"/>
          <w:pgSz w:w="11906" w:h="16820"/>
          <w:pgMar w:left="1220" w:right="1100" w:gutter="0" w:header="720" w:top="1440" w:footer="0" w:bottom="720"/>
          <w:pgNumType w:fmt="decimal"/>
          <w:formProt w:val="false"/>
          <w:textDirection w:val="lrTb"/>
          <w:docGrid w:type="default" w:linePitch="360" w:charSpace="0"/>
        </w:sectPr>
        <w:pStyle w:val="Normal"/>
        <w:ind w:firstLine="709"/>
        <w:jc w:val="both"/>
        <w:rPr/>
      </w:pPr>
      <w:r>
        <w:rPr/>
      </w:r>
    </w:p>
    <w:p>
      <w:pPr>
        <w:pStyle w:val="Normal"/>
        <w:jc w:val="center"/>
        <w:rPr/>
      </w:pPr>
      <w:r>
        <w:rPr>
          <w:b/>
          <w:bCs/>
          <w:szCs w:val="18"/>
        </w:rPr>
        <w:t>ТАБЛИЦА</w:t>
      </w:r>
      <w:r>
        <w:rPr>
          <w:b/>
          <w:bCs/>
          <w:szCs w:val="18"/>
          <w:lang w:val="en-US" w:eastAsia="en-US"/>
        </w:rPr>
        <w:t xml:space="preserve"> 10-1</w:t>
      </w:r>
    </w:p>
    <w:p>
      <w:pPr>
        <w:pStyle w:val="Normal"/>
        <w:jc w:val="center"/>
        <w:rPr>
          <w:b/>
          <w:b/>
          <w:bCs/>
          <w:szCs w:val="18"/>
          <w:lang w:val="en-US" w:eastAsia="en-US"/>
        </w:rPr>
      </w:pPr>
      <w:r>
        <w:rPr>
          <w:b/>
          <w:bCs/>
          <w:szCs w:val="18"/>
          <w:lang w:val="en-US" w:eastAsia="en-US"/>
        </w:rPr>
      </w:r>
    </w:p>
    <w:p>
      <w:pPr>
        <w:pStyle w:val="Normal"/>
        <w:jc w:val="center"/>
        <w:rPr/>
      </w:pPr>
      <w:r>
        <w:rPr>
          <w:b/>
          <w:bCs/>
          <w:szCs w:val="18"/>
          <w:lang w:val="en-US" w:eastAsia="en-US"/>
        </w:rPr>
        <w:t xml:space="preserve"> </w:t>
      </w:r>
      <w:r>
        <w:rPr>
          <w:b/>
          <w:bCs/>
          <w:szCs w:val="18"/>
        </w:rPr>
        <w:t>ДИАГНОСТИКА ЭНЕРГЕТИЧЕСКИХ ЦЕНТРОВ</w:t>
      </w:r>
    </w:p>
    <w:p>
      <w:pPr>
        <w:pStyle w:val="Normal"/>
        <w:jc w:val="center"/>
        <w:rPr>
          <w:b/>
          <w:b/>
          <w:bCs/>
          <w:szCs w:val="18"/>
        </w:rPr>
      </w:pPr>
      <w:r>
        <w:rPr>
          <w:b/>
          <w:bCs/>
          <w:szCs w:val="18"/>
        </w:rPr>
      </w:r>
    </w:p>
    <w:tbl>
      <w:tblPr>
        <w:tblW w:w="9540" w:type="dxa"/>
        <w:jc w:val="left"/>
        <w:tblInd w:w="0" w:type="dxa"/>
        <w:tblLayout w:type="fixed"/>
        <w:tblCellMar>
          <w:top w:w="0" w:type="dxa"/>
          <w:left w:w="40" w:type="dxa"/>
          <w:bottom w:w="0" w:type="dxa"/>
          <w:right w:w="40" w:type="dxa"/>
        </w:tblCellMar>
      </w:tblPr>
      <w:tblGrid>
        <w:gridCol w:w="1080"/>
        <w:gridCol w:w="900"/>
        <w:gridCol w:w="2700"/>
        <w:gridCol w:w="4860"/>
      </w:tblGrid>
      <w:tr>
        <w:trPr>
          <w:trHeight w:val="612" w:hRule="atLeast"/>
        </w:trPr>
        <w:tc>
          <w:tcPr>
            <w:tcW w:w="1080" w:type="dxa"/>
            <w:tcBorders>
              <w:bottom w:val="single" w:sz="6" w:space="0" w:color="000000"/>
            </w:tcBorders>
            <w:vAlign w:val="center"/>
          </w:tcPr>
          <w:p>
            <w:pPr>
              <w:pStyle w:val="Normal"/>
              <w:spacing w:before="20" w:after="0"/>
              <w:jc w:val="center"/>
              <w:rPr>
                <w:sz w:val="18"/>
              </w:rPr>
            </w:pPr>
            <w:r>
              <w:rPr>
                <w:sz w:val="18"/>
                <w:szCs w:val="26"/>
              </w:rPr>
              <w:t>СИМВОЛ</w:t>
            </w:r>
          </w:p>
        </w:tc>
        <w:tc>
          <w:tcPr>
            <w:tcW w:w="900" w:type="dxa"/>
            <w:tcBorders>
              <w:bottom w:val="single" w:sz="6" w:space="0" w:color="000000"/>
            </w:tcBorders>
            <w:vAlign w:val="center"/>
          </w:tcPr>
          <w:p>
            <w:pPr>
              <w:pStyle w:val="Normal"/>
              <w:spacing w:before="20" w:after="0"/>
              <w:jc w:val="center"/>
              <w:rPr>
                <w:sz w:val="18"/>
              </w:rPr>
            </w:pPr>
            <w:r>
              <w:rPr>
                <w:sz w:val="18"/>
                <w:szCs w:val="26"/>
              </w:rPr>
              <w:t>ОБОЗНА-ЧЕНИЕ</w:t>
            </w:r>
          </w:p>
        </w:tc>
        <w:tc>
          <w:tcPr>
            <w:tcW w:w="2700" w:type="dxa"/>
            <w:tcBorders>
              <w:bottom w:val="single" w:sz="6" w:space="0" w:color="000000"/>
            </w:tcBorders>
            <w:vAlign w:val="center"/>
          </w:tcPr>
          <w:p>
            <w:pPr>
              <w:pStyle w:val="Normal"/>
              <w:spacing w:before="20" w:after="0"/>
              <w:jc w:val="center"/>
              <w:rPr>
                <w:sz w:val="18"/>
              </w:rPr>
            </w:pPr>
            <w:r>
              <w:rPr>
                <w:sz w:val="18"/>
                <w:szCs w:val="26"/>
              </w:rPr>
              <w:t>ЗНАЧЕНИЕ СИМВОЛА</w:t>
            </w:r>
          </w:p>
        </w:tc>
        <w:tc>
          <w:tcPr>
            <w:tcW w:w="4860" w:type="dxa"/>
            <w:tcBorders>
              <w:bottom w:val="single" w:sz="6" w:space="0" w:color="000000"/>
            </w:tcBorders>
            <w:vAlign w:val="center"/>
          </w:tcPr>
          <w:p>
            <w:pPr>
              <w:pStyle w:val="Normal"/>
              <w:spacing w:before="20" w:after="0"/>
              <w:jc w:val="center"/>
              <w:rPr>
                <w:sz w:val="18"/>
              </w:rPr>
            </w:pPr>
            <w:r>
              <w:rPr>
                <w:sz w:val="18"/>
                <w:szCs w:val="26"/>
              </w:rPr>
              <w:t>ПСИХОЛОГИЧЕСКИЕ СИМПТОМЫ</w:t>
            </w:r>
          </w:p>
        </w:tc>
      </w:tr>
      <w:tr>
        <w:trPr>
          <w:trHeight w:val="520" w:hRule="atLeast"/>
        </w:trPr>
        <w:tc>
          <w:tcPr>
            <w:tcW w:w="1080" w:type="dxa"/>
            <w:tcBorders>
              <w:top w:val="single" w:sz="6" w:space="0" w:color="000000"/>
              <w:bottom w:val="single" w:sz="6"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60960" distR="59690" simplePos="0" locked="0" layoutInCell="1" allowOverlap="1" relativeHeight="52">
                      <wp:simplePos x="0" y="0"/>
                      <wp:positionH relativeFrom="column">
                        <wp:posOffset>48895</wp:posOffset>
                      </wp:positionH>
                      <wp:positionV relativeFrom="paragraph">
                        <wp:posOffset>59055</wp:posOffset>
                      </wp:positionV>
                      <wp:extent cx="674370" cy="7517765"/>
                      <wp:effectExtent l="0" t="5715" r="0" b="0"/>
                      <wp:wrapNone/>
                      <wp:docPr id="9" name=""/>
                      <a:graphic xmlns:a="http://schemas.openxmlformats.org/drawingml/2006/main">
                        <a:graphicData uri="http://schemas.microsoft.com/office/word/2010/wordprocessingGroup">
                          <wpg:wgp>
                            <wpg:cNvGrpSpPr/>
                            <wpg:grpSpPr>
                              <a:xfrm>
                                <a:off x="0" y="0"/>
                                <a:ext cx="674280" cy="7517880"/>
                                <a:chOff x="0" y="0"/>
                                <a:chExt cx="674280" cy="7517880"/>
                              </a:xfrm>
                            </wpg:grpSpPr>
                            <wps:wsp>
                              <wps:cNvSpPr/>
                              <wps:spPr>
                                <a:xfrm flipH="1" flipV="1" rot="10800000">
                                  <a:off x="175320" y="0"/>
                                  <a:ext cx="228600" cy="19116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8040000">
                                  <a:off x="194760" y="37800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3500000">
                                  <a:off x="194760" y="95652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211320" y="155772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6200000">
                                  <a:off x="232560" y="211572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212040" y="2610000"/>
                                  <a:ext cx="228600" cy="19116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8040000">
                                  <a:off x="266040" y="2913120"/>
                                  <a:ext cx="176040" cy="28692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13500000">
                                  <a:off x="280440" y="3259800"/>
                                  <a:ext cx="203760" cy="271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10800000">
                                  <a:off x="175320" y="369324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flipH="1" flipV="1" rot="16200000">
                                  <a:off x="232560" y="425124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headEnd len="med" type="triangle" w="med"/>
                                </a:ln>
                              </wps:spPr>
                              <wps:style>
                                <a:lnRef idx="0"/>
                                <a:fillRef idx="0"/>
                                <a:effectRef idx="0"/>
                                <a:fontRef idx="minor"/>
                              </wps:style>
                              <wps:bodyPr/>
                            </wps:wsp>
                            <wps:wsp>
                              <wps:cNvSpPr/>
                              <wps:spPr>
                                <a:xfrm>
                                  <a:off x="320040" y="481536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8960" y="55328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320" y="5864760"/>
                                  <a:ext cx="306720" cy="26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960" y="626292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680" y="6697440"/>
                                  <a:ext cx="63000" cy="5472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flipV="1" rot="13500000">
                                  <a:off x="328680" y="689292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8040000">
                                  <a:off x="88200" y="6890760"/>
                                  <a:ext cx="22860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8900000">
                                  <a:off x="357480" y="712800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2700000">
                                  <a:off x="88920" y="7143840"/>
                                  <a:ext cx="229320" cy="343080"/>
                                </a:xfrm>
                                <a:custGeom>
                                  <a:avLst/>
                                  <a:gdLst/>
                                  <a:ahLst/>
                                  <a:rect l="l" t="t" r="r" b="b"/>
                                  <a:pathLst>
                                    <a:path stroke="0" w="21600" h="18042">
                                      <a:moveTo>
                                        <a:pt x="2528" y="17743"/>
                                      </a:moveTo>
                                      <a:arcTo wR="10800" hR="10800" stAng="8399429" swAng="15727214"/>
                                      <a:lnTo>
                                        <a:pt x="10800" y="10800"/>
                                      </a:lnTo>
                                      <a:close/>
                                    </a:path>
                                    <a:path fill="none" w="21600" h="18042">
                                      <a:moveTo>
                                        <a:pt x="2528" y="17743"/>
                                      </a:moveTo>
                                      <a:arcTo wR="10800" hR="10800" stAng="8399429" swAng="15727214"/>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pt;margin-top:4.55pt;width:39.3pt;height:589.6pt" coordorigin="214,91" coordsize="786,11792">
                      <v:rect id="shape_0" coordsize="21600,18042" path="l0,21600xee" stroked="t" o:allowincell="t" style="position:absolute;left:353;top:93;width:359;height:300;flip:xy;mso-wrap-style:none;v-text-anchor:middle;rotation:180">
                        <v:fill o:detectmouseclick="t" on="false"/>
                        <v:stroke color="black" weight="9360" endarrow="block" endarrowwidth="medium" endarrowlength="medium" joinstyle="miter" endcap="flat"/>
                        <w10:wrap type="none"/>
                      </v:rect>
                      <v:rect id="shape_0" coordsize="21600,18042" path="l0,21600xee" stroked="t" o:allowincell="t" style="position:absolute;left:384;top:689;width:359;height:539;flip:xy;mso-wrap-style:none;v-text-anchor:middle;rotation:134">
                        <v:fill o:detectmouseclick="t" on="false"/>
                        <v:stroke color="black" weight="9360" endarrow="block" endarrowwidth="medium" endarrowlength="medium" joinstyle="miter" endcap="flat"/>
                        <w10:wrap type="none"/>
                      </v:rect>
                      <v:rect id="shape_0" coordsize="21600,18042" path="l0,21600xee" stroked="t" o:allowincell="t" style="position:absolute;left:384;top:1599;width:360;height:539;flip:xy;mso-wrap-style:none;v-text-anchor:middle;rotation:225">
                        <v:fill o:detectmouseclick="t" on="false"/>
                        <v:stroke color="black" weight="9360" endarrow="block" endarrowwidth="medium" endarrowlength="medium" joinstyle="miter" endcap="flat"/>
                        <w10:wrap type="none"/>
                      </v:rect>
                      <v:rect id="shape_0" coordsize="21600,18042" path="l0,21600xee" stroked="t" o:allowincell="t" style="position:absolute;left:410;top:2546;width:359;height:539;flip:xy;mso-wrap-style:none;v-text-anchor:middle;rotation:180">
                        <v:fill o:detectmouseclick="t" on="false"/>
                        <v:stroke color="black" weight="9360" endarrow="block" endarrowwidth="medium" endarrowlength="medium" joinstyle="miter" endcap="flat"/>
                        <w10:wrap type="none"/>
                      </v:rect>
                      <v:rect id="shape_0" coordsize="21600,18042" path="l0,21600xee" stroked="t" o:allowincell="t" style="position:absolute;left:443;top:3426;width:359;height:539;flip:xy;mso-wrap-style:none;v-text-anchor:middle;rotation:270">
                        <v:fill o:detectmouseclick="t" on="false"/>
                        <v:stroke color="black" weight="9360" endarrow="block" endarrowwidth="medium" endarrowlength="medium" joinstyle="miter" endcap="flat"/>
                        <w10:wrap type="none"/>
                      </v:rect>
                      <v:rect id="shape_0" coordsize="21600,18042" path="l0,21600xee" stroked="t" o:allowincell="t" style="position:absolute;left:411;top:4203;width:359;height:300;flip:xy;mso-wrap-style:none;v-text-anchor:middle;rotation:180">
                        <v:fill o:detectmouseclick="t" on="false"/>
                        <v:stroke color="black" weight="9360" startarrow="block" startarrowwidth="medium" startarrowlength="medium" joinstyle="miter" endcap="flat"/>
                        <w10:wrap type="none"/>
                      </v:rect>
                      <v:rect id="shape_0" coordsize="21600,18042" path="l0,21600xee" stroked="t" o:allowincell="t" style="position:absolute;left:496;top:4680;width:276;height:451;flip:xy;mso-wrap-style:none;v-text-anchor:middle;rotation:134">
                        <v:fill o:detectmouseclick="t" on="false"/>
                        <v:stroke color="black" weight="9360" startarrow="block" startarrowwidth="medium" startarrowlength="medium" joinstyle="miter" endcap="flat"/>
                        <w10:wrap type="none"/>
                      </v:rect>
                      <v:rect id="shape_0" coordsize="21600,18042" path="l0,21600xee" stroked="t" o:allowincell="t" style="position:absolute;left:518;top:5226;width:320;height:426;flip:xy;mso-wrap-style:none;v-text-anchor:middle;rotation:225">
                        <v:fill o:detectmouseclick="t" on="false"/>
                        <v:stroke color="black" weight="9360" startarrow="block" startarrowwidth="medium" startarrowlength="medium" joinstyle="miter" endcap="flat"/>
                        <w10:wrap type="none"/>
                      </v:rect>
                      <v:rect id="shape_0" coordsize="21600,18042" path="l0,21600xee" stroked="t" o:allowincell="t" style="position:absolute;left:353;top:5909;width:359;height:539;flip:xy;mso-wrap-style:none;v-text-anchor:middle;rotation:180">
                        <v:fill o:detectmouseclick="t" on="false"/>
                        <v:stroke color="black" weight="9360" startarrow="block" startarrowwidth="medium" startarrowlength="medium" joinstyle="miter" endcap="flat"/>
                        <w10:wrap type="none"/>
                      </v:rect>
                      <v:rect id="shape_0" coordsize="21600,18042" path="l0,21600xee" stroked="t" o:allowincell="t" style="position:absolute;left:443;top:6789;width:359;height:539;flip:xy;mso-wrap-style:none;v-text-anchor:middle;rotation:270">
                        <v:fill o:detectmouseclick="t" on="false"/>
                        <v:stroke color="black" weight="9360" startarrow="block" startarrowwidth="medium" startarrowlength="medium" joinstyle="miter" endcap="flat"/>
                        <w10:wrap type="none"/>
                      </v:rect>
                      <v:line id="shape_0" from="581,7676" to="581,821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96,8806" to="835,8806"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353,9329" to="835,974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96,9956" to="835,10315"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t" style="position:absolute;left:524;top:10640;width:98;height:85;mso-wrap-style:none;v-text-anchor:middle">
                        <v:fill o:detectmouseclick="t" type="solid" color2="black"/>
                        <v:stroke color="black" weight="38160" joinstyle="miter" endcap="flat"/>
                        <w10:wrap type="none"/>
                      </v:oval>
                      <v:rect id="shape_0" coordsize="21600,18042" path="l0,21600xee" stroked="t" o:allowincell="t" style="position:absolute;left:595;top:10948;width:360;height:539;flip:xy;mso-wrap-style:none;v-text-anchor:middle;rotation:225">
                        <v:fill o:detectmouseclick="t" on="false"/>
                        <v:stroke color="black" weight="9360" endarrow="block" endarrowwidth="medium" endarrowlength="medium" joinstyle="miter" endcap="flat"/>
                        <w10:wrap type="none"/>
                      </v:rect>
                      <v:rect id="shape_0" coordsize="21600,18042" path="l0,21600xee" stroked="t" o:allowincell="t" style="position:absolute;left:216;top:10945;width:359;height:539;flip:xy;mso-wrap-style:none;v-text-anchor:middle;rotation:134">
                        <v:fill o:detectmouseclick="t" on="false"/>
                        <v:stroke color="black" weight="9360" endarrow="block" endarrowwidth="medium" endarrowlength="medium" joinstyle="miter" endcap="flat"/>
                        <w10:wrap type="none"/>
                      </v:rect>
                      <v:rect id="shape_0" coordsize="21600,18042" path="l0,21600xee" stroked="t" o:allowincell="t" style="position:absolute;left:640;top:11318;width:360;height:539;flip:xy;mso-wrap-style:none;v-text-anchor:middle;rotation:315">
                        <v:fill o:detectmouseclick="t" on="false"/>
                        <v:stroke color="black" weight="9360" endarrow="block" endarrowwidth="medium" endarrowlength="medium" joinstyle="miter" endcap="flat"/>
                        <w10:wrap type="none"/>
                      </v:rect>
                      <v:rect id="shape_0" coordsize="21600,18042" path="l0,21600xee" stroked="t" o:allowincell="t" style="position:absolute;left:217;top:11343;width:360;height:539;flip:xy;mso-wrap-style:none;v-text-anchor:middle;rotation:45">
                        <v:fill o:detectmouseclick="t" on="false"/>
                        <v:stroke color="black" weight="9360" endarrow="block" endarrowwidth="medium" endarrowlength="medium" joinstyle="miter" endcap="flat"/>
                        <w10:wrap type="none"/>
                      </v:rect>
                    </v:group>
                  </w:pict>
                </mc:Fallback>
              </mc:AlternateContent>
            </w:r>
          </w:p>
        </w:tc>
        <w:tc>
          <w:tcPr>
            <w:tcW w:w="900" w:type="dxa"/>
            <w:tcBorders>
              <w:top w:val="single" w:sz="6" w:space="0" w:color="000000"/>
              <w:bottom w:val="single" w:sz="6" w:space="0" w:color="000000"/>
            </w:tcBorders>
            <w:vAlign w:val="center"/>
          </w:tcPr>
          <w:p>
            <w:pPr>
              <w:pStyle w:val="Normal"/>
              <w:jc w:val="center"/>
              <w:rPr>
                <w:sz w:val="20"/>
              </w:rPr>
            </w:pPr>
            <w:r>
              <w:rPr>
                <w:sz w:val="20"/>
                <w:szCs w:val="26"/>
                <w:lang w:val="en-US" w:eastAsia="en-US"/>
              </w:rPr>
              <w:t>+6</w:t>
            </w:r>
          </w:p>
        </w:tc>
        <w:tc>
          <w:tcPr>
            <w:tcW w:w="2700" w:type="dxa"/>
            <w:tcBorders>
              <w:top w:val="single" w:sz="6" w:space="0" w:color="000000"/>
              <w:bottom w:val="single" w:sz="6" w:space="0" w:color="000000"/>
            </w:tcBorders>
            <w:vAlign w:val="center"/>
          </w:tcPr>
          <w:p>
            <w:pPr>
              <w:pStyle w:val="Normal"/>
              <w:rPr>
                <w:sz w:val="20"/>
              </w:rPr>
            </w:pPr>
            <w:r>
              <w:rPr>
                <w:sz w:val="20"/>
                <w:szCs w:val="26"/>
              </w:rPr>
              <w:t>по часовой стрелке (ч.с.) с диаметром</w:t>
            </w:r>
            <w:r>
              <w:rPr>
                <w:sz w:val="20"/>
                <w:szCs w:val="26"/>
                <w:lang w:val="en-US" w:eastAsia="en-US"/>
              </w:rPr>
              <w:t xml:space="preserve"> 6"</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и уравновешен ясным восприятием реальности</w:t>
            </w:r>
          </w:p>
        </w:tc>
      </w:tr>
      <w:tr>
        <w:trPr>
          <w:trHeight w:val="862"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ПЗ</w:t>
            </w:r>
          </w:p>
        </w:tc>
        <w:tc>
          <w:tcPr>
            <w:tcW w:w="2700" w:type="dxa"/>
            <w:tcBorders>
              <w:top w:val="single" w:sz="6" w:space="0" w:color="000000"/>
              <w:bottom w:val="single" w:sz="6" w:space="0" w:color="000000"/>
            </w:tcBorders>
            <w:vAlign w:val="center"/>
          </w:tcPr>
          <w:p>
            <w:pPr>
              <w:pStyle w:val="Normal"/>
              <w:rPr>
                <w:sz w:val="20"/>
              </w:rPr>
            </w:pPr>
            <w:r>
              <w:rPr>
                <w:sz w:val="20"/>
                <w:szCs w:val="26"/>
              </w:rPr>
              <w:t>по ч.с. эллиптический с уклоном вправо и диа</w:t>
              <w:softHyphen/>
              <w:t>метром</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Есть разрыв между активностью и восприятием, ак</w:t>
              <w:softHyphen/>
              <w:t>тивный аспект личности более развит, чем восприимчивый. Восприятие реальности смещено к активной, мужской (ян) стороне двойственност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ЛЗ</w:t>
            </w:r>
          </w:p>
        </w:tc>
        <w:tc>
          <w:tcPr>
            <w:tcW w:w="2700" w:type="dxa"/>
            <w:tcBorders>
              <w:top w:val="single" w:sz="6" w:space="0" w:color="000000"/>
              <w:bottom w:val="single" w:sz="6" w:space="0" w:color="000000"/>
            </w:tcBorders>
            <w:vAlign w:val="center"/>
          </w:tcPr>
          <w:p>
            <w:pPr>
              <w:pStyle w:val="Normal"/>
              <w:rPr>
                <w:sz w:val="20"/>
              </w:rPr>
            </w:pPr>
            <w:r>
              <w:rPr>
                <w:sz w:val="20"/>
                <w:szCs w:val="26"/>
              </w:rPr>
              <w:t>по ч.с. эллиптический с уклоном влево и диа</w:t>
              <w:softHyphen/>
              <w:t>метром</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Разрыв между активностью и восприятием, более развито восприятие. Восприятие реальности смещено к пас</w:t>
              <w:softHyphen/>
              <w:t>сивной, женской (инь) стороне двойственност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ВЗ</w:t>
            </w:r>
          </w:p>
        </w:tc>
        <w:tc>
          <w:tcPr>
            <w:tcW w:w="2700" w:type="dxa"/>
            <w:tcBorders>
              <w:top w:val="single" w:sz="6" w:space="0" w:color="000000"/>
              <w:bottom w:val="single" w:sz="6" w:space="0" w:color="000000"/>
            </w:tcBorders>
            <w:vAlign w:val="center"/>
          </w:tcPr>
          <w:p>
            <w:pPr>
              <w:pStyle w:val="Normal"/>
              <w:rPr>
                <w:sz w:val="20"/>
              </w:rPr>
            </w:pPr>
            <w:r>
              <w:rPr>
                <w:sz w:val="20"/>
                <w:szCs w:val="26"/>
              </w:rPr>
              <w:t>по ч.с. эллиптический вертикальный с диамет</w:t>
              <w:softHyphen/>
              <w:t>ром</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Некоторое смещение энергии вверх к духовному, стремление к избежанию взаимодействий с людьми</w:t>
            </w:r>
          </w:p>
        </w:tc>
      </w:tr>
      <w:tr>
        <w:trPr>
          <w:trHeight w:val="862"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Г6</w:t>
            </w:r>
          </w:p>
        </w:tc>
        <w:tc>
          <w:tcPr>
            <w:tcW w:w="2700" w:type="dxa"/>
            <w:tcBorders>
              <w:top w:val="single" w:sz="6" w:space="0" w:color="000000"/>
              <w:bottom w:val="single" w:sz="6" w:space="0" w:color="000000"/>
            </w:tcBorders>
            <w:vAlign w:val="center"/>
          </w:tcPr>
          <w:p>
            <w:pPr>
              <w:pStyle w:val="Normal"/>
              <w:rPr>
                <w:sz w:val="20"/>
              </w:rPr>
            </w:pPr>
            <w:r>
              <w:rPr>
                <w:sz w:val="20"/>
                <w:szCs w:val="26"/>
              </w:rPr>
              <w:t>по ч. с. эллиптический горизонтальный с диа</w:t>
              <w:softHyphen/>
              <w:t>метром</w:t>
            </w:r>
            <w:r>
              <w:rPr>
                <w:sz w:val="20"/>
                <w:szCs w:val="26"/>
                <w:lang w:val="en-US" w:eastAsia="en-US"/>
              </w:rPr>
              <w:t xml:space="preserve"> 6"</w:t>
            </w:r>
          </w:p>
        </w:tc>
        <w:tc>
          <w:tcPr>
            <w:tcW w:w="4860" w:type="dxa"/>
            <w:tcBorders>
              <w:top w:val="single" w:sz="6" w:space="0" w:color="000000"/>
              <w:bottom w:val="single" w:sz="6" w:space="0" w:color="000000"/>
            </w:tcBorders>
            <w:vAlign w:val="center"/>
          </w:tcPr>
          <w:p>
            <w:pPr>
              <w:pStyle w:val="Normal"/>
              <w:rPr>
                <w:sz w:val="20"/>
              </w:rPr>
            </w:pPr>
            <w:r>
              <w:rPr>
                <w:sz w:val="20"/>
                <w:szCs w:val="26"/>
              </w:rPr>
              <w:t>Открыт. Некоторое уплотнение и заземление энергии, стремление к избежанию энергетических взаимодействий с людьми</w:t>
            </w:r>
          </w:p>
        </w:tc>
      </w:tr>
      <w:tr>
        <w:trPr>
          <w:trHeight w:val="50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lang w:val="en-US" w:eastAsia="en-US"/>
              </w:rPr>
              <w:t>-6</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диаметр 6</w:t>
            </w:r>
            <w:r>
              <w:rPr>
                <w:sz w:val="20"/>
                <w:szCs w:val="26"/>
                <w:vertAlign w:val="superscript"/>
              </w:rPr>
              <w:t>м</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и негармоничен, активное отрицание реальности</w:t>
            </w:r>
          </w:p>
        </w:tc>
      </w:tr>
      <w:tr>
        <w:trPr>
          <w:trHeight w:val="520"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ПЗ</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с уклоном вправо диаметр</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Смещен, агрессивный аспект более развит, чем пас</w:t>
              <w:softHyphen/>
              <w:t>сивный, отрицание пассивной стороны реальности</w:t>
            </w:r>
          </w:p>
        </w:tc>
      </w:tr>
      <w:tr>
        <w:trPr>
          <w:trHeight w:val="528"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Л2</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с уклоном влево диаметр</w:t>
            </w:r>
            <w:r>
              <w:rPr>
                <w:sz w:val="20"/>
                <w:szCs w:val="26"/>
                <w:lang w:val="en-US" w:eastAsia="en-US"/>
              </w:rPr>
              <w:t xml:space="preserve"> 2"</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Смещен, пассивный аспект более развит, чем агрес</w:t>
              <w:softHyphen/>
              <w:t>сивный, отрицание активной реальност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ВЗ</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вертикальный диа</w:t>
              <w:softHyphen/>
              <w:t>метр 3</w:t>
            </w:r>
            <w:r>
              <w:rPr>
                <w:sz w:val="20"/>
                <w:szCs w:val="26"/>
                <w:lang w:val="en-US" w:eastAsia="en-US"/>
              </w:rPr>
              <w:t>"</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Некоторое смещение энергии вверх, к духовному, стремление к избежанию взаимодействий с людьми</w:t>
            </w:r>
          </w:p>
        </w:tc>
      </w:tr>
      <w:tr>
        <w:trPr>
          <w:trHeight w:val="861"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ЭГ5</w:t>
            </w:r>
          </w:p>
        </w:tc>
        <w:tc>
          <w:tcPr>
            <w:tcW w:w="2700" w:type="dxa"/>
            <w:tcBorders>
              <w:top w:val="single" w:sz="6" w:space="0" w:color="000000"/>
              <w:bottom w:val="single" w:sz="6" w:space="0" w:color="000000"/>
            </w:tcBorders>
            <w:vAlign w:val="center"/>
          </w:tcPr>
          <w:p>
            <w:pPr>
              <w:pStyle w:val="Normal"/>
              <w:rPr>
                <w:sz w:val="20"/>
              </w:rPr>
            </w:pPr>
            <w:r>
              <w:rPr>
                <w:sz w:val="20"/>
                <w:szCs w:val="26"/>
              </w:rPr>
              <w:t>против ч.с. эллиптиче</w:t>
              <w:softHyphen/>
              <w:t>ский горизонтальный диаметр</w:t>
            </w:r>
            <w:r>
              <w:rPr>
                <w:sz w:val="20"/>
                <w:szCs w:val="26"/>
                <w:lang w:val="en-US" w:eastAsia="en-US"/>
              </w:rPr>
              <w:t xml:space="preserve"> 5"</w:t>
            </w:r>
          </w:p>
        </w:tc>
        <w:tc>
          <w:tcPr>
            <w:tcW w:w="4860" w:type="dxa"/>
            <w:tcBorders>
              <w:top w:val="single" w:sz="6" w:space="0" w:color="000000"/>
              <w:bottom w:val="single" w:sz="6" w:space="0" w:color="000000"/>
            </w:tcBorders>
            <w:vAlign w:val="center"/>
          </w:tcPr>
          <w:p>
            <w:pPr>
              <w:pStyle w:val="Normal"/>
              <w:rPr>
                <w:sz w:val="20"/>
              </w:rPr>
            </w:pPr>
            <w:r>
              <w:rPr>
                <w:sz w:val="20"/>
                <w:szCs w:val="26"/>
              </w:rPr>
              <w:t>Закрыт. Некоторое заземление и уплотнение энергии, стремление к избежанию энергетических взаимодействий с людьми</w:t>
            </w:r>
          </w:p>
        </w:tc>
      </w:tr>
      <w:tr>
        <w:trPr>
          <w:trHeight w:val="862"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В6</w:t>
            </w:r>
          </w:p>
        </w:tc>
        <w:tc>
          <w:tcPr>
            <w:tcW w:w="2700" w:type="dxa"/>
            <w:tcBorders>
              <w:top w:val="single" w:sz="6" w:space="0" w:color="000000"/>
              <w:bottom w:val="single" w:sz="6" w:space="0" w:color="000000"/>
            </w:tcBorders>
            <w:vAlign w:val="center"/>
          </w:tcPr>
          <w:p>
            <w:pPr>
              <w:pStyle w:val="Normal"/>
              <w:rPr>
                <w:sz w:val="20"/>
              </w:rPr>
            </w:pPr>
            <w:r>
              <w:rPr>
                <w:sz w:val="20"/>
                <w:szCs w:val="26"/>
              </w:rPr>
              <w:t>вертикальный с разма</w:t>
              <w:softHyphen/>
              <w:t>хом</w:t>
            </w:r>
            <w:r>
              <w:rPr>
                <w:sz w:val="20"/>
                <w:szCs w:val="26"/>
                <w:lang w:val="en-US" w:eastAsia="en-US"/>
              </w:rPr>
              <w:t xml:space="preserve"> 6"</w:t>
            </w:r>
          </w:p>
        </w:tc>
        <w:tc>
          <w:tcPr>
            <w:tcW w:w="4860" w:type="dxa"/>
            <w:tcBorders>
              <w:top w:val="single" w:sz="6" w:space="0" w:color="000000"/>
              <w:bottom w:val="single" w:sz="6" w:space="0" w:color="000000"/>
            </w:tcBorders>
            <w:vAlign w:val="center"/>
          </w:tcPr>
          <w:p>
            <w:pPr>
              <w:pStyle w:val="Normal"/>
              <w:rPr>
                <w:sz w:val="20"/>
              </w:rPr>
            </w:pPr>
            <w:r>
              <w:rPr>
                <w:sz w:val="20"/>
                <w:szCs w:val="26"/>
              </w:rPr>
              <w:t>Направление чувств и энергии вверх к духовному, стремле</w:t>
              <w:softHyphen/>
              <w:t>ние к избежанию личных взаимодействий с людьми</w:t>
            </w:r>
          </w:p>
        </w:tc>
      </w:tr>
      <w:tr>
        <w:trPr>
          <w:trHeight w:val="803" w:hRule="atLeast"/>
        </w:trPr>
        <w:tc>
          <w:tcPr>
            <w:tcW w:w="1080" w:type="dxa"/>
            <w:tcBorders>
              <w:top w:val="single" w:sz="6" w:space="0" w:color="000000"/>
              <w:bottom w:val="single" w:sz="6" w:space="0" w:color="000000"/>
            </w:tcBorders>
          </w:tcPr>
          <w:p>
            <w:pPr>
              <w:pStyle w:val="Normal"/>
              <w:snapToGrid w:val="false"/>
              <w:rPr>
                <w:sz w:val="20"/>
              </w:rPr>
            </w:pPr>
            <w:r>
              <w:rPr>
                <w:sz w:val="20"/>
              </w:rPr>
            </w:r>
          </w:p>
        </w:tc>
        <w:tc>
          <w:tcPr>
            <w:tcW w:w="900" w:type="dxa"/>
            <w:tcBorders>
              <w:top w:val="single" w:sz="6" w:space="0" w:color="000000"/>
              <w:bottom w:val="single" w:sz="6" w:space="0" w:color="000000"/>
            </w:tcBorders>
            <w:vAlign w:val="center"/>
          </w:tcPr>
          <w:p>
            <w:pPr>
              <w:pStyle w:val="Normal"/>
              <w:jc w:val="center"/>
              <w:rPr>
                <w:sz w:val="20"/>
              </w:rPr>
            </w:pPr>
            <w:r>
              <w:rPr>
                <w:sz w:val="20"/>
                <w:szCs w:val="26"/>
              </w:rPr>
              <w:t>Г4</w:t>
            </w:r>
          </w:p>
        </w:tc>
        <w:tc>
          <w:tcPr>
            <w:tcW w:w="2700" w:type="dxa"/>
            <w:tcBorders>
              <w:top w:val="single" w:sz="6" w:space="0" w:color="000000"/>
              <w:bottom w:val="single" w:sz="6" w:space="0" w:color="000000"/>
            </w:tcBorders>
            <w:vAlign w:val="center"/>
          </w:tcPr>
          <w:p>
            <w:pPr>
              <w:pStyle w:val="Normal"/>
              <w:rPr>
                <w:sz w:val="20"/>
              </w:rPr>
            </w:pPr>
            <w:r>
              <w:rPr>
                <w:sz w:val="20"/>
                <w:szCs w:val="26"/>
              </w:rPr>
              <w:t>горизонтальный с раз</w:t>
              <w:softHyphen/>
              <w:t>махом</w:t>
            </w:r>
            <w:r>
              <w:rPr>
                <w:sz w:val="20"/>
                <w:szCs w:val="26"/>
                <w:lang w:val="en-US" w:eastAsia="en-US"/>
              </w:rPr>
              <w:t xml:space="preserve"> 4"</w:t>
            </w:r>
          </w:p>
        </w:tc>
        <w:tc>
          <w:tcPr>
            <w:tcW w:w="4860" w:type="dxa"/>
            <w:tcBorders>
              <w:top w:val="single" w:sz="6" w:space="0" w:color="000000"/>
              <w:bottom w:val="single" w:sz="6" w:space="0" w:color="000000"/>
            </w:tcBorders>
            <w:vAlign w:val="center"/>
          </w:tcPr>
          <w:p>
            <w:pPr>
              <w:pStyle w:val="Normal"/>
              <w:rPr>
                <w:sz w:val="20"/>
              </w:rPr>
            </w:pPr>
            <w:r>
              <w:rPr>
                <w:sz w:val="20"/>
                <w:szCs w:val="26"/>
              </w:rPr>
              <w:t>Сдерживание энергетического потока и чувств во избежа</w:t>
              <w:softHyphen/>
              <w:t>ние личных взаимодействий. Указывает на прочный блок</w:t>
            </w:r>
          </w:p>
        </w:tc>
      </w:tr>
      <w:tr>
        <w:trPr>
          <w:trHeight w:val="655"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ПЗ</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уклон вправо размах</w:t>
            </w:r>
            <w:r>
              <w:rPr>
                <w:sz w:val="20"/>
                <w:szCs w:val="26"/>
                <w:lang w:val="en-US" w:eastAsia="en-US"/>
              </w:rPr>
              <w:t xml:space="preserve"> 3"</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Сильный разрыв активности и пассивности, активная сторо</w:t>
              <w:softHyphen/>
              <w:t>на преобладает над пассивной</w:t>
            </w:r>
          </w:p>
        </w:tc>
      </w:tr>
      <w:tr>
        <w:trPr>
          <w:trHeight w:val="494"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Л4</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уклон влево размах 4</w:t>
            </w:r>
            <w:r>
              <w:rPr>
                <w:sz w:val="20"/>
                <w:szCs w:val="26"/>
                <w:lang w:val="en-US" w:eastAsia="en-US"/>
              </w:rPr>
              <w:t>"</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Сильный разрыв активности и пассивности с преобладани</w:t>
              <w:softHyphen/>
              <w:t>ем пассивной стороны</w:t>
            </w:r>
          </w:p>
        </w:tc>
      </w:tr>
      <w:tr>
        <w:trPr>
          <w:trHeight w:val="525"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Н</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неподвижность</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Чакра вообще не функционирует, что приведет к патологии физического тела</w:t>
            </w:r>
          </w:p>
        </w:tc>
      </w:tr>
      <w:tr>
        <w:trPr>
          <w:trHeight w:val="861" w:hRule="atLeast"/>
        </w:trPr>
        <w:tc>
          <w:tcPr>
            <w:tcW w:w="1080" w:type="dxa"/>
            <w:tcBorders>
              <w:top w:val="single" w:sz="6" w:space="0" w:color="000000"/>
              <w:bottom w:val="single" w:sz="6" w:space="0" w:color="000000"/>
            </w:tcBorders>
          </w:tcPr>
          <w:p>
            <w:pPr>
              <w:pStyle w:val="Normal"/>
              <w:snapToGrid w:val="false"/>
              <w:spacing w:before="40" w:after="0"/>
              <w:rPr>
                <w:sz w:val="20"/>
              </w:rPr>
            </w:pPr>
            <w:r>
              <w:rPr>
                <w:sz w:val="20"/>
              </w:rPr>
            </w:r>
          </w:p>
        </w:tc>
        <w:tc>
          <w:tcPr>
            <w:tcW w:w="900" w:type="dxa"/>
            <w:tcBorders>
              <w:top w:val="single" w:sz="6" w:space="0" w:color="000000"/>
              <w:bottom w:val="single" w:sz="6" w:space="0" w:color="000000"/>
            </w:tcBorders>
            <w:vAlign w:val="center"/>
          </w:tcPr>
          <w:p>
            <w:pPr>
              <w:pStyle w:val="Normal"/>
              <w:spacing w:before="40" w:after="0"/>
              <w:jc w:val="center"/>
              <w:rPr>
                <w:sz w:val="20"/>
              </w:rPr>
            </w:pPr>
            <w:r>
              <w:rPr>
                <w:sz w:val="20"/>
                <w:szCs w:val="26"/>
              </w:rPr>
              <w:t>+ЭС05</w:t>
            </w:r>
          </w:p>
        </w:tc>
        <w:tc>
          <w:tcPr>
            <w:tcW w:w="2700" w:type="dxa"/>
            <w:tcBorders>
              <w:top w:val="single" w:sz="6" w:space="0" w:color="000000"/>
              <w:bottom w:val="single" w:sz="6" w:space="0" w:color="000000"/>
            </w:tcBorders>
            <w:vAlign w:val="center"/>
          </w:tcPr>
          <w:p>
            <w:pPr>
              <w:pStyle w:val="Normal"/>
              <w:spacing w:before="40" w:after="0"/>
              <w:rPr>
                <w:sz w:val="20"/>
              </w:rPr>
            </w:pPr>
            <w:r>
              <w:rPr>
                <w:sz w:val="20"/>
                <w:szCs w:val="26"/>
              </w:rPr>
              <w:t>по ч.с. эллиптический со смещением оси диа</w:t>
              <w:softHyphen/>
              <w:t>метр</w:t>
            </w:r>
            <w:r>
              <w:rPr>
                <w:sz w:val="20"/>
                <w:szCs w:val="26"/>
                <w:lang w:val="en-US" w:eastAsia="en-US"/>
              </w:rPr>
              <w:t xml:space="preserve"> 5"</w:t>
            </w:r>
          </w:p>
        </w:tc>
        <w:tc>
          <w:tcPr>
            <w:tcW w:w="4860" w:type="dxa"/>
            <w:tcBorders>
              <w:top w:val="single" w:sz="6" w:space="0" w:color="000000"/>
              <w:bottom w:val="single" w:sz="6" w:space="0" w:color="000000"/>
            </w:tcBorders>
            <w:vAlign w:val="center"/>
          </w:tcPr>
          <w:p>
            <w:pPr>
              <w:pStyle w:val="Normal"/>
              <w:spacing w:before="40" w:after="0"/>
              <w:rPr>
                <w:sz w:val="20"/>
              </w:rPr>
            </w:pPr>
            <w:r>
              <w:rPr>
                <w:sz w:val="20"/>
                <w:szCs w:val="26"/>
              </w:rPr>
              <w:t>Огромные изменения происходят в человеке, который акти</w:t>
              <w:softHyphen/>
              <w:t>вен и усердно работает для осуществления идей, как на то указывает функционирование чакры. Сенситивный хаос</w:t>
            </w:r>
          </w:p>
        </w:tc>
      </w:tr>
    </w:tbl>
    <w:p>
      <w:pPr>
        <w:sectPr>
          <w:headerReference w:type="default" r:id="rId19"/>
          <w:type w:val="nextPage"/>
          <w:pgSz w:w="11906" w:h="16820"/>
          <w:pgMar w:left="1200" w:right="1200"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20"/>
          <w:type w:val="nextPage"/>
          <w:pgSz w:w="11906" w:h="16820"/>
          <w:pgMar w:left="3000" w:right="1580" w:gutter="0" w:header="720" w:top="1440" w:footer="0" w:bottom="720"/>
          <w:pgNumType w:fmt="decimal"/>
          <w:formProt w:val="false"/>
          <w:textDirection w:val="lrTb"/>
          <w:docGrid w:type="default" w:linePitch="360" w:charSpace="0"/>
        </w:sectPr>
      </w:pPr>
    </w:p>
    <w:p>
      <w:pPr>
        <w:pStyle w:val="Normal"/>
        <w:spacing w:lineRule="auto" w:line="278"/>
        <w:jc w:val="center"/>
        <w:rPr/>
      </w:pPr>
      <w:r>
        <w:rPr/>
        <w:t>ТАБЛИЦА</w:t>
      </w:r>
      <w:r>
        <w:rPr>
          <w:lang w:val="en-US" w:eastAsia="en-US"/>
        </w:rPr>
        <w:t xml:space="preserve"> 10-2 </w:t>
      </w:r>
    </w:p>
    <w:p>
      <w:pPr>
        <w:pStyle w:val="Normal"/>
        <w:spacing w:lineRule="auto" w:line="278"/>
        <w:jc w:val="center"/>
        <w:rPr>
          <w:b/>
          <w:b/>
          <w:bCs/>
        </w:rPr>
      </w:pPr>
      <w:r>
        <w:rPr>
          <w:b/>
          <w:bCs/>
        </w:rPr>
        <w:t>Анализ одного случая</w:t>
      </w:r>
    </w:p>
    <w:p>
      <w:pPr>
        <w:pStyle w:val="Normal"/>
        <w:spacing w:lineRule="auto" w:line="278"/>
        <w:jc w:val="center"/>
        <w:rPr>
          <w:b/>
          <w:b/>
          <w:bCs/>
        </w:rPr>
      </w:pPr>
      <w:r>
        <w:rPr>
          <w:b/>
          <w:bCs/>
        </w:rPr>
      </w:r>
    </w:p>
    <w:tbl>
      <w:tblPr>
        <w:tblW w:w="9676" w:type="dxa"/>
        <w:jc w:val="left"/>
        <w:tblInd w:w="-73" w:type="dxa"/>
        <w:tblLayout w:type="fixed"/>
        <w:tblCellMar>
          <w:top w:w="0" w:type="dxa"/>
          <w:left w:w="108" w:type="dxa"/>
          <w:bottom w:w="0" w:type="dxa"/>
          <w:right w:w="108" w:type="dxa"/>
        </w:tblCellMar>
      </w:tblPr>
      <w:tblGrid>
        <w:gridCol w:w="3488"/>
        <w:gridCol w:w="1620"/>
        <w:gridCol w:w="1588"/>
        <w:gridCol w:w="1472"/>
        <w:gridCol w:w="1508"/>
      </w:tblGrid>
      <w:tr>
        <w:trPr>
          <w:cantSplit w:val="true"/>
        </w:trPr>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ЧАКРА</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rPr/>
            </w:pPr>
            <w:r>
              <w:rPr/>
              <w:t>ПОКАЗАНИЯ ЧАКР</w:t>
            </w:r>
          </w:p>
        </w:tc>
      </w:tr>
      <w:tr>
        <w:trPr>
          <w:cantSplit w:val="true"/>
        </w:trPr>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rPr>
                <w:b/>
                <w:b/>
                <w:bCs/>
                <w:sz w:val="16"/>
                <w:szCs w:val="16"/>
              </w:rPr>
            </w:pPr>
            <w:r>
              <w:rPr>
                <w:b/>
                <w:bCs/>
                <w:sz w:val="16"/>
                <w:szCs w:val="16"/>
              </w:rPr>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b/>
                <w:bCs/>
                <w:szCs w:val="16"/>
              </w:rPr>
              <w:t>1979</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b/>
                <w:bCs/>
                <w:szCs w:val="16"/>
              </w:rPr>
              <w:t>1981</w:t>
            </w:r>
          </w:p>
        </w:tc>
      </w:tr>
      <w:tr>
        <w:trPr>
          <w:cantSplit w:val="true"/>
        </w:trPr>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80"/>
              <w:rPr>
                <w:b/>
                <w:b/>
                <w:bCs/>
                <w:sz w:val="16"/>
                <w:szCs w:val="16"/>
              </w:rPr>
            </w:pPr>
            <w:r>
              <w:rPr>
                <w:b/>
                <w:bCs/>
                <w:sz w:val="16"/>
                <w:szCs w:val="16"/>
              </w:rPr>
            </w:r>
          </w:p>
        </w:tc>
        <w:tc>
          <w:tcPr>
            <w:tcW w:w="1620" w:type="dxa"/>
            <w:tcBorders>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До курса</w:t>
            </w:r>
          </w:p>
        </w:tc>
        <w:tc>
          <w:tcPr>
            <w:tcW w:w="1588" w:type="dxa"/>
            <w:tcBorders>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После курс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До курс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После курс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Центр на макушке головы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Исполнительная  воля (6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П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Н</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Социальная воля</w:t>
            </w:r>
            <w:r>
              <w:rPr>
                <w:szCs w:val="16"/>
                <w:lang w:val="en-US" w:eastAsia="en-US"/>
              </w:rPr>
              <w:t xml:space="preserve">   </w:t>
            </w:r>
            <w:r>
              <w:rPr>
                <w:szCs w:val="16"/>
              </w:rPr>
              <w:t>(5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Воля внешнего</w:t>
            </w:r>
            <w:r>
              <w:rPr>
                <w:szCs w:val="16"/>
                <w:lang w:val="en-US" w:eastAsia="en-US"/>
              </w:rPr>
              <w:t xml:space="preserve"> </w:t>
            </w:r>
            <w:r>
              <w:rPr>
                <w:szCs w:val="16"/>
              </w:rPr>
              <w:t>ЭГО (4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9"/>
              <w:rPr>
                <w:b/>
                <w:b/>
                <w:bCs/>
                <w:szCs w:val="16"/>
              </w:rPr>
            </w:pPr>
            <w:r>
              <w:rPr>
                <w:szCs w:val="16"/>
              </w:rPr>
              <w:t>Воля к здоровью (З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П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Г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Сексуальная воля</w:t>
            </w:r>
            <w:r>
              <w:rPr>
                <w:szCs w:val="16"/>
                <w:lang w:val="en-US" w:eastAsia="en-US"/>
              </w:rPr>
              <w:t xml:space="preserve">  </w:t>
            </w:r>
            <w:r>
              <w:rPr/>
              <w:t xml:space="preserve"> </w:t>
            </w:r>
            <w:r>
              <w:rPr>
                <w:szCs w:val="16"/>
              </w:rPr>
              <w:t>(2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t>Концептуальность</w:t>
            </w:r>
            <w:r>
              <w:rPr>
                <w:lang w:val="en-US" w:eastAsia="en-US"/>
              </w:rPr>
              <w:t xml:space="preserve">  </w:t>
            </w:r>
            <w:r>
              <w:rPr/>
              <w:t>(6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Восприимчивость,  </w:t>
            </w:r>
          </w:p>
          <w:p>
            <w:pPr>
              <w:pStyle w:val="Normal"/>
              <w:rPr>
                <w:b/>
                <w:b/>
                <w:bCs/>
                <w:szCs w:val="16"/>
              </w:rPr>
            </w:pPr>
            <w:r>
              <w:rPr/>
              <w:t>ответственность(5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Л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rPr>
              <w:t>+ЭП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3</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Любовь (4А)</w:t>
            </w:r>
            <w:r>
              <w:rPr>
                <w:szCs w:val="16"/>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4</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Универсальное знание (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3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szCs w:val="16"/>
              </w:rPr>
            </w:pPr>
            <w:r>
              <w:rPr>
                <w:szCs w:val="16"/>
              </w:rPr>
              <w:t>Сексовосприимчивость (2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 xml:space="preserve">-4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pPr>
            <w:r>
              <w:rPr>
                <w:szCs w:val="16"/>
                <w:lang w:val="en-US" w:eastAsia="en-US"/>
              </w:rPr>
              <w:t>+4</w:t>
            </w:r>
            <w:r>
              <w:rPr>
                <w:b/>
                <w:bCs/>
                <w:szCs w:val="16"/>
              </w:rPr>
              <w:t xml:space="preserv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szCs w:val="16"/>
              </w:rPr>
            </w:pPr>
            <w:r>
              <w:rPr>
                <w:szCs w:val="16"/>
              </w:rPr>
              <w:t>+ЭС0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bCs/>
                <w:szCs w:val="16"/>
              </w:rPr>
            </w:pPr>
            <w:r>
              <w:rPr>
                <w:szCs w:val="16"/>
                <w:lang w:val="en-US" w:eastAsia="en-US"/>
              </w:rPr>
              <w:t>+5</w:t>
            </w:r>
          </w:p>
        </w:tc>
      </w:tr>
    </w:tbl>
    <w:p>
      <w:pPr>
        <w:pStyle w:val="Normal"/>
        <w:ind w:right="-40" w:firstLine="709"/>
        <w:jc w:val="both"/>
        <w:rPr/>
      </w:pPr>
      <w:r>
        <w:rPr/>
        <w:t>С центрами ощущений тоже были трудности, но не такие большие, как с волей. Сердечный центр был открыт постоянно (она очень любящий человек)</w:t>
      </w:r>
      <w:r>
        <w:rPr>
          <w:lang w:val="en-US" w:eastAsia="en-US"/>
        </w:rPr>
        <w:t>.</w:t>
      </w:r>
      <w:r>
        <w:rPr/>
        <w:t xml:space="preserve"> Проблема горлового центра (5А) была связана с поступлением энергетического пита</w:t>
        <w:softHyphen/>
        <w:t>ния и с активным отрицанием своих потребно</w:t>
        <w:softHyphen/>
        <w:t>стей. В конце первой недели это смягчилось, и когда через два года она вернулась, проблема бы</w:t>
        <w:softHyphen/>
        <w:t>ла разрешена главным образом благодаря уста</w:t>
        <w:softHyphen/>
        <w:t>новлению очень положительных взаимоотноше</w:t>
        <w:softHyphen/>
        <w:t>ний с любимым человеком. Напротив, центр солнечного сплетения, который связан с осозна</w:t>
        <w:softHyphen/>
        <w:t>нием себя в универсуме, во время первого ее по</w:t>
        <w:softHyphen/>
        <w:t>сещения был закрыт. В течение курса он рас</w:t>
        <w:softHyphen/>
        <w:t>крылся, но за два года между курсами он закрылся снова. В конце второго курса он от</w:t>
        <w:softHyphen/>
        <w:t>крылся и совершал активный обмен энергии.</w:t>
      </w:r>
    </w:p>
    <w:p>
      <w:pPr>
        <w:pStyle w:val="Normal"/>
        <w:ind w:right="-40" w:firstLine="709"/>
        <w:jc w:val="both"/>
        <w:rPr/>
      </w:pPr>
      <w:r>
        <w:rPr/>
        <w:t>Вы можете видеть, что центр сексуальной энергии очистился, когда ее взаимоотношения с любимым человеком укрепились и ясно опреде</w:t>
        <w:softHyphen/>
        <w:t>лились в совместной работе.</w:t>
      </w:r>
    </w:p>
    <w:p>
      <w:pPr>
        <w:pStyle w:val="Normal"/>
        <w:ind w:right="-40" w:firstLine="709"/>
        <w:jc w:val="both"/>
        <w:rPr/>
      </w:pPr>
      <w:r>
        <w:rPr/>
        <w:t>В течение первого профилактического курса она открыла свои центры ощущений и начала чувствовать безопасность в универсальном мире ощущений. В ходе второго курса, проделав много работы с центрами ощущений, которые не были так блокированы, как волевые центры, она смог</w:t>
        <w:softHyphen/>
        <w:t>ла противостоять проблемам, связанным с волей, и сбалансировать ее. Как можно видеть из табли</w:t>
        <w:softHyphen/>
        <w:t>цы, диаметры большинства чакр велики, что ука</w:t>
        <w:softHyphen/>
        <w:t>зывает на значительную силу энергетической си</w:t>
        <w:softHyphen/>
        <w:t>стемы человека.</w:t>
      </w:r>
    </w:p>
    <w:p>
      <w:pPr>
        <w:pStyle w:val="Normal"/>
        <w:ind w:right="-40" w:firstLine="709"/>
        <w:jc w:val="both"/>
        <w:rPr/>
      </w:pPr>
      <w:r>
        <w:rPr/>
        <w:t>Интересно заметить, что центр на макушке головы, «третий глаз», и сердечный центр остава</w:t>
        <w:softHyphen/>
        <w:t>лись открытыми в течение двухлетнего периода. Это значит, что она близко связана с духовно</w:t>
        <w:softHyphen/>
        <w:t>стью, пониманием реальности и способна лю</w:t>
        <w:softHyphen/>
        <w:t>бить. Общая картина ее личности такова: лучше всего функционирует рассудок; незащищенность чувств компенсируется и скрывается слишком активной волей.</w:t>
      </w:r>
    </w:p>
    <w:p>
      <w:pPr>
        <w:pStyle w:val="Normal"/>
        <w:ind w:right="-40" w:firstLine="709"/>
        <w:jc w:val="both"/>
        <w:rPr/>
      </w:pPr>
      <w:r>
        <w:rPr/>
        <w:t>Как я уже сказала, в конце второго профи</w:t>
        <w:softHyphen/>
        <w:t>лактического курса все центры, за исключением волевого исполнительного, функционировали хорошо. Покуда они работают, функционирова</w:t>
        <w:softHyphen/>
        <w:t>ние ее рассудка, воли и эмоций будет сбаланси</w:t>
        <w:softHyphen/>
        <w:t>рованным, а жизнь будет счастливой и уравнове</w:t>
        <w:softHyphen/>
        <w:t>шенной.</w:t>
      </w:r>
    </w:p>
    <w:p>
      <w:pPr>
        <w:pStyle w:val="Normal"/>
        <w:ind w:right="-40" w:firstLine="709"/>
        <w:jc w:val="both"/>
        <w:rPr/>
      </w:pPr>
      <w:r>
        <w:rPr/>
      </w:r>
    </w:p>
    <w:p>
      <w:pPr>
        <w:pStyle w:val="Normal"/>
        <w:jc w:val="center"/>
        <w:rPr/>
      </w:pPr>
      <w:r>
        <w:rPr>
          <w:b/>
          <w:bCs/>
          <w:sz w:val="28"/>
        </w:rPr>
        <w:t>Обзор</w:t>
      </w:r>
      <w:r>
        <w:rPr>
          <w:b/>
          <w:bCs/>
          <w:sz w:val="28"/>
          <w:lang w:val="en-US" w:eastAsia="en-US"/>
        </w:rPr>
        <w:t xml:space="preserve"> 10</w:t>
      </w:r>
      <w:r>
        <w:rPr>
          <w:b/>
          <w:bCs/>
          <w:sz w:val="28"/>
        </w:rPr>
        <w:t xml:space="preserve"> главы</w:t>
      </w:r>
    </w:p>
    <w:p>
      <w:pPr>
        <w:pStyle w:val="Normal"/>
        <w:ind w:firstLine="709"/>
        <w:jc w:val="both"/>
        <w:rPr>
          <w:b/>
          <w:b/>
          <w:bCs/>
          <w:sz w:val="28"/>
          <w:lang w:val="en-US" w:eastAsia="en-US"/>
        </w:rPr>
      </w:pPr>
      <w:r>
        <w:rPr>
          <w:b/>
          <w:bCs/>
          <w:sz w:val="28"/>
          <w:lang w:val="en-US" w:eastAsia="en-US"/>
        </w:rPr>
      </w:r>
    </w:p>
    <w:p>
      <w:pPr>
        <w:pStyle w:val="Normal"/>
        <w:ind w:firstLine="709"/>
        <w:jc w:val="both"/>
        <w:rPr/>
      </w:pPr>
      <w:r>
        <w:rPr>
          <w:lang w:val="en-US" w:eastAsia="en-US"/>
        </w:rPr>
        <w:t>1.</w:t>
      </w:r>
      <w:r>
        <w:rPr/>
        <w:t xml:space="preserve">   Что означает показание маятника</w:t>
      </w:r>
      <w:r>
        <w:rPr>
          <w:lang w:val="en-US" w:eastAsia="en-US"/>
        </w:rPr>
        <w:t xml:space="preserve"> +6</w:t>
      </w:r>
      <w:r>
        <w:rPr/>
        <w:t xml:space="preserve"> для пе</w:t>
        <w:softHyphen/>
        <w:t>реднего аспекта четвертой чакры?</w:t>
      </w:r>
    </w:p>
    <w:p>
      <w:pPr>
        <w:pStyle w:val="Normal"/>
        <w:ind w:firstLine="709"/>
        <w:jc w:val="both"/>
        <w:rPr/>
      </w:pPr>
      <w:r>
        <w:rPr>
          <w:lang w:val="en-US" w:eastAsia="en-US"/>
        </w:rPr>
        <w:t>2.</w:t>
      </w:r>
      <w:r>
        <w:rPr/>
        <w:t xml:space="preserve">   Что означает показание маятника</w:t>
      </w:r>
      <w:r>
        <w:rPr>
          <w:lang w:val="en-US" w:eastAsia="en-US"/>
        </w:rPr>
        <w:t xml:space="preserve"> -5</w:t>
      </w:r>
      <w:r>
        <w:rPr/>
        <w:t xml:space="preserve"> для за</w:t>
        <w:softHyphen/>
        <w:t>днего аспекта третьей чакры?</w:t>
      </w:r>
    </w:p>
    <w:p>
      <w:pPr>
        <w:pStyle w:val="Normal"/>
        <w:ind w:firstLine="709"/>
        <w:jc w:val="both"/>
        <w:rPr/>
      </w:pPr>
      <w:r>
        <w:rPr>
          <w:lang w:val="en-US" w:eastAsia="en-US"/>
        </w:rPr>
        <w:t>3.</w:t>
      </w:r>
      <w:r>
        <w:rPr/>
        <w:t xml:space="preserve">   Что означает показание маятника В6 для переднего аспекта второй чакры?</w:t>
      </w:r>
    </w:p>
    <w:p>
      <w:pPr>
        <w:pStyle w:val="Normal"/>
        <w:ind w:firstLine="709"/>
        <w:jc w:val="both"/>
        <w:rPr/>
      </w:pPr>
      <w:r>
        <w:rPr>
          <w:lang w:val="en-US" w:eastAsia="en-US"/>
        </w:rPr>
        <w:t>4.</w:t>
      </w:r>
      <w:r>
        <w:rPr/>
        <w:t xml:space="preserve">   Что означает показание маятника</w:t>
      </w:r>
      <w:r>
        <w:rPr>
          <w:lang w:val="en-US" w:eastAsia="en-US"/>
        </w:rPr>
        <w:t xml:space="preserve"> -4</w:t>
      </w:r>
      <w:r>
        <w:rPr/>
        <w:t xml:space="preserve"> для пе</w:t>
        <w:softHyphen/>
        <w:t>реднего аспекта пятой чакры, как физиче</w:t>
        <w:softHyphen/>
        <w:t>ски, так и психологически?</w:t>
      </w:r>
    </w:p>
    <w:p>
      <w:pPr>
        <w:pStyle w:val="Normal"/>
        <w:ind w:firstLine="709"/>
        <w:jc w:val="both"/>
        <w:rPr/>
      </w:pPr>
      <w:r>
        <w:rPr>
          <w:lang w:val="en-US" w:eastAsia="en-US"/>
        </w:rPr>
        <w:t>5.</w:t>
      </w:r>
      <w:r>
        <w:rPr/>
        <w:t xml:space="preserve">  Что означает показание маятника Г5 для за</w:t>
        <w:softHyphen/>
        <w:t>днего аспекта второй чакры?</w:t>
      </w:r>
    </w:p>
    <w:p>
      <w:pPr>
        <w:pStyle w:val="Normal"/>
        <w:ind w:firstLine="709"/>
        <w:jc w:val="both"/>
        <w:rPr/>
      </w:pPr>
      <w:r>
        <w:rPr/>
        <w:t>Пища для размышления</w:t>
      </w:r>
    </w:p>
    <w:p>
      <w:pPr>
        <w:pStyle w:val="Normal"/>
        <w:ind w:firstLine="709"/>
        <w:jc w:val="both"/>
        <w:rPr/>
      </w:pPr>
      <w:r>
        <w:rPr>
          <w:lang w:val="en-US" w:eastAsia="en-US"/>
        </w:rPr>
        <w:t>6.</w:t>
      </w:r>
      <w:r>
        <w:rPr/>
        <w:t xml:space="preserve">   Если вы работаете с кем-то над открытием его сердечного и полового центров и дости</w:t>
        <w:softHyphen/>
        <w:t>гаете успеха, почему у того человека есть вероятность закрытия чакры солнечного сплетения? Нормально ли это?</w:t>
      </w:r>
    </w:p>
    <w:p>
      <w:pPr>
        <w:pStyle w:val="Normal"/>
        <w:ind w:firstLine="709"/>
        <w:jc w:val="both"/>
        <w:rPr/>
      </w:pPr>
      <w:r>
        <w:rPr/>
      </w:r>
    </w:p>
    <w:p>
      <w:pPr>
        <w:pStyle w:val="Normal"/>
        <w:ind w:firstLine="709"/>
        <w:jc w:val="both"/>
        <w:rPr/>
      </w:pPr>
      <w:r>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1</w:t>
      </w:r>
    </w:p>
    <w:p>
      <w:pPr>
        <w:pStyle w:val="FR2"/>
        <w:spacing w:lineRule="auto" w:line="259" w:before="520" w:after="0"/>
        <w:rPr>
          <w:rFonts w:ascii="Times New Roman" w:hAnsi="Times New Roman" w:cs="Times New Roman"/>
          <w:sz w:val="36"/>
          <w:szCs w:val="36"/>
        </w:rPr>
      </w:pPr>
      <w:r>
        <w:rPr>
          <w:rFonts w:cs="Times New Roman" w:ascii="Times New Roman" w:hAnsi="Times New Roman"/>
          <w:sz w:val="36"/>
          <w:szCs w:val="36"/>
        </w:rPr>
        <w:t>НАБЛЮДЕНИЯ АУРЫ В ХОДЕ ТЕРАПЕВТИЧЕСКИХ СЕССИЙ</w:t>
      </w:r>
    </w:p>
    <w:p>
      <w:pPr>
        <w:pStyle w:val="Normal"/>
        <w:ind w:firstLine="709"/>
        <w:jc w:val="both"/>
        <w:rPr/>
      </w:pPr>
      <w:r>
        <w:rPr/>
      </w:r>
    </w:p>
    <w:p>
      <w:pPr>
        <w:pStyle w:val="Normal"/>
        <w:ind w:firstLine="709"/>
        <w:jc w:val="both"/>
        <w:rPr/>
      </w:pPr>
      <w:r>
        <w:rPr/>
        <w:t>На самом деле аура является «упущенным зве</w:t>
        <w:softHyphen/>
        <w:t>ном» между биологией, физиологической меди</w:t>
        <w:softHyphen/>
        <w:t>циной и психотерапией. Аура</w:t>
      </w:r>
      <w:r>
        <w:rPr>
          <w:lang w:val="en-US" w:eastAsia="en-US"/>
        </w:rPr>
        <w:t xml:space="preserve"> —</w:t>
      </w:r>
      <w:r>
        <w:rPr/>
        <w:t xml:space="preserve"> это то самое «ме</w:t>
        <w:softHyphen/>
        <w:t>сто», где находятся все эмоции, мысли, воспоминания и модели поведения, которые мы без конца обсуждаем в терапии. Они не просто подвешены где-то в нашем воображении, но су</w:t>
        <w:softHyphen/>
        <w:t>ществуют во времени и пространстве. Мысли и эмоции перемещаются между людьми во време</w:t>
        <w:softHyphen/>
        <w:t>ни и пространстве через их энергетические поля, и познание этой деятельности ведет к управле</w:t>
        <w:softHyphen/>
        <w:t>нию ею. Давайте рассмотрим некоторые флюид</w:t>
        <w:softHyphen/>
        <w:t>ные энергетические течения в аурах людей в их повседневной жизни и в терапевтических сесси</w:t>
        <w:softHyphen/>
        <w:t>ях. Мы сосредоточимся на цветных перемещаю</w:t>
        <w:softHyphen/>
        <w:t>щихся формах четырех нижних слоев ауры, а в следующей главе вернемся к обсуждению чакр.</w:t>
      </w:r>
    </w:p>
    <w:p>
      <w:pPr>
        <w:pStyle w:val="Normal"/>
        <w:ind w:firstLine="709"/>
        <w:jc w:val="both"/>
        <w:rPr/>
      </w:pPr>
      <w:r>
        <w:rPr/>
      </w:r>
    </w:p>
    <w:p>
      <w:pPr>
        <w:pStyle w:val="Heading2"/>
        <w:rPr/>
      </w:pPr>
      <w:r>
        <w:rPr/>
        <w:t>Цветовосприятие поля</w:t>
      </w:r>
    </w:p>
    <w:p>
      <w:pPr>
        <w:pStyle w:val="Normal"/>
        <w:ind w:firstLine="709"/>
        <w:jc w:val="both"/>
        <w:rPr/>
      </w:pPr>
      <w:r>
        <w:rPr/>
      </w:r>
    </w:p>
    <w:p>
      <w:pPr>
        <w:pStyle w:val="Normal"/>
        <w:ind w:firstLine="709"/>
        <w:jc w:val="both"/>
        <w:rPr/>
      </w:pPr>
      <w:r>
        <w:rPr/>
        <w:t>Когда человек начинает читать ауры, он не всег</w:t>
        <w:softHyphen/>
        <w:t>да может понять значение цветов. Позже, с прак</w:t>
        <w:softHyphen/>
        <w:t>тикой будет проясняться значение цветов. Когда практик развивает чувствительность, используя свои дарования, он также будет читать значения цветов, которые воспринимает. /Цвета будут детально обсуждаться в</w:t>
      </w:r>
      <w:r>
        <w:rPr>
          <w:lang w:val="en-US" w:eastAsia="en-US"/>
        </w:rPr>
        <w:t xml:space="preserve"> 22</w:t>
      </w:r>
      <w:r>
        <w:rPr/>
        <w:t xml:space="preserve"> главе./</w:t>
      </w:r>
    </w:p>
    <w:p>
      <w:pPr>
        <w:pStyle w:val="Normal"/>
        <w:ind w:firstLine="709"/>
        <w:jc w:val="both"/>
        <w:rPr/>
      </w:pPr>
      <w:r>
        <w:rPr/>
        <w:t>Один из первых «взрывов», которые я наблю</w:t>
        <w:softHyphen/>
        <w:t>дала в энергетическом поле людей, остался для меня самым запомнившимся. В</w:t>
      </w:r>
      <w:r>
        <w:rPr>
          <w:lang w:val="en-US" w:eastAsia="en-US"/>
        </w:rPr>
        <w:t xml:space="preserve"> 1972</w:t>
      </w:r>
      <w:r>
        <w:rPr/>
        <w:t xml:space="preserve"> году, интен</w:t>
        <w:softHyphen/>
        <w:t>сивно занимаясь изучением биоэнергетики силь</w:t>
        <w:softHyphen/>
        <w:t>ных стрессов, я была свидетелем того, как Линда, сокрушаясь о смерти отца /он умер от рака/, за</w:t>
        <w:softHyphen/>
        <w:t>жглась подобно рождественской елке. Яркие лу</w:t>
        <w:softHyphen/>
        <w:t>чи красного, желтого, оранжевого и некоторых оттенков синего цвета струились из ее головы. Я поморгала глазами, но это не исчезала. Я смотре</w:t>
        <w:softHyphen/>
        <w:t>ла искоса, перемещалась по комнате, искала под</w:t>
        <w:softHyphen/>
        <w:t>текст самовнушения. Феномен сохранялся. Я ви</w:t>
        <w:softHyphen/>
        <w:t>дела нечто. Теперь я уже не могла отвергать тот неоднократный опыт, который имела, наблюдая отчетливые цвета вокруг головы человека. Я на</w:t>
        <w:softHyphen/>
        <w:t>чала более углубленно изучать этот феномен.</w:t>
      </w:r>
    </w:p>
    <w:p>
      <w:pPr>
        <w:pStyle w:val="Normal"/>
        <w:ind w:firstLine="709"/>
        <w:jc w:val="both"/>
        <w:rPr/>
      </w:pPr>
      <w:r>
        <w:rPr/>
        <w:t>По мере накопления опыта наблюдений ауры, я начала пытаться соотносить свои находки с личным состоянием каждого субъекта. Я обна</w:t>
        <w:softHyphen/>
        <w:t>ружила, что в аурах людей, захваченных чувст</w:t>
        <w:softHyphen/>
        <w:t>вами или действиями, вспыхивают яркие цвета. Когда люди спокойны, поле ауры возвращается к стабильному состоянию, «обычному» для конк</w:t>
        <w:softHyphen/>
        <w:t>ретного человека.</w:t>
      </w:r>
    </w:p>
    <w:p>
      <w:pPr>
        <w:pStyle w:val="Normal"/>
        <w:ind w:firstLine="709"/>
        <w:jc w:val="both"/>
        <w:rPr/>
      </w:pPr>
      <w:r>
        <w:rPr/>
        <w:t>Как правило «обычная», или «пассивная», аура выглядит примерно так, как изображена на рис.7-</w:t>
      </w:r>
      <w:r>
        <w:rPr>
          <w:lang w:val="en-US" w:eastAsia="en-US"/>
        </w:rPr>
        <w:t>1.</w:t>
      </w:r>
      <w:r>
        <w:rPr/>
        <w:t xml:space="preserve"> Она имеет темный сине-пурпурный или светлый пульсирующий слой, распространяю</w:t>
        <w:softHyphen/>
        <w:t>щийся на четверть дюйма или, самое большее, на полтора дюйма от поверхности кожи. Он непре</w:t>
        <w:softHyphen/>
        <w:t>рывно пульсирует со скоростью около</w:t>
      </w:r>
      <w:r>
        <w:rPr>
          <w:lang w:val="en-US" w:eastAsia="en-US"/>
        </w:rPr>
        <w:t xml:space="preserve"> 15</w:t>
      </w:r>
      <w:r>
        <w:rPr/>
        <w:t xml:space="preserve"> толчков в минуту. Пульсации обычно вызывают волноподобное движение вниз по рукам, ногам и торсу. Сначала этот слой окружает светло-синий или туманно-серый слой, который намного ярче у те</w:t>
        <w:softHyphen/>
        <w:t>ла и слабеет с удалением от него. Синий цвет вокруг головы обычно переходит в желтый, рас</w:t>
        <w:softHyphen/>
        <w:t>пространяющийся на расстояние от трех до четы</w:t>
        <w:softHyphen/>
        <w:t>рех дюймов. Обычно видны струйки светло-сине</w:t>
        <w:softHyphen/>
        <w:t>го цвета, исходящие из кончиков пальцев и из макушки головы. Я обнаружила, что большинст</w:t>
        <w:softHyphen/>
        <w:t>во людей способны увидеть эти струйки благода</w:t>
        <w:softHyphen/>
        <w:t>ря нескольким упражнениям и ясным инструк</w:t>
        <w:softHyphen/>
        <w:t>циям. Хотя обычно эти струйки синие, цвет их может варьироваться, принимая оттенки красно</w:t>
        <w:softHyphen/>
        <w:t>го и пурпурного. Они могут принимать любой цвет.</w:t>
      </w:r>
    </w:p>
    <w:p>
      <w:pPr>
        <w:pStyle w:val="Normal"/>
        <w:ind w:firstLine="709"/>
        <w:jc w:val="both"/>
        <w:rPr>
          <w:b/>
          <w:b/>
          <w:bCs/>
        </w:rPr>
      </w:pPr>
      <w:r>
        <w:rPr>
          <w:b/>
          <w:bCs/>
        </w:rPr>
      </w:r>
    </w:p>
    <w:p>
      <w:pPr>
        <w:pStyle w:val="Heading2"/>
        <w:jc w:val="center"/>
        <w:rPr/>
      </w:pPr>
      <w:r>
        <w:rPr/>
        <w:t>Упражнение для наблюдения ауры других людей</w:t>
      </w:r>
    </w:p>
    <w:p>
      <w:pPr>
        <w:pStyle w:val="Normal"/>
        <w:ind w:firstLine="709"/>
        <w:jc w:val="both"/>
        <w:rPr/>
      </w:pPr>
      <w:r>
        <w:rPr/>
      </w:r>
    </w:p>
    <w:p>
      <w:pPr>
        <w:pStyle w:val="Normal"/>
        <w:ind w:firstLine="709"/>
        <w:jc w:val="both"/>
        <w:rPr/>
      </w:pPr>
      <w:r>
        <w:rPr/>
        <w:t>Вы уже делали упражнения из 7-й главы, наблю</w:t>
        <w:softHyphen/>
        <w:t>дая ауры у кончиков своих пальцев, теперь же давайте посмотрим на ауру других людей.</w:t>
      </w:r>
    </w:p>
    <w:p>
      <w:pPr>
        <w:pStyle w:val="Normal"/>
        <w:ind w:firstLine="709"/>
        <w:jc w:val="both"/>
        <w:rPr/>
      </w:pPr>
      <w:r>
        <w:rPr/>
        <w:t>Снова создайте в комнате ровный полумрак, в котором сможете довольно легко различить ли</w:t>
        <w:softHyphen/>
        <w:t>ца друг друга. Попросите своего товарища встать на фоне ровной белой стены или ширмы. Убеди</w:t>
        <w:softHyphen/>
        <w:t>тесь, что вокруг нет никаких источников света, на которые вы могли бы случайно взглянуть. Вам нужно расслабить глаза.</w:t>
      </w:r>
    </w:p>
    <w:p>
      <w:pPr>
        <w:pStyle w:val="Normal"/>
        <w:ind w:firstLine="709"/>
        <w:jc w:val="both"/>
        <w:rPr/>
      </w:pPr>
      <w:r>
        <w:rPr/>
        <w:t>Чтобы увидеть ауру, вам нужно прибегнуть к своему «вечернему зрению», которое включа</w:t>
        <w:softHyphen/>
        <w:t>ется, когда вы идете в темноте и отмечаете про себя, что лучше видите предметы, когда не смот</w:t>
        <w:softHyphen/>
        <w:t>рите прямо на них. Вы задействуете больше сет</w:t>
        <w:softHyphen/>
        <w:t>чатки глаза, чем колбочки. Сетчатки намного чувствительнее к нижним световым уровням, чем колбочки, которые используются для днев</w:t>
        <w:softHyphen/>
        <w:t>ного времени и для ярких цветов.</w:t>
      </w:r>
    </w:p>
    <w:p>
      <w:pPr>
        <w:pStyle w:val="Normal"/>
        <w:ind w:firstLine="709"/>
        <w:jc w:val="both"/>
        <w:rPr/>
      </w:pPr>
      <w:r>
        <w:rPr/>
        <w:t>Посмотрите на область пространства, окру</w:t>
        <w:softHyphen/>
        <w:t>жающую либо макушку головы вашего друга, ли</w:t>
        <w:softHyphen/>
        <w:t>бо уровень шеи и плеч. Рассредоточьте глаза, чтобы смотреть больше на область в пространст</w:t>
        <w:softHyphen/>
        <w:t>ве, нежели чем на точку в нем. Наблюдая за про</w:t>
        <w:softHyphen/>
        <w:t>странством в радиусе</w:t>
      </w:r>
      <w:r>
        <w:rPr>
          <w:lang w:val="en-US" w:eastAsia="en-US"/>
        </w:rPr>
        <w:t xml:space="preserve"> 4 —</w:t>
      </w:r>
      <w:r>
        <w:rPr/>
        <w:t xml:space="preserve"> б дюймов вокруг голо</w:t>
        <w:softHyphen/>
        <w:t>вы, позвольте свету проникнуть в ваши глаза. Создайте ощущение, будто нечто входит в ваш взгляд, но вы в то же время ничего не ловите глазами, пытаясь разглядеть. Не торопитесь. Проделайте это с другими людьми, предпочти</w:t>
        <w:softHyphen/>
        <w:t>тельней с теми, кто видит ауры, чтобы соотнести увиденное вами.</w:t>
      </w:r>
    </w:p>
    <w:p>
      <w:pPr>
        <w:pStyle w:val="Normal"/>
        <w:ind w:firstLine="709"/>
        <w:jc w:val="both"/>
        <w:rPr/>
      </w:pPr>
      <w:r>
        <w:rPr/>
        <w:t>Вам может показаться, что вы нечто увиде</w:t>
        <w:softHyphen/>
        <w:t>ли, но это исчезнет, прежде чем вы успеете ска</w:t>
        <w:softHyphen/>
        <w:t>зать «Вот оно!» Убедитесь в том, что, взглянув на чистую стену, вы не увидите того же самого. Это эффекты проецирования, когда ваши глаза восп</w:t>
        <w:softHyphen/>
        <w:t>роизводят образ из-за сложного цветового яркого контрастного воздействия. Аура очень подвиж</w:t>
        <w:softHyphen/>
        <w:t>на, она пульсирует непрерывно. Вы можете уви</w:t>
        <w:softHyphen/>
        <w:t>деть, как она течет вниз по руке или посылает цветную вспышку вверх и за пределы поля. Вы можете увидеть дымку вокруг тела, которая представляется ровной. Не разочаровывайтесь, это только начало.</w:t>
      </w:r>
    </w:p>
    <w:p>
      <w:pPr>
        <w:pStyle w:val="Normal"/>
        <w:ind w:firstLine="709"/>
        <w:jc w:val="both"/>
        <w:rPr/>
      </w:pPr>
      <w:r>
        <w:rPr/>
        <w:t xml:space="preserve">Выберите очки для наблюдения за аурой в </w:t>
      </w:r>
      <w:r>
        <w:rPr>
          <w:i/>
          <w:iCs/>
          <w:lang w:val="en-US"/>
        </w:rPr>
        <w:t>holistic</w:t>
      </w:r>
      <w:r>
        <w:rPr/>
        <w:t xml:space="preserve"> магазине и пользуйтесь ими в соответст</w:t>
        <w:softHyphen/>
        <w:t>вии с инструкцией. Это поможет вам развить зри</w:t>
        <w:softHyphen/>
        <w:t>тельные возможности и оказать общее воздейст</w:t>
        <w:softHyphen/>
        <w:t>вие на чувствительность глаз. Лучше всего подойдут кобальтовые голубые стекла, хотя их трудно найти. Такие очки чаще всего бывают темно-малиновыми, и они вполне подойдут.</w:t>
      </w:r>
    </w:p>
    <w:p>
      <w:pPr>
        <w:pStyle w:val="Normal"/>
        <w:ind w:firstLine="709"/>
        <w:jc w:val="both"/>
        <w:rPr/>
      </w:pPr>
      <w:r>
        <w:rPr/>
        <w:t>Не делайте эти упражнения слишком долго, вы можете ощутить большую усталость. Часто я наблюдала, как люди вдохновлялись, увидев что-либо, но впоследствии приходили сомнения и энергосистемы людей уставали. Через некото</w:t>
        <w:softHyphen/>
        <w:t>рое время я оказывалась в комнате с людьми, ко</w:t>
        <w:softHyphen/>
        <w:t>торые были спокойны и усталы. Поэтому делайте каждый день понемногу и сверяйте увиденное с иллюстрациями и описаниями, данными в этой книге.</w:t>
      </w:r>
    </w:p>
    <w:p>
      <w:pPr>
        <w:pStyle w:val="Normal"/>
        <w:ind w:firstLine="709"/>
        <w:jc w:val="both"/>
        <w:rPr/>
      </w:pPr>
      <w:r>
        <w:rPr/>
        <w:t>Если человека охватывает сильное чувство, до сих пор пассивная аура принимает новый цвет и форму, соответствующие эмоциональному со</w:t>
        <w:softHyphen/>
        <w:t>стоянию. После того, как чувство приглушается, аура вновь принимает свой первоначальный обычный облик. Продолжительность этого про</w:t>
        <w:softHyphen/>
        <w:t>цесса индивидуальна и зависит от нескольких факторов. Если чувство не высвобождено, оно бу</w:t>
        <w:softHyphen/>
        <w:t>дет сохраняться в ауре /обычно обесцвеченное/, покуда этого не произойдет. Чувство может быть высвобождено частично. Цвета и формы могут часто вспыхивать и быстро удаляться из поля ауры или просто угасать за время от нескольких минут до нескольких недель. Они могут даже из</w:t>
        <w:softHyphen/>
        <w:t>меняться в цвете или покрываться другими цве</w:t>
        <w:softHyphen/>
        <w:t>тами и формами, проявляя эффект наслоения. Некоторые формы, обсуждаемые далее, остаются в ауре годами. Каждая мысль, чувство, впечатле</w:t>
        <w:softHyphen/>
        <w:t>ние человека воздействуют на его ауру и изменя</w:t>
        <w:softHyphen/>
        <w:t>ют ее. Некоторые воздействия остаются навсегда.</w:t>
      </w:r>
    </w:p>
    <w:p>
      <w:pPr>
        <w:pStyle w:val="Normal"/>
        <w:ind w:firstLine="709"/>
        <w:jc w:val="both"/>
        <w:rPr/>
      </w:pPr>
      <w:r>
        <w:rPr/>
        <w:t>На рис.</w:t>
      </w:r>
      <w:r>
        <w:rPr>
          <w:lang w:val="en-US" w:eastAsia="en-US"/>
        </w:rPr>
        <w:t xml:space="preserve"> 11 -1</w:t>
      </w:r>
      <w:r>
        <w:rPr/>
        <w:t xml:space="preserve"> А показана обычная аура челове</w:t>
        <w:softHyphen/>
        <w:t>ка. Когда он поет /рис.1</w:t>
      </w:r>
      <w:r>
        <w:rPr>
          <w:lang w:val="en-US" w:eastAsia="en-US"/>
        </w:rPr>
        <w:t>1-1</w:t>
      </w:r>
      <w:r>
        <w:rPr/>
        <w:t xml:space="preserve"> Б/, его аура расширя</w:t>
        <w:softHyphen/>
        <w:t>ется и становится ярче. Перед тем, как он запе</w:t>
        <w:softHyphen/>
        <w:t>вает новую строку, сразу после вдоха появляются движущиеся яркие световые вспышки и искры радужного сине-фиолетового цвета. Когда вни</w:t>
        <w:softHyphen/>
        <w:t>мание аудитории усиливается, ее общая аура расширяется. Протягиваются большие арки све</w:t>
        <w:softHyphen/>
        <w:t>та от певца к аудитории, и две ауры соединяются. По мере того, как чувства текут от исполнителя к слушателям и обратно, начинается строитель</w:t>
        <w:softHyphen/>
        <w:t>ство общих форм этих чувств. Структура и цвет этих форм энергии/сознания зависит от обоюд</w:t>
        <w:softHyphen/>
        <w:t>ных мыслей и чувств группы и создателя музыки. В конце исполнения эти формы рассоединяются и разрушаются аплодисментами, которые дейст</w:t>
        <w:softHyphen/>
        <w:t>вуют как очистители поля, подготавливающие его для нового произведения. Исполнитель и аудитория заряжаются энергией, которую несет музыка. Некоторая часть этой энергии будет ус</w:t>
        <w:softHyphen/>
        <w:t>воена и использована для разрушения блоков в теле, другая часть будет использована для восп</w:t>
        <w:softHyphen/>
        <w:t>риятия следующего произведения.</w:t>
      </w:r>
    </w:p>
    <w:p>
      <w:pPr>
        <w:pStyle w:val="Normal"/>
        <w:ind w:firstLine="709"/>
        <w:jc w:val="both"/>
        <w:rPr/>
      </w:pPr>
      <w:r>
        <w:rPr/>
        <w:t>Когда кто-то читает лекцию по своему люби</w:t>
        <w:softHyphen/>
        <w:t>мому предмету, его аура расширяется и стано</w:t>
        <w:softHyphen/>
        <w:t>вится желто-золотой с серебристо-золотыми или радужно-голубыми искрами /рис.</w:t>
      </w:r>
      <w:r>
        <w:rPr>
          <w:lang w:val="en-US" w:eastAsia="en-US"/>
        </w:rPr>
        <w:t xml:space="preserve"> 11-1</w:t>
      </w:r>
      <w:r>
        <w:rPr/>
        <w:t xml:space="preserve"> В/. Про</w:t>
        <w:softHyphen/>
        <w:t>является подобный же феномен лектор/аудито</w:t>
        <w:softHyphen/>
        <w:t>рия, на этот раз с акцентом на ментальных энер</w:t>
        <w:softHyphen/>
        <w:t>гиях, которые ассоциируются с желто-золотым цветом. После лекции аура выступающего оста</w:t>
        <w:softHyphen/>
        <w:t>ется некоторое время расширенной благодаря вдохновению от его работы. Произошел взаим</w:t>
        <w:softHyphen/>
        <w:t>ный обмен энергией сознания. Некоторая часть аудитории сейчас больше вибрирует на его уров</w:t>
        <w:softHyphen/>
        <w:t>не. На рис.</w:t>
      </w:r>
      <w:r>
        <w:rPr>
          <w:lang w:val="en-US" w:eastAsia="en-US"/>
        </w:rPr>
        <w:t xml:space="preserve"> 11-1</w:t>
      </w:r>
      <w:r>
        <w:rPr/>
        <w:t xml:space="preserve"> Г показана аура человека, увле</w:t>
        <w:softHyphen/>
        <w:t>ченно говорящего об образовании. Слушатели возможно переймут некоторую долю розово-каштанового цвета его ауры. Это произойдет в процессе подъема вибрации слушателя до его уровня благодаря гармонической индукции. Лю</w:t>
        <w:softHyphen/>
        <w:t>бовь пламенеет в виде нежно-прекрасной розы в его ауре. Иногда она принимает золотистый отте</w:t>
        <w:softHyphen/>
        <w:t>нок. Духовным чувствам соответствует такой ранг цветов: синий</w:t>
      </w:r>
      <w:r>
        <w:rPr>
          <w:lang w:val="en-US" w:eastAsia="en-US"/>
        </w:rPr>
        <w:t xml:space="preserve"> —</w:t>
      </w:r>
      <w:r>
        <w:rPr/>
        <w:t xml:space="preserve"> вестник истины, малино</w:t>
        <w:softHyphen/>
        <w:t>вый</w:t>
      </w:r>
      <w:r>
        <w:rPr>
          <w:lang w:val="en-US" w:eastAsia="en-US"/>
        </w:rPr>
        <w:t xml:space="preserve"> —</w:t>
      </w:r>
      <w:r>
        <w:rPr/>
        <w:t xml:space="preserve"> духовность, серебристо-золотой</w:t>
      </w:r>
      <w:r>
        <w:rPr>
          <w:lang w:val="en-US" w:eastAsia="en-US"/>
        </w:rPr>
        <w:t xml:space="preserve"> —</w:t>
      </w:r>
      <w:r>
        <w:rPr/>
        <w:t xml:space="preserve"> чисто</w:t>
        <w:softHyphen/>
        <w:t>та.</w:t>
      </w:r>
    </w:p>
    <w:p>
      <w:pPr>
        <w:pStyle w:val="Normal"/>
        <w:ind w:firstLine="709"/>
        <w:jc w:val="both"/>
        <w:rPr/>
      </w:pPr>
      <w:r>
        <w:rPr/>
        <w:t>Люди иногда излучают цвета своей любимой одежды. На рис.1</w:t>
      </w:r>
      <w:r>
        <w:rPr>
          <w:lang w:val="en-US" w:eastAsia="en-US"/>
        </w:rPr>
        <w:t>1-1</w:t>
      </w:r>
      <w:r>
        <w:rPr/>
        <w:t xml:space="preserve"> Д изображена аура женщи</w:t>
        <w:softHyphen/>
        <w:t>ны, которая провела класс по внутренней энерге</w:t>
        <w:softHyphen/>
        <w:t>тике /это был урок физических упражнений, целью которого было выявление чувств для ана</w:t>
        <w:softHyphen/>
        <w:t>лиза их психодинамики/. Зеленый цвет, который она часто носит, связан с физическим здоровьем и целительством. В другом примере /рис</w:t>
      </w:r>
      <w:r>
        <w:rPr>
          <w:lang w:val="en-US" w:eastAsia="en-US"/>
        </w:rPr>
        <w:t xml:space="preserve"> 1</w:t>
      </w:r>
      <w:r>
        <w:rPr/>
        <w:t>1-1Е/ показана аура человека, часто излучающего си</w:t>
        <w:softHyphen/>
        <w:t>реневый цвет, соответствующий цвету одной из его любимых рубашек. Этот цвет соотносится с его любящими чувствами и мягкостью. На рис.11-1Ж показана женщина, медитирующая на увеличение энергии своего поля, переливаю</w:t>
        <w:softHyphen/>
        <w:t>щегося многими цветами, которые струятся вок</w:t>
        <w:softHyphen/>
        <w:t>руг нее в флюидном движении. Частично виден ее волевой центр между лопатками.</w:t>
      </w:r>
    </w:p>
    <w:p>
      <w:pPr>
        <w:pStyle w:val="Normal"/>
        <w:ind w:firstLine="709"/>
        <w:jc w:val="both"/>
        <w:rPr/>
      </w:pPr>
      <w:r>
        <w:rPr/>
        <w:t>Поле женщины в период беременности рас</w:t>
        <w:softHyphen/>
        <w:t>ширяется и становится ярче. На рис.1</w:t>
      </w:r>
      <w:r>
        <w:rPr>
          <w:lang w:val="en-US" w:eastAsia="en-US"/>
        </w:rPr>
        <w:t>1-13</w:t>
      </w:r>
      <w:r>
        <w:rPr/>
        <w:t xml:space="preserve"> пока</w:t>
        <w:softHyphen/>
        <w:t>зана женщина на шестом месяце беременности. Прекрасные нежные клубки синего, розового, желтого и зеленого цветов перекатываются вниз по плечам будущей матери. Это лишь некоторые примеры энергетиче</w:t>
        <w:softHyphen/>
        <w:t>ской зависимости и внутренней взаимосвязанно</w:t>
        <w:softHyphen/>
        <w:t>сти поля человека со всем, что происходит на чи</w:t>
        <w:softHyphen/>
        <w:t>сто физическом и психологическом уровнях.</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Гнев и другие негативные эмоции</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Красный цвет всегда ассоциировался с гневом. Тем не менее однажды аура моего</w:t>
      </w:r>
      <w:r>
        <w:rPr>
          <w:lang w:val="en-US" w:eastAsia="en-US"/>
        </w:rPr>
        <w:t xml:space="preserve"> 1</w:t>
      </w:r>
      <w:r>
        <w:rPr/>
        <w:t>1-летнего сы</w:t>
        <w:softHyphen/>
        <w:t>на, преисполнившегося счастья, энергии и радо</w:t>
        <w:softHyphen/>
        <w:t>сти во время игры, выглядела так, как изображе</w:t>
        <w:softHyphen/>
        <w:t>на на рис.</w:t>
      </w:r>
      <w:r>
        <w:rPr>
          <w:lang w:val="en-US" w:eastAsia="en-US"/>
        </w:rPr>
        <w:t xml:space="preserve"> 11-1</w:t>
      </w:r>
      <w:r>
        <w:rPr/>
        <w:t xml:space="preserve"> А, со струйками ярко-красного и оранжевого цвета, исходившими из головы. Ка</w:t>
        <w:softHyphen/>
        <w:t>чество красного цвета отражает гнев. Яркий красно-оранжевый не указывает на гнев, он свя</w:t>
        <w:softHyphen/>
        <w:t>зан с резонирующей жизненной силой. На рис.11-2В изображена реакция женщины, вы</w:t>
        <w:softHyphen/>
        <w:t>плеснутая во время лечебного сеанса, целью ко</w:t>
        <w:softHyphen/>
        <w:t>торого было проявление скрытых эмоций. Ее од</w:t>
        <w:softHyphen/>
        <w:t>новременно переполняли многие чувства, которым соответствовали столь же многие цвета. Они были очень интенсивными и отражались на яркости ауры, проявляясь в виде сильных пря</w:t>
        <w:softHyphen/>
        <w:t>мых лучей, исходящих из тела.</w:t>
      </w:r>
    </w:p>
    <w:p>
      <w:pPr>
        <w:pStyle w:val="Normal"/>
        <w:ind w:firstLine="709"/>
        <w:jc w:val="both"/>
        <w:rPr/>
      </w:pPr>
      <w:r>
        <w:rPr/>
        <w:t>Из гневного человека эманирует темно-крас</w:t>
        <w:softHyphen/>
        <w:t>ный цвет. Когда гнев находит выражение, аура выбрасывает вспышки, подобные молниям или искрам /рис.11-2В/. Я много раз наблюдала это в группах и на сессиях.</w:t>
      </w:r>
    </w:p>
    <w:p>
      <w:pPr>
        <w:pStyle w:val="Normal"/>
        <w:ind w:firstLine="709"/>
        <w:jc w:val="both"/>
        <w:rPr/>
      </w:pPr>
      <w:r>
        <w:rPr/>
        <w:t>Для контраста на рис.11-2Г показана аура женщины, не высвободившей гнев и боль. Крас</w:t>
        <w:softHyphen/>
        <w:t>ное пятно, появившееся в области горла, медлен</w:t>
        <w:softHyphen/>
        <w:t>но движется наружу. Моментом позже лидер группы сказал ей что-то, как мне показалось, причинившее ей боль. В этот момент красное пятно быстро вернулось обратно в ее тело и про</w:t>
        <w:softHyphen/>
        <w:t>никло в область сердца. Когда оно задело сердце, женщина начала плакать. Плач не отражал пси</w:t>
        <w:softHyphen/>
        <w:t>хокатарсис /отреагирование/. Он скорее выра</w:t>
        <w:softHyphen/>
        <w:t>жал настроение: «пожалейте меня, бедную жер</w:t>
        <w:softHyphen/>
        <w:t>тву». Я интерпретирую это так: она ударила себя в сердце своим же собственным гневом.</w:t>
      </w:r>
    </w:p>
    <w:p>
      <w:pPr>
        <w:pStyle w:val="Normal"/>
        <w:ind w:firstLine="709"/>
        <w:jc w:val="both"/>
        <w:rPr/>
      </w:pPr>
      <w:r>
        <w:rPr/>
        <w:t>Страху в ауре соответствует бело-серый ко</w:t>
        <w:softHyphen/>
        <w:t>лючий цвет; вспомните</w:t>
      </w:r>
      <w:r>
        <w:rPr>
          <w:lang w:val="en-US" w:eastAsia="en-US"/>
        </w:rPr>
        <w:t xml:space="preserve"> —</w:t>
      </w:r>
      <w:r>
        <w:rPr/>
        <w:t xml:space="preserve"> «побелел от страха». Он очень неприятно выглядит, обладает отталки</w:t>
        <w:softHyphen/>
        <w:t>вающим запахом. Зависть представляется тем</w:t>
        <w:softHyphen/>
        <w:t>ной, грязно-зеленой и липкой; «позеленеть от за</w:t>
        <w:softHyphen/>
        <w:t>висти». Печаль</w:t>
      </w:r>
      <w:r>
        <w:rPr>
          <w:lang w:val="en-US" w:eastAsia="en-US"/>
        </w:rPr>
        <w:t xml:space="preserve"> —</w:t>
      </w:r>
      <w:r>
        <w:rPr/>
        <w:t xml:space="preserve"> темно-серая и тяжелая, как на карикатурах, изображающих людей с темными тучами над головами. Расстройство и раздражен</w:t>
        <w:softHyphen/>
        <w:t>ность чаще всего окрашены в темные краснова</w:t>
        <w:softHyphen/>
        <w:t>тые тона /красный от гнева/, но они выделяются прежде всего своими неравномерными вибраци</w:t>
        <w:softHyphen/>
        <w:t>ями, которые бьют по энергетическому полю другого человека, вызывая у него очень неприят</w:t>
        <w:softHyphen/>
        <w:t>ные ощущения. Друзья такого человека обычно реагируют на подобное вмешательство, стараясь вызвать непосредственное проявление негативных чувств, с которыми легче иметь дело. Напри</w:t>
        <w:softHyphen/>
        <w:t>мер, кто-то скажет: «Ты сердишься?» Другой сер</w:t>
        <w:softHyphen/>
        <w:t>дито выпалит: «Нет!» Так высвобождаются неко</w:t>
        <w:softHyphen/>
        <w:t>торые из тех досаждающих помех.</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оздействие наркотиков на ауру</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Такие наркотики, как ЛСД, марихуана, кокаин и алкоголь, пагубны для чистых здоровых цветов ауры и, подобно болезни, создают в ней «эфир</w:t>
        <w:softHyphen/>
        <w:t>ную слизь». На рис.11-2Д показано воздействие нюхательного кокаина на ауру одного человека. Каждый раз, когда он нюхал кокаин в субботу вечером, во вторник пополудни в его ауре можно было увидеть много серой липкой эфирной слизи по правую сторону его лица и головы, тоща как левая сторона оставалась относительно чистой. Я спросила его, использует ли он одну ноздрю чаще другой. Ему казалось, что нет. Мои постоянные уличения</w:t>
      </w:r>
      <w:r>
        <w:rPr>
          <w:lang w:val="en-US" w:eastAsia="en-US"/>
        </w:rPr>
        <w:t xml:space="preserve"> —</w:t>
      </w:r>
      <w:r>
        <w:rPr/>
        <w:t xml:space="preserve"> я всегда могла сказать, когда он за</w:t>
        <w:softHyphen/>
        <w:t>нимался этим</w:t>
      </w:r>
      <w:r>
        <w:rPr>
          <w:lang w:val="en-US" w:eastAsia="en-US"/>
        </w:rPr>
        <w:t xml:space="preserve"> —</w:t>
      </w:r>
      <w:r>
        <w:rPr/>
        <w:t xml:space="preserve"> и наглядное описание его «эфир</w:t>
        <w:softHyphen/>
        <w:t>ной физиономии» помогли ему избавиться от этой привычки.</w:t>
      </w:r>
    </w:p>
    <w:p>
      <w:pPr>
        <w:pStyle w:val="Normal"/>
        <w:ind w:firstLine="709"/>
        <w:jc w:val="both"/>
        <w:rPr/>
      </w:pPr>
      <w:r>
        <w:rPr/>
        <w:t>На рис.11-2Е показана аура человека, кото</w:t>
        <w:softHyphen/>
        <w:t>рый часто принимал ЛСД и пил алкоголь. Аура грязного зелено-бурого цвета. Грязное зеленое пятно, двигавшееся вниз и не высвобожденное, имело отношение к его смешанным, слепым, скрытным чувствам гнева и боли. Я уверена, что если бы он сумел различить эти чувства, понять их причину, выразить и высвободить их, тогда пятно окрасилось бы в более яркие и чистые от</w:t>
        <w:softHyphen/>
        <w:t>тенки соответствующих цветов</w:t>
      </w:r>
      <w:r>
        <w:rPr>
          <w:lang w:val="en-US" w:eastAsia="en-US"/>
        </w:rPr>
        <w:t xml:space="preserve"> —</w:t>
      </w:r>
      <w:r>
        <w:rPr/>
        <w:t xml:space="preserve"> красного, зе</w:t>
        <w:softHyphen/>
        <w:t>леного и серого, а впоследствии исчезло бы. Од</w:t>
        <w:softHyphen/>
        <w:t>нако из-за сильного загрязнения его поля этот человек должен был подвергнуться серьезному энергетическому очищению для устранения эфирной слизи, прежде чем он смог подняться до энергетического уровня, достаточно высокого для очищения и устранения его негативных чувств.</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идимый» вес а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На рис.11-2Ж тоже изображен человек, который годами принимал наркотики типа ЛСД и мариху</w:t>
        <w:softHyphen/>
        <w:t>аны, в результате его аура стала грязно-зеленой. Из-за этих опытов в верхней правой части ауры появилось пустое пространство. По-видимому, оно имело вес, поскольку он всегда наклонял го</w:t>
        <w:softHyphen/>
        <w:t>лову, что, как оказалось, уравновешивало фор</w:t>
        <w:softHyphen/>
        <w:t>му. Голова оставалась в этом положении неделя за неделей. Когда я указала ему на это, он сумел заметить (воспользовавшись зеркалом). Чтобы избавиться от этого, он должен был, помимо всего прочего, оставить наркотики и очистить свое по</w:t>
        <w:softHyphen/>
        <w:t>ле. Кроме работы с телом, я порекомендовала посты и очистительную диету. После этого он су</w:t>
        <w:softHyphen/>
        <w:t>мел увеличить силу своего энергетического поля и проникнуть в то образовавшееся пустое про</w:t>
        <w:softHyphen/>
        <w:t>странство, чтобы рассеять его. Интересный пример «видимого» веса, связанный со слизистым образованием, показан на рис</w:t>
      </w:r>
      <w:r>
        <w:rPr>
          <w:lang w:val="en-US" w:eastAsia="en-US"/>
        </w:rPr>
        <w:t xml:space="preserve"> 11-23. </w:t>
      </w:r>
      <w:r>
        <w:rPr/>
        <w:t>Эта женщина годами была «хорошей девочкой» и, наконец взбунтовалась. Она прекратила похождения и впадала в сильный гнев. Она колотила по стульям в комнате и даже пинала картонный ящик, раз</w:t>
        <w:softHyphen/>
        <w:t>нося его в клочья. Она ушла после сеанса, чувст</w:t>
        <w:softHyphen/>
        <w:t>вуя себя освобожденной. Однако на следующей неделе она вступила в связь, испытала глубокое отвращение и пришла в мой офис с ужасной го</w:t>
        <w:softHyphen/>
        <w:t>ловной болью. Она еле двигалась с осторожно</w:t>
        <w:softHyphen/>
        <w:t>стью и держала плечи поднятыми до уровня ушей. В этот раз я наблюдала большой комок сли</w:t>
        <w:softHyphen/>
        <w:t>зи на макушке ее головы. Очевидно, слизь высво</w:t>
        <w:softHyphen/>
        <w:t>бодилась на предыдущем сеансе и скопилась там. /Феномен высвобождения токсинов хорошо из</w:t>
        <w:softHyphen/>
        <w:t>вестен. Сильный энергетический поток высво</w:t>
        <w:softHyphen/>
        <w:t>бождает токсины, содержащиеся в тканях. Иног</w:t>
        <w:softHyphen/>
        <w:t>да после такой интенсивной работы люди «заболевают». Эту болезнь называют «</w:t>
      </w:r>
      <w:r>
        <w:rPr>
          <w:lang w:val="en-US"/>
        </w:rPr>
        <w:t>Flucey</w:t>
      </w:r>
      <w:r>
        <w:rPr/>
        <w:t xml:space="preserve"> </w:t>
      </w:r>
      <w:r>
        <w:rPr>
          <w:lang w:val="en-US"/>
        </w:rPr>
        <w:t>Flu</w:t>
      </w:r>
      <w:r>
        <w:rPr/>
        <w:t>»/удачный грипп/./ Теперь моя пациентка не «бунтовала», а проявляла скорее мазохистское поведение самобичевания. Я предложила начать сеанс с физического движения. Я попросила ее наклоняться вперед, вращая туловищем. Когда она сделала это, слизистый шар подался вперед, растянувшись на расстояние около двух с поло</w:t>
        <w:softHyphen/>
        <w:t>виной футов перед ней. Она начала падать впе</w:t>
        <w:softHyphen/>
        <w:t>ред, словно под влиянием большого веса /рис.</w:t>
      </w:r>
      <w:r>
        <w:rPr>
          <w:lang w:val="en-US" w:eastAsia="en-US"/>
        </w:rPr>
        <w:t xml:space="preserve"> 11-</w:t>
      </w:r>
      <w:r>
        <w:rPr/>
        <w:t>2И/. Она устояла, и тогда слизь отпружинила обратно к ее голове, словно оттянутая резина. Она едва не упала на спину. Она очень боялась повторить это движение и вместо него проделала много упражнений на ощущения в ногах, твердо стоя на стопах и чувствуя связь с землей, поддер</w:t>
        <w:softHyphen/>
        <w:t>живающую ее. Этот процесс называется ЗАЗЕМ</w:t>
        <w:softHyphen/>
        <w:t>ЛЕНИЕМ. В конце сеанса слизь растеклась тон</w:t>
        <w:softHyphen/>
        <w:t>ким слоем вокруг ее тела. Головная боль утихла. Потребовалось несколько недель работы с телом, чтобы полностью освободить ее от слоя слиз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пражнение на восприятие видимого веса энергетического пол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Ощутить эффект веса ауры вам поможет упраж</w:t>
        <w:softHyphen/>
        <w:t>нение, часто выполняемое на классах Айкидо.</w:t>
      </w:r>
    </w:p>
    <w:p>
      <w:pPr>
        <w:pStyle w:val="Normal"/>
        <w:ind w:firstLine="709"/>
        <w:jc w:val="both"/>
        <w:rPr/>
      </w:pPr>
      <w:r>
        <w:rPr/>
        <w:t>Пусть два человека встанут по бокам от вас. Они пытаются поднять вас вверх, ухватившись за ваши руки сверху и снизу. Убедитесь, что вы под</w:t>
        <w:softHyphen/>
        <w:t>нимаетесь прямо вверх, не наклоняясь в стороны.</w:t>
      </w:r>
    </w:p>
    <w:p>
      <w:pPr>
        <w:pStyle w:val="Normal"/>
        <w:ind w:firstLine="709"/>
        <w:jc w:val="both"/>
        <w:rPr/>
      </w:pPr>
      <w:r>
        <w:rPr/>
        <w:t>Сначала проделайте это, чтобы увидеть, на</w:t>
        <w:softHyphen/>
        <w:t>сколько вы тяжелы. Ощутите как легко/трудно им поднимать вас. Теперь уделите некоторое время тому, чтобы поднять ваше энергетическое по</w:t>
        <w:softHyphen/>
        <w:t>ле вверх. Думайте: «Вверх». Сосредоточьтесь на потолке. Когда вы достаточно сосредоточены, чтобы удерживать там внимание, попросите сно</w:t>
        <w:softHyphen/>
        <w:t>ва поднять вас. Это было легче?</w:t>
      </w:r>
    </w:p>
    <w:p>
      <w:pPr>
        <w:pStyle w:val="Normal"/>
        <w:ind w:firstLine="709"/>
        <w:jc w:val="both"/>
        <w:rPr/>
      </w:pPr>
      <w:r>
        <w:rPr/>
        <w:t>Теперь некоторое время сосредоточивайтесь на вашей связи с почвой. Из кончиков пальцев и из ступней пускайте вниз корни, глубоко уходя</w:t>
        <w:softHyphen/>
        <w:t>щие в землю. Сосредоточьтесь на своей сильной энергетической связи с землей. Когда вы хорошо сосредоточитесь, попросите снова поднять вас. Возможно, вы станете тяжелее.</w:t>
      </w:r>
    </w:p>
    <w:p>
      <w:pPr>
        <w:pStyle w:val="Normal"/>
        <w:ind w:firstLine="709"/>
        <w:jc w:val="both"/>
        <w:rPr>
          <w:sz w:val="28"/>
        </w:rPr>
      </w:pPr>
      <w:r>
        <w:rPr>
          <w:sz w:val="28"/>
        </w:rPr>
      </w:r>
    </w:p>
    <w:p>
      <w:pPr>
        <w:pStyle w:val="Heading5"/>
        <w:rPr>
          <w:sz w:val="28"/>
        </w:rPr>
      </w:pPr>
      <w:r>
        <w:rPr>
          <w:sz w:val="28"/>
        </w:rPr>
        <w:t>Разобщенные мыслеформы</w:t>
      </w:r>
    </w:p>
    <w:p>
      <w:pPr>
        <w:pStyle w:val="Normal"/>
        <w:ind w:firstLine="709"/>
        <w:jc w:val="both"/>
        <w:rPr/>
      </w:pPr>
      <w:r>
        <w:rPr/>
      </w:r>
    </w:p>
    <w:p>
      <w:pPr>
        <w:pStyle w:val="3"/>
        <w:rPr/>
      </w:pPr>
      <w:r>
        <w:rPr/>
        <w:t>В ходе своей биоэнергетической практики я на</w:t>
        <w:softHyphen/>
        <w:t>блюдала феномен, который определила как дви</w:t>
        <w:softHyphen/>
        <w:t>жущиеся пространства реальности. Я нахожу, что эти «пространства» подобны тем, которые описаны в книгах по топографии, где «области» приписывается группа характеристик, которые впоследствии определяют математические рас</w:t>
        <w:softHyphen/>
        <w:t>четы, возможные для той области. Говоря в тер</w:t>
        <w:softHyphen/>
        <w:t>минах психодинамики, существуют «простран</w:t>
        <w:softHyphen/>
        <w:t>ства реальности», или «системы представлений», которые взаимосвязаны с пониманием или непо</w:t>
        <w:softHyphen/>
        <w:t>ниманием реальности. Каждой мыслеформе при</w:t>
        <w:softHyphen/>
        <w:t>сущи свои определения реальности, например: все люди жестоки; любовь слаба; существование под контролем безопасно и надежно. Согласно моим наблюдениям люди в ходе повседневной жизни также минуют различные «пространства» или уровни реальности, определяемые такими группами мыслеформ. В каждой группе или про</w:t>
        <w:softHyphen/>
        <w:t>странстве реальности мир воспринимается по-разному.</w:t>
      </w:r>
    </w:p>
    <w:p>
      <w:pPr>
        <w:pStyle w:val="Normal"/>
        <w:ind w:firstLine="709"/>
        <w:jc w:val="both"/>
        <w:rPr/>
      </w:pPr>
      <w:r>
        <w:rPr/>
        <w:t>Мыслеформы</w:t>
      </w:r>
      <w:r>
        <w:rPr>
          <w:lang w:val="en-US" w:eastAsia="en-US"/>
        </w:rPr>
        <w:t xml:space="preserve"> —</w:t>
      </w:r>
      <w:r>
        <w:rPr/>
        <w:t xml:space="preserve"> это энергетические реаль</w:t>
        <w:softHyphen/>
        <w:t>ности, поддающиеся наблюдению, которые излу</w:t>
        <w:softHyphen/>
        <w:t>чают цвета различной интенсивности. Их интен</w:t>
        <w:softHyphen/>
        <w:t>сивность и формообразование являются результатом энергии, или значения, которые че</w:t>
        <w:softHyphen/>
        <w:t>ловек придает им. Мыслеформы создаются, стро</w:t>
        <w:softHyphen/>
        <w:t>ятся и поддерживаются их владельцами через привычные мысли. Чем определенней и ясней мысли, тем определенней форма. Природа и сила эмоций, связанных с мыслями, придают форме цвет, интенсивность и силу. Эти мысли могут быть осознаваемыми и нет. Например, мыслеформа может быть построена из-за постоянного опасения, например, в том, что «он меня бросит». Создатель мыслеформы будет вести себя так, будто это уже происходит. Энергетическое поле мыслеформы будет негативно воздействовать на поле близкого человека. Возможно, это воздейст</w:t>
        <w:softHyphen/>
        <w:t>вие будет отталкивающим. Чем больше оно уси</w:t>
        <w:softHyphen/>
        <w:t>ливается через сознательное или бессознатель</w:t>
        <w:softHyphen/>
        <w:t>ное введение в него энергии, тем более эффективным оно будет в осуществлении пугаю</w:t>
        <w:softHyphen/>
        <w:t>щего результата. Обычно эти мыслеформы явля</w:t>
        <w:softHyphen/>
        <w:t>ются настолько привычной частью личности, что человек даже не замечает их. Они начинают фор</w:t>
        <w:softHyphen/>
        <w:t>мироваться в детстве и, базируясь на рассудке ребенка, впоследствии интегрируются в лично</w:t>
        <w:softHyphen/>
        <w:t>сти. Это как лишний багаж, который человек но</w:t>
        <w:softHyphen/>
        <w:t>сит на себе, не ощущая его большого груза. Эти слитые мыслеформы, или «системы представле</w:t>
        <w:softHyphen/>
        <w:t>ний», оказывают многие воздействия на внеш</w:t>
        <w:softHyphen/>
        <w:t>нюю реальность человека.</w:t>
      </w:r>
    </w:p>
    <w:p>
      <w:pPr>
        <w:pStyle w:val="Normal"/>
        <w:ind w:firstLine="709"/>
        <w:jc w:val="both"/>
        <w:rPr/>
      </w:pPr>
      <w:r>
        <w:rPr/>
        <w:t>Поскольку эти формы не слишком глубоко погребены в подсознание, но находятся на кром</w:t>
        <w:softHyphen/>
        <w:t>ке сознания, их можно обнаружить благодаря та</w:t>
        <w:softHyphen/>
        <w:t>ким методикам, как внутренняя энергетическая работа с телом, ассоциативные словесные игры и медитация. Когда формы попадают в фокус со</w:t>
        <w:softHyphen/>
        <w:t>знания, благодаря выявлению и высвобождению связанных с ними чувств, тогда их возможно из</w:t>
        <w:softHyphen/>
        <w:t>менить. Это вызывает более определенные пред</w:t>
        <w:softHyphen/>
        <w:t>положения о реальности, создавшей эти формы. Когда искаженные предположения /помните, что они базируются на детской логике/ выявле</w:t>
        <w:softHyphen/>
        <w:t>ны, рассмотрены и высвобождены, тогда их мо</w:t>
        <w:softHyphen/>
        <w:t>жет заменить более зрелый, ясный взгляд на ре</w:t>
        <w:softHyphen/>
        <w:t>альность, который, в свою очередь, ведет к накоплению позитивного жизненного опыта.</w:t>
      </w:r>
    </w:p>
    <w:p>
      <w:pPr>
        <w:pStyle w:val="Normal"/>
        <w:ind w:firstLine="709"/>
        <w:jc w:val="both"/>
        <w:rPr/>
      </w:pPr>
      <w:r>
        <w:rPr/>
        <w:t>В некоторых людях эти формы взаимосвяза</w:t>
        <w:softHyphen/>
        <w:t>ны, и сознание человека редко полностью погру</w:t>
        <w:softHyphen/>
        <w:t>жается в одно пространство, не осознавая другие, таким образом человек поддерживает в своей по</w:t>
        <w:softHyphen/>
        <w:t>вседневной жизни высокий уровень интеграции.</w:t>
      </w:r>
    </w:p>
    <w:p>
      <w:pPr>
        <w:pStyle w:val="Normal"/>
        <w:ind w:firstLine="709"/>
        <w:jc w:val="both"/>
        <w:rPr/>
      </w:pPr>
      <w:r>
        <w:rPr/>
        <w:t>С другой стороны, человек иного типа может с готовностью переходить из одного пространства в другое, но не осознавать никакой связи между ними. Он может оказаться неспособным интегри</w:t>
        <w:softHyphen/>
        <w:t>ровать или понимать это динамическое течение, и потому пребывать в недоумении, особенно ког</w:t>
        <w:softHyphen/>
        <w:t>да внутренне закручивается конкретный посто</w:t>
        <w:softHyphen/>
        <w:t>янный циклический поток. Затем он может быть пойман в непроизвольное последовательное те</w:t>
        <w:softHyphen/>
        <w:t>чение от одной мысли к следующей, оставаясь при этом безнадежно впутанным и неспособным освободиться из этого постоянного цикла до тех пор, пока не наступит развязка.</w:t>
      </w:r>
    </w:p>
    <w:p>
      <w:pPr>
        <w:pStyle w:val="Normal"/>
        <w:ind w:firstLine="709"/>
        <w:jc w:val="both"/>
        <w:rPr/>
      </w:pPr>
      <w:r>
        <w:rPr/>
        <w:t>Затем он может перейти в иное состояние ре</w:t>
        <w:softHyphen/>
        <w:t>альности только из-за того, что циклическое дей</w:t>
        <w:softHyphen/>
        <w:t>ствие мыслеформы истощило всю доступную энергию. Он не будет знать, как он вышел из это</w:t>
        <w:softHyphen/>
        <w:t>го циклического шаблона, и поэтому, скорее все</w:t>
        <w:softHyphen/>
        <w:t>го, не сможет высвободиться из цикла, который будет закручиваться в следующий раз. Эти состо</w:t>
        <w:softHyphen/>
        <w:t>яния реальности могут быть эйфорическими, на</w:t>
        <w:softHyphen/>
        <w:t>пример, состояние, в котором человек думает, что осуществит великие дела и станет известным или богатым, но не осознает огромное количество практической работы, которую ему потребуется проделать, прежде чем он достигнет такой цели. Или это может оказать противоположный эф</w:t>
        <w:softHyphen/>
        <w:t>фект, когда человек видит себя пребывающим в более худшем состоянии, чем оно есть на самом деле. В любом из этих состояний он не прав в отношении себя или жизненной ситуации. В обо</w:t>
        <w:softHyphen/>
        <w:t>их случаях он видит скорее всего лишь часть са</w:t>
        <w:softHyphen/>
        <w:t>мого себя и преувеличивает ее. Он может обла</w:t>
        <w:softHyphen/>
        <w:t>дать потенциалом для свершения всех великих дел, на которые подвизался в первом случае, но для этого необходимо много труда и времени. С другой стороны, во втором негативном состоянии он видит ту часть самого себя, которую необходи</w:t>
        <w:softHyphen/>
        <w:t>мо изменить, но забывает о возможности такого изменения.</w:t>
      </w:r>
    </w:p>
    <w:p>
      <w:pPr>
        <w:pStyle w:val="Normal"/>
        <w:ind w:firstLine="709"/>
        <w:jc w:val="both"/>
        <w:rPr/>
      </w:pPr>
      <w:r>
        <w:rPr/>
        <w:t>Вильям Бутлер в своей книге «Как читать ауру» описывает наблюдение, что конкретные мыслеформы оставались в энергетическом поле до тех пор, пока</w:t>
      </w:r>
      <w:r>
        <w:rPr>
          <w:b/>
          <w:bCs/>
        </w:rPr>
        <w:t xml:space="preserve"> их</w:t>
      </w:r>
      <w:r>
        <w:rPr/>
        <w:t xml:space="preserve"> не выталкивали воздействием внутренней или внешней энергии. Эти формы постепенно перемещались внутри ауры, но не высвобождались. Они просто выдыхались и оста</w:t>
        <w:softHyphen/>
        <w:t>вались скрытыми до тех пор, пока не накаплива</w:t>
        <w:softHyphen/>
        <w:t>ли достаточно энергии, чтобы двигаться снова. Мыслеформы получают энергию через полуосоз</w:t>
        <w:softHyphen/>
        <w:t>нанные привычные мысли человека и соответст</w:t>
        <w:softHyphen/>
        <w:t>вующие им чувства. Они также получают энер</w:t>
        <w:softHyphen/>
        <w:t>гию, притягивая подобные мысли и чувства от других людей. Другими словами, если вы посто</w:t>
        <w:softHyphen/>
        <w:t>янно осуждаете себя в чем-то, за этими осуждениями последуют ваши мысли и чувства, и вскоре ваши знакомые через это получат определенную картину и согласятся с вами, посылая таким об</w:t>
        <w:softHyphen/>
        <w:t>разом вам энергию в форме своих мыслей и чувств в отношении вас, которые совпадают с ва</w:t>
        <w:softHyphen/>
        <w:t>шими собственными. Например, если вы продол</w:t>
        <w:softHyphen/>
        <w:t>жаете говорить себе, что вы тупой, недостойный, уродливый или толстый, другие вскоре согласят</w:t>
        <w:softHyphen/>
        <w:t>ся с вами. Так энергия добавляется в вашу лич</w:t>
        <w:softHyphen/>
        <w:t>ную копилку до тех пор, пока ваша мыслеформа не получит достаточно энергии /достигающей критического объема/ для того</w:t>
      </w:r>
      <w:r>
        <w:rPr>
          <w:lang w:val="en-US" w:eastAsia="en-US"/>
        </w:rPr>
        <w:t xml:space="preserve"> ,</w:t>
      </w:r>
      <w:r>
        <w:rPr/>
        <w:t xml:space="preserve"> чтобы «закру</w:t>
        <w:softHyphen/>
        <w:t>титься». Тогда вы впадаете в состояние, пребывая в котором, вы убеждены, что вы тупы, уродливы, недостойны или толсты, и находитесь в нем до тех пор, пока энергия в мыслеформе не рассеется до поры до времени. Или же вы станете причиной внешнего события, которое «закрутит» эту мыслеформу взрывом энергии. В любом случае про</w:t>
        <w:softHyphen/>
        <w:t>цесс один и тот же. Такая закрутка не обязатель</w:t>
        <w:softHyphen/>
        <w:t>но  негативна;  если  человек  проходит терапевтическое лечение, он может сломить свой постоянный цикл и разрушить циклическую форму, что, по существу, достаточно для того, чтобы справиться с ней, когда она закрутится в следующий раз.</w:t>
      </w:r>
    </w:p>
    <w:p>
      <w:pPr>
        <w:pStyle w:val="Normal"/>
        <w:ind w:firstLine="709"/>
        <w:jc w:val="both"/>
        <w:rPr/>
      </w:pPr>
      <w:r>
        <w:rPr/>
        <w:t>Если терапевт способен воспринять эти ре</w:t>
        <w:softHyphen/>
        <w:t>альности и осмыслить их или помочь пациенту сделать это, тогда он в состоянии помочь пациен</w:t>
        <w:softHyphen/>
        <w:t>ту освободиться в его перемещении от одной ре</w:t>
        <w:softHyphen/>
        <w:t>альности к следующей. Описания каждого состо</w:t>
        <w:softHyphen/>
        <w:t>яния реальности, приводимые пациентом по мере того, как он воспринимает их, дадут паци</w:t>
        <w:softHyphen/>
        <w:t>енту возможность обозреть весь процесс. Этот об</w:t>
        <w:softHyphen/>
        <w:t>зор поможет ему создать внутреннего объектив</w:t>
        <w:softHyphen/>
        <w:t>ного наблюдателя, который к тому же сможет давать определение каждому пространству по мере того, как входит и выходит из него. Благо</w:t>
        <w:softHyphen/>
        <w:t>даря этой работе пациент и терапевт смогут более ясно определить постоянный цикл пациента и вместе найти путь избавления от него. Тогда они смогут найти способ разрушить его, когда он на</w:t>
        <w:softHyphen/>
        <w:t>чнется в следующий раз.</w:t>
      </w:r>
    </w:p>
    <w:p>
      <w:pPr>
        <w:pStyle w:val="Normal"/>
        <w:ind w:firstLine="709"/>
        <w:jc w:val="both"/>
        <w:rPr/>
      </w:pPr>
      <w:r>
        <w:rPr/>
        <w:t>Например, когда частично шизоидный паци</w:t>
        <w:softHyphen/>
        <w:t>ент /см.</w:t>
      </w:r>
      <w:r>
        <w:rPr>
          <w:lang w:val="en-US" w:eastAsia="en-US"/>
        </w:rPr>
        <w:t xml:space="preserve"> 13</w:t>
      </w:r>
      <w:r>
        <w:rPr/>
        <w:t xml:space="preserve"> гл./ привязан к подобной форме, я просто иду к доске и начинаю рисовать и назы</w:t>
        <w:softHyphen/>
        <w:t>вать эти формы в тот момент, когда он проявляет их. По мере того, как он повторяет мысли вслух, я рисую стрелки от предыдущей мысли к нынеш</w:t>
        <w:softHyphen/>
        <w:t>ней. Вскоре все циклические мысли записаны на доске. Внешняя поверхность их форм обычно очень ограничена, это указывает на то, что паци</w:t>
        <w:softHyphen/>
        <w:t>ент воспринимает очень узкую реальность, в ко</w:t>
        <w:softHyphen/>
        <w:t>торой определения и/или разграничения представляются негативными, а иногда катего</w:t>
        <w:softHyphen/>
        <w:t>ричными,</w:t>
      </w:r>
      <w:r>
        <w:rPr>
          <w:lang w:val="en-US" w:eastAsia="en-US"/>
        </w:rPr>
        <w:t xml:space="preserve"> —</w:t>
      </w:r>
      <w:r>
        <w:rPr/>
        <w:t xml:space="preserve"> например, когда все люди кажутся чужими или даже враждебными. Или же пациент может быть твердо убежден, что в этой жизни он </w:t>
      </w:r>
      <w:r>
        <w:rPr>
          <w:lang w:val="en-US" w:eastAsia="en-US"/>
        </w:rPr>
        <w:t>—</w:t>
      </w:r>
      <w:r>
        <w:rPr/>
        <w:t xml:space="preserve"> жертва. Переломный момент наступает, когда пациент способен удерживать одну из мыслей, имеющую особенно сильный эмоциональный контекст, достаточно долго, чтобы проявились эти эмоции. Обычно если пациент способен пере</w:t>
        <w:softHyphen/>
        <w:t>нести гнев или боль, связанную с мыслью, он так</w:t>
        <w:softHyphen/>
        <w:t>же способен прорваться и соединиться с более глубокими уровнями той мыслеформы.</w:t>
      </w:r>
    </w:p>
    <w:p>
      <w:pPr>
        <w:pStyle w:val="Normal"/>
        <w:jc w:val="both"/>
        <w:rPr/>
      </w:pPr>
      <w:r>
        <w:rPr/>
        <w:drawing>
          <wp:inline distT="0" distB="0" distL="0" distR="0">
            <wp:extent cx="5715000" cy="520065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21"/>
                    <a:srcRect l="-6" t="-7" r="-6" b="-7"/>
                    <a:stretch>
                      <a:fillRect/>
                    </a:stretch>
                  </pic:blipFill>
                  <pic:spPr bwMode="auto">
                    <a:xfrm>
                      <a:off x="0" y="0"/>
                      <a:ext cx="5715000" cy="5200650"/>
                    </a:xfrm>
                    <a:prstGeom prst="rect">
                      <a:avLst/>
                    </a:prstGeom>
                  </pic:spPr>
                </pic:pic>
              </a:graphicData>
            </a:graphic>
          </wp:inline>
        </w:drawing>
      </w:r>
    </w:p>
    <w:p>
      <w:pPr>
        <w:pStyle w:val="Normal"/>
        <w:ind w:firstLine="709"/>
        <w:jc w:val="both"/>
        <w:rPr/>
      </w:pPr>
      <w:r>
        <w:rPr/>
        <w:t>На рис.</w:t>
      </w:r>
      <w:r>
        <w:rPr>
          <w:lang w:val="en-US" w:eastAsia="en-US"/>
        </w:rPr>
        <w:t xml:space="preserve"> 11-3</w:t>
      </w:r>
      <w:r>
        <w:rPr/>
        <w:t xml:space="preserve"> показан такой пример. В этом конкретном случае, когда я обрисовала формы, пациентка видела общую картину. Это хорошее понимание помогло ей центрироваться и высво</w:t>
        <w:softHyphen/>
        <w:t>бодиться из хронического цикла. Она входила в состояние гнева, выражала его и затем наблюда</w:t>
        <w:softHyphen/>
        <w:t>ла проявление глубоких последствий. На внеш</w:t>
        <w:softHyphen/>
        <w:t>нем уровне эта конкретная мыслеформа по боль</w:t>
        <w:softHyphen/>
        <w:t>шей части является маской, под которой человек не видит или не принимает на себя ответственно</w:t>
        <w:softHyphen/>
        <w:t>сти, но обвиняет других. Она делала это, чтобы выглядеть «хорошей». Конечно, из-за этого она оставалась бессильной до тех пор, пока не была достигнута более глубокая реальность, которая является сердцевиной той мыслеформы. Когда из-за травмы, полученной в детстве, она ощу</w:t>
        <w:softHyphen/>
        <w:t>тила себя внутренне «плохой» и ничего не мог</w:t>
        <w:softHyphen/>
        <w:t>ла с этим поделать, моя пациентка поняла, что в будущем у нее есть выбор</w:t>
      </w:r>
      <w:r>
        <w:rPr>
          <w:lang w:val="en-US" w:eastAsia="en-US"/>
        </w:rPr>
        <w:t xml:space="preserve"> —</w:t>
      </w:r>
      <w:r>
        <w:rPr/>
        <w:t xml:space="preserve"> увидеть и осоз</w:t>
        <w:softHyphen/>
        <w:t>нать всю структуру, сначала входя в гнев через ощущение ловушки, а затем в скрывающуюся в той мыслеформе боль. Она обычно избегала этой боли, оставаясь на поверхности мыслефор</w:t>
        <w:softHyphen/>
        <w:t>мы /и следовательно, в неререальности/. Пере</w:t>
        <w:softHyphen/>
        <w:t>живая боль, она сумела соединить ребенка, ко</w:t>
        <w:softHyphen/>
        <w:t>торым была внутри и который знал, что это не так.</w:t>
      </w:r>
    </w:p>
    <w:p>
      <w:pPr>
        <w:pStyle w:val="Normal"/>
        <w:ind w:firstLine="709"/>
        <w:jc w:val="both"/>
        <w:rPr/>
      </w:pPr>
      <w:r>
        <w:rPr/>
        <w:t>Как правило, проявление и высвобождение чувств является ключом для разрушения шабло</w:t>
        <w:softHyphen/>
        <w:t>на циклической мысли. Большую часть времени эти формы прежде всего разобщаются, чтобы че</w:t>
        <w:softHyphen/>
        <w:t>ловек не испытал чувств, заключенных в них. Индивидуум в своей повседневной жизни затра</w:t>
        <w:softHyphen/>
        <w:t>чивает много усилий, пытаясь избежать движе</w:t>
        <w:softHyphen/>
        <w:t>ния мыслеформ, потому что оно может пробудить нежелательные чувства. Даже если человек из</w:t>
        <w:softHyphen/>
        <w:t>бегает соответствующих ситуаций, это еще не ре</w:t>
        <w:softHyphen/>
        <w:t>шает дела, так как он постоянно перезаряжает мыслеформы. В ходе индивидуального терапев</w:t>
        <w:softHyphen/>
        <w:t>тического процесса форма все теснее связывается с остальной личностью; негативные аспекты пре</w:t>
        <w:softHyphen/>
        <w:t>образуются в позитивные функции и соединяют</w:t>
        <w:softHyphen/>
        <w:t>ся с «нормальной» аурой человека в виде бесфор</w:t>
        <w:softHyphen/>
        <w:t>менных ярких чистых цветовых сгустков.</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чищение ауры в ходе терапевтической сессии</w:t>
      </w:r>
    </w:p>
    <w:p>
      <w:pPr>
        <w:pStyle w:val="Normal"/>
        <w:ind w:firstLine="709"/>
        <w:jc w:val="both"/>
        <w:rPr>
          <w:rFonts w:ascii="Times New Roman" w:hAnsi="Times New Roman" w:cs="Times New Roman"/>
          <w:szCs w:val="24"/>
        </w:rPr>
      </w:pPr>
      <w:r>
        <w:rPr>
          <w:rFonts w:cs="Times New Roman"/>
          <w:szCs w:val="24"/>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72390</wp:posOffset>
            </wp:positionH>
            <wp:positionV relativeFrom="paragraph">
              <wp:posOffset>241300</wp:posOffset>
            </wp:positionV>
            <wp:extent cx="3810000" cy="306514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9" t="-12" r="-9" b="-12"/>
                    <a:stretch>
                      <a:fillRect/>
                    </a:stretch>
                  </pic:blipFill>
                  <pic:spPr bwMode="auto">
                    <a:xfrm>
                      <a:off x="0" y="0"/>
                      <a:ext cx="3810000" cy="3065145"/>
                    </a:xfrm>
                    <a:prstGeom prst="rect">
                      <a:avLst/>
                    </a:prstGeom>
                  </pic:spPr>
                </pic:pic>
              </a:graphicData>
            </a:graphic>
          </wp:anchor>
        </w:drawing>
      </w:r>
    </w:p>
    <w:p>
      <w:pPr>
        <w:pStyle w:val="Normal"/>
        <w:ind w:firstLine="709"/>
        <w:jc w:val="both"/>
        <w:rPr/>
      </w:pPr>
      <w:r>
        <w:rPr/>
        <w:t>Внутреннеэнергетическая терапия предназначе</w:t>
        <w:softHyphen/>
        <w:t>на для того, чтобы помочь людям избавиться от блоков в их полях ауры через сосредоточение и физическое напряжение. На рис.</w:t>
      </w:r>
      <w:r>
        <w:rPr>
          <w:lang w:val="en-US" w:eastAsia="en-US"/>
        </w:rPr>
        <w:t xml:space="preserve"> 11-4</w:t>
      </w:r>
      <w:r>
        <w:rPr/>
        <w:t xml:space="preserve"> показано такое высвобождение. Когда человек выгибает спину, опираясь на мягкий стул, мышцы торса выпрямляются и начинают расслабляться. Это вызывает энергетическое высвобождение и блок исчезает. У этого пациента был прочный энерге</w:t>
        <w:softHyphen/>
        <w:t>тический блок в мышцах, расположенных непос</w:t>
        <w:softHyphen/>
        <w:t>редственно перед позвоночником. Когда он рабо</w:t>
        <w:softHyphen/>
        <w:t>тал на биоэнергетическом стуле, блок внезапно высвободился со взрывом энергии. По позвоноч</w:t>
        <w:softHyphen/>
        <w:t>нику начало быстро двигаться «энергетическое облако». Когда оно достигло головы пациента и прорвалось в его сознание, я наблюдала, как он переходил в иное пространство реальности. Он начал плакать и как маленький ребенок жало</w:t>
        <w:softHyphen/>
        <w:t>ваться на боль. По мере проявления своих чувств, он все больше и больше освобождался от энерге</w:t>
        <w:softHyphen/>
        <w:t>тического облака, и оно покинуло его поле.</w:t>
      </w:r>
    </w:p>
    <w:p>
      <w:pPr>
        <w:pStyle w:val="Normal"/>
        <w:ind w:firstLine="709"/>
        <w:jc w:val="both"/>
        <w:rPr/>
      </w:pPr>
      <w:r>
        <w:rPr/>
        <w:t>Ниже следует описание происходящего во время обычной терапевтической сессии. Сначала немного предварительной информации о паци</w:t>
        <w:softHyphen/>
        <w:t>ентке, которую я буду называть Сюзанной.</w:t>
      </w:r>
    </w:p>
    <w:p>
      <w:pPr>
        <w:pStyle w:val="Normal"/>
        <w:ind w:firstLine="709"/>
        <w:jc w:val="both"/>
        <w:rPr/>
      </w:pPr>
      <w:r>
        <w:rPr/>
        <w:t>Сюзанна</w:t>
      </w:r>
      <w:r>
        <w:rPr>
          <w:lang w:val="en-US" w:eastAsia="en-US"/>
        </w:rPr>
        <w:t xml:space="preserve"> —</w:t>
      </w:r>
      <w:r>
        <w:rPr/>
        <w:t xml:space="preserve"> красивая блондинка; ей нет тридцати, по профессии она терапевт, замужем, имеет двухгодовалую дочь. У них с мужем, кото</w:t>
        <w:softHyphen/>
        <w:t>рый тоже терапевт, очень удачный и стабильный брак, они преуспевают. Встретились и пожени</w:t>
        <w:softHyphen/>
        <w:t>лись они очень молодыми. Отец Сюзанны умер в результате несчастного случая за две недели до ее рождения. На попечении матери остались но</w:t>
        <w:softHyphen/>
        <w:t>ворожденная и два мальчика. У нее не было почти никаких средств, и она попросила чужих людей позаботиться о Сюзанне и принять ее в свой дом. Сюзанна росла в двух домах: один</w:t>
      </w:r>
      <w:r>
        <w:rPr>
          <w:lang w:val="en-US" w:eastAsia="en-US"/>
        </w:rPr>
        <w:t xml:space="preserve"> —</w:t>
      </w:r>
      <w:r>
        <w:rPr/>
        <w:t xml:space="preserve"> очень чис</w:t>
        <w:softHyphen/>
        <w:t>тый, упорядоченный и строгий христианский дом; другой</w:t>
      </w:r>
      <w:r>
        <w:rPr>
          <w:lang w:val="en-US" w:eastAsia="en-US"/>
        </w:rPr>
        <w:t xml:space="preserve"> —</w:t>
      </w:r>
      <w:r>
        <w:rPr/>
        <w:t xml:space="preserve"> неухоженный дом ее матери. Мать никогда не смогла полностью оправиться от удара, нанесенного утратой мужа в такое важное для нее время. Она больше не вышла замуж, но имела многих любовников.</w:t>
      </w:r>
    </w:p>
    <w:p>
      <w:pPr>
        <w:pStyle w:val="Normal"/>
        <w:ind w:firstLine="709"/>
        <w:jc w:val="both"/>
        <w:rPr/>
      </w:pPr>
      <w:r>
        <w:rPr/>
        <w:t>Благодаря раннему замужеству Сюзанна удовлетворила свою потребность в мужской опе</w:t>
        <w:softHyphen/>
        <w:t>ке, ведь у нее никогда не было отца. У нее был затаенный страх того, что она никогда не создаст настоящей семьи /как и ее мать/ или ей нужно быть совершенной, чтобы сделать это /так учила христианская семья</w:t>
      </w:r>
      <w:r>
        <w:rPr>
          <w:lang w:val="en-US" w:eastAsia="en-US"/>
        </w:rPr>
        <w:t xml:space="preserve"> /.</w:t>
      </w:r>
    </w:p>
    <w:p>
      <w:pPr>
        <w:pStyle w:val="Normal"/>
        <w:ind w:firstLine="709"/>
        <w:jc w:val="both"/>
        <w:rPr/>
      </w:pPr>
      <w:r>
        <w:rPr/>
        <w:t>Однажды Сюзанна пришла на свою сессию с виду очень счастливая и жизнерадостная. Она рассказывала о том, как они с мужем провели эту неделю. Пока она говорила и жестикулировала, от нее исходили розовые и белые облака «сча</w:t>
        <w:softHyphen/>
        <w:t>стья» (рис.</w:t>
      </w:r>
      <w:r>
        <w:rPr>
          <w:lang w:val="en-US" w:eastAsia="en-US"/>
        </w:rPr>
        <w:t xml:space="preserve"> 11-5).</w:t>
      </w:r>
      <w:r>
        <w:rPr/>
        <w:t xml:space="preserve"> Однако это счастье служило прикрытием для глубоких чувств</w:t>
      </w:r>
      <w:r>
        <w:rPr>
          <w:b/>
          <w:bCs/>
          <w:i/>
          <w:iCs/>
          <w:lang w:val="en-US" w:eastAsia="en-US"/>
        </w:rPr>
        <w:t>,</w:t>
      </w:r>
      <w:r>
        <w:rPr/>
        <w:t xml:space="preserve"> проявленных в ее энергетическом поле. Мои наблюдения пока</w:t>
        <w:softHyphen/>
        <w:t>зали, что в солнечном сплетении /области же</w:t>
        <w:softHyphen/>
        <w:t>лудка/ был блок, представляющийся темно-се</w:t>
        <w:softHyphen/>
        <w:t>рым пятном, который был связан со страхом и другими ощущениями. Второй блок находился посередине лба /светло-серый, указывающий на ментальное смятение/ и был связан с эмоциональной болью в ее сердце /красный/. По обе стороны головы проявлялась интенсивная мен</w:t>
        <w:softHyphen/>
        <w:t>тальная деятельность /высокую энергию, желто</w:t>
        <w:softHyphen/>
        <w:t>го цвета/. Также у нее было много вибрирующей жизненно-сексуальной энергии в области таза /красно-оранжевый/</w:t>
      </w:r>
      <w:r>
        <w:rPr>
          <w:lang w:val="en-US" w:eastAsia="en-US"/>
        </w:rPr>
        <w:t>.</w:t>
      </w:r>
    </w:p>
    <w:p>
      <w:pPr>
        <w:pStyle w:val="Normal"/>
        <w:ind w:firstLine="709"/>
        <w:jc w:val="both"/>
        <w:rPr/>
      </w:pPr>
      <w:r>
        <w:rPr/>
        <w:t>Она продолжала жестикулировать и жизне</w:t>
        <w:softHyphen/>
        <w:t>радостно разговаривать, выбрасывая мягкие ро</w:t>
        <w:softHyphen/>
        <w:t>зовые и белые облака, ярко-желтая энергия, из</w:t>
        <w:softHyphen/>
        <w:t>лучающаяся по бокам ее головы, покрывала или маскировала неблагополучную серую область между бровей. Она буквально убеждала себя в том, что счастлива, маскируя серый цвет желтой /ментальной/ энергией.</w:t>
      </w:r>
    </w:p>
    <w:p>
      <w:pPr>
        <w:pStyle w:val="Normal"/>
        <w:ind w:firstLine="709"/>
        <w:jc w:val="both"/>
        <w:rPr/>
      </w:pPr>
      <w:r>
        <w:rPr/>
        <w:t>Когда я описала ей то, что видела, она сразу же прекратила создавать «ложное» розовое обла</w:t>
        <w:softHyphen/>
        <w:t>ко. Серая область в голове возвратилась к своему первоначальному оттенку.</w:t>
      </w:r>
    </w:p>
    <w:p>
      <w:pPr>
        <w:pStyle w:val="Normal"/>
        <w:ind w:firstLine="709"/>
        <w:jc w:val="both"/>
        <w:rPr/>
      </w:pPr>
      <w:r>
        <w:rPr/>
        <w:t>Самообладание Сюзанны сменилось страхом и эмоциональной болью. Она начала делиться тем, что происходило в действительности. Когда незадолго до этого Сюзанна пришла на свою не</w:t>
        <w:softHyphen/>
        <w:t>дельную сессию, она узнала, что ее мать попала в больницу с чем-то вроде паралича глаз. Леча</w:t>
        <w:softHyphen/>
        <w:t>щий врач предположил, что это симптом такой серьезной болезни, как сложный склероз /</w:t>
      </w:r>
      <w:r>
        <w:rPr>
          <w:lang w:val="en-US"/>
        </w:rPr>
        <w:t>multiple</w:t>
      </w:r>
      <w:r>
        <w:rPr/>
        <w:t xml:space="preserve"> </w:t>
      </w:r>
      <w:r>
        <w:rPr>
          <w:lang w:val="en-US"/>
        </w:rPr>
        <w:t>sclerosis</w:t>
      </w:r>
      <w:r>
        <w:rPr/>
        <w:t>/. Сюзанна очень сокрушалась, и ей была необходима сила, чтобы пройти через все разнообразные чувства, которые она питала к матери. Блокируя свою жизненно-сексуальную энергию в области таза и не позволяя ей течь вниз по ногам, она теряла устойчивость человека на земле. И на этой стадии было важно поэтому со</w:t>
        <w:softHyphen/>
        <w:t>здать движение энергии к земле и связать Сюзан</w:t>
        <w:softHyphen/>
        <w:t>ну с ее энергетической основой, с силой, находя</w:t>
        <w:softHyphen/>
        <w:t>щейся в ногах и в области таза.</w:t>
      </w:r>
    </w:p>
    <w:p>
      <w:pPr>
        <w:pStyle w:val="Normal"/>
        <w:ind w:firstLine="709"/>
        <w:jc w:val="both"/>
        <w:rPr/>
      </w:pPr>
      <w:r>
        <w:rPr/>
        <w:t>Через упражнения, дающие нагрузку на ноги и область таза, мы начали перемещать энергию таза вниз по ногам, чтобы создать основу для бо</w:t>
        <w:softHyphen/>
        <w:t>лее сложной работы. Эта энергия быстро прошла вниз по ногам и соединила Сюзанну с землей. Затем она протекла через все тело и более ровно зарядила систему. Когда в области таза высвобо</w:t>
        <w:softHyphen/>
        <w:t>дился блок, энергетическое изменение придало Сюзанне чувство уверенности в своей сексуаль</w:t>
        <w:softHyphen/>
        <w:t>ной и жизненной силе. Возникновение этого бло</w:t>
        <w:softHyphen/>
        <w:t>ка в области таза было связано с ее матерью, ко</w:t>
        <w:softHyphen/>
        <w:t>торая не обращалась со своей сексуальной энергией должным образом. Сюзанна все еще бо</w:t>
        <w:softHyphen/>
        <w:t>ялась быть такой, как мама. На самом деле ей это не грозило, поскольку у нее была прочная взаи</w:t>
        <w:softHyphen/>
        <w:t>мосвязь сердечного и сакрального центров, вот почему энергия так быстро переместилась по но</w:t>
        <w:softHyphen/>
        <w:t>гам в землю. Когда энергия заземлилась, Сюзан</w:t>
        <w:softHyphen/>
        <w:t>на осознала, что может переживать те приятные ощущения, в то же время контролируя их, и, та</w:t>
        <w:softHyphen/>
        <w:t>ким образом, поступать с ними по своему жела</w:t>
        <w:softHyphen/>
        <w:t>нию.</w:t>
      </w:r>
    </w:p>
    <w:p>
      <w:pPr>
        <w:pStyle w:val="3"/>
        <w:ind w:left="40" w:firstLine="708"/>
        <w:rPr/>
      </w:pPr>
      <w:r>
        <w:rPr/>
        <w:t>Потом Сюзанна заговорила о боли, которую ощущала в сердце в связи с болезнью матери. Это высвободило красный цвет в области сердца. По</w:t>
        <w:softHyphen/>
        <w:t>сле этого мы обратились к работе над основным блоком, расположенным в ее солнечном сплете</w:t>
        <w:softHyphen/>
        <w:t>нии, соотносившимся с неосуществленными де</w:t>
        <w:softHyphen/>
        <w:t>тскими желаниями, из-за которых она, в свою очередь, отвернулась от матери. Таким образом, ее энергетическое поле говорило о внутреннем конфликте. С одной стороны, она чувствовала со</w:t>
        <w:softHyphen/>
        <w:t>страдание и любовь к своей матери, которая была очень больна в то время, а с другой стороны, она ощущала гнев отрицания: «Ты не заботилась обо мне. Почему же я должна теперь заботиться о тебе?» Благодаря выведению этого конфликта на уровень осознавания и осмысления, началось ос</w:t>
        <w:softHyphen/>
        <w:t>вобождение от серой энергии в области лба.</w:t>
      </w:r>
    </w:p>
    <w:p>
      <w:pPr>
        <w:pStyle w:val="Normal"/>
        <w:ind w:firstLine="709"/>
        <w:jc w:val="both"/>
        <w:rPr/>
      </w:pPr>
      <w:r>
        <w:rPr/>
        <w:t>Чтобы высвободить темное пятно в солнеч</w:t>
        <w:softHyphen/>
        <w:t>ном сплетении, потребовалась интенсивная ра</w:t>
        <w:softHyphen/>
        <w:t>бота с телом. Сюзанна прогибалась на биоэнерге</w:t>
        <w:softHyphen/>
        <w:t>тическом стуле, чтобы растянуть и ослабить блок. Потом она делала энергичные движения, выбрасывая верхнюю часть тела вперед и вниз, чтобы вытолкнуть блок и все, что он представля</w:t>
        <w:softHyphen/>
        <w:t>ет. Он представлял не только отвержение ее ма</w:t>
        <w:softHyphen/>
        <w:t>тери, но также склонность Сюзанны осуждать мать за все лишения, которые она когда-либо ис</w:t>
        <w:softHyphen/>
        <w:t>пытала. Сюзанна поддерживала «спокойное» со</w:t>
        <w:softHyphen/>
        <w:t>стояние человека, переживающего лишения в нынешней жизни; лишения детства породили привычку к самоограничениям. Темное пятно диаметром</w:t>
      </w:r>
      <w:r>
        <w:rPr>
          <w:lang w:val="en-US" w:eastAsia="en-US"/>
        </w:rPr>
        <w:t xml:space="preserve"> 4</w:t>
      </w:r>
      <w:r>
        <w:rPr/>
        <w:t xml:space="preserve"> дюйма в солнечном сплетении стало светлеть и расширилось до</w:t>
      </w:r>
      <w:r>
        <w:rPr>
          <w:lang w:val="en-US" w:eastAsia="en-US"/>
        </w:rPr>
        <w:t xml:space="preserve"> 8</w:t>
      </w:r>
      <w:r>
        <w:rPr/>
        <w:t xml:space="preserve"> дюймов в диаметре, но некоторая его часть оставалась в энергетиче</w:t>
        <w:softHyphen/>
        <w:t>ском поле, указывая, что проблема не была пол</w:t>
        <w:softHyphen/>
        <w:t>ностью решена. Для высвобождения этого пятна потребовалось долгое время, поскольку в нем со</w:t>
        <w:softHyphen/>
        <w:t>средоточились основные жизненные проблемы.</w:t>
      </w:r>
    </w:p>
    <w:p>
      <w:pPr>
        <w:pStyle w:val="Normal"/>
        <w:ind w:firstLine="709"/>
        <w:jc w:val="both"/>
        <w:rPr/>
      </w:pPr>
      <w:r>
        <w:rPr/>
        <w:t>Говоря о «спокойном» состоянии лишенного человека, я имела в виду то, что Сюзанна ощу</w:t>
        <w:softHyphen/>
        <w:t>щала себя комфортно в некотором лишении. Оно казалось нормальным для нее. Мы ощущаем себя в наибольшей безопасности, пребывая в том со</w:t>
        <w:softHyphen/>
        <w:t>стоянии, которое считаем нормой, независимо от того, является ли оно в действительности нор</w:t>
        <w:softHyphen/>
        <w:t>мальным или нет; эта норма утверждается в ат</w:t>
        <w:softHyphen/>
        <w:t>мосфере нашего детства.</w:t>
      </w:r>
    </w:p>
    <w:p>
      <w:pPr>
        <w:pStyle w:val="Normal"/>
        <w:ind w:firstLine="709"/>
        <w:jc w:val="both"/>
        <w:rPr/>
      </w:pPr>
      <w:r>
        <w:rPr/>
        <w:t>Например, для Сюзанны эта «норма» прояв</w:t>
        <w:softHyphen/>
        <w:t>лялась через пространство, где она жила. Будучи ребенком, она ощущала замешательство, думая о своем доме. Какой дом был ее настоящим до</w:t>
        <w:softHyphen/>
        <w:t>мом? Эта проблема не уходила. Сюзанна жила в недостроенном доме почти все восемь лет заму</w:t>
        <w:softHyphen/>
        <w:t>жества. На самом деле у нее никогда не было сво</w:t>
        <w:softHyphen/>
        <w:t>его полностью отстроенного и меблированного дома.</w:t>
      </w:r>
    </w:p>
    <w:p>
      <w:pPr>
        <w:pStyle w:val="Normal"/>
        <w:ind w:firstLine="709"/>
        <w:jc w:val="both"/>
        <w:rPr/>
      </w:pPr>
      <w:r>
        <w:rPr/>
        <w:t>С прогрессом лечения жизненное простран</w:t>
        <w:softHyphen/>
        <w:t>ство Сюзанны становилось более гармонично об</w:t>
        <w:softHyphen/>
        <w:t>ставленным и красиво достроенным. Это воистину было внешним проявлением внутреннего со</w:t>
        <w:softHyphen/>
        <w:t>стояния.</w:t>
      </w:r>
    </w:p>
    <w:p>
      <w:pPr>
        <w:pStyle w:val="Normal"/>
        <w:ind w:firstLine="709"/>
        <w:jc w:val="both"/>
        <w:rPr/>
      </w:pPr>
      <w:r>
        <w:rPr/>
        <w:t>Возможно, что в таких наблюдениях за энергетическим полем вы начнете более ясно видеть связь между болезнью и энергетиче</w:t>
        <w:softHyphen/>
        <w:t>скими проблемами. Мы останавливаем свои ощу</w:t>
        <w:softHyphen/>
        <w:t>щения, блокируя течение энергии. Это создает в наших системах застоявшиеся скопления энер</w:t>
        <w:softHyphen/>
        <w:t>гии, которые при достаточно долгом пребывании в них приводят к заболеванию физического тела. Более детально это будет обсуждаться в</w:t>
      </w:r>
      <w:r>
        <w:rPr>
          <w:lang w:val="en-US" w:eastAsia="en-US"/>
        </w:rPr>
        <w:t xml:space="preserve"> IV</w:t>
      </w:r>
      <w:r>
        <w:rPr/>
        <w:t xml:space="preserve"> части. Когда болезнь рассматривается в этом свете, ста</w:t>
        <w:softHyphen/>
        <w:t>новится очевидной связь между терапией и целительством. Широкий кругозор целителя охваты</w:t>
        <w:softHyphen/>
        <w:t>вает целостность человеческого существа. В целительстве нет разделения между телом и умом, эмоциями и духом</w:t>
      </w:r>
      <w:r>
        <w:rPr>
          <w:lang w:val="en-US" w:eastAsia="en-US"/>
        </w:rPr>
        <w:t xml:space="preserve"> —</w:t>
      </w:r>
      <w:r>
        <w:rPr/>
        <w:t xml:space="preserve"> все необходимо при</w:t>
        <w:softHyphen/>
        <w:t>вести в равновесие, чтобы человек был здоров. Целитель сосредоточивается на физических, психологических и духовных искажениях. Не</w:t>
        <w:softHyphen/>
        <w:t>возможно исцелять, не воздействуя на психоло</w:t>
        <w:softHyphen/>
        <w:t>гические уровни личности. Чем больше целитель понимает психодинамику своего пациента, тем он будет более подготовленным для помощи па</w:t>
        <w:softHyphen/>
        <w:t>циентам в исцелении самих себя.</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1-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Что такое энергетический блок?</w:t>
      </w:r>
    </w:p>
    <w:p>
      <w:pPr>
        <w:pStyle w:val="Normal"/>
        <w:ind w:firstLine="709"/>
        <w:jc w:val="both"/>
        <w:rPr/>
      </w:pPr>
      <w:r>
        <w:rPr>
          <w:lang w:val="en-US" w:eastAsia="en-US"/>
        </w:rPr>
        <w:t>2.</w:t>
      </w:r>
      <w:r>
        <w:rPr/>
        <w:t xml:space="preserve">  Как энергетический блок возникает в ЭПЧ?</w:t>
      </w:r>
    </w:p>
    <w:p>
      <w:pPr>
        <w:pStyle w:val="Normal"/>
        <w:ind w:firstLine="708"/>
        <w:jc w:val="both"/>
        <w:rPr/>
      </w:pPr>
      <w:r>
        <w:rPr>
          <w:lang w:val="en-US" w:eastAsia="en-US"/>
        </w:rPr>
        <w:t>3.</w:t>
      </w:r>
      <w:r>
        <w:rPr/>
        <w:t xml:space="preserve">  Как вы определите, когда блок в ЭПЧ вы</w:t>
        <w:softHyphen/>
        <w:t>свобожден?</w:t>
      </w:r>
    </w:p>
    <w:p>
      <w:pPr>
        <w:pStyle w:val="Normal"/>
        <w:ind w:firstLine="709"/>
        <w:jc w:val="both"/>
        <w:rPr/>
      </w:pPr>
      <w:r>
        <w:rPr>
          <w:lang w:val="en-US" w:eastAsia="en-US"/>
        </w:rPr>
        <w:t>4.</w:t>
      </w:r>
      <w:r>
        <w:rPr/>
        <w:t xml:space="preserve"> Как вы определите, что кто-то высвобожда</w:t>
        <w:softHyphen/>
        <w:t>ет чувства /в противоположность их сдер</w:t>
        <w:softHyphen/>
        <w:t>живанию/?</w:t>
      </w:r>
    </w:p>
    <w:p>
      <w:pPr>
        <w:pStyle w:val="Normal"/>
        <w:ind w:firstLine="709"/>
        <w:jc w:val="both"/>
        <w:rPr/>
      </w:pPr>
      <w:r>
        <w:rPr>
          <w:lang w:val="en-US" w:eastAsia="en-US"/>
        </w:rPr>
        <w:t>5.</w:t>
      </w:r>
      <w:r>
        <w:rPr/>
        <w:t xml:space="preserve">  Что первично</w:t>
      </w:r>
      <w:r>
        <w:rPr>
          <w:lang w:val="en-US" w:eastAsia="en-US"/>
        </w:rPr>
        <w:t xml:space="preserve"> —</w:t>
      </w:r>
      <w:r>
        <w:rPr/>
        <w:t xml:space="preserve"> аурический феномен или физический?</w:t>
      </w:r>
    </w:p>
    <w:p>
      <w:pPr>
        <w:pStyle w:val="Normal"/>
        <w:ind w:firstLine="709"/>
        <w:jc w:val="both"/>
        <w:rPr/>
      </w:pPr>
      <w:r>
        <w:rPr>
          <w:lang w:val="en-US" w:eastAsia="en-US"/>
        </w:rPr>
        <w:t>6.</w:t>
      </w:r>
      <w:r>
        <w:rPr/>
        <w:t xml:space="preserve"> В каком цвете/цветах проявляются в ауре следующие эмоции: страх, гнев, любовь, ра</w:t>
        <w:softHyphen/>
        <w:t>дость, смятение, зависть, злоба?</w:t>
      </w:r>
    </w:p>
    <w:p>
      <w:pPr>
        <w:pStyle w:val="Normal"/>
        <w:ind w:firstLine="709"/>
        <w:jc w:val="both"/>
        <w:rPr/>
      </w:pPr>
      <w:r>
        <w:rPr>
          <w:lang w:val="en-US" w:eastAsia="en-US"/>
        </w:rPr>
        <w:t>7.</w:t>
      </w:r>
      <w:r>
        <w:rPr/>
        <w:t xml:space="preserve">  Какой цвет более благоприятен</w:t>
      </w:r>
      <w:r>
        <w:rPr>
          <w:lang w:val="en-US" w:eastAsia="en-US"/>
        </w:rPr>
        <w:t xml:space="preserve"> —</w:t>
      </w:r>
      <w:r>
        <w:rPr/>
        <w:t xml:space="preserve"> вибриру</w:t>
        <w:softHyphen/>
        <w:t>ющий ярко-красный в области таза или кра</w:t>
        <w:softHyphen/>
        <w:t>сивый сочно-зеленый возле груди, в области солнечного сплетения?</w:t>
      </w:r>
    </w:p>
    <w:p>
      <w:pPr>
        <w:pStyle w:val="Normal"/>
        <w:ind w:firstLine="709"/>
        <w:jc w:val="both"/>
        <w:rPr/>
      </w:pPr>
      <w:r>
        <w:rPr>
          <w:lang w:val="en-US" w:eastAsia="en-US"/>
        </w:rPr>
        <w:t>8.</w:t>
      </w:r>
      <w:r>
        <w:rPr/>
        <w:t xml:space="preserve">  Как кратковременное и длительное курение марихуаны воздействует на ауру?</w:t>
      </w:r>
    </w:p>
    <w:p>
      <w:pPr>
        <w:pStyle w:val="Normal"/>
        <w:ind w:firstLine="709"/>
        <w:jc w:val="both"/>
        <w:rPr/>
      </w:pPr>
      <w:r>
        <w:rPr>
          <w:lang w:val="en-US" w:eastAsia="en-US"/>
        </w:rPr>
        <w:t>9.</w:t>
      </w:r>
      <w:r>
        <w:rPr/>
        <w:t xml:space="preserve">  Что такое разобщенная мыслеформа?</w:t>
      </w:r>
    </w:p>
    <w:p>
      <w:pPr>
        <w:pStyle w:val="Normal"/>
        <w:ind w:firstLine="709"/>
        <w:jc w:val="both"/>
        <w:rPr/>
      </w:pPr>
      <w:r>
        <w:rPr/>
        <w:t>Пища для размышлений</w:t>
      </w:r>
    </w:p>
    <w:p>
      <w:pPr>
        <w:pStyle w:val="Normal"/>
        <w:ind w:firstLine="709"/>
        <w:jc w:val="both"/>
        <w:rPr/>
      </w:pPr>
      <w:r>
        <w:rPr>
          <w:lang w:val="en-US" w:eastAsia="en-US"/>
        </w:rPr>
        <w:t>10.</w:t>
      </w:r>
      <w:r>
        <w:rPr/>
        <w:t xml:space="preserve"> Проделайте упражнение для наблюдения аур других людей и опишите то, что вы ви</w:t>
        <w:softHyphen/>
        <w:t>дели.</w:t>
      </w:r>
    </w:p>
    <w:p>
      <w:pPr>
        <w:pStyle w:val="Normal"/>
        <w:ind w:firstLine="709"/>
        <w:jc w:val="both"/>
        <w:rPr/>
      </w:pPr>
      <w:r>
        <w:rPr>
          <w:lang w:val="en-US" w:eastAsia="en-US"/>
        </w:rPr>
        <w:t>11.</w:t>
      </w:r>
      <w:r>
        <w:rPr/>
        <w:t xml:space="preserve"> Проследите от начала до конца цикл одной из мыслеформ, в который вы пойманы. С чего он начался? Каков ее источник? Как вы можете вырваться из него? Какое чувство он скрывает и удерживает вас от его проявле</w:t>
        <w:softHyphen/>
        <w:t>ния?</w:t>
      </w:r>
    </w:p>
    <w:p>
      <w:pPr>
        <w:sectPr>
          <w:headerReference w:type="default" r:id="rId23"/>
          <w:type w:val="nextPage"/>
          <w:pgSz w:w="11906" w:h="16820"/>
          <w:pgMar w:left="1260" w:right="920" w:gutter="0" w:header="720" w:top="1440" w:footer="0" w:bottom="720"/>
          <w:pgNumType w:fmt="decimal"/>
          <w:formProt w:val="false"/>
          <w:textDirection w:val="lrTb"/>
          <w:docGrid w:type="default" w:linePitch="360" w:charSpace="0"/>
        </w:sectPr>
        <w:pStyle w:val="Normal"/>
        <w:ind w:firstLine="709"/>
        <w:jc w:val="both"/>
        <w:rPr/>
      </w:pPr>
      <w:r>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2</w:t>
      </w:r>
    </w:p>
    <w:p>
      <w:pPr>
        <w:pStyle w:val="FR2"/>
        <w:spacing w:before="0" w:after="0"/>
        <w:rPr>
          <w:rFonts w:ascii="Arial" w:hAnsi="Arial" w:cs="Arial"/>
          <w:b w:val="false"/>
          <w:b w:val="false"/>
          <w:bCs w:val="false"/>
          <w:i/>
          <w:i/>
          <w:iCs/>
          <w:sz w:val="32"/>
          <w:szCs w:val="32"/>
          <w:lang w:val="en-US" w:eastAsia="en-US"/>
        </w:rPr>
      </w:pPr>
      <w:r>
        <w:rPr>
          <w:rFonts w:cs="Arial" w:ascii="Arial" w:hAnsi="Arial"/>
          <w:b w:val="false"/>
          <w:bCs w:val="false"/>
          <w:i/>
          <w:iCs/>
          <w:sz w:val="32"/>
          <w:szCs w:val="32"/>
          <w:lang w:val="en-US" w:eastAsia="en-US"/>
        </w:rPr>
      </w:r>
    </w:p>
    <w:p>
      <w:pPr>
        <w:pStyle w:val="FR2"/>
        <w:spacing w:lineRule="auto" w:line="259" w:before="0" w:after="0"/>
        <w:rPr>
          <w:rFonts w:ascii="Times New Roman" w:hAnsi="Times New Roman" w:cs="Times New Roman"/>
          <w:sz w:val="36"/>
          <w:szCs w:val="36"/>
        </w:rPr>
      </w:pPr>
      <w:r>
        <w:rPr>
          <w:rFonts w:cs="Times New Roman" w:ascii="Times New Roman" w:hAnsi="Times New Roman"/>
          <w:sz w:val="36"/>
          <w:szCs w:val="36"/>
        </w:rPr>
        <w:t>ЭНЕРГЕТИЧЕСКИЕ БЛОКИ И ЗАЩИТНЫЕ СИСТЕМЫ В АУРЕ</w:t>
      </w:r>
    </w:p>
    <w:p>
      <w:pPr>
        <w:pStyle w:val="FR2"/>
        <w:spacing w:lineRule="auto" w:line="259" w:before="0" w:after="0"/>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pPr>
      <w:r>
        <w:rPr/>
        <w:t>Наблюдая многие блоки в энергетических полях людей, я начала классифицировать их и обнару</w:t>
        <w:softHyphen/>
        <w:t>жила шесть основных типов энергетических бло</w:t>
        <w:softHyphen/>
        <w:t>ков. Также я начала замечать, что люди исполь</w:t>
        <w:softHyphen/>
        <w:t>зуют свои поля для защиты от предполагаемых неприятных переживаний. Они создают в поле своей ауры то, что я называю энергетической за</w:t>
        <w:softHyphen/>
        <w:t>щитной системой.</w:t>
      </w:r>
    </w:p>
    <w:p>
      <w:pPr>
        <w:pStyle w:val="Normal"/>
        <w:ind w:firstLine="709"/>
        <w:jc w:val="both"/>
        <w:rPr/>
      </w:pPr>
      <w:r>
        <w:rPr/>
        <w:t>Сначала давайте рассмотрим шесть типов энергетических блоков, которые я наблюдала.</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Типы энергетических блоков</w:t>
      </w:r>
    </w:p>
    <w:p>
      <w:pPr>
        <w:pStyle w:val="Normal"/>
        <w:ind w:firstLine="709"/>
        <w:jc w:val="both"/>
        <w:rPr>
          <w:rFonts w:ascii="Times New Roman" w:hAnsi="Times New Roman" w:cs="Times New Roman"/>
          <w:szCs w:val="24"/>
        </w:rPr>
      </w:pPr>
      <w:r>
        <w:rPr>
          <w:rFonts w:cs="Times New Roman"/>
          <w:szCs w:val="24"/>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3810000" cy="295465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9" t="-12" r="-9" b="-12"/>
                    <a:stretch>
                      <a:fillRect/>
                    </a:stretch>
                  </pic:blipFill>
                  <pic:spPr bwMode="auto">
                    <a:xfrm>
                      <a:off x="0" y="0"/>
                      <a:ext cx="3810000" cy="2954655"/>
                    </a:xfrm>
                    <a:prstGeom prst="rect">
                      <a:avLst/>
                    </a:prstGeom>
                  </pic:spPr>
                </pic:pic>
              </a:graphicData>
            </a:graphic>
          </wp:anchor>
        </w:drawing>
      </w:r>
    </w:p>
    <w:p>
      <w:pPr>
        <w:pStyle w:val="Normal"/>
        <w:ind w:firstLine="709"/>
        <w:jc w:val="both"/>
        <w:rPr/>
      </w:pPr>
      <w:r>
        <w:rPr/>
        <w:t>На рис.</w:t>
      </w:r>
      <w:r>
        <w:rPr>
          <w:lang w:val="en-US" w:eastAsia="en-US"/>
        </w:rPr>
        <w:t xml:space="preserve"> 12-1</w:t>
      </w:r>
      <w:r>
        <w:rPr/>
        <w:t xml:space="preserve"> и</w:t>
      </w:r>
      <w:r>
        <w:rPr>
          <w:lang w:val="en-US" w:eastAsia="en-US"/>
        </w:rPr>
        <w:t xml:space="preserve"> 12-2</w:t>
      </w:r>
      <w:r>
        <w:rPr/>
        <w:t xml:space="preserve"> показаны блоки, как они ви</w:t>
        <w:softHyphen/>
        <w:t>дятся мне. Блок «преувеличения» (рис.12—1А) является результатом подавления чувств и энер</w:t>
        <w:softHyphen/>
        <w:t>гии до того состояния, когда они застаиваются и вызывают скопление флюидов тела в соответст</w:t>
        <w:softHyphen/>
        <w:t>вующей области. В той области тела развивается опухоль. Этот блок обычно имеет энергию низ</w:t>
        <w:softHyphen/>
        <w:t>кой интенсивности, которая, как правило, ассо</w:t>
        <w:softHyphen/>
        <w:t xml:space="preserve">циируется с отчаянием. Если блок остается, </w:t>
      </w:r>
      <w:r>
        <w:drawing>
          <wp:anchor behindDoc="0" distT="0" distB="0" distL="114935" distR="114935" simplePos="0" locked="0" layoutInCell="0" allowOverlap="1" relativeHeight="58">
            <wp:simplePos x="0" y="0"/>
            <wp:positionH relativeFrom="column">
              <wp:posOffset>0</wp:posOffset>
            </wp:positionH>
            <wp:positionV relativeFrom="paragraph">
              <wp:posOffset>2803525</wp:posOffset>
            </wp:positionV>
            <wp:extent cx="3810000" cy="343725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9" t="-10" r="-9" b="-10"/>
                    <a:stretch>
                      <a:fillRect/>
                    </a:stretch>
                  </pic:blipFill>
                  <pic:spPr bwMode="auto">
                    <a:xfrm>
                      <a:off x="0" y="0"/>
                      <a:ext cx="3810000" cy="3437255"/>
                    </a:xfrm>
                    <a:prstGeom prst="rect">
                      <a:avLst/>
                    </a:prstGeom>
                  </pic:spPr>
                </pic:pic>
              </a:graphicData>
            </a:graphic>
          </wp:anchor>
        </w:drawing>
      </w:r>
      <w:r>
        <w:rPr/>
        <w:t>это может привести к болезни</w:t>
      </w:r>
      <w:r>
        <w:rPr>
          <w:lang w:val="en-US" w:eastAsia="en-US"/>
        </w:rPr>
        <w:t xml:space="preserve"> —</w:t>
      </w:r>
      <w:r>
        <w:rPr/>
        <w:t xml:space="preserve"> вызовет колики или грудную ангину. Энергетические блоки обычно серо-синего цвета, на ощущение</w:t>
      </w:r>
      <w:r>
        <w:rPr>
          <w:lang w:val="en-US" w:eastAsia="en-US"/>
        </w:rPr>
        <w:t xml:space="preserve"> —</w:t>
      </w:r>
      <w:r>
        <w:rPr/>
        <w:t xml:space="preserve"> лип</w:t>
        <w:softHyphen/>
        <w:t>кие и тяжелые, напоминающие слизь. В них про</w:t>
        <w:softHyphen/>
        <w:t>является также и гнев, обычно вызванный осуж</w:t>
        <w:softHyphen/>
        <w:t>дением. Человек уступает в чем-то и ощущает бессилие. Например, такой блок имеет женщина, которая неудачно вышла замуж и оставила карь</w:t>
        <w:softHyphen/>
        <w:t>еру из-за замужества. Теперь же, в свои</w:t>
      </w:r>
      <w:r>
        <w:rPr>
          <w:lang w:val="en-US" w:eastAsia="en-US"/>
        </w:rPr>
        <w:t xml:space="preserve"> 50,</w:t>
      </w:r>
      <w:r>
        <w:rPr/>
        <w:t xml:space="preserve"> она считает для себя невозможным возвратиться в деловой мир и начать делать карьеру. Вместо это</w:t>
        <w:softHyphen/>
        <w:t>го она просто обвиняет мужа в своем несчастье. Она требует, чтобы ее дочери делали то, чего она сама никогда не делала. Она пытается вновь про</w:t>
        <w:softHyphen/>
        <w:t>жить свою жизнь через них, но это, конечно, не удается. Блок уплотнения /рис.</w:t>
      </w:r>
      <w:r>
        <w:rPr>
          <w:lang w:val="en-US" w:eastAsia="en-US"/>
        </w:rPr>
        <w:t xml:space="preserve"> 12-1</w:t>
      </w:r>
      <w:r>
        <w:rPr/>
        <w:t xml:space="preserve"> В/, который подавляет чувства, напротив, вмещает подобно вулкану большой объем накопленной ярости. По цвету он темно-красный, обычно представляется очень зловещим наблюдателю, который, естест</w:t>
        <w:softHyphen/>
        <w:t>венно, не хочет оказаться жертвой вулканиче</w:t>
        <w:softHyphen/>
        <w:t>ского извержения. Этот энергетический блок вы</w:t>
        <w:softHyphen/>
        <w:t>зывает    накопление    отложений    в соответствующей области тела. Если это продол</w:t>
        <w:softHyphen/>
        <w:t>жается довольно долго, могут развиться такие болезни как воспаление тазовой области. Человек обычно осознает накопившуюся ярость и ощуща</w:t>
        <w:softHyphen/>
        <w:t>ет себя в ловушке из-за того, что высвобождение гнева связано с унижением. Одна женщина, ко</w:t>
        <w:softHyphen/>
        <w:t>торую я осматривала, в детстве пришла к заключению, что сексуальные чувства приводят к уни</w:t>
        <w:softHyphen/>
        <w:t>жению. Ее отец унижал ее в отношении ее сексуальности, когда она была юной. В результа</w:t>
        <w:softHyphen/>
        <w:t>те она блокировала свои сильные сексуальные чувства и теснила их в области таза. Сдержива</w:t>
      </w:r>
      <w:r>
        <w:rPr>
          <w:szCs w:val="18"/>
        </w:rPr>
        <w:t>ние сексуальных чувств постепенно обернулось яростью. Когда ярость не высвобождалась из-за страха унижения, накопление застоявшейся энергии в области таза вызвало инфекцию. После нескольких лет хронических малых инфекций ей наконец был поставлен диагноз</w:t>
      </w:r>
      <w:r>
        <w:rPr>
          <w:szCs w:val="18"/>
          <w:lang w:val="en-US" w:eastAsia="en-US"/>
        </w:rPr>
        <w:t xml:space="preserve"> —</w:t>
      </w:r>
      <w:r>
        <w:rPr>
          <w:szCs w:val="18"/>
        </w:rPr>
        <w:t xml:space="preserve"> воспалитель</w:t>
        <w:softHyphen/>
        <w:t>ная болезнь тазовой области.</w:t>
      </w:r>
    </w:p>
    <w:p>
      <w:pPr>
        <w:pStyle w:val="Normal"/>
        <w:ind w:firstLine="709"/>
        <w:jc w:val="both"/>
        <w:rPr/>
      </w:pPr>
      <w:r>
        <w:rPr>
          <w:szCs w:val="18"/>
        </w:rPr>
        <w:t>«Кольчуга» (рис.</w:t>
      </w:r>
      <w:r>
        <w:rPr>
          <w:szCs w:val="18"/>
          <w:lang w:val="en-US" w:eastAsia="en-US"/>
        </w:rPr>
        <w:t xml:space="preserve"> 12-1</w:t>
      </w:r>
      <w:r>
        <w:rPr>
          <w:szCs w:val="18"/>
        </w:rPr>
        <w:t xml:space="preserve"> В)</w:t>
      </w:r>
      <w:r>
        <w:rPr>
          <w:szCs w:val="18"/>
          <w:lang w:val="en-US" w:eastAsia="en-US"/>
        </w:rPr>
        <w:t xml:space="preserve"> — </w:t>
      </w:r>
      <w:r>
        <w:rPr>
          <w:szCs w:val="18"/>
        </w:rPr>
        <w:t>это результатив</w:t>
        <w:softHyphen/>
        <w:t>ный блок, помогающий человеку избежать неко</w:t>
        <w:softHyphen/>
        <w:t>торых ощущений, в особенности страха, благода</w:t>
        <w:softHyphen/>
        <w:t>ря быстрому перемещению по энергетическому телу в то время, когда человек подвергается ис</w:t>
        <w:softHyphen/>
        <w:t>пытаниям жизненной ситуацией или терапией. Например, если целитель пытается высвободить блок пациента через упражнение или глубокий массаж, блок просто переместится в другую часть тела. Возможно, этот тип блокирования не вызо</w:t>
        <w:softHyphen/>
        <w:t>вет болезнь так скоро, как блоки других типов. Будет казаться, что в жизни пациента все превос</w:t>
        <w:softHyphen/>
        <w:t>ходно. Он будет преуспевать в миру, вступит в «безупречный» брак, будет иметь образцовых де</w:t>
        <w:softHyphen/>
        <w:t>тей, но все же у него останется неопределенное ощущение чего-то упущенного. Он сможет пере</w:t>
        <w:softHyphen/>
        <w:t>живать глубокие чувства лишь короткий проме</w:t>
        <w:softHyphen/>
        <w:t>жуток времени, затем вытаскивая себя из них. В конечном итоге, он скорее всего создаст в своей жизни какой-либо кризис, чтобы прорваться к глубоким чувствам. Этот кризис может принять любую форму, например обернуться внезапной непредвиденной болезнью, несчастным случаем или конфликтом.</w:t>
      </w:r>
    </w:p>
    <w:p>
      <w:pPr>
        <w:pStyle w:val="Normal"/>
        <w:ind w:firstLine="709"/>
        <w:jc w:val="both"/>
        <w:rPr/>
      </w:pPr>
      <w:r>
        <w:rPr>
          <w:szCs w:val="18"/>
        </w:rPr>
        <w:t>«Латы», изображенные на рис.12-2А, сдер</w:t>
        <w:softHyphen/>
        <w:t>живают все типы чувств, замораживая их. Они перемещаются в разных участках тела в виде по</w:t>
        <w:softHyphen/>
        <w:t>ля высокого напряжения. Это поле эффективно помогает человеку построить хорошо структуированную жизнь на внешнем плане. Тело будет хорошо сложено; мускулы крепки. Но на лично</w:t>
        <w:softHyphen/>
        <w:t>стном уровне жизнь не будет столь же благопо</w:t>
        <w:softHyphen/>
        <w:t>лучной, потому что «латы» успешно нейтрализу</w:t>
        <w:softHyphen/>
        <w:t>ют все чувства. Это создает высокое напряжение по всему телу, что может привести к нескольким различным типам заболеваний: к язве, вызван</w:t>
        <w:softHyphen/>
        <w:t>ной перенапряжением, или к проблемам с серд</w:t>
        <w:softHyphen/>
        <w:t>цем из-за физического «надрыва» в жизни. Чув</w:t>
        <w:softHyphen/>
        <w:t>ствуя в своем теле неполадки, например,</w:t>
      </w:r>
      <w:r>
        <w:rPr/>
        <w:t xml:space="preserve"> напряжение в длинных мускулах, человек, воз</w:t>
        <w:softHyphen/>
        <w:t>можно, будет перенапрягать их, что приведет к лубку голени или сухожилий. Этот человек будет вести внешне «совершенную» жизнь при отсутст</w:t>
        <w:softHyphen/>
        <w:t>вии глубоких личных связей. Возможно, он тоже будет время от времени создавать в своей жизни какие-либо кризисы вроде тех, что упоминались выше, и это поможет ему соединиться со своей более глубокой реальностью. У многих мужчин это происходит через сердечный приступ. Напри</w:t>
        <w:softHyphen/>
        <w:t>мер, я знаю одного весьма преуспевающего биз</w:t>
        <w:softHyphen/>
        <w:t>несмена, который владел несколькими магазина</w:t>
        <w:softHyphen/>
        <w:t>ми с очень большим оборотом. Он был так занят делами, что отдалился от семьи. После того, как у него случился сердечный приступ, его дети при</w:t>
        <w:softHyphen/>
        <w:t>шли к нему и сказали: «Ты должен остановиться, иначе ты умрешь. Учи нас, чтобы мы помогали тебе в делах». Он обучил их, и семья воссоедини</w:t>
        <w:softHyphen/>
        <w:t>лась.</w:t>
      </w:r>
    </w:p>
    <w:p>
      <w:pPr>
        <w:pStyle w:val="Normal"/>
        <w:ind w:firstLine="709"/>
        <w:jc w:val="both"/>
        <w:rPr/>
      </w:pPr>
      <w:r>
        <w:rPr/>
        <w:t>Блок энергетического истощения (рис.</w:t>
      </w:r>
      <w:r>
        <w:rPr>
          <w:lang w:val="en-US" w:eastAsia="en-US"/>
        </w:rPr>
        <w:t xml:space="preserve"> 12-</w:t>
      </w:r>
      <w:r>
        <w:rPr/>
        <w:t>2Б)</w:t>
      </w:r>
      <w:r>
        <w:rPr>
          <w:lang w:val="en-US" w:eastAsia="en-US"/>
        </w:rPr>
        <w:t xml:space="preserve"> —</w:t>
      </w:r>
      <w:r>
        <w:rPr/>
        <w:t xml:space="preserve"> это просто замедление течения энергии вниз по конечностям в направлении перифериче</w:t>
        <w:softHyphen/>
        <w:t>ского конца. Человек «отрезает» конечности, не позволяя энергии течь по ним. Это приводит к ослаблению конечностей и в некоторых случаях даже к недоразвитости в соответствующей обла</w:t>
        <w:softHyphen/>
        <w:t>сти тела. Такой человек будет уклоняться от ис</w:t>
        <w:softHyphen/>
        <w:t>пользования конечностей, чтобы избежать ощу</w:t>
        <w:softHyphen/>
        <w:t>щение слабости и более глубоких ассоциативных чувств, таких как неспособность в жизни «твердо стоять на ногах» или ощущение падения в жизни.</w:t>
      </w:r>
    </w:p>
    <w:p>
      <w:pPr>
        <w:pStyle w:val="Normal"/>
        <w:ind w:firstLine="709"/>
        <w:jc w:val="both"/>
        <w:rPr/>
      </w:pPr>
      <w:r>
        <w:rPr/>
        <w:t>Утечка энергии (рис.12-2В) происходит, когда человек выпрыскивает свою энергию из су</w:t>
        <w:softHyphen/>
        <w:t>ставов вместо того, чтобы направить ее вниз по членам. Он делает это /неосознанно/, чтобы уменьшить приток энергии через конечности к той области, в которой он не будет иметь доста</w:t>
        <w:softHyphen/>
        <w:t>точно силы отреагировать на определенные пере</w:t>
        <w:softHyphen/>
        <w:t>живания в окружающей его среде. Причина его нежелания реагировать зародилась в детском убеждении в том, что реакция будет либо невер</w:t>
        <w:softHyphen/>
        <w:t>на, либо даже опасна. Например, будучи ребен</w:t>
        <w:softHyphen/>
        <w:t>ком, он тянулся за чем-то желаемым и мог пол</w:t>
        <w:softHyphen/>
        <w:t>учать шлепки по руке. Результат</w:t>
      </w:r>
      <w:r>
        <w:rPr>
          <w:lang w:val="en-US" w:eastAsia="en-US"/>
        </w:rPr>
        <w:t xml:space="preserve"> —</w:t>
      </w:r>
      <w:r>
        <w:rPr/>
        <w:t xml:space="preserve"> опять-таки слабость в конечности /а также плохая ее коор</w:t>
        <w:softHyphen/>
        <w:t>динация/ и уклонение от се использования. Оба последние типа блоков приводят также к охлаж</w:t>
        <w:softHyphen/>
        <w:t>дению конечностей. Человек обычно очень уяз</w:t>
        <w:softHyphen/>
        <w:t>вим в тех областях тела, где происходит утечка энергии. Такой блок вызывает проблемы с суста</w:t>
        <w:softHyphen/>
        <w:t>вами.</w:t>
      </w:r>
    </w:p>
    <w:p>
      <w:pPr>
        <w:pStyle w:val="3"/>
        <w:rPr/>
      </w:pPr>
      <w:r>
        <w:rPr/>
        <w:t>Тип развивающихся у человека блоков зави</w:t>
        <w:softHyphen/>
        <w:t>сит от многих факторов, в частности от его лич</w:t>
        <w:softHyphen/>
        <w:t>ности и окружения, в котором проходило его де</w:t>
        <w:softHyphen/>
        <w:t>тство. Все мы используем комбинации из нескольких таких блоков. Какие из них ваши лю</w:t>
        <w:softHyphen/>
        <w:t>бимые?</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Энергетические защитные системы</w:t>
      </w:r>
    </w:p>
    <w:p>
      <w:pPr>
        <w:pStyle w:val="Normal"/>
        <w:ind w:firstLine="709"/>
        <w:jc w:val="both"/>
        <w:rPr>
          <w:rFonts w:ascii="Times New Roman" w:hAnsi="Times New Roman" w:cs="Times New Roman"/>
          <w:szCs w:val="18"/>
        </w:rPr>
      </w:pPr>
      <w:r>
        <w:rPr>
          <w:rFonts w:cs="Times New Roman"/>
          <w:szCs w:val="18"/>
        </w:rPr>
      </w:r>
    </w:p>
    <w:p>
      <w:pPr>
        <w:pStyle w:val="Normal"/>
        <w:ind w:firstLine="709"/>
        <w:jc w:val="both"/>
        <w:rPr>
          <w:szCs w:val="18"/>
        </w:rPr>
      </w:pPr>
      <w:r>
        <w:rPr>
          <w:szCs w:val="18"/>
        </w:rPr>
        <w:t>Все мы создаем блоки из-за того, что видим мир как небезопасный. Мы строим защитные модели, которые затрагивают всю нашу энергетическую систему. Наши энергетические защитные систе</w:t>
        <w:softHyphen/>
        <w:t>мы предназначены для того, чтобы противосто</w:t>
        <w:softHyphen/>
        <w:t>ять входящим силам, обороняясь от них агрессив</w:t>
        <w:softHyphen/>
        <w:t>но или пассивно. Блоки служат для того, чтобы выказать силу и тем самым отпугнуть агрессора или косвенным образом отвлечь наше внимание, не дозволяя нам того, чего мы хотим.</w:t>
      </w:r>
    </w:p>
    <w:p>
      <w:pPr>
        <w:pStyle w:val="Normal"/>
        <w:ind w:firstLine="709"/>
        <w:jc w:val="both"/>
        <w:rPr/>
      </w:pPr>
      <w:r>
        <w:rPr>
          <w:szCs w:val="18"/>
        </w:rPr>
        <w:t>Примеры энергетических защитных систем, которые я наблюдала, показаны на рис.</w:t>
      </w:r>
      <w:r>
        <w:rPr>
          <w:szCs w:val="18"/>
          <w:lang w:val="en-US" w:eastAsia="en-US"/>
        </w:rPr>
        <w:t xml:space="preserve"> 12-3.</w:t>
      </w:r>
      <w:r>
        <w:rPr>
          <w:szCs w:val="18"/>
        </w:rPr>
        <w:t xml:space="preserve"> Эти энергетические системы используются, когда ин</w:t>
        <w:softHyphen/>
        <w:t>дивид ощущает себя в опасности.</w:t>
      </w:r>
    </w:p>
    <w:p>
      <w:pPr>
        <w:pStyle w:val="Normal"/>
        <w:ind w:firstLine="709"/>
        <w:jc w:val="both"/>
        <w:rPr>
          <w:szCs w:val="18"/>
        </w:rPr>
      </w:pPr>
      <w:r>
        <w:rPr>
          <w:szCs w:val="18"/>
        </w:rPr>
        <w:t>Аура «дикобраза», обычно бело-серая по цве</w:t>
        <w:softHyphen/>
        <w:t>ту, для прикосновения колючая и неприятная, острая. Часто, когда я прикасалась к кому-то, кто не желал этого, я ощущала покалывания на своей руке. Большинство людей реагируют на такую защиту отдалением.</w:t>
      </w:r>
    </w:p>
    <w:p>
      <w:pPr>
        <w:pStyle w:val="Normal"/>
        <w:ind w:firstLine="709"/>
        <w:jc w:val="both"/>
        <w:rPr>
          <w:szCs w:val="18"/>
        </w:rPr>
      </w:pPr>
      <w:r>
        <w:rPr>
          <w:szCs w:val="18"/>
        </w:rPr>
        <w:t>При защите через «уход» часть сознания и ауры личности, попадающая под угрозу, просто покидает тело в облаке светло-синей энергии. Взгляд человека будет казаться стеклянным, хо</w:t>
        <w:softHyphen/>
        <w:t>тя и предполагается, что он очень внимательно слушает вас.</w:t>
      </w:r>
    </w:p>
    <w:p>
      <w:pPr>
        <w:pStyle w:val="Normal"/>
        <w:ind w:firstLine="709"/>
        <w:jc w:val="both"/>
        <w:rPr/>
      </w:pPr>
      <w:r>
        <w:rPr>
          <w:szCs w:val="18"/>
        </w:rPr>
        <w:t>То же самое относится к человеку, который «вне себя». Эта конфигурация более продолжи</w:t>
        <w:softHyphen/>
        <w:t>тельна, чем «уход», длящийся только от несколь</w:t>
        <w:softHyphen/>
        <w:t>ких секунд до нескольких часов. Манифестация «вне себя» обычно длится значительно дольше</w:t>
      </w:r>
      <w:r>
        <w:rPr>
          <w:szCs w:val="18"/>
          <w:lang w:val="en-US" w:eastAsia="en-US"/>
        </w:rPr>
        <w:t xml:space="preserve"> — </w:t>
      </w:r>
      <w:r>
        <w:rPr>
          <w:szCs w:val="18"/>
        </w:rPr>
        <w:t>целые дни или даже годы. Я видела людей, года</w:t>
        <w:softHyphen/>
        <w:t>ми пребывающих частично вне тела из-за какой-либо травмы или раннего хирургического вмеша</w:t>
        <w:softHyphen/>
        <w:t>тельства. В одном случае молодая женщина перенесла операцию на сердце в двухлетнем воз</w:t>
        <w:softHyphen/>
        <w:t>расте. Ей был</w:t>
      </w:r>
      <w:r>
        <w:rPr>
          <w:szCs w:val="18"/>
          <w:lang w:val="en-US" w:eastAsia="en-US"/>
        </w:rPr>
        <w:t xml:space="preserve"> 21</w:t>
      </w:r>
      <w:r>
        <w:rPr>
          <w:szCs w:val="18"/>
        </w:rPr>
        <w:t xml:space="preserve"> год, когда я работала с ней, по</w:t>
        <w:softHyphen/>
        <w:t>могая более прочно утвердить в теле ее энергети</w:t>
        <w:softHyphen/>
        <w:t>ческие поля. Ее высшие тела были частично рассоединены и уплывали от нее. Эта несвяз</w:t>
        <w:softHyphen/>
        <w:t>ность привела к несвязности в ее чувствах.</w:t>
      </w:r>
    </w:p>
    <w:p>
      <w:pPr>
        <w:pStyle w:val="Normal"/>
        <w:ind w:firstLine="709"/>
        <w:jc w:val="both"/>
        <w:rPr/>
      </w:pPr>
      <w:r>
        <w:rPr>
          <w:szCs w:val="18"/>
        </w:rPr>
        <w:t>Вербальное отрицание ассоциируется с боль</w:t>
        <w:softHyphen/>
        <w:t>шим скоплением энергии, обычно желтой, в об</w:t>
        <w:softHyphen/>
        <w:t>ласти головы, с серьезным блоком в области шеи</w:t>
      </w:r>
      <w:r>
        <w:rPr/>
        <w:t xml:space="preserve"> </w:t>
      </w:r>
      <w:r>
        <w:rPr>
          <w:szCs w:val="18"/>
        </w:rPr>
        <w:t xml:space="preserve">и с истощением энергии в нижней части ауры, которая бледна и покойна. Чтобы поддержать свой </w:t>
      </w:r>
      <w:r>
        <w:rPr>
          <w:szCs w:val="18"/>
          <w:lang w:val="en-US"/>
        </w:rPr>
        <w:t>status</w:t>
      </w:r>
      <w:r>
        <w:rPr>
          <w:szCs w:val="18"/>
        </w:rPr>
        <w:t xml:space="preserve"> </w:t>
      </w:r>
      <w:r>
        <w:rPr>
          <w:szCs w:val="18"/>
          <w:lang w:val="en-US"/>
        </w:rPr>
        <w:t>quo</w:t>
      </w:r>
      <w:r>
        <w:rPr>
          <w:szCs w:val="18"/>
        </w:rPr>
        <w:t>, человек проявляет активность в речи, поддерживая некоторое ощущение ожив</w:t>
        <w:softHyphen/>
        <w:t>ленности. Такой вербальный обмен удерживает течение энергии в голове.</w:t>
      </w:r>
    </w:p>
    <w:p>
      <w:pPr>
        <w:pStyle w:val="3"/>
        <w:rPr/>
      </w:pPr>
      <w:r>
        <w:rPr>
          <w:szCs w:val="18"/>
        </w:rPr>
        <w:t>Оральное поглощение близко соотносится с вербальным отрицанием в том, что при нем эф</w:t>
        <w:softHyphen/>
        <w:t>фективно всасывается энергия от окружающих для наполнения своего поля, что человек обычно не может сделать за счет естественной окружаю</w:t>
        <w:softHyphen/>
        <w:t>щей среды. Другими словами, у человека есть не</w:t>
        <w:softHyphen/>
        <w:t xml:space="preserve">который ущерб в способности подпитываться оргоном из окружающей атмосферы, из-за чего он нуждается в энергии, уже усвоенной другими. Такое </w:t>
      </w:r>
      <w:r>
        <w:rPr>
          <w:szCs w:val="18"/>
        </w:rPr>
        <w:drawing>
          <wp:inline distT="0" distB="0" distL="0" distR="0">
            <wp:extent cx="6006465" cy="763778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6"/>
                    <a:srcRect l="-6" t="-5" r="-6" b="-5"/>
                    <a:stretch>
                      <a:fillRect/>
                    </a:stretch>
                  </pic:blipFill>
                  <pic:spPr bwMode="auto">
                    <a:xfrm>
                      <a:off x="0" y="0"/>
                      <a:ext cx="6006465" cy="7637780"/>
                    </a:xfrm>
                    <a:prstGeom prst="rect">
                      <a:avLst/>
                    </a:prstGeom>
                  </pic:spPr>
                </pic:pic>
              </a:graphicData>
            </a:graphic>
          </wp:inline>
        </w:drawing>
      </w:r>
      <w:r>
        <w:rPr>
          <w:szCs w:val="18"/>
        </w:rPr>
        <w:t>засасывание можно ощутить в болтовне, которая скучна и утомительна для собеседника, или увидеть ее в абсолютно пустых глазах неко</w:t>
        <w:softHyphen/>
        <w:t>торых людей. Такие люди любят находиться сре</w:t>
        <w:softHyphen/>
        <w:t>ди других для некоторого обобществления. Су</w:t>
        <w:softHyphen/>
        <w:t>ществует другой  тип  людей,  которым необходимо разрядить излишки энергии /мазохистский тип/ и которые становятся хорошими партнерами для оральных поглотителей. Вместе они очень хорошо удовлетворяют потребности друг друга /см. гл.13/.</w:t>
      </w:r>
    </w:p>
    <w:p>
      <w:pPr>
        <w:pStyle w:val="Normal"/>
        <w:ind w:firstLine="709"/>
        <w:jc w:val="both"/>
        <w:rPr/>
      </w:pPr>
      <w:r>
        <w:rPr>
          <w:szCs w:val="18"/>
        </w:rPr>
        <w:t>«Крючки», которые я видела на головах не</w:t>
        <w:softHyphen/>
        <w:t>которых людей, обычно принадлежат тем, кто имеет психопатическую структуру характера и испытывает противостояние, скажем, со стороны какой-то группы людей. В этой ситуации они ста</w:t>
        <w:softHyphen/>
        <w:t>новятся очень опасливыми и формируют на ма</w:t>
        <w:softHyphen/>
        <w:t>кушке головы «крючок». Если обстановка реаль</w:t>
        <w:softHyphen/>
        <w:t>но накаляется, они набрасывают «крючок» на всякого, в ком видят агрессора. Это забрасывание крючка обычно сопровождается устным утверж</w:t>
        <w:softHyphen/>
        <w:t>дением. И напротив, если человек такого типа хочет кому-то противостоять, он может с успе</w:t>
        <w:softHyphen/>
        <w:t>хом пытаться «схватить» другого своей менталь</w:t>
        <w:softHyphen/>
        <w:t>ной энергией. Для того, кому он противостоит, это может обернуться удержанием в его энерге</w:t>
        <w:softHyphen/>
        <w:t>тическом поле до тех пор, пока он не убедится, что его мнение утверждено и воспринято так, как он и желал. Такая защита/нападение очень опас</w:t>
        <w:softHyphen/>
        <w:t>на для соприкасающегося с ней, потому что внешне к нему обращаются логично, весьма ра</w:t>
        <w:softHyphen/>
        <w:t>ционально, подводя к «верному» заключению, но между строк передается такое послание, с кото</w:t>
        <w:softHyphen/>
        <w:t>рым лучше согласиться. В обмене такого типа обычно подразумевается, что тот, кому противо</w:t>
        <w:softHyphen/>
        <w:t>стоят,</w:t>
      </w:r>
      <w:r>
        <w:rPr>
          <w:szCs w:val="18"/>
          <w:lang w:val="en-US" w:eastAsia="en-US"/>
        </w:rPr>
        <w:t xml:space="preserve"> —</w:t>
      </w:r>
      <w:r>
        <w:rPr>
          <w:szCs w:val="18"/>
        </w:rPr>
        <w:t xml:space="preserve"> «плох» и не прав, а противостоящий</w:t>
      </w:r>
      <w:r>
        <w:rPr>
          <w:szCs w:val="18"/>
          <w:lang w:val="en-US" w:eastAsia="en-US"/>
        </w:rPr>
        <w:t xml:space="preserve"> — </w:t>
      </w:r>
      <w:r>
        <w:rPr>
          <w:szCs w:val="18"/>
        </w:rPr>
        <w:t>«хорош» и прав.</w:t>
      </w:r>
    </w:p>
    <w:p>
      <w:pPr>
        <w:pStyle w:val="Normal"/>
        <w:ind w:firstLine="709"/>
        <w:jc w:val="both"/>
        <w:rPr/>
      </w:pPr>
      <w:r>
        <w:rPr>
          <w:szCs w:val="18"/>
        </w:rPr>
        <w:t>«Щупальцы» вязки, скользки, бесшумны и тяжелы. Они устремляются к вашему солнечно</w:t>
        <w:softHyphen/>
        <w:t>му сплетению в попытке пленить вашу сущность и вытащить ее, чтобы ее пожрал ищущий без</w:t>
        <w:softHyphen/>
        <w:t>опасности. Такой человек осознает свою сущ</w:t>
        <w:softHyphen/>
        <w:t>ность, но не знает, что делать с ней, ибо ощущает, что ее проявление приведет к унижению. Из-за</w:t>
      </w:r>
      <w:r>
        <w:rPr/>
        <w:t xml:space="preserve"> этого он впадает в отчаяние и даже теряет сопри</w:t>
        <w:softHyphen/>
        <w:t>косновение со своей собственной сущностью. Не</w:t>
        <w:softHyphen/>
        <w:t>которое время он может пребывать в «неслыш</w:t>
        <w:softHyphen/>
        <w:t>ном» состоянии затаенности. Тоща «щупальцы» потянутся к его собственной сущности, изнуряя его. Эта молчаливая неподвижность весьма оче</w:t>
        <w:softHyphen/>
        <w:t>видно проявляется на энергетическом уровне. Он выделяется среди многих находящихся в комнате людей, которые активно веселятся. Вскоре его окружают те, кто желает ему помочь, и он будет неосознанно, но отчетливо и вежливо благода</w:t>
        <w:softHyphen/>
        <w:t>рить каждого за предложенную помощь, гово</w:t>
        <w:softHyphen/>
        <w:t>рить, что это не действует, и просить других со</w:t>
        <w:softHyphen/>
        <w:t>ветов. И так игра сознания продолжается. Человек со щупальцами думает, что ему нужно что-то извне, на самом деле ему нужно просто высвободиться. Он может использовать словес</w:t>
        <w:softHyphen/>
        <w:t>ные стрелы, чтобы спровоцировать кого-то на гнев. Эти стрелы болезненны не только вербально, но и энергетически, они поражают человека очень точно и эффективно. Стрелок неосознанно рассчитывает, что это вызовет боль, достаточную для возбуждения гнева, что в свою очередь, оп</w:t>
        <w:softHyphen/>
        <w:t>равдает высвобождение его собственного гнева, избегнув при этом унижения. Вот таким воле</w:t>
        <w:softHyphen/>
        <w:t>вым, расчетливым, ментальным способом он пы</w:t>
        <w:softHyphen/>
        <w:t>тается унизить другого человека и в то же время избежать неприятных ощущений в нижней части своего тела.</w:t>
      </w:r>
    </w:p>
    <w:p>
      <w:pPr>
        <w:pStyle w:val="Normal"/>
        <w:ind w:firstLine="709"/>
        <w:jc w:val="both"/>
        <w:rPr/>
      </w:pPr>
      <w:r>
        <w:rPr/>
        <w:t>Человек, пользующийся «истеричной защи</w:t>
        <w:softHyphen/>
        <w:t>той», с готовностью ответит на «стрелы» взрывом. Истеричный тип будет распаляться, покушаясь на поле каждого светящимися молниями и раз</w:t>
        <w:softHyphen/>
        <w:t>рывами света с такой яростью, будто желает за</w:t>
        <w:softHyphen/>
        <w:t>пугать очевидной силой власти и хаоса. Он стре</w:t>
        <w:softHyphen/>
        <w:t>мится очистить комнату ото всех, кто в ней находится.</w:t>
      </w:r>
    </w:p>
    <w:p>
      <w:pPr>
        <w:pStyle w:val="Normal"/>
        <w:ind w:firstLine="709"/>
        <w:jc w:val="both"/>
        <w:rPr/>
      </w:pPr>
      <w:r>
        <w:rPr/>
        <w:t>Человек, использующий сдерживание гра</w:t>
        <w:softHyphen/>
        <w:t>ниц, будет просто удаляться из некоторых ситу</w:t>
        <w:softHyphen/>
        <w:t>аций, в то же время усиливая и укрепляя свои границы, чтобы оставаться незатронутым. Целью этого является достижение превосходст</w:t>
        <w:softHyphen/>
        <w:t>ва. Другой может утверждать свое превосходст</w:t>
        <w:softHyphen/>
        <w:t>во, просто выказывая упорядоченность, хороший контроль, силу воли, что будет раздувать и рас</w:t>
        <w:softHyphen/>
        <w:t>палять его ауру так, чтобы не возникло вопроса, кто здесь главный и к кому лучше не соваться!</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пражнение для выявления вашей основной защиты</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Испробуйте каждую из этих защитных систем, которыми из них вы пользуетесь? Проделайте в группе людей следующее. Все перемещаются по комнате, принимая каждую из защитных систем. Насколько они знакомы вам? Какие из них вы используете в различных ситуациях?</w:t>
      </w:r>
    </w:p>
    <w:p>
      <w:pPr>
        <w:pStyle w:val="Normal"/>
        <w:ind w:firstLine="709"/>
        <w:jc w:val="both"/>
        <w:rPr/>
      </w:pPr>
      <w:r>
        <w:rPr/>
        <w:t>Возможно использование намного большего количества систем. Некоторые другие, вы, несом</w:t>
        <w:softHyphen/>
        <w:t>ненно, можете определить сами</w:t>
      </w:r>
      <w:r>
        <w:rPr>
          <w:lang w:val="en-US" w:eastAsia="en-US"/>
        </w:rPr>
        <w:t xml:space="preserve"> —</w:t>
      </w:r>
      <w:r>
        <w:rPr/>
        <w:t xml:space="preserve"> те, которыми пользуетесь вы или ваши друзья. Здесь важно по</w:t>
        <w:softHyphen/>
        <w:t>мнить, что все мы пользуемся ими и что все мы соглашаемся, сознательно или неосознанно, вза</w:t>
        <w:softHyphen/>
        <w:t>имодействовать друг с другом в их рамках. Ни одна из этих систем не вводится во взаимодейст</w:t>
        <w:softHyphen/>
        <w:t>вие силой; все они принимаются добровольно. На определенных личностных уровнях мы даже иногда наслаждаемся ими. Нам не нужно пугать</w:t>
        <w:softHyphen/>
        <w:t>ся, видя их друг в друге. У нас всегда есть альтер</w:t>
        <w:softHyphen/>
        <w:t>натива</w:t>
      </w:r>
      <w:r>
        <w:rPr>
          <w:lang w:val="en-US" w:eastAsia="en-US"/>
        </w:rPr>
        <w:t xml:space="preserve"> —</w:t>
      </w:r>
      <w:r>
        <w:rPr/>
        <w:t xml:space="preserve"> ответить терпимостью, а не защитой. Мы должны помнить, что всегда существует при</w:t>
        <w:softHyphen/>
        <w:t>чина защиты человека</w:t>
      </w:r>
      <w:r>
        <w:rPr>
          <w:lang w:val="en-US" w:eastAsia="en-US"/>
        </w:rPr>
        <w:t xml:space="preserve"> —</w:t>
      </w:r>
      <w:r>
        <w:rPr/>
        <w:t xml:space="preserve"> предохранить какую-либо уязвимую часть самого себя, которую он же</w:t>
        <w:softHyphen/>
        <w:t>лает контролировать и скрывать от нас, от себя или ото всех. Большинство из этих систем мы развиваем на ранних стадиях жизни. Как пока</w:t>
        <w:softHyphen/>
        <w:t>зано в 8-й главе, аура ребенка сформирована не более, чем его тело. Она тоже проходит стадии развития по мере роста индивидуума, и в этом процессе становятся видны основные характер</w:t>
        <w:softHyphen/>
        <w:t>ные модели, представляющие как силу, так и уязвимость.</w:t>
      </w:r>
    </w:p>
    <w:p>
      <w:pPr>
        <w:pStyle w:val="Normal"/>
        <w:ind w:firstLine="709"/>
        <w:jc w:val="both"/>
        <w:rPr/>
      </w:pPr>
      <w:r>
        <w:rPr/>
      </w:r>
    </w:p>
    <w:p>
      <w:pPr>
        <w:pStyle w:val="Heading6"/>
        <w:ind w:right="1400" w:hanging="0"/>
        <w:rPr>
          <w:b/>
          <w:b/>
          <w:bCs/>
        </w:rPr>
      </w:pPr>
      <w:r>
        <w:rPr>
          <w:b/>
          <w:bCs/>
        </w:rPr>
        <w:t>Обзор 12-й главы</w:t>
      </w:r>
    </w:p>
    <w:p>
      <w:pPr>
        <w:pStyle w:val="Normal"/>
        <w:ind w:firstLine="709"/>
        <w:jc w:val="both"/>
        <w:rPr>
          <w:b/>
          <w:b/>
          <w:bCs/>
          <w:lang w:val="en-US" w:eastAsia="en-US"/>
        </w:rPr>
      </w:pPr>
      <w:r>
        <w:rPr>
          <w:b/>
          <w:bCs/>
          <w:lang w:val="en-US" w:eastAsia="en-US"/>
        </w:rPr>
      </w:r>
    </w:p>
    <w:p>
      <w:pPr>
        <w:pStyle w:val="Normal"/>
        <w:ind w:firstLine="709"/>
        <w:jc w:val="both"/>
        <w:rPr/>
      </w:pPr>
      <w:r>
        <w:rPr>
          <w:lang w:val="en-US" w:eastAsia="en-US"/>
        </w:rPr>
        <w:t>1.</w:t>
      </w:r>
      <w:r>
        <w:rPr/>
        <w:t xml:space="preserve">  Назовите и опишите шесть основных типов энергетических блоков.</w:t>
      </w:r>
    </w:p>
    <w:p>
      <w:pPr>
        <w:pStyle w:val="Normal"/>
        <w:ind w:firstLine="709"/>
        <w:jc w:val="both"/>
        <w:rPr/>
      </w:pPr>
      <w:r>
        <w:rPr>
          <w:lang w:val="en-US" w:eastAsia="en-US"/>
        </w:rPr>
        <w:t>2.</w:t>
      </w:r>
      <w:r>
        <w:rPr/>
        <w:t xml:space="preserve">  Перечислите основные защитные системы и расскажите, как они действуют. Какими пользуетесь вы? Эффективны ли они для вас? Какими способами вы можете овладе</w:t>
        <w:softHyphen/>
        <w:t>вать опытом жизни?</w:t>
      </w:r>
    </w:p>
    <w:p>
      <w:pPr>
        <w:pStyle w:val="Normal"/>
        <w:ind w:firstLine="709"/>
        <w:jc w:val="both"/>
        <w:rPr/>
      </w:pPr>
      <w:r>
        <w:rPr/>
        <w:t>Пища для размышлений</w:t>
      </w:r>
    </w:p>
    <w:p>
      <w:pPr>
        <w:pStyle w:val="Normal"/>
        <w:ind w:firstLine="709"/>
        <w:jc w:val="both"/>
        <w:rPr/>
      </w:pPr>
      <w:r>
        <w:rPr>
          <w:lang w:val="en-US" w:eastAsia="en-US"/>
        </w:rPr>
        <w:t>3.</w:t>
      </w:r>
      <w:r>
        <w:rPr/>
        <w:t xml:space="preserve">  На какой личностной системе представле</w:t>
        <w:softHyphen/>
        <w:t>ний основана ваша основная защита?</w:t>
      </w:r>
    </w:p>
    <w:p>
      <w:pPr>
        <w:pStyle w:val="Normal"/>
        <w:ind w:firstLine="709"/>
        <w:jc w:val="both"/>
        <w:rPr/>
      </w:pPr>
      <w:r>
        <w:rPr>
          <w:lang w:val="en-US" w:eastAsia="en-US"/>
        </w:rPr>
        <w:t>4.</w:t>
      </w:r>
      <w:r>
        <w:rPr/>
        <w:t xml:space="preserve">  Насколько лучше/хуже станет ваша жизнь, если вы не будете использовать свою защит</w:t>
        <w:softHyphen/>
        <w:t>ную систему?</w:t>
      </w:r>
    </w:p>
    <w:p>
      <w:pPr>
        <w:pStyle w:val="Normal"/>
        <w:ind w:firstLine="709"/>
        <w:jc w:val="both"/>
        <w:rPr/>
      </w:pPr>
      <w:r>
        <w:rPr>
          <w:lang w:val="en-US" w:eastAsia="en-US"/>
        </w:rPr>
        <w:t>5.</w:t>
      </w:r>
      <w:r>
        <w:rPr/>
        <w:t xml:space="preserve">  Перечислите типы и расположения блоков, которые вы создали в своей физиче</w:t>
        <w:softHyphen/>
        <w:t>ской/энергетической системе. С каким пе</w:t>
        <w:softHyphen/>
        <w:t>реживанием детства соотносится каждый из них?</w:t>
      </w:r>
    </w:p>
    <w:p>
      <w:pPr>
        <w:pStyle w:val="Normal"/>
        <w:spacing w:before="80" w:after="0"/>
        <w:ind w:hanging="440"/>
        <w:rPr/>
      </w:pPr>
      <w:r>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3</w:t>
      </w:r>
    </w:p>
    <w:p>
      <w:pPr>
        <w:pStyle w:val="Normal"/>
        <w:spacing w:lineRule="auto" w:line="218" w:before="520" w:after="0"/>
        <w:jc w:val="center"/>
        <w:rPr>
          <w:sz w:val="36"/>
          <w:szCs w:val="36"/>
        </w:rPr>
      </w:pPr>
      <w:r>
        <w:rPr>
          <w:sz w:val="36"/>
          <w:szCs w:val="36"/>
        </w:rPr>
        <w:t>МОДЕЛИ АУРЫ И ЧАКР, СООТВЕТСТВУЮЩИЕ ОСНОВНЫМ СТРУКТУРАМ ХАРАКТЕРА</w:t>
      </w:r>
    </w:p>
    <w:p>
      <w:pPr>
        <w:pStyle w:val="Normal"/>
        <w:ind w:firstLine="708"/>
        <w:jc w:val="both"/>
        <w:rPr/>
      </w:pPr>
      <w:r>
        <w:rPr/>
      </w:r>
    </w:p>
    <w:p>
      <w:pPr>
        <w:pStyle w:val="Normal"/>
        <w:ind w:firstLine="708"/>
        <w:jc w:val="both"/>
        <w:rPr/>
      </w:pPr>
      <w:r>
        <w:rPr/>
        <w:t>Термином «структура характера» пользуются многие психотерапевты для определения физи</w:t>
        <w:softHyphen/>
        <w:t>ческих и психологических типов людей. Виль</w:t>
        <w:softHyphen/>
        <w:t>гельм Рейх после многих наблюдений и исследо</w:t>
        <w:softHyphen/>
        <w:t>вании/ пришел к заключению, что большинство людей, с которыми он соприкасался, можно раз</w:t>
        <w:softHyphen/>
        <w:t>делить на пять основных категорий. Он обнару</w:t>
        <w:softHyphen/>
        <w:t>жил, что люди с похожими переживаниями де</w:t>
        <w:softHyphen/>
        <w:t>тства   и   с   похожими   отношениями ребенок/взрослый обладают схожими телами. Он нашел также, что люди со схожими телами имеют сходную базисную психодинамику. Эта динамика зависит не только от отношений ребе</w:t>
        <w:softHyphen/>
        <w:t>нок/взрослый, но также от возраста, в котором ребенок впервые сталкивается с таким болезнен</w:t>
        <w:softHyphen/>
        <w:t>ным опытом в жизни, что начинает блокировать связанные с ним ощущения, а вместе с тем и по</w:t>
        <w:softHyphen/>
        <w:t>ток энергии, и развивает защитную систему, ко</w:t>
        <w:softHyphen/>
        <w:t>торая впоследствии становится привычной. Травма, перенесенная во чреве, будет энергети</w:t>
        <w:softHyphen/>
        <w:t>чески блокирована или защищена совсем иначе, нежели та, что была перенесена на стадии овла</w:t>
        <w:softHyphen/>
        <w:t>дения речью или в отрочестве. Это совершенно естественно, поскольку индивид и его поле так различны на разных стадиях жизни /см. гл. 8/.</w:t>
      </w:r>
    </w:p>
    <w:p>
      <w:pPr>
        <w:pStyle w:val="Normal"/>
        <w:ind w:firstLine="709"/>
        <w:jc w:val="both"/>
        <w:rPr/>
      </w:pPr>
      <w:r>
        <w:rPr/>
        <w:t>В этом разделе я дам некоторые основные описания каждой структуры характера, включая этиологию, формы тела и их аурические конфи</w:t>
        <w:softHyphen/>
        <w:t>гурации. Я буду также обсуждать, насколько это возможно, природу высшего «Я» и персональной жизненной задачи каждой структуры. Высшее «Я» каждого человека и его жизненная задача уникальны, но некоторые обобщения допустимы.</w:t>
      </w:r>
    </w:p>
    <w:p>
      <w:pPr>
        <w:pStyle w:val="Normal"/>
        <w:ind w:firstLine="709"/>
        <w:jc w:val="both"/>
        <w:rPr/>
      </w:pPr>
      <w:r>
        <w:rPr/>
        <w:t>Высшее «Я» человека рассматривается как божественная внутренняя искра, или Бог, пребы</w:t>
        <w:softHyphen/>
        <w:t>вающий внутри каждого индивида, где мы уже едины с Богом. В каждой клетке нашего физиче</w:t>
        <w:softHyphen/>
        <w:t>ского и духовного существа есть божественная искра, вмещающая это внутреннее божественное сознание.</w:t>
      </w:r>
    </w:p>
    <w:p>
      <w:pPr>
        <w:pStyle w:val="Normal"/>
        <w:ind w:firstLine="709"/>
        <w:jc w:val="both"/>
        <w:rPr/>
      </w:pPr>
      <w:r>
        <w:rPr/>
        <w:t>Жизненную задачу можно рассмотреть дво</w:t>
        <w:softHyphen/>
        <w:t>яко. Во-первых: на личностном уровне существу</w:t>
        <w:softHyphen/>
        <w:t>ет личностная задача, цель которой</w:t>
      </w:r>
      <w:r>
        <w:rPr>
          <w:lang w:val="en-US" w:eastAsia="en-US"/>
        </w:rPr>
        <w:t xml:space="preserve"> —</w:t>
      </w:r>
      <w:r>
        <w:rPr/>
        <w:t xml:space="preserve"> научить</w:t>
        <w:softHyphen/>
        <w:t>ся выражать новую часть сущности индивида. Те частицы души, которые не объединены с Богом, помогают создать особую инкарнацию, чтобы на</w:t>
        <w:softHyphen/>
        <w:t>учиться быть единым с Творцом и все же оста</w:t>
        <w:softHyphen/>
        <w:t>ваться индивидуализированным. Мировая зада</w:t>
        <w:softHyphen/>
        <w:t>ча</w:t>
      </w:r>
      <w:r>
        <w:rPr>
          <w:lang w:val="en-US" w:eastAsia="en-US"/>
        </w:rPr>
        <w:t xml:space="preserve"> —</w:t>
      </w:r>
      <w:r>
        <w:rPr/>
        <w:t xml:space="preserve"> это дар, который приносит миру каждая душа, входящая в эту физическую жизнь. Часто это то же самое, что и работа жизни, которая при</w:t>
        <w:softHyphen/>
        <w:t>ходит естественно и заблаговременно. Художник несет свое искусство, врач</w:t>
      </w:r>
      <w:r>
        <w:rPr>
          <w:lang w:val="en-US" w:eastAsia="en-US"/>
        </w:rPr>
        <w:t xml:space="preserve"> —</w:t>
      </w:r>
      <w:r>
        <w:rPr/>
        <w:t xml:space="preserve"> дар исцеления, му</w:t>
        <w:softHyphen/>
        <w:t>зыкант</w:t>
      </w:r>
      <w:r>
        <w:rPr>
          <w:lang w:val="en-US" w:eastAsia="en-US"/>
        </w:rPr>
        <w:t xml:space="preserve"> —</w:t>
      </w:r>
      <w:r>
        <w:rPr/>
        <w:t xml:space="preserve"> свою музыку, мать</w:t>
      </w:r>
      <w:r>
        <w:rPr>
          <w:lang w:val="en-US" w:eastAsia="en-US"/>
        </w:rPr>
        <w:t xml:space="preserve"> —</w:t>
      </w:r>
      <w:r>
        <w:rPr/>
        <w:t xml:space="preserve"> свою поддержку и любовь и т. д. В других случаях человек должен осуществить различную деятельность, чтобы прийти к тому, что в конечном счете он сможет осознать как работу своей жизни. Сила и опреде</w:t>
        <w:softHyphen/>
        <w:t>ленность, с которой принимается жизненная за</w:t>
        <w:softHyphen/>
        <w:t>дача, во многом зависят от осуществления жиз</w:t>
        <w:softHyphen/>
        <w:t>ненной задачи обучения.</w:t>
      </w:r>
    </w:p>
    <w:p>
      <w:pPr>
        <w:pStyle w:val="Normal"/>
        <w:ind w:firstLine="709"/>
        <w:jc w:val="both"/>
        <w:rPr/>
      </w:pPr>
      <w:r>
        <w:rPr/>
        <w:t>Тело индивида является кристаллизацией в физическом мире тех энергетических полей, ко</w:t>
        <w:softHyphen/>
        <w:t>торые окружают и составляют каждую личность. Эти энергетические поля вмещают задачу каж</w:t>
        <w:softHyphen/>
        <w:t>дой души. Следовательно, структуру характера можно рассмотреть как кристаллизацию тех ос</w:t>
        <w:softHyphen/>
        <w:t>новных проблем или личностной задачи, для ко</w:t>
        <w:softHyphen/>
        <w:t>торой человек решил войти в инкарнацию. Про</w:t>
        <w:softHyphen/>
        <w:t>блема /задача/ кристаллизирована в теле и находится там, чтобы индивид мог легко разли</w:t>
        <w:softHyphen/>
        <w:t>чить ее и работать с ней. Изучая структуру своего характера в ее отношении к нашим телам, мы можем найти ключ к исцелению себя и к опреде</w:t>
        <w:softHyphen/>
        <w:t>лению своей личностной и мировой задачи.</w:t>
      </w:r>
    </w:p>
    <w:p>
      <w:pPr>
        <w:pStyle w:val="Normal"/>
        <w:ind w:firstLine="709"/>
        <w:jc w:val="both"/>
        <w:rPr/>
      </w:pPr>
      <w:r>
        <w:rPr/>
        <w:t>Основной недуг, который я находила во всех людях, с которыми когда-либо работала,</w:t>
      </w:r>
      <w:r>
        <w:rPr>
          <w:lang w:val="en-US" w:eastAsia="en-US"/>
        </w:rPr>
        <w:t>—</w:t>
      </w:r>
      <w:r>
        <w:rPr/>
        <w:t xml:space="preserve"> это вражда с самим собой. Эта вражда с собой, по моему мнению, есть основное наше внутреннее заболевание, но проявление этой вражды к себе и неприятия себя прослеживается в различных структурах характера. Если мы работаем над тем, чтобы понять свою динамику на повседнев</w:t>
        <w:softHyphen/>
        <w:t>ном уровне, в процессе этого мы можем научить</w:t>
        <w:softHyphen/>
        <w:t>ся принимать самих себя. Мы можем годами жить по воле Бога /внутреннего Бога/, по истине, по любви</w:t>
      </w:r>
      <w:r>
        <w:rPr>
          <w:lang w:val="en-US" w:eastAsia="en-US"/>
        </w:rPr>
        <w:t xml:space="preserve"> —</w:t>
      </w:r>
      <w:r>
        <w:rPr/>
        <w:t xml:space="preserve"> все это шаги к самореализации</w:t>
      </w:r>
      <w:r>
        <w:rPr>
          <w:lang w:val="en-US" w:eastAsia="en-US"/>
        </w:rPr>
        <w:t xml:space="preserve"> —</w:t>
      </w:r>
      <w:r>
        <w:rPr/>
        <w:t xml:space="preserve"> но пока мы не сможем любить необусловленно, мы еще не дома. Начните с себя. Можем мы необус</w:t>
        <w:softHyphen/>
        <w:t>ловленно любить себя, даже видя свои недостат</w:t>
        <w:softHyphen/>
        <w:t>ки? Можем ли мы прощать себя, когда делаем что-то неверно? Можем ли мы, ошибившись, ис</w:t>
        <w:softHyphen/>
        <w:t>правиться и сказать себе: «Хорошо, на этом я на</w:t>
        <w:softHyphen/>
        <w:t>учился». «Я Божий человек». «Я вновь исполня</w:t>
        <w:softHyphen/>
        <w:t>юсь света и продолжаю идти через все, чтобы найти путь обратно к моему внутреннему Богу и к дому». И с этой мыслью давайте обратимся к структурам характера, осознавая, что для одного только выяснения глубоких причин того, почему каждый из нас относится к определенному типу или сочетанию типов структуры характера, воз</w:t>
        <w:softHyphen/>
        <w:t>можно потребуется целая жизнь.</w:t>
      </w:r>
    </w:p>
    <w:p>
      <w:pPr>
        <w:pStyle w:val="Normal"/>
        <w:ind w:firstLine="709"/>
        <w:jc w:val="both"/>
        <w:rPr/>
      </w:pPr>
      <w:r>
        <w:rPr/>
        <w:t>Доктора Ал Лован и Джон Пьерракоз в со</w:t>
        <w:softHyphen/>
        <w:t>вместной работе характеризовали основные ас</w:t>
        <w:softHyphen/>
        <w:t>пекты структур характера на физическом и лич</w:t>
        <w:softHyphen/>
        <w:t>ностном уровнях. К ним Джон Пьерракоз добавил духовные и энергетические аспекты. Он изменил значение структур характера, прибавив духовные величины человечества к чисто биоло</w:t>
        <w:softHyphen/>
        <w:t>гическим и медицинским элементам, охаракте</w:t>
        <w:softHyphen/>
        <w:t>ризованным Рейхом. В частности, Пьерракоз со</w:t>
        <w:softHyphen/>
        <w:t>отнес функционирование чакр со структурами характера. Я продолжила эту работу и определи</w:t>
        <w:softHyphen/>
        <w:t>ла основные аурические модели каждой структу</w:t>
        <w:softHyphen/>
        <w:t>ры характера, показанных на рисунках с</w:t>
      </w:r>
      <w:r>
        <w:rPr>
          <w:lang w:val="en-US" w:eastAsia="en-US"/>
        </w:rPr>
        <w:t xml:space="preserve"> 13-2</w:t>
      </w:r>
      <w:r>
        <w:rPr/>
        <w:t xml:space="preserve"> по </w:t>
      </w:r>
      <w:r>
        <w:rPr>
          <w:lang w:val="en-US" w:eastAsia="en-US"/>
        </w:rPr>
        <w:t>13-5,</w:t>
      </w:r>
      <w:r>
        <w:rPr/>
        <w:t xml:space="preserve"> и энергетических защитных систем, опи</w:t>
        <w:softHyphen/>
        <w:t>санных в 12-й главе.</w:t>
      </w:r>
    </w:p>
    <w:p>
      <w:pPr>
        <w:pStyle w:val="Normal"/>
        <w:ind w:firstLine="709"/>
        <w:jc w:val="both"/>
        <w:rPr/>
      </w:pPr>
      <w:r>
        <w:rPr/>
        <w:t>В таблицах</w:t>
      </w:r>
      <w:r>
        <w:rPr>
          <w:lang w:val="en-US" w:eastAsia="en-US"/>
        </w:rPr>
        <w:t xml:space="preserve"> 13-1, 13-2</w:t>
      </w:r>
      <w:r>
        <w:rPr/>
        <w:t xml:space="preserve"> и</w:t>
      </w:r>
      <w:r>
        <w:rPr>
          <w:lang w:val="en-US" w:eastAsia="en-US"/>
        </w:rPr>
        <w:t xml:space="preserve"> 13-3</w:t>
      </w:r>
      <w:r>
        <w:rPr/>
        <w:t xml:space="preserve"> даны основные характеристики каждой структуры. Эти таблицы были составлены биоэнергетическим учебным классом, который вел Джим Кокс в</w:t>
      </w:r>
      <w:r>
        <w:rPr>
          <w:lang w:val="en-US" w:eastAsia="en-US"/>
        </w:rPr>
        <w:t xml:space="preserve"> 1972</w:t>
      </w:r>
      <w:r>
        <w:rPr/>
        <w:t xml:space="preserve"> году и учебным классом внутренней энергетики, кото</w:t>
        <w:softHyphen/>
        <w:t>рый вел Джон Пьерракоз в</w:t>
      </w:r>
      <w:r>
        <w:rPr>
          <w:lang w:val="en-US" w:eastAsia="en-US"/>
        </w:rPr>
        <w:t xml:space="preserve"> 1975</w:t>
      </w:r>
      <w:r>
        <w:rPr/>
        <w:t xml:space="preserve"> году; я занима</w:t>
        <w:softHyphen/>
        <w:t>лась в этих классах. Информация, касающаяся энергетического поля, добавлена мной из своей работ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Шизоидная структура</w:t>
      </w:r>
    </w:p>
    <w:p>
      <w:pPr>
        <w:pStyle w:val="Normal"/>
        <w:ind w:firstLine="709"/>
        <w:jc w:val="both"/>
        <w:rPr>
          <w:rFonts w:ascii="Times New Roman" w:hAnsi="Times New Roman" w:cs="Times New Roman"/>
          <w:szCs w:val="24"/>
        </w:rPr>
      </w:pPr>
      <w:r>
        <w:rPr>
          <w:rFonts w:cs="Times New Roman"/>
          <w:szCs w:val="24"/>
        </w:rPr>
      </w:r>
    </w:p>
    <w:p>
      <w:pPr>
        <w:pStyle w:val="Normal"/>
        <w:rPr/>
      </w:pPr>
      <w:r>
        <w:rPr/>
        <w:t>Первая структура характера /первая в том смыс</w:t>
        <w:softHyphen/>
        <w:t>ле, что в ней основное отсечение жизненной энергии происходит раньше, чем во всех осталь</w:t>
        <w:softHyphen/>
        <w:t>ных/ называется шизоидной структурой. Она ха</w:t>
        <w:softHyphen/>
        <w:t>рактерна тем, что первое травматическое пере</w:t>
        <w:softHyphen/>
        <w:t xml:space="preserve">живание имело место до рождения, во время его или в первые дни жизни. </w:t>
      </w:r>
    </w:p>
    <w:p>
      <w:pPr>
        <w:pStyle w:val="Normal"/>
        <w:rPr/>
      </w:pPr>
      <w:r>
        <w:rPr/>
      </w:r>
    </w:p>
    <w:p>
      <w:pPr>
        <w:pStyle w:val="Normal"/>
        <w:jc w:val="center"/>
        <w:rPr/>
      </w:pPr>
      <w:r>
        <w:rPr/>
        <w:t>ТАБЛИЦА</w:t>
      </w:r>
      <w:r>
        <w:rPr>
          <w:lang w:val="en-US" w:eastAsia="en-US"/>
        </w:rPr>
        <w:t xml:space="preserve"> 13-1</w:t>
      </w:r>
    </w:p>
    <w:p>
      <w:pPr>
        <w:pStyle w:val="Heading5"/>
        <w:rPr/>
      </w:pPr>
      <w:r>
        <w:rPr/>
        <w:t xml:space="preserve">Основные аспекты каждой структуры характера </w:t>
      </w:r>
    </w:p>
    <w:p>
      <w:pPr>
        <w:pStyle w:val="Normal"/>
        <w:jc w:val="center"/>
        <w:rPr/>
      </w:pPr>
      <w:r>
        <w:rPr/>
        <w:t>Строение Личности</w:t>
      </w:r>
    </w:p>
    <w:p>
      <w:pPr>
        <w:pStyle w:val="Normal"/>
        <w:jc w:val="center"/>
        <w:rPr/>
      </w:pPr>
      <w:r>
        <w:rPr/>
      </w:r>
    </w:p>
    <w:tbl>
      <w:tblPr>
        <w:tblW w:w="9420" w:type="dxa"/>
        <w:jc w:val="left"/>
        <w:tblInd w:w="0" w:type="dxa"/>
        <w:tblLayout w:type="fixed"/>
        <w:tblCellMar>
          <w:top w:w="0" w:type="dxa"/>
          <w:left w:w="40" w:type="dxa"/>
          <w:bottom w:w="0" w:type="dxa"/>
          <w:right w:w="40" w:type="dxa"/>
        </w:tblCellMar>
      </w:tblPr>
      <w:tblGrid>
        <w:gridCol w:w="1620"/>
        <w:gridCol w:w="1440"/>
        <w:gridCol w:w="1620"/>
        <w:gridCol w:w="1340"/>
        <w:gridCol w:w="1900"/>
        <w:gridCol w:w="1500"/>
      </w:tblGrid>
      <w:tr>
        <w:trPr>
          <w:trHeight w:val="620" w:hRule="atLeast"/>
        </w:trPr>
        <w:tc>
          <w:tcPr>
            <w:tcW w:w="1620" w:type="dxa"/>
            <w:tcBorders/>
          </w:tcPr>
          <w:p>
            <w:pPr>
              <w:pStyle w:val="Normal"/>
              <w:widowControl w:val="false"/>
              <w:autoSpaceDE w:val="false"/>
              <w:snapToGrid w:val="false"/>
              <w:spacing w:before="40" w:after="0"/>
              <w:rPr>
                <w:sz w:val="20"/>
                <w:szCs w:val="16"/>
              </w:rPr>
            </w:pPr>
            <w:r>
              <w:rPr>
                <w:sz w:val="20"/>
                <w:szCs w:val="16"/>
              </w:rPr>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ШИЗОИДНАЯ</w:t>
            </w:r>
          </w:p>
        </w:tc>
        <w:tc>
          <w:tcPr>
            <w:tcW w:w="16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ОРАЛЬНАЯ</w:t>
            </w:r>
          </w:p>
        </w:tc>
        <w:tc>
          <w:tcPr>
            <w:tcW w:w="13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ПСИХОПАТИЧЕСКАЯ</w:t>
            </w:r>
          </w:p>
        </w:tc>
        <w:tc>
          <w:tcPr>
            <w:tcW w:w="190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МАЗОХИСТСКАЯ</w:t>
            </w:r>
          </w:p>
        </w:tc>
        <w:tc>
          <w:tcPr>
            <w:tcW w:w="1500" w:type="dxa"/>
            <w:tcBorders/>
            <w:vAlign w:val="center"/>
          </w:tcPr>
          <w:p>
            <w:pPr>
              <w:pStyle w:val="Normal"/>
              <w:widowControl w:val="false"/>
              <w:autoSpaceDE w:val="false"/>
              <w:spacing w:before="40" w:after="0"/>
              <w:rPr>
                <w:sz w:val="20"/>
                <w:szCs w:val="16"/>
              </w:rPr>
            </w:pPr>
            <w:r>
              <w:rPr>
                <w:sz w:val="20"/>
                <w:szCs w:val="16"/>
              </w:rPr>
              <w:t>ЖЕСТКАЯ</w:t>
            </w:r>
          </w:p>
          <w:p>
            <w:pPr>
              <w:pStyle w:val="Normal"/>
              <w:widowControl w:val="false"/>
              <w:autoSpaceDE w:val="false"/>
              <w:spacing w:before="40" w:after="0"/>
              <w:rPr>
                <w:sz w:val="20"/>
                <w:szCs w:val="16"/>
              </w:rPr>
            </w:pPr>
            <w:r>
              <w:rPr>
                <w:sz w:val="20"/>
                <w:szCs w:val="16"/>
              </w:rPr>
            </w:r>
          </w:p>
        </w:tc>
      </w:tr>
      <w:tr>
        <w:trPr>
          <w:trHeight w:val="620" w:hRule="atLeast"/>
        </w:trPr>
        <w:tc>
          <w:tcPr>
            <w:tcW w:w="1620" w:type="dxa"/>
            <w:tcBorders/>
            <w:vAlign w:val="center"/>
          </w:tcPr>
          <w:p>
            <w:pPr>
              <w:pStyle w:val="Normal"/>
              <w:widowControl w:val="false"/>
              <w:autoSpaceDE w:val="false"/>
              <w:spacing w:before="40" w:after="0"/>
              <w:rPr>
                <w:sz w:val="20"/>
                <w:szCs w:val="16"/>
              </w:rPr>
            </w:pPr>
            <w:r>
              <w:rPr>
                <w:sz w:val="20"/>
                <w:szCs w:val="16"/>
              </w:rPr>
              <w:t>ЗАДЕРЖКА В РАЗВИТИИ</w:t>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До и во время рождения</w:t>
            </w:r>
          </w:p>
        </w:tc>
        <w:tc>
          <w:tcPr>
            <w:tcW w:w="16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Грудной период</w:t>
            </w:r>
          </w:p>
        </w:tc>
        <w:tc>
          <w:tcPr>
            <w:tcW w:w="13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Раннее детство</w:t>
            </w:r>
          </w:p>
        </w:tc>
        <w:tc>
          <w:tcPr>
            <w:tcW w:w="190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Период самостоятельности</w:t>
            </w:r>
          </w:p>
        </w:tc>
        <w:tc>
          <w:tcPr>
            <w:tcW w:w="1500" w:type="dxa"/>
            <w:tcBorders/>
            <w:vAlign w:val="center"/>
          </w:tcPr>
          <w:p>
            <w:pPr>
              <w:pStyle w:val="Normal"/>
              <w:widowControl w:val="false"/>
              <w:autoSpaceDE w:val="false"/>
              <w:spacing w:before="40" w:after="0"/>
              <w:rPr>
                <w:sz w:val="20"/>
                <w:szCs w:val="16"/>
              </w:rPr>
            </w:pPr>
            <w:r>
              <w:rPr>
                <w:sz w:val="20"/>
                <w:szCs w:val="16"/>
              </w:rPr>
              <w:t>Период поло</w:t>
              <w:softHyphen/>
              <w:t>вой зрелости</w:t>
            </w:r>
          </w:p>
        </w:tc>
      </w:tr>
      <w:tr>
        <w:trPr>
          <w:trHeight w:val="680" w:hRule="atLeast"/>
        </w:trPr>
        <w:tc>
          <w:tcPr>
            <w:tcW w:w="1620" w:type="dxa"/>
            <w:tcBorders/>
            <w:vAlign w:val="center"/>
          </w:tcPr>
          <w:p>
            <w:pPr>
              <w:pStyle w:val="Normal"/>
              <w:widowControl w:val="false"/>
              <w:autoSpaceDE w:val="false"/>
              <w:spacing w:before="40" w:after="0"/>
              <w:rPr>
                <w:sz w:val="20"/>
                <w:szCs w:val="16"/>
              </w:rPr>
            </w:pPr>
            <w:r>
              <w:rPr>
                <w:sz w:val="20"/>
                <w:szCs w:val="16"/>
              </w:rPr>
              <w:t>ТРАВМА</w:t>
            </w:r>
          </w:p>
        </w:tc>
        <w:tc>
          <w:tcPr>
            <w:tcW w:w="1440" w:type="dxa"/>
            <w:tcBorders/>
            <w:vAlign w:val="center"/>
          </w:tcPr>
          <w:p>
            <w:pPr>
              <w:pStyle w:val="Normal"/>
              <w:widowControl w:val="false"/>
              <w:autoSpaceDE w:val="false"/>
              <w:spacing w:before="40" w:after="0"/>
              <w:rPr>
                <w:sz w:val="20"/>
                <w:szCs w:val="16"/>
              </w:rPr>
            </w:pPr>
            <w:r>
              <w:rPr>
                <w:sz w:val="20"/>
                <w:szCs w:val="16"/>
              </w:rPr>
              <w:t>Враждебная мать (родите</w:t>
              <w:softHyphen/>
              <w:t>ли)</w:t>
            </w:r>
          </w:p>
        </w:tc>
        <w:tc>
          <w:tcPr>
            <w:tcW w:w="1620" w:type="dxa"/>
            <w:tcBorders/>
            <w:vAlign w:val="center"/>
          </w:tcPr>
          <w:p>
            <w:pPr>
              <w:pStyle w:val="Normal"/>
              <w:widowControl w:val="false"/>
              <w:autoSpaceDE w:val="false"/>
              <w:spacing w:before="40" w:after="0"/>
              <w:rPr>
                <w:sz w:val="20"/>
                <w:szCs w:val="16"/>
              </w:rPr>
            </w:pPr>
            <w:r>
              <w:rPr>
                <w:sz w:val="20"/>
                <w:szCs w:val="16"/>
              </w:rPr>
              <w:t>Заброшенность</w:t>
            </w:r>
          </w:p>
        </w:tc>
        <w:tc>
          <w:tcPr>
            <w:tcW w:w="1340" w:type="dxa"/>
            <w:tcBorders/>
            <w:vAlign w:val="center"/>
          </w:tcPr>
          <w:p>
            <w:pPr>
              <w:pStyle w:val="Normal"/>
              <w:widowControl w:val="false"/>
              <w:autoSpaceDE w:val="false"/>
              <w:spacing w:before="40" w:after="0"/>
              <w:rPr>
                <w:sz w:val="20"/>
                <w:szCs w:val="16"/>
              </w:rPr>
            </w:pPr>
            <w:r>
              <w:rPr>
                <w:sz w:val="20"/>
                <w:szCs w:val="16"/>
              </w:rPr>
              <w:t>Обольщение Предательство</w:t>
            </w:r>
          </w:p>
        </w:tc>
        <w:tc>
          <w:tcPr>
            <w:tcW w:w="1900" w:type="dxa"/>
            <w:tcBorders/>
            <w:vAlign w:val="center"/>
          </w:tcPr>
          <w:p>
            <w:pPr>
              <w:pStyle w:val="Normal"/>
              <w:widowControl w:val="false"/>
              <w:autoSpaceDE w:val="false"/>
              <w:spacing w:before="40" w:after="0"/>
              <w:rPr>
                <w:sz w:val="20"/>
                <w:szCs w:val="16"/>
              </w:rPr>
            </w:pPr>
            <w:r>
              <w:rPr>
                <w:sz w:val="20"/>
                <w:szCs w:val="16"/>
              </w:rPr>
              <w:t>Контроль Насильные питание и выделения</w:t>
            </w:r>
          </w:p>
        </w:tc>
        <w:tc>
          <w:tcPr>
            <w:tcW w:w="1500" w:type="dxa"/>
            <w:tcBorders/>
            <w:vAlign w:val="center"/>
          </w:tcPr>
          <w:p>
            <w:pPr>
              <w:pStyle w:val="Normal"/>
              <w:widowControl w:val="false"/>
              <w:autoSpaceDE w:val="false"/>
              <w:spacing w:before="40" w:after="0"/>
              <w:rPr>
                <w:sz w:val="20"/>
                <w:szCs w:val="16"/>
              </w:rPr>
            </w:pPr>
            <w:r>
              <w:rPr>
                <w:sz w:val="20"/>
                <w:szCs w:val="16"/>
              </w:rPr>
              <w:t>Сексуальный отказ Сердечная</w:t>
            </w:r>
          </w:p>
        </w:tc>
      </w:tr>
      <w:tr>
        <w:trPr>
          <w:trHeight w:val="480" w:hRule="atLeast"/>
        </w:trPr>
        <w:tc>
          <w:tcPr>
            <w:tcW w:w="1620" w:type="dxa"/>
            <w:tcBorders/>
            <w:vAlign w:val="center"/>
          </w:tcPr>
          <w:p>
            <w:pPr>
              <w:pStyle w:val="Normal"/>
              <w:widowControl w:val="false"/>
              <w:autoSpaceDE w:val="false"/>
              <w:spacing w:before="40" w:after="0"/>
              <w:rPr>
                <w:sz w:val="20"/>
                <w:szCs w:val="16"/>
              </w:rPr>
            </w:pPr>
            <w:r>
              <w:rPr>
                <w:sz w:val="20"/>
                <w:szCs w:val="16"/>
              </w:rPr>
              <w:t>ОБРАЗ ЖИЗНИ</w:t>
            </w:r>
          </w:p>
        </w:tc>
        <w:tc>
          <w:tcPr>
            <w:tcW w:w="1440" w:type="dxa"/>
            <w:tcBorders/>
            <w:vAlign w:val="center"/>
          </w:tcPr>
          <w:p>
            <w:pPr>
              <w:pStyle w:val="Normal"/>
              <w:widowControl w:val="false"/>
              <w:autoSpaceDE w:val="false"/>
              <w:spacing w:before="40" w:after="0"/>
              <w:rPr>
                <w:sz w:val="20"/>
                <w:szCs w:val="16"/>
              </w:rPr>
            </w:pPr>
            <w:r>
              <w:rPr>
                <w:sz w:val="20"/>
                <w:szCs w:val="16"/>
              </w:rPr>
              <w:t>Держаться вместе</w:t>
            </w:r>
          </w:p>
        </w:tc>
        <w:tc>
          <w:tcPr>
            <w:tcW w:w="1620" w:type="dxa"/>
            <w:tcBorders/>
            <w:vAlign w:val="center"/>
          </w:tcPr>
          <w:p>
            <w:pPr>
              <w:pStyle w:val="Normal"/>
              <w:widowControl w:val="false"/>
              <w:autoSpaceDE w:val="false"/>
              <w:spacing w:before="40" w:after="0"/>
              <w:rPr>
                <w:sz w:val="20"/>
                <w:szCs w:val="16"/>
              </w:rPr>
            </w:pPr>
            <w:r>
              <w:rPr>
                <w:sz w:val="20"/>
                <w:szCs w:val="16"/>
              </w:rPr>
              <w:t>Упорство</w:t>
            </w:r>
          </w:p>
        </w:tc>
        <w:tc>
          <w:tcPr>
            <w:tcW w:w="1340" w:type="dxa"/>
            <w:tcBorders/>
            <w:vAlign w:val="center"/>
          </w:tcPr>
          <w:p>
            <w:pPr>
              <w:pStyle w:val="Normal"/>
              <w:widowControl w:val="false"/>
              <w:autoSpaceDE w:val="false"/>
              <w:spacing w:before="40" w:after="0"/>
              <w:rPr>
                <w:sz w:val="20"/>
                <w:szCs w:val="16"/>
              </w:rPr>
            </w:pPr>
            <w:r>
              <w:rPr>
                <w:sz w:val="20"/>
                <w:szCs w:val="16"/>
              </w:rPr>
              <w:t>Выставление напоказ</w:t>
            </w:r>
          </w:p>
        </w:tc>
        <w:tc>
          <w:tcPr>
            <w:tcW w:w="1900" w:type="dxa"/>
            <w:tcBorders/>
            <w:vAlign w:val="center"/>
          </w:tcPr>
          <w:p>
            <w:pPr>
              <w:pStyle w:val="Normal"/>
              <w:widowControl w:val="false"/>
              <w:autoSpaceDE w:val="false"/>
              <w:spacing w:before="40" w:after="0"/>
              <w:rPr>
                <w:sz w:val="20"/>
                <w:szCs w:val="16"/>
              </w:rPr>
            </w:pPr>
            <w:r>
              <w:rPr>
                <w:sz w:val="20"/>
                <w:szCs w:val="16"/>
              </w:rPr>
              <w:t>Сдержанность</w:t>
            </w:r>
          </w:p>
        </w:tc>
        <w:tc>
          <w:tcPr>
            <w:tcW w:w="1500" w:type="dxa"/>
            <w:tcBorders/>
            <w:vAlign w:val="center"/>
          </w:tcPr>
          <w:p>
            <w:pPr>
              <w:pStyle w:val="Normal"/>
              <w:widowControl w:val="false"/>
              <w:autoSpaceDE w:val="false"/>
              <w:spacing w:before="40" w:after="0"/>
              <w:rPr>
                <w:sz w:val="20"/>
                <w:szCs w:val="16"/>
              </w:rPr>
            </w:pPr>
            <w:r>
              <w:rPr>
                <w:sz w:val="20"/>
                <w:szCs w:val="16"/>
              </w:rPr>
              <w:t>измена Утаивание</w:t>
            </w:r>
          </w:p>
        </w:tc>
      </w:tr>
      <w:tr>
        <w:trPr>
          <w:trHeight w:val="740" w:hRule="atLeast"/>
        </w:trPr>
        <w:tc>
          <w:tcPr>
            <w:tcW w:w="1620" w:type="dxa"/>
            <w:tcBorders/>
            <w:vAlign w:val="center"/>
          </w:tcPr>
          <w:p>
            <w:pPr>
              <w:pStyle w:val="Normal"/>
              <w:widowControl w:val="false"/>
              <w:autoSpaceDE w:val="false"/>
              <w:spacing w:before="40" w:after="0"/>
              <w:rPr>
                <w:sz w:val="20"/>
                <w:szCs w:val="16"/>
              </w:rPr>
            </w:pPr>
            <w:r>
              <w:rPr>
                <w:sz w:val="20"/>
                <w:szCs w:val="16"/>
              </w:rPr>
              <w:t>СЕКСУАЛЬ</w:t>
              <w:softHyphen/>
              <w:t>НОСТЬ</w:t>
            </w:r>
          </w:p>
        </w:tc>
        <w:tc>
          <w:tcPr>
            <w:tcW w:w="1440" w:type="dxa"/>
            <w:tcBorders/>
            <w:vAlign w:val="center"/>
          </w:tcPr>
          <w:p>
            <w:pPr>
              <w:pStyle w:val="Normal"/>
              <w:widowControl w:val="false"/>
              <w:autoSpaceDE w:val="false"/>
              <w:spacing w:before="40" w:after="0"/>
              <w:rPr>
                <w:sz w:val="20"/>
                <w:szCs w:val="16"/>
              </w:rPr>
            </w:pPr>
            <w:r>
              <w:rPr>
                <w:sz w:val="20"/>
                <w:szCs w:val="16"/>
              </w:rPr>
              <w:t>Секс для ощу</w:t>
              <w:softHyphen/>
              <w:t>щения силы жизни, фанта</w:t>
              <w:softHyphen/>
              <w:t>зии</w:t>
            </w:r>
          </w:p>
        </w:tc>
        <w:tc>
          <w:tcPr>
            <w:tcW w:w="1620" w:type="dxa"/>
            <w:tcBorders/>
            <w:vAlign w:val="center"/>
          </w:tcPr>
          <w:p>
            <w:pPr>
              <w:pStyle w:val="Normal"/>
              <w:widowControl w:val="false"/>
              <w:autoSpaceDE w:val="false"/>
              <w:spacing w:before="40" w:after="0"/>
              <w:rPr>
                <w:sz w:val="20"/>
                <w:szCs w:val="16"/>
              </w:rPr>
            </w:pPr>
            <w:r>
              <w:rPr>
                <w:sz w:val="20"/>
                <w:szCs w:val="16"/>
              </w:rPr>
              <w:t>Секс для близо</w:t>
              <w:softHyphen/>
              <w:t>сти и контакта</w:t>
            </w:r>
          </w:p>
        </w:tc>
        <w:tc>
          <w:tcPr>
            <w:tcW w:w="1340" w:type="dxa"/>
            <w:tcBorders/>
            <w:vAlign w:val="center"/>
          </w:tcPr>
          <w:p>
            <w:pPr>
              <w:pStyle w:val="Normal"/>
              <w:widowControl w:val="false"/>
              <w:autoSpaceDE w:val="false"/>
              <w:spacing w:before="40" w:after="0"/>
              <w:rPr>
                <w:sz w:val="20"/>
                <w:szCs w:val="16"/>
              </w:rPr>
            </w:pPr>
            <w:r>
              <w:rPr>
                <w:sz w:val="20"/>
                <w:szCs w:val="16"/>
              </w:rPr>
              <w:t>Враждебный/</w:t>
            </w:r>
          </w:p>
          <w:p>
            <w:pPr>
              <w:pStyle w:val="Normal"/>
              <w:widowControl w:val="false"/>
              <w:autoSpaceDE w:val="false"/>
              <w:spacing w:before="40" w:after="0"/>
              <w:rPr>
                <w:sz w:val="20"/>
                <w:szCs w:val="16"/>
              </w:rPr>
            </w:pPr>
            <w:r>
              <w:rPr>
                <w:sz w:val="20"/>
                <w:szCs w:val="16"/>
              </w:rPr>
              <w:t>непосто</w:t>
              <w:softHyphen/>
              <w:t>янный Гомосексуальные фан</w:t>
              <w:softHyphen/>
              <w:t>тазии</w:t>
            </w:r>
          </w:p>
        </w:tc>
        <w:tc>
          <w:tcPr>
            <w:tcW w:w="1900" w:type="dxa"/>
            <w:tcBorders/>
            <w:vAlign w:val="center"/>
          </w:tcPr>
          <w:p>
            <w:pPr>
              <w:pStyle w:val="Normal"/>
              <w:widowControl w:val="false"/>
              <w:autoSpaceDE w:val="false"/>
              <w:spacing w:before="40" w:after="0"/>
              <w:rPr>
                <w:sz w:val="20"/>
                <w:szCs w:val="16"/>
              </w:rPr>
            </w:pPr>
            <w:r>
              <w:rPr>
                <w:sz w:val="20"/>
                <w:szCs w:val="16"/>
              </w:rPr>
              <w:t>Импотенция Сильный интерес к порнографии</w:t>
            </w:r>
          </w:p>
        </w:tc>
        <w:tc>
          <w:tcPr>
            <w:tcW w:w="1500" w:type="dxa"/>
            <w:tcBorders/>
            <w:vAlign w:val="center"/>
          </w:tcPr>
          <w:p>
            <w:pPr>
              <w:pStyle w:val="Normal"/>
              <w:widowControl w:val="false"/>
              <w:autoSpaceDE w:val="false"/>
              <w:spacing w:before="40" w:after="0"/>
              <w:rPr>
                <w:sz w:val="20"/>
                <w:szCs w:val="16"/>
              </w:rPr>
            </w:pPr>
            <w:r>
              <w:rPr>
                <w:sz w:val="20"/>
                <w:szCs w:val="16"/>
              </w:rPr>
              <w:t>Секс с презре</w:t>
              <w:softHyphen/>
              <w:t>нием</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НЕДОСТАТОК</w:t>
            </w:r>
          </w:p>
        </w:tc>
        <w:tc>
          <w:tcPr>
            <w:tcW w:w="1440" w:type="dxa"/>
            <w:tcBorders/>
            <w:vAlign w:val="center"/>
          </w:tcPr>
          <w:p>
            <w:pPr>
              <w:pStyle w:val="Normal"/>
              <w:widowControl w:val="false"/>
              <w:autoSpaceDE w:val="false"/>
              <w:spacing w:before="20" w:after="0"/>
              <w:rPr>
                <w:sz w:val="20"/>
                <w:szCs w:val="16"/>
              </w:rPr>
            </w:pPr>
            <w:r>
              <w:rPr>
                <w:sz w:val="20"/>
                <w:szCs w:val="16"/>
              </w:rPr>
              <w:t>Страх (трусость)</w:t>
            </w:r>
          </w:p>
        </w:tc>
        <w:tc>
          <w:tcPr>
            <w:tcW w:w="1620" w:type="dxa"/>
            <w:tcBorders/>
            <w:vAlign w:val="center"/>
          </w:tcPr>
          <w:p>
            <w:pPr>
              <w:pStyle w:val="Normal"/>
              <w:widowControl w:val="false"/>
              <w:autoSpaceDE w:val="false"/>
              <w:spacing w:before="20" w:after="0"/>
              <w:rPr>
                <w:sz w:val="20"/>
                <w:szCs w:val="16"/>
              </w:rPr>
            </w:pPr>
            <w:r>
              <w:rPr>
                <w:sz w:val="20"/>
                <w:szCs w:val="16"/>
              </w:rPr>
              <w:t>Жадность</w:t>
            </w:r>
          </w:p>
        </w:tc>
        <w:tc>
          <w:tcPr>
            <w:tcW w:w="1340" w:type="dxa"/>
            <w:tcBorders/>
            <w:vAlign w:val="center"/>
          </w:tcPr>
          <w:p>
            <w:pPr>
              <w:pStyle w:val="Normal"/>
              <w:widowControl w:val="false"/>
              <w:autoSpaceDE w:val="false"/>
              <w:spacing w:before="20" w:after="0"/>
              <w:rPr>
                <w:sz w:val="20"/>
                <w:szCs w:val="16"/>
              </w:rPr>
            </w:pPr>
            <w:r>
              <w:rPr>
                <w:sz w:val="20"/>
                <w:szCs w:val="16"/>
              </w:rPr>
              <w:t>Лживость</w:t>
            </w:r>
          </w:p>
        </w:tc>
        <w:tc>
          <w:tcPr>
            <w:tcW w:w="1900" w:type="dxa"/>
            <w:tcBorders/>
            <w:vAlign w:val="center"/>
          </w:tcPr>
          <w:p>
            <w:pPr>
              <w:pStyle w:val="Normal"/>
              <w:widowControl w:val="false"/>
              <w:autoSpaceDE w:val="false"/>
              <w:spacing w:before="20" w:after="0"/>
              <w:rPr>
                <w:sz w:val="20"/>
                <w:szCs w:val="16"/>
              </w:rPr>
            </w:pPr>
            <w:r>
              <w:rPr>
                <w:sz w:val="20"/>
                <w:szCs w:val="16"/>
              </w:rPr>
              <w:t>Ненависть</w:t>
            </w:r>
          </w:p>
        </w:tc>
        <w:tc>
          <w:tcPr>
            <w:tcW w:w="1500" w:type="dxa"/>
            <w:tcBorders/>
            <w:vAlign w:val="center"/>
          </w:tcPr>
          <w:p>
            <w:pPr>
              <w:pStyle w:val="Normal"/>
              <w:widowControl w:val="false"/>
              <w:autoSpaceDE w:val="false"/>
              <w:spacing w:before="20" w:after="0"/>
              <w:rPr>
                <w:sz w:val="20"/>
                <w:szCs w:val="16"/>
              </w:rPr>
            </w:pPr>
            <w:r>
              <w:rPr>
                <w:sz w:val="20"/>
                <w:szCs w:val="16"/>
              </w:rPr>
              <w:t>Гордость</w:t>
            </w:r>
          </w:p>
        </w:tc>
      </w:tr>
      <w:tr>
        <w:trPr>
          <w:trHeight w:val="420" w:hRule="atLeast"/>
        </w:trPr>
        <w:tc>
          <w:tcPr>
            <w:tcW w:w="1620" w:type="dxa"/>
            <w:tcBorders/>
            <w:vAlign w:val="center"/>
          </w:tcPr>
          <w:p>
            <w:pPr>
              <w:pStyle w:val="Normal"/>
              <w:widowControl w:val="false"/>
              <w:autoSpaceDE w:val="false"/>
              <w:spacing w:before="40" w:after="0"/>
              <w:rPr>
                <w:sz w:val="20"/>
                <w:szCs w:val="16"/>
              </w:rPr>
            </w:pPr>
            <w:r>
              <w:rPr>
                <w:sz w:val="20"/>
                <w:szCs w:val="16"/>
              </w:rPr>
              <w:t>ТРЕБОВАНИЕ ПРАВА НА:</w:t>
            </w:r>
          </w:p>
        </w:tc>
        <w:tc>
          <w:tcPr>
            <w:tcW w:w="1440" w:type="dxa"/>
            <w:tcBorders/>
            <w:vAlign w:val="center"/>
          </w:tcPr>
          <w:p>
            <w:pPr>
              <w:pStyle w:val="Normal"/>
              <w:widowControl w:val="false"/>
              <w:autoSpaceDE w:val="false"/>
              <w:spacing w:before="40" w:after="0"/>
              <w:rPr>
                <w:sz w:val="20"/>
                <w:szCs w:val="16"/>
              </w:rPr>
            </w:pPr>
            <w:r>
              <w:rPr>
                <w:sz w:val="20"/>
                <w:szCs w:val="16"/>
              </w:rPr>
              <w:t>Существова</w:t>
              <w:softHyphen/>
              <w:t>ние</w:t>
            </w:r>
          </w:p>
        </w:tc>
        <w:tc>
          <w:tcPr>
            <w:tcW w:w="1620" w:type="dxa"/>
            <w:tcBorders/>
            <w:vAlign w:val="center"/>
          </w:tcPr>
          <w:p>
            <w:pPr>
              <w:pStyle w:val="Normal"/>
              <w:widowControl w:val="false"/>
              <w:autoSpaceDE w:val="false"/>
              <w:spacing w:before="40" w:after="0"/>
              <w:rPr>
                <w:sz w:val="20"/>
                <w:szCs w:val="16"/>
              </w:rPr>
            </w:pPr>
            <w:r>
              <w:rPr>
                <w:sz w:val="20"/>
                <w:szCs w:val="16"/>
              </w:rPr>
              <w:t>Образование и со</w:t>
              <w:softHyphen/>
              <w:t>вершенствование</w:t>
            </w:r>
          </w:p>
        </w:tc>
        <w:tc>
          <w:tcPr>
            <w:tcW w:w="1340" w:type="dxa"/>
            <w:tcBorders/>
            <w:vAlign w:val="center"/>
          </w:tcPr>
          <w:p>
            <w:pPr>
              <w:pStyle w:val="Normal"/>
              <w:widowControl w:val="false"/>
              <w:autoSpaceDE w:val="false"/>
              <w:spacing w:before="40" w:after="0"/>
              <w:rPr>
                <w:sz w:val="20"/>
                <w:szCs w:val="16"/>
              </w:rPr>
            </w:pPr>
            <w:r>
              <w:rPr>
                <w:sz w:val="20"/>
                <w:szCs w:val="16"/>
              </w:rPr>
              <w:t>Поддержку и поощрение</w:t>
            </w:r>
          </w:p>
        </w:tc>
        <w:tc>
          <w:tcPr>
            <w:tcW w:w="1900" w:type="dxa"/>
            <w:tcBorders/>
            <w:vAlign w:val="center"/>
          </w:tcPr>
          <w:p>
            <w:pPr>
              <w:pStyle w:val="Normal"/>
              <w:widowControl w:val="false"/>
              <w:autoSpaceDE w:val="false"/>
              <w:spacing w:before="40" w:after="0"/>
              <w:rPr>
                <w:sz w:val="20"/>
                <w:szCs w:val="16"/>
              </w:rPr>
            </w:pPr>
            <w:r>
              <w:rPr>
                <w:sz w:val="20"/>
                <w:szCs w:val="16"/>
              </w:rPr>
              <w:t>Независимость</w:t>
            </w:r>
          </w:p>
        </w:tc>
        <w:tc>
          <w:tcPr>
            <w:tcW w:w="1500" w:type="dxa"/>
            <w:tcBorders/>
            <w:vAlign w:val="center"/>
          </w:tcPr>
          <w:p>
            <w:pPr>
              <w:pStyle w:val="Normal"/>
              <w:widowControl w:val="false"/>
              <w:autoSpaceDE w:val="false"/>
              <w:spacing w:before="40" w:after="0"/>
              <w:rPr>
                <w:sz w:val="20"/>
                <w:szCs w:val="16"/>
              </w:rPr>
            </w:pPr>
            <w:r>
              <w:rPr>
                <w:sz w:val="20"/>
                <w:szCs w:val="16"/>
              </w:rPr>
              <w:t>Чувства (Любовь/Секс)</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ПРИСУТСТВУ</w:t>
              <w:softHyphen/>
              <w:t>ЮЩИЙ НЕДУГ</w:t>
            </w:r>
          </w:p>
        </w:tc>
        <w:tc>
          <w:tcPr>
            <w:tcW w:w="1440" w:type="dxa"/>
            <w:tcBorders/>
            <w:vAlign w:val="center"/>
          </w:tcPr>
          <w:p>
            <w:pPr>
              <w:pStyle w:val="Normal"/>
              <w:widowControl w:val="false"/>
              <w:autoSpaceDE w:val="false"/>
              <w:spacing w:before="20" w:after="0"/>
              <w:rPr>
                <w:sz w:val="20"/>
                <w:szCs w:val="16"/>
              </w:rPr>
            </w:pPr>
            <w:r>
              <w:rPr>
                <w:sz w:val="20"/>
                <w:szCs w:val="16"/>
              </w:rPr>
              <w:t>Страх/Тревога</w:t>
            </w:r>
          </w:p>
        </w:tc>
        <w:tc>
          <w:tcPr>
            <w:tcW w:w="1620" w:type="dxa"/>
            <w:tcBorders/>
            <w:vAlign w:val="center"/>
          </w:tcPr>
          <w:p>
            <w:pPr>
              <w:pStyle w:val="Normal"/>
              <w:widowControl w:val="false"/>
              <w:autoSpaceDE w:val="false"/>
              <w:spacing w:before="20" w:after="0"/>
              <w:rPr>
                <w:sz w:val="20"/>
                <w:szCs w:val="16"/>
              </w:rPr>
            </w:pPr>
            <w:r>
              <w:rPr>
                <w:sz w:val="20"/>
                <w:szCs w:val="16"/>
              </w:rPr>
              <w:t>Пассивность (усталость)</w:t>
            </w:r>
          </w:p>
        </w:tc>
        <w:tc>
          <w:tcPr>
            <w:tcW w:w="1340" w:type="dxa"/>
            <w:tcBorders/>
            <w:vAlign w:val="center"/>
          </w:tcPr>
          <w:p>
            <w:pPr>
              <w:pStyle w:val="FR3"/>
              <w:spacing w:before="20" w:after="0"/>
              <w:rPr>
                <w:rFonts w:ascii="Times New Roman" w:hAnsi="Times New Roman" w:cs="Times New Roman"/>
                <w:sz w:val="20"/>
                <w:szCs w:val="16"/>
              </w:rPr>
            </w:pPr>
            <w:r>
              <w:rPr>
                <w:rFonts w:cs="Times New Roman" w:ascii="Times New Roman" w:hAnsi="Times New Roman"/>
                <w:sz w:val="20"/>
                <w:szCs w:val="16"/>
              </w:rPr>
              <w:t>Чувство поражения</w:t>
            </w:r>
          </w:p>
        </w:tc>
        <w:tc>
          <w:tcPr>
            <w:tcW w:w="1900" w:type="dxa"/>
            <w:tcBorders/>
            <w:vAlign w:val="center"/>
          </w:tcPr>
          <w:p>
            <w:pPr>
              <w:pStyle w:val="FR3"/>
              <w:spacing w:before="20" w:after="0"/>
              <w:rPr>
                <w:rFonts w:ascii="Times New Roman" w:hAnsi="Times New Roman" w:cs="Times New Roman"/>
                <w:sz w:val="20"/>
                <w:szCs w:val="16"/>
              </w:rPr>
            </w:pPr>
            <w:r>
              <w:rPr>
                <w:rFonts w:cs="Times New Roman" w:ascii="Times New Roman" w:hAnsi="Times New Roman"/>
                <w:sz w:val="20"/>
                <w:szCs w:val="16"/>
              </w:rPr>
              <w:t>Напряжение</w:t>
            </w:r>
          </w:p>
        </w:tc>
        <w:tc>
          <w:tcPr>
            <w:tcW w:w="1500" w:type="dxa"/>
            <w:tcBorders/>
            <w:vAlign w:val="center"/>
          </w:tcPr>
          <w:p>
            <w:pPr>
              <w:pStyle w:val="Normal"/>
              <w:widowControl w:val="false"/>
              <w:autoSpaceDE w:val="false"/>
              <w:spacing w:before="20" w:after="0"/>
              <w:rPr>
                <w:sz w:val="20"/>
                <w:szCs w:val="16"/>
              </w:rPr>
            </w:pPr>
            <w:r>
              <w:rPr>
                <w:sz w:val="20"/>
                <w:szCs w:val="16"/>
              </w:rPr>
              <w:t>Бесчувствен</w:t>
              <w:softHyphen/>
              <w:t>ность</w:t>
            </w:r>
          </w:p>
        </w:tc>
      </w:tr>
      <w:tr>
        <w:trPr>
          <w:trHeight w:val="580" w:hRule="atLeast"/>
        </w:trPr>
        <w:tc>
          <w:tcPr>
            <w:tcW w:w="1620" w:type="dxa"/>
            <w:tcBorders/>
            <w:vAlign w:val="center"/>
          </w:tcPr>
          <w:p>
            <w:pPr>
              <w:pStyle w:val="Normal"/>
              <w:widowControl w:val="false"/>
              <w:autoSpaceDE w:val="false"/>
              <w:spacing w:before="40" w:after="0"/>
              <w:rPr>
                <w:sz w:val="20"/>
                <w:szCs w:val="16"/>
              </w:rPr>
            </w:pPr>
            <w:r>
              <w:rPr>
                <w:sz w:val="20"/>
                <w:szCs w:val="16"/>
              </w:rPr>
              <w:t>ОТРИЦАТЕЛЬ</w:t>
              <w:softHyphen/>
              <w:t>НАЯ СКЛОН</w:t>
              <w:softHyphen/>
              <w:t>НОСТЬ</w:t>
            </w:r>
          </w:p>
        </w:tc>
        <w:tc>
          <w:tcPr>
            <w:tcW w:w="1440" w:type="dxa"/>
            <w:tcBorders/>
            <w:vAlign w:val="center"/>
          </w:tcPr>
          <w:p>
            <w:pPr>
              <w:pStyle w:val="Normal"/>
              <w:widowControl w:val="false"/>
              <w:autoSpaceDE w:val="false"/>
              <w:spacing w:before="40" w:after="0"/>
              <w:rPr>
                <w:sz w:val="20"/>
                <w:szCs w:val="16"/>
              </w:rPr>
            </w:pPr>
            <w:r>
              <w:rPr>
                <w:sz w:val="20"/>
                <w:szCs w:val="16"/>
              </w:rPr>
              <w:t>"Я буду раз</w:t>
              <w:softHyphen/>
              <w:t>бит"</w:t>
            </w:r>
          </w:p>
        </w:tc>
        <w:tc>
          <w:tcPr>
            <w:tcW w:w="1620" w:type="dxa"/>
            <w:tcBorders/>
            <w:vAlign w:val="center"/>
          </w:tcPr>
          <w:p>
            <w:pPr>
              <w:pStyle w:val="Normal"/>
              <w:widowControl w:val="false"/>
              <w:autoSpaceDE w:val="false"/>
              <w:spacing w:before="40" w:after="0"/>
              <w:rPr>
                <w:sz w:val="20"/>
                <w:szCs w:val="16"/>
              </w:rPr>
            </w:pPr>
            <w:r>
              <w:rPr>
                <w:sz w:val="20"/>
                <w:szCs w:val="16"/>
              </w:rPr>
              <w:t>"Я заставлю тебя дать мне это."</w:t>
            </w:r>
          </w:p>
          <w:p>
            <w:pPr>
              <w:pStyle w:val="Normal"/>
              <w:widowControl w:val="false"/>
              <w:autoSpaceDE w:val="false"/>
              <w:spacing w:before="40" w:after="0"/>
              <w:rPr>
                <w:sz w:val="20"/>
                <w:szCs w:val="16"/>
              </w:rPr>
            </w:pPr>
            <w:r>
              <w:rPr>
                <w:sz w:val="20"/>
                <w:szCs w:val="16"/>
              </w:rPr>
              <w:t>"Я не нуждаюсь."</w:t>
            </w:r>
          </w:p>
        </w:tc>
        <w:tc>
          <w:tcPr>
            <w:tcW w:w="1340" w:type="dxa"/>
            <w:tcBorders/>
            <w:vAlign w:val="center"/>
          </w:tcPr>
          <w:p>
            <w:pPr>
              <w:pStyle w:val="Normal"/>
              <w:widowControl w:val="false"/>
              <w:autoSpaceDE w:val="false"/>
              <w:spacing w:before="40" w:after="0"/>
              <w:rPr>
                <w:sz w:val="20"/>
                <w:szCs w:val="16"/>
              </w:rPr>
            </w:pPr>
            <w:r>
              <w:rPr>
                <w:sz w:val="20"/>
                <w:szCs w:val="16"/>
              </w:rPr>
              <w:t>"Меня победят."</w:t>
            </w:r>
          </w:p>
        </w:tc>
        <w:tc>
          <w:tcPr>
            <w:tcW w:w="1900" w:type="dxa"/>
            <w:tcBorders/>
            <w:vAlign w:val="center"/>
          </w:tcPr>
          <w:p>
            <w:pPr>
              <w:pStyle w:val="Normal"/>
              <w:widowControl w:val="false"/>
              <w:autoSpaceDE w:val="false"/>
              <w:spacing w:before="40" w:after="0"/>
              <w:rPr>
                <w:sz w:val="20"/>
                <w:szCs w:val="16"/>
              </w:rPr>
            </w:pPr>
            <w:r>
              <w:rPr>
                <w:sz w:val="20"/>
                <w:szCs w:val="16"/>
              </w:rPr>
              <w:t>"Мне нравится наоборот."</w:t>
            </w:r>
          </w:p>
        </w:tc>
        <w:tc>
          <w:tcPr>
            <w:tcW w:w="1500" w:type="dxa"/>
            <w:tcBorders/>
            <w:vAlign w:val="center"/>
          </w:tcPr>
          <w:p>
            <w:pPr>
              <w:pStyle w:val="Normal"/>
              <w:widowControl w:val="false"/>
              <w:autoSpaceDE w:val="false"/>
              <w:spacing w:before="40" w:after="0"/>
              <w:rPr>
                <w:sz w:val="20"/>
                <w:szCs w:val="16"/>
              </w:rPr>
            </w:pPr>
            <w:r>
              <w:rPr>
                <w:sz w:val="20"/>
                <w:szCs w:val="16"/>
              </w:rPr>
              <w:t>"Я не сдамся."</w:t>
            </w:r>
          </w:p>
        </w:tc>
      </w:tr>
      <w:tr>
        <w:trPr>
          <w:trHeight w:val="560" w:hRule="atLeast"/>
        </w:trPr>
        <w:tc>
          <w:tcPr>
            <w:tcW w:w="1620" w:type="dxa"/>
            <w:tcBorders/>
            <w:vAlign w:val="center"/>
          </w:tcPr>
          <w:p>
            <w:pPr>
              <w:pStyle w:val="Normal"/>
              <w:widowControl w:val="false"/>
              <w:autoSpaceDE w:val="false"/>
              <w:spacing w:before="40" w:after="0"/>
              <w:rPr>
                <w:sz w:val="20"/>
                <w:szCs w:val="16"/>
              </w:rPr>
            </w:pPr>
            <w:r>
              <w:rPr>
                <w:sz w:val="20"/>
                <w:szCs w:val="16"/>
              </w:rPr>
              <w:t>МЕХАНИЗМ ОТ</w:t>
              <w:softHyphen/>
              <w:t>РИЦАТЕЛЬНОЙ СКЛОННОСТИ</w:t>
            </w:r>
          </w:p>
        </w:tc>
        <w:tc>
          <w:tcPr>
            <w:tcW w:w="1440" w:type="dxa"/>
            <w:tcBorders/>
            <w:vAlign w:val="center"/>
          </w:tcPr>
          <w:p>
            <w:pPr>
              <w:pStyle w:val="Normal"/>
              <w:widowControl w:val="false"/>
              <w:autoSpaceDE w:val="false"/>
              <w:spacing w:before="40" w:after="0"/>
              <w:rPr>
                <w:sz w:val="20"/>
                <w:szCs w:val="16"/>
              </w:rPr>
            </w:pPr>
            <w:r>
              <w:rPr>
                <w:sz w:val="20"/>
                <w:szCs w:val="16"/>
              </w:rPr>
              <w:t>Объединение пр. разъедине</w:t>
              <w:softHyphen/>
              <w:t>ния</w:t>
            </w:r>
          </w:p>
        </w:tc>
        <w:tc>
          <w:tcPr>
            <w:tcW w:w="1620" w:type="dxa"/>
            <w:tcBorders/>
            <w:vAlign w:val="center"/>
          </w:tcPr>
          <w:p>
            <w:pPr>
              <w:pStyle w:val="Normal"/>
              <w:widowControl w:val="false"/>
              <w:autoSpaceDE w:val="false"/>
              <w:spacing w:before="40" w:after="0"/>
              <w:rPr>
                <w:sz w:val="20"/>
                <w:szCs w:val="16"/>
              </w:rPr>
            </w:pPr>
            <w:r>
              <w:rPr>
                <w:sz w:val="20"/>
                <w:szCs w:val="16"/>
              </w:rPr>
              <w:t>Потребность пр. отказа</w:t>
            </w:r>
          </w:p>
        </w:tc>
        <w:tc>
          <w:tcPr>
            <w:tcW w:w="1340" w:type="dxa"/>
            <w:tcBorders/>
            <w:vAlign w:val="center"/>
          </w:tcPr>
          <w:p>
            <w:pPr>
              <w:pStyle w:val="Normal"/>
              <w:widowControl w:val="false"/>
              <w:autoSpaceDE w:val="false"/>
              <w:spacing w:before="40" w:after="0"/>
              <w:rPr>
                <w:sz w:val="20"/>
                <w:szCs w:val="16"/>
              </w:rPr>
            </w:pPr>
            <w:r>
              <w:rPr>
                <w:sz w:val="20"/>
                <w:szCs w:val="16"/>
              </w:rPr>
              <w:t xml:space="preserve">Воля пр. </w:t>
            </w:r>
          </w:p>
          <w:p>
            <w:pPr>
              <w:pStyle w:val="Normal"/>
              <w:widowControl w:val="false"/>
              <w:autoSpaceDE w:val="false"/>
              <w:spacing w:before="40" w:after="0"/>
              <w:rPr>
                <w:sz w:val="20"/>
                <w:szCs w:val="16"/>
              </w:rPr>
            </w:pPr>
            <w:r>
              <w:rPr>
                <w:sz w:val="20"/>
                <w:szCs w:val="16"/>
              </w:rPr>
              <w:t>сдачи позиций</w:t>
            </w:r>
          </w:p>
        </w:tc>
        <w:tc>
          <w:tcPr>
            <w:tcW w:w="1900" w:type="dxa"/>
            <w:tcBorders/>
            <w:vAlign w:val="center"/>
          </w:tcPr>
          <w:p>
            <w:pPr>
              <w:pStyle w:val="Normal"/>
              <w:widowControl w:val="false"/>
              <w:autoSpaceDE w:val="false"/>
              <w:spacing w:before="40" w:after="0"/>
              <w:rPr>
                <w:sz w:val="20"/>
                <w:szCs w:val="16"/>
              </w:rPr>
            </w:pPr>
            <w:r>
              <w:rPr>
                <w:sz w:val="20"/>
                <w:szCs w:val="16"/>
              </w:rPr>
              <w:t>Свобода пр. повиновения</w:t>
            </w:r>
          </w:p>
        </w:tc>
        <w:tc>
          <w:tcPr>
            <w:tcW w:w="1500" w:type="dxa"/>
            <w:tcBorders/>
            <w:vAlign w:val="center"/>
          </w:tcPr>
          <w:p>
            <w:pPr>
              <w:pStyle w:val="Normal"/>
              <w:widowControl w:val="false"/>
              <w:autoSpaceDE w:val="false"/>
              <w:spacing w:before="40" w:after="0"/>
              <w:rPr>
                <w:sz w:val="20"/>
                <w:szCs w:val="16"/>
              </w:rPr>
            </w:pPr>
            <w:r>
              <w:rPr>
                <w:sz w:val="20"/>
                <w:szCs w:val="16"/>
              </w:rPr>
              <w:t>Секс пр. любви</w:t>
            </w:r>
          </w:p>
        </w:tc>
      </w:tr>
      <w:tr>
        <w:trPr>
          <w:trHeight w:val="720" w:hRule="atLeast"/>
        </w:trPr>
        <w:tc>
          <w:tcPr>
            <w:tcW w:w="1620" w:type="dxa"/>
            <w:tcBorders/>
            <w:vAlign w:val="center"/>
          </w:tcPr>
          <w:p>
            <w:pPr>
              <w:pStyle w:val="Normal"/>
              <w:widowControl w:val="false"/>
              <w:autoSpaceDE w:val="false"/>
              <w:spacing w:before="40" w:after="0"/>
              <w:rPr/>
            </w:pPr>
            <w:r>
              <w:rPr>
                <w:sz w:val="20"/>
                <w:szCs w:val="16"/>
              </w:rPr>
              <w:t>ПОТРЕБ-</w:t>
            </w:r>
          </w:p>
          <w:p>
            <w:pPr>
              <w:pStyle w:val="Normal"/>
              <w:widowControl w:val="false"/>
              <w:autoSpaceDE w:val="false"/>
              <w:spacing w:before="40" w:after="0"/>
              <w:rPr>
                <w:sz w:val="20"/>
                <w:szCs w:val="16"/>
              </w:rPr>
            </w:pPr>
            <w:r>
              <w:rPr>
                <w:sz w:val="20"/>
                <w:szCs w:val="16"/>
              </w:rPr>
              <w:t>НОСТЬ В:</w:t>
            </w:r>
          </w:p>
        </w:tc>
        <w:tc>
          <w:tcPr>
            <w:tcW w:w="1440" w:type="dxa"/>
            <w:tcBorders/>
            <w:vAlign w:val="center"/>
          </w:tcPr>
          <w:p>
            <w:pPr>
              <w:pStyle w:val="Normal"/>
              <w:widowControl w:val="false"/>
              <w:autoSpaceDE w:val="false"/>
              <w:spacing w:before="40" w:after="0"/>
              <w:rPr>
                <w:sz w:val="20"/>
                <w:szCs w:val="16"/>
              </w:rPr>
            </w:pPr>
            <w:r>
              <w:rPr>
                <w:sz w:val="20"/>
                <w:szCs w:val="16"/>
              </w:rPr>
              <w:t>Сильные ограничения</w:t>
            </w:r>
          </w:p>
        </w:tc>
        <w:tc>
          <w:tcPr>
            <w:tcW w:w="1620" w:type="dxa"/>
            <w:tcBorders/>
            <w:vAlign w:val="center"/>
          </w:tcPr>
          <w:p>
            <w:pPr>
              <w:pStyle w:val="Normal"/>
              <w:widowControl w:val="false"/>
              <w:autoSpaceDE w:val="false"/>
              <w:spacing w:before="40" w:after="0"/>
              <w:rPr>
                <w:sz w:val="20"/>
                <w:szCs w:val="16"/>
              </w:rPr>
            </w:pPr>
            <w:r>
              <w:rPr>
                <w:sz w:val="20"/>
                <w:szCs w:val="16"/>
              </w:rPr>
              <w:t>Собственные по</w:t>
              <w:softHyphen/>
              <w:t>требности и "твер</w:t>
              <w:softHyphen/>
              <w:t>до стоять на но</w:t>
              <w:softHyphen/>
              <w:t>гах"</w:t>
            </w:r>
          </w:p>
        </w:tc>
        <w:tc>
          <w:tcPr>
            <w:tcW w:w="1340" w:type="dxa"/>
            <w:tcBorders/>
            <w:vAlign w:val="center"/>
          </w:tcPr>
          <w:p>
            <w:pPr>
              <w:pStyle w:val="Normal"/>
              <w:widowControl w:val="false"/>
              <w:autoSpaceDE w:val="false"/>
              <w:spacing w:before="40" w:after="0"/>
              <w:rPr>
                <w:sz w:val="20"/>
                <w:szCs w:val="16"/>
              </w:rPr>
            </w:pPr>
            <w:r>
              <w:rPr>
                <w:sz w:val="20"/>
                <w:szCs w:val="16"/>
              </w:rPr>
              <w:t>Вера</w:t>
            </w:r>
          </w:p>
        </w:tc>
        <w:tc>
          <w:tcPr>
            <w:tcW w:w="1900" w:type="dxa"/>
            <w:tcBorders/>
            <w:vAlign w:val="center"/>
          </w:tcPr>
          <w:p>
            <w:pPr>
              <w:pStyle w:val="Normal"/>
              <w:widowControl w:val="false"/>
              <w:autoSpaceDE w:val="false"/>
              <w:spacing w:before="40" w:after="0"/>
              <w:rPr>
                <w:sz w:val="20"/>
                <w:szCs w:val="16"/>
              </w:rPr>
            </w:pPr>
            <w:r>
              <w:rPr>
                <w:sz w:val="20"/>
                <w:szCs w:val="16"/>
              </w:rPr>
              <w:t>Быть амоуверенным Быть свободным Открытые духовные связи</w:t>
            </w:r>
          </w:p>
        </w:tc>
        <w:tc>
          <w:tcPr>
            <w:tcW w:w="1500" w:type="dxa"/>
            <w:tcBorders/>
            <w:vAlign w:val="center"/>
          </w:tcPr>
          <w:p>
            <w:pPr>
              <w:pStyle w:val="Normal"/>
              <w:widowControl w:val="false"/>
              <w:autoSpaceDE w:val="false"/>
              <w:spacing w:before="40" w:after="0"/>
              <w:rPr>
                <w:sz w:val="20"/>
                <w:szCs w:val="16"/>
              </w:rPr>
            </w:pPr>
            <w:r>
              <w:rPr>
                <w:sz w:val="20"/>
                <w:szCs w:val="16"/>
              </w:rPr>
              <w:t>Связь сердца и гениталий</w:t>
            </w:r>
          </w:p>
        </w:tc>
      </w:tr>
    </w:tbl>
    <w:p>
      <w:pPr>
        <w:pStyle w:val="Normal"/>
        <w:rPr/>
      </w:pPr>
      <w:r>
        <w:rPr/>
      </w:r>
    </w:p>
    <w:p>
      <w:pPr>
        <w:pStyle w:val="Normal"/>
        <w:ind w:firstLine="709"/>
        <w:jc w:val="both"/>
        <w:rPr/>
      </w:pPr>
      <w:r>
        <w:rPr/>
        <w:t>Травма обычно связана с некоторой враждебностью, воспринятой непос</w:t>
        <w:softHyphen/>
        <w:t>редственно от родителей, например с родитель</w:t>
        <w:softHyphen/>
        <w:t>ским гневом, с нежеланием иметь ребенка, или с такой родовой травмой, как эмоциональная ото</w:t>
        <w:softHyphen/>
        <w:t>рванность матери от ребенка и ощущение ребен</w:t>
        <w:softHyphen/>
        <w:t>ком отверженности. Диапазон подобных событий велик; малейшая разъединенность с матерью для одного ребенка может оказаться очень болезнен</w:t>
        <w:softHyphen/>
        <w:t>ной, тогда как на другого может не оказать ника</w:t>
        <w:softHyphen/>
        <w:t>кого влияния. Это связано с природой приходя</w:t>
        <w:softHyphen/>
        <w:t>щей души и с той задачей, которую она избрала для себя в этой жизни.</w:t>
      </w:r>
    </w:p>
    <w:p>
      <w:pPr>
        <w:pStyle w:val="Normal"/>
        <w:ind w:firstLine="709"/>
        <w:jc w:val="both"/>
        <w:rPr/>
      </w:pPr>
      <w:r>
        <w:rPr/>
        <w:t>Естественная энергетическая защита, при</w:t>
        <w:softHyphen/>
        <w:t>менявшаяся на этой стадии жизни в случае подо</w:t>
        <w:softHyphen/>
        <w:t>бной травмы,</w:t>
      </w:r>
      <w:r>
        <w:rPr>
          <w:lang w:val="en-US" w:eastAsia="en-US"/>
        </w:rPr>
        <w:t xml:space="preserve"> —</w:t>
      </w:r>
      <w:r>
        <w:rPr/>
        <w:t xml:space="preserve"> это просто уход обратно в духов</w:t>
        <w:softHyphen/>
        <w:t>ный мир, из которого душа пришла. Эта защита развивается и применяется таким типом струк</w:t>
        <w:softHyphen/>
        <w:t>туры характера до той стадии, когда человеку становится очень легко удалиться в некоторый «запредел», находящийся в духовном мире /см.рис.12-3/. Такая защита становится при</w:t>
        <w:softHyphen/>
        <w:t>вычной, и человек пользуется ею во всякой ситу</w:t>
        <w:softHyphen/>
        <w:t>ации, когда ощущает угрозу. Чтобы компенсиро</w:t>
        <w:softHyphen/>
        <w:t>вать эту защиту через уход, он пытается удерживаться на личностном уровне. Его основ</w:t>
        <w:softHyphen/>
        <w:t>ной недостаток</w:t>
      </w:r>
      <w:r>
        <w:rPr>
          <w:lang w:val="en-US" w:eastAsia="en-US"/>
        </w:rPr>
        <w:t xml:space="preserve"> —</w:t>
      </w:r>
      <w:r>
        <w:rPr/>
        <w:t xml:space="preserve"> страх того, что он не имеет права на существование. В общении с другими людьми, будь то врачи или друзья, он будет гово</w:t>
        <w:softHyphen/>
        <w:t>рить безличностным языком, в абсолютных кате</w:t>
        <w:softHyphen/>
        <w:t>гориях и будет склонен к интеллектуализации. Это вызывает еще более сильное переживание оторванности от жизни и неправильного сущест</w:t>
        <w:softHyphen/>
        <w:t>вования.</w:t>
      </w:r>
    </w:p>
    <w:p>
      <w:pPr>
        <w:pStyle w:val="Normal"/>
        <w:ind w:firstLine="709"/>
        <w:jc w:val="both"/>
        <w:rPr/>
      </w:pPr>
      <w:r>
        <w:rPr/>
      </w:r>
    </w:p>
    <w:p>
      <w:pPr>
        <w:pStyle w:val="Normal"/>
        <w:jc w:val="center"/>
        <w:rPr/>
      </w:pPr>
      <w:r>
        <w:rPr>
          <w:b/>
          <w:bCs/>
          <w:sz w:val="28"/>
        </w:rPr>
        <w:t>ТАБЛИЦА</w:t>
      </w:r>
      <w:r>
        <w:rPr>
          <w:b/>
          <w:bCs/>
          <w:sz w:val="28"/>
          <w:lang w:val="en-US" w:eastAsia="en-US"/>
        </w:rPr>
        <w:t xml:space="preserve"> 13-2 </w:t>
      </w:r>
    </w:p>
    <w:p>
      <w:pPr>
        <w:pStyle w:val="Normal"/>
        <w:jc w:val="center"/>
        <w:rPr>
          <w:b/>
          <w:b/>
          <w:bCs/>
          <w:sz w:val="28"/>
          <w:lang w:val="en-US" w:eastAsia="en-US"/>
        </w:rPr>
      </w:pPr>
      <w:r>
        <w:rPr>
          <w:b/>
          <w:bCs/>
          <w:sz w:val="28"/>
          <w:lang w:val="en-US" w:eastAsia="en-US"/>
        </w:rPr>
      </w:r>
    </w:p>
    <w:p>
      <w:pPr>
        <w:pStyle w:val="Normal"/>
        <w:jc w:val="center"/>
        <w:rPr>
          <w:b/>
          <w:b/>
          <w:bCs/>
        </w:rPr>
      </w:pPr>
      <w:r>
        <w:rPr>
          <w:b/>
          <w:bCs/>
        </w:rPr>
        <w:t>Основные аспекты каждой структуры характера</w:t>
      </w:r>
    </w:p>
    <w:p>
      <w:pPr>
        <w:pStyle w:val="Normal"/>
        <w:jc w:val="center"/>
        <w:rPr/>
      </w:pPr>
      <w:r>
        <w:rPr/>
        <w:t>Физические и энергетические системы</w:t>
      </w:r>
    </w:p>
    <w:tbl>
      <w:tblPr>
        <w:tblW w:w="9380" w:type="dxa"/>
        <w:jc w:val="left"/>
        <w:tblInd w:w="0" w:type="dxa"/>
        <w:tblLayout w:type="fixed"/>
        <w:tblCellMar>
          <w:top w:w="0" w:type="dxa"/>
          <w:left w:w="40" w:type="dxa"/>
          <w:bottom w:w="0" w:type="dxa"/>
          <w:right w:w="40" w:type="dxa"/>
        </w:tblCellMar>
      </w:tblPr>
      <w:tblGrid>
        <w:gridCol w:w="1260"/>
        <w:gridCol w:w="1620"/>
        <w:gridCol w:w="1440"/>
        <w:gridCol w:w="2160"/>
        <w:gridCol w:w="1440"/>
        <w:gridCol w:w="1460"/>
      </w:tblGrid>
      <w:tr>
        <w:trPr>
          <w:trHeight w:val="220" w:hRule="atLeast"/>
        </w:trPr>
        <w:tc>
          <w:tcPr>
            <w:tcW w:w="1260" w:type="dxa"/>
            <w:tcBorders/>
          </w:tcPr>
          <w:p>
            <w:pPr>
              <w:pStyle w:val="Normal"/>
              <w:widowControl w:val="false"/>
              <w:autoSpaceDE w:val="false"/>
              <w:snapToGrid w:val="false"/>
              <w:spacing w:before="20" w:after="0"/>
              <w:rPr>
                <w:sz w:val="20"/>
              </w:rPr>
            </w:pPr>
            <w:r>
              <w:rPr>
                <w:sz w:val="20"/>
              </w:rPr>
            </w:r>
          </w:p>
          <w:p>
            <w:pPr>
              <w:pStyle w:val="Normal"/>
              <w:widowControl w:val="false"/>
              <w:autoSpaceDE w:val="false"/>
              <w:spacing w:before="20" w:after="0"/>
              <w:rPr>
                <w:sz w:val="20"/>
              </w:rPr>
            </w:pPr>
            <w:r>
              <w:rPr>
                <w:sz w:val="20"/>
              </w:rPr>
            </w:r>
          </w:p>
        </w:tc>
        <w:tc>
          <w:tcPr>
            <w:tcW w:w="162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ШИЗОИДНАЯ</w:t>
            </w:r>
          </w:p>
        </w:tc>
        <w:tc>
          <w:tcPr>
            <w:tcW w:w="14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ОРАЛЬНАЯ</w:t>
            </w:r>
          </w:p>
        </w:tc>
        <w:tc>
          <w:tcPr>
            <w:tcW w:w="216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ПСИХОПАТИ-ЧЕСКАЯ</w:t>
            </w:r>
          </w:p>
        </w:tc>
        <w:tc>
          <w:tcPr>
            <w:tcW w:w="14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МАЗОХИСТСКАЯ</w:t>
            </w:r>
          </w:p>
        </w:tc>
        <w:tc>
          <w:tcPr>
            <w:tcW w:w="146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ЖЕСТКАЯ</w:t>
            </w:r>
          </w:p>
        </w:tc>
      </w:tr>
      <w:tr>
        <w:trPr>
          <w:trHeight w:val="540" w:hRule="atLeast"/>
        </w:trPr>
        <w:tc>
          <w:tcPr>
            <w:tcW w:w="1260" w:type="dxa"/>
            <w:tcBorders/>
            <w:vAlign w:val="center"/>
          </w:tcPr>
          <w:p>
            <w:pPr>
              <w:pStyle w:val="Normal"/>
              <w:widowControl w:val="false"/>
              <w:autoSpaceDE w:val="false"/>
              <w:spacing w:before="40" w:after="0"/>
              <w:rPr>
                <w:sz w:val="20"/>
                <w:szCs w:val="16"/>
              </w:rPr>
            </w:pPr>
            <w:r>
              <w:rPr>
                <w:sz w:val="20"/>
                <w:szCs w:val="16"/>
              </w:rPr>
              <w:t>ФИЗИЧЕ</w:t>
              <w:softHyphen/>
              <w:t>СКОЕ СТРО</w:t>
              <w:softHyphen/>
              <w:t>ЕНИЕ</w:t>
            </w:r>
          </w:p>
        </w:tc>
        <w:tc>
          <w:tcPr>
            <w:tcW w:w="16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Удлиненность Правый/левый дисбаланс</w:t>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Худой Впалая грудь</w:t>
            </w:r>
          </w:p>
        </w:tc>
        <w:tc>
          <w:tcPr>
            <w:tcW w:w="2160" w:type="dxa"/>
            <w:tcBorders>
              <w:top w:val="single" w:sz="6" w:space="0" w:color="000000"/>
            </w:tcBorders>
            <w:vAlign w:val="center"/>
          </w:tcPr>
          <w:p>
            <w:pPr>
              <w:pStyle w:val="Normal"/>
              <w:widowControl w:val="false"/>
              <w:autoSpaceDE w:val="false"/>
              <w:spacing w:before="40" w:after="0"/>
              <w:rPr>
                <w:sz w:val="20"/>
                <w:szCs w:val="16"/>
              </w:rPr>
            </w:pPr>
            <w:r>
              <w:rPr>
                <w:sz w:val="20"/>
                <w:szCs w:val="16"/>
              </w:rPr>
              <w:t>Широкая фудь Тяжелый верх</w:t>
            </w:r>
          </w:p>
        </w:tc>
        <w:tc>
          <w:tcPr>
            <w:tcW w:w="144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Голова выдается вперед Грузный</w:t>
            </w:r>
          </w:p>
        </w:tc>
        <w:tc>
          <w:tcPr>
            <w:tcW w:w="146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Жесткая спина Спина сужена к тазу</w:t>
            </w:r>
          </w:p>
        </w:tc>
      </w:tr>
      <w:tr>
        <w:trPr>
          <w:trHeight w:val="940" w:hRule="atLeast"/>
        </w:trPr>
        <w:tc>
          <w:tcPr>
            <w:tcW w:w="1260" w:type="dxa"/>
            <w:tcBorders/>
            <w:vAlign w:val="center"/>
          </w:tcPr>
          <w:p>
            <w:pPr>
              <w:pStyle w:val="Normal"/>
              <w:widowControl w:val="false"/>
              <w:autoSpaceDE w:val="false"/>
              <w:spacing w:before="40" w:after="0"/>
              <w:rPr>
                <w:sz w:val="20"/>
                <w:szCs w:val="16"/>
              </w:rPr>
            </w:pPr>
            <w:r>
              <w:rPr>
                <w:sz w:val="20"/>
                <w:szCs w:val="16"/>
              </w:rPr>
              <w:t>НАПРЯЖЕ</w:t>
              <w:softHyphen/>
              <w:t>НИЕ В ТЕЛЕ</w:t>
            </w:r>
          </w:p>
        </w:tc>
        <w:tc>
          <w:tcPr>
            <w:tcW w:w="1620" w:type="dxa"/>
            <w:tcBorders/>
            <w:vAlign w:val="center"/>
          </w:tcPr>
          <w:p>
            <w:pPr>
              <w:pStyle w:val="Normal"/>
              <w:widowControl w:val="false"/>
              <w:autoSpaceDE w:val="false"/>
              <w:spacing w:before="40" w:after="0"/>
              <w:rPr>
                <w:sz w:val="20"/>
                <w:szCs w:val="16"/>
              </w:rPr>
            </w:pPr>
            <w:r>
              <w:rPr>
                <w:sz w:val="20"/>
                <w:szCs w:val="16"/>
              </w:rPr>
              <w:t>"Кольцевое" напряжение Нескоординиро-ванность Слабые суставы</w:t>
            </w:r>
          </w:p>
        </w:tc>
        <w:tc>
          <w:tcPr>
            <w:tcW w:w="1440" w:type="dxa"/>
            <w:tcBorders/>
            <w:vAlign w:val="center"/>
          </w:tcPr>
          <w:p>
            <w:pPr>
              <w:pStyle w:val="Normal"/>
              <w:widowControl w:val="false"/>
              <w:autoSpaceDE w:val="false"/>
              <w:spacing w:before="40" w:after="0"/>
              <w:rPr>
                <w:sz w:val="20"/>
                <w:szCs w:val="16"/>
              </w:rPr>
            </w:pPr>
            <w:r>
              <w:rPr>
                <w:sz w:val="20"/>
                <w:szCs w:val="16"/>
              </w:rPr>
              <w:t>Вялость Мышечные судороги Задержка</w:t>
            </w:r>
          </w:p>
        </w:tc>
        <w:tc>
          <w:tcPr>
            <w:tcW w:w="2160" w:type="dxa"/>
            <w:tcBorders/>
            <w:vAlign w:val="center"/>
          </w:tcPr>
          <w:p>
            <w:pPr>
              <w:pStyle w:val="Normal"/>
              <w:widowControl w:val="false"/>
              <w:autoSpaceDE w:val="false"/>
              <w:spacing w:before="40" w:after="0"/>
              <w:rPr>
                <w:sz w:val="20"/>
                <w:szCs w:val="16"/>
              </w:rPr>
            </w:pPr>
            <w:r>
              <w:rPr>
                <w:sz w:val="20"/>
                <w:szCs w:val="16"/>
              </w:rPr>
              <w:t>Верхняя половина разду</w:t>
              <w:softHyphen/>
              <w:t>тая Нижняя половина спа</w:t>
              <w:softHyphen/>
              <w:t>стическая</w:t>
            </w:r>
          </w:p>
        </w:tc>
        <w:tc>
          <w:tcPr>
            <w:tcW w:w="1440" w:type="dxa"/>
            <w:tcBorders/>
            <w:vAlign w:val="center"/>
          </w:tcPr>
          <w:p>
            <w:pPr>
              <w:pStyle w:val="Normal"/>
              <w:widowControl w:val="false"/>
              <w:autoSpaceDE w:val="false"/>
              <w:spacing w:before="40" w:after="0"/>
              <w:rPr>
                <w:sz w:val="20"/>
                <w:szCs w:val="16"/>
              </w:rPr>
            </w:pPr>
            <w:r>
              <w:rPr>
                <w:sz w:val="20"/>
                <w:szCs w:val="16"/>
              </w:rPr>
              <w:t>Зажатость</w:t>
            </w:r>
          </w:p>
        </w:tc>
        <w:tc>
          <w:tcPr>
            <w:tcW w:w="1460" w:type="dxa"/>
            <w:tcBorders/>
            <w:vAlign w:val="center"/>
          </w:tcPr>
          <w:p>
            <w:pPr>
              <w:pStyle w:val="Normal"/>
              <w:widowControl w:val="false"/>
              <w:autoSpaceDE w:val="false"/>
              <w:spacing w:before="40" w:after="0"/>
              <w:rPr>
                <w:sz w:val="20"/>
                <w:szCs w:val="16"/>
              </w:rPr>
            </w:pPr>
            <w:r>
              <w:rPr>
                <w:sz w:val="20"/>
                <w:szCs w:val="16"/>
              </w:rPr>
              <w:t>Спастическое напряжение Панцирь Кольчуга</w:t>
            </w:r>
          </w:p>
        </w:tc>
      </w:tr>
      <w:tr>
        <w:trPr>
          <w:trHeight w:val="400" w:hRule="atLeast"/>
        </w:trPr>
        <w:tc>
          <w:tcPr>
            <w:tcW w:w="1260" w:type="dxa"/>
            <w:tcBorders/>
            <w:vAlign w:val="center"/>
          </w:tcPr>
          <w:p>
            <w:pPr>
              <w:pStyle w:val="Normal"/>
              <w:widowControl w:val="false"/>
              <w:autoSpaceDE w:val="false"/>
              <w:spacing w:before="40" w:after="0"/>
              <w:rPr>
                <w:sz w:val="20"/>
                <w:szCs w:val="16"/>
              </w:rPr>
            </w:pPr>
            <w:r>
              <w:rPr>
                <w:sz w:val="20"/>
                <w:szCs w:val="16"/>
              </w:rPr>
              <w:t>ЦИРКУЛЯ</w:t>
              <w:softHyphen/>
              <w:t>ЦИЯ В ТЕЛЕ</w:t>
            </w:r>
          </w:p>
        </w:tc>
        <w:tc>
          <w:tcPr>
            <w:tcW w:w="1620" w:type="dxa"/>
            <w:tcBorders/>
            <w:vAlign w:val="center"/>
          </w:tcPr>
          <w:p>
            <w:pPr>
              <w:pStyle w:val="Normal"/>
              <w:widowControl w:val="false"/>
              <w:autoSpaceDE w:val="false"/>
              <w:spacing w:before="40" w:after="0"/>
              <w:rPr>
                <w:sz w:val="20"/>
                <w:szCs w:val="16"/>
              </w:rPr>
            </w:pPr>
            <w:r>
              <w:rPr>
                <w:sz w:val="20"/>
                <w:szCs w:val="16"/>
              </w:rPr>
              <w:t>Холодные руки/ступни</w:t>
            </w:r>
          </w:p>
        </w:tc>
        <w:tc>
          <w:tcPr>
            <w:tcW w:w="1440" w:type="dxa"/>
            <w:tcBorders/>
            <w:vAlign w:val="center"/>
          </w:tcPr>
          <w:p>
            <w:pPr>
              <w:pStyle w:val="Normal"/>
              <w:widowControl w:val="false"/>
              <w:autoSpaceDE w:val="false"/>
              <w:spacing w:before="40" w:after="0"/>
              <w:rPr>
                <w:sz w:val="20"/>
                <w:szCs w:val="16"/>
              </w:rPr>
            </w:pPr>
            <w:r>
              <w:rPr>
                <w:sz w:val="20"/>
                <w:szCs w:val="16"/>
              </w:rPr>
              <w:t>Холодная грудь</w:t>
            </w:r>
          </w:p>
        </w:tc>
        <w:tc>
          <w:tcPr>
            <w:tcW w:w="2160" w:type="dxa"/>
            <w:tcBorders/>
            <w:vAlign w:val="center"/>
          </w:tcPr>
          <w:p>
            <w:pPr>
              <w:pStyle w:val="Normal"/>
              <w:widowControl w:val="false"/>
              <w:autoSpaceDE w:val="false"/>
              <w:spacing w:before="40" w:after="0"/>
              <w:rPr>
                <w:sz w:val="20"/>
                <w:szCs w:val="16"/>
              </w:rPr>
            </w:pPr>
            <w:r>
              <w:rPr>
                <w:sz w:val="20"/>
                <w:szCs w:val="16"/>
              </w:rPr>
              <w:t>Холодные ноги/таз</w:t>
            </w:r>
          </w:p>
        </w:tc>
        <w:tc>
          <w:tcPr>
            <w:tcW w:w="1440" w:type="dxa"/>
            <w:tcBorders/>
            <w:vAlign w:val="center"/>
          </w:tcPr>
          <w:p>
            <w:pPr>
              <w:pStyle w:val="Normal"/>
              <w:widowControl w:val="false"/>
              <w:autoSpaceDE w:val="false"/>
              <w:spacing w:before="40" w:after="0"/>
              <w:rPr>
                <w:sz w:val="20"/>
                <w:szCs w:val="16"/>
              </w:rPr>
            </w:pPr>
            <w:r>
              <w:rPr>
                <w:sz w:val="20"/>
                <w:szCs w:val="16"/>
              </w:rPr>
              <w:t>Холодные ягодицы</w:t>
            </w:r>
          </w:p>
        </w:tc>
        <w:tc>
          <w:tcPr>
            <w:tcW w:w="1460" w:type="dxa"/>
            <w:tcBorders/>
            <w:vAlign w:val="center"/>
          </w:tcPr>
          <w:p>
            <w:pPr>
              <w:pStyle w:val="Normal"/>
              <w:widowControl w:val="false"/>
              <w:autoSpaceDE w:val="false"/>
              <w:spacing w:before="40" w:after="0"/>
              <w:rPr>
                <w:sz w:val="20"/>
                <w:szCs w:val="16"/>
              </w:rPr>
            </w:pPr>
            <w:r>
              <w:rPr>
                <w:sz w:val="20"/>
                <w:szCs w:val="16"/>
              </w:rPr>
              <w:t>Холодный таз</w:t>
            </w:r>
          </w:p>
        </w:tc>
      </w:tr>
      <w:tr>
        <w:trPr>
          <w:trHeight w:val="700" w:hRule="atLeast"/>
        </w:trPr>
        <w:tc>
          <w:tcPr>
            <w:tcW w:w="1260" w:type="dxa"/>
            <w:tcBorders/>
            <w:vAlign w:val="center"/>
          </w:tcPr>
          <w:p>
            <w:pPr>
              <w:pStyle w:val="Normal"/>
              <w:widowControl w:val="false"/>
              <w:autoSpaceDE w:val="false"/>
              <w:spacing w:before="40" w:after="0"/>
              <w:rPr>
                <w:sz w:val="20"/>
                <w:szCs w:val="16"/>
              </w:rPr>
            </w:pPr>
            <w:r>
              <w:rPr>
                <w:sz w:val="20"/>
                <w:szCs w:val="16"/>
              </w:rPr>
              <w:t>УРОВНИ ЭНЕРГИИ</w:t>
            </w:r>
          </w:p>
        </w:tc>
        <w:tc>
          <w:tcPr>
            <w:tcW w:w="1620" w:type="dxa"/>
            <w:tcBorders/>
            <w:vAlign w:val="center"/>
          </w:tcPr>
          <w:p>
            <w:pPr>
              <w:pStyle w:val="Normal"/>
              <w:widowControl w:val="false"/>
              <w:autoSpaceDE w:val="false"/>
              <w:spacing w:before="40" w:after="0"/>
              <w:rPr>
                <w:sz w:val="20"/>
                <w:szCs w:val="16"/>
              </w:rPr>
            </w:pPr>
            <w:r>
              <w:rPr>
                <w:sz w:val="20"/>
                <w:szCs w:val="16"/>
              </w:rPr>
              <w:t>Гиперактивный Неприземленный</w:t>
            </w:r>
          </w:p>
        </w:tc>
        <w:tc>
          <w:tcPr>
            <w:tcW w:w="1440" w:type="dxa"/>
            <w:tcBorders/>
            <w:vAlign w:val="center"/>
          </w:tcPr>
          <w:p>
            <w:pPr>
              <w:pStyle w:val="Normal"/>
              <w:widowControl w:val="false"/>
              <w:autoSpaceDE w:val="false"/>
              <w:spacing w:before="40" w:after="0"/>
              <w:rPr>
                <w:sz w:val="20"/>
                <w:szCs w:val="16"/>
              </w:rPr>
            </w:pPr>
            <w:r>
              <w:rPr>
                <w:sz w:val="20"/>
                <w:szCs w:val="16"/>
              </w:rPr>
              <w:t>Гипоактивный Низкая энергия</w:t>
            </w:r>
          </w:p>
        </w:tc>
        <w:tc>
          <w:tcPr>
            <w:tcW w:w="2160" w:type="dxa"/>
            <w:tcBorders/>
            <w:vAlign w:val="center"/>
          </w:tcPr>
          <w:p>
            <w:pPr>
              <w:pStyle w:val="Normal"/>
              <w:widowControl w:val="false"/>
              <w:autoSpaceDE w:val="false"/>
              <w:spacing w:before="40" w:after="0"/>
              <w:rPr>
                <w:sz w:val="20"/>
                <w:szCs w:val="16"/>
              </w:rPr>
            </w:pPr>
            <w:r>
              <w:rPr>
                <w:sz w:val="20"/>
                <w:szCs w:val="16"/>
              </w:rPr>
              <w:t>Гиперактивность с после</w:t>
              <w:softHyphen/>
              <w:t>дующим коллапсом</w:t>
            </w:r>
          </w:p>
        </w:tc>
        <w:tc>
          <w:tcPr>
            <w:tcW w:w="1440" w:type="dxa"/>
            <w:tcBorders/>
            <w:vAlign w:val="center"/>
          </w:tcPr>
          <w:p>
            <w:pPr>
              <w:pStyle w:val="Normal"/>
              <w:widowControl w:val="false"/>
              <w:autoSpaceDE w:val="false"/>
              <w:spacing w:before="40" w:after="0"/>
              <w:rPr>
                <w:sz w:val="20"/>
                <w:szCs w:val="16"/>
              </w:rPr>
            </w:pPr>
            <w:r>
              <w:rPr>
                <w:sz w:val="20"/>
                <w:szCs w:val="16"/>
              </w:rPr>
              <w:t>Гипоактивный (Поглощенная энергия)</w:t>
            </w:r>
          </w:p>
        </w:tc>
        <w:tc>
          <w:tcPr>
            <w:tcW w:w="1460" w:type="dxa"/>
            <w:tcBorders/>
            <w:vAlign w:val="center"/>
          </w:tcPr>
          <w:p>
            <w:pPr>
              <w:pStyle w:val="Normal"/>
              <w:widowControl w:val="false"/>
              <w:autoSpaceDE w:val="false"/>
              <w:spacing w:before="40" w:after="0"/>
              <w:rPr>
                <w:sz w:val="20"/>
                <w:szCs w:val="16"/>
              </w:rPr>
            </w:pPr>
            <w:r>
              <w:rPr>
                <w:sz w:val="20"/>
                <w:szCs w:val="16"/>
              </w:rPr>
              <w:t>Гиперактив</w:t>
              <w:softHyphen/>
              <w:t>ный (Высокая энергия)</w:t>
            </w:r>
          </w:p>
        </w:tc>
      </w:tr>
      <w:tr>
        <w:trPr>
          <w:trHeight w:val="620" w:hRule="atLeast"/>
        </w:trPr>
        <w:tc>
          <w:tcPr>
            <w:tcW w:w="1260" w:type="dxa"/>
            <w:tcBorders/>
            <w:vAlign w:val="center"/>
          </w:tcPr>
          <w:p>
            <w:pPr>
              <w:pStyle w:val="Normal"/>
              <w:widowControl w:val="false"/>
              <w:autoSpaceDE w:val="false"/>
              <w:spacing w:before="40" w:after="0"/>
              <w:rPr>
                <w:sz w:val="20"/>
                <w:szCs w:val="16"/>
              </w:rPr>
            </w:pPr>
            <w:r>
              <w:rPr>
                <w:sz w:val="20"/>
                <w:szCs w:val="16"/>
              </w:rPr>
              <w:t>ЛОКАЛИЗА</w:t>
              <w:softHyphen/>
              <w:t>ЦИЯ ЭНЕР</w:t>
              <w:softHyphen/>
              <w:t>ГИИ</w:t>
            </w:r>
          </w:p>
        </w:tc>
        <w:tc>
          <w:tcPr>
            <w:tcW w:w="1620" w:type="dxa"/>
            <w:tcBorders/>
            <w:vAlign w:val="center"/>
          </w:tcPr>
          <w:p>
            <w:pPr>
              <w:pStyle w:val="Normal"/>
              <w:widowControl w:val="false"/>
              <w:autoSpaceDE w:val="false"/>
              <w:spacing w:before="40" w:after="0"/>
              <w:rPr>
                <w:sz w:val="20"/>
                <w:szCs w:val="16"/>
              </w:rPr>
            </w:pPr>
            <w:r>
              <w:rPr>
                <w:sz w:val="20"/>
                <w:szCs w:val="16"/>
              </w:rPr>
              <w:t>Заморожена в центре</w:t>
            </w:r>
          </w:p>
        </w:tc>
        <w:tc>
          <w:tcPr>
            <w:tcW w:w="1440" w:type="dxa"/>
            <w:tcBorders/>
            <w:vAlign w:val="center"/>
          </w:tcPr>
          <w:p>
            <w:pPr>
              <w:pStyle w:val="Normal"/>
              <w:widowControl w:val="false"/>
              <w:autoSpaceDE w:val="false"/>
              <w:spacing w:before="40" w:after="0"/>
              <w:rPr>
                <w:sz w:val="20"/>
                <w:szCs w:val="16"/>
              </w:rPr>
            </w:pPr>
            <w:r>
              <w:rPr>
                <w:sz w:val="20"/>
                <w:szCs w:val="16"/>
              </w:rPr>
              <w:t>В голове В основном истощена</w:t>
            </w:r>
          </w:p>
        </w:tc>
        <w:tc>
          <w:tcPr>
            <w:tcW w:w="2160" w:type="dxa"/>
            <w:tcBorders/>
            <w:vAlign w:val="center"/>
          </w:tcPr>
          <w:p>
            <w:pPr>
              <w:pStyle w:val="Normal"/>
              <w:widowControl w:val="false"/>
              <w:autoSpaceDE w:val="false"/>
              <w:spacing w:before="40" w:after="0"/>
              <w:rPr>
                <w:sz w:val="20"/>
                <w:szCs w:val="16"/>
              </w:rPr>
            </w:pPr>
            <w:r>
              <w:rPr>
                <w:sz w:val="20"/>
                <w:szCs w:val="16"/>
              </w:rPr>
              <w:t>Верхняя половина тела</w:t>
            </w:r>
          </w:p>
        </w:tc>
        <w:tc>
          <w:tcPr>
            <w:tcW w:w="1440" w:type="dxa"/>
            <w:tcBorders/>
            <w:vAlign w:val="center"/>
          </w:tcPr>
          <w:p>
            <w:pPr>
              <w:pStyle w:val="Normal"/>
              <w:widowControl w:val="false"/>
              <w:autoSpaceDE w:val="false"/>
              <w:spacing w:before="40" w:after="0"/>
              <w:rPr>
                <w:sz w:val="20"/>
                <w:szCs w:val="16"/>
              </w:rPr>
            </w:pPr>
            <w:r>
              <w:rPr>
                <w:sz w:val="20"/>
                <w:szCs w:val="16"/>
              </w:rPr>
              <w:t>Кипение внутри</w:t>
            </w:r>
          </w:p>
        </w:tc>
        <w:tc>
          <w:tcPr>
            <w:tcW w:w="1460" w:type="dxa"/>
            <w:tcBorders/>
            <w:vAlign w:val="center"/>
          </w:tcPr>
          <w:p>
            <w:pPr>
              <w:pStyle w:val="Normal"/>
              <w:widowControl w:val="false"/>
              <w:autoSpaceDE w:val="false"/>
              <w:spacing w:before="40" w:after="0"/>
              <w:rPr>
                <w:sz w:val="20"/>
                <w:szCs w:val="16"/>
              </w:rPr>
            </w:pPr>
            <w:r>
              <w:rPr>
                <w:sz w:val="20"/>
                <w:szCs w:val="16"/>
              </w:rPr>
              <w:t>На периферии В удалении от центра тела</w:t>
            </w:r>
          </w:p>
        </w:tc>
      </w:tr>
      <w:tr>
        <w:trPr>
          <w:trHeight w:val="920" w:hRule="atLeast"/>
        </w:trPr>
        <w:tc>
          <w:tcPr>
            <w:tcW w:w="1260" w:type="dxa"/>
            <w:tcBorders/>
            <w:vAlign w:val="center"/>
          </w:tcPr>
          <w:p>
            <w:pPr>
              <w:pStyle w:val="Normal"/>
              <w:widowControl w:val="false"/>
              <w:autoSpaceDE w:val="false"/>
              <w:spacing w:before="40" w:after="0"/>
              <w:rPr>
                <w:sz w:val="20"/>
                <w:szCs w:val="16"/>
              </w:rPr>
            </w:pPr>
            <w:r>
              <w:rPr>
                <w:sz w:val="20"/>
                <w:szCs w:val="16"/>
              </w:rPr>
              <w:t>ГЛАВНЫЕ ФУНКЦИО</w:t>
              <w:softHyphen/>
              <w:t>НИРУЮ</w:t>
              <w:softHyphen/>
              <w:t>ЩИЕ ЧАКРЫ</w:t>
            </w:r>
          </w:p>
        </w:tc>
        <w:tc>
          <w:tcPr>
            <w:tcW w:w="1620" w:type="dxa"/>
            <w:tcBorders/>
            <w:vAlign w:val="center"/>
          </w:tcPr>
          <w:p>
            <w:pPr>
              <w:pStyle w:val="Normal"/>
              <w:widowControl w:val="false"/>
              <w:autoSpaceDE w:val="false"/>
              <w:spacing w:before="40" w:after="0"/>
              <w:rPr>
                <w:sz w:val="20"/>
                <w:szCs w:val="16"/>
              </w:rPr>
            </w:pPr>
            <w:r>
              <w:rPr>
                <w:sz w:val="20"/>
                <w:szCs w:val="16"/>
              </w:rPr>
              <w:t>7-я 6-я передняя 3-я передняя 2-я задняя Асимметрично</w:t>
            </w:r>
          </w:p>
        </w:tc>
        <w:tc>
          <w:tcPr>
            <w:tcW w:w="1440" w:type="dxa"/>
            <w:tcBorders/>
            <w:vAlign w:val="center"/>
          </w:tcPr>
          <w:p>
            <w:pPr>
              <w:pStyle w:val="Normal"/>
              <w:widowControl w:val="false"/>
              <w:autoSpaceDE w:val="false"/>
              <w:spacing w:before="40" w:after="0"/>
              <w:rPr>
                <w:sz w:val="20"/>
                <w:szCs w:val="16"/>
              </w:rPr>
            </w:pPr>
            <w:r>
              <w:rPr>
                <w:sz w:val="20"/>
                <w:szCs w:val="16"/>
              </w:rPr>
              <w:t>7-я 6-я передняя 2-я передняя Аспект</w:t>
            </w:r>
          </w:p>
        </w:tc>
        <w:tc>
          <w:tcPr>
            <w:tcW w:w="2160" w:type="dxa"/>
            <w:tcBorders/>
            <w:vAlign w:val="center"/>
          </w:tcPr>
          <w:p>
            <w:pPr>
              <w:pStyle w:val="Normal"/>
              <w:widowControl w:val="false"/>
              <w:autoSpaceDE w:val="false"/>
              <w:spacing w:before="40" w:after="0"/>
              <w:rPr>
                <w:sz w:val="20"/>
                <w:szCs w:val="16"/>
              </w:rPr>
            </w:pPr>
            <w:r>
              <w:rPr>
                <w:sz w:val="20"/>
                <w:szCs w:val="16"/>
              </w:rPr>
              <w:t>7-я 6-я 4-я задняя Аспект</w:t>
            </w:r>
          </w:p>
        </w:tc>
        <w:tc>
          <w:tcPr>
            <w:tcW w:w="1440" w:type="dxa"/>
            <w:tcBorders/>
            <w:vAlign w:val="center"/>
          </w:tcPr>
          <w:p>
            <w:pPr>
              <w:pStyle w:val="Normal"/>
              <w:widowControl w:val="false"/>
              <w:autoSpaceDE w:val="false"/>
              <w:spacing w:before="40" w:after="0"/>
              <w:rPr>
                <w:sz w:val="20"/>
                <w:szCs w:val="16"/>
              </w:rPr>
            </w:pPr>
            <w:r>
              <w:rPr>
                <w:sz w:val="20"/>
                <w:szCs w:val="16"/>
              </w:rPr>
              <w:t>6-я передняя 3-я передняя</w:t>
            </w:r>
          </w:p>
        </w:tc>
        <w:tc>
          <w:tcPr>
            <w:tcW w:w="1460" w:type="dxa"/>
            <w:tcBorders/>
            <w:vAlign w:val="center"/>
          </w:tcPr>
          <w:p>
            <w:pPr>
              <w:pStyle w:val="Normal"/>
              <w:widowControl w:val="false"/>
              <w:autoSpaceDE w:val="false"/>
              <w:spacing w:before="40" w:after="0"/>
              <w:rPr>
                <w:sz w:val="20"/>
                <w:szCs w:val="16"/>
              </w:rPr>
            </w:pPr>
            <w:r>
              <w:rPr>
                <w:sz w:val="20"/>
                <w:szCs w:val="16"/>
              </w:rPr>
              <w:t>Волевые цент</w:t>
              <w:softHyphen/>
              <w:t>ры 6-я передняя</w:t>
            </w:r>
          </w:p>
        </w:tc>
      </w:tr>
      <w:tr>
        <w:trPr>
          <w:trHeight w:val="740" w:hRule="atLeast"/>
        </w:trPr>
        <w:tc>
          <w:tcPr>
            <w:tcW w:w="1260" w:type="dxa"/>
            <w:tcBorders/>
            <w:vAlign w:val="center"/>
          </w:tcPr>
          <w:p>
            <w:pPr>
              <w:pStyle w:val="Normal"/>
              <w:widowControl w:val="false"/>
              <w:autoSpaceDE w:val="false"/>
              <w:spacing w:before="40" w:after="0"/>
              <w:rPr>
                <w:sz w:val="20"/>
                <w:szCs w:val="16"/>
              </w:rPr>
            </w:pPr>
            <w:r>
              <w:rPr>
                <w:sz w:val="20"/>
                <w:szCs w:val="16"/>
              </w:rPr>
              <w:t>ПСИХОДИ</w:t>
              <w:softHyphen/>
              <w:t>НАМИКА ОТ</w:t>
              <w:softHyphen/>
              <w:t>КРЫТЫХ ЧАКР</w:t>
            </w:r>
          </w:p>
        </w:tc>
        <w:tc>
          <w:tcPr>
            <w:tcW w:w="1620" w:type="dxa"/>
            <w:tcBorders/>
            <w:vAlign w:val="center"/>
          </w:tcPr>
          <w:p>
            <w:pPr>
              <w:pStyle w:val="Normal"/>
              <w:widowControl w:val="false"/>
              <w:autoSpaceDE w:val="false"/>
              <w:spacing w:before="40" w:after="0"/>
              <w:rPr>
                <w:sz w:val="20"/>
                <w:szCs w:val="16"/>
              </w:rPr>
            </w:pPr>
            <w:r>
              <w:rPr>
                <w:sz w:val="20"/>
                <w:szCs w:val="16"/>
              </w:rPr>
              <w:t>Дух Ментал Воля</w:t>
            </w:r>
          </w:p>
        </w:tc>
        <w:tc>
          <w:tcPr>
            <w:tcW w:w="1440" w:type="dxa"/>
            <w:tcBorders/>
            <w:vAlign w:val="center"/>
          </w:tcPr>
          <w:p>
            <w:pPr>
              <w:pStyle w:val="Normal"/>
              <w:widowControl w:val="false"/>
              <w:autoSpaceDE w:val="false"/>
              <w:spacing w:before="40" w:after="0"/>
              <w:rPr>
                <w:sz w:val="20"/>
                <w:szCs w:val="16"/>
              </w:rPr>
            </w:pPr>
            <w:r>
              <w:rPr>
                <w:sz w:val="20"/>
                <w:szCs w:val="16"/>
              </w:rPr>
              <w:t>Дух Ментал Любовь</w:t>
            </w:r>
          </w:p>
        </w:tc>
        <w:tc>
          <w:tcPr>
            <w:tcW w:w="2160" w:type="dxa"/>
            <w:tcBorders/>
            <w:vAlign w:val="center"/>
          </w:tcPr>
          <w:p>
            <w:pPr>
              <w:pStyle w:val="Normal"/>
              <w:widowControl w:val="false"/>
              <w:autoSpaceDE w:val="false"/>
              <w:spacing w:before="40" w:after="0"/>
              <w:rPr>
                <w:sz w:val="20"/>
                <w:szCs w:val="16"/>
              </w:rPr>
            </w:pPr>
            <w:r>
              <w:rPr>
                <w:sz w:val="20"/>
                <w:szCs w:val="16"/>
              </w:rPr>
              <w:t>Ментал Воля</w:t>
            </w:r>
          </w:p>
        </w:tc>
        <w:tc>
          <w:tcPr>
            <w:tcW w:w="1440" w:type="dxa"/>
            <w:tcBorders/>
            <w:vAlign w:val="center"/>
          </w:tcPr>
          <w:p>
            <w:pPr>
              <w:pStyle w:val="Normal"/>
              <w:widowControl w:val="false"/>
              <w:autoSpaceDE w:val="false"/>
              <w:spacing w:before="40" w:after="0"/>
              <w:rPr>
                <w:sz w:val="20"/>
                <w:szCs w:val="16"/>
              </w:rPr>
            </w:pPr>
            <w:r>
              <w:rPr>
                <w:sz w:val="20"/>
                <w:szCs w:val="16"/>
              </w:rPr>
              <w:t>Ментал Чувства Воля</w:t>
            </w:r>
          </w:p>
        </w:tc>
        <w:tc>
          <w:tcPr>
            <w:tcW w:w="1460" w:type="dxa"/>
            <w:tcBorders/>
            <w:vAlign w:val="center"/>
          </w:tcPr>
          <w:p>
            <w:pPr>
              <w:pStyle w:val="Normal"/>
              <w:widowControl w:val="false"/>
              <w:autoSpaceDE w:val="false"/>
              <w:spacing w:before="40" w:after="0"/>
              <w:rPr>
                <w:sz w:val="20"/>
                <w:szCs w:val="16"/>
              </w:rPr>
            </w:pPr>
            <w:r>
              <w:rPr>
                <w:sz w:val="20"/>
                <w:szCs w:val="16"/>
              </w:rPr>
              <w:t>Воля Ментал</w:t>
            </w:r>
          </w:p>
        </w:tc>
      </w:tr>
      <w:tr>
        <w:trPr>
          <w:trHeight w:val="940" w:hRule="atLeast"/>
        </w:trPr>
        <w:tc>
          <w:tcPr>
            <w:tcW w:w="1260" w:type="dxa"/>
            <w:tcBorders/>
            <w:vAlign w:val="center"/>
          </w:tcPr>
          <w:p>
            <w:pPr>
              <w:pStyle w:val="Normal"/>
              <w:widowControl w:val="false"/>
              <w:autoSpaceDE w:val="false"/>
              <w:spacing w:before="40" w:after="0"/>
              <w:rPr>
                <w:sz w:val="20"/>
                <w:szCs w:val="16"/>
              </w:rPr>
            </w:pPr>
            <w:r>
              <w:rPr>
                <w:sz w:val="20"/>
                <w:szCs w:val="16"/>
              </w:rPr>
              <w:t>СИСТЕМЫ ЭНЕРГЕТИ</w:t>
              <w:softHyphen/>
              <w:t>ЧЕСКОЙ ЗА</w:t>
              <w:softHyphen/>
              <w:t>ЩИТЫ</w:t>
            </w:r>
          </w:p>
        </w:tc>
        <w:tc>
          <w:tcPr>
            <w:tcW w:w="1620" w:type="dxa"/>
            <w:tcBorders/>
            <w:vAlign w:val="center"/>
          </w:tcPr>
          <w:p>
            <w:pPr>
              <w:pStyle w:val="Normal"/>
              <w:widowControl w:val="false"/>
              <w:autoSpaceDE w:val="false"/>
              <w:spacing w:before="40" w:after="0"/>
              <w:rPr>
                <w:sz w:val="20"/>
                <w:szCs w:val="16"/>
              </w:rPr>
            </w:pPr>
            <w:r>
              <w:rPr>
                <w:sz w:val="20"/>
                <w:szCs w:val="16"/>
              </w:rPr>
              <w:t>Отдергиванне "Дикообраз" Пропускание ми</w:t>
              <w:softHyphen/>
              <w:t>мо себя</w:t>
            </w:r>
          </w:p>
        </w:tc>
        <w:tc>
          <w:tcPr>
            <w:tcW w:w="1440" w:type="dxa"/>
            <w:tcBorders/>
            <w:vAlign w:val="center"/>
          </w:tcPr>
          <w:p>
            <w:pPr>
              <w:pStyle w:val="Normal"/>
              <w:widowControl w:val="false"/>
              <w:autoSpaceDE w:val="false"/>
              <w:spacing w:before="40" w:after="0"/>
              <w:rPr>
                <w:sz w:val="20"/>
                <w:szCs w:val="16"/>
              </w:rPr>
            </w:pPr>
            <w:r>
              <w:rPr>
                <w:sz w:val="20"/>
                <w:szCs w:val="16"/>
              </w:rPr>
              <w:t>Оральное погло</w:t>
              <w:softHyphen/>
              <w:t>щение Вербальное отри</w:t>
              <w:softHyphen/>
              <w:t>цание Истерия</w:t>
            </w:r>
          </w:p>
        </w:tc>
        <w:tc>
          <w:tcPr>
            <w:tcW w:w="2160" w:type="dxa"/>
            <w:tcBorders/>
            <w:vAlign w:val="center"/>
          </w:tcPr>
          <w:p>
            <w:pPr>
              <w:pStyle w:val="Normal"/>
              <w:widowControl w:val="false"/>
              <w:autoSpaceDE w:val="false"/>
              <w:spacing w:before="40" w:after="0"/>
              <w:rPr>
                <w:sz w:val="20"/>
                <w:szCs w:val="16"/>
              </w:rPr>
            </w:pPr>
            <w:r>
              <w:rPr>
                <w:sz w:val="20"/>
                <w:szCs w:val="16"/>
              </w:rPr>
              <w:t>"Крючок" Ментальная "хватка" Истерия</w:t>
            </w:r>
          </w:p>
        </w:tc>
        <w:tc>
          <w:tcPr>
            <w:tcW w:w="1440" w:type="dxa"/>
            <w:tcBorders/>
            <w:vAlign w:val="center"/>
          </w:tcPr>
          <w:p>
            <w:pPr>
              <w:pStyle w:val="Normal"/>
              <w:widowControl w:val="false"/>
              <w:autoSpaceDE w:val="false"/>
              <w:spacing w:before="40" w:after="0"/>
              <w:rPr>
                <w:sz w:val="20"/>
                <w:szCs w:val="16"/>
              </w:rPr>
            </w:pPr>
            <w:r>
              <w:rPr>
                <w:sz w:val="20"/>
                <w:szCs w:val="16"/>
              </w:rPr>
              <w:t>Молчаливое вынашивани "Щупальца"</w:t>
            </w:r>
          </w:p>
        </w:tc>
        <w:tc>
          <w:tcPr>
            <w:tcW w:w="1460" w:type="dxa"/>
            <w:tcBorders/>
            <w:vAlign w:val="center"/>
          </w:tcPr>
          <w:p>
            <w:pPr>
              <w:pStyle w:val="Normal"/>
              <w:widowControl w:val="false"/>
              <w:autoSpaceDE w:val="false"/>
              <w:spacing w:before="40" w:after="0"/>
              <w:rPr>
                <w:sz w:val="20"/>
                <w:szCs w:val="16"/>
              </w:rPr>
            </w:pPr>
            <w:r>
              <w:rPr>
                <w:sz w:val="20"/>
                <w:szCs w:val="16"/>
              </w:rPr>
              <w:t>е Демонстрация силы/воли Сдерживание границ</w:t>
            </w:r>
          </w:p>
        </w:tc>
      </w:tr>
    </w:tbl>
    <w:p>
      <w:pPr>
        <w:pStyle w:val="Normal"/>
        <w:jc w:val="center"/>
        <w:rPr/>
      </w:pPr>
      <w:r>
        <w:rPr/>
      </w:r>
    </w:p>
    <w:p>
      <w:pPr>
        <w:pStyle w:val="Normal"/>
        <w:ind w:firstLine="709"/>
        <w:jc w:val="both"/>
        <w:rPr/>
      </w:pPr>
      <w:r>
        <w:rPr/>
        <w:t>Обращаясь за лечением, он главным образом жалуется на страх и беспокойство. Процесс лечения направлен на то, чтобы он пришел к следую</w:t>
        <w:softHyphen/>
        <w:t>щему заключению: чтобы осознать себя сущест</w:t>
        <w:softHyphen/>
        <w:t>вующим, я должен ощутить единство; ему же представляется: чтобы выжить, он должен рас</w:t>
        <w:softHyphen/>
        <w:t>щепляться. Итак, у него проявляется негативная склонность к раздробленности. Это создает двой</w:t>
        <w:softHyphen/>
        <w:t>ственное переплетение: «Существовать</w:t>
      </w:r>
      <w:r>
        <w:rPr>
          <w:lang w:val="en-US" w:eastAsia="en-US"/>
        </w:rPr>
        <w:t xml:space="preserve"> —</w:t>
      </w:r>
      <w:r>
        <w:rPr/>
        <w:t xml:space="preserve"> зна</w:t>
        <w:softHyphen/>
        <w:t>чит умирать». Чтобы разрешить эту проблему в ходе лечения, ему необходимо укрепить грани</w:t>
        <w:softHyphen/>
        <w:t>цы, определяющие его как он есть, и ощутить свою силу в физическом мире.</w:t>
      </w:r>
    </w:p>
    <w:p>
      <w:pPr>
        <w:pStyle w:val="Normal"/>
        <w:ind w:firstLine="709"/>
        <w:jc w:val="both"/>
        <w:rPr/>
      </w:pPr>
      <w:r>
        <w:rPr/>
        <w:t>Когда в процессе лечения пациент перестает быть для врача «послушным малым» и включает</w:t>
        <w:softHyphen/>
        <w:t>ся в работу, первым затронутым слоем личности будет осуждающая ее частица, иногда называе</w:t>
        <w:softHyphen/>
        <w:t>мая личиной, которая говорит: «Я отвергну тебя прежде, чем ты отвергнешь меня». После работы по углублению в личность основные эмоции, иногда называемые низшим «Я», или тенью «Я», говорят: «И ты тоже не существуешь». Затем, когда приближается развязка, проявляется более высокоразвитая часть личности, иногда называ</w:t>
        <w:softHyphen/>
        <w:t>емая высшей энергией, или высшим «Я» лично</w:t>
        <w:softHyphen/>
        <w:t>сти, чтобы утвердить: «Я реален».</w:t>
      </w:r>
    </w:p>
    <w:p>
      <w:pPr>
        <w:pStyle w:val="TextBodyIndent"/>
        <w:ind w:right="0" w:firstLine="357"/>
        <w:rPr/>
      </w:pPr>
      <w:r>
        <w:rPr/>
        <w:t>Люди с шизоидным характером могут легко оставлять свои тела и делают это довольно регу</w:t>
        <w:softHyphen/>
        <w:t>лярно. В результате этого тело представляется комбинацией раздельных частей, не обладаю</w:t>
        <w:softHyphen/>
        <w:t>щих устойчивым единством и не интегрирован</w:t>
        <w:softHyphen/>
        <w:t>ных. Такие люди обычно высоки и худы, но в некоторых случаях могут иметь и грузные тела. Тело склонно находиться в напряжении. Суста</w:t>
        <w:softHyphen/>
        <w:t>вы обычно слабы, и тело не координировано; ру</w:t>
        <w:softHyphen/>
        <w:t>ки и ноги холодны. Личность обычно сверхактив</w:t>
        <w:softHyphen/>
        <w:t>на и не заземлена. Основной энергетический блок находится в области шеи, возле основания черепа и как правило окрашен в серо-сине-темный цвет. Обычно из основания черепа брызжет энергия. Зачастую встречается  искривление по</w:t>
        <w:softHyphen/>
        <w:t>звоночника, вызванное привычкой отворачи</w:t>
        <w:softHyphen/>
        <w:t>ваться от материальной реальности, когда лич</w:t>
        <w:softHyphen/>
        <w:t>ность частично покидает тело. Запястья, лодыжки, икры тонкие и слабые, тело обычно не связано с землей. Одно плечо может быть больше другого /даже без игры в теннис/. Голова зача</w:t>
        <w:softHyphen/>
        <w:t>стую наклонена в одну сторону, взгляд пустой, как будто человек где-то не здесь. Так оно и есть. Часто к нему могут относиться как к «чешуйча</w:t>
        <w:softHyphen/>
        <w:t>тому». Часто такие люди начинают мастурбиро</w:t>
        <w:softHyphen/>
        <w:t>вать в раннем детстве, полагая, что путь к связи с жизненной силой проходит через их сексуаль</w:t>
        <w:softHyphen/>
        <w:t>ность. Это помогает им ощутить жизненность, когда они не могут взаимодействовать с окружа</w:t>
        <w:softHyphen/>
        <w:t>ющими.</w:t>
      </w:r>
    </w:p>
    <w:p>
      <w:pPr>
        <w:pStyle w:val="Normal"/>
        <w:ind w:firstLine="709"/>
        <w:jc w:val="both"/>
        <w:rPr/>
      </w:pPr>
      <w:r>
        <w:rPr/>
        <w:t xml:space="preserve">Используя свою защитную систему, человек с шизоидным характером избегает внутреннего </w:t>
      </w:r>
      <w:r>
        <w:rPr>
          <w:szCs w:val="18"/>
        </w:rPr>
        <w:t>ужаса уничтожения. Конечно, он не мог избе</w:t>
        <w:softHyphen/>
        <w:t>жать его в детстве, поскольку полностью зависел от тех, с чьей стороны он ощутил полную отвер</w:t>
        <w:softHyphen/>
        <w:t>женность в столь важный час своего рождения. Будучи ребенком, шизоид ощущал явную враж</w:t>
        <w:softHyphen/>
        <w:t xml:space="preserve">дебность со стороны по крайней мере одного из родителей, от которых зависело его выживание. Это привело к экзистенциональному ужасу. </w:t>
      </w:r>
    </w:p>
    <w:p>
      <w:pPr>
        <w:pStyle w:val="Normal"/>
        <w:ind w:firstLine="709"/>
        <w:jc w:val="both"/>
        <w:rPr>
          <w:szCs w:val="18"/>
        </w:rPr>
      </w:pPr>
      <w:r>
        <w:rPr>
          <w:szCs w:val="18"/>
        </w:rPr>
        <w:t>Шизоидный характер может избавиться от этого внутреннего ужаса перед уничтожением, когда осознает, что его ужас в основном связан сейчас с его гневом. Этот гнев исходит из воспри</w:t>
        <w:softHyphen/>
        <w:t>ятия мира как холодного, враждебного места, где каждый, кто желает выжить, вынужден изолиро</w:t>
        <w:softHyphen/>
        <w:t>ваться. Частицей своего существа он полностью убежден, что сущность материальной реальности именно такова. Под этим гневом скрывается ве</w:t>
        <w:softHyphen/>
        <w:t xml:space="preserve">ли кия боль осознавания того, что ему необходима любовь, теплая связь и поддержка других людей; но во многих случаях он не способен создать этого в своей жизни. </w:t>
      </w:r>
    </w:p>
    <w:p>
      <w:pPr>
        <w:pStyle w:val="Normal"/>
        <w:ind w:firstLine="709"/>
        <w:jc w:val="both"/>
        <w:rPr/>
      </w:pPr>
      <w:r>
        <w:rPr>
          <w:szCs w:val="18"/>
        </w:rPr>
        <w:t>Он боится того, что его собственный гнев ра</w:t>
        <w:softHyphen/>
        <w:t>зорвет его на куски, которые будут развеяны по вселенной. Ключ к решению его проблем</w:t>
      </w:r>
      <w:r>
        <w:rPr>
          <w:szCs w:val="18"/>
          <w:lang w:val="en-US" w:eastAsia="en-US"/>
        </w:rPr>
        <w:t xml:space="preserve"> —</w:t>
      </w:r>
      <w:r>
        <w:rPr>
          <w:szCs w:val="18"/>
        </w:rPr>
        <w:t xml:space="preserve"> ма</w:t>
        <w:softHyphen/>
        <w:t xml:space="preserve">ло-помалу противостоять своему гневу, не уходя в защиту. Если он сможет утвердиться на земле </w:t>
      </w:r>
      <w:r>
        <w:rPr/>
        <w:t>и пережить ужас и гнев, он высвободит внутрен</w:t>
        <w:softHyphen/>
        <w:t>нюю боль и желание соединиться с другими и подготовит почву для произрастания любви к се</w:t>
        <w:softHyphen/>
        <w:t>бе. Любовь к себе требует практики. Мы все нуж</w:t>
        <w:softHyphen/>
        <w:t>даемся в ней, каким бы сочетанием структур ха</w:t>
        <w:softHyphen/>
        <w:t>рактера мы ни обладали бы. Любовь к себе приходит, когда человек живет, не изменяя се</w:t>
        <w:softHyphen/>
        <w:t>бе, живет согласно своей внутренней правде, что бы ни случилось. Она приходит из верности само</w:t>
        <w:softHyphen/>
        <w:t>му себе. Ее можно практиковать через простые упражнения, описанные в последнем раздел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bCs/>
        </w:rPr>
      </w:pPr>
      <w:r>
        <w:rPr>
          <w:b/>
          <w:bCs/>
        </w:rPr>
        <w:t>ТАБЛИЦА</w:t>
      </w:r>
      <w:r>
        <w:rPr>
          <w:b/>
          <w:bCs/>
          <w:lang w:val="en-US" w:eastAsia="en-US"/>
        </w:rPr>
        <w:t xml:space="preserve"> 13-3</w:t>
      </w:r>
    </w:p>
    <w:p>
      <w:pPr>
        <w:pStyle w:val="Normal"/>
        <w:ind w:firstLine="709"/>
        <w:jc w:val="both"/>
        <w:rPr>
          <w:b/>
          <w:b/>
          <w:bCs/>
        </w:rPr>
      </w:pPr>
      <w:r>
        <w:rPr>
          <w:b/>
          <w:bCs/>
        </w:rPr>
      </w:r>
    </w:p>
    <w:p>
      <w:pPr>
        <w:pStyle w:val="Normal"/>
        <w:ind w:firstLine="709"/>
        <w:jc w:val="both"/>
        <w:rPr/>
      </w:pPr>
      <w:r>
        <w:rPr/>
        <w:t>Основные аспекты каждой структуры характера Межличностные отношения</w:t>
      </w:r>
    </w:p>
    <w:p>
      <w:pPr>
        <w:pStyle w:val="Normal"/>
        <w:ind w:firstLine="709"/>
        <w:jc w:val="both"/>
        <w:rPr/>
      </w:pPr>
      <w:r>
        <w:rPr/>
      </w:r>
    </w:p>
    <w:tbl>
      <w:tblPr>
        <w:tblW w:w="9260" w:type="dxa"/>
        <w:jc w:val="left"/>
        <w:tblInd w:w="0" w:type="dxa"/>
        <w:tblLayout w:type="fixed"/>
        <w:tblCellMar>
          <w:top w:w="0" w:type="dxa"/>
          <w:left w:w="40" w:type="dxa"/>
          <w:bottom w:w="0" w:type="dxa"/>
          <w:right w:w="40" w:type="dxa"/>
        </w:tblCellMar>
      </w:tblPr>
      <w:tblGrid>
        <w:gridCol w:w="1620"/>
        <w:gridCol w:w="1440"/>
        <w:gridCol w:w="2880"/>
        <w:gridCol w:w="2080"/>
        <w:gridCol w:w="1240"/>
      </w:tblGrid>
      <w:tr>
        <w:trPr>
          <w:trHeight w:val="220" w:hRule="atLeast"/>
        </w:trPr>
        <w:tc>
          <w:tcPr>
            <w:tcW w:w="1620" w:type="dxa"/>
            <w:tcBorders/>
            <w:vAlign w:val="center"/>
          </w:tcPr>
          <w:p>
            <w:pPr>
              <w:pStyle w:val="Normal"/>
              <w:widowControl w:val="false"/>
              <w:autoSpaceDE w:val="false"/>
              <w:snapToGrid w:val="false"/>
              <w:spacing w:before="20" w:after="0"/>
              <w:rPr>
                <w:sz w:val="20"/>
              </w:rPr>
            </w:pPr>
            <w:r>
              <w:rPr>
                <w:sz w:val="20"/>
              </w:rPr>
            </w:r>
          </w:p>
          <w:p>
            <w:pPr>
              <w:pStyle w:val="Normal"/>
              <w:widowControl w:val="false"/>
              <w:autoSpaceDE w:val="false"/>
              <w:spacing w:before="20" w:after="0"/>
              <w:rPr>
                <w:sz w:val="20"/>
              </w:rPr>
            </w:pPr>
            <w:r>
              <w:rPr>
                <w:sz w:val="20"/>
              </w:rPr>
            </w:r>
          </w:p>
        </w:tc>
        <w:tc>
          <w:tcPr>
            <w:tcW w:w="14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ШИЗОИДНАЯ</w:t>
            </w:r>
          </w:p>
        </w:tc>
        <w:tc>
          <w:tcPr>
            <w:tcW w:w="288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ОРАЛЬНАЯ ПСИХОПАТИЧЕСКАЯ</w:t>
            </w:r>
          </w:p>
        </w:tc>
        <w:tc>
          <w:tcPr>
            <w:tcW w:w="208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МАЗОХИСТСКАЯ</w:t>
            </w:r>
          </w:p>
        </w:tc>
        <w:tc>
          <w:tcPr>
            <w:tcW w:w="1240" w:type="dxa"/>
            <w:tcBorders>
              <w:bottom w:val="single" w:sz="6" w:space="0" w:color="000000"/>
            </w:tcBorders>
            <w:vAlign w:val="center"/>
          </w:tcPr>
          <w:p>
            <w:pPr>
              <w:pStyle w:val="Normal"/>
              <w:widowControl w:val="false"/>
              <w:autoSpaceDE w:val="false"/>
              <w:spacing w:before="20" w:after="0"/>
              <w:rPr>
                <w:sz w:val="20"/>
                <w:szCs w:val="16"/>
              </w:rPr>
            </w:pPr>
            <w:r>
              <w:rPr>
                <w:sz w:val="20"/>
                <w:szCs w:val="16"/>
              </w:rPr>
              <w:t>ЖЕСТКАЯ</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вызов</w:t>
            </w:r>
          </w:p>
        </w:tc>
        <w:tc>
          <w:tcPr>
            <w:tcW w:w="144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Интеллектуали</w:t>
              <w:softHyphen/>
              <w:t>зация</w:t>
            </w:r>
          </w:p>
        </w:tc>
        <w:tc>
          <w:tcPr>
            <w:tcW w:w="288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Покровительст- Покорность во (материнство)</w:t>
            </w:r>
          </w:p>
        </w:tc>
        <w:tc>
          <w:tcPr>
            <w:tcW w:w="208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Задиристось</w:t>
            </w:r>
          </w:p>
        </w:tc>
        <w:tc>
          <w:tcPr>
            <w:tcW w:w="1240" w:type="dxa"/>
            <w:tcBorders>
              <w:top w:val="single" w:sz="6" w:space="0" w:color="000000"/>
            </w:tcBorders>
            <w:vAlign w:val="center"/>
          </w:tcPr>
          <w:p>
            <w:pPr>
              <w:pStyle w:val="Normal"/>
              <w:widowControl w:val="false"/>
              <w:autoSpaceDE w:val="false"/>
              <w:spacing w:before="20" w:after="0"/>
              <w:rPr>
                <w:sz w:val="18"/>
                <w:szCs w:val="16"/>
              </w:rPr>
            </w:pPr>
            <w:r>
              <w:rPr>
                <w:sz w:val="18"/>
                <w:szCs w:val="16"/>
              </w:rPr>
              <w:t>Конкуренция</w:t>
            </w:r>
          </w:p>
        </w:tc>
      </w:tr>
      <w:tr>
        <w:trPr>
          <w:trHeight w:val="560" w:hRule="atLeast"/>
        </w:trPr>
        <w:tc>
          <w:tcPr>
            <w:tcW w:w="1620" w:type="dxa"/>
            <w:tcBorders/>
            <w:vAlign w:val="center"/>
          </w:tcPr>
          <w:p>
            <w:pPr>
              <w:pStyle w:val="Normal"/>
              <w:widowControl w:val="false"/>
              <w:autoSpaceDE w:val="false"/>
              <w:spacing w:before="40" w:after="0"/>
              <w:rPr>
                <w:sz w:val="20"/>
                <w:szCs w:val="16"/>
              </w:rPr>
            </w:pPr>
            <w:r>
              <w:rPr>
                <w:sz w:val="20"/>
                <w:szCs w:val="16"/>
              </w:rPr>
              <w:t>РЕАКЦИЯ ПЕРЕНЕСЕНИЯ РАСЧЕТА</w:t>
            </w:r>
          </w:p>
        </w:tc>
        <w:tc>
          <w:tcPr>
            <w:tcW w:w="1440" w:type="dxa"/>
            <w:tcBorders/>
            <w:vAlign w:val="center"/>
          </w:tcPr>
          <w:p>
            <w:pPr>
              <w:pStyle w:val="Normal"/>
              <w:widowControl w:val="false"/>
              <w:autoSpaceDE w:val="false"/>
              <w:spacing w:before="40" w:after="0"/>
              <w:rPr>
                <w:sz w:val="18"/>
                <w:szCs w:val="16"/>
              </w:rPr>
            </w:pPr>
            <w:r>
              <w:rPr>
                <w:sz w:val="18"/>
                <w:szCs w:val="16"/>
              </w:rPr>
              <w:t>Отдергивание долой</w:t>
            </w:r>
          </w:p>
        </w:tc>
        <w:tc>
          <w:tcPr>
            <w:tcW w:w="2880" w:type="dxa"/>
            <w:tcBorders/>
            <w:vAlign w:val="center"/>
          </w:tcPr>
          <w:p>
            <w:pPr>
              <w:pStyle w:val="Normal"/>
              <w:widowControl w:val="false"/>
              <w:autoSpaceDE w:val="false"/>
              <w:spacing w:before="40" w:after="0"/>
              <w:rPr>
                <w:sz w:val="18"/>
                <w:szCs w:val="16"/>
              </w:rPr>
            </w:pPr>
            <w:r>
              <w:rPr>
                <w:sz w:val="18"/>
                <w:szCs w:val="16"/>
              </w:rPr>
              <w:t>Пассивность Влияние контроля Потребность Зависимость</w:t>
            </w:r>
          </w:p>
        </w:tc>
        <w:tc>
          <w:tcPr>
            <w:tcW w:w="2080" w:type="dxa"/>
            <w:tcBorders/>
            <w:vAlign w:val="center"/>
          </w:tcPr>
          <w:p>
            <w:pPr>
              <w:pStyle w:val="Normal"/>
              <w:widowControl w:val="false"/>
              <w:autoSpaceDE w:val="false"/>
              <w:spacing w:before="40" w:after="0"/>
              <w:rPr>
                <w:sz w:val="18"/>
                <w:szCs w:val="16"/>
              </w:rPr>
            </w:pPr>
            <w:r>
              <w:rPr>
                <w:sz w:val="18"/>
                <w:szCs w:val="16"/>
              </w:rPr>
              <w:t>Комплекс вины Стыд Сдерживание</w:t>
            </w:r>
          </w:p>
        </w:tc>
        <w:tc>
          <w:tcPr>
            <w:tcW w:w="1240" w:type="dxa"/>
            <w:tcBorders/>
            <w:vAlign w:val="center"/>
          </w:tcPr>
          <w:p>
            <w:pPr>
              <w:pStyle w:val="Normal"/>
              <w:widowControl w:val="false"/>
              <w:autoSpaceDE w:val="false"/>
              <w:spacing w:before="40" w:after="0"/>
              <w:rPr>
                <w:sz w:val="18"/>
                <w:szCs w:val="16"/>
              </w:rPr>
            </w:pPr>
            <w:r>
              <w:rPr>
                <w:sz w:val="18"/>
                <w:szCs w:val="16"/>
              </w:rPr>
              <w:t>Отдергивание в сдерживание</w:t>
            </w:r>
          </w:p>
        </w:tc>
      </w:tr>
      <w:tr>
        <w:trPr>
          <w:trHeight w:val="380" w:hRule="atLeast"/>
        </w:trPr>
        <w:tc>
          <w:tcPr>
            <w:tcW w:w="1620" w:type="dxa"/>
            <w:tcBorders/>
            <w:vAlign w:val="center"/>
          </w:tcPr>
          <w:p>
            <w:pPr>
              <w:pStyle w:val="Normal"/>
              <w:widowControl w:val="false"/>
              <w:autoSpaceDE w:val="false"/>
              <w:spacing w:before="20" w:after="0"/>
              <w:rPr>
                <w:sz w:val="20"/>
                <w:szCs w:val="16"/>
              </w:rPr>
            </w:pPr>
            <w:r>
              <w:rPr>
                <w:sz w:val="20"/>
                <w:szCs w:val="16"/>
              </w:rPr>
              <w:t>ОБЩЕНИЕ В КАТЕГОРИЯХ</w:t>
            </w:r>
          </w:p>
        </w:tc>
        <w:tc>
          <w:tcPr>
            <w:tcW w:w="1440" w:type="dxa"/>
            <w:tcBorders/>
            <w:vAlign w:val="center"/>
          </w:tcPr>
          <w:p>
            <w:pPr>
              <w:pStyle w:val="Normal"/>
              <w:widowControl w:val="false"/>
              <w:autoSpaceDE w:val="false"/>
              <w:spacing w:before="20" w:after="0"/>
              <w:rPr>
                <w:sz w:val="18"/>
                <w:szCs w:val="16"/>
              </w:rPr>
            </w:pPr>
            <w:r>
              <w:rPr>
                <w:sz w:val="18"/>
                <w:szCs w:val="16"/>
              </w:rPr>
              <w:t>Абсолютность</w:t>
            </w:r>
          </w:p>
        </w:tc>
        <w:tc>
          <w:tcPr>
            <w:tcW w:w="2880" w:type="dxa"/>
            <w:tcBorders/>
            <w:vAlign w:val="center"/>
          </w:tcPr>
          <w:p>
            <w:pPr>
              <w:pStyle w:val="Normal"/>
              <w:widowControl w:val="false"/>
              <w:autoSpaceDE w:val="false"/>
              <w:spacing w:before="20" w:after="0"/>
              <w:rPr>
                <w:sz w:val="18"/>
                <w:szCs w:val="16"/>
              </w:rPr>
            </w:pPr>
            <w:r>
              <w:rPr>
                <w:sz w:val="18"/>
                <w:szCs w:val="16"/>
              </w:rPr>
              <w:t>Вопросы Диктат</w:t>
            </w:r>
          </w:p>
        </w:tc>
        <w:tc>
          <w:tcPr>
            <w:tcW w:w="2080" w:type="dxa"/>
            <w:tcBorders/>
            <w:vAlign w:val="center"/>
          </w:tcPr>
          <w:p>
            <w:pPr>
              <w:pStyle w:val="Normal"/>
              <w:widowControl w:val="false"/>
              <w:autoSpaceDE w:val="false"/>
              <w:spacing w:before="20" w:after="0"/>
              <w:rPr>
                <w:sz w:val="18"/>
                <w:szCs w:val="16"/>
              </w:rPr>
            </w:pPr>
            <w:r>
              <w:rPr>
                <w:sz w:val="18"/>
                <w:szCs w:val="16"/>
              </w:rPr>
              <w:t>Отталкивающая плак</w:t>
              <w:softHyphen/>
              <w:t>сивость</w:t>
            </w:r>
          </w:p>
        </w:tc>
        <w:tc>
          <w:tcPr>
            <w:tcW w:w="1240" w:type="dxa"/>
            <w:tcBorders/>
            <w:vAlign w:val="center"/>
          </w:tcPr>
          <w:p>
            <w:pPr>
              <w:pStyle w:val="Normal"/>
              <w:widowControl w:val="false"/>
              <w:autoSpaceDE w:val="false"/>
              <w:spacing w:before="20" w:after="0"/>
              <w:rPr>
                <w:sz w:val="18"/>
                <w:szCs w:val="16"/>
              </w:rPr>
            </w:pPr>
            <w:r>
              <w:rPr>
                <w:sz w:val="18"/>
                <w:szCs w:val="16"/>
              </w:rPr>
              <w:t>Компетентность</w:t>
            </w:r>
          </w:p>
        </w:tc>
      </w:tr>
      <w:tr>
        <w:trPr>
          <w:trHeight w:val="560" w:hRule="atLeast"/>
        </w:trPr>
        <w:tc>
          <w:tcPr>
            <w:tcW w:w="1620" w:type="dxa"/>
            <w:tcBorders/>
            <w:vAlign w:val="center"/>
          </w:tcPr>
          <w:p>
            <w:pPr>
              <w:pStyle w:val="Normal"/>
              <w:widowControl w:val="false"/>
              <w:autoSpaceDE w:val="false"/>
              <w:spacing w:before="40" w:after="0"/>
              <w:rPr>
                <w:sz w:val="20"/>
                <w:szCs w:val="16"/>
              </w:rPr>
            </w:pPr>
            <w:r>
              <w:rPr>
                <w:sz w:val="20"/>
                <w:szCs w:val="16"/>
              </w:rPr>
              <w:t>ЯЗЫК</w:t>
            </w:r>
          </w:p>
        </w:tc>
        <w:tc>
          <w:tcPr>
            <w:tcW w:w="1440" w:type="dxa"/>
            <w:tcBorders/>
            <w:vAlign w:val="center"/>
          </w:tcPr>
          <w:p>
            <w:pPr>
              <w:pStyle w:val="Normal"/>
              <w:widowControl w:val="false"/>
              <w:autoSpaceDE w:val="false"/>
              <w:spacing w:before="40" w:after="0"/>
              <w:rPr>
                <w:sz w:val="18"/>
                <w:szCs w:val="16"/>
              </w:rPr>
            </w:pPr>
            <w:r>
              <w:rPr>
                <w:sz w:val="18"/>
                <w:szCs w:val="16"/>
              </w:rPr>
              <w:t>Безличностный</w:t>
            </w:r>
          </w:p>
        </w:tc>
        <w:tc>
          <w:tcPr>
            <w:tcW w:w="2880" w:type="dxa"/>
            <w:tcBorders/>
            <w:vAlign w:val="center"/>
          </w:tcPr>
          <w:p>
            <w:pPr>
              <w:pStyle w:val="Normal"/>
              <w:widowControl w:val="false"/>
              <w:autoSpaceDE w:val="false"/>
              <w:spacing w:before="40" w:after="0"/>
              <w:rPr>
                <w:sz w:val="18"/>
                <w:szCs w:val="16"/>
              </w:rPr>
            </w:pPr>
            <w:r>
              <w:rPr>
                <w:sz w:val="18"/>
                <w:szCs w:val="16"/>
              </w:rPr>
              <w:t>Косвенный Прямая манипуляция ("Ты должен.")</w:t>
            </w:r>
          </w:p>
        </w:tc>
        <w:tc>
          <w:tcPr>
            <w:tcW w:w="2080" w:type="dxa"/>
            <w:tcBorders/>
            <w:vAlign w:val="center"/>
          </w:tcPr>
          <w:p>
            <w:pPr>
              <w:pStyle w:val="Normal"/>
              <w:widowControl w:val="false"/>
              <w:autoSpaceDE w:val="false"/>
              <w:spacing w:before="40" w:after="0"/>
              <w:rPr>
                <w:sz w:val="18"/>
                <w:szCs w:val="16"/>
              </w:rPr>
            </w:pPr>
            <w:r>
              <w:rPr>
                <w:sz w:val="18"/>
                <w:szCs w:val="16"/>
              </w:rPr>
              <w:t>Непрямая манипуля</w:t>
              <w:softHyphen/>
              <w:t>ция (Вежливые выра</w:t>
              <w:softHyphen/>
              <w:t>жения)</w:t>
            </w:r>
          </w:p>
        </w:tc>
        <w:tc>
          <w:tcPr>
            <w:tcW w:w="1240" w:type="dxa"/>
            <w:tcBorders/>
            <w:vAlign w:val="center"/>
          </w:tcPr>
          <w:p>
            <w:pPr>
              <w:pStyle w:val="Normal"/>
              <w:widowControl w:val="false"/>
              <w:autoSpaceDE w:val="false"/>
              <w:spacing w:before="40" w:after="0"/>
              <w:rPr>
                <w:sz w:val="18"/>
                <w:szCs w:val="16"/>
              </w:rPr>
            </w:pPr>
            <w:r>
              <w:rPr>
                <w:sz w:val="18"/>
                <w:szCs w:val="16"/>
              </w:rPr>
              <w:t>Соблазнитель</w:t>
              <w:softHyphen/>
              <w:t>ный</w:t>
            </w:r>
          </w:p>
        </w:tc>
      </w:tr>
      <w:tr>
        <w:trPr>
          <w:trHeight w:val="940" w:hRule="atLeast"/>
        </w:trPr>
        <w:tc>
          <w:tcPr>
            <w:tcW w:w="1620" w:type="dxa"/>
            <w:tcBorders/>
            <w:vAlign w:val="center"/>
          </w:tcPr>
          <w:p>
            <w:pPr>
              <w:pStyle w:val="Normal"/>
              <w:widowControl w:val="false"/>
              <w:autoSpaceDE w:val="false"/>
              <w:spacing w:before="40" w:after="0"/>
              <w:rPr>
                <w:sz w:val="20"/>
                <w:szCs w:val="16"/>
              </w:rPr>
            </w:pPr>
            <w:r>
              <w:rPr>
                <w:sz w:val="20"/>
                <w:szCs w:val="16"/>
              </w:rPr>
              <w:t>ДВОЙНАЯ ЗАВЯЗКА</w:t>
            </w:r>
          </w:p>
        </w:tc>
        <w:tc>
          <w:tcPr>
            <w:tcW w:w="1440" w:type="dxa"/>
            <w:tcBorders/>
            <w:vAlign w:val="center"/>
          </w:tcPr>
          <w:p>
            <w:pPr>
              <w:pStyle w:val="Normal"/>
              <w:widowControl w:val="false"/>
              <w:autoSpaceDE w:val="false"/>
              <w:spacing w:before="40" w:after="0"/>
              <w:rPr/>
            </w:pPr>
            <w:r>
              <w:rPr>
                <w:sz w:val="18"/>
                <w:szCs w:val="16"/>
                <w:lang w:val="en-US" w:eastAsia="en-US"/>
              </w:rPr>
              <w:t>"</w:t>
            </w:r>
            <w:r>
              <w:rPr>
                <w:sz w:val="18"/>
                <w:szCs w:val="16"/>
              </w:rPr>
              <w:t xml:space="preserve"> Существовать-</w:t>
            </w:r>
            <w:r>
              <w:rPr>
                <w:sz w:val="18"/>
                <w:szCs w:val="16"/>
                <w:lang w:val="en-US" w:eastAsia="en-US"/>
              </w:rPr>
              <w:t xml:space="preserve"> </w:t>
            </w:r>
            <w:r>
              <w:rPr>
                <w:sz w:val="18"/>
                <w:szCs w:val="16"/>
              </w:rPr>
              <w:t>значит умереть."</w:t>
            </w:r>
          </w:p>
        </w:tc>
        <w:tc>
          <w:tcPr>
            <w:tcW w:w="2880" w:type="dxa"/>
            <w:tcBorders/>
            <w:vAlign w:val="center"/>
          </w:tcPr>
          <w:p>
            <w:pPr>
              <w:pStyle w:val="Normal"/>
              <w:widowControl w:val="false"/>
              <w:autoSpaceDE w:val="false"/>
              <w:spacing w:before="40" w:after="0"/>
              <w:rPr>
                <w:sz w:val="18"/>
                <w:szCs w:val="16"/>
              </w:rPr>
            </w:pPr>
            <w:r>
              <w:rPr>
                <w:sz w:val="18"/>
                <w:szCs w:val="16"/>
              </w:rPr>
              <w:t>"Если я прошу, "Я окажусь прав или я значит это не умру." любовь; а если не просить, я не получу этого."</w:t>
            </w:r>
          </w:p>
        </w:tc>
        <w:tc>
          <w:tcPr>
            <w:tcW w:w="2080" w:type="dxa"/>
            <w:tcBorders/>
            <w:vAlign w:val="center"/>
          </w:tcPr>
          <w:p>
            <w:pPr>
              <w:pStyle w:val="Normal"/>
              <w:widowControl w:val="false"/>
              <w:autoSpaceDE w:val="false"/>
              <w:spacing w:before="40" w:after="0"/>
              <w:rPr/>
            </w:pPr>
            <w:r>
              <w:rPr>
                <w:sz w:val="18"/>
                <w:szCs w:val="16"/>
              </w:rPr>
              <w:t>"Если я разозлюсь, я буду унижен; если нет</w:t>
            </w:r>
            <w:r>
              <w:rPr>
                <w:sz w:val="18"/>
                <w:szCs w:val="16"/>
                <w:lang w:val="en-US" w:eastAsia="en-US"/>
              </w:rPr>
              <w:t>—</w:t>
            </w:r>
            <w:r>
              <w:rPr>
                <w:sz w:val="18"/>
                <w:szCs w:val="16"/>
              </w:rPr>
              <w:t>я все равно буду унижен."</w:t>
            </w:r>
          </w:p>
        </w:tc>
        <w:tc>
          <w:tcPr>
            <w:tcW w:w="1240" w:type="dxa"/>
            <w:tcBorders/>
            <w:vAlign w:val="center"/>
          </w:tcPr>
          <w:p>
            <w:pPr>
              <w:pStyle w:val="Normal"/>
              <w:widowControl w:val="false"/>
              <w:autoSpaceDE w:val="false"/>
              <w:spacing w:before="40" w:after="0"/>
              <w:rPr>
                <w:sz w:val="18"/>
                <w:szCs w:val="16"/>
              </w:rPr>
            </w:pPr>
            <w:r>
              <w:rPr>
                <w:sz w:val="18"/>
                <w:szCs w:val="16"/>
              </w:rPr>
              <w:t>"Любая альтер</w:t>
              <w:softHyphen/>
              <w:t>натива плоха."</w:t>
            </w:r>
          </w:p>
        </w:tc>
      </w:tr>
      <w:tr>
        <w:trPr>
          <w:trHeight w:val="720" w:hRule="atLeast"/>
        </w:trPr>
        <w:tc>
          <w:tcPr>
            <w:tcW w:w="1620" w:type="dxa"/>
            <w:tcBorders/>
            <w:vAlign w:val="center"/>
          </w:tcPr>
          <w:p>
            <w:pPr>
              <w:pStyle w:val="Normal"/>
              <w:widowControl w:val="false"/>
              <w:autoSpaceDE w:val="false"/>
              <w:spacing w:before="40" w:after="0"/>
              <w:rPr>
                <w:sz w:val="20"/>
                <w:szCs w:val="16"/>
              </w:rPr>
            </w:pPr>
            <w:r>
              <w:rPr>
                <w:sz w:val="20"/>
                <w:szCs w:val="16"/>
              </w:rPr>
              <w:t>УТВЕРЖДЕНИЕ ДЛЯ МАСКИ</w:t>
            </w:r>
          </w:p>
        </w:tc>
        <w:tc>
          <w:tcPr>
            <w:tcW w:w="1440" w:type="dxa"/>
            <w:tcBorders/>
            <w:vAlign w:val="center"/>
          </w:tcPr>
          <w:p>
            <w:pPr>
              <w:pStyle w:val="Normal"/>
              <w:widowControl w:val="false"/>
              <w:autoSpaceDE w:val="false"/>
              <w:spacing w:before="40" w:after="0"/>
              <w:rPr>
                <w:sz w:val="18"/>
                <w:szCs w:val="16"/>
              </w:rPr>
            </w:pPr>
            <w:r>
              <w:rPr>
                <w:sz w:val="18"/>
                <w:szCs w:val="16"/>
              </w:rPr>
              <w:t>"Я отвергну те</w:t>
              <w:softHyphen/>
              <w:t>бя раньше, чем ты отвергнешь меня."</w:t>
            </w:r>
          </w:p>
        </w:tc>
        <w:tc>
          <w:tcPr>
            <w:tcW w:w="2880" w:type="dxa"/>
            <w:tcBorders/>
            <w:vAlign w:val="center"/>
          </w:tcPr>
          <w:p>
            <w:pPr>
              <w:pStyle w:val="Normal"/>
              <w:widowControl w:val="false"/>
              <w:autoSpaceDE w:val="false"/>
              <w:spacing w:before="40" w:after="0"/>
              <w:rPr/>
            </w:pPr>
            <w:r>
              <w:rPr>
                <w:sz w:val="18"/>
                <w:szCs w:val="16"/>
              </w:rPr>
              <w:t>"Я в тебе не "Я прав, а ты</w:t>
            </w:r>
            <w:r>
              <w:rPr>
                <w:sz w:val="18"/>
                <w:szCs w:val="16"/>
                <w:lang w:val="en-US" w:eastAsia="en-US"/>
              </w:rPr>
              <w:t>—</w:t>
            </w:r>
            <w:r>
              <w:rPr>
                <w:sz w:val="18"/>
                <w:szCs w:val="16"/>
              </w:rPr>
              <w:t>нет." нуждаюсь." "Я не прошу."</w:t>
            </w:r>
          </w:p>
        </w:tc>
        <w:tc>
          <w:tcPr>
            <w:tcW w:w="2080" w:type="dxa"/>
            <w:tcBorders/>
            <w:vAlign w:val="center"/>
          </w:tcPr>
          <w:p>
            <w:pPr>
              <w:pStyle w:val="Normal"/>
              <w:widowControl w:val="false"/>
              <w:autoSpaceDE w:val="false"/>
              <w:spacing w:before="40" w:after="0"/>
              <w:rPr>
                <w:sz w:val="18"/>
                <w:szCs w:val="16"/>
              </w:rPr>
            </w:pPr>
            <w:r>
              <w:rPr>
                <w:sz w:val="18"/>
                <w:szCs w:val="16"/>
              </w:rPr>
              <w:t>"Я убью (поврежу) се</w:t>
              <w:softHyphen/>
              <w:t>бя прежде, чем это сде</w:t>
              <w:softHyphen/>
              <w:t>лаешь ты."</w:t>
            </w:r>
          </w:p>
        </w:tc>
        <w:tc>
          <w:tcPr>
            <w:tcW w:w="1240" w:type="dxa"/>
            <w:tcBorders/>
            <w:vAlign w:val="center"/>
          </w:tcPr>
          <w:p>
            <w:pPr>
              <w:pStyle w:val="Normal"/>
              <w:widowControl w:val="false"/>
              <w:autoSpaceDE w:val="false"/>
              <w:spacing w:before="40" w:after="0"/>
              <w:rPr>
                <w:sz w:val="18"/>
                <w:szCs w:val="16"/>
              </w:rPr>
            </w:pPr>
            <w:r>
              <w:rPr>
                <w:sz w:val="18"/>
                <w:szCs w:val="16"/>
              </w:rPr>
              <w:t>"Да</w:t>
            </w:r>
          </w:p>
        </w:tc>
      </w:tr>
      <w:tr>
        <w:trPr>
          <w:trHeight w:val="400" w:hRule="atLeast"/>
        </w:trPr>
        <w:tc>
          <w:tcPr>
            <w:tcW w:w="1620" w:type="dxa"/>
            <w:tcBorders/>
            <w:vAlign w:val="center"/>
          </w:tcPr>
          <w:p>
            <w:pPr>
              <w:pStyle w:val="Normal"/>
              <w:widowControl w:val="false"/>
              <w:autoSpaceDE w:val="false"/>
              <w:spacing w:before="40" w:after="0"/>
              <w:rPr>
                <w:sz w:val="20"/>
                <w:szCs w:val="16"/>
              </w:rPr>
            </w:pPr>
            <w:r>
              <w:rPr>
                <w:sz w:val="20"/>
                <w:szCs w:val="16"/>
              </w:rPr>
              <w:t>НИЗШЕЕ САМО</w:t>
              <w:softHyphen/>
              <w:t>УТВЕРЖДЕНИЕ</w:t>
            </w:r>
          </w:p>
        </w:tc>
        <w:tc>
          <w:tcPr>
            <w:tcW w:w="1440" w:type="dxa"/>
            <w:tcBorders/>
            <w:vAlign w:val="center"/>
          </w:tcPr>
          <w:p>
            <w:pPr>
              <w:pStyle w:val="Normal"/>
              <w:widowControl w:val="false"/>
              <w:autoSpaceDE w:val="false"/>
              <w:spacing w:before="40" w:after="0"/>
              <w:rPr>
                <w:sz w:val="18"/>
                <w:szCs w:val="16"/>
              </w:rPr>
            </w:pPr>
            <w:r>
              <w:rPr>
                <w:sz w:val="18"/>
                <w:szCs w:val="16"/>
              </w:rPr>
              <w:t>"И ты тоже не существуешь."</w:t>
            </w:r>
          </w:p>
        </w:tc>
        <w:tc>
          <w:tcPr>
            <w:tcW w:w="2880" w:type="dxa"/>
            <w:tcBorders/>
            <w:vAlign w:val="center"/>
          </w:tcPr>
          <w:p>
            <w:pPr>
              <w:pStyle w:val="Normal"/>
              <w:widowControl w:val="false"/>
              <w:autoSpaceDE w:val="false"/>
              <w:spacing w:before="40" w:after="0"/>
              <w:rPr>
                <w:sz w:val="18"/>
                <w:szCs w:val="16"/>
              </w:rPr>
            </w:pPr>
            <w:r>
              <w:rPr>
                <w:sz w:val="18"/>
                <w:szCs w:val="16"/>
              </w:rPr>
              <w:t>"Позаботься обо "Да будет воля моя."</w:t>
            </w:r>
          </w:p>
        </w:tc>
        <w:tc>
          <w:tcPr>
            <w:tcW w:w="2080" w:type="dxa"/>
            <w:tcBorders/>
            <w:vAlign w:val="center"/>
          </w:tcPr>
          <w:p>
            <w:pPr>
              <w:pStyle w:val="Normal"/>
              <w:widowControl w:val="false"/>
              <w:autoSpaceDE w:val="false"/>
              <w:spacing w:before="40" w:after="0"/>
              <w:rPr>
                <w:sz w:val="18"/>
                <w:szCs w:val="16"/>
              </w:rPr>
            </w:pPr>
            <w:r>
              <w:rPr>
                <w:sz w:val="18"/>
                <w:szCs w:val="16"/>
              </w:rPr>
              <w:t>"Я буду злить и прово</w:t>
              <w:softHyphen/>
              <w:t>цировать тебя."</w:t>
            </w:r>
          </w:p>
        </w:tc>
        <w:tc>
          <w:tcPr>
            <w:tcW w:w="1240" w:type="dxa"/>
            <w:tcBorders/>
            <w:vAlign w:val="center"/>
          </w:tcPr>
          <w:p>
            <w:pPr>
              <w:pStyle w:val="Normal"/>
              <w:widowControl w:val="false"/>
              <w:autoSpaceDE w:val="false"/>
              <w:spacing w:before="40" w:after="0"/>
              <w:rPr/>
            </w:pPr>
            <w:r>
              <w:rPr>
                <w:sz w:val="18"/>
                <w:szCs w:val="16"/>
              </w:rPr>
              <w:t>"Я не буду тебя любить.</w:t>
            </w:r>
            <w:r>
              <w:rPr>
                <w:sz w:val="18"/>
                <w:szCs w:val="16"/>
                <w:lang w:val="en-US" w:eastAsia="en-US"/>
              </w:rPr>
              <w:t>"</w:t>
            </w:r>
          </w:p>
        </w:tc>
      </w:tr>
      <w:tr>
        <w:trPr>
          <w:trHeight w:val="400" w:hRule="atLeast"/>
        </w:trPr>
        <w:tc>
          <w:tcPr>
            <w:tcW w:w="1620" w:type="dxa"/>
            <w:tcBorders/>
            <w:vAlign w:val="center"/>
          </w:tcPr>
          <w:p>
            <w:pPr>
              <w:pStyle w:val="Normal"/>
              <w:widowControl w:val="false"/>
              <w:autoSpaceDE w:val="false"/>
              <w:spacing w:before="40" w:after="0"/>
              <w:rPr>
                <w:sz w:val="20"/>
                <w:szCs w:val="16"/>
              </w:rPr>
            </w:pPr>
            <w:r>
              <w:rPr>
                <w:sz w:val="20"/>
                <w:szCs w:val="16"/>
              </w:rPr>
              <w:t>ВЫСШЕЕ САМО</w:t>
              <w:softHyphen/>
              <w:t>УТВЕРЖДЕНИЕ</w:t>
            </w:r>
          </w:p>
        </w:tc>
        <w:tc>
          <w:tcPr>
            <w:tcW w:w="1440" w:type="dxa"/>
            <w:tcBorders/>
            <w:vAlign w:val="center"/>
          </w:tcPr>
          <w:p>
            <w:pPr>
              <w:pStyle w:val="Normal"/>
              <w:widowControl w:val="false"/>
              <w:autoSpaceDE w:val="false"/>
              <w:spacing w:before="40" w:after="0"/>
              <w:rPr>
                <w:sz w:val="18"/>
                <w:szCs w:val="16"/>
              </w:rPr>
            </w:pPr>
            <w:r>
              <w:rPr>
                <w:sz w:val="18"/>
                <w:szCs w:val="16"/>
              </w:rPr>
              <w:t>"Я реален."</w:t>
            </w:r>
          </w:p>
        </w:tc>
        <w:tc>
          <w:tcPr>
            <w:tcW w:w="2880" w:type="dxa"/>
            <w:tcBorders/>
            <w:vAlign w:val="center"/>
          </w:tcPr>
          <w:p>
            <w:pPr>
              <w:pStyle w:val="Normal"/>
              <w:widowControl w:val="false"/>
              <w:autoSpaceDE w:val="false"/>
              <w:spacing w:before="40" w:after="0"/>
              <w:rPr>
                <w:sz w:val="18"/>
                <w:szCs w:val="16"/>
              </w:rPr>
            </w:pPr>
            <w:r>
              <w:rPr>
                <w:sz w:val="18"/>
                <w:szCs w:val="16"/>
              </w:rPr>
              <w:t>"Я удовлетворен "Я уступаю." и преисполнен."</w:t>
            </w:r>
          </w:p>
        </w:tc>
        <w:tc>
          <w:tcPr>
            <w:tcW w:w="2080" w:type="dxa"/>
            <w:tcBorders/>
            <w:vAlign w:val="center"/>
          </w:tcPr>
          <w:p>
            <w:pPr>
              <w:pStyle w:val="Normal"/>
              <w:widowControl w:val="false"/>
              <w:autoSpaceDE w:val="false"/>
              <w:spacing w:before="40" w:after="0"/>
              <w:rPr>
                <w:sz w:val="18"/>
                <w:szCs w:val="16"/>
              </w:rPr>
            </w:pPr>
            <w:r>
              <w:rPr>
                <w:sz w:val="18"/>
                <w:szCs w:val="16"/>
              </w:rPr>
              <w:t>"Я свободен."</w:t>
            </w:r>
          </w:p>
        </w:tc>
        <w:tc>
          <w:tcPr>
            <w:tcW w:w="1240" w:type="dxa"/>
            <w:tcBorders/>
            <w:vAlign w:val="center"/>
          </w:tcPr>
          <w:p>
            <w:pPr>
              <w:pStyle w:val="Normal"/>
              <w:widowControl w:val="false"/>
              <w:autoSpaceDE w:val="false"/>
              <w:spacing w:before="40" w:after="0"/>
              <w:rPr>
                <w:sz w:val="18"/>
                <w:szCs w:val="16"/>
              </w:rPr>
            </w:pPr>
            <w:r>
              <w:rPr>
                <w:sz w:val="18"/>
                <w:szCs w:val="16"/>
              </w:rPr>
              <w:t>"Я доверяюсь." "Я люблю."</w:t>
            </w:r>
          </w:p>
        </w:tc>
      </w:tr>
    </w:tbl>
    <w:p>
      <w:pPr>
        <w:pStyle w:val="Normal"/>
        <w:ind w:firstLine="709"/>
        <w:jc w:val="both"/>
        <w:rPr>
          <w:szCs w:val="22"/>
        </w:rPr>
      </w:pPr>
      <w:r>
        <w:rPr>
          <w:szCs w:val="22"/>
        </w:rPr>
      </w:r>
    </w:p>
    <w:p>
      <w:pPr>
        <w:pStyle w:val="FR2"/>
        <w:widowControl/>
        <w:autoSpaceDE w:val="true"/>
        <w:spacing w:before="0" w:after="0"/>
        <w:rPr>
          <w:rFonts w:ascii="Times New Roman" w:hAnsi="Times New Roman" w:cs="Times New Roman"/>
          <w:szCs w:val="22"/>
        </w:rPr>
      </w:pPr>
      <w:r>
        <w:rPr>
          <w:rFonts w:cs="Times New Roman" w:ascii="Times New Roman" w:hAnsi="Times New Roman"/>
          <w:szCs w:val="22"/>
        </w:rPr>
        <w:t>Энергетическое поле шизоидной структуры</w:t>
      </w:r>
    </w:p>
    <w:p>
      <w:pPr>
        <w:pStyle w:val="Normal"/>
        <w:ind w:firstLine="709"/>
        <w:jc w:val="both"/>
        <w:rPr>
          <w:rFonts w:ascii="Times New Roman" w:hAnsi="Times New Roman" w:cs="Times New Roman"/>
          <w:szCs w:val="22"/>
        </w:rPr>
      </w:pPr>
      <w:r>
        <w:rPr>
          <w:rFonts w:cs="Times New Roman"/>
          <w:szCs w:val="22"/>
        </w:rPr>
      </w:r>
    </w:p>
    <w:p>
      <w:pPr>
        <w:pStyle w:val="Normal"/>
        <w:ind w:firstLine="709"/>
        <w:jc w:val="both"/>
        <w:rPr/>
      </w:pPr>
      <w:r>
        <w:rPr/>
        <w:t>Шизоидная структура характерна главным обра</w:t>
        <w:softHyphen/>
        <w:t>зом такими нарушениями в энергетическом по</w:t>
        <w:softHyphen/>
        <w:t>ле, как дисбаланс и прорывы. Основная энергия человека сдерживается глубоко в его личности и обычно замораживается там до тех пор, пока не осуществляется терапевтическая и целительная работа для ее освобождения. На рис.</w:t>
      </w:r>
      <w:r>
        <w:rPr>
          <w:lang w:val="en-US" w:eastAsia="en-US"/>
        </w:rPr>
        <w:t xml:space="preserve"> 13-1</w:t>
      </w:r>
      <w:r>
        <w:rPr/>
        <w:t xml:space="preserve"> пока</w:t>
        <w:softHyphen/>
        <w:t>заны тонкие и прерывистые очертания эфирного тела такой структуры с энергетическими утечка</w:t>
        <w:softHyphen/>
        <w:t>ми из суставов. Цвет этого тела обычно очень светло-синий. Следующий слой и ментальные те</w:t>
        <w:softHyphen/>
        <w:t>ла представляются либо сжатыми и заморожен</w:t>
        <w:softHyphen/>
        <w:t>ными, либо находящимися в хаотичном движе</w:t>
        <w:softHyphen/>
        <w:t>нии, энергия которого не сбалансирована между передней и задней, правой и левой сторонами те</w:t>
        <w:softHyphen/>
        <w:t>ла. Энергия поля обычно более яркая на одной его стороне и позади головы. Духовные тела шизоида обычно сильны и сияют многими яркими цветами на всем слое ауры, в небесном теле. Овальная форма, или кетерный определяющий слой, обыч</w:t>
        <w:softHyphen/>
        <w:t>но очень яркий на вид, с преобладанием серебря</w:t>
        <w:softHyphen/>
        <w:t>ного цвета над золотым. Границы его обычно рас</w:t>
        <w:softHyphen/>
        <w:t>сеяны, оно недостаточно сохраняет заостренную яйцевидную форму в области ног, которая обыч</w:t>
        <w:softHyphen/>
        <w:t>но слаба.</w:t>
      </w:r>
    </w:p>
    <w:p>
      <w:pPr>
        <w:pStyle w:val="Normal"/>
        <w:ind w:firstLine="709"/>
        <w:jc w:val="both"/>
        <w:rPr/>
      </w:pPr>
      <w:r>
        <w:rPr/>
        <w:t>Неуравновешенность ауры, обычно прису</w:t>
        <w:softHyphen/>
        <w:t>щая трем нижним телам, распространяется на чакры шизоидной личности, не начавшей про</w:t>
        <w:softHyphen/>
        <w:t>цесс работы; многие чакры вращаются против ча</w:t>
        <w:softHyphen/>
        <w:t>совой стрелки. Это значит, что они выпускают больше энергии, чем принимают. Искаженные чакры соотносятся с теми качествами структуры характера, которым необходимо преобразова</w:t>
        <w:softHyphen/>
        <w:t>ние. Чакры, вращающиеся по часовой стрелке /открытые/, обычно асимметричны, то есть они тоже не функционируют уравновешенно, хотя и являются открытыми. Через одну часть чакры будет течь больше энергии, чем через другую. Это нарушение баланса обычно горизонтально, то есть через правую сторону чакры может течь</w:t>
      </w:r>
    </w:p>
    <w:p>
      <w:pPr>
        <w:pStyle w:val="Normal"/>
        <w:jc w:val="both"/>
        <w:rPr/>
      </w:pPr>
      <w:r>
        <w:rPr/>
        <w:t>больше энергии, чем через левую. Поэтому в той сфере жизни, которой управляет эта чакра, чело</w:t>
        <w:softHyphen/>
        <w:t xml:space="preserve">век будет скорее активен, или даже агрессивен, нежели восприимчив. Эта </w:t>
      </w:r>
    </w:p>
    <w:p>
      <w:pPr>
        <w:pStyle w:val="Normal"/>
        <w:jc w:val="both"/>
        <w:rPr/>
      </w:pPr>
      <w:r>
        <w:drawing>
          <wp:anchor behindDoc="0" distT="0" distB="0" distL="114935" distR="114935" simplePos="0" locked="0" layoutInCell="0" allowOverlap="1" relativeHeight="59">
            <wp:simplePos x="0" y="0"/>
            <wp:positionH relativeFrom="column">
              <wp:posOffset>-36195</wp:posOffset>
            </wp:positionH>
            <wp:positionV relativeFrom="paragraph">
              <wp:posOffset>506730</wp:posOffset>
            </wp:positionV>
            <wp:extent cx="4300855" cy="57150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rcRect l="-6" t="-5" r="-6" b="-5"/>
                    <a:stretch>
                      <a:fillRect/>
                    </a:stretch>
                  </pic:blipFill>
                  <pic:spPr bwMode="auto">
                    <a:xfrm>
                      <a:off x="0" y="0"/>
                      <a:ext cx="4300855" cy="5715000"/>
                    </a:xfrm>
                    <a:prstGeom prst="rect">
                      <a:avLst/>
                    </a:prstGeom>
                  </pic:spPr>
                </pic:pic>
              </a:graphicData>
            </a:graphic>
          </wp:anchor>
        </w:drawing>
      </w:r>
      <w:r>
        <w:rPr/>
        <w:t>асимметрия была опи</w:t>
        <w:softHyphen/>
        <w:t>сана в 10-й главе в контексте расслоения актив</w:t>
        <w:softHyphen/>
        <w:t>ности/восприимчивости. Диагональная или эл</w:t>
        <w:softHyphen/>
        <w:t>липтическая    фигура,    зафиксированная маятником, указывает на асимметрию чакры, которая представляется ясновидящему такой, как она показана на рис.</w:t>
      </w:r>
      <w:r>
        <w:rPr>
          <w:lang w:val="en-US" w:eastAsia="en-US"/>
        </w:rPr>
        <w:t xml:space="preserve"> 13-1.</w:t>
      </w:r>
    </w:p>
    <w:p>
      <w:pPr>
        <w:pStyle w:val="Normal"/>
        <w:ind w:firstLine="709"/>
        <w:jc w:val="both"/>
        <w:rPr/>
      </w:pPr>
      <w:r>
        <w:rPr/>
        <w:t>Чакры, которые обычно открыты: задний по</w:t>
        <w:softHyphen/>
        <w:t>ловой центр/вторая/, солнечное сплетение /третья/, лоб /шестая/ и макушка головы /седь</w:t>
        <w:softHyphen/>
        <w:t>мая/. Шестой и седьмой центры связаны с мен</w:t>
        <w:softHyphen/>
        <w:t>тальной и нефизической духовностью, на кото</w:t>
        <w:softHyphen/>
        <w:t>рые</w:t>
      </w:r>
      <w:r>
        <w:rPr>
          <w:lang w:val="en-US" w:eastAsia="en-US"/>
        </w:rPr>
        <w:t>,</w:t>
      </w:r>
      <w:r>
        <w:rPr/>
        <w:t xml:space="preserve"> как правило</w:t>
      </w:r>
      <w:r>
        <w:rPr>
          <w:lang w:val="en-US" w:eastAsia="en-US"/>
        </w:rPr>
        <w:t>,</w:t>
      </w:r>
      <w:r>
        <w:rPr/>
        <w:t xml:space="preserve"> ориентируется обычный человек в своей жизни; он также действует через волю /вторая чакра/. Конфигурации этих чакр различны, и они изменяются в ходе преобразова</w:t>
        <w:softHyphen/>
        <w:t>тельной работы человека. По мере того, как ин</w:t>
        <w:softHyphen/>
        <w:t>дивид больше начинает пребывать в земном из</w:t>
        <w:softHyphen/>
        <w:t>мерении и жить в физической реальности, открывается больше чакр. Часто в начале работы задний половой центр закрыт.</w:t>
      </w:r>
    </w:p>
    <w:p>
      <w:pPr>
        <w:pStyle w:val="Normal"/>
        <w:ind w:firstLine="709"/>
        <w:jc w:val="both"/>
        <w:rPr/>
      </w:pPr>
      <w:r>
        <w:rPr/>
        <w:t>На нижней части рис.</w:t>
      </w:r>
      <w:r>
        <w:rPr>
          <w:lang w:val="en-US" w:eastAsia="en-US"/>
        </w:rPr>
        <w:t xml:space="preserve"> 13-1</w:t>
      </w:r>
      <w:r>
        <w:rPr/>
        <w:t xml:space="preserve"> показан относи</w:t>
        <w:softHyphen/>
        <w:t>тельный уровень яркости энергии, действующей в области мозга. Наиболее ярким и активным ме</w:t>
        <w:softHyphen/>
        <w:t>стом является затылочная, или задняя часть, и самым пассивным</w:t>
      </w:r>
      <w:r>
        <w:rPr>
          <w:lang w:val="en-US" w:eastAsia="en-US"/>
        </w:rPr>
        <w:t xml:space="preserve"> —</w:t>
      </w:r>
      <w:r>
        <w:rPr/>
        <w:t xml:space="preserve"> передняя область. Вторая наиболее активная чакра</w:t>
      </w:r>
      <w:r>
        <w:rPr>
          <w:lang w:val="en-US" w:eastAsia="en-US"/>
        </w:rPr>
        <w:t xml:space="preserve"> —</w:t>
      </w:r>
      <w:r>
        <w:rPr/>
        <w:t xml:space="preserve"> это третий глаз и третья желудочная часть мозга, связанные свето</w:t>
        <w:softHyphen/>
        <w:t>вым мостом. Затем следуют боковые доли мозга, связанные с языком. Это обширные важные обла</w:t>
        <w:softHyphen/>
        <w:t>сти мозга, которые представляются малоактив</w:t>
        <w:softHyphen/>
        <w:t>ными.</w:t>
      </w:r>
    </w:p>
    <w:p>
      <w:pPr>
        <w:pStyle w:val="Normal"/>
        <w:ind w:firstLine="709"/>
        <w:jc w:val="both"/>
        <w:rPr/>
      </w:pPr>
      <w:r>
        <w:rPr/>
        <w:t>Низкую активность в передней области мож</w:t>
        <w:softHyphen/>
        <w:t>но определить по пустому, «отсутствующему» взгляду, характерному для шизоида. Обычно он направляет свою энергию вверх по позвоночнику и через затылок в затылочную область, создавая там энергетическое вздутие. Это способ избежать непосредственного /здесь и сейчас/ контакта на физическом плане.</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ысшее «Я» и жизненная задача для шизоидного характе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В персональном процессе роста всегда важно ос</w:t>
        <w:softHyphen/>
        <w:t>таваться предельно честным с самим собой отно</w:t>
        <w:softHyphen/>
        <w:t>сительно своих недостатков, чтобы работать над их преобразованием. Но слишком подолгу сосре</w:t>
        <w:softHyphen/>
        <w:t>доточиваться на своих отрицательных чертах</w:t>
      </w:r>
      <w:r>
        <w:rPr>
          <w:lang w:val="en-US" w:eastAsia="en-US"/>
        </w:rPr>
        <w:t xml:space="preserve"> — </w:t>
      </w:r>
      <w:r>
        <w:rPr/>
        <w:t>нездоровая привычка. Нужно всегда сочетать внимание к областям, требующим преобразова</w:t>
        <w:softHyphen/>
        <w:t>ния, со вниманием к поиску природы высшего «Я», его взращиванием, воспитанием и проявле</w:t>
        <w:softHyphen/>
        <w:t>нием. В конце концов всякое преобразование служит для этого, не так ли?</w:t>
      </w:r>
    </w:p>
    <w:p>
      <w:pPr>
        <w:pStyle w:val="Normal"/>
        <w:ind w:firstLine="709"/>
        <w:jc w:val="both"/>
        <w:rPr/>
      </w:pPr>
      <w:r>
        <w:rPr/>
        <w:t>Люди, имеющие некоторые черты шизоидно</w:t>
        <w:softHyphen/>
        <w:t>го характера, по складу своей личности обычно очень духовны. У них есть глубокое ощущение высших целей жизни. Часто они ищут возмож</w:t>
        <w:softHyphen/>
        <w:t>ность внести духовную реальность в мирские жизни окружающих их людей. Они очень твор</w:t>
        <w:softHyphen/>
        <w:t>ческие по складу, со многими талантами и твор</w:t>
        <w:softHyphen/>
        <w:t>ческими идеями; их можно уподобить прекрасно</w:t>
        <w:softHyphen/>
        <w:t>му особняку со многими комнатами, каждая из которых богато и со вкусом украшена в стилях различных культур и времен. Каждая комната по-своему элегантна, поскольку у шизоида было много жизней, в которых он развил этот широкий спектр талантов /украшенных комнат/. Пробле</w:t>
        <w:softHyphen/>
        <w:t>ма в том, что эти комнаты не соединены дверьми. Чтобы попасть из одной комнаты в другую, ши-зоид должен вылезти из окна, спуститься по лес</w:t>
        <w:softHyphen/>
        <w:t>тнице и подняться по другой лестнице к окну со</w:t>
        <w:softHyphen/>
        <w:t>седней комнаты. Это очень несподручно. Шизоиду необходимо интегрировать свое суще</w:t>
        <w:softHyphen/>
        <w:t>ство, чтобы поставить между прекрасными ком</w:t>
        <w:softHyphen/>
        <w:t>натами двери и иметь свободный доступ ко всем граням своей сущности.</w:t>
      </w:r>
    </w:p>
    <w:p>
      <w:pPr>
        <w:pStyle w:val="Normal"/>
        <w:ind w:firstLine="709"/>
        <w:jc w:val="both"/>
        <w:rPr/>
      </w:pPr>
      <w:r>
        <w:rPr/>
        <w:t>Энергетические защитные системы, обыч</w:t>
        <w:softHyphen/>
        <w:t>ные для шизоида,</w:t>
      </w:r>
      <w:r>
        <w:rPr>
          <w:lang w:val="en-US" w:eastAsia="en-US"/>
        </w:rPr>
        <w:t xml:space="preserve"> —</w:t>
      </w:r>
      <w:r>
        <w:rPr/>
        <w:t xml:space="preserve"> это «дикобраз», «уход» и «пребывание вне себя» (см. гл.</w:t>
      </w:r>
      <w:r>
        <w:rPr>
          <w:lang w:val="en-US" w:eastAsia="en-US"/>
        </w:rPr>
        <w:t xml:space="preserve"> 12,</w:t>
      </w:r>
      <w:r>
        <w:rPr/>
        <w:t xml:space="preserve"> рис.</w:t>
      </w:r>
      <w:r>
        <w:rPr>
          <w:lang w:val="en-US" w:eastAsia="en-US"/>
        </w:rPr>
        <w:t xml:space="preserve"> 12-3).</w:t>
      </w:r>
      <w:r>
        <w:rPr/>
        <w:t xml:space="preserve"> Ра</w:t>
        <w:softHyphen/>
        <w:t>зумеется, что личность с любой структурой мо</w:t>
        <w:softHyphen/>
        <w:t>жет использовать в разное время различные за</w:t>
        <w:softHyphen/>
        <w:t>щиты.</w:t>
      </w:r>
    </w:p>
    <w:p>
      <w:pPr>
        <w:pStyle w:val="Normal"/>
        <w:ind w:firstLine="709"/>
        <w:jc w:val="both"/>
        <w:rPr/>
      </w:pPr>
      <w:r>
        <w:rPr/>
        <w:t>В общем можно сказать, что личностная за</w:t>
        <w:softHyphen/>
        <w:t>дача для шизоидного характера имеет отношение к противостоянию своему внутреннему ужасу и гневу, которые блокируют его способность мате</w:t>
        <w:softHyphen/>
        <w:t>риализовать свою потрясающую созидательность. Его ужас и гнев обычно держат части его личности разделенными из-за того, что он стра</w:t>
        <w:softHyphen/>
        <w:t>шится мощного соединения всех своих творче</w:t>
        <w:softHyphen/>
        <w:t>ских талантов. Его задача к тому же имеет отно</w:t>
        <w:softHyphen/>
        <w:t>шение к материализации, или к проявлению своей духовности в материальном мире. Это мо</w:t>
        <w:softHyphen/>
        <w:t>жет быть сделано посредством выражения духов</w:t>
        <w:softHyphen/>
        <w:t>ной реальности в процессе творчества, то есть со</w:t>
        <w:softHyphen/>
        <w:t>чинительства, изобретательства, помощи людям и т. д. Эти задачи очень индивидуальны и не мо</w:t>
        <w:softHyphen/>
        <w:t>гут быть обобщены.</w:t>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ральная структу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Оральный характер формируется, когда нор</w:t>
        <w:softHyphen/>
        <w:t>мальное развитие человека приостанавливается на оральной стадии роста. Причина тому</w:t>
      </w:r>
      <w:r>
        <w:rPr>
          <w:lang w:val="en-US" w:eastAsia="en-US"/>
        </w:rPr>
        <w:t xml:space="preserve"> —</w:t>
      </w:r>
      <w:r>
        <w:rPr/>
        <w:t xml:space="preserve"> за</w:t>
        <w:softHyphen/>
        <w:t>брошенность. В детстве такой человек пережил утрату матери, вызванную ее смертью, болезнью или уходом. Мать уже что-то дала ребенку, но этого недостаточно. Много раз она лишь собира</w:t>
        <w:softHyphen/>
        <w:t>лась дать или давала через силу. Ребенок компен</w:t>
        <w:softHyphen/>
        <w:t>сирует эту недостаточность тем, что очень рано становится «независимым», зачастую очень рано начинает говорить и ходить. Он впадает в заме</w:t>
        <w:softHyphen/>
        <w:t>шательство относительно восприимчивости и бо</w:t>
        <w:softHyphen/>
        <w:t>ится просить то, что ему действительно необхо</w:t>
        <w:softHyphen/>
        <w:t>димо, так как глубоко внутри он убежден, что не получит желаемого. Его ощущение необходимо</w:t>
        <w:softHyphen/>
        <w:t>сти в чьей-то опеке приводит к зависимости, к склонности «липнуть», хвататься и к понижению активности. Он компенсирует это независимым поведением, которое рушится в стрессе. Тогда его восприимчивость обращается в озлобленную пассивность, а активность превращается в жад</w:t>
        <w:softHyphen/>
        <w:t>ность.</w:t>
      </w:r>
    </w:p>
    <w:p>
      <w:pPr>
        <w:pStyle w:val="Normal"/>
        <w:ind w:firstLine="709"/>
        <w:jc w:val="both"/>
        <w:rPr/>
      </w:pPr>
      <w:r>
        <w:rPr/>
        <w:t>Личность с оральной структурой как правило ощущает лишенность, пустоту и избегает ответ</w:t>
        <w:softHyphen/>
        <w:t>ственности. Тело неразвито, мышцы длинные, тонкие и вялые, часто слабеющие. Человек не выглядит здоровым и зрелым; его грудь холодна и слаба, дыхание неглубоко; его глаза могут «вса</w:t>
        <w:softHyphen/>
        <w:t>сывать» вашу энергию. Психодинамически такая личность держится и цепляется за других не</w:t>
        <w:softHyphen/>
        <w:t>смотря на страх быть отвергнутым. Он не может оставаться один и испытывает острую необходи</w:t>
        <w:softHyphen/>
        <w:t>мость в тепле и поддержке других. Он пытается получить это извне, чтобы компенсировать силь</w:t>
        <w:softHyphen/>
        <w:t>ное ощущение внутренней пустоты. Он подавля</w:t>
        <w:softHyphen/>
        <w:t>ет свое внутреннее чувство желания и активно</w:t>
        <w:softHyphen/>
        <w:t>сти.  Его гнев,  вызванный  ощущением отверженности, сдерживается внутри. Для обретения близости и контакта он использует сексу</w:t>
        <w:softHyphen/>
        <w:t>альность.</w:t>
      </w:r>
    </w:p>
    <w:p>
      <w:pPr>
        <w:pStyle w:val="Normal"/>
        <w:ind w:firstLine="709"/>
        <w:jc w:val="both"/>
        <w:rPr/>
      </w:pPr>
      <w:r>
        <w:rPr/>
        <w:t>Оральная личность испытывает много раз</w:t>
        <w:softHyphen/>
        <w:t>очарования в жизни, много неприятия своих ус</w:t>
        <w:softHyphen/>
        <w:t>тремлений. Поэтому он все больше огорчается и полагает</w:t>
      </w:r>
      <w:r>
        <w:rPr>
          <w:lang w:val="en-US" w:eastAsia="en-US"/>
        </w:rPr>
        <w:t xml:space="preserve"> —</w:t>
      </w:r>
      <w:r>
        <w:rPr/>
        <w:t xml:space="preserve"> что бы он ни получил, этого никогда не будет достаточно. Он не может удовлетворить</w:t>
        <w:softHyphen/>
        <w:t>ся, поскольку пытается удовлетворить внутрен</w:t>
        <w:softHyphen/>
        <w:t>нее стремление, которое сам же отвергает, ком</w:t>
        <w:softHyphen/>
        <w:t>пенсируя его чем-то иным. На личностном уровне он требует поддержки и заботы. Взаимо</w:t>
        <w:softHyphen/>
        <w:t>действуя с другими, он будет говорить на косвен</w:t>
        <w:softHyphen/>
        <w:t>ные темы, которые могли бы пробудить в других «материнские» чувства. Но это ему не помогает, потому что он взрослый, а не ребенок.</w:t>
      </w:r>
    </w:p>
    <w:p>
      <w:pPr>
        <w:pStyle w:val="Normal"/>
        <w:ind w:firstLine="709"/>
        <w:jc w:val="both"/>
        <w:rPr/>
      </w:pPr>
      <w:r>
        <w:rPr/>
        <w:t>Обращаясь за лечением, он жалуется на пас</w:t>
        <w:softHyphen/>
        <w:t>сивность и утомление. Лечение должно поста</w:t>
        <w:softHyphen/>
        <w:t>вить перед ним цель найти в своей жизни пита</w:t>
        <w:softHyphen/>
        <w:t>ние. Но ему кажется, что для осуществления своих потребностей он должен идти на риск ока</w:t>
        <w:softHyphen/>
        <w:t>заться отверженным или встретить претензии со стороны других. Поэтому его негативное побуж</w:t>
        <w:softHyphen/>
        <w:t>дение таково: «Я заставлю тебя дать мне это» или «я не нуждаюсь». Это, в свою очередь, создает двойную завязку: «Если я прошу</w:t>
      </w:r>
      <w:r>
        <w:rPr>
          <w:lang w:val="en-US" w:eastAsia="en-US"/>
        </w:rPr>
        <w:t xml:space="preserve"> —</w:t>
      </w:r>
      <w:r>
        <w:rPr/>
        <w:t xml:space="preserve"> значит это не любовь; а если не просить, я не получу этого». Чтобы разрешить эту проблему в ходе лечения, ему необходимо выявить свои нужды и учиться жить таким образом, чтобы исполнить их. Ему нужно научиться стоять на своих ногах.</w:t>
      </w:r>
    </w:p>
    <w:p>
      <w:pPr>
        <w:pStyle w:val="Normal"/>
        <w:ind w:firstLine="709"/>
        <w:jc w:val="both"/>
        <w:rPr/>
      </w:pPr>
      <w:r>
        <w:rPr/>
        <w:t>В процессе лечения первым затронутым сло</w:t>
        <w:softHyphen/>
        <w:t>ем личности будет ее маска, говорящая: «Я не нуждаюсь в тебе», или «Я не прошу». После более глубокого проникновения в личность низшее «Я» или тень «Я», будет говорить: «Позаботься обо мне». Затем, когда начинается развязка, появля</w:t>
        <w:softHyphen/>
        <w:t>ется высшее «Я» личности, чтобы сказать: «Я удовлетворен и преисполнен».</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Энергетическое поле оральной структ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Для оральной структуры характерно истощенное поле, тихое и спокойное. Основной объем энер</w:t>
        <w:softHyphen/>
        <w:t>гии находится в голове. Эфирный слой плотно прилегает к коже, цвет его светло-синий. Эмоци</w:t>
        <w:softHyphen/>
        <w:t>ональное тело тоже сжато, немногоцветно и как правило истощено. Ментальное тело яркое и обычно желтоватое. Высшие уровни ауры не очень яркие. Внешняя яйцевидная форма /седь</w:t>
        <w:softHyphen/>
        <w:t>мой слой/ не совсем правильна, тускла, искаже</w:t>
        <w:softHyphen/>
        <w:t>на в области стоп, в ее серебристо-золотом сече</w:t>
        <w:softHyphen/>
        <w:t>нии преобладает серебристый.</w:t>
      </w:r>
    </w:p>
    <w:p>
      <w:pPr>
        <w:pStyle w:val="Normal"/>
        <w:ind w:firstLine="709"/>
        <w:jc w:val="both"/>
        <w:rPr/>
      </w:pPr>
      <w:r>
        <w:rPr/>
        <w:t>У оральной личности чакры как правило за</w:t>
        <w:softHyphen/>
        <w:t>крыты или истощены. Скорее всего у него будут открыты центры на макушке головы и между бровей, что указывает на ментальную и духов</w:t>
        <w:softHyphen/>
        <w:t>ную ясность. Если он проводил работу по совер</w:t>
        <w:softHyphen/>
        <w:t>шенствованию личности, у него может быть от</w:t>
        <w:softHyphen/>
        <w:t>крытый передний сакральный центр. Соответст</w:t>
        <w:softHyphen/>
        <w:t>венно он интересуется сексом и обладает некото</w:t>
        <w:softHyphen/>
        <w:t>рыми сексуальными чувствами.</w:t>
      </w:r>
    </w:p>
    <w:p>
      <w:pPr>
        <w:pStyle w:val="Normal"/>
        <w:ind w:firstLine="709"/>
        <w:jc w:val="both"/>
        <w:rPr/>
      </w:pPr>
      <w:r>
        <w:rPr/>
        <w:t>Конфигурация активности его энергетиче</w:t>
        <w:softHyphen/>
        <w:t>ского поля в голове показана на рис.</w:t>
      </w:r>
      <w:r>
        <w:rPr>
          <w:lang w:val="en-US" w:eastAsia="en-US"/>
        </w:rPr>
        <w:t xml:space="preserve"> 13-2</w:t>
      </w:r>
      <w:r>
        <w:rPr/>
        <w:t xml:space="preserve"> внизу. Больше всего энергии в передней и в боковых ча</w:t>
        <w:softHyphen/>
        <w:t>стях мозга, меньше всего энергии сзади, в заты</w:t>
        <w:softHyphen/>
        <w:t>лочной области. Итак, оральный характер цент</w:t>
        <w:softHyphen/>
        <w:t>рирован в интеллектуальной и вербальной деятельности, но не физической.</w:t>
      </w:r>
    </w:p>
    <w:p>
      <w:pPr>
        <w:pStyle w:val="Normal"/>
        <w:ind w:firstLine="709"/>
        <w:jc w:val="both"/>
        <w:rPr/>
      </w:pPr>
      <w:r>
        <w:rPr/>
        <w:t>Механизмы защиты, обычно используемые такими людьми,</w:t>
      </w:r>
      <w:r>
        <w:rPr>
          <w:lang w:val="en-US" w:eastAsia="en-US"/>
        </w:rPr>
        <w:t xml:space="preserve"> —</w:t>
      </w:r>
      <w:r>
        <w:rPr/>
        <w:t xml:space="preserve"> это «вербальное отрицание», «оральное поглощение» и «вербальные стрелы», которые обычно используются для привлечения внимания, а не для провоцирования гнева, как в случае с людьми мазохистской структуры (см.гл.12).</w:t>
      </w:r>
    </w:p>
    <w:p>
      <w:pPr>
        <w:pStyle w:val="Normal"/>
        <w:ind w:firstLine="709"/>
        <w:jc w:val="both"/>
        <w:rPr/>
      </w:pPr>
      <w:r>
        <w:rPr/>
      </w:r>
    </w:p>
    <w:p>
      <w:pPr>
        <w:pStyle w:val="Normal"/>
        <w:jc w:val="both"/>
        <w:rPr>
          <w:lang w:val="en-US"/>
        </w:rPr>
      </w:pPr>
      <w:r>
        <w:rPr>
          <w:lang w:val="en-US"/>
        </w:rPr>
        <w:drawing>
          <wp:inline distT="0" distB="0" distL="0" distR="0">
            <wp:extent cx="4303395" cy="572325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8"/>
                    <a:srcRect l="-6" t="-5" r="-6" b="-5"/>
                    <a:stretch>
                      <a:fillRect/>
                    </a:stretch>
                  </pic:blipFill>
                  <pic:spPr bwMode="auto">
                    <a:xfrm>
                      <a:off x="0" y="0"/>
                      <a:ext cx="4303395" cy="5723255"/>
                    </a:xfrm>
                    <a:prstGeom prst="rect">
                      <a:avLst/>
                    </a:prstGeom>
                  </pic:spPr>
                </pic:pic>
              </a:graphicData>
            </a:graphic>
          </wp:inline>
        </w:drawing>
      </w:r>
    </w:p>
    <w:p>
      <w:pPr>
        <w:pStyle w:val="Normal"/>
        <w:ind w:firstLine="709"/>
        <w:jc w:val="both"/>
        <w:rPr>
          <w:lang w:val="en-US"/>
        </w:rPr>
      </w:pPr>
      <w:r>
        <w:rPr>
          <w:lang w:val="en-US"/>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изненная задача и высшее «Я» для оральной структ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Человеку с оральным характером необходимо научиться верить в изобилие вселенной и при</w:t>
        <w:softHyphen/>
        <w:t>остановить процесс захвата. Ему необходимо да</w:t>
        <w:softHyphen/>
        <w:t>вать. Ему нужно отказаться от роли жертвы и признать, что он принимает. Он должен противо</w:t>
        <w:softHyphen/>
        <w:t>стоять своему страху одиночества, углубиться во внутреннюю пустоту и обнаружить, что она сое</w:t>
        <w:softHyphen/>
        <w:t>динена с жизнью. Когда он сам добивается необ</w:t>
        <w:softHyphen/>
        <w:t>ходимого ему и стоит на своих ногах, тогда он сможет сказать «я имею это» и позволить внут</w:t>
        <w:softHyphen/>
        <w:t>ренней энергии открыться и течь.</w:t>
      </w:r>
    </w:p>
    <w:p>
      <w:pPr>
        <w:pStyle w:val="Normal"/>
        <w:ind w:firstLine="709"/>
        <w:jc w:val="both"/>
        <w:rPr/>
      </w:pPr>
      <w:r>
        <w:rPr/>
        <w:t>Внутренний ландшафт орального характера подобен прекрасному музыкальному инструмен</w:t>
        <w:softHyphen/>
        <w:t>ту, такому как инструмент Страдивари. Ему нужно хорошо настроить свой инструмент и со</w:t>
        <w:softHyphen/>
        <w:t>чинить свою симфонию. Исполняя свою уни</w:t>
        <w:softHyphen/>
        <w:t>кальную мелодию в симфонии жизни, он обретет удовлетворение.</w:t>
      </w:r>
    </w:p>
    <w:p>
      <w:pPr>
        <w:pStyle w:val="Normal"/>
        <w:ind w:firstLine="709"/>
        <w:jc w:val="both"/>
        <w:rPr/>
      </w:pPr>
      <w:r>
        <w:rPr/>
        <w:t>Когда высвобождается высшее «Я», ораль</w:t>
        <w:softHyphen/>
        <w:t>ный характер может хорошо использовать свой интеллект в творческой работе, связанной с ис</w:t>
        <w:softHyphen/>
        <w:t>кусством и науками. Он будет прирожденным учителем, потому что он интересуется столь мно</w:t>
        <w:softHyphen/>
        <w:t>гими вещами и всегда может соединить свои зна</w:t>
        <w:softHyphen/>
        <w:t>ния с любовью, исходящей из сердца.</w:t>
      </w:r>
    </w:p>
    <w:p>
      <w:pPr>
        <w:pStyle w:val="Normal"/>
        <w:ind w:firstLine="709"/>
        <w:jc w:val="both"/>
        <w:rPr/>
      </w:pPr>
      <w:r>
        <w:rPr/>
      </w:r>
    </w:p>
    <w:p>
      <w:pPr>
        <w:pStyle w:val="Normal"/>
        <w:ind w:firstLine="709"/>
        <w:jc w:val="both"/>
        <w:rPr/>
      </w:pPr>
      <w:r>
        <w:rPr/>
      </w:r>
    </w:p>
    <w:p>
      <w:pPr>
        <w:pStyle w:val="Normal"/>
        <w:ind w:firstLine="709"/>
        <w:jc w:val="center"/>
        <w:rPr>
          <w:b/>
          <w:b/>
          <w:bCs/>
          <w:sz w:val="28"/>
        </w:rPr>
      </w:pPr>
      <w:r>
        <w:rPr>
          <w:b/>
          <w:bCs/>
          <w:sz w:val="28"/>
        </w:rPr>
        <w:t>Смещенная, или психопатическая структура</w:t>
      </w:r>
    </w:p>
    <w:p>
      <w:pPr>
        <w:pStyle w:val="Normal"/>
        <w:ind w:firstLine="709"/>
        <w:jc w:val="both"/>
        <w:rPr>
          <w:b/>
          <w:b/>
          <w:bCs/>
          <w:sz w:val="28"/>
        </w:rPr>
      </w:pPr>
      <w:r>
        <w:rPr>
          <w:b/>
          <w:bCs/>
          <w:sz w:val="28"/>
        </w:rPr>
      </w:r>
    </w:p>
    <w:p>
      <w:pPr>
        <w:pStyle w:val="Normal"/>
        <w:ind w:firstLine="709"/>
        <w:jc w:val="both"/>
        <w:rPr/>
      </w:pPr>
      <w:r>
        <w:rPr/>
        <w:t>В раннем детстве человек со смещенной структу</w:t>
        <w:softHyphen/>
        <w:t>рой испытывает скрытое обольщение со стороны родителя противоположного пола. Родитель че</w:t>
        <w:softHyphen/>
        <w:t xml:space="preserve">го-то хочет от ребенка. Психопат находился в треугольнике с родителями, и ему было трудно </w:t>
      </w:r>
      <w:r>
        <w:rPr>
          <w:szCs w:val="18"/>
        </w:rPr>
        <w:t>получать поддержку от родителя его пола. Он был на стороне родителя противоположного по</w:t>
        <w:softHyphen/>
        <w:t>ла, не мог получить необходимого, ощущал себя обманутым и тогда компенсировал это, манипу</w:t>
        <w:softHyphen/>
        <w:t>лируя тем родителем.</w:t>
      </w:r>
    </w:p>
    <w:p>
      <w:pPr>
        <w:pStyle w:val="Normal"/>
        <w:ind w:firstLine="709"/>
        <w:jc w:val="both"/>
        <w:rPr>
          <w:szCs w:val="18"/>
        </w:rPr>
      </w:pPr>
      <w:r>
        <w:rPr>
          <w:szCs w:val="18"/>
        </w:rPr>
        <w:t>На такую ситуацию он реагировал попыткой контролировать других. Для этого он должен себя ограничивать и даже лгать, если это необходимо. Ему требуется найти поддержку и ободрение. Но во взаимодействиях с другими он будет диктовать откровенную манипуляцию, наподобие: «Ты должен...», чтобы вызвать покорность. А это не ведет к поддержке.</w:t>
      </w:r>
    </w:p>
    <w:p>
      <w:pPr>
        <w:pStyle w:val="Normal"/>
        <w:ind w:firstLine="709"/>
        <w:jc w:val="both"/>
        <w:rPr>
          <w:szCs w:val="18"/>
        </w:rPr>
      </w:pPr>
      <w:r>
        <w:rPr>
          <w:szCs w:val="18"/>
        </w:rPr>
        <w:t>Личность с этой структурой в ее негативном аспекте имеет сильное влечение к власти и пре</w:t>
        <w:softHyphen/>
        <w:t>обладанию над другими. У него есть два пути для достижения такого контроля: третировать и по</w:t>
        <w:softHyphen/>
        <w:t>давлять или же подкапываться через обольще</w:t>
        <w:softHyphen/>
        <w:t>ние. Зачастую его сексуальность враждует с неу</w:t>
        <w:softHyphen/>
        <w:t>емной фантазией. Он рисует самого себя идеальным, и в нем сильно чувство превосходст</w:t>
        <w:softHyphen/>
        <w:t>ва и пренебрежения, за которыми скрываются глубокие низкие чувства.</w:t>
      </w:r>
    </w:p>
    <w:p>
      <w:pPr>
        <w:pStyle w:val="Normal"/>
        <w:ind w:firstLine="709"/>
        <w:jc w:val="both"/>
        <w:rPr/>
      </w:pPr>
      <w:r>
        <w:rPr>
          <w:szCs w:val="18"/>
        </w:rPr>
        <w:t>Обращаясь за лечением, он жалуется на чув</w:t>
        <w:softHyphen/>
        <w:t>ство поражения. Он хочет выиграть. Но обрести поддержку</w:t>
      </w:r>
      <w:r>
        <w:rPr>
          <w:szCs w:val="18"/>
          <w:lang w:val="en-US" w:eastAsia="en-US"/>
        </w:rPr>
        <w:t xml:space="preserve"> —</w:t>
      </w:r>
      <w:r>
        <w:rPr>
          <w:szCs w:val="18"/>
        </w:rPr>
        <w:t xml:space="preserve"> это значит пожертвовать собой, а это по его представлению означает понести пора</w:t>
        <w:softHyphen/>
        <w:t>жение. Его негативное побуждение: «Да будет моя воля». Это создает двойную завязку: «Или я окажусь правым, или умру». Чтобы решить эту проблему в ходе лечения, ему необходимо нау</w:t>
        <w:softHyphen/>
        <w:t>читься доверять.</w:t>
      </w:r>
    </w:p>
    <w:p>
      <w:pPr>
        <w:pStyle w:val="Normal"/>
        <w:ind w:firstLine="709"/>
        <w:jc w:val="both"/>
        <w:rPr>
          <w:szCs w:val="18"/>
        </w:rPr>
      </w:pPr>
      <w:r>
        <w:rPr>
          <w:szCs w:val="18"/>
        </w:rPr>
        <w:t>В процессе лечения первым затронутым сло</w:t>
        <w:softHyphen/>
        <w:t>ем личности будет маска. Она говорит: «Я прав, а ты нет». После более глубокого проникновения в личность низшее «Я» или тень «Я», скажет: «Я буду контролировать тебя». Когда начинается развязка, проявляется высшее «Я» личности, чтобы сказать: «Я уступаю».</w:t>
      </w:r>
    </w:p>
    <w:p>
      <w:pPr>
        <w:pStyle w:val="Normal"/>
        <w:ind w:firstLine="709"/>
        <w:jc w:val="both"/>
        <w:rPr>
          <w:szCs w:val="18"/>
        </w:rPr>
      </w:pPr>
      <w:r>
        <w:rPr>
          <w:szCs w:val="18"/>
        </w:rPr>
        <w:t>Верхняя часть энергетического тела пред</w:t>
        <w:softHyphen/>
        <w:t>ставляется раздутой, и видно недостаточное те</w:t>
        <w:softHyphen/>
        <w:t>чение между верхней и нижней частями тела. Область таза разряжена, холодна и скована. Про</w:t>
        <w:softHyphen/>
        <w:t>является некоторое напряжение в плечах, у осно</w:t>
        <w:softHyphen/>
        <w:t>вания черепа и в глазах; ноги слабы, и человек неустойчив.</w:t>
      </w:r>
    </w:p>
    <w:p>
      <w:pPr>
        <w:pStyle w:val="Normal"/>
        <w:ind w:firstLine="709"/>
        <w:jc w:val="both"/>
        <w:rPr>
          <w:szCs w:val="18"/>
        </w:rPr>
      </w:pPr>
      <w:r>
        <w:rPr>
          <w:szCs w:val="18"/>
        </w:rPr>
        <w:t>Психопатическая структура защищается от страха неудачи и поражения. Он разрывается между своей зависимостью от людей и потребно</w:t>
        <w:softHyphen/>
        <w:t>стью контролировать их. Он боится стать подчи</w:t>
        <w:softHyphen/>
        <w:t>ненным и попасть в положение жертвы, совер</w:t>
        <w:softHyphen/>
        <w:t>шенно унизительное для него. Сексуальность используется для проявления силы; наслаждение для него вторично. Он старается не выказывать своих нужд и поступает так, чтобы в нем нужда</w:t>
        <w:softHyphen/>
        <w:t>лись другие.</w:t>
      </w:r>
    </w:p>
    <w:p>
      <w:pPr>
        <w:pStyle w:val="Normal"/>
        <w:jc w:val="center"/>
        <w:rPr>
          <w:b/>
          <w:b/>
          <w:bCs/>
          <w:sz w:val="28"/>
        </w:rPr>
      </w:pPr>
      <w:r>
        <w:rPr>
          <w:b/>
          <w:bCs/>
          <w:sz w:val="28"/>
        </w:rPr>
      </w:r>
    </w:p>
    <w:p>
      <w:pPr>
        <w:pStyle w:val="Normal"/>
        <w:jc w:val="center"/>
        <w:rPr>
          <w:b/>
          <w:b/>
          <w:bCs/>
          <w:sz w:val="28"/>
        </w:rPr>
      </w:pPr>
      <w:r>
        <w:rPr>
          <w:b/>
          <w:bCs/>
          <w:sz w:val="28"/>
        </w:rPr>
        <w:t>Энергетическое поле психопатической структуры</w:t>
      </w:r>
    </w:p>
    <w:p>
      <w:pPr>
        <w:pStyle w:val="Normal"/>
        <w:jc w:val="center"/>
        <w:rPr>
          <w:b/>
          <w:b/>
          <w:bCs/>
          <w:sz w:val="28"/>
        </w:rPr>
      </w:pPr>
      <w:r>
        <w:rPr>
          <w:b/>
          <w:bCs/>
          <w:sz w:val="28"/>
        </w:rPr>
      </w:r>
    </w:p>
    <w:p>
      <w:pPr>
        <w:pStyle w:val="Normal"/>
        <w:ind w:firstLine="709"/>
        <w:jc w:val="both"/>
        <w:rPr/>
      </w:pPr>
      <w:r>
        <w:rPr>
          <w:szCs w:val="18"/>
        </w:rPr>
        <w:t>Основной объем энергии расположен в верхней части тела. Его энергетический уровень вначале сверхактивен, а затем истощен. Большая часть поля личности со смещенной структурой (рис.</w:t>
      </w:r>
      <w:r>
        <w:rPr>
          <w:szCs w:val="18"/>
          <w:lang w:val="en-US" w:eastAsia="en-US"/>
        </w:rPr>
        <w:t xml:space="preserve"> 13-3)</w:t>
      </w:r>
      <w:r>
        <w:rPr>
          <w:szCs w:val="18"/>
        </w:rPr>
        <w:t xml:space="preserve"> истощена у подножия всех уровней ауры и энергична на вершине; соответственно ис</w:t>
        <w:softHyphen/>
        <w:t>кажена и яйцевидная форма. Эфирный слой утончается к стопам, окрашен как правило в тем</w:t>
        <w:softHyphen/>
        <w:t>но-синий цвет более сильного тона, чем у шизоида и орала. Эмоциональное тело тоже более плотно у вершины. Ментальное тело выдается спереди, тогда как эмоциональное тело может быть выпуклым в области волевого центра между лопатками, который обычно очень увеличен. Вы</w:t>
        <w:softHyphen/>
        <w:t>сшие слои ауры тоже сильнее и ярче в верхней части тела.</w:t>
      </w:r>
    </w:p>
    <w:p>
      <w:pPr>
        <w:pStyle w:val="Normal"/>
        <w:jc w:val="center"/>
        <w:rPr>
          <w:sz w:val="28"/>
        </w:rPr>
      </w:pPr>
      <w:r>
        <w:rPr>
          <w:sz w:val="28"/>
        </w:rPr>
      </w:r>
    </w:p>
    <w:p>
      <w:pPr>
        <w:pStyle w:val="Normal"/>
        <w:jc w:val="both"/>
        <w:rPr>
          <w:szCs w:val="18"/>
          <w:lang w:val="en-US"/>
        </w:rPr>
      </w:pPr>
      <w:r>
        <w:rPr>
          <w:szCs w:val="18"/>
          <w:lang w:val="en-US"/>
        </w:rPr>
        <w:drawing>
          <wp:inline distT="0" distB="0" distL="0" distR="0">
            <wp:extent cx="4299585" cy="568769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9"/>
                    <a:srcRect l="-7" t="-5" r="-7" b="-5"/>
                    <a:stretch>
                      <a:fillRect/>
                    </a:stretch>
                  </pic:blipFill>
                  <pic:spPr bwMode="auto">
                    <a:xfrm>
                      <a:off x="0" y="0"/>
                      <a:ext cx="4299585" cy="5687695"/>
                    </a:xfrm>
                    <a:prstGeom prst="rect">
                      <a:avLst/>
                    </a:prstGeom>
                  </pic:spPr>
                </pic:pic>
              </a:graphicData>
            </a:graphic>
          </wp:inline>
        </w:drawing>
      </w:r>
    </w:p>
    <w:p>
      <w:pPr>
        <w:pStyle w:val="Normal"/>
        <w:ind w:firstLine="709"/>
        <w:jc w:val="both"/>
        <w:rPr>
          <w:szCs w:val="18"/>
        </w:rPr>
      </w:pPr>
      <w:r>
        <w:rPr>
          <w:szCs w:val="18"/>
        </w:rPr>
        <w:t>Для конфигурации чакр психопатической структуры обычно характерны открытые воле</w:t>
        <w:softHyphen/>
        <w:t>вые центры в плечах и в основании шеи, крайне увеличенный и перенапряженный волевой центр между лопатками, открытый лобовой и горловой центр; ментальные центры как правило закрыты. Задний сакральный центр может быть частично открытым. Таким образом, функционирование происходит в основном через ментральные и во</w:t>
        <w:softHyphen/>
        <w:t>левые энергии.</w:t>
      </w:r>
    </w:p>
    <w:p>
      <w:pPr>
        <w:pStyle w:val="Normal"/>
        <w:ind w:firstLine="709"/>
        <w:jc w:val="both"/>
        <w:rPr>
          <w:szCs w:val="18"/>
        </w:rPr>
      </w:pPr>
      <w:r>
        <w:rPr>
          <w:szCs w:val="18"/>
        </w:rPr>
        <w:t>Энергетическая активность мозга сильна и ярко выражена в передних его долях. Она ослабе</w:t>
        <w:softHyphen/>
        <w:t>вает к тыльной стороне головы и очень слаба и затемнена в затылочной области. Это указывает на то, что человек заинтересован главным обра</w:t>
        <w:softHyphen/>
        <w:t>зом интеллектуальными поисками, а деятельно</w:t>
        <w:softHyphen/>
        <w:t>стью тела лишь постольку, поскольку она служит активной воле. Интеллект также используется для служения воле.</w:t>
      </w:r>
    </w:p>
    <w:p>
      <w:pPr>
        <w:pStyle w:val="Normal"/>
        <w:ind w:firstLine="709"/>
        <w:jc w:val="both"/>
        <w:rPr>
          <w:szCs w:val="18"/>
        </w:rPr>
      </w:pPr>
      <w:r>
        <w:rPr>
          <w:szCs w:val="18"/>
        </w:rPr>
        <w:t>Именно из этих мощных передних долей пси</w:t>
        <w:softHyphen/>
        <w:t>хопат посылает энергетические стрелы, которые достигают головы другого человека, чтобы защи</w:t>
        <w:softHyphen/>
        <w:t>титься от него «ментальной хваткой». Он также прибегает в какой-то мере к «вербальному отри</w:t>
        <w:softHyphen/>
        <w:t>цанию». Он может впадать в вулканический гнев, характерный для истерической защитной системы, но его форма будет контролируемой и уравновешенной, лишенной того хаоса.</w:t>
      </w:r>
    </w:p>
    <w:p>
      <w:pPr>
        <w:pStyle w:val="Normal"/>
        <w:ind w:firstLine="709"/>
        <w:jc w:val="both"/>
        <w:rPr>
          <w:szCs w:val="18"/>
        </w:rPr>
      </w:pPr>
      <w:r>
        <w:rPr>
          <w:szCs w:val="18"/>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изненная задача и высшее «Я» для психопатического характера</w:t>
      </w:r>
    </w:p>
    <w:p>
      <w:pPr>
        <w:pStyle w:val="Normal"/>
        <w:jc w:val="both"/>
        <w:rPr>
          <w:rFonts w:ascii="Times New Roman" w:hAnsi="Times New Roman" w:cs="Times New Roman"/>
          <w:szCs w:val="18"/>
        </w:rPr>
      </w:pPr>
      <w:r>
        <w:rPr>
          <w:rFonts w:cs="Times New Roman"/>
          <w:szCs w:val="18"/>
        </w:rPr>
      </w:r>
    </w:p>
    <w:p>
      <w:pPr>
        <w:pStyle w:val="Normal"/>
        <w:ind w:firstLine="708"/>
        <w:jc w:val="both"/>
        <w:rPr/>
      </w:pPr>
      <w:r>
        <w:rPr>
          <w:szCs w:val="18"/>
        </w:rPr>
        <w:t>Психопату необходимо найти в себе истинную преданность через постепенное рассвобождение верхней части его тела, избавление от склонно</w:t>
        <w:softHyphen/>
        <w:t>сти контролировать других и насыщение его внутренней сущности и половых ощущений. Че</w:t>
        <w:softHyphen/>
        <w:t>рез это он сможет удовлетворить свое глубокое ж</w:t>
      </w:r>
      <w:r>
        <w:rPr/>
        <w:t>елание пребывать в реальности, контактиро</w:t>
        <w:softHyphen/>
        <w:t>вать с друзьями и ощущать себя человеческим существом.</w:t>
      </w:r>
    </w:p>
    <w:p>
      <w:pPr>
        <w:pStyle w:val="Normal"/>
        <w:ind w:firstLine="709"/>
        <w:jc w:val="both"/>
        <w:rPr/>
      </w:pPr>
      <w:r>
        <w:rPr/>
        <w:t>Внутренний ландшафт психопатического ха</w:t>
        <w:softHyphen/>
        <w:t>рактера полон фантазий и славных приключе</w:t>
        <w:softHyphen/>
        <w:t>ний. Здесь те, кто побеждает, и те, кто наиболее правдив и честен. Мир вращается вокруг благо</w:t>
        <w:softHyphen/>
        <w:t>родных ценностей, которые обретаются благода</w:t>
        <w:softHyphen/>
        <w:t>ря упорству и мужеству. И он стремится привне</w:t>
        <w:softHyphen/>
        <w:t>сти это в физическое окружение его реального мира. Когда-нибудь он сделает это.</w:t>
      </w:r>
    </w:p>
    <w:p>
      <w:pPr>
        <w:pStyle w:val="Normal"/>
        <w:ind w:firstLine="709"/>
        <w:jc w:val="both"/>
        <w:rPr/>
      </w:pPr>
      <w:r>
        <w:rPr/>
        <w:t>Когда оживляется и высвобождается его вы</w:t>
        <w:softHyphen/>
        <w:t>сшее «Я», он очень честен и проявляет целост</w:t>
        <w:softHyphen/>
        <w:t>ность. Его высокоразвитый интеллект может быть использован для разрешения противоре</w:t>
        <w:softHyphen/>
        <w:t>чий, помогая другим найти их правду. Через свою честность он может привести других к их честности. Он очень удачно управляет сложными прожектами и обладает широким сердцем, пре</w:t>
        <w:softHyphen/>
        <w:t>исполненным любв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Мазохистская структу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Мазохистская личность в детстве была объектом обусловленной любви. Мать такого человека до</w:t>
        <w:softHyphen/>
        <w:t>минировала над ним и контролировала его во всем, плоть до пищеварения и выделения. Ребе</w:t>
        <w:softHyphen/>
        <w:t>нок ощущал вину за любое самоутверждение или попытку заявить о своей свободе. Все его попытки сопротивления громадному давлению были сломлены; он ощущал себя связанным, побеж</w:t>
        <w:softHyphen/>
        <w:t>денным и униженным. Его реакцией на это было сдерживание чувств и созидательности. Факти</w:t>
        <w:softHyphen/>
        <w:t>чески, он старался все сдерживать внутри. Это привело к гневу и враждебности. Он претендовал на независимость, но, взаимодействуя с другими, использовал вежливые выражения, произноси</w:t>
        <w:softHyphen/>
        <w:t>мые с отталкивающей плаксивостью, чтобы кос</w:t>
        <w:softHyphen/>
        <w:t>венно манипулировать другими. Его начинали дразнить. Насмешки давали ему повод гневаться. Он уже был сердит, но теперь получил право вы</w:t>
        <w:softHyphen/>
        <w:t>разить этот гнев. Так он попадал в цикл, который держал его в зависимости.</w:t>
      </w:r>
    </w:p>
    <w:p>
      <w:pPr>
        <w:pStyle w:val="Normal"/>
        <w:ind w:firstLine="709"/>
        <w:jc w:val="both"/>
        <w:rPr/>
      </w:pPr>
      <w:r>
        <w:rPr/>
        <w:t>Негатив такой личности представляет того, кто страдает, хнычет и жалуется, оставаясь внешне смиренным, но никогда не покоряющим</w:t>
        <w:softHyphen/>
        <w:t>ся реально. Внутри у него блокированы сильные ощущения злобы, отрицания, вражды, самодо</w:t>
        <w:softHyphen/>
        <w:t>вольства и страха быть спровоцированным на разрушительную ярость. Он может быть импо</w:t>
        <w:softHyphen/>
        <w:t>тентом и сильно интересоваться порнографией. Такая женщина скорее всего не оргазмична и воспринимает сексуальность как нечто нечистое.</w:t>
      </w:r>
    </w:p>
    <w:p>
      <w:pPr>
        <w:pStyle w:val="Normal"/>
        <w:ind w:firstLine="709"/>
        <w:jc w:val="both"/>
        <w:rPr/>
      </w:pPr>
      <w:r>
        <w:rPr/>
        <w:t>Обращаясь за лечением, такой человек жа</w:t>
        <w:softHyphen/>
        <w:t>луется на напряжение. Он хочет освободиться от напряженности, но подсознательно верит, что это приведет к подчинению и унижению. Поэто</w:t>
        <w:softHyphen/>
        <w:t>му он бессознательно предпочитает оставаться блокированным и «любить негативное». Это ве</w:t>
        <w:softHyphen/>
        <w:t>дет к двойной завязке: «Если я рассержусь, я буду унижен; если нет, все равно буду унижен». Чтобы разрешить эту проблему в ходе лечения, ему нужно утвердиться, стать свободным и открыть свою духовную связь.</w:t>
      </w:r>
    </w:p>
    <w:p>
      <w:pPr>
        <w:pStyle w:val="Normal"/>
        <w:ind w:firstLine="709"/>
        <w:jc w:val="both"/>
        <w:rPr/>
      </w:pPr>
      <w:r>
        <w:rPr/>
        <w:t>Первым слоем, затронутым в ходе лечения, будет маска, говорящая: «Я убью /причиню вред/ себя, прежде чем это сделаешь ты». После некоторой работы по расширению внутреннего ландшафта становится сознательным низшее «Я». Оно говорит: «Я буду злить и провоцировать тебя». Окончательно разрешит ситуацию высво</w:t>
        <w:softHyphen/>
        <w:t>бождение высшего «Я», утверждающего: «Я сво</w:t>
        <w:softHyphen/>
        <w:t>боден».</w:t>
      </w:r>
    </w:p>
    <w:p>
      <w:pPr>
        <w:pStyle w:val="Normal"/>
        <w:ind w:firstLine="709"/>
        <w:jc w:val="both"/>
        <w:rPr/>
      </w:pPr>
      <w:r>
        <w:rPr/>
        <w:t>Физически такой человек грузен и отягощен переразвитыми мышцами, укороченной шеей и талией. У него сильно напряжена область шеи, рта, горла и таза, который стянут книзу; ягодицы холодны. Его энергия заглушена в области горла, голова выдается вперед.</w:t>
      </w:r>
    </w:p>
    <w:p>
      <w:pPr>
        <w:pStyle w:val="Normal"/>
        <w:ind w:firstLine="709"/>
        <w:jc w:val="both"/>
        <w:rPr/>
      </w:pPr>
      <w:r>
        <w:rPr/>
        <w:t>Психологически он зажат и увязает в тряси</w:t>
        <w:softHyphen/>
        <w:t>не хныча, жалуясь, удерживая чувства и вызы</w:t>
        <w:softHyphen/>
        <w:t>вая раздражение. Если его провокации успешны, он получает оправдание для гнева. Он не осозна</w:t>
        <w:softHyphen/>
        <w:t>ет своего провоцирования и думает, что пытается угодить.</w:t>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lang w:val="en-US"/>
        </w:rPr>
      </w:pPr>
      <w:r>
        <w:rPr>
          <w:rFonts w:cs="Times New Roman" w:ascii="Times New Roman" w:hAnsi="Times New Roman"/>
          <w:szCs w:val="24"/>
        </w:rPr>
        <w:t>Энергетическое поле мазохистской структуры</w:t>
      </w:r>
    </w:p>
    <w:p>
      <w:pPr>
        <w:pStyle w:val="FR2"/>
        <w:widowControl/>
        <w:autoSpaceDE w:val="true"/>
        <w:spacing w:before="0" w:after="0"/>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jc w:val="both"/>
        <w:rPr>
          <w:rFonts w:ascii="Times New Roman" w:hAnsi="Times New Roman" w:cs="Times New Roman"/>
          <w:szCs w:val="24"/>
          <w:lang w:val="en-US"/>
        </w:rPr>
      </w:pPr>
      <w:r>
        <w:rPr>
          <w:rFonts w:cs="Times New Roman"/>
          <w:szCs w:val="24"/>
          <w:lang w:val="en-US"/>
        </w:rPr>
      </w:r>
    </w:p>
    <w:p>
      <w:pPr>
        <w:pStyle w:val="Normal"/>
        <w:jc w:val="both"/>
        <w:rPr>
          <w:lang w:val="en-US"/>
        </w:rPr>
      </w:pPr>
      <w:r>
        <w:rPr>
          <w:lang w:val="en-US"/>
        </w:rPr>
        <w:drawing>
          <wp:inline distT="0" distB="0" distL="0" distR="0">
            <wp:extent cx="4303395" cy="556514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30"/>
                    <a:srcRect l="-6" t="-5" r="-6" b="-5"/>
                    <a:stretch>
                      <a:fillRect/>
                    </a:stretch>
                  </pic:blipFill>
                  <pic:spPr bwMode="auto">
                    <a:xfrm>
                      <a:off x="0" y="0"/>
                      <a:ext cx="4303395" cy="5565140"/>
                    </a:xfrm>
                    <a:prstGeom prst="rect">
                      <a:avLst/>
                    </a:prstGeom>
                  </pic:spPr>
                </pic:pic>
              </a:graphicData>
            </a:graphic>
          </wp:inline>
        </w:drawing>
      </w:r>
    </w:p>
    <w:p>
      <w:pPr>
        <w:pStyle w:val="Normal"/>
        <w:ind w:firstLine="709"/>
        <w:jc w:val="both"/>
        <w:rPr/>
      </w:pPr>
      <w:r>
        <w:rPr/>
        <w:t>Основной объем энергии скрыт внутри. Человек малоактивен, но внутри у него все кипит. Поле мазохистской структуры (рис.</w:t>
      </w:r>
      <w:r>
        <w:rPr>
          <w:lang w:val="en-US" w:eastAsia="en-US"/>
        </w:rPr>
        <w:t xml:space="preserve"> 13-4)</w:t>
      </w:r>
      <w:r>
        <w:rPr/>
        <w:t xml:space="preserve"> раздуто. Эфирное тело плотное, густое, грубое, и серые оттенки в нем преобладают над синими. Эмоци</w:t>
        <w:softHyphen/>
        <w:t>ональное тело плотное, многоцветное и так же равномерно искажено, как и эфирное тело. Мен</w:t>
        <w:softHyphen/>
        <w:t>тальное тело большое и яркое даже в нижней ча</w:t>
        <w:softHyphen/>
        <w:t>сти. Интеллект и эмоции более интегрированы. Небесное тело равномерно яркое, окрашено в ро</w:t>
        <w:softHyphen/>
        <w:t>зовато-лиловый, каштановый и синий цвета. Яйцевидная форма целиком вздута, окрашена в темно-золотой цвет. Яйцо несколько утяжелено у подножия и по форме скорее не яйцо, а овал. На его внешней кромке отчетливо прослеживается большое напряжение и плотность.</w:t>
      </w:r>
    </w:p>
    <w:p>
      <w:pPr>
        <w:pStyle w:val="Normal"/>
        <w:jc w:val="both"/>
        <w:rPr/>
      </w:pPr>
      <w:r>
        <w:rPr/>
        <w:t>До начала внутренней работы у мазохиста обычно открыты чакры между бровей, в солнеч</w:t>
        <w:softHyphen/>
        <w:t>ном сплетении и, возможно, задний сакральный центр. Таким образом, он функционирует в мен</w:t>
        <w:softHyphen/>
        <w:t>тальном, волевом и эмоциональном аспектах личности. Модель энергетической деятельности мозга указывает на активность в передней, пари</w:t>
        <w:softHyphen/>
        <w:t>етальной и желудочной его частях, простираясь до центра затылочной области, окруженной ме</w:t>
        <w:softHyphen/>
        <w:t>нее активным полем.  Системы защиты, характерные для мазохи</w:t>
        <w:softHyphen/>
        <w:t>ста,</w:t>
      </w:r>
      <w:r>
        <w:rPr>
          <w:lang w:val="en-US" w:eastAsia="en-US"/>
        </w:rPr>
        <w:t xml:space="preserve"> —</w:t>
      </w:r>
      <w:r>
        <w:rPr/>
        <w:t xml:space="preserve"> это «щупальцы», «молчаливое вынашивание» и «вербальные стрелы».</w:t>
      </w:r>
    </w:p>
    <w:p>
      <w:pPr>
        <w:pStyle w:val="Normal"/>
        <w:jc w:val="both"/>
        <w:rPr/>
      </w:pPr>
      <w:r>
        <w:rPr/>
      </w:r>
    </w:p>
    <w:p>
      <w:pPr>
        <w:pStyle w:val="Heading6"/>
        <w:ind w:right="1400" w:hanging="0"/>
        <w:rPr>
          <w:b/>
          <w:b/>
          <w:bCs/>
        </w:rPr>
      </w:pPr>
      <w:r>
        <w:rPr>
          <w:b/>
          <w:bCs/>
        </w:rPr>
        <w:t>Жизненная задача и высшее «Я» для мазохистского характера</w:t>
      </w:r>
    </w:p>
    <w:p>
      <w:pPr>
        <w:pStyle w:val="Normal"/>
        <w:ind w:firstLine="709"/>
        <w:jc w:val="both"/>
        <w:rPr>
          <w:b/>
          <w:b/>
          <w:bCs/>
        </w:rPr>
      </w:pPr>
      <w:r>
        <w:rPr>
          <w:b/>
          <w:bCs/>
        </w:rPr>
      </w:r>
    </w:p>
    <w:p>
      <w:pPr>
        <w:pStyle w:val="Normal"/>
        <w:ind w:firstLine="709"/>
        <w:jc w:val="both"/>
        <w:rPr/>
      </w:pPr>
      <w:r>
        <w:rPr/>
        <w:t>Мазохисту необходимо избавиться от униженно</w:t>
        <w:softHyphen/>
        <w:t>сти, высвободив свою агрессивность. Ему необхо</w:t>
        <w:softHyphen/>
        <w:t>димо активно выражать себя любым способом, который он считает подходящим, и во всякое вре</w:t>
        <w:softHyphen/>
        <w:t>мя, когда он желает этого.</w:t>
      </w:r>
    </w:p>
    <w:p>
      <w:pPr>
        <w:pStyle w:val="Normal"/>
        <w:ind w:firstLine="709"/>
        <w:jc w:val="both"/>
        <w:rPr/>
      </w:pPr>
      <w:r>
        <w:rPr/>
        <w:t>Внутренний ландшафт мазохистского харак</w:t>
        <w:softHyphen/>
        <w:t>тера напоминает филигранное серебро и золото. Его творческая сила выражает себя в тонких сложных проектах, в каждом из которых прояв</w:t>
        <w:softHyphen/>
        <w:t>ляются индивидуальные особенности и вкус. Ва</w:t>
        <w:softHyphen/>
        <w:t>жен каждый нюанс. Когда он проявит эту высо</w:t>
        <w:softHyphen/>
        <w:t>коразвитую способность вовне, мир будет благоговеть.</w:t>
      </w:r>
    </w:p>
    <w:p>
      <w:pPr>
        <w:pStyle w:val="Normal"/>
        <w:ind w:firstLine="709"/>
        <w:jc w:val="both"/>
        <w:rPr/>
      </w:pPr>
      <w:r>
        <w:rPr/>
        <w:t>Энергии его высшего «Я» ориентированы на заботу о других. Он прерожденный негоциант. У него широкое сердце. Он очень надежен и многое может дать в смысле энергии и понимания. Он преисполнен глубокого сострадания и в то же вре</w:t>
        <w:softHyphen/>
        <w:t>мя умеет шутить и радоваться. Он наделен твор</w:t>
        <w:softHyphen/>
        <w:t>ческой игривостью и легкостью. Он будет прояв</w:t>
        <w:softHyphen/>
        <w:t>лять эти дарования и вкладывать во все свои действия.</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есткая структура</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t>В детстве человек с жесткой структурой характе</w:t>
        <w:softHyphen/>
        <w:t>ра ощущал отверженность со стороны родителя противоположного пола. Ребенок воспринимал это как измену в любви, поскольку эротическое наслаждение, сексуальность и любовь для ребен</w:t>
        <w:softHyphen/>
        <w:t>ка одно и то же. Чтобы компенсировать эту отвер</w:t>
        <w:softHyphen/>
        <w:t>женность ребенок решил контролировать все вовлеченные ощущения</w:t>
      </w:r>
      <w:r>
        <w:rPr>
          <w:lang w:val="en-US" w:eastAsia="en-US"/>
        </w:rPr>
        <w:t xml:space="preserve"> —</w:t>
      </w:r>
      <w:r>
        <w:rPr/>
        <w:t xml:space="preserve"> гнев, боль и положи</w:t>
        <w:softHyphen/>
        <w:t>тельные ощущения</w:t>
      </w:r>
      <w:r>
        <w:rPr>
          <w:lang w:val="en-US" w:eastAsia="en-US"/>
        </w:rPr>
        <w:t xml:space="preserve"> —</w:t>
      </w:r>
      <w:r>
        <w:rPr/>
        <w:t xml:space="preserve"> удерживая их в себе. По</w:t>
        <w:softHyphen/>
        <w:t>святить себя кому-то</w:t>
      </w:r>
      <w:r>
        <w:rPr>
          <w:lang w:val="en-US" w:eastAsia="en-US"/>
        </w:rPr>
        <w:t xml:space="preserve"> —</w:t>
      </w:r>
      <w:r>
        <w:rPr/>
        <w:t xml:space="preserve"> жуткая вещь для такого человека, потому что это предполагает высво</w:t>
        <w:softHyphen/>
        <w:t>бождение всех тех чувств. Поэтому он не устрем</w:t>
        <w:softHyphen/>
        <w:t>ляется непосредственно к тому, в чем нуждается, а будет манипулировать, чтобы получить желае</w:t>
        <w:softHyphen/>
        <w:t>мое. Гордость связана с ощущением любви. Отвержение сексуальной любви ранит его гордость.</w:t>
      </w:r>
    </w:p>
    <w:p>
      <w:pPr>
        <w:pStyle w:val="Normal"/>
        <w:ind w:firstLine="709"/>
        <w:jc w:val="both"/>
        <w:rPr/>
      </w:pPr>
      <w:r>
        <w:rPr/>
        <w:t>Психодинамически жесткая личность удер</w:t>
        <w:softHyphen/>
        <w:t>живает чувства и действия из опасения глупо вы</w:t>
        <w:softHyphen/>
        <w:t>глядеть. Это может быть светский человек, име</w:t>
        <w:softHyphen/>
        <w:t>ющий много амбиций и состязательной агрессивности. Он говорит: «Я стою выше, и я знаю все». Внутри же</w:t>
      </w:r>
      <w:r>
        <w:rPr>
          <w:lang w:val="en-US" w:eastAsia="en-US"/>
        </w:rPr>
        <w:t xml:space="preserve"> —</w:t>
      </w:r>
      <w:r>
        <w:rPr/>
        <w:t xml:space="preserve"> глубокий страх измены; уязвимость избегается всеми средствами. Он бо</w:t>
        <w:softHyphen/>
        <w:t>ится понести ущерб.</w:t>
      </w:r>
    </w:p>
    <w:p>
      <w:pPr>
        <w:pStyle w:val="Normal"/>
        <w:ind w:firstLine="709"/>
        <w:jc w:val="both"/>
        <w:rPr/>
      </w:pPr>
      <w:r>
        <w:rPr/>
        <w:t>Его голова высоко поднята, спина гордо вы</w:t>
        <w:softHyphen/>
        <w:t>прямлена. У него на высоком уровне внешний контроль и сильна отождествленность с физиче</w:t>
        <w:softHyphen/>
        <w:t>ской реальностью. Оправданием для этой силь</w:t>
        <w:softHyphen/>
        <w:t>ной эгоистической позиции он выставляет боязнь увлеченности. Его пугают непроизвольные про</w:t>
        <w:softHyphen/>
        <w:t>цессы, происходящие в человеческих существах, которые не обуславливаются его эго. Внутрен</w:t>
        <w:softHyphen/>
        <w:t>нее «Я» отгорожено от излияний чувств. Сексом он будет заниматься с презрением, а не с любо</w:t>
        <w:softHyphen/>
        <w:t>вью.</w:t>
      </w:r>
    </w:p>
    <w:p>
      <w:pPr>
        <w:pStyle w:val="Normal"/>
        <w:ind w:firstLine="709"/>
        <w:jc w:val="both"/>
        <w:rPr/>
      </w:pPr>
      <w:r>
        <w:rPr/>
        <w:t>Сдерживая чувства, он становится еще более гордым. Он требует любви и сексуальных чувств от других, но, взаимодействуя с ними, он ведет себя как соблазнитель, чтобы оставаться несвя</w:t>
        <w:softHyphen/>
        <w:t>занным. Это приводит к состязанию, а не к люб</w:t>
        <w:softHyphen/>
        <w:t>ви. Тогда затрагивается его гордость, и дух состя</w:t>
        <w:softHyphen/>
        <w:t>зательности в нем еще более усиливается. Он находится в порочном цикле, что не приносит ему желаемого.</w:t>
      </w:r>
    </w:p>
    <w:p>
      <w:pPr>
        <w:pStyle w:val="Normal"/>
        <w:ind w:firstLine="709"/>
        <w:jc w:val="both"/>
        <w:rPr/>
      </w:pPr>
      <w:r>
        <w:rPr/>
        <w:t>Перед лечением /если он вообще приходит/ он жалуется на отсутствие чувств. Он хочет от</w:t>
        <w:softHyphen/>
        <w:t>даться чувствам, но верит в то, что это лишь по</w:t>
        <w:softHyphen/>
        <w:t>вредит, и его негативное побуждение таково: «Я не хочу жертвовать собой». Он ставит секс выше любви, но это не приводит его к удовлетворенно</w:t>
        <w:softHyphen/>
        <w:t>сти. Возникает двойная завязка: «Любая альтер</w:t>
        <w:softHyphen/>
        <w:t>натива плоха». Если пожертвуешь</w:t>
      </w:r>
      <w:r>
        <w:rPr>
          <w:lang w:val="en-US" w:eastAsia="en-US"/>
        </w:rPr>
        <w:t xml:space="preserve"> —</w:t>
      </w:r>
      <w:r>
        <w:rPr/>
        <w:t xml:space="preserve"> повредишь себе; останешься с гордыней</w:t>
      </w:r>
      <w:r>
        <w:rPr>
          <w:lang w:val="en-US" w:eastAsia="en-US"/>
        </w:rPr>
        <w:t xml:space="preserve"> —</w:t>
      </w:r>
      <w:r>
        <w:rPr/>
        <w:t xml:space="preserve"> не испытаешь чувств. Чтобы разрешить эту проблему в ходе ле</w:t>
        <w:softHyphen/>
        <w:t>чения, ему необходимо соединить сердце с гени</w:t>
        <w:softHyphen/>
        <w:t>талиями.</w:t>
      </w:r>
    </w:p>
    <w:p>
      <w:pPr>
        <w:pStyle w:val="Normal"/>
        <w:ind w:firstLine="709"/>
        <w:jc w:val="both"/>
        <w:rPr/>
      </w:pPr>
      <w:r>
        <w:rPr/>
        <w:t>В процессе лечения маска скажет: «Да, но.</w:t>
      </w:r>
      <w:r>
        <w:rPr>
          <w:lang w:val="en-US" w:eastAsia="en-US"/>
        </w:rPr>
        <w:t xml:space="preserve">..» </w:t>
      </w:r>
      <w:r>
        <w:rPr/>
        <w:t>Через некоторое время начнет осознавать себя низшее «Я», или тень «Я»: «Я не хочу любить тебя». Затем, по мере включения в работу чувств, высшее «Я» разрешит ситуацию, сказав: «Я дове</w:t>
        <w:softHyphen/>
        <w:t>ряюсь, я люблю».</w:t>
      </w:r>
    </w:p>
    <w:p>
      <w:pPr>
        <w:pStyle w:val="Normal"/>
        <w:ind w:firstLine="709"/>
        <w:jc w:val="both"/>
        <w:rPr/>
      </w:pPr>
      <w:r>
        <w:rPr/>
        <w:t>Тело гармонично пропорционально, высоко энергетично и интегрировано. Оно может иметь блоки двух типов</w:t>
      </w:r>
      <w:r>
        <w:rPr>
          <w:lang w:val="en-US" w:eastAsia="en-US"/>
        </w:rPr>
        <w:t xml:space="preserve"> —</w:t>
      </w:r>
      <w:r>
        <w:rPr/>
        <w:t xml:space="preserve"> «латы», напоминающие стальные пластины на теле, или «кольчугу», по</w:t>
        <w:softHyphen/>
        <w:t>добную одеянию из звеньев, защищающему те</w:t>
        <w:softHyphen/>
        <w:t>ло.</w:t>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Энергетическое поле жесткой структуры</w:t>
      </w:r>
    </w:p>
    <w:p>
      <w:pPr>
        <w:pStyle w:val="Normal"/>
        <w:jc w:val="both"/>
        <w:rPr>
          <w:rFonts w:ascii="Times New Roman" w:hAnsi="Times New Roman" w:cs="Times New Roman"/>
          <w:szCs w:val="24"/>
        </w:rPr>
      </w:pPr>
      <w:r>
        <w:rPr>
          <w:rFonts w:cs="Times New Roman"/>
          <w:szCs w:val="24"/>
        </w:rPr>
      </w:r>
    </w:p>
    <w:p>
      <w:pPr>
        <w:pStyle w:val="Normal"/>
        <w:jc w:val="both"/>
        <w:rPr>
          <w:lang w:val="en-US"/>
        </w:rPr>
      </w:pPr>
      <w:r>
        <w:rPr>
          <w:lang w:val="en-US"/>
        </w:rPr>
        <w:drawing>
          <wp:inline distT="0" distB="0" distL="0" distR="0">
            <wp:extent cx="4303395" cy="611759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31"/>
                    <a:srcRect l="-6" t="-4" r="-6" b="-4"/>
                    <a:stretch>
                      <a:fillRect/>
                    </a:stretch>
                  </pic:blipFill>
                  <pic:spPr bwMode="auto">
                    <a:xfrm>
                      <a:off x="0" y="0"/>
                      <a:ext cx="4303395" cy="6117590"/>
                    </a:xfrm>
                    <a:prstGeom prst="rect">
                      <a:avLst/>
                    </a:prstGeom>
                  </pic:spPr>
                </pic:pic>
              </a:graphicData>
            </a:graphic>
          </wp:inline>
        </w:drawing>
      </w:r>
    </w:p>
    <w:p>
      <w:pPr>
        <w:pStyle w:val="Normal"/>
        <w:ind w:firstLine="708"/>
        <w:jc w:val="both"/>
        <w:rPr/>
      </w:pPr>
      <w:r>
        <w:rPr/>
        <w:t>Основной объем энергии находится на перифе</w:t>
        <w:softHyphen/>
        <w:t>рии, в удалении от центра тела. Такой человек сверхактивен. Личность с жесткой структурой (рис.</w:t>
      </w:r>
      <w:r>
        <w:rPr>
          <w:lang w:val="en-US" w:eastAsia="en-US"/>
        </w:rPr>
        <w:t xml:space="preserve"> 13-5)</w:t>
      </w:r>
      <w:r>
        <w:rPr/>
        <w:t xml:space="preserve"> характерна своей уравновешенно</w:t>
        <w:softHyphen/>
        <w:t>стью и целостностью, отчего большая часть его ауры проявляет силу и яркость равномерно по всему телу. Эфирное поле сильное, широкое и ровное, окрашенное сине-серым цветом, его сер</w:t>
        <w:softHyphen/>
        <w:t>дцевина плотная. Эмоциональное тело проявля</w:t>
        <w:softHyphen/>
        <w:t>ет спокойную уравновешенность и плотность. Оно может не быть столь цветным, как тела некоторых других структур, если чело</w:t>
        <w:softHyphen/>
        <w:t>век не работал над раскрытием своих чувств. Оно может быть увеличенным со стороны спины, по</w:t>
        <w:softHyphen/>
        <w:t>скольку там открыты все центры. Ментальное те</w:t>
        <w:softHyphen/>
        <w:t>ло развитое и яркое. Небесное тело может не быть ярким, если человек закрыт для необусловлен</w:t>
        <w:softHyphen/>
        <w:t>ной любви или духовности. Яйцевидная форма каузального, или кетерного определяющего уровня, устойчива, упруга, очень правильна и окрашена в яркий золотисто-серебряный цвет с преобладанием золотого.</w:t>
      </w:r>
    </w:p>
    <w:p>
      <w:pPr>
        <w:pStyle w:val="Normal"/>
        <w:ind w:firstLine="709"/>
        <w:jc w:val="both"/>
        <w:rPr/>
      </w:pPr>
      <w:r>
        <w:rPr/>
        <w:t>Перед начальным процессом работы у жест</w:t>
        <w:softHyphen/>
        <w:t>кого характера обычно открыты задние волевые и сексуальные чакры, а также ментальные чакры. В основном он живет своим умом и волей. Макушка головы и солнечное сплетение могут быть открыты, а могут и не быть. Когда человек начинает процесс работы и открывается своим чувствам, начинают открываться передние цен</w:t>
        <w:softHyphen/>
        <w:t>тры чувств.</w:t>
      </w:r>
    </w:p>
    <w:p>
      <w:pPr>
        <w:pStyle w:val="Normal"/>
        <w:ind w:firstLine="709"/>
        <w:jc w:val="both"/>
        <w:rPr/>
      </w:pPr>
      <w:r>
        <w:rPr/>
        <w:t>Деятельность мозга проявляет большую ак</w:t>
        <w:softHyphen/>
        <w:t>тивность в его центральной и в боковых областях. В некоторых случаях столь же активны передние доли, в зависимости от концентрации человека на определенной сфере жизни. Если это интел</w:t>
        <w:softHyphen/>
        <w:t>лектуальные поиски, тоща эта область будет столь же яркой и активной; если нет, она обычно вторая по активности. Если человек развивается через искусства, такие как живопись, музыка и другие формы творчества, боковые доли пред</w:t>
        <w:softHyphen/>
        <w:t>ставляются более яркими. Я нахожу, что по мере усиления работы, роста и просветленности лю</w:t>
        <w:softHyphen/>
        <w:t>дей, активность мозга становится более уравно</w:t>
        <w:softHyphen/>
        <w:t>вешенной в его боковых, передней и затылочной частях. Через центр головы протягиваются мос</w:t>
        <w:softHyphen/>
        <w:t>ты, образующие крест, если посмотреть сверху. Когда человек начинает раскрывать свою духов</w:t>
        <w:softHyphen/>
        <w:t>ность и приобретать духовный опыт, скажем, через медитацию, тоща я замечаю рост активности в центральных областях мозга.</w:t>
      </w:r>
    </w:p>
    <w:p>
      <w:pPr>
        <w:pStyle w:val="Normal"/>
        <w:ind w:firstLine="709"/>
        <w:jc w:val="both"/>
        <w:rPr/>
      </w:pPr>
      <w:r>
        <w:rPr/>
        <w:t>Энергетические защитные системы, чаще всего используемые жесткой личностью,</w:t>
      </w:r>
      <w:r>
        <w:rPr>
          <w:lang w:val="en-US" w:eastAsia="en-US"/>
        </w:rPr>
        <w:t xml:space="preserve"> —</w:t>
      </w:r>
      <w:r>
        <w:rPr/>
        <w:t xml:space="preserve"> это проявление силы воли, укрепление границ и иногда истерия /см. рис.12-3/.</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Жизненная задача и высшее «Я» для жесткого характе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Жесткому характеру необходимо открыть чувст</w:t>
        <w:softHyphen/>
        <w:t>вительные центры, чтобы его чувства проявились и стали видны другим. Ему необходимо делиться своими чувствами, какие бы они ни были. Благо</w:t>
        <w:softHyphen/>
        <w:t>даря этому энергии потекут в серцевину его сущ</w:t>
        <w:softHyphen/>
        <w:t>ности и начнется высвобождение уникальности высшего «Я».</w:t>
      </w:r>
    </w:p>
    <w:p>
      <w:pPr>
        <w:pStyle w:val="Normal"/>
        <w:ind w:firstLine="709"/>
        <w:jc w:val="both"/>
        <w:rPr/>
      </w:pPr>
      <w:r>
        <w:rPr/>
        <w:t>Внутренний ландшафт жесткого характера богат событиями, страстями, любовью. Есть там вершины для восхождения, возможности одер</w:t>
        <w:softHyphen/>
        <w:t>живать победы и романтическая любовь. Он бу</w:t>
        <w:softHyphen/>
        <w:t>дет лететь к солнцу, как Икар. Как Моисей, он будет вести свой народ к земле обетованной. Он будет вдохновлять других своей любовью и стра</w:t>
        <w:softHyphen/>
        <w:t>стью к жизни. Он будет превосходным лидером практически в любой области, где только поже</w:t>
        <w:softHyphen/>
        <w:t>лает. Он будет способен установить глубокий контакт с другими и со вселенной. Он сможет иг</w:t>
        <w:softHyphen/>
        <w:t>рать во вселенной и вполне радоваться жизни.</w:t>
      </w:r>
    </w:p>
    <w:p>
      <w:pPr>
        <w:pStyle w:val="Normal"/>
        <w:ind w:firstLine="709"/>
        <w:jc w:val="both"/>
        <w:rPr/>
      </w:pPr>
      <w:r>
        <w:rPr/>
        <w:t>В процессе лечения очень полезно держать в памяти основную структуру характера вашего пациента. Это поможет вам как целителю подхо</w:t>
        <w:softHyphen/>
        <w:t>дить к каждому индивидуально и сделать лече</w:t>
        <w:softHyphen/>
        <w:t>ние более эффективным. Само обращение к целительству с учетом взаимоотношений пациента с его «границами» уже очень благоприятно. Че</w:t>
        <w:softHyphen/>
        <w:t>ловеку с шизоидной структурой характера необ</w:t>
        <w:softHyphen/>
        <w:t>ходимо определить и укрепить эти границы. Ему также необходимо утвердить свою духовную ре</w:t>
        <w:softHyphen/>
        <w:t>альность. Здесь очень поможет тонкочувствен</w:t>
        <w:softHyphen/>
        <w:t>ное восприятие. Кроме того, шизоиду необходи</w:t>
        <w:softHyphen/>
        <w:t>мо зарядить ауру и научиться удерживать заряд. Утечки энергии должны быть остановлены. Оральному характеру необходимо зарядить ауру, а также укрепить границы. Ему нужно на</w:t>
        <w:softHyphen/>
        <w:t>учиться ощущать открытость так, чтобы поддер</w:t>
        <w:softHyphen/>
        <w:t>живать чакры открытыми посредством упражне</w:t>
        <w:softHyphen/>
        <w:t>ний и медитации.  Оральной личности необходимо больше соприкосновения. Человеку со смещенной структурой характера нужно заря</w:t>
        <w:softHyphen/>
        <w:t>дить нижнюю часть своего поля, открыть нижние чакры и научиться больше жить через сердце, чем через волю. Для смещенной структуры ха</w:t>
        <w:softHyphen/>
        <w:t>рактера очень важно быть чувствительным в воп</w:t>
        <w:softHyphen/>
        <w:t>росах пола. Ко второй чакре следует относиться с заботой, пониманием и приятием. Целитель дол</w:t>
        <w:softHyphen/>
        <w:t>жен затрагивать нижнюю часть тела очень вни</w:t>
        <w:softHyphen/>
        <w:t>мательно и бережно. Личность с мазохистским энергетическим полем должна научиться приво</w:t>
        <w:softHyphen/>
        <w:t>дить в движение и высвобождать всю блокиро</w:t>
        <w:softHyphen/>
        <w:t>ванную энергию. Прежде всего нужно уважать ее границы. Никогда не соприкасайтесь без позво</w:t>
        <w:softHyphen/>
        <w:t>ления. Чем больше такой человек сможет сделать для исцеления себя, тем быстрее и эффективнее он будет поправляться. Его исцеление всеща бу</w:t>
        <w:softHyphen/>
        <w:t>дет соотноситься с творчеством, которое скрыто внутри и нуждается в освобождении и выраже</w:t>
        <w:softHyphen/>
        <w:t>нии. Ауре жесткого характера небходимо смягче</w:t>
        <w:softHyphen/>
        <w:t>ние. Такому человеку нужно открыть сердечную чакру и соединиться с любовью и другими чувст</w:t>
        <w:softHyphen/>
        <w:t>вами. Второй слой ауры должен быть активизи</w:t>
        <w:softHyphen/>
        <w:t>рован, и его активность следует отдать сознанию. Целитель должен делать это постепенно, позво</w:t>
        <w:softHyphen/>
        <w:t>ляя переживать чувства в течение коротких пе</w:t>
        <w:softHyphen/>
        <w:t>риодов времени. Наложением рук нужно достичь глубоких внутренних энергий личности. Цели</w:t>
        <w:softHyphen/>
        <w:t>тель, налагая руки, должен с любовью прини</w:t>
        <w:softHyphen/>
        <w:t>мать человека.</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За пределами структуры характер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По мере того, как человек работает над собой психодинамически, физически и духовно, его аура изменяется. Она становится уравновешен</w:t>
        <w:softHyphen/>
        <w:t>ной, чакры все больше и больше открываются. Неверные образы и концепции реальности нашей негативной системы представлений очищаются, создавая в энергетическом поле более светлые и менее застойные высокие вибрации. Поле стано</w:t>
        <w:softHyphen/>
        <w:t>вится более упругим и флюидным. По мере роста эффективности обмена энергии усиливается творчество. Поле расширяется, и начинаются глубокие перемены.</w:t>
      </w:r>
    </w:p>
    <w:p>
      <w:pPr>
        <w:pStyle w:val="Normal"/>
        <w:ind w:firstLine="709"/>
        <w:jc w:val="both"/>
        <w:rPr/>
      </w:pPr>
      <w:r>
        <w:rPr/>
        <w:t>У многих людей появляется золотисто-сереб</w:t>
        <w:softHyphen/>
        <w:t>ряная точка в центре головы, которая перераста</w:t>
        <w:softHyphen/>
        <w:t>ет в сияющий шар света. По мере развития чело</w:t>
        <w:softHyphen/>
        <w:t>века этот шар увеличивается и выходит за пределы тела. Он подобен семени, привносящему свет и развивающему небесное тело, которое ста</w:t>
        <w:softHyphen/>
        <w:t>новится светящимся возвышенным органом, на</w:t>
        <w:softHyphen/>
        <w:t>чинающим воспринимать и через это взаимодей</w:t>
        <w:softHyphen/>
        <w:t>ствовать  с  реальностью  за  пределами физического мира. Этот свет находится в корне чакр макушки головы и третьего глаза, там, где расположен гипофиз и шишковидное тело. По мере того, как ментальное тело становится ярче, развивается чувствительность к реальности за пределами физической. В жизни человека начи</w:t>
        <w:softHyphen/>
        <w:t>нается естественное течение энергий и согласо</w:t>
        <w:softHyphen/>
        <w:t>ванное со вселенной преобразование. Мы начи</w:t>
        <w:softHyphen/>
        <w:t>наем видеть себя как уникальный аспект вселенной, полностью интегрированный с це</w:t>
        <w:softHyphen/>
        <w:t>лым. Наша энергетическая система представля</w:t>
        <w:softHyphen/>
        <w:t>ется системой преобразования, которая вбирает энергию из окружающей среды, дробит ее, пре</w:t>
        <w:softHyphen/>
        <w:t>образует и затем вновь синтезирует и отправляет в универсум в высоко духовном состоянии. Та</w:t>
        <w:softHyphen/>
        <w:t>ким образом, каждый из нас представляет собой живую преобразовательную систему. Поскольку энергия, которую мы преобразуем, обладает со</w:t>
        <w:softHyphen/>
        <w:t>знанием, следовательно, мы преобразователи со</w:t>
        <w:softHyphen/>
        <w:t>знания. Мы воистину одухотворяем материю.</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Структура характера и жизненная задач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Каждая структура характера является моделью преобразовательной системы, которая была ис</w:t>
        <w:softHyphen/>
        <w:t>кажена. Сначала мы блокируем энергию. Внутри наших энергетических систем она становится за</w:t>
        <w:softHyphen/>
        <w:t>соренной и замедленной. Это происходит из-за того, что мы живем согласно своим негативным убеждениям. На самом деле мы находимся боль</w:t>
        <w:softHyphen/>
        <w:t>шее время вне реальности, ибо живем и реагиру</w:t>
        <w:softHyphen/>
        <w:t>ем на универсум в соответствии со своими пред</w:t>
        <w:softHyphen/>
        <w:t>ставлениями о нем, а не с его реальностью. Но это срабатывает ненадолго. Живя так, мы порожда</w:t>
        <w:softHyphen/>
        <w:t>ем боль. Рано или поздно мы слышим послание, говорящее, что мы делаем что-то не так. Мы из</w:t>
        <w:softHyphen/>
        <w:t>меняем себя и свои энергетические системы, что</w:t>
        <w:softHyphen/>
        <w:t>бы облегчить боль. Этим мы не только способст</w:t>
        <w:softHyphen/>
        <w:t>вуем очищению от своих негативных убеждений, но также позитивно воздействуем на окружаю</w:t>
        <w:softHyphen/>
        <w:t>щих. Через это мы преобразуем энергию.</w:t>
      </w:r>
    </w:p>
    <w:p>
      <w:pPr>
        <w:pStyle w:val="Normal"/>
        <w:ind w:firstLine="709"/>
        <w:jc w:val="both"/>
        <w:rPr/>
      </w:pPr>
      <w:r>
        <w:rPr/>
        <w:t>Освобождаясь от блоков, мы выполняем свою личностную задачу. Это освобождает нашу энер</w:t>
        <w:softHyphen/>
        <w:t>гию, чтобы мы могли делать то, что всегда хотели делать в жизни: то глубокое стремление, зало</w:t>
        <w:softHyphen/>
        <w:t>женное в нас с детства, та затаенная мечта</w:t>
      </w:r>
      <w:r>
        <w:rPr>
          <w:lang w:val="en-US" w:eastAsia="en-US"/>
        </w:rPr>
        <w:t xml:space="preserve"> —</w:t>
      </w:r>
      <w:r>
        <w:rPr/>
        <w:t xml:space="preserve"> это и есть задача жизни. То, что вы хотели бы делать в своей жизни больше всего, и есть задача вашей жизни. Для ее исполнения вы и пришли сюда. Очищаясь от своих личностных блоков, вы про</w:t>
        <w:softHyphen/>
        <w:t>кладываете путь к осуществлению вашего глубо</w:t>
        <w:softHyphen/>
        <w:t>чайшего стремления. Пусть ваше стремление ве</w:t>
        <w:softHyphen/>
        <w:t>дет вас. Следуйте за ним. Оно принесет вам счастье.</w:t>
      </w:r>
    </w:p>
    <w:p>
      <w:pPr>
        <w:pStyle w:val="Normal"/>
        <w:ind w:firstLine="709"/>
        <w:jc w:val="both"/>
        <w:rPr/>
      </w:pPr>
      <w:r>
        <w:rPr/>
        <w:t>Вы сконструировали свое тело и свою энерге</w:t>
        <w:softHyphen/>
        <w:t>тическую систему как инструмент для осуществ</w:t>
        <w:softHyphen/>
        <w:t>ления задачи вашей жизни. Его составляет соче</w:t>
        <w:softHyphen/>
        <w:t>тание энергии/сознания, которое наилучшим образом соответствует цели вашей инкарнации. Никто больше не обладает таким сочетанием и никто не хочет делать в точности то, что хотите вы. Вы уникальны. Когда вы блокируете течение энергии в своей энергетической системе, кото</w:t>
        <w:softHyphen/>
        <w:t>рую вы создали для выполнения своей задачи, вы также блокируете свою задачу. Основные модели блоков, создаваемых людьми, называются струк</w:t>
        <w:softHyphen/>
        <w:t>турами характера и защитными системами. Все они представляют те способы, которыми вы при</w:t>
        <w:softHyphen/>
        <w:t>вычно отделяете себя от того, что пришли испол</w:t>
        <w:softHyphen/>
        <w:t>нить на уровне мировой задачи.</w:t>
      </w:r>
    </w:p>
    <w:p>
      <w:pPr>
        <w:pStyle w:val="Normal"/>
        <w:ind w:firstLine="709"/>
        <w:jc w:val="both"/>
        <w:rPr/>
      </w:pPr>
      <w:r>
        <w:rPr/>
        <w:t>Они также непосредственно указывают на то, чего вы не знаете в жизни и что вы пришли сюда узнать. Поэтому ваш урок кристаллизован в вашем теле и энергетической системе. Вы постро</w:t>
        <w:softHyphen/>
        <w:t>или и оснастили свою классную комнату в соот</w:t>
        <w:softHyphen/>
        <w:t>ветствии со своей спецификой. Вы живете в ней.</w:t>
      </w:r>
    </w:p>
    <w:p>
      <w:pPr>
        <w:pStyle w:val="Normal"/>
        <w:ind w:firstLine="709"/>
        <w:jc w:val="both"/>
        <w:rPr/>
      </w:pPr>
      <w:r>
        <w:rPr/>
        <w:t>Как вы узнаете в дальнейшем, энергетиче</w:t>
        <w:softHyphen/>
        <w:t>ские блоки ведут в конечном итоге к физическим нарушениям. И наоборот, по этим нарушениям можно проследить структуру вашего характера или то, как вы блокируете свои творческие энер</w:t>
        <w:softHyphen/>
        <w:t>гии. Поэтому, каким бы</w:t>
      </w:r>
      <w:r>
        <w:rPr>
          <w:b/>
          <w:bCs/>
        </w:rPr>
        <w:t xml:space="preserve"> </w:t>
      </w:r>
      <w:r>
        <w:rPr/>
        <w:t>ни было ваше заболева</w:t>
        <w:softHyphen/>
        <w:t>ние, оно непосредственно связано с задачей ва</w:t>
        <w:softHyphen/>
        <w:t>шей жизни. Болезнь через энергетическую систему непосредственно связана с вашим глубо</w:t>
        <w:softHyphen/>
        <w:t>чайшим стремлением. Вы больны из-за того, что не следуете своему устремлению. Поэтому я спрашиваю снова</w:t>
      </w:r>
      <w:r>
        <w:rPr>
          <w:lang w:val="en-US" w:eastAsia="en-US"/>
        </w:rPr>
        <w:t xml:space="preserve"> —</w:t>
      </w:r>
      <w:r>
        <w:rPr/>
        <w:t xml:space="preserve"> что вы больше всего стреми</w:t>
        <w:softHyphen/>
        <w:t>тесь делать в своей жизни? Выясните, каким об</w:t>
        <w:softHyphen/>
        <w:t>разом вы останавливаете себя. Расчистите блоки. Делайте то, что вы хотите делать, и у вас будет все в порядке.</w:t>
      </w:r>
    </w:p>
    <w:p>
      <w:pPr>
        <w:pStyle w:val="Normal"/>
        <w:ind w:firstLine="709"/>
        <w:jc w:val="both"/>
        <w:rPr>
          <w:b/>
          <w:b/>
          <w:bCs/>
        </w:rPr>
      </w:pPr>
      <w:r>
        <w:rPr>
          <w:b/>
          <w:bCs/>
        </w:rPr>
      </w:r>
    </w:p>
    <w:p>
      <w:pPr>
        <w:pStyle w:val="Heading9"/>
        <w:ind w:hanging="0"/>
        <w:jc w:val="center"/>
        <w:rPr/>
      </w:pPr>
      <w:r>
        <w:rPr/>
        <w:t>Упражнение для выявления структуры вашего характера</w:t>
      </w:r>
    </w:p>
    <w:p>
      <w:pPr>
        <w:pStyle w:val="Normal"/>
        <w:ind w:firstLine="709"/>
        <w:jc w:val="both"/>
        <w:rPr/>
      </w:pPr>
      <w:r>
        <w:rPr/>
      </w:r>
    </w:p>
    <w:p>
      <w:pPr>
        <w:pStyle w:val="Normal"/>
        <w:ind w:firstLine="709"/>
        <w:jc w:val="both"/>
        <w:rPr/>
      </w:pPr>
      <w:r>
        <w:rPr/>
        <w:t>Посмотрите на себя в зеркало. Как вам кажется, к какому типу относится ваше тело? Просмотри</w:t>
        <w:softHyphen/>
        <w:t>те каждую таблицу и каждую структуру харак</w:t>
        <w:softHyphen/>
        <w:t>тера. Затем ответьте на вопросы с 7-го по 10-й.</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3-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Опишите общие конфигурации ЭПЧ для каждой из пяти основных структур характе</w:t>
        <w:softHyphen/>
        <w:t>ра.</w:t>
      </w:r>
    </w:p>
    <w:p>
      <w:pPr>
        <w:pStyle w:val="Normal"/>
        <w:ind w:firstLine="709"/>
        <w:jc w:val="both"/>
        <w:rPr/>
      </w:pPr>
      <w:r>
        <w:rPr>
          <w:lang w:val="en-US" w:eastAsia="en-US"/>
        </w:rPr>
        <w:t>2.</w:t>
      </w:r>
      <w:r>
        <w:rPr/>
        <w:t xml:space="preserve">  Опишите высшие качества каждой из пяти основных структур характера.</w:t>
      </w:r>
    </w:p>
    <w:p>
      <w:pPr>
        <w:pStyle w:val="Normal"/>
        <w:ind w:firstLine="709"/>
        <w:jc w:val="both"/>
        <w:rPr/>
      </w:pPr>
      <w:r>
        <w:rPr>
          <w:lang w:val="en-US" w:eastAsia="en-US"/>
        </w:rPr>
        <w:t>3.</w:t>
      </w:r>
      <w:r>
        <w:rPr/>
        <w:t xml:space="preserve">  Согласно видению ауры, какие области моз</w:t>
        <w:softHyphen/>
        <w:t>га наиболее активны в каждой из структур характера?</w:t>
      </w:r>
    </w:p>
    <w:p>
      <w:pPr>
        <w:pStyle w:val="Normal"/>
        <w:ind w:firstLine="709"/>
        <w:jc w:val="both"/>
        <w:rPr/>
      </w:pPr>
      <w:r>
        <w:rPr/>
        <w:t>Пища для размышлений</w:t>
      </w:r>
    </w:p>
    <w:p>
      <w:pPr>
        <w:pStyle w:val="Normal"/>
        <w:ind w:firstLine="709"/>
        <w:jc w:val="both"/>
        <w:rPr/>
      </w:pPr>
      <w:r>
        <w:rPr>
          <w:lang w:val="en-US" w:eastAsia="en-US"/>
        </w:rPr>
        <w:t>4.</w:t>
      </w:r>
      <w:r>
        <w:rPr/>
        <w:t xml:space="preserve">  Что является жизненной задачей каждой структуры характера?</w:t>
      </w:r>
    </w:p>
    <w:p>
      <w:pPr>
        <w:pStyle w:val="Normal"/>
        <w:ind w:firstLine="709"/>
        <w:jc w:val="both"/>
        <w:rPr/>
      </w:pPr>
      <w:r>
        <w:rPr>
          <w:lang w:val="en-US" w:eastAsia="en-US"/>
        </w:rPr>
        <w:t>5.</w:t>
      </w:r>
      <w:r>
        <w:rPr/>
        <w:t xml:space="preserve">  Как структура характера соотносится с жиз</w:t>
        <w:softHyphen/>
        <w:t>ненной задачей человека?</w:t>
      </w:r>
    </w:p>
    <w:p>
      <w:pPr>
        <w:pStyle w:val="Normal"/>
        <w:ind w:firstLine="709"/>
        <w:jc w:val="both"/>
        <w:rPr/>
      </w:pPr>
      <w:r>
        <w:rPr>
          <w:lang w:val="en-US" w:eastAsia="en-US"/>
        </w:rPr>
        <w:t>6.</w:t>
      </w:r>
      <w:r>
        <w:rPr/>
        <w:t xml:space="preserve">   Как болезнь соотносится с жизненной зада</w:t>
        <w:softHyphen/>
        <w:t>чей человека?</w:t>
      </w:r>
    </w:p>
    <w:p>
      <w:pPr>
        <w:pStyle w:val="Normal"/>
        <w:ind w:firstLine="709"/>
        <w:jc w:val="both"/>
        <w:rPr/>
      </w:pPr>
      <w:r>
        <w:rPr>
          <w:lang w:val="en-US" w:eastAsia="en-US"/>
        </w:rPr>
        <w:t>7.</w:t>
      </w:r>
      <w:r>
        <w:rPr/>
        <w:t xml:space="preserve">  Перечислите в пропорции все структуры ха</w:t>
        <w:softHyphen/>
        <w:t>рактера, которые составляют ваше личност</w:t>
        <w:softHyphen/>
        <w:t>ное «Я». Например:</w:t>
      </w:r>
      <w:r>
        <w:rPr>
          <w:lang w:val="en-US" w:eastAsia="en-US"/>
        </w:rPr>
        <w:t xml:space="preserve"> 50% —</w:t>
      </w:r>
      <w:r>
        <w:rPr/>
        <w:t xml:space="preserve"> шизоидная, </w:t>
      </w:r>
      <w:r>
        <w:rPr>
          <w:lang w:val="en-US" w:eastAsia="en-US"/>
        </w:rPr>
        <w:t>20% —</w:t>
      </w:r>
      <w:r>
        <w:rPr/>
        <w:t xml:space="preserve"> оральная,</w:t>
      </w:r>
      <w:r>
        <w:rPr>
          <w:lang w:val="en-US" w:eastAsia="en-US"/>
        </w:rPr>
        <w:t xml:space="preserve"> 15% —</w:t>
      </w:r>
      <w:r>
        <w:rPr/>
        <w:t xml:space="preserve"> смещенная,</w:t>
      </w:r>
      <w:r>
        <w:rPr>
          <w:lang w:val="en-US" w:eastAsia="en-US"/>
        </w:rPr>
        <w:t xml:space="preserve"> 5% —</w:t>
      </w:r>
      <w:r>
        <w:rPr/>
        <w:t xml:space="preserve"> мазохистская,</w:t>
      </w:r>
      <w:r>
        <w:rPr>
          <w:lang w:val="en-US" w:eastAsia="en-US"/>
        </w:rPr>
        <w:t xml:space="preserve"> 10% —</w:t>
      </w:r>
      <w:r>
        <w:rPr/>
        <w:t xml:space="preserve"> жесткая. </w:t>
      </w:r>
    </w:p>
    <w:p>
      <w:pPr>
        <w:pStyle w:val="Normal"/>
        <w:ind w:firstLine="709"/>
        <w:jc w:val="both"/>
        <w:rPr/>
      </w:pPr>
      <w:r>
        <w:rPr/>
        <w:t>Просмотрите таблицу</w:t>
      </w:r>
      <w:r>
        <w:rPr>
          <w:lang w:val="en-US" w:eastAsia="en-US"/>
        </w:rPr>
        <w:t xml:space="preserve"> 13-1.</w:t>
      </w:r>
      <w:r>
        <w:rPr/>
        <w:t xml:space="preserve"> Найдите черты своей личности в каждом из перечисленных пунктов.</w:t>
      </w:r>
    </w:p>
    <w:p>
      <w:pPr>
        <w:pStyle w:val="Normal"/>
        <w:ind w:firstLine="709"/>
        <w:jc w:val="both"/>
        <w:rPr/>
      </w:pPr>
      <w:r>
        <w:rPr>
          <w:lang w:val="en-US" w:eastAsia="en-US"/>
        </w:rPr>
        <w:t>9.</w:t>
      </w:r>
      <w:r>
        <w:rPr/>
        <w:t xml:space="preserve">  Просмотрите таблицу</w:t>
      </w:r>
      <w:r>
        <w:rPr>
          <w:lang w:val="en-US" w:eastAsia="en-US"/>
        </w:rPr>
        <w:t xml:space="preserve"> 13-2.</w:t>
      </w:r>
      <w:r>
        <w:rPr/>
        <w:t xml:space="preserve"> Найдите свои физические и энергетические свойства в каждом из перечисленных пунктов.</w:t>
      </w:r>
    </w:p>
    <w:p>
      <w:pPr>
        <w:pStyle w:val="Normal"/>
        <w:ind w:firstLine="709"/>
        <w:jc w:val="both"/>
        <w:rPr/>
      </w:pPr>
      <w:r>
        <w:rPr>
          <w:lang w:val="en-US" w:eastAsia="en-US"/>
        </w:rPr>
        <w:t>10.</w:t>
      </w:r>
      <w:r>
        <w:rPr/>
        <w:t xml:space="preserve"> Просмотрите таблицу</w:t>
      </w:r>
      <w:r>
        <w:rPr>
          <w:lang w:val="en-US" w:eastAsia="en-US"/>
        </w:rPr>
        <w:t xml:space="preserve"> 13-3.</w:t>
      </w:r>
      <w:r>
        <w:rPr/>
        <w:t xml:space="preserve"> Найдите способ ваших взаимоотношений с людьми через структуру вашего характера в каждом из пе</w:t>
        <w:softHyphen/>
        <w:t>речисленных пунктов.</w:t>
      </w:r>
    </w:p>
    <w:p>
      <w:pPr>
        <w:pStyle w:val="Normal"/>
        <w:ind w:firstLine="709"/>
        <w:jc w:val="both"/>
        <w:rPr/>
      </w:pPr>
      <w:r>
        <w:rPr>
          <w:lang w:val="en-US" w:eastAsia="en-US"/>
        </w:rPr>
        <w:t>11.</w:t>
      </w:r>
      <w:r>
        <w:rPr/>
        <w:t xml:space="preserve"> Какой может быть ваша личностная задача в соотвествии с ответами на предыдущие три вопроса. Ваша мировая задача?</w:t>
      </w:r>
    </w:p>
    <w:p>
      <w:pPr>
        <w:pStyle w:val="Normal"/>
        <w:ind w:firstLine="709"/>
        <w:jc w:val="both"/>
        <w:rPr/>
      </w:pPr>
      <w:r>
        <w:rPr>
          <w:lang w:val="en-US" w:eastAsia="en-US"/>
        </w:rPr>
        <w:t>12.</w:t>
      </w:r>
      <w:r>
        <w:rPr/>
        <w:t xml:space="preserve"> Если вы имеете какое-либо физическое на</w:t>
        <w:softHyphen/>
        <w:t>рушение, ответьте на</w:t>
      </w:r>
      <w:r>
        <w:rPr>
          <w:lang w:val="en-US" w:eastAsia="en-US"/>
        </w:rPr>
        <w:t xml:space="preserve"> 1</w:t>
      </w:r>
      <w:r>
        <w:rPr/>
        <w:t>1-й вопрос в отноше</w:t>
        <w:softHyphen/>
        <w:t>нии к нему.</w:t>
      </w:r>
    </w:p>
    <w:p>
      <w:pPr>
        <w:pStyle w:val="Normal"/>
        <w:ind w:firstLine="709"/>
        <w:jc w:val="both"/>
        <w:rPr/>
      </w:pPr>
      <w:r>
        <w:rPr>
          <w:lang w:val="en-US" w:eastAsia="en-US"/>
        </w:rPr>
        <w:t>13.</w:t>
      </w:r>
      <w:r>
        <w:rPr/>
        <w:t xml:space="preserve"> Теперь ответьте на вопросы</w:t>
      </w:r>
      <w:r>
        <w:rPr>
          <w:lang w:val="en-US" w:eastAsia="en-US"/>
        </w:rPr>
        <w:t xml:space="preserve"> 7-12</w:t>
      </w:r>
      <w:r>
        <w:rPr/>
        <w:t xml:space="preserve"> в отноше</w:t>
        <w:softHyphen/>
        <w:t>нии каждого из ваших пациент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FR1"/>
        <w:spacing w:before="0" w:after="0"/>
        <w:ind w:left="40" w:hanging="0"/>
        <w:rPr>
          <w:rFonts w:ascii="Times New Roman" w:hAnsi="Times New Roman" w:cs="Times New Roman"/>
          <w:b/>
          <w:b/>
          <w:bCs/>
          <w:i w:val="false"/>
          <w:i w:val="false"/>
          <w:iCs w:val="false"/>
          <w:sz w:val="44"/>
          <w:szCs w:val="44"/>
          <w:lang w:val="en-US"/>
        </w:rPr>
      </w:pPr>
      <w:r>
        <w:rPr>
          <w:rFonts w:cs="Times New Roman" w:ascii="Times New Roman" w:hAnsi="Times New Roman"/>
          <w:b/>
          <w:bCs/>
          <w:i w:val="false"/>
          <w:iCs w:val="false"/>
          <w:sz w:val="44"/>
          <w:szCs w:val="44"/>
          <w:lang w:val="en-US"/>
        </w:rPr>
      </w:r>
    </w:p>
    <w:p>
      <w:pPr>
        <w:pStyle w:val="FR1"/>
        <w:spacing w:before="0" w:after="0"/>
        <w:ind w:left="4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РУКИ СВЕТА</w:t>
      </w:r>
    </w:p>
    <w:p>
      <w:pPr>
        <w:pStyle w:val="FR2"/>
        <w:spacing w:lineRule="auto" w:line="300" w:before="480" w:after="0"/>
        <w:ind w:left="120" w:hanging="0"/>
        <w:rPr>
          <w:rFonts w:ascii="Times New Roman" w:hAnsi="Times New Roman" w:cs="Times New Roman"/>
        </w:rPr>
      </w:pPr>
      <w:r>
        <w:rPr>
          <w:rFonts w:cs="Times New Roman" w:ascii="Times New Roman" w:hAnsi="Times New Roman"/>
        </w:rPr>
        <w:t>РУКОВОДСТВО ПО ЦЕЛИТЕЛЬСТВУ ЭНЕРГЕТИЧЕСКИМ ПОЛЕМ ЧЕЛОВЕКА</w:t>
      </w:r>
    </w:p>
    <w:p>
      <w:pPr>
        <w:pStyle w:val="FR2"/>
        <w:spacing w:lineRule="auto" w:line="300" w:before="480" w:after="0"/>
        <w:ind w:left="120" w:hanging="0"/>
        <w:rPr>
          <w:rFonts w:ascii="Times New Roman" w:hAnsi="Times New Roman" w:cs="Times New Roman"/>
        </w:rPr>
      </w:pPr>
      <w:r>
        <w:rPr>
          <w:rFonts w:cs="Times New Roman" w:ascii="Times New Roman" w:hAnsi="Times New Roman"/>
        </w:rPr>
      </w:r>
    </w:p>
    <w:p>
      <w:pPr>
        <w:pStyle w:val="FR2"/>
        <w:spacing w:lineRule="auto" w:line="300" w:before="480" w:after="0"/>
        <w:ind w:left="120" w:hanging="0"/>
        <w:rPr>
          <w:rFonts w:ascii="Times New Roman" w:hAnsi="Times New Roman" w:cs="Times New Roman"/>
        </w:rPr>
      </w:pPr>
      <w:r>
        <w:rPr>
          <w:rFonts w:cs="Times New Roman" w:ascii="Times New Roman" w:hAnsi="Times New Roman"/>
        </w:rPr>
      </w:r>
    </w:p>
    <w:p>
      <w:pPr>
        <w:pStyle w:val="FR2"/>
        <w:rPr>
          <w:rFonts w:ascii="Times New Roman" w:hAnsi="Times New Roman" w:cs="Times New Roman"/>
          <w:b w:val="false"/>
          <w:b w:val="false"/>
          <w:bCs w:val="false"/>
        </w:rPr>
      </w:pPr>
      <w:r>
        <w:rPr>
          <w:rFonts w:cs="Times New Roman" w:ascii="Times New Roman" w:hAnsi="Times New Roman"/>
          <w:b w:val="false"/>
          <w:bCs w:val="false"/>
        </w:rPr>
        <w:t>Барбара Энн Бреннан</w:t>
      </w:r>
    </w:p>
    <w:p>
      <w:pPr>
        <w:pStyle w:val="FR2"/>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rFonts w:ascii="Times New Roman" w:hAnsi="Times New Roman" w:cs="Times New Roman"/>
        </w:rPr>
      </w:pPr>
      <w:r>
        <w:rPr>
          <w:rFonts w:cs="Times New Roman" w:ascii="Times New Roman" w:hAnsi="Times New Roman"/>
        </w:rPr>
      </w:r>
    </w:p>
    <w:p>
      <w:pPr>
        <w:pStyle w:val="FR2"/>
        <w:spacing w:before="0" w:after="0"/>
        <w:rPr/>
      </w:pPr>
      <w:r>
        <w:rPr>
          <w:rFonts w:cs="Times New Roman" w:ascii="Times New Roman" w:hAnsi="Times New Roman"/>
        </w:rPr>
        <w:t>ЧАСТЬ</w:t>
      </w:r>
      <w:r>
        <w:rPr>
          <w:rFonts w:cs="Times New Roman" w:ascii="Times New Roman" w:hAnsi="Times New Roman"/>
          <w:lang w:val="en-US" w:eastAsia="en-US"/>
        </w:rPr>
        <w:t xml:space="preserve"> IV</w:t>
      </w:r>
    </w:p>
    <w:p>
      <w:pPr>
        <w:pStyle w:val="FR2"/>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FR2"/>
        <w:spacing w:before="0" w:after="0"/>
        <w:rPr/>
      </w:pPr>
      <w:r>
        <w:rPr/>
      </w:r>
    </w:p>
    <w:p>
      <w:pPr>
        <w:pStyle w:val="FR1"/>
        <w:spacing w:before="0" w:after="0"/>
        <w:ind w:left="8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ПРИЧИНЫ ЗАБОЛЕВАНИЙ</w:t>
      </w:r>
    </w:p>
    <w:p>
      <w:pPr>
        <w:pStyle w:val="FR1"/>
        <w:spacing w:before="0" w:after="0"/>
        <w:ind w:left="8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r>
    </w:p>
    <w:p>
      <w:pPr>
        <w:pStyle w:val="Normal"/>
        <w:ind w:firstLine="709"/>
        <w:jc w:val="both"/>
        <w:rPr/>
      </w:pPr>
      <w:r>
        <w:rPr/>
        <w:t>И даст вам Господь хлеб в горести и воду в нужде;</w:t>
      </w:r>
    </w:p>
    <w:p>
      <w:pPr>
        <w:pStyle w:val="Normal"/>
        <w:ind w:firstLine="709"/>
        <w:jc w:val="both"/>
        <w:rPr/>
      </w:pPr>
      <w:r>
        <w:rPr/>
        <w:t>и учители твои уже не будут скрываться и глаза твои будут видеть учителей твоих;</w:t>
      </w:r>
    </w:p>
    <w:p>
      <w:pPr>
        <w:pStyle w:val="Normal"/>
        <w:ind w:firstLine="709"/>
        <w:jc w:val="both"/>
        <w:rPr/>
      </w:pPr>
      <w:r>
        <w:rPr/>
        <w:t>и уши твои будут слышать слово, говорящее позади тебя:</w:t>
      </w:r>
    </w:p>
    <w:p>
      <w:pPr>
        <w:pStyle w:val="Normal"/>
        <w:ind w:left="1200" w:right="1200" w:firstLine="709"/>
        <w:jc w:val="both"/>
        <w:rPr/>
      </w:pPr>
      <w:r>
        <w:rPr/>
        <w:t>«Вот путь, идите по нему» если бы вы уклонились направо и если бы вы уклонились налево.</w:t>
      </w:r>
    </w:p>
    <w:p>
      <w:pPr>
        <w:pStyle w:val="Normal"/>
        <w:ind w:firstLine="709"/>
        <w:jc w:val="right"/>
        <w:rPr>
          <w:b/>
          <w:b/>
          <w:bCs/>
        </w:rPr>
      </w:pPr>
      <w:r>
        <w:rPr>
          <w:b/>
          <w:bCs/>
        </w:rPr>
      </w:r>
    </w:p>
    <w:p>
      <w:pPr>
        <w:pStyle w:val="Normal"/>
        <w:ind w:firstLine="709"/>
        <w:jc w:val="right"/>
        <w:rPr/>
      </w:pPr>
      <w:r>
        <w:rPr>
          <w:b/>
          <w:bCs/>
        </w:rPr>
        <w:t>Исаия,</w:t>
      </w:r>
      <w:r>
        <w:rPr>
          <w:b/>
          <w:bCs/>
          <w:lang w:val="en-US" w:eastAsia="en-US"/>
        </w:rPr>
        <w:t xml:space="preserve"> 30:20-21</w:t>
      </w:r>
    </w:p>
    <w:p>
      <w:pPr>
        <w:pStyle w:val="FR2"/>
        <w:spacing w:before="0" w:after="0"/>
        <w:ind w:firstLine="709"/>
        <w:jc w:val="both"/>
        <w:rPr>
          <w:rFonts w:ascii="Arial" w:hAnsi="Arial" w:cs="Arial"/>
          <w:b w:val="false"/>
          <w:b w:val="false"/>
          <w:bCs w:val="false"/>
          <w:i/>
          <w:i/>
          <w:iCs/>
          <w:sz w:val="32"/>
          <w:szCs w:val="32"/>
          <w:lang w:val="en-US" w:eastAsia="en-US"/>
        </w:rPr>
      </w:pPr>
      <w:r>
        <w:rPr>
          <w:rFonts w:cs="Arial" w:ascii="Arial" w:hAnsi="Arial"/>
          <w:b w:val="false"/>
          <w:bCs w:val="false"/>
          <w:i/>
          <w:iCs/>
          <w:sz w:val="32"/>
          <w:szCs w:val="32"/>
          <w:lang w:val="en-US" w:eastAsia="en-US"/>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t>Введение</w:t>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rFonts w:ascii="Times New Roman" w:hAnsi="Times New Roman" w:cs="Times New Roman"/>
          <w:sz w:val="36"/>
          <w:szCs w:val="36"/>
        </w:rPr>
      </w:pPr>
      <w:r>
        <w:rPr>
          <w:rFonts w:cs="Times New Roman" w:ascii="Times New Roman" w:hAnsi="Times New Roman"/>
          <w:sz w:val="36"/>
          <w:szCs w:val="36"/>
        </w:rPr>
        <w:t>БАЛАНС</w:t>
      </w:r>
    </w:p>
    <w:p>
      <w:pPr>
        <w:pStyle w:val="FR2"/>
        <w:spacing w:before="0" w:after="0"/>
        <w:ind w:firstLine="709"/>
        <w:jc w:val="both"/>
        <w:rPr/>
      </w:pPr>
      <w:r>
        <w:rPr/>
      </w:r>
    </w:p>
    <w:p>
      <w:pPr>
        <w:pStyle w:val="Normal"/>
        <w:ind w:firstLine="709"/>
        <w:jc w:val="both"/>
        <w:rPr/>
      </w:pPr>
      <w:r>
        <w:rPr/>
        <w:t>Болезнь с точки зрения целителя</w:t>
      </w:r>
      <w:r>
        <w:rPr>
          <w:lang w:val="en-US" w:eastAsia="en-US"/>
        </w:rPr>
        <w:t xml:space="preserve"> —</w:t>
      </w:r>
      <w:r>
        <w:rPr/>
        <w:t xml:space="preserve"> это резуль</w:t>
        <w:softHyphen/>
        <w:t>тат нарушения баланса, которое, в свою очередь, происходит из-за того, что мы забываем, кто мы. Такое забвение порождает мысли и действия, ве</w:t>
        <w:softHyphen/>
        <w:t>дущие к нездоровому образу жизни и, в конечном счете, к болезни. Сама болезнь</w:t>
      </w:r>
      <w:r>
        <w:rPr>
          <w:lang w:val="en-US" w:eastAsia="en-US"/>
        </w:rPr>
        <w:t xml:space="preserve"> —</w:t>
      </w:r>
      <w:r>
        <w:rPr/>
        <w:t xml:space="preserve"> это сигнал о том, что вы потеряли равновесие потому, что за</w:t>
        <w:softHyphen/>
        <w:t>были, кто вы. Болезнь</w:t>
      </w:r>
      <w:r>
        <w:rPr>
          <w:lang w:val="en-US" w:eastAsia="en-US"/>
        </w:rPr>
        <w:t xml:space="preserve"> —</w:t>
      </w:r>
      <w:r>
        <w:rPr/>
        <w:t xml:space="preserve"> это непосредственное послание вам, в котором сообщается не только о нарушении баланса, но и о том, что вам следует предпринять для возвращения к своему подлин</w:t>
        <w:softHyphen/>
        <w:t>ному «я» и к здоровью. Это очень важная инфор</w:t>
        <w:softHyphen/>
        <w:t>мация, и вы должны знать, как получить доступ к ней.</w:t>
      </w:r>
    </w:p>
    <w:p>
      <w:pPr>
        <w:pStyle w:val="Normal"/>
        <w:ind w:firstLine="709"/>
        <w:jc w:val="both"/>
        <w:rPr/>
      </w:pPr>
      <w:r>
        <w:rPr/>
        <w:t>Таким образом, болезнь может быть воспри</w:t>
        <w:softHyphen/>
        <w:t>нята как урок, который вы преподносите самому себе, чтобы вспомнить о том, кто вы. Возможно, вы сейчас же станете приводить случаи, опровер</w:t>
        <w:softHyphen/>
        <w:t>гающие это утверждение. Но в таких опроверже</w:t>
        <w:softHyphen/>
        <w:t>ниях люди часто ограничиваются реальностью только одной жизни, жизни одного только физи</w:t>
        <w:softHyphen/>
        <w:t>ческого тела. Мой же подход более трансцендентен. Вы можете целостно и положительно восп</w:t>
        <w:softHyphen/>
        <w:t>ринять приведенные выше утверждения, только если вы уже принимаете факт своего существова</w:t>
        <w:softHyphen/>
        <w:t>ния за пределами физических измерений време</w:t>
        <w:softHyphen/>
        <w:t>ни и пространства. Эти утверждения основаны на идее о том, что индивидуальность и единство</w:t>
      </w:r>
      <w:r>
        <w:rPr>
          <w:lang w:val="en-US" w:eastAsia="en-US"/>
        </w:rPr>
        <w:t xml:space="preserve"> — </w:t>
      </w:r>
      <w:r>
        <w:rPr/>
        <w:t>одно и то же. То есть, априори, целое состоит из индивидуальных частей, которые сами также яв</w:t>
        <w:softHyphen/>
        <w:t>ляются целыми.</w:t>
      </w:r>
    </w:p>
    <w:p>
      <w:pPr>
        <w:pStyle w:val="Normal"/>
        <w:ind w:firstLine="709"/>
        <w:jc w:val="both"/>
        <w:rPr/>
      </w:pPr>
      <w:r>
        <w:rPr/>
        <w:t>В те годы, когда я наблюдала за энергетиче</w:t>
        <w:softHyphen/>
        <w:t>ским полем, работая консультантом, со мной произошли две важные перемены, решительно повлиявшие на характер моей работы с людьми. Первое изменение состояло в том, что во время сеансов я начала воспринимать наставления ду</w:t>
        <w:softHyphen/>
        <w:t>ховных учителей относительно самих сеансов, и я начала искать особую информацию о различ</w:t>
        <w:softHyphen/>
        <w:t>ных уровнях ауры. И второе</w:t>
      </w:r>
      <w:r>
        <w:rPr>
          <w:lang w:val="en-US" w:eastAsia="en-US"/>
        </w:rPr>
        <w:t xml:space="preserve"> —</w:t>
      </w:r>
      <w:r>
        <w:rPr/>
        <w:t xml:space="preserve"> у меня начало развиваться так называемое «внутреннее виде</w:t>
        <w:softHyphen/>
        <w:t>ние», то есть я получила способность «загляды</w:t>
        <w:softHyphen/>
        <w:t>вать» в тело подобно аппарату рентгена. Посте</w:t>
        <w:softHyphen/>
        <w:t>пенно я стала переходить от практики консультанта к практике целителя.</w:t>
      </w:r>
    </w:p>
    <w:p>
      <w:pPr>
        <w:pStyle w:val="Normal"/>
        <w:ind w:firstLine="709"/>
        <w:jc w:val="both"/>
        <w:rPr/>
      </w:pPr>
      <w:r>
        <w:rPr/>
        <w:t>Целительство сначала расширило для меня рамки терапии и затем стало ее центральным яд</w:t>
        <w:softHyphen/>
        <w:t>ром, поскольку оно затрагивает те уровни души и тела, на которые терапия выйти не способна. Моя задача стала ясна. Я исцеляла душу, стано</w:t>
        <w:softHyphen/>
        <w:t>вилась проводником, помогающим душе вспом</w:t>
        <w:softHyphen/>
        <w:t>нить о том, кто она и где она пребывала раньше, до того, как узнала болезни и недуги. И для меня эта работа стала очень желанной, преисполнен</w:t>
        <w:softHyphen/>
        <w:t>ной восторга от соприкосновения с высшими энергиями и ангельскими существами, нисходя</w:t>
        <w:softHyphen/>
        <w:t>щими для исцеления. В то же время начались ис</w:t>
        <w:softHyphen/>
        <w:t>пытания в виде боли от ужасных физических не</w:t>
        <w:softHyphen/>
        <w:t>дугов, для излечения которых целитель должен до некоторой степени ощутить эту боль. Я вы</w:t>
        <w:softHyphen/>
        <w:t>нуждена была видеть в людях серьезные наруше</w:t>
        <w:softHyphen/>
        <w:t>ния равновесия энергии и души. Человек пере</w:t>
        <w:softHyphen/>
        <w:t>живает боль, одиночество и глубокое желание быть свободным. Работа целителя</w:t>
      </w:r>
      <w:r>
        <w:rPr>
          <w:lang w:val="en-US" w:eastAsia="en-US"/>
        </w:rPr>
        <w:t xml:space="preserve"> —</w:t>
      </w:r>
      <w:r>
        <w:rPr/>
        <w:t xml:space="preserve"> это работа любви. Целитель проникает в уязвленные обла</w:t>
        <w:softHyphen/>
        <w:t>сти души и бережно возрождает надежду. Он осторожно пробуждает древнюю память души о са</w:t>
        <w:softHyphen/>
        <w:t>мой себе. Он касается искры Божьей в каждой клетке тела и с любовью напоминает ей о том, что она уже есть Бог, и будучи Богом, она неуклонно следует согласно Вселенской Воле к здоровью и единству.</w:t>
      </w:r>
    </w:p>
    <w:p>
      <w:pPr>
        <w:pStyle w:val="Normal"/>
        <w:ind w:firstLine="709"/>
        <w:jc w:val="both"/>
        <w:rPr/>
      </w:pPr>
      <w:r>
        <w:rPr/>
        <w:t>В следующих нескольких главах я буду об</w:t>
        <w:softHyphen/>
        <w:t>суждать процесс заболевания и процесс целительства, как они представляются с точки зрения Духовных Учителей. Я поделюсь с вами своим некоторым опытом духовного руководства в про</w:t>
        <w:softHyphen/>
        <w:t>фессиональной сфере и детально разберу тонко</w:t>
        <w:softHyphen/>
        <w:t>чувственное восприятие, как оно функциониру</w:t>
        <w:softHyphen/>
        <w:t>ет и как вы можете освоить его. Я также представлю взгляд на реальность Хейоана. Все это важно понять для освоения техники целительства, описанной в</w:t>
      </w:r>
      <w:r>
        <w:rPr>
          <w:lang w:val="en-US" w:eastAsia="en-US"/>
        </w:rPr>
        <w:t xml:space="preserve"> 5</w:t>
      </w:r>
      <w:r>
        <w:rPr/>
        <w:t xml:space="preserve"> части.</w:t>
      </w:r>
    </w:p>
    <w:p>
      <w:pPr>
        <w:pStyle w:val="FR2"/>
        <w:spacing w:before="0" w:after="0"/>
        <w:ind w:left="120"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4</w:t>
      </w:r>
    </w:p>
    <w:p>
      <w:pPr>
        <w:pStyle w:val="FR2"/>
        <w:spacing w:before="0" w:after="0"/>
        <w:rPr>
          <w:rFonts w:ascii="Arial" w:hAnsi="Arial" w:cs="Arial"/>
          <w:b w:val="false"/>
          <w:b w:val="false"/>
          <w:bCs w:val="false"/>
          <w:i/>
          <w:i/>
          <w:iCs/>
          <w:sz w:val="32"/>
          <w:szCs w:val="32"/>
          <w:lang w:val="en-US" w:eastAsia="en-US"/>
        </w:rPr>
      </w:pPr>
      <w:r>
        <w:rPr>
          <w:rFonts w:cs="Arial" w:ascii="Arial" w:hAnsi="Arial"/>
          <w:b w:val="false"/>
          <w:bCs w:val="false"/>
          <w:i/>
          <w:iCs/>
          <w:sz w:val="32"/>
          <w:szCs w:val="32"/>
          <w:lang w:val="en-US" w:eastAsia="en-US"/>
        </w:rPr>
      </w:r>
    </w:p>
    <w:p>
      <w:pPr>
        <w:pStyle w:val="FR2"/>
        <w:spacing w:before="0" w:after="0"/>
        <w:rPr>
          <w:rFonts w:ascii="Times New Roman" w:hAnsi="Times New Roman" w:cs="Times New Roman"/>
          <w:sz w:val="36"/>
          <w:szCs w:val="36"/>
        </w:rPr>
      </w:pPr>
      <w:r>
        <w:rPr>
          <w:rFonts w:cs="Times New Roman" w:ascii="Times New Roman" w:hAnsi="Times New Roman"/>
          <w:sz w:val="36"/>
          <w:szCs w:val="36"/>
        </w:rPr>
        <w:t>РАЗДЕЛЕНИЕ РЕАЛЬНОСТИ</w:t>
      </w:r>
    </w:p>
    <w:p>
      <w:pPr>
        <w:pStyle w:val="FR2"/>
        <w:spacing w:before="0" w:after="0"/>
        <w:rPr>
          <w:rFonts w:ascii="Times New Roman" w:hAnsi="Times New Roman" w:cs="Times New Roman"/>
          <w:sz w:val="36"/>
          <w:szCs w:val="36"/>
        </w:rPr>
      </w:pPr>
      <w:r>
        <w:rPr>
          <w:rFonts w:cs="Times New Roman" w:ascii="Times New Roman" w:hAnsi="Times New Roman"/>
          <w:sz w:val="36"/>
          <w:szCs w:val="36"/>
        </w:rPr>
      </w:r>
    </w:p>
    <w:p>
      <w:pPr>
        <w:pStyle w:val="FR2"/>
        <w:spacing w:before="0" w:after="0"/>
        <w:rPr>
          <w:rFonts w:ascii="Times New Roman" w:hAnsi="Times New Roman" w:cs="Times New Roman"/>
          <w:sz w:val="36"/>
          <w:szCs w:val="36"/>
        </w:rPr>
      </w:pPr>
      <w:r>
        <w:rPr>
          <w:rFonts w:cs="Times New Roman" w:ascii="Times New Roman" w:hAnsi="Times New Roman"/>
          <w:sz w:val="36"/>
          <w:szCs w:val="36"/>
        </w:rPr>
      </w:r>
    </w:p>
    <w:p>
      <w:pPr>
        <w:pStyle w:val="Normal"/>
        <w:ind w:firstLine="709"/>
        <w:jc w:val="both"/>
        <w:rPr/>
      </w:pPr>
      <w:r>
        <w:rPr/>
        <w:t xml:space="preserve">Теория о вселенной, состоящей из отдельных блоков материи, представленная в механике Ньютона, начала терять популярность на заре </w:t>
      </w:r>
      <w:r>
        <w:rPr>
          <w:lang w:val="en-US" w:eastAsia="en-US"/>
        </w:rPr>
        <w:t>XX</w:t>
      </w:r>
      <w:r>
        <w:rPr/>
        <w:t xml:space="preserve"> века. Ученые представили многочисленные свидетельства о нашей общей взаимосвязанно</w:t>
        <w:softHyphen/>
        <w:t>сти. Только благодаря нашей давней привержен</w:t>
        <w:softHyphen/>
        <w:t>ности ньютоновскому мышлению сохраняются эти концепции отделенности от единого, которые просто-напросто не верны. Приведем пример то</w:t>
        <w:softHyphen/>
        <w:t>го, как с точки зрения отделенности можно ин</w:t>
        <w:softHyphen/>
        <w:t>терпретировать, скажем, понятие ответственно</w:t>
        <w:softHyphen/>
        <w:t>сти.</w:t>
      </w:r>
    </w:p>
    <w:p>
      <w:pPr>
        <w:pStyle w:val="Normal"/>
        <w:ind w:firstLine="709"/>
        <w:jc w:val="both"/>
        <w:rPr/>
      </w:pPr>
      <w:r>
        <w:rPr/>
        <w:t>Предположим например, что маленький ре</w:t>
        <w:softHyphen/>
        <w:t>бенок во время переливания крови заразился СПИДом. С точки зрения отделенности это мож</w:t>
        <w:softHyphen/>
        <w:t>но интерпретировать так: «О, бедная жертва». С точки зрения популярной концепции о самоот</w:t>
        <w:softHyphen/>
        <w:t>ветственности, можно сказать: «Он сам создал это, и он сам виноват». Но с перспективы единст</w:t>
        <w:softHyphen/>
        <w:t>ва мы скажем: «О, какой серьезный урок избрала для себя эта храбрая душа и ее семья. Что я могу сделать для того, чтобы помочь им наилучшим образом? Как мне возлюбить их? Как мне помочь им вспомнить, кто они?» Всякий, кто смотрит на жизнь таким образом, не найдет противоречий между ответственностью и любовью, но будет ви</w:t>
        <w:softHyphen/>
        <w:t>деть большую разницу между ответственностью и виной.</w:t>
      </w:r>
    </w:p>
    <w:p>
      <w:pPr>
        <w:pStyle w:val="Normal"/>
        <w:ind w:firstLine="709"/>
        <w:jc w:val="both"/>
        <w:rPr/>
      </w:pPr>
      <w:r>
        <w:rPr/>
        <w:t>Взгляд с позиции индивидуальности и един</w:t>
        <w:softHyphen/>
        <w:t>ства предполагает участие во всех переживаниях ближнего. Напротив, такие утверждения, как «Ты сам навлек на себя рак; я не стал бы делать таких вещей», характеризуют позицию отделен</w:t>
        <w:softHyphen/>
        <w:t>ности, а не индивидуальности. Отделенность спо</w:t>
        <w:softHyphen/>
        <w:t>собствует возникновению страха, являющегося опорой иллюзии и бессилия. Ответственность же и понимание дают вам внутреннюю силу, с по</w:t>
        <w:softHyphen/>
        <w:t>мощью которой вы строите свою реальность.</w:t>
      </w:r>
    </w:p>
    <w:p>
      <w:pPr>
        <w:pStyle w:val="Normal"/>
        <w:ind w:firstLine="709"/>
        <w:jc w:val="both"/>
        <w:rPr/>
      </w:pPr>
      <w:r>
        <w:rPr/>
        <w:t>Рассмотрим более подробно процесс забве</w:t>
        <w:softHyphen/>
        <w:t>ния.</w:t>
      </w:r>
    </w:p>
    <w:p>
      <w:pPr>
        <w:pStyle w:val="Normal"/>
        <w:ind w:firstLine="709"/>
        <w:jc w:val="both"/>
        <w:rPr/>
      </w:pPr>
      <w:r>
        <w:rPr/>
        <w:t>Ребенок имеет свои особые внутренние пере</w:t>
        <w:softHyphen/>
        <w:t>живания, лишь незначительная доля которых признается окружающими. Возникает разрыв между внутренним опытом ребенка и подтверж</w:t>
        <w:softHyphen/>
        <w:t>дением этого опыта. Дети очень нуждаются в подтверждениях</w:t>
      </w:r>
      <w:r>
        <w:rPr>
          <w:lang w:val="en-US" w:eastAsia="en-US"/>
        </w:rPr>
        <w:t xml:space="preserve"> —</w:t>
      </w:r>
      <w:r>
        <w:rPr/>
        <w:t xml:space="preserve"> они находятся на стадии по</w:t>
        <w:softHyphen/>
        <w:t>знания, основанного на подтверждениях, посту</w:t>
        <w:softHyphen/>
        <w:t>пающих из внешнего мира. В результате такого разрыва дети либо создают свои тайные фанта</w:t>
        <w:softHyphen/>
        <w:t>стические миры, либо отвергают значительную область неподтвержденной внутренней реально</w:t>
        <w:softHyphen/>
        <w:t>сти, изыскивая возможности скрыть ее до буду</w:t>
        <w:softHyphen/>
        <w:t>щего подтверждения. Иначе говоря, мы блокиру</w:t>
        <w:softHyphen/>
        <w:t>ем наши переживания, будь то образы, мысли или чувства, успешно ограждая себя от них, по крайней мере, на время. Мы ограждаемся от са</w:t>
        <w:softHyphen/>
        <w:t>мих себя, то есть забываем, кто мы. В 5-й и 6-й главах подробно говорилось о блоках в аурическом поле. Эти блоки разрушают энергетический поток и со временем приводят к болезни. Это «сгустки» энергии/сознания, отделяющиеся от нас.</w:t>
      </w:r>
    </w:p>
    <w:p>
      <w:pPr>
        <w:pStyle w:val="Normal"/>
        <w:ind w:firstLine="709"/>
        <w:jc w:val="both"/>
        <w:rPr/>
      </w:pPr>
      <w:r>
        <w:rPr/>
        <w:t>Давайте рассмотрим в этой связи идею Гестала о стене.</w:t>
      </w:r>
    </w:p>
    <w:p>
      <w:pPr>
        <w:pStyle w:val="Normal"/>
        <w:ind w:firstLine="709"/>
        <w:jc w:val="both"/>
        <w:rPr/>
      </w:pPr>
      <w:r>
        <w:rPr/>
        <w:t>Всякий раз, испытывая дискомфорт, вы ощу</w:t>
        <w:softHyphen/>
        <w:t>щаете «стену», вырастающую между вашим интегрированным «Я» и какой-либо частицей вас. Эта «стена» скрывает ту частицу, которая не же</w:t>
        <w:softHyphen/>
        <w:t>лает войти в переживания конкретной ситуации. Со временем «стена» становится прочнее, и вы забываете о том, что ею обнесена частица вас са</w:t>
        <w:softHyphen/>
        <w:t>мих. Начинает казаться, что «стена» ограждает вас от чего-то внешнего, что она сдерживает не</w:t>
        <w:softHyphen/>
        <w:t>кую опасную силу, действующую извне. Эти внутренние «стены» строились нами с незапамят</w:t>
        <w:softHyphen/>
        <w:t>ных времен. Чем они старше, тем более нам ка</w:t>
        <w:softHyphen/>
        <w:t>жется, что они отделяют от нашего «Я» нечто, к нам не относящееся. Кажется, чем старше они, тем надежнее гарантия безопасности. На самом же деле они укрепляют ощущение отделенности.</w:t>
      </w:r>
    </w:p>
    <w:p>
      <w:pPr>
        <w:pStyle w:val="Normal"/>
        <w:ind w:firstLine="709"/>
        <w:jc w:val="both"/>
        <w:rPr/>
      </w:pPr>
      <w:r>
        <w:rPr/>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Исследование внутренней «стен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Чтобы исследовать ваши «стены», вы можете вос</w:t>
        <w:softHyphen/>
        <w:t>пользоваться следующим упражнением. Вспом</w:t>
        <w:softHyphen/>
        <w:t>ните конкретную неприятную ситуацию. Начни</w:t>
        <w:softHyphen/>
        <w:t>те переживать ее, мысленно воссоздайте связанные с нею ощущения, образы. Выявите страх, скрытый в тех переживаниях. Страх</w:t>
      </w:r>
      <w:r>
        <w:rPr>
          <w:lang w:val="en-US" w:eastAsia="en-US"/>
        </w:rPr>
        <w:t xml:space="preserve"> —</w:t>
      </w:r>
      <w:r>
        <w:rPr/>
        <w:t xml:space="preserve"> это чувство отделенности. Напоминая себе то состо</w:t>
        <w:softHyphen/>
        <w:t>яние страха, ощутите стену страха</w:t>
      </w:r>
      <w:r>
        <w:rPr>
          <w:lang w:val="en-US" w:eastAsia="en-US"/>
        </w:rPr>
        <w:t xml:space="preserve"> —</w:t>
      </w:r>
      <w:r>
        <w:rPr/>
        <w:t xml:space="preserve"> ее форму, запах, вкус, структуру, цвет. Темная она или светлая, хрупкая или прочная? Из чего она состо</w:t>
        <w:softHyphen/>
        <w:t>ит? Станьте этой стеной. Что она думает, гово</w:t>
        <w:softHyphen/>
        <w:t>рит, видит, чувствует? Как эта часть вашего со</w:t>
        <w:softHyphen/>
        <w:t>знания представляет себе реальность?</w:t>
      </w:r>
    </w:p>
    <w:p>
      <w:pPr>
        <w:pStyle w:val="Normal"/>
        <w:ind w:firstLine="709"/>
        <w:jc w:val="both"/>
        <w:rPr/>
      </w:pPr>
      <w:r>
        <w:rPr/>
        <w:t>Иегова дал следующее объяснение: «Мы вернемся к идее о стене, построенной вами для сохранения того, что казалось вам внутренним равновесием, но в действительности было внеш</w:t>
        <w:softHyphen/>
        <w:t>ним дисбалансом, подобным тому, который мож</w:t>
        <w:softHyphen/>
        <w:t>но видеть в плотинах или в шлюзах, где один уровень воды выше другого. Когда по одну сторо</w:t>
        <w:softHyphen/>
        <w:t>ну стены вы видите себя, а по другую</w:t>
      </w:r>
      <w:r>
        <w:rPr>
          <w:lang w:val="en-US" w:eastAsia="en-US"/>
        </w:rPr>
        <w:t xml:space="preserve"> —</w:t>
      </w:r>
      <w:r>
        <w:rPr/>
        <w:t xml:space="preserve"> сильный приток извне, ваша стена растет, ибо на внутрен</w:t>
        <w:softHyphen/>
        <w:t>нем уровне вы ощущаете свою недостаточность. Другими словами</w:t>
      </w:r>
      <w:r>
        <w:rPr>
          <w:lang w:val="en-US" w:eastAsia="en-US"/>
        </w:rPr>
        <w:t>,</w:t>
      </w:r>
      <w:r>
        <w:rPr/>
        <w:t xml:space="preserve"> на вас движется большая сила</w:t>
      </w:r>
      <w:r>
        <w:rPr>
          <w:lang w:val="en-US" w:eastAsia="en-US"/>
        </w:rPr>
        <w:t xml:space="preserve">, </w:t>
      </w:r>
      <w:r>
        <w:rPr/>
        <w:t>и вы думаете, что ваша собственная сила уступа</w:t>
        <w:softHyphen/>
        <w:t>ет ей. Тогда, чтобы защитить себя, вы строите стену, подобную защитным стенам средневеко</w:t>
        <w:softHyphen/>
        <w:t>вых замков. Находясь за нею, вы прежде всего должны исследовать природу созданной вами стены. Она порождена вашей сущностью и зиж</w:t>
        <w:softHyphen/>
        <w:t>дется на доводах о безопасности. Здесь важно за</w:t>
        <w:softHyphen/>
        <w:t>метить, что стена создана вашей сущностью и не</w:t>
        <w:softHyphen/>
        <w:t>сет в себе силу. Эта сила может быть преобразована и использована как основа для мо</w:t>
        <w:softHyphen/>
        <w:t>гущества вашего внутреннего «Я». Или же ее можно представить как лестницу, ведущую к внутреннему «Я», в котором уже существует мо</w:t>
        <w:softHyphen/>
        <w:t>гущество. Изберите ту метафору, которая вам наиболее близка. Итак, вы находитесь за стеной и в то же время внутри нее, потому что вы и есть эта стена. И существует мост сознания, соединя</w:t>
        <w:softHyphen/>
        <w:t>ющий стену и внутреннюю индивидуальность, которую она защищает».</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странение стен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Ведите беседу между вами - стеной и вами - личностью, находящейся за ней. Когда эта работа будет проделана основательно, мы предлагаем вам по</w:t>
        <w:softHyphen/>
        <w:t>строить подобную связь между вами, пребываю</w:t>
        <w:softHyphen/>
        <w:t>щим за стеной, самой стеной и тем, что находится за ее пределами. Продолжайте это общение до тех пор, пока не образуется течение через стену.</w:t>
      </w:r>
    </w:p>
    <w:p>
      <w:pPr>
        <w:pStyle w:val="Normal"/>
        <w:ind w:left="40" w:firstLine="709"/>
        <w:jc w:val="both"/>
        <w:rPr/>
      </w:pPr>
      <w:r>
        <w:rPr/>
        <w:t>Вы можете символически представить эту стену в психодинамике. Можно увидеть ее как стену между вами как вы есть, и вами</w:t>
      </w:r>
      <w:r>
        <w:rPr>
          <w:lang w:val="en-US" w:eastAsia="en-US"/>
        </w:rPr>
        <w:t xml:space="preserve"> —</w:t>
      </w:r>
      <w:r>
        <w:rPr/>
        <w:t xml:space="preserve"> как вы о себе думаете. Сила, находящаяся по ту сторону стены, в какой бы форме она ни проявлялась,</w:t>
      </w:r>
      <w:r>
        <w:rPr>
          <w:lang w:val="en-US" w:eastAsia="en-US"/>
        </w:rPr>
        <w:t xml:space="preserve"> — </w:t>
      </w:r>
      <w:r>
        <w:rPr/>
        <w:t>это тоже вы. Ваше преимущество в самой этой силе, а не в господстве над ней. Стена представ</w:t>
        <w:softHyphen/>
        <w:t>ляет веру в наличие превосходящей вас силы, в отделенность, являющуюся одним из величай</w:t>
        <w:softHyphen/>
        <w:t>ших недугов, проявленных ныне на земном пла</w:t>
        <w:softHyphen/>
        <w:t>не как синдром превосходящей силы. И если вы сможете проследить эту метафору в себе и вовне не только на психодинамическом уровне, но и на духовном и на мировом уровне, вы сможете ис</w:t>
        <w:softHyphen/>
        <w:t>пользовать ее как инструмент для самоисследо</w:t>
        <w:softHyphen/>
        <w:t>вания и целительства. Она может помочь вам по</w:t>
        <w:softHyphen/>
        <w:t>мнить о том, кто вы есть.</w:t>
      </w:r>
    </w:p>
    <w:p>
      <w:pPr>
        <w:pStyle w:val="Normal"/>
        <w:ind w:left="40" w:firstLine="709"/>
        <w:jc w:val="both"/>
        <w:rPr/>
      </w:pPr>
      <w:r>
        <w:rPr/>
        <w:t>Рассмотрим эту стену относительно аурического поля.</w:t>
      </w:r>
    </w:p>
    <w:p>
      <w:pPr>
        <w:pStyle w:val="Normal"/>
        <w:ind w:left="40" w:firstLine="709"/>
        <w:jc w:val="both"/>
        <w:rPr/>
      </w:pPr>
      <w:r>
        <w:rPr/>
        <w:t>Как уже упоминалось, эту стену можно уви</w:t>
        <w:softHyphen/>
        <w:t>деть как энергетический блок в ауре. Проникая в стену, исследуя и оживляя ее, вы тем самым высветляете блок. Блокированная область поля приходит в движение и перестает заграждать ес</w:t>
        <w:softHyphen/>
        <w:t>тественный энергетический поток.</w:t>
      </w:r>
    </w:p>
    <w:p>
      <w:pPr>
        <w:pStyle w:val="Normal"/>
        <w:ind w:left="40" w:firstLine="709"/>
        <w:jc w:val="both"/>
        <w:rPr/>
      </w:pPr>
      <w:r>
        <w:rPr/>
        <w:t>Подобные блоки существуют на всех уровнях ауры. Они последовательно воздействуют на ее слои. Давайте теперь проследим, как возникно</w:t>
        <w:softHyphen/>
        <w:t>вение в одном из слоев ауры блока, который, ко</w:t>
        <w:softHyphen/>
        <w:t>нечно, будет отражаться на реальности этого слоя, то есть на мыслях, представлениях или ощущениях,</w:t>
      </w:r>
      <w:r>
        <w:rPr>
          <w:lang w:val="en-US" w:eastAsia="en-US"/>
        </w:rPr>
        <w:t xml:space="preserve"> —</w:t>
      </w:r>
      <w:r>
        <w:rPr/>
        <w:t xml:space="preserve"> может со временем привести к заболеванию физического тела.</w:t>
      </w:r>
    </w:p>
    <w:p>
      <w:pPr>
        <w:pStyle w:val="Normal"/>
        <w:ind w:left="40" w:firstLine="709"/>
        <w:jc w:val="both"/>
        <w:rPr/>
      </w:pPr>
      <w:r>
        <w:rPr/>
      </w:r>
    </w:p>
    <w:p>
      <w:pPr>
        <w:pStyle w:val="Normal"/>
        <w:jc w:val="center"/>
        <w:rPr/>
      </w:pPr>
      <w:r>
        <w:rPr>
          <w:b/>
          <w:bCs/>
          <w:sz w:val="28"/>
        </w:rPr>
        <w:t>Обзор</w:t>
      </w:r>
      <w:r>
        <w:rPr>
          <w:b/>
          <w:bCs/>
          <w:sz w:val="28"/>
          <w:lang w:val="en-US" w:eastAsia="en-US"/>
        </w:rPr>
        <w:t xml:space="preserve"> 14</w:t>
      </w:r>
      <w:r>
        <w:rPr>
          <w:b/>
          <w:bCs/>
          <w:sz w:val="28"/>
        </w:rPr>
        <w:t xml:space="preserve"> главы</w:t>
      </w:r>
    </w:p>
    <w:p>
      <w:pPr>
        <w:pStyle w:val="Normal"/>
        <w:jc w:val="center"/>
        <w:rPr>
          <w:b/>
          <w:b/>
          <w:bCs/>
          <w:sz w:val="28"/>
        </w:rPr>
      </w:pPr>
      <w:r>
        <w:rPr>
          <w:b/>
          <w:bCs/>
          <w:sz w:val="28"/>
        </w:rPr>
      </w:r>
    </w:p>
    <w:p>
      <w:pPr>
        <w:pStyle w:val="Normal"/>
        <w:ind w:firstLine="709"/>
        <w:jc w:val="both"/>
        <w:rPr/>
      </w:pPr>
      <w:r>
        <w:rPr>
          <w:lang w:val="en-US" w:eastAsia="en-US"/>
        </w:rPr>
        <w:t>1.</w:t>
      </w:r>
      <w:r>
        <w:rPr/>
        <w:t xml:space="preserve">  Что является причиной заболевания?              </w:t>
      </w:r>
    </w:p>
    <w:p>
      <w:pPr>
        <w:pStyle w:val="Normal"/>
        <w:ind w:firstLine="709"/>
        <w:jc w:val="both"/>
        <w:rPr/>
      </w:pPr>
      <w:r>
        <w:rPr>
          <w:b/>
          <w:bCs/>
        </w:rPr>
        <w:t>Пища для размышления</w:t>
      </w:r>
      <w:r>
        <w:rPr/>
        <w:t xml:space="preserve">                            </w:t>
      </w:r>
    </w:p>
    <w:p>
      <w:pPr>
        <w:pStyle w:val="Normal"/>
        <w:ind w:firstLine="709"/>
        <w:jc w:val="both"/>
        <w:rPr/>
      </w:pPr>
      <w:r>
        <w:rPr>
          <w:lang w:val="en-US" w:eastAsia="en-US"/>
        </w:rPr>
        <w:t>2.</w:t>
      </w:r>
      <w:r>
        <w:rPr/>
        <w:t xml:space="preserve">  Какова природа вашей внутренней стены?</w:t>
      </w:r>
    </w:p>
    <w:p>
      <w:pPr>
        <w:pStyle w:val="Normal"/>
        <w:ind w:firstLine="709"/>
        <w:jc w:val="both"/>
        <w:rPr/>
      </w:pPr>
      <w:r>
        <w:rPr>
          <w:lang w:val="en-US" w:eastAsia="en-US"/>
        </w:rPr>
        <w:t>3.</w:t>
      </w:r>
      <w:r>
        <w:rPr/>
        <w:t xml:space="preserve">  Завяжите беседу с вашей стеной. Что она говорит? Что говорит та часть вас самих, ко</w:t>
        <w:softHyphen/>
        <w:t>торая находится за стеной? Что говорит часть вас самих, не отделенная стеной? От чего защищает вас стена? Какова природа той вашей силы, которую вы заперли за стеной? Как вы можете освободить ее?</w:t>
      </w:r>
    </w:p>
    <w:p>
      <w:pPr>
        <w:pStyle w:val="Normal"/>
        <w:ind w:firstLine="709"/>
        <w:jc w:val="both"/>
        <w:rPr/>
      </w:pPr>
      <w:r>
        <w:rPr/>
      </w:r>
    </w:p>
    <w:p>
      <w:pPr>
        <w:pStyle w:val="FR2"/>
        <w:spacing w:before="0" w:after="0"/>
        <w:rPr/>
      </w:pPr>
      <w:r>
        <w:rPr>
          <w:rFonts w:cs="Arial" w:ascii="Arial" w:hAnsi="Arial"/>
          <w:b w:val="false"/>
          <w:bCs w:val="false"/>
          <w:i/>
          <w:iCs/>
          <w:sz w:val="36"/>
          <w:szCs w:val="36"/>
        </w:rPr>
        <w:t>Глава</w:t>
      </w:r>
      <w:r>
        <w:rPr>
          <w:rFonts w:cs="Arial" w:ascii="Arial" w:hAnsi="Arial"/>
          <w:b w:val="false"/>
          <w:bCs w:val="false"/>
          <w:i/>
          <w:iCs/>
          <w:sz w:val="36"/>
          <w:szCs w:val="36"/>
          <w:lang w:val="en-US" w:eastAsia="en-US"/>
        </w:rPr>
        <w:t xml:space="preserve"> 15</w:t>
      </w:r>
    </w:p>
    <w:p>
      <w:pPr>
        <w:pStyle w:val="FR2"/>
        <w:spacing w:before="0" w:after="0"/>
        <w:rPr>
          <w:rFonts w:ascii="Arial" w:hAnsi="Arial" w:cs="Arial"/>
          <w:b w:val="false"/>
          <w:b w:val="false"/>
          <w:bCs w:val="false"/>
          <w:i/>
          <w:i/>
          <w:iCs/>
          <w:sz w:val="36"/>
          <w:szCs w:val="36"/>
          <w:lang w:val="en-US" w:eastAsia="en-US"/>
        </w:rPr>
      </w:pPr>
      <w:r>
        <w:rPr>
          <w:rFonts w:cs="Arial" w:ascii="Arial" w:hAnsi="Arial"/>
          <w:b w:val="false"/>
          <w:bCs w:val="false"/>
          <w:i/>
          <w:iCs/>
          <w:sz w:val="36"/>
          <w:szCs w:val="36"/>
          <w:lang w:val="en-US" w:eastAsia="en-US"/>
        </w:rPr>
      </w:r>
    </w:p>
    <w:p>
      <w:pPr>
        <w:pStyle w:val="FR2"/>
        <w:spacing w:before="0" w:after="0"/>
        <w:ind w:right="80" w:hanging="0"/>
        <w:rPr>
          <w:rFonts w:ascii="Times New Roman" w:hAnsi="Times New Roman" w:cs="Times New Roman"/>
          <w:sz w:val="36"/>
          <w:szCs w:val="36"/>
        </w:rPr>
      </w:pPr>
      <w:r>
        <w:rPr>
          <w:rFonts w:cs="Times New Roman" w:ascii="Times New Roman" w:hAnsi="Times New Roman"/>
          <w:sz w:val="36"/>
          <w:szCs w:val="36"/>
        </w:rPr>
        <w:t>ОТ ЭНЕРГЕТИЧЕСКОГО БЛОКА К ФИЗИЧЕСКОМУ ЗАБОЛЕВАНИЮ</w:t>
      </w:r>
    </w:p>
    <w:p>
      <w:pPr>
        <w:pStyle w:val="FR2"/>
        <w:spacing w:before="0" w:after="0"/>
        <w:ind w:right="80" w:hanging="0"/>
        <w:rPr>
          <w:rFonts w:ascii="Times New Roman" w:hAnsi="Times New Roman" w:cs="Times New Roman"/>
          <w:sz w:val="36"/>
          <w:szCs w:val="36"/>
        </w:rPr>
      </w:pPr>
      <w:r>
        <w:rPr>
          <w:rFonts w:cs="Times New Roman" w:ascii="Times New Roman" w:hAnsi="Times New Roman"/>
          <w:sz w:val="36"/>
          <w:szCs w:val="36"/>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ровни энергии и сознания</w:t>
      </w:r>
    </w:p>
    <w:p>
      <w:pPr>
        <w:pStyle w:val="Normal"/>
        <w:jc w:val="center"/>
        <w:rPr>
          <w:rFonts w:ascii="Times New Roman" w:hAnsi="Times New Roman" w:cs="Times New Roman"/>
          <w:szCs w:val="24"/>
        </w:rPr>
      </w:pPr>
      <w:r>
        <w:rPr>
          <w:rFonts w:cs="Times New Roman"/>
          <w:szCs w:val="24"/>
        </w:rPr>
      </w:r>
    </w:p>
    <w:p>
      <w:pPr>
        <w:pStyle w:val="Normal"/>
        <w:ind w:firstLine="709"/>
        <w:jc w:val="both"/>
        <w:rPr/>
      </w:pPr>
      <w:r>
        <w:rPr/>
        <w:t>Взглянув на себя с более широкой перспективы, можно увидеть, что мы не ограничены одними только физическими телами, но состоим из по</w:t>
        <w:softHyphen/>
        <w:t>следовательных слоев энергии и сознания. В этой главе наглядно характеризуются уровни чувст</w:t>
        <w:softHyphen/>
        <w:t>венного и ментального самоосознания.</w:t>
      </w:r>
    </w:p>
    <w:p>
      <w:pPr>
        <w:pStyle w:val="Normal"/>
        <w:ind w:firstLine="709"/>
        <w:jc w:val="both"/>
        <w:rPr/>
      </w:pPr>
      <w:r>
        <w:rPr/>
        <w:t>Внутренняя искра Божественности, находя</w:t>
        <w:softHyphen/>
        <w:t>щаяся в нас, пребывает на очень высоком плане реальности и сознания, более развитом, чем план нашего повседневного сознания. Мы в равной ме</w:t>
        <w:softHyphen/>
        <w:t>ре представляем собой то и другое. Высшее созна</w:t>
        <w:softHyphen/>
        <w:t>ние может реально проявиться. Однажды реали</w:t>
        <w:softHyphen/>
        <w:t>зовав его, вы не удивитесь. Вы скажете: «О, да! Я знал это всегда». Божественная искра в нас наде</w:t>
        <w:softHyphen/>
        <w:t>лена высшей мудростью, руководством которой мы можем воспользоваться в своем развитии и в повседневной жизни.</w:t>
      </w:r>
    </w:p>
    <w:p>
      <w:pPr>
        <w:pStyle w:val="Normal"/>
        <w:ind w:firstLine="709"/>
        <w:jc w:val="both"/>
        <w:rPr/>
      </w:pPr>
      <w:r>
        <w:rPr/>
        <w:t>Поскольку аура является медиумом, через который созидательные импульсы высших ре</w:t>
        <w:softHyphen/>
        <w:t>альностей нисходят в физическую реальность, мы</w:t>
      </w:r>
      <w:r>
        <w:rPr>
          <w:b/>
          <w:bCs/>
        </w:rPr>
        <w:t xml:space="preserve"> </w:t>
      </w:r>
      <w:r>
        <w:rPr/>
        <w:t>можем использовать аурическое поле для то</w:t>
        <w:softHyphen/>
        <w:t>го, чтобы через его слои возвратить наше созна</w:t>
        <w:softHyphen/>
        <w:t>ние в Божественную реальность. Для этого нам нужно более подробно знать, как эти импульсы через последовательные слои преобразуются в физический мир, создавая наш жизненный опыт.</w:t>
      </w:r>
    </w:p>
    <w:p>
      <w:pPr>
        <w:pStyle w:val="Normal"/>
        <w:ind w:firstLine="709"/>
        <w:jc w:val="both"/>
        <w:rPr/>
      </w:pPr>
      <w:r>
        <w:rPr/>
        <w:t>Прежде всего давайте снова определим, что же такое аура. Аура</w:t>
      </w:r>
      <w:r>
        <w:rPr>
          <w:lang w:val="en-US" w:eastAsia="en-US"/>
        </w:rPr>
        <w:t xml:space="preserve"> —</w:t>
      </w:r>
      <w:r>
        <w:rPr/>
        <w:t xml:space="preserve"> это не просто медиум или поле, но сама жизнь. Каждый ее слой</w:t>
      </w:r>
      <w:r>
        <w:rPr>
          <w:lang w:val="en-US" w:eastAsia="en-US"/>
        </w:rPr>
        <w:t xml:space="preserve"> —</w:t>
      </w:r>
      <w:r>
        <w:rPr/>
        <w:t xml:space="preserve"> это тело, столь же реальное, живое и активное, как и наше физическое тело. Каждое тело пребывает в своей реальности сознания, которая в чем-то подобна физической реальности, а в чем-то отлична от нее. Каждый слой является в некотором смысле особым миром, но все эти миры взаимосвязаны и существуют в том же пространстве, что и физи</w:t>
        <w:softHyphen/>
        <w:t>ческая реальность.</w:t>
      </w:r>
    </w:p>
    <w:p>
      <w:pPr>
        <w:pStyle w:val="Normal"/>
        <w:ind w:firstLine="709"/>
        <w:jc w:val="both"/>
        <w:rPr/>
      </w:pPr>
      <w:r>
        <w:rPr/>
        <w:t>В таблице</w:t>
      </w:r>
      <w:r>
        <w:rPr>
          <w:lang w:val="en-US" w:eastAsia="en-US"/>
        </w:rPr>
        <w:t xml:space="preserve"> 15-1</w:t>
      </w:r>
      <w:r>
        <w:rPr/>
        <w:t xml:space="preserve"> перечислены планы реально</w:t>
        <w:softHyphen/>
        <w:t>сти, на которых мы пребываем и которые соотно</w:t>
        <w:softHyphen/>
        <w:t>сятся с аурическими слоями, или телами (см. гла</w:t>
        <w:softHyphen/>
        <w:t>ву</w:t>
      </w:r>
      <w:r>
        <w:rPr>
          <w:lang w:val="en-US" w:eastAsia="en-US"/>
        </w:rPr>
        <w:t xml:space="preserve"> 7).</w:t>
      </w:r>
      <w:r>
        <w:rPr/>
        <w:t xml:space="preserve"> Физический план имеет четыре уровня: физический, эфирный, эмоциональный и мен</w:t>
        <w:softHyphen/>
        <w:t>тальный. Астральный план</w:t>
      </w:r>
      <w:r>
        <w:rPr>
          <w:lang w:val="en-US" w:eastAsia="en-US"/>
        </w:rPr>
        <w:t xml:space="preserve"> —</w:t>
      </w:r>
      <w:r>
        <w:rPr/>
        <w:t xml:space="preserve"> это мост между планом духовным и физическим. Духовный план находится выше астрального, имеющего внутри себя градации света. Как уже говорилось в 7-й главе, в наших духовных телах есть по крайней мере, три слоя</w:t>
      </w:r>
      <w:r>
        <w:rPr>
          <w:lang w:val="en-US" w:eastAsia="en-US"/>
        </w:rPr>
        <w:t xml:space="preserve"> —</w:t>
      </w:r>
      <w:r>
        <w:rPr/>
        <w:t xml:space="preserve"> эфирный определяющий уро</w:t>
        <w:softHyphen/>
        <w:t>вень, небесный уровень и кетерный определяю</w:t>
        <w:softHyphen/>
        <w:t>щий уровень.</w:t>
      </w:r>
    </w:p>
    <w:p>
      <w:pPr>
        <w:pStyle w:val="Normal"/>
        <w:ind w:firstLine="709"/>
        <w:jc w:val="both"/>
        <w:rPr/>
      </w:pPr>
      <w:r>
        <w:rPr/>
        <w:t>Творение (проявление) происходит, когда определенная концепция или представление пе</w:t>
        <w:softHyphen/>
        <w:t>редается из своего источника, находящегося на высших уровнях реальности, в более плотные слои до кристаллизации в физической реально</w:t>
        <w:softHyphen/>
        <w:t>сти. Мы творим в соответствии со своими представлениями. Конечно, то, что происходит на ни</w:t>
        <w:softHyphen/>
        <w:t>зших уровнях, оказывает воздействие и на верх</w:t>
        <w:softHyphen/>
        <w:t>ние. Чтобы понять процесс выздоровления или заболевания, давайте более подробно рассмот</w:t>
        <w:softHyphen/>
        <w:t>рим проявление сознания на каждом слое поля ауры.</w:t>
      </w:r>
    </w:p>
    <w:p>
      <w:pPr>
        <w:pStyle w:val="Normal"/>
        <w:jc w:val="center"/>
        <w:rPr>
          <w:b/>
          <w:b/>
          <w:bCs/>
          <w:sz w:val="28"/>
        </w:rPr>
      </w:pPr>
      <w:r>
        <w:rPr>
          <w:b/>
          <w:bCs/>
          <w:sz w:val="28"/>
        </w:rPr>
      </w:r>
    </w:p>
    <w:p>
      <w:pPr>
        <w:pStyle w:val="Normal"/>
        <w:jc w:val="center"/>
        <w:rPr/>
      </w:pPr>
      <w:r>
        <w:rPr/>
        <w:t>ТАБЛИЦА</w:t>
      </w:r>
      <w:r>
        <w:rPr>
          <w:lang w:val="en-US" w:eastAsia="en-US"/>
        </w:rPr>
        <w:t xml:space="preserve"> 15-1     </w:t>
      </w:r>
      <w:r>
        <w:rPr>
          <w:b/>
          <w:bCs/>
        </w:rPr>
        <w:t>ПЛАНЫ РЕАЛЬНОСТИ, НА КОТОРЫХ МЫ ПРЕБЫВАЕМ</w:t>
      </w:r>
    </w:p>
    <w:p>
      <w:pPr>
        <w:pStyle w:val="Normal"/>
        <w:jc w:val="center"/>
        <w:rPr/>
      </w:pPr>
      <w:r>
        <w:rPr/>
        <w:t>(в соотношении со слоями ауры)</w:t>
      </w:r>
    </w:p>
    <w:p>
      <w:pPr>
        <w:pStyle w:val="Normal"/>
        <w:jc w:val="center"/>
        <w:rPr>
          <w:sz w:val="28"/>
        </w:rPr>
      </w:pPr>
      <w:r>
        <w:rPr>
          <w:sz w:val="28"/>
        </w:rPr>
      </w:r>
    </w:p>
    <w:tbl>
      <w:tblPr>
        <w:tblW w:w="9540" w:type="dxa"/>
        <w:jc w:val="left"/>
        <w:tblInd w:w="180" w:type="dxa"/>
        <w:tblLayout w:type="fixed"/>
        <w:tblCellMar>
          <w:top w:w="0" w:type="dxa"/>
          <w:left w:w="40" w:type="dxa"/>
          <w:bottom w:w="0" w:type="dxa"/>
          <w:right w:w="40" w:type="dxa"/>
        </w:tblCellMar>
      </w:tblPr>
      <w:tblGrid>
        <w:gridCol w:w="1260"/>
        <w:gridCol w:w="3780"/>
        <w:gridCol w:w="2880"/>
        <w:gridCol w:w="1620"/>
      </w:tblGrid>
      <w:tr>
        <w:trPr>
          <w:trHeight w:val="220" w:hRule="atLeast"/>
          <w:cantSplit w:val="true"/>
        </w:trPr>
        <w:tc>
          <w:tcPr>
            <w:tcW w:w="1260" w:type="dxa"/>
            <w:vMerge w:val="restart"/>
            <w:tcBorders/>
            <w:textDirection w:val="btLr"/>
          </w:tcPr>
          <w:p>
            <w:pPr>
              <w:pStyle w:val="Normal"/>
              <w:ind w:left="113" w:right="113" w:hanging="0"/>
              <w:rPr/>
            </w:pPr>
            <w:r>
              <mc:AlternateContent>
                <mc:Choice Requires="wps">
                  <w:drawing>
                    <wp:anchor behindDoc="0" distT="0" distB="0" distL="114935" distR="114935" simplePos="0" locked="0" layoutInCell="1" allowOverlap="1" relativeHeight="60">
                      <wp:simplePos x="0" y="0"/>
                      <wp:positionH relativeFrom="column">
                        <wp:posOffset>508000</wp:posOffset>
                      </wp:positionH>
                      <wp:positionV relativeFrom="paragraph">
                        <wp:posOffset>-1236980</wp:posOffset>
                      </wp:positionV>
                      <wp:extent cx="0" cy="1752600"/>
                      <wp:effectExtent l="38100" t="0" r="38100" b="0"/>
                      <wp:wrapNone/>
                      <wp:docPr id="20"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97.4pt" to="40pt,40.55pt" stroked="t" o:allowincell="t" style="position:absolute;flip:y">
                      <v:stroke color="black" weight="9360" endarrow="block" endarrowwidth="medium" endarrowlength="medium" joinstyle="miter" endcap="flat"/>
                      <v:fill o:detectmouseclick="t" on="false"/>
                      <w10:wrap type="none"/>
                    </v:line>
                  </w:pict>
                </mc:Fallback>
              </mc:AlternateContent>
            </w:r>
            <w:r>
              <w:rPr/>
              <w:t>Тонкие субстанции, высшие энергии, высшие "вибрации"</w:t>
            </w:r>
          </w:p>
          <w:p>
            <w:pPr>
              <w:pStyle w:val="Normal"/>
              <w:widowControl w:val="false"/>
              <w:autoSpaceDE w:val="false"/>
              <w:spacing w:before="20" w:after="0"/>
              <w:ind w:left="113" w:right="113" w:hanging="0"/>
              <w:rPr>
                <w:sz w:val="20"/>
              </w:rPr>
            </w:pPr>
            <w:r>
              <w:rPr>
                <w:sz w:val="20"/>
              </w:rPr>
            </w:r>
          </w:p>
        </w:tc>
        <w:tc>
          <w:tcPr>
            <w:tcW w:w="6660" w:type="dxa"/>
            <w:gridSpan w:val="2"/>
            <w:tcBorders>
              <w:bottom w:val="single" w:sz="6" w:space="0" w:color="000000"/>
            </w:tcBorders>
            <w:vAlign w:val="center"/>
          </w:tcPr>
          <w:p>
            <w:pPr>
              <w:pStyle w:val="Normal"/>
              <w:widowControl w:val="false"/>
              <w:autoSpaceDE w:val="false"/>
              <w:spacing w:before="20" w:after="0"/>
              <w:rPr/>
            </w:pPr>
            <w:r>
              <w:rPr>
                <w:sz w:val="20"/>
              </w:rPr>
              <w:t xml:space="preserve"> </w:t>
            </w:r>
            <w:r>
              <w:rPr>
                <w:sz w:val="20"/>
                <w:szCs w:val="16"/>
              </w:rPr>
              <w:t>Духовный План</w:t>
            </w:r>
          </w:p>
        </w:tc>
        <w:tc>
          <w:tcPr>
            <w:tcW w:w="1620" w:type="dxa"/>
            <w:vMerge w:val="restart"/>
            <w:tcBorders/>
            <w:textDirection w:val="tbRl"/>
          </w:tcPr>
          <w:p>
            <w:pPr>
              <w:pStyle w:val="Normal"/>
              <w:widowControl w:val="false"/>
              <w:autoSpaceDE w:val="false"/>
              <w:spacing w:before="20" w:after="0"/>
              <w:ind w:left="113" w:right="113" w:hanging="0"/>
              <w:rPr>
                <w:sz w:val="16"/>
                <w:szCs w:val="16"/>
              </w:rPr>
            </w:pPr>
            <w:r>
              <mc:AlternateContent>
                <mc:Choice Requires="wps">
                  <w:drawing>
                    <wp:anchor behindDoc="0" distT="0" distB="0" distL="114935" distR="114935" simplePos="0" locked="0" layoutInCell="1" allowOverlap="1" relativeHeight="61">
                      <wp:simplePos x="0" y="0"/>
                      <wp:positionH relativeFrom="column">
                        <wp:posOffset>-742315</wp:posOffset>
                      </wp:positionH>
                      <wp:positionV relativeFrom="paragraph">
                        <wp:posOffset>92075</wp:posOffset>
                      </wp:positionV>
                      <wp:extent cx="0" cy="1905000"/>
                      <wp:effectExtent l="38100" t="0" r="38100" b="0"/>
                      <wp:wrapNone/>
                      <wp:docPr id="21"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7.25pt" to="-58.45pt,157.2pt" stroked="t" o:allowincell="t" style="position:absolute">
                      <v:stroke color="black" weight="9360" endarrow="block" endarrowwidth="medium" endarrowlength="medium" joinstyle="miter" endcap="flat"/>
                      <v:fill o:detectmouseclick="t" on="false"/>
                      <w10:wrap type="none"/>
                    </v:line>
                  </w:pict>
                </mc:Fallback>
              </mc:AlternateContent>
            </w:r>
            <w:r>
              <w:rPr/>
              <w:t>Первичная Творческая Сила входящая в плотные слои проявленного мира</w:t>
            </w:r>
          </w:p>
        </w:tc>
      </w:tr>
      <w:tr>
        <w:trPr>
          <w:trHeight w:val="959" w:hRule="atLeast"/>
          <w:cantSplit w:val="true"/>
        </w:trPr>
        <w:tc>
          <w:tcPr>
            <w:tcW w:w="1260" w:type="dxa"/>
            <w:vMerge w:val="continue"/>
            <w:tcBorders/>
            <w:textDirection w:val="btLr"/>
          </w:tcPr>
          <w:p>
            <w:pPr>
              <w:pStyle w:val="Normal"/>
              <w:widowControl w:val="false"/>
              <w:autoSpaceDE w:val="false"/>
              <w:snapToGrid w:val="false"/>
              <w:spacing w:before="40" w:after="0"/>
              <w:rPr>
                <w:sz w:val="16"/>
                <w:szCs w:val="16"/>
              </w:rPr>
            </w:pPr>
            <w:r>
              <w:rPr>
                <w:sz w:val="16"/>
                <w:szCs w:val="16"/>
              </w:rPr>
            </w:r>
          </w:p>
        </w:tc>
        <w:tc>
          <w:tcPr>
            <w:tcW w:w="3780" w:type="dxa"/>
            <w:tcBorders>
              <w:top w:val="single" w:sz="6" w:space="0" w:color="000000"/>
              <w:bottom w:val="single" w:sz="6" w:space="0" w:color="000000"/>
            </w:tcBorders>
            <w:vAlign w:val="center"/>
          </w:tcPr>
          <w:p>
            <w:pPr>
              <w:pStyle w:val="Normal"/>
              <w:widowControl w:val="false"/>
              <w:autoSpaceDE w:val="false"/>
              <w:snapToGrid w:val="false"/>
              <w:spacing w:before="40" w:after="0"/>
              <w:rPr>
                <w:sz w:val="20"/>
                <w:szCs w:val="16"/>
              </w:rPr>
            </w:pPr>
            <w:r>
              <w:rPr>
                <w:sz w:val="20"/>
                <w:szCs w:val="16"/>
              </w:rPr>
            </w:r>
          </w:p>
        </w:tc>
        <w:tc>
          <w:tcPr>
            <w:tcW w:w="2880" w:type="dxa"/>
            <w:tcBorders>
              <w:top w:val="single" w:sz="6" w:space="0" w:color="000000"/>
              <w:bottom w:val="single" w:sz="6" w:space="0" w:color="000000"/>
            </w:tcBorders>
            <w:vAlign w:val="center"/>
          </w:tcPr>
          <w:p>
            <w:pPr>
              <w:pStyle w:val="Normal"/>
              <w:widowControl w:val="false"/>
              <w:autoSpaceDE w:val="false"/>
              <w:spacing w:before="40" w:after="0"/>
              <w:rPr>
                <w:sz w:val="20"/>
                <w:szCs w:val="16"/>
              </w:rPr>
            </w:pPr>
            <w:r>
              <w:rPr>
                <w:sz w:val="20"/>
                <w:szCs w:val="16"/>
              </w:rPr>
              <w:t xml:space="preserve"> </w:t>
            </w:r>
            <w:r>
              <w:rPr>
                <w:sz w:val="20"/>
                <w:szCs w:val="16"/>
              </w:rPr>
              <w:t>Кетерный Определяющий</w:t>
            </w:r>
          </w:p>
          <w:p>
            <w:pPr>
              <w:pStyle w:val="Normal"/>
              <w:widowControl w:val="false"/>
              <w:autoSpaceDE w:val="false"/>
              <w:spacing w:before="40" w:after="0"/>
              <w:rPr>
                <w:sz w:val="20"/>
                <w:szCs w:val="16"/>
              </w:rPr>
            </w:pPr>
            <w:r>
              <w:rPr>
                <w:sz w:val="20"/>
                <w:szCs w:val="16"/>
              </w:rPr>
              <w:t xml:space="preserve"> </w:t>
            </w:r>
            <w:r>
              <w:rPr>
                <w:sz w:val="20"/>
                <w:szCs w:val="16"/>
              </w:rPr>
              <w:t>Уровень Небесный</w:t>
            </w:r>
          </w:p>
          <w:p>
            <w:pPr>
              <w:pStyle w:val="Normal"/>
              <w:widowControl w:val="false"/>
              <w:autoSpaceDE w:val="false"/>
              <w:spacing w:before="40" w:after="0"/>
              <w:rPr>
                <w:sz w:val="20"/>
                <w:szCs w:val="16"/>
              </w:rPr>
            </w:pPr>
            <w:r>
              <w:rPr>
                <w:sz w:val="20"/>
                <w:szCs w:val="16"/>
              </w:rPr>
              <w:t xml:space="preserve"> </w:t>
            </w:r>
            <w:r>
              <w:rPr>
                <w:sz w:val="20"/>
                <w:szCs w:val="16"/>
              </w:rPr>
              <w:t>Уровень Эфирный</w:t>
            </w:r>
          </w:p>
          <w:p>
            <w:pPr>
              <w:pStyle w:val="Normal"/>
              <w:widowControl w:val="false"/>
              <w:autoSpaceDE w:val="false"/>
              <w:spacing w:before="40" w:after="0"/>
              <w:rPr>
                <w:sz w:val="20"/>
                <w:szCs w:val="16"/>
              </w:rPr>
            </w:pPr>
            <w:r>
              <w:rPr>
                <w:sz w:val="20"/>
                <w:szCs w:val="16"/>
              </w:rPr>
              <w:t xml:space="preserve"> </w:t>
            </w:r>
            <w:r>
              <w:rPr>
                <w:sz w:val="20"/>
                <w:szCs w:val="16"/>
              </w:rPr>
              <w:t>Определяющий Уровень</w:t>
            </w:r>
          </w:p>
        </w:tc>
        <w:tc>
          <w:tcPr>
            <w:tcW w:w="1620" w:type="dxa"/>
            <w:vMerge w:val="continue"/>
            <w:tcBorders/>
            <w:textDirection w:val="tbRl"/>
          </w:tcPr>
          <w:p>
            <w:pPr>
              <w:pStyle w:val="Normal"/>
              <w:widowControl w:val="false"/>
              <w:autoSpaceDE w:val="false"/>
              <w:snapToGrid w:val="false"/>
              <w:spacing w:before="40" w:after="0"/>
              <w:rPr>
                <w:sz w:val="16"/>
                <w:szCs w:val="16"/>
              </w:rPr>
            </w:pPr>
            <w:r>
              <w:rPr>
                <w:sz w:val="16"/>
                <w:szCs w:val="16"/>
              </w:rPr>
            </w:r>
          </w:p>
        </w:tc>
      </w:tr>
      <w:tr>
        <w:trPr>
          <w:trHeight w:val="340" w:hRule="atLeast"/>
          <w:cantSplit w:val="true"/>
        </w:trPr>
        <w:tc>
          <w:tcPr>
            <w:tcW w:w="1260" w:type="dxa"/>
            <w:vMerge w:val="continue"/>
            <w:tcBorders/>
            <w:textDirection w:val="btLr"/>
          </w:tcPr>
          <w:p>
            <w:pPr>
              <w:pStyle w:val="Normal"/>
              <w:widowControl w:val="false"/>
              <w:autoSpaceDE w:val="false"/>
              <w:snapToGrid w:val="false"/>
              <w:spacing w:before="40" w:after="0"/>
              <w:rPr>
                <w:sz w:val="16"/>
                <w:szCs w:val="16"/>
              </w:rPr>
            </w:pPr>
            <w:r>
              <w:rPr>
                <w:sz w:val="16"/>
                <w:szCs w:val="16"/>
              </w:rPr>
            </w:r>
          </w:p>
        </w:tc>
        <w:tc>
          <w:tcPr>
            <w:tcW w:w="3780" w:type="dxa"/>
            <w:tcBorders>
              <w:top w:val="single" w:sz="6" w:space="0" w:color="000000"/>
              <w:bottom w:val="single" w:sz="6" w:space="0" w:color="000000"/>
            </w:tcBorders>
            <w:vAlign w:val="center"/>
          </w:tcPr>
          <w:p>
            <w:pPr>
              <w:pStyle w:val="Normal"/>
              <w:widowControl w:val="false"/>
              <w:autoSpaceDE w:val="false"/>
              <w:spacing w:before="40" w:after="0"/>
              <w:rPr>
                <w:sz w:val="20"/>
                <w:szCs w:val="16"/>
              </w:rPr>
            </w:pPr>
            <w:r>
              <w:rPr>
                <w:sz w:val="20"/>
                <w:szCs w:val="16"/>
              </w:rPr>
              <w:t>Астральный План</w:t>
            </w:r>
          </w:p>
        </w:tc>
        <w:tc>
          <w:tcPr>
            <w:tcW w:w="2880" w:type="dxa"/>
            <w:tcBorders>
              <w:top w:val="single" w:sz="6" w:space="0" w:color="000000"/>
              <w:bottom w:val="single" w:sz="6" w:space="0" w:color="000000"/>
            </w:tcBorders>
            <w:vAlign w:val="center"/>
          </w:tcPr>
          <w:p>
            <w:pPr>
              <w:pStyle w:val="Normal"/>
              <w:widowControl w:val="false"/>
              <w:autoSpaceDE w:val="false"/>
              <w:snapToGrid w:val="false"/>
              <w:spacing w:before="40" w:after="0"/>
              <w:rPr>
                <w:sz w:val="20"/>
                <w:szCs w:val="16"/>
              </w:rPr>
            </w:pPr>
            <w:r>
              <w:rPr>
                <w:sz w:val="20"/>
                <w:szCs w:val="16"/>
              </w:rPr>
            </w:r>
          </w:p>
        </w:tc>
        <w:tc>
          <w:tcPr>
            <w:tcW w:w="1620" w:type="dxa"/>
            <w:vMerge w:val="continue"/>
            <w:tcBorders/>
            <w:textDirection w:val="tbRl"/>
          </w:tcPr>
          <w:p>
            <w:pPr>
              <w:pStyle w:val="Normal"/>
              <w:widowControl w:val="false"/>
              <w:autoSpaceDE w:val="false"/>
              <w:snapToGrid w:val="false"/>
              <w:spacing w:before="40" w:after="0"/>
              <w:rPr>
                <w:sz w:val="16"/>
                <w:szCs w:val="16"/>
              </w:rPr>
            </w:pPr>
            <w:r>
              <w:rPr>
                <w:sz w:val="16"/>
                <w:szCs w:val="16"/>
              </w:rPr>
            </w:r>
          </w:p>
        </w:tc>
      </w:tr>
      <w:tr>
        <w:trPr>
          <w:trHeight w:val="580" w:hRule="atLeast"/>
          <w:cantSplit w:val="true"/>
        </w:trPr>
        <w:tc>
          <w:tcPr>
            <w:tcW w:w="1260" w:type="dxa"/>
            <w:vMerge w:val="continue"/>
            <w:tcBorders/>
            <w:textDirection w:val="btLr"/>
          </w:tcPr>
          <w:p>
            <w:pPr>
              <w:pStyle w:val="Normal"/>
              <w:widowControl w:val="false"/>
              <w:autoSpaceDE w:val="false"/>
              <w:snapToGrid w:val="false"/>
              <w:spacing w:before="40" w:after="0"/>
              <w:rPr>
                <w:sz w:val="16"/>
                <w:szCs w:val="16"/>
              </w:rPr>
            </w:pPr>
            <w:r>
              <w:rPr>
                <w:sz w:val="16"/>
                <w:szCs w:val="16"/>
              </w:rPr>
            </w:r>
          </w:p>
        </w:tc>
        <w:tc>
          <w:tcPr>
            <w:tcW w:w="3780" w:type="dxa"/>
            <w:tcBorders>
              <w:top w:val="single" w:sz="6" w:space="0" w:color="000000"/>
              <w:bottom w:val="single" w:sz="6" w:space="0" w:color="000000"/>
            </w:tcBorders>
            <w:vAlign w:val="center"/>
          </w:tcPr>
          <w:p>
            <w:pPr>
              <w:pStyle w:val="Normal"/>
              <w:widowControl w:val="false"/>
              <w:autoSpaceDE w:val="false"/>
              <w:spacing w:before="40" w:after="0"/>
              <w:rPr>
                <w:sz w:val="20"/>
                <w:szCs w:val="16"/>
              </w:rPr>
            </w:pPr>
            <w:r>
              <w:rPr>
                <w:sz w:val="20"/>
                <w:szCs w:val="16"/>
              </w:rPr>
              <w:t xml:space="preserve">                      </w:t>
            </w:r>
            <w:r>
              <w:rPr>
                <w:sz w:val="20"/>
                <w:szCs w:val="16"/>
              </w:rPr>
              <w:t xml:space="preserve">Градация Света </w:t>
            </w:r>
          </w:p>
          <w:p>
            <w:pPr>
              <w:pStyle w:val="Normal"/>
              <w:widowControl w:val="false"/>
              <w:autoSpaceDE w:val="false"/>
              <w:spacing w:before="40" w:after="0"/>
              <w:rPr>
                <w:sz w:val="20"/>
                <w:szCs w:val="16"/>
              </w:rPr>
            </w:pPr>
            <w:r>
              <w:rPr>
                <w:sz w:val="20"/>
                <w:szCs w:val="16"/>
              </w:rPr>
              <w:t xml:space="preserve">Физический План </w:t>
            </w:r>
          </w:p>
        </w:tc>
        <w:tc>
          <w:tcPr>
            <w:tcW w:w="2880" w:type="dxa"/>
            <w:tcBorders>
              <w:top w:val="single" w:sz="6" w:space="0" w:color="000000"/>
              <w:bottom w:val="single" w:sz="6" w:space="0" w:color="000000"/>
            </w:tcBorders>
            <w:vAlign w:val="center"/>
          </w:tcPr>
          <w:p>
            <w:pPr>
              <w:pStyle w:val="Normal"/>
              <w:widowControl w:val="false"/>
              <w:autoSpaceDE w:val="false"/>
              <w:snapToGrid w:val="false"/>
              <w:spacing w:before="40" w:after="0"/>
              <w:rPr>
                <w:sz w:val="20"/>
                <w:szCs w:val="16"/>
              </w:rPr>
            </w:pPr>
            <w:r>
              <w:rPr>
                <w:sz w:val="20"/>
                <w:szCs w:val="16"/>
              </w:rPr>
            </w:r>
          </w:p>
          <w:p>
            <w:pPr>
              <w:pStyle w:val="Normal"/>
              <w:widowControl w:val="false"/>
              <w:autoSpaceDE w:val="false"/>
              <w:spacing w:before="40" w:after="0"/>
              <w:rPr>
                <w:sz w:val="20"/>
                <w:szCs w:val="16"/>
              </w:rPr>
            </w:pPr>
            <w:r>
              <w:rPr>
                <w:sz w:val="20"/>
                <w:szCs w:val="16"/>
              </w:rPr>
            </w:r>
          </w:p>
        </w:tc>
        <w:tc>
          <w:tcPr>
            <w:tcW w:w="1620" w:type="dxa"/>
            <w:vMerge w:val="continue"/>
            <w:tcBorders/>
            <w:textDirection w:val="tbRl"/>
          </w:tcPr>
          <w:p>
            <w:pPr>
              <w:pStyle w:val="Normal"/>
              <w:widowControl w:val="false"/>
              <w:autoSpaceDE w:val="false"/>
              <w:snapToGrid w:val="false"/>
              <w:spacing w:before="40" w:after="0"/>
              <w:rPr>
                <w:sz w:val="16"/>
                <w:szCs w:val="16"/>
              </w:rPr>
            </w:pPr>
            <w:r>
              <w:rPr>
                <w:sz w:val="16"/>
                <w:szCs w:val="16"/>
              </w:rPr>
            </w:r>
          </w:p>
        </w:tc>
      </w:tr>
      <w:tr>
        <w:trPr>
          <w:trHeight w:val="1180" w:hRule="atLeast"/>
          <w:cantSplit w:val="true"/>
        </w:trPr>
        <w:tc>
          <w:tcPr>
            <w:tcW w:w="1260" w:type="dxa"/>
            <w:vMerge w:val="continue"/>
            <w:tcBorders/>
            <w:textDirection w:val="btLr"/>
          </w:tcPr>
          <w:p>
            <w:pPr>
              <w:pStyle w:val="Normal"/>
              <w:widowControl w:val="false"/>
              <w:autoSpaceDE w:val="false"/>
              <w:snapToGrid w:val="false"/>
              <w:spacing w:before="40" w:after="0"/>
              <w:rPr>
                <w:sz w:val="16"/>
                <w:szCs w:val="16"/>
              </w:rPr>
            </w:pPr>
            <w:r>
              <w:rPr>
                <w:sz w:val="16"/>
                <w:szCs w:val="16"/>
              </w:rPr>
            </w:r>
          </w:p>
        </w:tc>
        <w:tc>
          <w:tcPr>
            <w:tcW w:w="3780" w:type="dxa"/>
            <w:tcBorders>
              <w:top w:val="single" w:sz="6" w:space="0" w:color="000000"/>
            </w:tcBorders>
            <w:vAlign w:val="center"/>
          </w:tcPr>
          <w:p>
            <w:pPr>
              <w:pStyle w:val="21"/>
              <w:spacing w:before="400" w:after="0"/>
              <w:ind w:right="400" w:firstLine="1040"/>
              <w:rPr/>
            </w:pPr>
            <w:r>
              <w:rPr/>
              <w:t xml:space="preserve"> </w:t>
            </w:r>
            <w:r>
              <w:rPr/>
              <w:t>Ментальный Уровень</w:t>
            </w:r>
          </w:p>
          <w:p>
            <w:pPr>
              <w:pStyle w:val="21"/>
              <w:ind w:right="400" w:firstLine="1040"/>
              <w:rPr/>
            </w:pPr>
            <w:r>
              <w:rPr/>
              <w:t xml:space="preserve"> </w:t>
            </w:r>
            <w:r>
              <w:rPr/>
              <w:t xml:space="preserve">Эмоциональный Уровень </w:t>
            </w:r>
          </w:p>
          <w:p>
            <w:pPr>
              <w:pStyle w:val="Normal"/>
              <w:widowControl w:val="false"/>
              <w:autoSpaceDE w:val="false"/>
              <w:spacing w:before="40" w:after="0"/>
              <w:ind w:firstLine="1040"/>
              <w:rPr>
                <w:sz w:val="20"/>
                <w:szCs w:val="16"/>
              </w:rPr>
            </w:pPr>
            <w:r>
              <w:rPr>
                <w:sz w:val="20"/>
                <w:szCs w:val="16"/>
              </w:rPr>
              <w:t xml:space="preserve"> </w:t>
            </w:r>
            <w:r>
              <w:rPr>
                <w:sz w:val="20"/>
                <w:szCs w:val="16"/>
              </w:rPr>
              <w:t>Эфирный Уровень</w:t>
            </w:r>
          </w:p>
          <w:p>
            <w:pPr>
              <w:pStyle w:val="Normal"/>
              <w:widowControl w:val="false"/>
              <w:autoSpaceDE w:val="false"/>
              <w:spacing w:before="40" w:after="0"/>
              <w:ind w:firstLine="1040"/>
              <w:rPr>
                <w:sz w:val="20"/>
                <w:szCs w:val="16"/>
              </w:rPr>
            </w:pPr>
            <w:r>
              <w:rPr>
                <w:sz w:val="20"/>
                <w:szCs w:val="16"/>
              </w:rPr>
              <w:t xml:space="preserve"> </w:t>
            </w:r>
            <w:r>
              <w:rPr>
                <w:sz w:val="20"/>
                <w:szCs w:val="16"/>
              </w:rPr>
              <w:t>Физический Уровень</w:t>
            </w:r>
          </w:p>
        </w:tc>
        <w:tc>
          <w:tcPr>
            <w:tcW w:w="2880" w:type="dxa"/>
            <w:tcBorders>
              <w:top w:val="single" w:sz="6" w:space="0" w:color="000000"/>
            </w:tcBorders>
            <w:vAlign w:val="center"/>
          </w:tcPr>
          <w:p>
            <w:pPr>
              <w:pStyle w:val="Normal"/>
              <w:widowControl w:val="false"/>
              <w:autoSpaceDE w:val="false"/>
              <w:snapToGrid w:val="false"/>
              <w:spacing w:before="40" w:after="0"/>
              <w:rPr>
                <w:sz w:val="20"/>
                <w:szCs w:val="16"/>
              </w:rPr>
            </w:pPr>
            <w:r>
              <w:rPr>
                <w:sz w:val="20"/>
                <w:szCs w:val="16"/>
              </w:rPr>
            </w:r>
          </w:p>
          <w:p>
            <w:pPr>
              <w:pStyle w:val="Normal"/>
              <w:widowControl w:val="false"/>
              <w:autoSpaceDE w:val="false"/>
              <w:spacing w:before="40" w:after="0"/>
              <w:rPr>
                <w:sz w:val="20"/>
                <w:szCs w:val="16"/>
              </w:rPr>
            </w:pPr>
            <w:r>
              <w:rPr>
                <w:sz w:val="20"/>
                <w:szCs w:val="16"/>
              </w:rPr>
            </w:r>
          </w:p>
        </w:tc>
        <w:tc>
          <w:tcPr>
            <w:tcW w:w="1620" w:type="dxa"/>
            <w:vMerge w:val="continue"/>
            <w:tcBorders/>
            <w:textDirection w:val="tbRl"/>
          </w:tcPr>
          <w:p>
            <w:pPr>
              <w:pStyle w:val="Normal"/>
              <w:widowControl w:val="false"/>
              <w:autoSpaceDE w:val="false"/>
              <w:snapToGrid w:val="false"/>
              <w:spacing w:before="40" w:after="0"/>
              <w:rPr>
                <w:sz w:val="16"/>
                <w:szCs w:val="16"/>
              </w:rPr>
            </w:pPr>
            <w:r>
              <w:rPr>
                <w:sz w:val="16"/>
                <w:szCs w:val="16"/>
              </w:rPr>
            </w:r>
          </w:p>
        </w:tc>
      </w:tr>
    </w:tbl>
    <w:p>
      <w:pPr>
        <w:pStyle w:val="Normal"/>
        <w:jc w:val="center"/>
        <w:rPr>
          <w:sz w:val="28"/>
        </w:rPr>
      </w:pPr>
      <w:r>
        <w:rPr>
          <w:sz w:val="28"/>
        </w:rPr>
      </w:r>
    </w:p>
    <w:p>
      <w:pPr>
        <w:pStyle w:val="Normal"/>
        <w:ind w:firstLine="709"/>
        <w:jc w:val="both"/>
        <w:rPr/>
      </w:pPr>
      <w:r>
        <w:rPr/>
        <w:t>В таблице</w:t>
      </w:r>
      <w:r>
        <w:rPr>
          <w:lang w:val="en-US" w:eastAsia="en-US"/>
        </w:rPr>
        <w:t xml:space="preserve"> 15-1</w:t>
      </w:r>
      <w:r>
        <w:rPr/>
        <w:t xml:space="preserve"> показано, как сознание выра</w:t>
        <w:softHyphen/>
        <w:t>жает себя на каждом уровне ауры. На физиче</w:t>
        <w:softHyphen/>
        <w:t>ском уровне сознание принимает форму инстинкта, автоматических рефлексов и автома</w:t>
        <w:softHyphen/>
        <w:t>тического функционирования органов тела. Это</w:t>
        <w:softHyphen/>
        <w:t>му плану соответствует утверждение «я сущест</w:t>
        <w:softHyphen/>
        <w:t>вую». На эфирном уровне сознание отражается в сфере ощущений физического удовольствия или боли. Неприятные ощущения, такие как холод или голод, являются сигналами необходимости в чем-то для восстановления гармоничного потока нашей энергии. На эмоциональном уровне созна</w:t>
        <w:softHyphen/>
        <w:t>ние выражается в примитивных эмоциях и реак</w:t>
        <w:softHyphen/>
        <w:t>циях, относящихся к «я», таких как страх, гнев и влечение. На ментальном уровне сознание выра</w:t>
        <w:softHyphen/>
        <w:t>жается в сфере рационального мышления. Это линейный план аналитического ума.</w:t>
      </w:r>
    </w:p>
    <w:p>
      <w:pPr>
        <w:pStyle w:val="Normal"/>
        <w:ind w:firstLine="709"/>
        <w:jc w:val="both"/>
        <w:rPr/>
      </w:pPr>
      <w:r>
        <w:rPr/>
      </w:r>
    </w:p>
    <w:p>
      <w:pPr>
        <w:pStyle w:val="Normal"/>
        <w:ind w:firstLine="709"/>
        <w:jc w:val="both"/>
        <w:rPr/>
      </w:pPr>
      <w:r>
        <w:rPr>
          <w:szCs w:val="20"/>
        </w:rPr>
        <w:t>ТАБЛИЦА</w:t>
      </w:r>
      <w:r>
        <w:rPr>
          <w:szCs w:val="20"/>
          <w:lang w:val="en-US" w:eastAsia="en-US"/>
        </w:rPr>
        <w:t xml:space="preserve"> 15-2      </w:t>
      </w:r>
      <w:r>
        <w:rPr>
          <w:b/>
          <w:bCs/>
          <w:szCs w:val="20"/>
        </w:rPr>
        <w:t>ОТРАЖЕНИЕ СОЗНАНИЯ НА УРОВНЯХ АУРЫ</w:t>
      </w:r>
    </w:p>
    <w:p>
      <w:pPr>
        <w:pStyle w:val="Normal"/>
        <w:ind w:firstLine="709"/>
        <w:jc w:val="both"/>
        <w:rPr>
          <w:b/>
          <w:b/>
          <w:bCs/>
          <w:szCs w:val="20"/>
        </w:rPr>
      </w:pPr>
      <w:r>
        <w:rPr>
          <w:b/>
          <w:bCs/>
          <w:szCs w:val="20"/>
        </w:rPr>
      </w:r>
    </w:p>
    <w:tbl>
      <w:tblPr>
        <w:tblW w:w="9540" w:type="dxa"/>
        <w:jc w:val="left"/>
        <w:tblInd w:w="0" w:type="dxa"/>
        <w:tblLayout w:type="fixed"/>
        <w:tblCellMar>
          <w:top w:w="0" w:type="dxa"/>
          <w:left w:w="40" w:type="dxa"/>
          <w:bottom w:w="0" w:type="dxa"/>
          <w:right w:w="40" w:type="dxa"/>
        </w:tblCellMar>
      </w:tblPr>
      <w:tblGrid>
        <w:gridCol w:w="2880"/>
        <w:gridCol w:w="3420"/>
        <w:gridCol w:w="3240"/>
      </w:tblGrid>
      <w:tr>
        <w:trPr>
          <w:trHeight w:val="510" w:hRule="atLeast"/>
        </w:trPr>
        <w:tc>
          <w:tcPr>
            <w:tcW w:w="2880" w:type="dxa"/>
            <w:tcBorders>
              <w:bottom w:val="single" w:sz="6" w:space="0" w:color="000000"/>
            </w:tcBorders>
            <w:vAlign w:val="center"/>
          </w:tcPr>
          <w:p>
            <w:pPr>
              <w:pStyle w:val="Normal"/>
              <w:widowControl w:val="false"/>
              <w:autoSpaceDE w:val="false"/>
              <w:spacing w:before="20" w:after="0"/>
              <w:jc w:val="center"/>
              <w:rPr>
                <w:b/>
                <w:b/>
                <w:bCs/>
                <w:szCs w:val="16"/>
              </w:rPr>
            </w:pPr>
            <w:r>
              <w:rPr>
                <w:b/>
                <w:bCs/>
                <w:szCs w:val="16"/>
              </w:rPr>
              <w:t>УРОВЕНЬ</w:t>
            </w:r>
          </w:p>
        </w:tc>
        <w:tc>
          <w:tcPr>
            <w:tcW w:w="3420" w:type="dxa"/>
            <w:tcBorders>
              <w:bottom w:val="single" w:sz="6" w:space="0" w:color="000000"/>
            </w:tcBorders>
            <w:vAlign w:val="center"/>
          </w:tcPr>
          <w:p>
            <w:pPr>
              <w:pStyle w:val="Normal"/>
              <w:widowControl w:val="false"/>
              <w:autoSpaceDE w:val="false"/>
              <w:spacing w:before="20" w:after="0"/>
              <w:jc w:val="center"/>
              <w:rPr>
                <w:b/>
                <w:b/>
                <w:bCs/>
                <w:szCs w:val="16"/>
              </w:rPr>
            </w:pPr>
            <w:r>
              <w:rPr>
                <w:b/>
                <w:bCs/>
                <w:szCs w:val="16"/>
              </w:rPr>
              <w:t>ОТРАЖЕНИЕ СОЗНАНИЯ</w:t>
            </w:r>
          </w:p>
        </w:tc>
        <w:tc>
          <w:tcPr>
            <w:tcW w:w="3240" w:type="dxa"/>
            <w:tcBorders>
              <w:bottom w:val="single" w:sz="6" w:space="0" w:color="000000"/>
            </w:tcBorders>
            <w:vAlign w:val="center"/>
          </w:tcPr>
          <w:p>
            <w:pPr>
              <w:pStyle w:val="Normal"/>
              <w:widowControl w:val="false"/>
              <w:autoSpaceDE w:val="false"/>
              <w:spacing w:before="20" w:after="0"/>
              <w:jc w:val="center"/>
              <w:rPr>
                <w:b/>
                <w:b/>
                <w:bCs/>
                <w:szCs w:val="16"/>
              </w:rPr>
            </w:pPr>
            <w:r>
              <w:rPr>
                <w:b/>
                <w:bCs/>
                <w:szCs w:val="16"/>
              </w:rPr>
              <w:t>УТВЕРЖДЕНИЕ СОЗНАНИЯ</w:t>
            </w:r>
          </w:p>
        </w:tc>
      </w:tr>
      <w:tr>
        <w:trPr>
          <w:trHeight w:val="510" w:hRule="atLeast"/>
        </w:trPr>
        <w:tc>
          <w:tcPr>
            <w:tcW w:w="2880" w:type="dxa"/>
            <w:tcBorders>
              <w:top w:val="single" w:sz="6" w:space="0" w:color="000000"/>
            </w:tcBorders>
            <w:vAlign w:val="center"/>
          </w:tcPr>
          <w:p>
            <w:pPr>
              <w:pStyle w:val="Normal"/>
              <w:widowControl w:val="false"/>
              <w:autoSpaceDE w:val="false"/>
              <w:spacing w:before="40" w:after="0"/>
              <w:rPr/>
            </w:pPr>
            <w:r>
              <w:rPr>
                <w:szCs w:val="16"/>
                <w:lang w:val="en-US" w:eastAsia="en-US"/>
              </w:rPr>
              <w:t xml:space="preserve">7 </w:t>
            </w:r>
            <w:r>
              <w:rPr>
                <w:szCs w:val="16"/>
              </w:rPr>
              <w:t>Кетерный Уровень</w:t>
            </w:r>
          </w:p>
        </w:tc>
        <w:tc>
          <w:tcPr>
            <w:tcW w:w="3420" w:type="dxa"/>
            <w:tcBorders>
              <w:top w:val="single" w:sz="6" w:space="0" w:color="000000"/>
            </w:tcBorders>
            <w:vAlign w:val="center"/>
          </w:tcPr>
          <w:p>
            <w:pPr>
              <w:pStyle w:val="Normal"/>
              <w:widowControl w:val="false"/>
              <w:autoSpaceDE w:val="false"/>
              <w:spacing w:before="40" w:after="0"/>
              <w:rPr>
                <w:szCs w:val="16"/>
              </w:rPr>
            </w:pPr>
            <w:r>
              <w:rPr>
                <w:szCs w:val="16"/>
              </w:rPr>
              <w:t>Высшие концепции</w:t>
            </w:r>
          </w:p>
        </w:tc>
        <w:tc>
          <w:tcPr>
            <w:tcW w:w="3240" w:type="dxa"/>
            <w:tcBorders>
              <w:top w:val="single" w:sz="6" w:space="0" w:color="000000"/>
            </w:tcBorders>
            <w:vAlign w:val="center"/>
          </w:tcPr>
          <w:p>
            <w:pPr>
              <w:pStyle w:val="Normal"/>
              <w:widowControl w:val="false"/>
              <w:autoSpaceDE w:val="false"/>
              <w:spacing w:before="40" w:after="0"/>
              <w:rPr/>
            </w:pPr>
            <w:r>
              <w:rPr>
                <w:szCs w:val="16"/>
              </w:rPr>
              <w:t>Я</w:t>
            </w:r>
            <w:r>
              <w:rPr>
                <w:szCs w:val="16"/>
                <w:lang w:val="en-US"/>
              </w:rPr>
              <w:t xml:space="preserve"> </w:t>
            </w:r>
            <w:r>
              <w:rPr>
                <w:szCs w:val="16"/>
              </w:rPr>
              <w:t>знаю</w:t>
            </w:r>
          </w:p>
        </w:tc>
      </w:tr>
      <w:tr>
        <w:trPr>
          <w:trHeight w:val="510" w:hRule="atLeast"/>
        </w:trPr>
        <w:tc>
          <w:tcPr>
            <w:tcW w:w="2880" w:type="dxa"/>
            <w:tcBorders/>
            <w:vAlign w:val="center"/>
          </w:tcPr>
          <w:p>
            <w:pPr>
              <w:pStyle w:val="Normal"/>
              <w:widowControl w:val="false"/>
              <w:autoSpaceDE w:val="false"/>
              <w:spacing w:before="40" w:after="0"/>
              <w:rPr/>
            </w:pPr>
            <w:r>
              <w:rPr>
                <w:szCs w:val="16"/>
                <w:lang w:val="en-US" w:eastAsia="en-US"/>
              </w:rPr>
              <w:t xml:space="preserve">6 </w:t>
            </w:r>
            <w:r>
              <w:rPr>
                <w:szCs w:val="16"/>
              </w:rPr>
              <w:t>Небесный Уровень</w:t>
            </w:r>
          </w:p>
        </w:tc>
        <w:tc>
          <w:tcPr>
            <w:tcW w:w="3420" w:type="dxa"/>
            <w:tcBorders/>
            <w:vAlign w:val="center"/>
          </w:tcPr>
          <w:p>
            <w:pPr>
              <w:pStyle w:val="Normal"/>
              <w:widowControl w:val="false"/>
              <w:autoSpaceDE w:val="false"/>
              <w:spacing w:before="40" w:after="0"/>
              <w:rPr>
                <w:szCs w:val="16"/>
              </w:rPr>
            </w:pPr>
            <w:r>
              <w:rPr>
                <w:szCs w:val="16"/>
              </w:rPr>
              <w:t>Высшие чувства</w:t>
            </w:r>
          </w:p>
        </w:tc>
        <w:tc>
          <w:tcPr>
            <w:tcW w:w="3240" w:type="dxa"/>
            <w:tcBorders/>
            <w:vAlign w:val="center"/>
          </w:tcPr>
          <w:p>
            <w:pPr>
              <w:pStyle w:val="Normal"/>
              <w:widowControl w:val="false"/>
              <w:autoSpaceDE w:val="false"/>
              <w:spacing w:before="40" w:after="0"/>
              <w:rPr/>
            </w:pPr>
            <w:r>
              <w:rPr>
                <w:szCs w:val="16"/>
              </w:rPr>
              <w:t>Я</w:t>
            </w:r>
            <w:r>
              <w:rPr>
                <w:szCs w:val="16"/>
                <w:lang w:val="en-US"/>
              </w:rPr>
              <w:t xml:space="preserve"> </w:t>
            </w:r>
            <w:r>
              <w:rPr>
                <w:szCs w:val="16"/>
              </w:rPr>
              <w:t>есмь</w:t>
            </w:r>
          </w:p>
        </w:tc>
      </w:tr>
      <w:tr>
        <w:trPr>
          <w:trHeight w:val="510" w:hRule="atLeast"/>
        </w:trPr>
        <w:tc>
          <w:tcPr>
            <w:tcW w:w="2880" w:type="dxa"/>
            <w:tcBorders/>
            <w:vAlign w:val="center"/>
          </w:tcPr>
          <w:p>
            <w:pPr>
              <w:pStyle w:val="Normal"/>
              <w:widowControl w:val="false"/>
              <w:autoSpaceDE w:val="false"/>
              <w:spacing w:before="40" w:after="0"/>
              <w:rPr/>
            </w:pPr>
            <w:r>
              <w:rPr>
                <w:szCs w:val="16"/>
                <w:lang w:val="en-US" w:eastAsia="en-US"/>
              </w:rPr>
              <w:t xml:space="preserve">5 </w:t>
            </w:r>
            <w:r>
              <w:rPr>
                <w:szCs w:val="16"/>
              </w:rPr>
              <w:t>Эфирный определяющий Уровень</w:t>
            </w:r>
          </w:p>
        </w:tc>
        <w:tc>
          <w:tcPr>
            <w:tcW w:w="3420" w:type="dxa"/>
            <w:tcBorders/>
            <w:vAlign w:val="center"/>
          </w:tcPr>
          <w:p>
            <w:pPr>
              <w:pStyle w:val="Normal"/>
              <w:widowControl w:val="false"/>
              <w:autoSpaceDE w:val="false"/>
              <w:spacing w:before="40" w:after="0"/>
              <w:rPr>
                <w:szCs w:val="16"/>
              </w:rPr>
            </w:pPr>
            <w:r>
              <w:rPr>
                <w:szCs w:val="16"/>
              </w:rPr>
              <w:t>Высшая воля</w:t>
            </w:r>
          </w:p>
        </w:tc>
        <w:tc>
          <w:tcPr>
            <w:tcW w:w="3240" w:type="dxa"/>
            <w:tcBorders/>
            <w:vAlign w:val="center"/>
          </w:tcPr>
          <w:p>
            <w:pPr>
              <w:pStyle w:val="Normal"/>
              <w:widowControl w:val="false"/>
              <w:autoSpaceDE w:val="false"/>
              <w:spacing w:before="40" w:after="0"/>
              <w:rPr>
                <w:szCs w:val="16"/>
              </w:rPr>
            </w:pPr>
            <w:r>
              <w:rPr>
                <w:szCs w:val="16"/>
              </w:rPr>
              <w:t>Я люблю вселенную</w:t>
            </w:r>
          </w:p>
        </w:tc>
      </w:tr>
      <w:tr>
        <w:trPr>
          <w:trHeight w:val="510" w:hRule="atLeast"/>
        </w:trPr>
        <w:tc>
          <w:tcPr>
            <w:tcW w:w="2880" w:type="dxa"/>
            <w:tcBorders/>
            <w:vAlign w:val="center"/>
          </w:tcPr>
          <w:p>
            <w:pPr>
              <w:pStyle w:val="Normal"/>
              <w:widowControl w:val="false"/>
              <w:autoSpaceDE w:val="false"/>
              <w:spacing w:before="40" w:after="0"/>
              <w:rPr/>
            </w:pPr>
            <w:r>
              <w:rPr>
                <w:szCs w:val="16"/>
                <w:lang w:val="en-US" w:eastAsia="en-US"/>
              </w:rPr>
              <w:t xml:space="preserve">4 </w:t>
            </w:r>
            <w:r>
              <w:rPr>
                <w:szCs w:val="16"/>
              </w:rPr>
              <w:t>Астральный Уровень</w:t>
            </w:r>
          </w:p>
        </w:tc>
        <w:tc>
          <w:tcPr>
            <w:tcW w:w="3420" w:type="dxa"/>
            <w:tcBorders/>
            <w:vAlign w:val="center"/>
          </w:tcPr>
          <w:p>
            <w:pPr>
              <w:pStyle w:val="Normal"/>
              <w:widowControl w:val="false"/>
              <w:autoSpaceDE w:val="false"/>
              <w:spacing w:before="40" w:after="0"/>
              <w:rPr>
                <w:szCs w:val="16"/>
              </w:rPr>
            </w:pPr>
            <w:r>
              <w:rPr>
                <w:szCs w:val="16"/>
              </w:rPr>
              <w:t>Межличностные эмоции</w:t>
            </w:r>
          </w:p>
        </w:tc>
        <w:tc>
          <w:tcPr>
            <w:tcW w:w="3240" w:type="dxa"/>
            <w:tcBorders/>
            <w:vAlign w:val="center"/>
          </w:tcPr>
          <w:p>
            <w:pPr>
              <w:pStyle w:val="Normal"/>
              <w:widowControl w:val="false"/>
              <w:autoSpaceDE w:val="false"/>
              <w:spacing w:before="40" w:after="0"/>
              <w:rPr>
                <w:szCs w:val="16"/>
              </w:rPr>
            </w:pPr>
            <w:r>
              <w:rPr>
                <w:szCs w:val="16"/>
              </w:rPr>
              <w:t>Я утверждаю волю</w:t>
            </w:r>
          </w:p>
        </w:tc>
      </w:tr>
      <w:tr>
        <w:trPr>
          <w:trHeight w:val="510" w:hRule="atLeast"/>
        </w:trPr>
        <w:tc>
          <w:tcPr>
            <w:tcW w:w="2880" w:type="dxa"/>
            <w:tcBorders/>
            <w:vAlign w:val="center"/>
          </w:tcPr>
          <w:p>
            <w:pPr>
              <w:pStyle w:val="Normal"/>
              <w:widowControl w:val="false"/>
              <w:autoSpaceDE w:val="false"/>
              <w:spacing w:before="40" w:after="0"/>
              <w:rPr/>
            </w:pPr>
            <w:r>
              <w:rPr>
                <w:szCs w:val="16"/>
                <w:lang w:val="en-US" w:eastAsia="en-US"/>
              </w:rPr>
              <w:t xml:space="preserve">3 </w:t>
            </w:r>
            <w:r>
              <w:rPr>
                <w:szCs w:val="16"/>
              </w:rPr>
              <w:t>Ментальный Уровень</w:t>
            </w:r>
          </w:p>
        </w:tc>
        <w:tc>
          <w:tcPr>
            <w:tcW w:w="3420" w:type="dxa"/>
            <w:tcBorders/>
            <w:vAlign w:val="center"/>
          </w:tcPr>
          <w:p>
            <w:pPr>
              <w:pStyle w:val="Normal"/>
              <w:widowControl w:val="false"/>
              <w:autoSpaceDE w:val="false"/>
              <w:spacing w:before="40" w:after="0"/>
              <w:rPr>
                <w:szCs w:val="16"/>
              </w:rPr>
            </w:pPr>
            <w:r>
              <w:rPr>
                <w:szCs w:val="16"/>
              </w:rPr>
              <w:t>Мышление</w:t>
            </w:r>
          </w:p>
        </w:tc>
        <w:tc>
          <w:tcPr>
            <w:tcW w:w="3240" w:type="dxa"/>
            <w:tcBorders/>
            <w:vAlign w:val="center"/>
          </w:tcPr>
          <w:p>
            <w:pPr>
              <w:pStyle w:val="Normal"/>
              <w:widowControl w:val="false"/>
              <w:autoSpaceDE w:val="false"/>
              <w:spacing w:before="40" w:after="0"/>
              <w:rPr/>
            </w:pPr>
            <w:r>
              <w:rPr>
                <w:szCs w:val="16"/>
              </w:rPr>
              <w:t>Я</w:t>
            </w:r>
            <w:r>
              <w:rPr>
                <w:szCs w:val="16"/>
                <w:lang w:val="en-US"/>
              </w:rPr>
              <w:t xml:space="preserve"> </w:t>
            </w:r>
            <w:r>
              <w:rPr>
                <w:szCs w:val="16"/>
              </w:rPr>
              <w:t>мыслю</w:t>
            </w:r>
          </w:p>
        </w:tc>
      </w:tr>
      <w:tr>
        <w:trPr>
          <w:trHeight w:val="510" w:hRule="atLeast"/>
        </w:trPr>
        <w:tc>
          <w:tcPr>
            <w:tcW w:w="2880" w:type="dxa"/>
            <w:tcBorders/>
            <w:vAlign w:val="center"/>
          </w:tcPr>
          <w:p>
            <w:pPr>
              <w:pStyle w:val="Normal"/>
              <w:widowControl w:val="false"/>
              <w:autoSpaceDE w:val="false"/>
              <w:spacing w:before="40" w:after="0"/>
              <w:rPr/>
            </w:pPr>
            <w:r>
              <w:rPr>
                <w:szCs w:val="16"/>
                <w:lang w:val="en-US" w:eastAsia="en-US"/>
              </w:rPr>
              <w:t xml:space="preserve">2 </w:t>
            </w:r>
            <w:r>
              <w:rPr>
                <w:szCs w:val="16"/>
              </w:rPr>
              <w:t>Эмоциональный Уровень</w:t>
            </w:r>
          </w:p>
        </w:tc>
        <w:tc>
          <w:tcPr>
            <w:tcW w:w="3420" w:type="dxa"/>
            <w:tcBorders/>
            <w:vAlign w:val="center"/>
          </w:tcPr>
          <w:p>
            <w:pPr>
              <w:pStyle w:val="Normal"/>
              <w:widowControl w:val="false"/>
              <w:autoSpaceDE w:val="false"/>
              <w:spacing w:before="40" w:after="0"/>
              <w:rPr>
                <w:szCs w:val="16"/>
              </w:rPr>
            </w:pPr>
            <w:r>
              <w:rPr>
                <w:szCs w:val="16"/>
              </w:rPr>
              <w:t>Личностные эмоции</w:t>
            </w:r>
          </w:p>
        </w:tc>
        <w:tc>
          <w:tcPr>
            <w:tcW w:w="3240" w:type="dxa"/>
            <w:tcBorders/>
            <w:vAlign w:val="center"/>
          </w:tcPr>
          <w:p>
            <w:pPr>
              <w:pStyle w:val="Normal"/>
              <w:widowControl w:val="false"/>
              <w:autoSpaceDE w:val="false"/>
              <w:spacing w:before="40" w:after="0"/>
              <w:rPr>
                <w:szCs w:val="16"/>
              </w:rPr>
            </w:pPr>
            <w:r>
              <w:rPr>
                <w:szCs w:val="16"/>
              </w:rPr>
              <w:t>Я переживаю эмоционально</w:t>
            </w:r>
          </w:p>
        </w:tc>
      </w:tr>
      <w:tr>
        <w:trPr>
          <w:trHeight w:val="510" w:hRule="atLeast"/>
        </w:trPr>
        <w:tc>
          <w:tcPr>
            <w:tcW w:w="2880" w:type="dxa"/>
            <w:tcBorders/>
            <w:vAlign w:val="center"/>
          </w:tcPr>
          <w:p>
            <w:pPr>
              <w:pStyle w:val="Normal"/>
              <w:widowControl w:val="false"/>
              <w:autoSpaceDE w:val="false"/>
              <w:spacing w:before="40" w:after="0"/>
              <w:rPr/>
            </w:pPr>
            <w:r>
              <w:rPr>
                <w:szCs w:val="16"/>
                <w:lang w:val="en-US" w:eastAsia="en-US"/>
              </w:rPr>
              <w:t xml:space="preserve">1 </w:t>
            </w:r>
            <w:r>
              <w:rPr>
                <w:szCs w:val="16"/>
              </w:rPr>
              <w:t>Эфирный Уровень</w:t>
            </w:r>
          </w:p>
        </w:tc>
        <w:tc>
          <w:tcPr>
            <w:tcW w:w="3420" w:type="dxa"/>
            <w:tcBorders/>
            <w:vAlign w:val="center"/>
          </w:tcPr>
          <w:p>
            <w:pPr>
              <w:pStyle w:val="Normal"/>
              <w:widowControl w:val="false"/>
              <w:autoSpaceDE w:val="false"/>
              <w:spacing w:before="40" w:after="0"/>
              <w:rPr>
                <w:szCs w:val="16"/>
              </w:rPr>
            </w:pPr>
            <w:r>
              <w:rPr>
                <w:szCs w:val="16"/>
              </w:rPr>
              <w:t>Физическое восприятие</w:t>
            </w:r>
          </w:p>
        </w:tc>
        <w:tc>
          <w:tcPr>
            <w:tcW w:w="3240" w:type="dxa"/>
            <w:tcBorders/>
            <w:vAlign w:val="center"/>
          </w:tcPr>
          <w:p>
            <w:pPr>
              <w:pStyle w:val="Normal"/>
              <w:widowControl w:val="false"/>
              <w:autoSpaceDE w:val="false"/>
              <w:spacing w:before="40" w:after="0"/>
              <w:rPr>
                <w:szCs w:val="16"/>
              </w:rPr>
            </w:pPr>
            <w:r>
              <w:rPr>
                <w:szCs w:val="16"/>
              </w:rPr>
              <w:t>Я ощущаю физически</w:t>
            </w:r>
          </w:p>
        </w:tc>
      </w:tr>
      <w:tr>
        <w:trPr>
          <w:trHeight w:val="510" w:hRule="atLeast"/>
        </w:trPr>
        <w:tc>
          <w:tcPr>
            <w:tcW w:w="2880" w:type="dxa"/>
            <w:tcBorders/>
            <w:vAlign w:val="center"/>
          </w:tcPr>
          <w:p>
            <w:pPr>
              <w:pStyle w:val="Normal"/>
              <w:widowControl w:val="false"/>
              <w:autoSpaceDE w:val="false"/>
              <w:spacing w:before="40" w:after="0"/>
              <w:rPr>
                <w:szCs w:val="16"/>
              </w:rPr>
            </w:pPr>
            <w:r>
              <w:rPr>
                <w:szCs w:val="16"/>
              </w:rPr>
              <w:t>Физический Уровень</w:t>
            </w:r>
          </w:p>
        </w:tc>
        <w:tc>
          <w:tcPr>
            <w:tcW w:w="3420" w:type="dxa"/>
            <w:tcBorders/>
            <w:vAlign w:val="center"/>
          </w:tcPr>
          <w:p>
            <w:pPr>
              <w:pStyle w:val="Normal"/>
              <w:widowControl w:val="false"/>
              <w:autoSpaceDE w:val="false"/>
              <w:spacing w:before="40" w:after="0"/>
              <w:rPr>
                <w:szCs w:val="16"/>
              </w:rPr>
            </w:pPr>
            <w:r>
              <w:rPr>
                <w:szCs w:val="16"/>
              </w:rPr>
              <w:t>Физическое функционировние</w:t>
            </w:r>
          </w:p>
        </w:tc>
        <w:tc>
          <w:tcPr>
            <w:tcW w:w="3240" w:type="dxa"/>
            <w:tcBorders/>
            <w:vAlign w:val="center"/>
          </w:tcPr>
          <w:p>
            <w:pPr>
              <w:pStyle w:val="Normal"/>
              <w:widowControl w:val="false"/>
              <w:autoSpaceDE w:val="false"/>
              <w:spacing w:before="40" w:after="0"/>
              <w:rPr/>
            </w:pPr>
            <w:r>
              <w:rPr>
                <w:szCs w:val="16"/>
              </w:rPr>
              <w:t>Я</w:t>
            </w:r>
            <w:r>
              <w:rPr>
                <w:szCs w:val="16"/>
                <w:lang w:val="en-US"/>
              </w:rPr>
              <w:t xml:space="preserve"> </w:t>
            </w:r>
            <w:r>
              <w:rPr>
                <w:szCs w:val="16"/>
              </w:rPr>
              <w:t>существую</w:t>
            </w:r>
          </w:p>
        </w:tc>
      </w:tr>
    </w:tbl>
    <w:p>
      <w:pPr>
        <w:pStyle w:val="Normal"/>
        <w:widowControl w:val="false"/>
        <w:autoSpaceDE w:val="false"/>
        <w:rPr>
          <w:sz w:val="20"/>
        </w:rPr>
      </w:pPr>
      <w:r>
        <w:rPr>
          <w:sz w:val="20"/>
        </w:rPr>
      </w:r>
    </w:p>
    <w:p>
      <w:pPr>
        <w:pStyle w:val="Normal"/>
        <w:jc w:val="both"/>
        <w:rPr>
          <w:sz w:val="20"/>
          <w:lang w:val="en-US"/>
        </w:rPr>
      </w:pPr>
      <w:r>
        <w:rPr>
          <w:sz w:val="20"/>
          <w:lang w:val="en-US"/>
        </w:rPr>
      </w:r>
    </w:p>
    <w:p>
      <w:pPr>
        <w:pStyle w:val="Normal"/>
        <w:ind w:firstLine="709"/>
        <w:jc w:val="both"/>
        <w:rPr/>
      </w:pPr>
      <w:r>
        <w:rPr/>
        <w:t>На астральном уровне сознание проявляется в сильных эмоциях, выходящих за личностные пределы на общечеловеческий план. Астральный план</w:t>
      </w:r>
      <w:r>
        <w:rPr>
          <w:lang w:val="en-US" w:eastAsia="en-US"/>
        </w:rPr>
        <w:t xml:space="preserve"> —</w:t>
      </w:r>
      <w:r>
        <w:rPr/>
        <w:t xml:space="preserve"> это совершенно иной мир, в котором про</w:t>
        <w:softHyphen/>
        <w:t>исходят астральные путешествия. Согласно опи</w:t>
        <w:softHyphen/>
        <w:t>саниям людей, воспринимающих этот план, он отличается от физического в следующем: его объ</w:t>
        <w:softHyphen/>
        <w:t>екты обладают флюидной формой; свет излуча</w:t>
        <w:softHyphen/>
        <w:t>ется объектами, а не отражается от них; для пе</w:t>
        <w:softHyphen/>
        <w:t>ремещения  в  нем  необходимо  только сконцентрироваться на том месте, куда желаешь попасть, и сохранять это сосредоточение. На</w:t>
        <w:softHyphen/>
        <w:t>правление движения зависит от концентрации, поэтому если вы потеряете сосредоточенность, вы потеряете направление. Сила концентрации очень важна на этом плане!</w:t>
      </w:r>
    </w:p>
    <w:p>
      <w:pPr>
        <w:pStyle w:val="Normal"/>
        <w:ind w:firstLine="709"/>
        <w:jc w:val="both"/>
        <w:rPr/>
      </w:pPr>
      <w:r>
        <w:rPr/>
        <w:t>Для физика не будет неожиданностью сход</w:t>
        <w:softHyphen/>
        <w:t>ство физического и астрального планов, посколь</w:t>
        <w:softHyphen/>
        <w:t>ку законы астрального плана строятся на естест</w:t>
        <w:softHyphen/>
        <w:t>венном законе, который действует также в среде тонких субстанций и высших энергий. Конечно, эти законы соотносятся с известными законами физического мира. Я предполагаю, что физиче</w:t>
        <w:softHyphen/>
        <w:t>ские законы на самом деле являются лишь отра</w:t>
        <w:softHyphen/>
        <w:t>жениями космических, или универсальных зако</w:t>
        <w:softHyphen/>
        <w:t>нов, управляющих всей вселенной.</w:t>
      </w:r>
    </w:p>
    <w:p>
      <w:pPr>
        <w:pStyle w:val="Normal"/>
        <w:ind w:firstLine="709"/>
        <w:jc w:val="both"/>
        <w:rPr/>
      </w:pPr>
      <w:r>
        <w:rPr/>
        <w:t>Также и на духовном плане существует осо</w:t>
        <w:softHyphen/>
        <w:t>бый мир со своею реальностью, который в срав</w:t>
        <w:softHyphen/>
        <w:t>нении с нашими мирами представляется моему ограниченному видению намного более краси</w:t>
        <w:softHyphen/>
        <w:t>вым, преисполненным света и любви. На пятом (эфирном определяющем) уровне сознание про</w:t>
        <w:softHyphen/>
        <w:t>является как высшая воля, с помощью которой мы обусловливаем бытие вещей посредством на</w:t>
        <w:softHyphen/>
        <w:t>именования и определения их. На небесном уровне сознание выражает себя в высших чувст</w:t>
        <w:softHyphen/>
        <w:t>вах, таких как вселенская любовь, которая рас</w:t>
        <w:softHyphen/>
        <w:t>пространяется не только на близких нам челове</w:t>
        <w:softHyphen/>
        <w:t>ческих существ, но и на все проявления жизни. На седьмом уровне сознание выражается в вы</w:t>
        <w:softHyphen/>
        <w:t>сших концептуальных знаниях или представле</w:t>
        <w:softHyphen/>
        <w:t>ниях. Именно из этого интегрированного (нели</w:t>
        <w:softHyphen/>
        <w:t>нейного) знания исходит первоначальный созидательный импульс.</w:t>
      </w:r>
    </w:p>
    <w:p>
      <w:pPr>
        <w:pStyle w:val="Normal"/>
        <w:ind w:firstLine="709"/>
        <w:jc w:val="both"/>
        <w:rPr/>
      </w:pPr>
      <w:r>
        <w:rPr/>
        <w:t xml:space="preserve"> </w:t>
      </w:r>
      <w:r>
        <w:rPr/>
        <w:t>Изначальная созидательная сила проявляет</w:t>
        <w:softHyphen/>
        <w:t>ся в высшем духовном теле и затем переносится в астральное тело. Иначе говоря, тонкие субстан</w:t>
        <w:softHyphen/>
        <w:t>ции и энергии духовных тел вызывают в астрале гармонический резонанс, который затем отража</w:t>
        <w:softHyphen/>
        <w:t>ется в трех низших телах. Этот импульс нисходит до частотного уровня физического тела. (Фено</w:t>
        <w:softHyphen/>
        <w:t>мен гармонической индукции проявляется, когда вы ударяете по одному камертону и находящийся в комнате другой камертон тоже начинает зву</w:t>
        <w:softHyphen/>
        <w:t>чать). Каждое тело отражает этот импульс на своем уровне, соответствующем уровню реаль</w:t>
        <w:softHyphen/>
        <w:t>ности сознания. Например, созидательный им</w:t>
        <w:softHyphen/>
        <w:t>пульс, переместившись из духовной сферы в астрал, проявится в расширении границ ощущений. Достигая низших частотных уровней, он сначала проявится в форме мыслей, затем конкретных чувств, физических ощущений, после чего физи</w:t>
        <w:softHyphen/>
        <w:t>ческое тело автоматически откликнется на него через автономную нервную систему. Тело либо расслабится, получив позитивный импульс, либо будет сокращаться, получив негативный им</w:t>
        <w:softHyphen/>
        <w:t>пульс.</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Построение здоровь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Человек здоров, когда созидательная сила, по</w:t>
        <w:softHyphen/>
        <w:t>ступающая из его духовного плана, движется в согласии с универсальным, или космическим за</w:t>
        <w:softHyphen/>
        <w:t>коном (таблица</w:t>
      </w:r>
      <w:r>
        <w:rPr>
          <w:lang w:val="en-US" w:eastAsia="en-US"/>
        </w:rPr>
        <w:t xml:space="preserve"> 15-3).</w:t>
      </w:r>
      <w:r>
        <w:rPr/>
        <w:t xml:space="preserve"> Когда кетерное тело нахо</w:t>
        <w:softHyphen/>
        <w:t>дится в гармонии с великой духовной реально</w:t>
        <w:softHyphen/>
        <w:t>стью, в нем проявляется Божественное знание этой реальности. Реализуется утверждение: «Я знаю о своем единстве с Богом». Это отразится в осознании единства индивидуальности с Твор</w:t>
        <w:softHyphen/>
        <w:t>цом. В небесном теле это проявится в ощущении вселенской любви. В эфирном определяющем</w:t>
      </w:r>
      <w:r>
        <w:rPr>
          <w:lang w:val="en-US" w:eastAsia="en-US"/>
        </w:rPr>
        <w:t xml:space="preserve"> — </w:t>
      </w:r>
      <w:r>
        <w:rPr/>
        <w:t>оно гармонизирует индивидуальную волю с Бо</w:t>
        <w:softHyphen/>
        <w:t>жественной волей. На астральном уровне это проявится как любовь к человечеству. Ощуще</w:t>
        <w:softHyphen/>
        <w:t>ние такой любви будет влиять на ментальный уровень, определяя восприятие реальности в ментальном теле. Затем законы гармонической индукции и симпатического резонанса трансмируют эту вибрацию ментального тела в материю и в энергию эмоционального тела, которая затем выразится в чувствах. Если восприятие реально</w:t>
        <w:softHyphen/>
        <w:t>сти согласуется с космическим законом, чувства будут гармоничны и человек не станет их блоки</w:t>
        <w:softHyphen/>
        <w:t>ровать.</w:t>
      </w:r>
    </w:p>
    <w:p>
      <w:pPr>
        <w:pStyle w:val="Normal"/>
        <w:ind w:firstLine="709"/>
        <w:jc w:val="both"/>
        <w:rPr/>
      </w:pPr>
      <w:r>
        <w:rPr/>
        <w:t>Далее этот поток гармонично трансмируется в эфирное тело. Результат</w:t>
      </w:r>
      <w:r>
        <w:rPr>
          <w:lang w:val="en-US" w:eastAsia="en-US"/>
        </w:rPr>
        <w:t xml:space="preserve"> —</w:t>
      </w:r>
      <w:r>
        <w:rPr/>
        <w:t xml:space="preserve"> положительные ощущения, которые обеспечат естественное по</w:t>
        <w:softHyphen/>
        <w:t>ступление энергии из универсального энергети</w:t>
        <w:softHyphen/>
        <w:t>ческого поля. Эта энергия необходима для пита</w:t>
        <w:softHyphen/>
        <w:t>ния эфирного тела и для поддержания его структуры и функционирования. Кроме того, она сохраняет естественное равновесие энергий инь/ян в эфирном теле. Благодаря естественно</w:t>
        <w:softHyphen/>
        <w:t>му течению ощущений, углубляется осознание чувствительности тела, что, в свою очередь, ве</w:t>
        <w:softHyphen/>
        <w:t>дет к соблюдению правильной диеты и тренинга. Здоровое эфирное тело обеспечивает и поддер</w:t>
        <w:softHyphen/>
        <w:t>живает здоровье физического тела, системы ко</w:t>
        <w:softHyphen/>
        <w:t>торого сбалансированы и нормально функциони</w:t>
        <w:softHyphen/>
        <w:t>руют. В здоровой системе энергии каждого тела сбалансированы между собой и уравновешены с энергиями других тел. Так сохраняется и укреп</w:t>
        <w:softHyphen/>
        <w:t>ляется здоровье.</w:t>
      </w:r>
    </w:p>
    <w:p>
      <w:pPr>
        <w:pStyle w:val="Normal"/>
        <w:ind w:firstLine="709"/>
        <w:jc w:val="both"/>
        <w:rPr/>
      </w:pPr>
      <w:r>
        <w:rPr/>
        <w:t>В поврежденной системе (таблица</w:t>
      </w:r>
      <w:r>
        <w:rPr>
          <w:lang w:val="en-US" w:eastAsia="en-US"/>
        </w:rPr>
        <w:t xml:space="preserve"> 15-4)</w:t>
      </w:r>
      <w:r>
        <w:rPr/>
        <w:t xml:space="preserve"> дей</w:t>
        <w:softHyphen/>
        <w:t>ствует тот же нисходящий процесс. Но здесь пер</w:t>
        <w:softHyphen/>
        <w:t>воначальная созидательная сила, поступающая из духовного плана реальности человека, иска</w:t>
        <w:softHyphen/>
        <w:t>жается и затем действует против вселенского за</w:t>
        <w:softHyphen/>
        <w:t>кона. Это искажение возникает, когда первона</w:t>
        <w:softHyphen/>
        <w:t>чальный созидательный импульс наталкивается на энергетический блок в ауре. Это искажение импульса сохраняется на всех уровнях его ни</w:t>
        <w:softHyphen/>
        <w:t>схождения в плотные слои аурических тел. Я на</w:t>
        <w:softHyphen/>
        <w:t>блюдала первичные искажения в седьмом слое ауры, где они принимают форму оборванных или спутанных световых линий. Эти «духовные иска</w:t>
        <w:softHyphen/>
        <w:t>жения» являются кармическими, поскольку они всегда связаны с системой представлений, сфор</w:t>
        <w:softHyphen/>
        <w:t>мированной в этой жизни или в прошлых жиз</w:t>
        <w:softHyphen/>
        <w:t>нях. Я вижу карму как жизненный опыт, кото</w:t>
        <w:softHyphen/>
        <w:t>рый зависит от системы представлений, и который переходит из одной жизни в другую до тех пор, пока не очистится и не согласуется с вы</w:t>
        <w:softHyphen/>
        <w:t>сшей реальностью.</w:t>
      </w:r>
    </w:p>
    <w:p>
      <w:pPr>
        <w:pStyle w:val="Normal"/>
        <w:ind w:firstLine="709"/>
        <w:jc w:val="both"/>
        <w:rPr/>
      </w:pPr>
      <w:r>
        <w:rPr/>
      </w:r>
    </w:p>
    <w:p>
      <w:pPr>
        <w:pStyle w:val="Normal"/>
        <w:ind w:left="1415" w:firstLine="709"/>
        <w:jc w:val="both"/>
        <w:rPr/>
      </w:pPr>
      <w:r>
        <w:rPr/>
        <w:t>ТАБЛИЦА</w:t>
      </w:r>
      <w:r>
        <w:rPr>
          <w:lang w:val="en-US" w:eastAsia="en-US"/>
        </w:rPr>
        <w:t xml:space="preserve"> 15-3</w:t>
      </w:r>
      <w:r>
        <w:rPr/>
        <w:t xml:space="preserve">  </w:t>
      </w:r>
      <w:r>
        <w:rPr>
          <w:b/>
          <w:bCs/>
        </w:rPr>
        <w:t>ПОСТРОЕНИЕ ЗДОРОВЬЯ</w:t>
      </w:r>
    </w:p>
    <w:p>
      <w:pPr>
        <w:pStyle w:val="Normal"/>
        <w:ind w:left="40" w:firstLine="709"/>
        <w:jc w:val="both"/>
        <w:rPr>
          <w:b/>
          <w:b/>
          <w:bCs/>
        </w:rPr>
      </w:pPr>
      <w:r>
        <w:rPr>
          <w:b/>
          <w:bCs/>
        </w:rPr>
      </w:r>
    </w:p>
    <w:tbl>
      <w:tblPr>
        <w:tblW w:w="9580" w:type="dxa"/>
        <w:jc w:val="left"/>
        <w:tblInd w:w="0" w:type="dxa"/>
        <w:tblLayout w:type="fixed"/>
        <w:tblCellMar>
          <w:top w:w="0" w:type="dxa"/>
          <w:left w:w="40" w:type="dxa"/>
          <w:bottom w:w="0" w:type="dxa"/>
          <w:right w:w="40" w:type="dxa"/>
        </w:tblCellMar>
      </w:tblPr>
      <w:tblGrid>
        <w:gridCol w:w="3780"/>
        <w:gridCol w:w="2160"/>
        <w:gridCol w:w="3640"/>
      </w:tblGrid>
      <w:tr>
        <w:trPr>
          <w:trHeight w:val="480" w:hRule="atLeast"/>
        </w:trPr>
        <w:tc>
          <w:tcPr>
            <w:tcW w:w="3780" w:type="dxa"/>
            <w:tcBorders/>
            <w:vAlign w:val="center"/>
          </w:tcPr>
          <w:p>
            <w:pPr>
              <w:pStyle w:val="Normal"/>
              <w:spacing w:before="40" w:after="0"/>
              <w:rPr>
                <w:sz w:val="20"/>
              </w:rPr>
            </w:pPr>
            <w:r>
              <w:rPr>
                <w:sz w:val="20"/>
                <w:szCs w:val="18"/>
              </w:rPr>
              <w:t>КЕТЕРНОЕ ОПРЕДЕЛЯЮЩЕЕ ТЕЛО</w:t>
            </w:r>
            <w:r>
              <w:rPr>
                <w:sz w:val="20"/>
                <w:szCs w:val="18"/>
                <w:lang w:val="en-US" w:eastAsia="en-US"/>
              </w:rPr>
              <w:t xml:space="preserve"> </w:t>
            </w:r>
          </w:p>
        </w:tc>
        <w:tc>
          <w:tcPr>
            <w:tcW w:w="2160" w:type="dxa"/>
            <w:tcBorders/>
            <w:vAlign w:val="center"/>
          </w:tcPr>
          <w:p>
            <w:pPr>
              <w:pStyle w:val="Normal"/>
              <w:spacing w:before="40" w:after="0"/>
              <w:rPr>
                <w:sz w:val="20"/>
                <w:szCs w:val="18"/>
              </w:rPr>
            </w:pPr>
            <w:r>
              <w:rPr>
                <w:sz w:val="20"/>
                <w:szCs w:val="18"/>
              </w:rPr>
              <w:t>Божественное знание:</w:t>
            </w:r>
          </w:p>
        </w:tc>
        <w:tc>
          <w:tcPr>
            <w:tcW w:w="3640" w:type="dxa"/>
            <w:tcBorders/>
            <w:vAlign w:val="center"/>
          </w:tcPr>
          <w:p>
            <w:pPr>
              <w:pStyle w:val="Normal"/>
              <w:spacing w:before="40" w:after="0"/>
              <w:rPr>
                <w:sz w:val="20"/>
              </w:rPr>
            </w:pPr>
            <w:r>
              <w:rPr>
                <w:sz w:val="20"/>
                <w:szCs w:val="18"/>
              </w:rPr>
              <w:t>Я знаю, что я един с Богом</w:t>
            </w:r>
          </w:p>
        </w:tc>
      </w:tr>
      <w:tr>
        <w:trPr>
          <w:trHeight w:val="480" w:hRule="atLeast"/>
        </w:trPr>
        <w:tc>
          <w:tcPr>
            <w:tcW w:w="3780" w:type="dxa"/>
            <w:tcBorders/>
            <w:vAlign w:val="center"/>
          </w:tcPr>
          <w:p>
            <w:pPr>
              <w:pStyle w:val="Normal"/>
              <w:spacing w:before="40" w:after="0"/>
              <w:rPr>
                <w:sz w:val="20"/>
              </w:rPr>
            </w:pPr>
            <w:r>
              <w:rPr>
                <w:sz w:val="20"/>
                <w:szCs w:val="18"/>
              </w:rPr>
              <w:t>НЕБЕСНОЕ ТЕЛО</w:t>
            </w:r>
            <w:r>
              <w:rPr>
                <w:sz w:val="20"/>
                <w:szCs w:val="18"/>
                <w:lang w:val="en-US" w:eastAsia="en-US"/>
              </w:rPr>
              <w:t xml:space="preserve"> </w:t>
            </w:r>
          </w:p>
        </w:tc>
        <w:tc>
          <w:tcPr>
            <w:tcW w:w="2160" w:type="dxa"/>
            <w:tcBorders/>
            <w:vAlign w:val="center"/>
          </w:tcPr>
          <w:p>
            <w:pPr>
              <w:pStyle w:val="Normal"/>
              <w:spacing w:before="40" w:after="0"/>
              <w:rPr>
                <w:sz w:val="20"/>
                <w:szCs w:val="18"/>
              </w:rPr>
            </w:pPr>
            <w:r>
              <w:rPr>
                <w:sz w:val="20"/>
                <w:szCs w:val="18"/>
              </w:rPr>
              <w:t>Божественная любовь:</w:t>
            </w:r>
          </w:p>
        </w:tc>
        <w:tc>
          <w:tcPr>
            <w:tcW w:w="3640" w:type="dxa"/>
            <w:tcBorders/>
            <w:vAlign w:val="center"/>
          </w:tcPr>
          <w:p>
            <w:pPr>
              <w:pStyle w:val="Normal"/>
              <w:spacing w:before="40" w:after="0"/>
              <w:rPr>
                <w:sz w:val="20"/>
              </w:rPr>
            </w:pPr>
            <w:r>
              <w:rPr>
                <w:sz w:val="20"/>
                <w:szCs w:val="18"/>
              </w:rPr>
              <w:t>Я люблю вселенную</w:t>
            </w:r>
          </w:p>
        </w:tc>
      </w:tr>
      <w:tr>
        <w:trPr>
          <w:trHeight w:val="500" w:hRule="atLeast"/>
        </w:trPr>
        <w:tc>
          <w:tcPr>
            <w:tcW w:w="3780" w:type="dxa"/>
            <w:tcBorders/>
            <w:vAlign w:val="center"/>
          </w:tcPr>
          <w:p>
            <w:pPr>
              <w:pStyle w:val="Normal"/>
              <w:spacing w:before="40" w:after="0"/>
              <w:rPr>
                <w:sz w:val="20"/>
              </w:rPr>
            </w:pPr>
            <w:r>
              <w:rPr>
                <w:sz w:val="20"/>
                <w:szCs w:val="18"/>
              </w:rPr>
              <w:t>ЭФИРНОЕ ОПРЕДЕЛЯЮЩЕЕ ТЕЛО</w:t>
            </w:r>
          </w:p>
        </w:tc>
        <w:tc>
          <w:tcPr>
            <w:tcW w:w="2160" w:type="dxa"/>
            <w:tcBorders/>
            <w:vAlign w:val="center"/>
          </w:tcPr>
          <w:p>
            <w:pPr>
              <w:pStyle w:val="Normal"/>
              <w:spacing w:before="40" w:after="0"/>
              <w:rPr>
                <w:sz w:val="20"/>
                <w:szCs w:val="18"/>
              </w:rPr>
            </w:pPr>
            <w:r>
              <w:rPr>
                <w:sz w:val="20"/>
                <w:szCs w:val="18"/>
              </w:rPr>
              <w:t>Божественная воля:</w:t>
            </w:r>
          </w:p>
        </w:tc>
        <w:tc>
          <w:tcPr>
            <w:tcW w:w="3640" w:type="dxa"/>
            <w:tcBorders/>
            <w:vAlign w:val="center"/>
          </w:tcPr>
          <w:p>
            <w:pPr>
              <w:pStyle w:val="Normal"/>
              <w:spacing w:before="40" w:after="0"/>
              <w:rPr>
                <w:sz w:val="20"/>
              </w:rPr>
            </w:pPr>
            <w:r>
              <w:rPr>
                <w:sz w:val="20"/>
                <w:szCs w:val="18"/>
              </w:rPr>
              <w:t>Твоя воля и моя</w:t>
            </w:r>
            <w:r>
              <w:rPr>
                <w:sz w:val="20"/>
                <w:szCs w:val="18"/>
                <w:lang w:val="en-US" w:eastAsia="en-US"/>
              </w:rPr>
              <w:t xml:space="preserve"> —</w:t>
            </w:r>
            <w:r>
              <w:rPr>
                <w:sz w:val="20"/>
                <w:szCs w:val="18"/>
              </w:rPr>
              <w:t xml:space="preserve"> едины</w:t>
            </w:r>
          </w:p>
        </w:tc>
      </w:tr>
      <w:tr>
        <w:trPr>
          <w:trHeight w:val="480" w:hRule="atLeast"/>
        </w:trPr>
        <w:tc>
          <w:tcPr>
            <w:tcW w:w="3780" w:type="dxa"/>
            <w:tcBorders/>
            <w:vAlign w:val="center"/>
          </w:tcPr>
          <w:p>
            <w:pPr>
              <w:pStyle w:val="Normal"/>
              <w:spacing w:before="40" w:after="0"/>
              <w:rPr>
                <w:sz w:val="20"/>
              </w:rPr>
            </w:pPr>
            <w:r>
              <w:rPr>
                <w:sz w:val="20"/>
                <w:szCs w:val="18"/>
              </w:rPr>
              <w:t>АСТРАЛЬНОЕ ТЕЛО</w:t>
            </w:r>
            <w:r>
              <w:rPr>
                <w:sz w:val="20"/>
                <w:szCs w:val="18"/>
                <w:lang w:val="en-US" w:eastAsia="en-US"/>
              </w:rPr>
              <w:t xml:space="preserve"> </w:t>
            </w:r>
            <w:r>
              <w:rPr>
                <w:sz w:val="20"/>
                <w:szCs w:val="18"/>
              </w:rPr>
              <w:t xml:space="preserve"> </w:t>
            </w:r>
          </w:p>
        </w:tc>
        <w:tc>
          <w:tcPr>
            <w:tcW w:w="2160" w:type="dxa"/>
            <w:tcBorders/>
            <w:vAlign w:val="center"/>
          </w:tcPr>
          <w:p>
            <w:pPr>
              <w:pStyle w:val="Normal"/>
              <w:spacing w:before="40" w:after="0"/>
              <w:rPr>
                <w:sz w:val="20"/>
                <w:szCs w:val="18"/>
              </w:rPr>
            </w:pPr>
            <w:r>
              <w:rPr>
                <w:sz w:val="20"/>
                <w:szCs w:val="18"/>
              </w:rPr>
              <w:t>Любовь:</w:t>
            </w:r>
          </w:p>
        </w:tc>
        <w:tc>
          <w:tcPr>
            <w:tcW w:w="3640" w:type="dxa"/>
            <w:tcBorders/>
            <w:vAlign w:val="center"/>
          </w:tcPr>
          <w:p>
            <w:pPr>
              <w:pStyle w:val="Normal"/>
              <w:spacing w:before="40" w:after="0"/>
              <w:rPr>
                <w:sz w:val="20"/>
              </w:rPr>
            </w:pPr>
            <w:r>
              <w:rPr>
                <w:sz w:val="20"/>
                <w:szCs w:val="18"/>
              </w:rPr>
              <w:t>Я люблю человечество</w:t>
            </w:r>
          </w:p>
        </w:tc>
      </w:tr>
      <w:tr>
        <w:trPr>
          <w:trHeight w:val="660" w:hRule="atLeast"/>
        </w:trPr>
        <w:tc>
          <w:tcPr>
            <w:tcW w:w="3780" w:type="dxa"/>
            <w:tcBorders/>
            <w:vAlign w:val="center"/>
          </w:tcPr>
          <w:p>
            <w:pPr>
              <w:pStyle w:val="Normal"/>
              <w:spacing w:before="40" w:after="0"/>
              <w:rPr>
                <w:sz w:val="20"/>
              </w:rPr>
            </w:pPr>
            <w:r>
              <w:rPr>
                <w:sz w:val="20"/>
                <w:szCs w:val="18"/>
              </w:rPr>
              <w:t>МЕНТАЛЬНОЕ ТЕЛО</w:t>
            </w:r>
            <w:r>
              <w:rPr>
                <w:sz w:val="20"/>
                <w:szCs w:val="18"/>
                <w:lang w:val="en-US" w:eastAsia="en-US"/>
              </w:rPr>
              <w:t xml:space="preserve"> </w:t>
            </w:r>
            <w:r>
              <w:rPr>
                <w:sz w:val="20"/>
                <w:szCs w:val="18"/>
              </w:rPr>
              <w:t xml:space="preserve"> </w:t>
            </w:r>
          </w:p>
        </w:tc>
        <w:tc>
          <w:tcPr>
            <w:tcW w:w="2160" w:type="dxa"/>
            <w:tcBorders/>
            <w:vAlign w:val="center"/>
          </w:tcPr>
          <w:p>
            <w:pPr>
              <w:pStyle w:val="Normal"/>
              <w:spacing w:before="40" w:after="0"/>
              <w:rPr>
                <w:sz w:val="20"/>
                <w:szCs w:val="18"/>
              </w:rPr>
            </w:pPr>
            <w:r>
              <w:rPr>
                <w:sz w:val="20"/>
                <w:szCs w:val="18"/>
              </w:rPr>
              <w:t>Ясное мышление:</w:t>
            </w:r>
          </w:p>
        </w:tc>
        <w:tc>
          <w:tcPr>
            <w:tcW w:w="3640" w:type="dxa"/>
            <w:tcBorders/>
            <w:vAlign w:val="center"/>
          </w:tcPr>
          <w:p>
            <w:pPr>
              <w:pStyle w:val="Normal"/>
              <w:spacing w:before="40" w:after="0"/>
              <w:rPr>
                <w:sz w:val="20"/>
              </w:rPr>
            </w:pPr>
            <w:r>
              <w:rPr>
                <w:sz w:val="20"/>
                <w:szCs w:val="18"/>
              </w:rPr>
              <w:t>Мысль используется для воплощения любви и воли</w:t>
            </w:r>
          </w:p>
        </w:tc>
      </w:tr>
      <w:tr>
        <w:trPr>
          <w:trHeight w:val="840" w:hRule="atLeast"/>
        </w:trPr>
        <w:tc>
          <w:tcPr>
            <w:tcW w:w="3780" w:type="dxa"/>
            <w:tcBorders/>
            <w:vAlign w:val="center"/>
          </w:tcPr>
          <w:p>
            <w:pPr>
              <w:pStyle w:val="Normal"/>
              <w:spacing w:before="40" w:after="0"/>
              <w:rPr>
                <w:sz w:val="20"/>
              </w:rPr>
            </w:pPr>
            <w:r>
              <w:rPr>
                <w:sz w:val="20"/>
                <w:szCs w:val="18"/>
              </w:rPr>
              <w:t>ЭМОЦИОНАЛЬНОЕ ТЕЛО</w:t>
            </w:r>
            <w:r>
              <w:rPr>
                <w:sz w:val="20"/>
                <w:szCs w:val="18"/>
                <w:lang w:val="en-US" w:eastAsia="en-US"/>
              </w:rPr>
              <w:t xml:space="preserve"> </w:t>
            </w:r>
          </w:p>
        </w:tc>
        <w:tc>
          <w:tcPr>
            <w:tcW w:w="2160" w:type="dxa"/>
            <w:tcBorders/>
            <w:vAlign w:val="center"/>
          </w:tcPr>
          <w:p>
            <w:pPr>
              <w:pStyle w:val="Normal"/>
              <w:spacing w:before="40" w:after="0"/>
              <w:rPr>
                <w:sz w:val="20"/>
                <w:szCs w:val="18"/>
              </w:rPr>
            </w:pPr>
            <w:r>
              <w:rPr>
                <w:sz w:val="20"/>
                <w:szCs w:val="18"/>
              </w:rPr>
              <w:t>Положительные ощущения:</w:t>
            </w:r>
          </w:p>
        </w:tc>
        <w:tc>
          <w:tcPr>
            <w:tcW w:w="3640" w:type="dxa"/>
            <w:tcBorders/>
            <w:vAlign w:val="center"/>
          </w:tcPr>
          <w:p>
            <w:pPr>
              <w:pStyle w:val="Normal"/>
              <w:spacing w:before="40" w:after="0"/>
              <w:rPr>
                <w:sz w:val="20"/>
              </w:rPr>
            </w:pPr>
            <w:r>
              <w:rPr>
                <w:sz w:val="20"/>
                <w:szCs w:val="18"/>
              </w:rPr>
              <w:t>Естественный неблокированный поток ощущений, согласованных с Божествен</w:t>
              <w:softHyphen/>
              <w:t>ной Реальностью, рождает любовь</w:t>
            </w:r>
          </w:p>
        </w:tc>
      </w:tr>
      <w:tr>
        <w:trPr>
          <w:trHeight w:val="820" w:hRule="atLeast"/>
        </w:trPr>
        <w:tc>
          <w:tcPr>
            <w:tcW w:w="3780" w:type="dxa"/>
            <w:tcBorders/>
            <w:vAlign w:val="center"/>
          </w:tcPr>
          <w:p>
            <w:pPr>
              <w:pStyle w:val="Normal"/>
              <w:spacing w:before="40" w:after="0"/>
              <w:rPr>
                <w:sz w:val="20"/>
              </w:rPr>
            </w:pPr>
            <w:r>
              <w:rPr>
                <w:sz w:val="20"/>
                <w:szCs w:val="18"/>
              </w:rPr>
              <w:t>ЭФИРНОЕ ТЕЛО</w:t>
            </w:r>
            <w:r>
              <w:rPr>
                <w:sz w:val="20"/>
                <w:szCs w:val="18"/>
                <w:lang w:val="en-US" w:eastAsia="en-US"/>
              </w:rPr>
              <w:t xml:space="preserve"> </w:t>
            </w:r>
          </w:p>
        </w:tc>
        <w:tc>
          <w:tcPr>
            <w:tcW w:w="2160" w:type="dxa"/>
            <w:tcBorders/>
            <w:vAlign w:val="center"/>
          </w:tcPr>
          <w:p>
            <w:pPr>
              <w:pStyle w:val="Normal"/>
              <w:spacing w:before="40" w:after="0"/>
              <w:rPr>
                <w:sz w:val="20"/>
                <w:szCs w:val="18"/>
              </w:rPr>
            </w:pPr>
            <w:r>
              <w:rPr>
                <w:sz w:val="20"/>
                <w:szCs w:val="18"/>
              </w:rPr>
              <w:t>Я существую:</w:t>
            </w:r>
          </w:p>
        </w:tc>
        <w:tc>
          <w:tcPr>
            <w:tcW w:w="3640" w:type="dxa"/>
            <w:tcBorders/>
            <w:vAlign w:val="center"/>
          </w:tcPr>
          <w:p>
            <w:pPr>
              <w:pStyle w:val="Normal"/>
              <w:spacing w:before="40" w:after="0"/>
              <w:rPr>
                <w:sz w:val="20"/>
              </w:rPr>
            </w:pPr>
            <w:r>
              <w:rPr>
                <w:sz w:val="20"/>
                <w:szCs w:val="18"/>
              </w:rPr>
              <w:t>Естественный обмен энергий, поддержи</w:t>
              <w:softHyphen/>
              <w:t>вающий функции эфирного тела, и ба</w:t>
              <w:softHyphen/>
              <w:t>ланс инь/ян ведут к благополучию</w:t>
            </w:r>
          </w:p>
        </w:tc>
      </w:tr>
      <w:tr>
        <w:trPr>
          <w:trHeight w:val="720" w:hRule="atLeast"/>
        </w:trPr>
        <w:tc>
          <w:tcPr>
            <w:tcW w:w="3780" w:type="dxa"/>
            <w:tcBorders/>
            <w:vAlign w:val="center"/>
          </w:tcPr>
          <w:p>
            <w:pPr>
              <w:pStyle w:val="Normal"/>
              <w:spacing w:before="40" w:after="0"/>
              <w:rPr>
                <w:sz w:val="20"/>
              </w:rPr>
            </w:pPr>
            <w:r>
              <w:rPr>
                <w:sz w:val="20"/>
                <w:szCs w:val="18"/>
              </w:rPr>
              <w:t>ФИЗИЧЕСКОЕ ТЕЛО</w:t>
            </w:r>
            <w:r>
              <w:rPr>
                <w:sz w:val="20"/>
                <w:szCs w:val="18"/>
                <w:lang w:val="en-US" w:eastAsia="en-US"/>
              </w:rPr>
              <w:t xml:space="preserve"> </w:t>
            </w:r>
            <w:r>
              <w:rPr>
                <w:sz w:val="20"/>
                <w:szCs w:val="18"/>
              </w:rPr>
              <w:t xml:space="preserve"> </w:t>
            </w:r>
          </w:p>
        </w:tc>
        <w:tc>
          <w:tcPr>
            <w:tcW w:w="2160" w:type="dxa"/>
            <w:tcBorders/>
            <w:vAlign w:val="center"/>
          </w:tcPr>
          <w:p>
            <w:pPr>
              <w:pStyle w:val="Normal"/>
              <w:spacing w:before="40" w:after="0"/>
              <w:rPr>
                <w:sz w:val="20"/>
                <w:szCs w:val="18"/>
              </w:rPr>
            </w:pPr>
            <w:r>
              <w:rPr>
                <w:sz w:val="20"/>
                <w:szCs w:val="18"/>
              </w:rPr>
              <w:t>Бытие:</w:t>
            </w:r>
          </w:p>
        </w:tc>
        <w:tc>
          <w:tcPr>
            <w:tcW w:w="3640" w:type="dxa"/>
            <w:tcBorders/>
            <w:vAlign w:val="center"/>
          </w:tcPr>
          <w:p>
            <w:pPr>
              <w:pStyle w:val="Normal"/>
              <w:spacing w:before="40" w:after="0"/>
              <w:rPr>
                <w:sz w:val="20"/>
              </w:rPr>
            </w:pPr>
            <w:r>
              <w:rPr>
                <w:sz w:val="20"/>
                <w:szCs w:val="18"/>
              </w:rPr>
              <w:t>Естественный обмен химических энер</w:t>
              <w:softHyphen/>
              <w:t>гий и равновесие физических систем рождают физическое здоровье</w:t>
            </w:r>
          </w:p>
        </w:tc>
      </w:tr>
    </w:tbl>
    <w:p>
      <w:pPr>
        <w:pStyle w:val="Normal"/>
        <w:jc w:val="both"/>
        <w:rPr/>
      </w:pPr>
      <w:r>
        <w:rPr/>
      </w:r>
    </w:p>
    <w:p>
      <w:pPr>
        <w:pStyle w:val="Normal"/>
        <w:ind w:firstLine="709"/>
        <w:jc w:val="both"/>
        <w:rPr/>
      </w:pPr>
      <w:r>
        <w:rPr/>
        <w:t>Искажения седьмого слоя связаны с искаже</w:t>
        <w:softHyphen/>
        <w:t>ниями в системе представлений. В качестве при</w:t>
        <w:softHyphen/>
        <w:t>мера в таблице</w:t>
      </w:r>
      <w:r>
        <w:rPr>
          <w:lang w:val="en-US" w:eastAsia="en-US"/>
        </w:rPr>
        <w:t xml:space="preserve"> 15-4</w:t>
      </w:r>
      <w:r>
        <w:rPr/>
        <w:t xml:space="preserve"> приводится утверждение «Я верю в свое превосходство». Это искажение воз</w:t>
        <w:softHyphen/>
        <w:t>действует на небесный уровень, блокируя уни</w:t>
        <w:softHyphen/>
        <w:t>версальную любовь, искажая ее. В этом случае может возникнуть любовь к превосходству, и свет на этом уровне представится очень слабым. Это вызовет искажение на пятом уровне, которое выразится в форме стремления к превосходству. Астральный уровень откликнется желанием пре</w:t>
        <w:softHyphen/>
        <w:t>восходства, которое послужит причиной возник</w:t>
        <w:softHyphen/>
        <w:t>новения в астральном теле блоков, или мутных комков застоявшейся энергии. В ментальном те</w:t>
        <w:softHyphen/>
        <w:t>ле человека родится мысль о превосходстве. К счастью, никто не может обманывать себя посто</w:t>
        <w:softHyphen/>
        <w:t>янно, поэтому рано или поздно возникнет проти</w:t>
        <w:softHyphen/>
        <w:t>воположная мысль. Если я не превосхожу, зна</w:t>
        <w:softHyphen/>
        <w:t>чит я должен подчиниться. Человек попадает в ментальный тупик, который проявится в виде ис</w:t>
        <w:softHyphen/>
        <w:t>кажения структуры ментального тела. Происхо</w:t>
        <w:softHyphen/>
        <w:t>дит расслоение жизненной силы на два прямопротивоположных потока, и человек впадает в двойственность. Пример подобного конфликта:</w:t>
      </w:r>
    </w:p>
    <w:p>
      <w:pPr>
        <w:pStyle w:val="Normal"/>
        <w:ind w:firstLine="709"/>
        <w:jc w:val="both"/>
        <w:rPr/>
      </w:pPr>
      <w:r>
        <w:rPr/>
        <w:t>«Я не могу сделать это», «Я могу сделать это». В ментальном теле образуется тупик, который от</w:t>
        <w:softHyphen/>
        <w:t>разится на энергии и вибрациях. Если индивиду</w:t>
        <w:softHyphen/>
        <w:t>ум не выходит из тупика, может образоваться от</w:t>
        <w:softHyphen/>
        <w:t>деленная  мыслеформа  и проникнуть в подсознание. Это скажется на эмоциональном теле (через передачу вибрации, как описывалось ранее)</w:t>
      </w:r>
      <w:r>
        <w:rPr>
          <w:lang w:val="en-US" w:eastAsia="en-US"/>
        </w:rPr>
        <w:t>.</w:t>
      </w:r>
      <w:r>
        <w:rPr/>
        <w:t xml:space="preserve"> Возникает страх из-за неспособности раз</w:t>
        <w:softHyphen/>
        <w:t>решить проблему. Этот страх не обоснован и не приемлем для человека. Поэтому он блокируется и спустя какое-то время также может стать под</w:t>
        <w:softHyphen/>
        <w:t>сознательным. Поскольку в эмоциональном теле больше нет свободного потока ощущений, там бу</w:t>
        <w:softHyphen/>
        <w:t>дут проявляться мутные сгустки застоявшейся или ослабленной энергии, и это искажение пере</w:t>
        <w:softHyphen/>
        <w:t>несется на эфирное тело и проявится в форме уз</w:t>
        <w:softHyphen/>
        <w:t>лов или обрывов на линиях световой силы. По</w:t>
        <w:softHyphen/>
        <w:t>скольку на сетчатой структуре этих силовых линий развиваются физические клетки, наруше</w:t>
        <w:softHyphen/>
        <w:t>ния в эфирном теле будут трансмированы в фи</w:t>
        <w:softHyphen/>
        <w:t>зическое тело и проявятся в форме заболевания.</w:t>
      </w:r>
    </w:p>
    <w:p>
      <w:pPr>
        <w:pStyle w:val="Normal"/>
        <w:ind w:firstLine="709"/>
        <w:jc w:val="both"/>
        <w:rPr/>
      </w:pPr>
      <w:r>
        <w:rPr/>
      </w:r>
    </w:p>
    <w:p>
      <w:pPr>
        <w:pStyle w:val="Normal"/>
        <w:jc w:val="center"/>
        <w:rPr/>
      </w:pPr>
      <w:r>
        <w:rPr/>
        <w:t>ТАБЛИЦА</w:t>
      </w:r>
      <w:r>
        <w:rPr>
          <w:lang w:val="en-US" w:eastAsia="en-US"/>
        </w:rPr>
        <w:t xml:space="preserve"> 15-4</w:t>
      </w:r>
      <w:r>
        <w:rPr>
          <w:b/>
          <w:bCs/>
          <w:lang w:val="en-US" w:eastAsia="en-US"/>
        </w:rPr>
        <w:t xml:space="preserve">     </w:t>
      </w:r>
      <w:r>
        <w:rPr>
          <w:b/>
          <w:bCs/>
        </w:rPr>
        <w:t>ДИНАМИКА ПРОЦЕССА ЗАБОЛЕВАНИЯ</w:t>
      </w:r>
    </w:p>
    <w:p>
      <w:pPr>
        <w:pStyle w:val="Normal"/>
        <w:rPr/>
      </w:pPr>
      <w:r>
        <w:rPr/>
      </w:r>
    </w:p>
    <w:tbl>
      <w:tblPr>
        <w:tblW w:w="9780" w:type="dxa"/>
        <w:jc w:val="left"/>
        <w:tblInd w:w="0" w:type="dxa"/>
        <w:tblLayout w:type="fixed"/>
        <w:tblCellMar>
          <w:top w:w="0" w:type="dxa"/>
          <w:left w:w="40" w:type="dxa"/>
          <w:bottom w:w="0" w:type="dxa"/>
          <w:right w:w="40" w:type="dxa"/>
        </w:tblCellMar>
      </w:tblPr>
      <w:tblGrid>
        <w:gridCol w:w="2160"/>
        <w:gridCol w:w="2160"/>
        <w:gridCol w:w="2740"/>
        <w:gridCol w:w="2720"/>
      </w:tblGrid>
      <w:tr>
        <w:trPr>
          <w:trHeight w:val="23" w:hRule="atLeast"/>
        </w:trPr>
        <w:tc>
          <w:tcPr>
            <w:tcW w:w="2160" w:type="dxa"/>
            <w:tcBorders/>
            <w:vAlign w:val="center"/>
          </w:tcPr>
          <w:p>
            <w:pPr>
              <w:pStyle w:val="Normal"/>
              <w:spacing w:before="40" w:after="0"/>
              <w:rPr>
                <w:sz w:val="20"/>
              </w:rPr>
            </w:pPr>
            <w:r>
              <w:rPr>
                <w:sz w:val="20"/>
                <w:szCs w:val="18"/>
              </w:rPr>
              <w:t>КЕТЕРНОЕ ОПРЕДЕ</w:t>
              <w:softHyphen/>
              <w:t>ЛЯЮЩЕЕ ТЕЛО</w:t>
            </w:r>
          </w:p>
        </w:tc>
        <w:tc>
          <w:tcPr>
            <w:tcW w:w="2160" w:type="dxa"/>
            <w:tcBorders/>
            <w:vAlign w:val="center"/>
          </w:tcPr>
          <w:p>
            <w:pPr>
              <w:pStyle w:val="Normal"/>
              <w:spacing w:before="40" w:after="0"/>
              <w:rPr>
                <w:sz w:val="20"/>
              </w:rPr>
            </w:pPr>
            <w:r>
              <w:rPr>
                <w:sz w:val="20"/>
                <w:szCs w:val="18"/>
              </w:rPr>
              <w:t>Я верю, я есмь</w:t>
            </w:r>
          </w:p>
        </w:tc>
        <w:tc>
          <w:tcPr>
            <w:tcW w:w="2740" w:type="dxa"/>
            <w:tcBorders/>
            <w:vAlign w:val="center"/>
          </w:tcPr>
          <w:p>
            <w:pPr>
              <w:pStyle w:val="Normal"/>
              <w:spacing w:before="40" w:after="0"/>
              <w:rPr>
                <w:sz w:val="20"/>
              </w:rPr>
            </w:pPr>
            <w:r>
              <w:rPr>
                <w:sz w:val="20"/>
                <w:szCs w:val="18"/>
              </w:rPr>
              <w:t>Вера в превосходство над другими</w:t>
            </w:r>
          </w:p>
        </w:tc>
        <w:tc>
          <w:tcPr>
            <w:tcW w:w="2720" w:type="dxa"/>
            <w:tcBorders/>
            <w:vAlign w:val="center"/>
          </w:tcPr>
          <w:p>
            <w:pPr>
              <w:pStyle w:val="Normal"/>
              <w:spacing w:before="40" w:after="0"/>
              <w:rPr>
                <w:sz w:val="20"/>
              </w:rPr>
            </w:pPr>
            <w:r>
              <w:rPr>
                <w:sz w:val="20"/>
                <w:szCs w:val="18"/>
              </w:rPr>
              <w:t>Клубок или разрыв на 7-м слое</w:t>
            </w:r>
          </w:p>
        </w:tc>
      </w:tr>
      <w:tr>
        <w:trPr>
          <w:trHeight w:val="23" w:hRule="atLeast"/>
        </w:trPr>
        <w:tc>
          <w:tcPr>
            <w:tcW w:w="2160" w:type="dxa"/>
            <w:tcBorders/>
            <w:vAlign w:val="center"/>
          </w:tcPr>
          <w:p>
            <w:pPr>
              <w:pStyle w:val="Normal"/>
              <w:spacing w:before="40" w:after="0"/>
              <w:rPr>
                <w:sz w:val="20"/>
              </w:rPr>
            </w:pPr>
            <w:r>
              <w:rPr>
                <w:sz w:val="20"/>
                <w:szCs w:val="18"/>
              </w:rPr>
              <w:t>НЕБЕСНОЕ ТЕЛО</w:t>
            </w:r>
          </w:p>
        </w:tc>
        <w:tc>
          <w:tcPr>
            <w:tcW w:w="2160" w:type="dxa"/>
            <w:tcBorders/>
            <w:vAlign w:val="center"/>
          </w:tcPr>
          <w:p>
            <w:pPr>
              <w:pStyle w:val="Normal"/>
              <w:spacing w:before="40" w:after="0"/>
              <w:rPr>
                <w:sz w:val="20"/>
              </w:rPr>
            </w:pPr>
            <w:r>
              <w:rPr>
                <w:sz w:val="20"/>
                <w:szCs w:val="18"/>
              </w:rPr>
              <w:t>Я люблю то, во что верю</w:t>
            </w:r>
          </w:p>
        </w:tc>
        <w:tc>
          <w:tcPr>
            <w:tcW w:w="2740" w:type="dxa"/>
            <w:tcBorders/>
            <w:vAlign w:val="center"/>
          </w:tcPr>
          <w:p>
            <w:pPr>
              <w:pStyle w:val="Normal"/>
              <w:spacing w:before="40" w:after="0"/>
              <w:rPr>
                <w:sz w:val="20"/>
              </w:rPr>
            </w:pPr>
            <w:r>
              <w:rPr>
                <w:sz w:val="20"/>
                <w:szCs w:val="18"/>
              </w:rPr>
              <w:t>Любовь к превосходству</w:t>
            </w:r>
          </w:p>
        </w:tc>
        <w:tc>
          <w:tcPr>
            <w:tcW w:w="2720" w:type="dxa"/>
            <w:tcBorders/>
            <w:vAlign w:val="center"/>
          </w:tcPr>
          <w:p>
            <w:pPr>
              <w:pStyle w:val="Normal"/>
              <w:spacing w:before="40" w:after="0"/>
              <w:rPr>
                <w:sz w:val="20"/>
              </w:rPr>
            </w:pPr>
            <w:r>
              <w:rPr>
                <w:sz w:val="20"/>
                <w:szCs w:val="18"/>
              </w:rPr>
              <w:t>Слабый или блокированный Небесный Свет</w:t>
            </w:r>
          </w:p>
        </w:tc>
      </w:tr>
      <w:tr>
        <w:trPr>
          <w:trHeight w:val="23" w:hRule="atLeast"/>
        </w:trPr>
        <w:tc>
          <w:tcPr>
            <w:tcW w:w="2160" w:type="dxa"/>
            <w:tcBorders/>
            <w:vAlign w:val="center"/>
          </w:tcPr>
          <w:p>
            <w:pPr>
              <w:pStyle w:val="Normal"/>
              <w:spacing w:before="40" w:after="0"/>
              <w:rPr>
                <w:sz w:val="20"/>
              </w:rPr>
            </w:pPr>
            <w:r>
              <w:rPr>
                <w:sz w:val="20"/>
                <w:szCs w:val="18"/>
              </w:rPr>
              <w:t>ЭФИРНОЕ ОПРЕДЕ</w:t>
              <w:softHyphen/>
              <w:t>ЛЯЮЩЕЕ ТЕЛО</w:t>
            </w:r>
          </w:p>
        </w:tc>
        <w:tc>
          <w:tcPr>
            <w:tcW w:w="2160" w:type="dxa"/>
            <w:tcBorders/>
            <w:vAlign w:val="center"/>
          </w:tcPr>
          <w:p>
            <w:pPr>
              <w:pStyle w:val="Normal"/>
              <w:spacing w:before="40" w:after="0"/>
              <w:rPr>
                <w:sz w:val="20"/>
              </w:rPr>
            </w:pPr>
            <w:r>
              <w:rPr>
                <w:sz w:val="20"/>
                <w:szCs w:val="18"/>
              </w:rPr>
              <w:t>Моя воля</w:t>
            </w:r>
            <w:r>
              <w:rPr>
                <w:sz w:val="20"/>
                <w:szCs w:val="18"/>
                <w:lang w:val="en-US" w:eastAsia="en-US"/>
              </w:rPr>
              <w:t xml:space="preserve"> —</w:t>
            </w:r>
            <w:r>
              <w:rPr>
                <w:sz w:val="20"/>
                <w:szCs w:val="18"/>
              </w:rPr>
              <w:t xml:space="preserve"> воплотить свою веру</w:t>
            </w:r>
          </w:p>
        </w:tc>
        <w:tc>
          <w:tcPr>
            <w:tcW w:w="2740" w:type="dxa"/>
            <w:tcBorders/>
            <w:vAlign w:val="center"/>
          </w:tcPr>
          <w:p>
            <w:pPr>
              <w:pStyle w:val="Normal"/>
              <w:spacing w:before="40" w:after="0"/>
              <w:rPr>
                <w:sz w:val="20"/>
              </w:rPr>
            </w:pPr>
            <w:r>
              <w:rPr>
                <w:sz w:val="20"/>
                <w:szCs w:val="18"/>
              </w:rPr>
              <w:t>Стремление к превосходству</w:t>
            </w:r>
          </w:p>
        </w:tc>
        <w:tc>
          <w:tcPr>
            <w:tcW w:w="2720" w:type="dxa"/>
            <w:tcBorders/>
            <w:vAlign w:val="center"/>
          </w:tcPr>
          <w:p>
            <w:pPr>
              <w:pStyle w:val="Normal"/>
              <w:spacing w:before="40" w:after="0"/>
              <w:rPr>
                <w:sz w:val="20"/>
              </w:rPr>
            </w:pPr>
            <w:r>
              <w:rPr>
                <w:sz w:val="20"/>
                <w:szCs w:val="18"/>
              </w:rPr>
              <w:t>Искажение на эфирном определяющем уровне</w:t>
            </w:r>
          </w:p>
        </w:tc>
      </w:tr>
      <w:tr>
        <w:trPr>
          <w:trHeight w:val="23" w:hRule="atLeast"/>
        </w:trPr>
        <w:tc>
          <w:tcPr>
            <w:tcW w:w="2160" w:type="dxa"/>
            <w:tcBorders/>
            <w:vAlign w:val="center"/>
          </w:tcPr>
          <w:p>
            <w:pPr>
              <w:pStyle w:val="Normal"/>
              <w:spacing w:before="40" w:after="0"/>
              <w:rPr>
                <w:sz w:val="20"/>
              </w:rPr>
            </w:pPr>
            <w:r>
              <w:rPr>
                <w:sz w:val="20"/>
                <w:szCs w:val="18"/>
              </w:rPr>
              <w:t>АСТРАЛЬНОЕ ТЕЛО</w:t>
            </w:r>
          </w:p>
        </w:tc>
        <w:tc>
          <w:tcPr>
            <w:tcW w:w="2160" w:type="dxa"/>
            <w:tcBorders/>
            <w:vAlign w:val="center"/>
          </w:tcPr>
          <w:p>
            <w:pPr>
              <w:pStyle w:val="Normal"/>
              <w:spacing w:before="40" w:after="0"/>
              <w:rPr>
                <w:sz w:val="20"/>
              </w:rPr>
            </w:pPr>
            <w:r>
              <w:rPr>
                <w:sz w:val="20"/>
                <w:szCs w:val="18"/>
              </w:rPr>
              <w:t>Мои желания соответствуют моим представлениям</w:t>
            </w:r>
          </w:p>
        </w:tc>
        <w:tc>
          <w:tcPr>
            <w:tcW w:w="2740" w:type="dxa"/>
            <w:tcBorders/>
            <w:vAlign w:val="center"/>
          </w:tcPr>
          <w:p>
            <w:pPr>
              <w:pStyle w:val="Normal"/>
              <w:spacing w:before="40" w:after="0"/>
              <w:rPr>
                <w:sz w:val="20"/>
                <w:lang w:val="en-US"/>
              </w:rPr>
            </w:pPr>
            <w:r>
              <w:rPr>
                <w:sz w:val="20"/>
                <w:szCs w:val="18"/>
              </w:rPr>
              <w:t>Желание превосходства</w:t>
            </w:r>
          </w:p>
        </w:tc>
        <w:tc>
          <w:tcPr>
            <w:tcW w:w="2720" w:type="dxa"/>
            <w:tcBorders/>
            <w:vAlign w:val="center"/>
          </w:tcPr>
          <w:p>
            <w:pPr>
              <w:pStyle w:val="Normal"/>
              <w:spacing w:before="40" w:after="0"/>
              <w:rPr>
                <w:sz w:val="20"/>
              </w:rPr>
            </w:pPr>
            <w:r>
              <w:rPr>
                <w:sz w:val="20"/>
                <w:szCs w:val="18"/>
              </w:rPr>
              <w:t>Блоки в астрале, застой энергий</w:t>
            </w:r>
          </w:p>
        </w:tc>
      </w:tr>
      <w:tr>
        <w:trPr>
          <w:trHeight w:val="23" w:hRule="atLeast"/>
        </w:trPr>
        <w:tc>
          <w:tcPr>
            <w:tcW w:w="2160" w:type="dxa"/>
            <w:tcBorders/>
            <w:vAlign w:val="center"/>
          </w:tcPr>
          <w:p>
            <w:pPr>
              <w:pStyle w:val="Normal"/>
              <w:spacing w:before="40" w:after="0"/>
              <w:rPr>
                <w:sz w:val="20"/>
              </w:rPr>
            </w:pPr>
            <w:r>
              <w:rPr>
                <w:sz w:val="20"/>
                <w:szCs w:val="18"/>
              </w:rPr>
              <w:t>МЕНТАЛЬНОЕ ТЕЛО</w:t>
            </w:r>
          </w:p>
        </w:tc>
        <w:tc>
          <w:tcPr>
            <w:tcW w:w="2160" w:type="dxa"/>
            <w:tcBorders/>
            <w:vAlign w:val="center"/>
          </w:tcPr>
          <w:p>
            <w:pPr>
              <w:pStyle w:val="Normal"/>
              <w:spacing w:before="40" w:after="0"/>
              <w:rPr>
                <w:sz w:val="20"/>
              </w:rPr>
            </w:pPr>
            <w:r>
              <w:rPr>
                <w:sz w:val="20"/>
                <w:szCs w:val="18"/>
              </w:rPr>
              <w:t>Я мыслю в соответствии со своими представлениями да/нет</w:t>
            </w:r>
          </w:p>
        </w:tc>
        <w:tc>
          <w:tcPr>
            <w:tcW w:w="2740" w:type="dxa"/>
            <w:tcBorders/>
            <w:vAlign w:val="center"/>
          </w:tcPr>
          <w:p>
            <w:pPr>
              <w:pStyle w:val="Normal"/>
              <w:spacing w:before="40" w:after="0"/>
              <w:rPr>
                <w:sz w:val="20"/>
              </w:rPr>
            </w:pPr>
            <w:r>
              <w:rPr>
                <w:sz w:val="20"/>
                <w:szCs w:val="18"/>
              </w:rPr>
              <w:t>Я думаю, что смогу достичь превосходства Я думаю, что не смогу достичь превосходства (тупик)</w:t>
            </w:r>
          </w:p>
        </w:tc>
        <w:tc>
          <w:tcPr>
            <w:tcW w:w="2720" w:type="dxa"/>
            <w:tcBorders/>
            <w:vAlign w:val="center"/>
          </w:tcPr>
          <w:p>
            <w:pPr>
              <w:pStyle w:val="Normal"/>
              <w:spacing w:before="40" w:after="0"/>
              <w:rPr>
                <w:sz w:val="20"/>
              </w:rPr>
            </w:pPr>
            <w:r>
              <w:rPr>
                <w:sz w:val="20"/>
                <w:szCs w:val="18"/>
              </w:rPr>
              <w:t>Искажение формы ментального тела, разобщение мыслеформы</w:t>
            </w:r>
          </w:p>
        </w:tc>
      </w:tr>
      <w:tr>
        <w:trPr>
          <w:trHeight w:val="23" w:hRule="atLeast"/>
        </w:trPr>
        <w:tc>
          <w:tcPr>
            <w:tcW w:w="2160" w:type="dxa"/>
            <w:tcBorders/>
            <w:vAlign w:val="center"/>
          </w:tcPr>
          <w:p>
            <w:pPr>
              <w:pStyle w:val="Normal"/>
              <w:spacing w:before="40" w:after="0"/>
              <w:rPr>
                <w:sz w:val="20"/>
              </w:rPr>
            </w:pPr>
            <w:r>
              <w:rPr>
                <w:sz w:val="20"/>
                <w:szCs w:val="18"/>
              </w:rPr>
              <w:t>ЭМОЦИОНАЛЬНОЕ ТЕЛО</w:t>
            </w:r>
          </w:p>
        </w:tc>
        <w:tc>
          <w:tcPr>
            <w:tcW w:w="2160" w:type="dxa"/>
            <w:tcBorders/>
            <w:vAlign w:val="center"/>
          </w:tcPr>
          <w:p>
            <w:pPr>
              <w:pStyle w:val="Normal"/>
              <w:spacing w:before="40" w:after="0"/>
              <w:rPr>
                <w:sz w:val="20"/>
              </w:rPr>
            </w:pPr>
            <w:r>
              <w:rPr>
                <w:sz w:val="20"/>
                <w:szCs w:val="18"/>
              </w:rPr>
              <w:t>Мои ощущения соответствуют моим представлениям</w:t>
            </w:r>
          </w:p>
        </w:tc>
        <w:tc>
          <w:tcPr>
            <w:tcW w:w="2740" w:type="dxa"/>
            <w:tcBorders/>
            <w:vAlign w:val="center"/>
          </w:tcPr>
          <w:p>
            <w:pPr>
              <w:pStyle w:val="Normal"/>
              <w:spacing w:before="40" w:after="0"/>
              <w:rPr>
                <w:sz w:val="20"/>
              </w:rPr>
            </w:pPr>
            <w:r>
              <w:rPr>
                <w:sz w:val="20"/>
                <w:szCs w:val="18"/>
              </w:rPr>
              <w:t>Страх</w:t>
            </w:r>
          </w:p>
          <w:p>
            <w:pPr>
              <w:pStyle w:val="Normal"/>
              <w:spacing w:before="40" w:after="0"/>
              <w:rPr>
                <w:sz w:val="20"/>
              </w:rPr>
            </w:pPr>
            <w:r>
              <w:rPr>
                <w:sz w:val="20"/>
                <w:szCs w:val="18"/>
              </w:rPr>
              <w:t>Гнев Огорчение</w:t>
            </w:r>
          </w:p>
        </w:tc>
        <w:tc>
          <w:tcPr>
            <w:tcW w:w="2720" w:type="dxa"/>
            <w:tcBorders/>
            <w:vAlign w:val="center"/>
          </w:tcPr>
          <w:p>
            <w:pPr>
              <w:pStyle w:val="Normal"/>
              <w:spacing w:before="40" w:after="0"/>
              <w:rPr>
                <w:sz w:val="20"/>
              </w:rPr>
            </w:pPr>
            <w:r>
              <w:rPr>
                <w:sz w:val="20"/>
                <w:szCs w:val="18"/>
              </w:rPr>
              <w:t>Блокирование энергии, ее застой или истощение</w:t>
            </w:r>
          </w:p>
        </w:tc>
      </w:tr>
      <w:tr>
        <w:trPr>
          <w:trHeight w:val="23" w:hRule="atLeast"/>
        </w:trPr>
        <w:tc>
          <w:tcPr>
            <w:tcW w:w="2160" w:type="dxa"/>
            <w:tcBorders/>
            <w:vAlign w:val="center"/>
          </w:tcPr>
          <w:p>
            <w:pPr>
              <w:pStyle w:val="Normal"/>
              <w:spacing w:before="40" w:after="0"/>
              <w:rPr>
                <w:sz w:val="20"/>
              </w:rPr>
            </w:pPr>
            <w:r>
              <w:rPr>
                <w:sz w:val="20"/>
                <w:szCs w:val="18"/>
              </w:rPr>
              <w:t>ЭФИРНОЕ ТЕЛО</w:t>
            </w:r>
          </w:p>
        </w:tc>
        <w:tc>
          <w:tcPr>
            <w:tcW w:w="2160" w:type="dxa"/>
            <w:tcBorders/>
            <w:vAlign w:val="center"/>
          </w:tcPr>
          <w:p>
            <w:pPr>
              <w:pStyle w:val="Normal"/>
              <w:spacing w:before="40" w:after="0"/>
              <w:rPr>
                <w:sz w:val="20"/>
              </w:rPr>
            </w:pPr>
            <w:r>
              <w:rPr>
                <w:sz w:val="20"/>
                <w:szCs w:val="18"/>
              </w:rPr>
              <w:t>Я соответствую своим представлениям</w:t>
            </w:r>
          </w:p>
        </w:tc>
        <w:tc>
          <w:tcPr>
            <w:tcW w:w="2740" w:type="dxa"/>
            <w:tcBorders/>
            <w:vAlign w:val="center"/>
          </w:tcPr>
          <w:p>
            <w:pPr>
              <w:pStyle w:val="Normal"/>
              <w:spacing w:before="40" w:after="0"/>
              <w:rPr>
                <w:sz w:val="20"/>
              </w:rPr>
            </w:pPr>
            <w:r>
              <w:rPr>
                <w:sz w:val="20"/>
                <w:szCs w:val="18"/>
              </w:rPr>
              <w:t>Физическая боль</w:t>
            </w:r>
          </w:p>
        </w:tc>
        <w:tc>
          <w:tcPr>
            <w:tcW w:w="2720" w:type="dxa"/>
            <w:tcBorders/>
            <w:vAlign w:val="center"/>
          </w:tcPr>
          <w:p>
            <w:pPr>
              <w:pStyle w:val="Normal"/>
              <w:spacing w:before="40" w:after="0"/>
              <w:rPr>
                <w:sz w:val="20"/>
              </w:rPr>
            </w:pPr>
            <w:r>
              <w:rPr>
                <w:sz w:val="20"/>
                <w:szCs w:val="18"/>
              </w:rPr>
              <w:t>Узлы, разрывы или искажения в эфирном слое (нарушение равновесия инь/ян в солнечном сплетении)</w:t>
            </w:r>
          </w:p>
        </w:tc>
      </w:tr>
      <w:tr>
        <w:trPr>
          <w:trHeight w:val="23" w:hRule="atLeast"/>
        </w:trPr>
        <w:tc>
          <w:tcPr>
            <w:tcW w:w="2160" w:type="dxa"/>
            <w:tcBorders/>
            <w:vAlign w:val="center"/>
          </w:tcPr>
          <w:p>
            <w:pPr>
              <w:pStyle w:val="Normal"/>
              <w:spacing w:before="40" w:after="0"/>
              <w:rPr>
                <w:sz w:val="20"/>
              </w:rPr>
            </w:pPr>
            <w:r>
              <w:rPr>
                <w:sz w:val="20"/>
                <w:szCs w:val="18"/>
              </w:rPr>
              <w:t>ФИЗИЧЕСКОЕ ТЕЛО</w:t>
            </w:r>
          </w:p>
        </w:tc>
        <w:tc>
          <w:tcPr>
            <w:tcW w:w="2160" w:type="dxa"/>
            <w:tcBorders/>
            <w:vAlign w:val="center"/>
          </w:tcPr>
          <w:p>
            <w:pPr>
              <w:pStyle w:val="Normal"/>
              <w:spacing w:before="40" w:after="0"/>
              <w:rPr>
                <w:sz w:val="20"/>
              </w:rPr>
            </w:pPr>
            <w:r>
              <w:rPr>
                <w:sz w:val="20"/>
                <w:szCs w:val="18"/>
              </w:rPr>
              <w:t>Я живу согласно своим представлениям</w:t>
            </w:r>
          </w:p>
        </w:tc>
        <w:tc>
          <w:tcPr>
            <w:tcW w:w="2740" w:type="dxa"/>
            <w:tcBorders/>
            <w:vAlign w:val="center"/>
          </w:tcPr>
          <w:p>
            <w:pPr>
              <w:pStyle w:val="Normal"/>
              <w:spacing w:before="40" w:after="0"/>
              <w:rPr>
                <w:sz w:val="20"/>
                <w:lang w:val="en-US"/>
              </w:rPr>
            </w:pPr>
            <w:r>
              <w:rPr>
                <w:sz w:val="20"/>
                <w:szCs w:val="18"/>
              </w:rPr>
              <w:t>Болезнь</w:t>
            </w:r>
          </w:p>
        </w:tc>
        <w:tc>
          <w:tcPr>
            <w:tcW w:w="2720" w:type="dxa"/>
            <w:tcBorders/>
            <w:vAlign w:val="center"/>
          </w:tcPr>
          <w:p>
            <w:pPr>
              <w:pStyle w:val="Normal"/>
              <w:spacing w:before="40" w:after="0"/>
              <w:rPr>
                <w:sz w:val="20"/>
              </w:rPr>
            </w:pPr>
            <w:r>
              <w:rPr>
                <w:sz w:val="20"/>
                <w:szCs w:val="18"/>
              </w:rPr>
              <w:t>Физические заболевания, подобные язве</w:t>
            </w:r>
          </w:p>
        </w:tc>
      </w:tr>
    </w:tbl>
    <w:p>
      <w:pPr>
        <w:pStyle w:val="Normal"/>
        <w:rPr/>
      </w:pPr>
      <w:r>
        <w:rPr/>
      </w:r>
    </w:p>
    <w:p>
      <w:pPr>
        <w:pStyle w:val="Normal"/>
        <w:jc w:val="both"/>
        <w:rPr/>
      </w:pPr>
      <w:r>
        <w:rPr/>
      </w:r>
    </w:p>
    <w:p>
      <w:pPr>
        <w:pStyle w:val="Normal"/>
        <w:ind w:firstLine="709"/>
        <w:jc w:val="both"/>
        <w:rPr/>
      </w:pPr>
      <w:r>
        <w:rPr/>
        <w:t>Если человек не в состоянии разрешить эту конкретную дилемму (см. таблицу</w:t>
      </w:r>
      <w:r>
        <w:rPr>
          <w:lang w:val="en-US" w:eastAsia="en-US"/>
        </w:rPr>
        <w:t xml:space="preserve"> 15-4),</w:t>
      </w:r>
      <w:r>
        <w:rPr/>
        <w:t xml:space="preserve"> связан</w:t>
        <w:softHyphen/>
        <w:t>ный с нею страх может исказить эфирный уро</w:t>
        <w:softHyphen/>
        <w:t>вень в солнечном сплетении, вызвав в нем пере</w:t>
        <w:softHyphen/>
        <w:t>напряжение инь. Если искажение будет усугубляться, нарушится обмен химических энергий в физическом теле, что приведет к нару</w:t>
        <w:softHyphen/>
        <w:t>шению баланса физических систем и, со време</w:t>
        <w:softHyphen/>
        <w:t>нем, к болезням. В случае, взятом в качестве при</w:t>
        <w:softHyphen/>
        <w:t>мера для таблицы</w:t>
      </w:r>
      <w:r>
        <w:rPr>
          <w:lang w:val="en-US" w:eastAsia="en-US"/>
        </w:rPr>
        <w:t xml:space="preserve"> 15-4,</w:t>
      </w:r>
      <w:r>
        <w:rPr/>
        <w:t xml:space="preserve"> преобладание инь в солнечном сплетении может вызвать повышен</w:t>
        <w:softHyphen/>
        <w:t>ную кислотность желудка и, наконец, язву.</w:t>
      </w:r>
    </w:p>
    <w:p>
      <w:pPr>
        <w:pStyle w:val="Normal"/>
        <w:ind w:firstLine="709"/>
        <w:jc w:val="both"/>
        <w:rPr/>
      </w:pPr>
      <w:r>
        <w:rPr/>
        <w:t>Итак, в больном организме несбалансиро</w:t>
        <w:softHyphen/>
        <w:t>ванные энергии высших тел последовательно трансмируются в низшие тела, в конечном итоге вызывая заболевание физического тела. В по</w:t>
        <w:softHyphen/>
        <w:t>врежденной системе чувствительность к состоя-ниям тела уменьшается, и это может привести, например, к нарушениям в питании, что, в свою очередь, может вызвать негативный обмен несба</w:t>
        <w:softHyphen/>
        <w:t>лансированных энергий. Каждое искаженное или неуравновешенное тело оказывает искажаю</w:t>
        <w:softHyphen/>
        <w:t>щее воздействие на соседнее высшее тело. Таким образом, болезнь усугубляется.</w:t>
      </w:r>
    </w:p>
    <w:p>
      <w:pPr>
        <w:pStyle w:val="Normal"/>
        <w:ind w:firstLine="709"/>
        <w:jc w:val="both"/>
        <w:rPr/>
      </w:pPr>
      <w:r>
        <w:rPr/>
        <w:t>Наблюдения, которые я проводила с по</w:t>
        <w:softHyphen/>
        <w:t>мощью тонкочувственного восприятия, показа</w:t>
        <w:softHyphen/>
        <w:t>ли, что на четных слоях поля заболевание прини</w:t>
        <w:softHyphen/>
        <w:t>мает форму блоков, состоящих из разряженной, перенапряженной или засоренной энергии. На структурных слоях поля заболевание проявляет</w:t>
        <w:softHyphen/>
        <w:t>ся в форме искажений. На сетчатой структуре любого слоя ауры могут появиться разрывы. Очень сильно воздействуют на ауру лекарства. Я наблюдала сгустки засоренной энергии в печени, остающиеся после приема лекарств. В течение нескольких лет после предполагаемого излече</w:t>
        <w:softHyphen/>
        <w:t>ния гепатита в печени сохраняются образования оранжево-желтого цвета.</w:t>
      </w:r>
    </w:p>
    <w:p>
      <w:pPr>
        <w:pStyle w:val="Normal"/>
        <w:ind w:firstLine="709"/>
        <w:jc w:val="both"/>
        <w:rPr/>
      </w:pPr>
      <w:r>
        <w:rPr/>
        <w:t xml:space="preserve">Я видела в организме </w:t>
      </w:r>
      <w:r>
        <w:rPr>
          <w:lang w:val="en-US"/>
        </w:rPr>
        <w:t>radiopaque</w:t>
      </w:r>
      <w:r>
        <w:rPr>
          <w:lang w:val="en-US" w:eastAsia="en-US"/>
        </w:rPr>
        <w:t>,</w:t>
      </w:r>
      <w:r>
        <w:rPr/>
        <w:t xml:space="preserve"> спустя де</w:t>
        <w:softHyphen/>
        <w:t>сять лет после инъекции, хотя предполагается, что тело очищается от нее через месяц-два. Хи</w:t>
        <w:softHyphen/>
        <w:t>миотерапия засоряет зелено-коричневой слизистоподобной энергией все аурическое поле, в осо</w:t>
        <w:softHyphen/>
        <w:t>бенности печень. Радиационная терапия воздействует на слой аурического поля подобно обжигающему нейлоновому чулку. Хирургиче</w:t>
        <w:softHyphen/>
        <w:t>ские вмешательства рубцуют первый слой поля, что иногда отражается на всех остальных слоях, вплоть до седьмого. Эти рубцы, искажения и за</w:t>
        <w:softHyphen/>
        <w:t>сорения можно залечить, помогая самоисцелению физического тела. Если искажения сохра</w:t>
        <w:softHyphen/>
        <w:t>нятся, физическому телу будет намного труднее исцелиться. Если какой-либо орган удален, мож</w:t>
        <w:softHyphen/>
        <w:t>но реконструировать эфирный орган для сохра</w:t>
        <w:softHyphen/>
        <w:t>нения гармонии в остальных телах ауры. Я верю, что когда-нибудь, углубив свои знания об аурическом поле и о биохимии, мы сможем вызвать рост удаленных органов.</w:t>
      </w:r>
    </w:p>
    <w:p>
      <w:pPr>
        <w:pStyle w:val="Normal"/>
        <w:ind w:firstLine="709"/>
        <w:jc w:val="both"/>
        <w:rPr/>
      </w:pPr>
      <w:r>
        <w:rPr/>
        <w:t>Поскольку чакры</w:t>
      </w:r>
      <w:r>
        <w:rPr>
          <w:lang w:val="en-US" w:eastAsia="en-US"/>
        </w:rPr>
        <w:t xml:space="preserve"> —</w:t>
      </w:r>
      <w:r>
        <w:rPr/>
        <w:t xml:space="preserve"> это точки максимально</w:t>
        <w:softHyphen/>
        <w:t>го поступления энергии, они являются средоточиями баланса энергетической системы. Резуль</w:t>
        <w:softHyphen/>
        <w:t>тат неуравновешенности чакры</w:t>
      </w:r>
      <w:r>
        <w:rPr>
          <w:lang w:val="en-US" w:eastAsia="en-US"/>
        </w:rPr>
        <w:t xml:space="preserve"> —</w:t>
      </w:r>
      <w:r>
        <w:rPr/>
        <w:t xml:space="preserve"> заболевание. Чем более несбалансирована чакра, тем серьез</w:t>
        <w:softHyphen/>
        <w:t>нее болезнь. Как показано на рис.</w:t>
      </w:r>
      <w:r>
        <w:rPr>
          <w:lang w:val="en-US" w:eastAsia="en-US"/>
        </w:rPr>
        <w:t xml:space="preserve"> 8-2</w:t>
      </w:r>
      <w:r>
        <w:rPr/>
        <w:t xml:space="preserve"> в 8-й главе, чакры представляются как воронки энергии, со</w:t>
        <w:softHyphen/>
        <w:t>стоящие из малых спиральных конусов энергии. Чакры взрослого покрыты защитной пленкой. В здоровой системе эти спиральные конусы прояв</w:t>
        <w:softHyphen/>
        <w:t>ляют ритмическое вращение, синхронное с дру</w:t>
        <w:softHyphen/>
        <w:t>гими, притягивая в свои центры из УЭП энергию для использования ее телом. Каждый конус «на</w:t>
        <w:softHyphen/>
        <w:t>строен» на определенную частоту, необходимую для здорового функционирования тела. В по</w:t>
        <w:softHyphen/>
        <w:t>врежденной системе эти вихри не вращаются синхронно. Спиральные конусы энергии, из ко</w:t>
        <w:softHyphen/>
        <w:t>торых они состоят, могут вращаться ускоренно или замедленно, отрывисто или неравномерно. Иногда можно заметить разрывы в энергетиче</w:t>
        <w:softHyphen/>
        <w:t>ских формах. Спиральный конус может быть це</w:t>
        <w:softHyphen/>
        <w:t>ликом или частично разрушен или перевернут. Эти нарушения соотносятся с некоторой дисфун</w:t>
        <w:softHyphen/>
        <w:t>кцией или патологией в соответствующей обла</w:t>
        <w:softHyphen/>
        <w:t>сти физического тела. Например, Карагула, об</w:t>
        <w:softHyphen/>
        <w:t>суждая нарушения мозга в книге «Прорыв к созиданию», описывает следующее наблюдение: один из малых вихрей в чакре макушки головы был обращен вниз, а не вверх как обычно. Кроме того, на матрице мозга проявились «окна», там где энергия должна повышаться. Такое «вспыхи</w:t>
        <w:softHyphen/>
        <w:t>вающее окно» соответствует той части мозга, ко</w:t>
        <w:softHyphen/>
        <w:t>торая была хирургически удалена. Джон Пьерракоз в «Случае с разбитым сердцем» сообщает о наблюдениях беспорядка в сердечных чакрах па</w:t>
        <w:softHyphen/>
        <w:t>циентов со стенокардией и коронарным заболе</w:t>
        <w:softHyphen/>
        <w:t>ванием сердца. Эти чакры, которые обычно пред</w:t>
        <w:softHyphen/>
        <w:t>ставляются яркими вращающимися вихрями, были засорены темной замедленной субстан</w:t>
        <w:softHyphen/>
        <w:t>цией.</w:t>
      </w:r>
    </w:p>
    <w:p>
      <w:pPr>
        <w:pStyle w:val="Normal"/>
        <w:ind w:firstLine="709"/>
        <w:jc w:val="both"/>
        <w:rPr/>
      </w:pPr>
      <w:r>
        <w:rPr/>
        <w:t>Некоторые конкретные примеры искажен</w:t>
        <w:softHyphen/>
        <w:t>ных чакр из моих наблюдений показаны на рис.15-1. Рис.15-1А изображает конфигурацию любой хиатальной грыжи, которые я наблюдала. Чакра солнечного сплетения имеет восемь малых вихрей. Маленькая воронка, расположенная на левой стороне тела выглядит как бьющий ключ. Это искажение распространяется вплоть до седь</w:t>
        <w:softHyphen/>
        <w:t>мого слоя поля. На рис.</w:t>
      </w:r>
      <w:r>
        <w:rPr>
          <w:lang w:val="en-US" w:eastAsia="en-US"/>
        </w:rPr>
        <w:t xml:space="preserve"> 15-1</w:t>
      </w:r>
      <w:r>
        <w:rPr/>
        <w:t xml:space="preserve"> Б показана отщеп</w:t>
        <w:softHyphen/>
        <w:t>ленная вершина одного из малых вихрей. Подо</w:t>
        <w:softHyphen/>
        <w:t>бное я наблюдала во многих чакрах. Это проявляется в первой чакре, когда нанесен неко</w:t>
        <w:softHyphen/>
        <w:t>торый ущерб копчику. В чакре солнечного спле</w:t>
        <w:softHyphen/>
        <w:t>тения это проявляется после сильной психологи</w:t>
        <w:softHyphen/>
        <w:t xml:space="preserve">ческой травмы. Часто это проявляется </w:t>
      </w:r>
    </w:p>
    <w:p>
      <w:pPr>
        <w:pStyle w:val="Normal"/>
        <w:jc w:val="both"/>
        <w:rPr>
          <w:lang w:val="en-US"/>
        </w:rPr>
      </w:pPr>
      <w:r>
        <w:rPr/>
        <w:drawing>
          <wp:inline distT="0" distB="0" distL="0" distR="0">
            <wp:extent cx="5715000" cy="757237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6" t="-5" r="-6" b="-5"/>
                    <a:stretch>
                      <a:fillRect/>
                    </a:stretch>
                  </pic:blipFill>
                  <pic:spPr bwMode="auto">
                    <a:xfrm>
                      <a:off x="0" y="0"/>
                      <a:ext cx="5715000" cy="7572375"/>
                    </a:xfrm>
                    <a:prstGeom prst="rect">
                      <a:avLst/>
                    </a:prstGeom>
                  </pic:spPr>
                </pic:pic>
              </a:graphicData>
            </a:graphic>
          </wp:inline>
        </w:drawing>
      </w:r>
    </w:p>
    <w:p>
      <w:pPr>
        <w:pStyle w:val="Normal"/>
        <w:jc w:val="both"/>
        <w:rPr>
          <w:lang w:val="en-US"/>
        </w:rPr>
      </w:pPr>
      <w:r>
        <w:rPr>
          <w:lang w:val="en-US"/>
        </w:rPr>
      </w:r>
    </w:p>
    <w:p>
      <w:pPr>
        <w:pStyle w:val="Normal"/>
        <w:jc w:val="both"/>
        <w:rPr/>
      </w:pPr>
      <w:r>
        <w:rPr/>
        <w:t>как послехирургическая травма в чакре, находящей</w:t>
        <w:softHyphen/>
        <w:t>ся в той области тела, где проводилась хирургия. На рис.</w:t>
      </w:r>
      <w:r>
        <w:rPr>
          <w:lang w:val="en-US" w:eastAsia="en-US"/>
        </w:rPr>
        <w:t xml:space="preserve"> 15-1</w:t>
      </w:r>
      <w:r>
        <w:rPr/>
        <w:t xml:space="preserve"> В показана засоренная чакра. Сер</w:t>
        <w:softHyphen/>
        <w:t>дечная чакра больного ангиной всегда засорена затемненной энергией. У троих больных СПИДом, которых я наблюдала, были засорены пер</w:t>
        <w:softHyphen/>
        <w:t>вая и вторая чакры, а иногда и все поле, включая все семь слоев, в зависимости от того, насколько прогрессировала болезнь. Порванная чакра, изо</w:t>
        <w:softHyphen/>
        <w:t>браженная на рис.</w:t>
      </w:r>
      <w:r>
        <w:rPr>
          <w:lang w:val="en-US" w:eastAsia="en-US"/>
        </w:rPr>
        <w:t xml:space="preserve"> 15-1</w:t>
      </w:r>
      <w:r>
        <w:rPr/>
        <w:t xml:space="preserve"> Г, была у каждого больно</w:t>
        <w:softHyphen/>
        <w:t>го раком, которого я наблюдала. Опять же, пере</w:t>
        <w:softHyphen/>
        <w:t>численные здесь конфигурации сохраняются до седьмого слоя. Чакра может быть порвана, а рак может проявиться в теле только через два года или позже. Защитный покров полностью сорван с такой чакры. У больных очень серьезными фор</w:t>
        <w:softHyphen/>
        <w:t>мами рака я наблюдала разрыв седьмого слоя от стоп через первую, вторую, третью и сердечную чакры. Следствием разрыва седьмого слоя явля</w:t>
        <w:softHyphen/>
        <w:t>ется большая потеря энергии из поля. Кроме утечки энергии, пациент подвергается всякого ро</w:t>
        <w:softHyphen/>
        <w:t>да внешним влияниям, которые воздействуют на него не только психологически, но и физически. Поле неспособно оттолкнуть входящие энергии, оказывающие нездоровое влияние на систему. На рис.15-1Д показан пример чакры, целиком стянутой на одну сторону. Я часто видела такую первую чакру у людей, соединяющих свою энер</w:t>
        <w:softHyphen/>
        <w:t>гию с почвой главным образом через одну ногу, вследствие чего вторая нога остается слабой. Обычно это характерно в случаях смещения коп</w:t>
        <w:softHyphen/>
        <w:t>чика.</w:t>
      </w:r>
    </w:p>
    <w:p>
      <w:pPr>
        <w:pStyle w:val="Normal"/>
        <w:ind w:firstLine="709"/>
        <w:jc w:val="both"/>
        <w:rPr/>
      </w:pPr>
      <w:r>
        <w:rPr/>
        <w:t>Я начинаю думать, что каждая воронка чак</w:t>
        <w:softHyphen/>
        <w:t>ры насыщает энергией конкретный орган. Я за</w:t>
        <w:softHyphen/>
        <w:t>метила, что нарушения в поджелудочной железе всякий раз сопровождаются нарушениями в оп</w:t>
        <w:softHyphen/>
        <w:t>ределенной воронке на левой стороне чакры сол</w:t>
        <w:softHyphen/>
        <w:t>нечного сплетения, расположенной сразу под той, которая связана с хиатальной грыжей</w:t>
      </w:r>
      <w:r>
        <w:rPr>
          <w:lang w:val="en-US" w:eastAsia="en-US"/>
        </w:rPr>
        <w:t xml:space="preserve"> ,</w:t>
      </w:r>
      <w:r>
        <w:rPr/>
        <w:t xml:space="preserve"> тог</w:t>
        <w:softHyphen/>
        <w:t>да как нарушения в печени воздействуют на дру</w:t>
        <w:softHyphen/>
        <w:t>гую воронку той же чакры, расположенную возле печени.</w:t>
      </w:r>
    </w:p>
    <w:p>
      <w:pPr>
        <w:pStyle w:val="TextBodyIndent"/>
        <w:ind w:right="0" w:firstLine="357"/>
        <w:rPr/>
      </w:pPr>
      <w:r>
        <w:rPr/>
        <w:t>На рис.15-1Е показаны искажения, произо</w:t>
        <w:softHyphen/>
        <w:t>шедшие после тяжелого терапевтического мара</w:t>
        <w:softHyphen/>
        <w:t>фона. Женщина, которая провела неделю в групповой терапии со своим сыном, пристрастившим</w:t>
        <w:softHyphen/>
        <w:t>ся к наркотикам, вернулась домой с открытой во</w:t>
        <w:softHyphen/>
        <w:t>ронкой в чакре солнечного сплетения. Эта ворон</w:t>
        <w:softHyphen/>
        <w:t>ка была бледной, почти не вращалась и не имела защитной пленки. Поскольку я заметила нару</w:t>
        <w:softHyphen/>
        <w:t>шение через неделю после произошедшего, я смогла восстановить ауру до возникновения до</w:t>
        <w:softHyphen/>
        <w:t>полнительного ущерба. Если бы этого не случи</w:t>
        <w:softHyphen/>
        <w:t>лось, со временем у этой женщины возникли бы проблемы с печенью, имеющей отношение к ос</w:t>
        <w:softHyphen/>
        <w:t>лабленной воронке, или же ей пришлось бы как-то залечивать ее самой.</w:t>
      </w:r>
    </w:p>
    <w:p>
      <w:pPr>
        <w:pStyle w:val="Normal"/>
        <w:ind w:firstLine="709"/>
        <w:jc w:val="both"/>
        <w:rPr/>
      </w:pPr>
      <w:r>
        <w:rPr/>
        <w:t>Существует много других возможных кон</w:t>
        <w:softHyphen/>
        <w:t>фигураций. Многие, как вы можете видеть, явля</w:t>
        <w:softHyphen/>
        <w:t>ются просто нарушениями структуры. Я видела чакры, которые действительно были вынесены вовне, очень увеличены или очень уменьшены в размере. Все это в конечном итоге приводит к болезни, и все имеет отношение к энергии-созна</w:t>
        <w:softHyphen/>
        <w:t>нию или к выражению системы представлений и опыта индивидуума, как обсуждалось ранее. От</w:t>
        <w:softHyphen/>
        <w:t>сюда из книги.</w:t>
      </w:r>
      <w:r>
        <w:rPr>
          <w:lang w:val="en-US" w:eastAsia="en-US"/>
        </w:rPr>
        <w:t>..</w:t>
      </w:r>
    </w:p>
    <w:p>
      <w:pPr>
        <w:pStyle w:val="Normal"/>
        <w:ind w:firstLine="709"/>
        <w:jc w:val="both"/>
        <w:rPr/>
      </w:pPr>
      <w:r>
        <w:rPr/>
        <w:t>Как говорилось ранее, все искажения в чакрах связаны с энергией-сознанием или отраже</w:t>
        <w:softHyphen/>
        <w:t>нием системы представлений и опыта человека. Другими словами, заболевание на любом слое поля отразится на соответствующем уровне со</w:t>
        <w:softHyphen/>
        <w:t>знания. Каждое такое отражение принимает форму боли</w:t>
      </w:r>
      <w:r>
        <w:rPr>
          <w:lang w:val="en-US" w:eastAsia="en-US"/>
        </w:rPr>
        <w:t xml:space="preserve"> —</w:t>
      </w:r>
      <w:r>
        <w:rPr/>
        <w:t xml:space="preserve"> физической, эмоциональной, ментальной или духовной. Боль</w:t>
      </w:r>
      <w:r>
        <w:rPr>
          <w:lang w:val="en-US" w:eastAsia="en-US"/>
        </w:rPr>
        <w:t xml:space="preserve"> —</w:t>
      </w:r>
      <w:r>
        <w:rPr/>
        <w:t xml:space="preserve"> это внутрен</w:t>
        <w:softHyphen/>
        <w:t>ний механизм, подающий сигнал к поиску выхо</w:t>
        <w:softHyphen/>
        <w:t>да из ситуации. Боль говорит нам: «Что-то не так» и побуждает к действию. Если раньше мы не слушали себя, если мы продолжали игнориро</w:t>
        <w:softHyphen/>
        <w:t>вать необходимость что-то делать, то теперь боль подталкивает нас к поиску решения. Боль учит просить о помощи и об исцелении и потому явля</w:t>
        <w:softHyphen/>
        <w:t>ется ключом к познанию души.</w:t>
      </w:r>
    </w:p>
    <w:p>
      <w:pPr>
        <w:pStyle w:val="Normal"/>
        <w:ind w:firstLine="709"/>
        <w:jc w:val="both"/>
        <w:rPr/>
      </w:pPr>
      <w:r>
        <w:rPr/>
      </w:r>
    </w:p>
    <w:p>
      <w:pPr>
        <w:pStyle w:val="Heading1"/>
        <w:rPr/>
      </w:pPr>
      <w:r>
        <w:rPr/>
        <w:t>Поиск значения вашей болезни</w:t>
      </w:r>
    </w:p>
    <w:p>
      <w:pPr>
        <w:pStyle w:val="Normal"/>
        <w:ind w:firstLine="709"/>
        <w:jc w:val="both"/>
        <w:rPr/>
      </w:pPr>
      <w:r>
        <w:rPr/>
      </w:r>
    </w:p>
    <w:p>
      <w:pPr>
        <w:pStyle w:val="Normal"/>
        <w:ind w:firstLine="709"/>
        <w:jc w:val="both"/>
        <w:rPr/>
      </w:pPr>
      <w:r>
        <w:rPr/>
        <w:t>Ключевой вопрос этого лечебно-познавательно</w:t>
        <w:softHyphen/>
        <w:t>го процесса</w:t>
      </w:r>
      <w:r>
        <w:rPr>
          <w:lang w:val="en-US" w:eastAsia="en-US"/>
        </w:rPr>
        <w:t xml:space="preserve"> —</w:t>
      </w:r>
      <w:r>
        <w:rPr/>
        <w:t xml:space="preserve"> «Что значит для меня эта болезнь? Какое сообщение передает мне мое тело? Как я забыл о том, кто я?»</w:t>
      </w:r>
    </w:p>
    <w:p>
      <w:pPr>
        <w:pStyle w:val="Normal"/>
        <w:ind w:firstLine="709"/>
        <w:jc w:val="both"/>
        <w:rPr/>
      </w:pPr>
      <w:r>
        <w:rPr/>
        <w:t>Все мы в какой-то мере сами порождаем бо</w:t>
        <w:softHyphen/>
        <w:t>лезни наших физических тел. Обратитесь к изна</w:t>
        <w:softHyphen/>
        <w:t>чальной причине болезни</w:t>
      </w:r>
      <w:r>
        <w:rPr>
          <w:lang w:val="en-US" w:eastAsia="en-US"/>
        </w:rPr>
        <w:t xml:space="preserve"> —</w:t>
      </w:r>
      <w:r>
        <w:rPr/>
        <w:t xml:space="preserve"> она всегда кроется в забвении того, кто мы есть. Пока мы верим, что для сохранения индивидуальности мы должны отделяться, мы будем продолжать болеть.</w:t>
      </w:r>
    </w:p>
    <w:p>
      <w:pPr>
        <w:pStyle w:val="Normal"/>
        <w:ind w:firstLine="709"/>
        <w:jc w:val="both"/>
        <w:rPr/>
      </w:pPr>
      <w:r>
        <w:rPr/>
      </w:r>
    </w:p>
    <w:p>
      <w:pPr>
        <w:pStyle w:val="Normal"/>
        <w:jc w:val="center"/>
        <w:rPr/>
      </w:pPr>
      <w:r>
        <w:rPr>
          <w:b/>
          <w:bCs/>
          <w:sz w:val="28"/>
        </w:rPr>
        <w:t>Обзор</w:t>
      </w:r>
      <w:r>
        <w:rPr>
          <w:b/>
          <w:bCs/>
          <w:sz w:val="28"/>
          <w:lang w:val="en-US" w:eastAsia="en-US"/>
        </w:rPr>
        <w:t xml:space="preserve"> 15</w:t>
      </w:r>
      <w:r>
        <w:rPr>
          <w:b/>
          <w:bCs/>
          <w:sz w:val="28"/>
        </w:rPr>
        <w:t xml:space="preserve"> Главы</w:t>
      </w:r>
    </w:p>
    <w:p>
      <w:pPr>
        <w:pStyle w:val="Normal"/>
        <w:ind w:left="440" w:firstLine="709"/>
        <w:jc w:val="both"/>
        <w:rPr>
          <w:b/>
          <w:b/>
          <w:bCs/>
          <w:sz w:val="28"/>
          <w:lang w:val="en-US" w:eastAsia="en-US"/>
        </w:rPr>
      </w:pPr>
      <w:r>
        <w:rPr>
          <w:b/>
          <w:bCs/>
          <w:sz w:val="28"/>
          <w:lang w:val="en-US" w:eastAsia="en-US"/>
        </w:rPr>
      </w:r>
    </w:p>
    <w:p>
      <w:pPr>
        <w:pStyle w:val="Normal"/>
        <w:ind w:left="440" w:firstLine="709"/>
        <w:jc w:val="both"/>
        <w:rPr/>
      </w:pPr>
      <w:r>
        <w:rPr>
          <w:lang w:val="en-US" w:eastAsia="en-US"/>
        </w:rPr>
        <w:t>1.</w:t>
      </w:r>
      <w:r>
        <w:rPr/>
        <w:t xml:space="preserve">  Каковы взаимоотношения между психосо</w:t>
        <w:softHyphen/>
        <w:t>матическим заболеванием и аурой?</w:t>
      </w:r>
    </w:p>
    <w:p>
      <w:pPr>
        <w:pStyle w:val="Normal"/>
        <w:ind w:left="440" w:firstLine="709"/>
        <w:jc w:val="both"/>
        <w:rPr/>
      </w:pPr>
      <w:r>
        <w:rPr>
          <w:lang w:val="en-US" w:eastAsia="en-US"/>
        </w:rPr>
        <w:t>2.</w:t>
      </w:r>
      <w:r>
        <w:rPr/>
        <w:t xml:space="preserve">  Что является основной причиной всех бо</w:t>
        <w:softHyphen/>
        <w:t>лезней с точки зрения ЭПЧ?</w:t>
      </w:r>
    </w:p>
    <w:p>
      <w:pPr>
        <w:pStyle w:val="Normal"/>
        <w:ind w:left="440" w:firstLine="709"/>
        <w:jc w:val="both"/>
        <w:rPr/>
      </w:pPr>
      <w:r>
        <w:rPr>
          <w:lang w:val="en-US" w:eastAsia="en-US"/>
        </w:rPr>
        <w:t>3.</w:t>
      </w:r>
      <w:r>
        <w:rPr/>
        <w:t xml:space="preserve">  Опишите возникновение болезни через энергетическое поле человека.</w:t>
      </w:r>
    </w:p>
    <w:p>
      <w:pPr>
        <w:pStyle w:val="Normal"/>
        <w:ind w:firstLine="709"/>
        <w:jc w:val="both"/>
        <w:rPr/>
      </w:pPr>
      <w:r>
        <w:rPr/>
        <w:t>Пища для размышления</w:t>
      </w:r>
    </w:p>
    <w:p>
      <w:pPr>
        <w:pStyle w:val="Normal"/>
        <w:ind w:left="440" w:firstLine="709"/>
        <w:jc w:val="both"/>
        <w:rPr/>
      </w:pPr>
      <w:r>
        <w:rPr>
          <w:lang w:val="en-US" w:eastAsia="en-US"/>
        </w:rPr>
        <w:t>4.</w:t>
      </w:r>
      <w:r>
        <w:rPr/>
        <w:t xml:space="preserve">  Уделите несколько минут размышлению о том, как процесс заболевания может про</w:t>
        <w:softHyphen/>
        <w:t>изойти в вашем теле. Опишите его.</w:t>
      </w:r>
    </w:p>
    <w:p>
      <w:pPr>
        <w:pStyle w:val="Normal"/>
        <w:ind w:left="440" w:firstLine="709"/>
        <w:jc w:val="both"/>
        <w:rPr/>
      </w:pPr>
      <w:r>
        <w:rPr>
          <w:lang w:val="en-US" w:eastAsia="en-US"/>
        </w:rPr>
        <w:t>5.</w:t>
      </w:r>
      <w:r>
        <w:rPr/>
        <w:t xml:space="preserve">  Как наши представления формируют наш опыт и какую роль в этом процессе играет наше ЭПЧ?</w:t>
      </w:r>
    </w:p>
    <w:p>
      <w:pPr>
        <w:pStyle w:val="Normal"/>
        <w:ind w:left="440" w:firstLine="709"/>
        <w:jc w:val="both"/>
        <w:rPr>
          <w:rFonts w:ascii="Arial" w:hAnsi="Arial" w:cs="Arial"/>
          <w:b/>
          <w:b/>
          <w:bCs/>
          <w:i/>
          <w:i/>
          <w:iCs/>
          <w:sz w:val="32"/>
          <w:szCs w:val="32"/>
        </w:rPr>
      </w:pPr>
      <w:r>
        <w:rPr>
          <w:rFonts w:cs="Arial" w:ascii="Arial" w:hAnsi="Arial"/>
          <w:b/>
          <w:bCs/>
          <w:i/>
          <w:iCs/>
          <w:sz w:val="32"/>
          <w:szCs w:val="32"/>
        </w:rPr>
      </w:r>
    </w:p>
    <w:p>
      <w:pPr>
        <w:pStyle w:val="Normal"/>
        <w:ind w:left="440" w:firstLine="709"/>
        <w:jc w:val="both"/>
        <w:rPr>
          <w:rFonts w:ascii="Arial" w:hAnsi="Arial" w:cs="Arial"/>
          <w:b/>
          <w:b/>
          <w:bCs/>
          <w:i/>
          <w:i/>
          <w:iCs/>
          <w:sz w:val="32"/>
          <w:szCs w:val="32"/>
        </w:rPr>
      </w:pPr>
      <w:r>
        <w:rPr>
          <w:rFonts w:cs="Arial" w:ascii="Arial" w:hAnsi="Arial"/>
          <w:b/>
          <w:bCs/>
          <w:i/>
          <w:iCs/>
          <w:sz w:val="32"/>
          <w:szCs w:val="32"/>
        </w:rPr>
      </w:r>
    </w:p>
    <w:p>
      <w:pPr>
        <w:pStyle w:val="Normal"/>
        <w:ind w:left="440" w:firstLine="709"/>
        <w:jc w:val="both"/>
        <w:rPr/>
      </w:pPr>
      <w:r>
        <w:rPr>
          <w:rFonts w:cs="Arial" w:ascii="Arial" w:hAnsi="Arial"/>
          <w:b/>
          <w:bCs/>
          <w:i/>
          <w:iCs/>
          <w:sz w:val="32"/>
          <w:szCs w:val="32"/>
        </w:rPr>
        <w:t>Глава</w:t>
      </w:r>
      <w:r>
        <w:rPr>
          <w:rFonts w:cs="Arial" w:ascii="Arial" w:hAnsi="Arial"/>
          <w:b/>
          <w:bCs/>
          <w:i/>
          <w:iCs/>
          <w:sz w:val="32"/>
          <w:szCs w:val="32"/>
          <w:lang w:val="en-US" w:eastAsia="en-US"/>
        </w:rPr>
        <w:t xml:space="preserve"> 16</w:t>
      </w:r>
    </w:p>
    <w:p>
      <w:pPr>
        <w:pStyle w:val="FR2"/>
        <w:spacing w:before="0" w:after="0"/>
        <w:rPr>
          <w:rFonts w:ascii="Arial" w:hAnsi="Arial" w:cs="Arial"/>
          <w:b w:val="false"/>
          <w:b w:val="false"/>
          <w:bCs w:val="false"/>
          <w:i/>
          <w:i/>
          <w:iCs/>
          <w:sz w:val="32"/>
          <w:szCs w:val="32"/>
          <w:lang w:val="en-US" w:eastAsia="en-US"/>
        </w:rPr>
      </w:pPr>
      <w:r>
        <w:rPr>
          <w:rFonts w:cs="Arial" w:ascii="Arial" w:hAnsi="Arial"/>
          <w:b w:val="false"/>
          <w:bCs w:val="false"/>
          <w:i/>
          <w:iCs/>
          <w:sz w:val="32"/>
          <w:szCs w:val="32"/>
          <w:lang w:val="en-US" w:eastAsia="en-US"/>
        </w:rPr>
      </w:r>
    </w:p>
    <w:p>
      <w:pPr>
        <w:pStyle w:val="FR2"/>
        <w:spacing w:before="0" w:after="0"/>
        <w:rPr>
          <w:rFonts w:ascii="Times New Roman" w:hAnsi="Times New Roman" w:cs="Times New Roman"/>
          <w:sz w:val="36"/>
          <w:szCs w:val="36"/>
        </w:rPr>
      </w:pPr>
      <w:r>
        <w:rPr>
          <w:rFonts w:cs="Times New Roman" w:ascii="Times New Roman" w:hAnsi="Times New Roman"/>
          <w:sz w:val="36"/>
          <w:szCs w:val="36"/>
        </w:rPr>
        <w:t>НЕПОСРЕДСТВЕННОЕ ПОСТУПЛЕНИЕ ИНФОРМАЦИИ</w:t>
      </w:r>
    </w:p>
    <w:p>
      <w:pPr>
        <w:pStyle w:val="FR2"/>
        <w:spacing w:before="0" w:after="0"/>
        <w:ind w:firstLine="709"/>
        <w:jc w:val="both"/>
        <w:rPr/>
      </w:pPr>
      <w:r>
        <w:rPr/>
      </w:r>
    </w:p>
    <w:p>
      <w:pPr>
        <w:pStyle w:val="Normal"/>
        <w:ind w:firstLine="709"/>
        <w:jc w:val="both"/>
        <w:rPr/>
      </w:pPr>
      <w:r>
        <w:rPr/>
        <w:t>Сбор информации, предполагающий использо</w:t>
        <w:softHyphen/>
        <w:t>вание нетрадиционных методов, может оказать в целительстве неоценимую помощь. Благодаря такому методу возможно получение почти любо</w:t>
        <w:softHyphen/>
        <w:t>го рода необходимой информации. Определение «непосредственный доступ» говорит само за себя. Вы напрямую связываетесь с интересующей вас информацией и получаете ее. Этот процесс был назван тонкочувственным восприятием, яснослышанием, ясновидением или чтением психики. Давайте подробнее рассмотрим этот процесс.</w:t>
      </w:r>
    </w:p>
    <w:p>
      <w:pPr>
        <w:pStyle w:val="TextBodyIndent"/>
        <w:ind w:right="0" w:firstLine="357"/>
        <w:rPr/>
      </w:pPr>
      <w:r>
        <w:rPr/>
        <w:t>Информация поступает к вам через пять чувств. Традиционно они определялись как зре</w:t>
        <w:softHyphen/>
        <w:t>ние, осязание, вкус, слух и обоняние. Некоторые люди развили некоторые из этих каналов для по</w:t>
        <w:softHyphen/>
        <w:t>ступления информации больше, чем другие. Как утверждают нейролингвистические программи</w:t>
        <w:softHyphen/>
        <w:t>сты Ричард Бандлер и Джон Гриндер в своей кни</w:t>
        <w:softHyphen/>
        <w:t>ге «От лягушки до принцессы», ваши внутренние процессы мышления, ощущения и бытия очень тесно взаимосвязаны с вашими способами восп</w:t>
        <w:softHyphen/>
        <w:t>риятия информации. Ваши внутренние пережи</w:t>
        <w:softHyphen/>
        <w:t>вания протекают по определенным привычным каналам. Вы можете работать главным образом с комбинацией визуального и кинетического про</w:t>
        <w:softHyphen/>
        <w:t>цессов, или слухового и кинетического, или ви</w:t>
        <w:softHyphen/>
        <w:t>зуального и слухового. Возможно любое сочета</w:t>
        <w:softHyphen/>
        <w:t>ние. Вы используете для разных внутренних процессов различные сочетания. Главным обра</w:t>
        <w:softHyphen/>
        <w:t>зом вы размышляете в картинах, звуках или ощущениях, вы можете осознавать это или нет. Выявите это, потому что путь подхода через обычные чувства это тот путь, который я пореко</w:t>
        <w:softHyphen/>
        <w:t>мендовала бы вам для начала развития вашего тонкочувственного восприятия.</w:t>
      </w:r>
    </w:p>
    <w:p>
      <w:pPr>
        <w:pStyle w:val="Normal"/>
        <w:ind w:firstLine="709"/>
        <w:jc w:val="both"/>
        <w:rPr/>
      </w:pPr>
      <w:r>
        <w:rPr/>
        <w:t>Например, мне называют имя; сначала я слышу это имя, затем кинетически ищу во всех направлениях, покуда не ощущаю установление связи с тем человеком. С того момента я вижу картины и слушаю информацию, касающуюся названного человека. Несколько лет назад я не могла делать этого.</w:t>
      </w:r>
    </w:p>
    <w:p>
      <w:pPr>
        <w:pStyle w:val="Normal"/>
        <w:ind w:firstLine="709"/>
        <w:jc w:val="both"/>
        <w:rPr/>
      </w:pPr>
      <w:r>
        <w:rPr/>
        <w:t>Первым тонким чувством» которое я разви</w:t>
        <w:softHyphen/>
        <w:t>ла, было кинетическое. Я уделила много часов занятиям психотерапией тела, касаясь людей и их энергетических полей. Затем мое внимание обратилось к «видению». Я начала видеть вещи, которые соотносились с тем, что я ощущала. По</w:t>
        <w:softHyphen/>
        <w:t>сле большой практики я начала слышать инфор</w:t>
        <w:softHyphen/>
        <w:t>мацию. Каждый из этих способов доступа может быть познан через упражнения и медитации. Входя в спокойное, тихое состояние и сосредото</w:t>
        <w:softHyphen/>
        <w:t>чиваясь на одном из своих чувств, вы усиливаете его. Это только требует практики. Трудность со</w:t>
        <w:softHyphen/>
        <w:t>стоит в том, чтобы научиться входить в спокой</w:t>
        <w:softHyphen/>
        <w:t>ное состояние и фокусироваться на избранной цели.</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Упражнение для усиления вашего восприяти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Чтобы усилить свое кинетическое чувст</w:t>
        <w:softHyphen/>
        <w:t>во, сядьте в удобную медитативную позу. Сосредоточьтесь на ощущении внутри ва</w:t>
        <w:softHyphen/>
        <w:t>шего тела. Касайтесь тех частей те</w:t>
        <w:softHyphen/>
        <w:t>ла, на которых сосредотачиваетесь, если это помогает. Если вы склонны к визуализированию, вы, возможно</w:t>
      </w:r>
      <w:r>
        <w:rPr>
          <w:lang w:val="en-US" w:eastAsia="en-US"/>
        </w:rPr>
        <w:t>,</w:t>
      </w:r>
      <w:r>
        <w:rPr/>
        <w:t xml:space="preserve"> захотите взглянуть на ту часть тела. Если вы склонны к слушанию, вы можете прислушаться к своему дыханию или сердцебиению, чтобы помочь себе сосредоточиться.</w:t>
      </w:r>
    </w:p>
    <w:p>
      <w:pPr>
        <w:pStyle w:val="Normal"/>
        <w:ind w:firstLine="709"/>
        <w:jc w:val="both"/>
        <w:rPr/>
      </w:pPr>
      <w:r>
        <w:rPr/>
        <w:t>Теперь проделайте то же самое с окружаю</w:t>
        <w:softHyphen/>
        <w:t>щим вас пространством. Сидите с закрытыми глазами и ощущайте комнату, в которой находи</w:t>
        <w:softHyphen/>
        <w:t>тесь. Сосредоточивайтесь, тянитесь или направ</w:t>
        <w:softHyphen/>
        <w:t>ляйте излучение к различным местам и предме</w:t>
        <w:softHyphen/>
        <w:t>там в комнате. Если необходима помощь, откройте глаза или коснитесь предмета, затем снова просто сидите и ощущайте. Теперь пускай друг введет вас с завязанными глазами в незна</w:t>
        <w:softHyphen/>
        <w:t>комую комнату. Сядьте и ощущайте пространст</w:t>
        <w:softHyphen/>
        <w:t>во кинетически, как вы сосредоточивались внут</w:t>
        <w:softHyphen/>
        <w:t>ри своего тела. Что вы узнали о комнате? Снимите повязку и проверьте это. Делайте то же самое с людьми, животными и растениями.</w:t>
      </w:r>
    </w:p>
    <w:p>
      <w:pPr>
        <w:pStyle w:val="Normal"/>
        <w:ind w:firstLine="709"/>
        <w:jc w:val="both"/>
        <w:rPr/>
      </w:pPr>
      <w:r>
        <w:rPr/>
        <w:t>Чтобы усилить ваше визуальное чувство, снова сядьте для медитации и с закрытыми глаза</w:t>
        <w:softHyphen/>
        <w:t>ми взгляните внутрь своего тела. Если для вас это проблематично, найдите ощущение, которое по</w:t>
        <w:softHyphen/>
        <w:t>может вам. Коснитесь той части или прислушай</w:t>
        <w:softHyphen/>
        <w:t>тесь к внутренним процессам, пока не получите их картину. Теперь делайте то же самое в отно</w:t>
        <w:softHyphen/>
        <w:t>шении комнаты. Сначала с открытыми глазами изучите детали комнаты; затем с закрытыми гла</w:t>
        <w:softHyphen/>
        <w:t>зами мысленно создайте картину комнаты. Те</w:t>
        <w:softHyphen/>
        <w:t>перь войдите в незнакомую комнату и начните делать это с закрытыми глазами. Что вы можете «увидеть»?</w:t>
      </w:r>
    </w:p>
    <w:p>
      <w:pPr>
        <w:pStyle w:val="Normal"/>
        <w:ind w:firstLine="709"/>
        <w:jc w:val="both"/>
        <w:rPr/>
      </w:pPr>
      <w:r>
        <w:rPr/>
        <w:t>Помните, что мы говорим о визуальном вос</w:t>
        <w:softHyphen/>
        <w:t>приятии. Оно отличается от процесса визуализа</w:t>
        <w:softHyphen/>
        <w:t>ции, являющегося творческим актом, в котором вы визуализируете то, что хотите создать.</w:t>
      </w:r>
    </w:p>
    <w:p>
      <w:pPr>
        <w:pStyle w:val="Normal"/>
        <w:ind w:firstLine="709"/>
        <w:jc w:val="both"/>
        <w:rPr/>
      </w:pPr>
      <w:r>
        <w:rPr/>
        <w:t>Чтобы усилить ваше слуховое чувство, сядь</w:t>
        <w:softHyphen/>
        <w:t>те в медитацию. Обратите слух внутрь своего те</w:t>
        <w:softHyphen/>
        <w:t>ла. Опять же, если необходима помощь, положи</w:t>
        <w:softHyphen/>
        <w:t>те руку на ту часть тела и ощутите ее, или посмотрите на нее. Затем выйдите вовне и при</w:t>
        <w:softHyphen/>
        <w:t>слушайтесь к звукам, окружающим вас. Делая это в лесу, вы начнете слышать синхронность звуков. Все вместе они исполняют симфонию. Прислушайтесь еще внимательнее. Что еще вы можете услышать? Несуществующие звуки? Вслушивайтесь, однажды они откроются вам. Исак Бентов в своей книге «Ход возбужденного маятника» пишет об очень высоком звуке, кото</w:t>
        <w:softHyphen/>
        <w:t>рые слышат многие медитирующие. Он выходит за пределы обычной слуховой досягаемости. Бентову удалось измерить частоту этого звука.</w:t>
      </w:r>
    </w:p>
    <w:p>
      <w:pPr>
        <w:pStyle w:val="Normal"/>
        <w:ind w:firstLine="709"/>
        <w:jc w:val="both"/>
        <w:rPr/>
      </w:pPr>
      <w:r>
        <w:rPr/>
        <w:t>Развивая способность «видения», я обнару</w:t>
        <w:softHyphen/>
        <w:t xml:space="preserve">жила, что картины приходят в двух формах. Одна </w:t>
      </w:r>
      <w:r>
        <w:rPr>
          <w:lang w:val="en-US" w:eastAsia="en-US"/>
        </w:rPr>
        <w:t>-</w:t>
      </w:r>
      <w:r>
        <w:rPr/>
        <w:t xml:space="preserve"> символическая, другая</w:t>
      </w:r>
      <w:r>
        <w:rPr>
          <w:lang w:val="en-US" w:eastAsia="en-US"/>
        </w:rPr>
        <w:t xml:space="preserve"> -</w:t>
      </w:r>
      <w:r>
        <w:rPr/>
        <w:t xml:space="preserve"> буквальная. Наблю</w:t>
        <w:softHyphen/>
        <w:t>дая символическую картину, вы просто видите некий образ, имеющий значение для вашего па</w:t>
        <w:softHyphen/>
        <w:t>циента. В буквальной картине вы видите изобра</w:t>
        <w:softHyphen/>
        <w:t>жения событий или вещей. Можно засвидетель</w:t>
        <w:softHyphen/>
        <w:t>ствовать прежний опыт пациента. И в «символическом» видении и в «чтении» события целитель принимает позицию наблюдателя. То есть он входит в определенные временные рамки и наблюдает события, как они происходили. То же самое относится и к символическому виде</w:t>
        <w:softHyphen/>
        <w:t>нию. Целитель наблюдает развертывающееся видение и описывает его так, как оно открывает</w:t>
        <w:softHyphen/>
        <w:t>ся. Я называю это воспринимающим канализированием. Очень важно, чтобы видение не интер</w:t>
        <w:softHyphen/>
        <w:t>претировалось и не искажалось целителем по мере его развертывания. Значение видения для пациента и целителя может быть различным. Например, увидев символическую картину, ска</w:t>
        <w:softHyphen/>
        <w:t>жем, синий авто, движущийся по дороге, вы не говорите тут же: «О, что бы это значило?» Вы про</w:t>
        <w:softHyphen/>
        <w:t>сто наблюдаете за движением машины по дороге и позволяете сцене разворачиваться перед вами. В этом процессе вы собираете информацию кру</w:t>
        <w:softHyphen/>
        <w:t>пица за крупицей и постепенно строите картину, поддающуюся пониманию. Вы можете не знать, имеет ли картина символическое значение, или же она буквальна /т.е. изображает то, что дейст</w:t>
        <w:softHyphen/>
        <w:t>вительно происходило или может произойти/, до поры до времени. Этот тип получения информа</w:t>
        <w:softHyphen/>
        <w:t>ции предполагает большую веру. Вам может по</w:t>
        <w:softHyphen/>
        <w:t>требоваться до полутора часов для того, чтобы построить картину, поддающуюся пониманию.</w:t>
      </w:r>
    </w:p>
    <w:p>
      <w:pPr>
        <w:pStyle w:val="Normal"/>
        <w:ind w:firstLine="709"/>
        <w:jc w:val="both"/>
        <w:rPr/>
      </w:pPr>
      <w:r>
        <w:rPr/>
        <w:t>С другой стороны, некоторые «читатели» пользуются своими собственными символами и их интерпретациями. Это начинает действовать только после продолжительной практики, по</w:t>
        <w:softHyphen/>
        <w:t>скольку «читатель» должен сначала создать оп</w:t>
        <w:softHyphen/>
        <w:t>ределенный комплекс символов, через который он сможет получать информацию.</w:t>
      </w:r>
    </w:p>
    <w:p>
      <w:pPr>
        <w:pStyle w:val="Normal"/>
        <w:ind w:firstLine="709"/>
        <w:jc w:val="both"/>
        <w:rPr/>
      </w:pPr>
      <w:r>
        <w:rPr/>
        <w:t>В другом типе буквального видения целитель наблюдает внутренний орган пациента. Картина появляется либо на мысленном экране целителя, который я называю экраном ума, или представ</w:t>
        <w:softHyphen/>
        <w:t>ляется проявляющейся в теле пациента, как если бы видение целителя проникало в орган сквозь слои тела подобно рентгеновским лучам. Такой тип видения я называю внутренним видением. Оно является очень сильным инструментом, по</w:t>
        <w:softHyphen/>
        <w:t>могающим охарактеризовать заболевание. Во внутреннем видении вы прибегаете к активному непосредственному доступу, то есть обращае</w:t>
        <w:softHyphen/>
        <w:t>тесь за какой-либо особой информацией. Напри</w:t>
        <w:softHyphen/>
        <w:t>мер, внутренним взором я могу видеть любые необходимые участки тела. Я могу решить, куда смотреть, на какую глубину, на какой слой ауры и в каком раскладе или объеме, макро или мик</w:t>
        <w:softHyphen/>
        <w:t>рокосмическом.</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Восприятие на расстоянии</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Я обнаружила, что непосредственный доступ возможен и когда человек находится в одной ком</w:t>
        <w:softHyphen/>
        <w:t>нате с вами, и когда он на расстоянии. Чтение ауры на большом расстоянии я проводила во вре</w:t>
        <w:softHyphen/>
        <w:t>мя телефонного разговора между Нью-Йорком и Италией. Опыт моих прочтений на больших рас</w:t>
        <w:softHyphen/>
        <w:t>стояниях показывает, что они могут быть вполне точными, но исцеления не столь действенны, как те, во время которых я нахожусь с человеком в одной комнате.</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Непосредственный доступ и предсказани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Много раз люди задавали моему наставнику воп</w:t>
        <w:softHyphen/>
        <w:t>росы относительно будущего. Он всегда отве</w:t>
        <w:softHyphen/>
        <w:t>чал, что можно говорить о предполагаемой бу</w:t>
        <w:softHyphen/>
        <w:t>дущей реальности</w:t>
      </w:r>
      <w:r>
        <w:rPr>
          <w:lang w:val="en-US" w:eastAsia="en-US"/>
        </w:rPr>
        <w:t xml:space="preserve"> ,</w:t>
      </w:r>
      <w:r>
        <w:rPr/>
        <w:t xml:space="preserve"> но не об абсолютных реа</w:t>
        <w:softHyphen/>
        <w:t>лиях будущего, ибо все мы вольны создавать в будущем то, что желаем. Он говорил также, что не будет предсказывать будущего, но затем неод</w:t>
        <w:softHyphen/>
        <w:t>нократно заглядывал вперед и отвечал на задан</w:t>
        <w:softHyphen/>
        <w:t>ный вопрос. До сих пор большинство из этих предположений сбывались. Например, Хейоан сказал одной женщине, что она, вероятно, заин</w:t>
        <w:softHyphen/>
        <w:t>тересуется деятельностью, связанной с Объеди</w:t>
        <w:softHyphen/>
        <w:t>ненными Нациями. С тех пор она получила два предложения вступить в контакт с ООН</w:t>
      </w:r>
      <w:r>
        <w:rPr>
          <w:lang w:val="en-US" w:eastAsia="en-US"/>
        </w:rPr>
        <w:t>.</w:t>
      </w:r>
      <w:r>
        <w:rPr/>
        <w:t xml:space="preserve"> Другому человеку было сказано, что он может получить дипломатическое служение в Мексике и выйдет на контакт, находясь в отпуске в Португалии. Это произошло. Другим говорилось, что они дол</w:t>
        <w:softHyphen/>
        <w:t>жны закончить определенные дела, потому что они, возможно, уедут. И они уехали, хотя не предполагали этого раньше. Перед началом од</w:t>
        <w:softHyphen/>
        <w:t>ного лечения мне было сказано, что у женщины рак и что она умирает. Этого даже не предпола</w:t>
        <w:softHyphen/>
        <w:t>галось в начале лечения и не было обнаружено до тех пор, пока не провели четыре сканирования КАТ примерно четыре месяца спустя. Результа</w:t>
        <w:softHyphen/>
        <w:t>ты сканирования КАТ показали ту же самую форму, размер и расположение раковой опухоли, которые я наблюдала внутренним видением. Ко</w:t>
        <w:softHyphen/>
        <w:t>нечно, я была очень огорчена, получив эту ин</w:t>
        <w:softHyphen/>
        <w:t>формацию. Я ничего не сказала пациентке. Я ве</w:t>
        <w:softHyphen/>
        <w:t>лела ей немедленно обратиться к своему врачу. К несчастью, у меня не было связи с ним. Подобный опыт затрагивает проблемы границ ответствен</w:t>
        <w:softHyphen/>
        <w:t>ности целителя, обсуждаемой в этой книге. Лучшее фиксирование процесса непосредст</w:t>
        <w:softHyphen/>
        <w:t>венного получения информации было достигнуто в ходе работы с отдаленным наблюдением, про</w:t>
        <w:softHyphen/>
        <w:t>веденной Расселом Таргом и Гарольдом Пухо</w:t>
        <w:softHyphen/>
        <w:t>вым из исследовательского института Стэнфорда. Они обнаружили, что наблюдатель, находящийся в подвальном помещении лабора</w:t>
        <w:softHyphen/>
        <w:t>тории Стэнфорда, мог очень точно составить кар</w:t>
        <w:softHyphen/>
        <w:t>ту местонахождения отобранной группы людей, посланных в различные места. Тарг и Пухов на</w:t>
        <w:softHyphen/>
        <w:t>чали свои эксперименты с известными психоло</w:t>
        <w:softHyphen/>
        <w:t>гами и затем обнаружили, что любой выбранный человек, даже самый скептичный, может делать это. Мне кажется, что моя работа очень сходна, только она касается целительства.</w:t>
      </w:r>
    </w:p>
    <w:p>
      <w:pPr>
        <w:pStyle w:val="Normal"/>
        <w:ind w:firstLine="709"/>
        <w:jc w:val="both"/>
        <w:rPr/>
      </w:pPr>
      <w:r>
        <w:rPr/>
        <w:t>Одним словом, я верю что большинство лю</w:t>
        <w:softHyphen/>
        <w:t>дей могут пользоваться непосредственным по</w:t>
        <w:softHyphen/>
        <w:t>ступлением информации в своей повседневной жизни. Какая информация могла бы вам помочь в вашей профессиональной деятельности? Вы скорее всего можете получить ее, используя тон</w:t>
        <w:softHyphen/>
        <w:t>кочувственное восприятие. Все это можно выра</w:t>
        <w:softHyphen/>
        <w:t>зить иначе, ибо человек имеет много способов получения информации и руководства, если только мы будем просить об этом и открывать, чтобы получить его.</w:t>
      </w:r>
    </w:p>
    <w:p>
      <w:pPr>
        <w:pStyle w:val="Normal"/>
        <w:ind w:firstLine="709"/>
        <w:jc w:val="both"/>
        <w:rPr/>
      </w:pPr>
      <w:r>
        <w:rPr/>
        <w:t>Непосредственный доступ информации мо</w:t>
        <w:softHyphen/>
        <w:t>жет получить разнообразное применение в буду</w:t>
        <w:softHyphen/>
        <w:t>щем. Если человечество в целом научится прини</w:t>
        <w:softHyphen/>
        <w:t>мать информацию в качестве предлагаемого свидетельства, она окажет воздействие на всю нашу систему образования и, конечно же, на об</w:t>
        <w:softHyphen/>
        <w:t>щество, в котором мы живем. Мы будем ходить в школу не только для того, чтобы научиться де</w:t>
        <w:softHyphen/>
        <w:t>дуктивно и индуктивно мыслить, собирать ин</w:t>
        <w:softHyphen/>
        <w:t>формацию и развивать память, но, кроме этого, мы будем ходить в школу, чтобы научиться пол</w:t>
        <w:softHyphen/>
        <w:t>учать доступ к тому, что мы хотим узнать немед</w:t>
        <w:softHyphen/>
        <w:t>ленно. Вместо того, чтобы уделять многие часы запоминанию чего-либо, мы будем учиться под</w:t>
        <w:softHyphen/>
        <w:t>ходить к информации, которая уже хранится в «памяти» универсального энергетического поля. В эзотерической терминологии этот запас инфор</w:t>
        <w:softHyphen/>
        <w:t>мации называется записи Акаши. Эти записи яв</w:t>
        <w:softHyphen/>
        <w:t>ляются энергетическим отпечатком всего, что когда-либо случалось или было известно, зафик</w:t>
        <w:softHyphen/>
        <w:t>сированным внутри универсальной голограммы. При этом типе функционирования мозга инфор</w:t>
        <w:softHyphen/>
        <w:t>мация не накапливается в нашем уме; к ней про</w:t>
        <w:softHyphen/>
        <w:t>сто открывается доступ. При таком функциони</w:t>
        <w:softHyphen/>
        <w:t>ровании мозга вспомнить</w:t>
      </w:r>
      <w:r>
        <w:rPr>
          <w:lang w:val="en-US" w:eastAsia="en-US"/>
        </w:rPr>
        <w:t xml:space="preserve"> —</w:t>
      </w:r>
      <w:r>
        <w:rPr/>
        <w:t xml:space="preserve"> значит снова настроиться на универсальную голограмму и снова считывать информацию, а не рыться в сво</w:t>
        <w:softHyphen/>
        <w:t>ем уме для ее восстановления.</w:t>
      </w:r>
    </w:p>
    <w:p>
      <w:pPr>
        <w:pStyle w:val="Normal"/>
        <w:ind w:firstLine="709"/>
        <w:jc w:val="both"/>
        <w:rPr/>
      </w:pPr>
      <w:r>
        <w:rPr/>
        <w:t>Поскольку эта информация находится вне ограничений линейного времени, как показано в 4-й главе, мы, возможно, в некоторой степени сумеем читать будущее, как это делал Нострадамус, когда говорил о восхождении диктатора Гит</w:t>
        <w:softHyphen/>
        <w:t xml:space="preserve">лера в Европе за двести лет до Гитлера. </w:t>
      </w:r>
    </w:p>
    <w:p>
      <w:pPr>
        <w:pStyle w:val="Normal"/>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6-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Каковы основные способы непосредственно</w:t>
        <w:softHyphen/>
        <w:t>го интуитивного восприятия?</w:t>
      </w:r>
    </w:p>
    <w:p>
      <w:pPr>
        <w:pStyle w:val="Normal"/>
        <w:ind w:firstLine="709"/>
        <w:jc w:val="both"/>
        <w:rPr/>
      </w:pPr>
      <w:r>
        <w:rPr>
          <w:lang w:val="en-US" w:eastAsia="en-US"/>
        </w:rPr>
        <w:t>2.</w:t>
      </w:r>
      <w:r>
        <w:rPr/>
        <w:t xml:space="preserve">  Опишите способы усиления визуального, слухового и кинетического чувств.</w:t>
      </w:r>
    </w:p>
    <w:p>
      <w:pPr>
        <w:pStyle w:val="Normal"/>
        <w:ind w:firstLine="709"/>
        <w:jc w:val="both"/>
        <w:rPr/>
      </w:pPr>
      <w:r>
        <w:rPr>
          <w:lang w:val="en-US" w:eastAsia="en-US"/>
        </w:rPr>
        <w:t>3.</w:t>
      </w:r>
      <w:r>
        <w:rPr/>
        <w:t xml:space="preserve">  Если человек кинетичен, какой тип медита</w:t>
        <w:softHyphen/>
        <w:t>ции и непосредственного доступа будет для него оптимальным?</w:t>
      </w:r>
    </w:p>
    <w:p>
      <w:pPr>
        <w:pStyle w:val="Normal"/>
        <w:ind w:firstLine="709"/>
        <w:jc w:val="both"/>
        <w:rPr/>
      </w:pPr>
      <w:r>
        <w:rPr>
          <w:lang w:val="en-US" w:eastAsia="en-US"/>
        </w:rPr>
        <w:t>4.</w:t>
      </w:r>
      <w:r>
        <w:rPr/>
        <w:t xml:space="preserve">  Каково различие между активным наблю</w:t>
        <w:softHyphen/>
        <w:t>дением ауры и символическим ее восприя</w:t>
        <w:softHyphen/>
        <w:t>тием?</w:t>
      </w:r>
    </w:p>
    <w:p>
      <w:pPr>
        <w:pStyle w:val="Normal"/>
        <w:ind w:firstLine="709"/>
        <w:jc w:val="both"/>
        <w:rPr/>
      </w:pPr>
      <w:r>
        <w:rPr>
          <w:lang w:val="en-US" w:eastAsia="en-US"/>
        </w:rPr>
        <w:t>5.</w:t>
      </w:r>
      <w:r>
        <w:rPr/>
        <w:t xml:space="preserve">  Действует ли непосредственный прием ин</w:t>
        <w:softHyphen/>
        <w:t>формации на расстоянии и на каком? Какие существуют объяснения этого феномена с точки зрения физики?</w:t>
      </w:r>
    </w:p>
    <w:p>
      <w:pPr>
        <w:pStyle w:val="Normal"/>
        <w:ind w:firstLine="709"/>
        <w:jc w:val="both"/>
        <w:rPr/>
      </w:pPr>
      <w:r>
        <w:rPr>
          <w:lang w:val="en-US" w:eastAsia="en-US"/>
        </w:rPr>
        <w:t>6.</w:t>
      </w:r>
      <w:r>
        <w:rPr/>
        <w:t xml:space="preserve">  В чем различие между активным и воспри</w:t>
        <w:softHyphen/>
        <w:t>нимающим канализированием или при</w:t>
        <w:softHyphen/>
        <w:t>емом информации?</w:t>
      </w:r>
    </w:p>
    <w:p>
      <w:pPr>
        <w:pStyle w:val="Normal"/>
        <w:ind w:firstLine="709"/>
        <w:jc w:val="both"/>
        <w:rPr/>
      </w:pPr>
      <w:r>
        <w:rPr/>
        <w:t>Пища для размышления</w:t>
      </w:r>
    </w:p>
    <w:p>
      <w:pPr>
        <w:pStyle w:val="Normal"/>
        <w:ind w:firstLine="709"/>
        <w:jc w:val="both"/>
        <w:rPr/>
      </w:pPr>
      <w:r>
        <w:rPr>
          <w:lang w:val="en-US" w:eastAsia="en-US"/>
        </w:rPr>
        <w:t>7.</w:t>
      </w:r>
      <w:r>
        <w:rPr/>
        <w:t xml:space="preserve">  К какому восприятию вы больше предраспо</w:t>
        <w:softHyphen/>
        <w:t>ложены</w:t>
      </w:r>
      <w:r>
        <w:rPr>
          <w:lang w:val="en-US" w:eastAsia="en-US"/>
        </w:rPr>
        <w:t xml:space="preserve"> —</w:t>
      </w:r>
      <w:r>
        <w:rPr/>
        <w:t xml:space="preserve"> к визуальному, слуховому или кинетическому?</w:t>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17</w:t>
      </w:r>
    </w:p>
    <w:p>
      <w:pPr>
        <w:pStyle w:val="FR2"/>
        <w:spacing w:before="0" w:after="0"/>
        <w:ind w:firstLine="709"/>
        <w:rPr>
          <w:rFonts w:ascii="Arial" w:hAnsi="Arial" w:cs="Arial"/>
          <w:b w:val="false"/>
          <w:b w:val="false"/>
          <w:bCs w:val="false"/>
          <w:i/>
          <w:i/>
          <w:iCs/>
          <w:sz w:val="32"/>
          <w:szCs w:val="32"/>
          <w:lang w:val="en-US" w:eastAsia="en-US"/>
        </w:rPr>
      </w:pPr>
      <w:r>
        <w:rPr>
          <w:rFonts w:cs="Arial" w:ascii="Arial" w:hAnsi="Arial"/>
          <w:b w:val="false"/>
          <w:bCs w:val="false"/>
          <w:i/>
          <w:iCs/>
          <w:sz w:val="32"/>
          <w:szCs w:val="32"/>
          <w:lang w:val="en-US" w:eastAsia="en-US"/>
        </w:rPr>
      </w:r>
    </w:p>
    <w:p>
      <w:pPr>
        <w:pStyle w:val="FR2"/>
        <w:spacing w:before="0" w:after="0"/>
        <w:rPr>
          <w:sz w:val="32"/>
        </w:rPr>
      </w:pPr>
      <w:r>
        <w:rPr>
          <w:rFonts w:cs="Times New Roman" w:ascii="Times New Roman" w:hAnsi="Times New Roman"/>
          <w:sz w:val="32"/>
          <w:szCs w:val="36"/>
        </w:rPr>
        <w:t>ВНУТРЕННЕЕ ВИДЕНИЕ</w:t>
      </w:r>
    </w:p>
    <w:p>
      <w:pPr>
        <w:pStyle w:val="FR2"/>
        <w:spacing w:before="0" w:after="0"/>
        <w:ind w:firstLine="709"/>
        <w:jc w:val="both"/>
        <w:rPr>
          <w:sz w:val="32"/>
        </w:rPr>
      </w:pPr>
      <w:r>
        <w:rPr>
          <w:sz w:val="32"/>
        </w:rPr>
      </w:r>
    </w:p>
    <w:p>
      <w:pPr>
        <w:pStyle w:val="Normal"/>
        <w:ind w:firstLine="709"/>
        <w:jc w:val="both"/>
        <w:rPr/>
      </w:pPr>
      <w:r>
        <w:rPr/>
        <w:t>Свой первый опыт внутреннего видения я пол</w:t>
        <w:softHyphen/>
        <w:t>учила в одно раннее утро, когда, лежа в постели, я наблюдала интересную мышечную и костную структуру на тыльной стороне шеи моего мужа, спавшего рядом. Мне показалось, что мышцы очень необычно соединены с шейным позвонком. Внезапно я осознала происходящее со мной и сра</w:t>
        <w:softHyphen/>
        <w:t>зу же прервала это наблюдение. Некоторое время я не возвращалась на тот уровень реальности, го</w:t>
        <w:softHyphen/>
        <w:t>воря себе, что это видение было искусственным. И, конечно же, это возвратилось снова. Я начала «смотреть» внутрь своих пациентов. Поначалу я приходила в замешательство, но мое внутреннее видение настойчиво напоминало мне о себе. Внутренние наблюдения соотносились с другой информацией о пациентах, которую я получала от них самих или от врачей.</w:t>
      </w:r>
    </w:p>
    <w:p>
      <w:pPr>
        <w:pStyle w:val="Normal"/>
        <w:ind w:firstLine="709"/>
        <w:jc w:val="both"/>
        <w:rPr/>
      </w:pPr>
      <w:r>
        <w:rPr/>
      </w:r>
    </w:p>
    <w:p>
      <w:pPr>
        <w:pStyle w:val="Normal"/>
        <w:ind w:firstLine="709"/>
        <w:jc w:val="both"/>
        <w:rPr/>
      </w:pPr>
      <w:r>
        <w:rPr/>
        <w:drawing>
          <wp:inline distT="0" distB="0" distL="0" distR="0">
            <wp:extent cx="5474970" cy="930719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4" r="-6" b="-4"/>
                    <a:stretch>
                      <a:fillRect/>
                    </a:stretch>
                  </pic:blipFill>
                  <pic:spPr bwMode="auto">
                    <a:xfrm>
                      <a:off x="0" y="0"/>
                      <a:ext cx="5474970" cy="9307195"/>
                    </a:xfrm>
                    <a:prstGeom prst="rect">
                      <a:avLst/>
                    </a:prstGeom>
                  </pic:spPr>
                </pic:pic>
              </a:graphicData>
            </a:graphic>
          </wp:inline>
        </w:drawing>
      </w:r>
    </w:p>
    <w:p>
      <w:pPr>
        <w:pStyle w:val="Normal"/>
        <w:ind w:firstLine="709"/>
        <w:jc w:val="both"/>
        <w:rPr/>
      </w:pPr>
      <w:r>
        <w:rPr/>
        <w:t>Внутреннее видение представляет в человеке аналог рентгеновского луча или процесса ядерно-магнетического резонанса /ЯМР/, и оно столь же прикладное. Внутреннее видение заключается в способности смотреть сквозь тело на любую же</w:t>
        <w:softHyphen/>
        <w:t>лаемую глубину и расстояние /в определенных границах/. Это новый способ восприятия вещей. Если я хочу увидеть орган, я сосредоточиваюсь на нем. Если я хочу заглянуть внутрь органа или в какую-то его часть, я сосредоточиваюсь на ней. Если я хочу увидеть микроорганизм, вторгшийся в тело, я сосредоточиваюсь на нем. Я восприни</w:t>
        <w:softHyphen/>
        <w:t>маю это как обычные изображения. Например, здоровая печень представляется темно-красной, как и в случае с обычным видением. Если печень поражена желтухой, она будет окрашена в болез</w:t>
        <w:softHyphen/>
        <w:t>ненный желто-коричневый цвет. Если человек подвергался или подвергается химиотерапии, его печень обычно выглядит зелено-коричневой. Микроорганизмы представляются примерно та</w:t>
        <w:softHyphen/>
        <w:t>кими, как и под микроскопом.</w:t>
      </w:r>
    </w:p>
    <w:p>
      <w:pPr>
        <w:pStyle w:val="Normal"/>
        <w:ind w:firstLine="709"/>
        <w:jc w:val="both"/>
        <w:rPr/>
      </w:pPr>
      <w:r>
        <w:rPr/>
        <w:t>Мои опыты внутреннего наблюдения, кото</w:t>
        <w:softHyphen/>
        <w:t>рые случались спонтанно, позже стали более кон</w:t>
        <w:softHyphen/>
        <w:t>тролируемыми. Я начала понимать</w:t>
      </w:r>
      <w:r>
        <w:rPr>
          <w:lang w:val="en-US" w:eastAsia="en-US"/>
        </w:rPr>
        <w:t xml:space="preserve"> —</w:t>
      </w:r>
      <w:r>
        <w:rPr/>
        <w:t xml:space="preserve"> для того, чтобы иметь такое видение, мне необходимо пре</w:t>
        <w:softHyphen/>
        <w:t>бывать в особом открытом состоянии, в котором третий глаз /шестая чакра/ активизирован, а ос</w:t>
        <w:softHyphen/>
        <w:t>тальная часть моего ума находится в спокойном, сосредоточенном состоянии. Позже я обнаружи</w:t>
        <w:softHyphen/>
        <w:t>ла техники, вводящие в это состояние, и получи</w:t>
        <w:softHyphen/>
        <w:t>ла возможность смотреть внутрь тела, когда за</w:t>
        <w:softHyphen/>
        <w:t>хочу этого, при условии, что способна войти в то ментальное и эмоциональное состояние. Будучи уставшей, я не всегда могла сделать это, отчасти из-за того, что усталому труднее сосредоточить и успокоить ум, а также повысить вибрационную частоту. Я обнаружила, что мало значило, были мои глаза открыты или закрыты, разве что через открытые глаза могли поступать помехи или до</w:t>
        <w:softHyphen/>
        <w:t>полнительная информация. Иногда эта дополни</w:t>
        <w:softHyphen/>
        <w:t>тельная информация помогала сосредоточению, а иногда препятствовала ему. Например, иногда глаза мне помогают сосредоточить ум на том, ку</w:t>
        <w:softHyphen/>
        <w:t>да я смотрю. В другое время я закрываю глаза, стараясь не допустить постороннюю информа</w:t>
        <w:softHyphen/>
        <w:t>цию, которая может отвлечь мое внимание.</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Примеры внутреннего видени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Пример такого видения показан на рис.</w:t>
      </w:r>
      <w:r>
        <w:rPr>
          <w:lang w:val="en-US" w:eastAsia="en-US"/>
        </w:rPr>
        <w:t xml:space="preserve"> 17-1. </w:t>
      </w:r>
      <w:r>
        <w:rPr/>
        <w:t>Слева вверху вы видите поверхностный обзор ауры спереди, вверху справа</w:t>
      </w:r>
      <w:r>
        <w:rPr>
          <w:lang w:val="en-US" w:eastAsia="en-US"/>
        </w:rPr>
        <w:t xml:space="preserve"> —</w:t>
      </w:r>
      <w:r>
        <w:rPr/>
        <w:t xml:space="preserve"> внутренний взгляд, и внизу</w:t>
      </w:r>
      <w:r>
        <w:rPr>
          <w:lang w:val="en-US" w:eastAsia="en-US"/>
        </w:rPr>
        <w:t xml:space="preserve"> —</w:t>
      </w:r>
      <w:r>
        <w:rPr/>
        <w:t xml:space="preserve"> поверхностный обзор сзади. Здесь показан пример, когда моя подруга упала на льду и повредила плечо. Работая с нею, я уви</w:t>
        <w:softHyphen/>
        <w:t>дела «аурическое кровоизлияние» из передней части плеча, из-за которого она теряла энергию. Задние линии энергии на трапециевидной мыш</w:t>
        <w:softHyphen/>
        <w:t>це были запутаны и нуждались в распрямлении. Я накрыла правой рукой место «кровоизлияния», чтобы остановить его и устранить узлы на спине. При этом я могла видеть раздробление плечевой кости, которое впоследствии подтвердилось рен</w:t>
        <w:softHyphen/>
        <w:t>тгеном. Это короткое /получасовое/ лечение ис</w:t>
        <w:softHyphen/>
        <w:t>целило кровотечение и сплетения, что помогло скорейшему излечению раздробленной кости.</w:t>
      </w:r>
    </w:p>
    <w:p>
      <w:pPr>
        <w:pStyle w:val="Normal"/>
        <w:ind w:firstLine="709"/>
        <w:jc w:val="both"/>
        <w:rPr/>
      </w:pPr>
      <w:r>
        <w:rPr/>
        <w:t>В другом примере на рис.</w:t>
      </w:r>
      <w:r>
        <w:rPr>
          <w:lang w:val="en-US" w:eastAsia="en-US"/>
        </w:rPr>
        <w:t xml:space="preserve"> 17-2</w:t>
      </w:r>
      <w:r>
        <w:rPr/>
        <w:t xml:space="preserve"> показана яич</w:t>
        <w:softHyphen/>
        <w:t>никовая киста, которая по моим наблюдениям была размером с теннисный мяч, около</w:t>
      </w:r>
      <w:r>
        <w:rPr>
          <w:lang w:val="en-US" w:eastAsia="en-US"/>
        </w:rPr>
        <w:t xml:space="preserve"> 7</w:t>
      </w:r>
      <w:r>
        <w:rPr/>
        <w:t xml:space="preserve"> см в диаметре.</w:t>
      </w:r>
      <w:r>
        <w:rPr>
          <w:lang w:val="en-US" w:eastAsia="en-US"/>
        </w:rPr>
        <w:t xml:space="preserve"> 3</w:t>
      </w:r>
      <w:r>
        <w:rPr/>
        <w:t xml:space="preserve"> января (рис.17-2А) она выглядела затемненной, голубовато-серой. Врач уже диаг</w:t>
        <w:softHyphen/>
        <w:t>ностировал кисту, но не тазовое воспалительное заболевание/ТВЗ/.</w:t>
      </w:r>
      <w:r>
        <w:rPr>
          <w:lang w:val="en-US" w:eastAsia="en-US"/>
        </w:rPr>
        <w:t xml:space="preserve"> 15</w:t>
      </w:r>
      <w:r>
        <w:rPr/>
        <w:t xml:space="preserve"> января (рис.17-2Б) киста была сжата до</w:t>
      </w:r>
      <w:r>
        <w:rPr>
          <w:lang w:val="en-US" w:eastAsia="en-US"/>
        </w:rPr>
        <w:t xml:space="preserve"> 4</w:t>
      </w:r>
      <w:r>
        <w:rPr/>
        <w:t xml:space="preserve"> см, и врач диагностировал ТВЗ. </w:t>
      </w:r>
      <w:r>
        <w:rPr>
          <w:lang w:val="en-US" w:eastAsia="en-US"/>
        </w:rPr>
        <w:t>21</w:t>
      </w:r>
      <w:r>
        <w:rPr/>
        <w:t xml:space="preserve"> января (рис.17-2В) она уменьшилась до</w:t>
      </w:r>
      <w:r>
        <w:rPr>
          <w:lang w:val="en-US" w:eastAsia="en-US"/>
        </w:rPr>
        <w:t xml:space="preserve"> 2</w:t>
      </w:r>
      <w:r>
        <w:rPr/>
        <w:t xml:space="preserve"> см, но стала темнее и появилось связанное с ней странное спиральное образование. Пациентка находилась на очистительной диете. /В то время я не руководила ее лечением, а лишь наблюдала прогресс./</w:t>
      </w:r>
      <w:r>
        <w:rPr>
          <w:lang w:val="en-US" w:eastAsia="en-US"/>
        </w:rPr>
        <w:t xml:space="preserve"> 29</w:t>
      </w:r>
      <w:r>
        <w:rPr/>
        <w:t xml:space="preserve"> января киста увеличилась до</w:t>
      </w:r>
      <w:r>
        <w:rPr>
          <w:lang w:val="en-US" w:eastAsia="en-US"/>
        </w:rPr>
        <w:t xml:space="preserve"> 3</w:t>
      </w:r>
      <w:r>
        <w:rPr/>
        <w:t xml:space="preserve"> см. </w:t>
      </w:r>
      <w:r>
        <w:rPr>
          <w:lang w:val="en-US" w:eastAsia="en-US"/>
        </w:rPr>
        <w:t>6</w:t>
      </w:r>
      <w:r>
        <w:rPr/>
        <w:t xml:space="preserve"> февраля (рис.17-2Д) киста сократилась до</w:t>
      </w:r>
      <w:r>
        <w:rPr>
          <w:lang w:val="en-US" w:eastAsia="en-US"/>
        </w:rPr>
        <w:t xml:space="preserve"> 1</w:t>
      </w:r>
      <w:r>
        <w:rPr/>
        <w:t xml:space="preserve"> см;</w:t>
      </w:r>
    </w:p>
    <w:p>
      <w:pPr>
        <w:pStyle w:val="Normal"/>
        <w:ind w:firstLine="709"/>
        <w:jc w:val="both"/>
        <w:rPr/>
      </w:pPr>
      <w:r>
        <w:rPr>
          <w:lang w:val="en-US" w:eastAsia="en-US"/>
        </w:rPr>
        <w:t>3</w:t>
      </w:r>
      <w:r>
        <w:rPr/>
        <w:t xml:space="preserve"> марта (рис.17-2Е) она полностью исчезла, ус</w:t>
        <w:softHyphen/>
        <w:t>тупив место хорошей здоровой предменструальной энергии. Все эти наблюдения за изменения</w:t>
        <w:softHyphen/>
        <w:t>ми размера соотносились с наблюдениями врача, исследовавшего тазовую область.</w:t>
      </w:r>
    </w:p>
    <w:p>
      <w:pPr>
        <w:pStyle w:val="Normal"/>
        <w:ind w:firstLine="709"/>
        <w:jc w:val="both"/>
        <w:rPr/>
      </w:pPr>
      <w:r>
        <w:rPr/>
        <w:drawing>
          <wp:inline distT="0" distB="0" distL="0" distR="0">
            <wp:extent cx="5715000" cy="807720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4" r="-6" b="-4"/>
                    <a:stretch>
                      <a:fillRect/>
                    </a:stretch>
                  </pic:blipFill>
                  <pic:spPr bwMode="auto">
                    <a:xfrm>
                      <a:off x="0" y="0"/>
                      <a:ext cx="5715000" cy="8077200"/>
                    </a:xfrm>
                    <a:prstGeom prst="rect">
                      <a:avLst/>
                    </a:prstGeom>
                  </pic:spPr>
                </pic:pic>
              </a:graphicData>
            </a:graphic>
          </wp:inline>
        </w:drawing>
      </w:r>
      <w:r>
        <w:rPr/>
        <w:t>Из-за того, что</w:t>
      </w:r>
      <w:r>
        <w:rPr>
          <w:lang w:val="en-US" w:eastAsia="en-US"/>
        </w:rPr>
        <w:t xml:space="preserve"> 21</w:t>
      </w:r>
      <w:r>
        <w:rPr/>
        <w:t xml:space="preserve"> января аура кисты стала затемненной, врач и я порекомендовали этой женщине прием антибиотиков. Было известно, что подобные воспалительные заболевания, про</w:t>
        <w:softHyphen/>
        <w:t>должающиеся долгий промежуток времени, предшествуют развитию рака, которое мы хоте</w:t>
        <w:softHyphen/>
        <w:t>ли предотвратить, избавившись от инфекции. В ходе лечения пациентка находилась на очисти</w:t>
        <w:softHyphen/>
        <w:t>тельной диете. Она вполне могла избавиться от инфекции и без антибиотиков, но мы не хотели испытывать случай. Моему внутреннему виде</w:t>
        <w:softHyphen/>
        <w:t>нию киста представлялась почти черной. Рак на своей ранней стадии видится темным, серо-си</w:t>
        <w:softHyphen/>
        <w:t>ним. По мере прогресса он становится в ауре чер</w:t>
        <w:softHyphen/>
        <w:t>ным. Позже на черном появляются белые пятна. Когда они начинают светиться и двигаться, рак метастазируется. В этом случае киста стала тем</w:t>
        <w:softHyphen/>
        <w:t>ной только благодаря воздействию очищающей диеты.</w:t>
      </w:r>
    </w:p>
    <w:p>
      <w:pPr>
        <w:pStyle w:val="Normal"/>
        <w:ind w:firstLine="709"/>
        <w:jc w:val="both"/>
        <w:rPr/>
      </w:pPr>
      <w:r>
        <w:rPr/>
        <w:t>На рис.17-ЗА показан другой случай ТВЗ, яичниковой кисты и фиброидной опухоли. Как вы можете видеть, ТЧВ легко отличает кисту от фиброидной опухоли, которая окрашена в крас</w:t>
        <w:softHyphen/>
        <w:t>но-коричневый.</w:t>
      </w:r>
    </w:p>
    <w:p>
      <w:pPr>
        <w:pStyle w:val="Normal"/>
        <w:ind w:firstLine="709"/>
        <w:jc w:val="both"/>
        <w:rPr/>
      </w:pPr>
      <w:r>
        <w:rPr/>
        <w:t>На рис.</w:t>
      </w:r>
      <w:r>
        <w:rPr>
          <w:lang w:val="en-US" w:eastAsia="en-US"/>
        </w:rPr>
        <w:t xml:space="preserve"> 1</w:t>
      </w:r>
      <w:r>
        <w:rPr/>
        <w:t>7-ЗБ показан пример использования удаленного внутреннего видения. В конце одного из моих классов студентка спросила, могу ли я полечить ее подругу, у которой было два фиброида. Когда она спросила об этом, я сразу же пол</w:t>
        <w:softHyphen/>
        <w:t>учила внутренний обзор тазовой области ее под</w:t>
        <w:softHyphen/>
        <w:t>руги. Я нарисовала его на доске. Двумя месяцами позже эта картина подтвердилась, когда я лечила эту пациентку. То, что я видела, было подтверж</w:t>
        <w:softHyphen/>
        <w:t>дено диагнозами врача. У нее было две относи</w:t>
        <w:softHyphen/>
        <w:t>тельно небольшие фиброидные опухоли, кото</w:t>
        <w:softHyphen/>
        <w:t>рые представлялись в ауре красно-коричневыми. Та, которая справа, была выше и находилась вне матки, тогда как та, что слева, находилась ниже и частично затрагивала матку. С отдаления я не видела, но во время целительства наблюдала прорыв во второй чакре, возможно вызванный отчасти устранением левого яичника. Скорее всего эта чакра была нарушена до устранения яичника, что послужило первопричиной нару</w:t>
        <w:softHyphen/>
        <w:t>шения функционирования. Я уверена, что хи</w:t>
        <w:softHyphen/>
        <w:t>рургия усугубила травмирование чакры. Кроме того, женщина часто оттягивала свою энергию от той области, где находился яичник, поскольку она не хотела ощущать эмоциональную боль, связанную с потерей яичника. Такое блокирова</w:t>
        <w:softHyphen/>
        <w:t>ние задерживает естественный процесс цели</w:t>
        <w:softHyphen/>
        <w:t>тельства в соответствующей области тела только для того, чтобы еще более усугубить травму.</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Предвидение с помощью внутреннего наблюдения</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Случай предвидения, или предостережения со стороны духовных учителей, произошел однаж</w:t>
        <w:softHyphen/>
        <w:t>ды, когда я пошла навестить подругу. Я была в трех кварталах от ее офиса, когда мне было ска</w:t>
        <w:softHyphen/>
        <w:t>зано, что ее там не будет, что она, возможно, получила сердечный приступ и что мне необхо</w:t>
        <w:softHyphen/>
        <w:t>димо излечить ее. Я нашла ее офис запертым, пошла к ней домой, где и нашла ее в состоянии физического страдания, прижимающей левую руку к телу. Утро она провела в комнате экстрен</w:t>
        <w:softHyphen/>
        <w:t>ной помощи, делая кардиограммы. На рис.</w:t>
      </w:r>
      <w:r>
        <w:rPr>
          <w:lang w:val="en-US" w:eastAsia="en-US"/>
        </w:rPr>
        <w:t xml:space="preserve"> 17-5 </w:t>
      </w:r>
      <w:r>
        <w:rPr/>
        <w:t>показано то, что открылось моему видению. В области горла и солнечного сплетения скопилась эмоциональная боль и страх, в области сердца находилась застоявшаяся энергия, которая рас</w:t>
        <w:softHyphen/>
        <w:t>пространялась по телу и возвращалась обратно через задний аспект сердечной чакры. Грудной позвонок был смещен влево. Этот позвонок не связан с нервами, проходящими через сердце, но он расположен в корне сердечной чакры. Также я могла видеть слабость в аорте прямо над серд</w:t>
        <w:softHyphen/>
        <w:t>цем. Когда мы вместе работали над очищением застоявшейся вокруг сердца энергии, моя подру</w:t>
        <w:softHyphen/>
        <w:t>га освободила эмоциональный зажим в области горла и солнечного сплетения, поделившись своей болью со мной и выплакавшись. Темная энергия очистилась, грудной позвонок вернулся на свое место. Она почувствовала себя намного лучше. Когда я уходила, слабость в ауре еще бы</w:t>
        <w:softHyphen/>
        <w:t>ла, но со временем она заметно очистилась.</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Микроскопическое внутреннее видение</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Два примера микроскопического внутреннего видения показаны на рис.17-4А и Б. На рис.</w:t>
      </w:r>
      <w:r>
        <w:rPr>
          <w:lang w:val="en-US" w:eastAsia="en-US"/>
        </w:rPr>
        <w:t xml:space="preserve"> 17-</w:t>
      </w:r>
      <w:r>
        <w:rPr/>
        <w:t>4А изображены крошечные палочковые организ</w:t>
        <w:softHyphen/>
        <w:t>мы, заполняющие плечелоктевую область тела человека, которому был поставлен диагноз зара</w:t>
        <w:softHyphen/>
        <w:t>жения инфекцией, сходной с проказой. Я могла различить организмы, заполнившие мускулы и кости в той области тела. Когда мы проводили целительскую работу, в тело начал течь очень сильный свет, заполнивший зараженную об</w:t>
        <w:softHyphen/>
        <w:t>ласть, который был сначала лавандового, а затем серебристого оттенка. Свет принуждал организ</w:t>
        <w:softHyphen/>
        <w:t>мы вибрировать на высокой скорости. Казалось, что он высвобождает их, ударяя по ним. Затем энергия закрутилась и высосала их из тела.</w:t>
      </w:r>
    </w:p>
    <w:p>
      <w:pPr>
        <w:pStyle w:val="Normal"/>
        <w:ind w:firstLine="709"/>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810000" cy="547687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5"/>
                    <a:srcRect l="-9" t="-7" r="-9" b="-7"/>
                    <a:stretch>
                      <a:fillRect/>
                    </a:stretch>
                  </pic:blipFill>
                  <pic:spPr bwMode="auto">
                    <a:xfrm>
                      <a:off x="0" y="0"/>
                      <a:ext cx="3810000" cy="5476875"/>
                    </a:xfrm>
                    <a:prstGeom prst="rect">
                      <a:avLst/>
                    </a:prstGeom>
                  </pic:spPr>
                </pic:pic>
              </a:graphicData>
            </a:graphic>
          </wp:anchor>
        </w:drawing>
      </w:r>
      <w:r>
        <w:rPr/>
        <w:t>В случае с пациенткой Розой, заболевшей ос</w:t>
        <w:softHyphen/>
        <w:t>трой формой миелобластоза (миелоидного лей</w:t>
        <w:softHyphen/>
        <w:t>коза) и лечившейся химиотерапией, странно вы</w:t>
        <w:softHyphen/>
        <w:t>глядящие, плоские семяподобные объекты, похожие на сплюснутые красные кровяные тель</w:t>
        <w:softHyphen/>
        <w:t>ца (рис.17-4Б). Год назад, когда она впервые пришла ко мне, несколько врачей сказали ей, что она, возможно, умрет в течение двух недель. Тог</w:t>
        <w:softHyphen/>
        <w:t>да ее немедленно поместили под интенсивную опеку и направили на химиотерапию. Она сказа</w:t>
        <w:softHyphen/>
        <w:t>ла, что, слушая о двух оставшихся неделях, она наблюдала в комнате бело-золотой свет и знала, что не умирает. На этикетках всех пузырьков с жидкостями, которые она принимала в госпита</w:t>
        <w:softHyphen/>
        <w:t>ле, она написала «чистая любовь». Побочных эф</w:t>
        <w:softHyphen/>
        <w:t>фектов от химиотерапии у нее не было. Она по</w:t>
        <w:softHyphen/>
        <w:t>шла на поправку.</w:t>
      </w:r>
    </w:p>
    <w:p>
      <w:pPr>
        <w:pStyle w:val="Normal"/>
        <w:ind w:firstLine="709"/>
        <w:jc w:val="both"/>
        <w:rPr/>
      </w:pPr>
      <w:r>
        <w:rPr/>
        <w:t>Выйдя из больницы и продолжая химиотера</w:t>
        <w:softHyphen/>
        <w:t>пию, она начала также посещать сеансы канализирования, которые проводила моя подруга Пат Родегаст, руководимая наставником по имени Эммануэль. Эммануэль велел Розе прекратить химиотерапию, болезненно сказывавшуюся на ней. Врачи же сказали, что, прекратив химиоте</w:t>
        <w:softHyphen/>
        <w:t>рапию, она очень скоро умрет, так как анализы крови показывали, что она пока не излечена. Она решила остановиться, хотя это было нелегко. В этот период она пришла ко мне и я увидела семяподобные объекты в ее крови. Во время первого сеанса эти объекты были атакованы лавандовой, а затем серебристой дымкой света, а затем были высосаны. Следующий анализ крови показал, что кровь была абсолютно чистой и впервые за все диагнозы нормальной.</w:t>
      </w:r>
    </w:p>
    <w:p>
      <w:pPr>
        <w:pStyle w:val="Normal"/>
        <w:ind w:firstLine="709"/>
        <w:jc w:val="both"/>
        <w:rPr/>
      </w:pPr>
      <w:r>
        <w:rPr/>
        <w:t>Я, конечно, не была основным инструментом в ее исцелении; моя роль заключалась в поддер</w:t>
        <w:softHyphen/>
        <w:t>жании и очищении крови. Благодаря внутренне</w:t>
        <w:softHyphen/>
        <w:t>му видению, я смогла убедить ее в том, что в ее крови не было ничего ненормального. Это под</w:t>
        <w:softHyphen/>
        <w:t>твердили последующие анализы крови, и, нако</w:t>
        <w:softHyphen/>
        <w:t>нец, мы решили, что она уже не нуждается в моей поддержке. Для нее нелегко было утвердиться в своей правоте. Поддержка была нужна ей потому что доктора постоянно и искренне опасались, что она очень скоро умрет, если оставит химиотера</w:t>
        <w:softHyphen/>
        <w:t>пию, и регулярно говорили ей об этом. Я упоми</w:t>
        <w:softHyphen/>
        <w:t>наю это не для критики врачей; они делали все возможное для спасения ее жизни. Но в этом слу</w:t>
        <w:softHyphen/>
        <w:t>чае работали другие факторы, которых они не осознавали. Как целитель я имела доступ к этой информации, а они нет. Это тот случай, когда открытое сотрудничество между учителями и медврачами очень благоприятно для пациента. Мы много чем могли поделиться, чтобы направ</w:t>
        <w:softHyphen/>
        <w:t>лять процесс исцеления.</w:t>
      </w:r>
    </w:p>
    <w:p>
      <w:pPr>
        <w:pStyle w:val="Normal"/>
        <w:jc w:val="both"/>
        <w:rPr/>
      </w:pPr>
      <w:r>
        <w:rPr/>
      </w:r>
    </w:p>
    <w:p>
      <w:pPr>
        <w:pStyle w:val="Heading1"/>
        <w:jc w:val="left"/>
        <w:rPr/>
      </w:pPr>
      <w:r>
        <w:rPr/>
        <w:drawing>
          <wp:inline distT="0" distB="0" distL="0" distR="0">
            <wp:extent cx="5715000" cy="87249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6"/>
                    <a:srcRect l="-6" t="-4" r="-6" b="-4"/>
                    <a:stretch>
                      <a:fillRect/>
                    </a:stretch>
                  </pic:blipFill>
                  <pic:spPr bwMode="auto">
                    <a:xfrm>
                      <a:off x="0" y="0"/>
                      <a:ext cx="5715000" cy="8724900"/>
                    </a:xfrm>
                    <a:prstGeom prst="rect">
                      <a:avLst/>
                    </a:prstGeom>
                  </pic:spPr>
                </pic:pic>
              </a:graphicData>
            </a:graphic>
          </wp:inline>
        </w:drawing>
      </w:r>
    </w:p>
    <w:p>
      <w:pPr>
        <w:pStyle w:val="Heading1"/>
        <w:rPr/>
      </w:pPr>
      <w:r>
        <w:rPr/>
      </w:r>
    </w:p>
    <w:p>
      <w:pPr>
        <w:pStyle w:val="Heading1"/>
        <w:rPr/>
      </w:pPr>
      <w:r>
        <w:rPr/>
      </w:r>
    </w:p>
    <w:p>
      <w:pPr>
        <w:pStyle w:val="Heading1"/>
        <w:jc w:val="left"/>
        <w:rPr/>
      </w:pPr>
      <w:r>
        <w:rPr/>
        <w:drawing>
          <wp:inline distT="0" distB="0" distL="0" distR="0">
            <wp:extent cx="5715000" cy="728662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7"/>
                    <a:srcRect l="-6" t="-5" r="-6" b="-5"/>
                    <a:stretch>
                      <a:fillRect/>
                    </a:stretch>
                  </pic:blipFill>
                  <pic:spPr bwMode="auto">
                    <a:xfrm>
                      <a:off x="0" y="0"/>
                      <a:ext cx="5715000" cy="7286625"/>
                    </a:xfrm>
                    <a:prstGeom prst="rect">
                      <a:avLst/>
                    </a:prstGeom>
                  </pic:spPr>
                </pic:pic>
              </a:graphicData>
            </a:graphic>
          </wp:inline>
        </w:drawing>
      </w:r>
    </w:p>
    <w:p>
      <w:pPr>
        <w:pStyle w:val="Heading1"/>
        <w:rPr/>
      </w:pPr>
      <w:r>
        <w:rPr/>
        <w:t>Процесс внутреннего наблюдения</w:t>
      </w:r>
    </w:p>
    <w:p>
      <w:pPr>
        <w:pStyle w:val="Normal"/>
        <w:jc w:val="both"/>
        <w:rPr/>
      </w:pPr>
      <w:r>
        <w:rPr/>
      </w:r>
    </w:p>
    <w:p>
      <w:pPr>
        <w:pStyle w:val="Normal"/>
        <w:ind w:firstLine="709"/>
        <w:jc w:val="both"/>
        <w:rPr/>
      </w:pPr>
      <w:r>
        <w:rPr/>
        <w:t>У меня есть следующее объяснение наблюдений такого рода. Моим внутренним, или рентгено</w:t>
        <w:softHyphen/>
        <w:t>вским видением я наблюдала вхождение света в тело пациента. Вот что я видела: свет входит че</w:t>
        <w:softHyphen/>
        <w:t>рез третий глаз и через физические глаза и течет по оптическим нервам, как показано на рис.</w:t>
      </w:r>
      <w:r>
        <w:rPr>
          <w:lang w:val="en-US" w:eastAsia="en-US"/>
        </w:rPr>
        <w:t xml:space="preserve"> 17-6. </w:t>
      </w:r>
      <w:r>
        <w:rPr/>
        <w:t>Вибрация этого света выше вибрации зримого света, и она может проникать сквозь кожу. Свет проходил через зрительный перекрест вокруг ги</w:t>
        <w:softHyphen/>
        <w:t>пофиза, расположенного сразу за зрительным перекрестом /хиазмой/. Далее свет проходил двумя путями</w:t>
      </w:r>
      <w:r>
        <w:rPr>
          <w:lang w:val="en-US" w:eastAsia="en-US"/>
        </w:rPr>
        <w:t xml:space="preserve"> —</w:t>
      </w:r>
      <w:r>
        <w:rPr/>
        <w:t xml:space="preserve"> к затылочным долям для обес</w:t>
        <w:softHyphen/>
        <w:t>печения обычного видения и к таламусу /зри</w:t>
        <w:softHyphen/>
        <w:t>тельному бугру/ для осуществления глазодвигательного контроля. Я обнаружила, что благодаря определенным медитативным и дыхательным практикам можно побудить гипофиз к вибрации и излучению золотого аурического света /или ро</w:t>
        <w:softHyphen/>
        <w:t xml:space="preserve">зового, если человек влюблен/. Эта вибрация и золотой свет усиливает свет, разветвляющийся в области таламуса. Согласно моим наблюдениям, этот аурический свет смыкается над основанием свода </w:t>
      </w:r>
      <w:r>
        <w:rPr>
          <w:lang w:val="en-US"/>
        </w:rPr>
        <w:t>callosum</w:t>
      </w:r>
      <w:r>
        <w:rPr/>
        <w:t xml:space="preserve"> и направляется к шишковидному телу, которое действует как детектор для внут</w:t>
        <w:softHyphen/>
        <w:t>реннего видения. Дыша определенным контро</w:t>
        <w:softHyphen/>
        <w:t>лируемым способом, когда воздух скребет верх</w:t>
        <w:softHyphen/>
        <w:t>нюю заднюю область горла и мягкого неба, находящегося как раз по другую область от гипо</w:t>
        <w:softHyphen/>
        <w:t>физа, я могу стимулировать его к этой вибрации. Такое медитативное дыхание помогает мне так</w:t>
        <w:softHyphen/>
        <w:t>же сосредоточить и успокоить ум. Это дыхание также поднимает золотой свет по обратной сторо</w:t>
        <w:softHyphen/>
        <w:t>не позвоночника от его основания и розовый свет по лицевой. Эти два потока смыкаются между собой в области гипофиза. Это привносит больше энергии в центральную область лба и мозга, че</w:t>
        <w:softHyphen/>
        <w:t>рез которую я вижу. Субъективное ощущение та</w:t>
        <w:softHyphen/>
        <w:t>кого видения</w:t>
      </w:r>
      <w:r>
        <w:rPr>
          <w:lang w:val="en-US" w:eastAsia="en-US"/>
        </w:rPr>
        <w:t xml:space="preserve"> —</w:t>
      </w:r>
      <w:r>
        <w:rPr/>
        <w:t xml:space="preserve"> будто что-то /энергия, информа</w:t>
        <w:softHyphen/>
        <w:t>ция/ допускается в область третьего глаза. Такой тип видения позволяет сканировать на любую желаемую глубину, с широкой сферой досягае</w:t>
        <w:softHyphen/>
        <w:t>мости</w:t>
      </w:r>
      <w:r>
        <w:rPr>
          <w:lang w:val="en-US" w:eastAsia="en-US"/>
        </w:rPr>
        <w:t xml:space="preserve"> —</w:t>
      </w:r>
      <w:r>
        <w:rPr/>
        <w:t xml:space="preserve"> до клеточного и даже вирусного уровня. Субъективно я ощущаю, будто в моей голове на</w:t>
        <w:softHyphen/>
        <w:t>ходится сканнер. Он расположен в центральной области мозга в двух дюймах позади третьего гла</w:t>
        <w:softHyphen/>
        <w:t>за, там где прямая линия от третьего глаза пере</w:t>
        <w:softHyphen/>
        <w:t>сечется с линией между висками. Это место пред</w:t>
        <w:softHyphen/>
        <w:t>ставляется сердцем сканнера. Из этой точки я могу смотреть в любом нужном направлении, не поворачивая головы; но обычно помогает непос</w:t>
        <w:softHyphen/>
        <w:t>редственный обзор сканируемого места.</w:t>
      </w:r>
    </w:p>
    <w:p>
      <w:pPr>
        <w:pStyle w:val="TextBodyIndent"/>
        <w:spacing w:before="0" w:after="0"/>
        <w:ind w:right="0" w:firstLine="709"/>
        <w:rPr/>
      </w:pPr>
      <w:r>
        <w:rPr/>
        <w:t>Когда ко мне приходит пациент, я провожу очень общее сканирование всего тела, чтобы вы</w:t>
        <w:softHyphen/>
        <w:t>явить интересующие области. Меня привлекают области тела, требующие внимания. Затем я бо</w:t>
        <w:softHyphen/>
        <w:t>лее внимательно сосредоточиваюсь на той обла</w:t>
        <w:softHyphen/>
        <w:t>сти тела и более углубленно сканирую ее. Для большего эффекта я иногда накладываю руки на интересующую область. Я нахожу, что это облег</w:t>
        <w:softHyphen/>
        <w:t>чает наблюдение.</w:t>
      </w:r>
    </w:p>
    <w:p>
      <w:pPr>
        <w:pStyle w:val="Normal"/>
        <w:ind w:firstLine="709"/>
        <w:jc w:val="both"/>
        <w:rPr/>
      </w:pPr>
      <w:r>
        <w:rPr/>
        <w:t>Иногда я использую другой метод. Я просто прошу представить картину проблемы и получаю ментальное изображение ситуации.</w:t>
      </w:r>
    </w:p>
    <w:p>
      <w:pPr>
        <w:pStyle w:val="Normal"/>
        <w:ind w:firstLine="709"/>
        <w:jc w:val="both"/>
        <w:rPr/>
      </w:pPr>
      <w:r>
        <w:rPr/>
      </w:r>
    </w:p>
    <w:p>
      <w:pPr>
        <w:pStyle w:val="Heading3"/>
        <w:rPr>
          <w:sz w:val="28"/>
        </w:rPr>
      </w:pPr>
      <w:r>
        <w:rPr>
          <w:sz w:val="28"/>
        </w:rPr>
        <w:t>Упражнение для развития внутреннего видения</w:t>
      </w:r>
    </w:p>
    <w:p>
      <w:pPr>
        <w:pStyle w:val="Normal"/>
        <w:ind w:firstLine="709"/>
        <w:jc w:val="both"/>
        <w:rPr>
          <w:sz w:val="28"/>
          <w:lang w:val="en-US" w:eastAsia="en-US"/>
        </w:rPr>
      </w:pPr>
      <w:r>
        <w:rPr>
          <w:sz w:val="28"/>
          <w:lang w:val="en-US" w:eastAsia="en-US"/>
        </w:rPr>
      </w:r>
    </w:p>
    <w:p>
      <w:pPr>
        <w:pStyle w:val="Normal"/>
        <w:ind w:firstLine="709"/>
        <w:jc w:val="both"/>
        <w:rPr/>
      </w:pPr>
      <w:r>
        <w:rPr>
          <w:b/>
          <w:bCs/>
          <w:lang w:val="en-US" w:eastAsia="en-US"/>
        </w:rPr>
        <w:t>1.</w:t>
      </w:r>
      <w:r>
        <w:rPr>
          <w:b/>
          <w:bCs/>
        </w:rPr>
        <w:t xml:space="preserve"> Путешествие по телу</w:t>
      </w:r>
    </w:p>
    <w:p>
      <w:pPr>
        <w:pStyle w:val="Normal"/>
        <w:ind w:firstLine="709"/>
        <w:jc w:val="both"/>
        <w:rPr>
          <w:b/>
          <w:b/>
          <w:bCs/>
        </w:rPr>
      </w:pPr>
      <w:r>
        <w:rPr>
          <w:b/>
          <w:bCs/>
        </w:rPr>
      </w:r>
    </w:p>
    <w:p>
      <w:pPr>
        <w:pStyle w:val="Normal"/>
        <w:ind w:firstLine="709"/>
        <w:jc w:val="both"/>
        <w:rPr/>
      </w:pPr>
      <w:r>
        <w:rPr/>
        <w:t>Лучше всего учиться внутреннему видению, ис</w:t>
        <w:softHyphen/>
        <w:t>пользуя упражнения глубокой релаксации, кото</w:t>
        <w:softHyphen/>
        <w:t>рые подразумевают то, что называется путеше</w:t>
        <w:softHyphen/>
        <w:t>ствием по телу.</w:t>
      </w:r>
    </w:p>
    <w:p>
      <w:pPr>
        <w:pStyle w:val="Normal"/>
        <w:ind w:firstLine="709"/>
        <w:jc w:val="both"/>
        <w:rPr/>
      </w:pPr>
      <w:r>
        <w:rPr/>
        <w:t>Сначала лягте и ослабьте всю тугую одежду. Глубоко вдохните и расслабьтесь. Попробуйте еще раз. Теперь вдохните и напрягите как можно сильнее все тело. Задержите дыхание, затем на выдохе расслабьтесь. Еще раз. Теперь повторите упражнение на вдох</w:t>
      </w:r>
      <w:r>
        <w:rPr>
          <w:lang w:val="en-US" w:eastAsia="en-US"/>
        </w:rPr>
        <w:t xml:space="preserve"> —</w:t>
      </w:r>
      <w:r>
        <w:rPr/>
        <w:t xml:space="preserve"> напряжение, но напря</w:t>
        <w:softHyphen/>
        <w:t>гайте тело вполсилы и очень равномерно. Выды</w:t>
        <w:softHyphen/>
        <w:t>хайте, снимая напряжение.</w:t>
      </w:r>
    </w:p>
    <w:p>
      <w:pPr>
        <w:pStyle w:val="Normal"/>
        <w:ind w:firstLine="709"/>
        <w:jc w:val="both"/>
        <w:rPr/>
      </w:pPr>
      <w:r>
        <w:rPr/>
        <w:t>Сейчас глубоко вдохните и на выдохе рас</w:t>
        <w:softHyphen/>
        <w:t>слабьтесь. Повторите три раза, не напрягая тела. Визуализируйте, как напряжение медленно вы</w:t>
        <w:softHyphen/>
        <w:t>текает из вашего тела подобно густому меду. Ощутите, как замедляется биение вашего сердца и входит в положительный, медленный, здоро</w:t>
        <w:softHyphen/>
        <w:t>вый ритм.</w:t>
      </w:r>
    </w:p>
    <w:p>
      <w:pPr>
        <w:pStyle w:val="Normal"/>
        <w:ind w:firstLine="709"/>
        <w:jc w:val="both"/>
        <w:rPr/>
      </w:pPr>
      <w:r>
        <w:rPr/>
        <w:t>Теперь представьте себя очень крошечным, подобным точке света, и входите в свое тело там, где пожелаете. Ваше крошечное «я» входит в ле</w:t>
        <w:softHyphen/>
        <w:t>вое плечо, снимая всякое напряжение. Ваше кро</w:t>
        <w:softHyphen/>
        <w:t>шечное «я» сходит по левой руке, и всякое напря</w:t>
        <w:softHyphen/>
        <w:t>жение оставляет ее с легким ощущением пощипывания тепла и энергии. Ваша левая рука тяжелая и теплая.</w:t>
      </w:r>
    </w:p>
    <w:p>
      <w:pPr>
        <w:pStyle w:val="Normal"/>
        <w:ind w:firstLine="709"/>
        <w:jc w:val="both"/>
        <w:rPr/>
      </w:pPr>
      <w:r>
        <w:rPr/>
        <w:t>Теперь ваше крошечное «я» поднимается по левой руке и сходит в левую ногу, ослабляя там все напряжение, затем поднимается полевой но</w:t>
        <w:softHyphen/>
        <w:t>ге, входит в правую ногу и возвращается в пра</w:t>
        <w:softHyphen/>
        <w:t>вую руку. Все ваше тело тяжелое и теплое. Затем вы начинаете исследовать системы своего тела вашим крошечным «я». Войдите в сердце и следуйте за кровью, перекачиваемой через тело. Хо</w:t>
        <w:softHyphen/>
        <w:t>рошо ли выгладит эта система? Здорова ли она? Теперь путешествуйте через свои легкие и на</w:t>
        <w:softHyphen/>
        <w:t>блюдайте за</w:t>
      </w:r>
      <w:r>
        <w:rPr>
          <w:b/>
          <w:bCs/>
        </w:rPr>
        <w:t xml:space="preserve"> </w:t>
      </w:r>
      <w:r>
        <w:rPr/>
        <w:t>их работой. Войдите в органы пище</w:t>
        <w:softHyphen/>
        <w:t>варения. Следуйте по пути, которым проходит по телу пища. Перемещайтесь от рта через пищевод в желудок. Как он выгладит? Достаточно ли он получает энергии? Сбалансирован ли объем не</w:t>
        <w:softHyphen/>
        <w:t>обходимых пищеварительных калорий? Потом следуйте за пищей из желудка в нижний желу</w:t>
        <w:softHyphen/>
        <w:t>док, затем в тонкую кишку и в толстую кишку. Все ли в порядке? Теперь вернитесь в печень, в поджелудочную железу, в селезенку. Все ли они функционируют нормально? Путешествуйте че</w:t>
        <w:softHyphen/>
        <w:t>рез гениталии. Получают ли они любящую опе</w:t>
        <w:softHyphen/>
        <w:t>ку, которой заслуживают?</w:t>
      </w:r>
    </w:p>
    <w:p>
      <w:pPr>
        <w:pStyle w:val="Normal"/>
        <w:ind w:firstLine="709"/>
        <w:jc w:val="both"/>
        <w:rPr/>
      </w:pPr>
      <w:r>
        <w:rPr/>
        <w:t>Если есть беспокоящая область тела, посы</w:t>
        <w:softHyphen/>
        <w:t>лайте туда крошечное «я» с любовью и энергией. Хорошо рассмотрите то место. Если там чего-то недостает, пусть ваше крошечное «я» как-то по</w:t>
        <w:softHyphen/>
        <w:t>заботится об этом. Если там необходимо очище</w:t>
        <w:softHyphen/>
        <w:t>ние, пусть крошечное «я» посылает туда энер</w:t>
        <w:softHyphen/>
        <w:t>гию.</w:t>
      </w:r>
    </w:p>
    <w:p>
      <w:pPr>
        <w:pStyle w:val="Normal"/>
        <w:ind w:firstLine="709"/>
        <w:jc w:val="both"/>
        <w:rPr/>
      </w:pPr>
      <w:r>
        <w:rPr/>
        <w:t>Когда вы удовлетворились исследованием и опекой своего тела, позвольте крошечному «я» вырасти до ваших обычных размеров и слиться с вашим реальным «я». Вы можете прибегать к это</w:t>
        <w:softHyphen/>
        <w:t>му типу исследования всякий раз, когда пожела</w:t>
        <w:softHyphen/>
        <w:t>ете.</w:t>
      </w:r>
    </w:p>
    <w:p>
      <w:pPr>
        <w:pStyle w:val="Normal"/>
        <w:ind w:firstLine="709"/>
        <w:jc w:val="both"/>
        <w:rPr/>
      </w:pPr>
      <w:r>
        <w:rPr/>
        <w:t>Вернитесь к обычному осознаванию и оста</w:t>
        <w:softHyphen/>
        <w:t>вайтесь глубоко расслабленными, уверенными в себе и сознательными. Вы просканировали свое тело.</w:t>
      </w:r>
    </w:p>
    <w:p>
      <w:pPr>
        <w:pStyle w:val="Normal"/>
        <w:ind w:firstLine="709"/>
        <w:jc w:val="both"/>
        <w:rPr/>
      </w:pPr>
      <w:r>
        <w:rPr/>
      </w:r>
    </w:p>
    <w:p>
      <w:pPr>
        <w:pStyle w:val="Normal"/>
        <w:ind w:firstLine="709"/>
        <w:jc w:val="both"/>
        <w:rPr/>
      </w:pPr>
      <w:r>
        <w:rPr>
          <w:b/>
          <w:bCs/>
          <w:lang w:val="en-US" w:eastAsia="en-US"/>
        </w:rPr>
        <w:t>2.</w:t>
      </w:r>
      <w:r>
        <w:rPr>
          <w:b/>
          <w:bCs/>
        </w:rPr>
        <w:t xml:space="preserve"> Сканирование друга</w:t>
      </w:r>
    </w:p>
    <w:p>
      <w:pPr>
        <w:pStyle w:val="Normal"/>
        <w:ind w:firstLine="709"/>
        <w:jc w:val="both"/>
        <w:rPr>
          <w:b/>
          <w:b/>
          <w:bCs/>
        </w:rPr>
      </w:pPr>
      <w:r>
        <w:rPr>
          <w:b/>
          <w:bCs/>
        </w:rPr>
      </w:r>
    </w:p>
    <w:p>
      <w:pPr>
        <w:pStyle w:val="Normal"/>
        <w:ind w:firstLine="709"/>
        <w:jc w:val="both"/>
        <w:rPr/>
      </w:pPr>
      <w:r>
        <w:rPr/>
        <w:t>Сядьте на стул напротив друга. Один из вас</w:t>
      </w:r>
      <w:r>
        <w:rPr>
          <w:lang w:val="en-US" w:eastAsia="en-US"/>
        </w:rPr>
        <w:t xml:space="preserve"> — </w:t>
      </w:r>
      <w:r>
        <w:rPr/>
        <w:t>наблюдатель, а другой</w:t>
      </w:r>
      <w:r>
        <w:rPr>
          <w:lang w:val="en-US" w:eastAsia="en-US"/>
        </w:rPr>
        <w:t xml:space="preserve"> —</w:t>
      </w:r>
      <w:r>
        <w:rPr/>
        <w:t xml:space="preserve"> наблюдаемый. Чтобы успокоить ум, проделайте медитацию. Спокойно сосредоточьтесь на своем друге. Пусть ваши глаза будут закрыты. Вспомните ваши ощущения при путешествии через свое собственное тело. Теперь вы можете визуально путешествовать по телу своего друга. Ощущения будут несколько иными, поскольку теперь вы сканируете вовне.</w:t>
      </w:r>
    </w:p>
    <w:p>
      <w:pPr>
        <w:pStyle w:val="Normal"/>
        <w:ind w:firstLine="709"/>
        <w:jc w:val="both"/>
        <w:rPr/>
      </w:pPr>
      <w:r>
        <w:rPr/>
        <w:t>Сначала сканируйте тело, чтобы найти при</w:t>
        <w:softHyphen/>
        <w:t>влекающую внимание область. Сначала можно использовать свои руки, но не касайтесь друга. Позже необходимость в использовании рук отпа</w:t>
        <w:softHyphen/>
        <w:t>дет. Когда вас интуитивно привлечет какая-то область тела, просто внимательно сосредоточь</w:t>
        <w:softHyphen/>
        <w:t>тесь на ней. Сосредоточьтесь на органах в той части тела. Доверьтесь тому, что видите. Вы мо</w:t>
        <w:softHyphen/>
        <w:t>жете воспринять цвет, структуру, ощущение или просто смутное предчувствие чего-либо. По</w:t>
        <w:softHyphen/>
        <w:t>звольте изображениям проявиться в вашем уме.</w:t>
      </w:r>
    </w:p>
    <w:p>
      <w:pPr>
        <w:pStyle w:val="Normal"/>
        <w:ind w:firstLine="709"/>
        <w:jc w:val="both"/>
        <w:rPr/>
      </w:pPr>
      <w:r>
        <w:rPr/>
        <w:t>Когда вы удовлетворены исследованным, вы</w:t>
        <w:softHyphen/>
        <w:t>явите другую область тела и повторите все. Если вас ничего не притягивает, просто начните ска</w:t>
        <w:softHyphen/>
        <w:t>нировать тело.</w:t>
      </w:r>
    </w:p>
    <w:p>
      <w:pPr>
        <w:pStyle w:val="Normal"/>
        <w:ind w:firstLine="709"/>
        <w:jc w:val="both"/>
        <w:rPr/>
      </w:pPr>
      <w:r>
        <w:rPr/>
        <w:t>Вы можете сканировать области тела попере</w:t>
        <w:softHyphen/>
        <w:t>менно или, если вы знакомы с анатомией /кото</w:t>
        <w:softHyphen/>
        <w:t>рую должны изучать, если хотите быть целите</w:t>
        <w:softHyphen/>
        <w:t>лем/, сканируйте системы тела. Мысленно отмечайте увиденное.</w:t>
      </w:r>
    </w:p>
    <w:p>
      <w:pPr>
        <w:pStyle w:val="Normal"/>
        <w:ind w:firstLine="709"/>
        <w:jc w:val="both"/>
        <w:rPr/>
      </w:pPr>
      <w:r>
        <w:rPr/>
        <w:t>Удовлетворившись исследованием, медлен</w:t>
        <w:softHyphen/>
        <w:t>но вернитесь в себя и откройте глаза.</w:t>
      </w:r>
    </w:p>
    <w:p>
      <w:pPr>
        <w:pStyle w:val="Normal"/>
        <w:ind w:firstLine="709"/>
        <w:jc w:val="both"/>
        <w:rPr/>
      </w:pPr>
      <w:r>
        <w:rPr/>
        <w:t>Обсудите с партнером то, что вам удалось ух</w:t>
        <w:softHyphen/>
        <w:t>ватить. Как ваши наблюдения соотносятся с тем, что ему известно о себе? Что не соответствует? Можете ли вы объяснить, почему? Возможно, причина этого состоит в вашей симуляции или в вашем собственном теле, возможно, вы правы, и друг не знает о той ситуации, которую вы «виде</w:t>
        <w:softHyphen/>
        <w:t>ли». Теперь поменяйтесь ролями и пусть ваш друг наблюдает вас. Станьте пассивны, чтобы об</w:t>
        <w:softHyphen/>
        <w:t>легчить его задачу.</w:t>
      </w:r>
    </w:p>
    <w:p>
      <w:pPr>
        <w:pStyle w:val="Normal"/>
        <w:ind w:firstLine="709"/>
        <w:jc w:val="both"/>
        <w:rPr/>
      </w:pPr>
      <w:r>
        <w:rPr/>
      </w:r>
    </w:p>
    <w:p>
      <w:pPr>
        <w:pStyle w:val="Normal"/>
        <w:ind w:firstLine="709"/>
        <w:jc w:val="both"/>
        <w:rPr/>
      </w:pPr>
      <w:r>
        <w:rPr>
          <w:b/>
          <w:bCs/>
          <w:lang w:val="en-US" w:eastAsia="en-US"/>
        </w:rPr>
        <w:t>3.</w:t>
      </w:r>
      <w:r>
        <w:rPr>
          <w:b/>
          <w:bCs/>
        </w:rPr>
        <w:t xml:space="preserve"> Медитация для открытия сканера в вашем третьем глазе.</w:t>
      </w:r>
    </w:p>
    <w:p>
      <w:pPr>
        <w:pStyle w:val="Normal"/>
        <w:ind w:firstLine="709"/>
        <w:jc w:val="both"/>
        <w:rPr>
          <w:b/>
          <w:b/>
          <w:bCs/>
        </w:rPr>
      </w:pPr>
      <w:r>
        <w:rPr>
          <w:b/>
          <w:bCs/>
        </w:rPr>
      </w:r>
    </w:p>
    <w:p>
      <w:pPr>
        <w:pStyle w:val="Normal"/>
        <w:ind w:firstLine="709"/>
        <w:jc w:val="both"/>
        <w:rPr/>
      </w:pPr>
      <w:r>
        <w:rPr/>
        <w:t>Это упражнение, предложенное одним из моих учителей, преп.С.Б. Лягте на спину или сядьте с прямой спиной. Убедитесь, что вам удобно. Глу</w:t>
        <w:softHyphen/>
        <w:t>боко вдохните через нос. Сначала наполните воз</w:t>
        <w:softHyphen/>
        <w:t>духом брюшную полость, затем середину груди, затем верхнюю ее часть. Теперь как можно шире откройте рот. Отодвиньте нижнюю сторону язы</w:t>
        <w:softHyphen/>
        <w:t>ка к горлу, сохраняя такое положение гортани, в котором воздух мог бы выходить только поскребывая верхнюю часть гортани возле мягкого не</w:t>
        <w:softHyphen/>
        <w:t>ба. Попытайтесь отодвинуть язык как можно дальше назад. Скребущий звук должен быть от</w:t>
        <w:softHyphen/>
        <w:t>четливым, без бульканья. Не откидывайте голо</w:t>
        <w:softHyphen/>
        <w:t>ву назад, держите ее прямо. Медленно выпускай</w:t>
        <w:softHyphen/>
        <w:t>те воздух из тела</w:t>
      </w:r>
      <w:r>
        <w:rPr>
          <w:lang w:val="en-US" w:eastAsia="en-US"/>
        </w:rPr>
        <w:t xml:space="preserve"> —</w:t>
      </w:r>
      <w:r>
        <w:rPr/>
        <w:t xml:space="preserve"> сначала из нижней брюшной полости, затем из верхней ее части. Пусть выйдет весь воздух. Вдохните и расслабьтесь. Повторите скребущее дыхание. Освоившись в нем, добавьте следующую визуализацию.</w:t>
      </w:r>
    </w:p>
    <w:p>
      <w:pPr>
        <w:pStyle w:val="Normal"/>
        <w:ind w:firstLine="709"/>
        <w:jc w:val="both"/>
        <w:rPr/>
      </w:pPr>
      <w:r>
        <w:rPr/>
        <w:t>Выдыхая, визуализируйте золотой поток света, начинающийся сзади в центральной обла</w:t>
        <w:softHyphen/>
        <w:t>сти мозга. Повторите трижды со скребущим ды</w:t>
        <w:softHyphen/>
        <w:t>ханием. Теперь сосредоточьтесь на передней ча</w:t>
        <w:softHyphen/>
        <w:t>сти тела, по которой поднимается поток розового света. Повторите трижды со скребущим дыхани</w:t>
        <w:softHyphen/>
        <w:t>ем. Наблюдайте, как два потока света соединя</w:t>
        <w:softHyphen/>
        <w:t>ются аркой в центре мозга.</w:t>
      </w:r>
    </w:p>
    <w:p>
      <w:pPr>
        <w:pStyle w:val="Normal"/>
        <w:ind w:firstLine="709"/>
        <w:jc w:val="both"/>
        <w:rPr/>
      </w:pPr>
      <w:r>
        <w:rPr/>
        <w:t>Освоив это упражнение, делайте не более</w:t>
      </w:r>
      <w:r>
        <w:rPr>
          <w:lang w:val="en-US" w:eastAsia="en-US"/>
        </w:rPr>
        <w:t xml:space="preserve"> 3-4 </w:t>
      </w:r>
      <w:r>
        <w:rPr/>
        <w:t>циклов дыхания на каждую сторону тела, иначе можно вызвать сильное головокружение. Пожа</w:t>
        <w:softHyphen/>
        <w:t>луйста, делайте это упражнение очень внима</w:t>
        <w:softHyphen/>
        <w:t>тельно, поскольку его воздействие очень сильно. Делайте все постепенно. Вы не можете ускорить свою эволюцию неорганичным путем. Это никог</w:t>
        <w:softHyphen/>
        <w:t>да не сработает /хотя большинство из нас стре</w:t>
        <w:softHyphen/>
        <w:t>мятся к этому/.</w:t>
      </w:r>
    </w:p>
    <w:p>
      <w:pPr>
        <w:pStyle w:val="Normal"/>
        <w:ind w:firstLine="709"/>
        <w:jc w:val="both"/>
        <w:rPr/>
      </w:pPr>
      <w:r>
        <w:rPr/>
        <w:t>Неоднократно в ходе целительства я проде</w:t>
        <w:softHyphen/>
        <w:t>лываю короткие дыхательные упражнения, по</w:t>
        <w:softHyphen/>
        <w:t>могающие мне повысить свои вибрации и энергию с тем, чтобы я могла лучше видеть ауру, ее высшие слои, а также трансмировать через свое поле высокие частоты. Для этого я «скребу» воз</w:t>
        <w:softHyphen/>
        <w:t>духом по верхней задней стороне гортани, но при этом очень коротко и быстро дышу через нос. Благодаря длительной практике мне легко вы</w:t>
        <w:softHyphen/>
        <w:t>полнять это. Кроме этого, я иногда делаю долгие равномерные вдохи и выдохи без пауз и «скребу» воздухом по задней части гортани, чтобы сосре</w:t>
        <w:softHyphen/>
        <w:t>доточить внимание, прояснить ум и уравнове</w:t>
        <w:softHyphen/>
        <w:t>сить энергетическое поле. Я называю эту техни</w:t>
        <w:softHyphen/>
        <w:t xml:space="preserve">ку дыхания </w:t>
      </w:r>
      <w:r>
        <w:rPr>
          <w:i/>
          <w:iCs/>
        </w:rPr>
        <w:t>скребущим носовым дыханием.</w:t>
      </w:r>
    </w:p>
    <w:p>
      <w:pPr>
        <w:pStyle w:val="Normal"/>
        <w:ind w:firstLine="709"/>
        <w:jc w:val="both"/>
        <w:rPr/>
      </w:pPr>
      <w:r>
        <w:rPr/>
        <w:t>Когда тонкочувственное видение сочетается с тонкочувственным слышанием, тогда получен</w:t>
        <w:softHyphen/>
        <w:t>ная информация становится еще более полезной.</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наружение причины болезни:</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перемещение назад во времени</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t>Я обнаружила метод «прочтения» причины кон</w:t>
        <w:softHyphen/>
        <w:t>кретной физической проблемы. Его составляют две техники. Первая</w:t>
      </w:r>
      <w:r>
        <w:rPr>
          <w:lang w:val="en-US" w:eastAsia="en-US"/>
        </w:rPr>
        <w:t xml:space="preserve"> —</w:t>
      </w:r>
      <w:r>
        <w:rPr/>
        <w:t xml:space="preserve"> это обычный способ про</w:t>
        <w:softHyphen/>
        <w:t>буждения памяти. Просто возвращайтесь к тому времени, когда вы были моложе. Выберите опре</w:t>
        <w:softHyphen/>
        <w:t>деленный возраст или определенное место, в ко</w:t>
        <w:softHyphen/>
        <w:t>тором вы жили, и вспоминайте его. Теперь вспомните еще более раннее время. Что это за внутренний процесс пробуждения памяти? Как он вам видится, чему он подобен? Вспоминая что-то из своего прошлого, я использую свой ум осо</w:t>
        <w:softHyphen/>
        <w:t xml:space="preserve">бым образом. Я знаю, как это переживается. Я удерживаю воспоминания либо в ощущениях, либо в картинах, либо в звуках, </w:t>
      </w:r>
      <w:r>
        <w:rPr>
          <w:i/>
          <w:iCs/>
        </w:rPr>
        <w:t>«откатываться» во времени легко; все мы делаем эта Большинство из нас полагает, что это можно делать только в отношении себя, но не других. Это ограниченное убеждение.</w:t>
      </w:r>
      <w:r>
        <w:rPr/>
        <w:t xml:space="preserve"> Я обнаружила, что именно этот внут</w:t>
        <w:softHyphen/>
        <w:t>ренний процесс «откатывания» во времени ис</w:t>
        <w:softHyphen/>
        <w:t>пользуется для «чтения» прежней истории забо</w:t>
        <w:softHyphen/>
        <w:t>левания.</w:t>
      </w:r>
    </w:p>
    <w:p>
      <w:pPr>
        <w:pStyle w:val="Normal"/>
        <w:ind w:firstLine="709"/>
        <w:jc w:val="both"/>
        <w:rPr/>
      </w:pPr>
      <w:r>
        <w:rPr/>
        <w:t>Вторая техника</w:t>
      </w:r>
      <w:r>
        <w:rPr>
          <w:lang w:val="en-US" w:eastAsia="en-US"/>
        </w:rPr>
        <w:t xml:space="preserve"> —</w:t>
      </w:r>
      <w:r>
        <w:rPr/>
        <w:t xml:space="preserve"> это использование кине</w:t>
        <w:softHyphen/>
        <w:t>тической связи и внутреннего видения. Вначале я обращаюсь с вопросом к конкретной части тела, используя свое кинетическое чувство. Затем я получаю картину нынешнего состояния той ча</w:t>
        <w:softHyphen/>
        <w:t>сти тела. Я удерживаю связь и возвращаюсь на</w:t>
        <w:softHyphen/>
        <w:t>зад во времени, читая прошлое и наблюдая исто</w:t>
        <w:softHyphen/>
        <w:t>рию той части тела. Наблюдая прошлое, я, наконец, «считываю» причину проблемы. К при</w:t>
        <w:softHyphen/>
        <w:t>меру, я вижу травму этой части тела, некогда перенесенную пациентом. Затем я вижу другую, еще более раннюю и т. д. Наиболее серьезные заболевания являются результатом длинной це</w:t>
        <w:softHyphen/>
        <w:t>пи таких травм. Я просто продолжаю возвра</w:t>
        <w:softHyphen/>
        <w:t>щаться назад до того времени, когда эта часть тела не была травмированной. Первая травма яв</w:t>
        <w:softHyphen/>
        <w:t>ляется начальной причиной нынешней пробле</w:t>
        <w:softHyphen/>
        <w:t>мы.</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7-й главы</w:t>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lang w:val="en-US" w:eastAsia="en-US"/>
        </w:rPr>
        <w:t>1.</w:t>
      </w:r>
      <w:r>
        <w:rPr/>
        <w:t xml:space="preserve">  Что можно увидеть посредством внутренне</w:t>
        <w:softHyphen/>
        <w:t>го видения? В какую часть тела вы можете заглянуть? На какую глубину?</w:t>
      </w:r>
    </w:p>
    <w:p>
      <w:pPr>
        <w:pStyle w:val="Normal"/>
        <w:ind w:firstLine="709"/>
        <w:jc w:val="both"/>
        <w:rPr/>
      </w:pPr>
      <w:r>
        <w:rPr>
          <w:lang w:val="en-US" w:eastAsia="en-US"/>
        </w:rPr>
        <w:t>2.</w:t>
      </w:r>
      <w:r>
        <w:rPr/>
        <w:t xml:space="preserve">  Какой ранг величин может соответствовать объектам, наблюдаемым внутренним виде</w:t>
        <w:softHyphen/>
        <w:t>нием?</w:t>
      </w:r>
    </w:p>
    <w:p>
      <w:pPr>
        <w:pStyle w:val="Normal"/>
        <w:ind w:firstLine="709"/>
        <w:jc w:val="both"/>
        <w:rPr/>
      </w:pPr>
      <w:r>
        <w:rPr>
          <w:lang w:val="en-US" w:eastAsia="en-US"/>
        </w:rPr>
        <w:t>3.</w:t>
      </w:r>
      <w:r>
        <w:rPr/>
        <w:t xml:space="preserve">  Может ли внутреннее видение использо</w:t>
        <w:softHyphen/>
        <w:t>ваться на расстоянии?</w:t>
      </w:r>
    </w:p>
    <w:p>
      <w:pPr>
        <w:pStyle w:val="Normal"/>
        <w:ind w:firstLine="709"/>
        <w:jc w:val="both"/>
        <w:rPr/>
      </w:pPr>
      <w:r>
        <w:rPr>
          <w:lang w:val="en-US" w:eastAsia="en-US"/>
        </w:rPr>
        <w:t>4.</w:t>
      </w:r>
      <w:r>
        <w:rPr/>
        <w:t xml:space="preserve">  Перечислите три упражнения для развития внутреннего видения.</w:t>
      </w:r>
    </w:p>
    <w:p>
      <w:pPr>
        <w:pStyle w:val="Normal"/>
        <w:ind w:firstLine="709"/>
        <w:jc w:val="both"/>
        <w:rPr/>
      </w:pPr>
      <w:r>
        <w:rPr>
          <w:lang w:val="en-US" w:eastAsia="en-US"/>
        </w:rPr>
        <w:t>5.</w:t>
      </w:r>
      <w:r>
        <w:rPr/>
        <w:t xml:space="preserve">  Каким образом эндокринная железа прини</w:t>
        <w:softHyphen/>
        <w:t>мает участие в процессе внутреннего виде</w:t>
        <w:softHyphen/>
        <w:t>ния?</w:t>
      </w:r>
    </w:p>
    <w:p>
      <w:pPr>
        <w:pStyle w:val="Normal"/>
        <w:ind w:firstLine="709"/>
        <w:jc w:val="both"/>
        <w:rPr/>
      </w:pPr>
      <w:r>
        <w:rPr/>
        <w:t>Пища для размышления</w:t>
      </w:r>
    </w:p>
    <w:p>
      <w:pPr>
        <w:pStyle w:val="Normal"/>
        <w:ind w:firstLine="709"/>
        <w:jc w:val="both"/>
        <w:rPr/>
      </w:pPr>
      <w:r>
        <w:rPr>
          <w:lang w:val="en-US" w:eastAsia="en-US"/>
        </w:rPr>
        <w:t>6.</w:t>
      </w:r>
      <w:r>
        <w:rPr/>
        <w:t xml:space="preserve">  Каково различие между визуализацией и восприятием?</w:t>
      </w:r>
    </w:p>
    <w:p>
      <w:pPr>
        <w:pStyle w:val="FR2"/>
        <w:spacing w:before="0" w:after="0"/>
        <w:rPr>
          <w:rFonts w:ascii="Arial" w:hAnsi="Arial" w:cs="Arial"/>
          <w:b w:val="false"/>
          <w:b w:val="false"/>
          <w:bCs w:val="false"/>
          <w:i/>
          <w:i/>
          <w:iCs/>
          <w:szCs w:val="32"/>
        </w:rPr>
      </w:pPr>
      <w:r>
        <w:rPr>
          <w:rFonts w:cs="Arial" w:ascii="Arial" w:hAnsi="Arial"/>
          <w:b w:val="false"/>
          <w:bCs w:val="false"/>
          <w:i/>
          <w:iCs/>
          <w:szCs w:val="32"/>
        </w:rPr>
      </w:r>
    </w:p>
    <w:p>
      <w:pPr>
        <w:pStyle w:val="FR2"/>
        <w:spacing w:before="0" w:after="0"/>
        <w:rPr>
          <w:rFonts w:ascii="Arial" w:hAnsi="Arial" w:cs="Arial"/>
          <w:b w:val="false"/>
          <w:b w:val="false"/>
          <w:bCs w:val="false"/>
          <w:i/>
          <w:i/>
          <w:iCs/>
          <w:szCs w:val="32"/>
          <w:lang w:val="en-US" w:eastAsia="en-US"/>
        </w:rPr>
      </w:pPr>
      <w:r>
        <w:rPr>
          <w:rFonts w:cs="Arial" w:ascii="Arial" w:hAnsi="Arial"/>
          <w:b w:val="false"/>
          <w:bCs w:val="false"/>
          <w:i/>
          <w:iCs/>
          <w:szCs w:val="32"/>
        </w:rPr>
        <w:t>Глава</w:t>
      </w:r>
      <w:r>
        <w:rPr>
          <w:rFonts w:cs="Arial" w:ascii="Arial" w:hAnsi="Arial"/>
          <w:b w:val="false"/>
          <w:bCs w:val="false"/>
          <w:i/>
          <w:iCs/>
          <w:szCs w:val="32"/>
          <w:lang w:val="en-US" w:eastAsia="en-US"/>
        </w:rPr>
        <w:t xml:space="preserve"> 18</w:t>
      </w:r>
    </w:p>
    <w:p>
      <w:pPr>
        <w:pStyle w:val="FR2"/>
        <w:spacing w:before="0" w:after="0"/>
        <w:rPr>
          <w:rFonts w:ascii="Arial" w:hAnsi="Arial" w:cs="Arial"/>
          <w:b w:val="false"/>
          <w:b w:val="false"/>
          <w:bCs w:val="false"/>
          <w:i/>
          <w:i/>
          <w:iCs/>
          <w:szCs w:val="32"/>
          <w:lang w:val="en-US" w:eastAsia="en-US"/>
        </w:rPr>
      </w:pPr>
      <w:r>
        <w:rPr>
          <w:rFonts w:cs="Arial" w:ascii="Arial" w:hAnsi="Arial"/>
          <w:b w:val="false"/>
          <w:bCs w:val="false"/>
          <w:i/>
          <w:iCs/>
          <w:szCs w:val="32"/>
          <w:lang w:val="en-US" w:eastAsia="en-US"/>
        </w:rPr>
      </w:r>
    </w:p>
    <w:p>
      <w:pPr>
        <w:pStyle w:val="FR2"/>
        <w:spacing w:before="0" w:after="0"/>
        <w:rPr>
          <w:rFonts w:ascii="Times New Roman" w:hAnsi="Times New Roman" w:cs="Times New Roman"/>
          <w:szCs w:val="36"/>
        </w:rPr>
      </w:pPr>
      <w:r>
        <w:rPr>
          <w:rFonts w:cs="Times New Roman" w:ascii="Times New Roman" w:hAnsi="Times New Roman"/>
          <w:szCs w:val="36"/>
        </w:rPr>
        <w:t>ВЫСШЕЕ СЛУХОВОЕ ВОСПРИЯТИЕ И СВЯЗЬ</w:t>
      </w:r>
    </w:p>
    <w:p>
      <w:pPr>
        <w:pStyle w:val="FR2"/>
        <w:spacing w:before="0" w:after="0"/>
        <w:rPr>
          <w:rFonts w:ascii="Times New Roman" w:hAnsi="Times New Roman" w:cs="Times New Roman"/>
          <w:szCs w:val="36"/>
        </w:rPr>
      </w:pPr>
      <w:r>
        <w:rPr>
          <w:rFonts w:cs="Times New Roman" w:ascii="Times New Roman" w:hAnsi="Times New Roman"/>
          <w:szCs w:val="36"/>
        </w:rPr>
        <w:t>С ДУХОВНЫМИ УЧИТЕЛЯМИ</w:t>
      </w:r>
    </w:p>
    <w:p>
      <w:pPr>
        <w:pStyle w:val="FR2"/>
        <w:spacing w:before="0" w:after="0"/>
        <w:ind w:firstLine="709"/>
        <w:jc w:val="both"/>
        <w:rPr>
          <w:sz w:val="24"/>
        </w:rPr>
      </w:pPr>
      <w:r>
        <w:rPr>
          <w:sz w:val="24"/>
        </w:rPr>
      </w:r>
    </w:p>
    <w:p>
      <w:pPr>
        <w:pStyle w:val="TextBodyIndent"/>
        <w:ind w:right="0" w:firstLine="357"/>
        <w:rPr>
          <w:szCs w:val="18"/>
        </w:rPr>
      </w:pPr>
      <w:r>
        <w:rPr>
          <w:szCs w:val="18"/>
        </w:rPr>
        <w:t>Информация, принимаемая мною посредством слуха, была сначала общей, а по мере практики становилась более специфичной. Например, я слышала слова о любви и поддержке, необходи</w:t>
        <w:softHyphen/>
        <w:t>мой человеку, который обратился за лечением. Позже в этой информации передавались особен</w:t>
        <w:softHyphen/>
        <w:t>ности, касающиеся имен люд ей, болезни пациен</w:t>
        <w:softHyphen/>
        <w:t>та, а в некоторых случаях диеты, витаминов, ме</w:t>
        <w:softHyphen/>
        <w:t>тодов лечения или лекарств, благоприятных для него. Многие люди, решившиеся последовать этим устным наставлениям, выздоравливали.</w:t>
      </w:r>
    </w:p>
    <w:p>
      <w:pPr>
        <w:pStyle w:val="Normal"/>
        <w:ind w:firstLine="709"/>
        <w:jc w:val="both"/>
        <w:rPr/>
      </w:pPr>
      <w:r>
        <w:rPr>
          <w:szCs w:val="18"/>
        </w:rPr>
        <w:t>Лучшим известным мне способом усиления высшего слухового восприятия является поиск руководства. Возьмите ручку и бумагу, сядьте в удобную медитативную позу, найдите свой центр и поднимайте сознание. Мысленно сформули</w:t>
        <w:softHyphen/>
        <w:t>руйте вопрос как можно яснее. Теперь сосредо</w:t>
        <w:softHyphen/>
        <w:t>точьтесь на желании узнать правду о ситуации, независимо от того, каким будет ответ. Затем на</w:t>
        <w:softHyphen/>
        <w:t>пишите вопрос на бумаге. Отложите ручку и бу</w:t>
        <w:softHyphen/>
        <w:t>магу недалеко от себя. Сосредоточьтесь и успо</w:t>
        <w:softHyphen/>
        <w:t>койте ум. Ожидайте ответа. Через некоторое время в тишине вы начнете воспринимать ответ. Он поступит в форме картин, ощущений, общих концепций, слов или даже запахов. Запишите от</w:t>
        <w:softHyphen/>
        <w:t>вет, каким бы он ни был. Вы можете подумать, что он не уместен, но продолжайте записывать. Форма поступления информации будет различ</w:t>
        <w:softHyphen/>
        <w:t>ной. Воспринимайте ее и записывайте. Процесс записи в конце концов начнет ориентировать по</w:t>
        <w:softHyphen/>
        <w:t>ступление информации на звук. Сосредоточьтесь на непосредственном слушании слов, поступаю</w:t>
        <w:softHyphen/>
        <w:t>щих к вам. Практикуйтесь, практикуйтесь, практикуйтесь. Записывайте все, что поступает к вам. Не упускайте ничего. Закончив писать, отложите бумагу в сторону по крайней мере на</w:t>
      </w:r>
      <w:r>
        <w:rPr>
          <w:szCs w:val="18"/>
          <w:lang w:val="en-US" w:eastAsia="en-US"/>
        </w:rPr>
        <w:t xml:space="preserve"> 4 </w:t>
      </w:r>
      <w:r>
        <w:rPr>
          <w:szCs w:val="18"/>
        </w:rPr>
        <w:t>часа. Впоследствии вернитесь к записям и про</w:t>
        <w:softHyphen/>
        <w:t>чтите их. Вы найдете нечто интересное. Заведите блокнот для этой цели.</w:t>
      </w:r>
    </w:p>
    <w:p>
      <w:pPr>
        <w:pStyle w:val="Normal"/>
        <w:ind w:firstLine="709"/>
        <w:jc w:val="both"/>
        <w:rPr>
          <w:szCs w:val="18"/>
        </w:rPr>
      </w:pPr>
      <w:r>
        <w:rPr>
          <w:szCs w:val="18"/>
        </w:rPr>
        <w:t>После того, как я проделывала это каждое утро в течение трех месяцев на восходе, словес</w:t>
        <w:softHyphen/>
        <w:t>ная информация начала поступать так быстро, что я не успевала записывать. Голос посоветовал, чтобы я обзавелась пишущей машинкой. Вскоре я не успевала и печатать. Голос посоветовал ку</w:t>
        <w:softHyphen/>
        <w:t>пить магнитофон. Я сделала это. Сначала трудно было перейти от записывания к произнесению слов вслух. Звук моего голоса мешал мне удержи</w:t>
        <w:softHyphen/>
        <w:t>вать спокойствие, которое я к тому времени была способна удерживать в уме. С практикой это на</w:t>
        <w:softHyphen/>
        <w:t>чало получаться. Следующим шагом была работа с другим человеком, а затем с группой. Это было особенно трудно, поскольку вербальный прием работает так, что воспринимающий может слы</w:t>
        <w:softHyphen/>
        <w:t>шать только первые несколько слов из того, что произносится. Требуется немалая уверенность, чтобы окунуться в начало предложения и позво</w:t>
        <w:softHyphen/>
        <w:t>лить прозвучать неизвестному окончанию.</w:t>
      </w:r>
    </w:p>
    <w:p>
      <w:pPr>
        <w:pStyle w:val="Normal"/>
        <w:ind w:firstLine="709"/>
        <w:jc w:val="both"/>
        <w:rPr/>
      </w:pPr>
      <w:r>
        <w:rPr/>
        <w:t>Опыт восприятия словесной информации не</w:t>
        <w:softHyphen/>
        <w:t>избежно приводит к вопросу: «Кто говорит?» Я определенно слышу голос. Возникает он из моего воображения или имеет другой источник? Как лучше всего это выяснить? Спроси голос! Я сде</w:t>
        <w:softHyphen/>
        <w:t>лала это. Он ответил: «Мое имя Хейоан, я твой духовный наставник».</w:t>
      </w:r>
    </w:p>
    <w:p>
      <w:pPr>
        <w:pStyle w:val="Normal"/>
        <w:ind w:firstLine="709"/>
        <w:jc w:val="both"/>
        <w:rPr/>
      </w:pPr>
      <w:r>
        <w:rPr/>
        <w:t>Что означает Хейоан?</w:t>
      </w:r>
    </w:p>
    <w:p>
      <w:pPr>
        <w:pStyle w:val="Normal"/>
        <w:ind w:firstLine="709"/>
        <w:jc w:val="both"/>
        <w:rPr/>
      </w:pPr>
      <w:r>
        <w:rPr>
          <w:lang w:val="en-US" w:eastAsia="en-US"/>
        </w:rPr>
        <w:t>—</w:t>
      </w:r>
      <w:r>
        <w:rPr/>
        <w:t xml:space="preserve"> </w:t>
      </w:r>
      <w:r>
        <w:rPr/>
        <w:t>Ветер, шепчущий истину сквозь столетия.</w:t>
      </w:r>
    </w:p>
    <w:p>
      <w:pPr>
        <w:pStyle w:val="Normal"/>
        <w:ind w:firstLine="709"/>
        <w:jc w:val="both"/>
        <w:rPr/>
      </w:pPr>
      <w:r>
        <w:rPr>
          <w:lang w:val="en-US" w:eastAsia="en-US"/>
        </w:rPr>
        <w:t>—</w:t>
      </w:r>
      <w:r>
        <w:rPr/>
        <w:t xml:space="preserve"> </w:t>
      </w:r>
      <w:r>
        <w:rPr/>
        <w:t>Откуда он исходит?</w:t>
      </w:r>
    </w:p>
    <w:p>
      <w:pPr>
        <w:pStyle w:val="Normal"/>
        <w:ind w:firstLine="709"/>
        <w:jc w:val="both"/>
        <w:rPr/>
      </w:pPr>
      <w:r>
        <w:rPr>
          <w:lang w:val="en-US" w:eastAsia="en-US"/>
        </w:rPr>
        <w:t>—</w:t>
      </w:r>
      <w:r>
        <w:rPr/>
        <w:t xml:space="preserve"> </w:t>
      </w:r>
      <w:r>
        <w:rPr/>
        <w:t>Из Кении.</w:t>
      </w:r>
    </w:p>
    <w:p>
      <w:pPr>
        <w:pStyle w:val="Normal"/>
        <w:ind w:firstLine="709"/>
        <w:jc w:val="both"/>
        <w:rPr/>
      </w:pPr>
      <w:r>
        <w:rPr/>
        <w:t>Правда, до этого я видела духов и ангелов, но характеризовала это как видения. Сейчас они говорили со мною. Вскоре я могла ощутить их прикосновение, а иногда, видя их в комнате, мог</w:t>
        <w:softHyphen/>
        <w:t>ла ощутить удивительный аромат. Только мета</w:t>
        <w:softHyphen/>
        <w:t>фора или реальность? Вся моя индивидуальная реальность воспринимается через чувства, и сей</w:t>
        <w:softHyphen/>
        <w:t>час из-за того, что они расширились, для меня начала существовать более великая и обширная реальность. Другие люди с расширенным сенсор</w:t>
        <w:softHyphen/>
        <w:t>ным восприятием тоже ощущают ее. Вы можете заключать о ней только по своему опыту.</w:t>
      </w:r>
    </w:p>
    <w:p>
      <w:pPr>
        <w:pStyle w:val="Normal"/>
        <w:ind w:firstLine="709"/>
        <w:jc w:val="both"/>
        <w:rPr/>
      </w:pPr>
      <w:r>
        <w:rPr/>
        <w:t>Получение информации от наставника отли</w:t>
        <w:softHyphen/>
        <w:t>чается от той ситуации, когда вы обращаетесь за информацией к тому, кто мудрее и развитее вас. Поступающая информация находится выше уровня вашего понимания, но если вам удается пропускать ее, тогда вы, в конце концов, ее пой</w:t>
        <w:softHyphen/>
        <w:t>мете. Связь с наставником может дать информа</w:t>
        <w:softHyphen/>
        <w:t>цию, находящуюся вне линейного мышления, которая способна очень глубоко затронуть чело</w:t>
        <w:softHyphen/>
        <w:t>века; она достигает души, выходя за пределы че</w:t>
        <w:softHyphen/>
        <w:t>ловеческой ограниченности. Обычно в начале чтения говорит мой наставник Хейоан. Это зна</w:t>
        <w:softHyphen/>
        <w:t>чит, что я открываю прямой пассивный пропуск информации. Затем в определенный момент Хейоан предлагает задать пациенту вопросы для прояснения сути дела. Я чувствую, что такая по</w:t>
        <w:softHyphen/>
        <w:t>следовательность наилучшая, потому что обыч</w:t>
        <w:softHyphen/>
        <w:t>но наставники знают лучше нас, в чем действи</w:t>
        <w:softHyphen/>
        <w:t>тельно состоит проблема. Они проникают сквозь защиту пациента в сердце ситуации. Поэтому, когда начинает считывать Хейоан, мы экономим время, сразу принимая глубокую информацию, способную помочь нам.</w:t>
      </w:r>
    </w:p>
    <w:p>
      <w:pPr>
        <w:pStyle w:val="Normal"/>
        <w:ind w:firstLine="709"/>
        <w:jc w:val="both"/>
        <w:rPr/>
      </w:pPr>
      <w:r>
        <w:rPr/>
        <w:t>Я тоже задаю Хейоану вопросы во время счи</w:t>
        <w:softHyphen/>
        <w:t>тывания. Обычно я делаю это молча. Я могу спро</w:t>
        <w:softHyphen/>
        <w:t>сить о картине информации или любой конкрет</w:t>
        <w:softHyphen/>
        <w:t>ной части тела или же попросить объяснить определенную проблему. Я даже задаю вопросы типа: «Это рак?» Обычно я получаю довольно конкретные ответы, но это не всегда легко, осо</w:t>
        <w:softHyphen/>
        <w:t>бенно если я обеспокоена предполагаемым содер</w:t>
        <w:softHyphen/>
        <w:t>жанием ответа. Именно тогда я блокирую прохо</w:t>
        <w:softHyphen/>
        <w:t>дящую информацию. Тогда я должна начинать заново. Теперь попытайтесь вы.</w:t>
      </w:r>
    </w:p>
    <w:p>
      <w:pPr>
        <w:pStyle w:val="Normal"/>
        <w:ind w:firstLine="709"/>
        <w:jc w:val="both"/>
        <w:rPr>
          <w:b/>
          <w:b/>
          <w:bCs/>
          <w:szCs w:val="22"/>
        </w:rPr>
      </w:pPr>
      <w:r>
        <w:rPr>
          <w:b/>
          <w:bCs/>
          <w:szCs w:val="22"/>
        </w:rPr>
      </w:r>
    </w:p>
    <w:p>
      <w:pPr>
        <w:pStyle w:val="FR2"/>
        <w:widowControl/>
        <w:autoSpaceDE w:val="true"/>
        <w:spacing w:before="0" w:after="0"/>
        <w:rPr>
          <w:rFonts w:ascii="Times New Roman" w:hAnsi="Times New Roman" w:cs="Times New Roman"/>
          <w:szCs w:val="22"/>
        </w:rPr>
      </w:pPr>
      <w:r>
        <w:rPr>
          <w:rFonts w:cs="Times New Roman" w:ascii="Times New Roman" w:hAnsi="Times New Roman"/>
          <w:szCs w:val="22"/>
        </w:rPr>
        <w:t>Упражнение для восприятия духовного руководства</w:t>
      </w:r>
    </w:p>
    <w:p>
      <w:pPr>
        <w:pStyle w:val="Normal"/>
        <w:ind w:firstLine="709"/>
        <w:jc w:val="both"/>
        <w:rPr>
          <w:rFonts w:ascii="Times New Roman" w:hAnsi="Times New Roman" w:cs="Times New Roman"/>
          <w:szCs w:val="22"/>
        </w:rPr>
      </w:pPr>
      <w:r>
        <w:rPr>
          <w:rFonts w:cs="Times New Roman"/>
          <w:szCs w:val="22"/>
        </w:rPr>
      </w:r>
    </w:p>
    <w:p>
      <w:pPr>
        <w:pStyle w:val="Normal"/>
        <w:ind w:firstLine="709"/>
        <w:jc w:val="both"/>
        <w:rPr/>
      </w:pPr>
      <w:r>
        <w:rPr/>
        <w:t>Сядьте в медитативную позу с прямой спиной. Вы можете сесть на стул, опираясь на спинку, или на подушечке в йогической позе со скрещенными ногами. Убедитесь, что поза удобна для вас.</w:t>
      </w:r>
    </w:p>
    <w:p>
      <w:pPr>
        <w:pStyle w:val="Normal"/>
        <w:ind w:firstLine="709"/>
        <w:jc w:val="both"/>
        <w:rPr/>
      </w:pPr>
      <w:r>
        <w:rPr>
          <w:lang w:val="en-US" w:eastAsia="en-US"/>
        </w:rPr>
        <w:t>1.</w:t>
      </w:r>
      <w:r>
        <w:rPr/>
        <w:t xml:space="preserve"> Если вы принадлежите к кинетическому типу, закройте глаза и просто следите за своим дыхани</w:t>
        <w:softHyphen/>
        <w:t>ем. Вы можете напоминать себе на вдохе и выдо</w:t>
        <w:softHyphen/>
        <w:t>хе: «Слежу за дыханием до центра». Мысленным взором следуйте за дыханием в свое тело на всем его пути к вашему центру. Ваши чувства могут возвыситься, и, возможно, вы пожелаете следо</w:t>
        <w:softHyphen/>
        <w:t>вать за течением энергии через тело.</w:t>
      </w:r>
    </w:p>
    <w:p>
      <w:pPr>
        <w:pStyle w:val="Normal"/>
        <w:ind w:firstLine="709"/>
        <w:jc w:val="both"/>
        <w:rPr/>
      </w:pPr>
      <w:r>
        <w:rPr>
          <w:lang w:val="en-US" w:eastAsia="en-US"/>
        </w:rPr>
        <w:t>2.</w:t>
      </w:r>
      <w:r>
        <w:rPr/>
        <w:t xml:space="preserve"> Если вы относитесь к визуальному телу, пред</w:t>
        <w:softHyphen/>
        <w:t>ставьте золотой тоннель в своем позвоночнике, там, где течет основной силовой поток ауры. Вы спокойно дышите, и по тоннелю медленно опу</w:t>
        <w:softHyphen/>
        <w:t>скается шар, попадая в центральную часть ваше</w:t>
        <w:softHyphen/>
        <w:t>го тела</w:t>
      </w:r>
      <w:r>
        <w:rPr>
          <w:lang w:val="en-US" w:eastAsia="en-US"/>
        </w:rPr>
        <w:t xml:space="preserve"> —</w:t>
      </w:r>
      <w:r>
        <w:rPr/>
        <w:t xml:space="preserve"> в солнечное сплетение. Затем наблю</w:t>
        <w:softHyphen/>
        <w:t>дайте, как золотой шар растет подобно солнцу внутри вашего солнечного сплетения. Вы можете пожелать продолжить рост золотого шара в солнечном сплетении. Пусть он сначала наполнит ваше тело золотым светом. Затем пусть он наполнит этим светом поле ауры. Продолжай</w:t>
        <w:softHyphen/>
        <w:t>те экспансию, чтобы наполнить всю комнату. Ес</w:t>
        <w:softHyphen/>
        <w:t>ли вы медитируете в кругу людей, наблюдайте, как их золотые шары расширяются, образуя зо</w:t>
        <w:softHyphen/>
        <w:t>лотое кольцо, заполняющее комнату. Пусть оно расширяется за пределы комнаты до размеров здания, города, штата, страны, континента, зем</w:t>
        <w:softHyphen/>
        <w:t>ли и далее. Делайте это постепенно. Пусть ваше сознание расширит золотой шар света до луны и звезд. Наполните вселенную ярким золотым све</w:t>
        <w:softHyphen/>
        <w:t>том. Наблюдайте себя как часть этой вселенной, единую с ней и потому единую с Богом. Теперь поддерживая свет столь же ярким, посте</w:t>
        <w:softHyphen/>
        <w:t>пенно возвращайте его обратно внутрь, так же как вы посылали его вовне. Заполните свое суще</w:t>
        <w:softHyphen/>
        <w:t>ство этим светом и знанием вселенной. Делайте это постепенно, возвращаясь шаг за шагом. Ощу</w:t>
        <w:softHyphen/>
        <w:t>тите сильный заряд, который получило ваше по</w:t>
        <w:softHyphen/>
        <w:t>ле ауры. Вы также привнесли в свое поле знание о своем единстве с Творцом.</w:t>
      </w:r>
    </w:p>
    <w:p>
      <w:pPr>
        <w:pStyle w:val="Normal"/>
        <w:ind w:firstLine="709"/>
        <w:jc w:val="both"/>
        <w:rPr/>
      </w:pPr>
      <w:r>
        <w:rPr>
          <w:lang w:val="en-US" w:eastAsia="en-US"/>
        </w:rPr>
        <w:t>3.</w:t>
      </w:r>
      <w:r>
        <w:rPr/>
        <w:t xml:space="preserve"> Если вы относитесь к слуховому типу, вы, воз</w:t>
        <w:softHyphen/>
        <w:t>можно, отдадите предпочтение использованию мантры в течение всей медитации. Вы можете в качестве мантры воспользоваться священным словом, таким как Ом, Сат-Нам, Иисус или «Будь покоен и знай, что я Бог». Или вы, может быть, захотите вибрировать определенную ноту. Иногда я нахожу, что для центрирования себя необходимо больше усилий, поэтому использую сочетание вышеупомянутых медитаций, чтобы остановить болтовню ума. В другие дни все, что необходимо,</w:t>
      </w:r>
      <w:r>
        <w:rPr>
          <w:lang w:val="en-US" w:eastAsia="en-US"/>
        </w:rPr>
        <w:t>—</w:t>
      </w:r>
      <w:r>
        <w:rPr/>
        <w:t xml:space="preserve"> это просто мантра.</w:t>
      </w:r>
    </w:p>
    <w:p>
      <w:pPr>
        <w:pStyle w:val="Normal"/>
        <w:ind w:firstLine="709"/>
        <w:jc w:val="both"/>
        <w:rPr/>
      </w:pPr>
      <w:r>
        <w:rPr/>
        <w:t>В отношении других медитаций и практик вхождения в спокойное, примиряющее с самим собой состояние я очень рекомендую упражнения из книги Джека Шварца «Добровольный конт</w:t>
        <w:softHyphen/>
        <w:t>роль». Эта книга описывает целую серию таких упражнений, приспособленных для западного мышления и очень эффективных.</w:t>
      </w:r>
    </w:p>
    <w:p>
      <w:pPr>
        <w:pStyle w:val="Normal"/>
        <w:ind w:firstLine="709"/>
        <w:jc w:val="both"/>
        <w:rPr/>
      </w:pPr>
      <w:r>
        <w:rPr/>
        <w:t>Теперь, когда вы центрированы и ваш</w:t>
      </w:r>
      <w:r>
        <w:rPr>
          <w:b/>
          <w:bCs/>
        </w:rPr>
        <w:t xml:space="preserve"> </w:t>
      </w:r>
      <w:r>
        <w:rPr/>
        <w:t>ум</w:t>
      </w:r>
      <w:r>
        <w:rPr>
          <w:b/>
          <w:bCs/>
        </w:rPr>
        <w:t xml:space="preserve"> </w:t>
      </w:r>
      <w:r>
        <w:rPr/>
        <w:t>спокоен, вы готовы ожидать духовного руковод</w:t>
        <w:softHyphen/>
        <w:t>ства.</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Связь с личными духовными учителями для получения руководства</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У каждой личности есть несколько наставников, которые остаются с нею и руководят ею на протя</w:t>
        <w:softHyphen/>
        <w:t>жении многих жизней. Кроме того, есть учитель-наставник, который появляется на время опреде</w:t>
        <w:softHyphen/>
        <w:t>ленного общения и определенным образом избирается для этого. Например, если вы учитесь живописи, для вдохновения у вас должны быть несколько наставников, связанных с искусством. Я уверена, что в любой вашей творческой работе вас вдохновляют наставники, связанные с рабо</w:t>
        <w:softHyphen/>
        <w:t>той такого типа в духовном мире, где формы бо</w:t>
        <w:softHyphen/>
        <w:t>лее совершенны и прекрасны, чем те, которые мы способны воплотить на земном плане.</w:t>
      </w:r>
    </w:p>
    <w:p>
      <w:pPr>
        <w:pStyle w:val="Normal"/>
        <w:ind w:firstLine="709"/>
        <w:jc w:val="both"/>
        <w:rPr/>
      </w:pPr>
      <w:r>
        <w:rPr/>
        <w:t>Чтобы найти контакт со своим наставником, просто сидите в спокойном состоянии, умиротво</w:t>
        <w:softHyphen/>
        <w:t>ренно осознавая, что вы едины с Богом и что ис</w:t>
        <w:softHyphen/>
        <w:t>кра Божья пребывает в каждой частице вашего существа и что вы совершенно защищены. Это отношение позволит вам достичь состояния внут</w:t>
        <w:softHyphen/>
        <w:t>реннего спокойствия, которое поможет вам услы</w:t>
        <w:softHyphen/>
        <w:t>шать.</w:t>
      </w:r>
    </w:p>
    <w:p>
      <w:pPr>
        <w:pStyle w:val="Normal"/>
        <w:ind w:firstLine="709"/>
        <w:jc w:val="both"/>
        <w:rPr/>
      </w:pPr>
      <w:r>
        <w:rPr/>
        <w:t>Входя в возвышенное состояние для получе</w:t>
        <w:softHyphen/>
        <w:t>ния руководства, я, как правило, получаю следу</w:t>
        <w:softHyphen/>
        <w:t>ющие внутренние переживания.</w:t>
      </w:r>
    </w:p>
    <w:p>
      <w:pPr>
        <w:pStyle w:val="Normal"/>
        <w:ind w:firstLine="709"/>
        <w:jc w:val="both"/>
        <w:rPr/>
      </w:pPr>
      <w:r>
        <w:rPr/>
        <w:t>Я ощущаю волнение, вызванное присутстви</w:t>
        <w:softHyphen/>
        <w:t>ем наставника, преисполненного света и любви. Затем я осознаю над собой луч белого света и начинаю подниматься в него. /Можно сказать, что я вхожу в него мысленным взором/. Мое вол</w:t>
        <w:softHyphen/>
        <w:t>нение проходит, когда я начинаю осознавать ро</w:t>
        <w:softHyphen/>
        <w:t>зовое облако любви, нисходящее на меня. Я на</w:t>
        <w:softHyphen/>
        <w:t>полняюсь ощущением любви и безопасности. Затем я ощущаю себя поднятой в более высокое состояние сознания. В этот момент мое тело мо</w:t>
        <w:softHyphen/>
        <w:t>жет сделать некоторую корректировку. Напри</w:t>
        <w:softHyphen/>
        <w:t>мер, таз несколько подается вперед и спина ста</w:t>
        <w:softHyphen/>
        <w:t>новится более прямой. Я могу непроизвольно зевнуть, чтобы помочь открыться горловой чак</w:t>
        <w:softHyphen/>
        <w:t>ре. /Через эту чакру человек слышит своих на</w:t>
        <w:softHyphen/>
        <w:t>ставников/.</w:t>
      </w:r>
    </w:p>
    <w:p>
      <w:pPr>
        <w:pStyle w:val="Normal"/>
        <w:ind w:firstLine="709"/>
        <w:jc w:val="both"/>
        <w:rPr/>
      </w:pPr>
      <w:r>
        <w:rPr/>
        <w:t>Поднявшись еще выше, я вхожу в состояние святой безмятежности. Затем я обычно начинаю слышать и видеть наставников. В начале считы</w:t>
        <w:softHyphen/>
        <w:t>вания я продолжаю подниматься. Обычно меня наставляют около трех учителей. Человека, при</w:t>
        <w:softHyphen/>
        <w:t>ходящего ко мне за помощью, обычно сопровож</w:t>
        <w:softHyphen/>
        <w:t>дают один или несколько наставников.</w:t>
      </w:r>
    </w:p>
    <w:p>
      <w:pPr>
        <w:pStyle w:val="Normal"/>
        <w:ind w:firstLine="709"/>
        <w:jc w:val="both"/>
        <w:rPr>
          <w:i/>
          <w:i/>
          <w:iCs/>
        </w:rPr>
      </w:pPr>
      <w:r>
        <w:rPr>
          <w:i/>
          <w:iCs/>
        </w:rPr>
        <w:t>Вашу связь с наставником подтверждает ощущение света, любви и безопасности. Если, пытаясь установить контакт, вы не имеете таких переживаний, тогда вы, скорее всего, не связались с наставниками.</w:t>
      </w:r>
    </w:p>
    <w:p>
      <w:pPr>
        <w:pStyle w:val="Normal"/>
        <w:ind w:firstLine="709"/>
        <w:jc w:val="both"/>
        <w:rPr/>
      </w:pPr>
      <w:r>
        <w:rPr/>
        <w:t>Наставники будут поддерживать связь в лю</w:t>
        <w:softHyphen/>
        <w:t>бой ферме, которую вам легче всего воспринять. Это будет либо общая концепция, либо непосред</w:t>
        <w:softHyphen/>
        <w:t>ственно слова, символические картины или изо</w:t>
        <w:softHyphen/>
        <w:t>бражения событий, связанных с прежним опытом или с прошлыми жизнями. Когда одна форма коммуникации не работает с вами или вы пугае</w:t>
        <w:softHyphen/>
        <w:t>тесь того, что сообщается, наставники просто об</w:t>
        <w:softHyphen/>
        <w:t>ратятся к другой форме или подойдут к предмету с другого угла зрения. Например, если я боюсь определенного значения поступающих слов или если кто-то задает особо спорный вопрос, я «убе</w:t>
        <w:softHyphen/>
        <w:t>гу» из того внутреннего покоя и гармонии и боль</w:t>
        <w:softHyphen/>
        <w:t>ше не смогу слышать того, что говорит наставник. Тогда я должна буду уделить</w:t>
      </w:r>
      <w:r>
        <w:rPr>
          <w:lang w:val="en-US" w:eastAsia="en-US"/>
        </w:rPr>
        <w:t xml:space="preserve"> 1-2</w:t>
      </w:r>
      <w:r>
        <w:rPr/>
        <w:t xml:space="preserve"> минуты на по</w:t>
        <w:softHyphen/>
        <w:t>вторный поиск того внутреннего покоя. Если я опять не смогу уловить слов, тогда наставники, возможно, передадут мне общее представление чтобы я затем попыталась объяснить его своими словами. Это постепенно снова сливается с их словами, и я «вновь на связи». Если же это не действует, они представляют картину, которую я начну описывать и помогу найти значение сим</w:t>
        <w:softHyphen/>
        <w:t>волического изображения его самого.</w:t>
      </w:r>
    </w:p>
    <w:p>
      <w:pPr>
        <w:pStyle w:val="Normal"/>
        <w:ind w:firstLine="709"/>
        <w:jc w:val="both"/>
        <w:rPr/>
      </w:pPr>
      <w:r>
        <w:rPr/>
        <w:t>Мой внутренний опыт вербальной связи со</w:t>
        <w:softHyphen/>
        <w:t>стоит в следующем. Я сажусь со скрещенными ногами, опустив ладони вниз. Сначала я центри</w:t>
        <w:softHyphen/>
        <w:t>рую себя. Для меня это означает кинетическое закрепление в своем теле. Это воспринимается, как если бы я строила сильную энергетическую основу вокруг своей нынешней половины. Когда эта основа утверждена, я начинаю поднимать свое сознание, кинетически ощущая его подъем и визуально сосредоточиваясь на свете вверху. Параллельно с этим я обращаю ладони вверх. В определенный момент моего подъема осуществ</w:t>
        <w:softHyphen/>
        <w:t>ляется контакт с наставником. Опять</w:t>
      </w:r>
      <w:r>
        <w:rPr>
          <w:b/>
          <w:bCs/>
        </w:rPr>
        <w:t xml:space="preserve"> </w:t>
      </w:r>
      <w:r>
        <w:rPr/>
        <w:t>же я ощу</w:t>
        <w:softHyphen/>
        <w:t>щаю его кинетически. Я вижу за своим правым плечом наставника и слышу из того направления первые несколько слов. Когда и я и наставник готовы начать, я поднимаю руки и соединяю ука</w:t>
        <w:softHyphen/>
        <w:t>зательные пальцы на уровне солнечного сплете</w:t>
        <w:softHyphen/>
        <w:t>ния или сердца. Это уравновешивает мое энерге</w:t>
        <w:softHyphen/>
        <w:t>тическое поле и помогает поддерживать возвышенное состояние. Также помогает носовое скребущее дыхание. В тот момент я обычно начи</w:t>
        <w:softHyphen/>
        <w:t>наю соединяться вербально. Сначала слова исхо</w:t>
        <w:softHyphen/>
        <w:t>дят из области правого плеча. Чем больше я под</w:t>
        <w:softHyphen/>
        <w:t>ключаюсь к процессу передачи, тем более близко раздаются слова. Кажется, что наставник подхо</w:t>
        <w:softHyphen/>
        <w:t>дит ближе. Вскоре интервал между слушанием и произнесением исчезает и слова представляются исходящими из области возле моей головы. На</w:t>
        <w:softHyphen/>
        <w:t>ставник появляется также и визуально, чтобы «примерить» меня подобно перчатке. В соответ</w:t>
        <w:softHyphen/>
        <w:t>ствии с ситуацией наставник начинает двигать моими ладонями и руками. «Он» также использу</w:t>
        <w:softHyphen/>
        <w:t>ет мои руки, чтобы сбалансировать мое энергети</w:t>
        <w:softHyphen/>
        <w:t>ческое поле и пустить энергию в мои чакры. Та</w:t>
        <w:softHyphen/>
        <w:t>ким образом, удерживается высокая и концентрированная энергия. Кажется, что мое индивидуальное «Я» плавает где-то вовне, слу</w:t>
        <w:softHyphen/>
        <w:t>шая и наблюдая все происходящее. В то же время я ощущаю слияние с наставником, как если бы я сама была</w:t>
      </w:r>
      <w:r>
        <w:rPr>
          <w:b/>
          <w:bCs/>
        </w:rPr>
        <w:t xml:space="preserve"> </w:t>
      </w:r>
      <w:r>
        <w:rPr/>
        <w:t>им</w:t>
      </w:r>
      <w:r>
        <w:rPr>
          <w:b/>
          <w:bCs/>
        </w:rPr>
        <w:t>.</w:t>
      </w:r>
      <w:r>
        <w:rPr/>
        <w:t xml:space="preserve"> И как наставник я ощущаю себя более значимой, чем как Барбара.</w:t>
      </w:r>
    </w:p>
    <w:p>
      <w:pPr>
        <w:pStyle w:val="TextBodyIndent"/>
        <w:ind w:right="0" w:firstLine="357"/>
        <w:rPr/>
      </w:pPr>
      <w:r>
        <w:rPr/>
        <w:t>В конце беседы я ощущаю, как наставник легко отрывается и поднимается вверх, тогда как мое сознание ныряет в тело и в индивидуальное «я». В этот момент я ощущаю большую робость.</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Чувствительность чакр</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До сих пор я говорила только о связи через четыре чувства из пяти обычных</w:t>
      </w:r>
      <w:r>
        <w:rPr>
          <w:lang w:val="en-US" w:eastAsia="en-US"/>
        </w:rPr>
        <w:t xml:space="preserve"> —</w:t>
      </w:r>
      <w:r>
        <w:rPr/>
        <w:t xml:space="preserve"> зрение, звук, ощу</w:t>
        <w:softHyphen/>
        <w:t>щение и запах. Я предполагаю, что можно соеди</w:t>
        <w:softHyphen/>
        <w:t>няться также и через вкус, хотя и довольно редко. Изучая процесс связи, я видела, что каждому на</w:t>
        <w:softHyphen/>
        <w:t>строению или чувству соответствует чакра, то есть мы принимаем информацию через чувстви</w:t>
        <w:softHyphen/>
        <w:t>тельный механизм чакры. В таблице</w:t>
      </w:r>
      <w:r>
        <w:rPr>
          <w:lang w:val="en-US" w:eastAsia="en-US"/>
        </w:rPr>
        <w:t xml:space="preserve"> 18-1</w:t>
      </w:r>
      <w:r>
        <w:rPr/>
        <w:t xml:space="preserve"> пере</w:t>
        <w:softHyphen/>
        <w:t>числены семь чакр и те чувства, которые дейст</w:t>
        <w:softHyphen/>
        <w:t>вуют через каждую из них. Наблюдая за чьим-либо канализированием, я могла видеть, какую чакру использует этот человек для пол</w:t>
        <w:softHyphen/>
        <w:t>учения информации. Эта чакра обычно очень ак</w:t>
        <w:softHyphen/>
        <w:t>тивна, и во время канализирования через нее проходит больше энергии. Заметьте, что мы обычно не проводим различия между кинетиче</w:t>
        <w:softHyphen/>
        <w:t>ским чувством, ощущением и интуицией, но, по моему мнению, они различаются /см.табл.</w:t>
      </w:r>
      <w:r>
        <w:rPr>
          <w:lang w:val="en-US" w:eastAsia="en-US"/>
        </w:rPr>
        <w:t xml:space="preserve"> 18-1/. </w:t>
      </w:r>
      <w:r>
        <w:rPr/>
        <w:t>Мы также не относим к чувствам любовь, хотя она является таковым. Просто будьте более вни</w:t>
        <w:softHyphen/>
        <w:t>мательны к происходящему, коща вы любимы или «ощущаете любовь». Любовь не относится к той</w:t>
      </w:r>
      <w:r>
        <w:rPr>
          <w:b/>
          <w:bCs/>
        </w:rPr>
        <w:t xml:space="preserve"> же</w:t>
      </w:r>
      <w:r>
        <w:rPr/>
        <w:t xml:space="preserve"> категории, что и другие ощущения. Ко</w:t>
        <w:softHyphen/>
        <w:t>нечно, любовь</w:t>
      </w:r>
      <w:r>
        <w:rPr>
          <w:lang w:val="en-US" w:eastAsia="en-US"/>
        </w:rPr>
        <w:t xml:space="preserve"> —</w:t>
      </w:r>
      <w:r>
        <w:rPr/>
        <w:t xml:space="preserve"> это нечто превосходящее обыч</w:t>
        <w:softHyphen/>
        <w:t>ные чувства. Это условие пребывания в гармонии с другими человеческими существами.</w:t>
      </w:r>
    </w:p>
    <w:p>
      <w:pPr>
        <w:pStyle w:val="Normal"/>
        <w:ind w:firstLine="709"/>
        <w:jc w:val="both"/>
        <w:rPr/>
      </w:pPr>
      <w:r>
        <w:rPr/>
        <w:t>Через разные чакры поступает информация различного рода. Первая чакра собирает кинети</w:t>
        <w:softHyphen/>
        <w:t>ческую информацию</w:t>
      </w:r>
      <w:r>
        <w:rPr>
          <w:lang w:val="en-US" w:eastAsia="en-US"/>
        </w:rPr>
        <w:t xml:space="preserve"> —</w:t>
      </w:r>
      <w:r>
        <w:rPr/>
        <w:t xml:space="preserve"> такие ощущения вашего тела, как равновесие или его отсутствие, дрожь, пробегающая вверх и вниз по позвоночнику, фи</w:t>
        <w:softHyphen/>
        <w:t>зическая боль в какой-либо части тела, ощуще</w:t>
        <w:softHyphen/>
        <w:t>ние болезненности или здоровья, спокойствия или опасности. Эта информация может быть ис</w:t>
        <w:softHyphen/>
        <w:t>пользована целителем для определения состоя</w:t>
        <w:softHyphen/>
        <w:t>ния пациента. Целитель может ощутить недомо</w:t>
        <w:softHyphen/>
        <w:t>гание пациента. Положив руку на ногу пациента, он может ощутить боль в его ноге через боль в своей ноге. Вся подобная информация проходит через первую чакру и может быть очень успешно использована, если целитель произвел самоочи</w:t>
        <w:softHyphen/>
        <w:t>щение, уподобившись звуковой дорожке. Он мо</w:t>
        <w:softHyphen/>
        <w:t>жет различать между своим телом и телом паци</w:t>
        <w:softHyphen/>
        <w:t>ента. Если целитель ощутит боль в ноге, ему нужно понять, возникла она до прихода пациен</w:t>
        <w:softHyphen/>
        <w:t>та или же он «подхватил» ее у него. Конечно, у этого метода приема информации есть недостат</w:t>
        <w:softHyphen/>
        <w:t>ки. Целитель может быстро уставать или ощу</w:t>
        <w:softHyphen/>
        <w:t>щать физическую боль любого другого человека.</w:t>
      </w:r>
    </w:p>
    <w:p>
      <w:pPr>
        <w:pStyle w:val="Normal"/>
        <w:spacing w:before="0" w:after="500"/>
        <w:jc w:val="center"/>
        <w:rPr/>
      </w:pPr>
      <w:r>
        <w:rPr>
          <w:lang w:val="en-US" w:eastAsia="en-US"/>
        </w:rPr>
        <w:t>ТАБЛИЦА</w:t>
      </w:r>
      <w:r>
        <w:rPr/>
        <w:t xml:space="preserve"> 18-1</w:t>
      </w:r>
    </w:p>
    <w:tbl>
      <w:tblPr>
        <w:tblW w:w="9380" w:type="dxa"/>
        <w:jc w:val="left"/>
        <w:tblInd w:w="0" w:type="dxa"/>
        <w:tblLayout w:type="fixed"/>
        <w:tblCellMar>
          <w:top w:w="0" w:type="dxa"/>
          <w:left w:w="40" w:type="dxa"/>
          <w:bottom w:w="0" w:type="dxa"/>
          <w:right w:w="40" w:type="dxa"/>
        </w:tblCellMar>
      </w:tblPr>
      <w:tblGrid>
        <w:gridCol w:w="1100"/>
        <w:gridCol w:w="1600"/>
        <w:gridCol w:w="4260"/>
        <w:gridCol w:w="2420"/>
      </w:tblGrid>
      <w:tr>
        <w:trPr>
          <w:trHeight w:val="440" w:hRule="atLeast"/>
        </w:trPr>
        <w:tc>
          <w:tcPr>
            <w:tcW w:w="1100" w:type="dxa"/>
            <w:tcBorders>
              <w:bottom w:val="single" w:sz="6" w:space="0" w:color="000000"/>
            </w:tcBorders>
            <w:vAlign w:val="center"/>
          </w:tcPr>
          <w:p>
            <w:pPr>
              <w:pStyle w:val="Normal"/>
              <w:widowControl w:val="false"/>
              <w:autoSpaceDE w:val="false"/>
              <w:spacing w:before="40" w:after="0"/>
              <w:jc w:val="center"/>
              <w:rPr>
                <w:b/>
                <w:b/>
                <w:bCs/>
                <w:szCs w:val="16"/>
              </w:rPr>
            </w:pPr>
            <w:r>
              <w:rPr>
                <w:b/>
                <w:bCs/>
                <w:szCs w:val="16"/>
              </w:rPr>
              <w:t>Чакра</w:t>
            </w:r>
          </w:p>
        </w:tc>
        <w:tc>
          <w:tcPr>
            <w:tcW w:w="1600" w:type="dxa"/>
            <w:tcBorders>
              <w:bottom w:val="single" w:sz="6" w:space="0" w:color="000000"/>
            </w:tcBorders>
            <w:vAlign w:val="center"/>
          </w:tcPr>
          <w:p>
            <w:pPr>
              <w:pStyle w:val="Normal"/>
              <w:widowControl w:val="false"/>
              <w:autoSpaceDE w:val="false"/>
              <w:spacing w:before="40" w:after="0"/>
              <w:rPr>
                <w:b/>
                <w:b/>
                <w:bCs/>
                <w:szCs w:val="16"/>
              </w:rPr>
            </w:pPr>
            <w:r>
              <w:rPr>
                <w:b/>
                <w:bCs/>
                <w:szCs w:val="16"/>
              </w:rPr>
              <w:t>Восприятие чакры</w:t>
            </w:r>
          </w:p>
        </w:tc>
        <w:tc>
          <w:tcPr>
            <w:tcW w:w="4260" w:type="dxa"/>
            <w:tcBorders>
              <w:bottom w:val="single" w:sz="6" w:space="0" w:color="000000"/>
            </w:tcBorders>
            <w:vAlign w:val="center"/>
          </w:tcPr>
          <w:p>
            <w:pPr>
              <w:pStyle w:val="Normal"/>
              <w:widowControl w:val="false"/>
              <w:autoSpaceDE w:val="false"/>
              <w:spacing w:before="40" w:after="0"/>
              <w:rPr>
                <w:b/>
                <w:b/>
                <w:bCs/>
                <w:szCs w:val="16"/>
              </w:rPr>
            </w:pPr>
            <w:r>
              <w:rPr>
                <w:b/>
                <w:bCs/>
                <w:szCs w:val="16"/>
              </w:rPr>
              <w:t>Природа информации</w:t>
            </w:r>
          </w:p>
        </w:tc>
        <w:tc>
          <w:tcPr>
            <w:tcW w:w="2420" w:type="dxa"/>
            <w:tcBorders>
              <w:bottom w:val="single" w:sz="6" w:space="0" w:color="000000"/>
            </w:tcBorders>
            <w:vAlign w:val="center"/>
          </w:tcPr>
          <w:p>
            <w:pPr>
              <w:pStyle w:val="Normal"/>
              <w:widowControl w:val="false"/>
              <w:autoSpaceDE w:val="false"/>
              <w:spacing w:before="40" w:after="0"/>
              <w:rPr>
                <w:b/>
                <w:b/>
                <w:bCs/>
                <w:szCs w:val="16"/>
              </w:rPr>
            </w:pPr>
            <w:r>
              <w:rPr>
                <w:b/>
                <w:bCs/>
                <w:szCs w:val="16"/>
              </w:rPr>
              <w:t>Медитативная практика</w:t>
            </w:r>
          </w:p>
        </w:tc>
      </w:tr>
      <w:tr>
        <w:trPr>
          <w:trHeight w:val="720" w:hRule="atLeast"/>
        </w:trPr>
        <w:tc>
          <w:tcPr>
            <w:tcW w:w="1100" w:type="dxa"/>
            <w:tcBorders>
              <w:top w:val="single" w:sz="6" w:space="0" w:color="000000"/>
            </w:tcBorders>
            <w:vAlign w:val="center"/>
          </w:tcPr>
          <w:p>
            <w:pPr>
              <w:pStyle w:val="Normal"/>
              <w:widowControl w:val="false"/>
              <w:autoSpaceDE w:val="false"/>
              <w:spacing w:before="40" w:after="0"/>
              <w:jc w:val="center"/>
              <w:rPr>
                <w:szCs w:val="16"/>
                <w:lang w:val="en-US" w:eastAsia="en-US"/>
              </w:rPr>
            </w:pPr>
            <w:r>
              <w:rPr>
                <w:szCs w:val="16"/>
                <w:lang w:val="en-US" w:eastAsia="en-US"/>
              </w:rPr>
              <w:t>7</w:t>
            </w:r>
          </w:p>
        </w:tc>
        <w:tc>
          <w:tcPr>
            <w:tcW w:w="160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Познание целостной концепции</w:t>
            </w:r>
          </w:p>
        </w:tc>
        <w:tc>
          <w:tcPr>
            <w:tcW w:w="426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Восприятие целостной концепции, выходящей за пред</w:t>
              <w:softHyphen/>
              <w:t>елы досягаемости всех нижеперечисленных чувств</w:t>
            </w:r>
          </w:p>
        </w:tc>
        <w:tc>
          <w:tcPr>
            <w:tcW w:w="2420" w:type="dxa"/>
            <w:tcBorders>
              <w:top w:val="single" w:sz="6" w:space="0" w:color="000000"/>
            </w:tcBorders>
            <w:vAlign w:val="center"/>
          </w:tcPr>
          <w:p>
            <w:pPr>
              <w:pStyle w:val="Normal"/>
              <w:widowControl w:val="false"/>
              <w:autoSpaceDE w:val="false"/>
              <w:spacing w:before="40" w:after="0"/>
              <w:rPr>
                <w:sz w:val="20"/>
                <w:szCs w:val="16"/>
              </w:rPr>
            </w:pPr>
            <w:r>
              <w:rPr>
                <w:sz w:val="20"/>
                <w:szCs w:val="16"/>
              </w:rPr>
              <w:t>Будь покоен и знай, что я есть Бог</w:t>
            </w:r>
          </w:p>
        </w:tc>
      </w:tr>
      <w:tr>
        <w:trPr>
          <w:trHeight w:val="540" w:hRule="atLeast"/>
        </w:trPr>
        <w:tc>
          <w:tcPr>
            <w:tcW w:w="1100" w:type="dxa"/>
            <w:tcBorders/>
            <w:vAlign w:val="center"/>
          </w:tcPr>
          <w:p>
            <w:pPr>
              <w:pStyle w:val="Normal"/>
              <w:widowControl w:val="false"/>
              <w:autoSpaceDE w:val="false"/>
              <w:spacing w:before="40" w:after="0"/>
              <w:jc w:val="center"/>
              <w:rPr>
                <w:szCs w:val="16"/>
                <w:lang w:val="en-US" w:eastAsia="en-US"/>
              </w:rPr>
            </w:pPr>
            <w:r>
              <w:rPr>
                <w:szCs w:val="16"/>
                <w:lang w:val="en-US" w:eastAsia="en-US"/>
              </w:rPr>
              <w:t>6</w:t>
            </w:r>
          </w:p>
        </w:tc>
        <w:tc>
          <w:tcPr>
            <w:tcW w:w="1600" w:type="dxa"/>
            <w:tcBorders/>
            <w:vAlign w:val="center"/>
          </w:tcPr>
          <w:p>
            <w:pPr>
              <w:pStyle w:val="Normal"/>
              <w:widowControl w:val="false"/>
              <w:autoSpaceDE w:val="false"/>
              <w:spacing w:before="40" w:after="0"/>
              <w:rPr>
                <w:sz w:val="20"/>
                <w:szCs w:val="16"/>
              </w:rPr>
            </w:pPr>
            <w:r>
              <w:rPr>
                <w:sz w:val="20"/>
                <w:szCs w:val="16"/>
              </w:rPr>
              <w:t>Видение визуализация</w:t>
            </w:r>
          </w:p>
        </w:tc>
        <w:tc>
          <w:tcPr>
            <w:tcW w:w="4260" w:type="dxa"/>
            <w:tcBorders/>
            <w:vAlign w:val="center"/>
          </w:tcPr>
          <w:p>
            <w:pPr>
              <w:pStyle w:val="Normal"/>
              <w:widowControl w:val="false"/>
              <w:autoSpaceDE w:val="false"/>
              <w:spacing w:before="40" w:after="0"/>
              <w:rPr>
                <w:sz w:val="20"/>
                <w:szCs w:val="16"/>
              </w:rPr>
            </w:pPr>
            <w:r>
              <w:rPr>
                <w:sz w:val="20"/>
                <w:szCs w:val="16"/>
              </w:rPr>
              <w:t>Видения ясных картин, символических или буквальных</w:t>
            </w:r>
          </w:p>
        </w:tc>
        <w:tc>
          <w:tcPr>
            <w:tcW w:w="2420" w:type="dxa"/>
            <w:tcBorders/>
            <w:vAlign w:val="center"/>
          </w:tcPr>
          <w:p>
            <w:pPr>
              <w:pStyle w:val="Normal"/>
              <w:widowControl w:val="false"/>
              <w:autoSpaceDE w:val="false"/>
              <w:spacing w:before="40" w:after="0"/>
              <w:rPr>
                <w:sz w:val="20"/>
                <w:szCs w:val="16"/>
              </w:rPr>
            </w:pPr>
            <w:r>
              <w:rPr>
                <w:sz w:val="20"/>
                <w:szCs w:val="16"/>
              </w:rPr>
              <w:t>Сознание Мессии или Христа</w:t>
            </w:r>
          </w:p>
        </w:tc>
      </w:tr>
      <w:tr>
        <w:trPr>
          <w:trHeight w:val="560" w:hRule="atLeast"/>
        </w:trPr>
        <w:tc>
          <w:tcPr>
            <w:tcW w:w="1100" w:type="dxa"/>
            <w:tcBorders/>
            <w:vAlign w:val="center"/>
          </w:tcPr>
          <w:p>
            <w:pPr>
              <w:pStyle w:val="Normal"/>
              <w:widowControl w:val="false"/>
              <w:autoSpaceDE w:val="false"/>
              <w:spacing w:before="40" w:after="0"/>
              <w:jc w:val="center"/>
              <w:rPr>
                <w:szCs w:val="16"/>
                <w:lang w:val="en-US" w:eastAsia="en-US"/>
              </w:rPr>
            </w:pPr>
            <w:r>
              <w:rPr>
                <w:szCs w:val="16"/>
                <w:lang w:val="en-US" w:eastAsia="en-US"/>
              </w:rPr>
              <w:t>5</w:t>
            </w:r>
          </w:p>
        </w:tc>
        <w:tc>
          <w:tcPr>
            <w:tcW w:w="1600" w:type="dxa"/>
            <w:tcBorders/>
            <w:vAlign w:val="center"/>
          </w:tcPr>
          <w:p>
            <w:pPr>
              <w:pStyle w:val="Normal"/>
              <w:widowControl w:val="false"/>
              <w:autoSpaceDE w:val="false"/>
              <w:spacing w:before="40" w:after="0"/>
              <w:rPr>
                <w:sz w:val="20"/>
                <w:szCs w:val="16"/>
              </w:rPr>
            </w:pPr>
            <w:r>
              <w:rPr>
                <w:sz w:val="20"/>
                <w:szCs w:val="16"/>
              </w:rPr>
              <w:t>Слушание Произнесение</w:t>
            </w:r>
          </w:p>
        </w:tc>
        <w:tc>
          <w:tcPr>
            <w:tcW w:w="4260" w:type="dxa"/>
            <w:tcBorders/>
            <w:vAlign w:val="center"/>
          </w:tcPr>
          <w:p>
            <w:pPr>
              <w:pStyle w:val="Normal"/>
              <w:widowControl w:val="false"/>
              <w:autoSpaceDE w:val="false"/>
              <w:spacing w:before="40" w:after="0"/>
              <w:rPr>
                <w:sz w:val="20"/>
                <w:szCs w:val="16"/>
              </w:rPr>
            </w:pPr>
            <w:r>
              <w:rPr>
                <w:sz w:val="20"/>
                <w:szCs w:val="16"/>
              </w:rPr>
              <w:t>Слышание звуков, слов или музыки, а также восприя</w:t>
              <w:softHyphen/>
              <w:t>тие вкуса и запаха</w:t>
            </w:r>
          </w:p>
        </w:tc>
        <w:tc>
          <w:tcPr>
            <w:tcW w:w="2420" w:type="dxa"/>
            <w:tcBorders/>
            <w:vAlign w:val="center"/>
          </w:tcPr>
          <w:p>
            <w:pPr>
              <w:pStyle w:val="Normal"/>
              <w:widowControl w:val="false"/>
              <w:autoSpaceDE w:val="false"/>
              <w:spacing w:before="40" w:after="0"/>
              <w:rPr>
                <w:sz w:val="20"/>
                <w:szCs w:val="16"/>
              </w:rPr>
            </w:pPr>
            <w:r>
              <w:rPr>
                <w:sz w:val="20"/>
                <w:szCs w:val="16"/>
              </w:rPr>
              <w:t>Звучание Слушание</w:t>
            </w:r>
          </w:p>
        </w:tc>
      </w:tr>
      <w:tr>
        <w:trPr>
          <w:trHeight w:val="480" w:hRule="atLeast"/>
        </w:trPr>
        <w:tc>
          <w:tcPr>
            <w:tcW w:w="1100" w:type="dxa"/>
            <w:tcBorders/>
            <w:vAlign w:val="center"/>
          </w:tcPr>
          <w:p>
            <w:pPr>
              <w:pStyle w:val="Normal"/>
              <w:widowControl w:val="false"/>
              <w:autoSpaceDE w:val="false"/>
              <w:spacing w:before="40" w:after="0"/>
              <w:jc w:val="center"/>
              <w:rPr>
                <w:szCs w:val="16"/>
                <w:lang w:val="en-US" w:eastAsia="en-US"/>
              </w:rPr>
            </w:pPr>
            <w:r>
              <w:rPr>
                <w:szCs w:val="16"/>
                <w:lang w:val="en-US" w:eastAsia="en-US"/>
              </w:rPr>
              <w:t>4</w:t>
            </w:r>
          </w:p>
        </w:tc>
        <w:tc>
          <w:tcPr>
            <w:tcW w:w="1600" w:type="dxa"/>
            <w:tcBorders/>
            <w:vAlign w:val="center"/>
          </w:tcPr>
          <w:p>
            <w:pPr>
              <w:pStyle w:val="Normal"/>
              <w:widowControl w:val="false"/>
              <w:autoSpaceDE w:val="false"/>
              <w:spacing w:before="40" w:after="0"/>
              <w:rPr>
                <w:sz w:val="20"/>
                <w:szCs w:val="16"/>
              </w:rPr>
            </w:pPr>
            <w:r>
              <w:rPr>
                <w:sz w:val="20"/>
                <w:szCs w:val="16"/>
              </w:rPr>
              <w:t>Любовь</w:t>
            </w:r>
          </w:p>
        </w:tc>
        <w:tc>
          <w:tcPr>
            <w:tcW w:w="4260" w:type="dxa"/>
            <w:tcBorders/>
            <w:vAlign w:val="center"/>
          </w:tcPr>
          <w:p>
            <w:pPr>
              <w:pStyle w:val="Normal"/>
              <w:widowControl w:val="false"/>
              <w:autoSpaceDE w:val="false"/>
              <w:spacing w:before="40" w:after="0"/>
              <w:rPr>
                <w:sz w:val="20"/>
                <w:szCs w:val="16"/>
              </w:rPr>
            </w:pPr>
            <w:r>
              <w:rPr>
                <w:sz w:val="20"/>
                <w:szCs w:val="16"/>
              </w:rPr>
              <w:t>Ощущение любви к другому</w:t>
            </w:r>
          </w:p>
        </w:tc>
        <w:tc>
          <w:tcPr>
            <w:tcW w:w="2420" w:type="dxa"/>
            <w:tcBorders/>
            <w:vAlign w:val="center"/>
          </w:tcPr>
          <w:p>
            <w:pPr>
              <w:pStyle w:val="Normal"/>
              <w:widowControl w:val="false"/>
              <w:autoSpaceDE w:val="false"/>
              <w:spacing w:before="40" w:after="0"/>
              <w:rPr>
                <w:sz w:val="20"/>
                <w:szCs w:val="16"/>
              </w:rPr>
            </w:pPr>
            <w:r>
              <w:rPr>
                <w:sz w:val="20"/>
                <w:szCs w:val="16"/>
              </w:rPr>
              <w:t>Розовый свет любви Цветок любви</w:t>
            </w:r>
          </w:p>
        </w:tc>
      </w:tr>
      <w:tr>
        <w:trPr>
          <w:trHeight w:val="760" w:hRule="atLeast"/>
        </w:trPr>
        <w:tc>
          <w:tcPr>
            <w:tcW w:w="1100" w:type="dxa"/>
            <w:tcBorders/>
            <w:vAlign w:val="center"/>
          </w:tcPr>
          <w:p>
            <w:pPr>
              <w:pStyle w:val="Normal"/>
              <w:widowControl w:val="false"/>
              <w:autoSpaceDE w:val="false"/>
              <w:spacing w:before="40" w:after="0"/>
              <w:jc w:val="center"/>
              <w:rPr>
                <w:szCs w:val="16"/>
                <w:lang w:val="en-US" w:eastAsia="en-US"/>
              </w:rPr>
            </w:pPr>
            <w:r>
              <w:rPr>
                <w:szCs w:val="16"/>
                <w:lang w:val="en-US" w:eastAsia="en-US"/>
              </w:rPr>
              <w:t>3</w:t>
            </w:r>
          </w:p>
        </w:tc>
        <w:tc>
          <w:tcPr>
            <w:tcW w:w="1600" w:type="dxa"/>
            <w:tcBorders/>
            <w:vAlign w:val="center"/>
          </w:tcPr>
          <w:p>
            <w:pPr>
              <w:pStyle w:val="Normal"/>
              <w:widowControl w:val="false"/>
              <w:autoSpaceDE w:val="false"/>
              <w:spacing w:before="40" w:after="0"/>
              <w:rPr>
                <w:sz w:val="20"/>
                <w:szCs w:val="16"/>
              </w:rPr>
            </w:pPr>
            <w:r>
              <w:rPr>
                <w:sz w:val="20"/>
                <w:szCs w:val="16"/>
              </w:rPr>
              <w:t>Интуиция</w:t>
            </w:r>
          </w:p>
        </w:tc>
        <w:tc>
          <w:tcPr>
            <w:tcW w:w="4260" w:type="dxa"/>
            <w:tcBorders/>
            <w:vAlign w:val="center"/>
          </w:tcPr>
          <w:p>
            <w:pPr>
              <w:pStyle w:val="Normal"/>
              <w:widowControl w:val="false"/>
              <w:autoSpaceDE w:val="false"/>
              <w:spacing w:before="40" w:after="0"/>
              <w:rPr/>
            </w:pPr>
            <w:r>
              <w:rPr>
                <w:sz w:val="20"/>
                <w:szCs w:val="16"/>
              </w:rPr>
              <w:t xml:space="preserve">Неясное ощущение неспецифичного знания </w:t>
            </w:r>
            <w:r>
              <w:rPr>
                <w:sz w:val="20"/>
                <w:szCs w:val="16"/>
                <w:lang w:val="en-US" w:eastAsia="en-US"/>
              </w:rPr>
              <w:t>—</w:t>
            </w:r>
            <w:r>
              <w:rPr>
                <w:sz w:val="20"/>
                <w:szCs w:val="16"/>
              </w:rPr>
              <w:t>смутное восприятие размеров, формы и намерений чувствующе</w:t>
              <w:softHyphen/>
              <w:t>го существа</w:t>
            </w:r>
          </w:p>
        </w:tc>
        <w:tc>
          <w:tcPr>
            <w:tcW w:w="2420" w:type="dxa"/>
            <w:tcBorders/>
            <w:vAlign w:val="center"/>
          </w:tcPr>
          <w:p>
            <w:pPr>
              <w:pStyle w:val="Normal"/>
              <w:widowControl w:val="false"/>
              <w:autoSpaceDE w:val="false"/>
              <w:spacing w:before="40" w:after="0"/>
              <w:rPr>
                <w:sz w:val="20"/>
                <w:szCs w:val="16"/>
              </w:rPr>
            </w:pPr>
            <w:r>
              <w:rPr>
                <w:sz w:val="20"/>
                <w:szCs w:val="16"/>
              </w:rPr>
              <w:t>Единонаправленность ума</w:t>
            </w:r>
          </w:p>
        </w:tc>
      </w:tr>
      <w:tr>
        <w:trPr>
          <w:trHeight w:val="600" w:hRule="atLeast"/>
        </w:trPr>
        <w:tc>
          <w:tcPr>
            <w:tcW w:w="1100" w:type="dxa"/>
            <w:tcBorders/>
            <w:vAlign w:val="center"/>
          </w:tcPr>
          <w:p>
            <w:pPr>
              <w:pStyle w:val="Normal"/>
              <w:widowControl w:val="false"/>
              <w:autoSpaceDE w:val="false"/>
              <w:spacing w:before="40" w:after="0"/>
              <w:jc w:val="center"/>
              <w:rPr>
                <w:szCs w:val="16"/>
                <w:lang w:val="en-US" w:eastAsia="en-US"/>
              </w:rPr>
            </w:pPr>
            <w:r>
              <w:rPr>
                <w:szCs w:val="16"/>
                <w:lang w:val="en-US" w:eastAsia="en-US"/>
              </w:rPr>
              <w:t>2</w:t>
            </w:r>
          </w:p>
        </w:tc>
        <w:tc>
          <w:tcPr>
            <w:tcW w:w="1600" w:type="dxa"/>
            <w:tcBorders/>
            <w:vAlign w:val="center"/>
          </w:tcPr>
          <w:p>
            <w:pPr>
              <w:pStyle w:val="Normal"/>
              <w:widowControl w:val="false"/>
              <w:autoSpaceDE w:val="false"/>
              <w:spacing w:before="40" w:after="0"/>
              <w:rPr>
                <w:sz w:val="20"/>
                <w:szCs w:val="16"/>
              </w:rPr>
            </w:pPr>
            <w:r>
              <w:rPr>
                <w:sz w:val="20"/>
                <w:szCs w:val="16"/>
              </w:rPr>
              <w:t>Эмоции</w:t>
            </w:r>
          </w:p>
        </w:tc>
        <w:tc>
          <w:tcPr>
            <w:tcW w:w="4260" w:type="dxa"/>
            <w:tcBorders/>
            <w:vAlign w:val="center"/>
          </w:tcPr>
          <w:p>
            <w:pPr>
              <w:pStyle w:val="Normal"/>
              <w:widowControl w:val="false"/>
              <w:autoSpaceDE w:val="false"/>
              <w:spacing w:before="40" w:after="0"/>
              <w:rPr/>
            </w:pPr>
            <w:r>
              <w:rPr>
                <w:sz w:val="20"/>
                <w:szCs w:val="16"/>
              </w:rPr>
              <w:t xml:space="preserve">Эмоциональные ощущения </w:t>
            </w:r>
            <w:r>
              <w:rPr>
                <w:sz w:val="20"/>
                <w:szCs w:val="16"/>
                <w:lang w:val="en-US" w:eastAsia="en-US"/>
              </w:rPr>
              <w:t xml:space="preserve">— </w:t>
            </w:r>
            <w:r>
              <w:rPr>
                <w:sz w:val="20"/>
                <w:szCs w:val="16"/>
              </w:rPr>
              <w:t>радость, умиротворенное. страх, гнев</w:t>
            </w:r>
          </w:p>
        </w:tc>
        <w:tc>
          <w:tcPr>
            <w:tcW w:w="2420" w:type="dxa"/>
            <w:tcBorders/>
            <w:vAlign w:val="center"/>
          </w:tcPr>
          <w:p>
            <w:pPr>
              <w:pStyle w:val="Normal"/>
              <w:widowControl w:val="false"/>
              <w:autoSpaceDE w:val="false"/>
              <w:spacing w:before="40" w:after="0"/>
              <w:rPr>
                <w:sz w:val="20"/>
                <w:szCs w:val="16"/>
              </w:rPr>
            </w:pPr>
            <w:r>
              <w:rPr>
                <w:sz w:val="20"/>
                <w:szCs w:val="16"/>
              </w:rPr>
              <w:t>Медитация на чувство благополучия</w:t>
            </w:r>
          </w:p>
        </w:tc>
      </w:tr>
      <w:tr>
        <w:trPr>
          <w:trHeight w:val="1140" w:hRule="atLeast"/>
        </w:trPr>
        <w:tc>
          <w:tcPr>
            <w:tcW w:w="1100" w:type="dxa"/>
            <w:tcBorders/>
            <w:vAlign w:val="center"/>
          </w:tcPr>
          <w:p>
            <w:pPr>
              <w:pStyle w:val="Normal"/>
              <w:widowControl w:val="false"/>
              <w:autoSpaceDE w:val="false"/>
              <w:spacing w:before="40" w:after="0"/>
              <w:jc w:val="center"/>
              <w:rPr>
                <w:szCs w:val="16"/>
                <w:lang w:val="en-US" w:eastAsia="en-US"/>
              </w:rPr>
            </w:pPr>
            <w:r>
              <w:rPr>
                <w:szCs w:val="16"/>
                <w:lang w:val="en-US" w:eastAsia="en-US"/>
              </w:rPr>
              <w:t>1</w:t>
            </w:r>
          </w:p>
        </w:tc>
        <w:tc>
          <w:tcPr>
            <w:tcW w:w="1600" w:type="dxa"/>
            <w:tcBorders/>
            <w:vAlign w:val="center"/>
          </w:tcPr>
          <w:p>
            <w:pPr>
              <w:pStyle w:val="Normal"/>
              <w:widowControl w:val="false"/>
              <w:autoSpaceDE w:val="false"/>
              <w:spacing w:before="40" w:after="0"/>
              <w:rPr>
                <w:sz w:val="20"/>
                <w:szCs w:val="16"/>
              </w:rPr>
            </w:pPr>
            <w:r>
              <w:rPr>
                <w:sz w:val="20"/>
                <w:szCs w:val="16"/>
              </w:rPr>
              <w:t>Прикосновение Движение и присутствие Кинетическое восприятие</w:t>
            </w:r>
          </w:p>
        </w:tc>
        <w:tc>
          <w:tcPr>
            <w:tcW w:w="4260" w:type="dxa"/>
            <w:tcBorders/>
            <w:vAlign w:val="center"/>
          </w:tcPr>
          <w:p>
            <w:pPr>
              <w:pStyle w:val="Normal"/>
              <w:widowControl w:val="false"/>
              <w:autoSpaceDE w:val="false"/>
              <w:spacing w:before="40" w:after="0"/>
              <w:rPr/>
            </w:pPr>
            <w:r>
              <w:rPr>
                <w:sz w:val="20"/>
                <w:szCs w:val="16"/>
              </w:rPr>
              <w:t>Кинетическое ощущение в вашем теле</w:t>
            </w:r>
            <w:r>
              <w:rPr>
                <w:sz w:val="20"/>
                <w:szCs w:val="16"/>
                <w:lang w:val="en-US" w:eastAsia="en-US"/>
              </w:rPr>
              <w:t>—</w:t>
            </w:r>
            <w:r>
              <w:rPr>
                <w:sz w:val="20"/>
                <w:szCs w:val="16"/>
              </w:rPr>
              <w:t>равновесие, дрожь, шевеление волос, движение энергии, физиче</w:t>
              <w:softHyphen/>
              <w:t>ское удовлетворение или боль</w:t>
            </w:r>
          </w:p>
        </w:tc>
        <w:tc>
          <w:tcPr>
            <w:tcW w:w="2420" w:type="dxa"/>
            <w:tcBorders/>
            <w:vAlign w:val="center"/>
          </w:tcPr>
          <w:p>
            <w:pPr>
              <w:pStyle w:val="Normal"/>
              <w:widowControl w:val="false"/>
              <w:autoSpaceDE w:val="false"/>
              <w:spacing w:before="40" w:after="0"/>
              <w:rPr>
                <w:sz w:val="20"/>
                <w:szCs w:val="16"/>
              </w:rPr>
            </w:pPr>
            <w:r>
              <w:rPr>
                <w:sz w:val="20"/>
                <w:szCs w:val="16"/>
              </w:rPr>
              <w:t>Медитативная ходьба Осязание Глубокая релаксация</w:t>
            </w:r>
          </w:p>
        </w:tc>
      </w:tr>
    </w:tbl>
    <w:p>
      <w:pPr>
        <w:pStyle w:val="Normal"/>
        <w:ind w:firstLine="709"/>
        <w:jc w:val="both"/>
        <w:rPr/>
      </w:pPr>
      <w:r>
        <w:rPr/>
      </w:r>
    </w:p>
    <w:p>
      <w:pPr>
        <w:pStyle w:val="Normal"/>
        <w:ind w:firstLine="709"/>
        <w:jc w:val="both"/>
        <w:rPr/>
      </w:pPr>
      <w:r>
        <w:rPr/>
        <w:t>Вторая чакра собирает информацию об эмо</w:t>
        <w:softHyphen/>
        <w:t>циональных состояниях целителя и других лю</w:t>
        <w:softHyphen/>
        <w:t>дей. Опять же, целитель должен использовать свое энергетическое поле, чтобы различать свои эмоциональные ощущения и ощущения пациен</w:t>
        <w:softHyphen/>
        <w:t>та. Этому можно научиться с практикой. Напри</w:t>
        <w:softHyphen/>
        <w:t>мер, целитель будет ощущать эмоциональные переживания пациента, связанные с болью в его ноге. Клиент может сердиться на свою болезнь или бояться ее. Он может опасаться, что боль в ноге на самом деле указывает на очень серьезное состояние. Очень важно использовать эту инфор</w:t>
        <w:softHyphen/>
        <w:t>мацию, поскольку заболевание сопровождается эмоциональными ощущениями, которые необхо</w:t>
        <w:softHyphen/>
        <w:t>димо каким-то образом очистить.</w:t>
      </w:r>
    </w:p>
    <w:p>
      <w:pPr>
        <w:pStyle w:val="Normal"/>
        <w:ind w:firstLine="709"/>
        <w:jc w:val="both"/>
        <w:rPr/>
      </w:pPr>
      <w:r>
        <w:rPr/>
        <w:t>Третья чакра дает неопределенную инфор</w:t>
        <w:softHyphen/>
        <w:t>мацию, как будто кто-то говорит: «Мне показа</w:t>
        <w:softHyphen/>
        <w:t>лось, что ты звал на помощь, и она действительно нужна тебе», или «моя интуиция показывает мне, что я не должен лететь сегодня на этом са</w:t>
        <w:softHyphen/>
        <w:t>молете; может что-то произойти». Если человек воспринимает существ иного уровня и в этом вос</w:t>
        <w:softHyphen/>
        <w:t>приятии использует третью чакру, он будет иметь смутное ощущение чьего-то присутствия в комнате, его местонахождение, общую форму, размеры и намерения /дружеские или враждеб</w:t>
        <w:softHyphen/>
        <w:t>ные/. Первая чакра откроет кинетическую ин</w:t>
        <w:softHyphen/>
        <w:t>формацию о присутствии, а вторая представит ощущения того существа. В примере с болью в ноге третья чакра даст неопределенную идею о некоем глубоком значении, которое имеет эта боль в жизни клиента, и также даст некоторое интуитивное понимание ее причины.</w:t>
      </w:r>
    </w:p>
    <w:p>
      <w:pPr>
        <w:pStyle w:val="Normal"/>
        <w:ind w:firstLine="709"/>
        <w:jc w:val="both"/>
        <w:rPr/>
      </w:pPr>
      <w:r>
        <w:rPr/>
        <w:t>Четвертая чакра накапливает ощущения любви. Той любви, которая выходит за пределы индивидуального «Я», супружеской половины или семьи и распространяется на человечество и на саму жизнь. Через четвертую чакру вы може</w:t>
        <w:softHyphen/>
        <w:t>те ощутить любовь других людей, ее объем и ка</w:t>
        <w:softHyphen/>
        <w:t>чество, независимо от того, присутствуют ли они в физическом теле или нет. Можно ощутить кол</w:t>
        <w:softHyphen/>
        <w:t>лективную любовь человечества. В примере с болью в ноге целитель может ощутить любовь к пациенту и качество его любви к самому себе. Чакра также дает ощущение взаимосвязи со все</w:t>
        <w:softHyphen/>
        <w:t>ми созданиями, когда-либо имевшими боль в но</w:t>
        <w:softHyphen/>
        <w:t>ге.</w:t>
      </w:r>
    </w:p>
    <w:p>
      <w:pPr>
        <w:pStyle w:val="Normal"/>
        <w:ind w:firstLine="709"/>
        <w:jc w:val="both"/>
        <w:rPr/>
      </w:pPr>
      <w:r>
        <w:rPr/>
        <w:t>Пятая чакра дает восприятие звуков, музы</w:t>
        <w:softHyphen/>
        <w:t>ки, слов, запахов и вкуса. Эта информация мо</w:t>
        <w:softHyphen/>
        <w:t>жет быть очень специфичной, в соответствии с тем, с какого уровня ауры она поступает /см. сле</w:t>
        <w:softHyphen/>
        <w:t>дующий раздел/. Возвращаясь к тому же приме</w:t>
        <w:softHyphen/>
        <w:t>ру, скажем, что целитель может получить под</w:t>
        <w:softHyphen/>
        <w:t>робное описание проблемы в психологических терминах, типа: «Это флебит /воспаление ве</w:t>
        <w:softHyphen/>
        <w:t>ны/», или «это искажение мышцы возникло из-за новых туфель, в которых пациент изгибает ступню во время ходьбы». Пятая чакра может также подсказать звук, который будет очень эф</w:t>
        <w:softHyphen/>
        <w:t>фективен для исцеления ноги.</w:t>
      </w:r>
    </w:p>
    <w:p>
      <w:pPr>
        <w:pStyle w:val="Normal"/>
        <w:ind w:firstLine="709"/>
        <w:jc w:val="both"/>
        <w:rPr/>
      </w:pPr>
      <w:r>
        <w:rPr/>
        <w:t>Шестая чакра разворачивает картины. Они могут быть либо символическими, имеющими очень индивидуальное значение для пациента, либо буквальными. Буквальные картины</w:t>
      </w:r>
      <w:r>
        <w:rPr>
          <w:lang w:val="en-US" w:eastAsia="en-US"/>
        </w:rPr>
        <w:t xml:space="preserve"> —</w:t>
      </w:r>
      <w:r>
        <w:rPr/>
        <w:t xml:space="preserve"> это изображения событий, которые происходили, происходят или будут происходить. Также это могут быть образы существующих вещей. Говоря образы, я не имею в виду непременно то, что вы видите глазами; вы получаете мысленную карти</w:t>
        <w:softHyphen/>
        <w:t>ну, которая оставляет довольно сильный отпеча</w:t>
        <w:softHyphen/>
        <w:t>ток, и наблюдение за ней может позволить вам нарисовать или воспроизвести ее по желанию. Например, в случае с больной ногой, шестая чак</w:t>
        <w:softHyphen/>
        <w:t>ра может представить образ кровяного сгустка, связанного с флебитом, или целитель может про</w:t>
        <w:softHyphen/>
        <w:t>сто увидеть искривленный мускул, в зависимо</w:t>
        <w:softHyphen/>
        <w:t>сти от причины боли. Образ может появиться на умственном экране целителя, как на экране ТВ, или, как представляется обычному зрению, исхо</w:t>
        <w:softHyphen/>
        <w:t>дящим непосредственно из ноги. Шестая чакра может также дать символическую картину, име</w:t>
        <w:softHyphen/>
        <w:t>ющую некоторое значение для пациента, но, ве</w:t>
        <w:softHyphen/>
        <w:t>роятнее всего, не для целителя. Символическая картина появится на мысленном экране целите</w:t>
        <w:softHyphen/>
        <w:t>ля. Шестая чакра может также представить в ви</w:t>
        <w:softHyphen/>
        <w:t>де картины прежний опыт пациента, связанный с болью в ноге, например, образ ребенка, падаю</w:t>
        <w:softHyphen/>
        <w:t>щего с велосипеда и ушибающего ногу как раз в том месте, где она болит сейчас, скажем, двад</w:t>
        <w:softHyphen/>
        <w:t>цать лет спустя. Такого рода непосредственный доступ подобен просмотру фильма.</w:t>
      </w:r>
    </w:p>
    <w:p>
      <w:pPr>
        <w:pStyle w:val="Normal"/>
        <w:ind w:firstLine="709"/>
        <w:jc w:val="both"/>
        <w:rPr/>
      </w:pPr>
      <w:r>
        <w:rPr/>
        <w:t>Заметьте, что я говорила о приеме картин. Воспринимать</w:t>
      </w:r>
      <w:r>
        <w:rPr>
          <w:lang w:val="en-US" w:eastAsia="en-US"/>
        </w:rPr>
        <w:t xml:space="preserve"> —</w:t>
      </w:r>
      <w:r>
        <w:rPr/>
        <w:t xml:space="preserve"> значит получать. Восприятие</w:t>
      </w:r>
      <w:r>
        <w:rPr>
          <w:lang w:val="en-US" w:eastAsia="en-US"/>
        </w:rPr>
        <w:t xml:space="preserve"> - </w:t>
      </w:r>
      <w:r>
        <w:rPr/>
        <w:t>это получение чего-то уже существующего либо в символической, либо в буквальной форме. Визуализирование</w:t>
      </w:r>
      <w:r>
        <w:rPr>
          <w:lang w:val="en-US" w:eastAsia="en-US"/>
        </w:rPr>
        <w:t xml:space="preserve"> —</w:t>
      </w:r>
      <w:r>
        <w:rPr/>
        <w:t xml:space="preserve"> это совсем иная функция. Процесс визуализации является активным твор</w:t>
        <w:softHyphen/>
        <w:t>чеством. Визуализируя, вы создаете картину в своем уме и наделяете ее энергией. Если вы ясно сохраняете ее в своем уме и питаете ее энергией, вы, в конечном счете, создадите ее в своей жизни. Таким образом, вы наделяете ее формой и содер</w:t>
        <w:softHyphen/>
        <w:t>жанием. Чем яснее образ и чем больше эмоцио</w:t>
        <w:softHyphen/>
        <w:t>нальной энергии вы вложили в него, тем реальнее для вас воплощение его в своей жизни.</w:t>
      </w:r>
    </w:p>
    <w:p>
      <w:pPr>
        <w:pStyle w:val="Normal"/>
        <w:ind w:firstLine="709"/>
        <w:jc w:val="both"/>
        <w:rPr/>
      </w:pPr>
      <w:r>
        <w:rPr/>
        <w:t>Седьмая чакра предоставляет информацию в форме целостной концепции. Эта информация выходит за пределы ограниченных человеческих чувств и его системы коммуникации. Принима</w:t>
        <w:softHyphen/>
        <w:t>ющий, погрузившись в концепцию и глубоко осознав ее, должен затем использовать свои соб</w:t>
        <w:softHyphen/>
        <w:t>ственные слова для описания того, что он понял. Много раз, коща я начинала объяснять что-то своими словами, приходил Хейоан /с пятого уровня/ и объяснял это более ясными словами. Вся концепция дает полное чувство понимания. Это переживание единства с концепцией. В на</w:t>
        <w:softHyphen/>
        <w:t>шем примере с больной ногой седьмая чакра рас</w:t>
        <w:softHyphen/>
        <w:t>кроет всю жизненную ситуацию, с которой свя</w:t>
        <w:softHyphen/>
        <w:t>зана боль в ноге.</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щущения чакр на разных уровнях реальности</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Теперь, когда у вас есть представление об инфор</w:t>
        <w:softHyphen/>
        <w:t>мации, проходящей через каждую из чакр, да</w:t>
        <w:softHyphen/>
        <w:t>вайте рассмотрим различные уровни реальности, которые обсуждались в главах</w:t>
      </w:r>
      <w:r>
        <w:rPr>
          <w:lang w:val="en-US" w:eastAsia="en-US"/>
        </w:rPr>
        <w:t xml:space="preserve"> 7</w:t>
      </w:r>
      <w:r>
        <w:rPr/>
        <w:t xml:space="preserve"> и</w:t>
      </w:r>
      <w:r>
        <w:rPr>
          <w:lang w:val="en-US" w:eastAsia="en-US"/>
        </w:rPr>
        <w:t xml:space="preserve"> 15.</w:t>
      </w:r>
      <w:r>
        <w:rPr/>
        <w:t xml:space="preserve"> Там я гово</w:t>
        <w:softHyphen/>
        <w:t>рила о физическом, астральном, эфирном опре</w:t>
        <w:softHyphen/>
        <w:t>деляющем, небесном, кетерном определяющем уровнях и о существах, пребывающих на каждом из них. Я также упоминала о существовании уровней выше седьмого. Чтобы воспринять лю</w:t>
        <w:softHyphen/>
        <w:t>бой из тех уровней, вам нужно открыть на нем ту чакру, через которую вы хотите это сделать. Если вы хотите видеть любой конкретный слой ауры, тогда вы должны открыть на этом слое шестую чакру. Если вы хотите увидеть первый слой поля ауры, вы должны открыть шестую чакру на пер</w:t>
        <w:softHyphen/>
        <w:t>вом слое своей ауры. Когда новички начинают видеть ауру, они обычно видят первый слой, по</w:t>
        <w:softHyphen/>
        <w:t>тому что открывают свою шестую чакру на этом слое. По мере прогресса они открывают эту чакру на следующем слое и начинают видеть и его.</w:t>
      </w:r>
    </w:p>
    <w:p>
      <w:pPr>
        <w:pStyle w:val="Normal"/>
        <w:ind w:firstLine="709"/>
        <w:jc w:val="both"/>
        <w:rPr/>
      </w:pPr>
      <w:r>
        <w:rPr/>
        <w:t>Открытие чакр на слоях выше четвертого оз</w:t>
        <w:softHyphen/>
        <w:t>начает также, что вы начинаете воспринимать существ с других планов бытия. Когда это собы</w:t>
        <w:softHyphen/>
        <w:t>тие происходит впервые, оно оказывает скорее разрушительное влияние на вашу личностную жизнь, и прежде чем воспользоваться этим, тре</w:t>
        <w:softHyphen/>
        <w:t>буется несколько освоиться. Например, много раз вам приходится выбирать</w:t>
      </w:r>
      <w:r>
        <w:rPr>
          <w:lang w:val="en-US" w:eastAsia="en-US"/>
        </w:rPr>
        <w:t xml:space="preserve"> —</w:t>
      </w:r>
      <w:r>
        <w:rPr/>
        <w:t xml:space="preserve"> продолжать ли беседу, которую вы ведете, или же остановиться и слушать наставника, говорящего с вами в это же самое время. Я часто пребывала в таком двой</w:t>
        <w:softHyphen/>
        <w:t>ном мире.</w:t>
      </w:r>
    </w:p>
    <w:p>
      <w:pPr>
        <w:pStyle w:val="Normal"/>
        <w:ind w:firstLine="709"/>
        <w:jc w:val="both"/>
        <w:rPr/>
      </w:pPr>
      <w:r>
        <w:rPr/>
        <w:t>Чтобы услышать существо, живущее на аст</w:t>
        <w:softHyphen/>
        <w:t>ральном уровне, вы должны открыть на нем свою пятую чакру. Если вы хотите услышать настав</w:t>
        <w:softHyphen/>
        <w:t>ника на пятом уровне, тогда вы должны открыть свою пятую чакру на пятом уровне поля ауры. Если вы хотите увидеть астрального наставника, тоща вы должны открыть шестую чакру на чет</w:t>
        <w:softHyphen/>
        <w:t>вертом уровне и т. д.</w:t>
      </w:r>
    </w:p>
    <w:p>
      <w:pPr>
        <w:pStyle w:val="Normal"/>
        <w:ind w:firstLine="709"/>
        <w:jc w:val="both"/>
        <w:rPr/>
      </w:pPr>
      <w:r>
        <w:rPr/>
        <w:t>Как утверждалось в 7-й главе, глубоко в сер</w:t>
        <w:softHyphen/>
        <w:t>дцевинах чакр существуют двери, или печати между различными уровнями чакр. Чтобы пере</w:t>
        <w:softHyphen/>
        <w:t>мещаться с одного уровня на другой, нужно от</w:t>
        <w:softHyphen/>
        <w:t>крыть эти двери, или печати. Это совершается путем подъема вибрационного уровня вашей энергетической системы. Увеличение и поддер</w:t>
        <w:softHyphen/>
        <w:t>жание вашего поля на высоком вибрационном уровне предполагает очистительную работу. Чтобы воспринимать высшие слои ауры, вы дол</w:t>
        <w:softHyphen/>
        <w:t>жны поддерживать свое поле очень чистым. Это также предполагает усиление чувствительности в вашей повседневной жизни</w:t>
      </w:r>
      <w:r>
        <w:rPr>
          <w:lang w:val="en-US" w:eastAsia="en-US"/>
        </w:rPr>
        <w:t xml:space="preserve"> —</w:t>
      </w:r>
      <w:r>
        <w:rPr/>
        <w:t xml:space="preserve"> пристальное внимание к себе в отношении диеты, упражнений и духовных практик, далее это будет разъяснять</w:t>
        <w:softHyphen/>
        <w:t>ся в</w:t>
      </w:r>
      <w:r>
        <w:rPr>
          <w:lang w:val="en-US" w:eastAsia="en-US"/>
        </w:rPr>
        <w:t xml:space="preserve"> VI</w:t>
      </w:r>
      <w:r>
        <w:rPr/>
        <w:t xml:space="preserve"> части. Каждый уровень представляет со</w:t>
        <w:softHyphen/>
        <w:t>бой новую октаву, более высокую по вибрации, чем предыдущая. Перенести ваше осознавание на более высокий уровень означает увеличить частоту вибрации, на которой оно функциониру</w:t>
        <w:softHyphen/>
        <w:t>ет. Эта задача не всегда легкая, ибо, как вы виде</w:t>
        <w:softHyphen/>
        <w:t>ли из материала, представленного в главах о пси</w:t>
        <w:softHyphen/>
        <w:t>ходинамике, каждое увеличение энергии в системе бьет по блокам и высвобождает эти бло</w:t>
        <w:softHyphen/>
        <w:t>ки, созданные вами через переживания, которые вы сожгли в своем подсознании из-за того, что связанные с ними события были слишком пугаю</w:t>
        <w:softHyphen/>
        <w:t>щими, чтобы почувствовать их в то время, когда они происходили.</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Медитация для усиления восприятия каждого из слоев вашей ауры</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Я обнаружила различные медитативные практи</w:t>
        <w:softHyphen/>
        <w:t>ки, которые помогут усилить ваше восприятие каждого из слоев ауры /см. табл.</w:t>
      </w:r>
      <w:r>
        <w:rPr>
          <w:lang w:val="en-US" w:eastAsia="en-US"/>
        </w:rPr>
        <w:t xml:space="preserve"> 18-1/.</w:t>
      </w:r>
      <w:r>
        <w:rPr/>
        <w:t xml:space="preserve"> Чтобы усилить восприятие на первом слое ауры</w:t>
      </w:r>
      <w:r>
        <w:rPr>
          <w:lang w:val="en-US" w:eastAsia="en-US"/>
        </w:rPr>
        <w:t>,</w:t>
      </w:r>
      <w:r>
        <w:rPr/>
        <w:t xml:space="preserve"> исполь</w:t>
        <w:softHyphen/>
        <w:t>зуйте медитативную ходьбу, прикосновение или глубокую релаксацию. Чтобы усилить восприя</w:t>
        <w:softHyphen/>
        <w:t>тие на втором слое ауры, медитируйте на умиро</w:t>
        <w:softHyphen/>
        <w:t>творенное чувство благополучия. Чтобы усилить восприятие на третьем слое поля ауры, делайте упражнения, преследующие единонаправленность ума. Чтобы усилить восприятие на четвер</w:t>
        <w:softHyphen/>
        <w:t>том слое, медитируйте на розовый свет любви или сосредоточьтесь на любви к цветку. Чтобы усилить ваше ощущение пребывания на пятом слое поля ауры, используйте звуковые или слу</w:t>
        <w:softHyphen/>
        <w:t>ховые медитации. Чтобы усилить восприятие ва</w:t>
        <w:softHyphen/>
        <w:t>шего небесного тела, медитируйте на свое един</w:t>
        <w:softHyphen/>
        <w:t>ство с сознанием Христа, или Мессии. Чтобы воспринять седьмой слой бытия, садитесь в меди</w:t>
        <w:softHyphen/>
        <w:t>тацию и используйте мантру «Будь спокоен и знай, что я Бог».</w:t>
      </w:r>
    </w:p>
    <w:p>
      <w:pPr>
        <w:pStyle w:val="Normal"/>
        <w:ind w:firstLine="709"/>
        <w:jc w:val="both"/>
        <w:rPr/>
      </w:pPr>
      <w:r>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8-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Как эффективнее научиться высшему слу</w:t>
        <w:softHyphen/>
        <w:t>ховому восприятию?</w:t>
      </w:r>
    </w:p>
    <w:p>
      <w:pPr>
        <w:pStyle w:val="Normal"/>
        <w:ind w:firstLine="709"/>
        <w:jc w:val="both"/>
        <w:rPr/>
      </w:pPr>
      <w:r>
        <w:rPr>
          <w:lang w:val="en-US" w:eastAsia="en-US"/>
        </w:rPr>
        <w:t>2.</w:t>
      </w:r>
      <w:r>
        <w:rPr/>
        <w:t xml:space="preserve">  С помощью какой медитации можно выйти на духовное руководство? Практикуйте ее на этой неделе, по крайней мере, трижды.</w:t>
      </w:r>
    </w:p>
    <w:p>
      <w:pPr>
        <w:pStyle w:val="Normal"/>
        <w:ind w:firstLine="709"/>
        <w:jc w:val="both"/>
        <w:rPr/>
      </w:pPr>
      <w:r>
        <w:rPr>
          <w:lang w:val="en-US" w:eastAsia="en-US"/>
        </w:rPr>
        <w:t>3.</w:t>
      </w:r>
      <w:r>
        <w:rPr/>
        <w:t xml:space="preserve">  Какими способами ваши наставники будут пытаться связаться с вами? Опишите этот процесс.</w:t>
      </w:r>
    </w:p>
    <w:p>
      <w:pPr>
        <w:pStyle w:val="Normal"/>
        <w:ind w:firstLine="709"/>
        <w:jc w:val="both"/>
        <w:rPr/>
      </w:pPr>
      <w:r>
        <w:rPr>
          <w:lang w:val="en-US" w:eastAsia="en-US"/>
        </w:rPr>
        <w:t>4.</w:t>
      </w:r>
      <w:r>
        <w:rPr/>
        <w:t xml:space="preserve">  Опишите чувство, связанное с каждой из се</w:t>
        <w:softHyphen/>
        <w:t>ми чакр.</w:t>
      </w:r>
    </w:p>
    <w:p>
      <w:pPr>
        <w:pStyle w:val="Normal"/>
        <w:ind w:firstLine="709"/>
        <w:jc w:val="both"/>
        <w:rPr/>
      </w:pPr>
      <w:r>
        <w:rPr>
          <w:lang w:val="en-US" w:eastAsia="en-US"/>
        </w:rPr>
        <w:t>5.</w:t>
      </w:r>
      <w:r>
        <w:rPr/>
        <w:t xml:space="preserve">  Если вы хотите «увидеть» наставника на кетерном определяющем уровне, какую чакру вам необходимо открыть на нем?</w:t>
      </w:r>
    </w:p>
    <w:p>
      <w:pPr>
        <w:pStyle w:val="Normal"/>
        <w:ind w:firstLine="709"/>
        <w:jc w:val="both"/>
        <w:rPr/>
      </w:pPr>
      <w:r>
        <w:rPr>
          <w:lang w:val="en-US" w:eastAsia="en-US"/>
        </w:rPr>
        <w:t>6.</w:t>
      </w:r>
      <w:r>
        <w:rPr/>
        <w:t xml:space="preserve">  Если вы хотите слышать наставника на аст</w:t>
        <w:softHyphen/>
        <w:t>ральном уровне, какую чакру вам необхо</w:t>
        <w:softHyphen/>
        <w:t>димо открыть на нем?</w:t>
      </w:r>
    </w:p>
    <w:p>
      <w:pPr>
        <w:pStyle w:val="Normal"/>
        <w:ind w:firstLine="709"/>
        <w:jc w:val="both"/>
        <w:rPr/>
      </w:pPr>
      <w:r>
        <w:rPr>
          <w:lang w:val="en-US" w:eastAsia="en-US"/>
        </w:rPr>
        <w:t>7.</w:t>
      </w:r>
      <w:r>
        <w:rPr/>
        <w:t xml:space="preserve">  Если бы я сказала, что имею смутное ощу</w:t>
        <w:softHyphen/>
        <w:t>щение присутствия в углу комнаты некоего существа и что это существо не очень дру</w:t>
        <w:softHyphen/>
        <w:t>жественно расположено, через какую чакру я могла бы ощутить это? На каком слое ауры пребывает это существо?</w:t>
      </w:r>
    </w:p>
    <w:p>
      <w:pPr>
        <w:pStyle w:val="Normal"/>
        <w:ind w:firstLine="709"/>
        <w:jc w:val="both"/>
        <w:rPr/>
      </w:pPr>
      <w:r>
        <w:rPr>
          <w:lang w:val="en-US" w:eastAsia="en-US"/>
        </w:rPr>
        <w:t>8.</w:t>
      </w:r>
      <w:r>
        <w:rPr/>
        <w:t xml:space="preserve">  Как вам открыть определенную чакру на определенном уровне вашего поля?</w:t>
      </w:r>
    </w:p>
    <w:p>
      <w:pPr>
        <w:pStyle w:val="Normal"/>
        <w:ind w:firstLine="709"/>
        <w:jc w:val="both"/>
        <w:rPr/>
      </w:pPr>
      <w:r>
        <w:rPr>
          <w:lang w:val="en-US" w:eastAsia="en-US"/>
        </w:rPr>
        <w:t>9.</w:t>
      </w:r>
      <w:r>
        <w:rPr/>
        <w:t xml:space="preserve">  В чем состоит главное различие между внут</w:t>
        <w:softHyphen/>
        <w:t>ренним наблюдением и информацией, при</w:t>
        <w:softHyphen/>
        <w:t>нятой через наставника?</w:t>
      </w:r>
    </w:p>
    <w:p>
      <w:pPr>
        <w:pStyle w:val="Normal"/>
        <w:ind w:firstLine="709"/>
        <w:jc w:val="both"/>
        <w:rPr/>
      </w:pPr>
      <w:r>
        <w:rPr/>
        <w:t>Пища для размышления</w:t>
      </w:r>
    </w:p>
    <w:p>
      <w:pPr>
        <w:pStyle w:val="Normal"/>
        <w:ind w:firstLine="709"/>
        <w:jc w:val="both"/>
        <w:rPr/>
      </w:pPr>
      <w:r>
        <w:rPr>
          <w:lang w:val="en-US" w:eastAsia="en-US"/>
        </w:rPr>
        <w:t>10.</w:t>
      </w:r>
      <w:r>
        <w:rPr/>
        <w:t xml:space="preserve"> Как изменится ваша жизнь, если вы будете больше искать руководства и следовать ему?</w:t>
      </w:r>
    </w:p>
    <w:p>
      <w:pPr>
        <w:pStyle w:val="Normal"/>
        <w:ind w:firstLine="709"/>
        <w:jc w:val="both"/>
        <w:rPr/>
      </w:pPr>
      <w:r>
        <w:rPr>
          <w:lang w:val="en-US" w:eastAsia="en-US"/>
        </w:rPr>
        <w:t>11.</w:t>
      </w:r>
      <w:r>
        <w:rPr/>
        <w:t xml:space="preserve"> Что является вашим основным противлени</w:t>
        <w:softHyphen/>
        <w:t>ем активному поиску руководства в своей жизни?</w:t>
      </w:r>
    </w:p>
    <w:p>
      <w:pPr>
        <w:pStyle w:val="Normal"/>
        <w:ind w:firstLine="709"/>
        <w:jc w:val="both"/>
        <w:rPr/>
      </w:pPr>
      <w:r>
        <w:rPr>
          <w:lang w:val="en-US" w:eastAsia="en-US"/>
        </w:rPr>
        <w:t>12.</w:t>
      </w:r>
      <w:r>
        <w:rPr/>
        <w:t xml:space="preserve"> Просите руководства, чтобы научиться луч</w:t>
        <w:softHyphen/>
        <w:t>ше использовать его в своей жизни. Какой вы получили ответ?</w:t>
      </w:r>
    </w:p>
    <w:p>
      <w:pPr>
        <w:pStyle w:val="Normal"/>
        <w:ind w:firstLine="709"/>
        <w:jc w:val="both"/>
        <w:rPr/>
      </w:pPr>
      <w:r>
        <w:rPr>
          <w:lang w:val="en-US" w:eastAsia="en-US"/>
        </w:rPr>
        <w:t>13.</w:t>
      </w:r>
      <w:r>
        <w:rPr/>
        <w:t xml:space="preserve"> Что является вашим представлением или образом, связанным с неблагополучием, ко</w:t>
        <w:softHyphen/>
        <w:t>торое, как вам кажется, наступит, если вы последуете руководству? Как это соотно</w:t>
        <w:softHyphen/>
        <w:t>сится с вашими детскими отношениями к авторитетам? Как это соотносится с вашими взаимоотношениями с Богом или представ</w:t>
        <w:softHyphen/>
        <w:t>лениями о Нем?</w:t>
      </w:r>
    </w:p>
    <w:p>
      <w:pPr>
        <w:pStyle w:val="Normal"/>
        <w:ind w:firstLine="709"/>
        <w:jc w:val="both"/>
        <w:rPr/>
      </w:pPr>
      <w:r>
        <w:rPr>
          <w:lang w:val="en-US" w:eastAsia="en-US"/>
        </w:rPr>
        <w:t>14.</w:t>
      </w:r>
      <w:r>
        <w:rPr/>
        <w:t xml:space="preserve"> Как может действовать предсказание, если мы имеем свободу воли?</w:t>
      </w:r>
    </w:p>
    <w:p>
      <w:pPr>
        <w:pStyle w:val="Normal"/>
        <w:ind w:firstLine="709"/>
        <w:jc w:val="both"/>
        <w:rPr/>
      </w:pPr>
      <w:r>
        <w:rPr>
          <w:lang w:val="en-US" w:eastAsia="en-US"/>
        </w:rPr>
        <w:t>15.</w:t>
      </w:r>
      <w:r>
        <w:rPr/>
        <w:t xml:space="preserve"> Как может использование восприятия тако</w:t>
        <w:softHyphen/>
        <w:t>го рода изменить вашу жизнь?</w:t>
      </w:r>
    </w:p>
    <w:p>
      <w:pPr>
        <w:pStyle w:val="Normal"/>
        <w:ind w:firstLine="709"/>
        <w:jc w:val="both"/>
        <w:rPr/>
      </w:pPr>
      <w:r>
        <w:rPr>
          <w:lang w:val="en-US" w:eastAsia="en-US"/>
        </w:rPr>
        <w:t>16.</w:t>
      </w:r>
      <w:r>
        <w:rPr/>
        <w:t xml:space="preserve"> В чем состоит различие между визуализа</w:t>
        <w:softHyphen/>
        <w:t>цией и восприятием?</w:t>
      </w:r>
    </w:p>
    <w:p>
      <w:pPr>
        <w:pStyle w:val="Normal"/>
        <w:ind w:firstLine="709"/>
        <w:jc w:val="both"/>
        <w:rPr/>
      </w:pPr>
      <w:r>
        <w:rPr/>
      </w:r>
    </w:p>
    <w:p>
      <w:pPr>
        <w:pStyle w:val="FR2"/>
        <w:spacing w:before="0" w:after="0"/>
        <w:rPr>
          <w:rFonts w:ascii="Arial" w:hAnsi="Arial" w:cs="Arial"/>
          <w:b w:val="false"/>
          <w:b w:val="false"/>
          <w:bCs w:val="false"/>
          <w:i/>
          <w:i/>
          <w:iCs/>
          <w:szCs w:val="32"/>
        </w:rPr>
      </w:pPr>
      <w:r>
        <w:rPr>
          <w:rFonts w:cs="Arial" w:ascii="Arial" w:hAnsi="Arial"/>
          <w:b w:val="false"/>
          <w:bCs w:val="false"/>
          <w:i/>
          <w:iCs/>
          <w:szCs w:val="32"/>
        </w:rPr>
      </w:r>
    </w:p>
    <w:p>
      <w:pPr>
        <w:pStyle w:val="FR2"/>
        <w:spacing w:before="0" w:after="0"/>
        <w:rPr>
          <w:rFonts w:ascii="Arial" w:hAnsi="Arial" w:cs="Arial"/>
          <w:b w:val="false"/>
          <w:b w:val="false"/>
          <w:bCs w:val="false"/>
          <w:i/>
          <w:i/>
          <w:iCs/>
          <w:szCs w:val="32"/>
          <w:lang w:val="en-US" w:eastAsia="en-US"/>
        </w:rPr>
      </w:pPr>
      <w:r>
        <w:rPr>
          <w:rFonts w:cs="Arial" w:ascii="Arial" w:hAnsi="Arial"/>
          <w:b w:val="false"/>
          <w:bCs w:val="false"/>
          <w:i/>
          <w:iCs/>
          <w:szCs w:val="32"/>
        </w:rPr>
        <w:t>Глава</w:t>
      </w:r>
      <w:r>
        <w:rPr>
          <w:rFonts w:cs="Arial" w:ascii="Arial" w:hAnsi="Arial"/>
          <w:b w:val="false"/>
          <w:bCs w:val="false"/>
          <w:i/>
          <w:iCs/>
          <w:szCs w:val="32"/>
          <w:lang w:val="en-US" w:eastAsia="en-US"/>
        </w:rPr>
        <w:t xml:space="preserve"> 19</w:t>
      </w:r>
    </w:p>
    <w:p>
      <w:pPr>
        <w:pStyle w:val="FR2"/>
        <w:spacing w:before="0" w:after="0"/>
        <w:rPr>
          <w:rFonts w:ascii="Arial" w:hAnsi="Arial" w:cs="Arial"/>
          <w:b w:val="false"/>
          <w:b w:val="false"/>
          <w:bCs w:val="false"/>
          <w:i/>
          <w:i/>
          <w:iCs/>
          <w:szCs w:val="32"/>
          <w:lang w:val="en-US" w:eastAsia="en-US"/>
        </w:rPr>
      </w:pPr>
      <w:r>
        <w:rPr>
          <w:rFonts w:cs="Arial" w:ascii="Arial" w:hAnsi="Arial"/>
          <w:b w:val="false"/>
          <w:bCs w:val="false"/>
          <w:i/>
          <w:iCs/>
          <w:szCs w:val="32"/>
          <w:lang w:val="en-US" w:eastAsia="en-US"/>
        </w:rPr>
      </w:r>
    </w:p>
    <w:p>
      <w:pPr>
        <w:pStyle w:val="FR2"/>
        <w:spacing w:before="0" w:after="0"/>
        <w:ind w:firstLine="709"/>
        <w:rPr>
          <w:sz w:val="32"/>
        </w:rPr>
      </w:pPr>
      <w:r>
        <w:rPr>
          <w:rFonts w:cs="Times New Roman" w:ascii="Times New Roman" w:hAnsi="Times New Roman"/>
          <w:sz w:val="32"/>
          <w:szCs w:val="36"/>
        </w:rPr>
        <w:t>МЕТАФОРА РЕАЛЬНОСТИ ХЕЙОАНА.</w:t>
      </w:r>
    </w:p>
    <w:p>
      <w:pPr>
        <w:pStyle w:val="FR2"/>
        <w:spacing w:before="0" w:after="0"/>
        <w:ind w:firstLine="709"/>
        <w:jc w:val="both"/>
        <w:rPr>
          <w:sz w:val="24"/>
        </w:rPr>
      </w:pPr>
      <w:r>
        <w:rPr>
          <w:sz w:val="24"/>
        </w:rPr>
      </w:r>
    </w:p>
    <w:p>
      <w:pPr>
        <w:pStyle w:val="FR2"/>
        <w:widowControl/>
        <w:autoSpaceDE w:val="true"/>
        <w:spacing w:before="0" w:after="0"/>
        <w:ind w:firstLine="709"/>
        <w:rPr>
          <w:rFonts w:ascii="Times New Roman" w:hAnsi="Times New Roman" w:cs="Times New Roman"/>
          <w:szCs w:val="24"/>
        </w:rPr>
      </w:pPr>
      <w:r>
        <w:rPr>
          <w:rFonts w:cs="Times New Roman" w:ascii="Times New Roman" w:hAnsi="Times New Roman"/>
          <w:szCs w:val="24"/>
        </w:rPr>
        <w:t>Конус Восприятия</w:t>
      </w:r>
    </w:p>
    <w:p>
      <w:pPr>
        <w:pStyle w:val="FR2"/>
        <w:widowControl/>
        <w:autoSpaceDE w:val="true"/>
        <w:spacing w:before="0" w:after="0"/>
        <w:ind w:firstLine="709"/>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t>В предыдущей главе я обсуждала развитие восп</w:t>
        <w:softHyphen/>
        <w:t>риятия высших уровней реальности через увели</w:t>
        <w:softHyphen/>
        <w:t>чение частоты вибраций вашего поля ауры. Эта идея была основана на концепции многомерной вселенной, состоящей из уровней вибрационных частот, существующих в одном и том же про</w:t>
        <w:softHyphen/>
        <w:t>странстве. Чем более возвышен или утончен уро</w:t>
        <w:softHyphen/>
        <w:t>вень реальности, тем выше его вибрационная ча</w:t>
        <w:softHyphen/>
        <w:t>стота. Сейчас я хотела бы обсудить эту многомерную вселенную в терминах уровней восприятия.</w:t>
      </w:r>
    </w:p>
    <w:p>
      <w:pPr>
        <w:pStyle w:val="TextBodyIndent"/>
        <w:spacing w:before="0" w:after="0"/>
        <w:ind w:right="0" w:firstLine="709"/>
        <w:rPr/>
      </w:pPr>
      <w:r>
        <w:rPr/>
        <w:t>Хейоан говорит, что каждый из нас имеет ко</w:t>
        <w:softHyphen/>
        <w:t>нус восприятия, через который мы воспринимаем реальность. Для объяснения этой концепции можно использовать метафору частоты, то есть что каждый из нас способен воспринимать в пре</w:t>
        <w:softHyphen/>
        <w:t>делах определенной шкалы частот.</w:t>
      </w:r>
    </w:p>
    <w:p>
      <w:pPr>
        <w:pStyle w:val="Normal"/>
        <w:ind w:firstLine="709"/>
        <w:jc w:val="both"/>
        <w:rPr/>
      </w:pPr>
      <w:r>
        <w:rPr/>
        <w:drawing>
          <wp:inline distT="0" distB="0" distL="0" distR="0">
            <wp:extent cx="5715000" cy="747712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8"/>
                    <a:srcRect l="-6" t="-5" r="-6" b="-5"/>
                    <a:stretch>
                      <a:fillRect/>
                    </a:stretch>
                  </pic:blipFill>
                  <pic:spPr bwMode="auto">
                    <a:xfrm>
                      <a:off x="0" y="0"/>
                      <a:ext cx="5715000" cy="7477125"/>
                    </a:xfrm>
                    <a:prstGeom prst="rect">
                      <a:avLst/>
                    </a:prstGeom>
                  </pic:spPr>
                </pic:pic>
              </a:graphicData>
            </a:graphic>
          </wp:inline>
        </w:drawing>
      </w:r>
    </w:p>
    <w:p>
      <w:pPr>
        <w:pStyle w:val="Normal"/>
        <w:ind w:firstLine="709"/>
        <w:jc w:val="both"/>
        <w:rPr/>
      </w:pPr>
      <w:r>
        <w:rPr/>
        <w:t>Как человеческие существа, мы склонны да</w:t>
        <w:softHyphen/>
        <w:t>вать определения той реальности, которую мо</w:t>
        <w:softHyphen/>
        <w:t>жем воспринять. Это восприятие включает не только все обычные способы восприятия челове</w:t>
        <w:softHyphen/>
        <w:t>ка, но также</w:t>
      </w:r>
      <w:r>
        <w:rPr>
          <w:b/>
          <w:bCs/>
        </w:rPr>
        <w:t xml:space="preserve"> </w:t>
      </w:r>
      <w:r>
        <w:rPr/>
        <w:t>их экспансии, возникшие благодаря созданным нами инструментам, таким как мик</w:t>
        <w:softHyphen/>
        <w:t>роскоп и телескоп. Все, что находится внутри на</w:t>
        <w:softHyphen/>
        <w:t>шего конуса восприятия, мы принимаем как ре</w:t>
        <w:softHyphen/>
        <w:t>альное; все, что вне его</w:t>
      </w:r>
      <w:r>
        <w:rPr>
          <w:lang w:val="en-US" w:eastAsia="en-US"/>
        </w:rPr>
        <w:t xml:space="preserve"> —</w:t>
      </w:r>
      <w:r>
        <w:rPr/>
        <w:t xml:space="preserve"> как нереальное. Если мы не способны чего-то воспринять, значит этого не существует.</w:t>
      </w:r>
    </w:p>
    <w:p>
      <w:pPr>
        <w:pStyle w:val="Normal"/>
        <w:ind w:firstLine="709"/>
        <w:jc w:val="both"/>
        <w:rPr/>
      </w:pPr>
      <w:r>
        <w:rPr/>
        <w:t>Создавая новый инструмент, мы каждый раз увеличиваем свой конус восприятия. Больше ве</w:t>
        <w:softHyphen/>
        <w:t>щей воспринимаются и потому становятся реаль</w:t>
        <w:softHyphen/>
        <w:t>ными. То</w:t>
      </w:r>
      <w:r>
        <w:rPr>
          <w:b/>
          <w:bCs/>
        </w:rPr>
        <w:t xml:space="preserve"> же</w:t>
      </w:r>
      <w:r>
        <w:rPr/>
        <w:t xml:space="preserve"> самое относится и к тонкочувствен</w:t>
        <w:softHyphen/>
        <w:t>ному восприятию,  но в этом случае инструментом является наше собственное тело и энергетическая система. Когда мы начинаем вос</w:t>
        <w:softHyphen/>
        <w:t>принимать через ТЧВ новые явления, они стано</w:t>
        <w:softHyphen/>
        <w:t>вятся реальными для нас.</w:t>
      </w:r>
    </w:p>
    <w:p>
      <w:pPr>
        <w:pStyle w:val="Normal"/>
        <w:ind w:firstLine="709"/>
        <w:jc w:val="both"/>
        <w:rPr/>
      </w:pPr>
      <w:r>
        <w:rPr/>
        <w:t>Охарактеризовать этот феномен я попыта</w:t>
        <w:softHyphen/>
        <w:t>лась с помощью шкалы, использовав известную колокол-образную диаграмму (рис.19-1А). Вер</w:t>
        <w:softHyphen/>
        <w:t>тикальная ось указывает ясность восприятия, на горизонтальной размечена частотная шкала вос</w:t>
        <w:softHyphen/>
        <w:t>приятия. Колокол-образная диаграмма в центре графика может быть использована для изображе</w:t>
        <w:softHyphen/>
        <w:t>ния обычной шкалы восприятия человеческого существа, группы человеческих существ или че</w:t>
        <w:softHyphen/>
        <w:t>ловечества в целом. Большинство из нас обладает ясным восприятием /пунктир/. Вне пунктирных линий ясность видения столь низка, что мы склонны не принимать во внимание того, что вос</w:t>
        <w:softHyphen/>
        <w:t>принимаем. Если же мы признаем все то, что вос</w:t>
        <w:softHyphen/>
        <w:t>принимаем, тогда нашу реальную вселенную оп</w:t>
        <w:softHyphen/>
        <w:t>ределяет пространство под колоколобразной диаграммой. Прерывистая линия показывает то расширение восприятия, которое обеспечивают наши приборы. Мы, или по крайней мере боль</w:t>
        <w:softHyphen/>
        <w:t>шинство из нас, тоже воспринимаем это как ре</w:t>
        <w:softHyphen/>
        <w:t>альность.</w:t>
      </w:r>
    </w:p>
    <w:p>
      <w:pPr>
        <w:pStyle w:val="Normal"/>
        <w:ind w:firstLine="709"/>
        <w:jc w:val="both"/>
        <w:rPr/>
      </w:pPr>
      <w:r>
        <w:rPr/>
        <w:t>Давайте рассмотрим это в контексте того, что в буддистской традиции называется Брахманом или Майей. Майя</w:t>
      </w:r>
      <w:r>
        <w:rPr>
          <w:lang w:val="en-US" w:eastAsia="en-US"/>
        </w:rPr>
        <w:t xml:space="preserve"> —</w:t>
      </w:r>
      <w:r>
        <w:rPr/>
        <w:t xml:space="preserve"> это проявленный мир, кото</w:t>
        <w:softHyphen/>
        <w:t>рый, согласно буддийской концепции, есть иллю</w:t>
        <w:softHyphen/>
        <w:t>зия. Брахман</w:t>
      </w:r>
      <w:r>
        <w:rPr>
          <w:lang w:val="en-US" w:eastAsia="en-US"/>
        </w:rPr>
        <w:t xml:space="preserve"> —</w:t>
      </w:r>
      <w:r>
        <w:rPr/>
        <w:t xml:space="preserve"> это основополагающая реаль</w:t>
        <w:softHyphen/>
        <w:t>ность, которая находится за пределами Майи и поддерживает проявленное. Это не противоречит взглядам браминов, класса образованных жре</w:t>
        <w:softHyphen/>
        <w:t>цов индуистской кастовой системы. В буддизме практикуется медитация для выхода из иллюзии Майи, которая вмещает все страдания, и для ста</w:t>
        <w:softHyphen/>
        <w:t>новления Брахманом, или просветленным. Эта концепция очень сходна с концепцией конуса восприятия. На рис.</w:t>
      </w:r>
      <w:r>
        <w:rPr>
          <w:lang w:val="en-US" w:eastAsia="en-US"/>
        </w:rPr>
        <w:t xml:space="preserve"> 19-1</w:t>
      </w:r>
      <w:r>
        <w:rPr/>
        <w:t xml:space="preserve"> Б снова изображен ко</w:t>
        <w:softHyphen/>
        <w:t>нус восприятия, но интерпретированный с пози</w:t>
        <w:softHyphen/>
        <w:t>ций Брахмана и Майи. Проявленный мир Майи лежит внутри конуса нашего восприятия, тогда как непроявленный мир Брахмана</w:t>
      </w:r>
      <w:r>
        <w:rPr>
          <w:lang w:val="en-US" w:eastAsia="en-US"/>
        </w:rPr>
        <w:t xml:space="preserve"> —</w:t>
      </w:r>
      <w:r>
        <w:rPr/>
        <w:t xml:space="preserve"> вне его. Развернутый /</w:t>
      </w:r>
      <w:r>
        <w:rPr>
          <w:lang w:val="en-US"/>
        </w:rPr>
        <w:t>explicate</w:t>
      </w:r>
      <w:r>
        <w:rPr/>
        <w:t>/ порядок физика Давида Бома /см.гл.4/ лежит внутри нашего конуса вос</w:t>
        <w:softHyphen/>
        <w:t>приятия, и его свернутый /</w:t>
      </w:r>
      <w:r>
        <w:rPr>
          <w:lang w:val="en-US"/>
        </w:rPr>
        <w:t>implicate</w:t>
      </w:r>
      <w:r>
        <w:rPr/>
        <w:t xml:space="preserve"> </w:t>
      </w:r>
      <w:r>
        <w:rPr>
          <w:lang w:val="en-US"/>
        </w:rPr>
        <w:t>enfolded</w:t>
      </w:r>
      <w:r>
        <w:rPr/>
        <w:t>/ по</w:t>
        <w:softHyphen/>
        <w:t>рядок лежит вне нашего конуса восприятия.</w:t>
      </w:r>
    </w:p>
    <w:p>
      <w:pPr>
        <w:pStyle w:val="Normal"/>
        <w:ind w:firstLine="709"/>
        <w:jc w:val="both"/>
        <w:rPr/>
      </w:pPr>
      <w:r>
        <w:rPr/>
        <w:t>На рис.19-2А показано воздействие тонко</w:t>
        <w:softHyphen/>
        <w:t>чувственного восприятия. Здесь я обозначила то, что мы называем нереальным и несуществую</w:t>
        <w:softHyphen/>
        <w:t>щим как духовную реальность. По мере того, как увеличивается наша шкала восприятия высших уровней вибрации, реальной для нас становится более обширная часть духовного /нефизическо</w:t>
        <w:softHyphen/>
        <w:t>го/ мира. Чем больше мы используем свое ТЧВ, тем полнее мы способны воспринять то, что при</w:t>
        <w:softHyphen/>
        <w:t>открывает нам духовный мир, и тем больше мы выходим из иллюзии и входим в Брахман, или в просветление. С этой точки зрения черта коло</w:t>
        <w:softHyphen/>
        <w:t>колобразной диаграммы становится завесой между духовным и материальным мирами. Хей</w:t>
        <w:softHyphen/>
        <w:t>оан говорит, что целительство в конечном итоге удалит завесу между духовным и материальным мирами.</w:t>
      </w:r>
    </w:p>
    <w:p>
      <w:pPr>
        <w:pStyle w:val="Normal"/>
        <w:ind w:firstLine="709"/>
        <w:jc w:val="both"/>
        <w:rPr/>
      </w:pPr>
      <w:r>
        <w:rPr/>
        <w:t>Другой важный момент состоит в том, что поскольку наши самоопределения основаны на наших определениях реальности, то с расшире</w:t>
        <w:softHyphen/>
        <w:t>нием нашей реальности расширяемся и мы сами. На рис.19-2Б снова показана колоколобразная диаграмма, но теперь я обозначила ее в терминах самоопределения. Внутри диаграммы мы имеем ограниченное самоопределение</w:t>
      </w:r>
      <w:r>
        <w:rPr>
          <w:lang w:val="en-US" w:eastAsia="en-US"/>
        </w:rPr>
        <w:t xml:space="preserve"> —</w:t>
      </w:r>
      <w:r>
        <w:rPr/>
        <w:t xml:space="preserve"> наши пред</w:t>
        <w:softHyphen/>
        <w:t>ставления о себе, основанные на ограниченном взгляде на реальность. Вне диаграммы мы имеем самоопределение, лишенное границ, которое, в конечном счете, есть Бог. Линия диаграммы ста</w:t>
        <w:softHyphen/>
        <w:t>новится завесой, отделяющей нас, как мы о себе думаем, от нас же, кем мы являемся в реальности. Хейоан неоднократно говорил, что эти две завесы /между духовным и материальным мирами и между нами в своих представлениях о себе и нами в реальности/ являются в сущности одной. Это также завеса между тем, что мы называем жиз</w:t>
        <w:softHyphen/>
        <w:t>нью и смертью. Когда мы познаем, что мы есть дух, мы не избежим того, что называем смертью, но мы просто оставим свое физическое тело, со</w:t>
        <w:softHyphen/>
        <w:t>зданный нами для инкарнации проводник. В мо</w:t>
        <w:softHyphen/>
        <w:t>мент смерти одного человека я наблюдала /по</w:t>
        <w:softHyphen/>
        <w:t>средством ТЧВ/ как его дух оставлял тело, чтобы присоединиться к другим духам, находящимся в комнате. В момент смерти завеса исчезает и мы уходим домой и становимся теми, кем в действи</w:t>
        <w:softHyphen/>
        <w:t>тельности являемся.</w:t>
      </w:r>
    </w:p>
    <w:p>
      <w:pPr>
        <w:pStyle w:val="Normal"/>
        <w:ind w:firstLine="709"/>
        <w:jc w:val="both"/>
        <w:rPr>
          <w:b/>
          <w:b/>
          <w:bCs/>
        </w:rPr>
      </w:pPr>
      <w:r>
        <w:rPr>
          <w:b/>
          <w:bCs/>
        </w:rPr>
      </w:r>
    </w:p>
    <w:p>
      <w:pPr>
        <w:pStyle w:val="Normal"/>
        <w:ind w:firstLine="709"/>
        <w:jc w:val="both"/>
        <w:rPr>
          <w:b/>
          <w:b/>
          <w:bCs/>
        </w:rPr>
      </w:pPr>
      <w:r>
        <w:rPr>
          <w:b/>
          <w:bCs/>
        </w:rPr>
      </w:r>
    </w:p>
    <w:p>
      <w:pPr>
        <w:pStyle w:val="Normal"/>
        <w:jc w:val="both"/>
        <w:rPr>
          <w:b/>
          <w:b/>
          <w:bCs/>
        </w:rPr>
      </w:pPr>
      <w:r>
        <w:rPr>
          <w:b/>
          <w:bCs/>
        </w:rPr>
        <w:drawing>
          <wp:inline distT="0" distB="0" distL="0" distR="0">
            <wp:extent cx="4533900" cy="657225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9"/>
                    <a:srcRect l="-8" t="-5" r="-8" b="-5"/>
                    <a:stretch>
                      <a:fillRect/>
                    </a:stretch>
                  </pic:blipFill>
                  <pic:spPr bwMode="auto">
                    <a:xfrm>
                      <a:off x="0" y="0"/>
                      <a:ext cx="4533900" cy="6572250"/>
                    </a:xfrm>
                    <a:prstGeom prst="rect">
                      <a:avLst/>
                    </a:prstGeom>
                  </pic:spPr>
                </pic:pic>
              </a:graphicData>
            </a:graphic>
          </wp:inline>
        </w:drawing>
      </w:r>
    </w:p>
    <w:p>
      <w:pPr>
        <w:pStyle w:val="Normal"/>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Проявленный мир</w:t>
      </w:r>
    </w:p>
    <w:p>
      <w:pPr>
        <w:pStyle w:val="Normal"/>
        <w:ind w:firstLine="709"/>
        <w:jc w:val="both"/>
        <w:rPr>
          <w:rFonts w:ascii="Times New Roman" w:hAnsi="Times New Roman" w:cs="Times New Roman"/>
          <w:szCs w:val="24"/>
        </w:rPr>
      </w:pPr>
      <w:r>
        <w:rPr>
          <w:rFonts w:cs="Times New Roman"/>
          <w:szCs w:val="24"/>
        </w:rPr>
      </w:r>
    </w:p>
    <w:p>
      <w:pPr>
        <w:pStyle w:val="Normal"/>
        <w:ind w:firstLine="709"/>
        <w:jc w:val="both"/>
        <w:rPr/>
      </w:pPr>
      <w:r>
        <w:rPr/>
        <w:t>Однажды во время считывания Хейоана я пол</w:t>
        <w:softHyphen/>
        <w:t>учила внутренний опыт, поясняющий феномен проявленного. Здесь я воспроизвожу ту запись.</w:t>
      </w:r>
    </w:p>
    <w:p>
      <w:pPr>
        <w:pStyle w:val="Normal"/>
        <w:ind w:firstLine="709"/>
        <w:jc w:val="both"/>
        <w:rPr/>
      </w:pPr>
      <w:r>
        <w:rPr>
          <w:b/>
          <w:bCs/>
        </w:rPr>
        <w:t>Хейоан</w:t>
      </w:r>
      <w:r>
        <w:rPr/>
        <w:t>: «И тогда что же такое проявление? Оно имеет отношение к способности восприни</w:t>
        <w:softHyphen/>
        <w:t>мать то, что было проявлено. Эта способность имеет отношение к Единому, к каждой индиви</w:t>
        <w:softHyphen/>
        <w:t>дуальности и к тому, где находится ее окно ощу</w:t>
        <w:softHyphen/>
        <w:t>щений. Воспринимаемые через это окно ощуще</w:t>
        <w:softHyphen/>
        <w:t>ния и есть то, что вы определили как проявленный мир. Когда расширяется этот узкий угол видения, через который вы воспринимаете проявление, тогда расширяется и проявленный мир. Например, когда вы начинаете слышать на</w:t>
        <w:softHyphen/>
        <w:t>ши голоса, вы способны воспринять несколько большую часть проявленного мира. Этот мир представляется менее плотным или более тон</w:t>
        <w:softHyphen/>
        <w:t>ким, но это все еще мир проявления. Видимость утонченности скорее связана с вашей способно</w:t>
        <w:softHyphen/>
        <w:t>стью воспринимать высокие частоты, нежели с тем, что реальность высших частот обладает ка</w:t>
        <w:softHyphen/>
        <w:t>чеством утонченности. Высшие реальности пред</w:t>
        <w:softHyphen/>
        <w:t>ставляются тонкими из-за ограниченности ва</w:t>
        <w:softHyphen/>
        <w:t>ших чувств, и это также вызывает у вас впечатление, что высокие частоты уходят в не</w:t>
        <w:softHyphen/>
        <w:t>проявленное. Однако же это не так».</w:t>
      </w:r>
    </w:p>
    <w:p>
      <w:pPr>
        <w:pStyle w:val="Normal"/>
        <w:ind w:firstLine="709"/>
        <w:jc w:val="both"/>
        <w:rPr/>
      </w:pPr>
      <w:r>
        <w:rPr>
          <w:b/>
          <w:bCs/>
        </w:rPr>
        <w:t>Барбара</w:t>
      </w:r>
      <w:r>
        <w:rPr/>
        <w:t>: «Итак, то, что я вижу,</w:t>
      </w:r>
      <w:r>
        <w:rPr>
          <w:lang w:val="en-US" w:eastAsia="en-US"/>
        </w:rPr>
        <w:t xml:space="preserve"> —</w:t>
      </w:r>
      <w:r>
        <w:rPr/>
        <w:t xml:space="preserve"> это вся шкала восприятия того, что мы называем прояв</w:t>
        <w:softHyphen/>
        <w:t>ленным. То, что вы назвали проявленным</w:t>
      </w:r>
      <w:r>
        <w:rPr>
          <w:lang w:val="en-US" w:eastAsia="en-US"/>
        </w:rPr>
        <w:t xml:space="preserve"> —</w:t>
      </w:r>
      <w:r>
        <w:rPr/>
        <w:t xml:space="preserve"> это просто комплекс ощущений. По мере того, как эта шкала расширяется, или /если использовать аналогию/ чем больше увеличивается угол зре</w:t>
        <w:softHyphen/>
        <w:t>ния, или чем больше раздвигаются рамки нашего опыта, тем полнее мы способны воспринять то, что мы называем непроявленным миром.</w:t>
      </w:r>
      <w:r>
        <w:rPr>
          <w:lang w:val="en-US" w:eastAsia="en-US"/>
        </w:rPr>
        <w:t>..</w:t>
      </w:r>
      <w:r>
        <w:rPr/>
        <w:t xml:space="preserve"> О, это действует в обоих направлениях, так что когда человек экспансируется на нижние вибрации, ситуация такая же».</w:t>
      </w:r>
    </w:p>
    <w:p>
      <w:pPr>
        <w:pStyle w:val="Normal"/>
        <w:ind w:firstLine="709"/>
        <w:jc w:val="both"/>
        <w:rPr/>
      </w:pPr>
      <w:r>
        <w:rPr>
          <w:b/>
          <w:bCs/>
        </w:rPr>
        <w:t>Хейоан</w:t>
      </w:r>
      <w:r>
        <w:rPr/>
        <w:t>: «Почему-то человечество предпоч</w:t>
        <w:softHyphen/>
        <w:t>ло видеть и интерпретировать низкие вибрации как негативность, тьму, неприятные формы. Этот тип видения основан на двойственной при</w:t>
        <w:softHyphen/>
        <w:t>роде человеческого существа и механизмов его восприятия. Лишь некоторая часть системы ощу</w:t>
        <w:softHyphen/>
        <w:t>щений воспринимает низкие вибрации как нега</w:t>
        <w:softHyphen/>
        <w:t>тивные».</w:t>
      </w:r>
    </w:p>
    <w:p>
      <w:pPr>
        <w:pStyle w:val="Normal"/>
        <w:ind w:firstLine="709"/>
        <w:jc w:val="both"/>
        <w:rPr/>
      </w:pPr>
      <w:r>
        <w:rPr>
          <w:b/>
          <w:bCs/>
        </w:rPr>
        <w:t>Барбара:</w:t>
      </w:r>
      <w:r>
        <w:rPr/>
        <w:t xml:space="preserve"> «А что можно сказать о всей длин</w:t>
        <w:softHyphen/>
        <w:t>ной эволюционной шкале человека?»</w:t>
      </w:r>
    </w:p>
    <w:p>
      <w:pPr>
        <w:pStyle w:val="Normal"/>
        <w:ind w:firstLine="709"/>
        <w:jc w:val="both"/>
        <w:rPr/>
      </w:pPr>
      <w:r>
        <w:rPr>
          <w:b/>
          <w:bCs/>
        </w:rPr>
        <w:t>Хейоан:</w:t>
      </w:r>
      <w:r>
        <w:rPr/>
        <w:t xml:space="preserve"> «Относительно эволюции мы можем говорить просто о способности расширять окно ощущений. Можно сказать, что конкретная ре</w:t>
        <w:softHyphen/>
        <w:t>альность попадает в пределы большей части ко</w:t>
        <w:softHyphen/>
        <w:t>локолобразной диаграммы вашего восприятия. Люди склонны не доверять своему восприятию, когда оно выходит за пределы стандартной ори</w:t>
        <w:softHyphen/>
        <w:t>ентации или за пределы колоколобразной диаг</w:t>
        <w:softHyphen/>
        <w:t>раммы. Но по мере прогресса человечества на его эволюционном пути колокол-образная диаграм</w:t>
        <w:softHyphen/>
        <w:t>ма становится все шире и шире (см.рис.19-1). Диаграмму восприятия можно интерпретировать как показатель ограниченности человеческого ума в данное время его эволюции. Мы хотели бы видеть всю шкалу восприятия человеческого ума, функционирующей в высшей точке диаг</w:t>
        <w:softHyphen/>
        <w:t>раммы на всех частотах восприятия с тем, чтобы расширенная реальность становилась столь же конкретной, как, скажем, этот магнитофон, ко</w:t>
        <w:softHyphen/>
        <w:t>торый ты держишь. Затем диаграмма экспансируется до своей вершины, пока не становится плоской. Тогда достигается целостность, прояв</w:t>
        <w:softHyphen/>
        <w:t>ленное и непроявленное становятся едины.</w:t>
      </w:r>
    </w:p>
    <w:p>
      <w:pPr>
        <w:pStyle w:val="Normal"/>
        <w:ind w:firstLine="709"/>
        <w:jc w:val="both"/>
        <w:rPr/>
      </w:pPr>
      <w:r>
        <w:rPr/>
        <w:t>Иначе это можно сказать так: когда вы рас</w:t>
        <w:softHyphen/>
        <w:t>ширяете свой конус восприятия, наш мир становится все более и более проявленным и тогда вы относитесь к нему как к части проявленного</w:t>
      </w:r>
      <w:r>
        <w:rPr>
          <w:b/>
          <w:bCs/>
        </w:rPr>
        <w:t xml:space="preserve"> </w:t>
      </w:r>
      <w:r>
        <w:rPr/>
        <w:t>ми</w:t>
        <w:softHyphen/>
        <w:t>ра. Таким образом, когда вы продолжаете расши</w:t>
        <w:softHyphen/>
        <w:t>рять свое восприятие в индивидуальной эволю</w:t>
        <w:softHyphen/>
        <w:t>ции, все большая и большая часть вселенной становится для вас проявленной и вы приближа</w:t>
        <w:softHyphen/>
        <w:t>етесь к вселенскому Единству, в том смысле, что вы возвращаетесь домой.</w:t>
      </w:r>
    </w:p>
    <w:p>
      <w:pPr>
        <w:pStyle w:val="Normal"/>
        <w:ind w:firstLine="709"/>
        <w:jc w:val="both"/>
        <w:rPr/>
      </w:pPr>
      <w:r>
        <w:rPr/>
        <w:t>Через экспансию восприятия реальности че</w:t>
        <w:softHyphen/>
        <w:t>ловек способен выбирать для себя частоту восп</w:t>
        <w:softHyphen/>
        <w:t>риятия и самого существования в проявленной вселенной. Это средство для понимания сверну</w:t>
        <w:softHyphen/>
        <w:t>того порядка. Можно сказать, что этот процесс</w:t>
      </w:r>
      <w:r>
        <w:rPr>
          <w:lang w:val="en-US" w:eastAsia="en-US"/>
        </w:rPr>
        <w:t xml:space="preserve"> — </w:t>
      </w:r>
      <w:r>
        <w:rPr/>
        <w:t>игра жизни. Когда свернутый и развернутый по</w:t>
        <w:softHyphen/>
        <w:t>рядки объединяются вследствие экспансии восп</w:t>
        <w:softHyphen/>
        <w:t>риятия человека, тогда он достигает состояния просветленности.</w:t>
      </w:r>
    </w:p>
    <w:p>
      <w:pPr>
        <w:pStyle w:val="Normal"/>
        <w:ind w:firstLine="709"/>
        <w:jc w:val="both"/>
        <w:rPr/>
      </w:pPr>
      <w:r>
        <w:rPr/>
        <w:t>Давайте обратимся к такой аналогии: белый мел, которым рисуют на белой доске, может по</w:t>
        <w:softHyphen/>
        <w:t>казаться непроявленным. Черную доску, испи</w:t>
        <w:softHyphen/>
        <w:t>санную белым мелом, можно уподобить первона</w:t>
        <w:softHyphen/>
        <w:t>чально непроявленному, которое раздробилось в двойственность. Кремовую доску с цветным ме</w:t>
        <w:softHyphen/>
        <w:t>лом можно уподобить многомерной вселенной. Это можно рассмотреть как шаги в эволюцион</w:t>
        <w:softHyphen/>
        <w:t>ном процессе восприятия человека, или Бога /Богини внутри воспринимающего «Я» человека. Таким образом, когда мы достигнем расширен</w:t>
        <w:softHyphen/>
        <w:t>ных измерений реальности, цвета становятся бо</w:t>
        <w:softHyphen/>
        <w:t>лее отчетливыми и пространственными, как в случае с многомерными цветами, накладываю</w:t>
        <w:softHyphen/>
        <w:t>щимися друг на друга.</w:t>
      </w:r>
    </w:p>
    <w:p>
      <w:pPr>
        <w:pStyle w:val="Normal"/>
        <w:ind w:firstLine="709"/>
        <w:jc w:val="both"/>
        <w:rPr/>
      </w:pPr>
      <w:r>
        <w:rPr/>
        <w:t>Все это рассуждение подводит вот к чему: к открытию нового восприятия /тонкочувственно</w:t>
        <w:softHyphen/>
        <w:t>го восприятия/ в человечестве. Ваше внутреннее видение предоставляет вам выбор, куда смотреть, на какой объект и на какой частоте. Вы хотите видеть физическое проявление или то, что вы называете физической реальностью? Или вы хо</w:t>
        <w:softHyphen/>
        <w:t>тите видеть нижний эфирный уровень, или эмо</w:t>
        <w:softHyphen/>
        <w:t>циональный, или подняться до высшего эфирно</w:t>
        <w:softHyphen/>
        <w:t>го, даже до девятого или восьмого уровней ауры? Куда вы предпочтете направить свое восприятие? Вы принимаете и это решение. Вы предпочтете видеть микроорганизм или макроорганизм? Ря</w:t>
        <w:softHyphen/>
        <w:t>дом с вами пребывают существа, которые не мо</w:t>
        <w:softHyphen/>
        <w:t>гут видеть вас, и которых не можете видеть вы. Они избрали бытие в ином окне восприятия. По</w:t>
        <w:softHyphen/>
        <w:t>нимаешь, моя дорогая?»</w:t>
      </w:r>
    </w:p>
    <w:p>
      <w:pPr>
        <w:pStyle w:val="Normal"/>
        <w:ind w:firstLine="709"/>
        <w:jc w:val="both"/>
        <w:rPr/>
      </w:pPr>
      <w:r>
        <w:rPr>
          <w:b/>
          <w:bCs/>
        </w:rPr>
        <w:t>Барбара</w:t>
      </w:r>
      <w:r>
        <w:rPr/>
        <w:t>: «Нет, я устала. Эта беседа слишком долгая».</w:t>
      </w:r>
    </w:p>
    <w:p>
      <w:pPr>
        <w:pStyle w:val="Normal"/>
        <w:ind w:firstLine="709"/>
        <w:jc w:val="both"/>
        <w:rPr/>
      </w:pPr>
      <w:r>
        <w:rPr>
          <w:b/>
          <w:bCs/>
        </w:rPr>
        <w:t>Хейоан</w:t>
      </w:r>
      <w:r>
        <w:rPr/>
        <w:t>: «Это потому что мы снова втискива</w:t>
        <w:softHyphen/>
        <w:t>ем эту информацию в твое узкое восприятие. Пусть твое восприятие расширится, когда мы введем тебя в иную обитель света. Когда войдешь в эту комнату, смотри на свет, ощущай ра</w:t>
        <w:softHyphen/>
        <w:t>дость.</w:t>
      </w:r>
      <w:r>
        <w:rPr>
          <w:lang w:val="en-US" w:eastAsia="en-US"/>
        </w:rPr>
        <w:t xml:space="preserve"> ..»</w:t>
      </w:r>
    </w:p>
    <w:p>
      <w:pPr>
        <w:pStyle w:val="Normal"/>
        <w:ind w:firstLine="709"/>
        <w:jc w:val="both"/>
        <w:rPr/>
      </w:pPr>
      <w:r>
        <w:rPr/>
        <w:t>Здесь я начала входить в пространства, кото</w:t>
        <w:softHyphen/>
        <w:t>рые представлялись мне все более и более высо</w:t>
        <w:softHyphen/>
        <w:t>кими сферами. Каждая сфера была великолепнее предыдущей. Каждую было все труднее и труднее воспринимать. Каждая представлялась все более тонкой и бесформенной. Мой наставник Хейоан вел меня.</w:t>
      </w:r>
    </w:p>
    <w:p>
      <w:pPr>
        <w:pStyle w:val="Normal"/>
        <w:ind w:firstLine="709"/>
        <w:jc w:val="both"/>
        <w:rPr/>
      </w:pPr>
      <w:r>
        <w:rPr/>
        <w:t>Мы достигли высшего из того, что я могла воспринять, и Хейоан тогда сказал: «Мы перед дверью в Святая Святых, куда стремится войти каждый человек».</w:t>
      </w:r>
    </w:p>
    <w:p>
      <w:pPr>
        <w:pStyle w:val="Normal"/>
        <w:ind w:firstLine="709"/>
        <w:jc w:val="both"/>
        <w:rPr/>
      </w:pPr>
      <w:r>
        <w:rPr/>
        <w:t>Я могла видеть свои прошлые жизни, про</w:t>
        <w:softHyphen/>
        <w:t>плывающие передо мною, как веяние аромата жасмина в ночном воздухе. При появлении каж</w:t>
        <w:softHyphen/>
        <w:t>дой из них я ощущала желание заглянуть обрат</w:t>
        <w:softHyphen/>
        <w:t>но в реальность. Каждый раз это желание восп</w:t>
        <w:softHyphen/>
        <w:t>ринималось мною как падение. Я пыталась сохранять ощущение бытия вне Барбары, вне времени, вне жизней...»</w:t>
      </w:r>
    </w:p>
    <w:p>
      <w:pPr>
        <w:pStyle w:val="Normal"/>
        <w:ind w:firstLine="709"/>
        <w:jc w:val="both"/>
        <w:rPr/>
      </w:pPr>
      <w:r>
        <w:rPr/>
        <w:t>Я попыталась дотронуться до двери в Святая Святых.</w:t>
      </w:r>
    </w:p>
    <w:p>
      <w:pPr>
        <w:pStyle w:val="Normal"/>
        <w:ind w:firstLine="709"/>
        <w:jc w:val="both"/>
        <w:rPr/>
      </w:pPr>
      <w:r>
        <w:rPr>
          <w:b/>
          <w:bCs/>
        </w:rPr>
        <w:t>Хейоан</w:t>
      </w:r>
      <w:r>
        <w:rPr/>
        <w:t>: «Здесь важно не прикосновение, а пребывание там, где ты уже есть. Там огромная комната. Это состояние вне времени и простран</w:t>
        <w:softHyphen/>
        <w:t>ства. Нет нужды напирать. Это то, чего просит душа».</w:t>
      </w:r>
    </w:p>
    <w:p>
      <w:pPr>
        <w:pStyle w:val="Normal"/>
        <w:ind w:firstLine="709"/>
        <w:jc w:val="both"/>
        <w:rPr/>
      </w:pPr>
      <w:r>
        <w:rPr/>
        <w:t>Затем я обнаружила себя входящей в дверь между двумя лапами Великого Сфинкса. Передо мной на троне сидел Хейоан.</w:t>
      </w:r>
    </w:p>
    <w:p>
      <w:pPr>
        <w:pStyle w:val="Normal"/>
        <w:ind w:firstLine="709"/>
        <w:jc w:val="both"/>
        <w:rPr/>
      </w:pPr>
      <w:r>
        <w:rPr>
          <w:b/>
          <w:bCs/>
        </w:rPr>
        <w:t>Хейоан</w:t>
      </w:r>
      <w:r>
        <w:rPr/>
        <w:t>: «Итак, моя дорогая, когда ты гово</w:t>
        <w:softHyphen/>
        <w:t>ришь о целительстве, знай, что целительство</w:t>
      </w:r>
      <w:r>
        <w:rPr>
          <w:lang w:val="en-US" w:eastAsia="en-US"/>
        </w:rPr>
        <w:t xml:space="preserve"> — </w:t>
      </w:r>
      <w:r>
        <w:rPr/>
        <w:t>это открытие дверей восприятия с тем, чтобы можно было войти в Святая Святых и быть еди</w:t>
        <w:softHyphen/>
        <w:t>ным с Творцом. Не больше и не меньше этого. Это постепенный процесс, осуществляемый шаг за шагом. Просветление</w:t>
      </w:r>
      <w:r>
        <w:rPr>
          <w:lang w:val="en-US" w:eastAsia="en-US"/>
        </w:rPr>
        <w:t>—</w:t>
      </w:r>
      <w:r>
        <w:rPr/>
        <w:t>это цель; целительство</w:t>
      </w:r>
      <w:r>
        <w:rPr>
          <w:lang w:val="en-US" w:eastAsia="en-US"/>
        </w:rPr>
        <w:t xml:space="preserve">— </w:t>
      </w:r>
      <w:r>
        <w:rPr/>
        <w:t>побочный продукт. Поэтому каждый раз, когда душа приходит к тебе за исцелением, глубоко внутри себя осознавай, что душа просит об этом.</w:t>
      </w:r>
    </w:p>
    <w:p>
      <w:pPr>
        <w:pStyle w:val="Normal"/>
        <w:ind w:firstLine="709"/>
        <w:jc w:val="both"/>
        <w:rPr/>
      </w:pPr>
      <w:r>
        <w:rPr/>
        <w:t>Помни, что когда кто-то приходит к тебе за помощью или исцелением, его слова проходят че</w:t>
        <w:softHyphen/>
        <w:t>рез его врата восприятия, которые могут быть и узкими и широкими. Больная мозоль, угрожаю</w:t>
        <w:softHyphen/>
        <w:t>щий жизни недуг или поиск Истины</w:t>
      </w:r>
      <w:r>
        <w:rPr>
          <w:lang w:val="en-US" w:eastAsia="en-US"/>
        </w:rPr>
        <w:t xml:space="preserve"> —</w:t>
      </w:r>
      <w:r>
        <w:rPr/>
        <w:t xml:space="preserve"> любая просьба проходит через врата восприятия, но все, что необходимо дать,</w:t>
      </w:r>
      <w:r>
        <w:rPr>
          <w:lang w:val="en-US" w:eastAsia="en-US"/>
        </w:rPr>
        <w:t xml:space="preserve"> -</w:t>
      </w:r>
      <w:r>
        <w:rPr/>
        <w:t xml:space="preserve"> это просто ответить на стремление души. Душа говорит: «Помоги мне найти мой путь обратно к дому. Помоги мне най</w:t>
        <w:softHyphen/>
        <w:t>ти путь в Святая Святых, в покой веков, в Ветер, шепчущий истину через столетья».</w:t>
      </w:r>
    </w:p>
    <w:p>
      <w:pPr>
        <w:pStyle w:val="Normal"/>
        <w:ind w:firstLine="709"/>
        <w:jc w:val="both"/>
        <w:rPr/>
      </w:pPr>
      <w:r>
        <w:rPr/>
        <w:t>В этот момент медитации я содрогнулась и заплакала от радости. Хейоан часто говорил мне, что его имя значит «Ветер, шепчущий через сто</w:t>
        <w:softHyphen/>
        <w:t>летья». Теперь я поняла. Хейоан через медита</w:t>
        <w:softHyphen/>
        <w:t>цию привел меня к пониманию того, что я и Хей</w:t>
        <w:softHyphen/>
        <w:t>оан</w:t>
      </w:r>
      <w:r>
        <w:rPr>
          <w:lang w:val="en-US" w:eastAsia="en-US"/>
        </w:rPr>
        <w:t xml:space="preserve"> —</w:t>
      </w:r>
      <w:r>
        <w:rPr/>
        <w:t xml:space="preserve"> одно. Я могла ощутить каждой клеткой своего тела, что я есть истина, шепчущая через столетия.</w:t>
      </w:r>
    </w:p>
    <w:p>
      <w:pPr>
        <w:pStyle w:val="TextBodyIndent"/>
        <w:ind w:right="0" w:firstLine="357"/>
        <w:rPr/>
      </w:pPr>
      <w:r>
        <w:rPr/>
        <w:t>Хейоан продолжал: «Итак, здесь сижу я, Хейоан, увенчанный алмазами, каждый из кото</w:t>
        <w:softHyphen/>
        <w:t>рых суть истина, постигнутая истина. Итак, здесь я пребываю, пребывал и всегда буду пребывать; вне пространства и времени, вне смятений, про</w:t>
        <w:softHyphen/>
        <w:t>явленный и в то же время непроявленный, по</w:t>
        <w:softHyphen/>
        <w:t>знанный и непознанный. И ты тоже сидишь здесь, и каждый из вас. Ты просто стремишься познать это оттуда, где остаешься со своим огра</w:t>
        <w:softHyphen/>
        <w:t>ниченным восприятием».</w:t>
      </w:r>
    </w:p>
    <w:p>
      <w:pPr>
        <w:pStyle w:val="Normal"/>
        <w:ind w:firstLine="709"/>
        <w:jc w:val="both"/>
        <w:rPr>
          <w:b/>
          <w:b/>
          <w:bCs/>
        </w:rPr>
      </w:pPr>
      <w:r>
        <w:rPr>
          <w:b/>
          <w:bCs/>
        </w:rPr>
      </w:r>
    </w:p>
    <w:p>
      <w:pPr>
        <w:pStyle w:val="FR2"/>
        <w:widowControl/>
        <w:autoSpaceDE w:val="true"/>
        <w:spacing w:before="0" w:after="0"/>
        <w:rPr>
          <w:rFonts w:ascii="Times New Roman" w:hAnsi="Times New Roman" w:cs="Times New Roman"/>
          <w:szCs w:val="24"/>
        </w:rPr>
      </w:pPr>
      <w:r>
        <w:rPr>
          <w:rFonts w:cs="Times New Roman" w:ascii="Times New Roman" w:hAnsi="Times New Roman"/>
          <w:szCs w:val="24"/>
        </w:rPr>
        <w:t>Обзор 19-й главы</w:t>
      </w:r>
    </w:p>
    <w:p>
      <w:pPr>
        <w:pStyle w:val="Normal"/>
        <w:ind w:firstLine="709"/>
        <w:jc w:val="both"/>
        <w:rPr>
          <w:rFonts w:ascii="Times New Roman" w:hAnsi="Times New Roman" w:cs="Times New Roman"/>
          <w:szCs w:val="24"/>
          <w:lang w:val="en-US" w:eastAsia="en-US"/>
        </w:rPr>
      </w:pPr>
      <w:r>
        <w:rPr>
          <w:rFonts w:cs="Times New Roman"/>
          <w:szCs w:val="24"/>
          <w:lang w:val="en-US" w:eastAsia="en-US"/>
        </w:rPr>
      </w:r>
    </w:p>
    <w:p>
      <w:pPr>
        <w:pStyle w:val="Normal"/>
        <w:ind w:firstLine="709"/>
        <w:jc w:val="both"/>
        <w:rPr/>
      </w:pPr>
      <w:r>
        <w:rPr>
          <w:lang w:val="en-US" w:eastAsia="en-US"/>
        </w:rPr>
        <w:t>1.</w:t>
      </w:r>
      <w:r>
        <w:rPr/>
        <w:t xml:space="preserve">  Объясните концепцию окна восприятия.</w:t>
      </w:r>
    </w:p>
    <w:p>
      <w:pPr>
        <w:pStyle w:val="Normal"/>
        <w:ind w:firstLine="709"/>
        <w:jc w:val="both"/>
        <w:rPr/>
      </w:pPr>
      <w:r>
        <w:rPr/>
        <w:t>Пища для размышления</w:t>
      </w:r>
    </w:p>
    <w:p>
      <w:pPr>
        <w:pStyle w:val="Normal"/>
        <w:ind w:firstLine="709"/>
        <w:jc w:val="both"/>
        <w:rPr/>
      </w:pPr>
      <w:r>
        <w:rPr>
          <w:lang w:val="en-US" w:eastAsia="en-US"/>
        </w:rPr>
        <w:t>2.</w:t>
      </w:r>
      <w:r>
        <w:rPr/>
        <w:t xml:space="preserve">  Воспользовавшись описанием реальности Хейоана, обсудите взаимоотношения меж</w:t>
        <w:softHyphen/>
        <w:t xml:space="preserve">ду вашей внутренней стеной страха /см. гл. </w:t>
      </w:r>
      <w:r>
        <w:rPr>
          <w:lang w:val="en-US" w:eastAsia="en-US"/>
        </w:rPr>
        <w:t>14/,</w:t>
      </w:r>
      <w:r>
        <w:rPr/>
        <w:t xml:space="preserve"> отделяющей вас, как вы себя представ</w:t>
        <w:softHyphen/>
        <w:t>ляете, от вас, кем вы в действительности яв</w:t>
        <w:softHyphen/>
        <w:t>ляетесь; завесу между духовным и матери</w:t>
        <w:softHyphen/>
        <w:t>альным мирами и завесу между жизнью и смертью.</w:t>
      </w:r>
    </w:p>
    <w:p>
      <w:pPr>
        <w:pStyle w:val="Normal"/>
        <w:ind w:firstLine="709"/>
        <w:jc w:val="both"/>
        <w:rPr/>
      </w:pPr>
      <w:r>
        <w:rPr>
          <w:lang w:val="en-US" w:eastAsia="en-US"/>
        </w:rPr>
        <w:t>3.</w:t>
      </w:r>
      <w:r>
        <w:rPr/>
        <w:t xml:space="preserve">   Что есть смерть?</w:t>
      </w:r>
    </w:p>
    <w:p>
      <w:pPr>
        <w:pStyle w:val="Normal"/>
        <w:ind w:firstLine="709"/>
        <w:jc w:val="both"/>
        <w:rPr/>
      </w:pPr>
      <w:r>
        <w:rPr>
          <w:lang w:val="en-US" w:eastAsia="en-US"/>
        </w:rPr>
        <w:t>4.</w:t>
      </w:r>
      <w:r>
        <w:rPr/>
        <w:t xml:space="preserve">  Согласно последнему утверждению Хейоа</w:t>
        <w:softHyphen/>
        <w:t>на, каковы взаимоотношения между вами и вашим наставником? Что является отлич</w:t>
        <w:softHyphen/>
        <w:t>ным от вашего высшего «Я»? От вашей Бо</w:t>
        <w:softHyphen/>
        <w:t>жественной иск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FR1"/>
        <w:spacing w:before="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РУКИ СВЕТА</w:t>
      </w:r>
    </w:p>
    <w:p>
      <w:pPr>
        <w:pStyle w:val="FR1"/>
        <w:spacing w:before="0" w:after="0"/>
        <w:ind w:left="4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r>
    </w:p>
    <w:p>
      <w:pPr>
        <w:pStyle w:val="FR2"/>
        <w:spacing w:lineRule="auto" w:line="300" w:before="480" w:after="0"/>
        <w:rPr>
          <w:rFonts w:ascii="Times New Roman" w:hAnsi="Times New Roman" w:cs="Times New Roman"/>
        </w:rPr>
      </w:pPr>
      <w:r>
        <w:rPr>
          <w:rFonts w:cs="Times New Roman" w:ascii="Times New Roman" w:hAnsi="Times New Roman"/>
        </w:rPr>
        <w:t>РУКОВОДСТВО ПО ЦЕЛИТЕЛЬСТВУ ЭНЕРГЕТИЧЕСКИМ ПОЛЕМ ЧЕЛОВЕКА</w:t>
      </w:r>
    </w:p>
    <w:p>
      <w:pPr>
        <w:pStyle w:val="FR2"/>
        <w:spacing w:lineRule="auto" w:line="300" w:before="480" w:after="0"/>
        <w:rPr>
          <w:rFonts w:ascii="Times New Roman" w:hAnsi="Times New Roman" w:cs="Times New Roman"/>
        </w:rPr>
      </w:pPr>
      <w:r>
        <w:rPr>
          <w:rFonts w:cs="Times New Roman" w:ascii="Times New Roman" w:hAnsi="Times New Roman"/>
        </w:rPr>
      </w:r>
    </w:p>
    <w:p>
      <w:pPr>
        <w:pStyle w:val="FR2"/>
        <w:spacing w:lineRule="auto" w:line="300" w:before="480" w:after="0"/>
        <w:ind w:left="120" w:hanging="0"/>
        <w:rPr>
          <w:rFonts w:ascii="Times New Roman" w:hAnsi="Times New Roman" w:cs="Times New Roman"/>
        </w:rPr>
      </w:pPr>
      <w:r>
        <w:rPr>
          <w:rFonts w:cs="Times New Roman" w:ascii="Times New Roman" w:hAnsi="Times New Roman"/>
        </w:rPr>
      </w:r>
    </w:p>
    <w:p>
      <w:pPr>
        <w:pStyle w:val="Normal"/>
        <w:jc w:val="center"/>
        <w:rPr>
          <w:b/>
          <w:b/>
          <w:bCs/>
        </w:rPr>
      </w:pPr>
      <w:r>
        <w:rPr>
          <w:b/>
          <w:bCs/>
        </w:rPr>
        <w:t>Барбара Энн Бреннан</w:t>
      </w:r>
    </w:p>
    <w:p>
      <w:pPr>
        <w:pStyle w:val="Normal"/>
        <w:jc w:val="center"/>
        <w:rPr>
          <w:b/>
          <w:b/>
          <w:bCs/>
        </w:rPr>
      </w:pPr>
      <w:r>
        <w:rPr>
          <w:b/>
          <w:bCs/>
        </w:rPr>
      </w:r>
    </w:p>
    <w:p>
      <w:pPr>
        <w:pStyle w:val="Normal"/>
        <w:jc w:val="center"/>
        <w:rPr>
          <w:b/>
          <w:b/>
          <w:bCs/>
        </w:rPr>
      </w:pPr>
      <w:r>
        <w:rPr>
          <w:b/>
          <w:bCs/>
        </w:rPr>
      </w:r>
    </w:p>
    <w:p>
      <w:pPr>
        <w:pStyle w:val="FR2"/>
        <w:spacing w:before="0" w:after="0"/>
        <w:rPr>
          <w:rFonts w:ascii="Times New Roman" w:hAnsi="Times New Roman" w:cs="Times New Roman"/>
          <w:b w:val="false"/>
          <w:b w:val="false"/>
          <w:bCs w:val="false"/>
        </w:rPr>
      </w:pPr>
      <w:r>
        <w:rPr>
          <w:rFonts w:cs="Times New Roman" w:ascii="Times New Roman" w:hAnsi="Times New Roman"/>
          <w:b w:val="false"/>
          <w:bCs w:val="false"/>
        </w:rPr>
      </w:r>
    </w:p>
    <w:p>
      <w:pPr>
        <w:pStyle w:val="FR2"/>
        <w:spacing w:before="0" w:after="0"/>
        <w:rPr>
          <w:rFonts w:ascii="Times New Roman" w:hAnsi="Times New Roman" w:cs="Times New Roman"/>
        </w:rPr>
      </w:pPr>
      <w:r>
        <w:rPr>
          <w:rFonts w:cs="Times New Roman" w:ascii="Times New Roman" w:hAnsi="Times New Roman"/>
        </w:rPr>
        <w:t>ЧАСТЬ V</w:t>
      </w:r>
    </w:p>
    <w:p>
      <w:pPr>
        <w:pStyle w:val="FR1"/>
        <w:spacing w:before="124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ДУХОВНОЕ ЦЕЛИТЕЛЬСТВО</w:t>
      </w:r>
    </w:p>
    <w:p>
      <w:pPr>
        <w:pStyle w:val="Normal"/>
        <w:widowControl w:val="false"/>
        <w:autoSpaceDE w:val="false"/>
        <w:spacing w:before="1380" w:after="0"/>
        <w:jc w:val="center"/>
        <w:rPr>
          <w:sz w:val="20"/>
          <w:szCs w:val="20"/>
        </w:rPr>
      </w:pPr>
      <w:r>
        <w:rPr/>
        <w:t>Даже большие чудеса вы будете делать.</w:t>
      </w:r>
    </w:p>
    <w:p>
      <w:pPr>
        <w:sectPr>
          <w:headerReference w:type="default" r:id="rId40"/>
          <w:type w:val="nextPage"/>
          <w:pgSz w:w="11906" w:h="16820"/>
          <w:pgMar w:left="1440" w:right="920" w:gutter="0" w:header="720" w:top="1440" w:footer="0" w:bottom="720"/>
          <w:pgNumType w:fmt="decimal"/>
          <w:formProt w:val="false"/>
          <w:textDirection w:val="lrTb"/>
          <w:docGrid w:type="default" w:linePitch="360" w:charSpace="0"/>
        </w:sectPr>
        <w:pStyle w:val="Normal"/>
        <w:widowControl w:val="false"/>
        <w:autoSpaceDE w:val="false"/>
        <w:spacing w:before="680" w:after="0"/>
        <w:jc w:val="center"/>
        <w:rPr>
          <w:sz w:val="20"/>
          <w:szCs w:val="20"/>
        </w:rPr>
      </w:pPr>
      <w:r>
        <w:rPr>
          <w:b/>
          <w:bCs/>
        </w:rPr>
        <w:t>Иисус</w:t>
      </w:r>
    </w:p>
    <w:p>
      <w:pPr>
        <w:pStyle w:val="FR2"/>
        <w:spacing w:before="0" w:after="0"/>
        <w:rPr>
          <w:rFonts w:ascii="Arial" w:hAnsi="Arial" w:cs="Arial"/>
          <w:b w:val="false"/>
          <w:b w:val="false"/>
          <w:bCs w:val="false"/>
          <w:i/>
          <w:i/>
          <w:iCs/>
          <w:sz w:val="32"/>
          <w:szCs w:val="32"/>
        </w:rPr>
      </w:pPr>
      <w:r>
        <w:rPr>
          <w:rFonts w:cs="Arial" w:ascii="Arial" w:hAnsi="Arial"/>
          <w:b w:val="false"/>
          <w:bCs w:val="false"/>
          <w:i/>
          <w:iCs/>
          <w:sz w:val="32"/>
          <w:szCs w:val="32"/>
        </w:rPr>
        <w:t>Глава 20</w:t>
      </w:r>
    </w:p>
    <w:p>
      <w:pPr>
        <w:pStyle w:val="FR2"/>
        <w:spacing w:lineRule="auto" w:line="256" w:before="600" w:after="0"/>
        <w:ind w:right="-60" w:hanging="0"/>
        <w:rPr>
          <w:sz w:val="32"/>
        </w:rPr>
      </w:pPr>
      <w:r>
        <w:rPr>
          <w:rFonts w:cs="Times New Roman" w:ascii="Times New Roman" w:hAnsi="Times New Roman"/>
          <w:sz w:val="32"/>
          <w:szCs w:val="36"/>
        </w:rPr>
        <w:t>КОМПЛЕКС ЭНЕРГЕТИЧЕСКИХ УПРАЖНЕНИЙ</w:t>
      </w:r>
    </w:p>
    <w:p>
      <w:pPr>
        <w:pStyle w:val="Normal"/>
        <w:rPr>
          <w:rFonts w:ascii="Courier New" w:hAnsi="Courier New" w:cs="Courier New"/>
          <w:b/>
          <w:b/>
          <w:bCs/>
          <w:sz w:val="28"/>
          <w:szCs w:val="28"/>
        </w:rPr>
      </w:pPr>
      <w:r>
        <w:rPr>
          <w:rFonts w:cs="Courier New" w:ascii="Courier New" w:hAnsi="Courier New"/>
          <w:b/>
          <w:bCs/>
          <w:sz w:val="28"/>
          <w:szCs w:val="28"/>
        </w:rPr>
      </w:r>
    </w:p>
    <w:p>
      <w:pPr>
        <w:pStyle w:val="FR2"/>
        <w:spacing w:before="0" w:after="0"/>
        <w:rPr>
          <w:rFonts w:ascii="Times New Roman" w:hAnsi="Times New Roman" w:cs="Times New Roman"/>
          <w:szCs w:val="24"/>
        </w:rPr>
      </w:pPr>
      <w:r>
        <w:rPr>
          <w:rFonts w:cs="Times New Roman" w:ascii="Times New Roman" w:hAnsi="Times New Roman"/>
          <w:szCs w:val="24"/>
        </w:rPr>
        <w:t>Подготовка целителя</w:t>
      </w:r>
    </w:p>
    <w:p>
      <w:pPr>
        <w:pStyle w:val="FR2"/>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09"/>
        <w:jc w:val="both"/>
        <w:rPr>
          <w:szCs w:val="20"/>
        </w:rPr>
      </w:pPr>
      <w:r>
        <w:rPr/>
        <w:t>Готовясь к целительству, целитель должен сна</w:t>
        <w:softHyphen/>
        <w:t>чала открыться космическим силам и сонастроиться с ними. Здесь подразумевается не только время перед сеансом, но вообще жизнь целителя. Он должен быть предан истине и предельно чес</w:t>
        <w:softHyphen/>
        <w:t>тен перед собой во всех сферах своего бытия. Ему необходима поддержка друзей и некоторая фор</w:t>
        <w:softHyphen/>
        <w:t>ма духовной дисциплины или процесса очище</w:t>
        <w:softHyphen/>
        <w:t>ния. Ему необходимы учителя, духовные и физи</w:t>
        <w:softHyphen/>
        <w:t>ческие. Ему необходимо поддерживать здоровое тело через упражнения и правильное питание, сбалансированную диету /включающую доста</w:t>
        <w:softHyphen/>
        <w:t>точное потребление витаминов и минералов, в которых возрастает потребность тела при переда</w:t>
        <w:softHyphen/>
        <w:t>че высокой энергии/, отдых и развлечения. Бла</w:t>
        <w:softHyphen/>
        <w:t>годаря такому питанию он будет поддерживать свой физический проводник в состоянии, позво</w:t>
        <w:softHyphen/>
        <w:t>ляющем поднять его вибрации до выхода на уни</w:t>
        <w:softHyphen/>
        <w:t>версальное энергетическое поле и те духовные целительные энергии, которые будут течь через него. Прежде чем произойдет канализирование, он должен сначала повысить свои вибрации что</w:t>
        <w:softHyphen/>
        <w:t>бы соединиться с целительными энергиями.</w:t>
      </w:r>
    </w:p>
    <w:p>
      <w:pPr>
        <w:pStyle w:val="Normal"/>
        <w:widowControl w:val="false"/>
        <w:autoSpaceDE w:val="false"/>
        <w:ind w:firstLine="709"/>
        <w:jc w:val="both"/>
        <w:rPr/>
      </w:pPr>
      <w:r>
        <w:rPr/>
        <w:t>День целительства хорошо начинать с ка</w:t>
        <w:softHyphen/>
        <w:t>ких-либо физических упражнений и утренней медитации для центрирования и раскрытия чакр. Это не должно занимать много времени. Доста</w:t>
        <w:softHyphen/>
        <w:t>точно 30-45 мин. Я нахожу эффективными уп</w:t>
        <w:softHyphen/>
        <w:t>ражнения, приведенные ниже. Периодически я их изменяю, чтобы удовлетворить постоянно ме</w:t>
        <w:softHyphen/>
        <w:t>няющиеся потребности своей энергетической си</w:t>
        <w:softHyphen/>
        <w:t xml:space="preserve">стемы.  </w:t>
      </w:r>
    </w:p>
    <w:p>
      <w:pPr>
        <w:pStyle w:val="Normal"/>
        <w:widowControl w:val="false"/>
        <w:autoSpaceDE w:val="false"/>
        <w:ind w:firstLine="709"/>
        <w:jc w:val="both"/>
        <w:rPr>
          <w:szCs w:val="20"/>
        </w:rPr>
      </w:pPr>
      <w:r>
        <w:rPr>
          <w:szCs w:val="20"/>
        </w:rPr>
      </w:r>
    </w:p>
    <w:p>
      <w:pPr>
        <w:pStyle w:val="FR2"/>
        <w:spacing w:before="0" w:after="0"/>
        <w:rPr>
          <w:rFonts w:ascii="Times New Roman" w:hAnsi="Times New Roman" w:cs="Times New Roman"/>
          <w:szCs w:val="24"/>
        </w:rPr>
      </w:pPr>
      <w:r>
        <w:rPr>
          <w:rFonts w:cs="Times New Roman" w:ascii="Times New Roman" w:hAnsi="Times New Roman"/>
          <w:szCs w:val="24"/>
        </w:rPr>
        <w:t>Упражнения для раскрытия Акупунктурных линий</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Cs w:val="20"/>
        </w:rPr>
      </w:pPr>
      <w:r>
        <w:rPr>
          <w:b/>
          <w:bCs/>
        </w:rPr>
        <w:t>1</w:t>
      </w:r>
      <w:r>
        <w:rPr/>
        <w:t>. Лягте на спину, руки положите по бокам, ладонями вверх, ноги слегка раздвиньте. Закрой</w:t>
        <w:softHyphen/>
        <w:t>те глаза. Расслабьте все тело, последовательно сосредотачиваясь на разных его частях. Дышите свободно. В течение пяти минут сосредотачивайтесь на дыхании. Считайте - один вдох, один вы</w:t>
        <w:softHyphen/>
        <w:t>дох, два вдох, два выдох и т.д. Если ум начнет блуждать, возвращайте его к счету; если вы заме</w:t>
        <w:softHyphen/>
        <w:t>тили, что думаете о чем - нибудь помимо счета, снова начните с единицы.</w:t>
      </w:r>
    </w:p>
    <w:p>
      <w:pPr>
        <w:pStyle w:val="Normal"/>
        <w:widowControl w:val="false"/>
        <w:autoSpaceDE w:val="false"/>
        <w:ind w:firstLine="709"/>
        <w:jc w:val="both"/>
        <w:rPr>
          <w:szCs w:val="20"/>
        </w:rPr>
      </w:pPr>
      <w:r>
        <w:rPr/>
        <w:t>Когда внимание несколько минут удержива</w:t>
        <w:softHyphen/>
        <w:t>ется на счете, ум и тело постепенно раскрепоща</w:t>
        <w:softHyphen/>
        <w:t>ются.</w:t>
      </w:r>
    </w:p>
    <w:p>
      <w:pPr>
        <w:pStyle w:val="Normal"/>
        <w:widowControl w:val="false"/>
        <w:autoSpaceDE w:val="false"/>
        <w:ind w:firstLine="709"/>
        <w:jc w:val="both"/>
        <w:rPr>
          <w:szCs w:val="20"/>
        </w:rPr>
      </w:pPr>
      <w:r>
        <w:rPr>
          <w:b/>
          <w:bCs/>
        </w:rPr>
        <w:t>2.</w:t>
      </w:r>
      <w:r>
        <w:rPr/>
        <w:t xml:space="preserve"> Хорошо начинать день следующим упраж</w:t>
        <w:softHyphen/>
        <w:t>нением. Лежа ровно на спине, вытяните руки пер</w:t>
        <w:softHyphen/>
        <w:t>пендикулярно телу и согните ноги в коленях так, чтобы стопы оставались на постели. Не сгибая рук, уроните колени вправо, одновременно по</w:t>
        <w:softHyphen/>
        <w:t>вернув голову влево. Затем поднимите колени и</w:t>
      </w:r>
      <w:r>
        <w:rPr>
          <w:szCs w:val="20"/>
        </w:rPr>
        <w:t xml:space="preserve"> </w:t>
      </w:r>
      <w:r>
        <w:rPr/>
        <w:t>уроните их влево, повернув голову вправо. По</w:t>
        <w:softHyphen/>
        <w:t>вторяйте эти движения, пока не почувствуете хо</w:t>
        <w:softHyphen/>
        <w:t>рошую раскачку спины.</w:t>
      </w:r>
    </w:p>
    <w:p>
      <w:pPr>
        <w:pStyle w:val="Normal"/>
        <w:widowControl w:val="false"/>
        <w:autoSpaceDE w:val="false"/>
        <w:ind w:firstLine="709"/>
        <w:jc w:val="both"/>
        <w:rPr>
          <w:szCs w:val="20"/>
        </w:rPr>
      </w:pPr>
      <w:r>
        <w:rPr/>
        <w:t>Упражнения на суставы особенно хороши для образования ровного потока энергии по акупунктурным каналам. Поскольку все меридианы проходят через суставы, движение суставов ак</w:t>
        <w:softHyphen/>
        <w:t>тивизирует меридианы. Нижеприведенные уп</w:t>
        <w:softHyphen/>
        <w:t>ражнения на суставы были разработаны Хироши Мотоямой для раскрытия акупунктурных кана</w:t>
        <w:softHyphen/>
        <w:t>лов. Они описаны в его брошюре "Функциональ</w:t>
        <w:softHyphen/>
        <w:t>ные связи между асанами йоги и акупунктурными меридианами".</w:t>
      </w:r>
    </w:p>
    <w:p>
      <w:pPr>
        <w:pStyle w:val="Normal"/>
        <w:widowControl w:val="false"/>
        <w:autoSpaceDE w:val="false"/>
        <w:ind w:firstLine="709"/>
        <w:jc w:val="both"/>
        <w:rPr>
          <w:szCs w:val="20"/>
        </w:rPr>
      </w:pPr>
      <w:r>
        <w:rPr>
          <w:b/>
          <w:bCs/>
        </w:rPr>
        <w:t>3.</w:t>
      </w:r>
      <w:r>
        <w:rPr/>
        <w:t xml:space="preserve"> Сядьте на полу, выпрямив спину, ноги вы</w:t>
        <w:softHyphen/>
        <w:t>тяните перед собой. Откиньтесь назад, опираясь на прямые руки. Направьте внимание на кончики пальцев. Двигайте пальцами обеих ног. Медлен</w:t>
        <w:softHyphen/>
        <w:t>но сгибайте и выпрямляйте их, не двигая ногами. Повторите десять раз. (Рис. 20-1А).</w:t>
      </w:r>
    </w:p>
    <w:p>
      <w:pPr>
        <w:pStyle w:val="Normal"/>
        <w:widowControl w:val="false"/>
        <w:autoSpaceDE w:val="false"/>
        <w:ind w:firstLine="709"/>
        <w:jc w:val="both"/>
        <w:rPr>
          <w:szCs w:val="20"/>
        </w:rPr>
      </w:pPr>
      <w:r>
        <w:rPr>
          <w:szCs w:val="20"/>
        </w:rPr>
      </w:r>
    </w:p>
    <w:p>
      <w:pPr>
        <w:pStyle w:val="Normal"/>
        <w:widowControl w:val="false"/>
        <w:autoSpaceDE w:val="false"/>
        <w:jc w:val="both"/>
        <w:rPr/>
      </w:pPr>
      <w:r>
        <w:rPr/>
        <w:drawing>
          <wp:inline distT="0" distB="0" distL="0" distR="0">
            <wp:extent cx="5715000" cy="82296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41"/>
                    <a:srcRect l="-6" t="-4" r="-6" b="-4"/>
                    <a:stretch>
                      <a:fillRect/>
                    </a:stretch>
                  </pic:blipFill>
                  <pic:spPr bwMode="auto">
                    <a:xfrm>
                      <a:off x="0" y="0"/>
                      <a:ext cx="5715000" cy="8229600"/>
                    </a:xfrm>
                    <a:prstGeom prst="rect">
                      <a:avLst/>
                    </a:prstGeom>
                  </pic:spPr>
                </pic:pic>
              </a:graphicData>
            </a:graphic>
          </wp:inline>
        </w:drawing>
      </w:r>
    </w:p>
    <w:p>
      <w:pPr>
        <w:pStyle w:val="Normal"/>
        <w:widowControl w:val="false"/>
        <w:autoSpaceDE w:val="false"/>
        <w:ind w:firstLine="708"/>
        <w:jc w:val="both"/>
        <w:rPr>
          <w:szCs w:val="20"/>
        </w:rPr>
      </w:pPr>
      <w:r>
        <w:rPr>
          <w:b/>
          <w:bCs/>
        </w:rPr>
        <w:t>4.</w:t>
      </w:r>
      <w:r>
        <w:rPr/>
        <w:t xml:space="preserve"> Оставаясь в том же положении, сгибайте и выпрямляйте суставы лодыжек. Повторите де</w:t>
        <w:softHyphen/>
        <w:t>сять раз. (Рис. 20-1 В).</w:t>
      </w:r>
    </w:p>
    <w:p>
      <w:pPr>
        <w:pStyle w:val="Normal"/>
        <w:widowControl w:val="false"/>
        <w:autoSpaceDE w:val="false"/>
        <w:ind w:firstLine="709"/>
        <w:jc w:val="both"/>
        <w:rPr>
          <w:szCs w:val="20"/>
        </w:rPr>
      </w:pPr>
      <w:r>
        <w:rPr>
          <w:b/>
          <w:bCs/>
        </w:rPr>
        <w:t>5.</w:t>
      </w:r>
      <w:r>
        <w:rPr/>
        <w:t xml:space="preserve"> Теперь немного раздвиньте ноги. Не отры</w:t>
        <w:softHyphen/>
        <w:t>вая пяток от пола, делайте круговые вращения стопами по десять раз в каждом направлении.</w:t>
      </w:r>
    </w:p>
    <w:p>
      <w:pPr>
        <w:pStyle w:val="Normal"/>
        <w:widowControl w:val="false"/>
        <w:autoSpaceDE w:val="false"/>
        <w:ind w:firstLine="709"/>
        <w:jc w:val="both"/>
        <w:rPr>
          <w:szCs w:val="20"/>
        </w:rPr>
      </w:pPr>
      <w:r>
        <w:rPr>
          <w:b/>
          <w:bCs/>
        </w:rPr>
        <w:t>6.</w:t>
      </w:r>
      <w:r>
        <w:rPr/>
        <w:t xml:space="preserve"> Сохраняя исходное положение, согните пра</w:t>
        <w:softHyphen/>
        <w:t>вую ногу и поднимите ее как можно выше, потя</w:t>
        <w:softHyphen/>
        <w:t>нув пятку к правой ягодице. Затем выпрямите ногу, не касаясь ступней пола. Повторите десять раз и продолжайте то же самое с левой ногой. (Рис. 20-1 С).</w:t>
      </w:r>
    </w:p>
    <w:p>
      <w:pPr>
        <w:pStyle w:val="Normal"/>
        <w:widowControl w:val="false"/>
        <w:autoSpaceDE w:val="false"/>
        <w:ind w:firstLine="709"/>
        <w:jc w:val="both"/>
        <w:rPr>
          <w:szCs w:val="20"/>
        </w:rPr>
      </w:pPr>
      <w:r>
        <w:rPr>
          <w:b/>
          <w:bCs/>
        </w:rPr>
        <w:t>7.</w:t>
      </w:r>
      <w:r>
        <w:rPr/>
        <w:t xml:space="preserve"> Сидя в том же положении, обеими руками обхватите бедро возле туловища. Вращайте ногой от колена десять раз по часовой стрелке и десять раз против. То же самое повторите с левой ногой.</w:t>
      </w:r>
    </w:p>
    <w:p>
      <w:pPr>
        <w:pStyle w:val="Normal"/>
        <w:widowControl w:val="false"/>
        <w:autoSpaceDE w:val="false"/>
        <w:ind w:firstLine="709"/>
        <w:jc w:val="both"/>
        <w:rPr>
          <w:szCs w:val="20"/>
        </w:rPr>
      </w:pPr>
      <w:r>
        <w:rPr>
          <w:b/>
          <w:bCs/>
        </w:rPr>
        <w:t>8</w:t>
      </w:r>
      <w:r>
        <w:rPr/>
        <w:t>. Согните левую ногу и положите ее стопу на правое бедро. Возьмитесь левой рукой за колено, правую руку положите на лодыжку. Двигайте со</w:t>
        <w:softHyphen/>
        <w:t>гнутую ногу вверх и вниз, раскрепощая ее мыш</w:t>
        <w:softHyphen/>
        <w:t xml:space="preserve">цы. Повторите то же самое с правой ногой. (Рис. 20-1 </w:t>
      </w:r>
      <w:r>
        <w:rPr>
          <w:lang w:val="en-US"/>
        </w:rPr>
        <w:t>D</w:t>
      </w:r>
      <w:r>
        <w:rPr/>
        <w:t>).</w:t>
      </w:r>
    </w:p>
    <w:p>
      <w:pPr>
        <w:pStyle w:val="Normal"/>
        <w:widowControl w:val="false"/>
        <w:autoSpaceDE w:val="false"/>
        <w:ind w:firstLine="709"/>
        <w:jc w:val="both"/>
        <w:rPr>
          <w:szCs w:val="20"/>
        </w:rPr>
      </w:pPr>
      <w:r>
        <w:rPr>
          <w:b/>
          <w:bCs/>
        </w:rPr>
        <w:t>9.</w:t>
      </w:r>
      <w:r>
        <w:rPr/>
        <w:t xml:space="preserve"> Оставаясь в том же положении (п.8), вра</w:t>
        <w:softHyphen/>
        <w:t>щайте правое колено от бедра десять раз по часо</w:t>
        <w:softHyphen/>
        <w:t>вой стрелке и десять - против. Повторите с левой ногой. (Рис. 20-1 Е).</w:t>
      </w:r>
    </w:p>
    <w:p>
      <w:pPr>
        <w:pStyle w:val="Normal"/>
        <w:widowControl w:val="false"/>
        <w:autoSpaceDE w:val="false"/>
        <w:ind w:firstLine="709"/>
        <w:jc w:val="both"/>
        <w:rPr>
          <w:szCs w:val="20"/>
        </w:rPr>
      </w:pPr>
      <w:r>
        <w:rPr>
          <w:b/>
          <w:bCs/>
        </w:rPr>
        <w:t>10.</w:t>
      </w:r>
      <w:r>
        <w:rPr/>
        <w:t xml:space="preserve"> Сидя в исходном положении с вытянутыми ногами, вытяните руки вперед на высоте плеч. Сгибайте и распрямляйте пальцы обеих рук. Крепко сжимайте в кулаках большие пальцы рук. Повторите десять раз. (Рис. 20-1 </w:t>
      </w:r>
      <w:r>
        <w:rPr>
          <w:lang w:val="en-US"/>
        </w:rPr>
        <w:t>F</w:t>
      </w:r>
      <w:r>
        <w:rPr/>
        <w:t>).</w:t>
      </w:r>
    </w:p>
    <w:p>
      <w:pPr>
        <w:pStyle w:val="Normal"/>
        <w:widowControl w:val="false"/>
        <w:autoSpaceDE w:val="false"/>
        <w:ind w:firstLine="709"/>
        <w:jc w:val="both"/>
        <w:rPr>
          <w:szCs w:val="20"/>
        </w:rPr>
      </w:pPr>
      <w:r>
        <w:rPr>
          <w:b/>
          <w:bCs/>
        </w:rPr>
        <w:t>11.</w:t>
      </w:r>
      <w:r>
        <w:rPr/>
        <w:t xml:space="preserve"> Сохраняя предыдущее исходное положе</w:t>
        <w:softHyphen/>
        <w:t>ние, сгибайте вверх и вниз кисти. Повторите де</w:t>
        <w:softHyphen/>
        <w:t xml:space="preserve">сять раз. (Рис. 20-1 </w:t>
      </w:r>
      <w:r>
        <w:rPr>
          <w:lang w:val="en-US"/>
        </w:rPr>
        <w:t>G</w:t>
      </w:r>
      <w:r>
        <w:rPr/>
        <w:t>).</w:t>
      </w:r>
    </w:p>
    <w:p>
      <w:pPr>
        <w:pStyle w:val="Normal"/>
        <w:widowControl w:val="false"/>
        <w:autoSpaceDE w:val="false"/>
        <w:ind w:firstLine="709"/>
        <w:jc w:val="both"/>
        <w:rPr>
          <w:szCs w:val="20"/>
        </w:rPr>
      </w:pPr>
      <w:r>
        <w:rPr>
          <w:b/>
          <w:bCs/>
        </w:rPr>
        <w:t>12.</w:t>
      </w:r>
      <w:r>
        <w:rPr/>
        <w:t xml:space="preserve"> В том же положении вращайте кистями де</w:t>
        <w:softHyphen/>
        <w:t>сять раз по часовой стрелке и десять против.</w:t>
      </w:r>
    </w:p>
    <w:p>
      <w:pPr>
        <w:pStyle w:val="Normal"/>
        <w:widowControl w:val="false"/>
        <w:autoSpaceDE w:val="false"/>
        <w:ind w:firstLine="709"/>
        <w:jc w:val="both"/>
        <w:rPr>
          <w:szCs w:val="20"/>
        </w:rPr>
      </w:pPr>
      <w:r>
        <w:rPr>
          <w:b/>
          <w:bCs/>
        </w:rPr>
        <w:t>13.</w:t>
      </w:r>
      <w:r>
        <w:rPr/>
        <w:t xml:space="preserve"> Находясь в том же исходном положении (п. 10), вытяните руки вперед ладонями вверх. Сгибайте руки в локтях, касаясь плеч кончиками пальцев и снова выпрямляйте руки. Повторите десять раз и проделайте то же самое, вытянув ру</w:t>
        <w:softHyphen/>
        <w:t>ки в стороны. (Рис. 20-1 Н).</w:t>
      </w:r>
    </w:p>
    <w:p>
      <w:pPr>
        <w:pStyle w:val="Normal"/>
        <w:widowControl w:val="false"/>
        <w:autoSpaceDE w:val="false"/>
        <w:ind w:firstLine="709"/>
        <w:jc w:val="both"/>
        <w:rPr>
          <w:szCs w:val="20"/>
        </w:rPr>
      </w:pPr>
      <w:r>
        <w:rPr>
          <w:b/>
          <w:bCs/>
        </w:rPr>
        <w:t>14.</w:t>
      </w:r>
      <w:r>
        <w:rPr/>
        <w:t xml:space="preserve"> Не отрывая пальцев от плеч, поднимайте локти как можно выше. Затем опускайте их. По</w:t>
        <w:softHyphen/>
        <w:t>вторите. (Рис. 20-11).</w:t>
      </w:r>
    </w:p>
    <w:p>
      <w:pPr>
        <w:pStyle w:val="Normal"/>
        <w:widowControl w:val="false"/>
        <w:autoSpaceDE w:val="false"/>
        <w:ind w:firstLine="709"/>
        <w:jc w:val="both"/>
        <w:rPr/>
      </w:pPr>
      <w:r>
        <w:rPr>
          <w:b/>
          <w:bCs/>
        </w:rPr>
        <w:t>15.</w:t>
      </w:r>
      <w:r>
        <w:rPr/>
        <w:t xml:space="preserve"> Из исходного положения п. 14 совершайте круговые вращения локтями - десять раз вперед и десять назад. Делайте круги как можно шире, соединяя локти перед грудью. </w:t>
      </w:r>
    </w:p>
    <w:p>
      <w:pPr>
        <w:pStyle w:val="Normal"/>
        <w:widowControl w:val="false"/>
        <w:autoSpaceDE w:val="false"/>
        <w:jc w:val="both"/>
        <w:rPr>
          <w:szCs w:val="20"/>
        </w:rPr>
      </w:pPr>
      <w:r>
        <w:rPr/>
        <w:t xml:space="preserve">(Рис. 20-1 </w:t>
      </w:r>
      <w:r>
        <w:rPr>
          <w:lang w:val="en-US"/>
        </w:rPr>
        <w:t>J</w:t>
      </w:r>
      <w:r>
        <w:rPr/>
        <w:t>).</w:t>
      </w:r>
    </w:p>
    <w:p>
      <w:pPr>
        <w:pStyle w:val="Normal"/>
        <w:widowControl w:val="false"/>
        <w:autoSpaceDE w:val="false"/>
        <w:ind w:firstLine="709"/>
        <w:jc w:val="both"/>
        <w:rPr>
          <w:szCs w:val="20"/>
        </w:rPr>
      </w:pPr>
      <w:r>
        <w:rPr/>
        <w:t>Освоив эти упражнения, вы сможете одно</w:t>
        <w:softHyphen/>
        <w:t>временно работать с пальцами рук и ног, со сто</w:t>
        <w:softHyphen/>
        <w:t>пами и кистями.</w:t>
      </w:r>
    </w:p>
    <w:p>
      <w:pPr>
        <w:pStyle w:val="Normal"/>
        <w:widowControl w:val="false"/>
        <w:autoSpaceDE w:val="false"/>
        <w:ind w:firstLine="709"/>
        <w:jc w:val="both"/>
        <w:rPr>
          <w:szCs w:val="20"/>
        </w:rPr>
      </w:pPr>
      <w:r>
        <w:rPr>
          <w:b/>
          <w:bCs/>
        </w:rPr>
        <w:t>16.</w:t>
      </w:r>
      <w:r>
        <w:rPr/>
        <w:t xml:space="preserve"> Теперь выполните несколько приседаний, делая выдох на каждом из них. Начните, по край</w:t>
        <w:softHyphen/>
        <w:t>ней мере, с десяти приседаний, постепенно дово</w:t>
        <w:softHyphen/>
        <w:t>дя их число до двадцати.</w:t>
      </w:r>
    </w:p>
    <w:p>
      <w:pPr>
        <w:pStyle w:val="Normal"/>
        <w:widowControl w:val="false"/>
        <w:autoSpaceDE w:val="false"/>
        <w:ind w:firstLine="709"/>
        <w:jc w:val="both"/>
        <w:rPr>
          <w:szCs w:val="20"/>
        </w:rPr>
      </w:pPr>
      <w:r>
        <w:rPr>
          <w:b/>
          <w:bCs/>
        </w:rPr>
        <w:t>17.</w:t>
      </w:r>
      <w:r>
        <w:rPr/>
        <w:t xml:space="preserve"> Наклонитесь и, не сгибая колен, коснитесь руками пальцев ног. Повторите десять раз. Затем наклонитесь и, не сгибая колен, держитесь рука</w:t>
        <w:softHyphen/>
        <w:t>ми за пальцы ног в течение трех минут.</w:t>
      </w:r>
    </w:p>
    <w:p>
      <w:pPr>
        <w:pStyle w:val="Normal"/>
        <w:widowControl w:val="false"/>
        <w:autoSpaceDE w:val="false"/>
        <w:ind w:firstLine="709"/>
        <w:jc w:val="both"/>
        <w:rPr>
          <w:szCs w:val="20"/>
        </w:rPr>
      </w:pPr>
      <w:r>
        <w:rPr>
          <w:b/>
          <w:bCs/>
        </w:rPr>
        <w:t>18.</w:t>
      </w:r>
      <w:r>
        <w:rPr/>
        <w:t xml:space="preserve"> Раздвиньте ноги как можно шире и повто</w:t>
        <w:softHyphen/>
        <w:t>рите предыдущее упражнение, сначала наклоня</w:t>
        <w:softHyphen/>
        <w:t>ясь к левой ноге, затем к правой. Потом наклони</w:t>
        <w:softHyphen/>
        <w:t>тесь прямо перед собой и сохраняйте такое поло</w:t>
        <w:softHyphen/>
        <w:t>жение в течение трех минут.</w:t>
      </w:r>
    </w:p>
    <w:p>
      <w:pPr>
        <w:pStyle w:val="Normal"/>
        <w:widowControl w:val="false"/>
        <w:autoSpaceDE w:val="false"/>
        <w:ind w:firstLine="709"/>
        <w:jc w:val="both"/>
        <w:rPr>
          <w:szCs w:val="20"/>
        </w:rPr>
      </w:pPr>
      <w:r>
        <w:rPr>
          <w:b/>
          <w:bCs/>
        </w:rPr>
        <w:t>19.</w:t>
      </w:r>
      <w:r>
        <w:rPr/>
        <w:t xml:space="preserve"> Вращения шеи и головы. Нагибайте голову вперед и назад. Повторите десять раз. Теперь по</w:t>
        <w:softHyphen/>
        <w:t>ворачивайте голову в стороны. Вращайте головой по часовой стрелке и затем в другую сторону, пока не почувствуете раскрепощение мышц шеи.</w:t>
      </w:r>
    </w:p>
    <w:p>
      <w:pPr>
        <w:pStyle w:val="Normal"/>
        <w:widowControl w:val="false"/>
        <w:autoSpaceDE w:val="false"/>
        <w:ind w:firstLine="709"/>
        <w:jc w:val="both"/>
        <w:rPr/>
      </w:pPr>
      <w:r>
        <w:rPr>
          <w:b/>
          <w:bCs/>
        </w:rPr>
        <w:t>20.</w:t>
      </w:r>
      <w:r>
        <w:rPr/>
        <w:t xml:space="preserve"> Встаньте. Поставьте ноги немного шире плеч. Сгибайте корпус наклоном влево, правая рука над головой. Повторите несколько раз. Те</w:t>
        <w:softHyphen/>
        <w:t xml:space="preserve">перь наклоняйтесь вправо, помогая себе левой рукой. </w:t>
      </w:r>
    </w:p>
    <w:p>
      <w:pPr>
        <w:pStyle w:val="Normal"/>
        <w:widowControl w:val="false"/>
        <w:autoSpaceDE w:val="false"/>
        <w:ind w:firstLine="709"/>
        <w:jc w:val="both"/>
        <w:rPr>
          <w:szCs w:val="20"/>
        </w:rPr>
      </w:pPr>
      <w:r>
        <w:rPr>
          <w:szCs w:val="20"/>
        </w:rPr>
      </w:r>
    </w:p>
    <w:p>
      <w:pPr>
        <w:pStyle w:val="FR2"/>
        <w:spacing w:before="0" w:after="0"/>
        <w:rPr>
          <w:rFonts w:ascii="Times New Roman" w:hAnsi="Times New Roman" w:cs="Times New Roman"/>
          <w:szCs w:val="24"/>
        </w:rPr>
      </w:pPr>
      <w:r>
        <w:rPr>
          <w:rFonts w:cs="Times New Roman" w:ascii="Times New Roman" w:hAnsi="Times New Roman"/>
          <w:szCs w:val="24"/>
        </w:rPr>
        <w:t>Упражнения для раскрытия и заряда чакр</w:t>
      </w:r>
    </w:p>
    <w:p>
      <w:pPr>
        <w:pStyle w:val="Normal"/>
        <w:widowControl w:val="false"/>
        <w:autoSpaceDE w:val="false"/>
        <w:ind w:firstLine="709"/>
        <w:jc w:val="both"/>
        <w:rPr>
          <w:rFonts w:ascii="Times New Roman" w:hAnsi="Times New Roman" w:cs="Times New Roman"/>
          <w:szCs w:val="18"/>
        </w:rPr>
      </w:pPr>
      <w:r>
        <w:rPr>
          <w:rFonts w:cs="Times New Roman"/>
          <w:szCs w:val="18"/>
        </w:rPr>
      </w:r>
    </w:p>
    <w:p>
      <w:pPr>
        <w:pStyle w:val="Normal"/>
        <w:widowControl w:val="false"/>
        <w:autoSpaceDE w:val="false"/>
        <w:ind w:firstLine="709"/>
        <w:jc w:val="both"/>
        <w:rPr>
          <w:szCs w:val="20"/>
        </w:rPr>
      </w:pPr>
      <w:r>
        <w:rPr>
          <w:szCs w:val="18"/>
        </w:rPr>
        <w:t>Ниже описаны три комплекса упражнений для заряда и раскрытия чакр. Первый комплекс рас</w:t>
      </w:r>
      <w:r>
        <w:rPr/>
        <w:t>крывает чакры на трех нижних уровнях ауры. Второй комплекс помогает раскрыть чакры на ас</w:t>
        <w:softHyphen/>
        <w:t>тральном уровне. И третий комплекс физиче</w:t>
        <w:softHyphen/>
        <w:t>ских и дыхательных упражнений служит для рас</w:t>
        <w:softHyphen/>
        <w:t>крытия чакр на высших уровнях ауры.</w:t>
      </w:r>
    </w:p>
    <w:p>
      <w:pPr>
        <w:pStyle w:val="Normal"/>
        <w:widowControl w:val="false"/>
        <w:autoSpaceDE w:val="false"/>
        <w:ind w:firstLine="709"/>
        <w:jc w:val="both"/>
        <w:rPr>
          <w:b/>
          <w:b/>
          <w:bCs/>
          <w:szCs w:val="20"/>
        </w:rPr>
      </w:pPr>
      <w:r>
        <w:rPr>
          <w:b/>
          <w:bCs/>
          <w:szCs w:val="20"/>
        </w:rPr>
      </w:r>
    </w:p>
    <w:p>
      <w:pPr>
        <w:pStyle w:val="FR2"/>
        <w:spacing w:before="0" w:after="0"/>
        <w:rPr>
          <w:rFonts w:ascii="Times New Roman" w:hAnsi="Times New Roman" w:cs="Times New Roman"/>
          <w:szCs w:val="24"/>
        </w:rPr>
      </w:pPr>
      <w:r>
        <w:rPr>
          <w:rFonts w:cs="Times New Roman" w:ascii="Times New Roman" w:hAnsi="Times New Roman"/>
          <w:szCs w:val="24"/>
        </w:rPr>
        <w:t>Физические упражнения для раскрытия и заряда чакр (1-3-й уровни аурического поля)</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Cs w:val="20"/>
        </w:rPr>
      </w:pPr>
      <w:r>
        <w:rPr/>
        <w:t>Эти упражнения показаны на рис. 20-2.</w:t>
      </w:r>
    </w:p>
    <w:p>
      <w:pPr>
        <w:pStyle w:val="Normal"/>
        <w:widowControl w:val="false"/>
        <w:autoSpaceDE w:val="false"/>
        <w:jc w:val="both"/>
        <w:rPr/>
      </w:pPr>
      <w:r>
        <w:rPr/>
        <w:drawing>
          <wp:inline distT="0" distB="0" distL="0" distR="0">
            <wp:extent cx="5715000" cy="935355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42"/>
                    <a:srcRect l="-6" t="-4" r="-6" b="-4"/>
                    <a:stretch>
                      <a:fillRect/>
                    </a:stretch>
                  </pic:blipFill>
                  <pic:spPr bwMode="auto">
                    <a:xfrm>
                      <a:off x="0" y="0"/>
                      <a:ext cx="5715000" cy="9353550"/>
                    </a:xfrm>
                    <a:prstGeom prst="rect">
                      <a:avLst/>
                    </a:prstGeom>
                  </pic:spPr>
                </pic:pic>
              </a:graphicData>
            </a:graphic>
          </wp:inline>
        </w:drawing>
      </w:r>
    </w:p>
    <w:p>
      <w:pPr>
        <w:pStyle w:val="Normal"/>
        <w:widowControl w:val="false"/>
        <w:autoSpaceDE w:val="false"/>
        <w:jc w:val="both"/>
        <w:rPr/>
      </w:pPr>
      <w:r>
        <w:rPr/>
        <w:drawing>
          <wp:inline distT="0" distB="0" distL="0" distR="0">
            <wp:extent cx="5715000" cy="705802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43"/>
                    <a:srcRect l="-6" t="-5" r="-6" b="-5"/>
                    <a:stretch>
                      <a:fillRect/>
                    </a:stretch>
                  </pic:blipFill>
                  <pic:spPr bwMode="auto">
                    <a:xfrm>
                      <a:off x="0" y="0"/>
                      <a:ext cx="5715000" cy="7058025"/>
                    </a:xfrm>
                    <a:prstGeom prst="rect">
                      <a:avLst/>
                    </a:prstGeom>
                  </pic:spPr>
                </pic:pic>
              </a:graphicData>
            </a:graphic>
          </wp:inline>
        </w:drawing>
      </w:r>
    </w:p>
    <w:p>
      <w:pPr>
        <w:pStyle w:val="Normal"/>
        <w:widowControl w:val="false"/>
        <w:autoSpaceDE w:val="false"/>
        <w:ind w:firstLine="709"/>
        <w:jc w:val="both"/>
        <w:rPr/>
      </w:pPr>
      <w:r>
        <w:rPr/>
      </w:r>
    </w:p>
    <w:p>
      <w:pPr>
        <w:pStyle w:val="Normal"/>
        <w:widowControl w:val="false"/>
        <w:autoSpaceDE w:val="false"/>
        <w:ind w:firstLine="709"/>
        <w:jc w:val="both"/>
        <w:rPr>
          <w:szCs w:val="20"/>
        </w:rPr>
      </w:pPr>
      <w:r>
        <w:rPr>
          <w:b/>
          <w:bCs/>
        </w:rPr>
        <w:t>Чакра 1</w:t>
      </w:r>
      <w:r>
        <w:rPr/>
        <w:t>. Широко расставьте ноги, ступни не</w:t>
        <w:softHyphen/>
        <w:t>много раздвиньте в стороны. Теперь, сгибая ноги в коленях, приседайте как можно глубже, стараясь, чтобы ягодицы опускались до уровня колен. Повторите несколько раз. Теперь добавьте к при</w:t>
        <w:softHyphen/>
        <w:t>седаниям движения тазом, перемещая его вперед и назад. Акцентируйте движение вперед. На каж</w:t>
        <w:softHyphen/>
        <w:t>дое приседание — три таких покачивания. Сде</w:t>
        <w:softHyphen/>
        <w:t>лайте еще три покачивания вперед и назад, оста</w:t>
        <w:softHyphen/>
        <w:t>ваясь на согнутых коленях; затем — то же самое, выпрямляя колени. Повторите все упражнение трижды.</w:t>
      </w:r>
    </w:p>
    <w:p>
      <w:pPr>
        <w:pStyle w:val="Normal"/>
        <w:widowControl w:val="false"/>
        <w:autoSpaceDE w:val="false"/>
        <w:ind w:firstLine="709"/>
        <w:jc w:val="both"/>
        <w:rPr>
          <w:szCs w:val="20"/>
        </w:rPr>
      </w:pPr>
      <w:r>
        <w:rPr>
          <w:b/>
          <w:bCs/>
        </w:rPr>
        <w:t>Чакра 2</w:t>
      </w:r>
      <w:r>
        <w:rPr/>
        <w:t>. Ноги на ширине плеч, ступни парал</w:t>
        <w:softHyphen/>
        <w:t>лельны друг другу. Покачивайте тазом вперед и назад, слегка сгибая колени. Повторите несколь</w:t>
        <w:softHyphen/>
        <w:t>ко раз.</w:t>
      </w:r>
    </w:p>
    <w:p>
      <w:pPr>
        <w:pStyle w:val="Normal"/>
        <w:widowControl w:val="false"/>
        <w:autoSpaceDE w:val="false"/>
        <w:ind w:firstLine="709"/>
        <w:jc w:val="both"/>
        <w:rPr>
          <w:szCs w:val="20"/>
        </w:rPr>
      </w:pPr>
      <w:r>
        <w:rPr/>
        <w:t>Теперь представьте себя находящимся внут</w:t>
        <w:softHyphen/>
        <w:t>ри цилиндра, который необходимо отполировать. Полируйте его бедрами. Затем, положив руки на бедра, делайте круговые вращения тазом для то</w:t>
        <w:softHyphen/>
        <w:t>го, чтобы ровно отполировать все стороны цилин</w:t>
        <w:softHyphen/>
        <w:t>дра.</w:t>
      </w:r>
    </w:p>
    <w:p>
      <w:pPr>
        <w:pStyle w:val="Normal"/>
        <w:widowControl w:val="false"/>
        <w:autoSpaceDE w:val="false"/>
        <w:ind w:firstLine="709"/>
        <w:jc w:val="both"/>
        <w:rPr>
          <w:szCs w:val="20"/>
        </w:rPr>
      </w:pPr>
      <w:r>
        <w:rPr>
          <w:b/>
          <w:bCs/>
        </w:rPr>
        <w:t>Чакра 3</w:t>
      </w:r>
      <w:r>
        <w:rPr/>
        <w:t>. Прыжки. Выполняются в паре. Возь</w:t>
        <w:softHyphen/>
        <w:t>митесь крепко за руки. Один из вас поддержива</w:t>
        <w:softHyphen/>
        <w:t>ет, другой прыгает. В прыжке подтягивайте коле</w:t>
        <w:softHyphen/>
        <w:t>ни как можно ближе к груди. Прыгайте несколько минут не останавливаясь. Отдохните стоя, не сги</w:t>
        <w:softHyphen/>
        <w:t>байте туловища. Поменяйтесь ролями.</w:t>
      </w:r>
    </w:p>
    <w:p>
      <w:pPr>
        <w:pStyle w:val="Normal"/>
        <w:widowControl w:val="false"/>
        <w:autoSpaceDE w:val="false"/>
        <w:ind w:firstLine="709"/>
        <w:jc w:val="both"/>
        <w:rPr>
          <w:szCs w:val="20"/>
        </w:rPr>
      </w:pPr>
      <w:r>
        <w:rPr>
          <w:b/>
          <w:bCs/>
        </w:rPr>
        <w:t>Чакра 4.</w:t>
      </w:r>
      <w:r>
        <w:rPr/>
        <w:t xml:space="preserve"> Это изометрическое упражнение. Встаньте на колени, положив руки на пол, как показано на рис. 20-2. Опираясь на руки сгибайте колени, пока не ощутите напряжение между ло</w:t>
        <w:softHyphen/>
        <w:t>патками (мужчины с большими мускулами могут почувствовать напряжение главным образом в плечах, им следует быть осторожными). Ощутив напряжение между лопатками, окажите изомет</w:t>
        <w:softHyphen/>
        <w:t>рическое давление на эту область, с помощью ног перемещая все тело вперед и назад. Это упраж</w:t>
        <w:softHyphen/>
        <w:t>нение воздействует на обратную сторону сердеч</w:t>
        <w:softHyphen/>
        <w:t>ной чакры, на волевой центр.</w:t>
      </w:r>
    </w:p>
    <w:p>
      <w:pPr>
        <w:pStyle w:val="Normal"/>
        <w:widowControl w:val="false"/>
        <w:autoSpaceDE w:val="false"/>
        <w:ind w:firstLine="709"/>
        <w:jc w:val="both"/>
        <w:rPr>
          <w:szCs w:val="20"/>
        </w:rPr>
      </w:pPr>
      <w:r>
        <w:rPr/>
        <w:t>Для работы с сердечной чакрой найдите что-нибудь большое и круглое — наподобие бочонка, мягкого валика кушетки или биоэнергетического стула. Лягте на него спиной, твердо опершись на ноги. Расслабьтесь и позвольте грудным муску</w:t>
        <w:softHyphen/>
        <w:t>лам распрямиться.</w:t>
      </w:r>
    </w:p>
    <w:p>
      <w:pPr>
        <w:pStyle w:val="Normal"/>
        <w:widowControl w:val="false"/>
        <w:autoSpaceDE w:val="false"/>
        <w:ind w:firstLine="709"/>
        <w:jc w:val="both"/>
        <w:rPr>
          <w:szCs w:val="20"/>
        </w:rPr>
      </w:pPr>
      <w:r>
        <w:rPr>
          <w:b/>
          <w:bCs/>
        </w:rPr>
        <w:t>Чакра 5.</w:t>
      </w:r>
      <w:r>
        <w:rPr/>
        <w:t xml:space="preserve"> Вращения головы и шеи. Двигайте головой вверх - вниз, влево - вправо. Поднимайте ее с наклоном влево, опускайте с наклоном впра</w:t>
        <w:softHyphen/>
        <w:t>во и наоборот. Затем проделайте несколько кру</w:t>
        <w:softHyphen/>
        <w:t>говых вращении головой в обе стороны.</w:t>
      </w:r>
    </w:p>
    <w:p>
      <w:pPr>
        <w:pStyle w:val="Normal"/>
        <w:widowControl w:val="false"/>
        <w:autoSpaceDE w:val="false"/>
        <w:ind w:firstLine="709"/>
        <w:jc w:val="both"/>
        <w:rPr>
          <w:szCs w:val="20"/>
        </w:rPr>
      </w:pPr>
      <w:r>
        <w:rPr/>
        <w:t>Горловая чакра очень хорошо откликается на звук. Пойте! Если не можете петь, произносите любые приятные для вас звуки.</w:t>
      </w:r>
    </w:p>
    <w:p>
      <w:pPr>
        <w:pStyle w:val="Normal"/>
        <w:widowControl w:val="false"/>
        <w:autoSpaceDE w:val="false"/>
        <w:ind w:firstLine="709"/>
        <w:jc w:val="both"/>
        <w:rPr>
          <w:szCs w:val="20"/>
        </w:rPr>
      </w:pPr>
      <w:r>
        <w:rPr>
          <w:b/>
          <w:bCs/>
        </w:rPr>
        <w:t>Чакра 6.</w:t>
      </w:r>
      <w:r>
        <w:rPr/>
        <w:t xml:space="preserve"> Повторите упражнение 5 для глаз.</w:t>
      </w:r>
    </w:p>
    <w:p>
      <w:pPr>
        <w:pStyle w:val="Normal"/>
        <w:widowControl w:val="false"/>
        <w:autoSpaceDE w:val="false"/>
        <w:ind w:firstLine="709"/>
        <w:jc w:val="both"/>
        <w:rPr/>
      </w:pPr>
      <w:r>
        <w:rPr>
          <w:b/>
          <w:bCs/>
        </w:rPr>
        <w:t>Чакра 7.</w:t>
      </w:r>
      <w:r>
        <w:rPr/>
        <w:t xml:space="preserve"> Правой рукой массируйте макушку головы в направлении по часовой стрелке.</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b/>
          <w:bCs/>
          <w:sz w:val="28"/>
        </w:rPr>
        <w:t>Визуализация для раскрытия чакр (4-й уровень аурического поля)</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Cs w:val="20"/>
        </w:rPr>
      </w:pPr>
      <w:r>
        <w:rPr/>
        <w:t>Сядьте на удобный стул или в позу лотоса. Де</w:t>
        <w:softHyphen/>
        <w:t>ржите спину прямой. Успокоив ум с помощью одного из ваших медитативных упражнений, на</w:t>
        <w:softHyphen/>
        <w:t>правьте сознание к первой чакре. Представьте ее как вихрь красного цвета, вращающийся по часо</w:t>
        <w:softHyphen/>
        <w:t>вой стрелке (относительно взгляда на тело снару</w:t>
        <w:softHyphen/>
        <w:t>жи). Чакра расположена прямо под вами, ее ши</w:t>
        <w:softHyphen/>
        <w:t>рокий вращающийся конец направлен к земле, а вершина конуса находится в основании позво</w:t>
        <w:softHyphen/>
        <w:t>ночника. Наблюдая за ее вращением, вдыхайте красный цвет. Выдыхайте его. Представьте дыха</w:t>
        <w:softHyphen/>
        <w:t>ние красным на вдохе. На выдохе не визуализируйте, просто наблюдайте каким будет цвет. По</w:t>
        <w:softHyphen/>
        <w:t>вторяйте до тех пор, пока ясно не различите красный цвет на вдохе и на выдохе. Если цвет на выдохе более размытый или тусклый, чем на вдо</w:t>
        <w:softHyphen/>
        <w:t>хе, это значит, что вам необходимо сбалансиро</w:t>
        <w:softHyphen/>
        <w:t>вать ваши "красные" энергии. Если цвет размыт, вашему полю необходимо больше красного. Если он мутный, вам необходимо очистить нижнюю чакру. Сделайте это, повторяя упражнение до тех пор, пока исходящий и входящий цвет не ста</w:t>
        <w:softHyphen/>
        <w:t>нет одинаковым. Это упражнение относится ко всем чакрам.</w:t>
      </w:r>
    </w:p>
    <w:p>
      <w:pPr>
        <w:pStyle w:val="Normal"/>
        <w:widowControl w:val="false"/>
        <w:autoSpaceDE w:val="false"/>
        <w:ind w:firstLine="709"/>
        <w:jc w:val="both"/>
        <w:rPr>
          <w:szCs w:val="20"/>
        </w:rPr>
      </w:pPr>
      <w:r>
        <w:rPr/>
        <w:t>Сохраняя мысленный образ первой чакры, двигайтесь ко второй, расположенной приблизи</w:t>
        <w:softHyphen/>
        <w:t>тельно на два дюйма выше копчика. Представьте два вихря, один впереди вашего тела и второй - сзади. Представьте их яркими красно-оранжевы</w:t>
        <w:softHyphen/>
        <w:t>ми, вращающимися по часовой стрелке. Вдыхай</w:t>
        <w:softHyphen/>
        <w:t>те и выдыхайте красно-оранжевый цвет. Перед тем как двигаться дальше, убедитесь, что цвет на входе и выходе одинаковый.</w:t>
      </w:r>
    </w:p>
    <w:p>
      <w:pPr>
        <w:pStyle w:val="TextBodyIndent"/>
        <w:ind w:right="0" w:firstLine="357"/>
        <w:rPr/>
      </w:pPr>
      <w:r>
        <w:rPr/>
        <w:t>Сохраняя мысленный образ двух первых чакр, поднимитесь до третьей, расположенной в солнечном сплетении. Представьте в нем два вра</w:t>
        <w:softHyphen/>
        <w:t>щающихся желтых вихря. Вдыхайте и выдыхайте желтый, пока он не станет одинаково ярким на вдохе и выдохе.</w:t>
      </w:r>
    </w:p>
    <w:p>
      <w:pPr>
        <w:pStyle w:val="Normal"/>
        <w:widowControl w:val="false"/>
        <w:autoSpaceDE w:val="false"/>
        <w:ind w:firstLine="709"/>
        <w:jc w:val="both"/>
        <w:rPr>
          <w:szCs w:val="20"/>
        </w:rPr>
      </w:pPr>
      <w:r>
        <w:rPr/>
        <w:t>Поднимитесь до сердца. Наблюдайте зеле</w:t>
        <w:softHyphen/>
        <w:t>ные вихри, вращающиеся по часовой стрелке. Вдыхайте и выдыхайте зеленый, пока цвет не уравновесится. Прежде чем двигаться к горловой чакре, посмотрите вниз, убедитесь, что вы види</w:t>
        <w:softHyphen/>
        <w:t>те все остальные, уже заряженные чакры.</w:t>
      </w:r>
    </w:p>
    <w:p>
      <w:pPr>
        <w:pStyle w:val="Normal"/>
        <w:widowControl w:val="false"/>
        <w:autoSpaceDE w:val="false"/>
        <w:ind w:firstLine="709"/>
        <w:jc w:val="both"/>
        <w:rPr>
          <w:szCs w:val="20"/>
        </w:rPr>
      </w:pPr>
      <w:r>
        <w:rPr/>
        <w:t>Вдыхайте и выдыхайте синий цвет через вих</w:t>
        <w:softHyphen/>
        <w:t>ри, вращающиеся по часовой стрелке.</w:t>
      </w:r>
    </w:p>
    <w:p>
      <w:pPr>
        <w:pStyle w:val="Normal"/>
        <w:widowControl w:val="false"/>
        <w:autoSpaceDE w:val="false"/>
        <w:ind w:firstLine="709"/>
        <w:jc w:val="both"/>
        <w:rPr>
          <w:szCs w:val="20"/>
        </w:rPr>
      </w:pPr>
      <w:r>
        <w:rPr/>
        <w:t>В чакре "третьего глаза</w:t>
      </w:r>
      <w:r>
        <w:rPr>
          <w:vertAlign w:val="superscript"/>
        </w:rPr>
        <w:t>м</w:t>
      </w:r>
      <w:r>
        <w:rPr/>
        <w:t xml:space="preserve"> наблюдайте два вихря фиолетового цвета. Повторите дыхатель</w:t>
        <w:softHyphen/>
        <w:t>ные упражнения.</w:t>
      </w:r>
    </w:p>
    <w:p>
      <w:pPr>
        <w:pStyle w:val="Normal"/>
        <w:widowControl w:val="false"/>
        <w:autoSpaceDE w:val="false"/>
        <w:ind w:firstLine="709"/>
        <w:jc w:val="both"/>
        <w:rPr/>
      </w:pPr>
      <w:r>
        <w:rPr/>
        <w:t>Поднимитесь до макушки головы. Наблю</w:t>
        <w:softHyphen/>
        <w:t>дайте опаловый белый вихрь, вращающийся по часовой стрелке. Вдыхайте и выдыхайте белый цвет. Наблюдайте, как все семь чакр вращаются по часовой стрелке. Представьте вертикальный силовой поток, текущий вверх и вниз по позво</w:t>
        <w:softHyphen/>
        <w:t>ночнику. Он пульсирует вниз на вдохе и вверх на выдохе. Вершины всех чакр связаны с эти пото</w:t>
        <w:softHyphen/>
        <w:t>ком, чакра на макушке головы образует верхний вход и выход энергии вашего поля, первая чакра образует нижний вход и выход. Наблюдайте, как на вдохе пульсирующая энергия проходит через все ваши чакры. Все поле наполняется сильной световой энергией.</w:t>
      </w:r>
    </w:p>
    <w:p>
      <w:pPr>
        <w:pStyle w:val="Normal"/>
        <w:widowControl w:val="false"/>
        <w:autoSpaceDE w:val="false"/>
        <w:ind w:firstLine="709"/>
        <w:jc w:val="both"/>
        <w:rPr>
          <w:szCs w:val="20"/>
        </w:rPr>
      </w:pPr>
      <w:r>
        <w:rPr>
          <w:szCs w:val="20"/>
        </w:rPr>
      </w:r>
    </w:p>
    <w:p>
      <w:pPr>
        <w:pStyle w:val="FR2"/>
        <w:spacing w:before="0" w:after="0"/>
        <w:rPr>
          <w:rFonts w:ascii="Times New Roman" w:hAnsi="Times New Roman" w:cs="Times New Roman"/>
          <w:szCs w:val="24"/>
        </w:rPr>
      </w:pPr>
      <w:r>
        <w:rPr>
          <w:rFonts w:cs="Times New Roman" w:ascii="Times New Roman" w:hAnsi="Times New Roman"/>
          <w:szCs w:val="24"/>
        </w:rPr>
        <w:t xml:space="preserve">Позы и дыхательные упражнения для заряда и раскрытия чакр </w:t>
      </w:r>
    </w:p>
    <w:p>
      <w:pPr>
        <w:pStyle w:val="FR2"/>
        <w:spacing w:before="0" w:after="0"/>
        <w:rPr>
          <w:rFonts w:ascii="Times New Roman" w:hAnsi="Times New Roman" w:cs="Times New Roman"/>
          <w:szCs w:val="24"/>
        </w:rPr>
      </w:pPr>
      <w:r>
        <w:rPr>
          <w:rFonts w:cs="Times New Roman" w:ascii="Times New Roman" w:hAnsi="Times New Roman"/>
          <w:szCs w:val="24"/>
        </w:rPr>
        <w:t>(5-7-й уровни аурического поля)</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Cs w:val="20"/>
        </w:rPr>
      </w:pPr>
      <w:r>
        <w:rPr/>
        <w:t>Наиболее сильными упражнениями для зарядки, очищения и укрепления аурического поля я счи</w:t>
        <w:softHyphen/>
        <w:t>таю упражнения кундалини - йоги. Тем, кто име</w:t>
        <w:softHyphen/>
        <w:t>ет возможность, рекомендую научиться им не</w:t>
        <w:softHyphen/>
        <w:t>посредственно в кундалини - ашраме. Для тех, у кого такой возможности нет, привожу здесь уп</w:t>
        <w:softHyphen/>
        <w:t>рощенные варианты некоторых из этих упражне</w:t>
        <w:softHyphen/>
        <w:t>ния. (Рис. 20-3).</w:t>
      </w:r>
    </w:p>
    <w:p>
      <w:pPr>
        <w:pStyle w:val="Normal"/>
        <w:widowControl w:val="false"/>
        <w:autoSpaceDE w:val="false"/>
        <w:ind w:firstLine="709"/>
        <w:jc w:val="both"/>
        <w:rPr>
          <w:szCs w:val="20"/>
        </w:rPr>
      </w:pPr>
      <w:r>
        <w:rPr>
          <w:b/>
          <w:bCs/>
        </w:rPr>
        <w:t>Чакра 1.</w:t>
      </w:r>
      <w:r>
        <w:rPr/>
        <w:t xml:space="preserve"> Сядьте на колени, положив руки на бедра. Выгибайте позвоночник в области таза вперед на вдох и назад на выдох. Если хотите, используйте мантру. Повторите несколько раз.</w:t>
      </w:r>
    </w:p>
    <w:p>
      <w:pPr>
        <w:pStyle w:val="Normal"/>
        <w:widowControl w:val="false"/>
        <w:autoSpaceDE w:val="false"/>
        <w:ind w:firstLine="709"/>
        <w:jc w:val="both"/>
        <w:rPr>
          <w:szCs w:val="20"/>
        </w:rPr>
      </w:pPr>
      <w:r>
        <w:rPr>
          <w:b/>
          <w:bCs/>
        </w:rPr>
        <w:t>Чакра 2.</w:t>
      </w:r>
      <w:r>
        <w:rPr/>
        <w:t xml:space="preserve"> Сядьте на пол со скрещенными нога</w:t>
        <w:softHyphen/>
        <w:t>ми. Обхватите лодыжки обеими руками и глубоко вдохните. Приподняв грудь, выгните вперед по</w:t>
        <w:softHyphen/>
        <w:t>звоночник, перемещая таз назад. На выдохе вы</w:t>
        <w:softHyphen/>
        <w:t>гибайте позвоночник назад, перемещая таз впе</w:t>
        <w:softHyphen/>
        <w:t>ред. Повторите несколько раз, по желанию ис</w:t>
        <w:softHyphen/>
        <w:t>пользуя мантру.</w:t>
      </w:r>
    </w:p>
    <w:p>
      <w:pPr>
        <w:pStyle w:val="Normal"/>
        <w:widowControl w:val="false"/>
        <w:autoSpaceDE w:val="false"/>
        <w:ind w:firstLine="709"/>
        <w:jc w:val="both"/>
        <w:rPr>
          <w:szCs w:val="20"/>
        </w:rPr>
      </w:pPr>
      <w:r>
        <w:rPr>
          <w:b/>
          <w:bCs/>
        </w:rPr>
        <w:t>Чакра 2.</w:t>
      </w:r>
      <w:r>
        <w:rPr/>
        <w:t xml:space="preserve"> Другая поза. Лежа на спине и опира</w:t>
        <w:softHyphen/>
        <w:t>ясь на ягодицы, поднимите обе ноги на высоту одного фута от пола. Раздвиньте ноги на вдохе, на выдохе перекрестите их в коленях, сохраняя прямыми. Повторите несколько раз. Немного приподнимите ноги выше и повторите снова. Де</w:t>
        <w:softHyphen/>
        <w:t>лайте это, пока ваши ноги не окажутся на высоте двух с половиной футов от пола, затем таким же образом опускайте их. Повторите несколько раз.</w:t>
      </w:r>
    </w:p>
    <w:p>
      <w:pPr>
        <w:pStyle w:val="Normal"/>
        <w:widowControl w:val="false"/>
        <w:autoSpaceDE w:val="false"/>
        <w:ind w:firstLine="709"/>
        <w:jc w:val="both"/>
        <w:rPr>
          <w:szCs w:val="20"/>
        </w:rPr>
      </w:pPr>
      <w:r>
        <w:rPr>
          <w:b/>
          <w:bCs/>
        </w:rPr>
        <w:t>Чакра 3.</w:t>
      </w:r>
      <w:r>
        <w:rPr/>
        <w:t xml:space="preserve"> Сядьте скрестив ноги; возьмитесь ру</w:t>
        <w:softHyphen/>
        <w:t>ками за плечи так, чтобы большие пальцы были сзади, а остальные спереди. Вдохните и поверни</w:t>
        <w:softHyphen/>
        <w:t>тесь налево; выдохните и вернитесь в исходное положение. Позвоночник должен быть прямым. Повторите несколько раз и поменяйте направле</w:t>
        <w:softHyphen/>
        <w:t>ние. Проделайте упражнение снова. Отдохните минуту.</w:t>
      </w:r>
    </w:p>
    <w:p>
      <w:pPr>
        <w:pStyle w:val="Normal"/>
        <w:widowControl w:val="false"/>
        <w:autoSpaceDE w:val="false"/>
        <w:ind w:firstLine="709"/>
        <w:jc w:val="both"/>
        <w:rPr>
          <w:szCs w:val="20"/>
        </w:rPr>
      </w:pPr>
      <w:r>
        <w:rPr/>
        <w:t>Повторите все упражнение, сидя на коленях.</w:t>
      </w:r>
    </w:p>
    <w:p>
      <w:pPr>
        <w:pStyle w:val="Normal"/>
        <w:widowControl w:val="false"/>
        <w:autoSpaceDE w:val="false"/>
        <w:ind w:firstLine="709"/>
        <w:jc w:val="both"/>
        <w:rPr>
          <w:szCs w:val="20"/>
        </w:rPr>
      </w:pPr>
      <w:r>
        <w:rPr>
          <w:b/>
          <w:bCs/>
        </w:rPr>
        <w:t>Чакра 3.</w:t>
      </w:r>
      <w:r>
        <w:rPr/>
        <w:t xml:space="preserve"> Другая поза. Лягте на пол, ноги вме</w:t>
        <w:softHyphen/>
        <w:t>сте, пятки приподнимите над полом на шесть дюймов. На такую же высоту приподнимите го</w:t>
        <w:softHyphen/>
        <w:t>лову и плечи, смотрите на пальцы ног, тянитесь к ним прямыми руками. Сохраняя это положение глубоко дышите носом, считая до 30. Расслабь</w:t>
        <w:softHyphen/>
        <w:t>тесь; отдохните, сосчитав до 30. Повторите не</w:t>
        <w:softHyphen/>
        <w:t>сколько раз.</w:t>
      </w:r>
    </w:p>
    <w:p>
      <w:pPr>
        <w:pStyle w:val="Normal"/>
        <w:widowControl w:val="false"/>
        <w:autoSpaceDE w:val="false"/>
        <w:ind w:firstLine="709"/>
        <w:jc w:val="both"/>
        <w:rPr>
          <w:szCs w:val="20"/>
        </w:rPr>
      </w:pPr>
      <w:r>
        <w:rPr>
          <w:b/>
          <w:bCs/>
        </w:rPr>
        <w:t>Чакра 4.</w:t>
      </w:r>
      <w:r>
        <w:rPr/>
        <w:t xml:space="preserve"> Сидя со скрещенными ногами, возь</w:t>
        <w:softHyphen/>
        <w:t>мите руки в замок, на уровне сердца, локти рас</w:t>
        <w:softHyphen/>
        <w:t>ставьте в стороны. На каждый вдох и выдох ка</w:t>
        <w:softHyphen/>
        <w:t>чайте локтями, растягивая замок. Повторите не</w:t>
        <w:softHyphen/>
        <w:t>сколько раз. Отдохните минуту.</w:t>
      </w:r>
    </w:p>
    <w:p>
      <w:pPr>
        <w:pStyle w:val="Normal"/>
        <w:widowControl w:val="false"/>
        <w:autoSpaceDE w:val="false"/>
        <w:ind w:firstLine="709"/>
        <w:jc w:val="both"/>
        <w:rPr>
          <w:szCs w:val="20"/>
        </w:rPr>
      </w:pPr>
      <w:r>
        <w:rPr/>
        <w:t>Повторите то же самое, сидя на коленях, это поднимет энергию выше.</w:t>
      </w:r>
    </w:p>
    <w:p>
      <w:pPr>
        <w:pStyle w:val="Normal"/>
        <w:widowControl w:val="false"/>
        <w:autoSpaceDE w:val="false"/>
        <w:ind w:firstLine="709"/>
        <w:jc w:val="both"/>
        <w:rPr>
          <w:szCs w:val="20"/>
        </w:rPr>
      </w:pPr>
      <w:r>
        <w:rPr>
          <w:b/>
          <w:bCs/>
        </w:rPr>
        <w:t>Чакра 5.</w:t>
      </w:r>
      <w:r>
        <w:rPr/>
        <w:t xml:space="preserve"> Сидя со скрещенными ногами, крепко возьмитесь за колени. Локти держите прямыми. Выгибайте верхнюю часть позвоночника - на вдох вперед, на выдох назад. Повторите несколько раз. Отдохните.</w:t>
      </w:r>
    </w:p>
    <w:p>
      <w:pPr>
        <w:pStyle w:val="Normal"/>
        <w:widowControl w:val="false"/>
        <w:autoSpaceDE w:val="false"/>
        <w:ind w:firstLine="709"/>
        <w:jc w:val="both"/>
        <w:rPr>
          <w:szCs w:val="20"/>
        </w:rPr>
      </w:pPr>
      <w:r>
        <w:rPr/>
        <w:t>Теперь разрабатывайте позвоночник, подни</w:t>
        <w:softHyphen/>
        <w:t>мая плечи на вдох и опуская их на выдох. Вдох</w:t>
        <w:softHyphen/>
        <w:t>ните и замрите на 15 секунд с поднятыми плеча</w:t>
        <w:softHyphen/>
        <w:t>ми. Отдохните.</w:t>
      </w:r>
    </w:p>
    <w:p>
      <w:pPr>
        <w:pStyle w:val="Normal"/>
        <w:widowControl w:val="false"/>
        <w:autoSpaceDE w:val="false"/>
        <w:ind w:firstLine="709"/>
        <w:jc w:val="both"/>
        <w:rPr>
          <w:szCs w:val="20"/>
        </w:rPr>
      </w:pPr>
      <w:r>
        <w:rPr/>
        <w:t>Повторите упражнение, сидя на коленях.</w:t>
      </w:r>
    </w:p>
    <w:p>
      <w:pPr>
        <w:pStyle w:val="Normal"/>
        <w:widowControl w:val="false"/>
        <w:autoSpaceDE w:val="false"/>
        <w:ind w:firstLine="709"/>
        <w:jc w:val="both"/>
        <w:rPr>
          <w:sz w:val="20"/>
          <w:szCs w:val="20"/>
        </w:rPr>
      </w:pPr>
      <w:r>
        <w:rPr>
          <w:b/>
          <w:bCs/>
        </w:rPr>
        <w:t>Чакра 6.</w:t>
      </w:r>
      <w:r>
        <w:rPr/>
        <w:t xml:space="preserve"> Сидя со скрещенными ногами, возь</w:t>
        <w:softHyphen/>
        <w:t>мите руки в замок на уровне горла. Вдохните; за</w:t>
        <w:softHyphen/>
        <w:t>держите дыхание, затем сокращайте мышцы брюшной полости и сфинктеры, поднимая энер</w:t>
        <w:softHyphen/>
        <w:t>гию вверх, словно выдавливая зубную пасту из тюбика. Выпускайте энергию из макушки, под</w:t>
        <w:softHyphen/>
        <w:t>нимая руки в замке над головой. Повторите.</w:t>
      </w:r>
    </w:p>
    <w:p>
      <w:pPr>
        <w:pStyle w:val="Normal"/>
        <w:widowControl w:val="false"/>
        <w:autoSpaceDE w:val="false"/>
        <w:ind w:firstLine="709"/>
        <w:jc w:val="both"/>
        <w:rPr>
          <w:sz w:val="20"/>
          <w:szCs w:val="20"/>
        </w:rPr>
      </w:pPr>
      <w:r>
        <w:rPr/>
        <w:t>Повторите то же самое, сидя на коленях.</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drawing>
          <wp:inline distT="0" distB="0" distL="0" distR="0">
            <wp:extent cx="5715000" cy="76390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44"/>
                    <a:srcRect l="-6" t="-5" r="-6" b="-5"/>
                    <a:stretch>
                      <a:fillRect/>
                    </a:stretch>
                  </pic:blipFill>
                  <pic:spPr bwMode="auto">
                    <a:xfrm>
                      <a:off x="0" y="0"/>
                      <a:ext cx="5715000" cy="7639050"/>
                    </a:xfrm>
                    <a:prstGeom prst="rect">
                      <a:avLst/>
                    </a:prstGeom>
                  </pic:spPr>
                </pic:pic>
              </a:graphicData>
            </a:graphic>
          </wp:inline>
        </w:drawing>
      </w:r>
      <w:r>
        <w:rPr>
          <w:b/>
          <w:bCs/>
        </w:rPr>
        <w:t xml:space="preserve"> </w:t>
      </w:r>
      <w:r>
        <w:rPr>
          <w:b/>
          <w:bCs/>
        </w:rPr>
        <w:t>Чакра 7.</w:t>
      </w:r>
      <w:r>
        <w:rPr/>
        <w:t xml:space="preserve"> Сядьте, скрестив ноги, руки вытяните над головой. Переплетите пальцы рук, направив вверх указательные пальцы. Вдохните, втягивая живот в области пупка и произнесите "сат'\ Вы</w:t>
        <w:softHyphen/>
        <w:t xml:space="preserve">дыхая, расслабьте живот и произнесите "нам". Повторяйте несколько </w:t>
      </w:r>
      <w:r>
        <w:rPr/>
        <w:drawing>
          <wp:inline distT="0" distB="0" distL="0" distR="0">
            <wp:extent cx="5423535" cy="9300845"/>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5"/>
                    <a:srcRect l="-6" t="-4" r="-6" b="-4"/>
                    <a:stretch>
                      <a:fillRect/>
                    </a:stretch>
                  </pic:blipFill>
                  <pic:spPr bwMode="auto">
                    <a:xfrm>
                      <a:off x="0" y="0"/>
                      <a:ext cx="5423535" cy="9300845"/>
                    </a:xfrm>
                    <a:prstGeom prst="rect">
                      <a:avLst/>
                    </a:prstGeom>
                  </pic:spPr>
                </pic:pic>
              </a:graphicData>
            </a:graphic>
          </wp:inline>
        </w:drawing>
      </w:r>
    </w:p>
    <w:p>
      <w:pPr>
        <w:pStyle w:val="Normal"/>
        <w:widowControl w:val="false"/>
        <w:autoSpaceDE w:val="false"/>
        <w:jc w:val="both"/>
        <w:rPr/>
      </w:pPr>
      <w:r>
        <w:rPr/>
        <w:t>минут с частым дыханием. Затем вдохните и выдавливайте энергию от ос</w:t>
        <w:softHyphen/>
        <w:t>нования позвоночника к макушке головы, сжи</w:t>
        <w:softHyphen/>
        <w:t>мая сфинктеры и мышцы живота. Задержите ды</w:t>
        <w:softHyphen/>
        <w:t>хание. Выдыхайте, сохраняя все мышцы сжаты</w:t>
        <w:softHyphen/>
        <w:t>ми. Расслабьтесь. Отдохните. Если вас не устраивает "сат нам", используйте другую мантру. Повторите, сидя на коленях. Отдохните.</w:t>
      </w:r>
    </w:p>
    <w:p>
      <w:pPr>
        <w:pStyle w:val="Normal"/>
        <w:widowControl w:val="false"/>
        <w:autoSpaceDE w:val="false"/>
        <w:ind w:firstLine="709"/>
        <w:jc w:val="both"/>
        <w:rPr>
          <w:sz w:val="20"/>
          <w:szCs w:val="20"/>
        </w:rPr>
      </w:pPr>
      <w:r>
        <w:rPr>
          <w:b/>
          <w:bCs/>
        </w:rPr>
        <w:t>Чакра 7</w:t>
      </w:r>
      <w:r>
        <w:rPr/>
        <w:t xml:space="preserve"> - другая поза. Сядьте скрестив ноги. Соедините руки над головой, вверх ладонями, пальцы и кисти держите прямыми. Быстро и ко</w:t>
        <w:softHyphen/>
        <w:t>ротко дышите носом - "скребите" дыханием по верхней части горла в течение одной минуты. Вдохните; задержав дыхание, 16 раз втяните и растяните живот. Выдохните, расслабьтесь. По</w:t>
        <w:softHyphen/>
        <w:t>вторите два или три раза. Отдохните.</w:t>
      </w:r>
    </w:p>
    <w:p>
      <w:pPr>
        <w:pStyle w:val="Normal"/>
        <w:widowControl w:val="false"/>
        <w:autoSpaceDE w:val="false"/>
        <w:jc w:val="both"/>
        <w:rPr>
          <w:sz w:val="20"/>
          <w:szCs w:val="20"/>
        </w:rPr>
      </w:pPr>
      <w:r>
        <w:rPr>
          <w:sz w:val="20"/>
          <w:szCs w:val="20"/>
        </w:rPr>
      </w:r>
    </w:p>
    <w:p>
      <w:pPr>
        <w:pStyle w:val="FR2"/>
        <w:spacing w:before="0" w:after="0"/>
        <w:rPr>
          <w:rFonts w:ascii="Times New Roman" w:hAnsi="Times New Roman" w:cs="Times New Roman"/>
          <w:szCs w:val="24"/>
        </w:rPr>
      </w:pPr>
      <w:r>
        <w:rPr>
          <w:rFonts w:cs="Times New Roman" w:ascii="Times New Roman" w:hAnsi="Times New Roman"/>
          <w:szCs w:val="24"/>
        </w:rPr>
        <w:t>Медитация на цвет и дыхание для зарядки ауры</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 w:val="20"/>
          <w:szCs w:val="20"/>
        </w:rPr>
      </w:pPr>
      <w:r>
        <w:rPr/>
        <w:t>Поставьте стопы параллельно друг другу на ши</w:t>
        <w:softHyphen/>
        <w:t>рину плеч, медленно сгибайте и выпрямляйте ко</w:t>
        <w:softHyphen/>
        <w:t>лени. На выдох опуститесь вниз, на вдох подни</w:t>
        <w:softHyphen/>
        <w:t>митесь. Старайтесь присесть до уровня колен. Расслабьте руки. Спину держите прямой, не на</w:t>
        <w:softHyphen/>
        <w:t>клоняйтесь. Пусть нижняя часть таза немного выступает вперед.</w:t>
      </w:r>
    </w:p>
    <w:p>
      <w:pPr>
        <w:pStyle w:val="Normal"/>
        <w:widowControl w:val="false"/>
        <w:autoSpaceDE w:val="false"/>
        <w:ind w:firstLine="709"/>
        <w:jc w:val="both"/>
        <w:rPr/>
      </w:pPr>
      <w:r>
        <w:rPr/>
        <w:t>Теперь вытяните перед собой руки ладонями вниз. Добавьте к предыдущему движению круго</w:t>
        <w:softHyphen/>
        <w:t>вые вращения руками. Двигаясь вверх, полно</w:t>
        <w:softHyphen/>
        <w:t>стью выпрямляйте руки. На верхней точке дви</w:t>
        <w:softHyphen/>
        <w:t>жения руки, обращенные ладонями вниз, подтягиваются к телу, приседая, вы опускаете их вниз. На нижней точке движения снова выпрям</w:t>
        <w:softHyphen/>
        <w:t>ляйте руки. (Рис. 20-4).</w:t>
      </w:r>
    </w:p>
    <w:p>
      <w:pPr>
        <w:pStyle w:val="Normal"/>
        <w:widowControl w:val="false"/>
        <w:autoSpaceDE w:val="false"/>
        <w:ind w:firstLine="709"/>
        <w:jc w:val="both"/>
        <w:rPr>
          <w:sz w:val="20"/>
          <w:szCs w:val="20"/>
        </w:rPr>
      </w:pPr>
      <w:r>
        <w:rPr/>
        <w:t>Добавьте к этому упражнению визуализа</w:t>
        <w:softHyphen/>
        <w:t>цию. Через руки и ноги выдыхайте цвета из зем</w:t>
        <w:softHyphen/>
        <w:t>ли, всем телом вдыхайте их из окружающей вас атмосферы. На выдохе излучайте цвета. Дышите каждым цветом несколько раз.</w:t>
      </w:r>
    </w:p>
    <w:p>
      <w:pPr>
        <w:pStyle w:val="Normal"/>
        <w:widowControl w:val="false"/>
        <w:autoSpaceDE w:val="false"/>
        <w:ind w:firstLine="709"/>
        <w:jc w:val="both"/>
        <w:rPr>
          <w:sz w:val="20"/>
          <w:szCs w:val="20"/>
        </w:rPr>
      </w:pPr>
      <w:r>
        <w:rPr/>
        <w:t>Начните с красного. Приседая, вдыхайте красный цвет. Наблюдайте, как весь шар вашей ауры становится красным. Достигнув верхней точки и начиная двигаться вниз, выдыхайте красный. Попробуйте еще раз. Может ли глаз ва</w:t>
        <w:softHyphen/>
        <w:t>шего ума ясно различить красный цвет? Если нет, повторяйте упражнение, пока не достигнете этого. Чаще всего бывает трудно визуализировать те цвета, которых недостает вашему энерге</w:t>
        <w:softHyphen/>
        <w:t>тическому полю. И снова, как в предыдущем уп</w:t>
        <w:softHyphen/>
        <w:t>ражнении, просто наблюдайте за выдыхаемым цветом; не контролируя его. Когда он станет яр</w:t>
        <w:softHyphen/>
        <w:t>ким и чистым, переходите к следующему цвету.</w:t>
      </w:r>
    </w:p>
    <w:p>
      <w:pPr>
        <w:pStyle w:val="Normal"/>
        <w:widowControl w:val="false"/>
        <w:autoSpaceDE w:val="false"/>
        <w:ind w:firstLine="709"/>
        <w:jc w:val="both"/>
        <w:rPr>
          <w:sz w:val="20"/>
          <w:szCs w:val="20"/>
        </w:rPr>
      </w:pPr>
      <w:r>
        <w:rPr/>
        <w:t>Теперь двигаясь вверх, вдыхайте оранже</w:t>
        <w:softHyphen/>
        <w:t>вый. Пусть он входит из земли в ваши ноги и руки, из окружающей атмосферы - во все ваше тело. Если вам трудно визуализировать цвет, возьмите его образец. Снова повторите упражне</w:t>
        <w:softHyphen/>
        <w:t>ние с оранжевым.</w:t>
      </w:r>
    </w:p>
    <w:p>
      <w:pPr>
        <w:pStyle w:val="Normal"/>
        <w:widowControl w:val="false"/>
        <w:autoSpaceDE w:val="false"/>
        <w:ind w:firstLine="709"/>
        <w:jc w:val="both"/>
        <w:rPr/>
      </w:pPr>
      <w:r>
        <w:rPr/>
        <w:t>Продолжайте визуализировать цвета в сле</w:t>
        <w:softHyphen/>
        <w:t>дующей последовательности: желтый, зеленый, синий, фиолетовый, белый. Прежде чем перехо</w:t>
        <w:softHyphen/>
        <w:t>дить к очередному цвету, убедитесь, что вся яйцевидная форма вашей ауры наполнилась предыдущим цветом. Эти цвета благоприятны для всех чакр. Если вы хотите внести в свою ауру еще более высокие вибрации, продолжайте уп</w:t>
        <w:softHyphen/>
        <w:t>ражнение со следующими цветами: серебряным, золотым, платиновым и кристальным; затем в обратной последовательности возвратитесь до белого. Все цвета второй группы должны иметь качество опала.</w:t>
      </w:r>
    </w:p>
    <w:p>
      <w:pPr>
        <w:pStyle w:val="Heading3"/>
        <w:rPr/>
      </w:pPr>
      <w:r>
        <w:rPr/>
      </w:r>
    </w:p>
    <w:p>
      <w:pPr>
        <w:pStyle w:val="Heading3"/>
        <w:rPr>
          <w:szCs w:val="20"/>
        </w:rPr>
      </w:pPr>
      <w:r>
        <w:rPr/>
        <w:t>Вибрационное упражнение на заземление</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 w:val="20"/>
          <w:szCs w:val="20"/>
        </w:rPr>
      </w:pPr>
      <w:r>
        <w:rPr/>
        <w:t>Вибрировать телом — это значит сохранять тело в состоянии напряжения, которое вызовет в нем непроизвольные вибрации. Это увеличит энерге</w:t>
        <w:softHyphen/>
        <w:t>тический поток и высвободит блоки. Такие уп</w:t>
        <w:softHyphen/>
        <w:t>ражнения хорошо известны во внутренней и био</w:t>
        <w:softHyphen/>
        <w:t>энергетической терапии.</w:t>
      </w:r>
    </w:p>
    <w:p>
      <w:pPr>
        <w:pStyle w:val="Normal"/>
        <w:widowControl w:val="false"/>
        <w:autoSpaceDE w:val="false"/>
        <w:ind w:firstLine="709"/>
        <w:jc w:val="both"/>
        <w:rPr/>
      </w:pPr>
      <w:r>
        <w:rPr/>
        <w:t>Поставьте стопы параллельно на ширине плеч. Завершив упражнения для зарядки ауры, описанные выше, просто продолжайте выдыхать, приседая .и вдыхать поднимаясь. Сгибайте коле</w:t>
        <w:softHyphen/>
        <w:t>ни как можно больше, пусть ваши ноги начнут ощущать усталость. Если вы будете продолжать это довольно долго, ноги начнут непроизвольно вибрировать физически. Если этого не происхо</w:t>
        <w:softHyphen/>
        <w:t>дит, вызовите вибрацию, быстро пружиня вверх и вниз на коленях. Позвольте вибрации про</w:t>
        <w:softHyphen/>
        <w:t xml:space="preserve">явиться в верхней части ног и в области таза. С практикой эти вибрации будут распространяться по всему телу. </w:t>
      </w:r>
      <w:r>
        <w:rPr/>
        <w:drawing>
          <wp:inline distT="0" distB="0" distL="0" distR="0">
            <wp:extent cx="5715000" cy="58483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46"/>
                    <a:srcRect l="-6" t="-6" r="-6" b="-6"/>
                    <a:stretch>
                      <a:fillRect/>
                    </a:stretch>
                  </pic:blipFill>
                  <pic:spPr bwMode="auto">
                    <a:xfrm>
                      <a:off x="0" y="0"/>
                      <a:ext cx="5715000" cy="5848350"/>
                    </a:xfrm>
                    <a:prstGeom prst="rect">
                      <a:avLst/>
                    </a:prstGeom>
                  </pic:spPr>
                </pic:pic>
              </a:graphicData>
            </a:graphic>
          </wp:inline>
        </w:drawing>
      </w:r>
    </w:p>
    <w:p>
      <w:pPr>
        <w:pStyle w:val="Normal"/>
        <w:widowControl w:val="false"/>
        <w:autoSpaceDE w:val="false"/>
        <w:ind w:firstLine="709"/>
        <w:jc w:val="both"/>
        <w:rPr>
          <w:sz w:val="20"/>
          <w:szCs w:val="20"/>
        </w:rPr>
      </w:pPr>
      <w:r>
        <w:rPr>
          <w:sz w:val="20"/>
          <w:szCs w:val="20"/>
        </w:rPr>
      </w:r>
    </w:p>
    <w:p>
      <w:pPr>
        <w:pStyle w:val="Normal"/>
        <w:widowControl w:val="false"/>
        <w:autoSpaceDE w:val="false"/>
        <w:jc w:val="both"/>
        <w:rPr>
          <w:sz w:val="20"/>
          <w:szCs w:val="20"/>
        </w:rPr>
      </w:pPr>
      <w:r>
        <w:rPr/>
        <w:t>Это очень хороший способ создать сильный энергетический поток через тело. Од</w:t>
        <w:softHyphen/>
        <w:t>нажды ощутив его, вы сможете придумать уп</w:t>
        <w:softHyphen/>
        <w:t>ражнения для того, чтобы побудить любую часть своего тела вибрировать, увеличивая энергети</w:t>
        <w:softHyphen/>
        <w:t>ческое течение через нее. Чтобы усилить течение энергий земли через первую и вторую, чакры, обычно необходимо вибрировать тазом. Позже, во время целительства, вы можете медленно рас</w:t>
        <w:softHyphen/>
        <w:t>качивать таз вперед и назад /сидя/, впоследст</w:t>
        <w:softHyphen/>
        <w:t>вии добавляя к этому движению короткую, быс</w:t>
        <w:softHyphen/>
        <w:t>трую вибрацию. Это поможет вызвать вибрацию</w:t>
      </w:r>
      <w:r>
        <w:rPr>
          <w:sz w:val="20"/>
          <w:szCs w:val="20"/>
        </w:rPr>
        <w:t xml:space="preserve"> </w:t>
      </w:r>
      <w:r>
        <w:rPr/>
        <w:t>таза. Вы ощутите увеличение энергетического потока через все тело.</w:t>
      </w:r>
    </w:p>
    <w:p>
      <w:pPr>
        <w:pStyle w:val="Normal"/>
        <w:widowControl w:val="false"/>
        <w:autoSpaceDE w:val="false"/>
        <w:jc w:val="both"/>
        <w:rPr>
          <w:sz w:val="20"/>
          <w:szCs w:val="20"/>
        </w:rPr>
      </w:pPr>
      <w:r>
        <w:rPr>
          <w:sz w:val="20"/>
          <w:szCs w:val="20"/>
        </w:rPr>
      </w:r>
    </w:p>
    <w:p>
      <w:pPr>
        <w:pStyle w:val="FR2"/>
        <w:spacing w:before="0" w:after="0"/>
        <w:rPr>
          <w:rFonts w:ascii="Times New Roman" w:hAnsi="Times New Roman" w:cs="Times New Roman"/>
          <w:szCs w:val="24"/>
        </w:rPr>
      </w:pPr>
      <w:r>
        <w:rPr>
          <w:rFonts w:cs="Times New Roman" w:ascii="Times New Roman" w:hAnsi="Times New Roman"/>
          <w:szCs w:val="24"/>
        </w:rPr>
        <w:t>Медитации для центрирования</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 w:val="20"/>
          <w:szCs w:val="20"/>
        </w:rPr>
      </w:pPr>
      <w:r>
        <w:rPr/>
        <w:t>Уделите медитации еще 10-15 минут. Сядьте удобно, чтобы спина была прямой.</w:t>
      </w:r>
    </w:p>
    <w:p>
      <w:pPr>
        <w:pStyle w:val="Normal"/>
        <w:widowControl w:val="false"/>
        <w:autoSpaceDE w:val="false"/>
        <w:ind w:firstLine="709"/>
        <w:jc w:val="both"/>
        <w:rPr>
          <w:sz w:val="20"/>
          <w:szCs w:val="20"/>
        </w:rPr>
      </w:pPr>
      <w:r>
        <w:rPr/>
        <w:t>Для успокоения ума в медитации можно ис</w:t>
        <w:softHyphen/>
        <w:t>пользовать мантру. Сосредоточьте свое сознание на мантре. Если ум начинает блуждать, просто возвращайте его к мантре.</w:t>
      </w:r>
    </w:p>
    <w:p>
      <w:pPr>
        <w:pStyle w:val="Normal"/>
        <w:widowControl w:val="false"/>
        <w:autoSpaceDE w:val="false"/>
        <w:ind w:firstLine="709"/>
        <w:jc w:val="both"/>
        <w:rPr>
          <w:sz w:val="20"/>
          <w:szCs w:val="20"/>
        </w:rPr>
      </w:pPr>
      <w:r>
        <w:rPr/>
        <w:t>Вместо мантры можно использовать обыч</w:t>
        <w:softHyphen/>
        <w:t>ный отсчет до десяти. Считайте: на вдох — один, на выдох — два, на вдох — три, на выдох — че</w:t>
        <w:softHyphen/>
        <w:t>тыре и т.д. до десяти. Но при этом каждый раз, когда ум начинает блуждать и возникает мысль о чем-то, не относящемся к отсчету, вы должны вернуться обратно и снова начать с единицы. Та</w:t>
        <w:softHyphen/>
        <w:t>кая медитация дает возможность доподлинно уз</w:t>
        <w:softHyphen/>
        <w:t>нать насколько неустойчив наш ум! Очень не</w:t>
        <w:softHyphen/>
        <w:t>многие люди способны с первой попытки добраться до десяти.</w:t>
      </w:r>
    </w:p>
    <w:p>
      <w:pPr>
        <w:pStyle w:val="Normal"/>
        <w:widowControl w:val="false"/>
        <w:autoSpaceDE w:val="false"/>
        <w:ind w:firstLine="709"/>
        <w:jc w:val="both"/>
        <w:rPr/>
      </w:pPr>
      <w:r>
        <w:rPr/>
        <w:t>Теперь, выпив стакан воды, вы готовы начать свой день.</w:t>
      </w:r>
    </w:p>
    <w:p>
      <w:pPr>
        <w:pStyle w:val="Normal"/>
        <w:widowControl w:val="false"/>
        <w:autoSpaceDE w:val="false"/>
        <w:jc w:val="both"/>
        <w:rPr>
          <w:sz w:val="20"/>
          <w:szCs w:val="20"/>
        </w:rPr>
      </w:pPr>
      <w:r>
        <w:rPr>
          <w:sz w:val="20"/>
          <w:szCs w:val="20"/>
        </w:rPr>
      </w:r>
    </w:p>
    <w:p>
      <w:pPr>
        <w:pStyle w:val="FR2"/>
        <w:spacing w:before="0" w:after="0"/>
        <w:rPr>
          <w:rFonts w:ascii="Times New Roman" w:hAnsi="Times New Roman" w:cs="Times New Roman"/>
          <w:szCs w:val="24"/>
        </w:rPr>
      </w:pPr>
      <w:r>
        <w:rPr>
          <w:rFonts w:cs="Times New Roman" w:ascii="Times New Roman" w:hAnsi="Times New Roman"/>
          <w:szCs w:val="24"/>
        </w:rPr>
        <w:t>Забота о пространстве для целительства</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 w:val="20"/>
          <w:szCs w:val="20"/>
        </w:rPr>
      </w:pPr>
      <w:r>
        <w:rPr/>
        <w:t>Важно работать в чистой комнате, освобожден</w:t>
        <w:softHyphen/>
        <w:t>ной от низких энергий, отрицательных вибраций или мертвой энергии оргона (МЭО), как назвал ее Вильгельм Рейх. По возможности выберите комнату с доступом солнечного света и открытого воздуха. Вы можете также поддерживать комна</w:t>
        <w:softHyphen/>
        <w:t xml:space="preserve">ту чистой, окуривая ее по индейской традиции </w:t>
      </w:r>
      <w:r>
        <w:rPr>
          <w:lang w:val="en-US"/>
        </w:rPr>
        <w:t>sweett</w:t>
      </w:r>
      <w:r>
        <w:rPr/>
        <w:t>-</w:t>
      </w:r>
      <w:r>
        <w:rPr>
          <w:lang w:val="en-US"/>
        </w:rPr>
        <w:t>grass</w:t>
      </w:r>
      <w:r>
        <w:rPr/>
        <w:t xml:space="preserve"> и кедром, или шалфеем и кедром.</w:t>
      </w:r>
    </w:p>
    <w:p>
      <w:pPr>
        <w:pStyle w:val="Normal"/>
        <w:widowControl w:val="false"/>
        <w:autoSpaceDE w:val="false"/>
        <w:ind w:firstLine="709"/>
        <w:jc w:val="both"/>
        <w:rPr/>
      </w:pPr>
      <w:r>
        <w:rPr/>
        <w:t>Чтобы окурить комнату кедром и шалфеем поместите немного сухой зелени кедра и шалфея в сосуд и зажгите. Индейцы по традиции исполь</w:t>
        <w:softHyphen/>
        <w:t>зуют для окуривания пустую раковину, чтобы были представлены все четыре элемента — огонь, земля, воздух и вода. Если же у вас нет раковины, вы можете использовать сковороду. Когда прогорит большая часть кедра и шалфея, погасите огонь. Лучше всего это сделать крышкой. Будет много дыма, направляйте его во все углы комнаты. Согласно индейской традиции, начи</w:t>
        <w:softHyphen/>
        <w:t>нать следует с восточной стороны дома или ком</w:t>
        <w:softHyphen/>
        <w:t>наты и двигаться по ходу солнца /по часовой стрелке/. Не забудьте перед началом окуривания открыть дверь. Дым притягивает энергию МЭО и выводит ее через дверь.</w:t>
      </w:r>
    </w:p>
    <w:p>
      <w:pPr>
        <w:pStyle w:val="Normal"/>
        <w:widowControl w:val="false"/>
        <w:autoSpaceDE w:val="false"/>
        <w:ind w:firstLine="709"/>
        <w:jc w:val="both"/>
        <w:rPr>
          <w:sz w:val="20"/>
          <w:szCs w:val="20"/>
        </w:rPr>
      </w:pPr>
      <w:r>
        <w:rPr/>
        <w:t>В завершении окуривания вы можете совер</w:t>
        <w:softHyphen/>
        <w:t>шить небольшое подношение, положив в огонь зерно в знак благодарности. Узнать подробнее об индейских традициях вы можете у Ох-Шинаха в Учреждении четырех углов, 632 Оак Стрит, Сан Франциско, Калифорния 94117. Кстати, Ох-Шинах окуривает каждого своего пациента прежде чем начать работать с ним. Это выводит много МЭО. Вы можете окурить себя, если чувствуете себя засоренными. Некоторые поджигают анг</w:t>
        <w:softHyphen/>
        <w:t>лийскую соль, облив ее в кастрюле небольшим количеством алкоголя. Обнесите кастрюлю вок</w:t>
        <w:softHyphen/>
        <w:t>руг комнаты, пациента или себя.</w:t>
      </w:r>
    </w:p>
    <w:p>
      <w:pPr>
        <w:pStyle w:val="Normal"/>
        <w:widowControl w:val="false"/>
        <w:autoSpaceDE w:val="false"/>
        <w:ind w:firstLine="709"/>
        <w:jc w:val="both"/>
        <w:rPr>
          <w:sz w:val="20"/>
          <w:szCs w:val="20"/>
        </w:rPr>
      </w:pPr>
      <w:r>
        <w:rPr/>
        <w:t>Помещенные в комнату кристаллы собирают мертвую энергию оргона. Затем вы можете очи</w:t>
        <w:softHyphen/>
        <w:t>стить их просто положив в чашу с четвертью чай</w:t>
        <w:softHyphen/>
        <w:t>ной ложки соли и одной пинтой родниковой воды на ночь. Негативные генераторы иона также по</w:t>
        <w:softHyphen/>
        <w:t>могают очистить комнату. Никогда не работайте в комнате без вентиляции или с флюоресцентными лампами. Такие лампы генерируют частоту, которая препятствует нормальной пульсации ауры, перебивая частоту поля. Спектральное влияние также нежелательно.</w:t>
      </w:r>
    </w:p>
    <w:p>
      <w:pPr>
        <w:pStyle w:val="Normal"/>
        <w:widowControl w:val="false"/>
        <w:autoSpaceDE w:val="false"/>
        <w:ind w:firstLine="709"/>
        <w:jc w:val="both"/>
        <w:rPr>
          <w:sz w:val="20"/>
          <w:szCs w:val="20"/>
        </w:rPr>
      </w:pPr>
      <w:r>
        <w:rPr/>
        <w:t>Работая в невентилируемой или освещенной флюоресцентом комнате, вы можете заболеть. Вы начнете собирать МЭО в своем теле; ваши вибрации будут замедляться и постепенно осла</w:t>
        <w:softHyphen/>
        <w:t>бевать. Со временем вам придется остановить свою работу, возможно на несколько месяцев, пока ваша энергетическая система не очистится снова. Вы можете даже не заметить понижения частоты своей энергии, поскольку ваша чувстви</w:t>
        <w:softHyphen/>
        <w:t>тельность понизится вместе с нею.</w:t>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8"/>
          <w:szCs w:val="20"/>
        </w:rPr>
      </w:pPr>
      <w:r>
        <w:rPr>
          <w:b/>
          <w:bCs/>
          <w:sz w:val="28"/>
        </w:rPr>
        <w:t>Забота о целителе</w:t>
      </w:r>
    </w:p>
    <w:p>
      <w:pPr>
        <w:pStyle w:val="Normal"/>
        <w:widowControl w:val="false"/>
        <w:autoSpaceDE w:val="false"/>
        <w:ind w:firstLine="709"/>
        <w:jc w:val="both"/>
        <w:rPr>
          <w:b/>
          <w:b/>
          <w:bCs/>
          <w:sz w:val="28"/>
          <w:szCs w:val="20"/>
        </w:rPr>
      </w:pPr>
      <w:r>
        <w:rPr>
          <w:b/>
          <w:bCs/>
          <w:sz w:val="28"/>
          <w:szCs w:val="20"/>
        </w:rPr>
      </w:r>
    </w:p>
    <w:p>
      <w:pPr>
        <w:pStyle w:val="Normal"/>
        <w:widowControl w:val="false"/>
        <w:autoSpaceDE w:val="false"/>
        <w:ind w:firstLine="709"/>
        <w:jc w:val="both"/>
        <w:rPr>
          <w:sz w:val="20"/>
          <w:szCs w:val="20"/>
        </w:rPr>
      </w:pPr>
      <w:r>
        <w:rPr/>
        <w:t>Если вы заметили, что скапливаете МЭО в своем теле, для очищения своей ауры примите 20-ми</w:t>
        <w:softHyphen/>
        <w:t>нутное омовение в теплой ванне с одним фунтом морской соли и одним фунтом соды. Это может вызвать ощущение слабости, поскольку будет выведено большое количество энергии из тела, поэтому будьте готовы после этого отдохнуть, чтобы восстановиться. Если вы ляжете на солнце, это поможет перезарядить вашу систему. Дли</w:t>
        <w:softHyphen/>
        <w:t>тельность солнечных ванн целиком зависит от вашей системы. Будьте интуитивны; доверьтесь своему телу, когда оно скажет остаточно" Такие очистительные ванны вам могут потребоваться несколько раз в неделю.</w:t>
      </w:r>
    </w:p>
    <w:p>
      <w:pPr>
        <w:pStyle w:val="Normal"/>
        <w:widowControl w:val="false"/>
        <w:autoSpaceDE w:val="false"/>
        <w:ind w:firstLine="709"/>
        <w:jc w:val="both"/>
        <w:rPr>
          <w:sz w:val="20"/>
          <w:szCs w:val="20"/>
        </w:rPr>
      </w:pPr>
      <w:r>
        <w:rPr/>
        <w:t>После каждого целительства следует всегда выпивать целый стакан родниковой воды; это от</w:t>
        <w:softHyphen/>
        <w:t>носится и к пациенту. Пропуская через свою систему воду вы помогаете вывести МЭО и предот</w:t>
        <w:softHyphen/>
        <w:t>вратите распухание. Парадоксально, но распуха</w:t>
        <w:softHyphen/>
        <w:t>ние в первую очередь вызывается недостаточным приемом воды. Ваше тело будет удерживать воду, чтобы МЭО находилась в воде, а не проникала глубже в ткани тела.</w:t>
      </w:r>
    </w:p>
    <w:p>
      <w:pPr>
        <w:pStyle w:val="Normal"/>
        <w:widowControl w:val="false"/>
        <w:autoSpaceDE w:val="false"/>
        <w:ind w:firstLine="709"/>
        <w:jc w:val="both"/>
        <w:rPr>
          <w:sz w:val="20"/>
          <w:szCs w:val="20"/>
        </w:rPr>
      </w:pPr>
      <w:r>
        <w:rPr/>
        <w:t>Кристаллы также помогают защитить энер</w:t>
        <w:softHyphen/>
        <w:t>гетическую систему целителя. У солнечного сплетения можно носить чистый кварц или кри</w:t>
        <w:softHyphen/>
        <w:t>сталл аметиста чтобы усилить ваше поле и сде</w:t>
        <w:softHyphen/>
        <w:t>лать его менее проницаемым. Розовые кварцы, помещенные над сердечной чакрой, помогают за</w:t>
        <w:softHyphen/>
        <w:t>щитить сердце. Многое можно сказать о целительстве с помощью кристаллов. Кроме аметиста и розового кварца, которые я ношу, я обычно ис</w:t>
        <w:softHyphen/>
        <w:t>пользую для пациента во время целительства еще четыре кристалла. Я помещаю большой ро</w:t>
        <w:softHyphen/>
        <w:t>зовый кварц в левую руку /сердечный мериди</w:t>
        <w:softHyphen/>
        <w:t>ан/ пациента и большой чистый кварц — в пра</w:t>
        <w:softHyphen/>
        <w:t>вую. Они всасывают МЭО, высвобождающуюся в процессе целительства. Чтобы поддержать силь</w:t>
        <w:softHyphen/>
        <w:t>ную пульсацию поля пациента, я использую большой аметист со вкраплениями железа для второй или первой чакры. Железо помогает под</w:t>
        <w:softHyphen/>
        <w:t>держивать заземленность пациента. Кристаллы способствуют удержанию пациента в теле. Для этого очень хорошо использовать дымчатый кварц.</w:t>
      </w:r>
    </w:p>
    <w:p>
      <w:pPr>
        <w:pStyle w:val="Normal"/>
        <w:widowControl w:val="false"/>
        <w:autoSpaceDE w:val="false"/>
        <w:ind w:firstLine="709"/>
        <w:jc w:val="both"/>
        <w:rPr>
          <w:sz w:val="20"/>
          <w:szCs w:val="20"/>
        </w:rPr>
      </w:pPr>
      <w:r>
        <w:rPr/>
        <w:t>Если вы носите кристалл, вы должны удосто</w:t>
        <w:softHyphen/>
        <w:t>вериться, что он соответствует вашему телу. Ес</w:t>
        <w:softHyphen/>
        <w:t>ли кристалл слишком сильный, он будет увели</w:t>
        <w:softHyphen/>
        <w:t>чивать вибрацию вашего поля и по временем истощит его, поскольку скорость вашего обмена не будет достаточно сильной для соответствия со скоростью, индуцируемой в ваше поле кристал</w:t>
        <w:softHyphen/>
        <w:t>лом, то есть вы не сможете поставлять своему полю достаточно энергии чтобы удерживать вы</w:t>
        <w:softHyphen/>
        <w:t>сокие вибрации. В конечном итоге вы будете ут</w:t>
        <w:softHyphen/>
        <w:t>рачивать энергию. Однако, если вы выберете кристалл, который немного сильнее вашего поля, тогда вы будете его усиливать.</w:t>
      </w:r>
    </w:p>
    <w:p>
      <w:pPr>
        <w:pStyle w:val="Normal"/>
        <w:widowControl w:val="false"/>
        <w:autoSpaceDE w:val="false"/>
        <w:ind w:firstLine="709"/>
        <w:jc w:val="both"/>
        <w:rPr>
          <w:sz w:val="20"/>
          <w:szCs w:val="20"/>
        </w:rPr>
      </w:pPr>
      <w:r>
        <w:rPr/>
        <w:t>Если вы носите кристалл, который вибрирует медленнее чем ваше тело, это окажет буксирую</w:t>
        <w:softHyphen/>
        <w:t>щее воздействие и снизит ваши вибрации. Вам</w:t>
      </w:r>
      <w:r>
        <w:rPr>
          <w:sz w:val="20"/>
          <w:szCs w:val="20"/>
        </w:rPr>
        <w:t xml:space="preserve"> </w:t>
      </w:r>
      <w:r>
        <w:rPr/>
        <w:t>просто необходимо осознавать, насколько каж</w:t>
        <w:softHyphen/>
        <w:t>дый кристалл воздействует на вас. Становясь сильнее, вы сможете носить более сильные кри</w:t>
        <w:softHyphen/>
        <w:t>сталлы. Также вам будут требоваться различные кристаллы в различное время, в зависимости от обстоятельств.</w:t>
      </w:r>
    </w:p>
    <w:p>
      <w:pPr>
        <w:pStyle w:val="Normal"/>
        <w:widowControl w:val="false"/>
        <w:autoSpaceDE w:val="false"/>
        <w:ind w:firstLine="709"/>
        <w:jc w:val="both"/>
        <w:rPr>
          <w:sz w:val="20"/>
          <w:szCs w:val="20"/>
        </w:rPr>
      </w:pPr>
      <w:r>
        <w:rPr/>
        <w:t>Кристаллы в форме старых ювелирных укра</w:t>
        <w:softHyphen/>
        <w:t>шений несут в себе энергии их прежних владель</w:t>
        <w:softHyphen/>
        <w:t>цев и должны быть тщательно очищены в течение недели в растворе четверти чайной ложки мор</w:t>
        <w:softHyphen/>
        <w:t>ской соли на кварту родниковой или океанской воды. Сейчас проводится много занятий, где ра</w:t>
        <w:softHyphen/>
        <w:t>ботают с кристаллами. Если вы хотите использо</w:t>
        <w:softHyphen/>
        <w:t>вать кристаллы, посетите такие занятия и узнай</w:t>
        <w:softHyphen/>
        <w:t>те о кристаллах прежде чем использовать их.</w:t>
      </w:r>
    </w:p>
    <w:p>
      <w:pPr>
        <w:pStyle w:val="Normal"/>
        <w:widowControl w:val="false"/>
        <w:autoSpaceDE w:val="false"/>
        <w:ind w:firstLine="709"/>
        <w:jc w:val="both"/>
        <w:rPr>
          <w:sz w:val="20"/>
          <w:szCs w:val="20"/>
        </w:rPr>
      </w:pPr>
      <w:r>
        <w:rPr/>
        <w:t>Я пользуюсь при целительстве массажным столом и секретарским стулом. Благодаря этому мне не приходится весь день стоять, и спина пол</w:t>
        <w:softHyphen/>
        <w:t>учает достаточную опору. Колесики на стуле обеспечивают свободу движения, и я могу в зави</w:t>
        <w:softHyphen/>
        <w:t>симости от необходимости стоять или сидеть во время целительства. Кроме того, я смазываю ступни маслом. Это помогает энергии входить в тело.</w:t>
      </w:r>
    </w:p>
    <w:p>
      <w:pPr>
        <w:pStyle w:val="Normal"/>
        <w:widowControl w:val="false"/>
        <w:autoSpaceDE w:val="false"/>
        <w:ind w:firstLine="709"/>
        <w:jc w:val="both"/>
        <w:rPr>
          <w:sz w:val="20"/>
          <w:szCs w:val="20"/>
        </w:rPr>
      </w:pPr>
      <w:r>
        <w:rPr/>
        <w:t>Одним из наиболее важных факторов в со</w:t>
        <w:softHyphen/>
        <w:t>хранении здоровья целителя является его личное время и пространство. Их непросто обеспечить, потому что большинство целителей очень загру</w:t>
        <w:softHyphen/>
        <w:t>жены работой с пациентами. Целителю необхо</w:t>
        <w:softHyphen/>
        <w:t>димо иметь силу сказать: «Нет, сейчас мне нужно уделить время себе», неважно, насколько велика в нем потребность. Это значит, что когда вам не</w:t>
        <w:softHyphen/>
        <w:t>обходимо время, вы уделяете его себе непремен</w:t>
        <w:softHyphen/>
        <w:t>но. В противном случае вы будете истощены и, так или иначе, вынуждены остановить практику на какое-то время. Не дожидайтесь того момента, когда вам нечего будет дать. Отдохните сейчас. Уделите время своим хобби и другим индивиду</w:t>
        <w:softHyphen/>
        <w:t>альным развлечениям. Очень важно, чтобы це</w:t>
        <w:softHyphen/>
        <w:t>литель вел полноценную личную жизнь, отвеча</w:t>
        <w:softHyphen/>
        <w:t>ющую его потребностям. Иначе он будет в конечном итоге пытаться удовлетворить эти по</w:t>
        <w:softHyphen/>
        <w:t>требности, встречаясь с пациентами. Он будет развивать зависимость от пациентов, которая впоследствии будет препятствовать процессу це</w:t>
        <w:softHyphen/>
        <w:t>лительства. Золотое правило целителя таково:</w:t>
      </w:r>
      <w:r>
        <w:rPr>
          <w:sz w:val="20"/>
          <w:szCs w:val="20"/>
        </w:rPr>
        <w:t xml:space="preserve"> </w:t>
      </w:r>
      <w:r>
        <w:rPr/>
        <w:t>прежде всего «я» и то, что питает «я»; затем глу</w:t>
        <w:softHyphen/>
        <w:t>бокая пауза рассмотрения; затем питание дру</w:t>
        <w:softHyphen/>
        <w:t>гих. Целитель, не следующий этому, со временем будет страдать от перегорания и рискует заболеть из-за истощения энергии.</w:t>
      </w:r>
    </w:p>
    <w:p>
      <w:pPr>
        <w:pStyle w:val="Normal"/>
        <w:widowControl w:val="false"/>
        <w:autoSpaceDE w:val="false"/>
        <w:jc w:val="both"/>
        <w:rPr>
          <w:b/>
          <w:b/>
          <w:bCs/>
          <w:sz w:val="20"/>
          <w:szCs w:val="20"/>
        </w:rPr>
      </w:pPr>
      <w:r>
        <w:rPr>
          <w:b/>
          <w:bCs/>
          <w:sz w:val="20"/>
          <w:szCs w:val="20"/>
        </w:rPr>
      </w:r>
    </w:p>
    <w:p>
      <w:pPr>
        <w:pStyle w:val="FR2"/>
        <w:spacing w:before="0" w:after="0"/>
        <w:rPr>
          <w:rFonts w:ascii="Times New Roman" w:hAnsi="Times New Roman" w:cs="Times New Roman"/>
          <w:szCs w:val="24"/>
        </w:rPr>
      </w:pPr>
      <w:r>
        <w:rPr>
          <w:rFonts w:cs="Times New Roman" w:ascii="Times New Roman" w:hAnsi="Times New Roman"/>
          <w:szCs w:val="24"/>
        </w:rPr>
        <w:t>Обзор 20 главы</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 w:val="20"/>
          <w:szCs w:val="20"/>
        </w:rPr>
      </w:pPr>
      <w:r>
        <w:rPr/>
        <w:t>1.  Опишите упражнения для открытия акупунктурных каналов. Как они работают?</w:t>
      </w:r>
    </w:p>
    <w:p>
      <w:pPr>
        <w:pStyle w:val="Normal"/>
        <w:widowControl w:val="false"/>
        <w:autoSpaceDE w:val="false"/>
        <w:ind w:firstLine="709"/>
        <w:jc w:val="both"/>
        <w:rPr>
          <w:sz w:val="20"/>
          <w:szCs w:val="20"/>
        </w:rPr>
      </w:pPr>
      <w:r>
        <w:rPr/>
        <w:t>2.  Опишите упражнения для очищения поля ауры целителя.</w:t>
      </w:r>
    </w:p>
    <w:p>
      <w:pPr>
        <w:pStyle w:val="Normal"/>
        <w:widowControl w:val="false"/>
        <w:autoSpaceDE w:val="false"/>
        <w:ind w:firstLine="709"/>
        <w:jc w:val="both"/>
        <w:rPr>
          <w:sz w:val="20"/>
          <w:szCs w:val="20"/>
        </w:rPr>
      </w:pPr>
      <w:r>
        <w:rPr/>
        <w:t>3.  Какие две вещи должен сделать целитель до начала целительства?</w:t>
      </w:r>
    </w:p>
    <w:p>
      <w:pPr>
        <w:pStyle w:val="Normal"/>
        <w:widowControl w:val="false"/>
        <w:autoSpaceDE w:val="false"/>
        <w:ind w:firstLine="709"/>
        <w:jc w:val="both"/>
        <w:rPr>
          <w:sz w:val="20"/>
          <w:szCs w:val="20"/>
        </w:rPr>
      </w:pPr>
      <w:r>
        <w:rPr/>
        <w:t>4.  Почему целитель должен пить много воды?</w:t>
      </w:r>
    </w:p>
    <w:p>
      <w:pPr>
        <w:pStyle w:val="Normal"/>
        <w:widowControl w:val="false"/>
        <w:autoSpaceDE w:val="false"/>
        <w:ind w:firstLine="709"/>
        <w:jc w:val="both"/>
        <w:rPr>
          <w:sz w:val="20"/>
          <w:szCs w:val="20"/>
        </w:rPr>
      </w:pPr>
      <w:r>
        <w:rPr/>
        <w:t>5.  Как можно очистить комнату от мертвой энергии оргона? Назовите три способа.</w:t>
      </w:r>
    </w:p>
    <w:p>
      <w:pPr>
        <w:pStyle w:val="Normal"/>
        <w:widowControl w:val="false"/>
        <w:autoSpaceDE w:val="false"/>
        <w:ind w:firstLine="709"/>
        <w:jc w:val="both"/>
        <w:rPr>
          <w:sz w:val="20"/>
          <w:szCs w:val="20"/>
        </w:rPr>
      </w:pPr>
      <w:r>
        <w:rPr/>
        <w:t>6.   Почему целителю необходимо заботиться о пространстве для целительства? О своей энергетической системе? Что произойдет если он не делает этого?</w:t>
      </w:r>
    </w:p>
    <w:p>
      <w:pPr>
        <w:pStyle w:val="Normal"/>
        <w:widowControl w:val="false"/>
        <w:autoSpaceDE w:val="false"/>
        <w:ind w:firstLine="709"/>
        <w:jc w:val="both"/>
        <w:rPr>
          <w:sz w:val="20"/>
          <w:szCs w:val="20"/>
        </w:rPr>
      </w:pPr>
      <w:r>
        <w:rPr/>
        <w:t>7.  Как вы можете предохранить себя от про</w:t>
        <w:softHyphen/>
        <w:t>никновения МЭО в целительстве? В обстоя</w:t>
        <w:softHyphen/>
        <w:t>тельствах обычной жизни?</w:t>
      </w:r>
    </w:p>
    <w:p>
      <w:pPr>
        <w:pStyle w:val="Normal"/>
        <w:widowControl w:val="false"/>
        <w:autoSpaceDE w:val="false"/>
        <w:ind w:firstLine="709"/>
        <w:jc w:val="both"/>
        <w:rPr>
          <w:sz w:val="20"/>
          <w:szCs w:val="20"/>
        </w:rPr>
      </w:pPr>
      <w:r>
        <w:rPr/>
        <w:t>8.  Какие три вещи необходимы для поддержа</w:t>
        <w:softHyphen/>
        <w:t>ния пространства целительства в чистоте?</w:t>
      </w:r>
    </w:p>
    <w:p>
      <w:pPr>
        <w:pStyle w:val="Normal"/>
        <w:widowControl w:val="false"/>
        <w:autoSpaceDE w:val="false"/>
        <w:ind w:firstLine="709"/>
        <w:jc w:val="both"/>
        <w:rPr>
          <w:sz w:val="20"/>
          <w:szCs w:val="20"/>
        </w:rPr>
      </w:pPr>
      <w:r>
        <w:rPr/>
        <w:t>9.   Почему как правило легче проводить целительство в отведенном для него месте, чем в доме пациента?</w:t>
      </w:r>
    </w:p>
    <w:p>
      <w:pPr>
        <w:pStyle w:val="Normal"/>
        <w:widowControl w:val="false"/>
        <w:autoSpaceDE w:val="false"/>
        <w:ind w:firstLine="709"/>
        <w:jc w:val="both"/>
        <w:rPr>
          <w:sz w:val="20"/>
          <w:szCs w:val="20"/>
        </w:rPr>
      </w:pPr>
      <w:r>
        <w:rPr/>
        <w:t>10. Как вы можете очистить свое поле, если во время целительства в вас проникла МЭО?</w:t>
      </w:r>
    </w:p>
    <w:p>
      <w:pPr>
        <w:pStyle w:val="Normal"/>
        <w:widowControl w:val="false"/>
        <w:autoSpaceDE w:val="false"/>
        <w:ind w:firstLine="709"/>
        <w:jc w:val="both"/>
        <w:rPr>
          <w:sz w:val="20"/>
          <w:szCs w:val="20"/>
        </w:rPr>
      </w:pPr>
      <w:r>
        <w:rPr/>
        <w:t>11. Опишите по крайней мере три метода цели</w:t>
        <w:softHyphen/>
        <w:t>тельства с помощью кристаллов.</w:t>
      </w:r>
    </w:p>
    <w:p>
      <w:pPr>
        <w:pStyle w:val="Normal"/>
        <w:widowControl w:val="false"/>
        <w:autoSpaceDE w:val="false"/>
        <w:ind w:firstLine="709"/>
        <w:jc w:val="both"/>
        <w:rPr>
          <w:sz w:val="20"/>
          <w:szCs w:val="20"/>
        </w:rPr>
      </w:pPr>
      <w:r>
        <w:rPr/>
        <w:t>12. Каким образом вы можете заболеть из-за ношения кристаллов? Какое воздействие они производят?</w:t>
      </w:r>
    </w:p>
    <w:p>
      <w:pPr>
        <w:pStyle w:val="Normal"/>
        <w:rPr>
          <w:sz w:val="20"/>
          <w:szCs w:val="20"/>
        </w:rPr>
      </w:pPr>
      <w:r>
        <w:rPr>
          <w:sz w:val="20"/>
          <w:szCs w:val="20"/>
        </w:rPr>
      </w:r>
    </w:p>
    <w:p>
      <w:pPr>
        <w:pStyle w:val="FR2"/>
        <w:spacing w:before="0" w:after="0"/>
        <w:ind w:left="40" w:hanging="0"/>
        <w:rPr>
          <w:rFonts w:ascii="Arial" w:hAnsi="Arial" w:cs="Arial"/>
          <w:b w:val="false"/>
          <w:b w:val="false"/>
          <w:bCs w:val="false"/>
          <w:i/>
          <w:i/>
          <w:iCs/>
          <w:sz w:val="32"/>
          <w:szCs w:val="32"/>
        </w:rPr>
      </w:pPr>
      <w:r>
        <w:rPr>
          <w:rFonts w:cs="Arial" w:ascii="Arial" w:hAnsi="Arial"/>
          <w:b w:val="false"/>
          <w:bCs w:val="false"/>
          <w:i/>
          <w:iCs/>
          <w:sz w:val="32"/>
          <w:szCs w:val="32"/>
        </w:rPr>
        <w:t>Глава 21</w:t>
      </w:r>
    </w:p>
    <w:p>
      <w:pPr>
        <w:pStyle w:val="FR2"/>
        <w:spacing w:lineRule="auto" w:line="256" w:before="500" w:after="0"/>
        <w:ind w:left="2800" w:right="2600" w:hanging="0"/>
        <w:rPr>
          <w:rFonts w:ascii="Times New Roman" w:hAnsi="Times New Roman" w:cs="Times New Roman"/>
          <w:sz w:val="36"/>
          <w:szCs w:val="36"/>
        </w:rPr>
      </w:pPr>
      <w:r>
        <w:rPr>
          <w:rFonts w:cs="Times New Roman" w:ascii="Times New Roman" w:hAnsi="Times New Roman"/>
          <w:sz w:val="36"/>
          <w:szCs w:val="36"/>
        </w:rPr>
        <w:t>ПОЛНЫЙ СПЕКТР ЦЕЛИТЕЛЬСТВА</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widowControl w:val="false"/>
        <w:autoSpaceDE w:val="false"/>
        <w:ind w:firstLine="709"/>
        <w:jc w:val="both"/>
        <w:rPr>
          <w:szCs w:val="18"/>
        </w:rPr>
      </w:pPr>
      <w:r>
        <w:rPr>
          <w:szCs w:val="18"/>
        </w:rPr>
        <w:t>Важно помнить, что в целительстве работа про</w:t>
        <w:softHyphen/>
        <w:t>ходит на различных слоях ауры и что работа на одном из них очень отличается от работы на дру</w:t>
        <w:softHyphen/>
        <w:t>гих. Вы лучше поймете это по мере углубления в детальное описание того, что происходит в цели</w:t>
        <w:softHyphen/>
        <w:t>тельстве. Другой важный момент состоит в том, что энергии, используемые в целительстве, про</w:t>
        <w:softHyphen/>
        <w:t>ходят через огненный тигель сердечной чакры для преобразования из духа в материю и из мате</w:t>
        <w:softHyphen/>
        <w:t>рии в дух, как утверждалось ранее в 15-й главе.</w:t>
      </w:r>
    </w:p>
    <w:p>
      <w:pPr>
        <w:pStyle w:val="Normal"/>
        <w:widowControl w:val="false"/>
        <w:autoSpaceDE w:val="false"/>
        <w:jc w:val="both"/>
        <w:rPr>
          <w:szCs w:val="20"/>
        </w:rPr>
      </w:pPr>
      <w:r>
        <w:rPr>
          <w:szCs w:val="20"/>
        </w:rPr>
      </w:r>
    </w:p>
    <w:p>
      <w:pPr>
        <w:pStyle w:val="FR2"/>
        <w:spacing w:before="0" w:after="0"/>
        <w:rPr>
          <w:rFonts w:ascii="Times New Roman" w:hAnsi="Times New Roman" w:cs="Times New Roman"/>
          <w:szCs w:val="24"/>
        </w:rPr>
      </w:pPr>
      <w:r>
        <w:rPr>
          <w:rFonts w:cs="Times New Roman" w:ascii="Times New Roman" w:hAnsi="Times New Roman"/>
          <w:szCs w:val="24"/>
        </w:rPr>
        <w:t>Упражнения для накопления энергии перед целительством</w:t>
      </w:r>
    </w:p>
    <w:p>
      <w:pPr>
        <w:pStyle w:val="Normal"/>
        <w:widowControl w:val="false"/>
        <w:autoSpaceDE w:val="false"/>
        <w:ind w:firstLine="709"/>
        <w:jc w:val="both"/>
        <w:rPr>
          <w:rFonts w:ascii="Times New Roman" w:hAnsi="Times New Roman" w:cs="Times New Roman"/>
          <w:szCs w:val="18"/>
        </w:rPr>
      </w:pPr>
      <w:r>
        <w:rPr>
          <w:rFonts w:cs="Times New Roman"/>
          <w:szCs w:val="18"/>
        </w:rPr>
      </w:r>
    </w:p>
    <w:p>
      <w:pPr>
        <w:pStyle w:val="Normal"/>
        <w:widowControl w:val="false"/>
        <w:autoSpaceDE w:val="false"/>
        <w:ind w:firstLine="709"/>
        <w:jc w:val="both"/>
        <w:rPr>
          <w:szCs w:val="20"/>
        </w:rPr>
      </w:pPr>
      <w:r>
        <w:rPr>
          <w:szCs w:val="18"/>
        </w:rPr>
        <w:t>До начала сеанса с пациентом необходимо урав</w:t>
        <w:softHyphen/>
        <w:t>новесить себя доступными вам высшими энерги</w:t>
        <w:softHyphen/>
        <w:t>ями и проделать несколько упражнений из пред</w:t>
        <w:softHyphen/>
        <w:t>ыдущей главы, чтобы очистить и зарядить все чакры и впустить энергию в свое поле. Делайте эти медитативные упражнения в течение не</w:t>
        <w:softHyphen/>
        <w:t>скольких месяцев, покуда не освоитесь в них. Пе</w:t>
        <w:softHyphen/>
        <w:t>ред началом дня целительства очень важно со</w:t>
        <w:softHyphen/>
        <w:t>брать энергию и сосредоточиться на своих задачах. Медитируйте накануне вечером или ут</w:t>
        <w:softHyphen/>
        <w:t>ром в день целительства. Уделите по минуте ме</w:t>
        <w:softHyphen/>
        <w:t>дитации каждому пациенту. Пусть в течение этой минуты, когда вы призываете энергию для пациента, ваш ум будет полностью чистым. Дру</w:t>
        <w:softHyphen/>
        <w:t>гой способ — призывая энергию, сосредоточи</w:t>
        <w:softHyphen/>
        <w:t>вайте свой ум на каждом из пациентов без посто</w:t>
        <w:softHyphen/>
        <w:t>ронних мыслей. Время сосредоточения снова по минуте на пациента. Визуализируйте или ощу</w:t>
        <w:softHyphen/>
        <w:t>щайте входящую в вас энергию. Вам также необ</w:t>
        <w:softHyphen/>
        <w:t>ходим достаточный опыт проникновения /см. гл. 18/. Обратитесь за поддержкой к несколь</w:t>
        <w:softHyphen/>
        <w:t>ким друзьям, искушенным в этих вопросах. Эти две вещи (различение и поддержка) являются не просто желательными, но обязательными для то</w:t>
        <w:softHyphen/>
        <w:t>го, кто хочет служить проводником /каналом/ во время целительства. Это очень большая работа, и к ней нельзя относиться легкомысленно. Не</w:t>
        <w:softHyphen/>
        <w:t>правильное обращение с этими методиками мо</w:t>
        <w:softHyphen/>
        <w:t>жет зачастую привести к очень неприятным пе</w:t>
        <w:softHyphen/>
        <w:t>реживаниям, которые способны причинить вред тому, кто пытается канализировать без соответ</w:t>
        <w:softHyphen/>
        <w:t>ствующей духовной дисциплины. На самом деле канализирование является побочным продуктом духовной дисциплины. Когда эти требования вы</w:t>
        <w:softHyphen/>
        <w:t>полнены, тогда можно приступать к упражнени</w:t>
        <w:softHyphen/>
        <w:t>ям,/направленным на призыв наставников в ваше поле, которые описаны далее в этой главе. А пока перед встречей с пациентом проделайте упраж</w:t>
        <w:softHyphen/>
        <w:t>нения из 20-й главы.</w:t>
      </w:r>
    </w:p>
    <w:p>
      <w:pPr>
        <w:pStyle w:val="Normal"/>
        <w:widowControl w:val="false"/>
        <w:autoSpaceDE w:val="false"/>
        <w:ind w:firstLine="709"/>
        <w:jc w:val="both"/>
        <w:rPr>
          <w:szCs w:val="20"/>
        </w:rPr>
      </w:pPr>
      <w:r>
        <w:rPr>
          <w:szCs w:val="18"/>
        </w:rPr>
        <w:t>Встретившись с пациентом, побеседуйте с ним, чтобы составить себе представление о том, что вам предстоит делать, если вы еще не работа</w:t>
        <w:softHyphen/>
        <w:t>ли с этим человеком. Важно, чтобы целитель как можно лучше понимал язык пациента. Будьте как можно проще. Если вы обнаружили, что па</w:t>
        <w:softHyphen/>
        <w:t>циент уже понимает многое в отношении ауры и целительства, тогда говорите на этом уровне по</w:t>
        <w:softHyphen/>
        <w:t>нимания. Кратко определите для себя общий уро</w:t>
      </w:r>
      <w:r>
        <w:rPr/>
        <w:t>вень понимания им целительства и ауры для то</w:t>
        <w:softHyphen/>
        <w:t>го, чтобы установить основную почву для комму</w:t>
        <w:softHyphen/>
        <w:t>никации. Тогда пациент будет чувствовать себя свободно и вы сможете начать работу.</w:t>
      </w:r>
    </w:p>
    <w:p>
      <w:pPr>
        <w:pStyle w:val="Normal"/>
        <w:widowControl w:val="false"/>
        <w:autoSpaceDE w:val="false"/>
        <w:ind w:firstLine="709"/>
        <w:jc w:val="both"/>
        <w:rPr>
          <w:szCs w:val="20"/>
        </w:rPr>
      </w:pPr>
      <w:r>
        <w:rPr/>
        <w:t>На сеансах целительства я обычно работаю сначала с нижними телами ауры, а потом перехо</w:t>
        <w:softHyphen/>
        <w:t>жу к высшим телам. Краткий набросок схемы це</w:t>
        <w:softHyphen/>
        <w:t>лительства, приведенный в схеме 21-1, может оказаться полезным для понимания дальнейших детальных описаний.</w:t>
      </w:r>
    </w:p>
    <w:p>
      <w:pPr>
        <w:pStyle w:val="Normal"/>
        <w:widowControl w:val="false"/>
        <w:autoSpaceDE w:val="false"/>
        <w:ind w:firstLine="708"/>
        <w:jc w:val="both"/>
        <w:rPr>
          <w:b/>
          <w:b/>
          <w:bCs/>
          <w:szCs w:val="20"/>
        </w:rPr>
      </w:pPr>
      <w:r>
        <w:rPr>
          <w:b/>
          <w:bCs/>
          <w:szCs w:val="20"/>
        </w:rPr>
      </w:r>
    </w:p>
    <w:p>
      <w:pPr>
        <w:pStyle w:val="Normal"/>
        <w:widowControl w:val="false"/>
        <w:autoSpaceDE w:val="false"/>
        <w:ind w:firstLine="708"/>
        <w:jc w:val="both"/>
        <w:rPr>
          <w:szCs w:val="20"/>
        </w:rPr>
      </w:pPr>
      <w:r>
        <w:rPr>
          <w:b/>
          <w:bCs/>
        </w:rPr>
        <w:t>Схема 21-1 Последовательность целительства</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t>1. Общий анализ энергетической системы паци</w:t>
        <w:softHyphen/>
        <w:t>ента.</w:t>
      </w:r>
    </w:p>
    <w:p>
      <w:pPr>
        <w:pStyle w:val="Normal"/>
        <w:widowControl w:val="false"/>
        <w:autoSpaceDE w:val="false"/>
        <w:jc w:val="both"/>
        <w:rPr>
          <w:szCs w:val="20"/>
        </w:rPr>
      </w:pPr>
      <w:r>
        <w:rPr/>
        <w:t>2. Выравнивание трех энергетических систем для использования их в целительстве — системы целителя, пациента, наставников и универ</w:t>
        <w:softHyphen/>
        <w:t>сального энергетического поля.</w:t>
      </w:r>
    </w:p>
    <w:p>
      <w:pPr>
        <w:pStyle w:val="Normal"/>
        <w:widowControl w:val="false"/>
        <w:autoSpaceDE w:val="false"/>
        <w:jc w:val="both"/>
        <w:rPr>
          <w:szCs w:val="20"/>
        </w:rPr>
      </w:pPr>
      <w:r>
        <w:rPr/>
        <w:t>3. Целительство нижних четырех тел (1,2,3 и 4-й слои ауры).</w:t>
      </w:r>
    </w:p>
    <w:p>
      <w:pPr>
        <w:pStyle w:val="Normal"/>
        <w:widowControl w:val="false"/>
        <w:autoSpaceDE w:val="false"/>
        <w:jc w:val="both"/>
        <w:rPr>
          <w:szCs w:val="20"/>
        </w:rPr>
      </w:pPr>
      <w:r>
        <w:rPr/>
        <w:t>А. Кодирование: зарядка и очищение ауры пациента.</w:t>
      </w:r>
    </w:p>
    <w:p>
      <w:pPr>
        <w:pStyle w:val="Normal"/>
        <w:widowControl w:val="false"/>
        <w:autoSpaceDE w:val="false"/>
        <w:jc w:val="both"/>
        <w:rPr>
          <w:szCs w:val="20"/>
        </w:rPr>
      </w:pPr>
      <w:r>
        <w:rPr/>
        <w:t>Б. Чистка позвоночника.</w:t>
      </w:r>
    </w:p>
    <w:p>
      <w:pPr>
        <w:pStyle w:val="Normal"/>
        <w:widowControl w:val="false"/>
        <w:autoSpaceDE w:val="false"/>
        <w:jc w:val="both"/>
        <w:rPr>
          <w:szCs w:val="20"/>
        </w:rPr>
      </w:pPr>
      <w:r>
        <w:rPr/>
        <w:t>В. Очищение конкретных областей ауры па</w:t>
        <w:softHyphen/>
        <w:t>циента.</w:t>
      </w:r>
    </w:p>
    <w:p>
      <w:pPr>
        <w:pStyle w:val="Normal"/>
        <w:widowControl w:val="false"/>
        <w:autoSpaceDE w:val="false"/>
        <w:jc w:val="both"/>
        <w:rPr>
          <w:szCs w:val="20"/>
        </w:rPr>
      </w:pPr>
      <w:r>
        <w:rPr/>
        <w:t>4. Целительство эфирного определяющего уров</w:t>
        <w:softHyphen/>
        <w:t>ня /духовная хирургия/ (пятый слой ауры).</w:t>
      </w:r>
    </w:p>
    <w:p>
      <w:pPr>
        <w:pStyle w:val="Normal"/>
        <w:widowControl w:val="false"/>
        <w:autoSpaceDE w:val="false"/>
        <w:jc w:val="both"/>
        <w:rPr>
          <w:szCs w:val="20"/>
        </w:rPr>
      </w:pPr>
      <w:r>
        <w:rPr/>
        <w:t>5. Целительство кетерного определяющего уров</w:t>
        <w:softHyphen/>
        <w:t>ня (седьмой слой ауры)/переустройство/.</w:t>
      </w:r>
    </w:p>
    <w:p>
      <w:pPr>
        <w:pStyle w:val="Normal"/>
        <w:widowControl w:val="false"/>
        <w:autoSpaceDE w:val="false"/>
        <w:jc w:val="both"/>
        <w:rPr>
          <w:szCs w:val="20"/>
        </w:rPr>
      </w:pPr>
      <w:r>
        <w:rPr/>
        <w:t>А. Переустройство кетерной модели органа. Б. Переустройство кетерной модели чакры.</w:t>
      </w:r>
    </w:p>
    <w:p>
      <w:pPr>
        <w:pStyle w:val="Normal"/>
        <w:widowControl w:val="false"/>
        <w:autoSpaceDE w:val="false"/>
        <w:jc w:val="both"/>
        <w:rPr>
          <w:szCs w:val="20"/>
        </w:rPr>
      </w:pPr>
      <w:r>
        <w:rPr/>
        <w:t>6. Целительство небесного уровня (шестой слой ауры).</w:t>
      </w:r>
    </w:p>
    <w:p>
      <w:pPr>
        <w:pStyle w:val="Normal"/>
        <w:widowControl w:val="false"/>
        <w:autoSpaceDE w:val="false"/>
        <w:jc w:val="both"/>
        <w:rPr>
          <w:szCs w:val="20"/>
        </w:rPr>
      </w:pPr>
      <w:r>
        <w:rPr/>
        <w:t>7. Целительство космического уровня (восьмой и девятый слои ауры).</w:t>
      </w:r>
    </w:p>
    <w:p>
      <w:pPr>
        <w:pStyle w:val="Normal"/>
        <w:widowControl w:val="false"/>
        <w:autoSpaceDE w:val="false"/>
        <w:ind w:firstLine="709"/>
        <w:jc w:val="both"/>
        <w:rPr>
          <w:b/>
          <w:b/>
          <w:bCs/>
          <w:szCs w:val="20"/>
        </w:rPr>
      </w:pPr>
      <w:r>
        <w:rPr>
          <w:b/>
          <w:bCs/>
          <w:szCs w:val="20"/>
        </w:rPr>
      </w:r>
    </w:p>
    <w:p>
      <w:pPr>
        <w:pStyle w:val="Heading1"/>
        <w:rPr/>
      </w:pPr>
      <w:r>
        <w:rPr/>
        <w:t>ДЕТАЛЬНАЯ ПОСЛЕДОВАТЕЛЬНОСТЬ</w:t>
      </w:r>
    </w:p>
    <w:p>
      <w:pPr>
        <w:pStyle w:val="Heading2"/>
        <w:rPr>
          <w:szCs w:val="20"/>
        </w:rPr>
      </w:pPr>
      <w:r>
        <w:rPr/>
        <w:t>ЦЕЛИТЕЛЬСТВА</w:t>
      </w:r>
    </w:p>
    <w:p>
      <w:pPr>
        <w:pStyle w:val="Normal"/>
        <w:widowControl w:val="false"/>
        <w:autoSpaceDE w:val="false"/>
        <w:ind w:firstLine="709"/>
        <w:jc w:val="both"/>
        <w:rPr>
          <w:b/>
          <w:b/>
          <w:bCs/>
          <w:szCs w:val="20"/>
        </w:rPr>
      </w:pPr>
      <w:r>
        <w:rPr>
          <w:b/>
          <w:bCs/>
          <w:szCs w:val="20"/>
        </w:rPr>
      </w:r>
    </w:p>
    <w:p>
      <w:pPr>
        <w:pStyle w:val="Normal"/>
        <w:widowControl w:val="false"/>
        <w:autoSpaceDE w:val="false"/>
        <w:ind w:firstLine="709"/>
        <w:jc w:val="both"/>
        <w:rPr>
          <w:sz w:val="28"/>
          <w:szCs w:val="20"/>
        </w:rPr>
      </w:pPr>
      <w:r>
        <w:rPr>
          <w:b/>
          <w:bCs/>
          <w:sz w:val="28"/>
        </w:rPr>
        <w:t>1. Общий анализ энергетической системы пациента.</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pPr>
      <w:r>
        <w:rPr/>
        <w:t>Начиная работать с пациентом в первый раз, я обычно провожу краткий анализ энергетическо</w:t>
        <w:softHyphen/>
        <w:t>го тела для того, чтобы определить, как пациент использует свою энергетическую систему в це</w:t>
        <w:softHyphen/>
        <w:t>лом, и отмечаю физические характеристики тела для определения структуры характера. Различив эту структуру, я знаю о том, что, по всей вероят</w:t>
        <w:softHyphen/>
        <w:t>ности, предстоит много работать с чакрами, бло</w:t>
        <w:softHyphen/>
        <w:t>кированными в силу привычки. Я просто прошу пациента встать и поставить ступни параллельно друг другу на ширине плеч. Затем я прошу накло</w:t>
        <w:softHyphen/>
        <w:t>ниться и подогнуть колени, сопровождая это дви</w:t>
        <w:softHyphen/>
        <w:t>жение ровным дыханием. Таким образом, выяс</w:t>
        <w:softHyphen/>
        <w:t>няется многое относительно того, как человек на</w:t>
        <w:softHyphen/>
        <w:t>правляет свою энергию, что в конечном счете и определяет физическую проблему. Например, обычно энергия не течет ровно вверх по ногам;</w:t>
      </w:r>
      <w:r>
        <w:rPr>
          <w:szCs w:val="20"/>
        </w:rPr>
        <w:t xml:space="preserve"> </w:t>
      </w:r>
      <w:r>
        <w:rPr/>
        <w:t>как правило ее больше на одной стороне тела;</w:t>
      </w:r>
      <w:r>
        <w:rPr>
          <w:szCs w:val="20"/>
        </w:rPr>
        <w:t xml:space="preserve"> </w:t>
      </w:r>
      <w:r>
        <w:rPr/>
        <w:t>одни области тела получают больше энергии, чем другие. Вся эта неуравновешенность имеет отно</w:t>
        <w:softHyphen/>
        <w:t>шение к эмоциональным и ментальным пробле</w:t>
        <w:softHyphen/>
        <w:t>мам, с которыми человек должен встретиться и разрешить их. Например, тот, кто опасается лю</w:t>
        <w:softHyphen/>
        <w:t xml:space="preserve">бящих чувств, возможно будет посылать больше энергии в сердечную область со стороны </w:t>
      </w:r>
      <w:r>
        <w:rPr/>
        <w:drawing>
          <wp:inline distT="0" distB="0" distL="0" distR="0">
            <wp:extent cx="5810250" cy="8429625"/>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7"/>
                    <a:srcRect l="-6" t="-4" r="-6" b="-4"/>
                    <a:stretch>
                      <a:fillRect/>
                    </a:stretch>
                  </pic:blipFill>
                  <pic:spPr bwMode="auto">
                    <a:xfrm>
                      <a:off x="0" y="0"/>
                      <a:ext cx="5810250" cy="8429625"/>
                    </a:xfrm>
                    <a:prstGeom prst="rect">
                      <a:avLst/>
                    </a:prstGeom>
                  </pic:spPr>
                </pic:pic>
              </a:graphicData>
            </a:graphic>
          </wp:inline>
        </w:drawing>
      </w:r>
    </w:p>
    <w:p>
      <w:pPr>
        <w:pStyle w:val="Normal"/>
        <w:widowControl w:val="false"/>
        <w:autoSpaceDE w:val="false"/>
        <w:jc w:val="both"/>
        <w:rPr>
          <w:szCs w:val="20"/>
        </w:rPr>
      </w:pPr>
      <w:r>
        <w:rPr/>
        <w:t>спины /волевой центр/, неверно направляя энергию, необходимую для питания любящего сердечного центра.</w:t>
      </w:r>
    </w:p>
    <w:p>
      <w:pPr>
        <w:pStyle w:val="Normal"/>
        <w:widowControl w:val="false"/>
        <w:autoSpaceDE w:val="false"/>
        <w:ind w:firstLine="709"/>
        <w:jc w:val="both"/>
        <w:rPr>
          <w:szCs w:val="20"/>
        </w:rPr>
      </w:pPr>
      <w:r>
        <w:rPr/>
        <w:t>Получив достаточное представление о том, как человек использует свою систему, раньше я проводила анализ чакр с помощью маятника. Те</w:t>
        <w:softHyphen/>
        <w:t>перь я просто физически «считываю» проблему.</w:t>
      </w:r>
    </w:p>
    <w:p>
      <w:pPr>
        <w:pStyle w:val="Normal"/>
        <w:widowControl w:val="false"/>
        <w:autoSpaceDE w:val="false"/>
        <w:ind w:firstLine="709"/>
        <w:jc w:val="both"/>
        <w:rPr>
          <w:szCs w:val="20"/>
        </w:rPr>
      </w:pPr>
      <w:r>
        <w:rPr/>
        <w:t>Начинающему я посоветую обратить внима</w:t>
        <w:softHyphen/>
        <w:t>ние на структуру физического тела. Сопоставьте ее с тем, что вы узнали о структуре характера. Какая форма характера доминирует? Какой, со</w:t>
        <w:softHyphen/>
        <w:t>ответственно, будет психодинамика? Какие чак</w:t>
        <w:softHyphen/>
        <w:t>ры, вероятнее всего, функционируют неверно? Просмотрите таблицы из 13-й главы. Эта инфор</w:t>
        <w:softHyphen/>
        <w:t>мация многое расскажет о равновесии рассудка, воли и эмоций, а также об активном и рецептив</w:t>
        <w:softHyphen/>
        <w:t>ном принципах личности. Она также многое по</w:t>
        <w:softHyphen/>
        <w:t>ведает о функционировании человека в каждой из областей, которые психодинамически пред</w:t>
        <w:softHyphen/>
        <w:t>ставлены различными чакрами. Посмотрите на структуру физического тела. Вся эта информа</w:t>
        <w:softHyphen/>
        <w:t>ция может быть использована для того, чтобы ве</w:t>
        <w:softHyphen/>
        <w:t>сти человека к более глубокому пониманию са</w:t>
        <w:softHyphen/>
        <w:t>мого себя и своей повседневной жизни.</w:t>
      </w:r>
    </w:p>
    <w:p>
      <w:pPr>
        <w:pStyle w:val="Normal"/>
        <w:widowControl w:val="false"/>
        <w:autoSpaceDE w:val="false"/>
        <w:ind w:firstLine="709"/>
        <w:jc w:val="both"/>
        <w:rPr/>
      </w:pPr>
      <w:r>
        <w:rPr/>
        <w:t>Затем я прошу пациента снять обувь и юве</w:t>
        <w:softHyphen/>
        <w:t>лирные украшения /которые могут оказывать воздействие на нормальное течение энергии/ и лечь на спину на массажный стол. /В этот момент вы можете провести чтение чакр маятником, гл.10/. Обычно я достаю свои кристаллы, если пациент нормально реагирует на них. Как упо</w:t>
        <w:softHyphen/>
        <w:t>миналось в предыдущей главе, я кладу большой розовый кристалл кварца в левую руку пациента и большой чистый кварц в его правую руку. Я пользуюсь большим аметистом с вкраплениями железа, когда работаю со второй или первой чак</w:t>
        <w:softHyphen/>
        <w:t>рой, чтобы поддержать сильную пульсацию тела пациента и «заземлить» его в теле. Четвертый кристалл — это мой инструмент. Это чистый кри</w:t>
        <w:softHyphen/>
        <w:t xml:space="preserve">сталл кварца около полутора дюймов шириной </w:t>
      </w:r>
    </w:p>
    <w:p>
      <w:pPr>
        <w:pStyle w:val="Normal"/>
        <w:widowControl w:val="false"/>
        <w:autoSpaceDE w:val="false"/>
        <w:jc w:val="both"/>
        <w:rPr>
          <w:szCs w:val="20"/>
        </w:rPr>
      </w:pPr>
      <w:r>
        <w:rPr/>
        <w:t>и трех с половиной дюймов длиной. Кристалл боль</w:t>
        <w:softHyphen/>
        <w:t>ших размеров ощущается тяжелым в руке, а меньший не может брать много энергии. Из вер</w:t>
        <w:softHyphen/>
        <w:t>шины этого кристалла исходит очень интенсив</w:t>
        <w:softHyphen/>
        <w:t>ный луч белого света, действующий как лазер</w:t>
        <w:softHyphen/>
        <w:t>ный луч, вырезая из ауры скопившиеся отходы.</w:t>
      </w:r>
    </w:p>
    <w:p>
      <w:pPr>
        <w:pStyle w:val="Normal"/>
        <w:widowControl w:val="false"/>
        <w:autoSpaceDE w:val="false"/>
        <w:ind w:firstLine="709"/>
        <w:jc w:val="both"/>
        <w:rPr>
          <w:szCs w:val="20"/>
        </w:rPr>
      </w:pPr>
      <w:r>
        <w:rPr/>
        <w:t>Я использую его в очистительной части целительства.</w:t>
      </w:r>
    </w:p>
    <w:p>
      <w:pPr>
        <w:pStyle w:val="Normal"/>
        <w:widowControl w:val="false"/>
        <w:autoSpaceDE w:val="false"/>
        <w:ind w:firstLine="709"/>
        <w:jc w:val="both"/>
        <w:rPr>
          <w:b/>
          <w:b/>
          <w:bCs/>
          <w:szCs w:val="20"/>
        </w:rPr>
      </w:pPr>
      <w:r>
        <w:rPr>
          <w:b/>
          <w:bCs/>
          <w:szCs w:val="20"/>
        </w:rPr>
      </w:r>
    </w:p>
    <w:p>
      <w:pPr>
        <w:pStyle w:val="TextBody"/>
        <w:rPr>
          <w:szCs w:val="20"/>
        </w:rPr>
      </w:pPr>
      <w:r>
        <w:rPr/>
        <w:t>2. Выравнивание энергетических систем целителя, пациента и наставников.</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Очень важно перед первым физическим контак</w:t>
        <w:softHyphen/>
        <w:t>том с пациентом выравнять себя со всегда присут</w:t>
        <w:softHyphen/>
        <w:t>ствующими высшими энергиями. Для этого я опять быстро провожу свою энергию вверх по чакрам, как описано в упражнении 22, Чтобы сонастроить себя с Христом и со вселенскими сила</w:t>
        <w:softHyphen/>
        <w:t>ми света, я произношу призыв. Я молюсь либо про себя, либо вслух. «Молю о том, чтобы стать проводником любви, истины и исцеления во имя Христа и вселенских сил света.» Если вы не име</w:t>
        <w:softHyphen/>
        <w:t>ете связи с Христом, используйте вашу связь со Вселенским Единством, с Богом, Светом, Святою Святых и т.д. Затем я успокаиваю свой ум, за</w:t>
        <w:softHyphen/>
        <w:t>крывая глаза и делая долгое, ровное и глубокое скребущее носовое дыхание. Я сажусь в ногах па</w:t>
        <w:softHyphen/>
        <w:t>циента и кладу большие пальцы рук на рефлек</w:t>
        <w:softHyphen/>
        <w:t>сивную точку солнечного сплетения на ступне. По определению системы рефлексологии стоп эта точка расположена в основании ступни сразу возле подъема свода стопы (см. рис.21-1). Затем я сосредоточиваюсь на пациенте, чтобы урегули</w:t>
        <w:softHyphen/>
        <w:t>ровать три задействованные энергетические сис</w:t>
        <w:softHyphen/>
        <w:t>темы: его, мою и великих сил света. Это можно сделать, сканируя макушку головы пациента и затем все его тело до макушки головы. После это</w:t>
        <w:softHyphen/>
        <w:t>го можно провести краткий обзор органов тела, касаясь рефлексивных точек на ступне и ощущая состояние энергии в каждой из них. Наиболее важными обычно оказываются точки, связанные с основными органами тела и с позвоночником.</w:t>
      </w:r>
    </w:p>
    <w:p>
      <w:pPr>
        <w:pStyle w:val="Normal"/>
        <w:widowControl w:val="false"/>
        <w:autoSpaceDE w:val="false"/>
        <w:ind w:firstLine="709"/>
        <w:jc w:val="both"/>
        <w:rPr>
          <w:szCs w:val="20"/>
        </w:rPr>
      </w:pPr>
      <w:r>
        <w:rPr/>
        <w:t>Неуравновешенные точки на ступне будут ощущаться либо слишком мягкими, либо слиш</w:t>
        <w:softHyphen/>
        <w:t>ком твердыми. На недостаточно упругой стопе могут оставаться углубления после нажима ва</w:t>
        <w:softHyphen/>
        <w:t>ших пальцев. Стопа может быть слишком упру</w:t>
        <w:softHyphen/>
        <w:t>гой и не давать отпечатков вообще. Это может ощущаться как спазм мускула. Иначе это можно описать в терминах энергетического потока ощу</w:t>
        <w:softHyphen/>
        <w:t>щений — вы будете ощущать неуравновешенные точки как маленькие фонтаны бьющей энергии или маленькие энергетические воронки, уходя</w:t>
        <w:softHyphen/>
        <w:t>щие под кожу в определенной точке. То же самое относится и к несбалансированным акупунктурным точкам. Акупунктурные точки представля</w:t>
        <w:softHyphen/>
        <w:t>ются как маленькие воронки энергии или крошечные чакры. Несбалансированная акупунктурная точка будет выбрасывать энергию вовне или же восприниматься как маленький водово</w:t>
        <w:softHyphen/>
        <w:t>рот, засасывающий энергию внутрь. Вы можете пропустить энергию по тем точкам, которые нуждаются в ней.</w:t>
      </w:r>
    </w:p>
    <w:p>
      <w:pPr>
        <w:pStyle w:val="Normal"/>
        <w:widowControl w:val="false"/>
        <w:autoSpaceDE w:val="false"/>
        <w:ind w:firstLine="709"/>
        <w:jc w:val="both"/>
        <w:rPr>
          <w:szCs w:val="20"/>
        </w:rPr>
      </w:pPr>
      <w:r>
        <w:rPr>
          <w:i/>
          <w:iCs/>
        </w:rPr>
        <w:t xml:space="preserve">А Канализирование для целительства </w:t>
      </w:r>
      <w:r>
        <w:rPr/>
        <w:t>Осуществляя данную последовательность целительства, для получения информации вы можете прибегнуть к иным измерениям в канализировании. В канализировании непосредст</w:t>
        <w:softHyphen/>
        <w:t>венно для целительства вы позволяете наставни</w:t>
        <w:softHyphen/>
        <w:t>кам использовать ваше энергетическое поле для двух основных целей. Во-первых, вы пропускае</w:t>
        <w:softHyphen/>
        <w:t>те через свое поле вибрации различных уровней. Обычно</w:t>
      </w:r>
      <w:r>
        <w:rPr>
          <w:b/>
          <w:bCs/>
        </w:rPr>
        <w:t xml:space="preserve"> </w:t>
      </w:r>
      <w:r>
        <w:rPr/>
        <w:t>их цвета и интенсивность определяют наставники. Проводник просто поддерживает на</w:t>
        <w:softHyphen/>
        <w:t>строй с белым светом, или со светом Христа. Вто</w:t>
        <w:softHyphen/>
        <w:t>рое — вы позволяете наставникам частично вхо</w:t>
        <w:softHyphen/>
        <w:t>дить в ваше поле и работать с полем пациента через непосредственную манипуляцию. В обоих случаях пусть вашими руками руководит духов</w:t>
        <w:softHyphen/>
        <w:t>ный учитель. В первом случае наставления и дви</w:t>
        <w:softHyphen/>
        <w:t>жения рук будут общими и они могут начаться сразу же, как только вы положите руки на ступни пациента. Во втором случае они очень сложны, точны и обычно производятся на высших уровнях поля (5-7). Наставник часто будет протягивать свою руку через руку целителя и дальше, непос</w:t>
        <w:softHyphen/>
        <w:t>редственно в тело пациента. Требуется предель</w:t>
        <w:softHyphen/>
        <w:t>ное внимание целителя к тому, что делает на</w:t>
        <w:softHyphen/>
        <w:t>ставник» с тем, чтобы не стать ему помехой. Например, если, исцеляя на пятом уровне ауры, вы устали держать свою руку или вести ее опре</w:t>
        <w:softHyphen/>
        <w:t>деленным способом и захотели остановиться, вы должны очень ясно дать это знать наставнику и предоставить ему время для того, чтобы он учел этот энергетический разрыв в ходе процесса. Преждевременное отнятие руки обычно вызыва</w:t>
        <w:softHyphen/>
        <w:t>ет энергетический шок у пациента, и он, как пра</w:t>
        <w:softHyphen/>
        <w:t>вило, вздрагивает. Тогда вы должны вернуться обратно и восстановить разрыв, который вы сде</w:t>
        <w:softHyphen/>
        <w:t>лали. Постепенно вы познакомитесь с последова</w:t>
        <w:softHyphen/>
        <w:t>тельностью энергетических фаз, что позволит в случае необходимости делать паузы.</w:t>
      </w:r>
    </w:p>
    <w:p>
      <w:pPr>
        <w:pStyle w:val="FR4"/>
        <w:rPr>
          <w:b/>
          <w:b/>
          <w:bCs/>
          <w:sz w:val="24"/>
          <w:szCs w:val="18"/>
        </w:rPr>
      </w:pPr>
      <w:r>
        <w:rPr>
          <w:b/>
          <w:bCs/>
          <w:sz w:val="24"/>
          <w:szCs w:val="18"/>
        </w:rPr>
      </w:r>
    </w:p>
    <w:p>
      <w:pPr>
        <w:pStyle w:val="FR4"/>
        <w:rPr>
          <w:rFonts w:ascii="Times New Roman" w:hAnsi="Times New Roman" w:cs="Times New Roman"/>
          <w:sz w:val="28"/>
        </w:rPr>
      </w:pPr>
      <w:r>
        <w:rPr>
          <w:rFonts w:cs="Times New Roman" w:ascii="Times New Roman" w:hAnsi="Times New Roman"/>
          <w:b/>
          <w:bCs/>
          <w:sz w:val="28"/>
          <w:szCs w:val="18"/>
        </w:rPr>
        <w:t>3. Целительство четырех нижних слоев ауры</w:t>
      </w:r>
    </w:p>
    <w:p>
      <w:pPr>
        <w:pStyle w:val="FR4"/>
        <w:ind w:firstLine="709"/>
        <w:rPr>
          <w:rFonts w:ascii="Times New Roman" w:hAnsi="Times New Roman" w:cs="Times New Roman"/>
          <w:sz w:val="24"/>
          <w:szCs w:val="18"/>
        </w:rPr>
      </w:pPr>
      <w:r>
        <w:rPr>
          <w:rFonts w:cs="Times New Roman" w:ascii="Times New Roman" w:hAnsi="Times New Roman"/>
          <w:sz w:val="24"/>
          <w:szCs w:val="18"/>
        </w:rPr>
      </w:r>
    </w:p>
    <w:p>
      <w:pPr>
        <w:pStyle w:val="FR4"/>
        <w:ind w:firstLine="709"/>
        <w:rPr>
          <w:rFonts w:ascii="Times New Roman" w:hAnsi="Times New Roman" w:cs="Times New Roman"/>
          <w:sz w:val="28"/>
        </w:rPr>
      </w:pPr>
      <w:r>
        <w:rPr>
          <w:rFonts w:cs="Times New Roman" w:ascii="Times New Roman" w:hAnsi="Times New Roman"/>
          <w:sz w:val="28"/>
          <w:szCs w:val="18"/>
        </w:rPr>
        <w:t>А. Келирование: Зарядка и очищение ауры пациента.</w:t>
      </w:r>
    </w:p>
    <w:p>
      <w:pPr>
        <w:pStyle w:val="Normal"/>
        <w:widowControl w:val="false"/>
        <w:autoSpaceDE w:val="false"/>
        <w:ind w:firstLine="709"/>
        <w:jc w:val="both"/>
        <w:rPr>
          <w:rFonts w:ascii="Times New Roman" w:hAnsi="Times New Roman" w:cs="Times New Roman"/>
          <w:sz w:val="28"/>
        </w:rPr>
      </w:pPr>
      <w:r>
        <w:rPr>
          <w:rFonts w:cs="Times New Roman"/>
          <w:sz w:val="28"/>
        </w:rPr>
      </w:r>
    </w:p>
    <w:p>
      <w:pPr>
        <w:pStyle w:val="Normal"/>
        <w:widowControl w:val="false"/>
        <w:autoSpaceDE w:val="false"/>
        <w:ind w:firstLine="709"/>
        <w:jc w:val="both"/>
        <w:rPr>
          <w:szCs w:val="20"/>
        </w:rPr>
      </w:pPr>
      <w:r>
        <w:rPr/>
        <w:t>Слово «кодирование» греческое по проис</w:t>
        <w:softHyphen/>
        <w:t>хождению и означает «выскребание». Преп. Розалин Брюйер, открывшая и развившая эту тех</w:t>
        <w:softHyphen/>
        <w:t>нику, использовала это слово для обозначения очистки поля пациента через устранение аурических обломков. Келирование так же наполняет ауру энергией, как при надувании воздушного шара, и уравновешивает ее в целом. Это делается путем последовательного проведения энергии по телу, начиная со стоп. Лучше всего проводить энергию наиболее естественным для нее путем, это создает равновесие и здоровье во всей систе</w:t>
        <w:softHyphen/>
        <w:t>ме. Поэтому энергия пропускается по телу со стоп, ибо ее естественный ход начинается из зем</w:t>
        <w:softHyphen/>
        <w:t>ли вверх к первой чакре через две чакры на ступ</w:t>
      </w:r>
      <w:r>
        <w:rPr>
          <w:szCs w:val="18"/>
        </w:rPr>
        <w:t>нях. Эти земные энергии всегда необходимы в целительстве физического тела, поскольку они обладают низкими физическими вибрациями. Вы проводите энергию по истощенной системе так, чтобы она шла самым естественным путем. Через это энергетическое тело вбирает энергию и переносит ее туда, где она необходима. Если же вы, наоборот, начнете с поврежденной области, энергетическое тело вполне может перенести энергию в другое место, прежде чем действитель</w:t>
        <w:softHyphen/>
        <w:t>но начнет питать необходимую область. По</w:t>
        <w:softHyphen/>
        <w:t>скольку это течение не является естественным, его недостаточно. Посмотрите на начало кодиро</w:t>
        <w:softHyphen/>
        <w:t>вания (рис.21-2). На последующих иллюстраци</w:t>
        <w:softHyphen/>
        <w:t>ях в этой главе будет показано то, как аура чело</w:t>
        <w:softHyphen/>
        <w:t>века   изменяется   в   ходе   завершения целительства.</w:t>
      </w:r>
    </w:p>
    <w:p>
      <w:pPr>
        <w:pStyle w:val="Normal"/>
        <w:widowControl w:val="false"/>
        <w:autoSpaceDE w:val="false"/>
        <w:ind w:firstLine="708"/>
        <w:jc w:val="both"/>
        <w:rPr>
          <w:szCs w:val="20"/>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905000" cy="468630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8"/>
                    <a:srcRect l="-19" t="-8" r="-19" b="-8"/>
                    <a:stretch>
                      <a:fillRect/>
                    </a:stretch>
                  </pic:blipFill>
                  <pic:spPr bwMode="auto">
                    <a:xfrm>
                      <a:off x="0" y="0"/>
                      <a:ext cx="1905000" cy="4686300"/>
                    </a:xfrm>
                    <a:prstGeom prst="rect">
                      <a:avLst/>
                    </a:prstGeom>
                  </pic:spPr>
                </pic:pic>
              </a:graphicData>
            </a:graphic>
          </wp:anchor>
        </w:drawing>
      </w:r>
      <w:r>
        <w:rPr>
          <w:szCs w:val="18"/>
        </w:rPr>
        <w:t>Когда Мэри впервые пришла ко мне, поле ее ауры было засорено, тускло и не уравновешено (рис.21-3). В области коленей, таза, солнечного сплетения и плеч были блоки, окрашенные в тем</w:t>
        <w:softHyphen/>
        <w:t>но-красный и коричневый цвета. В чакре солнеч</w:t>
        <w:softHyphen/>
        <w:t>ного сплетения было искажение, как будто ма</w:t>
        <w:softHyphen/>
        <w:t>ленькая воронка выдавалась в ее верхней левой части, как бьющий родник. Это искажение захва</w:t>
        <w:softHyphen/>
        <w:t>тило пятый и шестой слои поля. Такая конфигу</w:t>
        <w:softHyphen/>
        <w:t>рация связана с хиатальной грыжей. Мэри пожа</w:t>
        <w:softHyphen/>
        <w:t>ловалась на боль в этой области тела, и у нее были также проблемы в общении с людьми. Процесс целительства, продолжавшийся около несколь</w:t>
        <w:softHyphen/>
        <w:t>ких недель, не только уравновесил, зарядил и пе</w:t>
        <w:softHyphen/>
        <w:t>рестроил ее энергетическое поле, но также помог ей научиться лучше контактировать с людьми. Это было сделано благодаря принятой информа</w:t>
        <w:softHyphen/>
        <w:t>ции о переживаниях ее детства, в которых она научилась привычно блокировать свое энергети</w:t>
        <w:softHyphen/>
        <w:t>ческое поле, что в конечном счете привело к пси</w:t>
        <w:softHyphen/>
        <w:t>хологической и физической проблеме.</w:t>
      </w:r>
    </w:p>
    <w:p>
      <w:pPr>
        <w:pStyle w:val="Normal"/>
        <w:widowControl w:val="false"/>
        <w:autoSpaceDE w:val="false"/>
        <w:ind w:firstLine="709"/>
        <w:jc w:val="both"/>
        <w:rPr>
          <w:szCs w:val="20"/>
        </w:rPr>
      </w:pPr>
      <w:r>
        <w:rPr>
          <w:szCs w:val="18"/>
        </w:rPr>
        <w:t>Давайте пройдем теперь весь сеанс целитель</w:t>
        <w:softHyphen/>
        <w:t>ства шаг за шагом, как будто целитель — вы са</w:t>
        <w:softHyphen/>
        <w:t>ми.</w:t>
      </w:r>
    </w:p>
    <w:p>
      <w:pPr>
        <w:pStyle w:val="Normal"/>
        <w:widowControl w:val="false"/>
        <w:autoSpaceDE w:val="false"/>
        <w:ind w:firstLine="709"/>
        <w:jc w:val="both"/>
        <w:rPr>
          <w:szCs w:val="20"/>
        </w:rPr>
      </w:pPr>
      <w:r>
        <w:rPr>
          <w:szCs w:val="18"/>
        </w:rPr>
        <w:t>Сидите, положив руки на стопы пациентки /Мэри/, пока общее поле не будет очищено и уравновешено (рис. 21-4). Энергия, текущая в таком положении, активизирует все поле. Не пы</w:t>
        <w:softHyphen/>
        <w:t>тайтесь контролировать цвет, который вы созда</w:t>
        <w:softHyphen/>
        <w:t>ете, позвольте ему течь автоматически. Если вы сосредоточиваетесь на цвете, вы скорее помеша</w:t>
        <w:softHyphen/>
        <w:t>ете, чем поможете, поскольку поля более сообра</w:t>
        <w:softHyphen/>
        <w:t>зительны, чем ваш линейный ум.</w:t>
      </w:r>
    </w:p>
    <w:p>
      <w:pPr>
        <w:pStyle w:val="Normal"/>
        <w:widowControl w:val="false"/>
        <w:autoSpaceDE w:val="false"/>
        <w:ind w:firstLine="709"/>
        <w:jc w:val="both"/>
        <w:rPr/>
      </w:pPr>
      <w:r>
        <w:rPr>
          <w:szCs w:val="18"/>
        </w:rPr>
        <w:t>Если вы занимаетесь очищением своего по</w:t>
        <w:softHyphen/>
        <w:t>ля, если ваши чакры чисты и могут метаболизировать из универсального энергетического поля все цвета, поле пациента будет просто поглощать то, что ему необходимо. Если одна из ваших чакр блокирована, тогда вам будет трудно проводить цвет или частоту света, трансмируемые через ту чакру. В этом случае повторяйте упражнение для раскрытия чакры, пока все ваши чакры не будут</w:t>
      </w:r>
      <w:r>
        <w:rPr>
          <w:szCs w:val="20"/>
        </w:rPr>
        <w:t xml:space="preserve"> </w:t>
      </w:r>
      <w:r>
        <w:rPr>
          <w:szCs w:val="18"/>
        </w:rPr>
        <w:t>открыты. На рис.21-5 показано течение энергии в чакры пациента, проходящее через вертикаль</w:t>
        <w:softHyphen/>
        <w:t>ный силовой поток целителя в его сердечную чак</w:t>
        <w:softHyphen/>
        <w:t xml:space="preserve">ру и оттуда через его руки и ладони в поле ауры и пациента. </w:t>
      </w:r>
    </w:p>
    <w:p>
      <w:pPr>
        <w:pStyle w:val="Normal"/>
        <w:widowControl w:val="false"/>
        <w:autoSpaceDE w:val="false"/>
        <w:ind w:firstLine="709"/>
        <w:jc w:val="both"/>
        <w:rPr>
          <w:szCs w:val="20"/>
        </w:rPr>
      </w:pPr>
      <w:r>
        <w:rPr>
          <w:szCs w:val="18"/>
        </w:rPr>
        <w:t>По мере того, как энергия будет течь, очи</w:t>
        <w:softHyphen/>
        <w:t>щая, заряжая и в целом уравновешивая энерге</w:t>
        <w:softHyphen/>
        <w:t>тическое поле пациента, вы, возможно, ощутите ее течение через свои руки, как если бы из них бил фонтан. Возможно, вы ощутите это как тепло или покалывание. Вы можете ощутить медлен</w:t>
        <w:softHyphen/>
        <w:t>ные и размеренные пульсации. Если вы достаточ</w:t>
        <w:softHyphen/>
        <w:t xml:space="preserve">но восприимчивы, вы почувствуете изменения в этом потоке. Иногда к одной стороне тела будет течь больше энергии. Затем изменится частота </w:t>
      </w:r>
      <w:r>
        <w:rPr/>
        <w:t>пульсации, а возможно, и основное направление потока или основного средоточия энергии, на</w:t>
        <w:softHyphen/>
        <w:t>полняющей энергетическое поле пациента. В этот момент течение проходит по общим обла</w:t>
        <w:softHyphen/>
        <w:t>стям поля ауры.</w:t>
      </w:r>
    </w:p>
    <w:p>
      <w:pPr>
        <w:pStyle w:val="Normal"/>
        <w:widowControl w:val="false"/>
        <w:autoSpaceDE w:val="false"/>
        <w:ind w:firstLine="709"/>
        <w:jc w:val="both"/>
        <w:rPr>
          <w:szCs w:val="20"/>
        </w:rPr>
      </w:pPr>
      <w:r>
        <w:rPr/>
        <w:t>Спустя несколько минут после начала рабо</w:t>
        <w:softHyphen/>
        <w:t>ты интенсивность потока будет уменьшаться и останется просто ровное течение энергии по обе</w:t>
        <w:softHyphen/>
        <w:t>им сторонам тела. Это значит, что все поле в ос</w:t>
        <w:softHyphen/>
        <w:t>новном уравновешено и вы готовы следовать к следующей позиции. Заметьте, что аура Мэри (рис.21-4) уже значительно чище, чем раньше.</w:t>
      </w:r>
    </w:p>
    <w:p>
      <w:pPr>
        <w:pStyle w:val="Normal"/>
        <w:widowControl w:val="false"/>
        <w:autoSpaceDE w:val="false"/>
        <w:ind w:firstLine="709"/>
        <w:jc w:val="both"/>
        <w:rPr>
          <w:szCs w:val="18"/>
        </w:rPr>
      </w:pPr>
      <w:r>
        <w:rPr/>
        <w:t>Теперь переместитесь к правой стороне тела пациента. Все время держа руку на теле пациен</w:t>
        <w:softHyphen/>
        <w:t>та для сохранения связи, положите правую руку на его левую ступню, а левую руку на левую ло</w:t>
        <w:softHyphen/>
        <w:t>дыжку. Для этого вам будет нужно пересесть (рис.21-6).</w:t>
      </w:r>
    </w:p>
    <w:p>
      <w:pPr>
        <w:pStyle w:val="Normal"/>
        <w:widowControl w:val="false"/>
        <w:autoSpaceDE w:val="false"/>
        <w:jc w:val="both"/>
        <w:rPr/>
      </w:pPr>
      <w:r>
        <w:rPr/>
        <w:drawing>
          <wp:inline distT="0" distB="0" distL="0" distR="0">
            <wp:extent cx="4762500" cy="646747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9"/>
                    <a:srcRect l="-8" t="-6" r="-8" b="-6"/>
                    <a:stretch>
                      <a:fillRect/>
                    </a:stretch>
                  </pic:blipFill>
                  <pic:spPr bwMode="auto">
                    <a:xfrm>
                      <a:off x="0" y="0"/>
                      <a:ext cx="4762500" cy="6467475"/>
                    </a:xfrm>
                    <a:prstGeom prst="rect">
                      <a:avLst/>
                    </a:prstGeom>
                  </pic:spPr>
                </pic:pic>
              </a:graphicData>
            </a:graphic>
          </wp:inline>
        </w:drawing>
      </w:r>
    </w:p>
    <w:p>
      <w:pPr>
        <w:pStyle w:val="Normal"/>
        <w:widowControl w:val="false"/>
        <w:autoSpaceDE w:val="false"/>
        <w:jc w:val="both"/>
        <w:rPr/>
      </w:pPr>
      <w:r>
        <w:drawing>
          <wp:anchor behindDoc="0" distT="0" distB="0" distL="114935" distR="114935" simplePos="0" locked="0" layoutInCell="0" allowOverlap="1" relativeHeight="64">
            <wp:simplePos x="0" y="0"/>
            <wp:positionH relativeFrom="column">
              <wp:posOffset>114300</wp:posOffset>
            </wp:positionH>
            <wp:positionV relativeFrom="paragraph">
              <wp:posOffset>47625</wp:posOffset>
            </wp:positionV>
            <wp:extent cx="2627630" cy="2265045"/>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8" t="-9" r="-8" b="-9"/>
                    <a:stretch>
                      <a:fillRect/>
                    </a:stretch>
                  </pic:blipFill>
                  <pic:spPr bwMode="auto">
                    <a:xfrm>
                      <a:off x="0" y="0"/>
                      <a:ext cx="2627630" cy="2265045"/>
                    </a:xfrm>
                    <a:prstGeom prst="rect">
                      <a:avLst/>
                    </a:prstGeom>
                  </pic:spPr>
                </pic:pic>
              </a:graphicData>
            </a:graphic>
          </wp:anchor>
        </w:drawing>
      </w:r>
      <w:r>
        <w:rPr/>
        <w:t>Позвольте энергии течь из вашей правой руки в вашу левую руку через ногу паци</w:t>
        <w:softHyphen/>
        <w:t>ента. Сначала течение энергии может быть сла</w:t>
        <w:softHyphen/>
        <w:t>бым; затем, когда русла энергетического потока наполнятся, течение энергии станет сильным. Когда ступня будет наполняться энергией, поток между вашими руками снова будет уменьшаться. Теперь переместите руки на правую ступню и лодыжку и повторите ту же процедуру. Наполни</w:t>
        <w:softHyphen/>
        <w:t>те правую ступню энергией так же, как и левую. Теперь переместите свою правую руку на левую лодыжку пациента, а левую руку на его левое колен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762500" cy="658177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51"/>
                    <a:srcRect l="-8" t="-5" r="-8" b="-5"/>
                    <a:stretch>
                      <a:fillRect/>
                    </a:stretch>
                  </pic:blipFill>
                  <pic:spPr bwMode="auto">
                    <a:xfrm>
                      <a:off x="0" y="0"/>
                      <a:ext cx="4762500" cy="65817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762500" cy="676275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52"/>
                    <a:srcRect l="-8" t="-5" r="-8" b="-5"/>
                    <a:stretch>
                      <a:fillRect/>
                    </a:stretch>
                  </pic:blipFill>
                  <pic:spPr bwMode="auto">
                    <a:xfrm>
                      <a:off x="0" y="0"/>
                      <a:ext cx="4762500" cy="6762750"/>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4762500" cy="635317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53"/>
                    <a:srcRect l="-8" t="-6" r="-8" b="-6"/>
                    <a:stretch>
                      <a:fillRect/>
                    </a:stretch>
                  </pic:blipFill>
                  <pic:spPr bwMode="auto">
                    <a:xfrm>
                      <a:off x="0" y="0"/>
                      <a:ext cx="4762500" cy="6353175"/>
                    </a:xfrm>
                    <a:prstGeom prst="rect">
                      <a:avLst/>
                    </a:prstGeom>
                  </pic:spPr>
                </pic:pic>
              </a:graphicData>
            </a:graphic>
          </wp:inline>
        </w:drawing>
      </w:r>
    </w:p>
    <w:p>
      <w:pPr>
        <w:pStyle w:val="Normal"/>
        <w:widowControl w:val="false"/>
        <w:autoSpaceDE w:val="false"/>
        <w:jc w:val="both"/>
        <w:rPr>
          <w:lang w:val="en-US"/>
        </w:rPr>
      </w:pPr>
      <w:r>
        <w:rPr>
          <w:lang w:val="en-US"/>
        </w:rPr>
      </w:r>
    </w:p>
    <w:p>
      <w:pPr>
        <w:pStyle w:val="Normal"/>
        <w:widowControl w:val="false"/>
        <w:autoSpaceDE w:val="false"/>
        <w:ind w:firstLine="708"/>
        <w:jc w:val="both"/>
        <w:rPr/>
      </w:pPr>
      <w:r>
        <w:rPr/>
        <w:t>Посылайте энергию из правой руки через нижнюю часть левой ноги пациента в вашу ле</w:t>
        <w:softHyphen/>
        <w:t>вую руку. Сначала поток, возможно, будет сла</w:t>
        <w:softHyphen/>
        <w:t>бым и неравномерным. Когда наполнение завер</w:t>
        <w:softHyphen/>
        <w:t>шится, перемещайтесь к правой лодыжке и колену (рис. 21-7). Когда вы келируете между лодыжкой и коленом, темные облака в правой тазобедренной области слабеют, и поле там ста</w:t>
        <w:softHyphen/>
        <w:t>новится ярче. Затем начинают очищаться затем</w:t>
        <w:softHyphen/>
        <w:t>нения на левой стороне солнечного сплетения. Продолжайте работать с ногами от сустава к сус</w:t>
        <w:softHyphen/>
        <w:t>таву, от колена к бедру, на левой стороне, на пра</w:t>
        <w:softHyphen/>
        <w:t>вой стороне (рис. 21-8). В ходе работы с телом аура пациента будет продолжать очищаться и его состояние сознание будет изменяться. Двигай</w:t>
        <w:softHyphen/>
        <w:t>тесь от бедра ко второй чакре (рис. 21-9). Сейчас поле пациента в области таза чистое, особенно между вашими руками. В этой позиции ваша правая рука находится на бедре пациента, а ле</w:t>
        <w:softHyphen/>
        <w:t>вая — в центре второй чакры, непосредственно над лобковой костью. Повторите на другой сторо</w:t>
        <w:softHyphen/>
        <w:t>не тела. Вы будете ощущать очистительные из</w:t>
        <w:softHyphen/>
        <w:t>менения в ауре по подъему и спаду потока энер</w:t>
        <w:softHyphen/>
        <w:t xml:space="preserve">гии во время своего перемещения. Налагая руки на новое место, вы ощутите, что вначале энергия течет слабо, покуда не установится связь между вашим полем и полем пациента. Течение будет возрастать и, достигнув высшей точки, медленно стихать, после чего либо остановится, либо будет очень медленным. Это значит, что можно  </w:t>
      </w:r>
    </w:p>
    <w:p>
      <w:pPr>
        <w:pStyle w:val="Normal"/>
        <w:widowControl w:val="false"/>
        <w:autoSpaceDE w:val="false"/>
        <w:jc w:val="both"/>
        <w:rPr>
          <w:szCs w:val="20"/>
        </w:rPr>
      </w:pPr>
      <w:r>
        <w:rPr/>
        <w:t>следо</w:t>
        <w:softHyphen/>
      </w:r>
      <w:r>
        <w:rPr>
          <w:szCs w:val="18"/>
        </w:rPr>
        <w:t>вать дальше. Вы будете ощущать энергетический поток в форме покалывания или волн тепла. Прежде чем следовать дальше, убедитесь, что те</w:t>
        <w:softHyphen/>
        <w:t>чение энергии равномерное на обеих сторонах части тела. Это касается как обеих сторон тела, так и обеих сторон каждой ноги.</w:t>
      </w:r>
    </w:p>
    <w:p>
      <w:pPr>
        <w:pStyle w:val="Normal"/>
        <w:widowControl w:val="false"/>
        <w:autoSpaceDE w:val="false"/>
        <w:ind w:firstLine="709"/>
        <w:jc w:val="both"/>
        <w:rPr>
          <w:szCs w:val="20"/>
        </w:rPr>
      </w:pPr>
      <w:r>
        <w:rPr>
          <w:szCs w:val="18"/>
        </w:rPr>
        <w:t>После очищения, зарядки и уравновешива</w:t>
        <w:softHyphen/>
        <w:t>ния второй чакры переместите правую руку на вторую чакру, а левую — на третью (рис.21-10). С Мэри вам будет нужно уделить больше времени второй и третьей чакрам, поскольку они наибо</w:t>
        <w:softHyphen/>
        <w:t>лее блокированные. Очистив эту область, поло</w:t>
        <w:softHyphen/>
        <w:t xml:space="preserve">жите правую руку на третью чакру, а левую — на четвертую. </w:t>
      </w:r>
      <w:r>
        <w:rPr>
          <w:szCs w:val="18"/>
        </w:rPr>
        <w:drawing>
          <wp:inline distT="0" distB="0" distL="0" distR="0">
            <wp:extent cx="4762500" cy="665797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54"/>
                    <a:srcRect l="-8" t="-5" r="-8" b="-5"/>
                    <a:stretch>
                      <a:fillRect/>
                    </a:stretch>
                  </pic:blipFill>
                  <pic:spPr bwMode="auto">
                    <a:xfrm>
                      <a:off x="0" y="0"/>
                      <a:ext cx="4762500" cy="6657975"/>
                    </a:xfrm>
                    <a:prstGeom prst="rect">
                      <a:avLst/>
                    </a:prstGeom>
                  </pic:spPr>
                </pic:pic>
              </a:graphicData>
            </a:graphic>
          </wp:inline>
        </w:drawing>
      </w:r>
    </w:p>
    <w:p>
      <w:pPr>
        <w:pStyle w:val="Normal"/>
        <w:widowControl w:val="false"/>
        <w:autoSpaceDE w:val="false"/>
        <w:ind w:firstLine="709"/>
        <w:jc w:val="both"/>
        <w:rPr>
          <w:szCs w:val="18"/>
        </w:rPr>
      </w:pPr>
      <w:r>
        <w:rPr>
          <w:szCs w:val="18"/>
        </w:rPr>
      </w:r>
    </w:p>
    <w:p>
      <w:pPr>
        <w:pStyle w:val="Normal"/>
        <w:widowControl w:val="false"/>
        <w:autoSpaceDE w:val="false"/>
        <w:jc w:val="both"/>
        <w:rPr>
          <w:szCs w:val="20"/>
        </w:rPr>
      </w:pPr>
      <w:r>
        <w:rPr>
          <w:szCs w:val="18"/>
        </w:rPr>
        <w:t>.</w:t>
      </w:r>
    </w:p>
    <w:p>
      <w:pPr>
        <w:pStyle w:val="Normal"/>
        <w:widowControl w:val="false"/>
        <w:autoSpaceDE w:val="false"/>
        <w:jc w:val="both"/>
        <w:rPr>
          <w:szCs w:val="18"/>
        </w:rPr>
      </w:pPr>
      <w:r>
        <w:rPr>
          <w:szCs w:val="18"/>
        </w:rPr>
      </w:r>
    </w:p>
    <w:p>
      <w:pPr>
        <w:pStyle w:val="Normal"/>
        <w:widowControl w:val="false"/>
        <w:autoSpaceDE w:val="false"/>
        <w:ind w:firstLine="709"/>
        <w:jc w:val="both"/>
        <w:rPr>
          <w:szCs w:val="18"/>
        </w:rPr>
      </w:pPr>
      <w:r>
        <w:rPr>
          <w:szCs w:val="18"/>
        </w:rPr>
        <w:t>Сейчас, когда вторая и третья чакры стали более тесно взаимосвязанными, Мэри пытается сдержать свои чувства. Вы поощряете темп ее ды</w:t>
        <w:softHyphen/>
        <w:t>хания. Она глубоко дышит и плачет, ощущая свое одиночество. И вы тоже. Вы можете ощу</w:t>
        <w:softHyphen/>
        <w:t>щать или видеть соответствующие детские пере</w:t>
        <w:softHyphen/>
        <w:t>живания Мэри. Поделитесь этим с нею. Сейчас она осознает связь и плачет еще сильнее. В ре</w:t>
        <w:softHyphen/>
        <w:t>зультате выражения чувств ее вторая и третья чакры становятся более открытыми и чистыми. Если у вас проблемы с переживанием этих ощу</w:t>
        <w:softHyphen/>
        <w:t>щений, измените свое дыхание, чтобы выровнять и поднять сознание на более высокий уровень. Продолжайте посылать энергию. По мере того, как чакры Мэри очищаются, она становится спо</w:t>
        <w:softHyphen/>
        <w:t xml:space="preserve">койной и тихой. Рис.21-11 показывает, что келирование очистило четыре </w:t>
      </w:r>
      <w:r>
        <w:rPr>
          <w:szCs w:val="18"/>
        </w:rPr>
        <w:drawing>
          <wp:inline distT="0" distB="0" distL="0" distR="0">
            <wp:extent cx="4762500" cy="602932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55"/>
                    <a:srcRect l="-8" t="-6" r="-8" b="-6"/>
                    <a:stretch>
                      <a:fillRect/>
                    </a:stretch>
                  </pic:blipFill>
                  <pic:spPr bwMode="auto">
                    <a:xfrm>
                      <a:off x="0" y="0"/>
                      <a:ext cx="4762500" cy="6029325"/>
                    </a:xfrm>
                    <a:prstGeom prst="rect">
                      <a:avLst/>
                    </a:prstGeom>
                  </pic:spPr>
                </pic:pic>
              </a:graphicData>
            </a:graphic>
          </wp:inline>
        </w:drawing>
      </w:r>
    </w:p>
    <w:p>
      <w:pPr>
        <w:pStyle w:val="Normal"/>
        <w:widowControl w:val="false"/>
        <w:autoSpaceDE w:val="false"/>
        <w:jc w:val="both"/>
        <w:rPr>
          <w:sz w:val="20"/>
          <w:szCs w:val="20"/>
        </w:rPr>
      </w:pPr>
      <w:r>
        <w:rPr>
          <w:szCs w:val="18"/>
        </w:rPr>
        <w:t>нижних уровня поля Мэри, но это не устранило разрыв. Третьей чак</w:t>
        <w:softHyphen/>
        <w:t>ре необходимо особое внимание на третьем и седьмом слоях, где находится разрыв. Чтобы ко</w:t>
        <w:softHyphen/>
        <w:t>дировать четвертую, пятую и шестую чакры, просто продолжайте двигаться вверх по телу, по</w:t>
        <w:softHyphen/>
        <w:t>мещая левую руку на верхнюю чакру, а правую — на нижнюю. Большинство пациентов будут ощущать себя более комфортно, если, работая с пятой чакрой, вы положите левую руку под шею, а не сверху на нее. Затем, сидя у изголовья, урав</w:t>
        <w:softHyphen/>
        <w:t>новесьте правую и левую стороны энергетиче</w:t>
        <w:softHyphen/>
        <w:t>ского поля Мэри. Затем медленно перемещайте руки вверх от шеи к вискам, приводя энергию в движение. В этот момент, если вы студент, пере</w:t>
        <w:softHyphen/>
        <w:t>ходите к шестому пункту целительства. Отрабо</w:t>
      </w:r>
      <w:r>
        <w:rPr/>
        <w:t>тайте на шестом слое и завершите «запечатлением кетерного определяющего уровня». Если у вас еще нет опыта в целительстве, не стремитесь по</w:t>
        <w:softHyphen/>
        <w:t>ка делать больше этого. Вначале для этой работы вам потребуется около часа времени. После про</w:t>
        <w:softHyphen/>
        <w:t>должительной практики вы начнете восприни</w:t>
        <w:softHyphen/>
        <w:t>мать верхние слои поля ауры и тогда начинайте работать с ними как указано в пунктах 4 и 5. Еще позже, возможно, вы будете воспринимать слои выше седьмого и начнете работать на восьмом и девятом уровнях, как описано в пункте 7.</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t>Всех новых студентов я прошу делать полное кодирование, чтобы ничего не пропустить из то</w:t>
        <w:softHyphen/>
        <w:t>го, что должно быть очищено. Позже, когда они станут более опытны в передаче энергии и в вос</w:t>
        <w:softHyphen/>
        <w:t>приятии поля, им уже не нужно будет кодировать все чакры. Они будут знать, до какого уровня не</w:t>
        <w:softHyphen/>
        <w:t>обходимо кодирование. Для сердца пациентов важно обратное кодирование. То есть вы оттяги</w:t>
        <w:softHyphen/>
        <w:t>ваете энергию от сердечной чакры, поскольку она обычно засорена затемненной энергией.</w:t>
      </w:r>
    </w:p>
    <w:p>
      <w:pPr>
        <w:pStyle w:val="Normal"/>
        <w:widowControl w:val="false"/>
        <w:autoSpaceDE w:val="false"/>
        <w:ind w:firstLine="709"/>
        <w:jc w:val="both"/>
        <w:rPr>
          <w:sz w:val="20"/>
          <w:szCs w:val="20"/>
        </w:rPr>
      </w:pPr>
      <w:r>
        <w:rPr/>
        <w:t>Здесь я хочу дать еще некоторые рекоменда</w:t>
        <w:softHyphen/>
        <w:t>ции в отношение кодирования. Помните, что вы канализируете, а не излучаете. Это значит, что вы поднимаете свои вибрации до необходимого энергетического уровня и затем просто соединя</w:t>
        <w:softHyphen/>
        <w:t>етесь с универсальным энергетическим полем и позволяете ему течь /это подобно включению электрической вилки в стенную розетку/. Если вы исцеляете иначе, вы очень быстро устанете. Вы не можете излучать из своего поля достаточ</w:t>
        <w:softHyphen/>
        <w:t>ное количество энергии для целительства; вы должны канализировать ее. /Ваша задача в канализировании — поднять свой уровень вибраций с тем, чтобы замкнуть цепь с УЭП/. Чтобы под</w:t>
        <w:softHyphen/>
        <w:t>нять свои вибрации до высокого энергетического уровня, очень полезны упражнения для откры</w:t>
        <w:softHyphen/>
        <w:t>тия чакр, которые вы делали. Подготовясь к целительству заранее, вы начнете его на высоком энергетическом и частотном уровне. В процессе целительства вы будете постепенно подниматься на все более высокие уровни просто потому, что на</w:t>
        <w:softHyphen/>
        <w:t>ходитесь в возвышенном состоянии сознания. Чем дольше вы пребываете в нем, тем выше вы будете способны проникнуть, особенно если вы центрированы и сосредоточены с помощью пра</w:t>
        <w:softHyphen/>
        <w:t>вильного дыхания. Лучшая форма дыхания для меня — это долгие, продолжительные вдохи и выдохи с очень маленькой паузой между ними. Дыхание производится через нос, воздух «скре</w:t>
        <w:softHyphen/>
        <w:t>бет» по мягкому небу, как описано в упражнении из 17-главы. Вы также можете сосредоточиться на расширении поля вашей ауры. Важнее всего оставаться в сенситивном синхронном потоке с окружающими вас энергетическими полями. Па</w:t>
        <w:softHyphen/>
        <w:t>уза в энергетическом потоке может указывать на то, что готовится вступить более высокая часто</w:t>
        <w:softHyphen/>
        <w:t>та. Подождите немного. Если она не входит, тогда двигайтесь дальше, как указано ранее. Достигая более гармоничного настроя, вы начнете ощу</w:t>
        <w:softHyphen/>
        <w:t>щать перемены частоты энергии, текущей через вас. В конечном счете вы сможете удерживать определенные частотные уровни, регулируя свое дыхание и сосредоточение.</w:t>
      </w:r>
    </w:p>
    <w:p>
      <w:pPr>
        <w:pStyle w:val="Normal"/>
        <w:widowControl w:val="false"/>
        <w:autoSpaceDE w:val="false"/>
        <w:ind w:firstLine="709"/>
        <w:jc w:val="both"/>
        <w:rPr>
          <w:sz w:val="20"/>
          <w:szCs w:val="20"/>
        </w:rPr>
      </w:pPr>
      <w:r>
        <w:rPr/>
        <w:t>Постоянно держите свои слегка напряжен</w:t>
        <w:softHyphen/>
        <w:t>ные руки на теле; направляйте энергию, прини</w:t>
        <w:softHyphen/>
        <w:t>маемую всеми вашими чакрами, через свои руки в тело. Можете вибрировать телом, чтобы побу</w:t>
        <w:softHyphen/>
        <w:t>дить свои чакры качать больше энергии, исполь</w:t>
        <w:softHyphen/>
        <w:t>зуя упражнение 25 из 20-й главы.</w:t>
      </w:r>
    </w:p>
    <w:p>
      <w:pPr>
        <w:pStyle w:val="Normal"/>
        <w:widowControl w:val="false"/>
        <w:autoSpaceDE w:val="false"/>
        <w:ind w:firstLine="709"/>
        <w:jc w:val="both"/>
        <w:rPr>
          <w:sz w:val="20"/>
          <w:szCs w:val="20"/>
        </w:rPr>
      </w:pPr>
      <w:r>
        <w:rPr/>
        <w:t>В этой части целительства вы, скорее всего, пропускаете больше энергии через свои нижние чакры, а не через верхние. Много энергии посту</w:t>
        <w:softHyphen/>
        <w:t>пает также от земли через подошвы ступней. Убедитесь, что ваши ступни устойчивы. Визуализируйте корни, растущие к центру земли, и вбирайте через эти корни энергию. Этот процесс питает и заряжает нижние энергетические тела. Для обеспечения свободного течения энергии всегда так располагайте свое тело, чтобы вам бы</w:t>
        <w:softHyphen/>
        <w:t>ло удобно.</w:t>
      </w:r>
    </w:p>
    <w:p>
      <w:pPr>
        <w:pStyle w:val="Normal"/>
        <w:widowControl w:val="false"/>
        <w:autoSpaceDE w:val="false"/>
        <w:ind w:firstLine="709"/>
        <w:jc w:val="both"/>
        <w:rPr>
          <w:sz w:val="20"/>
          <w:szCs w:val="20"/>
        </w:rPr>
      </w:pPr>
      <w:r>
        <w:rPr/>
        <w:t>Энергетическая система пациента будет принимать энергию и автоматически направлять ее в ту область тела, где она необходима. Напри</w:t>
        <w:softHyphen/>
        <w:t>мер, хотя ваши руки находятся на ступнях, энер</w:t>
        <w:softHyphen/>
        <w:t>гия может подниматься по позвоночнику к обла</w:t>
        <w:softHyphen/>
        <w:t>сти затылка. После келирования, чтобы подготовить пациента к более специфичной ра</w:t>
        <w:softHyphen/>
        <w:t>боте, целитель может использовать это важное время для физической считки пациента и уста</w:t>
        <w:softHyphen/>
        <w:t>новления связи с ним. Это время, когда пациент начинает более глубоко открывать личную исто</w:t>
        <w:softHyphen/>
        <w:t>рию и делиться ею. Наибольшее взаимное дове</w:t>
        <w:softHyphen/>
        <w:t>рие возникает, когда целитель накладывает руки на пациента, продолжая в то же время сканиро</w:t>
        <w:softHyphen/>
        <w:t>вать тело для поиска проблематичной области.</w:t>
      </w:r>
    </w:p>
    <w:p>
      <w:pPr>
        <w:pStyle w:val="Normal"/>
        <w:widowControl w:val="false"/>
        <w:autoSpaceDE w:val="false"/>
        <w:ind w:firstLine="709"/>
        <w:jc w:val="both"/>
        <w:rPr/>
      </w:pPr>
      <w:r>
        <w:rPr/>
        <w:t>Аура Мэри стала чище и намного ярче (рис. 21-11). Во время келирования второй, третьей и</w:t>
      </w:r>
      <w:r>
        <w:rPr>
          <w:sz w:val="20"/>
          <w:szCs w:val="20"/>
        </w:rPr>
        <w:t xml:space="preserve"> </w:t>
      </w:r>
      <w:r>
        <w:rPr/>
        <w:t>четвертой чакр эмоциональное высвобождение привело ее в глубоко расслабленное состояние. Первые четыре уровня ее поля достаточно чисты, чтобы поддерживать работу пятого и седьмого слоев. У другого пациента этого может не про</w:t>
        <w:softHyphen/>
        <w:t>изойти даже после полного келирования через шестую чакру, и ему будет необходимо еще очи</w:t>
        <w:softHyphen/>
        <w:t>щать поле в конкретных областях наибольших искажений. Существует два основных способа такого очищения. Один — очищение позвоноч</w:t>
        <w:softHyphen/>
        <w:t>ника. Другой — либо выталкивание, либо вычерпывание опустошенных конкретных областей ауры.</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b/>
          <w:bCs/>
          <w:sz w:val="28"/>
        </w:rPr>
        <w:t xml:space="preserve">А. </w:t>
      </w:r>
      <w:r>
        <w:rPr>
          <w:b/>
          <w:bCs/>
          <w:i/>
          <w:iCs/>
          <w:sz w:val="28"/>
        </w:rPr>
        <w:t>Очищение позвоночника</w:t>
      </w:r>
    </w:p>
    <w:p>
      <w:pPr>
        <w:pStyle w:val="Normal"/>
        <w:widowControl w:val="false"/>
        <w:autoSpaceDE w:val="false"/>
        <w:ind w:firstLine="709"/>
        <w:jc w:val="both"/>
        <w:rPr>
          <w:b/>
          <w:b/>
          <w:bCs/>
          <w:i/>
          <w:i/>
          <w:iCs/>
          <w:sz w:val="20"/>
          <w:szCs w:val="20"/>
          <w:lang w:val="en-US" w:eastAsia="en-US"/>
        </w:rPr>
      </w:pPr>
      <w:r>
        <w:rPr>
          <w:b/>
          <w:bCs/>
          <w:i/>
          <w:iCs/>
          <w:sz w:val="20"/>
          <w:szCs w:val="20"/>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175260</wp:posOffset>
            </wp:positionV>
            <wp:extent cx="4762500" cy="5381625"/>
            <wp:effectExtent l="0" t="0" r="0" b="0"/>
            <wp:wrapSquare wrapText="bothSides"/>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56"/>
                    <a:srcRect l="-8" t="-7" r="-8" b="-7"/>
                    <a:stretch>
                      <a:fillRect/>
                    </a:stretch>
                  </pic:blipFill>
                  <pic:spPr bwMode="auto">
                    <a:xfrm>
                      <a:off x="0" y="0"/>
                      <a:ext cx="4762500" cy="5381625"/>
                    </a:xfrm>
                    <a:prstGeom prst="rect">
                      <a:avLst/>
                    </a:prstGeom>
                  </pic:spPr>
                </pic:pic>
              </a:graphicData>
            </a:graphic>
          </wp:anchor>
        </w:drawing>
      </w:r>
    </w:p>
    <w:p>
      <w:pPr>
        <w:pStyle w:val="Normal"/>
        <w:widowControl w:val="false"/>
        <w:autoSpaceDE w:val="false"/>
        <w:jc w:val="both"/>
        <w:rPr>
          <w:sz w:val="20"/>
          <w:szCs w:val="20"/>
        </w:rPr>
      </w:pPr>
      <w:r>
        <w:rPr/>
        <w:t>Теперь пациенту может потребоваться очи</w:t>
        <w:softHyphen/>
        <w:t>щение позвоночника (см. рис. 21-12). Это вооб</w:t>
        <w:softHyphen/>
        <w:t>ще благоприятная процедура, так как она очища</w:t>
        <w:softHyphen/>
        <w:t>ет основной вертикальный силовой поток ауры. Однако, давая часовой сеанс, я в большинстве случаев не делаю этого, если нет проблем со спи</w:t>
        <w:softHyphen/>
        <w:t>ной, поскольку обычно есть более важные вещи, а нормальный позвоночник очищается в резуль</w:t>
        <w:softHyphen/>
        <w:t>тате келирования. Часть этой методики преподал мне мой учитель С. Б.</w:t>
      </w:r>
    </w:p>
    <w:p>
      <w:pPr>
        <w:pStyle w:val="Normal"/>
        <w:widowControl w:val="false"/>
        <w:autoSpaceDE w:val="false"/>
        <w:ind w:firstLine="709"/>
        <w:jc w:val="both"/>
        <w:rPr>
          <w:sz w:val="20"/>
          <w:szCs w:val="20"/>
        </w:rPr>
      </w:pPr>
      <w:r>
        <w:rPr/>
        <w:t>Чтобы проделать очищение позвоночника, попросите пациента перевернуться на живот. Важно иметь стол с пластиной для лица или с отверстием для носа, чтобы пациент мог смотреть прямо вниз. В ходе этой работы его голова не дол</w:t>
        <w:softHyphen/>
        <w:t>жна быть повернута в сторону.</w:t>
      </w:r>
    </w:p>
    <w:p>
      <w:pPr>
        <w:pStyle w:val="Normal"/>
        <w:widowControl w:val="false"/>
        <w:autoSpaceDE w:val="false"/>
        <w:ind w:firstLine="709"/>
        <w:jc w:val="both"/>
        <w:rPr/>
      </w:pPr>
      <w:r>
        <w:rPr/>
        <w:t>Массажируйте крестцовую область. Больши</w:t>
        <w:softHyphen/>
        <w:t>ми пальцами массажируйте отверстия в крестце, через которые проходят нервы. /Это область вы</w:t>
        <w:softHyphen/>
        <w:t>ше верхней ягодичной части, где расположены ямочки/. Если вы не знаете, как выглядит кре</w:t>
        <w:softHyphen/>
        <w:t>стец, рассмотрите его в учебнике анатомии. Это соединение костей, имеющее треугольную фор</w:t>
        <w:softHyphen/>
        <w:t xml:space="preserve">му; его вершина направлена вниз, и на каждой его стороне расположены пять позвонков. На этом </w:t>
      </w:r>
    </w:p>
    <w:p>
      <w:pPr>
        <w:pStyle w:val="Normal"/>
        <w:widowControl w:val="false"/>
        <w:autoSpaceDE w:val="false"/>
        <w:jc w:val="both"/>
        <w:rPr>
          <w:sz w:val="20"/>
          <w:szCs w:val="20"/>
        </w:rPr>
      </w:pPr>
      <w:r>
        <w:rPr/>
        <w:t>треугольнике размещается последний по</w:t>
        <w:softHyphen/>
        <w:t>звонок от его нижнего окончания растет вниз хвостовая кость. Большими пальцами делайте маленькие круговые вращения в области отвер</w:t>
        <w:softHyphen/>
        <w:t>стий крестца. Через большие пальцы вы будете направлять красно- оранжевую энергию. Дейст</w:t>
        <w:softHyphen/>
        <w:t>вуйте таким образом по всему позвоночнику, си</w:t>
        <w:softHyphen/>
        <w:t>дя справа от пациента, используя большие паль</w:t>
        <w:softHyphen/>
        <w:t>цы на каждой стороне каждого позвонка. Обычно лучше всего совершать вращения по часовой стрелке правым пальцем и против часовой стрел</w:t>
        <w:softHyphen/>
        <w:t>ки левым.</w:t>
      </w:r>
    </w:p>
    <w:p>
      <w:pPr>
        <w:pStyle w:val="Normal"/>
        <w:widowControl w:val="false"/>
        <w:autoSpaceDE w:val="false"/>
        <w:ind w:firstLine="709"/>
        <w:jc w:val="both"/>
        <w:rPr>
          <w:sz w:val="20"/>
          <w:szCs w:val="20"/>
        </w:rPr>
      </w:pPr>
      <w:r>
        <w:rPr/>
        <w:t>Теперь сложите ладони чашей над второй чакрой. Канализируйте красно-оранжевую энергию из ваших рук в чакру, совершая при этом медленное движение руками по часовой стрелке. Для этого вам необходимо удерживать свой энергетический поток на красно-оранжевой частоте. Эта техника объясняется в 22-й главе о</w:t>
      </w:r>
      <w:r>
        <w:rPr>
          <w:sz w:val="20"/>
          <w:szCs w:val="20"/>
        </w:rPr>
        <w:t xml:space="preserve"> </w:t>
      </w:r>
      <w:r>
        <w:rPr/>
        <w:t>целительстве с цветом. Зарядите чакру, после этого начинайте движение рук вверх по позво</w:t>
        <w:softHyphen/>
        <w:t>ночнику. Когда ваши руки оставляют вторую чакру, пусть свет сфокусируется в синий лазероподобный луч. Убедитесь, что вы не теряете свя</w:t>
        <w:softHyphen/>
        <w:t>зи, когда двигаетесь по позвоночнику. Вы долж</w:t>
        <w:softHyphen/>
        <w:t>ны так разместить свое тело, чтобы можно было удобно перемещать руки вдоль позвоночника.</w:t>
      </w:r>
    </w:p>
    <w:p>
      <w:pPr>
        <w:pStyle w:val="Normal"/>
        <w:widowControl w:val="false"/>
        <w:autoSpaceDE w:val="false"/>
        <w:ind w:firstLine="709"/>
        <w:jc w:val="both"/>
        <w:rPr/>
      </w:pPr>
      <w:r>
        <w:rPr/>
        <w:t>Синим лазерным светом вы очищаете позво</w:t>
        <w:softHyphen/>
        <w:t>ночник и выталкиваете всю засоренную энергию из макушки головы через соответствующую чак</w:t>
        <w:softHyphen/>
        <w:t>ру. Повторите все, по крайней мере, трижды, по</w:t>
        <w:softHyphen/>
        <w:t>ка не очистится основной силовой поток. Воз</w:t>
        <w:softHyphen/>
        <w:t>можно, вы захотите легко постукивать по четвертой и пятой чакрам, чтобы помочь им от</w:t>
        <w:softHyphen/>
        <w:t>крытьс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i/>
          <w:iCs/>
        </w:rPr>
        <w:t>В. Очищение конкретных областей ауры пациент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t>С помощью тонкочувственного восприятия вы ощутите во время кодирования, с какой обла</w:t>
        <w:softHyphen/>
        <w:t>стью физического тела вам работать дальше. На</w:t>
        <w:softHyphen/>
        <w:t>копив опыт, вы, возможно, не будете нуждаться в кодировании всех чакр перед началом работы непосредственно с областью засоренной энергии. После продолжительной практики до работы с конкретной областью вам нужно будет кодиро</w:t>
        <w:softHyphen/>
        <w:t>вать, по крайней мере, область сердца. /Доверь</w:t>
        <w:softHyphen/>
        <w:t>тесь интуиции/. Более конкретная работа совер</w:t>
        <w:softHyphen/>
        <w:t>шается введением энергии в засоренную ауру, энергетизируя ее и выводя застоявшуюся энер</w:t>
        <w:softHyphen/>
        <w:t>гию, и/или непосредственным вытягиванием аурической слизи через руки.</w:t>
      </w:r>
    </w:p>
    <w:p>
      <w:pPr>
        <w:pStyle w:val="Normal"/>
        <w:widowControl w:val="false"/>
        <w:autoSpaceDE w:val="false"/>
        <w:ind w:firstLine="709"/>
        <w:jc w:val="both"/>
        <w:rPr>
          <w:sz w:val="20"/>
          <w:szCs w:val="20"/>
        </w:rPr>
      </w:pPr>
      <w:r>
        <w:rPr/>
        <w:t>Чтобы направить движение энергии непос</w:t>
        <w:softHyphen/>
        <w:t>редственно в конкретную область, вы можете вы</w:t>
        <w:softHyphen/>
        <w:t>талкивать ее из другой области правой рукой и притягивать левой /или наоборот/. (См. гл. 7 о технике   толчок/притягивание/остановка.) Иногда более эффективным может оказаться ис</w:t>
        <w:softHyphen/>
        <w:t>пользование обеих рук. Любая техника направ</w:t>
        <w:softHyphen/>
        <w:t>ляет энергию непосредственно в блок и глубоко врезает ее в ауру. При этом аура заряжается но</w:t>
        <w:softHyphen/>
        <w:t>вой энергией и происходит наполнение чакр. Ри</w:t>
        <w:softHyphen/>
        <w:t>сунок 21-13 иллюстрирует оба положения рук. В методе сомкнутых рук руки складываются вме</w:t>
        <w:softHyphen/>
        <w:t>сте, большие пальцы перекрещиваются, и обра</w:t>
        <w:softHyphen/>
        <w:t>зуется чаша, развернутая к области направления энергии. Убедитесь, что руки сложены плотно и между пальцами нет свободного пространства. Пальцы должны быть слегка подогнуты. Вибри</w:t>
        <w:softHyphen/>
        <w:t>руйте руками, чтобы увеличить поток энергии.</w:t>
      </w:r>
    </w:p>
    <w:p>
      <w:pPr>
        <w:pStyle w:val="Normal"/>
        <w:widowControl w:val="false"/>
        <w:autoSpaceDE w:val="false"/>
        <w:ind w:firstLine="709"/>
        <w:jc w:val="both"/>
        <w:rPr>
          <w:sz w:val="20"/>
          <w:szCs w:val="20"/>
        </w:rPr>
      </w:pPr>
      <w:r>
        <w:rPr/>
        <w:t>Вы обнаружите, что благодаря этому вы смо</w:t>
        <w:softHyphen/>
        <w:t>жете направлять энергию глубоко в тело подобно лучу света. Так можно наполнять, а также высво</w:t>
        <w:softHyphen/>
        <w:t>бождать. Наставники будут руководить вами, указывая необходимые действия. Используя эту технику для снятия блока, они, возможно, будут быстро изменять посылаемую частоту, перенап</w:t>
        <w:softHyphen/>
        <w:t>равлять поток энергии и высасывать блок. Возможно, вы захотите поднять свою руку с мертвой энергией оргона и позволить наставникам из</w:t>
        <w:softHyphen/>
        <w:t>влечь ее.</w:t>
      </w:r>
    </w:p>
    <w:p>
      <w:pPr>
        <w:pStyle w:val="Normal"/>
        <w:widowControl w:val="false"/>
        <w:autoSpaceDE w:val="false"/>
        <w:ind w:firstLine="709"/>
        <w:jc w:val="both"/>
        <w:rPr>
          <w:sz w:val="20"/>
          <w:szCs w:val="20"/>
        </w:rPr>
      </w:pPr>
      <w:r>
        <w:rPr/>
        <w:t>Другой метод — использование ваших рук для вытаскивания блокированной энергии из по</w:t>
        <w:softHyphen/>
        <w:t>ля пациента. Чтобы сделать это, представьте, что ваши эфирные пальцы становятся очень длинны</w:t>
        <w:softHyphen/>
        <w:t>ми, пронизывают тело и просто выгребают энер</w:t>
        <w:softHyphen/>
        <w:t>гию, как ковш, или собирают ее вместе, чтобы затем извлечь. Вы просто тащите ее из ауры и держите в руке, пока наставники не осветят ее, то есть энергетизируют до обращения в белый свет, и затем отпускаете ее /чтобы комната не заполнилась мертвой энергией/. Затем проника</w:t>
        <w:softHyphen/>
        <w:t>ете за следующей горстью.</w:t>
      </w:r>
    </w:p>
    <w:p>
      <w:pPr>
        <w:pStyle w:val="Normal"/>
        <w:widowControl w:val="false"/>
        <w:autoSpaceDE w:val="false"/>
        <w:ind w:firstLine="709"/>
        <w:jc w:val="both"/>
        <w:rPr>
          <w:sz w:val="20"/>
          <w:szCs w:val="20"/>
        </w:rPr>
      </w:pPr>
      <w:r>
        <w:rPr/>
        <w:t>В подходящих условиях вы можете, кроме того, извлекать энергию, используя кристалл, который соберет ее и вытащит вовне /см. гл. 23/. Кристалл — очень эффективный инструмент для подобной работы, он действует как лазерный луч: он входит, вырезает и собирает энергию, которую вы затем извлекаете и позволяете наставникам обратить в белый свет.</w:t>
      </w:r>
    </w:p>
    <w:p>
      <w:pPr>
        <w:pStyle w:val="Normal"/>
        <w:widowControl w:val="false"/>
        <w:autoSpaceDE w:val="false"/>
        <w:ind w:firstLine="709"/>
        <w:jc w:val="both"/>
        <w:rPr>
          <w:sz w:val="20"/>
          <w:szCs w:val="20"/>
        </w:rPr>
      </w:pPr>
      <w:r>
        <w:drawing>
          <wp:anchor behindDoc="0" distT="0" distB="0" distL="114935" distR="114935" simplePos="0" locked="0" layoutInCell="0" allowOverlap="1" relativeHeight="66">
            <wp:simplePos x="0" y="0"/>
            <wp:positionH relativeFrom="column">
              <wp:posOffset>0</wp:posOffset>
            </wp:positionH>
            <wp:positionV relativeFrom="paragraph">
              <wp:posOffset>83820</wp:posOffset>
            </wp:positionV>
            <wp:extent cx="4762500" cy="5695950"/>
            <wp:effectExtent l="0" t="0" r="0" b="0"/>
            <wp:wrapSquare wrapText="bothSides"/>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57"/>
                    <a:srcRect l="-8" t="-6" r="-8" b="-6"/>
                    <a:stretch>
                      <a:fillRect/>
                    </a:stretch>
                  </pic:blipFill>
                  <pic:spPr bwMode="auto">
                    <a:xfrm>
                      <a:off x="0" y="0"/>
                      <a:ext cx="4762500" cy="5695950"/>
                    </a:xfrm>
                    <a:prstGeom prst="rect">
                      <a:avLst/>
                    </a:prstGeom>
                  </pic:spPr>
                </pic:pic>
              </a:graphicData>
            </a:graphic>
          </wp:anchor>
        </w:drawing>
      </w:r>
      <w:r>
        <w:rPr/>
        <w:t>Использование кристалла подходит не всег</w:t>
        <w:softHyphen/>
        <w:t>да. Некоторые люди слишком чувствительны для такого вырезания. Никогда не используйте кри</w:t>
        <w:softHyphen/>
        <w:t>сталл после завершения работы на эфирном оп</w:t>
        <w:softHyphen/>
        <w:t>ределяющем уровне /более высоком уровне ра</w:t>
        <w:softHyphen/>
        <w:t>боты, который будет объясняться далее/. Это может повредить работе. Не должно оставаться работы для кристалла после определяющей рабо</w:t>
        <w:softHyphen/>
        <w:t>ты, она должна быть завершена ранее /на любой данной области тела/. В случае с Мэри кристаллы не использовались.</w:t>
      </w:r>
    </w:p>
    <w:p>
      <w:pPr>
        <w:pStyle w:val="Normal"/>
        <w:widowControl w:val="false"/>
        <w:autoSpaceDE w:val="false"/>
        <w:ind w:firstLine="709"/>
        <w:jc w:val="both"/>
        <w:rPr>
          <w:sz w:val="20"/>
          <w:szCs w:val="20"/>
        </w:rPr>
      </w:pPr>
      <w:r>
        <w:rPr/>
        <w:t>По окончании этой работы целитель может сканировать слои ауры для выяснения необходи</w:t>
        <w:softHyphen/>
        <w:t>мости в перестройке чакр или органов на опреде</w:t>
        <w:softHyphen/>
        <w:t>ляющих уровнях. Наставники будут определять — работать на эфирном определяющем уровне /пятом/ или на кетерном определяющем уровне /седьмом/. Определяющая работа может совер</w:t>
        <w:softHyphen/>
        <w:t>шаться только после тщательного очищения на первых четырех слоях ауры. Если аура очень грязна, иногда просто трудно разглядеть эфир</w:t>
        <w:softHyphen/>
        <w:t>ный определяющий уровень из-за темной энер</w:t>
        <w:softHyphen/>
        <w:t>гии.</w:t>
      </w:r>
    </w:p>
    <w:p>
      <w:pPr>
        <w:pStyle w:val="Normal"/>
        <w:widowControl w:val="false"/>
        <w:autoSpaceDE w:val="false"/>
        <w:ind w:firstLine="709"/>
        <w:jc w:val="both"/>
        <w:rPr>
          <w:sz w:val="20"/>
          <w:szCs w:val="20"/>
        </w:rPr>
      </w:pPr>
      <w:r>
        <w:rPr/>
        <w:t>Если наставники решили провести кетерную определяющую работу /седьмой слой/, целитель должен убрать кристалл, поскольку он помогает удерживать пациента в его теле. Для кетерной определяющей работы необходимо, чтобы паци</w:t>
        <w:softHyphen/>
        <w:t>ент частично оставил тело, иначе он может пере</w:t>
        <w:softHyphen/>
        <w:t>нести немалую боль и работа не будет выполнена. Однажды я попыталась зашить небольшой раз</w:t>
        <w:softHyphen/>
        <w:t>рыв на седьмом слое, не удалив кристаллы от тела пациента. Пациент начал кричать от боли спустя две секунды после начала работы /мои руки не касались его тела/. Я быстро убрала кристаллы, закончила зашивание и исцелила большое красное воспаление, которое вызвала очистительны</w:t>
        <w:softHyphen/>
        <w:t>ми процедурами на первом, втором и третьем уровнях.</w:t>
      </w:r>
    </w:p>
    <w:p>
      <w:pPr>
        <w:pStyle w:val="Normal"/>
        <w:widowControl w:val="false"/>
        <w:autoSpaceDE w:val="false"/>
        <w:ind w:firstLine="709"/>
        <w:jc w:val="both"/>
        <w:rPr/>
      </w:pPr>
      <w:r>
        <w:rPr/>
        <w:t>Если в этот момент целительства наставники решили проделать работу на эфирном определя</w:t>
        <w:softHyphen/>
        <w:t>ющем /пятом/ слое, кристаллы убирать не обя</w:t>
        <w:softHyphen/>
        <w:t>зательно. Я думаю, это сопряжено с тем, что эфирная работа проводится в негативном про</w:t>
        <w:softHyphen/>
        <w:t>странстве и не связана с телом «ощущениям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i/>
          <w:iCs/>
        </w:rPr>
        <w:t>Г. Упражнение для предоставления наставникам вашего поля для работы.</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t>Если у вас есть проблемы со вхождением на</w:t>
        <w:softHyphen/>
        <w:t>ставников в ваше поле, я предлагаю следующее упражнение. /При желании его можно выпол</w:t>
        <w:softHyphen/>
        <w:t>нять и перед началом целительства/. Оно следу</w:t>
        <w:softHyphen/>
        <w:t>ет только после зарядки поля через 22-е упраж</w:t>
        <w:softHyphen/>
        <w:t>нение /визуализация/ из 20-й главы.</w:t>
      </w:r>
    </w:p>
    <w:p>
      <w:pPr>
        <w:pStyle w:val="Normal"/>
        <w:widowControl w:val="false"/>
        <w:autoSpaceDE w:val="false"/>
        <w:ind w:firstLine="709"/>
        <w:jc w:val="both"/>
        <w:rPr>
          <w:sz w:val="20"/>
          <w:szCs w:val="20"/>
        </w:rPr>
      </w:pPr>
      <w:r>
        <w:rPr/>
        <w:t>Сейчас, когда ваше поле заряжено и уравно</w:t>
        <w:softHyphen/>
        <w:t>вешено, повторите вышеописанное упражнение с небольшим изменением, чтобы облегчить вход наставников в ваше поле для целительства.</w:t>
      </w:r>
    </w:p>
    <w:p>
      <w:pPr>
        <w:pStyle w:val="Normal"/>
        <w:widowControl w:val="false"/>
        <w:autoSpaceDE w:val="false"/>
        <w:ind w:firstLine="709"/>
        <w:jc w:val="both"/>
        <w:rPr>
          <w:sz w:val="20"/>
          <w:szCs w:val="20"/>
        </w:rPr>
      </w:pPr>
      <w:r>
        <w:rPr/>
        <w:t>Если ваши руки находятся на теле пациента, мягко снимите их. Вернитесь к своей первой чак</w:t>
        <w:softHyphen/>
        <w:t>ре. Наблюдайте ее вращение и красный цвет. На втором вдохе поднимите сознание до второй чак</w:t>
        <w:softHyphen/>
        <w:t>ры и позвольте красному измениться на красно-оранжевый. Выдохните красно-оранжевый.</w:t>
      </w:r>
    </w:p>
    <w:p>
      <w:pPr>
        <w:pStyle w:val="Normal"/>
        <w:widowControl w:val="false"/>
        <w:autoSpaceDE w:val="false"/>
        <w:ind w:firstLine="709"/>
        <w:jc w:val="both"/>
        <w:rPr>
          <w:sz w:val="20"/>
          <w:szCs w:val="20"/>
        </w:rPr>
      </w:pPr>
      <w:r>
        <w:rPr/>
        <w:t>Сосредоточьтесь на второй чакре. Снова вдохните красно-оранжевый, и пусть он превра</w:t>
        <w:softHyphen/>
        <w:t>тится в желтый, когда вы поднимете свой мыс</w:t>
        <w:softHyphen/>
        <w:t>ленный взор до третьей чакры. Вдохните желтый, и пусть он обратится в зеленый, когда вы перехо</w:t>
        <w:softHyphen/>
        <w:t>дите к сердечной чакре. Вдохните зеленый; вы</w:t>
        <w:softHyphen/>
        <w:t>дохните его; поднимитесь до горловой чакры;</w:t>
      </w:r>
      <w:r>
        <w:rPr>
          <w:sz w:val="20"/>
          <w:szCs w:val="20"/>
        </w:rPr>
        <w:t xml:space="preserve"> </w:t>
      </w:r>
      <w:r>
        <w:rPr/>
        <w:t>пусть зеленый станет синим. Вдохните синий, выдохните. Вдохните синий и поднимитесь до третьего глаза, пусть синий станет индиго. Вдох</w:t>
        <w:softHyphen/>
        <w:t>ните фиолетовый, выдохните. Вдохните индиго, и пусть он становится белым, когда вы поднима</w:t>
        <w:softHyphen/>
        <w:t>етесь до макушки головы и выходите через нее. Поднимаясь через макушку, позвольте настав</w:t>
        <w:softHyphen/>
        <w:t>никам войти в ваше поле через задний аспект горловой чакры. Вы ощутите, как они проходят по вашим плечам вниз в ваши руки, словно по</w:t>
        <w:softHyphen/>
        <w:t>крывая вас.</w:t>
      </w:r>
    </w:p>
    <w:p>
      <w:pPr>
        <w:pStyle w:val="Normal"/>
        <w:widowControl w:val="false"/>
        <w:autoSpaceDE w:val="false"/>
        <w:ind w:firstLine="709"/>
        <w:jc w:val="both"/>
        <w:rPr/>
      </w:pPr>
      <w:r>
        <w:rPr/>
        <w:t>Вы можете ощутить наполнение своего поля. В этот момент вы наверное, сможете увидеть руки наставника, пронизывающие ваши руки, и свет, исходящий от них. Расслабьтесь, доверьтесь ощущениям. Если вы чувствуете побуждение по</w:t>
        <w:softHyphen/>
        <w:t>ложить руки на какую-нибудь область своего те</w:t>
        <w:softHyphen/>
        <w:t>ла, сделайте это. Пусть прекрасная целительная энергия с любовью струится из ваших рук.</w:t>
      </w:r>
    </w:p>
    <w:p>
      <w:pPr>
        <w:pStyle w:val="Normal"/>
        <w:widowControl w:val="false"/>
        <w:autoSpaceDE w:val="false"/>
        <w:ind w:firstLine="709"/>
        <w:jc w:val="both"/>
        <w:rPr>
          <w:sz w:val="20"/>
          <w:szCs w:val="20"/>
        </w:rPr>
      </w:pPr>
      <w:r>
        <w:rPr>
          <w:sz w:val="20"/>
          <w:szCs w:val="20"/>
        </w:rPr>
      </w:r>
    </w:p>
    <w:p>
      <w:pPr>
        <w:pStyle w:val="3"/>
        <w:rPr/>
      </w:pPr>
      <w:r>
        <w:rPr/>
        <w:t>4. Целительство эфирного определяющего уровня ауры (пятый слой поля ауры).</w:t>
      </w:r>
    </w:p>
    <w:p>
      <w:pPr>
        <w:pStyle w:val="3"/>
        <w:rPr/>
      </w:pPr>
      <w:r>
        <w:rPr/>
      </w:r>
    </w:p>
    <w:p>
      <w:pPr>
        <w:pStyle w:val="Normal"/>
        <w:widowControl w:val="false"/>
        <w:autoSpaceDE w:val="false"/>
        <w:ind w:firstLine="709"/>
        <w:jc w:val="both"/>
        <w:rPr>
          <w:sz w:val="20"/>
          <w:szCs w:val="20"/>
        </w:rPr>
      </w:pPr>
      <w:r>
        <w:rPr/>
        <w:t>Если наставники решили проделать работу на эфирном определяющем уровне, целителю будет дан знак просто положить руки на тело в двух местах, обычно над двумя чакрами. С этого мо</w:t>
        <w:softHyphen/>
        <w:t>мента наставники контролируют все происходя</w:t>
        <w:softHyphen/>
        <w:t>щее и целитель по большей части пассивен.</w:t>
      </w:r>
    </w:p>
    <w:p>
      <w:pPr>
        <w:pStyle w:val="Normal"/>
        <w:widowControl w:val="false"/>
        <w:autoSpaceDE w:val="false"/>
        <w:ind w:firstLine="709"/>
        <w:jc w:val="both"/>
        <w:rPr>
          <w:sz w:val="20"/>
          <w:szCs w:val="20"/>
        </w:rPr>
      </w:pPr>
      <w:r>
        <w:rPr/>
        <w:t>Прогрессируя в работе на эфирном определя</w:t>
        <w:softHyphen/>
        <w:t>ющем уровне, я начала свидетельствовать все происходящие операции. Вначале мне было трудно в них поверить, поскольку они представ</w:t>
        <w:softHyphen/>
        <w:t>лялись столь похожими на операции, которые де</w:t>
        <w:softHyphen/>
        <w:t>лают на физическом уровне хирурги в операци</w:t>
        <w:softHyphen/>
        <w:t>онной госпиталя. Конечно, я думала, что сама все спроецировала. Я попросила двух своих друзей - ясновидящих присутствовать на нескольких се</w:t>
        <w:softHyphen/>
        <w:t>ансах целительства, чтобы проверить действи</w:t>
        <w:softHyphen/>
        <w:t>тельность этого опыта. Они согласились;</w:t>
      </w:r>
    </w:p>
    <w:p>
      <w:pPr>
        <w:pStyle w:val="Normal"/>
        <w:widowControl w:val="false"/>
        <w:autoSpaceDE w:val="false"/>
        <w:ind w:firstLine="709"/>
        <w:jc w:val="both"/>
        <w:rPr>
          <w:sz w:val="20"/>
          <w:szCs w:val="20"/>
        </w:rPr>
      </w:pPr>
      <w:r>
        <w:rPr/>
        <w:t>Вот что мы видели регулярно: когда мои руки покоились на теле пациента, мои эфирные руки отделялись от физических и глубоко проникали в тело пациента. Затем руки наставников, совер</w:t>
        <w:softHyphen/>
        <w:t>шающих эфирную определяющую работу /кото</w:t>
        <w:softHyphen/>
        <w:t>рых я называю хирургами/, проходили сквозь мои эфирные руки и буквально совершали опера</w:t>
        <w:softHyphen/>
        <w:t>цию. В это время размеры моих эфирных рук сильно увеличивались.</w:t>
      </w:r>
    </w:p>
    <w:p>
      <w:pPr>
        <w:pStyle w:val="Normal"/>
        <w:widowControl w:val="false"/>
        <w:autoSpaceDE w:val="false"/>
        <w:ind w:firstLine="709"/>
        <w:jc w:val="both"/>
        <w:rPr>
          <w:sz w:val="20"/>
          <w:szCs w:val="20"/>
        </w:rPr>
      </w:pPr>
      <w:r>
        <w:rPr/>
        <w:t>Чтобы проделать операцию, наставники про</w:t>
        <w:softHyphen/>
        <w:t>тягивали трубки через мои руки в тело пациента. Кажется, они использовали те же инструменты, что и обычные хирурги,— скальпели, зажимы, ножницы, иглы, шприцы и т. п. Они вскрывали, что-то вырезали, удаляли, делали пересадки и зашивали снова. Однажды я увидела большой шприц, плывущий по моей руке в тело пациента, спинные нервы которого были омоложены и сно</w:t>
        <w:softHyphen/>
        <w:t>ва сшиты вместе. Я посмотрела на подругу и спросила: «Ты видишь это?» Она сказала «Да» и</w:t>
      </w:r>
      <w:r>
        <w:rPr>
          <w:sz w:val="20"/>
          <w:szCs w:val="20"/>
        </w:rPr>
        <w:t xml:space="preserve"> </w:t>
      </w:r>
      <w:r>
        <w:rPr/>
        <w:t>начала описывать ту же сцену, свидетелем кото</w:t>
        <w:softHyphen/>
        <w:t>рой я была. С тех пор мы провели много исцеле</w:t>
        <w:softHyphen/>
        <w:t>ний, всегда соотнося увиденное нами.</w:t>
      </w:r>
    </w:p>
    <w:p>
      <w:pPr>
        <w:pStyle w:val="Normal"/>
        <w:widowControl w:val="false"/>
        <w:autoSpaceDE w:val="false"/>
        <w:ind w:firstLine="709"/>
        <w:jc w:val="both"/>
        <w:rPr>
          <w:sz w:val="20"/>
          <w:szCs w:val="20"/>
        </w:rPr>
      </w:pPr>
      <w:r>
        <w:rPr/>
        <w:t>Вся эта работа проделывается на пятом уров</w:t>
        <w:softHyphen/>
        <w:t>не ауры. Этот слой кажется существующим в не</w:t>
        <w:softHyphen/>
        <w:t>гативном пространстве, как описывалось в 7-й главе. Мне оно напоминает фотонегатив, на ко</w:t>
        <w:softHyphen/>
        <w:t>тором все темные области светлы, а все светлые области выглядят темными. В негативном про</w:t>
        <w:softHyphen/>
        <w:t>странстве все, что мы воспринимаем пустым, на</w:t>
        <w:softHyphen/>
        <w:t>полнено, и наоборот. На этом уровне все пустое пространство окрашено в темно-кобальтовый си</w:t>
        <w:softHyphen/>
        <w:t>ний цвет, а все линии ауры кажутся пустыми про</w:t>
        <w:softHyphen/>
        <w:t>странствами в том кобальтово-синем поле. Тому, кто проник на этот уровень реальности, он ка</w:t>
        <w:softHyphen/>
        <w:t>жется совершенно обычным.</w:t>
      </w:r>
    </w:p>
    <w:p>
      <w:pPr>
        <w:pStyle w:val="Normal"/>
        <w:widowControl w:val="false"/>
        <w:autoSpaceDE w:val="false"/>
        <w:ind w:firstLine="709"/>
        <w:jc w:val="both"/>
        <w:rPr>
          <w:sz w:val="20"/>
          <w:szCs w:val="20"/>
        </w:rPr>
      </w:pPr>
      <w:r>
        <w:rPr/>
        <w:t>Пятый уровень — это шаблон всех форм, су</w:t>
        <w:softHyphen/>
        <w:t>ществующих на физическом плане. Если какая-либо форма в поле ауры разорвана, для того, что</w:t>
        <w:softHyphen/>
        <w:t>бы возвратить ей здоровую форму на физическом плане, ее нужно восстановить на пятом уровне поля. Итак, вся хирургия ауры должна совер</w:t>
        <w:softHyphen/>
        <w:t>шаться на пятом слое поля. Эфирная хирургия является существенной задачей по созданию но</w:t>
        <w:softHyphen/>
        <w:t>вого негативного пространства для роста и выздо</w:t>
        <w:softHyphen/>
        <w:t>ровления эфирного тела пациента.</w:t>
      </w:r>
    </w:p>
    <w:p>
      <w:pPr>
        <w:pStyle w:val="Normal"/>
        <w:widowControl w:val="false"/>
        <w:autoSpaceDE w:val="false"/>
        <w:ind w:firstLine="709"/>
        <w:jc w:val="both"/>
        <w:rPr>
          <w:sz w:val="20"/>
          <w:szCs w:val="20"/>
        </w:rPr>
      </w:pPr>
      <w:r>
        <w:rPr/>
        <w:t>В ходе такой операции, которую я называю духовной хирургией, целитель ни в коем случае не должен двигать руками. Фактически большую часть времени руки столь парализованы, что им довольно трудно что-либо делать. Когда я пыта</w:t>
        <w:softHyphen/>
        <w:t>лась что-то делать, для этого требовалось боль</w:t>
        <w:softHyphen/>
        <w:t>шое усилие. Необходимо большое терпение, что</w:t>
        <w:softHyphen/>
        <w:t>бы просто сидеть иногда по 45 минут, пока наставники исполняют свою работу.</w:t>
      </w:r>
    </w:p>
    <w:p>
      <w:pPr>
        <w:pStyle w:val="Normal"/>
        <w:widowControl w:val="false"/>
        <w:autoSpaceDE w:val="false"/>
        <w:jc w:val="both"/>
        <w:rPr/>
      </w:pPr>
      <w:r>
        <w:rPr/>
        <w:t>Затем наставники проводят стерилизацию и начинают постепенно закрывать разрез. Эфир</w:t>
        <w:softHyphen/>
        <w:t>ные руки целителя постепенно сливаются с его физическими руками. И опять же здесь необхо</w:t>
        <w:softHyphen/>
        <w:t>димо терпение /иногда мне становилось скучно/. Наконец, рука, находящая ниже на теле пациен</w:t>
        <w:softHyphen/>
        <w:t>та /обычно правая/, становится свободной, и на</w:t>
        <w:softHyphen/>
        <w:t>ставник обычно велит мне придвинуть ее к левой руке. Тогда я медленно убираю левую руку и шаг за шагом соединяю новую перестроенную об</w:t>
        <w:softHyphen/>
        <w:t>ласть эфирного шаблона с шаблоном той части тела, которая окружает его. Это делается мед</w:t>
        <w:softHyphen/>
        <w:t>ленными передвижениями руки вверх по чакрам. Руки целителя не убираются с тела, пока не за</w:t>
        <w:softHyphen/>
        <w:t>кроется разрыв и не будут соединены новые и ста</w:t>
        <w:softHyphen/>
        <w:t xml:space="preserve">рые поля. </w:t>
      </w:r>
    </w:p>
    <w:p>
      <w:pPr>
        <w:pStyle w:val="Normal"/>
        <w:widowControl w:val="false"/>
        <w:autoSpaceDE w:val="false"/>
        <w:ind w:firstLine="708"/>
        <w:jc w:val="both"/>
        <w:rPr>
          <w:sz w:val="20"/>
          <w:szCs w:val="20"/>
        </w:rPr>
      </w:pPr>
      <w:r>
        <w:rPr/>
        <w:t>Давайте вернемся к пациенту. В последней части кодирования Мэри лежит на столе в безмя</w:t>
        <w:softHyphen/>
        <w:t>тежном расслабленном состоянии. Она отчасти пребывает вне тела и отдыхает. Поле ауры ис</w:t>
        <w:softHyphen/>
        <w:t>пользует энергию, полученную ею для исцеле</w:t>
        <w:softHyphen/>
        <w:t>ния. Мэри готова к эфирной определяющей рабо</w:t>
        <w:softHyphen/>
        <w:t>те над хиатальной грыжей. Когда вы кладете руки на третью и четвертую чакры (рис.21-14),</w:t>
      </w:r>
      <w:r>
        <w:rPr>
          <w:sz w:val="20"/>
          <w:szCs w:val="20"/>
        </w:rPr>
        <w:t xml:space="preserve"> </w:t>
      </w:r>
      <w:r>
        <w:rPr/>
        <w:t>ваши эфирные руки начинают погружаться вниз и вы начинаете лучше осознавать внутреннюю структуру тела и получаете наилучший доступ в него. Вы ощущаете, слышите или видите его. Вы находитесь в негативном пространстве, но оно воспринимается совершенно нормально. По мере увеличения вашей вибрационной скорости ваше энергетическое поле вокруг тела расширяется. Вы ощущаете возле себя чье-то присутствие, воз</w:t>
        <w:softHyphen/>
        <w:t>можно не одной сущности. Наставники очень мягко скользят через поле вашей ауры. Ощуще</w:t>
        <w:softHyphen/>
        <w:t>ние очень знакомое, приятное и удивительное. Вы поднимаетесь до состояния ангельской безмя</w:t>
        <w:softHyphen/>
        <w:t>тежности. Вы пребываете в мире со вселенной. Жертвуя своей созидательной силой, вы наблю</w:t>
        <w:softHyphen/>
        <w:t>даете, как руки наставников проникают в тело вашего пациента через ваши эфирные руки. Вы наблюдаете, как они зашивают грыжу в диафраг</w:t>
        <w:softHyphen/>
        <w:t xml:space="preserve">ме. </w:t>
      </w:r>
      <w:r>
        <w:drawing>
          <wp:anchor behindDoc="0" distT="0" distB="0" distL="114935" distR="114935" simplePos="0" locked="0" layoutInCell="0" allowOverlap="1" relativeHeight="67">
            <wp:simplePos x="0" y="0"/>
            <wp:positionH relativeFrom="column">
              <wp:posOffset>1270</wp:posOffset>
            </wp:positionH>
            <wp:positionV relativeFrom="paragraph">
              <wp:posOffset>353060</wp:posOffset>
            </wp:positionV>
            <wp:extent cx="4762500" cy="5838825"/>
            <wp:effectExtent l="0" t="0" r="0" b="0"/>
            <wp:wrapSquare wrapText="bothSides"/>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8"/>
                    <a:srcRect l="-8" t="-6" r="-8" b="-6"/>
                    <a:stretch>
                      <a:fillRect/>
                    </a:stretch>
                  </pic:blipFill>
                  <pic:spPr bwMode="auto">
                    <a:xfrm>
                      <a:off x="0" y="0"/>
                      <a:ext cx="4762500" cy="5838825"/>
                    </a:xfrm>
                    <a:prstGeom prst="rect">
                      <a:avLst/>
                    </a:prstGeom>
                  </pic:spPr>
                </pic:pic>
              </a:graphicData>
            </a:graphic>
          </wp:anchor>
        </w:drawing>
      </w:r>
      <w:r>
        <w:rPr/>
        <w:t>Вначале вы изумляетесь, но затем это начи</w:t>
        <w:softHyphen/>
        <w:t>нает казаться столь естественным, что вы просто наблюдаете за происходящим. Здесь важно то, что пациент обретает благо. Вы доверяетесь зна</w:t>
        <w:softHyphen/>
        <w:t>нию, пребывающему выше вашего обычного зна</w:t>
        <w:softHyphen/>
        <w:t>ния, ваших узких самоограничений, и позволяе</w:t>
        <w:softHyphen/>
        <w:t>те осуществиться исцелению. Наставники устраняют разрыв и воссоединяют новый пере</w:t>
        <w:softHyphen/>
        <w:t>строенный шаблон с остальным шаблоном пятого слоя. Затем вы ощущаете, как они начинают от</w:t>
        <w:softHyphen/>
        <w:t>тягивать свою энергию. Вы удивитесь, насколько глубоко проникали ваши руки в тело пациента. Вы не замечали этого, поскольку происходило много всего, но сейчас, когда энергия поля начи</w:t>
        <w:softHyphen/>
        <w:t>нает слабеть, вы ощущаете ее выход. Пациент тоже может сейчас это заметить. Кроме того, вы ощутите возвращение контроля над своей правой рукой. Ее связь с аурой пациента ослабевает, и вы начинаете медленно отводить ее. Затем не</w:t>
        <w:softHyphen/>
        <w:t>много согните пальцы, чтобы разработать руку. Теперь правой рукой погрузитесь в четвертую чакру и высвободите левую руку. Медленно и мягко отстраните левую руку. Вы готовы перейти к работе на седьмом слое. Но прежде еще не</w:t>
        <w:softHyphen/>
        <w:t>сколько слов об эфирном определяющем целительстве.</w:t>
      </w:r>
    </w:p>
    <w:p>
      <w:pPr>
        <w:pStyle w:val="Normal"/>
        <w:widowControl w:val="false"/>
        <w:autoSpaceDE w:val="false"/>
        <w:ind w:firstLine="709"/>
        <w:jc w:val="both"/>
        <w:rPr>
          <w:sz w:val="20"/>
          <w:szCs w:val="20"/>
        </w:rPr>
      </w:pPr>
      <w:r>
        <w:rPr/>
        <w:t>В ходе эфирной определяющей хирургии на</w:t>
        <w:softHyphen/>
        <w:t>ставники контролируют частоты, направление потока и местоположение работы. Чем больше вы доверяетесь и следуете, тем больше они способны сделать. Помимо «обычных» хирургических про</w:t>
        <w:softHyphen/>
        <w:t>цедур, они иногда дают вам указания — очень спокойно держать руки на теле пациента, под</w:t>
        <w:softHyphen/>
        <w:t>няться до высших вибраций и пропустить через себя сильную энергию фиолетового или даже иногда серебряного. Вы не должны при этом дви</w:t>
        <w:softHyphen/>
        <w:t>гаться, поскольку поток очень сильный и он раз</w:t>
        <w:softHyphen/>
        <w:t>рушит не только поле пациента, но и ваше собст</w:t>
        <w:softHyphen/>
        <w:t>венное. После излияния энергии, достаточной для разрушения неверной конфигурации, на</w:t>
        <w:softHyphen/>
        <w:t>ставники перенаправляют энергетический поток</w:t>
      </w:r>
      <w:r>
        <w:rPr>
          <w:sz w:val="20"/>
          <w:szCs w:val="20"/>
        </w:rPr>
        <w:t xml:space="preserve"> </w:t>
      </w:r>
      <w:r>
        <w:rPr/>
        <w:t>и выводят использованную энергию вовне. Это высокий уровень целительства, в котором воз</w:t>
        <w:softHyphen/>
        <w:t>можно использование энергии шестого уровня. Здесь устраняются из поля особые эфирные опре</w:t>
        <w:softHyphen/>
        <w:t>деляющие формы, подобные физическим фор</w:t>
        <w:softHyphen/>
        <w:t>мам вирусов, бактерий, или, как в нижеописан</w:t>
        <w:softHyphen/>
        <w:t>ном случае, семяподобных объектов из крови пациента, больного лейкемией, с тем, чтобы они не могли возродиться в физическом теле пациен</w:t>
        <w:softHyphen/>
        <w:t>та.</w:t>
      </w:r>
    </w:p>
    <w:p>
      <w:pPr>
        <w:pStyle w:val="Normal"/>
        <w:widowControl w:val="false"/>
        <w:autoSpaceDE w:val="false"/>
        <w:ind w:firstLine="709"/>
        <w:jc w:val="both"/>
        <w:rPr>
          <w:sz w:val="20"/>
          <w:szCs w:val="20"/>
        </w:rPr>
      </w:pPr>
      <w:r>
        <w:rPr/>
        <w:t>Время от времени небольшая группа тех из нас, кто развили тонкочувственное восприятие, чтобы оказать взаимную поддержку друг другу в индивидуальной жизни и всех последствий обла</w:t>
        <w:softHyphen/>
        <w:t>дания ясновидением, яснослышанием или ясночувствованием. Мы также обмениваемся друг с другом сеансами целительства /каждый из нас становится пациентом/. Эта работа очень про</w:t>
        <w:softHyphen/>
        <w:t>дуктивна, поскольку не только целитель, но и пациент видит происходящее. Эта работа под</w:t>
        <w:softHyphen/>
        <w:t>твердила многие из моих догадок и также помог</w:t>
        <w:softHyphen/>
        <w:t>ла сформировать ясную структуру описания этих опытов. Мы учимся видеть слои ауры, определять переживания и то, какие новые целительные процессы могут быть разработаны благодаря ин</w:t>
        <w:softHyphen/>
        <w:t>формации, получаемой нами.</w:t>
      </w:r>
    </w:p>
    <w:p>
      <w:pPr>
        <w:pStyle w:val="Normal"/>
        <w:widowControl w:val="false"/>
        <w:autoSpaceDE w:val="false"/>
        <w:ind w:firstLine="709"/>
        <w:jc w:val="both"/>
        <w:rPr>
          <w:sz w:val="20"/>
          <w:szCs w:val="20"/>
        </w:rPr>
      </w:pPr>
      <w:r>
        <w:rPr>
          <w:sz w:val="20"/>
          <w:szCs w:val="20"/>
        </w:rPr>
      </w:r>
    </w:p>
    <w:p>
      <w:pPr>
        <w:pStyle w:val="3"/>
        <w:rPr/>
      </w:pPr>
      <w:r>
        <w:rPr/>
        <w:t>5. Целительство кетерного определяющего, или восстановление золотой аурической сет</w:t>
        <w:softHyphen/>
        <w:t>ки (седьмой слой поля ауры).</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t>Если поле ауры искажено на пятом уровне, зача</w:t>
        <w:softHyphen/>
        <w:t>стую оно также искажено и на седьмом, и в этом случае необходимо восстановление кетерного шаблона. Обычно это делается до работы с шес</w:t>
        <w:softHyphen/>
        <w:t>тым уровнем, хотя к этому времени целительства некоторые частоты шестого уровня проявляются автоматически. Работа на седьмом уровне очень отличается от работы на пятом уровне тем, что целитель в ней весьма активен. В работе на пятом уровне основная задача целителя — предаться и следовать. Здесь же целителю необходимо прояв</w:t>
        <w:softHyphen/>
        <w:t>лять большую активность через дыхание, движе</w:t>
        <w:softHyphen/>
        <w:t>ние пальцев и рук и в то же время оставаться высокочувствительным и сосредоточенным на высоком частотном уровне. Чтобы достичь седь</w:t>
        <w:softHyphen/>
        <w:t>мого слоя, необходимы интенсивное сосредоточе</w:t>
        <w:softHyphen/>
        <w:t>ние ума и контроль дыхания. Золотой свет на этом уровне очень сильный и насыщенный. Часто он представляется в виде крошечных золотых ни</w:t>
        <w:softHyphen/>
        <w:t>тей, очень прочных.</w:t>
      </w:r>
    </w:p>
    <w:p>
      <w:pPr>
        <w:pStyle w:val="Normal"/>
        <w:widowControl w:val="false"/>
        <w:autoSpaceDE w:val="false"/>
        <w:ind w:firstLine="709"/>
        <w:jc w:val="both"/>
        <w:rPr>
          <w:sz w:val="20"/>
          <w:szCs w:val="20"/>
        </w:rPr>
      </w:pPr>
      <w:r>
        <w:rPr/>
        <w:t>Наставники пациента всегда приходят, что</w:t>
        <w:softHyphen/>
        <w:t>бы исцелять и ассистировать. Если вы бдительны, вы увидите их входящими в комнату вместе с па</w:t>
        <w:softHyphen/>
        <w:t>циентом. В этот момент сеанса они обычно выта</w:t>
        <w:softHyphen/>
        <w:t>скивают пациента из тела и заботятся о нем, что</w:t>
        <w:softHyphen/>
        <w:t>бы могла проявиться глубокая релаксация и исполниться определенная работа. Обычно паци</w:t>
        <w:softHyphen/>
        <w:t>ент ощущает себя пребывающим в умиротворен</w:t>
        <w:softHyphen/>
        <w:t xml:space="preserve"> ном состоянии. Обычно он не осознает глубину своего погружения в измененное состояние со</w:t>
        <w:softHyphen/>
        <w:t>знания до конца сеанса.</w:t>
      </w:r>
    </w:p>
    <w:p>
      <w:pPr>
        <w:pStyle w:val="Normal"/>
        <w:widowControl w:val="false"/>
        <w:autoSpaceDE w:val="false"/>
        <w:ind w:firstLine="709"/>
        <w:jc w:val="both"/>
        <w:rPr>
          <w:sz w:val="20"/>
          <w:szCs w:val="20"/>
        </w:rPr>
      </w:pPr>
      <w:r>
        <w:rPr/>
        <w:t>Кетерная определяющая работа, которая пе</w:t>
        <w:softHyphen/>
        <w:t>рестраивает седьмой слой с помощью золотого света, состоит из двух частей: очищение и пере</w:t>
        <w:softHyphen/>
        <w:t>устройство сетчатой структуры органов, мышц, нервов и других частей тела, а также очищение и переустройство чакр. Руки наставника действу</w:t>
        <w:softHyphen/>
        <w:t>ют непосредственно через руки целителя, как бы накладываясь на них. Наставники сходят по пле</w:t>
        <w:softHyphen/>
        <w:t>чам целителя в его руки и кисти. Из пальцев це</w:t>
        <w:softHyphen/>
        <w:t>лителя исходят тонкие золотые нити, очень быс</w:t>
        <w:softHyphen/>
        <w:t>тро движущиеся по указанию. Движение золотых нитей по скорости намного превосходит усложненные медлительные движения пальцев целителя. Чтобы перестроить кетерную сетку ор</w:t>
        <w:softHyphen/>
        <w:t>гана, наставники обычно удаляют сетчатую структуру этого органа из тела. Это может про</w:t>
        <w:softHyphen/>
        <w:t>изойти только с позволения сознания пациента. Я имею в виду глубинное сознание, а не внешнее осознавание. В эти моменты пациент находится в измененном состоянии, поддерживая связь со своими наставниками, которых он может вспом</w:t>
        <w:softHyphen/>
        <w:t>нить по возвращении в тело, а может и не вспом</w:t>
        <w:softHyphen/>
        <w:t>нить.</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t xml:space="preserve">А. </w:t>
      </w:r>
      <w:r>
        <w:rPr>
          <w:i/>
          <w:iCs/>
        </w:rPr>
        <w:t>Переустройство кетерного определяющего орган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t>Руки целителя будут двигаться с огромной световой силой и со вспышками энергии, направ</w:t>
        <w:softHyphen/>
        <w:t>ленной на устранение кетерного поля органа. По</w:t>
        <w:softHyphen/>
        <w:t>сле этого орган плавает над телом, где его очища</w:t>
        <w:softHyphen/>
        <w:t>ют и перестраивают ускоренными движениями пальцев, вплетающих синюю эфирную сетку в золотистый шаблон бело-золотыми нитями. До возвращения органа пространство внутри тела очищается и стерилизуется светом. Когда пере</w:t>
        <w:softHyphen/>
        <w:t>стройка и стерилизация завершена, орган просто соскальзывает обратно в тело. Такое ощущение, будто он всасывается назад. Затем его вшивают на место и наполняют синим энергетизирующим светом. Затем эта область обычно наполняется мягким, умиротворяющим белым светом, дейст</w:t>
        <w:softHyphen/>
        <w:t>вующим в качестве внутренней анестезии. За</w:t>
        <w:softHyphen/>
        <w:t>тем, как правило, вся область покрывается для защиты золотым энергетическим бандажом.</w:t>
      </w:r>
    </w:p>
    <w:p>
      <w:pPr>
        <w:pStyle w:val="Normal"/>
        <w:widowControl w:val="false"/>
        <w:autoSpaceDE w:val="false"/>
        <w:ind w:firstLine="709"/>
        <w:jc w:val="both"/>
        <w:rPr>
          <w:sz w:val="20"/>
          <w:szCs w:val="20"/>
        </w:rPr>
      </w:pPr>
      <w:r>
        <w:rPr/>
        <w:t>Примеры такого целительства показаны на рис.21-15 и 21-16. Мне позвонила женщина, у которой было вздутие в груди. Ее врачи не сказа</w:t>
        <w:softHyphen/>
        <w:t>ли, была это инфекция или опухоль. Они пыта</w:t>
        <w:softHyphen/>
        <w:t>лись аспирировать ее, но не могли и поэтому на</w:t>
        <w:softHyphen/>
        <w:t>значили хирургию. Разговаривая с ней по телефону, я немедленно увидела мысленно тем</w:t>
        <w:softHyphen/>
        <w:t>но-красное вздутие в ее левой груди с темно-се</w:t>
        <w:softHyphen/>
        <w:t>рыми пятнами, распространяющимися в области подмышек до того места, где находятся лимфати</w:t>
        <w:softHyphen/>
        <w:t>ческие узлы. Чтобы проверить свое «видение», я спросила, не находится ли вздутие в левой груди несколько ниже и левее соска. Получив утверди</w:t>
        <w:softHyphen/>
        <w:t>тельный ответ, я начала уверять ее в том, что это не рак, а некая инфекция наподобие мастита. На это указывал темно-красный цвет, характерный для инфекций. Я также слышала, как наставни</w:t>
        <w:softHyphen/>
        <w:t>ки сказали мне, что это одна из форм мастита. Однако кроме этого, я также увидела, что подмы</w:t>
        <w:softHyphen/>
        <w:t>шечные лимфатические узлы были окрашены в темно-серый цвет. Это беспокоило меня. Я сказа</w:t>
        <w:softHyphen/>
        <w:t>ла ей, что основная проблема связана не со взду</w:t>
        <w:softHyphen/>
        <w:t>тием, а с засорением лимфатических узлов, и по</w:t>
        <w:softHyphen/>
        <w:t>советовала ей проделать очищение всего тела и конкретно этой системы. Через несколько дней хирурги удалили инфицированные молочные гланды и поставили диагноз — инфекция масти</w:t>
        <w:softHyphen/>
        <w:t>та, вызванная засорением лимфатических узлов.</w:t>
      </w:r>
    </w:p>
    <w:p>
      <w:pPr>
        <w:pStyle w:val="Normal"/>
        <w:widowControl w:val="false"/>
        <w:autoSpaceDE w:val="false"/>
        <w:ind w:firstLine="709"/>
        <w:jc w:val="both"/>
        <w:rPr>
          <w:sz w:val="20"/>
          <w:szCs w:val="20"/>
        </w:rPr>
      </w:pPr>
      <w:r>
        <w:rPr/>
        <w:t>Когда она пришла ко мне через три дня после операции, ее система выглядела очень засорен</w:t>
        <w:softHyphen/>
        <w:t>ной. У нее были обильные засорения лимфатиче</w:t>
        <w:softHyphen/>
        <w:t>ской системы по всему телу, видимые по темно-зеленым областям на обеих сторонах ее грудины и слева от желудка. Все ее поле было сероватого оттенка. Красная область на левой груди была в основном очищена, оставался только рубец, про</w:t>
        <w:softHyphen/>
        <w:t>являющийся как ярко-красная полоса в ауре со слабым красным цветом вокруг нее, который ос</w:t>
        <w:softHyphen/>
        <w:t>тался после операции. После обычного келирования и очистительной работы с низшими телами, наставники изъяли всю ее лимфатическую систе</w:t>
        <w:softHyphen/>
        <w:t>му и очистили ее описанным ранее способом (рис.21-15). Весь ее торс был перезаряжен и за</w:t>
        <w:softHyphen/>
        <w:t>щищен сначала синим, а затем золотым светом, после чего лимфатическая система выглядела на седьмом слое очень чистой и золотистой. Красная полоса исчезла. Заметьте, что на рис.21-15 пока</w:t>
        <w:softHyphen/>
        <w:t>заны наставники, работающие через целителя над очищением лимфатической системы с на</w:t>
        <w:softHyphen/>
        <w:t>ставниками пациента, которые держат ее вне те</w:t>
        <w:softHyphen/>
        <w:t>ла над ее головой, когда совершается определяю</w:t>
        <w:softHyphen/>
        <w:t>щая работа.</w:t>
      </w:r>
    </w:p>
    <w:p>
      <w:pPr>
        <w:pStyle w:val="Normal"/>
        <w:widowControl w:val="false"/>
        <w:autoSpaceDE w:val="false"/>
        <w:ind w:firstLine="709"/>
        <w:jc w:val="both"/>
        <w:rPr>
          <w:i/>
          <w:i/>
          <w:iCs/>
          <w:sz w:val="20"/>
          <w:szCs w:val="20"/>
        </w:rPr>
      </w:pPr>
      <w:r>
        <w:rPr>
          <w:i/>
          <w:iCs/>
          <w:sz w:val="20"/>
          <w:szCs w:val="20"/>
        </w:rPr>
      </w:r>
    </w:p>
    <w:p>
      <w:pPr>
        <w:pStyle w:val="Normal"/>
        <w:widowControl w:val="false"/>
        <w:autoSpaceDE w:val="false"/>
        <w:ind w:firstLine="709"/>
        <w:jc w:val="both"/>
        <w:rPr>
          <w:sz w:val="20"/>
          <w:szCs w:val="20"/>
        </w:rPr>
      </w:pPr>
      <w:r>
        <w:rPr>
          <w:i/>
          <w:iCs/>
        </w:rPr>
        <w:t>Б. Переустройство кетерной определяю</w:t>
        <w:softHyphen/>
        <w:t>щей чакры</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t>Эта же последовательность сохраняется и в структуризации чакры, только чакры никогда не удаляются. Есть семь основных форм поврежде</w:t>
        <w:softHyphen/>
        <w:t>ния чакр. Они могут быть разорванными и откры</w:t>
        <w:softHyphen/>
        <w:t>тыми, воронка чакры может быть засорена и ее движение замедлено, центр чакры может быть смещен относительно ее сердца или корня, или же воронка может выступать и функционировать подобно бьющему ключу. Может быть поврежде</w:t>
        <w:softHyphen/>
        <w:t>на вся чакра, или же небольшая ее часть. Напри</w:t>
        <w:softHyphen/>
        <w:t>мер, в случае с хиатальной грыжей Мэри, один из малых вихрей в солнечном сплетении выглядел как бьющий ключ. Чтобы излечить его, вам не</w:t>
        <w:softHyphen/>
        <w:t>обходимо вернуть его обратно и зашить, пере</w:t>
        <w:softHyphen/>
        <w:t>строить защитное покрытие и опекать его в ходе целительства. Все это делается через наставни</w:t>
        <w:softHyphen/>
        <w:t>ков, направляющих ваши руки и исцеляющий свет. Ваши руки будут двигаться автоматически.</w:t>
      </w:r>
    </w:p>
    <w:p>
      <w:pPr>
        <w:pStyle w:val="Normal"/>
        <w:widowControl w:val="false"/>
        <w:autoSpaceDE w:val="false"/>
        <w:ind w:firstLine="709"/>
        <w:jc w:val="both"/>
        <w:rPr/>
      </w:pPr>
      <w:r>
        <w:rPr/>
        <w:t xml:space="preserve">Давайте вернемся к практике. Мэри сейчас взята из тела и находится в ином состоянии под опекой своих духовных учителей. Поскольку вы завершили целительство на </w:t>
      </w:r>
      <w:r>
        <w:rPr/>
        <w:drawing>
          <wp:inline distT="0" distB="0" distL="0" distR="0">
            <wp:extent cx="5715000" cy="764857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9"/>
                    <a:srcRect l="-6" t="-5" r="-6" b="-5"/>
                    <a:stretch>
                      <a:fillRect/>
                    </a:stretch>
                  </pic:blipFill>
                  <pic:spPr bwMode="auto">
                    <a:xfrm>
                      <a:off x="0" y="0"/>
                      <a:ext cx="5715000" cy="7648575"/>
                    </a:xfrm>
                    <a:prstGeom prst="rect">
                      <a:avLst/>
                    </a:prstGeom>
                  </pic:spPr>
                </pic:pic>
              </a:graphicData>
            </a:graphic>
          </wp:inline>
        </w:drawing>
      </w:r>
    </w:p>
    <w:p>
      <w:pPr>
        <w:pStyle w:val="Normal"/>
        <w:widowControl w:val="false"/>
        <w:autoSpaceDE w:val="false"/>
        <w:jc w:val="both"/>
        <w:rPr>
          <w:sz w:val="20"/>
          <w:szCs w:val="20"/>
        </w:rPr>
      </w:pPr>
      <w:r>
        <w:rPr/>
        <w:t>пятом уровне и мо</w:t>
        <w:softHyphen/>
        <w:t>жете воспринять разрыв на седьмом слое, вы под</w:t>
        <w:softHyphen/>
        <w:t>нимаете свое сознание для работы на седьмом уровне. Сначала вы увеличиваете темп носового скребущего дыхания, сосредоточивая в это время ум на подъеме своего сознания. Не беспокойтесь об излишней вентиляции, всю поступающую энергию вы используете в целительстве. Подни</w:t>
        <w:softHyphen/>
        <w:t>маясь до седьмого слоя, вы начинаете восприни</w:t>
        <w:softHyphen/>
        <w:t>мать Божественный Ум, в котором все сущее со</w:t>
        <w:softHyphen/>
        <w:t>знается как совершенное. Вскоре после того, как наставники соединяются через ваш седьмой слой, от ваших рук начинает исходить золотой свет (рис. 21-16). Ваши руки почти непроизволь</w:t>
        <w:softHyphen/>
        <w:t>но движутся над третьей чакрой Мэри. Вы начи</w:t>
        <w:softHyphen/>
        <w:t>наете видеть нити золотого света, сшивающие небольшую воронку в чакре Мэри. Ваши пальцы движутся на предельной скорости, золотые же нити — в тысячи раз быстрее. Силы золотого све</w:t>
        <w:softHyphen/>
        <w:t>та изменяют воронку, чтобы вернуть ее в нор</w:t>
        <w:softHyphen/>
        <w:t>мальное положение. Вы не верите, насколько много энергии проходит через вас. Вы удивляе</w:t>
        <w:softHyphen/>
        <w:t>тесь, как ваше тело выдерживает ее. Вы продол</w:t>
        <w:softHyphen/>
        <w:t>жаете следить за дыханием в ходе перестройки защитного покрытия. Возможно, вы размышляе</w:t>
        <w:softHyphen/>
        <w:t>те — замечает ли Мэри все это и хочет ли узнать, что происходит, но вы не можете говорить. Слишком много нужно сделать для удержания сосредоточенности всего вашего существа. Нако</w:t>
        <w:softHyphen/>
        <w:t>нец, работа завершена, и чакра в порядке. Ваша рука может болеть, но вы чувствуете себя пре</w:t>
        <w:softHyphen/>
        <w:t>красно.</w:t>
      </w:r>
    </w:p>
    <w:p>
      <w:pPr>
        <w:pStyle w:val="Normal"/>
        <w:widowControl w:val="false"/>
        <w:autoSpaceDE w:val="false"/>
        <w:ind w:firstLine="709"/>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01980</wp:posOffset>
            </wp:positionV>
            <wp:extent cx="4762500" cy="6781800"/>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60"/>
                    <a:srcRect l="-8" t="-5" r="-8" b="-5"/>
                    <a:stretch>
                      <a:fillRect/>
                    </a:stretch>
                  </pic:blipFill>
                  <pic:spPr bwMode="auto">
                    <a:xfrm>
                      <a:off x="0" y="0"/>
                      <a:ext cx="4762500" cy="6781800"/>
                    </a:xfrm>
                    <a:prstGeom prst="rect">
                      <a:avLst/>
                    </a:prstGeom>
                  </pic:spPr>
                </pic:pic>
              </a:graphicData>
            </a:graphic>
          </wp:anchor>
        </w:drawing>
      </w:r>
      <w:r>
        <w:rPr/>
        <w:t xml:space="preserve">Вы очень быстро колируете верхние чакры и садитесь у изголовья массажного стола. </w:t>
      </w:r>
    </w:p>
    <w:p>
      <w:pPr>
        <w:pStyle w:val="Normal"/>
        <w:widowControl w:val="false"/>
        <w:autoSpaceDE w:val="false"/>
        <w:ind w:firstLine="709"/>
        <w:jc w:val="both"/>
        <w:rPr/>
      </w:pPr>
      <w:r>
        <w:rPr/>
        <w:t>Положи</w:t>
        <w:softHyphen/>
        <w:t>те руки по обе стороны от головы Мэри, мягко приводя в движение энергию в ее висках, чтобы устранить весь оставшийся право/левосторон</w:t>
        <w:softHyphen/>
        <w:t>ний дисбаланс. Теперь, когда пятый и седьмой слои реструктурированы и могут удерживать форму в ауре, время перезарядить ауру на шес</w:t>
        <w:softHyphen/>
        <w:t>том слое небесной любовью.</w:t>
      </w:r>
    </w:p>
    <w:p>
      <w:pPr>
        <w:pStyle w:val="Normal"/>
        <w:widowControl w:val="false"/>
        <w:autoSpaceDE w:val="false"/>
        <w:ind w:firstLine="709"/>
        <w:jc w:val="both"/>
        <w:rPr>
          <w:sz w:val="20"/>
          <w:szCs w:val="20"/>
        </w:rPr>
      </w:pPr>
      <w:r>
        <w:rPr>
          <w:sz w:val="20"/>
          <w:szCs w:val="20"/>
        </w:rPr>
      </w:r>
    </w:p>
    <w:p>
      <w:pPr>
        <w:pStyle w:val="3"/>
        <w:rPr/>
      </w:pPr>
      <w:r>
        <w:rPr/>
        <w:t>6. Целительство на небесном уровне (шестой слой поля ауры).</w:t>
      </w:r>
    </w:p>
    <w:p>
      <w:pPr>
        <w:pStyle w:val="Normal"/>
        <w:widowControl w:val="false"/>
        <w:autoSpaceDE w:val="false"/>
        <w:ind w:firstLine="709"/>
        <w:jc w:val="both"/>
        <w:rPr/>
      </w:pPr>
      <w:r>
        <w:rPr/>
      </w:r>
    </w:p>
    <w:p>
      <w:pPr>
        <w:pStyle w:val="Normal"/>
        <w:widowControl w:val="false"/>
        <w:autoSpaceDE w:val="false"/>
        <w:ind w:firstLine="709"/>
        <w:jc w:val="both"/>
        <w:rPr/>
      </w:pPr>
      <w:r>
        <w:rPr/>
        <w:t>Чтобы заниматься целительством на шестом слое поля ауры, вы будете работать главным образом через свое сердце, "третий глаз" и головную чак</w:t>
        <w:softHyphen/>
        <w:t>ру. Сложите руки чашей над "третьим глазом" пациента, соединив указательные пальцы и пе</w:t>
        <w:softHyphen/>
        <w:t>рекрестив большие пальцы; возвысьте свои виб</w:t>
        <w:softHyphen/>
        <w:t xml:space="preserve">рации, чтобы достичь света, и затем позвольте ему течь через </w:t>
      </w:r>
    </w:p>
    <w:p>
      <w:pPr>
        <w:pStyle w:val="Normal"/>
        <w:widowControl w:val="false"/>
        <w:autoSpaceDE w:val="false"/>
        <w:jc w:val="both"/>
        <w:rPr>
          <w:szCs w:val="20"/>
        </w:rPr>
      </w:pPr>
      <w:r>
        <w:rPr/>
        <w:t>вас в центральную область мозга</w:t>
      </w:r>
      <w:r>
        <w:rPr>
          <w:sz w:val="20"/>
          <w:szCs w:val="20"/>
        </w:rPr>
        <w:t xml:space="preserve"> </w:t>
      </w:r>
      <w:r>
        <w:rPr/>
        <w:t>вашего пациента (рис. 21-17). Физически до</w:t>
        <w:softHyphen/>
        <w:t>стигните высшей реальности, сначала связав</w:t>
        <w:softHyphen/>
        <w:t>шись через сердце со вселенской любовью, до</w:t>
        <w:softHyphen/>
        <w:t>ступной вам, и затем достигнув в этом сознании света. Очень важно пройти через сердце и до</w:t>
        <w:softHyphen/>
        <w:t>ждаться вхождения в состояние вселенской люб</w:t>
        <w:softHyphen/>
        <w:t>ви, прежде чем проходить через макушку голо</w:t>
        <w:softHyphen/>
        <w:t>вы, иначе целительство может оказаться слишком ментальным. Оно должно сопровож</w:t>
        <w:softHyphen/>
        <w:t>даться глубокой любовью к каждой частице сущ</w:t>
        <w:softHyphen/>
        <w:t>ности пациента, Мэри. Связь осознанием Мессии или со вселенской любовью проявляется в том, что вы помещаете человека в свое сердце и вхо</w:t>
        <w:softHyphen/>
        <w:t>дите в состояние этого сознания, достижение света и более высокой и обширной духовной ре</w:t>
        <w:softHyphen/>
        <w:t>альности доступно для вас.</w:t>
      </w:r>
    </w:p>
    <w:p>
      <w:pPr>
        <w:pStyle w:val="Normal"/>
        <w:widowControl w:val="false"/>
        <w:autoSpaceDE w:val="false"/>
        <w:ind w:firstLine="709"/>
        <w:jc w:val="both"/>
        <w:rPr/>
      </w:pPr>
      <w:r>
        <w:rPr/>
        <w:t>Для возвышения своих вибраций вы пользу</w:t>
        <w:softHyphen/>
        <w:t>етесь и активным, и рецептивным принципами. Сначала просто стремитесь к увеличению часто</w:t>
        <w:softHyphen/>
        <w:t>ты вашей вибрации. Это делается через дыхание, скребущее заднюю часть гортани, через медита</w:t>
        <w:softHyphen/>
        <w:t xml:space="preserve">тивное сосредоточение и через проникновение глазом ума к свету. Субъективно это ощущается, как если бы вы смотрели на свет и достигали его. По мере возвышения вы чувствуете себя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both"/>
        <w:rPr>
          <w:szCs w:val="20"/>
        </w:rPr>
      </w:pPr>
      <w:r>
        <w:rPr/>
        <w:t>более легкими и менее привязанными к своему телу, как будто часть вашего сознания действительно поднимается по позвоночнику и выходит из тела в белый свет. Когда вы входите в свет, ваши ощу</w:t>
        <w:softHyphen/>
        <w:t>щения становятся все более и более приятными. Вы ощущаете вселенскую безопасность и лю</w:t>
        <w:softHyphen/>
        <w:t>бовь, окружающую и пронизывающую вас. Ваш ум экспансируется, и вы можете постичь обшир</w:t>
        <w:softHyphen/>
        <w:t>ные концепции, которых не могли познать в обычном состоянии. Вы можете принять сущест</w:t>
        <w:softHyphen/>
        <w:t>вование более великой реальности, и наставни</w:t>
        <w:softHyphen/>
        <w:t>кам легче передать концепции через вас, по</w:t>
        <w:softHyphen/>
        <w:t>скольку вы не так предубеждены в отношении природы мира, то есть вы устранили некоторые блоки из своего мышления. Каждый шаг в свете все более освобождает вас. С многолетней прак</w:t>
        <w:softHyphen/>
        <w:t>тикой вы становитесь способны канализировать все более и более высокие энергии и концепции.</w:t>
      </w:r>
    </w:p>
    <w:p>
      <w:pPr>
        <w:pStyle w:val="Normal"/>
        <w:widowControl w:val="false"/>
        <w:autoSpaceDE w:val="false"/>
        <w:ind w:firstLine="709"/>
        <w:jc w:val="both"/>
        <w:rPr>
          <w:szCs w:val="20"/>
        </w:rPr>
      </w:pPr>
      <w:r>
        <w:rPr/>
        <w:t>Теперь, завершив определенную ступень подъема, остановитесь и позвольте белому свету пропитать поле вашей ауры, которое поднято до гармонической вибрации с белым светом. Он бу</w:t>
        <w:softHyphen/>
        <w:t>дет течь через ваше поле в поле пациента.</w:t>
      </w:r>
    </w:p>
    <w:p>
      <w:pPr>
        <w:pStyle w:val="Normal"/>
        <w:widowControl w:val="false"/>
        <w:autoSpaceDE w:val="false"/>
        <w:ind w:firstLine="709"/>
        <w:jc w:val="both"/>
        <w:rPr>
          <w:szCs w:val="20"/>
        </w:rPr>
      </w:pPr>
      <w:r>
        <w:rPr/>
        <w:t>После нисхождения белого света в централь</w:t>
        <w:softHyphen/>
        <w:t>ную область мозга пациента и возвышения виб</w:t>
        <w:softHyphen/>
        <w:t>раций той области до соответствующей частоты поднимитесь до следующего уровня вибрации. Когда пациент достигнет того уровня, двигайтесь к следующему, таким образом постепенно осве</w:t>
        <w:softHyphen/>
        <w:t>щая центральную область мозга пациента. Аура</w:t>
      </w:r>
      <w:r>
        <w:rPr>
          <w:szCs w:val="20"/>
        </w:rPr>
        <w:t xml:space="preserve"> </w:t>
      </w:r>
      <w:r>
        <w:rPr/>
        <w:t>пациента наполняется бело-золотым светом, пронизанным опаловыми оттенками. Во время этой стадии целительства пациент видит духов</w:t>
        <w:softHyphen/>
        <w:t>ные образы или «проваливается в сон». /Для ме</w:t>
        <w:softHyphen/>
        <w:t>ня это значит, что он просто еще не обладает спо</w:t>
        <w:softHyphen/>
        <w:t>собностью помнить тот опыт, возвращаясь в обычное состояние реальности. Когда-нибудь он сможет сделать это, и данный процесс благопри</w:t>
        <w:softHyphen/>
        <w:t>ятствует тому/.</w:t>
      </w:r>
    </w:p>
    <w:p>
      <w:pPr>
        <w:pStyle w:val="Normal"/>
        <w:widowControl w:val="false"/>
        <w:autoSpaceDE w:val="false"/>
        <w:ind w:firstLine="709"/>
        <w:jc w:val="both"/>
        <w:rPr/>
      </w:pPr>
      <w:r>
        <w:rPr/>
        <w:t>Поскольку этот способ канализирования столь силен, вы можете легко резким движением пальцев прервать связь с шестой чакрой прежде чем перейдете к следующей. После освещения области таламуса и наполнения ауры белым све</w:t>
        <w:softHyphen/>
        <w:t>том я обычно провожу некоторую работу непос</w:t>
        <w:softHyphen/>
        <w:t>редственно на внешних уровнях ауры. Развернув ладони вверх, я обычно вычесываю пальцами световые лучи небесного тела. Это движение на</w:t>
        <w:softHyphen/>
        <w:t>поминает откидывание волос пальцами. Вы на</w:t>
        <w:softHyphen/>
        <w:t>чинаете от поверхности кожи и движетесь вовне перпендикулярно телу, как будто бы поднимая ауру вверх. Это дает пациенту ощущение света и укрепляет небесное тело, насыщая его светом и расширяя его. Если у вас есть время, попробуйте. Мэри это понравится.</w:t>
      </w:r>
    </w:p>
    <w:p>
      <w:pPr>
        <w:pStyle w:val="Normal"/>
        <w:widowControl w:val="false"/>
        <w:autoSpaceDE w:val="false"/>
        <w:ind w:firstLine="709"/>
        <w:jc w:val="both"/>
        <w:rPr>
          <w:szCs w:val="20"/>
        </w:rPr>
      </w:pPr>
      <w:r>
        <w:rPr>
          <w:szCs w:val="20"/>
        </w:rPr>
      </w:r>
    </w:p>
    <w:p>
      <w:pPr>
        <w:pStyle w:val="3"/>
        <w:rPr/>
      </w:pPr>
      <w:r>
        <w:rPr/>
        <w:t>7. Запечатление кетерного определяющего уровня.</w:t>
      </w:r>
    </w:p>
    <w:p>
      <w:pPr>
        <w:pStyle w:val="Normal"/>
        <w:widowControl w:val="false"/>
        <w:autoSpaceDE w:val="false"/>
        <w:ind w:firstLine="709"/>
        <w:jc w:val="both"/>
        <w:rPr/>
      </w:pPr>
      <w:r>
        <w:rPr/>
      </w:r>
    </w:p>
    <w:p>
      <w:pPr>
        <w:pStyle w:val="Normal"/>
        <w:widowControl w:val="false"/>
        <w:autoSpaceDE w:val="false"/>
        <w:ind w:firstLine="709"/>
        <w:jc w:val="both"/>
        <w:rPr/>
      </w:pPr>
      <w:r>
        <w:rPr/>
        <w:t>После того, как небесный уровень стал ярче и шире, я перехожу к кетерной яйцевидной обо</w:t>
        <w:softHyphen/>
        <w:t>лочке, которая как бы защищает ауру. Я смяг</w:t>
        <w:softHyphen/>
        <w:t>чаю, выравниваю и укрепляю эту форму движе</w:t>
        <w:softHyphen/>
        <w:t>ниями рук над ее внешней кромкой. Она может быть слишком узкой в области стоп, слишком широкой по бокам, иметь вздутия или ограничи</w:t>
        <w:softHyphen/>
        <w:t>вающие образования. /Некоторые из таких обра</w:t>
        <w:softHyphen/>
        <w:t>зований имеют отношения к прошлым жизням и будут обсуждаться в 23 главе/. Она может быть тонкой по бокам и даже иметь повреждения или дыры, которые должны быть устранены. Всей форме необходимо вернуть правильные яйцевид</w:t>
        <w:softHyphen/>
        <w:t>ные очертания. Я делаю это через простую мани</w:t>
        <w:softHyphen/>
        <w:t xml:space="preserve">пуляцию. Если встречается комок, я равняю его. Если для этого необходим свет, я ввожу в него энергию до тех пор, пока он не </w:t>
      </w:r>
      <w:r>
        <w:drawing>
          <wp:anchor behindDoc="0" distT="0" distB="0" distL="114935" distR="114935" simplePos="0" locked="0" layoutInCell="0" allowOverlap="1" relativeHeight="69">
            <wp:simplePos x="0" y="0"/>
            <wp:positionH relativeFrom="column">
              <wp:posOffset>0</wp:posOffset>
            </wp:positionH>
            <wp:positionV relativeFrom="paragraph">
              <wp:posOffset>1485900</wp:posOffset>
            </wp:positionV>
            <wp:extent cx="5715000" cy="7800975"/>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1"/>
                    <a:srcRect l="-6" t="-5" r="-6" b="-5"/>
                    <a:stretch>
                      <a:fillRect/>
                    </a:stretch>
                  </pic:blipFill>
                  <pic:spPr bwMode="auto">
                    <a:xfrm>
                      <a:off x="0" y="0"/>
                      <a:ext cx="5715000" cy="7800975"/>
                    </a:xfrm>
                    <a:prstGeom prst="rect">
                      <a:avLst/>
                    </a:prstGeom>
                  </pic:spPr>
                </pic:pic>
              </a:graphicData>
            </a:graphic>
          </wp:anchor>
        </w:drawing>
      </w:r>
      <w:r>
        <w:rPr/>
        <w:t>освещается. Если необходимо усилить форму, я ввожу в нее укреп</w:t>
        <w:softHyphen/>
        <w:t xml:space="preserve">ляющую энергию. </w:t>
      </w:r>
      <w:r>
        <w:rPr/>
        <w:drawing>
          <wp:inline distT="0" distB="0" distL="0" distR="0">
            <wp:extent cx="5715000" cy="77057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2"/>
                    <a:srcRect l="-6" t="-5" r="-6" b="-5"/>
                    <a:stretch>
                      <a:fillRect/>
                    </a:stretch>
                  </pic:blipFill>
                  <pic:spPr bwMode="auto">
                    <a:xfrm>
                      <a:off x="0" y="0"/>
                      <a:ext cx="5715000" cy="7705725"/>
                    </a:xfrm>
                    <a:prstGeom prst="rect">
                      <a:avLst/>
                    </a:prstGeom>
                  </pic:spPr>
                </pic:pic>
              </a:graphicData>
            </a:graphic>
          </wp:inline>
        </w:drawing>
      </w:r>
    </w:p>
    <w:p>
      <w:pPr>
        <w:pStyle w:val="Normal"/>
        <w:widowControl w:val="false"/>
        <w:autoSpaceDE w:val="false"/>
        <w:ind w:firstLine="709"/>
        <w:jc w:val="both"/>
        <w:rPr/>
      </w:pPr>
      <w:r>
        <w:rPr/>
        <w:t>Перемещать и манипулиро</w:t>
        <w:softHyphen/>
        <w:t>вать внешними уровнями ауры очень легко, поэ</w:t>
        <w:softHyphen/>
        <w:t>тому эта часть целительства занимает короткое время.</w:t>
      </w:r>
    </w:p>
    <w:p>
      <w:pPr>
        <w:pStyle w:val="Normal"/>
        <w:widowControl w:val="false"/>
        <w:autoSpaceDE w:val="false"/>
        <w:ind w:firstLine="709"/>
        <w:jc w:val="both"/>
        <w:rPr>
          <w:szCs w:val="20"/>
        </w:rPr>
      </w:pPr>
      <w:r>
        <w:rPr/>
        <w:t>Чтобы завершить целительство на седьмом уровне ауры, я соединяю свои руки над головой пациента. Они находятся на расстоянии около</w:t>
      </w:r>
      <w:r>
        <w:rPr>
          <w:szCs w:val="20"/>
        </w:rPr>
        <w:t xml:space="preserve"> </w:t>
      </w:r>
      <w:r>
        <w:rPr/>
        <w:t>двух с половиной футов над головой в яйцевид</w:t>
        <w:softHyphen/>
        <w:t>ной оболочке ауры. Затем я делаю широкие обте</w:t>
        <w:softHyphen/>
        <w:t>кающие движения надо всем телом пациента. Ле</w:t>
        <w:softHyphen/>
        <w:t>вая рука движется влево, правая — вправо. Энергия стекается из моих рук в арку, простира</w:t>
        <w:softHyphen/>
        <w:t>ющуюся от верха головы до низа стоп пациента, укрепляя весь седьмой уровень ауры. Когда я медленно двигаю руками, описывая окружность золотого света вокруг груди пациента, вся яйце</w:t>
        <w:softHyphen/>
        <w:t>видная форма ауры укрепляется.</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Чтобы укрепить седьмой слой ауры Мэри и поместить ее в защитную оболочку, чтобы обес</w:t>
        <w:softHyphen/>
        <w:t>печить дальнейшую работу в целительстве, под</w:t>
        <w:softHyphen/>
        <w:t>нимите руки над ее телом. Вы все еще сидите за ее головой, как показано на рис. 21-18. Протя</w:t>
        <w:softHyphen/>
        <w:t>женность седьмого слоя варьируется от двух с по</w:t>
        <w:softHyphen/>
        <w:t>ловиной до трех футов над телом. Если вы не мо</w:t>
        <w:softHyphen/>
        <w:t>жете видеть его, ощутите его своими руками в пространстве над Мэри. Попадая в седьмой слой, вы почувствуете очень тонкое давление. Держи</w:t>
        <w:softHyphen/>
        <w:t>те свои руки, соединив большие пальцы вместе, ладонями вниз к внешней кромке поля ауры Мэ</w:t>
        <w:softHyphen/>
        <w:t>ри. Для того, чтобы удержать свой энергетиче</w:t>
        <w:softHyphen/>
        <w:t>ский уровень и свое сознание на седьмом слое, вам потребуется «скребущее» дыхание. Теперь испускайте из рук золотой свет, создавая арку от головы до стоп на седьмом слое Мэри. Прочно</w:t>
      </w:r>
    </w:p>
    <w:p>
      <w:pPr>
        <w:pStyle w:val="Normal"/>
        <w:widowControl w:val="false"/>
        <w:autoSpaceDE w:val="false"/>
        <w:ind w:firstLine="709"/>
        <w:jc w:val="both"/>
        <w:rPr>
          <w:szCs w:val="20"/>
        </w:rPr>
      </w:pPr>
      <w:r>
        <w:rPr>
          <w:szCs w:val="20"/>
        </w:rPr>
      </w:r>
    </w:p>
    <w:p>
      <w:pPr>
        <w:pStyle w:val="Normal"/>
        <w:widowControl w:val="false"/>
        <w:autoSpaceDE w:val="false"/>
        <w:jc w:val="both"/>
        <w:rPr>
          <w:szCs w:val="20"/>
        </w:rPr>
      </w:pPr>
      <w:r>
        <w:rPr/>
        <w:t>удерживайте арку и постепенно расширяйте ее движениями рук, огибающими тело. Правая ру</w:t>
        <w:softHyphen/>
        <w:t>ка движется вправо, левая — влево. Завершите полный круг, по контуру яйцевидной формы вок</w:t>
        <w:softHyphen/>
        <w:t>руг Мэри.</w:t>
      </w:r>
    </w:p>
    <w:p>
      <w:pPr>
        <w:pStyle w:val="Normal"/>
        <w:widowControl w:val="false"/>
        <w:autoSpaceDE w:val="false"/>
        <w:ind w:firstLine="709"/>
        <w:jc w:val="both"/>
        <w:rPr>
          <w:szCs w:val="20"/>
        </w:rPr>
      </w:pPr>
      <w:r>
        <w:rPr/>
        <w:t>Завершив это, я разрушаю связь между сво</w:t>
        <w:softHyphen/>
        <w:t>им полем и полем пациента, мягко и коротко встряхнув руки и пересев справа от пациента. Те</w:t>
        <w:softHyphen/>
        <w:t>перь я воссоединяюсь с седьмым слоем извне. /Перед этим в ходе целительства я была связана с энергетической системой. Сейчас я отделилась от нее и больше не являюсь частью ее потока/. Мягко помещая руки на внешнюю кромку седь</w:t>
        <w:softHyphen/>
        <w:t>мого слоя, я мысленно чту своего пациента и сно</w:t>
        <w:softHyphen/>
        <w:t>ва обращаю к ней целительство. Я чту ее, как она есть, ее силу созидать - здоровье и равновесие в жизни, и свою маленькую роль в напоминании ей того, кто она есть. Затем я снова прерываю кон</w:t>
        <w:softHyphen/>
        <w:t>такт с полем, сажусь и возвращаюсь обратно к обычному состоянию сознания. /На время вхож</w:t>
        <w:softHyphen/>
        <w:t>дения в целительство на седьмом слое я тоже пре</w:t>
        <w:softHyphen/>
        <w:t>бываю в измененном состоянии сознания/. Я вновь вливаюсь в свое тело, что очень напомина</w:t>
        <w:softHyphen/>
        <w:t>ет одевание перчатки. Я сосредоточиваюсь на пребывании внутри каждой части своего тела. Я чту свою инкарнацию, себя, как я есть, и то, для чего я пришла сюда. В это время я пропускаю через свое тело всю целительную энергию, в ко</w:t>
        <w:softHyphen/>
        <w:t>торой могу нуждаться.</w:t>
      </w:r>
    </w:p>
    <w:p>
      <w:pPr>
        <w:pStyle w:val="Normal"/>
        <w:widowControl w:val="false"/>
        <w:autoSpaceDE w:val="false"/>
        <w:ind w:firstLine="709"/>
        <w:jc w:val="both"/>
        <w:rPr>
          <w:szCs w:val="20"/>
        </w:rPr>
      </w:pPr>
      <w:r>
        <w:rPr/>
        <w:t>Эта последняя процедура помогает целите</w:t>
        <w:softHyphen/>
        <w:t>лю разотождествиться со своим пациентом так, чтобы не «носить» его в себе целую неделю. Хо</w:t>
        <w:softHyphen/>
        <w:t>рошо воздать должное себе, чтобы целительская работа могла быть интегрирована в индивидуаль</w:t>
        <w:softHyphen/>
        <w:t>ную жизнь целителя. Это не всегда происходит автоматически, потому что в течение столь дол</w:t>
        <w:softHyphen/>
        <w:t>гого времени, затраченного на целительство, це</w:t>
        <w:softHyphen/>
        <w:t>литель находится в измененном состоянии созна</w:t>
        <w:softHyphen/>
        <w:t>ния. Иногда можно ощутить, будто какая-то другая прекрасная личность совершила всю эту благую работу. Я обнаружила, что большинство целителей, которых я знаю, ведут трудную жизнь и имеют необходимость скорее почитать себя за это, нежели осуждать. Я верю, что все это относится к познанию любви и симпатии.</w:t>
      </w:r>
    </w:p>
    <w:p>
      <w:pPr>
        <w:pStyle w:val="Normal"/>
        <w:widowControl w:val="false"/>
        <w:autoSpaceDE w:val="false"/>
        <w:ind w:firstLine="709"/>
        <w:jc w:val="both"/>
        <w:rPr>
          <w:szCs w:val="20"/>
        </w:rPr>
      </w:pPr>
      <w:r>
        <w:rPr/>
        <w:t>Сейчас проделайте вышеописанное с паци</w:t>
        <w:softHyphen/>
        <w:t>ентом Мэри. Сядьте справа от нее; легко контак</w:t>
        <w:softHyphen/>
        <w:t>тируйте с ее седьмым слоем извне. Почитайте ее и возвращайте ей целительство. Отсядьте от Мэ</w:t>
        <w:softHyphen/>
        <w:t>ри, не выходя из комнаты. Возвратите себя в свое тело. Чтите себя и свое предназначение.</w:t>
      </w:r>
    </w:p>
    <w:p>
      <w:pPr>
        <w:pStyle w:val="Normal"/>
        <w:widowControl w:val="false"/>
        <w:autoSpaceDE w:val="false"/>
        <w:ind w:firstLine="709"/>
        <w:jc w:val="both"/>
        <w:rPr>
          <w:szCs w:val="20"/>
        </w:rPr>
      </w:pPr>
      <w:r>
        <w:rPr/>
        <w:t>Обычно после сеанса целительства пациенту необходимо немного отдохнуть, и, возможно, он будет нетвердо стоять на ногах какое-то время. В этот момент вы можете сделать краткую запись о целительстве для того, чтобы обратиться к ней впоследствии. Если была проделана работа на эфирном определяющем уровне, я даю строгое распоряжение по меньшей мере три дня не делать никаких физических упражнений, отдыхать и очень хорошо питаться.</w:t>
      </w:r>
    </w:p>
    <w:p>
      <w:pPr>
        <w:pStyle w:val="Normal"/>
        <w:widowControl w:val="false"/>
        <w:autoSpaceDE w:val="false"/>
        <w:ind w:firstLine="709"/>
        <w:jc w:val="both"/>
        <w:rPr>
          <w:szCs w:val="20"/>
        </w:rPr>
      </w:pPr>
      <w:r>
        <w:rPr/>
        <w:t>После короткого отдыха попросите Мэри по</w:t>
        <w:softHyphen/>
        <w:t>сидеть на краю стола несколько минут, прежде чем вставать, иначе она может ощутить голово</w:t>
        <w:softHyphen/>
        <w:t>кружение. Она полюбопытствует, что же вы де</w:t>
        <w:softHyphen/>
        <w:t>лали. В этот момент важно не возвращаться резко к линейному мышлению, поскольку это будет выводить ее из измененного состояния сознания. Кратко объясните, что вы делали, ровно столько, чтобы удовлетворить ее, не обеспокоив ее рас</w:t>
        <w:softHyphen/>
        <w:t>слабленное состояние.</w:t>
      </w:r>
    </w:p>
    <w:p>
      <w:pPr>
        <w:pStyle w:val="Normal"/>
        <w:widowControl w:val="false"/>
        <w:autoSpaceDE w:val="false"/>
        <w:ind w:firstLine="709"/>
        <w:jc w:val="both"/>
        <w:rPr>
          <w:szCs w:val="20"/>
        </w:rPr>
      </w:pPr>
      <w:r>
        <w:rPr/>
        <w:t>Возможно, во время целительства вы осозна</w:t>
        <w:softHyphen/>
        <w:t>ли, какая дальнейшая работа может потребо</w:t>
        <w:softHyphen/>
        <w:t>ваться для Мэри. В этом случае обсудите это с нею, и если необходимо, порекомендуйте ей сно</w:t>
        <w:softHyphen/>
        <w:t>ва прийти на следующей неделе.</w:t>
      </w:r>
    </w:p>
    <w:p>
      <w:pPr>
        <w:pStyle w:val="Normal"/>
        <w:widowControl w:val="false"/>
        <w:autoSpaceDE w:val="false"/>
        <w:ind w:firstLine="709"/>
        <w:jc w:val="both"/>
        <w:rPr>
          <w:szCs w:val="20"/>
        </w:rPr>
      </w:pPr>
      <w:r>
        <w:rPr/>
        <w:t>Вы только что завершили полное целитель</w:t>
        <w:softHyphen/>
        <w:t>ство. Вы чувствуете себя прекрасно. Выпейте с Мэри по стакану родниковой воды. На рис. 21-19 показана аура вашей пациентки Мэри после це</w:t>
        <w:softHyphen/>
        <w:t>лительства. Сравните ее с аурой до целительства, изображенной на рис. 21-3.</w:t>
      </w:r>
    </w:p>
    <w:p>
      <w:pPr>
        <w:pStyle w:val="Normal"/>
        <w:widowControl w:val="false"/>
        <w:autoSpaceDE w:val="false"/>
        <w:ind w:firstLine="709"/>
        <w:jc w:val="both"/>
        <w:rPr>
          <w:szCs w:val="20"/>
        </w:rPr>
      </w:pPr>
      <w:r>
        <w:rPr/>
        <w:t>Таковы общие черты основного полного спектра целительства. В первой части целитель</w:t>
        <w:softHyphen/>
        <w:t>ства, по ходу келирования и очищения, предше</w:t>
        <w:softHyphen/>
        <w:t>ствующего работе с определяющим уровнем, я могу канализировать вербальную информацию от наставников пациента, пришедших для цели</w:t>
        <w:softHyphen/>
        <w:t>тельства. Пациент может задать вопросы, на ко</w:t>
        <w:softHyphen/>
        <w:t>торые ответят наставники. Но как только начи</w:t>
        <w:softHyphen/>
        <w:t>нается определяющая работа, я не способна</w:t>
      </w:r>
      <w:r>
        <w:rPr>
          <w:szCs w:val="20"/>
        </w:rPr>
        <w:t xml:space="preserve"> </w:t>
      </w:r>
      <w:r>
        <w:rPr/>
        <w:t>делать обе вещи одновременно. Энергетическая определяющая работа, сопровождаемая высокой концентрацией, задействует большую часть мо</w:t>
        <w:softHyphen/>
        <w:t>их «мозговых возможностей». Пациент также об</w:t>
        <w:softHyphen/>
        <w:t>ретает благо от погружения в глубокое расслаб</w:t>
        <w:softHyphen/>
        <w:t>ленное состояние, и разговор в это время лишает его этого блага.</w:t>
      </w:r>
    </w:p>
    <w:p>
      <w:pPr>
        <w:pStyle w:val="Normal"/>
        <w:widowControl w:val="false"/>
        <w:autoSpaceDE w:val="false"/>
        <w:ind w:firstLine="709"/>
        <w:jc w:val="both"/>
        <w:rPr/>
      </w:pPr>
      <w:r>
        <w:rPr/>
        <w:t>Я регулярно получаю новые методы тренин</w:t>
        <w:softHyphen/>
        <w:t>га от наставников. Как только я познаю один уро</w:t>
        <w:softHyphen/>
        <w:t>вень, они побуждают меня двигаться к следую</w:t>
        <w:softHyphen/>
        <w:t>щему. Иногда для работы через меня приходят новые духовные целители.</w:t>
      </w:r>
    </w:p>
    <w:p>
      <w:pPr>
        <w:pStyle w:val="Normal"/>
        <w:widowControl w:val="false"/>
        <w:autoSpaceDE w:val="false"/>
        <w:ind w:firstLine="709"/>
        <w:jc w:val="both"/>
        <w:rPr>
          <w:szCs w:val="20"/>
        </w:rPr>
      </w:pPr>
      <w:r>
        <w:rPr>
          <w:szCs w:val="20"/>
        </w:rPr>
      </w:r>
    </w:p>
    <w:p>
      <w:pPr>
        <w:pStyle w:val="3"/>
        <w:rPr/>
      </w:pPr>
      <w:r>
        <w:rPr/>
        <w:t>8. Целительство на космических уровнях ауры (восьмой и девятый слои поля ауры).</w:t>
      </w:r>
    </w:p>
    <w:p>
      <w:pPr>
        <w:pStyle w:val="Normal"/>
        <w:widowControl w:val="false"/>
        <w:autoSpaceDE w:val="false"/>
        <w:ind w:firstLine="709"/>
        <w:jc w:val="both"/>
        <w:rPr/>
      </w:pPr>
      <w:r>
        <w:rPr/>
      </w:r>
    </w:p>
    <w:p>
      <w:pPr>
        <w:pStyle w:val="Normal"/>
        <w:widowControl w:val="false"/>
        <w:autoSpaceDE w:val="false"/>
        <w:ind w:firstLine="709"/>
        <w:jc w:val="both"/>
        <w:rPr>
          <w:szCs w:val="20"/>
        </w:rPr>
      </w:pPr>
      <w:r>
        <w:rPr/>
        <w:t>Недавно я начала видеть на два уровня поля ауры выше золотого определяющего. Они представля</w:t>
        <w:softHyphen/>
        <w:t>ются прозрачными по природе, состоящими из очень тонких и высоких вибраций. Все, что нахо</w:t>
        <w:softHyphen/>
        <w:t>дится ниже седьмого уровня, является, в опреде</w:t>
        <w:softHyphen/>
        <w:t>ленном смысле, посредником для наставления и поддержки нас в течение этой жизни. Сюда вхо</w:t>
        <w:softHyphen/>
        <w:t>дят кетерные образования из прошлой жизни, поскольку они представляют кармические уро</w:t>
        <w:softHyphen/>
        <w:t>ки, для постижения которых мы были инкарнированы в эту жизнь.</w:t>
      </w:r>
    </w:p>
    <w:p>
      <w:pPr>
        <w:pStyle w:val="Normal"/>
        <w:widowControl w:val="false"/>
        <w:autoSpaceDE w:val="false"/>
        <w:ind w:firstLine="709"/>
        <w:jc w:val="both"/>
        <w:rPr>
          <w:szCs w:val="20"/>
        </w:rPr>
      </w:pPr>
      <w:r>
        <w:rPr/>
        <w:t>Но восьмой и девятый слои космического уровня превосходят это. Они имеют отношение к тем, кем мы являемся вне этой жизни. Мы — души, перевоплощающиеся жизнь за жизнью, постепенно прогрессируя на нашем эволюцион</w:t>
        <w:softHyphen/>
        <w:t>ном пути к Богу.</w:t>
      </w:r>
    </w:p>
    <w:p>
      <w:pPr>
        <w:pStyle w:val="Normal"/>
        <w:widowControl w:val="false"/>
        <w:autoSpaceDE w:val="false"/>
        <w:ind w:firstLine="709"/>
        <w:jc w:val="both"/>
        <w:rPr>
          <w:szCs w:val="20"/>
        </w:rPr>
      </w:pPr>
      <w:r>
        <w:rPr/>
        <w:t>В нижних семи слоях нашего энергетическо</w:t>
        <w:softHyphen/>
        <w:t>го поля хранится весь опыт, накопленный нами в этой жизни, а также все светокопии возможного опыта, запрограммированного нами, когда мы планировали эту жизнь. Кроме того, мы постоян</w:t>
        <w:softHyphen/>
        <w:t>но создаем новый опыт. Поскольку мы обладаем свободой воли, мы не всегда избираем осуществ</w:t>
        <w:softHyphen/>
        <w:t>ление всего того опыта. Другие люди также обла</w:t>
        <w:softHyphen/>
        <w:t>дают свободной волей, поэтому накопление воз</w:t>
        <w:softHyphen/>
        <w:t>можного  опыта   является   комплексным процессом. Другими словами, вероятности воз</w:t>
        <w:softHyphen/>
        <w:t>можного опыта намного превосходят то, что мы действительно имеем. Весь возможный опыт или вероятные реальности хранятся в энергетиче</w:t>
        <w:softHyphen/>
        <w:t>ском поле. Все они предназначены для обучения нашей души определенным урокам, которые мы избрали для постижения.</w:t>
      </w:r>
    </w:p>
    <w:p>
      <w:pPr>
        <w:pStyle w:val="Normal"/>
        <w:widowControl w:val="false"/>
        <w:autoSpaceDE w:val="false"/>
        <w:ind w:firstLine="709"/>
        <w:jc w:val="both"/>
        <w:rPr>
          <w:szCs w:val="20"/>
        </w:rPr>
      </w:pPr>
      <w:r>
        <w:rPr/>
        <w:t>Иногда этот возможный опыт перестает иметь значение для роста душили его необходимо устранить из ауры. Это делается с восьмого уров</w:t>
        <w:softHyphen/>
        <w:t>ня ауры. Целитель как бы проецирует себя за пределы величин этой жизни, затем спускается в слои ниже седьмого и просто устраняет возмож</w:t>
        <w:softHyphen/>
        <w:t>ный опыт с помощью того, что я называю щитом восьмого уровня.</w:t>
      </w:r>
    </w:p>
    <w:p>
      <w:pPr>
        <w:pStyle w:val="FR4"/>
        <w:ind w:firstLine="709"/>
        <w:rPr>
          <w:rFonts w:ascii="Times New Roman" w:hAnsi="Times New Roman" w:cs="Times New Roman"/>
          <w:i/>
          <w:i/>
          <w:iCs/>
          <w:sz w:val="24"/>
          <w:szCs w:val="18"/>
        </w:rPr>
      </w:pPr>
      <w:r>
        <w:rPr>
          <w:rFonts w:cs="Times New Roman" w:ascii="Times New Roman" w:hAnsi="Times New Roman"/>
          <w:i/>
          <w:iCs/>
          <w:sz w:val="24"/>
          <w:szCs w:val="18"/>
        </w:rPr>
      </w:r>
    </w:p>
    <w:p>
      <w:pPr>
        <w:pStyle w:val="FR4"/>
        <w:ind w:firstLine="709"/>
        <w:rPr>
          <w:rFonts w:ascii="Times New Roman" w:hAnsi="Times New Roman" w:cs="Times New Roman"/>
          <w:i/>
          <w:i/>
          <w:iCs/>
          <w:sz w:val="24"/>
          <w:szCs w:val="18"/>
        </w:rPr>
      </w:pPr>
      <w:r>
        <w:rPr>
          <w:rFonts w:cs="Times New Roman" w:ascii="Times New Roman" w:hAnsi="Times New Roman"/>
          <w:i/>
          <w:iCs/>
          <w:sz w:val="24"/>
          <w:szCs w:val="18"/>
        </w:rPr>
        <w:t>А. Щит восьмого уровня</w:t>
      </w:r>
    </w:p>
    <w:p>
      <w:pPr>
        <w:pStyle w:val="FR4"/>
        <w:ind w:firstLine="709"/>
        <w:rPr>
          <w:rFonts w:ascii="Times New Roman" w:hAnsi="Times New Roman" w:cs="Times New Roman"/>
          <w:i/>
          <w:i/>
          <w:iCs/>
          <w:sz w:val="24"/>
          <w:szCs w:val="18"/>
        </w:rPr>
      </w:pPr>
      <w:r>
        <w:rPr>
          <w:rFonts w:cs="Times New Roman" w:ascii="Times New Roman" w:hAnsi="Times New Roman"/>
          <w:i/>
          <w:iCs/>
          <w:sz w:val="24"/>
          <w:szCs w:val="18"/>
        </w:rPr>
      </w:r>
    </w:p>
    <w:p>
      <w:pPr>
        <w:pStyle w:val="Normal"/>
        <w:widowControl w:val="false"/>
        <w:autoSpaceDE w:val="false"/>
        <w:ind w:firstLine="709"/>
        <w:jc w:val="both"/>
        <w:rPr>
          <w:szCs w:val="20"/>
        </w:rPr>
      </w:pPr>
      <w:r>
        <w:rPr/>
        <w:t>Щит восьмого уровня используется для уст</w:t>
        <w:softHyphen/>
        <w:t>ранения травмы из этой жизни, которая либо серьезно блокирует развитие личности, либо просто перестает быть необходимой. То есть она перестает служить той цели обучения души, ко</w:t>
        <w:softHyphen/>
        <w:t>торую индивидуум намеревается постичь.</w:t>
      </w:r>
    </w:p>
    <w:p>
      <w:pPr>
        <w:pStyle w:val="Normal"/>
        <w:widowControl w:val="false"/>
        <w:autoSpaceDE w:val="false"/>
        <w:ind w:firstLine="709"/>
        <w:jc w:val="both"/>
        <w:rPr>
          <w:szCs w:val="20"/>
        </w:rPr>
      </w:pPr>
      <w:r>
        <w:rPr/>
        <w:t>Решение о необходимости прибегнуть к щиту восьмого уровня принимается на уровне высшего сознания пациента, а не на личностном уровне. Чаще всего пациент не осознает этого вообще, но иногда те, кто слышал о сильном воздействии щи</w:t>
        <w:softHyphen/>
        <w:t>та восьмого уровня, будут просить о нем. Обычно так не работают. Щит будет дан целителю его наставниками только тогда, когда это уместно. Подъем застарелой травмы из поля пациента мо</w:t>
        <w:softHyphen/>
        <w:t>жет быть очень шокирующим. Иногда щит необ</w:t>
        <w:softHyphen/>
        <w:t>ходим для того, чтобы защитить индивидуума от переживания более полной свободы, когда заста</w:t>
        <w:softHyphen/>
        <w:t>релая травма выведена из тела. Основная суть процесса такова — целитель вводит щит в ауру пациента, выводя или на самом деле упрашивая старую травму выйти, наполняет пустоту, остав</w:t>
        <w:softHyphen/>
        <w:t>ленную травмой, розовым светом необусловлен</w:t>
        <w:softHyphen/>
        <w:t>ной любви и запечатывает ее. Тогда пациент мо</w:t>
        <w:softHyphen/>
        <w:t>жет исцелиться и сбросить бремя, которое он носил на себе годами. /Это не так легко, как мо</w:t>
        <w:softHyphen/>
        <w:t>жет показаться — свобода пугает/. По мере раз</w:t>
        <w:softHyphen/>
        <w:t>вития человеком позитивного опыта в его жизни, в конечном итоге, щит растворяется.</w:t>
      </w:r>
    </w:p>
    <w:p>
      <w:pPr>
        <w:pStyle w:val="Normal"/>
        <w:widowControl w:val="false"/>
        <w:autoSpaceDE w:val="false"/>
        <w:ind w:firstLine="709"/>
        <w:jc w:val="both"/>
        <w:rPr>
          <w:szCs w:val="20"/>
        </w:rPr>
      </w:pPr>
      <w:r>
        <w:rPr/>
        <w:t>Последовательность введения щита очень сложна, и обычно это происходит после того, как основное очищение и некоторая определяющая работа завершены. Соответствующее решение никогда не принимается целителем; это реко</w:t>
        <w:softHyphen/>
        <w:t>мендуют наставники. Щит представляется пло</w:t>
        <w:softHyphen/>
        <w:t>ским синим «участком» света, очень непроница</w:t>
        <w:softHyphen/>
        <w:t>емым и прочным по качеству. Очертания щита соответствуют нижнему краю чакры, располо</w:t>
        <w:softHyphen/>
        <w:t>женной непосредственно над травмой, и он поме</w:t>
        <w:softHyphen/>
        <w:t>щен в корень чакры. Левая рука делает отверстие для размещения щита. Для этого энергетическое поле щита глубоко пронизывает тело в направле</w:t>
        <w:softHyphen/>
        <w:t>нии корня чакры, в то время как правая рука постепенно помещает его на место. За этим дви</w:t>
        <w:softHyphen/>
        <w:t>жением наблюдают наставники. Щит выдается за нижний край чакры и простирается книзу, за</w:t>
        <w:softHyphen/>
        <w:t>крывая травмированную часть тела и несколько выступая за его пределы. Его нижний край от</w:t>
        <w:softHyphen/>
        <w:t>крыт для обеспечения выхода травмы.</w:t>
      </w:r>
    </w:p>
    <w:p>
      <w:pPr>
        <w:pStyle w:val="Normal"/>
        <w:widowControl w:val="false"/>
        <w:autoSpaceDE w:val="false"/>
        <w:ind w:firstLine="709"/>
        <w:jc w:val="both"/>
        <w:rPr>
          <w:szCs w:val="20"/>
        </w:rPr>
      </w:pPr>
      <w:r>
        <w:rPr/>
        <w:t>Левая рука закрепляет щит, и ею нельзя дви</w:t>
        <w:softHyphen/>
        <w:t>гать на протяжении всего процесса защиты и вы</w:t>
        <w:softHyphen/>
        <w:t>вода травмы, поскольку она отделяет верхнюю анатомическую часть поля ауры от той области, с которой проводится работа, и служит входом для наставников, сохраняя соответствующую часть поля отделенной от области, где располо</w:t>
        <w:softHyphen/>
        <w:t>жена травма. В это же время индивидуальные наставники пациента обычно выводят его из тела, чтобы защищать и обучать его.</w:t>
      </w:r>
    </w:p>
    <w:p>
      <w:pPr>
        <w:pStyle w:val="Normal"/>
        <w:widowControl w:val="false"/>
        <w:autoSpaceDE w:val="false"/>
        <w:ind w:firstLine="709"/>
        <w:jc w:val="both"/>
        <w:rPr>
          <w:szCs w:val="20"/>
        </w:rPr>
      </w:pPr>
      <w:r>
        <w:rPr/>
        <w:t>Когда щит размещен, целитель вводит под него правую руку и начинает связываться с энер</w:t>
        <w:softHyphen/>
        <w:t>гией-сознанием травмы, чтобы уговорить ее уйти, напоминая о ее связи с Богом. Этот метод целительства с такого высокого уровня очень от</w:t>
        <w:softHyphen/>
        <w:t>личается от метода устранения блоков из нижних уровней поля. Связываясь непосредственно с энергией-сознанием травмы, готовой для ухода, целитель обеспечивает путь для этого через раз</w:t>
        <w:softHyphen/>
        <w:t>мещение щита. Травма уходит добровольно. Лю</w:t>
        <w:softHyphen/>
        <w:t>бое давление силы просто разрушит процесс и за</w:t>
        <w:softHyphen/>
        <w:t>ставит целителя начинать все снова. Этот метод обеспечивает выход всей травмы. В целительстве нижних слоев ауры блоки в поле зачастую явля</w:t>
        <w:softHyphen/>
        <w:t>ются энергетическими указателями травмы, но не всей ее энергией. Можно сказать, что на вы</w:t>
        <w:softHyphen/>
        <w:t>сшем уровне целительства под угрозой находится сама сущность травмы, поскольку сама она явля</w:t>
        <w:softHyphen/>
        <w:t>ется интегрированной частицей энергии-созна</w:t>
        <w:softHyphen/>
        <w:t>ния. Когда травма уходит, с нею уходят и все ее воздействия и пациент больше не имеет с нею отношений. Щит же предназначен для ровной интеграции этой перемены в жизни пациента и для предотвращения любого беспокойства, кото</w:t>
        <w:softHyphen/>
        <w:t>рое может возникнуть в его жизни, если он не будет защищен. Когда травма уходит, наставни</w:t>
        <w:softHyphen/>
        <w:t>ки с любовью забирают ее и наполняют светом. Когда вся травма ушла, соответствующая об</w:t>
        <w:softHyphen/>
        <w:t>ласть прижигается золотым или белым светом и впадина наполняется розовым светом необуслов</w:t>
        <w:softHyphen/>
        <w:t>ленной любви. Новое розовое поле затем воссое</w:t>
        <w:softHyphen/>
        <w:t>диняется с окружающим его полем, которое все еще находится под щитом. Открытая область вы</w:t>
        <w:softHyphen/>
        <w:t>хода в основании щита затем покрывается золо</w:t>
        <w:softHyphen/>
        <w:t>той печатью, которая остается на этом месте. За</w:t>
        <w:softHyphen/>
        <w:t>тем целитель рассоединяет свою руку со щитом. Он медленно погружает энергию своей правой руки туда, где находится энергия его левой руки. Это высвобождает левую руку, которая затем ис</w:t>
        <w:softHyphen/>
        <w:t>пользуется для интеграции новой реструктуированной и защищенной области с остальным по</w:t>
        <w:softHyphen/>
        <w:t>лем ауры пациента. Целитель медленно перемещает левую руку через верхнюю часть по</w:t>
        <w:softHyphen/>
        <w:t>ля ауры, воссоединяя поля.</w:t>
      </w:r>
    </w:p>
    <w:p>
      <w:pPr>
        <w:pStyle w:val="Normal"/>
        <w:widowControl w:val="false"/>
        <w:autoSpaceDE w:val="false"/>
        <w:ind w:firstLine="709"/>
        <w:jc w:val="both"/>
        <w:rPr>
          <w:szCs w:val="20"/>
        </w:rPr>
      </w:pPr>
      <w:r>
        <w:rPr/>
        <w:t>После размещения щита целитель укрепляет основной вертикальный силовой поток, пульси</w:t>
        <w:softHyphen/>
        <w:t>руя через него золотым светом. Пациент медлен</w:t>
        <w:softHyphen/>
        <w:t>но возвращается в тело. Это может быть заверше</w:t>
        <w:softHyphen/>
        <w:t>нием целительства. Целитель может спуститься до шестого уровня, чтобы укрепить спокойствие пациента, или</w:t>
      </w:r>
      <w:r>
        <w:rPr>
          <w:b/>
          <w:bCs/>
        </w:rPr>
        <w:t xml:space="preserve"> же</w:t>
      </w:r>
      <w:r>
        <w:rPr/>
        <w:t xml:space="preserve"> может просто завершить целительство на седьмом.</w:t>
      </w:r>
    </w:p>
    <w:p>
      <w:pPr>
        <w:pStyle w:val="Normal"/>
        <w:widowControl w:val="false"/>
        <w:autoSpaceDE w:val="false"/>
        <w:ind w:firstLine="709"/>
        <w:jc w:val="both"/>
        <w:rPr>
          <w:szCs w:val="20"/>
        </w:rPr>
      </w:pPr>
      <w:r>
        <w:rPr/>
        <w:t>Наиболее сложным для меня в этой работе было научиться просто сидеть и уговаривать травму уйти. Это очень отличается от вычерпывания, вывода или выбивания ее высокими виб</w:t>
        <w:softHyphen/>
        <w:t>рациями. Трудно подняться над седьмым слоем и оставаться там в состоянии полного покоя и гар</w:t>
        <w:softHyphen/>
        <w:t>монии с волей Бога. Нужно контролировать ды</w:t>
        <w:softHyphen/>
        <w:t>хание медленными, долгими вдохами и выдоха</w:t>
        <w:softHyphen/>
        <w:t>ми и сохранять ум сосредоточенным на преданности Божьей воле. Божественная искра пребывает в каждой клетке существа человека, и эта божественная искра неуклонно следует боже</w:t>
        <w:softHyphen/>
        <w:t>ственной воле. Целитель должен находиться внутри той божественной искры. Другими слова</w:t>
        <w:softHyphen/>
        <w:t>ми, я должна находиться с травмой, контактиро</w:t>
        <w:softHyphen/>
        <w:t>вать с ее энергией-сознанием, пребывая в состо</w:t>
        <w:softHyphen/>
        <w:t>янии гармонии с волей Бога и просто напоминая каждой клетке травмы и каждой клетке тела, что она носит в себе искру Божью. Я напоминаю ей, что она есть Бог, свет и мудрость и потому неиз</w:t>
        <w:softHyphen/>
        <w:t>бежно течет в согласии и является единой со все</w:t>
        <w:softHyphen/>
        <w:t>ленской волей. Делать это нелегко. Вначале я проявляла склонность тащить. Тогда это значи</w:t>
        <w:softHyphen/>
        <w:t>ло, что вмешивалась моя воля, то есть я спуска</w:t>
        <w:softHyphen/>
        <w:t>лась на нижний уровень. Это выбивало наставни</w:t>
        <w:softHyphen/>
        <w:t>ков прямо из моего тела, которое все начинало содрогаться. Они оставляли мое тело, либо давая мне знак, либо будучи не в силах вынести мои «волевые» вибрации низкого уровня. Затем мы начинали все сначала.</w:t>
      </w:r>
    </w:p>
    <w:p>
      <w:pPr>
        <w:pStyle w:val="Normal"/>
        <w:widowControl w:val="false"/>
        <w:autoSpaceDE w:val="false"/>
        <w:ind w:firstLine="709"/>
        <w:jc w:val="both"/>
        <w:rPr>
          <w:szCs w:val="20"/>
        </w:rPr>
      </w:pPr>
      <w:r>
        <w:rPr/>
        <w:t>Необходимость в щите восьмого уровня про</w:t>
        <w:softHyphen/>
        <w:t>является, когда пациенты не способны перенести ту свободу, которая появляется в результате вы</w:t>
        <w:softHyphen/>
        <w:t>вода травмы в ходе целительства; они склонны заполнить то пространство другим негативным опытом. Я была поражена однажды, увидев та</w:t>
        <w:softHyphen/>
        <w:t>кую вещь.</w:t>
      </w:r>
    </w:p>
    <w:p>
      <w:pPr>
        <w:pStyle w:val="Normal"/>
        <w:widowControl w:val="false"/>
        <w:autoSpaceDE w:val="false"/>
        <w:ind w:firstLine="709"/>
        <w:jc w:val="both"/>
        <w:rPr>
          <w:szCs w:val="20"/>
        </w:rPr>
      </w:pPr>
      <w:r>
        <w:rPr/>
        <w:t>После завершения одного целительства, ког</w:t>
        <w:softHyphen/>
        <w:t>да пациент обувался, внезапно все реструктуированное золотое поле распалось на моих глазах. В изумлении я подумала: «Как это ты сделал так быстро?». Я хотела сейчас же вернуть его на стол, но поняла, что не права и что здесь вовлечено нечто большее. Позже Эммануэль, духовный учитель, работающий через моего друга Пат /Ро-дегаст/ Де Виталис, сказал, что пациент узнал теперь, что он не может реально принять того, что ему хотелось, что он не готов встретить опре</w:t>
        <w:softHyphen/>
        <w:t>деленные аспекты своей жизни, имеющие отно</w:t>
        <w:softHyphen/>
        <w:t>шение к целительству. Это значило столкнуться с последствиями, которые были очень болезнен</w:t>
        <w:softHyphen/>
        <w:t>ными для него, чего он просто не хотел делать.</w:t>
      </w:r>
    </w:p>
    <w:p>
      <w:pPr>
        <w:pStyle w:val="Normal"/>
        <w:widowControl w:val="false"/>
        <w:autoSpaceDE w:val="false"/>
        <w:ind w:firstLine="709"/>
        <w:jc w:val="both"/>
        <w:rPr>
          <w:szCs w:val="20"/>
        </w:rPr>
      </w:pPr>
      <w:r>
        <w:rPr/>
        <w:t>Вскоре после этого случая я научилась вво</w:t>
        <w:softHyphen/>
        <w:t>дить щит. Я также осознала, что не могу предло</w:t>
        <w:softHyphen/>
        <w:t>жить этому человеку другое целительство, по</w:t>
        <w:softHyphen/>
        <w:t>скольку это сталкивает его со своим негативным решением и, возможно, делает все еще хуже. Я могу только ожидать, чтобы он пришел в то место внутри себя, где решил противостоять тем внеш</w:t>
        <w:softHyphen/>
        <w:t>ним проблемам в своей жизни. Затем он, возмож</w:t>
        <w:softHyphen/>
        <w:t>но, решит прийти на целительство, и мы сможем поставить щит, чтобы защитить его от бремени в то время, когда он внутренне исцеляется. После</w:t>
      </w:r>
      <w:r>
        <w:rPr>
          <w:szCs w:val="20"/>
        </w:rPr>
        <w:t xml:space="preserve"> </w:t>
      </w:r>
      <w:r>
        <w:rPr/>
        <w:t>этого щит будет растворен, и человек постепенно сможет пережить увеличивающуюся свободу.</w:t>
      </w:r>
    </w:p>
    <w:p>
      <w:pPr>
        <w:pStyle w:val="Normal"/>
        <w:widowControl w:val="false"/>
        <w:autoSpaceDE w:val="false"/>
        <w:ind w:firstLine="709"/>
        <w:jc w:val="both"/>
        <w:rPr>
          <w:szCs w:val="20"/>
        </w:rPr>
      </w:pPr>
      <w:r>
        <w:rPr/>
        <w:t>Интересный пример исцеления с помощью щита показан на рис. 21-20. Пациентка, которую я буду называть Бетти, была деловой женщиной. Она проходила терапию. Когда ей было три года, у нее умерла мать. Несколькими годами раньше, когда она проходила у меня терапию, у нее не было представления о том, как выглядела ее мать, и не могла ни вспомнить, ни обрисовать ее. В ходе терапии она смогла получить картины своей матери и начала воссоединяться с нею. Это помогло женщине развить больше самоуваже</w:t>
        <w:softHyphen/>
        <w:t>ния, поскольку ее мать стала реальной для нее. Она никогда не смогла привыкнуть к своей маче</w:t>
        <w:softHyphen/>
        <w:t>хе. Терапевтический процесс помог ей также улучшить взаимоотношения с мачехой. Она пе</w:t>
        <w:softHyphen/>
        <w:t>ренесла сильные боли в груди, связанные с утра</w:t>
        <w:softHyphen/>
        <w:t>той ее матери.</w:t>
      </w:r>
    </w:p>
    <w:p>
      <w:pPr>
        <w:pStyle w:val="Normal"/>
        <w:widowControl w:val="false"/>
        <w:autoSpaceDE w:val="false"/>
        <w:ind w:firstLine="709"/>
        <w:jc w:val="both"/>
        <w:rPr/>
      </w:pPr>
      <w:r>
        <w:rPr/>
        <w:t xml:space="preserve">После нескольких лет терапии однажды она спросила меня, почему я никогда не </w:t>
      </w:r>
    </w:p>
    <w:p>
      <w:pPr>
        <w:pStyle w:val="Normal"/>
        <w:widowControl w:val="false"/>
        <w:autoSpaceDE w:val="false"/>
        <w:jc w:val="both"/>
        <w:rPr>
          <w:i/>
          <w:i/>
          <w:iCs/>
        </w:rPr>
      </w:pPr>
      <w:r>
        <w:rPr>
          <w:i/>
          <w:iCs/>
        </w:rPr>
        <w:drawing>
          <wp:inline distT="0" distB="0" distL="0" distR="0">
            <wp:extent cx="5715000" cy="8039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3"/>
                    <a:srcRect l="-6" t="-4" r="-6" b="-4"/>
                    <a:stretch>
                      <a:fillRect/>
                    </a:stretch>
                  </pic:blipFill>
                  <pic:spPr bwMode="auto">
                    <a:xfrm>
                      <a:off x="0" y="0"/>
                      <a:ext cx="5715000" cy="8039100"/>
                    </a:xfrm>
                    <a:prstGeom prst="rect">
                      <a:avLst/>
                    </a:prstGeom>
                  </pic:spPr>
                </pic:pic>
              </a:graphicData>
            </a:graphic>
          </wp:inline>
        </w:drawing>
      </w:r>
    </w:p>
    <w:p>
      <w:pPr>
        <w:pStyle w:val="21"/>
        <w:rPr>
          <w:sz w:val="24"/>
        </w:rPr>
      </w:pPr>
      <w:r>
        <w:rPr>
          <w:sz w:val="24"/>
        </w:rPr>
        <w:t>проводила с нею целительства. Я сказала, потому что она бы</w:t>
        <w:softHyphen/>
        <w:t>ла здорова. Однако в этот момент наставники на</w:t>
        <w:softHyphen/>
        <w:t>помнили мне об использовании «нового щита, ко</w:t>
        <w:softHyphen/>
        <w:t>торый я только что научилась ставить». Следующим сеансом было целительство. После обычного кодирования, процедуры очищения и проверки определяющего уровня, который не требовал работы, наставники начали размещать щит и устранять травму, причиненную утратой матери в детстве. Я была очень тронута, увидев ее мать, появившуюся в духовной форме, поддер</w:t>
        <w:softHyphen/>
        <w:t>живаемой ее наставниками. Вместо группы на</w:t>
        <w:softHyphen/>
        <w:t>ставников, воспринимающих и освещающих суб</w:t>
        <w:softHyphen/>
        <w:t>станцию энергии-сознания травмы, я увидела, как ее воспринимает с любовью мать. (См. рис. 21-20). Тем временем наставники моего пациен</w:t>
        <w:softHyphen/>
        <w:t>та вытащили ее из тела, чтобы защищать и обу</w:t>
        <w:softHyphen/>
        <w:t>чать ее. На следующей ступени процесса уста</w:t>
        <w:softHyphen/>
        <w:t>новления щита наставники наполнили впадину, оставшуюся после травмы, розовым светом люб</w:t>
        <w:softHyphen/>
        <w:t>ви. Затем целительство продолжалось запечатыванием основания щита золотым светом, как по</w:t>
        <w:softHyphen/>
        <w:t>казано на рис. 21-21. Потом мы воссоединили защищенную область с верхней и нижней частью поля ауры, после чего укрепляли основной вер</w:t>
        <w:softHyphen/>
        <w:t>тикальный силовой поток тела. Когда это было завершено, травма, удерживаемая матерью, бы</w:t>
        <w:softHyphen/>
        <w:t>ла обращена в белый свет.</w:t>
      </w:r>
    </w:p>
    <w:p>
      <w:pPr>
        <w:pStyle w:val="Normal"/>
        <w:widowControl w:val="false"/>
        <w:autoSpaceDE w:val="false"/>
        <w:jc w:val="both"/>
        <w:rPr>
          <w:i/>
          <w:i/>
          <w:iCs/>
          <w:sz w:val="24"/>
        </w:rPr>
      </w:pPr>
      <w:r>
        <w:rPr>
          <w:i/>
          <w:iCs/>
          <w:sz w:val="24"/>
        </w:rPr>
      </w:r>
    </w:p>
    <w:p>
      <w:pPr>
        <w:pStyle w:val="Normal"/>
        <w:widowControl w:val="false"/>
        <w:autoSpaceDE w:val="false"/>
        <w:ind w:firstLine="709"/>
        <w:jc w:val="both"/>
        <w:rPr>
          <w:i/>
          <w:i/>
          <w:iCs/>
        </w:rPr>
      </w:pPr>
      <w:r>
        <w:rPr>
          <w:i/>
          <w:iCs/>
        </w:rPr>
        <w:t xml:space="preserve">Б. Целительство на девятом уровне ауры </w:t>
      </w:r>
    </w:p>
    <w:p>
      <w:pPr>
        <w:pStyle w:val="Normal"/>
        <w:widowControl w:val="false"/>
        <w:autoSpaceDE w:val="false"/>
        <w:ind w:firstLine="709"/>
        <w:jc w:val="both"/>
        <w:rPr>
          <w:i/>
          <w:i/>
          <w:iCs/>
        </w:rPr>
      </w:pPr>
      <w:r>
        <w:rPr>
          <w:i/>
          <w:iCs/>
        </w:rPr>
      </w:r>
    </w:p>
    <w:p>
      <w:pPr>
        <w:pStyle w:val="Normal"/>
        <w:widowControl w:val="false"/>
        <w:autoSpaceDE w:val="false"/>
        <w:ind w:firstLine="709"/>
        <w:jc w:val="both"/>
        <w:rPr/>
      </w:pPr>
      <w:r>
        <w:rPr/>
        <w:t>Об этом процессе я знаю очень немногое. Когда я наблюдала, как с этого уровня работают наставники, мне представлялось, что они просто целиком устраняют часть энергетических тел че</w:t>
        <w:softHyphen/>
        <w:t>ловека /и вместе с этим все поля/ и вводят соот</w:t>
        <w:softHyphen/>
        <w:t>ветствующую новую часть. Все это виделось мне как прозрачный свет. Когда совершается эта про</w:t>
        <w:softHyphen/>
        <w:t>цедура, она оказывает исцеляющее воздействие на пациента очень быстро. Я предполагаю, что это связано просто с реинкарнацией в этом</w:t>
      </w:r>
      <w:r>
        <w:rPr>
          <w:b/>
          <w:bCs/>
        </w:rPr>
        <w:t xml:space="preserve"> же </w:t>
      </w:r>
      <w:r>
        <w:rPr/>
        <w:t>теле, когда для определения жизненных задач не предпринимается прохождение через опыт рож</w:t>
        <w:softHyphen/>
        <w:t>дения/детства. Я была свидетелем этого несколь</w:t>
        <w:softHyphen/>
        <w:t>ко раз.</w:t>
      </w:r>
    </w:p>
    <w:p>
      <w:pPr>
        <w:pStyle w:val="Normal"/>
        <w:widowControl w:val="false"/>
        <w:autoSpaceDE w:val="false"/>
        <w:ind w:firstLine="709"/>
        <w:jc w:val="both"/>
        <w:rPr>
          <w:szCs w:val="20"/>
        </w:rPr>
      </w:pPr>
      <w:r>
        <w:rPr>
          <w:szCs w:val="20"/>
        </w:rPr>
      </w:r>
    </w:p>
    <w:p>
      <w:pPr>
        <w:pStyle w:val="Heading4"/>
        <w:rPr>
          <w:szCs w:val="20"/>
        </w:rPr>
      </w:pPr>
      <w:r>
        <w:rPr/>
        <w:t>Группы наставников</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pPr>
      <w:r>
        <w:rPr/>
        <w:t>Иногда мне представляется, что различные груп</w:t>
        <w:softHyphen/>
        <w:t>пы наставников работают на различных уровнях, а иногда кажется, что одни и те же наставники действуют на разных уровнях. По-видимому, группы наставников, работающих на различных уровнях, обладают разными характеристиками. Те, кто работает на астральном уровне, связаны главным образом с тем, что касается сердца и любви. Они утешающие, любящие, заботящие</w:t>
        <w:softHyphen/>
        <w:t>ся, и они говорят поэтично, уча нас познавать любовь друг к другу со всеми нашими недостат</w:t>
        <w:softHyphen/>
        <w:t>ками и т.д. Наставники, совершающие кетерную и эфирную определяющую работу, кажутся мне очень серьезными и активными, желающими «добиться действия». Они эффективно занима</w:t>
        <w:softHyphen/>
        <w:t>ются совершенствованием определяющих уров</w:t>
        <w:softHyphen/>
        <w:t>ней и общим целительством. Кажется, что они не обладают сильными чувствами, но в то же время они очень надежны и благосклонны. Они являют</w:t>
        <w:softHyphen/>
        <w:t>ся главным образом направляющими. Наставни</w:t>
        <w:softHyphen/>
        <w:t>ки, работающие со щитом восьмого уровня, вы</w:t>
        <w:softHyphen/>
        <w:t>зывают ощущение большой благосклонности и бесконечной любящей терпимости. Воспринять наставников девятого уровня для меня очень трудно, но они представляются несколько имперсональными.</w:t>
      </w:r>
    </w:p>
    <w:p>
      <w:pPr>
        <w:pStyle w:val="Normal"/>
        <w:widowControl w:val="false"/>
        <w:autoSpaceDE w:val="false"/>
        <w:ind w:firstLine="709"/>
        <w:jc w:val="both"/>
        <w:rPr>
          <w:szCs w:val="20"/>
        </w:rPr>
      </w:pPr>
      <w:r>
        <w:rPr>
          <w:szCs w:val="20"/>
        </w:rPr>
      </w:r>
    </w:p>
    <w:p>
      <w:pPr>
        <w:pStyle w:val="Heading4"/>
        <w:rPr>
          <w:szCs w:val="20"/>
        </w:rPr>
      </w:pPr>
      <w:r>
        <w:rPr/>
        <w:t>ПОРЯДОК СЕССИИ ЦЕЛИТЕЛЬСТВА</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В помощь новому целителю я снова перечислю порядок сессии целительства в более краткой форме. Ниже следует анализ сессии целительст</w:t>
        <w:softHyphen/>
        <w:t>ва, который поможет вам анализировать и ваши практикой работу, направленную на ваш инди</w:t>
        <w:softHyphen/>
        <w:t>видуальный процесс роста.</w:t>
      </w:r>
    </w:p>
    <w:p>
      <w:pPr>
        <w:pStyle w:val="Normal"/>
        <w:widowControl w:val="false"/>
        <w:autoSpaceDE w:val="false"/>
        <w:ind w:firstLine="709"/>
        <w:jc w:val="both"/>
        <w:rPr>
          <w:szCs w:val="20"/>
        </w:rPr>
      </w:pPr>
      <w:r>
        <w:rPr/>
        <w:t>1. Прежде чем войдет человек, сонастройте себя со светом. Откройте ваши чакры, используя мето</w:t>
        <w:softHyphen/>
        <w:t>ды, описанные в главе «Канализирование в целительстве».</w:t>
      </w:r>
    </w:p>
    <w:p>
      <w:pPr>
        <w:pStyle w:val="Normal"/>
        <w:widowControl w:val="false"/>
        <w:autoSpaceDE w:val="false"/>
        <w:ind w:firstLine="709"/>
        <w:jc w:val="both"/>
        <w:rPr>
          <w:szCs w:val="20"/>
        </w:rPr>
      </w:pPr>
      <w:r>
        <w:rPr/>
        <w:t>2. Вникните в то, почему человек пришел к вам. Почему его привело именно к вам? Что вы должны дать ему? Обратитесь к своему внутреннему запа</w:t>
        <w:softHyphen/>
        <w:t>су.</w:t>
      </w:r>
    </w:p>
    <w:p>
      <w:pPr>
        <w:pStyle w:val="Normal"/>
        <w:widowControl w:val="false"/>
        <w:autoSpaceDE w:val="false"/>
        <w:ind w:firstLine="709"/>
        <w:jc w:val="both"/>
        <w:rPr>
          <w:szCs w:val="20"/>
        </w:rPr>
      </w:pPr>
      <w:r>
        <w:rPr/>
        <w:t>3. Объясните ваши действия.</w:t>
      </w:r>
    </w:p>
    <w:p>
      <w:pPr>
        <w:pStyle w:val="Normal"/>
        <w:widowControl w:val="false"/>
        <w:autoSpaceDE w:val="false"/>
        <w:ind w:firstLine="709"/>
        <w:jc w:val="both"/>
        <w:rPr>
          <w:szCs w:val="20"/>
        </w:rPr>
      </w:pPr>
      <w:r>
        <w:rPr/>
        <w:t>4. Проанализируйте течение энергии в системе этого человека. Что является основными блоками? Как она использует свою энергию? В чем проявля</w:t>
        <w:softHyphen/>
        <w:t>ется ее неверное направление? Какова ее основная система защиты? (См. гл. 9,10 и 12).</w:t>
      </w:r>
    </w:p>
    <w:p>
      <w:pPr>
        <w:pStyle w:val="Normal"/>
        <w:widowControl w:val="false"/>
        <w:autoSpaceDE w:val="false"/>
        <w:ind w:firstLine="709"/>
        <w:jc w:val="both"/>
        <w:rPr>
          <w:szCs w:val="20"/>
        </w:rPr>
      </w:pPr>
      <w:r>
        <w:rPr/>
        <w:t>5. Измерьте чакры маятником. Сделайте записи. (См. гл. 10.)</w:t>
      </w:r>
    </w:p>
    <w:p>
      <w:pPr>
        <w:pStyle w:val="Normal"/>
        <w:widowControl w:val="false"/>
        <w:autoSpaceDE w:val="false"/>
        <w:ind w:firstLine="709"/>
        <w:jc w:val="both"/>
        <w:rPr>
          <w:szCs w:val="20"/>
        </w:rPr>
      </w:pPr>
      <w:r>
        <w:rPr/>
        <w:t>6. Сонастройте себя со светом; произнесите при</w:t>
        <w:softHyphen/>
        <w:t>зыв. Выровняйте и уравновесьте свою энергетиче</w:t>
        <w:softHyphen/>
        <w:t>скую систему с системой пациента. Свяжитесь со своими наставниками, если вы еще не сделали этого. В ходе сессии вам необходимо периодически вырав</w:t>
        <w:softHyphen/>
        <w:t>нивать и уравновешивать вашу систему со светом, вашими наставниками и системой пациента.</w:t>
      </w:r>
    </w:p>
    <w:p>
      <w:pPr>
        <w:pStyle w:val="TextBodyIndent"/>
        <w:ind w:right="0" w:firstLine="357"/>
        <w:rPr/>
      </w:pPr>
      <w:r>
        <w:rPr/>
        <w:t>7. Проводя энергию через рефлексивные точки на ступнях, интерпретируйте показания чакр: най</w:t>
        <w:softHyphen/>
        <w:t>дите равновесие рассудка, воли и эмоций; главный закрытый (ые) центр(ы); главный открытый (ые) центр (ы), через который человек может противо</w:t>
        <w:softHyphen/>
        <w:t>стоять проблемам и открыть закрытые чакры. Найдите основные разногласия. Физически счи</w:t>
        <w:softHyphen/>
        <w:t>тайте всю информацию, которую сможете уло</w:t>
        <w:softHyphen/>
        <w:t>вить. Что является изначальной причиной болез</w:t>
        <w:softHyphen/>
        <w:t>ни? Какие высокие качества необходимо вам при</w:t>
        <w:softHyphen/>
        <w:t>звать, чтобы помочь этому человеку исцелить са</w:t>
        <w:softHyphen/>
        <w:t>мого себя? /См. гл. 9, 10 и 12/.</w:t>
      </w:r>
    </w:p>
    <w:p>
      <w:pPr>
        <w:pStyle w:val="Normal"/>
        <w:widowControl w:val="false"/>
        <w:autoSpaceDE w:val="false"/>
        <w:ind w:firstLine="709"/>
        <w:jc w:val="both"/>
        <w:rPr>
          <w:szCs w:val="20"/>
        </w:rPr>
      </w:pPr>
      <w:r>
        <w:rPr/>
        <w:t>8. Сканируя системы тела, кодируйте нижние аурические тела чакр. Если вы начинающий, вам следует перейти к пункту 16. После некоторой практики добавьте по необходимости п. 9,10 и 11. Когда вы начнете воспринимать пятый, шестой и седьмой слои поля, вы можете выполнить п.12,13, 14 и 15.</w:t>
      </w:r>
    </w:p>
    <w:p>
      <w:pPr>
        <w:pStyle w:val="Normal"/>
        <w:widowControl w:val="false"/>
        <w:autoSpaceDE w:val="false"/>
        <w:ind w:firstLine="709"/>
        <w:jc w:val="both"/>
        <w:rPr>
          <w:szCs w:val="20"/>
        </w:rPr>
      </w:pPr>
      <w:r>
        <w:rPr/>
        <w:t>9. Проделайте очищение позвоночника.</w:t>
      </w:r>
    </w:p>
    <w:p>
      <w:pPr>
        <w:pStyle w:val="Normal"/>
        <w:widowControl w:val="false"/>
        <w:autoSpaceDE w:val="false"/>
        <w:ind w:firstLine="709"/>
        <w:jc w:val="both"/>
        <w:rPr>
          <w:szCs w:val="20"/>
        </w:rPr>
      </w:pPr>
      <w:r>
        <w:rPr/>
        <w:t>10. Работайте непосредственно с теми участками, которые привлекли вас. Выбирайте из различных известных вам методов. При этом следите за эмо</w:t>
        <w:softHyphen/>
        <w:t>циональным состоянием пациента. Воспринимает ли он энергию или блок эмоционально? Будьте с пациентом. Пройдите с ним через блоки. Позволь</w:t>
        <w:softHyphen/>
        <w:t>те своим наставникам помочь вам в работе с особо болезненными областями. Вслушивайтесь.</w:t>
      </w:r>
    </w:p>
    <w:p>
      <w:pPr>
        <w:pStyle w:val="Normal"/>
        <w:widowControl w:val="false"/>
        <w:autoSpaceDE w:val="false"/>
        <w:ind w:firstLine="709"/>
        <w:jc w:val="both"/>
        <w:rPr>
          <w:szCs w:val="20"/>
        </w:rPr>
      </w:pPr>
      <w:r>
        <w:rPr/>
        <w:t>11. Очистите конкретные блоки в нижних энерге</w:t>
        <w:softHyphen/>
        <w:t>тических телах.</w:t>
      </w:r>
    </w:p>
    <w:p>
      <w:pPr>
        <w:pStyle w:val="Normal"/>
        <w:widowControl w:val="false"/>
        <w:autoSpaceDE w:val="false"/>
        <w:ind w:firstLine="709"/>
        <w:jc w:val="both"/>
        <w:rPr>
          <w:szCs w:val="20"/>
        </w:rPr>
      </w:pPr>
      <w:r>
        <w:rPr/>
        <w:t>12. Если вы знакомы с эфирной или кетерной оп</w:t>
        <w:softHyphen/>
        <w:t>ределяющей работой, выполните се сейчас.</w:t>
      </w:r>
    </w:p>
    <w:p>
      <w:pPr>
        <w:pStyle w:val="Normal"/>
        <w:widowControl w:val="false"/>
        <w:autoSpaceDE w:val="false"/>
        <w:ind w:firstLine="709"/>
        <w:jc w:val="both"/>
        <w:rPr>
          <w:szCs w:val="20"/>
        </w:rPr>
      </w:pPr>
      <w:r>
        <w:rPr/>
        <w:t>13. Перейдите к небесному уровню (шестому);</w:t>
      </w:r>
    </w:p>
    <w:p>
      <w:pPr>
        <w:pStyle w:val="Normal"/>
        <w:widowControl w:val="false"/>
        <w:autoSpaceDE w:val="false"/>
        <w:ind w:firstLine="709"/>
        <w:jc w:val="both"/>
        <w:rPr>
          <w:szCs w:val="20"/>
        </w:rPr>
      </w:pPr>
      <w:r>
        <w:rPr/>
        <w:t>посылайте белый свет непосредственно в цент</w:t>
        <w:softHyphen/>
        <w:t>ральную область мозга. Поднимите свои вибра</w:t>
        <w:softHyphen/>
        <w:t xml:space="preserve">ции, вибрируя </w:t>
      </w:r>
      <w:r>
        <w:rPr>
          <w:lang w:val="en-US"/>
        </w:rPr>
        <w:t>pituitary</w:t>
      </w:r>
      <w:r>
        <w:rPr/>
        <w:t xml:space="preserve"> . Когда вибрации пациен</w:t>
        <w:softHyphen/>
        <w:t>та поднимаются до ваших вибраций, перейдите на следующий уровень и повторите. Делайте это, по</w:t>
        <w:softHyphen/>
        <w:t>ка не осветится центральная область мозга.</w:t>
      </w:r>
    </w:p>
    <w:p>
      <w:pPr>
        <w:pStyle w:val="Normal"/>
        <w:widowControl w:val="false"/>
        <w:autoSpaceDE w:val="false"/>
        <w:ind w:firstLine="709"/>
        <w:jc w:val="both"/>
        <w:rPr>
          <w:szCs w:val="20"/>
        </w:rPr>
      </w:pPr>
      <w:r>
        <w:rPr/>
        <w:t>14. Теперь, если этого еще не произошло, вы мо</w:t>
        <w:softHyphen/>
        <w:t>жете увидеть наставников пациента, ангелов, ви</w:t>
        <w:softHyphen/>
        <w:t>дения или получить непосредственное послание для пациента. Мягко прервите связь и закройте то, что было открыто.</w:t>
      </w:r>
    </w:p>
    <w:p>
      <w:pPr>
        <w:pStyle w:val="Normal"/>
        <w:widowControl w:val="false"/>
        <w:autoSpaceDE w:val="false"/>
        <w:ind w:firstLine="709"/>
        <w:jc w:val="both"/>
        <w:rPr>
          <w:szCs w:val="20"/>
        </w:rPr>
      </w:pPr>
      <w:r>
        <w:rPr/>
        <w:t>15. Находясь у изголовья, попытайтесь получить хороший нисходящий и восходящий вибрацион</w:t>
        <w:softHyphen/>
        <w:t>ный поток от третьего желудочка (мозга) через по</w:t>
        <w:softHyphen/>
        <w:t>звоночник, используя двойную технику рук.</w:t>
      </w:r>
    </w:p>
    <w:p>
      <w:pPr>
        <w:pStyle w:val="Normal"/>
        <w:widowControl w:val="false"/>
        <w:autoSpaceDE w:val="false"/>
        <w:ind w:firstLine="709"/>
        <w:jc w:val="both"/>
        <w:rPr>
          <w:szCs w:val="20"/>
        </w:rPr>
      </w:pPr>
      <w:r>
        <w:rPr/>
        <w:t>16. В этот момент вы можете вычесать небесное и астральное тела (особенно если пациент пребыва</w:t>
        <w:softHyphen/>
        <w:t>ет в депрессии или подавлен).</w:t>
      </w:r>
    </w:p>
    <w:p>
      <w:pPr>
        <w:pStyle w:val="Normal"/>
        <w:widowControl w:val="false"/>
        <w:autoSpaceDE w:val="false"/>
        <w:ind w:firstLine="709"/>
        <w:jc w:val="both"/>
        <w:rPr>
          <w:szCs w:val="20"/>
        </w:rPr>
      </w:pPr>
      <w:r>
        <w:rPr/>
        <w:t>17. Укрепите яйцевидную форму.</w:t>
      </w:r>
    </w:p>
    <w:p>
      <w:pPr>
        <w:pStyle w:val="Normal"/>
        <w:widowControl w:val="false"/>
        <w:autoSpaceDE w:val="false"/>
        <w:ind w:firstLine="709"/>
        <w:jc w:val="both"/>
        <w:rPr>
          <w:szCs w:val="20"/>
        </w:rPr>
      </w:pPr>
      <w:r>
        <w:rPr/>
        <w:t>18. Пересядьте справа от пациента, воссоедини</w:t>
        <w:softHyphen/>
        <w:t>тесь с седьмым слоем, чтите своего пациента и его силу самоисцеления.</w:t>
      </w:r>
    </w:p>
    <w:p>
      <w:pPr>
        <w:pStyle w:val="Normal"/>
        <w:widowControl w:val="false"/>
        <w:autoSpaceDE w:val="false"/>
        <w:ind w:firstLine="709"/>
        <w:jc w:val="both"/>
        <w:rPr>
          <w:szCs w:val="20"/>
        </w:rPr>
      </w:pPr>
      <w:r>
        <w:rPr/>
        <w:t>19. Мягко прервите связь и отдалитесь от пациен</w:t>
        <w:softHyphen/>
        <w:t>та. Уделите несколько минут тому, чтобы полно</w:t>
        <w:softHyphen/>
        <w:t>стью вернуться в свое тело и на земной план. По</w:t>
        <w:softHyphen/>
        <w:t>звольте исцеляющей энергии течь через вас. Чтите себя; утвердите для себя, кто вы есть и какова ваша работа.</w:t>
      </w:r>
    </w:p>
    <w:p>
      <w:pPr>
        <w:pStyle w:val="Normal"/>
        <w:widowControl w:val="false"/>
        <w:autoSpaceDE w:val="false"/>
        <w:ind w:firstLine="709"/>
        <w:jc w:val="both"/>
        <w:rPr>
          <w:szCs w:val="20"/>
        </w:rPr>
      </w:pPr>
      <w:r>
        <w:rPr/>
        <w:t>20. Если пациент пребывает вне тела и нуждается в помощи для возвращения, мягко верните его об</w:t>
        <w:softHyphen/>
        <w:t>ратно, взявшись за его ступни и всасывая к себе энергию.</w:t>
      </w:r>
    </w:p>
    <w:p>
      <w:pPr>
        <w:pStyle w:val="Normal"/>
        <w:widowControl w:val="false"/>
        <w:autoSpaceDE w:val="false"/>
        <w:ind w:firstLine="709"/>
        <w:jc w:val="both"/>
        <w:rPr/>
      </w:pPr>
      <w:r>
        <w:rPr/>
        <w:t>21. После каждого целительства напоминайте па</w:t>
        <w:softHyphen/>
        <w:t>циенту, чтобы он выпил большой стакан свежей воды, и сами сделайте то же самое.</w:t>
      </w:r>
    </w:p>
    <w:p>
      <w:pPr>
        <w:pStyle w:val="Normal"/>
        <w:widowControl w:val="false"/>
        <w:autoSpaceDE w:val="false"/>
        <w:ind w:firstLine="709"/>
        <w:jc w:val="both"/>
        <w:rPr>
          <w:szCs w:val="20"/>
        </w:rPr>
      </w:pPr>
      <w:r>
        <w:rPr>
          <w:szCs w:val="20"/>
        </w:rPr>
      </w:r>
    </w:p>
    <w:p>
      <w:pPr>
        <w:pStyle w:val="Heading4"/>
        <w:rPr>
          <w:szCs w:val="18"/>
        </w:rPr>
      </w:pPr>
      <w:r>
        <w:rPr>
          <w:szCs w:val="18"/>
        </w:rPr>
        <w:t>АНАЛИЗ СЕССИИ ЦЕЛИТЕЛЬСТВА</w:t>
      </w:r>
    </w:p>
    <w:p>
      <w:pPr>
        <w:pStyle w:val="Normal"/>
        <w:widowControl w:val="false"/>
        <w:autoSpaceDE w:val="false"/>
        <w:ind w:firstLine="709"/>
        <w:jc w:val="both"/>
        <w:rPr>
          <w:szCs w:val="18"/>
        </w:rPr>
      </w:pPr>
      <w:r>
        <w:rPr>
          <w:szCs w:val="18"/>
        </w:rPr>
      </w:r>
    </w:p>
    <w:p>
      <w:pPr>
        <w:pStyle w:val="Normal"/>
        <w:widowControl w:val="false"/>
        <w:autoSpaceDE w:val="false"/>
        <w:ind w:firstLine="709"/>
        <w:jc w:val="both"/>
        <w:rPr>
          <w:szCs w:val="20"/>
        </w:rPr>
      </w:pPr>
      <w:r>
        <w:rPr>
          <w:szCs w:val="18"/>
        </w:rPr>
        <w:t>1. Каким был хронологический порядок? Как про</w:t>
        <w:softHyphen/>
        <w:t>ходила ступень в целительстве? Какие ступени бы</w:t>
        <w:softHyphen/>
        <w:t>ли легкими? С чем были проблемы?</w:t>
      </w:r>
    </w:p>
    <w:p>
      <w:pPr>
        <w:pStyle w:val="Normal"/>
        <w:widowControl w:val="false"/>
        <w:autoSpaceDE w:val="false"/>
        <w:ind w:firstLine="709"/>
        <w:jc w:val="both"/>
        <w:rPr>
          <w:szCs w:val="20"/>
        </w:rPr>
      </w:pPr>
      <w:r>
        <w:rPr/>
        <w:t>2. Ответьте на п. 4 главы «Порядок сессии цели</w:t>
        <w:softHyphen/>
        <w:t>тельства».</w:t>
      </w:r>
    </w:p>
    <w:p>
      <w:pPr>
        <w:pStyle w:val="Normal"/>
        <w:widowControl w:val="false"/>
        <w:autoSpaceDE w:val="false"/>
        <w:ind w:firstLine="709"/>
        <w:jc w:val="both"/>
        <w:rPr>
          <w:szCs w:val="20"/>
        </w:rPr>
      </w:pPr>
      <w:r>
        <w:rPr/>
        <w:t>3. Ответьте на п. 7 главы «Порядок сессии цели</w:t>
        <w:softHyphen/>
        <w:t>тельства».</w:t>
      </w:r>
    </w:p>
    <w:p>
      <w:pPr>
        <w:pStyle w:val="Normal"/>
        <w:widowControl w:val="false"/>
        <w:autoSpaceDE w:val="false"/>
        <w:ind w:firstLine="709"/>
        <w:jc w:val="both"/>
        <w:rPr>
          <w:szCs w:val="20"/>
        </w:rPr>
      </w:pPr>
      <w:r>
        <w:rPr/>
        <w:t>4. Какими были внутренние процессы целителя и пациента? Теряли вы свой центр, затрачивали энергию, когда это не было необходимым? Каким образом? Соотнесите это со структурами характе</w:t>
        <w:softHyphen/>
        <w:t>ра целителя и пациента.</w:t>
      </w:r>
    </w:p>
    <w:p>
      <w:pPr>
        <w:pStyle w:val="Normal"/>
        <w:widowControl w:val="false"/>
        <w:autoSpaceDE w:val="false"/>
        <w:ind w:firstLine="709"/>
        <w:jc w:val="both"/>
        <w:rPr>
          <w:szCs w:val="20"/>
        </w:rPr>
      </w:pPr>
      <w:r>
        <w:rPr/>
        <w:t>5. Что было осуществлено в ходе целительства? Достигли вы внутреннего света пациента? Какой была природа качеств его высшего «Я»? Как вы поддерживали и выявляли ее?</w:t>
      </w:r>
    </w:p>
    <w:p>
      <w:pPr>
        <w:pStyle w:val="Normal"/>
        <w:widowControl w:val="false"/>
        <w:autoSpaceDE w:val="false"/>
        <w:ind w:firstLine="709"/>
        <w:jc w:val="both"/>
        <w:rPr>
          <w:szCs w:val="20"/>
        </w:rPr>
      </w:pPr>
      <w:r>
        <w:rPr/>
        <w:t>6. На основе вышесказанного определите, какую индивидуальную работу вам необходимо проде</w:t>
        <w:softHyphen/>
        <w:t>лать.</w:t>
      </w:r>
    </w:p>
    <w:p>
      <w:pPr>
        <w:pStyle w:val="Normal"/>
        <w:widowControl w:val="false"/>
        <w:autoSpaceDE w:val="false"/>
        <w:ind w:firstLine="709"/>
        <w:jc w:val="both"/>
        <w:rPr>
          <w:szCs w:val="20"/>
        </w:rPr>
      </w:pPr>
      <w:r>
        <w:rPr/>
        <w:t>7. Нарисуйте картину энергетического течения до и после целительства.</w:t>
      </w:r>
    </w:p>
    <w:p>
      <w:pPr>
        <w:pStyle w:val="Normal"/>
        <w:widowControl w:val="false"/>
        <w:autoSpaceDE w:val="false"/>
        <w:ind w:firstLine="709"/>
        <w:jc w:val="both"/>
        <w:rPr>
          <w:szCs w:val="20"/>
        </w:rPr>
      </w:pPr>
      <w:r>
        <w:rPr/>
        <w:t>8. Что явилось первопричиной заболевания? Как вы обошлись с нею?</w:t>
      </w:r>
    </w:p>
    <w:p>
      <w:pPr>
        <w:pStyle w:val="Normal"/>
        <w:widowControl w:val="false"/>
        <w:autoSpaceDE w:val="false"/>
        <w:ind w:firstLine="709"/>
        <w:jc w:val="both"/>
        <w:rPr>
          <w:szCs w:val="20"/>
        </w:rPr>
      </w:pPr>
      <w:r>
        <w:rPr/>
        <w:t>9. На основе вышесказанного определите, на ка</w:t>
        <w:softHyphen/>
        <w:t>кой работе вам нужно сосредоточиться в следую</w:t>
        <w:softHyphen/>
        <w:t>щий раз. Каковы ваши прогнозы? Чем вы руковод</w:t>
        <w:softHyphen/>
        <w:t>ствуетесь в них?</w:t>
      </w:r>
    </w:p>
    <w:p>
      <w:pPr>
        <w:pStyle w:val="Normal"/>
        <w:widowControl w:val="false"/>
        <w:autoSpaceDE w:val="false"/>
        <w:ind w:firstLine="709"/>
        <w:jc w:val="both"/>
        <w:rPr>
          <w:szCs w:val="20"/>
        </w:rPr>
      </w:pPr>
      <w:r>
        <w:rPr>
          <w:szCs w:val="20"/>
        </w:rPr>
      </w:r>
    </w:p>
    <w:p>
      <w:pPr>
        <w:pStyle w:val="Heading4"/>
        <w:rPr>
          <w:szCs w:val="20"/>
        </w:rPr>
      </w:pPr>
      <w:r>
        <w:rPr/>
        <w:t>Обзор 21 главы</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1.   Что целитель делает прежде всего перед на</w:t>
        <w:softHyphen/>
        <w:t>чалом сеанса?</w:t>
      </w:r>
    </w:p>
    <w:p>
      <w:pPr>
        <w:pStyle w:val="Normal"/>
        <w:widowControl w:val="false"/>
        <w:autoSpaceDE w:val="false"/>
        <w:ind w:firstLine="709"/>
        <w:jc w:val="both"/>
        <w:rPr>
          <w:szCs w:val="20"/>
        </w:rPr>
      </w:pPr>
      <w:r>
        <w:rPr/>
        <w:t>2.  Что имеется в виду под оживлением энер</w:t>
        <w:softHyphen/>
        <w:t>гии? Под кодированием тела?</w:t>
      </w:r>
    </w:p>
    <w:p>
      <w:pPr>
        <w:pStyle w:val="Normal"/>
        <w:widowControl w:val="false"/>
        <w:autoSpaceDE w:val="false"/>
        <w:ind w:firstLine="709"/>
        <w:jc w:val="both"/>
        <w:rPr>
          <w:szCs w:val="20"/>
        </w:rPr>
      </w:pPr>
      <w:r>
        <w:rPr/>
        <w:t>3.  Каково воздействие кодирования?</w:t>
      </w:r>
    </w:p>
    <w:p>
      <w:pPr>
        <w:pStyle w:val="Normal"/>
        <w:widowControl w:val="false"/>
        <w:autoSpaceDE w:val="false"/>
        <w:ind w:firstLine="709"/>
        <w:jc w:val="both"/>
        <w:rPr>
          <w:szCs w:val="20"/>
        </w:rPr>
      </w:pPr>
      <w:r>
        <w:rPr/>
        <w:t>4.  Контролирует ли целитель сознательно цвет света, когда приводит в движение энер</w:t>
        <w:softHyphen/>
        <w:t>гию для кодирования? Почему?</w:t>
      </w:r>
    </w:p>
    <w:p>
      <w:pPr>
        <w:pStyle w:val="Normal"/>
        <w:widowControl w:val="false"/>
        <w:autoSpaceDE w:val="false"/>
        <w:ind w:firstLine="709"/>
        <w:jc w:val="both"/>
        <w:rPr/>
      </w:pPr>
      <w:r>
        <w:rPr/>
        <w:t>5.  Если первая чакра целителя закрыта на нижних уровнях поля, сможет ли он эффек</w:t>
        <w:softHyphen/>
        <w:t>тивно использовать в целительстве красный цвет? Почему?</w:t>
      </w:r>
    </w:p>
    <w:p>
      <w:pPr>
        <w:pStyle w:val="Normal"/>
        <w:widowControl w:val="false"/>
        <w:autoSpaceDE w:val="false"/>
        <w:ind w:firstLine="709"/>
        <w:jc w:val="both"/>
        <w:rPr>
          <w:szCs w:val="20"/>
        </w:rPr>
      </w:pPr>
      <w:r>
        <w:rPr/>
        <w:t>6.  Опишите порядок кодирования сердца па</w:t>
        <w:softHyphen/>
        <w:t>циента и объясните его.</w:t>
      </w:r>
    </w:p>
    <w:p>
      <w:pPr>
        <w:pStyle w:val="Normal"/>
        <w:widowControl w:val="false"/>
        <w:autoSpaceDE w:val="false"/>
        <w:ind w:firstLine="709"/>
        <w:jc w:val="both"/>
        <w:rPr>
          <w:szCs w:val="20"/>
        </w:rPr>
      </w:pPr>
      <w:r>
        <w:rPr/>
        <w:t>7.  Опишите процесс очищения позвоночника.</w:t>
      </w:r>
    </w:p>
    <w:p>
      <w:pPr>
        <w:pStyle w:val="Normal"/>
        <w:widowControl w:val="false"/>
        <w:autoSpaceDE w:val="false"/>
        <w:ind w:firstLine="709"/>
        <w:jc w:val="both"/>
        <w:rPr>
          <w:szCs w:val="20"/>
        </w:rPr>
      </w:pPr>
      <w:r>
        <w:rPr/>
        <w:t>8.  Каково различие между оживлением энер</w:t>
        <w:softHyphen/>
        <w:t>гии одной рукой, каждой рукой отдельно и двумя руками вместе?</w:t>
      </w:r>
    </w:p>
    <w:p>
      <w:pPr>
        <w:pStyle w:val="Normal"/>
        <w:widowControl w:val="false"/>
        <w:autoSpaceDE w:val="false"/>
        <w:ind w:firstLine="709"/>
        <w:jc w:val="both"/>
        <w:rPr>
          <w:szCs w:val="20"/>
        </w:rPr>
      </w:pPr>
      <w:r>
        <w:rPr/>
        <w:t>9.  Что произойдет на пятом уровне целитель</w:t>
        <w:softHyphen/>
        <w:t>ства, если вы не следуете наставлениям и двигаете руками прежде, чем наставники закончили работу?</w:t>
      </w:r>
    </w:p>
    <w:p>
      <w:pPr>
        <w:pStyle w:val="Normal"/>
        <w:widowControl w:val="false"/>
        <w:autoSpaceDE w:val="false"/>
        <w:ind w:firstLine="709"/>
        <w:jc w:val="both"/>
        <w:rPr>
          <w:szCs w:val="20"/>
        </w:rPr>
      </w:pPr>
      <w:r>
        <w:rPr/>
        <w:t>10. Опишите три вида разрыва седьмого слоя. /Обратитесь также к главе 15/.</w:t>
      </w:r>
    </w:p>
    <w:p>
      <w:pPr>
        <w:pStyle w:val="Normal"/>
        <w:widowControl w:val="false"/>
        <w:autoSpaceDE w:val="false"/>
        <w:ind w:firstLine="709"/>
        <w:jc w:val="both"/>
        <w:rPr>
          <w:szCs w:val="20"/>
        </w:rPr>
      </w:pPr>
      <w:r>
        <w:rPr/>
        <w:t>11. В случае разрыва ауры через все поле какие слои должны быть зашиты?</w:t>
      </w:r>
    </w:p>
    <w:p>
      <w:pPr>
        <w:pStyle w:val="Normal"/>
        <w:widowControl w:val="false"/>
        <w:autoSpaceDE w:val="false"/>
        <w:ind w:firstLine="709"/>
        <w:jc w:val="both"/>
        <w:rPr>
          <w:szCs w:val="20"/>
        </w:rPr>
      </w:pPr>
      <w:r>
        <w:rPr/>
        <w:t>12. Остановится ли утечка энергии, если вы не способны выйти на седьмой слой в случае его разрыва?</w:t>
      </w:r>
    </w:p>
    <w:p>
      <w:pPr>
        <w:pStyle w:val="Normal"/>
        <w:widowControl w:val="false"/>
        <w:autoSpaceDE w:val="false"/>
        <w:ind w:firstLine="709"/>
        <w:jc w:val="both"/>
        <w:rPr>
          <w:szCs w:val="20"/>
        </w:rPr>
      </w:pPr>
      <w:r>
        <w:rPr/>
        <w:t>13. Устраняет ли кодирование разрыв в поле ауры?</w:t>
      </w:r>
    </w:p>
    <w:p>
      <w:pPr>
        <w:pStyle w:val="Normal"/>
        <w:widowControl w:val="false"/>
        <w:autoSpaceDE w:val="false"/>
        <w:ind w:firstLine="709"/>
        <w:jc w:val="both"/>
        <w:rPr>
          <w:szCs w:val="20"/>
        </w:rPr>
      </w:pPr>
      <w:r>
        <w:rPr/>
        <w:t>14. Почему пациент оставляет тело на время работы с седьмым слоем?</w:t>
      </w:r>
    </w:p>
    <w:p>
      <w:pPr>
        <w:pStyle w:val="Normal"/>
        <w:widowControl w:val="false"/>
        <w:autoSpaceDE w:val="false"/>
        <w:ind w:firstLine="709"/>
        <w:jc w:val="both"/>
        <w:rPr>
          <w:szCs w:val="20"/>
        </w:rPr>
      </w:pPr>
      <w:r>
        <w:rPr/>
        <w:t>15. Как следует сосредоточивать энергию и со</w:t>
        <w:softHyphen/>
        <w:t>знание во время целительства с белым све</w:t>
        <w:softHyphen/>
        <w:t>том? Куда вы направляете свое внимание? Как вы сканируете?</w:t>
      </w:r>
    </w:p>
    <w:p>
      <w:pPr>
        <w:pStyle w:val="Normal"/>
        <w:widowControl w:val="false"/>
        <w:autoSpaceDE w:val="false"/>
        <w:ind w:firstLine="709"/>
        <w:jc w:val="both"/>
        <w:rPr>
          <w:szCs w:val="20"/>
        </w:rPr>
      </w:pPr>
      <w:r>
        <w:rPr/>
        <w:t>16. Опишите ход целительства на каждом из уровней ауры.</w:t>
      </w:r>
    </w:p>
    <w:p>
      <w:pPr>
        <w:pStyle w:val="Normal"/>
        <w:widowControl w:val="false"/>
        <w:autoSpaceDE w:val="false"/>
        <w:ind w:firstLine="709"/>
        <w:jc w:val="both"/>
        <w:rPr>
          <w:szCs w:val="20"/>
        </w:rPr>
      </w:pPr>
      <w:r>
        <w:rPr/>
        <w:t>17. Что такое щит восьмого уровня? Для чего он используется? Кто решает о необходимости его использования?</w:t>
      </w:r>
    </w:p>
    <w:p>
      <w:pPr>
        <w:pStyle w:val="Normal"/>
        <w:widowControl w:val="false"/>
        <w:autoSpaceDE w:val="false"/>
        <w:ind w:firstLine="709"/>
        <w:jc w:val="both"/>
        <w:rPr>
          <w:szCs w:val="20"/>
        </w:rPr>
      </w:pPr>
      <w:r>
        <w:rPr/>
        <w:t>18. Опишите процесс окончания целительства, который позволяет вам отсоединиться от своего пациента до тех пор, пока вы не по</w:t>
        <w:softHyphen/>
        <w:t>желаете возобновить контакт.</w:t>
      </w:r>
    </w:p>
    <w:p>
      <w:pPr>
        <w:pStyle w:val="Normal"/>
        <w:widowControl w:val="false"/>
        <w:autoSpaceDE w:val="false"/>
        <w:ind w:firstLine="709"/>
        <w:jc w:val="both"/>
        <w:rPr>
          <w:szCs w:val="20"/>
        </w:rPr>
      </w:pPr>
      <w:r>
        <w:rPr/>
        <w:t>19. Каково различие между канализированном в целительстве и канализированием для сбора информации?</w:t>
      </w:r>
    </w:p>
    <w:p>
      <w:pPr>
        <w:pStyle w:val="Normal"/>
        <w:widowControl w:val="false"/>
        <w:autoSpaceDE w:val="false"/>
        <w:ind w:firstLine="709"/>
        <w:jc w:val="both"/>
        <w:rPr>
          <w:szCs w:val="20"/>
        </w:rPr>
      </w:pPr>
      <w:r>
        <w:rPr/>
        <w:t>Пища для размышления</w:t>
      </w:r>
    </w:p>
    <w:p>
      <w:pPr>
        <w:sectPr>
          <w:headerReference w:type="default" r:id="rId64"/>
          <w:type w:val="nextPage"/>
          <w:pgSz w:w="11906" w:h="16820"/>
          <w:pgMar w:left="1200" w:right="1200" w:gutter="0" w:header="720" w:top="1440" w:footer="0" w:bottom="720"/>
          <w:pgNumType w:fmt="decimal"/>
          <w:formProt w:val="false"/>
          <w:textDirection w:val="lrTb"/>
          <w:docGrid w:type="default" w:linePitch="360" w:charSpace="0"/>
        </w:sectPr>
        <w:pStyle w:val="Normal"/>
        <w:widowControl w:val="false"/>
        <w:autoSpaceDE w:val="false"/>
        <w:ind w:firstLine="709"/>
        <w:jc w:val="both"/>
        <w:rPr>
          <w:szCs w:val="20"/>
        </w:rPr>
      </w:pPr>
      <w:r>
        <w:rPr/>
        <w:t>20. Кто совершает целительство?</w:t>
      </w:r>
    </w:p>
    <w:p>
      <w:pPr>
        <w:pStyle w:val="FR2"/>
        <w:spacing w:before="0" w:after="0"/>
        <w:ind w:left="40" w:hanging="0"/>
        <w:rPr/>
      </w:pPr>
      <w:r>
        <w:rPr>
          <w:rFonts w:cs="Arial" w:ascii="Arial" w:hAnsi="Arial"/>
          <w:b w:val="false"/>
          <w:bCs w:val="false"/>
          <w:i/>
          <w:iCs/>
          <w:sz w:val="32"/>
          <w:szCs w:val="32"/>
        </w:rPr>
        <w:t>Глава</w:t>
      </w:r>
      <w:r>
        <w:rPr>
          <w:rFonts w:cs="Arial" w:ascii="Arial" w:hAnsi="Arial"/>
          <w:i/>
          <w:iCs/>
          <w:sz w:val="32"/>
          <w:szCs w:val="32"/>
        </w:rPr>
        <w:t xml:space="preserve"> 22</w:t>
      </w:r>
    </w:p>
    <w:p>
      <w:pPr>
        <w:pStyle w:val="FR2"/>
        <w:spacing w:lineRule="auto" w:line="256" w:before="520" w:after="0"/>
        <w:ind w:left="1800" w:right="1600" w:hanging="0"/>
        <w:rPr>
          <w:rFonts w:ascii="Times New Roman" w:hAnsi="Times New Roman" w:cs="Times New Roman"/>
          <w:sz w:val="36"/>
          <w:szCs w:val="36"/>
        </w:rPr>
      </w:pPr>
      <w:r>
        <w:rPr>
          <w:rFonts w:cs="Times New Roman" w:ascii="Times New Roman" w:hAnsi="Times New Roman"/>
          <w:sz w:val="36"/>
          <w:szCs w:val="36"/>
        </w:rPr>
        <w:t>ЦЕЛИТЕЛЬСТВО ЦВЕТОМ И ЗВУКОМ</w:t>
      </w:r>
    </w:p>
    <w:p>
      <w:pPr>
        <w:pStyle w:val="Normal"/>
        <w:rPr>
          <w:rFonts w:ascii="Courier New" w:hAnsi="Courier New" w:cs="Courier New"/>
          <w:b/>
          <w:b/>
          <w:bCs/>
          <w:sz w:val="28"/>
          <w:szCs w:val="28"/>
        </w:rPr>
      </w:pPr>
      <w:r>
        <w:rPr>
          <w:rFonts w:cs="Courier New" w:ascii="Courier New" w:hAnsi="Courier New"/>
          <w:b/>
          <w:bCs/>
          <w:sz w:val="28"/>
          <w:szCs w:val="28"/>
        </w:rPr>
      </w:r>
    </w:p>
    <w:p>
      <w:pPr>
        <w:pStyle w:val="Heading4"/>
        <w:rPr/>
      </w:pPr>
      <w:r>
        <w:rPr/>
        <w:t>Целительство цветным светом, модуляция цвета</w:t>
      </w:r>
    </w:p>
    <w:p>
      <w:pPr>
        <w:pStyle w:val="Normal"/>
        <w:widowControl w:val="false"/>
        <w:autoSpaceDE w:val="false"/>
        <w:ind w:firstLine="709"/>
        <w:jc w:val="both"/>
        <w:rPr>
          <w:sz w:val="28"/>
          <w:szCs w:val="20"/>
        </w:rPr>
      </w:pPr>
      <w:r>
        <w:rPr>
          <w:sz w:val="28"/>
          <w:szCs w:val="20"/>
        </w:rPr>
      </w:r>
    </w:p>
    <w:p>
      <w:pPr>
        <w:pStyle w:val="Normal"/>
        <w:widowControl w:val="false"/>
        <w:autoSpaceDE w:val="false"/>
        <w:ind w:firstLine="709"/>
        <w:jc w:val="both"/>
        <w:rPr>
          <w:szCs w:val="20"/>
        </w:rPr>
      </w:pPr>
      <w:r>
        <w:rPr/>
        <w:t>Весьма часто целителю будет необходимо удер</w:t>
        <w:softHyphen/>
        <w:t>живать определенный цвет, канализируемый че</w:t>
        <w:softHyphen/>
        <w:t>рез него. Удержание цвета означает также удер</w:t>
        <w:softHyphen/>
        <w:t>жание вашего поля в определенном диапазоне частот, что вы действительно должны осуществ</w:t>
        <w:softHyphen/>
        <w:t>лять в ходе всего целительства. Вам нужно быть достаточно чувствительным, чтобы удерживать свой энергетический уровень в диапазоне, необ</w:t>
        <w:softHyphen/>
        <w:t>ходимом для пациента в любое конкретное вре</w:t>
        <w:softHyphen/>
        <w:t>мя. Некоторые примеры удержания определен</w:t>
        <w:softHyphen/>
        <w:t>ного цвета уже были даны в предыдущих главах относительно целительства на эфирном опреде</w:t>
        <w:softHyphen/>
        <w:t>ляющем уровне, на кетерном определяющем /удержание золотого/, на шестом уровне, когда вы проникаете в небесные частоты, при очище</w:t>
        <w:softHyphen/>
        <w:t>нии позвоночника и зарядке чакр, при которой вы удерживаете определенный цвет чакры во время ее зарядки. Иногда наставники могут по</w:t>
        <w:softHyphen/>
        <w:t>просить вас излить определенно окрашенный свет на пациента. Для этого вы должны уметь пребывать в определенном цвете и удерживать его.</w:t>
      </w:r>
    </w:p>
    <w:p>
      <w:pPr>
        <w:pStyle w:val="Normal"/>
        <w:widowControl w:val="false"/>
        <w:autoSpaceDE w:val="false"/>
        <w:ind w:firstLine="709"/>
        <w:jc w:val="both"/>
        <w:rPr>
          <w:szCs w:val="20"/>
        </w:rPr>
      </w:pPr>
      <w:r>
        <w:rPr/>
        <w:t>В предыдущей главе я говорила, что для вос</w:t>
        <w:softHyphen/>
        <w:t>произведения и использования в целительстве избранного вами цвета необходима практика. Для начинающих очень важно практиковать цветомодуляцию, прежде чем пытаться контро</w:t>
        <w:softHyphen/>
        <w:t>лировать проходящий через них цвет. Кодирова</w:t>
        <w:softHyphen/>
        <w:t>ние по большей части осуществляется без конт</w:t>
        <w:softHyphen/>
        <w:t>роля цвета. Однако в дальнейшем ходе целитель</w:t>
        <w:softHyphen/>
        <w:t>ства наставники могут пожелать, чтобы вы «пребывали» или прочно удерживали определен</w:t>
        <w:softHyphen/>
        <w:t>ный цвет, который они хотят использовать. Это значит, что если вы научились контролировать цвет, вы вполне можете взаимодействовать с цве</w:t>
        <w:softHyphen/>
        <w:t>товой сущностью, передаваемой через вас, нео</w:t>
        <w:softHyphen/>
        <w:t>сознанно изменяя свое поле. Таким образом, вам необходимо уметь твердо удерживать свое поле в одном определенном цвете.</w:t>
      </w:r>
    </w:p>
    <w:p>
      <w:pPr>
        <w:pStyle w:val="Normal"/>
        <w:widowControl w:val="false"/>
        <w:autoSpaceDE w:val="false"/>
        <w:ind w:firstLine="709"/>
        <w:jc w:val="both"/>
        <w:rPr/>
      </w:pPr>
      <w:r>
        <w:rPr/>
        <w:t>Долорес Кригер в своей книге «Излечиваю</w:t>
        <w:softHyphen/>
        <w:t>щее прикосновение» дает несколько очень хоро</w:t>
        <w:softHyphen/>
        <w:t>ших упражнений на модуляцию цвета. По суще</w:t>
        <w:softHyphen/>
        <w:t>ству, вы должны научиться «пребывать» в определенном свете. Это не осуществляется че</w:t>
        <w:softHyphen/>
        <w:t>рез размышление о цвете, как в визуализации. Если вы думаете о красном, то воспроизводите желтый. Если вы думаете о зеленом, то воспроиз</w:t>
        <w:softHyphen/>
        <w:t>водите желтый. Если вы думаете о синем, то вос</w:t>
        <w:softHyphen/>
        <w:t>производите желтый. Целители называют это «воспроизведением в желтом», потому что когда вы размышляете, вы воспроизводите этот цвет. Многие начинающие воспроизводят в желтом. Чтобы воспроизвести синий, вы должны «быть» синим и осознать, что это значит для вас. Поэто</w:t>
        <w:softHyphen/>
        <w:t>му вам необходим эксперимент для того, чтобы понять, что же это такое — пребывание в состоя</w:t>
        <w:softHyphen/>
        <w:t>нии синего.</w:t>
      </w:r>
    </w:p>
    <w:p>
      <w:pPr>
        <w:pStyle w:val="Normal"/>
        <w:widowControl w:val="false"/>
        <w:autoSpaceDE w:val="false"/>
        <w:ind w:firstLine="709"/>
        <w:jc w:val="both"/>
        <w:rPr>
          <w:szCs w:val="20"/>
        </w:rPr>
      </w:pPr>
      <w:r>
        <w:rPr>
          <w:szCs w:val="20"/>
        </w:rPr>
      </w:r>
    </w:p>
    <w:p>
      <w:pPr>
        <w:pStyle w:val="Heading4"/>
        <w:rPr>
          <w:szCs w:val="20"/>
        </w:rPr>
      </w:pPr>
      <w:r>
        <w:rPr/>
        <w:t>Упражнения для контроля посылаемого вами цвета</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Как вы себя чувствуете, когда носите одежду си</w:t>
        <w:softHyphen/>
        <w:t>него цвета или находитесь в синем свете, падаю</w:t>
        <w:softHyphen/>
        <w:t>щем через окно собора? Что значит для вас си</w:t>
        <w:softHyphen/>
        <w:t>ний? Опять же, вы должны воспользоваться чувством, которое наиболее известно вам. Как вы лучше всего принимаете информацию — глядя, слушая или ощущая? Чему подобен вид, звуча</w:t>
        <w:softHyphen/>
        <w:t>ние или ощущение синего? Найдите стеклянный кристалл, который можно вставить в окно. Поме</w:t>
        <w:softHyphen/>
        <w:t>щайте свои пальцы в каждый из цветов радуги, который он воспроизводит. Как ощущается каж</w:t>
        <w:softHyphen/>
        <w:t>дый цвет? Раздобудьте блюда из цветного стекла или листы цветного прозрачного пластика. По</w:t>
        <w:softHyphen/>
        <w:t>местите их в солнечный цвет. Возьмите цветные куски бумаги или материала одинакового разме</w:t>
        <w:softHyphen/>
        <w:t>ра. Смешайте их. Закройте глаза и выберите два листа. Не открывая глаз, исследуйте свои взаи</w:t>
        <w:softHyphen/>
        <w:t>моотношения с этим цветом. Как вы его ощуща</w:t>
        <w:softHyphen/>
        <w:t>ете? Нравится ли вам он? Вызывает ли он в вас какие-либо чувства? Придает ли он вам энергию или наоборот? Доставляет ли он вам ощущение спокойствия или же неудобства? Помещайте его на различные части своего тела. Понравится ли вам носить этот цвет? После этого, не открывая глаз, решите для себя, какой из цветов вам боль</w:t>
        <w:softHyphen/>
        <w:t>ше нравится. Если хотите, можете предполо</w:t>
        <w:softHyphen/>
        <w:t>жить, что это за цвет. Затем откройте глаза. Вы удивитесь тому, насколько больше имеете теперь информации о ваших взаимоотношениях с каж</w:t>
        <w:softHyphen/>
        <w:t>дым из цветов. Вы обнаружите, что были ложно предубеждены в отношении воздействия некото</w:t>
        <w:softHyphen/>
        <w:t>рых цветов.</w:t>
      </w:r>
    </w:p>
    <w:p>
      <w:pPr>
        <w:pStyle w:val="Normal"/>
        <w:widowControl w:val="false"/>
        <w:autoSpaceDE w:val="false"/>
        <w:ind w:firstLine="709"/>
        <w:jc w:val="both"/>
        <w:rPr/>
      </w:pPr>
      <w:r>
        <w:rPr/>
        <w:t>Возьмитесь за руки с партнером и посылайте друг другу энергию определенного цвета. Смо</w:t>
        <w:softHyphen/>
        <w:t>жет ли партнер сказать, что это за цвет? Практи</w:t>
        <w:softHyphen/>
        <w:t>куйте, практикуйте, практикуйте. Помните, чтобы воспроизвести красный, вы должны прояс</w:t>
        <w:softHyphen/>
        <w:t>нить свою первую чакру. Чтобы посылать оран</w:t>
        <w:softHyphen/>
        <w:t>жевый, нужно прояснить вторую чакру и т. д. Перед этими упражнениями вы должны очистить свои чакры. Упражнения для очищения чакр да</w:t>
        <w:softHyphen/>
        <w:t>ны в 20 главе.</w:t>
      </w:r>
    </w:p>
    <w:p>
      <w:pPr>
        <w:pStyle w:val="Normal"/>
        <w:widowControl w:val="false"/>
        <w:autoSpaceDE w:val="false"/>
        <w:ind w:firstLine="709"/>
        <w:jc w:val="both"/>
        <w:rPr>
          <w:szCs w:val="20"/>
        </w:rPr>
      </w:pPr>
      <w:r>
        <w:rPr>
          <w:szCs w:val="20"/>
        </w:rPr>
      </w:r>
    </w:p>
    <w:p>
      <w:pPr>
        <w:pStyle w:val="Heading4"/>
        <w:rPr>
          <w:szCs w:val="20"/>
        </w:rPr>
      </w:pPr>
      <w:r>
        <w:rPr/>
        <w:t>Значение цветов ауры</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Многие люди приходят ко мне и спрашивают:</w:t>
      </w:r>
      <w:r>
        <w:rPr>
          <w:szCs w:val="20"/>
        </w:rPr>
        <w:t xml:space="preserve"> </w:t>
      </w:r>
      <w:r>
        <w:rPr/>
        <w:t>«Какого цвета моя аура?». Затем они спрашива</w:t>
        <w:softHyphen/>
        <w:t>ют: «Что значит этот цвет?» Многие осуществля</w:t>
        <w:softHyphen/>
        <w:t>ют чтения ауры, при которых считывающий мо</w:t>
        <w:softHyphen/>
        <w:t>жет сказать: «Ваша аура такого-то и такого-то цвета, и это значит то-то и то-то». Как вы можете видеть из этой книги, я обыкновенно так не де</w:t>
        <w:softHyphen/>
        <w:t>лаю. Если кто-либо спрашивает: «Какого цвета моя аура?», я обычно спрашиваю: «На каком слое?» Или же я просто читаю доминирующие с примесью желтого и пурпурного.</w:t>
      </w:r>
    </w:p>
    <w:p>
      <w:pPr>
        <w:pStyle w:val="Normal"/>
        <w:widowControl w:val="false"/>
        <w:autoSpaceDE w:val="false"/>
        <w:ind w:firstLine="709"/>
        <w:jc w:val="both"/>
        <w:rPr>
          <w:szCs w:val="20"/>
        </w:rPr>
      </w:pPr>
      <w:r>
        <w:rPr/>
        <w:t>Моя коллега Пат /Родегаст/ де Виталис, ко</w:t>
        <w:softHyphen/>
        <w:t>торая канализирует наставника Эммануэля, чи</w:t>
        <w:softHyphen/>
        <w:t>тает цвета на «уровне души». Эммануэль просто показывает ей «ауру» человека на уровне души в связи с задачей нынешней жизни. Эти цвета име</w:t>
        <w:softHyphen/>
        <w:t>ют особое значение для Пат, и она интерпретиру</w:t>
        <w:softHyphen/>
        <w:t>ет на основе этого то, что видит. Ее значения цве</w:t>
        <w:softHyphen/>
        <w:t>тов приведены в табл.21-1. Помните — для того, чтобы объяснить видимое вами и используя эту таблицу, вам необходимо видеть на том же уров</w:t>
        <w:softHyphen/>
        <w:t>не, что и Пат.</w:t>
      </w:r>
    </w:p>
    <w:p>
      <w:pPr>
        <w:pStyle w:val="Normal"/>
        <w:widowControl w:val="false"/>
        <w:autoSpaceDE w:val="false"/>
        <w:jc w:val="both"/>
        <w:rPr>
          <w:szCs w:val="20"/>
        </w:rPr>
      </w:pPr>
      <w:r>
        <w:rPr>
          <w:szCs w:val="20"/>
        </w:rPr>
      </w:r>
    </w:p>
    <w:p>
      <w:pPr>
        <w:pStyle w:val="Normal"/>
        <w:widowControl w:val="false"/>
        <w:autoSpaceDE w:val="false"/>
        <w:ind w:firstLine="709"/>
        <w:jc w:val="both"/>
        <w:rPr/>
      </w:pPr>
      <w:r>
        <w:rPr>
          <w:b/>
          <w:bCs/>
          <w:sz w:val="28"/>
        </w:rPr>
        <w:t>Значения цветов на уровне задачи души</w:t>
      </w:r>
      <w:r>
        <w:rPr>
          <w:b/>
          <w:bCs/>
        </w:rPr>
        <w:t xml:space="preserve"> </w:t>
      </w:r>
      <w:r>
        <w:rPr/>
        <w:t xml:space="preserve">                ТАБЛИЦА 22-1</w:t>
      </w:r>
    </w:p>
    <w:p>
      <w:pPr>
        <w:pStyle w:val="Normal"/>
        <w:widowControl w:val="false"/>
        <w:autoSpaceDE w:val="false"/>
        <w:ind w:firstLine="709"/>
        <w:jc w:val="both"/>
        <w:rPr>
          <w:szCs w:val="20"/>
        </w:rPr>
      </w:pPr>
      <w:r>
        <w:rPr>
          <w:szCs w:val="20"/>
        </w:rPr>
      </w:r>
    </w:p>
    <w:tbl>
      <w:tblPr>
        <w:tblW w:w="9463" w:type="dxa"/>
        <w:jc w:val="left"/>
        <w:tblInd w:w="-5" w:type="dxa"/>
        <w:tblLayout w:type="fixed"/>
        <w:tblCellMar>
          <w:top w:w="0" w:type="dxa"/>
          <w:left w:w="108" w:type="dxa"/>
          <w:bottom w:w="0" w:type="dxa"/>
          <w:right w:w="108" w:type="dxa"/>
        </w:tblCellMar>
      </w:tblPr>
      <w:tblGrid>
        <w:gridCol w:w="2340"/>
        <w:gridCol w:w="712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Цвет</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Использовани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Красн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трасть, сильные чувства. Смешанный с розовым — любовь. Светло-красный — активный гнев. Темно-красный: скрытый гнев</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анжев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Амбициозност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Желт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нтеллект</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елен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Целительство, целитель, кормилец</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ини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Учител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алинов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Глубокая связь с духо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ндиго</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Движение к глубокой свя</w:t>
              <w:softHyphen/>
              <w:t>зи с духом</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Лавандов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Дух</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Бел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стин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олото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вязь с Богом. Служение человечеству, божествен</w:t>
              <w:softHyphen/>
              <w:t>ная любов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еребрян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Контактност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Черн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тсутствие света, или глу</w:t>
              <w:softHyphen/>
              <w:t>бокое забвение, несговор</w:t>
              <w:softHyphen/>
              <w:t>чивая амбициозность (рак)</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Темно - бархатный</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Подобен дырам в пространстве, дверям в иные реально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штановый</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задачи ин</w:t>
              <w:softHyphen/>
              <w:t>дивидуума</w:t>
            </w:r>
          </w:p>
        </w:tc>
      </w:tr>
    </w:tbl>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pPr>
      <w:r>
        <w:rPr/>
        <w:t>Чтобы считывать цвета на уровне души, нужно очистить ум через глубокую медитацию и затем просить, чтобы вам были даны цвета на уровне души. После некоторой практики эти цве</w:t>
        <w:softHyphen/>
        <w:t>та появятся на вашем мысленном экране. Вы мо</w:t>
        <w:softHyphen/>
        <w:t>жете также увидеть формы или фигуры, окра</w:t>
        <w:softHyphen/>
        <w:t>шенные в те цвета, и сможете описать их своим пациентам, чтобы помочь им понять значение цветов. Если вы видите красный, это говорит о страсти или о сильных чувствах. Если он смешан с розовым, это говорит о любви. Чисто красный означает свободный или выраженный гнев; тем</w:t>
        <w:softHyphen/>
        <w:t>но-красный — сдерживаемый гнев; красно-оран</w:t>
        <w:softHyphen/>
        <w:t>жевый — половую страсть. Оранжевый цвет ука</w:t>
        <w:softHyphen/>
        <w:t>зывает на амбицию человека. Желтый соотносится с интеллектом. Тот, у кого много зе</w:t>
        <w:softHyphen/>
        <w:t>леного, обладает большой целительной и взра</w:t>
        <w:softHyphen/>
        <w:t>щивающей энергией. Синий — это цвет учителя и цвет чувствительности. Когда на уровне души проявляется фиолетовый, человек имеет глубо</w:t>
        <w:softHyphen/>
        <w:t>кую связь с духом, тогда как индиго означает движение к глубинной связи с духом. Лавандо</w:t>
        <w:softHyphen/>
        <w:t>вый относится к духу, белый — к истине. Золотой — это связь с Богом и служение человечеству и божественной любовью. Серебряный цвет на уровне души указывает на то, что человек имеет дар установления связи и хорошо может общать</w:t>
        <w:softHyphen/>
        <w:t>ся. Темно-бархатный подобен отверстиям в про</w:t>
        <w:softHyphen/>
        <w:t>странстве, являющимся дверями в другие реаль</w:t>
        <w:softHyphen/>
        <w:t>ности. Каштановый означает осуществление задачи индивидуума. Черный — это отсутствие света, или глубокое забвение, приводящее к за</w:t>
        <w:softHyphen/>
        <w:t>болеванию раком и проявляющееся на уровне ду</w:t>
        <w:softHyphen/>
        <w:t>ши как несговорчивая амбициозность.</w:t>
      </w:r>
    </w:p>
    <w:p>
      <w:pPr>
        <w:pStyle w:val="Normal"/>
        <w:widowControl w:val="false"/>
        <w:autoSpaceDE w:val="false"/>
        <w:ind w:firstLine="709"/>
        <w:jc w:val="both"/>
        <w:rPr>
          <w:szCs w:val="20"/>
        </w:rPr>
      </w:pPr>
      <w:r>
        <w:rPr>
          <w:szCs w:val="20"/>
        </w:rPr>
      </w:r>
    </w:p>
    <w:p>
      <w:pPr>
        <w:pStyle w:val="Heading4"/>
        <w:rPr>
          <w:szCs w:val="20"/>
        </w:rPr>
      </w:pPr>
      <w:r>
        <w:rPr/>
        <w:t>Цвет в сессии целительства</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Все цвета радуги используются в целительстве. Каждый цвет проявляет в поле свое воздействие. И конечно, каждый цвет может быть использован для зарядки той чакры, которая метаболизирует его. Красный используется для зарядки поля, вы</w:t>
        <w:softHyphen/>
        <w:t>жигания рака и утепления холодных зон. Оран</w:t>
        <w:softHyphen/>
        <w:t>жевый заряжает поле, усиливает половую потен</w:t>
        <w:softHyphen/>
        <w:t>цию и иммунитет. Желтый используется для очищения тумана в мышлении и помогает хоро</w:t>
        <w:softHyphen/>
        <w:t>шему функционированию линейного ума. Зеле</w:t>
        <w:softHyphen/>
        <w:t>ный используется для установления общего рав</w:t>
        <w:softHyphen/>
        <w:t>новесия и для любого целительства. Синий охлаждает и успокаивает. Он также использует</w:t>
        <w:softHyphen/>
        <w:t>ся для перестройки эфирного поля при установ</w:t>
        <w:softHyphen/>
        <w:t>лении щита. Малиновый помогает пациенту свя</w:t>
        <w:softHyphen/>
        <w:t>заться с его духом, тогда как индиго открывает третий глаз, усиливает визуализацию и очищает мышление. Белый используется для зарядки по</w:t>
        <w:softHyphen/>
        <w:t>ля, привнесения мира и покоя и снимает боль. Золотой используется для перестройки седьмого слоя и для укрепления и зарядки поля. Бархатно-черный вводит пациента в состояние милосердности, молчания и успокоения в Боге. Он хорош для восстановления костей, которые были по</w:t>
        <w:softHyphen/>
        <w:t>вреждены из-за рака или иной травмы. Малино</w:t>
        <w:softHyphen/>
        <w:t>во-синий снимает боль при углубленной работе с тканями и костными клетками. Он также помо</w:t>
        <w:softHyphen/>
        <w:t>гает экспансировать поле пациента для соедине</w:t>
        <w:softHyphen/>
        <w:t>ния с его задачей.</w:t>
      </w:r>
    </w:p>
    <w:p>
      <w:pPr>
        <w:pStyle w:val="Normal"/>
        <w:widowControl w:val="false"/>
        <w:autoSpaceDE w:val="false"/>
        <w:ind w:firstLine="709"/>
        <w:jc w:val="both"/>
        <w:rPr>
          <w:szCs w:val="20"/>
        </w:rPr>
      </w:pPr>
      <w:r>
        <w:rPr/>
        <w:t>Как правило, я не контролирую цвета, про</w:t>
        <w:softHyphen/>
        <w:t>ходящие через меня во время целительства, но я способна поддерживать тот цвет, который прохо</w:t>
        <w:softHyphen/>
        <w:t>дит через меня. В редких случаях я направляю определенный цвет по назначению. В таблице22-2 перечислены цвета, используемые в целительстве, и те цели, для которых их используют наставники. Зарядка каждой чакры совершается оживлением цвета этой чакры на том уровне по</w:t>
        <w:softHyphen/>
        <w:t>ля, с которым вы работаете. Как правило, в на</w:t>
        <w:softHyphen/>
        <w:t>шем обществе, поскольку мы уже столь менталь</w:t>
        <w:softHyphen/>
        <w:t>ны, аналитичны и интеллектуальны, в сессиях целительства не используется желтый цвет.</w:t>
      </w:r>
    </w:p>
    <w:p>
      <w:pPr>
        <w:pStyle w:val="Normal"/>
        <w:widowControl w:val="false"/>
        <w:autoSpaceDE w:val="false"/>
        <w:ind w:firstLine="709"/>
        <w:jc w:val="both"/>
        <w:rPr>
          <w:szCs w:val="20"/>
        </w:rPr>
      </w:pPr>
      <w:r>
        <w:rPr/>
        <w:t>Лавандовый и серебряный цвета мои настав</w:t>
        <w:softHyphen/>
        <w:t>ники использовали несколько иначе, чем они ис</w:t>
        <w:softHyphen/>
        <w:t>пользуются в техниках, описанных ранее в этой книге. Когда в поле появлялись микроорганиз</w:t>
        <w:softHyphen/>
        <w:t>мы, которые следовало удалить, наставники ис</w:t>
        <w:softHyphen/>
        <w:t>пользовали сначала лавандовый, а затем сереб</w:t>
        <w:softHyphen/>
        <w:t>ряный цвета, чтобы вывести их. Сначала они посылали лавандовый свет, заставляющий мик</w:t>
        <w:softHyphen/>
        <w:t>роорганизмы вибрировать на высокой скорости и выбивающий их из поля.</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b/>
          <w:b/>
          <w:bCs/>
        </w:rPr>
      </w:pPr>
      <w:r>
        <w:rPr>
          <w:b/>
          <w:bCs/>
          <w:sz w:val="28"/>
        </w:rPr>
        <w:t>Цвета, используемые в целительстве</w:t>
      </w:r>
      <w:r>
        <w:rPr/>
        <w:t xml:space="preserve">                  ТАБЛИЦА 22-2</w:t>
      </w:r>
    </w:p>
    <w:p>
      <w:pPr>
        <w:pStyle w:val="Normal"/>
        <w:widowControl w:val="false"/>
        <w:autoSpaceDE w:val="false"/>
        <w:ind w:firstLine="709"/>
        <w:jc w:val="both"/>
        <w:rPr>
          <w:b/>
          <w:b/>
          <w:bCs/>
          <w:szCs w:val="20"/>
        </w:rPr>
      </w:pPr>
      <w:r>
        <w:rPr>
          <w:b/>
          <w:bCs/>
          <w:szCs w:val="20"/>
        </w:rPr>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rPr>
            </w:pPr>
            <w:r>
              <w:rPr>
                <w:b/>
                <w:bCs/>
              </w:rPr>
              <w:t>Цвет</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Примене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Красн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рядка поля, выжигание ра</w:t>
              <w:softHyphen/>
              <w:t>ка, утепление холодных зон</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анжев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рядка поля, усиление поло</w:t>
              <w:softHyphen/>
              <w:t>вой потенции, увеличение иммуните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Желт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рядка второй чакры, очи</w:t>
              <w:softHyphen/>
              <w:t>щение тумана в мышлени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елен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рядка четвертой чакры, уравновешивание, общее целительство, зарядка пол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и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лаждение, успокоение, пе</w:t>
              <w:softHyphen/>
              <w:t>рестройка эфирного уровня, установление щи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алинов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 с дух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ндиго</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рытие третьего глаза, очи</w:t>
              <w:softHyphen/>
              <w:t>щение мышлени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Лавандов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тка пол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Бел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рядка поля, привнесение мира и покоя, снятие бол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олото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rPr>
            </w:pPr>
            <w:r>
              <w:rPr/>
              <w:t>Перестройка седьмого слоя,</w:t>
            </w:r>
          </w:p>
          <w:p>
            <w:pPr>
              <w:pStyle w:val="Normal"/>
              <w:widowControl w:val="false"/>
              <w:autoSpaceDE w:val="false"/>
              <w:jc w:val="both"/>
              <w:rPr/>
            </w:pPr>
            <w:r>
              <w:rPr/>
              <w:t>укрепление поля, зарядка по</w:t>
              <w:softHyphen/>
              <w:t>л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еребрян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льная чистка поля (опалово-серебряный используется для зарядки шестого уровн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Бархатно - черны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ведение пациента в состояние милосердности, тишины и умиротворения в Бог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алиново - си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ятие боли при углублен ной работе с тканями и кост</w:t>
              <w:softHyphen/>
              <w:t>ными клетками, помогает экс</w:t>
              <w:softHyphen/>
              <w:t>пансировать поле пациента для соединения с его задачей</w:t>
            </w:r>
          </w:p>
        </w:tc>
      </w:tr>
    </w:tbl>
    <w:p>
      <w:pPr>
        <w:pStyle w:val="2"/>
        <w:ind w:firstLine="709"/>
        <w:rPr/>
      </w:pPr>
      <w:r>
        <w:rPr/>
      </w:r>
    </w:p>
    <w:p>
      <w:pPr>
        <w:pStyle w:val="Normal"/>
        <w:widowControl w:val="false"/>
        <w:autoSpaceDE w:val="false"/>
        <w:ind w:firstLine="709"/>
        <w:jc w:val="both"/>
        <w:rPr>
          <w:szCs w:val="20"/>
        </w:rPr>
      </w:pPr>
      <w:r>
        <w:rPr/>
        <w:t>Если лавандовый не вы</w:t>
        <w:softHyphen/>
        <w:t>водил их все, наставники увеличивали интенсив</w:t>
        <w:softHyphen/>
        <w:t>ность и частоту и поднимались до серебряного. Представлялось, что этот сильный поток отсое</w:t>
        <w:softHyphen/>
        <w:t>динял микроорганизмы от их месторасположе</w:t>
        <w:softHyphen/>
        <w:t>ния. Затем наставники изменяли направление энергетического потока в моем теле и высасыва</w:t>
        <w:softHyphen/>
        <w:t>ли весь лавандовый и серебряный свет обратно, выводя вместе со светом и микроорганизмы. Этот процесс больше напоминает создание вакуума с помощью света. В конкретном случае, когда я очищала кровь больной лейкемией, она получи</w:t>
        <w:softHyphen/>
        <w:t>ла первый чистый анализ крови на следующий день после целительства. Это был единственный раз, когда я располагала клиническими данными для проверки этой процедуры.</w:t>
      </w:r>
    </w:p>
    <w:p>
      <w:pPr>
        <w:pStyle w:val="Normal"/>
        <w:widowControl w:val="false"/>
        <w:autoSpaceDE w:val="false"/>
        <w:ind w:firstLine="709"/>
        <w:jc w:val="both"/>
        <w:rPr>
          <w:szCs w:val="20"/>
        </w:rPr>
      </w:pPr>
      <w:r>
        <w:rPr/>
        <w:t>Некогда мы с коллегой начали эксперимен</w:t>
        <w:softHyphen/>
        <w:t>тировать с воздействием багряно-синего цвета. Мы провели взаимные сессии. Даниель Блейк из Института структурной работы с телом /Санта-Барбара, Калифорния/, провел глубокую работу с моими тканями и, в свою очередь, прошел мои сеансы. Когда он работал со мной, мы экспери</w:t>
        <w:softHyphen/>
        <w:t>ментировали, комбинируя контроль цвета с глу</w:t>
        <w:softHyphen/>
        <w:t>бокой работой с тканями. Когда он был способен удерживать сильное багряно-синее пламя, исхо</w:t>
        <w:softHyphen/>
        <w:t>дящее из кончиков его пальцев, он очень глубоко мог проникнуть в ткани мышц, не причиняя мне никакой боли. Если же он отвлекался и «упускал» цвет, мои мышцы болели. Контроль проходящего цвета делал его работу более эффективной, по</w:t>
        <w:softHyphen/>
        <w:t>скольку он мог проникнуть намного глубже в мышцы и осуществить более заметные измене</w:t>
        <w:softHyphen/>
        <w:t>ния в мышцах и выравнивании структур. В один момент этой работы он сумел проникнуть на ко</w:t>
        <w:softHyphen/>
        <w:t>стный уровень. Удерживая багряно-синее пламя, смешанное с белым светом, он сумел выпрямить небольшой изгиб в моей бедренной кости. Наблюдая за происходящим с помощью ТЧВ, я могла видеть, как клетки моей бедренной кости заново выравни</w:t>
        <w:softHyphen/>
        <w:t>ваются между собою. Физическое ощущение было крайне приятным. Хейоан пояснил, что этот изгиб ко</w:t>
        <w:softHyphen/>
        <w:t>сти имеет отношение к пневмоэлектрическому воздействию внутри кости, способствующему на</w:t>
        <w:softHyphen/>
        <w:t>правлению роста кости. Это воздействие на кость таково: когда на костную ткань оказывается дав</w:t>
        <w:softHyphen/>
        <w:t>ление, например, как при ходьбе, давление за</w:t>
        <w:softHyphen/>
        <w:t>ставляет течь через кость небольшой электриче</w:t>
        <w:softHyphen/>
        <w:t>ский поток. Тогда кость растет быстрее по направлению этого потока. Если давление /ска</w:t>
        <w:softHyphen/>
        <w:t>жем, при ходьбе/ налагается на кость искажен</w:t>
        <w:softHyphen/>
        <w:t>но, это заставит ее искаженно расти. Изначаль</w:t>
        <w:softHyphen/>
        <w:t>ное искажение у меня было вызвано автокатастрофой. Лечение Даниэля полностью устранило легкое искривление в моей бедренной кости.</w:t>
      </w:r>
    </w:p>
    <w:p>
      <w:pPr>
        <w:pStyle w:val="Normal"/>
        <w:widowControl w:val="false"/>
        <w:autoSpaceDE w:val="false"/>
        <w:ind w:firstLine="709"/>
        <w:jc w:val="both"/>
        <w:rPr>
          <w:szCs w:val="20"/>
        </w:rPr>
      </w:pPr>
      <w:r>
        <w:rPr/>
        <w:t>В определенный момент моей целительской практики наставники предложили мне начать использовать черный цвет. Это казалось мне не</w:t>
        <w:softHyphen/>
        <w:t>обычным, потому что темные цвета ауры обычно связаны с заболеваниями. Этот черный, однако, не был зловеще-черным, но бархатно-черным, напоминающим бархатно-черный шелк. Он на</w:t>
        <w:softHyphen/>
        <w:t>поминал жизнь, потенциально скрытую во чреве. Это черная мистерия непознанной женственно</w:t>
        <w:softHyphen/>
        <w:t>сти внутри всех нас, изобилующей недифферен</w:t>
        <w:softHyphen/>
        <w:t>цированной жизнью. Пребывание внутри черно-бархатной пустоты — это еще один способ находиться в единстве с творцом, но в этот раз вне формы. Пребывать внутри черно-бархатной пус</w:t>
        <w:softHyphen/>
        <w:t>тоты значит пребывать в тишине и мире. Это зна</w:t>
        <w:softHyphen/>
        <w:t>чит пребывать там всем существом, во всей пол</w:t>
        <w:softHyphen/>
        <w:t>ноте и при отсутствии суждений. Это значит войти в состояние Милосердия и ввести вашего пациента в то Милосердие вместе с вами. Это зна</w:t>
        <w:softHyphen/>
        <w:t>чит полностью принимать текущее мгновение. Хейоан, другие наставники-целители и я часто сидим в этом пространстве с больным раком или другими серьезными заболеваниями иногда по целому часу. Это действует очень исцеляюще. Это приводит пациента в состояние единства с божественным.</w:t>
      </w:r>
    </w:p>
    <w:p>
      <w:pPr>
        <w:pStyle w:val="Normal"/>
        <w:widowControl w:val="false"/>
        <w:autoSpaceDE w:val="false"/>
        <w:ind w:firstLine="709"/>
        <w:jc w:val="both"/>
        <w:rPr>
          <w:szCs w:val="20"/>
        </w:rPr>
      </w:pPr>
      <w:r>
        <w:rPr>
          <w:szCs w:val="20"/>
        </w:rPr>
      </w:r>
    </w:p>
    <w:p>
      <w:pPr>
        <w:pStyle w:val="Heading4"/>
        <w:rPr>
          <w:szCs w:val="20"/>
        </w:rPr>
      </w:pPr>
      <w:r>
        <w:rPr/>
        <w:t>Звук в целительстве</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Cs w:val="20"/>
        </w:rPr>
      </w:pPr>
      <w:r>
        <w:rPr/>
        <w:t>Я обнаружила, что цвет ауры непосредственно связан со звуком. Звучание конкретных тонов в поле не только проявляет в нем определенные цвета, но и является также сильным фактором в целительстве.</w:t>
      </w:r>
    </w:p>
    <w:p>
      <w:pPr>
        <w:pStyle w:val="Normal"/>
        <w:widowControl w:val="false"/>
        <w:autoSpaceDE w:val="false"/>
        <w:ind w:firstLine="709"/>
        <w:jc w:val="both"/>
        <w:rPr>
          <w:szCs w:val="20"/>
        </w:rPr>
      </w:pPr>
      <w:r>
        <w:rPr/>
        <w:t>Сложный склероз /с.с/ известен среди цели</w:t>
        <w:softHyphen/>
        <w:t>телей как одно из наиболее сложных в работе за</w:t>
        <w:softHyphen/>
        <w:t>болевание. Очень трудно произвести изменение в поле человека с С.С. На одном из моих интен</w:t>
        <w:softHyphen/>
        <w:t>сивных недельных тренингов была студентка с С.С. Иногда в течение недели мы со студентами работали с Лиз, той студенткой. Некоторые мог</w:t>
        <w:softHyphen/>
        <w:t>ли воспринять большой рубец у нее в сакральной области поля. В ходе первого группового цели</w:t>
        <w:softHyphen/>
        <w:t>тельства, которое мы провели с Лиз, она получила обычное кодирование и прошла через многие ощущения. Группа исцеляла ее, поддерживала ее и плакала вместе с нею. Однако в конце второ</w:t>
        <w:softHyphen/>
        <w:t>го часа целительства я и одна из студенток, кото</w:t>
        <w:softHyphen/>
        <w:t>рая научилась использовать свое ТЧВ, могли ви</w:t>
        <w:softHyphen/>
        <w:t>деть, что рубец был не тронут. В ходе той недели каждая студентка начала развивать определен</w:t>
        <w:softHyphen/>
        <w:t>ную форму целительства, с которой ощущала большую взаимосвязь. Некоторым нравились кристаллы, некоторые сосредоточивались на любви, другие — на духовной хирургии, третьи — на звуке. В конце недели мы снова работали с Лиз. Каждая студентка использовала все лучшее в избранной ею форме целительства. Несколько студенток работали со звуком, две — с кристал</w:t>
        <w:softHyphen/>
        <w:t>лами, несколько медитировали с любовью, неко</w:t>
        <w:softHyphen/>
        <w:t>торые оживляли энергию. Мы работали синхрон</w:t>
        <w:softHyphen/>
        <w:t>но, как группа. Выяснилось, что двое из нас, работающие с кристаллами, были способны вы</w:t>
        <w:softHyphen/>
        <w:t>вести рубец из поля, сотрудничая с теми, кто за</w:t>
        <w:softHyphen/>
        <w:t>нимался звуком. Звук, издаваемый ими, высво</w:t>
        <w:softHyphen/>
        <w:t>бождал рубец. Мы воспользовались кристаллами в качестве скальпелей, чтобы вырезать рубец, когда он был высвобожден звуком. Затем студен</w:t>
        <w:softHyphen/>
        <w:t>ток попросили немного изменить тон звука, и бы</w:t>
        <w:softHyphen/>
        <w:t>ла высвобождена другая часть рубца. После ее устранения еще одно изменение тона высвободи</w:t>
        <w:softHyphen/>
        <w:t>ло еще одну часть рубца. Таким образом, мы ра</w:t>
        <w:softHyphen/>
        <w:t>ботали до тех пор, пока рубец не был устранен полностью. После целительства Лиз сказала, что боль, которую она ощущала в ноге 15 лет, пре</w:t>
        <w:softHyphen/>
        <w:t>кратилась. Ее походка очень выровнялась и оста</w:t>
        <w:softHyphen/>
        <w:t>ется такой и по сей день, спустя четыре года. Это лишь небольшая часть истории самоисцеления. Позже она восстановила здоровье всего своего те</w:t>
        <w:softHyphen/>
        <w:t>ла, которое было почти полностью парализован</w:t>
        <w:softHyphen/>
        <w:t>ным.</w:t>
      </w:r>
    </w:p>
    <w:p>
      <w:pPr>
        <w:pStyle w:val="Normal"/>
        <w:widowControl w:val="false"/>
        <w:autoSpaceDE w:val="false"/>
        <w:ind w:firstLine="709"/>
        <w:jc w:val="both"/>
        <w:rPr>
          <w:szCs w:val="20"/>
        </w:rPr>
      </w:pPr>
      <w:r>
        <w:rPr/>
        <w:t>С того времени я регулярно использовала в целительстве звук. Я применяла его непосредст</w:t>
        <w:softHyphen/>
        <w:t>венно для зарядки и укрепления чакр. Я прибли</w:t>
        <w:softHyphen/>
        <w:t>жалась губами на расстоянии около дюйма от ме</w:t>
        <w:softHyphen/>
        <w:t>ста расположения чакры. Каждая чакра имеет свой тон, и тон конкретной чакры каждого чело</w:t>
        <w:softHyphen/>
        <w:t>века несколько отличается от других.</w:t>
      </w:r>
    </w:p>
    <w:p>
      <w:pPr>
        <w:pStyle w:val="Normal"/>
        <w:widowControl w:val="false"/>
        <w:autoSpaceDE w:val="false"/>
        <w:ind w:firstLine="709"/>
        <w:jc w:val="both"/>
        <w:rPr>
          <w:szCs w:val="20"/>
        </w:rPr>
      </w:pPr>
      <w:r>
        <w:rPr/>
        <w:t>Чтобы найти тон для каждой чакры, я немно</w:t>
        <w:softHyphen/>
        <w:t>го изменяю диапазон до тех пор, пока не получаю резонанс. Пациент может услышать и ощутить этот резонанс. Поскольку могу также видеть по</w:t>
        <w:softHyphen/>
        <w:t>ле, я наблюдаю, как чакра реагирует на звук. Когда я нахожу правильный тон, чакра напряга</w:t>
        <w:softHyphen/>
        <w:t>ется и начинает вращаться быстрее и ровнее. Ее цвет усиливается. После того, как звук удержи</w:t>
        <w:softHyphen/>
        <w:t>вается некоторое время, чакра заряжается и ук</w:t>
        <w:softHyphen/>
        <w:t>репляется достаточно для того, чтобы удержи</w:t>
        <w:softHyphen/>
        <w:t>вать свой новый уровень энергии. Затем я обращаюсь к следующей чакре. Я начинаю с пер</w:t>
        <w:softHyphen/>
        <w:t>вой и прохожу через все семь.</w:t>
      </w:r>
    </w:p>
    <w:p>
      <w:pPr>
        <w:pStyle w:val="Normal"/>
        <w:widowControl w:val="false"/>
        <w:autoSpaceDE w:val="false"/>
        <w:ind w:firstLine="709"/>
        <w:jc w:val="both"/>
        <w:rPr>
          <w:szCs w:val="20"/>
        </w:rPr>
      </w:pPr>
      <w:r>
        <w:rPr/>
        <w:t>Интересным воздействием этого звука, кото</w:t>
        <w:softHyphen/>
        <w:t>рое обычно очень сильно ощущает пациент, яв</w:t>
        <w:softHyphen/>
        <w:t>ляется увеличение способности пациента к визу</w:t>
        <w:softHyphen/>
        <w:t>ализации. Если у человека очень низкоразря</w:t>
        <w:softHyphen/>
        <w:t>женная чакра, он скорее всего не сможет визуализировать мысленно ее цвет. Но после нескольких минут воздействия звука на соответ</w:t>
        <w:softHyphen/>
        <w:t>ствующую чакру пациент может визуализировать ее цвет.</w:t>
      </w:r>
    </w:p>
    <w:p>
      <w:pPr>
        <w:pStyle w:val="Normal"/>
        <w:widowControl w:val="false"/>
        <w:autoSpaceDE w:val="false"/>
        <w:ind w:firstLine="709"/>
        <w:jc w:val="both"/>
        <w:rPr>
          <w:szCs w:val="20"/>
        </w:rPr>
      </w:pPr>
      <w:r>
        <w:rPr/>
        <w:t>Когда бы я ни производила звуковые демон</w:t>
        <w:softHyphen/>
        <w:t>страции в группе, каждый из ее участников мо</w:t>
        <w:softHyphen/>
        <w:t>жет сказать, когда я нахожу резонанс с чакрой.</w:t>
      </w:r>
    </w:p>
    <w:p>
      <w:pPr>
        <w:pStyle w:val="Normal"/>
        <w:widowControl w:val="false"/>
        <w:autoSpaceDE w:val="false"/>
        <w:ind w:firstLine="709"/>
        <w:jc w:val="both"/>
        <w:rPr>
          <w:szCs w:val="20"/>
        </w:rPr>
      </w:pPr>
      <w:r>
        <w:rPr/>
        <w:t>Те же принципы воздействия звука на чакры также проявляются в работе с органами и костя</w:t>
        <w:softHyphen/>
        <w:t>ми тела. Я ввожу звук в определенный орган, по</w:t>
        <w:softHyphen/>
        <w:t>мещая рот на расстоянии дюйма над той частью тела, где расположен орган. Я наблюдаю за орга</w:t>
        <w:softHyphen/>
        <w:t>ном, используя ТЧВ до тех пор, пока не нахожу соответствующий звук, который наиболее эф</w:t>
        <w:softHyphen/>
        <w:t>фективно воздействует на орган. Воздействие может проявляться как энергетический поток, очищающий или укрепляющий его. Я просто на</w:t>
        <w:softHyphen/>
        <w:t>блюдаю реакцию и поддерживаю ее. После не</w:t>
        <w:softHyphen/>
        <w:t>скольких месяцев регулярного целительства я смогла таким образом излечить неспецифиче</w:t>
        <w:softHyphen/>
        <w:t>ский язвенный колит. Пациенту удалось избе</w:t>
        <w:softHyphen/>
        <w:t>жать колостомии, рекомендуемой некоторыми врачами. В целительство этого пациента входило прослушивание магнитофонной записи того зву</w:t>
        <w:softHyphen/>
        <w:t>ка один или два раза в день.</w:t>
      </w:r>
    </w:p>
    <w:p>
      <w:pPr>
        <w:pStyle w:val="Normal"/>
        <w:widowControl w:val="false"/>
        <w:autoSpaceDE w:val="false"/>
        <w:ind w:firstLine="709"/>
        <w:jc w:val="both"/>
        <w:rPr>
          <w:szCs w:val="20"/>
        </w:rPr>
      </w:pPr>
      <w:r>
        <w:rPr/>
        <w:t>Этот тип звукового лечения также очень хо</w:t>
        <w:softHyphen/>
        <w:t>рошо помогает при целительстве поврежденных дисков, при усилении роста тканей, при очище</w:t>
        <w:softHyphen/>
        <w:t>нии поля от застоявшейся слизи, при настройке нервной системы или настройке органов тела, на</w:t>
        <w:softHyphen/>
        <w:t>правленной на их гармонизацию и взаимодейст</w:t>
        <w:softHyphen/>
        <w:t>вие друг с другом для лучшего функционирова</w:t>
        <w:softHyphen/>
        <w:t>ния. Я обнаружила, что для укрепления здорового функционирования органов, тканей, костей и жидкостей необходимы различные тона и модуляции. Кроме изменения тона, можно про</w:t>
        <w:softHyphen/>
        <w:t>изводить и различные типы звука. Традицион</w:t>
        <w:softHyphen/>
        <w:t>ные индийские учения для каждой чакры опреде</w:t>
        <w:softHyphen/>
        <w:t>ляют букву санскритского алфавита и конкретный звук. Я еще не работала с ними, но могу представить, что это очень сильная форма целительства.</w:t>
      </w:r>
    </w:p>
    <w:p>
      <w:pPr>
        <w:pStyle w:val="Normal"/>
        <w:widowControl w:val="false"/>
        <w:autoSpaceDE w:val="false"/>
        <w:ind w:firstLine="709"/>
        <w:jc w:val="both"/>
        <w:rPr>
          <w:szCs w:val="20"/>
        </w:rPr>
      </w:pPr>
      <w:r>
        <w:rPr/>
        <w:t>Некоторые музыкальные группы, такие как группа Робби Гасса, исполняет музыку для целе</w:t>
        <w:softHyphen/>
        <w:t>направленного раскрытия чакр. На одном из кон</w:t>
        <w:softHyphen/>
        <w:t>цертов, который я посетила, хор Робби пел два часа без остановки. В этот период времени звуча</w:t>
        <w:softHyphen/>
        <w:t>ли песни, подобранные специально для раскры</w:t>
        <w:softHyphen/>
        <w:t>тия чакр в восходящей последовательности, на</w:t>
        <w:softHyphen/>
        <w:t>чиная с первой чакры. Когда они закончили, у большинства слушателей многие чакры были от</w:t>
        <w:softHyphen/>
        <w:t>крыты и заряжены. Каждый замечательно про</w:t>
        <w:softHyphen/>
        <w:t>вел время. Музыка очень целебна.</w:t>
      </w:r>
    </w:p>
    <w:p>
      <w:pPr>
        <w:pStyle w:val="Normal"/>
        <w:ind w:firstLine="709"/>
        <w:jc w:val="both"/>
        <w:rPr>
          <w:szCs w:val="20"/>
        </w:rPr>
      </w:pPr>
      <w:r>
        <w:rPr>
          <w:szCs w:val="20"/>
        </w:rPr>
      </w:r>
    </w:p>
    <w:p>
      <w:pPr>
        <w:pStyle w:val="FR2"/>
        <w:spacing w:before="0" w:after="0"/>
        <w:rPr>
          <w:rFonts w:ascii="Times New Roman" w:hAnsi="Times New Roman" w:cs="Times New Roman"/>
          <w:szCs w:val="24"/>
        </w:rPr>
      </w:pPr>
      <w:r>
        <w:rPr>
          <w:rFonts w:cs="Times New Roman" w:ascii="Times New Roman" w:hAnsi="Times New Roman"/>
          <w:szCs w:val="24"/>
        </w:rPr>
        <w:t>Обзор 22 главы</w:t>
      </w:r>
    </w:p>
    <w:p>
      <w:pPr>
        <w:pStyle w:val="Normal"/>
        <w:widowControl w:val="false"/>
        <w:autoSpaceDE w:val="false"/>
        <w:ind w:firstLine="709"/>
        <w:jc w:val="both"/>
        <w:rPr>
          <w:rFonts w:ascii="Times New Roman" w:hAnsi="Times New Roman" w:cs="Times New Roman"/>
          <w:szCs w:val="24"/>
        </w:rPr>
      </w:pPr>
      <w:r>
        <w:rPr>
          <w:rFonts w:cs="Times New Roman"/>
          <w:szCs w:val="24"/>
        </w:rPr>
      </w:r>
    </w:p>
    <w:p>
      <w:pPr>
        <w:pStyle w:val="Normal"/>
        <w:widowControl w:val="false"/>
        <w:autoSpaceDE w:val="false"/>
        <w:ind w:firstLine="709"/>
        <w:jc w:val="both"/>
        <w:rPr>
          <w:szCs w:val="20"/>
        </w:rPr>
      </w:pPr>
      <w:r>
        <w:rPr/>
        <w:t>1.  Приведите примеры, когда целитель созна</w:t>
        <w:softHyphen/>
        <w:t>тельно контролирует цвет канализируемого цвета, и объясните почему.</w:t>
      </w:r>
    </w:p>
    <w:p>
      <w:pPr>
        <w:pStyle w:val="Normal"/>
        <w:widowControl w:val="false"/>
        <w:autoSpaceDE w:val="false"/>
        <w:ind w:firstLine="709"/>
        <w:jc w:val="both"/>
        <w:rPr>
          <w:szCs w:val="20"/>
        </w:rPr>
      </w:pPr>
      <w:r>
        <w:rPr/>
        <w:t>2.  В чем заключается трудность для канализирования избранного цвета?</w:t>
      </w:r>
    </w:p>
    <w:p>
      <w:pPr>
        <w:pStyle w:val="Normal"/>
        <w:widowControl w:val="false"/>
        <w:autoSpaceDE w:val="false"/>
        <w:ind w:firstLine="709"/>
        <w:jc w:val="both"/>
        <w:rPr>
          <w:szCs w:val="20"/>
        </w:rPr>
      </w:pPr>
      <w:r>
        <w:rPr/>
        <w:t>3.  Что значит «исполнить это в желтом»?</w:t>
      </w:r>
    </w:p>
    <w:p>
      <w:pPr>
        <w:pStyle w:val="Normal"/>
        <w:widowControl w:val="false"/>
        <w:autoSpaceDE w:val="false"/>
        <w:ind w:firstLine="709"/>
        <w:jc w:val="both"/>
        <w:rPr>
          <w:szCs w:val="20"/>
        </w:rPr>
      </w:pPr>
      <w:r>
        <w:rPr/>
        <w:t>4.  Какова основная роль в целительстве следу</w:t>
        <w:softHyphen/>
        <w:t>ющих цветов: красный, красно-оранжевый, золотой, зеленый, розовый, синий, багря</w:t>
        <w:softHyphen/>
        <w:t>ный и белый?</w:t>
      </w:r>
    </w:p>
    <w:p>
      <w:pPr>
        <w:pStyle w:val="Normal"/>
        <w:widowControl w:val="false"/>
        <w:autoSpaceDE w:val="false"/>
        <w:ind w:firstLine="709"/>
        <w:jc w:val="both"/>
        <w:rPr>
          <w:szCs w:val="20"/>
        </w:rPr>
      </w:pPr>
      <w:r>
        <w:rPr/>
        <w:t>5.  Для чего в основном применяются лавандо</w:t>
        <w:softHyphen/>
        <w:t>вый и серебряный цвета? Каково различие между ними?</w:t>
      </w:r>
    </w:p>
    <w:p>
      <w:pPr>
        <w:pStyle w:val="Normal"/>
        <w:widowControl w:val="false"/>
        <w:autoSpaceDE w:val="false"/>
        <w:ind w:firstLine="709"/>
        <w:jc w:val="both"/>
        <w:rPr>
          <w:szCs w:val="20"/>
        </w:rPr>
      </w:pPr>
      <w:r>
        <w:rPr/>
        <w:t>6.  Как используется черный цвет?</w:t>
      </w:r>
    </w:p>
    <w:p>
      <w:pPr>
        <w:pStyle w:val="Normal"/>
        <w:widowControl w:val="false"/>
        <w:autoSpaceDE w:val="false"/>
        <w:ind w:firstLine="709"/>
        <w:jc w:val="both"/>
        <w:rPr>
          <w:szCs w:val="20"/>
        </w:rPr>
      </w:pPr>
      <w:r>
        <w:rPr/>
        <w:t>7.  Каково воздействие багряно-синего цвета при глубоком массаже тканей?</w:t>
      </w:r>
    </w:p>
    <w:p>
      <w:pPr>
        <w:pStyle w:val="Normal"/>
        <w:widowControl w:val="false"/>
        <w:autoSpaceDE w:val="false"/>
        <w:ind w:firstLine="709"/>
        <w:jc w:val="both"/>
        <w:rPr>
          <w:szCs w:val="20"/>
        </w:rPr>
      </w:pPr>
      <w:r>
        <w:rPr/>
        <w:t>8.   Как вы модулируете (создаете) цвет для канализирования? Дайте несколько ответов.</w:t>
      </w:r>
    </w:p>
    <w:p>
      <w:pPr>
        <w:pStyle w:val="Normal"/>
        <w:widowControl w:val="false"/>
        <w:autoSpaceDE w:val="false"/>
        <w:ind w:firstLine="709"/>
        <w:jc w:val="both"/>
        <w:rPr>
          <w:szCs w:val="20"/>
        </w:rPr>
      </w:pPr>
      <w:r>
        <w:rPr/>
        <w:t>9.  Существует ли взаимосвязь между цветом и звуком в целительстве? В чем она состоит?</w:t>
      </w:r>
    </w:p>
    <w:p>
      <w:pPr>
        <w:pStyle w:val="Normal"/>
        <w:widowControl w:val="false"/>
        <w:autoSpaceDE w:val="false"/>
        <w:ind w:firstLine="709"/>
        <w:jc w:val="both"/>
        <w:rPr>
          <w:szCs w:val="20"/>
        </w:rPr>
      </w:pPr>
      <w:r>
        <w:rPr/>
        <w:t>10. По какому физическому принципу совер</w:t>
        <w:softHyphen/>
        <w:t>шается работа со звуком в поле ауры?</w:t>
      </w:r>
    </w:p>
    <w:p>
      <w:pPr>
        <w:pStyle w:val="Normal"/>
        <w:widowControl w:val="false"/>
        <w:autoSpaceDE w:val="false"/>
        <w:ind w:firstLine="709"/>
        <w:jc w:val="both"/>
        <w:rPr>
          <w:szCs w:val="20"/>
        </w:rPr>
      </w:pPr>
      <w:r>
        <w:rPr/>
        <w:t>11. Как может звук использоваться для каждой чакры? Каково его воздействие на чакру?</w:t>
      </w:r>
    </w:p>
    <w:p>
      <w:pPr>
        <w:pStyle w:val="Normal"/>
        <w:widowControl w:val="false"/>
        <w:autoSpaceDE w:val="false"/>
        <w:ind w:firstLine="709"/>
        <w:jc w:val="both"/>
        <w:rPr>
          <w:szCs w:val="20"/>
        </w:rPr>
      </w:pPr>
      <w:r>
        <w:rPr/>
        <w:t>12. Как может звук воздействовать на орган, и как оказать это воздействие?</w:t>
      </w:r>
    </w:p>
    <w:p>
      <w:pPr>
        <w:pStyle w:val="Normal"/>
        <w:widowControl w:val="false"/>
        <w:autoSpaceDE w:val="false"/>
        <w:ind w:firstLine="709"/>
        <w:jc w:val="both"/>
        <w:rPr>
          <w:szCs w:val="20"/>
        </w:rPr>
      </w:pPr>
      <w:r>
        <w:rPr/>
        <w:t>13. Как вы находите правильную ноту звуча</w:t>
        <w:softHyphen/>
        <w:t>ния? Каким образом вы можете сказать, что это правильная нота (дайте два ответа)?</w:t>
      </w:r>
    </w:p>
    <w:p>
      <w:pPr>
        <w:pStyle w:val="Normal"/>
        <w:widowControl w:val="false"/>
        <w:autoSpaceDE w:val="false"/>
        <w:ind w:firstLine="709"/>
        <w:jc w:val="both"/>
        <w:rPr>
          <w:szCs w:val="20"/>
        </w:rPr>
      </w:pPr>
      <w:r>
        <w:rPr/>
        <w:t>14. Можете ли вы пассивно канализировать звук, производимый вашим наставником? Чем это будет отличаться от активного вос</w:t>
        <w:softHyphen/>
        <w:t>произведения звука, о котором мы говорили выше?</w:t>
      </w:r>
    </w:p>
    <w:p>
      <w:pPr>
        <w:pStyle w:val="Normal"/>
        <w:ind w:firstLine="709"/>
        <w:jc w:val="both"/>
        <w:rPr>
          <w:szCs w:val="20"/>
        </w:rPr>
      </w:pPr>
      <w:r>
        <w:rPr>
          <w:szCs w:val="20"/>
        </w:rPr>
      </w:r>
    </w:p>
    <w:p>
      <w:pPr>
        <w:pStyle w:val="FR2"/>
        <w:spacing w:before="0" w:after="0"/>
        <w:ind w:left="40" w:hanging="0"/>
        <w:rPr>
          <w:rFonts w:ascii="Arial" w:hAnsi="Arial" w:cs="Arial"/>
          <w:b w:val="false"/>
          <w:b w:val="false"/>
          <w:bCs w:val="false"/>
          <w:i/>
          <w:i/>
          <w:iCs/>
          <w:sz w:val="32"/>
          <w:szCs w:val="32"/>
        </w:rPr>
      </w:pPr>
      <w:r>
        <w:rPr>
          <w:rFonts w:cs="Arial" w:ascii="Arial" w:hAnsi="Arial"/>
          <w:b w:val="false"/>
          <w:bCs w:val="false"/>
          <w:i/>
          <w:iCs/>
          <w:sz w:val="32"/>
          <w:szCs w:val="32"/>
        </w:rPr>
        <w:t>Глава 23</w:t>
      </w:r>
    </w:p>
    <w:p>
      <w:pPr>
        <w:pStyle w:val="FR2"/>
        <w:spacing w:lineRule="auto" w:line="256" w:before="600" w:after="0"/>
        <w:ind w:left="1800" w:right="1600" w:hanging="0"/>
        <w:jc w:val="both"/>
        <w:rPr>
          <w:rFonts w:ascii="Times New Roman" w:hAnsi="Times New Roman" w:cs="Times New Roman"/>
          <w:sz w:val="36"/>
          <w:szCs w:val="36"/>
        </w:rPr>
      </w:pPr>
      <w:r>
        <w:rPr>
          <w:rFonts w:cs="Times New Roman" w:ascii="Times New Roman" w:hAnsi="Times New Roman"/>
          <w:sz w:val="36"/>
          <w:szCs w:val="36"/>
        </w:rPr>
        <w:t>ЦЕЛИТЕЛЬСТВО ТРАНСВРЕМЕННЫХ ТРАВМ</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widowControl w:val="false"/>
        <w:autoSpaceDE w:val="false"/>
        <w:ind w:firstLine="709"/>
        <w:jc w:val="both"/>
        <w:rPr>
          <w:sz w:val="20"/>
          <w:szCs w:val="20"/>
        </w:rPr>
      </w:pPr>
      <w:r>
        <w:rPr/>
        <w:t>Многие люди на определенном отрезке своего ду</w:t>
        <w:softHyphen/>
        <w:t>ховного пути начинают получать трансвремен</w:t>
        <w:softHyphen/>
        <w:t>ные переживания, имеющие отношение к опыту прошлых жизней. Некоторые, медитируя, могут «вспоминать» себя как другую личность из дру</w:t>
        <w:softHyphen/>
        <w:t>гой эпохи. Некоторые, совершая глубокую тера</w:t>
        <w:softHyphen/>
        <w:t>певтическую работу, направленную на то, чтобы вновь пережить травмы, полученные в течение этой жизни, могут внезапно для себя оживить травму, перенесенную в «иной жизни».</w:t>
      </w:r>
    </w:p>
    <w:p>
      <w:pPr>
        <w:pStyle w:val="Normal"/>
        <w:widowControl w:val="false"/>
        <w:autoSpaceDE w:val="false"/>
        <w:ind w:firstLine="709"/>
        <w:jc w:val="both"/>
        <w:rPr>
          <w:sz w:val="20"/>
          <w:szCs w:val="20"/>
        </w:rPr>
      </w:pPr>
      <w:r>
        <w:rPr/>
        <w:t>Трансвременной опыт, наверное, нельзя полностью определить в нашем ограниченном восприятии времени и пространства. Я лично ду</w:t>
        <w:softHyphen/>
        <w:t>маю, что термин «прошлая жизнь» очень узок для определения такого опыта. Как мы видели из 4-й главы, и физики и мистики согласны, что вре</w:t>
        <w:softHyphen/>
        <w:t>мя не является линейным, а пространство — трехмерным. Многие говорили о реальностях многих измерений и времен, существующих одна в другой. Эйнштейн говорил о такой временно-пространственной протяженности, в которой все, что относится к прошлому и будущему, сущест</w:t>
        <w:softHyphen/>
        <w:t>вует в настоящем, каким-то образом переплета</w:t>
        <w:softHyphen/>
        <w:t>ясь в реальности многих измерений. Исаак Бентов говорит, что линейное время — это только фабрикация третьего измерения (в которое я пы</w:t>
        <w:softHyphen/>
        <w:t>таюсь втиснуть эту книгу).</w:t>
      </w:r>
    </w:p>
    <w:p>
      <w:pPr>
        <w:pStyle w:val="Normal"/>
        <w:widowControl w:val="false"/>
        <w:autoSpaceDE w:val="false"/>
        <w:ind w:firstLine="709"/>
        <w:jc w:val="both"/>
        <w:rPr>
          <w:b/>
          <w:b/>
          <w:bCs/>
          <w:sz w:val="20"/>
          <w:szCs w:val="20"/>
        </w:rPr>
      </w:pPr>
      <w:r>
        <w:rPr>
          <w:b/>
          <w:bCs/>
          <w:sz w:val="20"/>
          <w:szCs w:val="20"/>
        </w:rPr>
      </w:r>
    </w:p>
    <w:p>
      <w:pPr>
        <w:pStyle w:val="Heading4"/>
        <w:rPr>
          <w:szCs w:val="20"/>
        </w:rPr>
      </w:pPr>
      <w:r>
        <w:rPr/>
        <w:t>Упражнение для восприятия нелинейного времени</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 w:val="20"/>
          <w:szCs w:val="20"/>
        </w:rPr>
      </w:pPr>
      <w:r>
        <w:rPr/>
        <w:t>Исаак Бентов в своей книге «Ход возбужденного маятника» дает упражнение, иллюстрирующее этот вопрос: спокойно сядьте в медитацию так, что</w:t>
        <w:softHyphen/>
        <w:t>бы в поле вашего зрения попадали часы и вы могли, слегка отклонив глаза, увидеть движущуюся по циферблату секундную стрелку. Достигнув в меди</w:t>
        <w:softHyphen/>
        <w:t>тации высокого состояния сознания, просто отве</w:t>
        <w:softHyphen/>
        <w:t>дите глаза и взгляните на секундную стрелку часов. Что происходит? Многие люди воспринимали эту стрелку полностью остановившейся или резко за</w:t>
        <w:softHyphen/>
        <w:t>медлившей ход. Конечно, как только вы заметили это, ваша эмоциональная реакция, возможно, вер</w:t>
        <w:softHyphen/>
        <w:t>нет вас обратно в вашу обычную удобную реаль</w:t>
        <w:softHyphen/>
        <w:t>ность линейного времени и секундная стрелка ус</w:t>
        <w:softHyphen/>
        <w:t>корит свой ход и восстановит обычную скорость движения. Что здесь произошло? Бентов говорит, что время воспринимается субъективно и что мы сами для удобства создаем предполагаемую струк</w:t>
        <w:softHyphen/>
        <w:t>туру линейного времени.</w:t>
      </w:r>
    </w:p>
    <w:p>
      <w:pPr>
        <w:pStyle w:val="Normal"/>
        <w:widowControl w:val="false"/>
        <w:autoSpaceDE w:val="false"/>
        <w:ind w:firstLine="709"/>
        <w:jc w:val="both"/>
        <w:rPr>
          <w:sz w:val="20"/>
          <w:szCs w:val="20"/>
        </w:rPr>
      </w:pPr>
      <w:r>
        <w:rPr/>
        <w:t>Эдгар Сэйс и Джин Роберте говорят о реаль</w:t>
        <w:softHyphen/>
        <w:t>ности многих измерений, где все наше прошлое и будущее проживается в настоящем, каждое в сво</w:t>
        <w:softHyphen/>
        <w:t>ем собственном измерении, и что каждая лич</w:t>
        <w:softHyphen/>
        <w:t>ность в каждом измерении является частицей вы</w:t>
        <w:softHyphen/>
        <w:t>ражения великой души или великой сущности. Согласно Робертсу, мы можем проникать в эти иные измерения или «жизни», чтобы приобретать знание и понимание для трансформации, благодаря чему это измерение, или наши насто</w:t>
        <w:softHyphen/>
        <w:t>ящие жизни, могут преобразовать наши иные жизни и измерения. Или, выражаясь более попу</w:t>
        <w:softHyphen/>
        <w:t>лярным языком, то, как мы живем сейчас, в том, что называем этой жизнью, воздействует и на прошлые и на будущие наши жизни.</w:t>
      </w:r>
    </w:p>
    <w:p>
      <w:pPr>
        <w:pStyle w:val="Normal"/>
        <w:widowControl w:val="false"/>
        <w:autoSpaceDE w:val="false"/>
        <w:ind w:firstLine="709"/>
        <w:jc w:val="both"/>
        <w:rPr>
          <w:sz w:val="20"/>
          <w:szCs w:val="20"/>
        </w:rPr>
      </w:pPr>
      <w:r>
        <w:rPr/>
        <w:t>Все эти вещи очень трудны для понимания, но они помогают выявить и преодолеть ограниче</w:t>
        <w:softHyphen/>
        <w:t>ния в нашем мышлении относительно природы реальности.</w:t>
      </w:r>
    </w:p>
    <w:p>
      <w:pPr>
        <w:pStyle w:val="Normal"/>
        <w:widowControl w:val="false"/>
        <w:autoSpaceDE w:val="false"/>
        <w:ind w:firstLine="709"/>
        <w:jc w:val="both"/>
        <w:rPr>
          <w:sz w:val="20"/>
          <w:szCs w:val="20"/>
        </w:rPr>
      </w:pPr>
      <w:r>
        <w:rPr/>
        <w:t>Я нахожу, что в терапии и целительстве очень эффективно работать с прошлыми жизня</w:t>
        <w:softHyphen/>
        <w:t>ми через такой подход, в котором процесс транс</w:t>
        <w:softHyphen/>
        <w:t>формации принимается главным образом как объективный. Здесь не предполагается некоторо</w:t>
        <w:softHyphen/>
        <w:t>го развлечения или удовлетворения эго. Мы все охотнее будем думать, что мы были великими ко</w:t>
        <w:softHyphen/>
        <w:t>ролевами или какими-нибудь лидерами, нежели крестьянами, нищими, разбойниками и т.п. Это вообще не имеет смысла. Переживание прошлых жизней, несомненно, может быть полезным лишь для освобождения личности от тех проблем, которые сдерживают нас сейчас от раскрытия своих обширных потенциалов и осуществления работы нашей жизни (или жизненной задачи). Проблемы, относящиеся к опыту прошлых жиз</w:t>
        <w:softHyphen/>
        <w:t>ней, всегда соотносятся с тем, что имеет человек в нынешней жизни, если память о прошлой жиз</w:t>
        <w:softHyphen/>
        <w:t>ни пробуждается естественно и без давления. Это очень важный факт, который должен помнить целитель или терапевт, чьей задачей является осуществление межжизненной связи. В этом слу</w:t>
        <w:softHyphen/>
        <w:t>чае память о прошлой жизни может быть приве</w:t>
        <w:softHyphen/>
        <w:t>дена в соответствии с обстоятельствами этой жизни, чтобы помочь решить ее проблемы.</w:t>
      </w:r>
    </w:p>
    <w:p>
      <w:pPr>
        <w:pStyle w:val="Normal"/>
        <w:widowControl w:val="false"/>
        <w:autoSpaceDE w:val="false"/>
        <w:ind w:firstLine="709"/>
        <w:jc w:val="both"/>
        <w:rPr/>
      </w:pPr>
      <w:r>
        <w:rPr/>
        <w:t>Некоторые терапевты будут спонтанно ви</w:t>
        <w:softHyphen/>
        <w:t>деть прошлую жизнь пациента, осуществляя фи</w:t>
        <w:softHyphen/>
        <w:t>зический контакт с ним, например, в ходе тера</w:t>
        <w:softHyphen/>
        <w:t>пии «материнского» типа, когда терапевт обращается с пациентом подобно тому, как мать обращается с ребенком. Затем эта информация может быть использована в ходе сессии; с ней следует очень чутко обращаться.</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bCs/>
          <w:sz w:val="28"/>
          <w:szCs w:val="20"/>
        </w:rPr>
      </w:pPr>
      <w:r>
        <w:rPr>
          <w:b/>
          <w:bCs/>
          <w:sz w:val="28"/>
        </w:rPr>
        <w:t>«Видение» и целительство травмы из прошлой жизни</w:t>
      </w:r>
    </w:p>
    <w:p>
      <w:pPr>
        <w:pStyle w:val="Normal"/>
        <w:widowControl w:val="false"/>
        <w:autoSpaceDE w:val="false"/>
        <w:ind w:firstLine="709"/>
        <w:jc w:val="both"/>
        <w:rPr>
          <w:b/>
          <w:b/>
          <w:bCs/>
          <w:sz w:val="28"/>
          <w:szCs w:val="20"/>
        </w:rPr>
      </w:pPr>
      <w:r>
        <w:rPr>
          <w:b/>
          <w:bCs/>
          <w:sz w:val="28"/>
          <w:szCs w:val="20"/>
        </w:rPr>
      </w:r>
    </w:p>
    <w:p>
      <w:pPr>
        <w:pStyle w:val="Normal"/>
        <w:widowControl w:val="false"/>
        <w:autoSpaceDE w:val="false"/>
        <w:ind w:firstLine="709"/>
        <w:jc w:val="both"/>
        <w:rPr>
          <w:sz w:val="20"/>
          <w:szCs w:val="20"/>
        </w:rPr>
      </w:pPr>
      <w:r>
        <w:rPr/>
        <w:t>У меня есть три основных способа «видения» и целительства травм из прошлой жизни, каждый из которых соответствует тому уровню или уров</w:t>
        <w:softHyphen/>
        <w:t>ням ауры, на котором осуществляется целитель</w:t>
        <w:softHyphen/>
        <w:t>ство. Травмы прошлых жизней воздействуют на вес уровни, от кетерного и ниже. На первых че</w:t>
        <w:softHyphen/>
        <w:t>тырех уровнях ауры травма из прошлой жизни выглядит как обычный энергетический блок в по</w:t>
        <w:softHyphen/>
        <w:t>ле. На эфирном и кетерном определяющих уров</w:t>
        <w:softHyphen/>
        <w:t>нях она проявляется как структурная проблема, и кроме того, на кетерном прошлая жизнь прояв</w:t>
        <w:softHyphen/>
        <w:t>ляется как кольцо или обруч на яйцевидном уровне поля.</w:t>
      </w:r>
    </w:p>
    <w:p>
      <w:pPr>
        <w:pStyle w:val="Normal"/>
        <w:widowControl w:val="false"/>
        <w:autoSpaceDE w:val="false"/>
        <w:ind w:firstLine="709"/>
        <w:jc w:val="both"/>
        <w:rPr/>
      </w:pPr>
      <w:r>
        <w:rPr/>
        <w:t>Для «видения» прошлой жизни мне просто может быть «показана» сцена из прошлой жизни, имеющая отношение к нынешнему целительству или к заболеванию, о котором пациент разгова</w:t>
        <w:softHyphen/>
        <w:t>ривает со мной. Или же я могу увидеть прошлую жизнь после наложения рук на конкретный блок. Чтобы считать прошлую жизнь, имеющую отно</w:t>
        <w:softHyphen/>
        <w:t>шение к обручам на яйцевидном уровне, я просто помещаю руки в обруч и вижу картины из про</w:t>
        <w:softHyphen/>
        <w:t>шлой жизни. Теперь я опишу эти три метода целительства более детально.</w:t>
      </w:r>
    </w:p>
    <w:p>
      <w:pPr>
        <w:pStyle w:val="Normal"/>
        <w:widowControl w:val="false"/>
        <w:autoSpaceDE w:val="false"/>
        <w:ind w:firstLine="709"/>
        <w:jc w:val="both"/>
        <w:rPr>
          <w:sz w:val="20"/>
          <w:szCs w:val="20"/>
        </w:rPr>
      </w:pPr>
      <w:r>
        <w:rPr>
          <w:sz w:val="20"/>
          <w:szCs w:val="20"/>
        </w:rPr>
      </w:r>
    </w:p>
    <w:p>
      <w:pPr>
        <w:pStyle w:val="Heading4"/>
        <w:rPr>
          <w:szCs w:val="20"/>
        </w:rPr>
      </w:pPr>
      <w:r>
        <w:rPr/>
        <w:t>Целительство блоков прошлой жизни на четырех нижних</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 w:val="20"/>
          <w:szCs w:val="20"/>
        </w:rPr>
      </w:pPr>
      <w:r>
        <w:rPr/>
        <w:t>Метод очищения от блоков прошлых жизней, кото</w:t>
        <w:softHyphen/>
        <w:t>рый я узнала от Пети Петерсон в Центре целитель</w:t>
        <w:softHyphen/>
        <w:t>ного света в Глендале, Калифорния, очень эффек</w:t>
        <w:softHyphen/>
        <w:t>тивен для устранения травм прошлых жизней, блокирующих свободу человека в этой жизни.</w:t>
      </w:r>
    </w:p>
    <w:p>
      <w:pPr>
        <w:pStyle w:val="Normal"/>
        <w:widowControl w:val="false"/>
        <w:autoSpaceDE w:val="false"/>
        <w:ind w:firstLine="709"/>
        <w:jc w:val="both"/>
        <w:rPr>
          <w:sz w:val="20"/>
          <w:szCs w:val="20"/>
        </w:rPr>
      </w:pPr>
      <w:r>
        <w:rPr/>
        <w:t>На самом деле такого рода работа в первую очередь обращена к блокам этой жизни. Цели</w:t>
        <w:softHyphen/>
        <w:t>тель фокусирует энергию на блоке. Таким обра</w:t>
        <w:softHyphen/>
        <w:t>зом начинается движение энергии из блока и обычно травма устраняется. Слои блокированы прежде всего тем, что происходило в этой жизни;</w:t>
      </w:r>
    </w:p>
    <w:p>
      <w:pPr>
        <w:pStyle w:val="Normal"/>
        <w:widowControl w:val="false"/>
        <w:autoSpaceDE w:val="false"/>
        <w:ind w:firstLine="709"/>
        <w:jc w:val="both"/>
        <w:rPr>
          <w:sz w:val="20"/>
          <w:szCs w:val="20"/>
        </w:rPr>
      </w:pPr>
      <w:r>
        <w:rPr/>
        <w:t>после соответствующего очищения открываются травмы из иных жизней, и с ними работают тем же способом. Чтобы осуществить эту работу, це</w:t>
        <w:softHyphen/>
        <w:t>литель должен пережить и справиться с очень сильными, болезненными, страшными или гнев</w:t>
        <w:softHyphen/>
        <w:t>ными чувствами пациента. Целитель должен со</w:t>
        <w:softHyphen/>
        <w:t>провождать пациента в его переживаниях всех типов ощущений. Попадая под воздействие тех сильных ощущений, целитель не должен отво</w:t>
        <w:softHyphen/>
        <w:t>дить свою энергию, но должен продолжать нахо</w:t>
        <w:softHyphen/>
        <w:t>диться там, неотступно приводя в движение под</w:t>
        <w:softHyphen/>
        <w:t>держивающую энергию, помогая проходить пациенту через те переживания, чтобы он мог завершить их и очиститься от них.</w:t>
      </w:r>
    </w:p>
    <w:p>
      <w:pPr>
        <w:pStyle w:val="Normal"/>
        <w:widowControl w:val="false"/>
        <w:autoSpaceDE w:val="false"/>
        <w:ind w:firstLine="709"/>
        <w:jc w:val="both"/>
        <w:rPr>
          <w:sz w:val="20"/>
          <w:szCs w:val="20"/>
        </w:rPr>
      </w:pPr>
      <w:r>
        <w:rPr/>
        <w:t>Для этого следует начать целительство с обычного выравнивания (глава 21) и уравнове</w:t>
        <w:softHyphen/>
        <w:t>шивания трех энергетических систем — пациен</w:t>
        <w:softHyphen/>
        <w:t>та, целителя и наставников. Затем в ходе коди</w:t>
        <w:softHyphen/>
        <w:t>рования целитель начнет воспринимать блоки в системе. Через интуицию или руководство цели</w:t>
        <w:softHyphen/>
        <w:t>тель выйдет на блок, подходящий для концентра</w:t>
        <w:softHyphen/>
        <w:t>ции в этой конкретной сессии. Тогда целитель налагает руки на соответствующую область тела и приводит в движение энергию в этой области. Часто левая рука располагается на задней сторо</w:t>
        <w:softHyphen/>
        <w:t>не тела, а правая — на передней.</w:t>
      </w:r>
    </w:p>
    <w:p>
      <w:pPr>
        <w:pStyle w:val="Normal"/>
        <w:widowControl w:val="false"/>
        <w:autoSpaceDE w:val="false"/>
        <w:ind w:firstLine="709"/>
        <w:jc w:val="both"/>
        <w:rPr>
          <w:sz w:val="20"/>
          <w:szCs w:val="20"/>
        </w:rPr>
      </w:pPr>
      <w:r>
        <w:rPr/>
        <w:t>После того, как проведено достаточно много энергии, целитель просит пациента вернуться в памяти к тому времени, когда этот блок был поставлен</w:t>
      </w:r>
      <w:r>
        <w:rPr>
          <w:b/>
          <w:bCs/>
        </w:rPr>
        <w:t xml:space="preserve"> </w:t>
      </w:r>
      <w:r>
        <w:rPr/>
        <w:t>им впервые. Когда пациент вспоминает, целитель продолжает оживлять энергию в блоке. Обычно по мере того, как пациент пытается вспомнить, целитель получает картины интересующего события. Пациент тоже будет либо ви</w:t>
        <w:softHyphen/>
        <w:t>деть картины, либо входить в состояния, соответствующие тем переживаниям. Затем пациент может вновь целиком пережить травму или же просто увидеть все произошедшее как наблюдатель. Целитель может сказать пациенту то, что он видит, а может и не говорить, в зависимости от интуиции. Это не всегда нужно, особенно если пациент не видит происходящего. Целителю сле</w:t>
        <w:softHyphen/>
        <w:t>дует всегда быть внимательным к энергетической системе пациента, которая определяет, насколь</w:t>
        <w:softHyphen/>
        <w:t>ко много информации о травме может вынести пациент. Однако, если пациент вновь пережива</w:t>
        <w:softHyphen/>
        <w:t>ет травму, для целителя всегда будет благопри</w:t>
        <w:softHyphen/>
        <w:t>ятным удостоверить ту информацию, которую он получил благодаря дару «видения».</w:t>
      </w:r>
    </w:p>
    <w:p>
      <w:pPr>
        <w:pStyle w:val="Normal"/>
        <w:widowControl w:val="false"/>
        <w:autoSpaceDE w:val="false"/>
        <w:ind w:firstLine="709"/>
        <w:jc w:val="both"/>
        <w:rPr>
          <w:sz w:val="20"/>
          <w:szCs w:val="20"/>
        </w:rPr>
      </w:pPr>
      <w:r>
        <w:rPr/>
        <w:t>Здесь важно время выявления. Если инфор</w:t>
        <w:softHyphen/>
        <w:t>мация прошлой жизни открывается в нужный момент, это поможет человеку понять себя и на</w:t>
        <w:softHyphen/>
        <w:t>учиться любить себя. Если это происходит в несоответствующее время, тогда может усилиться негативное отношение человека к себе или к дру</w:t>
        <w:softHyphen/>
        <w:t>гим. Например, если человек совершил что-то очень насильственное по отношению к другому в прошлой жизни, он может не совладать со знани</w:t>
        <w:softHyphen/>
        <w:t>ем об этом в этой жизни без обременения себя ощущением большой вины. Если он знает жертву в этой жизни, нынешняя ситуация может ухуд</w:t>
        <w:softHyphen/>
        <w:t>шиться из-за этой вины. Или, напротив, если па</w:t>
        <w:softHyphen/>
        <w:t>циент был в прошлой жизни жертвой того, кого он знает в этой жизни, он, возможно, будет усу</w:t>
        <w:softHyphen/>
        <w:t>гублять недоброжелательность, которую уже питал к тому человеку.</w:t>
      </w:r>
    </w:p>
    <w:p>
      <w:pPr>
        <w:pStyle w:val="Normal"/>
        <w:widowControl w:val="false"/>
        <w:autoSpaceDE w:val="false"/>
        <w:ind w:firstLine="709"/>
        <w:jc w:val="both"/>
        <w:rPr>
          <w:sz w:val="20"/>
          <w:szCs w:val="20"/>
        </w:rPr>
      </w:pPr>
      <w:r>
        <w:rPr/>
        <w:t>После того, как травма пережита на соответствующем уровне, целитель спрашивает пациента, готов ли тот освободиться от нее. Если ответ положителен, целитель вычерпывает ее из поля. Процесс переживания травмы высвободил ее из поля, и поэтому ее можно легко устранить. Це</w:t>
        <w:softHyphen/>
        <w:t>литель и пациент заполняют освободившуюся после травмы область необусловленной любо</w:t>
        <w:softHyphen/>
        <w:t>вью, которая является розовым светом, работая с сердечной чакрой, как описано в 22-й главе.</w:t>
      </w:r>
    </w:p>
    <w:p>
      <w:pPr>
        <w:pStyle w:val="Normal"/>
        <w:widowControl w:val="false"/>
        <w:autoSpaceDE w:val="false"/>
        <w:ind w:firstLine="709"/>
        <w:jc w:val="both"/>
        <w:rPr>
          <w:sz w:val="20"/>
          <w:szCs w:val="20"/>
        </w:rPr>
      </w:pPr>
      <w:r>
        <w:rPr/>
        <w:t>Клиент может отказаться от устранения травмы. Это значит, что ему предстоит еще нечто пережить и он не покончил с нею, или же целитель может увидеть, что должно быть проделано больше работы. Целитель снова начинает про</w:t>
        <w:softHyphen/>
        <w:t>цесс оживления энергии и помогает пациенту пе</w:t>
        <w:softHyphen/>
        <w:t>режить то, что связано с травмой. Целитель уве</w:t>
        <w:softHyphen/>
        <w:t>личивает   и   частоту   и   интенсивность направляемой в блок энергии. Это повторяется до тех пор, пока область не очистится и пациент не будет готов освободиться от травмы и позволить наполнить эту область розовым светом необус</w:t>
        <w:softHyphen/>
        <w:t>ловленной любви.</w:t>
      </w:r>
    </w:p>
    <w:p>
      <w:pPr>
        <w:pStyle w:val="Normal"/>
        <w:widowControl w:val="false"/>
        <w:autoSpaceDE w:val="false"/>
        <w:ind w:firstLine="709"/>
        <w:jc w:val="both"/>
        <w:rPr>
          <w:sz w:val="20"/>
          <w:szCs w:val="20"/>
        </w:rPr>
      </w:pPr>
      <w:r>
        <w:rPr/>
        <w:t>Если область не очищается, это обычно ука</w:t>
        <w:softHyphen/>
        <w:t>зывает на другую травму, расположенную под первой, пережитой. Я наблюдала до пяти травм, наслаивающихся друг на друга в одной и той же области тела. Те пять слоев остались после того, как пациент очистил слои травм этой жизни. Другими словами, травмы, пережитые лично</w:t>
        <w:softHyphen/>
        <w:t>стью, расположены в поле одна поверх другой, возможно, в хронологическом порядке. Когда вы очистили одну травму, для работы и чистки от</w:t>
        <w:softHyphen/>
        <w:t>крывается следующая.</w:t>
      </w:r>
    </w:p>
    <w:p>
      <w:pPr>
        <w:pStyle w:val="Normal"/>
        <w:widowControl w:val="false"/>
        <w:autoSpaceDE w:val="false"/>
        <w:ind w:firstLine="709"/>
        <w:jc w:val="both"/>
        <w:rPr>
          <w:sz w:val="20"/>
          <w:szCs w:val="20"/>
        </w:rPr>
      </w:pPr>
      <w:r>
        <w:rPr/>
        <w:t>Часто, когда пациент вновь сталкивается с переживаниями из прошлой жизни, проявляется очень сильный эффект поля, названный Преп. Розалин Брюйер непосредственным течением (НТ) изменений поля. Преп. Брюйер говорит, что при таком изменении все поле ауры экспансируется до размеров, намного превышающих обычные, но в то же время сохраняет свою высо</w:t>
        <w:softHyphen/>
        <w:t>кую вибрационную скорость. Около 48 часов в поле находится почти вдвое больше энергии, и пациент очень уязвим и впечатлителен. В это время открывается большая сфера неосознавае</w:t>
        <w:softHyphen/>
        <w:t>мой памяти, и воспоминания продолжают течь в сознание индивидуума. Для него очень важно ос</w:t>
        <w:softHyphen/>
        <w:t>таваться в спокойном, безопасном и поддержива</w:t>
        <w:softHyphen/>
        <w:t>ющем окружении, чтобы процесс целительства мог продолжаться и завершиться. Неприятные переживания, вызванные внешними источника</w:t>
        <w:softHyphen/>
        <w:t>ми, в это время будут очень глубоко воздейство</w:t>
        <w:softHyphen/>
        <w:t>вать на человека и их следует избегать. В ходе этого времени поле должно восстановить здоро</w:t>
        <w:softHyphen/>
        <w:t>вые модели течения, которые, будучи стабилизи</w:t>
        <w:softHyphen/>
        <w:t>рованы за 48 часов станут частью обычного пото</w:t>
        <w:softHyphen/>
        <w:t>ка в системе, утвердив, таким образом исцеление. Для целителя важно объяснить паци</w:t>
        <w:softHyphen/>
        <w:t>енту происходящее и акцентировать важность этого периода в целительстве, и воодушевить его на должное внимание к себе в течение этого вре</w:t>
        <w:softHyphen/>
        <w:t>мени. В этот период следует уважительно отно</w:t>
        <w:softHyphen/>
        <w:t>ситься к силе. Он подобен периоду шока.</w:t>
      </w:r>
    </w:p>
    <w:p>
      <w:pPr>
        <w:pStyle w:val="Normal"/>
        <w:widowControl w:val="false"/>
        <w:autoSpaceDE w:val="false"/>
        <w:ind w:firstLine="709"/>
        <w:jc w:val="both"/>
        <w:rPr>
          <w:sz w:val="20"/>
          <w:szCs w:val="20"/>
        </w:rPr>
      </w:pPr>
      <w:r>
        <w:rPr/>
        <w:t>По мере того, как пациент возвращается назад во времени, очищая травму за травмой, обычно на</w:t>
        <w:softHyphen/>
        <w:t>чиная с этой жизни и следуя к предыдущим жиз</w:t>
        <w:softHyphen/>
        <w:t>ням, блокированная область становится все чище и чище. Прежде чем переходить к следующему слою для его очищения, каждый стой наполняется розо</w:t>
        <w:softHyphen/>
        <w:t>вым светом необусловленной любви. Таким обра</w:t>
        <w:softHyphen/>
        <w:t>зом, можно увидеть, что любой естественный про</w:t>
        <w:softHyphen/>
        <w:t>цесс, освобождающий от блоков в теле (как и большинство духовных путей), в конечном счете приводит к очищению, связанному с прошлыми жизнями. Очень важно, чтобы очищение прошлой жизни совершалось на подходящей точке пути че</w:t>
        <w:softHyphen/>
        <w:t>ловека. Эта точка достигается тогда, когда уже ос</w:t>
        <w:softHyphen/>
        <w:t>новательно проделано очищение, связанное с этой жизнью, когда индивидуальная жизнь человека в</w:t>
      </w:r>
      <w:r>
        <w:rPr>
          <w:sz w:val="20"/>
          <w:szCs w:val="20"/>
        </w:rPr>
        <w:t xml:space="preserve"> </w:t>
      </w:r>
      <w:r>
        <w:rPr/>
        <w:t>основном приведена в порядок и когда он не ис</w:t>
        <w:softHyphen/>
        <w:t>пытывает искушения использовать переживания прошлой жизни для того, чтобы избежать про</w:t>
        <w:softHyphen/>
        <w:t>блем, с которыми необходимо столкнуться в этой жизни, здесь и сейчас.</w:t>
      </w:r>
    </w:p>
    <w:p>
      <w:pPr>
        <w:pStyle w:val="Normal"/>
        <w:widowControl w:val="false"/>
        <w:autoSpaceDE w:val="false"/>
        <w:ind w:firstLine="709"/>
        <w:jc w:val="both"/>
        <w:rPr>
          <w:sz w:val="20"/>
          <w:szCs w:val="20"/>
        </w:rPr>
      </w:pPr>
      <w:r>
        <w:rPr/>
        <w:t>Очищение прошлой жизни, совершенное в надлежащее время, может выявить определен</w:t>
        <w:softHyphen/>
        <w:t>ные сферы жизни человека, которые не могут по</w:t>
        <w:softHyphen/>
        <w:t>казаться изменившимися, хотя и для их очище</w:t>
        <w:softHyphen/>
        <w:t>ния было проделано много работы. Тогда очищение прошлой жизни может иногда приве</w:t>
        <w:softHyphen/>
        <w:t>сти к драматическим изменениям в нынешней жизни человека.</w:t>
      </w:r>
    </w:p>
    <w:p>
      <w:pPr>
        <w:pStyle w:val="Normal"/>
        <w:widowControl w:val="false"/>
        <w:autoSpaceDE w:val="false"/>
        <w:ind w:firstLine="709"/>
        <w:jc w:val="both"/>
        <w:rPr/>
      </w:pPr>
      <w:r>
        <w:rPr/>
        <w:t>Например, одна пациентка, состоявшая в очень неблагополучном браке, муж которой на</w:t>
        <w:softHyphen/>
        <w:t>носил ей физический ущерб, была неспособна расторгнуть брак до тех пор, пока не пережила вновь эпизоды около 15 прошлых жизней, в кото</w:t>
        <w:softHyphen/>
        <w:t>рых мужчины плохо обращались с нею физиче</w:t>
        <w:softHyphen/>
        <w:t>ски. Она увидела постоянство своей модели зави</w:t>
        <w:softHyphen/>
        <w:t>симости, в соответствии с которой она думала, что мужчины обладают всей властью (а также всей ответственностью). Она увидела, что это представление окрепло в тех ситуациях, когда мужчины доказывали свое превосходство над нею на физическом уровне. Когда она увидела свою модель и узнала, что должна противостоять своей зависимости, встать на обе ноги и преодо</w:t>
        <w:softHyphen/>
        <w:t>леть страх одиночества, она была готова растор</w:t>
        <w:softHyphen/>
        <w:t>гнуть брак и перестроить свою жизнь. Ее жизнь в корне изменилась за год после происходившего, и сейчас она свободна, счастлива и здорова. Она оставила страх одиночества, и через это верну</w:t>
        <w:softHyphen/>
        <w:t>лась ее независимость и ответственность за свою жизнь.</w:t>
      </w:r>
    </w:p>
    <w:p>
      <w:pPr>
        <w:pStyle w:val="Normal"/>
        <w:widowControl w:val="false"/>
        <w:autoSpaceDE w:val="false"/>
        <w:ind w:firstLine="709"/>
        <w:jc w:val="both"/>
        <w:rPr>
          <w:sz w:val="20"/>
          <w:szCs w:val="20"/>
        </w:rPr>
      </w:pPr>
      <w:r>
        <w:rPr>
          <w:sz w:val="20"/>
          <w:szCs w:val="20"/>
        </w:rPr>
      </w:r>
    </w:p>
    <w:p>
      <w:pPr>
        <w:pStyle w:val="3"/>
        <w:rPr/>
      </w:pPr>
      <w:r>
        <w:rPr/>
        <w:t>Целительство травм прошлой жизни на эфирном и кетерном определяющих уровнях ауры</w:t>
      </w:r>
    </w:p>
    <w:p>
      <w:pPr>
        <w:pStyle w:val="Normal"/>
        <w:widowControl w:val="false"/>
        <w:autoSpaceDE w:val="false"/>
        <w:ind w:firstLine="709"/>
        <w:jc w:val="both"/>
        <w:rPr/>
      </w:pPr>
      <w:r>
        <w:rPr/>
      </w:r>
    </w:p>
    <w:p>
      <w:pPr>
        <w:pStyle w:val="Normal"/>
        <w:widowControl w:val="false"/>
        <w:autoSpaceDE w:val="false"/>
        <w:ind w:firstLine="709"/>
        <w:jc w:val="both"/>
        <w:rPr>
          <w:sz w:val="20"/>
          <w:szCs w:val="20"/>
        </w:rPr>
      </w:pPr>
      <w:r>
        <w:rPr/>
        <w:t>Чтобы освободиться от структурной проблемы в ауре, вызванной опытом прошлой жизни, вы сле</w:t>
        <w:softHyphen/>
        <w:t>дуете тому же принципу целительства любой структурной проблемы определяющего уровня, который описан в 21-й главе. Важное различие состоит в том, что как только целитель узнает, что травма имеет отношение к прошлой жизни, он должен помочь пациенту связать нынешнюю жизнь с переживаниями прошлой жизни. Струк</w:t>
        <w:softHyphen/>
        <w:t>турные проблемы на этом уровне ауры, вызван</w:t>
        <w:softHyphen/>
        <w:t>ные прошлыми жизнями, обычно выливаются во врожденные проблемы физического тела. Очень важно работать с этими последствиями, посколь</w:t>
        <w:softHyphen/>
        <w:t>ку они помещаются очень плотно и глубоко в суб</w:t>
        <w:softHyphen/>
        <w:t>станции души индивидуума. Совершенно оче</w:t>
        <w:softHyphen/>
        <w:t>видно,   что   частью   основной   задачи индивидуума, связанной со врожденными про</w:t>
        <w:softHyphen/>
        <w:t>блемами, является работа с ним и на физическом, и на психодинамическом уровнях. Затем эта ра</w:t>
        <w:softHyphen/>
        <w:t>бота приведет к духовной проблеме, для решения которой в первую очередь душа приняла инкар</w:t>
        <w:softHyphen/>
        <w:t>нацию. Для целителя важно держать в уме мас</w:t>
        <w:softHyphen/>
        <w:t>штаб совершаемой работы. Ее целью является не только исцеление физического тела, хотя именно это, в первую очередь, приводит пациента к це</w:t>
        <w:softHyphen/>
        <w:t>лителю. Цель — исцеление души. На определя</w:t>
        <w:softHyphen/>
        <w:t>ющем уровне — это усиление поля ауры и вырав</w:t>
        <w:softHyphen/>
        <w:t>нивание ее естественным течением — универсальным течением жизни.</w:t>
      </w:r>
    </w:p>
    <w:p>
      <w:pPr>
        <w:pStyle w:val="Normal"/>
        <w:widowControl w:val="false"/>
        <w:autoSpaceDE w:val="false"/>
        <w:ind w:firstLine="709"/>
        <w:jc w:val="both"/>
        <w:rPr>
          <w:sz w:val="20"/>
          <w:szCs w:val="20"/>
        </w:rPr>
      </w:pPr>
      <w:r>
        <w:rPr/>
        <w:t>В нижеописанном случае с пациентом Джо</w:t>
        <w:softHyphen/>
        <w:t>ном я, в первую очередь, увидела структурные проблемы в ауре. Я также «видела» изображение сцены из прошлой жизни, имеющее отношение к повреждению в ауре. Рис. 23,1-5 иллюстрирует проведенную целительскую работу.</w:t>
      </w:r>
    </w:p>
    <w:p>
      <w:pPr>
        <w:pStyle w:val="TextBodyIndent"/>
        <w:ind w:right="0" w:firstLine="357"/>
        <w:rPr/>
      </w:pPr>
      <w:r>
        <w:rPr/>
        <w:t>Этот молодой человек не сказал мне своевре</w:t>
        <w:softHyphen/>
        <w:t>менно о том, в чем состояла проблема. На рис. 23—1 показано, как его поле выглядело на кетер</w:t>
        <w:softHyphen/>
        <w:t>ном определяющем в момент его прихода. Срав</w:t>
        <w:softHyphen/>
        <w:t>ните его с рис. 7-13 из 7 главы, на котором изо</w:t>
        <w:softHyphen/>
        <w:t>бражен кетерный определяющий уровень нормального поля. Вместо прекрасных золотых волокон, формирующих вращающиеся лепестки чакр в солнечном сплетении, у Джона образова</w:t>
        <w:softHyphen/>
        <w:t>лась формация, напоминающая скорее солнеч</w:t>
        <w:softHyphen/>
        <w:t>ное пятно. Обильная масса спутанной красной, желтой и черной энергии создала маленькие вра</w:t>
        <w:softHyphen/>
        <w:t>щающиеся водовороты, которые представлялись главным образом серыми. Большинство осталь</w:t>
        <w:softHyphen/>
        <w:t>ных чакр были неповрежденными /и они не по</w:t>
        <w:softHyphen/>
        <w:t>казаны здесь/. Основной вертикальный золотой силовой поток, который протекает вверх и вниз по позвоночнику, имел большое отклонение вправо к области пятна и был в этом месте очень темным. Кроме этого, на задней части ауры тоже сформировались небольшие серые вторичные во</w:t>
        <w:softHyphen/>
        <w:t>довороты. Когда Джон рассказывал о своей жиз</w:t>
        <w:softHyphen/>
        <w:t>ни, я внезапно увидела его в его прошлой жизни во времена эпохи Чингизхана. Это была сцена из битвы, когда он с вожделением убивал воина вражеской армии ручным оружием. У него была палка с цепью, на конце которой располагался металлический шар с шипами, которым он прон</w:t>
        <w:softHyphen/>
        <w:t>зил голову своего врага. В этот же момент враг вонзил пику в солнечное сплетение Джона. В этой стычке погибли оба. Это переживание вы</w:t>
        <w:softHyphen/>
        <w:t>звало у него представление о том, что любое вож</w:t>
        <w:softHyphen/>
        <w:t>деление, мощное выражение энергии жизненной силы ведет к повреждениям и смерти. В этой жиз</w:t>
        <w:softHyphen/>
        <w:t>ни Джон был склонен сдерживать любое сильное интегрированное выражение жизненной силы изнутри. Вместо этого он разделял свою силу для ее выражения на отдельные части. Его профессия театрального постановщика служила в качестве инструмента для помощи в интегрировании час</w:t>
        <w:softHyphen/>
        <w:t xml:space="preserve">тей самого себя. Выражая различные аспект </w:t>
      </w:r>
      <w:r>
        <w:rPr>
          <w:szCs w:val="18"/>
        </w:rPr>
        <w:t>сильной жизненной силы в различных характе</w:t>
        <w:softHyphen/>
        <w:t>рах пьес, он мог пережить результаты конкрет</w:t>
        <w:softHyphen/>
        <w:t>ного выражения. Таким образом, его пьесы дава</w:t>
        <w:softHyphen/>
        <w:t>ли ему много переживаний мини-жизней, помогая ему учиться выражать свою силу.</w:t>
      </w:r>
    </w:p>
    <w:p>
      <w:pPr>
        <w:pStyle w:val="Normal"/>
        <w:widowControl w:val="false"/>
        <w:autoSpaceDE w:val="false"/>
        <w:ind w:firstLine="709"/>
        <w:jc w:val="both"/>
        <w:rPr>
          <w:szCs w:val="20"/>
        </w:rPr>
      </w:pPr>
      <w:r>
        <w:drawing>
          <wp:anchor behindDoc="0" distT="0" distB="0" distL="114935" distR="114935" simplePos="0" locked="0" layoutInCell="0" allowOverlap="1" relativeHeight="72">
            <wp:simplePos x="0" y="0"/>
            <wp:positionH relativeFrom="column">
              <wp:posOffset>0</wp:posOffset>
            </wp:positionH>
            <wp:positionV relativeFrom="paragraph">
              <wp:posOffset>-419100</wp:posOffset>
            </wp:positionV>
            <wp:extent cx="4762500" cy="4772025"/>
            <wp:effectExtent l="0" t="0" r="0" b="0"/>
            <wp:wrapSquare wrapText="bothSides"/>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5"/>
                    <a:srcRect l="-8" t="-8" r="-8" b="-8"/>
                    <a:stretch>
                      <a:fillRect/>
                    </a:stretch>
                  </pic:blipFill>
                  <pic:spPr bwMode="auto">
                    <a:xfrm>
                      <a:off x="0" y="0"/>
                      <a:ext cx="4762500" cy="4772025"/>
                    </a:xfrm>
                    <a:prstGeom prst="rect">
                      <a:avLst/>
                    </a:prstGeom>
                  </pic:spPr>
                </pic:pic>
              </a:graphicData>
            </a:graphic>
          </wp:anchor>
        </w:drawing>
      </w:r>
      <w:r>
        <w:rPr>
          <w:szCs w:val="18"/>
        </w:rPr>
        <w:t>Когда Джон пришел в офис, я не знала, что у него был сколиоз, пока он не повернулся спиной и я смогла отчетливо увидеть его. Он был рожден с ним и никогда не подвергался операции для вы</w:t>
        <w:softHyphen/>
        <w:t>прямления позвоночника. Поэтому я истолкова</w:t>
        <w:softHyphen/>
        <w:t>ла это врожденное заболевание как непосредст</w:t>
        <w:softHyphen/>
        <w:t>венное следствие той прошлой жизни.</w:t>
      </w:r>
    </w:p>
    <w:p>
      <w:pPr>
        <w:pStyle w:val="Normal"/>
        <w:widowControl w:val="false"/>
        <w:autoSpaceDE w:val="false"/>
        <w:ind w:firstLine="709"/>
        <w:jc w:val="both"/>
        <w:rPr>
          <w:szCs w:val="20"/>
        </w:rPr>
      </w:pPr>
      <w:r>
        <w:drawing>
          <wp:anchor behindDoc="0" distT="0" distB="0" distL="114935" distR="114935" simplePos="0" locked="0" layoutInCell="0" allowOverlap="1" relativeHeight="71">
            <wp:simplePos x="0" y="0"/>
            <wp:positionH relativeFrom="column">
              <wp:posOffset>0</wp:posOffset>
            </wp:positionH>
            <wp:positionV relativeFrom="paragraph">
              <wp:posOffset>160655</wp:posOffset>
            </wp:positionV>
            <wp:extent cx="3810000" cy="3171825"/>
            <wp:effectExtent l="0" t="0" r="0" b="0"/>
            <wp:wrapSquare wrapText="bothSides"/>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6"/>
                    <a:srcRect l="-9" t="-11" r="-9" b="-11"/>
                    <a:stretch>
                      <a:fillRect/>
                    </a:stretch>
                  </pic:blipFill>
                  <pic:spPr bwMode="auto">
                    <a:xfrm>
                      <a:off x="0" y="0"/>
                      <a:ext cx="3810000" cy="3171825"/>
                    </a:xfrm>
                    <a:prstGeom prst="rect">
                      <a:avLst/>
                    </a:prstGeom>
                  </pic:spPr>
                </pic:pic>
              </a:graphicData>
            </a:graphic>
          </wp:anchor>
        </w:drawing>
      </w:r>
      <w:r>
        <w:rPr>
          <w:szCs w:val="18"/>
        </w:rPr>
        <w:t>В ходе целительства после кодирования я вос</w:t>
        <w:softHyphen/>
        <w:t>пользовалась кристаллом для вычерчивания засто</w:t>
        <w:softHyphen/>
        <w:t>явшейся энергии из раны возле солнечного сплете</w:t>
        <w:softHyphen/>
        <w:t>ния во втором и четвертом телах. В таких случаях работа с кристаллом очень эффективна и она ус</w:t>
        <w:softHyphen/>
        <w:t>коряет процесс очищения, а также защищает це</w:t>
        <w:softHyphen/>
        <w:t>лителя от поглощения этой застоявшейся энер</w:t>
        <w:softHyphen/>
        <w:t>гии.</w:t>
      </w:r>
    </w:p>
    <w:p>
      <w:pPr>
        <w:pStyle w:val="Normal"/>
        <w:widowControl w:val="false"/>
        <w:autoSpaceDE w:val="false"/>
        <w:ind w:firstLine="709"/>
        <w:jc w:val="both"/>
        <w:rPr/>
      </w:pPr>
      <w:r>
        <w:rPr>
          <w:szCs w:val="18"/>
        </w:rPr>
        <w:t>Большая часть той застоявшейся энергии со второго и четвертого слоев ауры, которую можно было видеть на рис.23-3, была очищена. На пя</w:t>
        <w:softHyphen/>
        <w:t>том энергетическом уровне, или на эфирном оп</w:t>
        <w:softHyphen/>
        <w:t>ределяющем, я обнаружила пику, находящуюся в его солнечном сплетении. Ручка пики полно</w:t>
        <w:softHyphen/>
        <w:t>стью помещалась в поле ауры и была закручена в спираль. Чтобы удалить ее, я должна была снача</w:t>
        <w:softHyphen/>
        <w:t>ла выпрямить рукоять и затем выдернуть за не</w:t>
      </w:r>
      <w:r>
        <w:rPr/>
        <w:t>пику, еще больше очистив рану и оживив соот</w:t>
        <w:softHyphen/>
        <w:t>ветствующую область тела.</w:t>
      </w:r>
    </w:p>
    <w:p>
      <w:pPr>
        <w:pStyle w:val="Normal"/>
        <w:widowControl w:val="false"/>
        <w:autoSpaceDE w:val="false"/>
        <w:ind w:firstLine="709"/>
        <w:jc w:val="both"/>
        <w:rPr>
          <w:sz w:val="20"/>
          <w:szCs w:val="20"/>
        </w:rPr>
      </w:pPr>
      <w:r>
        <w:rPr/>
        <w:t>В ходе нескольких следующих целительств я работала с наставниками над реструктуированием ауры на кетерном определяющем /или седь</w:t>
        <w:softHyphen/>
        <w:t>мом слое ауры/. Сначала я реструктуировала шаблоны органов в той области тела, а затем чак</w:t>
        <w:softHyphen/>
        <w:t>ру. На рис. 23-4 показано то, что я видела, зани</w:t>
        <w:softHyphen/>
        <w:t>маясь реструктуированием чакры. Тонкие нити золотисто-белого света, исходящие из кончиков моих пальцев, очень быстро перемещались, спле</w:t>
        <w:softHyphen/>
        <w:t>тая золотую структуру тех вихрей, которые обра</w:t>
        <w:softHyphen/>
        <w:t>зуют структуру чакры. Синий эфирный уровень (пятый слой ауры) затем заполнил и покрыл зо</w:t>
        <w:softHyphen/>
        <w:t>лотой уровень, соответственно тому, как клетки тела покоятся на синем (нижнем) эфирном уров</w:t>
        <w:softHyphen/>
        <w:t>не. После реструктуирования чакра выглядела так, как изображено на рис. 23-5, подобно пре</w:t>
        <w:softHyphen/>
        <w:t>красному лотосу, состоящему из золотых враща</w:t>
        <w:softHyphen/>
        <w:t>ющихся вихрей.</w:t>
      </w:r>
    </w:p>
    <w:p>
      <w:pPr>
        <w:pStyle w:val="Normal"/>
        <w:widowControl w:val="false"/>
        <w:autoSpaceDE w:val="false"/>
        <w:ind w:firstLine="709"/>
        <w:jc w:val="both"/>
        <w:rPr>
          <w:sz w:val="20"/>
          <w:szCs w:val="20"/>
        </w:rPr>
      </w:pPr>
      <w:r>
        <w:drawing>
          <wp:anchor behindDoc="0" distT="0" distB="0" distL="114935" distR="114935" simplePos="0" locked="0" layoutInCell="0" allowOverlap="1" relativeHeight="70">
            <wp:simplePos x="0" y="0"/>
            <wp:positionH relativeFrom="column">
              <wp:posOffset>0</wp:posOffset>
            </wp:positionH>
            <wp:positionV relativeFrom="paragraph">
              <wp:posOffset>381000</wp:posOffset>
            </wp:positionV>
            <wp:extent cx="3810000" cy="3381375"/>
            <wp:effectExtent l="0" t="0" r="0" b="0"/>
            <wp:wrapSquare wrapText="bothSides"/>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7"/>
                    <a:srcRect l="-9" t="-11" r="-9" b="-11"/>
                    <a:stretch>
                      <a:fillRect/>
                    </a:stretch>
                  </pic:blipFill>
                  <pic:spPr bwMode="auto">
                    <a:xfrm>
                      <a:off x="0" y="0"/>
                      <a:ext cx="3810000" cy="3381375"/>
                    </a:xfrm>
                    <a:prstGeom prst="rect">
                      <a:avLst/>
                    </a:prstGeom>
                  </pic:spPr>
                </pic:pic>
              </a:graphicData>
            </a:graphic>
          </wp:anchor>
        </w:drawing>
      </w:r>
      <w:r>
        <w:rPr/>
        <w:t>После реструктуирования чакры мы с на</w:t>
        <w:softHyphen/>
        <w:t>ставниками реструктуировали основной силовой поток, который был затемнен и разлажен, и вос</w:t>
        <w:softHyphen/>
        <w:t>соединили с ним чакру. Таким образом, когда за</w:t>
        <w:softHyphen/>
        <w:t>вершились сеансы целительства, мой пациент снова выглядел так, как изображен на рис. 7-13 в 7-й главе, с полным функционированием всех чакр и основного силового потока.</w:t>
      </w:r>
    </w:p>
    <w:p>
      <w:pPr>
        <w:pStyle w:val="Normal"/>
        <w:widowControl w:val="false"/>
        <w:autoSpaceDE w:val="false"/>
        <w:ind w:firstLine="709"/>
        <w:jc w:val="both"/>
        <w:rPr>
          <w:sz w:val="20"/>
          <w:szCs w:val="20"/>
        </w:rPr>
      </w:pPr>
      <w:r>
        <w:rPr/>
        <w:t>В ходе пяти сеансов, потребовавшихся для этой работы, пациент ощущал все увеличиваю</w:t>
        <w:softHyphen/>
        <w:t>щуюся свободу движения в той области своего тела. Он меньше чувствовал напряжение в мыш</w:t>
        <w:softHyphen/>
        <w:t>цах спины, которым он компенсировал неурав</w:t>
        <w:softHyphen/>
        <w:t>новешенность своего поля. Он сказал также, что ощущал больше свободы в своей личной жизни.</w:t>
      </w:r>
    </w:p>
    <w:p>
      <w:pPr>
        <w:pStyle w:val="Normal"/>
        <w:widowControl w:val="false"/>
        <w:autoSpaceDE w:val="false"/>
        <w:ind w:firstLine="709"/>
        <w:jc w:val="both"/>
        <w:rPr/>
      </w:pPr>
      <w:r>
        <w:rPr/>
        <w:t>Я увидела его месяц спустя для того, чтобы удостовериться, что все в порядке и направить его к тем, кто работает в основном на телесном уров</w:t>
        <w:softHyphen/>
        <w:t>не для дальнейшего физического реструктуиро</w:t>
        <w:softHyphen/>
        <w:t>вания по завершении энергетического реструк</w:t>
        <w:softHyphen/>
        <w:t>туирования.   Насколько  выпрямится  его позвоночник — это под вопросом. Для этого по</w:t>
        <w:softHyphen/>
        <w:t>требуется очень глубокое цслительство. (См. раздел о пурпурно-синем свете в 22 главе).</w:t>
      </w:r>
    </w:p>
    <w:p>
      <w:pPr>
        <w:pStyle w:val="Normal"/>
        <w:widowControl w:val="false"/>
        <w:autoSpaceDE w:val="false"/>
        <w:ind w:firstLine="709"/>
        <w:jc w:val="both"/>
        <w:rPr>
          <w:sz w:val="20"/>
          <w:szCs w:val="20"/>
        </w:rPr>
      </w:pPr>
      <w:r>
        <w:rPr>
          <w:sz w:val="20"/>
          <w:szCs w:val="20"/>
        </w:rPr>
      </w:r>
    </w:p>
    <w:p>
      <w:pPr>
        <w:pStyle w:val="3"/>
        <w:rPr/>
      </w:pPr>
      <w:r>
        <w:rPr/>
        <w:t>Целительство образований прошлых жизней на кетерном определяющем слое</w:t>
      </w:r>
    </w:p>
    <w:p>
      <w:pPr>
        <w:pStyle w:val="Normal"/>
        <w:widowControl w:val="false"/>
        <w:autoSpaceDE w:val="false"/>
        <w:ind w:firstLine="709"/>
        <w:jc w:val="both"/>
        <w:rPr/>
      </w:pPr>
      <w:r>
        <w:rPr/>
      </w:r>
    </w:p>
    <w:p>
      <w:pPr>
        <w:pStyle w:val="Normal"/>
        <w:widowControl w:val="false"/>
        <w:autoSpaceDE w:val="false"/>
        <w:ind w:firstLine="709"/>
        <w:jc w:val="both"/>
        <w:rPr>
          <w:sz w:val="20"/>
          <w:szCs w:val="20"/>
        </w:rPr>
      </w:pPr>
      <w:r>
        <w:rPr/>
        <w:t>Как указывалось ранее, еще один способ считы</w:t>
        <w:softHyphen/>
        <w:t>вания прошлых жизней — это наложение рук на цветообразования кетерного или яйцевидного уровня ауры. Сопровождая наложение рук на</w:t>
        <w:softHyphen/>
        <w:t>стройкой на энергию того уровня, вы можете уви</w:t>
        <w:softHyphen/>
        <w:t>деть, как прошлые жизни протекают перед ваши</w:t>
        <w:softHyphen/>
        <w:t>ми глазами.</w:t>
      </w:r>
    </w:p>
    <w:p>
      <w:pPr>
        <w:pStyle w:val="Normal"/>
        <w:widowControl w:val="false"/>
        <w:autoSpaceDE w:val="false"/>
        <w:ind w:firstLine="709"/>
        <w:jc w:val="both"/>
        <w:rPr>
          <w:sz w:val="20"/>
          <w:szCs w:val="20"/>
        </w:rPr>
      </w:pPr>
      <w:r>
        <w:rPr/>
        <w:t>Образования из прошлых жизней, которые имеют отношение к происходящему в нынешней жизни человека, расположены вокруг области лица и шеи пациента и в его ауре на расстоянии от полутора до трех футов. Поместив руки над лицом, вы можете увидеть прошлую жизнь в ли</w:t>
        <w:softHyphen/>
        <w:t>нейном времени. Очень важно то, как вы исполь</w:t>
        <w:softHyphen/>
        <w:t>зуете эту информацию. Не следует открывать па</w:t>
        <w:softHyphen/>
        <w:t>циенту то, к чему он не готов. Если он провел большую очистительную работу, тогда может быть и хорошо позволить ему узнать о том, что было. Это может быть очень взаимосвязано с его нынешней жизнью. Я никогда не открываю эту информацию до тех пор, пока не ознакомлюсь близко с процессами, происходящими у пациен</w:t>
        <w:softHyphen/>
        <w:t>та, и не узнаю, что он готов для этого.</w:t>
      </w:r>
    </w:p>
    <w:p>
      <w:pPr>
        <w:pStyle w:val="Normal"/>
        <w:widowControl w:val="false"/>
        <w:autoSpaceDE w:val="false"/>
        <w:ind w:firstLine="709"/>
        <w:jc w:val="both"/>
        <w:rPr>
          <w:sz w:val="20"/>
          <w:szCs w:val="20"/>
        </w:rPr>
      </w:pPr>
      <w:r>
        <w:rPr/>
        <w:t>Я очень мало делала для изменения этих обра</w:t>
        <w:softHyphen/>
        <w:t>зований из прошлых жизней и думаю, что немно</w:t>
        <w:softHyphen/>
        <w:t>гое должно быть сделано с ними. Иногда я переме</w:t>
        <w:softHyphen/>
        <w:t>щаю через них свои руки, чтобы сделать их чище или светлее, когда они представляются обремени</w:t>
        <w:softHyphen/>
        <w:t>тельными. Иногда я видела, что в таких образова</w:t>
        <w:softHyphen/>
        <w:t>ниях скапливалась энергия, и в этих случаях я рав</w:t>
        <w:softHyphen/>
        <w:t>номерно распределяла ее, отчего пациент обычно ощущал некоторое облегчение от этого груза.</w:t>
      </w:r>
    </w:p>
    <w:p>
      <w:pPr>
        <w:pStyle w:val="Normal"/>
        <w:widowControl w:val="false"/>
        <w:autoSpaceDE w:val="false"/>
        <w:ind w:firstLine="709"/>
        <w:jc w:val="both"/>
        <w:rPr>
          <w:sz w:val="20"/>
          <w:szCs w:val="20"/>
        </w:rPr>
      </w:pPr>
      <w:r>
        <w:rPr/>
        <w:t>Мое впечатление таково, что эти образова</w:t>
        <w:softHyphen/>
        <w:t>ния имеют отношение к той задаче, которую че</w:t>
        <w:softHyphen/>
        <w:t>ловек должен выполнить в этой жизни для того, чтобы развиваться. Много раз я чувствовала себя вторгающейся в очень сокровенное индивидуаль</w:t>
        <w:softHyphen/>
        <w:t>ное пространство, и тогда я выходила из него. Для целителя очень важно уважительно относиться к той работе, которую пациент совершает на тех высоких уровнях поля, и делать только то, к чему готовы целитель и пациент. Вот поистине глав</w:t>
        <w:softHyphen/>
        <w:t>ное правило для работы на всех уровнях ауры: воздавайте должное работе и скромности своей позиции в великой схеме вселенной, в то же вре</w:t>
        <w:softHyphen/>
        <w:t>мя постоянно сосредоточивайтесь на необуслов</w:t>
        <w:softHyphen/>
        <w:t>ленной любви, величайшем из всех целителей.</w:t>
      </w:r>
    </w:p>
    <w:p>
      <w:pPr>
        <w:pStyle w:val="Normal"/>
        <w:widowControl w:val="false"/>
        <w:autoSpaceDE w:val="false"/>
        <w:ind w:firstLine="709"/>
        <w:jc w:val="both"/>
        <w:rPr>
          <w:b/>
          <w:b/>
          <w:bCs/>
          <w:sz w:val="20"/>
          <w:szCs w:val="20"/>
        </w:rPr>
      </w:pPr>
      <w:r>
        <w:rPr>
          <w:b/>
          <w:bCs/>
          <w:sz w:val="20"/>
          <w:szCs w:val="20"/>
        </w:rPr>
      </w:r>
    </w:p>
    <w:p>
      <w:pPr>
        <w:pStyle w:val="Heading4"/>
        <w:rPr>
          <w:szCs w:val="20"/>
        </w:rPr>
      </w:pPr>
      <w:r>
        <w:rPr/>
        <w:t>Обзор 23 главы</w:t>
      </w:r>
    </w:p>
    <w:p>
      <w:pPr>
        <w:pStyle w:val="Normal"/>
        <w:widowControl w:val="false"/>
        <w:autoSpaceDE w:val="false"/>
        <w:ind w:firstLine="709"/>
        <w:jc w:val="both"/>
        <w:rPr>
          <w:szCs w:val="20"/>
        </w:rPr>
      </w:pPr>
      <w:r>
        <w:rPr>
          <w:szCs w:val="20"/>
        </w:rPr>
      </w:r>
    </w:p>
    <w:p>
      <w:pPr>
        <w:pStyle w:val="Normal"/>
        <w:widowControl w:val="false"/>
        <w:autoSpaceDE w:val="false"/>
        <w:ind w:firstLine="709"/>
        <w:jc w:val="both"/>
        <w:rPr>
          <w:sz w:val="20"/>
          <w:szCs w:val="20"/>
        </w:rPr>
      </w:pPr>
      <w:r>
        <w:rPr/>
        <w:t>1.  Как иногда блоки соотносятся с пережива</w:t>
        <w:softHyphen/>
        <w:t>ниями из прошлых жизней на психологиче</w:t>
        <w:softHyphen/>
        <w:t>ском уровне?</w:t>
      </w:r>
    </w:p>
    <w:p>
      <w:pPr>
        <w:pStyle w:val="Normal"/>
        <w:widowControl w:val="false"/>
        <w:autoSpaceDE w:val="false"/>
        <w:ind w:firstLine="709"/>
        <w:jc w:val="both"/>
        <w:rPr>
          <w:sz w:val="20"/>
          <w:szCs w:val="20"/>
        </w:rPr>
      </w:pPr>
      <w:r>
        <w:rPr/>
        <w:t>2.  Опишите взаимоотношения между блоками в ЭПЧ из этой жизни и из других жизней.</w:t>
      </w:r>
    </w:p>
    <w:p>
      <w:pPr>
        <w:pStyle w:val="Normal"/>
        <w:widowControl w:val="false"/>
        <w:autoSpaceDE w:val="false"/>
        <w:ind w:firstLine="709"/>
        <w:jc w:val="both"/>
        <w:rPr>
          <w:sz w:val="20"/>
          <w:szCs w:val="20"/>
        </w:rPr>
      </w:pPr>
      <w:r>
        <w:rPr/>
        <w:t>3.  Как можно проводить терапию, связанную с прошлыми жизнями, с использованием на</w:t>
        <w:softHyphen/>
        <w:t>ложения рук?</w:t>
      </w:r>
    </w:p>
    <w:p>
      <w:pPr>
        <w:pStyle w:val="Normal"/>
        <w:widowControl w:val="false"/>
        <w:autoSpaceDE w:val="false"/>
        <w:ind w:firstLine="709"/>
        <w:jc w:val="both"/>
        <w:rPr/>
      </w:pPr>
      <w:r>
        <w:rPr/>
        <w:t>4.   Что очень важно сделать в целительстве по</w:t>
        <w:softHyphen/>
        <w:t>сле устранения из ЭПЧ травмы из прошлой жизни?</w:t>
      </w:r>
    </w:p>
    <w:p>
      <w:pPr>
        <w:pStyle w:val="Normal"/>
        <w:widowControl w:val="false"/>
        <w:autoSpaceDE w:val="false"/>
        <w:ind w:firstLine="708"/>
        <w:jc w:val="both"/>
        <w:rPr>
          <w:sz w:val="20"/>
          <w:szCs w:val="20"/>
        </w:rPr>
      </w:pPr>
      <w:r>
        <w:rPr/>
        <w:t>5.   Когда целительство, связанное с прошлыми жизнями, является своевременным? Когда нет? Необходимо ли оно?</w:t>
      </w:r>
    </w:p>
    <w:p>
      <w:pPr>
        <w:pStyle w:val="Normal"/>
        <w:widowControl w:val="false"/>
        <w:autoSpaceDE w:val="false"/>
        <w:ind w:firstLine="709"/>
        <w:jc w:val="both"/>
        <w:rPr>
          <w:sz w:val="20"/>
          <w:szCs w:val="20"/>
        </w:rPr>
      </w:pPr>
      <w:r>
        <w:rPr/>
        <w:t>6.   Как блоки из прошлых жизней располага</w:t>
        <w:softHyphen/>
        <w:t>ются в поле ауры?</w:t>
      </w:r>
    </w:p>
    <w:p>
      <w:pPr>
        <w:pStyle w:val="Normal"/>
        <w:widowControl w:val="false"/>
        <w:autoSpaceDE w:val="false"/>
        <w:ind w:firstLine="709"/>
        <w:jc w:val="both"/>
        <w:rPr>
          <w:sz w:val="20"/>
          <w:szCs w:val="20"/>
        </w:rPr>
      </w:pPr>
      <w:r>
        <w:rPr/>
        <w:t>7.  Что такое непосредственное течение (НТ) изменений поля? Опишите, как оно соотно</w:t>
        <w:softHyphen/>
        <w:t>сится с переживаниями прошлых жизней*</w:t>
      </w:r>
    </w:p>
    <w:p>
      <w:pPr>
        <w:pStyle w:val="Normal"/>
        <w:widowControl w:val="false"/>
        <w:autoSpaceDE w:val="false"/>
        <w:ind w:firstLine="709"/>
        <w:jc w:val="both"/>
        <w:rPr>
          <w:sz w:val="20"/>
          <w:szCs w:val="20"/>
        </w:rPr>
      </w:pPr>
      <w:r>
        <w:rPr>
          <w:b/>
          <w:bCs/>
        </w:rPr>
        <w:t>Пища для размышлений</w:t>
      </w:r>
    </w:p>
    <w:p>
      <w:pPr>
        <w:pStyle w:val="Normal"/>
        <w:widowControl w:val="false"/>
        <w:autoSpaceDE w:val="false"/>
        <w:ind w:firstLine="709"/>
        <w:jc w:val="both"/>
        <w:rPr/>
      </w:pPr>
      <w:r>
        <w:rPr/>
        <w:t>8.  Чем же является прошлая жизнь, если вре</w:t>
        <w:softHyphen/>
        <w:t>мя не линейн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FR1"/>
        <w:spacing w:before="0" w:after="0"/>
        <w:ind w:left="4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РУКИ СВЕТА</w:t>
      </w:r>
    </w:p>
    <w:p>
      <w:pPr>
        <w:pStyle w:val="FR1"/>
        <w:spacing w:before="0" w:after="0"/>
        <w:ind w:left="40" w:hanging="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r>
    </w:p>
    <w:p>
      <w:pPr>
        <w:pStyle w:val="FR2"/>
        <w:spacing w:lineRule="auto" w:line="300" w:before="480" w:after="0"/>
        <w:ind w:left="120" w:hanging="0"/>
        <w:rPr>
          <w:rFonts w:ascii="Times New Roman" w:hAnsi="Times New Roman" w:cs="Times New Roman"/>
        </w:rPr>
      </w:pPr>
      <w:r>
        <w:rPr>
          <w:rFonts w:cs="Times New Roman" w:ascii="Times New Roman" w:hAnsi="Times New Roman"/>
        </w:rPr>
        <w:t>РУКОВОДСТВО ПО ЦЕЛИТЕЛЬСТВУ ЭНЕРГЕТИЧЕСКИМ ПОЛЕМ ЧЕЛОВЕКА</w:t>
      </w:r>
    </w:p>
    <w:p>
      <w:pPr>
        <w:pStyle w:val="FR2"/>
        <w:spacing w:lineRule="auto" w:line="300" w:before="480" w:after="0"/>
        <w:ind w:left="120" w:hanging="0"/>
        <w:rPr>
          <w:rFonts w:ascii="Times New Roman" w:hAnsi="Times New Roman" w:cs="Times New Roman"/>
        </w:rPr>
      </w:pPr>
      <w:r>
        <w:rPr>
          <w:rFonts w:cs="Times New Roman" w:ascii="Times New Roman" w:hAnsi="Times New Roman"/>
        </w:rPr>
      </w:r>
    </w:p>
    <w:p>
      <w:pPr>
        <w:pStyle w:val="FR2"/>
        <w:spacing w:lineRule="auto" w:line="300" w:before="480" w:after="0"/>
        <w:ind w:left="120" w:hanging="0"/>
        <w:rPr>
          <w:rFonts w:ascii="Times New Roman" w:hAnsi="Times New Roman" w:cs="Times New Roman"/>
        </w:rPr>
      </w:pPr>
      <w:r>
        <w:rPr>
          <w:rFonts w:cs="Times New Roman" w:ascii="Times New Roman" w:hAnsi="Times New Roman"/>
        </w:rPr>
      </w:r>
    </w:p>
    <w:p>
      <w:pPr>
        <w:pStyle w:val="Normal"/>
        <w:jc w:val="center"/>
        <w:rPr>
          <w:b/>
          <w:b/>
          <w:bCs/>
        </w:rPr>
      </w:pPr>
      <w:r>
        <w:rPr>
          <w:b/>
          <w:bCs/>
        </w:rPr>
        <w:t>Барбара Энн Бреннан</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ЧАСТЬ</w:t>
      </w:r>
      <w:r>
        <w:rPr>
          <w:b/>
          <w:bCs/>
          <w:lang w:val="en-US" w:eastAsia="en-US"/>
        </w:rPr>
        <w:t xml:space="preserve"> VI</w:t>
      </w:r>
    </w:p>
    <w:p>
      <w:pPr>
        <w:pStyle w:val="FR1"/>
        <w:spacing w:before="1100" w:after="0"/>
        <w:rPr>
          <w:rFonts w:ascii="Times New Roman" w:hAnsi="Times New Roman" w:cs="Times New Roman"/>
          <w:b/>
          <w:b/>
          <w:bCs/>
          <w:i w:val="false"/>
          <w:i w:val="false"/>
          <w:iCs w:val="false"/>
          <w:sz w:val="44"/>
          <w:szCs w:val="44"/>
        </w:rPr>
      </w:pPr>
      <w:r>
        <w:rPr>
          <w:rFonts w:cs="Times New Roman" w:ascii="Times New Roman" w:hAnsi="Times New Roman"/>
          <w:b/>
          <w:bCs/>
          <w:i w:val="false"/>
          <w:iCs w:val="false"/>
          <w:sz w:val="44"/>
          <w:szCs w:val="44"/>
        </w:rPr>
        <w:t>САМОЛЕЧЕНИЕ И ДУХОВНЫЙ ЦЕЛИТЕЛЬ</w:t>
      </w:r>
    </w:p>
    <w:p>
      <w:pPr>
        <w:pStyle w:val="Normal"/>
        <w:ind w:left="1559" w:right="1400" w:hanging="0"/>
        <w:jc w:val="center"/>
        <w:rPr>
          <w:b/>
          <w:b/>
          <w:bCs/>
        </w:rPr>
      </w:pPr>
      <w:r>
        <w:rPr>
          <w:b/>
          <w:bCs/>
        </w:rPr>
      </w:r>
    </w:p>
    <w:p>
      <w:pPr>
        <w:pStyle w:val="Normal"/>
        <w:ind w:left="1559" w:right="1400" w:hanging="0"/>
        <w:jc w:val="center"/>
        <w:rPr/>
      </w:pPr>
      <w:r>
        <w:rPr>
          <w:b/>
          <w:bCs/>
        </w:rPr>
        <w:t>Врачу, исцелися сам</w:t>
      </w:r>
      <w:r>
        <w:rPr/>
        <w:t xml:space="preserve">. </w:t>
      </w:r>
    </w:p>
    <w:p>
      <w:pPr>
        <w:pStyle w:val="Heading5"/>
        <w:rPr/>
      </w:pPr>
      <w:r>
        <w:rPr/>
      </w:r>
    </w:p>
    <w:p>
      <w:pPr>
        <w:sectPr>
          <w:headerReference w:type="default" r:id="rId68"/>
          <w:footerReference w:type="default" r:id="rId69"/>
          <w:type w:val="nextPage"/>
          <w:pgSz w:w="11906" w:h="16820"/>
          <w:pgMar w:left="1440" w:right="1100" w:gutter="0" w:header="720" w:top="1440" w:footer="720" w:bottom="776"/>
          <w:pgNumType w:fmt="decimal"/>
          <w:formProt w:val="false"/>
          <w:textDirection w:val="lrTb"/>
          <w:docGrid w:type="default" w:linePitch="360" w:charSpace="0"/>
        </w:sectPr>
        <w:pStyle w:val="Heading5"/>
        <w:rPr/>
      </w:pPr>
      <w:r>
        <w:rPr/>
        <w:t>Иисус</w:t>
      </w:r>
    </w:p>
    <w:p>
      <w:pPr>
        <w:pStyle w:val="FR2"/>
        <w:spacing w:before="0" w:after="0"/>
        <w:ind w:left="40" w:hanging="0"/>
        <w:rPr>
          <w:rFonts w:ascii="Times New Roman" w:hAnsi="Times New Roman" w:cs="Times New Roman"/>
          <w:b w:val="false"/>
          <w:b w:val="false"/>
          <w:bCs w:val="false"/>
          <w:i/>
          <w:i/>
          <w:iCs/>
          <w:sz w:val="36"/>
          <w:szCs w:val="36"/>
        </w:rPr>
      </w:pPr>
      <w:r>
        <w:rPr>
          <w:rFonts w:cs="Times New Roman" w:ascii="Times New Roman" w:hAnsi="Times New Roman"/>
          <w:b w:val="false"/>
          <w:bCs w:val="false"/>
          <w:i/>
          <w:iCs/>
          <w:sz w:val="36"/>
          <w:szCs w:val="36"/>
        </w:rPr>
        <w:t>Введение</w:t>
      </w:r>
    </w:p>
    <w:p>
      <w:pPr>
        <w:pStyle w:val="FR2"/>
        <w:spacing w:lineRule="auto" w:line="259" w:before="500" w:after="0"/>
        <w:ind w:left="1720" w:right="1600" w:hanging="0"/>
        <w:rPr>
          <w:rFonts w:ascii="Times New Roman" w:hAnsi="Times New Roman" w:cs="Times New Roman"/>
          <w:sz w:val="36"/>
          <w:szCs w:val="36"/>
        </w:rPr>
      </w:pPr>
      <w:r>
        <w:rPr>
          <w:rFonts w:cs="Times New Roman" w:ascii="Times New Roman" w:hAnsi="Times New Roman"/>
          <w:sz w:val="36"/>
          <w:szCs w:val="36"/>
        </w:rPr>
        <w:t>САМОПРЕОБРАЗОВАНИЕ И САМООТВЕТСТВЕННОСТЬ</w:t>
      </w:r>
    </w:p>
    <w:p>
      <w:pPr>
        <w:pStyle w:val="FR2"/>
        <w:spacing w:lineRule="auto" w:line="259" w:before="500" w:after="0"/>
        <w:ind w:left="1720" w:right="1600" w:hanging="0"/>
        <w:rPr/>
      </w:pPr>
      <w:r>
        <w:rPr/>
      </w:r>
    </w:p>
    <w:p>
      <w:pPr>
        <w:pStyle w:val="Normal"/>
        <w:ind w:firstLine="708"/>
        <w:jc w:val="both"/>
        <w:rPr/>
      </w:pPr>
      <w:r>
        <w:rPr/>
        <w:t>За свое здоровье ответственны вы сами. Если ва</w:t>
        <w:softHyphen/>
        <w:t>ше здоровье не совсем в порядке, окончательный выбор конкретного курса лечения сделаете вы. Такие решения должны приниматься очень ос</w:t>
        <w:softHyphen/>
        <w:t>мотрительно. Сначала мы выбираем из тех, кто предлагает свою помощь. Кому вы доверяете? Как долго вы станете следовать курсу лечения, если не можете определить его эффективность? Эти вопросы можно разрешить только благодаря углубленному поиску единственного правильно</w:t>
        <w:softHyphen/>
        <w:t>го для вас пути.</w:t>
      </w:r>
    </w:p>
    <w:p>
      <w:pPr>
        <w:pStyle w:val="Normal"/>
        <w:ind w:firstLine="708"/>
        <w:jc w:val="both"/>
        <w:rPr/>
      </w:pPr>
      <w:r>
        <w:rPr/>
        <w:t>Если вы сомневаетесь в диагнозе, неплохо будет узнать другие мнения или обратиться к другой методике. Если вас не удовлетворяет ин</w:t>
        <w:softHyphen/>
        <w:t>формация о вашем заболевании, задавайте док</w:t>
        <w:softHyphen/>
        <w:t>тору вопросы, найдите соответствующие книги, полнее узнайте то, с чем вам пришлось столк</w:t>
        <w:softHyphen/>
        <w:t>нуться. Позаботьтесь о своем здоровье. Прежде всего, не ограничивайтесь негативным прогно</w:t>
        <w:softHyphen/>
        <w:t>зом. Примите его как послание, побуждающее вас глубже заглянуть в себя и взвесить доступные альтернативные методы. Традиционная запад</w:t>
        <w:softHyphen/>
        <w:t>ная медицина имеет для вас многие варианты от</w:t>
        <w:softHyphen/>
        <w:t>вета, но не все. Если ее ответов недостаточно для излечения определенной болезни, продолжайте искать. Охватите все основы. Вы удивитесь, на</w:t>
        <w:softHyphen/>
        <w:t>сколько много можно узнать о себе и о своем здо</w:t>
        <w:softHyphen/>
        <w:t>ровье. Этот поиск изменит вашу жизнь самым неожиданным образом. Я встречала многих лю</w:t>
        <w:softHyphen/>
        <w:t>дей, чьи недуги со временем обращались великой радостью, глубоким пониманием жизни и уваже</w:t>
        <w:softHyphen/>
        <w:t>нием к ней, а также исполнением неосуществи</w:t>
        <w:softHyphen/>
        <w:t>мого раньше.</w:t>
      </w:r>
    </w:p>
    <w:p>
      <w:pPr>
        <w:pStyle w:val="Normal"/>
        <w:ind w:firstLine="708"/>
        <w:jc w:val="both"/>
        <w:rPr/>
      </w:pPr>
      <w:r>
        <w:rPr/>
        <w:t>Если мы изменим свое отношение к болезни и воспримем ее как послание, которое может че</w:t>
        <w:softHyphen/>
        <w:t>му-то научить, это освободит нас от страха, свя</w:t>
        <w:softHyphen/>
        <w:t>занного с недугом.</w:t>
      </w:r>
    </w:p>
    <w:p>
      <w:pPr>
        <w:pStyle w:val="Normal"/>
        <w:ind w:firstLine="40"/>
        <w:jc w:val="both"/>
        <w:rPr/>
      </w:pPr>
      <w:r>
        <w:rPr/>
        <w:t>Этот раздел посвящен поддержанию здо</w:t>
        <w:softHyphen/>
        <w:t>ровья. Здесь представлены повседневные практи</w:t>
        <w:softHyphen/>
        <w:t>ки, а также рекомендации, касающиеся питания, окружающей среды, одежды. Но помните, что для поддержания здоровья превыше всего вам нужна любовь. Любовь к самому себе</w:t>
      </w:r>
      <w:r>
        <w:rPr>
          <w:lang w:val="en-US" w:eastAsia="en-US"/>
        </w:rPr>
        <w:t xml:space="preserve"> —</w:t>
      </w:r>
      <w:r>
        <w:rPr/>
        <w:t xml:space="preserve"> это ве</w:t>
        <w:softHyphen/>
        <w:t>личайший целитель, которому также необходи</w:t>
        <w:softHyphen/>
        <w:t>ма ежедневная практика.</w:t>
      </w:r>
    </w:p>
    <w:p>
      <w:pPr>
        <w:pStyle w:val="Normal"/>
        <w:jc w:val="both"/>
        <w:rPr/>
      </w:pPr>
      <w:r>
        <w:rPr/>
      </w:r>
    </w:p>
    <w:p>
      <w:pPr>
        <w:pStyle w:val="FR2"/>
        <w:spacing w:before="0" w:after="0"/>
        <w:ind w:left="40" w:hanging="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hanging="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24</w:t>
      </w:r>
    </w:p>
    <w:p>
      <w:pPr>
        <w:pStyle w:val="FR2"/>
        <w:spacing w:before="560" w:after="0"/>
        <w:rPr>
          <w:rFonts w:ascii="Times New Roman" w:hAnsi="Times New Roman" w:cs="Times New Roman"/>
          <w:sz w:val="36"/>
          <w:szCs w:val="36"/>
        </w:rPr>
      </w:pPr>
      <w:r>
        <w:rPr>
          <w:rFonts w:cs="Times New Roman" w:ascii="Times New Roman" w:hAnsi="Times New Roman"/>
          <w:sz w:val="36"/>
          <w:szCs w:val="36"/>
        </w:rPr>
        <w:t>ЛИЦО НОВОЙ МЕДИЦИНЫ:</w:t>
      </w:r>
    </w:p>
    <w:p>
      <w:pPr>
        <w:pStyle w:val="FR2"/>
        <w:spacing w:before="0" w:after="0"/>
        <w:ind w:left="40" w:hanging="0"/>
        <w:rPr>
          <w:b w:val="false"/>
          <w:b w:val="false"/>
          <w:bCs w:val="false"/>
        </w:rPr>
      </w:pPr>
      <w:r>
        <w:rPr>
          <w:rFonts w:cs="Times New Roman" w:ascii="Times New Roman" w:hAnsi="Times New Roman"/>
          <w:b w:val="false"/>
          <w:bCs w:val="false"/>
          <w:sz w:val="40"/>
          <w:szCs w:val="40"/>
        </w:rPr>
        <w:t>Пациент становится целителем</w:t>
      </w:r>
    </w:p>
    <w:p>
      <w:pPr>
        <w:pStyle w:val="Normal"/>
        <w:jc w:val="both"/>
        <w:rPr>
          <w:b/>
          <w:b/>
          <w:bCs/>
        </w:rPr>
      </w:pPr>
      <w:r>
        <w:rPr>
          <w:b/>
          <w:bCs/>
        </w:rPr>
      </w:r>
    </w:p>
    <w:p>
      <w:pPr>
        <w:pStyle w:val="Normal"/>
        <w:ind w:firstLine="708"/>
        <w:jc w:val="both"/>
        <w:rPr/>
      </w:pPr>
      <w:r>
        <w:rPr/>
        <w:t>С изменением нашего взгляда на болезнь изме</w:t>
        <w:softHyphen/>
        <w:t>няется также метод обращения с нею. По мере того, как мы становимся более опытными в диаг</w:t>
        <w:softHyphen/>
        <w:t>ностике и лечении болезни, мы можем в большей степени индивидуализировать свои программы лечения. Каждый человек уникален, и для него требуется несколько отличное сочетание факто</w:t>
        <w:softHyphen/>
        <w:t>ров, используемых в процессе целительства. Каждая сессия целительства имеет свои особен</w:t>
        <w:softHyphen/>
        <w:t>ности. Целитель должен быть подготовлен, он должен иметь обширный информационный за</w:t>
        <w:softHyphen/>
        <w:t>пас, много любви и хороший контакт со своими духовными наставниками в целительстве и канализировании. Когда мы все больше утончаем процесс целительства, тогда практика становит</w:t>
        <w:softHyphen/>
        <w:t>ся искусством. В этой главе детально разбирается случай с пациентом, проработавшим со мною два года, который, как мне кажется, лишь слегка приоткрывает то, что предстоит увидеть нам. Я выбрала случай с Давидом, поскольку его работа иллюстрирует все уровни и фазы целительства и показывает, насколько глубоко может проник</w:t>
        <w:softHyphen/>
        <w:t>нуть целительство в структуру личности, когда оно осуществляется в течение долгого периода времени. Хейоан сказал, что «точно избранная субстанция (вещество), взятая в точной пропор</w:t>
        <w:softHyphen/>
        <w:t>ции и в точное время, действует как трансформи</w:t>
        <w:softHyphen/>
        <w:t>рующая субстанция». В рассматриваемом случае я использовала сочетание наложения рук, непос</w:t>
        <w:softHyphen/>
        <w:t>редственного приема информации и психодина</w:t>
        <w:softHyphen/>
        <w:t>мического анализа. В сочетании с собственной инициативой и самоответственностью пациента все это выразилось не только в излечении болез</w:t>
        <w:softHyphen/>
        <w:t>ни, но также в очень глубоких жизненных пере</w:t>
        <w:softHyphen/>
        <w:t>менах. Эти существенные изменения стали воз</w:t>
        <w:softHyphen/>
        <w:t>можными только благодаря тому, что пациент со всей ответственностью подошел к исцелению се</w:t>
        <w:softHyphen/>
        <w:t>бя.</w:t>
      </w:r>
    </w:p>
    <w:p>
      <w:pPr>
        <w:pStyle w:val="Normal"/>
        <w:ind w:firstLine="708"/>
        <w:jc w:val="both"/>
        <w:rPr/>
      </w:pPr>
      <w:r>
        <w:rPr/>
        <w:t>Определение изначальной причины болезни всегда является ключевой частью целительства. И неоценимым инструментом для этого всегда является непосредственный прием информации. В представленном случае причина болезни рас</w:t>
        <w:softHyphen/>
        <w:t>сматривалась с точки зрения обстоятельств фи</w:t>
        <w:softHyphen/>
        <w:t>зической жизни, системы представлений паци</w:t>
        <w:softHyphen/>
        <w:t>ента и плана его духовной жизни.</w:t>
      </w:r>
    </w:p>
    <w:p>
      <w:pPr>
        <w:pStyle w:val="Heading1"/>
        <w:rPr/>
      </w:pPr>
      <w:r>
        <w:rPr/>
        <w:t>Целительство Давида</w:t>
      </w:r>
    </w:p>
    <w:p>
      <w:pPr>
        <w:pStyle w:val="Normal"/>
        <w:spacing w:lineRule="auto" w:line="218" w:before="280" w:after="0"/>
        <w:ind w:firstLine="708"/>
        <w:jc w:val="both"/>
        <w:rPr/>
      </w:pPr>
      <w:r>
        <w:rPr>
          <w:szCs w:val="18"/>
        </w:rPr>
        <w:t>Давид вырос в Калифорнии. Его родители были психологами. Он любил океан, серфинг и солнце. В Калифорнийском университете Давид получил степень д-ра философии в области кинссиологии и затем начал преподавать. Позже он провел не</w:t>
        <w:softHyphen/>
        <w:t>которое время в Индии, где полюбил американку Энн и тяжело заболел. Они вернулись в США. В течение следующих четырех лет он ездил в по</w:t>
        <w:softHyphen/>
        <w:t>исках исцеления по Штатам и получал различ</w:t>
        <w:softHyphen/>
        <w:t>ные диагнозы</w:t>
      </w:r>
      <w:r>
        <w:rPr>
          <w:szCs w:val="18"/>
          <w:lang w:val="en-US" w:eastAsia="en-US"/>
        </w:rPr>
        <w:t xml:space="preserve"> —</w:t>
      </w:r>
      <w:r>
        <w:rPr>
          <w:szCs w:val="18"/>
        </w:rPr>
        <w:t xml:space="preserve"> от предполагаемого мононуклсоза, хронического постоянного гепатита и неизвестных вирусов до диагноза типа «это все ж</w:t>
      </w:r>
      <w:r>
        <w:rPr/>
        <w:t xml:space="preserve"> у тебя в голове, с тобой все в порядке». Тем вре</w:t>
        <w:softHyphen/>
        <w:t>менем его энергия быстро убывала, и ему было все труднее и труднее работать. Когда он пришел в мой офис, его энергия была в порядке день или два, затем она исчезала, и он был вынужден день или два проводить в постели.</w:t>
      </w:r>
    </w:p>
    <w:p>
      <w:pPr>
        <w:pStyle w:val="Normal"/>
        <w:ind w:firstLine="709"/>
        <w:jc w:val="both"/>
        <w:rPr/>
      </w:pPr>
      <w:r>
        <w:rPr/>
        <w:t>Давид пришел ко мне в офис с энергетиче</w:t>
        <w:softHyphen/>
        <w:t>ским полем, показанным на рис.24-1. Наиболее очевидная и серьезная проблема была связана с чакрой солнечного сплетения, где был открытый разрыв, и который было необходимо зашивать на всех структурированных слоях поля, включая седьмой. Второй очень важной проблемой было искажение первой чакры. Она была смещена вле</w:t>
        <w:softHyphen/>
        <w:t>во и засорена. Это вызвало недостаток приема энергии через чакру в основании. Сочетание раз</w:t>
        <w:softHyphen/>
        <w:t>рыва в третьей чакре, через который уходила энергия, и засорения первой чакры привело к сильному истощению энергетической системы. Такое истощение будет сильно ощущаться физи</w:t>
        <w:softHyphen/>
        <w:t>чески, поскольку первая чакра метаболизирует основное количество энергии, связанной с физи</w:t>
        <w:softHyphen/>
        <w:t>ческой силой, как это обсуждалось в</w:t>
      </w:r>
      <w:r>
        <w:rPr>
          <w:lang w:val="en-US" w:eastAsia="en-US"/>
        </w:rPr>
        <w:t xml:space="preserve"> 1</w:t>
      </w:r>
      <w:r>
        <w:rPr/>
        <w:t>1-й главе. Кроме всего этого, проявлялось искажение и ос</w:t>
        <w:softHyphen/>
        <w:t>лабление ауры в области второй чакры, которая связана не только с половым функционировани</w:t>
        <w:softHyphen/>
        <w:t>ем (которое было ослаблено)</w:t>
      </w:r>
      <w:r>
        <w:rPr>
          <w:lang w:val="en-US" w:eastAsia="en-US"/>
        </w:rPr>
        <w:t>,</w:t>
      </w:r>
      <w:r>
        <w:rPr/>
        <w:t xml:space="preserve"> но также с иммунитивной системой. Существует лимфатический центр, расположенный там. Глубоко внутри во</w:t>
        <w:softHyphen/>
        <w:t>ронки сердечного центра можно было видеть блок. Он был связан также с системой иммуните</w:t>
        <w:softHyphen/>
        <w:t>та через тимус</w:t>
      </w:r>
      <w:r>
        <w:rPr>
          <w:lang w:val="en-US" w:eastAsia="en-US"/>
        </w:rPr>
        <w:t xml:space="preserve"> .</w:t>
      </w:r>
      <w:r>
        <w:rPr/>
        <w:t xml:space="preserve"> Этот блок распространялся на две трети внутрь спирали сердечной чакры. Ког</w:t>
        <w:softHyphen/>
        <w:t>да бы я ни встречала у людей подобную конфигу</w:t>
        <w:softHyphen/>
        <w:t>рацию, она была связана с проблемами, имеющи</w:t>
        <w:softHyphen/>
        <w:t>ми    отношение    к    индивидуальным взаимоотношениям с Богом и с представлениями о том, какова Воля Бога. (Позже это будет разо</w:t>
        <w:softHyphen/>
        <w:t>брано более подробно)</w:t>
      </w:r>
      <w:r>
        <w:rPr>
          <w:lang w:val="en-US" w:eastAsia="en-US"/>
        </w:rPr>
        <w:t>.</w:t>
      </w:r>
      <w:r>
        <w:rPr/>
        <w:t xml:space="preserve"> Горловой центр был раз</w:t>
        <w:softHyphen/>
        <w:t>ряжен. Этот центр связан с коммуникабельно</w:t>
        <w:softHyphen/>
        <w:t>стью, самоответственностью и взаимообменом. Третий глаз был засорен и глубоко блокирован до шишковидного тела. Чакра на макушке головы была слабой и разряженной. Вся аура представ</w:t>
        <w:softHyphen/>
        <w:t>лялась истощенной и тусклой.</w:t>
      </w:r>
    </w:p>
    <w:p>
      <w:pPr>
        <w:pStyle w:val="Normal"/>
        <w:ind w:firstLine="709"/>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057900" cy="8686800"/>
            <wp:effectExtent l="0" t="0" r="0" b="0"/>
            <wp:wrapSquare wrapText="bothSides"/>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0"/>
                    <a:srcRect l="-3" t="-2" r="-3" b="-2"/>
                    <a:stretch>
                      <a:fillRect/>
                    </a:stretch>
                  </pic:blipFill>
                  <pic:spPr bwMode="auto">
                    <a:xfrm>
                      <a:off x="0" y="0"/>
                      <a:ext cx="6057900" cy="8686800"/>
                    </a:xfrm>
                    <a:prstGeom prst="rect">
                      <a:avLst/>
                    </a:prstGeom>
                  </pic:spPr>
                </pic:pic>
              </a:graphicData>
            </a:graphic>
          </wp:anchor>
        </w:drawing>
      </w:r>
      <w:r>
        <w:rPr/>
        <w:t>Осматривая органы, я у вид ела большое скоп</w:t>
        <w:softHyphen/>
        <w:t>ление засоренной и темной энергии в печени, где находились слои с искажениями цвета. Один был темно-зеленого илистого цвета, другой безобраз</w:t>
        <w:softHyphen/>
        <w:t>ного желтого, а глубоко внутри, возле позвоноч</w:t>
        <w:softHyphen/>
        <w:t>ника, были почти черные области. Эфирная мат</w:t>
        <w:softHyphen/>
        <w:t>рица самой печени была порванной и деформированной. При более внимательном изу</w:t>
        <w:softHyphen/>
        <w:t>чении я увидела многочисленные инфекционные организмы, бактериальные и вирусные по разме</w:t>
        <w:softHyphen/>
        <w:t>рам и внешнему виду. Эти организмы распрост</w:t>
        <w:softHyphen/>
        <w:t>ранялись посередине брюшной области, прони</w:t>
        <w:softHyphen/>
        <w:t>кая в поджелудочную железу, селезенку и пищеварительный тракт. Над поджелудочной железой была небольшая, быстро вращающаяся воронка, которая издавала высокий надрывный звук. Такая форма обычно связана с проблемами сахарного обмена, такими как диабет или гипоглицемия. Все поле было разряженным и слабым. Струи, исходящие с шестого слоя, были слабыми и темными. Этот человек был очень болен.</w:t>
      </w:r>
    </w:p>
    <w:p>
      <w:pPr>
        <w:pStyle w:val="Normal"/>
        <w:ind w:firstLine="709"/>
        <w:jc w:val="both"/>
        <w:rPr/>
      </w:pPr>
      <w:r>
        <w:rPr/>
        <w:t>Для тех, кто изучает целительство, я предла</w:t>
        <w:softHyphen/>
        <w:t>гаю сейчас прервать чтение, проанализировать поле и составить план целительства, которому они бы следовали. С чего бы вы начали? Стали бы вы использовать как можно больше энергии для того, чтобы зарядить систему? Почему? Устрани</w:t>
        <w:softHyphen/>
        <w:t>ли бы вы разрыв на седьмом слое и почему? Какой могла бы быть изначальная причина этого забо</w:t>
        <w:softHyphen/>
        <w:t>левания, и как она проявляется в поле ауры? Ее можно обнаружить быстро или постепенно? По</w:t>
        <w:softHyphen/>
        <w:t>чему? Ответы на все эти вопросы содержатся в нижеследующем описании проведенного процес</w:t>
        <w:softHyphen/>
        <w:t>са целительства.</w:t>
      </w:r>
    </w:p>
    <w:p>
      <w:pPr>
        <w:pStyle w:val="Normal"/>
        <w:spacing w:before="360" w:after="0"/>
        <w:ind w:firstLine="709"/>
        <w:jc w:val="both"/>
        <w:rPr>
          <w:b/>
          <w:b/>
          <w:bCs/>
          <w:sz w:val="28"/>
        </w:rPr>
      </w:pPr>
      <w:r>
        <w:rPr>
          <w:b/>
          <w:bCs/>
          <w:sz w:val="28"/>
        </w:rPr>
        <w:t>Порядок целительства:</w:t>
      </w:r>
    </w:p>
    <w:p>
      <w:pPr>
        <w:pStyle w:val="Normal"/>
        <w:ind w:firstLine="709"/>
        <w:jc w:val="both"/>
        <w:rPr>
          <w:b/>
          <w:b/>
          <w:bCs/>
          <w:sz w:val="28"/>
        </w:rPr>
      </w:pPr>
      <w:r>
        <w:rPr>
          <w:b/>
          <w:bCs/>
          <w:sz w:val="28"/>
        </w:rPr>
        <w:t>Первая фаза: очищение, зарядка и реструктурирование поля</w:t>
      </w:r>
    </w:p>
    <w:p>
      <w:pPr>
        <w:pStyle w:val="Normal"/>
        <w:spacing w:before="280" w:after="0"/>
        <w:ind w:firstLine="709"/>
        <w:jc w:val="both"/>
        <w:rPr/>
      </w:pPr>
      <w:r>
        <w:rPr/>
        <w:t>Первые несколько недель целительство было на</w:t>
        <w:softHyphen/>
        <w:t>правлено сначала на келирование поля, на ук</w:t>
        <w:softHyphen/>
        <w:t>репление первой чакры и затем на постепенное, но неуклонное разрешение проблемы в области третьей чакры. Иногда я сидела от</w:t>
      </w:r>
      <w:r>
        <w:rPr>
          <w:lang w:val="en-US" w:eastAsia="en-US"/>
        </w:rPr>
        <w:t xml:space="preserve"> 15</w:t>
      </w:r>
      <w:r>
        <w:rPr/>
        <w:t xml:space="preserve"> до</w:t>
      </w:r>
      <w:r>
        <w:rPr>
          <w:lang w:val="en-US" w:eastAsia="en-US"/>
        </w:rPr>
        <w:t xml:space="preserve"> 45</w:t>
      </w:r>
      <w:r>
        <w:rPr/>
        <w:t xml:space="preserve"> ми</w:t>
        <w:softHyphen/>
        <w:t>нут, наложив руки на печень и область чакры Давида. Было невозможно провести интенсив</w:t>
        <w:softHyphen/>
        <w:t>ную зарядку ауры из-за слабости в области третьей чакры. Сильный энергетический заряд мог бы вызвать дальнейший разрыв этой чакры. В те недели было относительно легко укреплять и очищать первую чакру. Это делалось система</w:t>
        <w:softHyphen/>
        <w:t>тически, в то время как основное внимание в ходе каждого целительства было направлено на сере</w:t>
        <w:softHyphen/>
        <w:t>дину брюшной области. Устранение разрывов в поле ауры заняло много времени, поскольку тре</w:t>
        <w:softHyphen/>
        <w:t>бовались большие изменения. Нельзя было силь</w:t>
        <w:softHyphen/>
        <w:t>но зарядить ауру из-за разрыва в третьей чакре, который либо увеличился бы, либо однозначно выпускал бы много энергии, посланной для за</w:t>
        <w:softHyphen/>
        <w:t>рядки через эту чакру. Каждый раз, когда прихо</w:t>
        <w:softHyphen/>
        <w:t>дил Давид, мы колировали, заряжали и восстанавливали часть области третьей чакры, накла</w:t>
        <w:softHyphen/>
        <w:t>дывали временную «печать» или «бандаж» на разрыв и оставляли его на неделю заживать. На следующей неделе работа возобновлялась. С каждой неделей я все глубже проникала в поле, чтобы восстановить структуру ауры, постепенно очищая и реструктуируя ее. Сначала было необ</w:t>
        <w:softHyphen/>
        <w:t>ходимо восстановить структуру эфирного уров</w:t>
        <w:softHyphen/>
        <w:t>ня, затем эфирного определяющего уровня пече</w:t>
        <w:softHyphen/>
        <w:t>ни и других анатомических структур в той области, так же как и чакру. За эти недели энер</w:t>
        <w:softHyphen/>
        <w:t>гия Давида начала выравниваться. Вместо быст</w:t>
        <w:softHyphen/>
        <w:t>рой смены подъемов и спадов он оставался на оди</w:t>
        <w:softHyphen/>
        <w:t>наково низкой фазе. Ему это не казалось прогрессом, в отличие от меня. Я могла видеть, как поле постепенно восстанавливается. Вместо сильных энергетических перепадов, вызванных попытками его тела компенсировать слабость (он не был способен удерживать эту компенсацию)</w:t>
      </w:r>
      <w:r>
        <w:rPr>
          <w:lang w:val="en-US" w:eastAsia="en-US"/>
        </w:rPr>
        <w:t xml:space="preserve">, </w:t>
      </w:r>
      <w:r>
        <w:rPr/>
        <w:t>его энергия выровнялась до того действительного уровня, который в этом состоянии могло сохра</w:t>
        <w:softHyphen/>
        <w:t>нять его тело. Давида это очень обескуражило.</w:t>
      </w:r>
    </w:p>
    <w:p>
      <w:pPr>
        <w:pStyle w:val="Normal"/>
        <w:ind w:firstLine="709"/>
        <w:jc w:val="both"/>
        <w:rPr/>
      </w:pPr>
      <w:r>
        <w:rPr/>
        <w:t>Первая чакра Давида начала удерживать свое укрепившееся положение, а вторая чакра начала заряжаться. Наконец, к нему начала воз</w:t>
        <w:softHyphen/>
        <w:t>вращаться энергия и сексуальность. Он также на</w:t>
        <w:softHyphen/>
        <w:t>чал ощущать меньше эмоциональной уязвимо</w:t>
        <w:softHyphen/>
        <w:t>сти.</w:t>
      </w:r>
    </w:p>
    <w:p>
      <w:pPr>
        <w:pStyle w:val="Normal"/>
        <w:ind w:firstLine="709"/>
        <w:jc w:val="both"/>
        <w:rPr/>
      </w:pPr>
      <w:r>
        <w:rPr/>
        <w:t>Во время первых трех месяцев целительства Давида Хейоан почти не комментировал его. Он просто сказал мне, что у Давида было достаточно психологических или духовных лекций и про</w:t>
        <w:softHyphen/>
        <w:t>изошло нечто такое, как если бы «космический закон сдавил его горло». Поэтому на этой фазе работы я воздерживалась от психодинамики, ко</w:t>
        <w:softHyphen/>
        <w:t>торая не была тогда столь важна. Намного важнее было зарядить и восстановить поле. Целитель мо</w:t>
        <w:softHyphen/>
        <w:t>жет двигаться настолько быстро, насколько к это</w:t>
        <w:softHyphen/>
        <w:t>му готов пациент. Наконец, поле Давида стало достаточно сильным для того, чтобы пропускать через него энергию из высокой вибрации для вос</w:t>
        <w:softHyphen/>
        <w:t>становления седьмого слоя.</w:t>
      </w:r>
    </w:p>
    <w:p>
      <w:pPr>
        <w:pStyle w:val="Normal"/>
        <w:ind w:firstLine="709"/>
        <w:jc w:val="both"/>
        <w:rPr/>
      </w:pPr>
      <w:r>
        <w:rPr/>
        <w:t>Затем Давид захотел получить больше ин</w:t>
        <w:softHyphen/>
        <w:t>формации. Он начал задавать вопросы о значе</w:t>
        <w:softHyphen/>
        <w:t>нии его заболевания, желая понять его относи</w:t>
        <w:softHyphen/>
        <w:t>тельно   его   индивидуальной   жизненной ситуации.</w:t>
      </w:r>
    </w:p>
    <w:p>
      <w:pPr>
        <w:pStyle w:val="Normal"/>
        <w:spacing w:before="320" w:after="0"/>
        <w:ind w:firstLine="709"/>
        <w:jc w:val="both"/>
        <w:rPr>
          <w:b/>
          <w:b/>
          <w:bCs/>
          <w:sz w:val="28"/>
        </w:rPr>
      </w:pPr>
      <w:r>
        <w:rPr>
          <w:b/>
          <w:bCs/>
          <w:sz w:val="28"/>
        </w:rPr>
        <w:t>Вторая фаза:</w:t>
      </w:r>
    </w:p>
    <w:p>
      <w:pPr>
        <w:pStyle w:val="Normal"/>
        <w:ind w:right="400" w:firstLine="709"/>
        <w:jc w:val="both"/>
        <w:rPr>
          <w:b/>
          <w:b/>
          <w:bCs/>
          <w:sz w:val="28"/>
        </w:rPr>
      </w:pPr>
      <w:r>
        <w:rPr>
          <w:b/>
          <w:bCs/>
          <w:sz w:val="28"/>
        </w:rPr>
        <w:t>психодинамика и некоторые первопричины.</w:t>
      </w:r>
    </w:p>
    <w:p>
      <w:pPr>
        <w:pStyle w:val="Normal"/>
        <w:spacing w:before="280" w:after="0"/>
        <w:ind w:firstLine="709"/>
        <w:jc w:val="both"/>
        <w:rPr/>
      </w:pPr>
      <w:r>
        <w:rPr/>
        <w:t>Вопросы у Давида появились, когда его третья чакра (линейный ум) начала функционировать более ровно. Постепенно формировалась картина причинных факторов его заболевания.</w:t>
      </w:r>
    </w:p>
    <w:p>
      <w:pPr>
        <w:pStyle w:val="Normal"/>
        <w:ind w:firstLine="709"/>
        <w:jc w:val="both"/>
        <w:rPr/>
      </w:pPr>
      <w:r>
        <w:rPr/>
        <w:t>Как обсуждалось в 8-й главе, каждый ребе</w:t>
        <w:softHyphen/>
        <w:t>нок имеет сильную связь со своей матерью. Эта связь образуется, когда ребенок находится в чре</w:t>
        <w:softHyphen/>
        <w:t>ве, и ее можно увидеть после рождения по аурической пуповине, остающейся между матерью и ребенком. Эта пуповина связует их третьи чак</w:t>
        <w:softHyphen/>
        <w:t>ры. Также после рождения формируется сильная сердечная связь между ребенком и матерью через их сердечные чакры.</w:t>
      </w:r>
    </w:p>
    <w:p>
      <w:pPr>
        <w:pStyle w:val="Normal"/>
        <w:ind w:firstLine="709"/>
        <w:jc w:val="both"/>
        <w:rPr/>
      </w:pPr>
      <w:r>
        <w:rPr/>
        <w:t>Первоначальный разрыв в третьей чакре Да</w:t>
        <w:softHyphen/>
        <w:t>вида появился в период его полового созревания, когда он восставал против доминирующей над ним и контролирующей его матери. До того вре</w:t>
        <w:softHyphen/>
        <w:t>мени Давид делал все, что мог, для ее удовлетво</w:t>
        <w:softHyphen/>
        <w:t>рения. Оба его родителя, которые были психоло</w:t>
        <w:softHyphen/>
        <w:t>гами, невольно злоупотребляли своим знанием психологии, чтобы осуществлять контроль над своим сыном.</w:t>
      </w:r>
    </w:p>
    <w:p>
      <w:pPr>
        <w:pStyle w:val="Normal"/>
        <w:ind w:firstLine="709"/>
        <w:jc w:val="both"/>
        <w:rPr/>
      </w:pPr>
      <w:r>
        <w:rPr/>
        <w:t>Решение Давида добиться независимости было типичным для многих подростков. К сожа</w:t>
        <w:softHyphen/>
        <w:t>лению, единственным способом для осуществле</w:t>
        <w:softHyphen/>
        <w:t>ния этого, который он знал, был буквальный раз</w:t>
        <w:softHyphen/>
        <w:t>рыв уз, связывающих его с матерью. Он остался с ослабленной аурической пуповиной и с отвер</w:t>
        <w:softHyphen/>
        <w:t>стием в области солнечного сплетения. Конечно, проще всего это можно сделать, если найти кого-то еще, с кем можно соединиться и через это сме</w:t>
        <w:softHyphen/>
        <w:t>стить мать. (На этой стадии любой думает, что проблема в матери, а не в нем самом). К сожале</w:t>
        <w:softHyphen/>
        <w:t>нию, он обнаружил, что поддерживает связь с женщинами, господствующими над ним. Его энергетическая система автоматически привле</w:t>
        <w:softHyphen/>
        <w:t>кала таких людей, просто из-за того, что для свя</w:t>
        <w:softHyphen/>
        <w:t>зей Давид использовал этот вид энергии. Он вос</w:t>
        <w:softHyphen/>
        <w:t>принимал его как «нормальный». (Подобия притягиваются)</w:t>
      </w:r>
      <w:r>
        <w:rPr>
          <w:lang w:val="en-US" w:eastAsia="en-US"/>
        </w:rPr>
        <w:t>.</w:t>
      </w:r>
      <w:r>
        <w:rPr/>
        <w:t xml:space="preserve"> Эти неудовлетворительные вза</w:t>
        <w:softHyphen/>
        <w:t>имоотношения привели его к поиску самого себя и в конце концов он оказался в ашраме в Индии. Он начал видеть, что проблема находится внутри него самого.</w:t>
      </w:r>
    </w:p>
    <w:p>
      <w:pPr>
        <w:pStyle w:val="Normal"/>
        <w:ind w:firstLine="709"/>
        <w:jc w:val="both"/>
        <w:rPr/>
      </w:pPr>
      <w:r>
        <w:rPr/>
        <w:t>На сердечном уровне четвертая чакра Дави</w:t>
        <w:softHyphen/>
        <w:t>да на самом деле никогда не имела прочной связи с его матерью. Его мать с самого начала не при</w:t>
        <w:softHyphen/>
        <w:t>нимала его таким, как он есть. Когда он был сое</w:t>
        <w:softHyphen/>
        <w:t>динен с нею сердцем, он считал необходимым становиться таким, каким она хотела его видеть. Это означало измену себе. Давид ощущал измену в своем сердце. Каждый молодой человек помол</w:t>
        <w:softHyphen/>
        <w:t>влен в сердце. Хотя он и крепко связан через сер</w:t>
        <w:softHyphen/>
        <w:t>дце со своею матерью, со временем он должен научиться переносить эту связь на спутницу, чтобы он смог стать полноценным мужчиной с половой потенцией, т.е. обрести такой опыт, ко</w:t>
        <w:softHyphen/>
        <w:t>торого он никогда не имел в своей первой любви к матери. Если он не связан с сердцем своей ма</w:t>
        <w:softHyphen/>
        <w:t>тери, тогда ко времени встречи со спутницей у него не будет модели такой связи и он будет ис</w:t>
        <w:softHyphen/>
        <w:t>пытывать трудности в любви.</w:t>
      </w:r>
    </w:p>
    <w:p>
      <w:pPr>
        <w:pStyle w:val="Normal"/>
        <w:ind w:firstLine="709"/>
        <w:jc w:val="both"/>
        <w:rPr/>
      </w:pPr>
      <w:r>
        <w:rPr/>
        <w:t>Проблемой Давида было также незнание то</w:t>
        <w:softHyphen/>
        <w:t>го, как соединяться с любовью через сердце. Это привело его в Индию, к гуру, который, по словам Давида, обладал «одним большим Сердцем». Живя в ашраме, Давид научился установлению сердечной связи сначала со своим гуру, а затем с Энн, которую он встретил там. Однако он обна</w:t>
        <w:softHyphen/>
        <w:t>ружил, что, соединяясь через сердце со своим гу</w:t>
        <w:softHyphen/>
        <w:t>ру, он мало-помалу отказывается от своей воли. Он пытался познать необусловленную любовь, но условия устанавливались. Когда Давид отка</w:t>
        <w:softHyphen/>
        <w:t>зывался от своей воли, он снова начал ощущать в себе измену, но теперь это было связано не просто с любовью к другому человеку, но с любовью к человечеству и к Богу. Теперь проблема прояви</w:t>
        <w:softHyphen/>
        <w:t>лась в форме противления воли Давида воле Бога. В поле ауры это отразилось в сердечной конфигу</w:t>
        <w:softHyphen/>
        <w:t>рации. Давид обнаружил, что сейчас, когда он не был уже «хорошим мальчиком» для мамы, он стал «хорошим мальчиком» для гуру и для Бога. Они с Энн решили уехать, и после ухода от гуру появился еще один разрыв в третьей чакре. Но он включил свое сердце. Впервые в своей жизни он был глубоко связан с женщиной из сердца, так же как и через чакры солнечного сплетения.</w:t>
      </w:r>
    </w:p>
    <w:p>
      <w:pPr>
        <w:pStyle w:val="Normal"/>
        <w:ind w:firstLine="709"/>
        <w:jc w:val="both"/>
        <w:rPr/>
      </w:pPr>
      <w:r>
        <w:rPr/>
        <w:t>Поиск понимания и совершенной любви очень интенсивен в человеческой душе, и он бу</w:t>
        <w:softHyphen/>
        <w:t>дет вести душу через многие уроки. Я обнаружи</w:t>
        <w:softHyphen/>
        <w:t>ла, что люди, жившие в духовных коммунах 70-х годов научились открывать свои сердца, но по</w:t>
        <w:softHyphen/>
        <w:t>степенно утеряли большую долю независимости, так же как в детстве. Многие находили полезным для себя пережить глубокую любовь в рамках структуированной общины, прежде чем они смо</w:t>
        <w:softHyphen/>
        <w:t>гут вынести ее в свой собственный мир, особенно это справедливо, если любовь не была пережита в детстве в родном доме. После того, как они ощу</w:t>
        <w:softHyphen/>
        <w:t>тили любовь в общине, и для этого, к сожалению, в некоторой степени отказались от своей свобод</w:t>
        <w:softHyphen/>
        <w:t>ной воли, им необходимо теперь удержать эту любовь в сердце и предаться воле Бога, как она проявлена в</w:t>
      </w:r>
      <w:r>
        <w:rPr>
          <w:b/>
          <w:bCs/>
        </w:rPr>
        <w:t xml:space="preserve"> их</w:t>
      </w:r>
      <w:r>
        <w:rPr/>
        <w:t xml:space="preserve"> собственных сердцах,</w:t>
      </w:r>
      <w:r>
        <w:rPr>
          <w:lang w:val="en-US" w:eastAsia="en-US"/>
        </w:rPr>
        <w:t>—</w:t>
      </w:r>
      <w:r>
        <w:rPr/>
        <w:t xml:space="preserve"> а не чьему-либо определению воли Бога.</w:t>
      </w:r>
    </w:p>
    <w:p>
      <w:pPr>
        <w:pStyle w:val="Normal"/>
        <w:ind w:firstLine="709"/>
        <w:jc w:val="both"/>
        <w:rPr/>
      </w:pPr>
      <w:r>
        <w:rPr/>
        <w:t>По ходу целительства Давида те проблемы во взаимоотношениях с его подругой, которые были постоянными, стали невыносимы для Давида. Изменения, происходящие в нем, были несовме</w:t>
        <w:softHyphen/>
        <w:t>стимы с вибрациями его спутницы, поскольку у нее не было таких же изменений. Их поля больше не пульсировали в гармонии.</w:t>
      </w:r>
    </w:p>
    <w:p>
      <w:pPr>
        <w:pStyle w:val="Normal"/>
        <w:ind w:firstLine="709"/>
        <w:jc w:val="both"/>
        <w:rPr/>
      </w:pPr>
      <w:r>
        <w:rPr/>
        <w:t>Каждый знаком с этим феноменом длитель</w:t>
        <w:softHyphen/>
        <w:t>ных взаимоотношений. Если вы изменяетесь, а ваш спутник не изменяется с такой же скоростью, наступает период, когда двое удивляются тому, с кем же они живут. Будет ли другой изменяться и вернется ли согласие? Обычно это возможно, если оба живут в терпимости и любви. Если же нет, один в конце концов уйдет. Давид и Энн на</w:t>
        <w:softHyphen/>
        <w:t>чали работать совместно над разрешением своих проблем. С большой любовью и искренностью они сосредоточились главным образом на психо</w:t>
        <w:softHyphen/>
        <w:t>динамике ситуации. Интересы Давида обрати</w:t>
        <w:softHyphen/>
        <w:t>лись главным образом к его работе, к его свободе и обретению своей личностной силы. Энн, одна</w:t>
        <w:softHyphen/>
        <w:t>ко, желала продолжать следовать своему гуру и строить иной тип жизни.</w:t>
      </w:r>
    </w:p>
    <w:p>
      <w:pPr>
        <w:pStyle w:val="Normal"/>
        <w:ind w:firstLine="709"/>
        <w:jc w:val="both"/>
        <w:rPr/>
      </w:pPr>
      <w:r>
        <w:rPr/>
        <w:t>Кроме связующих нитей, растущих между матерью и ребенком, люди развивают энергети</w:t>
        <w:softHyphen/>
        <w:t>ческие связки во взаимоотношениях друг с дру</w:t>
        <w:softHyphen/>
        <w:t>гом, которые соединяются через чакры. При пол</w:t>
        <w:softHyphen/>
        <w:t>ноценных взаимоотношениях эти нити чистые, яркие, золотистые, уравновешенные и связан</w:t>
        <w:softHyphen/>
        <w:t>ные между собой через большинство чакр. Во многих взаимоотношениях эти нити просто дуб</w:t>
        <w:softHyphen/>
        <w:t>лируют нездоровые связи, которые установились в детстве между родителями и ребенком. Многие из таких нитей соединяются в солнечном сплете</w:t>
        <w:softHyphen/>
        <w:t>нии и обладают темным цветом. В процессе пре</w:t>
        <w:softHyphen/>
        <w:t>образования взаимоотношений от нездоровых к полноценным, неполноценные нити должны быть разъединены, энергетизированы и воссое</w:t>
        <w:softHyphen/>
        <w:t>динены глубоко в сущности самого человека. Это нити зависимости, корни которых должны быть возвращены глубокого в индивидуума, чтобы он мог полагаться на себя. Давид и его подруга по</w:t>
        <w:softHyphen/>
        <w:t>степенно рассоединяли их нити зависимости. Это очень пугающий процесс. Личность иногда ощу</w:t>
        <w:softHyphen/>
        <w:t>щает себя как бы плавающей в пространстве, не</w:t>
        <w:softHyphen/>
        <w:t>привязанной ни к чему. При этом человек остав</w:t>
        <w:softHyphen/>
        <w:t>ляет «иллюзорную безопасность» стойкости и заменяет ее гибкой уверенностью в себе.</w:t>
      </w:r>
    </w:p>
    <w:p>
      <w:pPr>
        <w:pStyle w:val="Normal"/>
        <w:ind w:firstLine="709"/>
        <w:jc w:val="both"/>
        <w:rPr/>
      </w:pPr>
      <w:r>
        <w:rPr/>
        <w:t>Если вы когда-нибудь пережили развод или смерть супруга, вы поймете этот феномен. Мно</w:t>
        <w:softHyphen/>
        <w:t>гие люди относятся к своим супругам как к «луч</w:t>
        <w:softHyphen/>
        <w:t>шей половине». Я слышала, как люди, понесшие утрату, говорили об ощущении оторванности или утраты своей лучшей половины. При такой серь</w:t>
        <w:softHyphen/>
        <w:t>езной травме я часто наблюдала, что те нити сол</w:t>
        <w:softHyphen/>
        <w:t>нечного сплетения свисают в пространство после болезненной отделенности.</w:t>
      </w:r>
    </w:p>
    <w:p>
      <w:pPr>
        <w:pStyle w:val="Normal"/>
        <w:spacing w:before="360" w:after="0"/>
        <w:ind w:firstLine="709"/>
        <w:jc w:val="both"/>
        <w:rPr>
          <w:b/>
          <w:b/>
          <w:bCs/>
          <w:sz w:val="28"/>
        </w:rPr>
      </w:pPr>
      <w:r>
        <w:rPr>
          <w:b/>
          <w:bCs/>
          <w:sz w:val="28"/>
        </w:rPr>
        <w:t>Третья фаза:</w:t>
      </w:r>
    </w:p>
    <w:p>
      <w:pPr>
        <w:pStyle w:val="Normal"/>
        <w:ind w:firstLine="709"/>
        <w:jc w:val="both"/>
        <w:rPr>
          <w:b/>
          <w:b/>
          <w:bCs/>
          <w:sz w:val="28"/>
        </w:rPr>
      </w:pPr>
      <w:r>
        <w:rPr>
          <w:b/>
          <w:bCs/>
          <w:sz w:val="28"/>
        </w:rPr>
        <w:t>преобразовательные субстанции</w:t>
      </w:r>
    </w:p>
    <w:p>
      <w:pPr>
        <w:pStyle w:val="Normal"/>
        <w:spacing w:before="280" w:after="0"/>
        <w:ind w:firstLine="709"/>
        <w:jc w:val="both"/>
        <w:rPr/>
      </w:pPr>
      <w:r>
        <w:rPr/>
        <w:t>По мере того, как Давид возвращал свою силу, он играл более активную роль в целительстве. Он начал задавать Хейоану особые вопросы. Он спросил Хейоана, какому физическому лечению ему следует подвергнуться. (Я все еще могла ви</w:t>
        <w:softHyphen/>
        <w:t>деть микроорганизмы посередине брюшной по</w:t>
        <w:softHyphen/>
        <w:t>лости Давида. Он в чем-то нуждался)</w:t>
      </w:r>
      <w:r>
        <w:rPr>
          <w:lang w:val="en-US" w:eastAsia="en-US"/>
        </w:rPr>
        <w:t>.</w:t>
      </w:r>
      <w:r>
        <w:rPr/>
        <w:t xml:space="preserve"> Давид слы</w:t>
        <w:softHyphen/>
        <w:t>шал о сыворотке из Канады, которая помогает людям с заболеваниями ослабления. Нужно ли ему принимать ее? Хейоан ответил: «Нет, она мо</w:t>
        <w:softHyphen/>
        <w:t>жет немного помочь, но есть другое лекарство, которое будет более действенным». Хейоан ска</w:t>
        <w:softHyphen/>
        <w:t>зал мне, что оно имеет отношение к тому, что используется при лечении малярии, то есть подо</w:t>
        <w:softHyphen/>
        <w:t>бно хинину. Затем Хейоан показал мне картину плавательного бассейна и сказал, что в первой части названия лекарства есть слово хлорин, имеющее отношение к плавательному бассейну. Название лекарства звучало примерно как хло</w:t>
        <w:softHyphen/>
        <w:t>рин-хинин. Хлорохин. Хейоан сказал, что если Давид будет принимать это лекарство, это помо</w:t>
        <w:softHyphen/>
        <w:t>жет очистить печень. Он показал мне изображе</w:t>
        <w:softHyphen/>
        <w:t>ние печени Давида, очищенной серебристой жидкостью. Затем он добавил, что Давид может достать это лекарство у доктора в той части Нью-Йорка, где он живет. Хейоан сказал также, что Давиду не следует придерживаться стандартной дозировки, но следует варьировать дозы в соот</w:t>
        <w:softHyphen/>
        <w:t>ветствии с его потребностью, проверяя ежеднев</w:t>
        <w:softHyphen/>
        <w:t>но эту потребность с помощью его тонкочувст</w:t>
        <w:softHyphen/>
        <w:t>венного восприятия и маятника.</w:t>
      </w:r>
    </w:p>
    <w:p>
      <w:pPr>
        <w:pStyle w:val="Normal"/>
        <w:ind w:firstLine="709"/>
        <w:jc w:val="both"/>
        <w:rPr/>
      </w:pPr>
      <w:r>
        <w:rPr/>
        <w:t>Давид начал поиски. Я была изумлена, когда на следующей неделе он вернулся ко мне в офис с хлорохином. Я никогда не слышала о нем. Да</w:t>
        <w:softHyphen/>
        <w:t>вид спросил одного доктора, слышал ли тот ког</w:t>
        <w:softHyphen/>
        <w:t>да-нибудь о лекарстве, подобном тому, которое описал Хейоан. Доктор сразу же достал с полки книгу, описывающую использование хлорохина. Он использовался в некоторых случаях хрониче</w:t>
        <w:softHyphen/>
        <w:t>ского постоянного гепатита, которым болел Да</w:t>
        <w:softHyphen/>
        <w:t>вид. Поскольку диагноз доктора соответствовал диагнозу Хейоана, он прописал хлорохин в обыч</w:t>
        <w:softHyphen/>
        <w:t>ной дозировке.</w:t>
      </w:r>
    </w:p>
    <w:p>
      <w:pPr>
        <w:pStyle w:val="Normal"/>
        <w:ind w:firstLine="709"/>
        <w:jc w:val="both"/>
        <w:rPr/>
      </w:pPr>
      <w:r>
        <w:rPr/>
        <w:t>Давид начал принимать лекарство и еже</w:t>
        <w:softHyphen/>
        <w:t>дневно проверять дозировку с помощью маятни</w:t>
        <w:softHyphen/>
        <w:t>ка. Первые пять дней лекарство сильно воздейст</w:t>
        <w:softHyphen/>
        <w:t>вовало на Давида не только физически, но также и эмоционально. Он входил в глубины эмоцио</w:t>
        <w:softHyphen/>
        <w:t>нальной агонии. Он очень сильно переживал свои проблемы (описанные ранее)</w:t>
      </w:r>
      <w:r>
        <w:rPr>
          <w:lang w:val="en-US" w:eastAsia="en-US"/>
        </w:rPr>
        <w:t>.</w:t>
      </w:r>
      <w:r>
        <w:rPr/>
        <w:t xml:space="preserve"> Он передал пере</w:t>
        <w:softHyphen/>
        <w:t>живания одного из тех дней как «пребывание в животе своей подруги». Он знал, что это было очищение. Он хотел вновь пережить те ощуще</w:t>
        <w:softHyphen/>
        <w:t>ния, чтобы исцелить себя. Через пять дней он перестал принимать хлорохин в соответствии с показаниями маятника.</w:t>
      </w:r>
    </w:p>
    <w:p>
      <w:pPr>
        <w:pStyle w:val="Normal"/>
        <w:ind w:firstLine="709"/>
        <w:jc w:val="both"/>
        <w:rPr/>
      </w:pPr>
      <w:r>
        <w:rPr/>
        <w:t>Хейоан порекомендовал Давиду принимать очищающие отвары и витамины в течение одной-двух недель после лечения хлорохином. В поле ауры я могла видеть, что после пятидневного приема лекарства толстая кишка Давида, жили</w:t>
        <w:softHyphen/>
        <w:t>стая, желто-коричневая, избавлялась от переиз</w:t>
        <w:softHyphen/>
        <w:t>бытка токсинов по мере того, как он очищался от инфекций. Были необходимы очистительные от</w:t>
        <w:softHyphen/>
        <w:t>вары. Через несколько дней после хлорохина Да</w:t>
        <w:softHyphen/>
        <w:t>вид «прочитал» маятником, что настало время вернуться к нему снова. Он так и сделал. Он при</w:t>
        <w:softHyphen/>
        <w:t>нимал его несколько дней, затем оставлял на не</w:t>
        <w:softHyphen/>
        <w:t>сколько дней. Каждый раз принимая его, он по</w:t>
        <w:softHyphen/>
        <w:t>гружался в еще один слой своей личности, требующий очищения. И каждый раз после очи</w:t>
        <w:softHyphen/>
        <w:t>щения он становился сильнее, жизнеспособнее и энергичнее. Каждый раз, когда он принимал ле</w:t>
        <w:softHyphen/>
        <w:t>карство, его тело очищалось от новых микроорга</w:t>
        <w:softHyphen/>
        <w:t>низмов и его аура становилась ярче и полноцен</w:t>
        <w:softHyphen/>
        <w:t>нее. Он поистине преобразовывал себя. В качестве помощи при целительстве Хейоан иног</w:t>
        <w:softHyphen/>
        <w:t>да предлагал еще какой-либо витамин или кле</w:t>
        <w:softHyphen/>
        <w:t>точную соль (такую как феррум фосфат, фосфат железа).</w:t>
      </w:r>
    </w:p>
    <w:p>
      <w:pPr>
        <w:pStyle w:val="Normal"/>
        <w:ind w:firstLine="709"/>
        <w:jc w:val="both"/>
        <w:rPr/>
      </w:pPr>
      <w:r>
        <w:rPr/>
        <w:t>Я спросила Хейоана, почему он раньше не упомянул о хлорохине? Он ответил, что поле Да</w:t>
        <w:softHyphen/>
        <w:t>вида было столь ущербным, что он не смог бы вынести сильное воздействие хлорохина до тех пор, пока не будет завершено восстановление.</w:t>
      </w:r>
    </w:p>
    <w:p>
      <w:pPr>
        <w:pStyle w:val="Normal"/>
        <w:ind w:firstLine="709"/>
        <w:jc w:val="both"/>
        <w:rPr/>
      </w:pPr>
      <w:r>
        <w:rPr/>
        <w:t>Во время второй фазы целительства, когда Давид начал работать с психодинамикой, они не</w:t>
        <w:softHyphen/>
        <w:t>сколько раз порывали с Энн. Они были вместе десять</w:t>
      </w:r>
      <w:r>
        <w:rPr>
          <w:lang w:val="en-US" w:eastAsia="en-US"/>
        </w:rPr>
        <w:t xml:space="preserve"> ;</w:t>
      </w:r>
      <w:r>
        <w:rPr/>
        <w:t xml:space="preserve"> лет</w:t>
      </w:r>
      <w:r>
        <w:rPr>
          <w:lang w:val="en-US" w:eastAsia="en-US"/>
        </w:rPr>
        <w:t>,</w:t>
      </w:r>
      <w:r>
        <w:rPr/>
        <w:t xml:space="preserve"> и между ними многое должно было быть очищено. Постепенно они отдалялись друг от друга и, наконец отделились. С позиции ауры, поскольку чакра солнечного сплетения Давида уже не была поврежденной и его поле стало так ярко заряжено, он больше не соответствовал по вибрациям своей прежней подруге. Она избрала для себя изменение иным способом, свой собст</w:t>
        <w:softHyphen/>
        <w:t>венный путь и создание своей новой жизни.</w:t>
      </w:r>
    </w:p>
    <w:p>
      <w:pPr>
        <w:pStyle w:val="Normal"/>
        <w:ind w:firstLine="709"/>
        <w:jc w:val="both"/>
        <w:rPr/>
      </w:pPr>
      <w:r>
        <w:rPr/>
        <w:t>По мере того, как Давид возвращал свою энергию, он начал работать со своими взаимоот</w:t>
        <w:softHyphen/>
        <w:t>ношениями с Богом и с волей Бога. Ой начал медитировать, чтобы найти волю Бога внутри себя. При этом он начал очищать глубокий участок внутри своего сердца. Эммануэль</w:t>
      </w:r>
      <w:r>
        <w:rPr>
          <w:lang w:val="en-US" w:eastAsia="en-US"/>
        </w:rPr>
        <w:t xml:space="preserve"> /</w:t>
      </w:r>
      <w:r>
        <w:rPr/>
        <w:t>1985/ сказал:</w:t>
      </w:r>
    </w:p>
    <w:p>
      <w:pPr>
        <w:pStyle w:val="Normal"/>
        <w:ind w:firstLine="709"/>
        <w:jc w:val="both"/>
        <w:rPr/>
      </w:pPr>
      <w:r>
        <w:rPr/>
      </w:r>
    </w:p>
    <w:p>
      <w:pPr>
        <w:pStyle w:val="Normal"/>
        <w:ind w:left="442" w:right="600" w:firstLine="709"/>
        <w:jc w:val="both"/>
        <w:rPr/>
      </w:pPr>
      <w:r>
        <w:rPr/>
        <w:t>Желание освободиться затрудняет освобождение:</w:t>
      </w:r>
    </w:p>
    <w:p>
      <w:pPr>
        <w:pStyle w:val="Normal"/>
        <w:ind w:left="442" w:right="400" w:firstLine="709"/>
        <w:jc w:val="both"/>
        <w:rPr/>
      </w:pPr>
      <w:r>
        <w:rPr/>
        <w:t xml:space="preserve">потому что оно не взращивает волю. </w:t>
      </w:r>
    </w:p>
    <w:p>
      <w:pPr>
        <w:pStyle w:val="Normal"/>
        <w:ind w:left="442" w:right="400" w:firstLine="709"/>
        <w:jc w:val="both"/>
        <w:rPr/>
      </w:pPr>
      <w:r>
        <w:rPr/>
        <w:t>Оно взращивает уступчивость.</w:t>
      </w:r>
    </w:p>
    <w:p>
      <w:pPr>
        <w:pStyle w:val="Normal"/>
        <w:ind w:left="442" w:firstLine="709"/>
        <w:jc w:val="both"/>
        <w:rPr/>
      </w:pPr>
      <w:r>
        <w:rPr/>
        <w:t>Заключительный урок для каждой души</w:t>
      </w:r>
      <w:r>
        <w:rPr>
          <w:lang w:val="en-US" w:eastAsia="en-US"/>
        </w:rPr>
        <w:t xml:space="preserve"> — </w:t>
      </w:r>
    </w:p>
    <w:p>
      <w:pPr>
        <w:pStyle w:val="Normal"/>
        <w:ind w:left="442" w:firstLine="709"/>
        <w:jc w:val="both"/>
        <w:rPr/>
      </w:pPr>
      <w:r>
        <w:rPr/>
        <w:t xml:space="preserve">это полная преданность воле Бога, </w:t>
      </w:r>
    </w:p>
    <w:p>
      <w:pPr>
        <w:pStyle w:val="Normal"/>
        <w:ind w:left="442" w:firstLine="709"/>
        <w:jc w:val="both"/>
        <w:rPr/>
      </w:pPr>
      <w:r>
        <w:rPr/>
        <w:t>проявленной в вашем собственном сердце.</w:t>
      </w:r>
    </w:p>
    <w:p>
      <w:pPr>
        <w:pStyle w:val="Normal"/>
        <w:ind w:left="442" w:firstLine="709"/>
        <w:jc w:val="both"/>
        <w:rPr/>
      </w:pPr>
      <w:r>
        <w:rPr/>
      </w:r>
    </w:p>
    <w:p>
      <w:pPr>
        <w:pStyle w:val="Normal"/>
        <w:spacing w:before="60" w:after="0"/>
        <w:ind w:firstLine="709"/>
        <w:jc w:val="both"/>
        <w:rPr/>
      </w:pPr>
      <w:r>
        <w:rPr/>
        <w:t>Вскоре после этого Давид встретил женщину и установил взаимоотношения, которые оказа</w:t>
        <w:softHyphen/>
        <w:t>лись для него очень укрепляющими и поддержи</w:t>
        <w:softHyphen/>
        <w:t>вающими. «Читая» взаимоотношения Давида, я могла видеть, как его утешает поле нового парт</w:t>
        <w:softHyphen/>
        <w:t>нера. Будто бы одно ее присутствие вызывало расширение его аурического поля, тогда как прежде он всегда сокращал свое поле в присутст</w:t>
        <w:softHyphen/>
        <w:t>вии близкого человека.</w:t>
      </w:r>
    </w:p>
    <w:p>
      <w:pPr>
        <w:pStyle w:val="Normal"/>
        <w:spacing w:before="380" w:after="0"/>
        <w:ind w:firstLine="709"/>
        <w:jc w:val="both"/>
        <w:rPr>
          <w:b/>
          <w:b/>
          <w:bCs/>
          <w:sz w:val="28"/>
        </w:rPr>
      </w:pPr>
      <w:r>
        <w:rPr>
          <w:b/>
          <w:bCs/>
          <w:sz w:val="28"/>
        </w:rPr>
        <w:t>Четвертая фаза:</w:t>
      </w:r>
    </w:p>
    <w:p>
      <w:pPr>
        <w:pStyle w:val="Normal"/>
        <w:ind w:firstLine="709"/>
        <w:jc w:val="both"/>
        <w:rPr>
          <w:b/>
          <w:b/>
          <w:bCs/>
          <w:sz w:val="28"/>
        </w:rPr>
      </w:pPr>
      <w:r>
        <w:rPr>
          <w:b/>
          <w:bCs/>
          <w:sz w:val="28"/>
        </w:rPr>
        <w:t>трансмутация и перерождение.</w:t>
      </w:r>
    </w:p>
    <w:p>
      <w:pPr>
        <w:pStyle w:val="Normal"/>
        <w:spacing w:before="280" w:after="0"/>
        <w:ind w:firstLine="709"/>
        <w:jc w:val="both"/>
        <w:rPr/>
      </w:pPr>
      <w:r>
        <w:rPr/>
        <w:t>В течение последнего месяца работы с Давидом я начала видеть в его поле образование, которого никогда не замечала раньше. Кажется, оно было открыто в результате проделанной им работы. Оно выглядело как кокон, окружавший его по</w:t>
        <w:softHyphen/>
        <w:t>звоночник. Мне трудно сказать, на каком уровне поля оно находилось. Но было очевидно, что в том коконе находилось много дремлющей энер</w:t>
        <w:softHyphen/>
        <w:t>гии, ожидающей высвобождения. Я не сказала Давиду об этом коконе, но спокойно наблюдала за ним, когда проводила очищение главным об</w:t>
        <w:softHyphen/>
        <w:t>разом шестой чакры. Вся остальная часть ауры была чистой и яркой (рис.24~1Б).</w:t>
      </w:r>
    </w:p>
    <w:p>
      <w:pPr>
        <w:pStyle w:val="Normal"/>
        <w:ind w:firstLine="709"/>
        <w:jc w:val="both"/>
        <w:rPr/>
      </w:pPr>
      <w:r>
        <w:rPr/>
        <w:t xml:space="preserve">Когда Давид пришел на последнюю сессию, он выглядел совершенно иначе. Его аура была вдвое ярче и намного больше, чем обычно. Кокон был открыт. Я спросила, что произошло с ним. Он ответил, что в выходные принимал лекарство, называемое в просторечии экстазом, или МДМА, синтетическое    лекарство    из    класса </w:t>
      </w:r>
      <w:r>
        <w:rPr>
          <w:lang w:val="en-US"/>
        </w:rPr>
        <w:t>phenylethylamine</w:t>
      </w:r>
      <w:r>
        <w:rPr>
          <w:vertAlign w:val="superscript"/>
        </w:rPr>
        <w:t>1</w:t>
      </w:r>
      <w:r>
        <w:rPr>
          <w:lang w:val="en-US" w:eastAsia="en-US"/>
        </w:rPr>
        <w:t>,</w:t>
      </w:r>
      <w:r>
        <w:rPr/>
        <w:t xml:space="preserve"> полученное из гексаметилен-тетрамина и </w:t>
      </w:r>
      <w:r>
        <w:rPr>
          <w:lang w:val="en-US"/>
        </w:rPr>
        <w:t>safrole</w:t>
      </w:r>
      <w:r>
        <w:rPr/>
        <w:t xml:space="preserve"> . При более подробном иссле</w:t>
        <w:softHyphen/>
        <w:t>довании я смогла увидеть, что МДМА открыл ле</w:t>
        <w:softHyphen/>
        <w:t>вую сторону шишковидного тела. Слизь в области третьего глаза, возникшая частично из-за алкоголя и ЛСД, была очищена в его правой части. Там еще оставалось, над чем поработать, но общее изменение в поле Давида было порази</w:t>
        <w:softHyphen/>
        <w:t>тельным.</w:t>
      </w:r>
    </w:p>
    <w:p>
      <w:pPr>
        <w:pStyle w:val="Normal"/>
        <w:ind w:firstLine="709"/>
        <w:jc w:val="both"/>
        <w:rPr/>
      </w:pPr>
      <w:r>
        <w:rPr/>
        <w:t>Поскольку мои наблюдения всегда показы</w:t>
        <w:softHyphen/>
        <w:t>вали, что психотропические лекарства негативно воздействуют на ауру, я спросила об этом Хейо</w:t>
        <w:softHyphen/>
        <w:t>ана. Он сказал: «Это зависит от того, кто прини</w:t>
        <w:softHyphen/>
        <w:t>мает их, и от конфигурации поля во время при</w:t>
        <w:softHyphen/>
        <w:t>ема. Поскольку шестая чакра Давида была засорена и настало время работать над ее раскры</w:t>
        <w:softHyphen/>
        <w:t>тием, лекарство оказало сильный эффект. Но ес</w:t>
        <w:softHyphen/>
        <w:t>ли человеку необходимо сосредоточиться на дру</w:t>
        <w:softHyphen/>
        <w:t>гой   чакре,   воздействие  будет   скорее негативным».</w:t>
      </w:r>
    </w:p>
    <w:p>
      <w:pPr>
        <w:pStyle w:val="Normal"/>
        <w:ind w:firstLine="709"/>
        <w:jc w:val="both"/>
        <w:rPr/>
      </w:pPr>
      <w:r>
        <w:rPr/>
        <w:t>Когда другая пациентка спросила, может ли она принимать МДМА, Хейоан ответил: «Нет, я не рекомендую его для вас. Лучше принимайте оватрофин для усиления вашей второй чакры, с которой вам необходимо работать». (Оватрофин производится из мороженных говяжьих яични</w:t>
        <w:softHyphen/>
        <w:t>ков). Она приняла оватрофин, и его воздействие было подобным воздействию хлорохина на Дави</w:t>
        <w:softHyphen/>
        <w:t>де. Хейоан хочет подчеркнуть, что новая меди</w:t>
        <w:softHyphen/>
        <w:t>цина работает на всех уровнях для исцеления личности в целом. Она сосредоточивается на судьбе души как на главном вопросе. Какой урок постигается и как индивидуум может лучше все</w:t>
        <w:softHyphen/>
        <w:t>го его усвоить? В конечном счете урок заключа</w:t>
        <w:softHyphen/>
        <w:t>ется в том, что вы</w:t>
      </w:r>
      <w:r>
        <w:rPr>
          <w:lang w:val="en-US" w:eastAsia="en-US"/>
        </w:rPr>
        <w:t xml:space="preserve"> —</w:t>
      </w:r>
      <w:r>
        <w:rPr/>
        <w:t xml:space="preserve"> искра Божественного. Чем больше вы вспоминаете это, тем ближе вы про</w:t>
        <w:softHyphen/>
        <w:t>двигаетесь к дому. Лекарства могут использо</w:t>
        <w:softHyphen/>
        <w:t>ваться в качестве преобразующих субстанций. Таково их назначение. Они не излечивают бо</w:t>
        <w:softHyphen/>
        <w:t>лезнь; они помогают человеку вылечить себя. «Точно выбранная субстанция в точном количе</w:t>
        <w:softHyphen/>
        <w:t>стве и в точное время помогает индивидууму пре</w:t>
        <w:softHyphen/>
        <w:t>образовать себя» говорит Хейоан.</w:t>
      </w:r>
    </w:p>
    <w:p>
      <w:pPr>
        <w:pStyle w:val="Normal"/>
        <w:ind w:firstLine="709"/>
        <w:jc w:val="both"/>
        <w:rPr/>
      </w:pPr>
      <w:r>
        <w:rPr/>
        <w:t>Во время нашей последней встречи с Дави</w:t>
        <w:softHyphen/>
        <w:t>дом он задал Хейоану много вопросов. Всем нам приятно было услышать то, что открылось в от</w:t>
        <w:softHyphen/>
        <w:t>ношении его перемены и значения кокона. Давид спросил, что произошло с ним месяцем раньше, когда он начал ощущать глубокие серьезные из</w:t>
        <w:softHyphen/>
        <w:t>менения в себе, которые казались постоянными. Именно тогда я начала видеть кокон. В то время он начал ощущать контроль над своей жизнью, которая прежде протекала в русле, нежелатель</w:t>
        <w:softHyphen/>
        <w:t>ном для него. Он установил прекрасные взаимо</w:t>
        <w:softHyphen/>
        <w:t>отношения и решил отправиться на западное по</w:t>
        <w:softHyphen/>
        <w:t>бережье. Хейоан сказал, что месяц назад Давид на самом деле завершил свою инкарнацию. По</w:t>
        <w:softHyphen/>
        <w:t>следний круг завершения Давид начал шестью годами раньше, когда отправился в Индию. Это был последний цикл его нынешней жизни, в ко</w:t>
        <w:softHyphen/>
        <w:t>торую он решил инкарнироваться, чтобы от</w:t>
        <w:softHyphen/>
        <w:t>крыть свое сердце. Месяц назад он действительно осуществил эту задачу. В то время он был свобо</w:t>
        <w:softHyphen/>
        <w:t>ден уйти, но решил не делать этого, и реинкарнировался в прежнем теле. Хейоан сказал, что бу</w:t>
        <w:softHyphen/>
        <w:t>дущие жизни закладываются в поле до рождения и могут быть приняты по завершении жизни, ес</w:t>
        <w:softHyphen/>
        <w:t>ли индивидуум пожелает этого. Это можно сде</w:t>
        <w:softHyphen/>
        <w:t>лать, не оставляя тело. «Подумай о том, насколь</w:t>
        <w:softHyphen/>
        <w:t>ко это эффективнее»,</w:t>
      </w:r>
      <w:r>
        <w:rPr>
          <w:lang w:val="en-US" w:eastAsia="en-US"/>
        </w:rPr>
        <w:t xml:space="preserve"> —</w:t>
      </w:r>
      <w:r>
        <w:rPr/>
        <w:t xml:space="preserve"> сказал Хейоан. Энергетический кокон, проявившийся вокруг позвоночника Давида, был энергией-сознанием той жизни, которую он был готов начать. Хейоан сказал, что следующие три года должны быть по</w:t>
        <w:softHyphen/>
        <w:t>священы интегрированию двух уровней его су</w:t>
        <w:softHyphen/>
        <w:t>щества воедино. У него будет намного больше энергии, и он получит доступ к большему знанию по мере интеграции этой энергии в своей реаль</w:t>
        <w:softHyphen/>
        <w:t>ности. Хейоан предложил Давиду, если он поже</w:t>
        <w:softHyphen/>
        <w:t>лает, может изменить свое имя, и добавил, что будущее не должно походить на прошлое. Вот часть одного из их диалогов:</w:t>
      </w:r>
    </w:p>
    <w:p>
      <w:pPr>
        <w:pStyle w:val="Normal"/>
        <w:spacing w:before="160" w:after="0"/>
        <w:ind w:firstLine="709"/>
        <w:jc w:val="both"/>
        <w:rPr/>
      </w:pPr>
      <w:r>
        <w:rPr>
          <w:b/>
          <w:bCs/>
        </w:rPr>
        <w:t>Давид:</w:t>
      </w:r>
      <w:r>
        <w:rPr/>
        <w:t xml:space="preserve"> «Что значит реинкарнироваться в преж</w:t>
        <w:softHyphen/>
        <w:t>нем теле?»</w:t>
      </w:r>
    </w:p>
    <w:p>
      <w:pPr>
        <w:pStyle w:val="Normal"/>
        <w:spacing w:before="160" w:after="0"/>
        <w:ind w:firstLine="709"/>
        <w:jc w:val="both"/>
        <w:rPr/>
      </w:pPr>
      <w:r>
        <w:rPr>
          <w:b/>
          <w:bCs/>
        </w:rPr>
        <w:t>Хейоан</w:t>
      </w:r>
      <w:r>
        <w:rPr/>
        <w:t>: «Здесь мы должны использовать мета</w:t>
        <w:softHyphen/>
        <w:t>фору</w:t>
      </w:r>
      <w:r>
        <w:rPr>
          <w:lang w:val="en-US" w:eastAsia="en-US"/>
        </w:rPr>
        <w:t xml:space="preserve"> —</w:t>
      </w:r>
      <w:r>
        <w:rPr/>
        <w:t xml:space="preserve"> вы садитесь со своими духовными наставниками перед рождением и выбираете себе роди</w:t>
        <w:softHyphen/>
        <w:t>телей; выбираете сферу возможных реальностей; выбираете работу; и выбираете комплекс энер</w:t>
        <w:softHyphen/>
        <w:t>гий, которые впоследствии построят тело. Вы в некотором смысле отделяете часть вашего Вы</w:t>
        <w:softHyphen/>
        <w:t>сшего Существа и создаете с помощью этого со</w:t>
        <w:softHyphen/>
        <w:t>знания тело. Вы выбираете своих родителей и фи</w:t>
        <w:softHyphen/>
        <w:t>зические унаследованные от них качества.</w:t>
      </w:r>
    </w:p>
    <w:p>
      <w:pPr>
        <w:pStyle w:val="Normal"/>
        <w:ind w:firstLine="709"/>
        <w:jc w:val="both"/>
        <w:rPr/>
      </w:pPr>
      <w:r>
        <w:rPr/>
        <w:t>Вы садитесь и выбираете все это с особым на</w:t>
        <w:softHyphen/>
        <w:t>мерением. В конкретной жизни вы осуществляе</w:t>
        <w:softHyphen/>
        <w:t>те это намерение и достигаете определенной це</w:t>
        <w:softHyphen/>
        <w:t>ли, и тогда очень легко добавить еще одну жизнь. Вы просто вплетаете новое сознание, которое должно быть использовано в следующем теле, в прежнее тело и сознание.</w:t>
      </w:r>
    </w:p>
    <w:p>
      <w:pPr>
        <w:pStyle w:val="Normal"/>
        <w:ind w:firstLine="709"/>
        <w:jc w:val="both"/>
        <w:rPr/>
      </w:pPr>
      <w:r>
        <w:rPr/>
        <w:t>Итак, вы хорошо справились со своей рабо</w:t>
        <w:softHyphen/>
        <w:t>той, и по мере того, как вы вплавите ваше новое сознание в «старое тело», вы увидите много изме</w:t>
        <w:softHyphen/>
        <w:t>нений, ибо теперь вы интегрируете двоих».</w:t>
      </w:r>
    </w:p>
    <w:p>
      <w:pPr>
        <w:pStyle w:val="Normal"/>
        <w:spacing w:before="180" w:after="0"/>
        <w:ind w:firstLine="709"/>
        <w:jc w:val="both"/>
        <w:rPr/>
      </w:pPr>
      <w:r>
        <w:rPr>
          <w:b/>
          <w:bCs/>
        </w:rPr>
        <w:t>Давид:</w:t>
      </w:r>
      <w:r>
        <w:rPr/>
        <w:t xml:space="preserve"> «Они уже есть».</w:t>
      </w:r>
    </w:p>
    <w:p>
      <w:pPr>
        <w:pStyle w:val="Normal"/>
        <w:spacing w:before="160" w:after="0"/>
        <w:ind w:firstLine="709"/>
        <w:jc w:val="both"/>
        <w:rPr/>
      </w:pPr>
      <w:r>
        <w:rPr>
          <w:b/>
          <w:bCs/>
        </w:rPr>
        <w:t>Хейоан:</w:t>
      </w:r>
      <w:r>
        <w:rPr/>
        <w:t xml:space="preserve"> «Несомненно. Разве это не удивительно? Когда вы умираете, или, как мы предпочитаем говорить, оставляете тело, и больше не нуждае</w:t>
        <w:softHyphen/>
        <w:t>тесь в теле как в орудии для трансформации, трансмутации и трансценденции, вы больше его не создаете. Тело</w:t>
      </w:r>
      <w:r>
        <w:rPr>
          <w:lang w:val="en-US" w:eastAsia="en-US"/>
        </w:rPr>
        <w:t xml:space="preserve"> —</w:t>
      </w:r>
      <w:r>
        <w:rPr/>
        <w:t xml:space="preserve"> это орудие, проводник, ко</w:t>
        <w:softHyphen/>
        <w:t>торый вы создаете, чтобы сосредоточиться на оп</w:t>
        <w:softHyphen/>
        <w:t>ределенных точках в своем «я», которые вы же</w:t>
        <w:softHyphen/>
        <w:t>лаете наиболее эффективно преобразовать. Все системы в вашем теле построены точно для этой трансформации. Вы будете видеть это в своей ра</w:t>
        <w:softHyphen/>
        <w:t>боте, в нервной системе, в автоматическом фун</w:t>
        <w:softHyphen/>
        <w:t>кционировании тела, вплоть до каждой его кле</w:t>
        <w:softHyphen/>
        <w:t>точки. Вы найдете, что каждая часть тела</w:t>
      </w:r>
      <w:r>
        <w:rPr>
          <w:lang w:val="en-US" w:eastAsia="en-US"/>
        </w:rPr>
        <w:t xml:space="preserve"> — </w:t>
      </w:r>
      <w:r>
        <w:rPr/>
        <w:t>тонкое и прекрасное орудие для использования его в трансформации. Это не бремя. Это дар. И жаль, что большинство человеческих существ не понимают этого.</w:t>
      </w:r>
    </w:p>
    <w:p>
      <w:pPr>
        <w:pStyle w:val="Normal"/>
        <w:ind w:firstLine="709"/>
        <w:jc w:val="both"/>
        <w:rPr/>
      </w:pPr>
      <w:r>
        <w:rPr/>
        <w:t>Если опять вернуться в метафоре и предста</w:t>
        <w:softHyphen/>
        <w:t>вить, что вы сидите с нами за столом совещания, избирая свою жизнь, тогда можно сказать, что вы, более великая часть вас, которая не инкарнируется целиком (и мы должны сказать, что это никак невозможно)</w:t>
      </w:r>
      <w:r>
        <w:rPr>
          <w:lang w:val="en-US" w:eastAsia="en-US"/>
        </w:rPr>
        <w:t>,</w:t>
      </w:r>
      <w:r>
        <w:rPr/>
        <w:t xml:space="preserve"> эта более великая часть вас решает, находится ли лучшее место для вашей следующей преобразовательной работы в теле или же нет. И когда вы завершили полное исполь</w:t>
        <w:softHyphen/>
        <w:t>зование физических проводников, какие бы они ни были, тогда вы завершили круг рождения и смерти, как его называют, или колесо воплоще</w:t>
        <w:softHyphen/>
        <w:t>ний на физическом плане. Это значит, что вы просто больше не нуждаетесь в этом орудии для вычленения линейного времени и трехмерного пространства, что помогает вам увидеть конкрет</w:t>
        <w:softHyphen/>
        <w:t>ные точки, которые вы желаете преобразовать. В тот момент, когда вы решаете, вы являетесь вы</w:t>
        <w:softHyphen/>
        <w:t>сшим «Я», великой душой, которая намного бо</w:t>
        <w:softHyphen/>
        <w:t>лее велика, чем маленькая инкарнирующая часть. И вы решаете, будет ли использование фи</w:t>
        <w:softHyphen/>
        <w:t>зического тела, так сказать, выгодным, или нет. Это где-то похоже на выбор мотыги или граблей. Нужно ли еще грести в саду? Если нужно, почему бы это не сделать граблями, а не руками?</w:t>
      </w:r>
    </w:p>
    <w:p>
      <w:pPr>
        <w:pStyle w:val="Normal"/>
        <w:spacing w:before="160" w:after="0"/>
        <w:ind w:firstLine="709"/>
        <w:jc w:val="both"/>
        <w:rPr/>
      </w:pPr>
      <w:r>
        <w:rPr>
          <w:b/>
          <w:bCs/>
        </w:rPr>
        <w:t>Давид:</w:t>
      </w:r>
      <w:r>
        <w:rPr/>
        <w:t xml:space="preserve"> «А после того, как человек завершает круги воплощений на физическом плане?»</w:t>
      </w:r>
    </w:p>
    <w:p>
      <w:pPr>
        <w:pStyle w:val="Normal"/>
        <w:spacing w:before="160" w:after="0"/>
        <w:ind w:firstLine="709"/>
        <w:jc w:val="both"/>
        <w:rPr/>
      </w:pPr>
      <w:r>
        <w:rPr>
          <w:b/>
          <w:bCs/>
        </w:rPr>
        <w:t>Хейоан:</w:t>
      </w:r>
      <w:r>
        <w:rPr/>
        <w:t xml:space="preserve"> «Тогда просвещение происходит иначе. Мы тоже очищаем себя и движемся к Богу. Суще</w:t>
        <w:softHyphen/>
        <w:t>ствует бесконечное число стадий. Если вы перей</w:t>
        <w:softHyphen/>
        <w:t>дете с одного уровня реальности на следующий и дальше, вы попадете в бесконечное пространст</w:t>
        <w:softHyphen/>
        <w:t>во. В этот момент вы можете находиться только на определенной высоте, поскольку ваша способ</w:t>
        <w:softHyphen/>
        <w:t>ность восприятия не столь широка. Чем более просвещен человек, тем шире его восприятие. На самом деле, здесь нет конца. Целительство на вы</w:t>
        <w:softHyphen/>
        <w:t>сших уровнях становится созиданием.</w:t>
      </w:r>
    </w:p>
    <w:p>
      <w:pPr>
        <w:pStyle w:val="Normal"/>
        <w:ind w:firstLine="709"/>
        <w:jc w:val="both"/>
        <w:rPr/>
      </w:pPr>
      <w:r>
        <w:rPr/>
        <w:t>Ваша физическая реальность находится сей</w:t>
        <w:softHyphen/>
        <w:t>час в переходе на следующую фазу, где транс</w:t>
        <w:softHyphen/>
        <w:t>формация уже не будет акцентирована на боли. Будущее преобразование и целительство будет включать в себя подвижность, музыку и искусст</w:t>
        <w:softHyphen/>
        <w:t>во в творческих формах. Когда человек движется к свету и удерживает его в себе, целительство превращается в созидание. По мере рассеивания тьмы преобразовательный процесс изменяется от целительства к созиданию».</w:t>
      </w:r>
    </w:p>
    <w:p>
      <w:pPr>
        <w:pStyle w:val="FR2"/>
        <w:spacing w:before="0" w:after="0"/>
        <w:ind w:left="80" w:hanging="0"/>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80" w:hanging="0"/>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25</w:t>
      </w:r>
    </w:p>
    <w:p>
      <w:pPr>
        <w:pStyle w:val="FR2"/>
        <w:spacing w:lineRule="auto" w:line="259" w:before="520" w:after="0"/>
        <w:ind w:left="1560" w:right="1400" w:hanging="0"/>
        <w:rPr/>
      </w:pPr>
      <w:r>
        <w:rPr>
          <w:rFonts w:cs="Times New Roman" w:ascii="Times New Roman" w:hAnsi="Times New Roman"/>
          <w:sz w:val="36"/>
          <w:szCs w:val="36"/>
        </w:rPr>
        <w:t>БЫТЬ ЗДОРОВЫМ</w:t>
      </w:r>
      <w:r>
        <w:rPr>
          <w:rFonts w:cs="Times New Roman" w:ascii="Times New Roman" w:hAnsi="Times New Roman"/>
          <w:sz w:val="36"/>
          <w:szCs w:val="36"/>
          <w:lang w:val="en-US" w:eastAsia="en-US"/>
        </w:rPr>
        <w:t xml:space="preserve"> —</w:t>
      </w:r>
      <w:r>
        <w:rPr>
          <w:rFonts w:cs="Times New Roman" w:ascii="Times New Roman" w:hAnsi="Times New Roman"/>
          <w:sz w:val="36"/>
          <w:szCs w:val="36"/>
        </w:rPr>
        <w:t xml:space="preserve"> ЗНАЧИТ БЫТЬ СОБОЙ</w:t>
      </w:r>
    </w:p>
    <w:p>
      <w:pPr>
        <w:pStyle w:val="FR2"/>
        <w:spacing w:lineRule="auto" w:line="259" w:before="520" w:after="0"/>
        <w:ind w:left="1560" w:right="1400" w:hanging="0"/>
        <w:rPr>
          <w:sz w:val="24"/>
        </w:rPr>
      </w:pPr>
      <w:r>
        <w:rPr>
          <w:sz w:val="24"/>
        </w:rPr>
      </w:r>
    </w:p>
    <w:p>
      <w:pPr>
        <w:pStyle w:val="TextBody"/>
        <w:spacing w:before="0" w:after="0"/>
        <w:ind w:firstLine="709"/>
        <w:rPr/>
      </w:pPr>
      <w:r>
        <w:rPr/>
        <w:t>В этой главе рассматриваются особенности само</w:t>
        <w:softHyphen/>
        <w:t>профилактики и самоцелительства. Важнее всего научиться поддержанию здоровья. По моему мнению, наиболее важные принципы этого тако</w:t>
        <w:softHyphen/>
        <w:t>вы:</w:t>
      </w:r>
    </w:p>
    <w:p>
      <w:pPr>
        <w:pStyle w:val="Normal"/>
        <w:numPr>
          <w:ilvl w:val="0"/>
          <w:numId w:val="3"/>
        </w:numPr>
        <w:spacing w:before="120" w:after="0"/>
        <w:ind w:left="760" w:firstLine="709"/>
        <w:jc w:val="both"/>
        <w:rPr/>
      </w:pPr>
      <w:r>
        <w:rPr/>
        <w:t>Поддержание глубокой связи с самим собой и осознание своего предназначения в этой жизни на личностном и мировом уровне. Это любовь и уважение к себе.</w:t>
      </w:r>
    </w:p>
    <w:p>
      <w:pPr>
        <w:pStyle w:val="Normal"/>
        <w:numPr>
          <w:ilvl w:val="0"/>
          <w:numId w:val="3"/>
        </w:numPr>
        <w:spacing w:before="120" w:after="0"/>
        <w:ind w:left="760" w:firstLine="709"/>
        <w:jc w:val="both"/>
        <w:rPr/>
      </w:pPr>
      <w:r>
        <w:rPr/>
        <w:t>Понимание того, что исцеление и здоровье существуют для нас и ради нас.</w:t>
      </w:r>
    </w:p>
    <w:p>
      <w:pPr>
        <w:pStyle w:val="Normal"/>
        <w:numPr>
          <w:ilvl w:val="0"/>
          <w:numId w:val="3"/>
        </w:numPr>
        <w:spacing w:before="120" w:after="0"/>
        <w:ind w:left="760" w:firstLine="709"/>
        <w:jc w:val="both"/>
        <w:rPr/>
      </w:pPr>
      <w:r>
        <w:rPr/>
        <w:t>Внимание и забота о самом себе. Это значит прислушиваться и следовать внутреннему руководству, которое проявляется всякий раз, когда в нас нарушается равновесие.</w:t>
      </w:r>
    </w:p>
    <w:p>
      <w:pPr>
        <w:pStyle w:val="Heading1"/>
        <w:ind w:firstLine="709"/>
        <w:rPr/>
      </w:pPr>
      <w:r>
        <w:rPr/>
        <w:t>Проявите заботу о себе</w:t>
      </w:r>
    </w:p>
    <w:p>
      <w:pPr>
        <w:pStyle w:val="Normal"/>
        <w:spacing w:lineRule="auto" w:line="218" w:before="300" w:after="0"/>
        <w:ind w:firstLine="709"/>
        <w:jc w:val="both"/>
        <w:rPr/>
      </w:pPr>
      <w:r>
        <w:rPr>
          <w:szCs w:val="18"/>
        </w:rPr>
        <w:t>Чтобы следить за собой, вам необходимо предус</w:t>
        <w:softHyphen/>
        <w:t>мотреть в распорядке своей повседневной жизни медитацию, упражнения, правильное питание, гигиену, необходимый отдых, правильный выбор одежды, жилищные условия, развлечения, внут</w:t>
        <w:softHyphen/>
        <w:t>реннюю целеустремленность и требователь</w:t>
        <w:softHyphen/>
        <w:t>ность, близость и дружбу. Обогатив все это любо</w:t>
        <w:softHyphen/>
        <w:t>вью, вы пожнете великие плоды. Наши потребности будут изменяться неделями и года</w:t>
        <w:softHyphen/>
        <w:t>ми. Будьте гибкими. То, что верно для одного периода времени, может не подойти для другого. Намного важнее самому определить свои потреб</w:t>
        <w:softHyphen/>
        <w:t>ности, нежели просто руководствоваться в этом мнениями других. Сущность целительства и здо</w:t>
        <w:softHyphen/>
        <w:t>ровья такова: быть ответственным за себя и вос</w:t>
        <w:softHyphen/>
        <w:t>станавливать свои силы. Читая приведенные ниже рекомендации, связанные с самопрофилак</w:t>
        <w:softHyphen/>
        <w:t>тикой и целительством, помните, что многообра</w:t>
        <w:softHyphen/>
        <w:t>зие</w:t>
      </w:r>
      <w:r>
        <w:rPr>
          <w:szCs w:val="18"/>
          <w:lang w:val="en-US" w:eastAsia="en-US"/>
        </w:rPr>
        <w:t xml:space="preserve"> —</w:t>
      </w:r>
      <w:r>
        <w:rPr>
          <w:szCs w:val="18"/>
        </w:rPr>
        <w:t xml:space="preserve"> это качество жизни и что личный рост ос</w:t>
        <w:softHyphen/>
        <w:t>нован на изменении.</w:t>
      </w:r>
    </w:p>
    <w:p>
      <w:pPr>
        <w:pStyle w:val="Normal"/>
        <w:spacing w:lineRule="auto" w:line="218" w:before="180" w:after="0"/>
        <w:ind w:firstLine="709"/>
        <w:jc w:val="both"/>
        <w:rPr/>
      </w:pPr>
      <w:r>
        <w:rPr>
          <w:b/>
          <w:bCs/>
          <w:szCs w:val="18"/>
          <w:lang w:val="en-US" w:eastAsia="en-US"/>
        </w:rPr>
        <w:t>1.</w:t>
      </w:r>
      <w:r>
        <w:rPr>
          <w:b/>
          <w:bCs/>
          <w:szCs w:val="18"/>
        </w:rPr>
        <w:t xml:space="preserve"> Медитация </w:t>
      </w:r>
      <w:r>
        <w:rPr>
          <w:szCs w:val="18"/>
        </w:rPr>
        <w:t>(см. предыдущие главы). Мне очень нравится медитация, которую я условно называю «будущее/прошлое».</w:t>
      </w:r>
    </w:p>
    <w:p>
      <w:pPr>
        <w:pStyle w:val="Normal"/>
        <w:spacing w:lineRule="auto" w:line="218"/>
        <w:ind w:firstLine="709"/>
        <w:jc w:val="both"/>
        <w:rPr/>
      </w:pPr>
      <w:r>
        <w:rPr>
          <w:szCs w:val="18"/>
        </w:rPr>
        <w:t>Сядьте удобно, желательно, чтобы спина бы</w:t>
        <w:softHyphen/>
        <w:t>ла прямой. Следите за дыханием. Вдыхайте бу</w:t>
        <w:softHyphen/>
        <w:t>дущее со всеми его потенциальными возможно</w:t>
        <w:softHyphen/>
        <w:t>стями. Выдыхайте прошлое и все, что ушло вместе с ним. Просто вдыхайте будущее и выды</w:t>
        <w:softHyphen/>
        <w:t>хайте прошлое. То, что вы вдыхаете,</w:t>
      </w:r>
      <w:r>
        <w:rPr>
          <w:szCs w:val="18"/>
          <w:lang w:val="en-US" w:eastAsia="en-US"/>
        </w:rPr>
        <w:t xml:space="preserve"> —</w:t>
      </w:r>
      <w:r>
        <w:rPr>
          <w:szCs w:val="18"/>
        </w:rPr>
        <w:t xml:space="preserve"> это буду</w:t>
        <w:softHyphen/>
        <w:t>щее, то, что выдыхаете,</w:t>
      </w:r>
      <w:r>
        <w:rPr>
          <w:szCs w:val="18"/>
          <w:lang w:val="en-US" w:eastAsia="en-US"/>
        </w:rPr>
        <w:t xml:space="preserve"> —</w:t>
      </w:r>
      <w:r>
        <w:rPr>
          <w:szCs w:val="18"/>
        </w:rPr>
        <w:t xml:space="preserve"> прошлое. Пусть про</w:t>
        <w:softHyphen/>
        <w:t>шлое уходит. Вдыхайте будущее со всеми вашими намерениями. Выдыхайте прошлое и все ложные самоограничения, мешающие вам. Бу</w:t>
        <w:softHyphen/>
        <w:t>дущее не имеет ничего общего с прошлым. Пусть прошлое уходит. Продолжайте вдыхать будущее и выдыхать прошлое. Наблюдайте, как прошлое уходит от вас, а будущее приходит к вам. Наблю</w:t>
        <w:softHyphen/>
        <w:t>дайте прошлые жизни, текущие от вас, и буду</w:t>
        <w:softHyphen/>
        <w:t>щие жизни, текущие к вам. Вдыхайте будущее и выдыхайте прошлое. Наблюдайте течение врем</w:t>
      </w:r>
      <w:r>
        <w:rPr/>
        <w:t>ени и себя как центр сознания. Вы</w:t>
      </w:r>
      <w:r>
        <w:rPr>
          <w:lang w:val="en-US" w:eastAsia="en-US"/>
        </w:rPr>
        <w:t xml:space="preserve"> —</w:t>
      </w:r>
      <w:r>
        <w:rPr/>
        <w:t xml:space="preserve"> созида</w:t>
        <w:softHyphen/>
        <w:t>тельная точка сознания. Вы находитесь в центре реальности. Вы неизменны. Вы существуете за пределами времени. А между вдохом будущего и выдохом прошлого</w:t>
      </w:r>
      <w:r>
        <w:rPr>
          <w:lang w:val="en-US" w:eastAsia="en-US"/>
        </w:rPr>
        <w:t xml:space="preserve"> —</w:t>
      </w:r>
      <w:r>
        <w:rPr/>
        <w:t xml:space="preserve"> существует пауза. Именно в этой паузе вы проскользнете в вечное настоя</w:t>
        <w:softHyphen/>
        <w:t>щее.</w:t>
      </w:r>
    </w:p>
    <w:p>
      <w:pPr>
        <w:pStyle w:val="Normal"/>
        <w:spacing w:before="160" w:after="0"/>
        <w:ind w:firstLine="709"/>
        <w:jc w:val="both"/>
        <w:rPr/>
      </w:pPr>
      <w:r>
        <w:rPr>
          <w:b/>
          <w:bCs/>
          <w:lang w:val="en-US" w:eastAsia="en-US"/>
        </w:rPr>
        <w:t>2.</w:t>
      </w:r>
      <w:r>
        <w:rPr>
          <w:b/>
          <w:bCs/>
        </w:rPr>
        <w:t xml:space="preserve"> Физические упражнения.</w:t>
      </w:r>
      <w:r>
        <w:rPr/>
        <w:t xml:space="preserve"> Помимо исполне</w:t>
        <w:softHyphen/>
        <w:t>ния упражнений, которые приводятся в главе</w:t>
      </w:r>
      <w:r>
        <w:rPr>
          <w:lang w:val="en-US" w:eastAsia="en-US"/>
        </w:rPr>
        <w:t xml:space="preserve"> 9, </w:t>
      </w:r>
      <w:r>
        <w:rPr/>
        <w:t>вы можете обратиться в какой-либо из многочис</w:t>
        <w:softHyphen/>
        <w:t>ленных центров аэробики, плавания, йоги и бое</w:t>
        <w:softHyphen/>
        <w:t>вых искусств, типа тай-цзы. Вам нравится пла</w:t>
        <w:softHyphen/>
        <w:t>вать или бегать? Что доставляет вам большее удовольствие? Займитесь этим.</w:t>
      </w:r>
    </w:p>
    <w:p>
      <w:pPr>
        <w:pStyle w:val="Normal"/>
        <w:spacing w:before="180" w:after="0"/>
        <w:ind w:firstLine="709"/>
        <w:jc w:val="both"/>
        <w:rPr/>
      </w:pPr>
      <w:r>
        <w:rPr>
          <w:b/>
          <w:bCs/>
          <w:lang w:val="en-US" w:eastAsia="en-US"/>
        </w:rPr>
        <w:t>3.</w:t>
      </w:r>
      <w:r>
        <w:rPr>
          <w:b/>
          <w:bCs/>
        </w:rPr>
        <w:t xml:space="preserve"> Правильное питание.</w:t>
      </w:r>
      <w:r>
        <w:rPr/>
        <w:t xml:space="preserve"> Существует много хоро</w:t>
        <w:softHyphen/>
        <w:t>ших диет, которые описаны в книгах. Я рекомен</w:t>
        <w:softHyphen/>
        <w:t>дую питаться соответственно основным прави</w:t>
        <w:softHyphen/>
        <w:t>лам школы макробиотики. Мяса ешьте очень немного, если вы вообще нуждаетесь в нем. Осо</w:t>
        <w:softHyphen/>
        <w:t>бенно я не рекомендую красное мясо. Побольше зерновых, овощей, салатов и фруктов. Ешьте то, что позволяет сезон. Соответственно времени го</w:t>
        <w:softHyphen/>
        <w:t>да зимнее питание акцентируйте на корнепло</w:t>
        <w:softHyphen/>
        <w:t>дах, а летнее</w:t>
      </w:r>
      <w:r>
        <w:rPr>
          <w:lang w:val="en-US" w:eastAsia="en-US"/>
        </w:rPr>
        <w:t xml:space="preserve"> —</w:t>
      </w:r>
      <w:r>
        <w:rPr/>
        <w:t xml:space="preserve"> на свежих салатах, овощах и фруктах. Зерновые необходимы круглый год.</w:t>
      </w:r>
    </w:p>
    <w:p>
      <w:pPr>
        <w:pStyle w:val="Normal"/>
        <w:ind w:firstLine="709"/>
        <w:jc w:val="both"/>
        <w:rPr/>
      </w:pPr>
      <w:r>
        <w:rPr/>
        <w:t>Позаботьтесь о витаминах. У многих людей возникает сильная негативная реакция на вита</w:t>
        <w:softHyphen/>
        <w:t>мины, которые они принимают регулярно, зача</w:t>
        <w:softHyphen/>
        <w:t>стую даже не подозревая об этой реакции. Если вы занимаетесь целительством, вам необходимо дополнить свое питание продуктами, которые бо</w:t>
        <w:softHyphen/>
        <w:t>гаты минералами и витаминами, а также увели</w:t>
        <w:softHyphen/>
        <w:t>чить прием кальция, калия, магния и витамина С. Возможно, вам потребуется больше витамина В. Я не даю здесь точных рекомендаций, посколь</w:t>
        <w:softHyphen/>
        <w:t>ку у каждого тела разные потребности. Попытай</w:t>
        <w:softHyphen/>
        <w:t>тесь определить, что вам нужно принимать, сколько, когда и как долго.</w:t>
      </w:r>
    </w:p>
    <w:p>
      <w:pPr>
        <w:pStyle w:val="Normal"/>
        <w:ind w:firstLine="709"/>
        <w:jc w:val="both"/>
        <w:rPr/>
      </w:pPr>
      <w:r>
        <w:rPr/>
        <w:t>Будьте внимательны в процессе приема пи</w:t>
        <w:softHyphen/>
        <w:t>щи. Сначала посмотрите на свою тарелку. Осоз</w:t>
        <w:softHyphen/>
        <w:t>навайте, что пища входит в ваше тело, чтобы пи</w:t>
        <w:softHyphen/>
        <w:t>тать его, давать энергию и растить ваши клеточки. Разжевывайте ее, ощущайте вкус и главное</w:t>
      </w:r>
      <w:r>
        <w:rPr>
          <w:lang w:val="en-US" w:eastAsia="en-US"/>
        </w:rPr>
        <w:t xml:space="preserve"> —</w:t>
      </w:r>
      <w:r>
        <w:rPr/>
        <w:t xml:space="preserve"> наслаждайтесь ею.</w:t>
      </w:r>
    </w:p>
    <w:p>
      <w:pPr>
        <w:pStyle w:val="Normal"/>
        <w:ind w:firstLine="709"/>
        <w:jc w:val="both"/>
        <w:rPr/>
      </w:pPr>
      <w:r>
        <w:rPr/>
        <w:t>В качестве эксперимента пронаблюдайте, как проглоченная вами пища проходит по телу.</w:t>
      </w:r>
    </w:p>
    <w:p>
      <w:pPr>
        <w:pStyle w:val="Normal"/>
        <w:ind w:firstLine="709"/>
        <w:jc w:val="both"/>
        <w:rPr/>
      </w:pPr>
      <w:r>
        <w:rPr/>
        <w:t>Направьте внимание на вкусовые сосочки языка, через которые ваше тело говорит им о том, что ему необходимо. То, чего хочется,</w:t>
      </w:r>
      <w:r>
        <w:rPr>
          <w:lang w:val="en-US" w:eastAsia="en-US"/>
        </w:rPr>
        <w:t>—</w:t>
      </w:r>
      <w:r>
        <w:rPr/>
        <w:t xml:space="preserve"> это не всегда то, что нужно. Зачастую вам хочется как раз того, что вам противопоказано. Воздержитесь от этой пищи, и в течение трех-десяти дней же</w:t>
        <w:softHyphen/>
        <w:t>лание уйдет. Дайте телу то, что ему необходимо. Прислушайтесь к нему. Конечно, если ваше же</w:t>
        <w:softHyphen/>
        <w:t>лание постоянно, здесь что-то не так. Если вы все время хотите сладкого, выясните почему. Воз</w:t>
        <w:softHyphen/>
        <w:t>можно, вы не питаете тело как следует, и оно пытается восполнить это быстрым поступлением энергии.</w:t>
      </w:r>
    </w:p>
    <w:p>
      <w:pPr>
        <w:pStyle w:val="Normal"/>
        <w:ind w:firstLine="709"/>
        <w:jc w:val="both"/>
        <w:rPr/>
      </w:pPr>
      <w:r>
        <w:rPr/>
        <w:t>Конечно, вы знаете, что многие добавки, применяемые для консервирования пищи, вред</w:t>
        <w:softHyphen/>
        <w:t>ны. Кроме того, многие продукты нашего рацио</w:t>
        <w:softHyphen/>
        <w:t>на содержат некоторое количество ядов, которые поступают из пестицидов, гербицидов, удобре</w:t>
        <w:softHyphen/>
        <w:t>ний и химикалий, находящихся в окружающей среде. Лучшее решение этой проблемы</w:t>
      </w:r>
      <w:r>
        <w:rPr>
          <w:lang w:val="en-US" w:eastAsia="en-US"/>
        </w:rPr>
        <w:t xml:space="preserve"> —</w:t>
      </w:r>
      <w:r>
        <w:rPr/>
        <w:t xml:space="preserve"> упот</w:t>
        <w:softHyphen/>
        <w:t>ребление только органически выращенной пищи. Не покупайте обработанных консервированных продуктов. Да, органическая пища готовится дольше и стоит дороже, но в конечном итоге вы экономите деньги на медицинских счетах. По</w:t>
        <w:softHyphen/>
        <w:t>мните: чем свежее пища, тем больше она даст вам здоровой жизненной энергии.</w:t>
      </w:r>
    </w:p>
    <w:p>
      <w:pPr>
        <w:pStyle w:val="Normal"/>
        <w:ind w:firstLine="709"/>
        <w:jc w:val="both"/>
        <w:rPr/>
      </w:pPr>
      <w:r>
        <w:rPr>
          <w:b/>
          <w:bCs/>
          <w:lang w:val="en-US" w:eastAsia="en-US"/>
        </w:rPr>
        <w:t>4.</w:t>
      </w:r>
      <w:r>
        <w:rPr>
          <w:b/>
          <w:bCs/>
        </w:rPr>
        <w:t xml:space="preserve"> Гигиена.</w:t>
      </w:r>
      <w:r>
        <w:rPr/>
        <w:t xml:space="preserve"> Очень важно содержать тело в чисто</w:t>
        <w:softHyphen/>
        <w:t>те, следить за кожей, зубами и волосами. Поль</w:t>
        <w:softHyphen/>
        <w:t>зуйтесь мылом, кислотно-щелочной баланс кото</w:t>
        <w:softHyphen/>
        <w:t>рого соответствует вашей коже. Кожа обладает естественным кислотным покровом, предохраня</w:t>
        <w:softHyphen/>
        <w:t>ющим от инфекции. Если вы нарушаете эту за</w:t>
        <w:softHyphen/>
        <w:t>щиту, используя щелочные мыла и кремы, вы скорее повредите телу, нежели очистите его. Ког</w:t>
        <w:softHyphen/>
        <w:t>да вы моетесь под душем, используйте душевую щетку. Это поможет удалить мертвый слой ста</w:t>
        <w:softHyphen/>
        <w:t>рой кожи, которую тело регулярно скидывает, освобождая место для роста новых клеток. Если вы живете в сухом климате, пользуйтесь лосьо</w:t>
        <w:softHyphen/>
        <w:t>ном, в котором выдержан кислотно-щелочной баланс. Это поможет поддерживать влажность кожи. Пользуйтесь по возможности натураль</w:t>
        <w:softHyphen/>
        <w:t>ным, гипоаллергическим, нетоксичным мылом и косметикой.</w:t>
      </w:r>
    </w:p>
    <w:p>
      <w:pPr>
        <w:pStyle w:val="Normal"/>
        <w:ind w:firstLine="709"/>
        <w:jc w:val="both"/>
        <w:rPr/>
      </w:pPr>
      <w:r>
        <w:rPr/>
        <w:t>То же самое относится и к волосам. Не поль</w:t>
        <w:softHyphen/>
        <w:t>зуйтесь шампунями, которые оставляют на воло</w:t>
        <w:softHyphen/>
        <w:t>сах обильный осадок. Убедитесь, что ваш шам</w:t>
        <w:softHyphen/>
        <w:t>пунь нетоксичен и сбалансирован для вас.</w:t>
      </w:r>
    </w:p>
    <w:p>
      <w:pPr>
        <w:pStyle w:val="Normal"/>
        <w:ind w:firstLine="709"/>
        <w:jc w:val="both"/>
        <w:rPr/>
      </w:pPr>
      <w:r>
        <w:rPr/>
        <w:t>Чистите зубы дважды в день. Если у вас не в порядке десны, чистите их содой, смешанной с солью</w:t>
      </w:r>
      <w:r>
        <w:rPr>
          <w:lang w:val="en-US" w:eastAsia="en-US"/>
        </w:rPr>
        <w:t xml:space="preserve"> 8:1,</w:t>
      </w:r>
      <w:r>
        <w:rPr/>
        <w:t xml:space="preserve"> один раз в день.</w:t>
      </w:r>
    </w:p>
    <w:p>
      <w:pPr>
        <w:pStyle w:val="Normal"/>
        <w:ind w:firstLine="709"/>
        <w:jc w:val="both"/>
        <w:rPr/>
      </w:pPr>
      <w:r>
        <w:rPr>
          <w:b/>
          <w:bCs/>
          <w:lang w:val="en-US" w:eastAsia="en-US"/>
        </w:rPr>
        <w:t>5.</w:t>
      </w:r>
      <w:r>
        <w:rPr>
          <w:b/>
          <w:bCs/>
        </w:rPr>
        <w:t xml:space="preserve"> Отдых.</w:t>
      </w:r>
      <w:r>
        <w:rPr/>
        <w:t xml:space="preserve"> Продолжительность необходимого вам отдыха опять-таки индивидуальна. Вы «сова» или «жаворонок»? Прислушайтесь к своему телу. Когда ему необходимо отдохнуть? Устраивает ли его полные шесть-девять часов сна или же оно предпочитает меньше спать ночью и подремать днем? Когда вы устали, отдохните, независимо от времени суток. Вы заметите, что если лечь сразу же, для восстановления энергии потребуется все</w:t>
        <w:softHyphen/>
        <w:t>го лишь около получаса. Уделите внимание нуж</w:t>
        <w:softHyphen/>
        <w:t>дам тела. Если вы не располагаете получасом, найдите пятнадцать минут.</w:t>
      </w:r>
    </w:p>
    <w:p>
      <w:pPr>
        <w:pStyle w:val="Normal"/>
        <w:spacing w:before="180" w:after="0"/>
        <w:ind w:firstLine="709"/>
        <w:jc w:val="both"/>
        <w:rPr/>
      </w:pPr>
      <w:r>
        <w:rPr>
          <w:b/>
          <w:bCs/>
          <w:lang w:val="en-US" w:eastAsia="en-US"/>
        </w:rPr>
        <w:t>6.</w:t>
      </w:r>
      <w:r>
        <w:rPr>
          <w:b/>
          <w:bCs/>
        </w:rPr>
        <w:t xml:space="preserve"> Одежда.</w:t>
      </w:r>
      <w:r>
        <w:rPr/>
        <w:t xml:space="preserve"> Я обнаружила, что многие синтетиче</w:t>
        <w:softHyphen/>
        <w:t>ские вещи препятствуют естественному энерге</w:t>
        <w:softHyphen/>
        <w:t>тическому потоку. Таковы акрил, многие полистеры, нейлон. Нейлоновые чулки сильно пре</w:t>
        <w:softHyphen/>
        <w:t>пятствуют течению энергии по ногам и, как мне кажется, связаны со многими женскими недуга</w:t>
        <w:softHyphen/>
        <w:t>ми, распространенными в современном обще</w:t>
        <w:softHyphen/>
        <w:t>стве. Я рекомендую носить их только в случаях крайней необходимости. Найдите замену. Лучше избегать тканей с добавлением альдегидов/фор</w:t>
        <w:softHyphen/>
        <w:t>мальдегидов и нефтепродуктов</w:t>
      </w:r>
      <w:r>
        <w:rPr>
          <w:lang w:val="en-US" w:eastAsia="en-US"/>
        </w:rPr>
        <w:t xml:space="preserve"> —</w:t>
      </w:r>
      <w:r>
        <w:rPr/>
        <w:t xml:space="preserve"> особенно если вы считаете себя высокочувствительными.</w:t>
      </w:r>
    </w:p>
    <w:p>
      <w:pPr>
        <w:pStyle w:val="Normal"/>
        <w:ind w:firstLine="709"/>
        <w:jc w:val="both"/>
        <w:rPr/>
      </w:pPr>
      <w:r>
        <w:rPr/>
        <w:t>Натуральные волокна оказывают сильное положительное воздействие на ауру, укрепляя и поддерживая ее. Наиболее благоприятны хло</w:t>
        <w:softHyphen/>
        <w:t>пок, шелк, шерсть. Смешанные ткани тоже очень хороши. Превосходны вещи с 50-процентным со</w:t>
        <w:softHyphen/>
        <w:t>держанием хлопка, а также некоторые синтети</w:t>
        <w:softHyphen/>
        <w:t>ческие ткани. Моему телу и энергетическому по</w:t>
        <w:softHyphen/>
        <w:t>лю нравится вискоза и некоторые вещи из орлона.</w:t>
      </w:r>
    </w:p>
    <w:p>
      <w:pPr>
        <w:pStyle w:val="Normal"/>
        <w:ind w:firstLine="709"/>
        <w:jc w:val="both"/>
        <w:rPr/>
      </w:pPr>
      <w:r>
        <w:rPr/>
        <w:t>Вы заглядываете утром в гардероб и сетуете на то, что вам «нечего надеть». Это может быть вызвано отсутствием необходимого вам цвета. Какой цвет вам нужен сегодня? Возможно, ка</w:t>
        <w:softHyphen/>
        <w:t>кой-либо цвет вашей ауры слаб, и вам необходи</w:t>
        <w:softHyphen/>
        <w:t>мо усилить его, подобрав соответствующую одежду.</w:t>
      </w:r>
    </w:p>
    <w:p>
      <w:pPr>
        <w:pStyle w:val="Normal"/>
        <w:ind w:firstLine="709"/>
        <w:jc w:val="both"/>
        <w:rPr/>
      </w:pPr>
      <w:r>
        <w:rPr/>
        <w:t>Дополните свой гардероб вещами из разнооб</w:t>
        <w:softHyphen/>
        <w:t>разных тканей, чтобы вы могли выбирать в зави</w:t>
        <w:softHyphen/>
        <w:t>симости от конкретного дня.</w:t>
      </w:r>
    </w:p>
    <w:p>
      <w:pPr>
        <w:pStyle w:val="Normal"/>
        <w:ind w:firstLine="709"/>
        <w:jc w:val="both"/>
        <w:rPr/>
      </w:pPr>
      <w:r>
        <w:rPr/>
        <w:t>Удовлетворяет ли вас стиль вашей одежды или же вы одеваетесь для других? Убедитесь в том, что ваша одежда отражает вас самих.</w:t>
      </w:r>
    </w:p>
    <w:p>
      <w:pPr>
        <w:pStyle w:val="Normal"/>
        <w:spacing w:before="160" w:after="0"/>
        <w:ind w:firstLine="709"/>
        <w:jc w:val="both"/>
        <w:rPr/>
      </w:pPr>
      <w:r>
        <w:rPr>
          <w:b/>
          <w:bCs/>
          <w:lang w:val="en-US" w:eastAsia="en-US"/>
        </w:rPr>
        <w:t>7.</w:t>
      </w:r>
      <w:r>
        <w:rPr>
          <w:b/>
          <w:bCs/>
        </w:rPr>
        <w:t xml:space="preserve"> Дом.</w:t>
      </w:r>
      <w:r>
        <w:rPr/>
        <w:t xml:space="preserve"> Есть ли в нем пространство и необходи</w:t>
        <w:softHyphen/>
        <w:t>мое количество света? Удобен ли он для вас? Раз</w:t>
        <w:softHyphen/>
        <w:t>ведите растения, если у вас есть время заботиться о них, потому что растения дают прекрасную це</w:t>
        <w:softHyphen/>
        <w:t>лительную энергию. Есть ли в доме необходимые для вас цвета? Свеж ли воздух, которым вы ды</w:t>
        <w:softHyphen/>
        <w:t>шите? Если нет, приобретите ионизатор/конден</w:t>
        <w:softHyphen/>
        <w:t>сатор воздуха. Если в вашем жилище или на ра</w:t>
        <w:softHyphen/>
        <w:t>бочем месте установлены люминесцентные лампы, попытайтесь избавиться от них или вы</w:t>
        <w:softHyphen/>
        <w:t>ключайте их. Пользуйтесь неконденсированным светом.</w:t>
      </w:r>
    </w:p>
    <w:p>
      <w:pPr>
        <w:pStyle w:val="Normal"/>
        <w:spacing w:before="160" w:after="0"/>
        <w:ind w:firstLine="709"/>
        <w:jc w:val="both"/>
        <w:rPr/>
      </w:pPr>
      <w:r>
        <w:rPr>
          <w:b/>
          <w:bCs/>
          <w:lang w:val="en-US" w:eastAsia="en-US"/>
        </w:rPr>
        <w:t>8.</w:t>
      </w:r>
      <w:r>
        <w:rPr>
          <w:b/>
          <w:bCs/>
        </w:rPr>
        <w:t xml:space="preserve"> Развлечения.</w:t>
      </w:r>
      <w:r>
        <w:rPr/>
        <w:t xml:space="preserve"> Если вы недостаточно времени уделяете развлечениям, подведите этому време</w:t>
        <w:softHyphen/>
        <w:t>ни бюджет так же, как вы делаете это с рабочим временем. Развлечение столь же важно, сколь и работа. Делайте то, что вам всегда хотелось де</w:t>
        <w:softHyphen/>
        <w:t>лать, чтобы развеселиться. Почаще смейтесь, станьте ребенком и каждое мгновение радуйтесь.</w:t>
      </w:r>
    </w:p>
    <w:p>
      <w:pPr>
        <w:pStyle w:val="Normal"/>
        <w:spacing w:before="160" w:after="0"/>
        <w:ind w:firstLine="709"/>
        <w:jc w:val="both"/>
        <w:rPr/>
      </w:pPr>
      <w:r>
        <w:rPr>
          <w:b/>
          <w:bCs/>
          <w:lang w:val="en-US" w:eastAsia="en-US"/>
        </w:rPr>
        <w:t>9.</w:t>
      </w:r>
      <w:r>
        <w:rPr>
          <w:b/>
          <w:bCs/>
        </w:rPr>
        <w:t xml:space="preserve"> Личная требовательность.</w:t>
      </w:r>
      <w:r>
        <w:rPr/>
        <w:t xml:space="preserve"> У каждого есть то, что он всегда хотел исполнить, но откладывал «на потом» или внушал себе, что никогда не сможет этого сделать. Это неверное отношение. «Потом» уже наступило. Вам необходимо, по крайней ме</w:t>
        <w:softHyphen/>
        <w:t>ре, попытаться осуществить желаемое, будь это развлекательное путешествие, творческое дейст</w:t>
        <w:softHyphen/>
        <w:t>вие или смена профессии. Существует ли дея</w:t>
        <w:softHyphen/>
        <w:t>тельность, которой вы всегда хотели заниматься? Уясните для себя это. Рассмотрите, что для этого необходимо, и решите, что, вам делать со своим внутренним стремлением. Помните, что ваше глубокое внутреннее стремление в точности со</w:t>
        <w:softHyphen/>
        <w:t>ответствует той деятельности, для исполнения которой вы пришли в эту жизнь. Осуществление ее</w:t>
      </w:r>
      <w:r>
        <w:rPr>
          <w:lang w:val="en-US" w:eastAsia="en-US"/>
        </w:rPr>
        <w:t xml:space="preserve"> —</w:t>
      </w:r>
      <w:r>
        <w:rPr/>
        <w:t xml:space="preserve"> это наилучшая гарантия здоровья. Начните сейчас, определите, что для этого нужно, и при</w:t>
        <w:softHyphen/>
        <w:t>ступайте. Пусть дорога очень долгая</w:t>
      </w:r>
      <w:r>
        <w:rPr>
          <w:lang w:val="en-US" w:eastAsia="en-US"/>
        </w:rPr>
        <w:t xml:space="preserve"> —</w:t>
      </w:r>
      <w:r>
        <w:rPr/>
        <w:t xml:space="preserve"> не начав путешествия, вы не достигните цели. Но двига</w:t>
        <w:softHyphen/>
        <w:t>ясь, вы придете к ней. Ваш внутренний провод</w:t>
        <w:softHyphen/>
        <w:t>ник обеспечит это.</w:t>
      </w:r>
    </w:p>
    <w:p>
      <w:pPr>
        <w:pStyle w:val="Normal"/>
        <w:spacing w:before="160" w:after="0"/>
        <w:ind w:firstLine="709"/>
        <w:jc w:val="both"/>
        <w:rPr/>
      </w:pPr>
      <w:r>
        <w:rPr>
          <w:b/>
          <w:bCs/>
          <w:lang w:val="en-US" w:eastAsia="en-US"/>
        </w:rPr>
        <w:t>10.</w:t>
      </w:r>
      <w:r>
        <w:rPr>
          <w:b/>
          <w:bCs/>
        </w:rPr>
        <w:t xml:space="preserve"> Близость и дружба.</w:t>
      </w:r>
      <w:r>
        <w:rPr/>
        <w:t xml:space="preserve"> Все мы в этом нуждаем</w:t>
        <w:softHyphen/>
        <w:t>ся. Определите для себя, что значат для вас эти категорией привнесите их в свою жизнь. Устано</w:t>
        <w:softHyphen/>
        <w:t>вите в отношении их свои принципы. Если вас всегда привлекал какой-то человек, но мешала нерешительность, используйте шанс. Скажите тому человеку, что он вам нравится и вы хотели бы с ним подружиться. Вы удивитесь, как славно это подействует. Если же выйдет иначе, подойди</w:t>
        <w:softHyphen/>
        <w:t>те к другому.</w:t>
      </w:r>
    </w:p>
    <w:p>
      <w:pPr>
        <w:pStyle w:val="Normal"/>
        <w:spacing w:before="160" w:after="0"/>
        <w:ind w:firstLine="709"/>
        <w:jc w:val="both"/>
        <w:rPr/>
      </w:pPr>
      <w:r>
        <w:rPr>
          <w:b/>
          <w:bCs/>
          <w:lang w:val="en-US" w:eastAsia="en-US"/>
        </w:rPr>
        <w:t>11.</w:t>
      </w:r>
      <w:r>
        <w:rPr>
          <w:b/>
          <w:bCs/>
        </w:rPr>
        <w:t xml:space="preserve"> Самолечение</w:t>
      </w:r>
      <w:r>
        <w:rPr/>
        <w:t xml:space="preserve"> при несчастном случае и болез</w:t>
        <w:softHyphen/>
        <w:t>ни. Прежде чем осуществлять это -  обратитесь в одну из местных профессиональных лечебниц по своему выбору. Сейчас их существует много и вам лучше заранее знать, что делать и куда обра</w:t>
        <w:softHyphen/>
        <w:t>титься, прежде чем это потребуется. Выберите врача, о котором слышали хорошие отзывы и ко</w:t>
        <w:softHyphen/>
        <w:t>торому действительно доверяете. Это может быть целитель, гомеопат, натуропат, акупунктурист, массажер, диетолог и т.д.</w:t>
      </w:r>
    </w:p>
    <w:p>
      <w:pPr>
        <w:pStyle w:val="Normal"/>
        <w:ind w:firstLine="709"/>
        <w:jc w:val="both"/>
        <w:rPr/>
      </w:pPr>
      <w:r>
        <w:rPr/>
        <w:t xml:space="preserve">От себя я предложу пройти некоторый курс домашнего или семейного лечения. Гомеопатия </w:t>
      </w:r>
      <w:r>
        <w:rPr>
          <w:lang w:val="en-US" w:eastAsia="en-US"/>
        </w:rPr>
        <w:t>—</w:t>
      </w:r>
      <w:r>
        <w:rPr/>
        <w:t xml:space="preserve"> это замечательный метод, помогающий вер</w:t>
        <w:softHyphen/>
        <w:t>нуть в семью здоровье. Я использовала его годами и находила, что практически в каждом случае, когда я применяла при уходе за своими детьми гомеопатические средства в сочетании с простым наложением рук, это срабатывало. Я успешно разрешала все типичные детские проблемы от кашля до вывиха пальцев с помощью гомеопа</w:t>
        <w:softHyphen/>
        <w:t>тии.</w:t>
      </w:r>
    </w:p>
    <w:p>
      <w:pPr>
        <w:pStyle w:val="Normal"/>
        <w:spacing w:before="160" w:after="0"/>
        <w:ind w:firstLine="709"/>
        <w:jc w:val="both"/>
        <w:rPr/>
      </w:pPr>
      <w:r>
        <w:rPr>
          <w:b/>
          <w:bCs/>
          <w:lang w:val="en-US" w:eastAsia="en-US"/>
        </w:rPr>
        <w:t>12.</w:t>
      </w:r>
      <w:r>
        <w:rPr>
          <w:b/>
          <w:bCs/>
        </w:rPr>
        <w:t xml:space="preserve"> Простая техника целительства,</w:t>
      </w:r>
      <w:r>
        <w:rPr/>
        <w:t xml:space="preserve"> которую я рекомендую для использования в семье, такова: начните с кодирования (глава</w:t>
      </w:r>
      <w:r>
        <w:rPr>
          <w:lang w:val="en-US" w:eastAsia="en-US"/>
        </w:rPr>
        <w:t xml:space="preserve"> 21).</w:t>
      </w:r>
      <w:r>
        <w:rPr/>
        <w:t xml:space="preserve"> Каждый мо</w:t>
        <w:softHyphen/>
        <w:t>жет научиться этому. Пройдя через все чакры, положите руку непосредственно на беспокоящее место. Сидите в состоянии любви к этому челове</w:t>
        <w:softHyphen/>
        <w:t>ку. Это доставит вам обоим прекрасное ощуще</w:t>
        <w:softHyphen/>
        <w:t>ние.</w:t>
      </w:r>
    </w:p>
    <w:p>
      <w:pPr>
        <w:pStyle w:val="Normal"/>
        <w:ind w:firstLine="709"/>
        <w:jc w:val="both"/>
        <w:rPr/>
      </w:pPr>
      <w:r>
        <w:rPr/>
        <w:t>Если та область кажется энергетически засо</w:t>
        <w:softHyphen/>
        <w:t>ренной, вы можете попытаться вывести засор. Просто представьте, что ваши пальцы вырастают на три дюйма длиннее и наполняются голубым светом. Теперь проникайте в засоренное место, вычерпывайте пригоршнями засоры и выводите их наружу. Пусть они обращаются в белый свет. Поскольку ваши пальцы теперь на три дюйма длиннее чем обычно, вы можете проникать сквозь кожу на три дюйма в тело. Попытайтесь. Это подействует, и это очень несложно.</w:t>
      </w:r>
    </w:p>
    <w:p>
      <w:pPr>
        <w:pStyle w:val="Normal"/>
        <w:ind w:firstLine="709"/>
        <w:jc w:val="both"/>
        <w:rPr/>
      </w:pPr>
      <w:r>
        <w:rPr/>
        <w:t>Завершите целительство положив руки на голову вашей жены /мужа/ дочери/ сына. Через несколько минут начните расчесывать своими длинными пальцами всю ауру близкого челове</w:t>
        <w:softHyphen/>
        <w:t>ка. Делайте длинные взмахи от головы к пальцам ног, держа руку в шести дюймах от тела. Покрой</w:t>
        <w:softHyphen/>
        <w:t>те ими все тело со всех сторон.</w:t>
      </w:r>
    </w:p>
    <w:p>
      <w:pPr>
        <w:pStyle w:val="Normal"/>
        <w:ind w:firstLine="709"/>
        <w:jc w:val="both"/>
        <w:rPr/>
      </w:pPr>
      <w:r>
        <w:rPr/>
        <w:t>По окончании подержите руки некоторое время в струящейся воде, приятной для вас тем</w:t>
        <w:softHyphen/>
        <w:t>пературы.</w:t>
      </w:r>
    </w:p>
    <w:p>
      <w:pPr>
        <w:pStyle w:val="Normal"/>
        <w:ind w:firstLine="709"/>
        <w:jc w:val="both"/>
        <w:rPr/>
      </w:pPr>
      <w:r>
        <w:rPr/>
        <w:t>Если заболели или повредились вы сами, по</w:t>
        <w:softHyphen/>
        <w:t>пробуйте проделать это для себя, насколько воз</w:t>
        <w:softHyphen/>
        <w:t>можно, или попросите друга. Если вы нездоровы, каждый вечер перед сном кладите руку на боль</w:t>
        <w:softHyphen/>
        <w:t>ную область тела. Посылайте в ту область любовь и энергию. Представляйте себя в благополучии и равновесии. Спрашивайте о сообщении, посту</w:t>
        <w:softHyphen/>
        <w:t>пившем от вашего тела. В чем вы были невнима</w:t>
        <w:softHyphen/>
        <w:t>тельны к себе? Каково значение этого недомога</w:t>
        <w:softHyphen/>
        <w:t>ния или болезни? И самое главное</w:t>
      </w:r>
      <w:r>
        <w:rPr>
          <w:lang w:val="en-US" w:eastAsia="en-US"/>
        </w:rPr>
        <w:t xml:space="preserve"> —</w:t>
      </w:r>
      <w:r>
        <w:rPr/>
        <w:t xml:space="preserve"> любите себя, поймите себя. Если у вас серьезная болезнь, не осуждайте себя за нее. Чтобы услышать посла</w:t>
        <w:softHyphen/>
        <w:t>ние, вам необходимо мужество. Вы готовы пре</w:t>
        <w:softHyphen/>
        <w:t>одолеть все, что нужно преодолеть, чтобы узнать то, что хотите знать. Это мужественный акт. Ува</w:t>
        <w:softHyphen/>
        <w:t>жайте себя за него. Любите себя. Любите себя. Любите себя. Вы</w:t>
      </w:r>
      <w:r>
        <w:rPr>
          <w:lang w:val="en-US" w:eastAsia="en-US"/>
        </w:rPr>
        <w:t xml:space="preserve"> —</w:t>
      </w:r>
      <w:r>
        <w:rPr/>
        <w:t xml:space="preserve"> частица Божественного. Вы едины с Богом. Ниже описаны две медитации Иеговы, данные для самоцелительства. Они по</w:t>
        <w:softHyphen/>
        <w:t>могут вам.</w:t>
      </w:r>
    </w:p>
    <w:p>
      <w:pPr>
        <w:pStyle w:val="Heading2"/>
        <w:rPr/>
      </w:pPr>
      <w:r>
        <w:rPr/>
        <w:t>Медитация для самоисцеления</w:t>
      </w:r>
    </w:p>
    <w:p>
      <w:pPr>
        <w:pStyle w:val="Normal"/>
        <w:spacing w:before="280" w:after="0"/>
        <w:jc w:val="both"/>
        <w:rPr/>
      </w:pPr>
      <w:r>
        <w:rPr>
          <w:b/>
          <w:bCs/>
          <w:sz w:val="28"/>
          <w:lang w:val="en-US" w:eastAsia="en-US"/>
        </w:rPr>
        <w:t>1.</w:t>
      </w:r>
      <w:r>
        <w:rPr>
          <w:b/>
          <w:bCs/>
          <w:sz w:val="28"/>
        </w:rPr>
        <w:t xml:space="preserve">  </w:t>
      </w:r>
      <w:r>
        <w:rPr/>
        <w:t>Исследуйте свое тело любым методом на ваш выбор</w:t>
      </w:r>
      <w:r>
        <w:rPr>
          <w:lang w:val="en-US" w:eastAsia="en-US"/>
        </w:rPr>
        <w:t xml:space="preserve"> —</w:t>
      </w:r>
      <w:r>
        <w:rPr/>
        <w:t xml:space="preserve"> с помощью внутреннего виде</w:t>
        <w:softHyphen/>
        <w:t>ния, интуиции, ощущения.</w:t>
      </w:r>
    </w:p>
    <w:p>
      <w:pPr>
        <w:pStyle w:val="Normal"/>
        <w:spacing w:before="20" w:after="0"/>
        <w:jc w:val="both"/>
        <w:rPr/>
      </w:pPr>
      <w:r>
        <w:rPr/>
        <w:t>Найдите ту область тела, которая вас больше всего беспокоит.</w:t>
      </w:r>
    </w:p>
    <w:p>
      <w:pPr>
        <w:pStyle w:val="Normal"/>
        <w:spacing w:before="20" w:after="0"/>
        <w:jc w:val="both"/>
        <w:rPr/>
      </w:pPr>
      <w:r>
        <w:rPr/>
        <w:t>Если вы не находите такой области, сосредо</w:t>
        <w:softHyphen/>
        <w:t>точьтесь на текущем событии в своей жизни, которым вы озабочены. Найдите это «боль</w:t>
        <w:softHyphen/>
        <w:t>ное место» в своем теле или в бытии.</w:t>
      </w:r>
    </w:p>
    <w:p>
      <w:pPr>
        <w:pStyle w:val="Normal"/>
        <w:spacing w:before="60" w:after="0"/>
        <w:jc w:val="both"/>
        <w:rPr/>
      </w:pPr>
      <w:r>
        <w:rPr>
          <w:b/>
          <w:bCs/>
          <w:sz w:val="28"/>
          <w:lang w:val="en-US" w:eastAsia="en-US"/>
        </w:rPr>
        <w:t>2.</w:t>
      </w:r>
      <w:r>
        <w:rPr/>
        <w:t xml:space="preserve">  Если хотите, придайте ему форму, цвет, субстанцию, образ, плотность. Оно отчет</w:t>
        <w:softHyphen/>
        <w:t>ливо или смутно? Если это конкретный не</w:t>
        <w:softHyphen/>
        <w:t>дуг, долго ли он продлится? Это боль? Она резкая? Она уходит и возвращается? Нова ли эта ситуациями она привычна для вас? Что вы чувствуете, когда сталкиваетесь с ней, и как обычно реагируете? Рассмотрите любую конкретную ситуацию.</w:t>
      </w:r>
    </w:p>
    <w:p>
      <w:pPr>
        <w:pStyle w:val="TextBody"/>
        <w:widowControl/>
        <w:autoSpaceDE w:val="true"/>
        <w:spacing w:before="20" w:after="0"/>
        <w:ind w:firstLine="708"/>
        <w:rPr/>
      </w:pPr>
      <w:r>
        <w:rPr/>
        <w:t>Пример: Ощущение боли в теле.</w:t>
      </w:r>
    </w:p>
    <w:p>
      <w:pPr>
        <w:pStyle w:val="Normal"/>
        <w:spacing w:before="20" w:after="0"/>
        <w:ind w:firstLine="708"/>
        <w:jc w:val="both"/>
        <w:rPr/>
      </w:pPr>
      <w:r>
        <w:rPr/>
        <w:t>Что при этом происходит в вашем уме?</w:t>
      </w:r>
    </w:p>
    <w:p>
      <w:pPr>
        <w:pStyle w:val="Normal"/>
        <w:spacing w:before="20" w:after="0"/>
        <w:jc w:val="both"/>
        <w:rPr/>
      </w:pPr>
      <w:r>
        <w:rPr/>
        <w:t>В таких обстоятельствах чувствуете ли вы гнев или страх? Боитесь ли того, что происходит в вашем теле? Как вы реагируете? Ва</w:t>
        <w:softHyphen/>
        <w:t>ша привычная реакция была безрезультат</w:t>
        <w:softHyphen/>
        <w:t>на, поскольку боль все еще при вас. Посла</w:t>
        <w:softHyphen/>
        <w:t>ние (урок, если хотите) не воспринято. Я ос</w:t>
        <w:softHyphen/>
        <w:t>меливаюсь утверждать, что любая ваша прежняя реакция была неверна, потому что она не разрешила ситуации.</w:t>
      </w:r>
    </w:p>
    <w:p>
      <w:pPr>
        <w:pStyle w:val="Normal"/>
        <w:spacing w:before="20" w:after="0"/>
        <w:jc w:val="both"/>
        <w:rPr/>
      </w:pPr>
      <w:r>
        <w:rPr/>
        <w:t>Посмотрите на свою жизнь и на свое тело</w:t>
      </w:r>
      <w:r>
        <w:rPr>
          <w:lang w:val="en-US" w:eastAsia="en-US"/>
        </w:rPr>
        <w:t xml:space="preserve"> — </w:t>
      </w:r>
      <w:r>
        <w:rPr/>
        <w:t>они подобны учебному классу, и любое не</w:t>
        <w:softHyphen/>
        <w:t>домогание, любая боль или проблема</w:t>
      </w:r>
      <w:r>
        <w:rPr>
          <w:lang w:val="en-US" w:eastAsia="en-US"/>
        </w:rPr>
        <w:t xml:space="preserve"> —</w:t>
      </w:r>
      <w:r>
        <w:rPr/>
        <w:t xml:space="preserve"> это послание, из которого вы можете извлечь для себя урок.</w:t>
      </w:r>
    </w:p>
    <w:p>
      <w:pPr>
        <w:pStyle w:val="Normal"/>
        <w:spacing w:before="80" w:after="0"/>
        <w:jc w:val="both"/>
        <w:rPr/>
      </w:pPr>
      <w:r>
        <w:rPr>
          <w:b/>
          <w:bCs/>
          <w:sz w:val="28"/>
          <w:lang w:val="en-US" w:eastAsia="en-US"/>
        </w:rPr>
        <w:t>3.</w:t>
      </w:r>
      <w:r>
        <w:rPr/>
        <w:t xml:space="preserve">  Следующий вопрос: почему вы доставили телу боль? Почему вы создали в своей жизни такую ситуацию? Чему она может научить вас? Зачем эта ситуация или болезнь воз</w:t>
        <w:softHyphen/>
        <w:t>вращается к вам снова и снова? Она будет повторяться, пока не научит или не сломит вас. Ибо, пока урок не усвоен, вы снова бу</w:t>
        <w:softHyphen/>
        <w:t>дете создавать подобные ситуации, потому что ваш лучший учитель</w:t>
      </w:r>
      <w:r>
        <w:rPr>
          <w:lang w:val="en-US" w:eastAsia="en-US"/>
        </w:rPr>
        <w:t xml:space="preserve"> —</w:t>
      </w:r>
      <w:r>
        <w:rPr/>
        <w:t xml:space="preserve"> это вы сами. Ва</w:t>
        <w:softHyphen/>
        <w:t>ши уроки хорошо спланированы, и вы не до</w:t>
        <w:softHyphen/>
        <w:t>пустите себя к следующему уроку, пока не усвоите предыдущий.</w:t>
      </w:r>
    </w:p>
    <w:p>
      <w:pPr>
        <w:pStyle w:val="Normal"/>
        <w:spacing w:before="20" w:after="0"/>
        <w:jc w:val="both"/>
        <w:rPr/>
      </w:pPr>
      <w:r>
        <w:rPr/>
        <w:t>Обнаружив в своем теле такое место, поло</w:t>
        <w:softHyphen/>
        <w:t>жите на него руки. Пусть ваше высшее со</w:t>
        <w:softHyphen/>
        <w:t>знание проникнет в ту область. При этом по</w:t>
        <w:softHyphen/>
        <w:t>пытайтесь выявить природу страха и отне</w:t>
        <w:softHyphen/>
        <w:t>ситесь к нему с любовью. Передавайте лю</w:t>
        <w:softHyphen/>
        <w:t>бовь той частице своего тела или бытия. Лю</w:t>
        <w:softHyphen/>
        <w:t>бая болезнь или негативное переживание в вашей жизни</w:t>
      </w:r>
      <w:r>
        <w:rPr>
          <w:lang w:val="en-US" w:eastAsia="en-US"/>
        </w:rPr>
        <w:t xml:space="preserve"> —</w:t>
      </w:r>
      <w:r>
        <w:rPr/>
        <w:t xml:space="preserve"> это результат недостатка любви к самому себе, результат непоследо</w:t>
        <w:softHyphen/>
        <w:t xml:space="preserve">вательности в осуществлении желаемого. Почему вы не прислушались к внутреннему голосу? Почему вы не были самим собой? </w:t>
      </w:r>
      <w:r>
        <w:rPr>
          <w:i/>
          <w:iCs/>
        </w:rPr>
        <w:t>Любая болезнь</w:t>
      </w:r>
      <w:r>
        <w:rPr>
          <w:lang w:val="en-US" w:eastAsia="en-US"/>
        </w:rPr>
        <w:t xml:space="preserve"> —</w:t>
      </w:r>
      <w:r>
        <w:rPr/>
        <w:t xml:space="preserve"> </w:t>
      </w:r>
      <w:r>
        <w:rPr>
          <w:i/>
          <w:iCs/>
        </w:rPr>
        <w:t>это непосредственное со</w:t>
        <w:softHyphen/>
        <w:t xml:space="preserve">общение, в котором говорится, что вы не проявили достаточно любви к себе, что вы не заботились о том, чтобы быть собой. </w:t>
      </w:r>
      <w:r>
        <w:rPr>
          <w:b/>
          <w:bCs/>
        </w:rPr>
        <w:t>Целительство основано на осознании это</w:t>
        <w:softHyphen/>
        <w:t>го.</w:t>
      </w:r>
    </w:p>
    <w:p>
      <w:pPr>
        <w:pStyle w:val="Normal"/>
        <w:spacing w:before="60" w:after="0"/>
        <w:jc w:val="both"/>
        <w:rPr/>
      </w:pPr>
      <w:r>
        <w:rPr>
          <w:b/>
          <w:bCs/>
          <w:sz w:val="28"/>
        </w:rPr>
        <w:t>4.</w:t>
      </w:r>
      <w:r>
        <w:rPr/>
        <w:t xml:space="preserve">    Еще один ключ: урок никогда не преподно</w:t>
        <w:softHyphen/>
        <w:t>сится с целью причинения вреда.</w:t>
      </w:r>
    </w:p>
    <w:p>
      <w:pPr>
        <w:pStyle w:val="Normal"/>
        <w:jc w:val="both"/>
        <w:rPr/>
      </w:pPr>
      <w:r>
        <w:rPr>
          <w:sz w:val="28"/>
        </w:rPr>
        <w:t>5.</w:t>
      </w:r>
      <w:r>
        <w:rPr/>
        <w:t xml:space="preserve">   Итак, отвечая на эти вопросы, вы, скорее всего, сразу же выявите боль и страх, воз</w:t>
        <w:softHyphen/>
        <w:t>никшие в тот момент, когда вы не позволили себе исполнить то, что хотели. Тогда у вас появляется шанс вновь пережить страх и по</w:t>
        <w:softHyphen/>
        <w:t>работать с ним. Ибо, где возник страх, там недоставало любви, потому что страх</w:t>
      </w:r>
      <w:r>
        <w:rPr>
          <w:lang w:val="en-US" w:eastAsia="en-US"/>
        </w:rPr>
        <w:t xml:space="preserve"> —</w:t>
      </w:r>
      <w:r>
        <w:rPr/>
        <w:t xml:space="preserve"> это противоположность любви. И как только возникает страх, вы можете быть уверены, что не пребываете в истине. И еще: то, чего вы боитесь, скорее всего, иллюзорно и нере</w:t>
        <w:softHyphen/>
        <w:t>ально. Ибо вы пугаетесь тогда, когда не пре</w:t>
        <w:softHyphen/>
        <w:t>бываете в единстве своего существа, когда вы лишены центра. А нужно мужество вновь пережить тот страх, вы начинаете процесс исцеления на новом уровне.</w:t>
      </w:r>
    </w:p>
    <w:p>
      <w:pPr>
        <w:pStyle w:val="Normal"/>
        <w:spacing w:before="40" w:after="0"/>
        <w:ind w:firstLine="709"/>
        <w:jc w:val="both"/>
        <w:rPr>
          <w:b/>
          <w:b/>
          <w:bCs/>
        </w:rPr>
      </w:pPr>
      <w:r>
        <w:rPr>
          <w:b/>
          <w:bCs/>
        </w:rPr>
        <w:t>ЗАДАНИЕ ПЕРЕД СНОМ:</w:t>
      </w:r>
    </w:p>
    <w:p>
      <w:pPr>
        <w:pStyle w:val="Normal"/>
        <w:spacing w:before="40" w:after="0"/>
        <w:ind w:left="200" w:firstLine="709"/>
        <w:jc w:val="both"/>
        <w:rPr/>
      </w:pPr>
      <w:r>
        <w:rPr>
          <w:b/>
          <w:bCs/>
          <w:lang w:val="en-US" w:eastAsia="en-US"/>
        </w:rPr>
        <w:t>1.</w:t>
      </w:r>
      <w:r>
        <w:rPr/>
        <w:t xml:space="preserve"> Перечислите свои опасения. Чего вы боитесь?</w:t>
      </w:r>
    </w:p>
    <w:p>
      <w:pPr>
        <w:pStyle w:val="Normal"/>
        <w:ind w:left="160" w:firstLine="709"/>
        <w:jc w:val="both"/>
        <w:rPr/>
      </w:pPr>
      <w:r>
        <w:rPr/>
        <w:t>Возможно, страх связан с вашим телом. Возможно, он связан с жизненной ситуа</w:t>
        <w:softHyphen/>
        <w:t>цией. Возможно, это обычные опасения.</w:t>
      </w:r>
    </w:p>
    <w:p>
      <w:pPr>
        <w:pStyle w:val="Normal"/>
        <w:spacing w:before="60" w:after="0"/>
        <w:ind w:left="200" w:firstLine="709"/>
        <w:jc w:val="both"/>
        <w:rPr/>
      </w:pPr>
      <w:r>
        <w:rPr>
          <w:b/>
          <w:bCs/>
          <w:lang w:val="en-US" w:eastAsia="en-US"/>
        </w:rPr>
        <w:t>2.</w:t>
      </w:r>
      <w:r>
        <w:rPr/>
        <w:t xml:space="preserve"> Соотнесите этот страх с обстоятельства</w:t>
        <w:softHyphen/>
        <w:t>ми своей жизни. Страх всегда непосредст</w:t>
        <w:softHyphen/>
        <w:t>венно связан с невыполнением желаемо</w:t>
        <w:softHyphen/>
        <w:t>го вами» Страх преграждает путь к вашей славе, но он также является воротами к ней.</w:t>
      </w:r>
    </w:p>
    <w:p>
      <w:pPr>
        <w:pStyle w:val="Normal"/>
        <w:spacing w:before="60" w:after="0"/>
        <w:ind w:left="200" w:firstLine="709"/>
        <w:jc w:val="both"/>
        <w:rPr/>
      </w:pPr>
      <w:r>
        <w:rPr/>
      </w:r>
    </w:p>
    <w:p>
      <w:pPr>
        <w:pStyle w:val="Normal"/>
        <w:spacing w:before="80" w:after="0"/>
        <w:jc w:val="center"/>
        <w:rPr/>
      </w:pPr>
      <w:r>
        <w:rPr/>
        <w:t>СДЕЛАЙТЕ СЛЕДУЮЩУЮ ТАБЛИЦУ:</w:t>
      </w:r>
    </w:p>
    <w:p>
      <w:pPr>
        <w:pStyle w:val="Normal"/>
        <w:ind w:firstLine="709"/>
        <w:jc w:val="both"/>
        <w:rPr/>
      </w:pPr>
      <w:r>
        <w:rPr/>
      </w:r>
    </w:p>
    <w:tbl>
      <w:tblPr>
        <w:tblW w:w="8916" w:type="dxa"/>
        <w:jc w:val="left"/>
        <w:tblInd w:w="247" w:type="dxa"/>
        <w:tblLayout w:type="fixed"/>
        <w:tblCellMar>
          <w:top w:w="0" w:type="dxa"/>
          <w:left w:w="108" w:type="dxa"/>
          <w:bottom w:w="0" w:type="dxa"/>
          <w:right w:w="108" w:type="dxa"/>
        </w:tblCellMar>
      </w:tblPr>
      <w:tblGrid>
        <w:gridCol w:w="1368"/>
        <w:gridCol w:w="2880"/>
        <w:gridCol w:w="466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ра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R5"/>
              <w:rPr>
                <w:sz w:val="24"/>
              </w:rPr>
            </w:pPr>
            <w:r>
              <w:rPr>
                <w:sz w:val="24"/>
              </w:rPr>
              <w:t>Жизненная ситуац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Cs w:val="16"/>
              </w:rPr>
            </w:pPr>
            <w:r>
              <w:rPr>
                <w:szCs w:val="16"/>
              </w:rPr>
              <w:t>Как проявилась нелюбовь к себе /</w:t>
            </w:r>
          </w:p>
          <w:p>
            <w:pPr>
              <w:pStyle w:val="Normal"/>
              <w:ind w:right="-23" w:hanging="0"/>
              <w:jc w:val="center"/>
              <w:rPr>
                <w:szCs w:val="16"/>
              </w:rPr>
            </w:pPr>
            <w:r>
              <w:rPr>
                <w:szCs w:val="16"/>
              </w:rPr>
              <w:t>Каково было стремл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20"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20" w:hanging="0"/>
              <w:jc w:val="both"/>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20" w:hanging="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20"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20" w:hanging="0"/>
              <w:jc w:val="both"/>
              <w:rPr/>
            </w:pPr>
            <w:r>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right="-20" w:hanging="0"/>
              <w:jc w:val="both"/>
              <w:rPr/>
            </w:pPr>
            <w:r>
              <w:rPr/>
            </w:r>
          </w:p>
        </w:tc>
      </w:tr>
    </w:tbl>
    <w:p>
      <w:pPr>
        <w:pStyle w:val="Normal"/>
        <w:spacing w:before="200" w:after="0"/>
        <w:ind w:left="360" w:right="-20" w:firstLine="709"/>
        <w:jc w:val="both"/>
        <w:rPr/>
      </w:pPr>
      <w:r>
        <w:br w:type="page"/>
      </w:r>
      <w:r>
        <w:rPr/>
        <w:t>Все это можно увидеть в соответствующих формах и субстанциях ауры. Обострив вос</w:t>
        <w:softHyphen/>
        <w:t>приятие, вы сможете видеть в людях резуль</w:t>
        <w:softHyphen/>
        <w:t>таты</w:t>
      </w:r>
      <w:r>
        <w:rPr>
          <w:b/>
          <w:bCs/>
        </w:rPr>
        <w:t xml:space="preserve"> их</w:t>
      </w:r>
      <w:r>
        <w:rPr/>
        <w:t xml:space="preserve"> нелюбви к себе. И как целитель вы станете связующим звеном, помогая ближ</w:t>
        <w:softHyphen/>
        <w:t>ним вспомнить, кто они, и любить себя.</w:t>
      </w:r>
    </w:p>
    <w:p>
      <w:pPr>
        <w:pStyle w:val="Heading3"/>
        <w:rPr/>
      </w:pPr>
      <w:r>
        <w:rPr/>
        <w:t>Медитация для освобождения от самоограниченности.</w:t>
      </w:r>
    </w:p>
    <w:p>
      <w:pPr>
        <w:pStyle w:val="Normal"/>
        <w:spacing w:before="300" w:after="0"/>
        <w:ind w:right="-20" w:firstLine="709"/>
        <w:jc w:val="both"/>
        <w:rPr/>
      </w:pPr>
      <w:r>
        <w:rPr/>
        <w:t>Эта медитация хороша для того, кто ограничил себя там, где не хотел бы быть ограниченным. Эта медитация хороша для самоисследования и для практики целительства, поскольку болезнь</w:t>
      </w:r>
      <w:r>
        <w:rPr>
          <w:lang w:val="en-US" w:eastAsia="en-US"/>
        </w:rPr>
        <w:t xml:space="preserve"> —</w:t>
      </w:r>
      <w:r>
        <w:rPr/>
        <w:t xml:space="preserve"> это не что иное как результат ограничения себя узкими определениями своего «я».</w:t>
      </w:r>
    </w:p>
    <w:p>
      <w:pPr>
        <w:pStyle w:val="Normal"/>
        <w:ind w:firstLine="709"/>
        <w:jc w:val="both"/>
        <w:rPr/>
      </w:pPr>
      <w:r>
        <w:rPr/>
        <w:t>Все это отражается на аурическом поле в ви</w:t>
        <w:softHyphen/>
        <w:t>де ограничивающих энергий и форм сознания. Таким образом, работая с аурой, вы можете не</w:t>
        <w:softHyphen/>
        <w:t>посредственно воздействовать на энергетиче</w:t>
        <w:softHyphen/>
        <w:t>скую форму, являющуюся субстанцией этой ог</w:t>
        <w:softHyphen/>
        <w:t>раниченности.</w:t>
      </w:r>
    </w:p>
    <w:p>
      <w:pPr>
        <w:pStyle w:val="Normal"/>
        <w:ind w:left="442" w:firstLine="709"/>
        <w:jc w:val="both"/>
        <w:rPr/>
      </w:pPr>
      <w:r>
        <w:rPr>
          <w:lang w:val="en-US" w:eastAsia="en-US"/>
        </w:rPr>
        <w:t>1.</w:t>
      </w:r>
      <w:r>
        <w:rPr/>
        <w:t xml:space="preserve">  Расширьте свое сознание.</w:t>
      </w:r>
    </w:p>
    <w:p>
      <w:pPr>
        <w:pStyle w:val="Normal"/>
        <w:ind w:left="442" w:firstLine="709"/>
        <w:jc w:val="both"/>
        <w:rPr/>
      </w:pPr>
      <w:r>
        <w:rPr>
          <w:lang w:val="en-US" w:eastAsia="en-US"/>
        </w:rPr>
        <w:t>2.</w:t>
      </w:r>
      <w:r>
        <w:rPr/>
        <w:t xml:space="preserve">  Задайтесь вопросом: Кто я?</w:t>
      </w:r>
    </w:p>
    <w:p>
      <w:pPr>
        <w:pStyle w:val="Normal"/>
        <w:ind w:left="442" w:firstLine="709"/>
        <w:jc w:val="both"/>
        <w:rPr/>
      </w:pPr>
      <w:r>
        <w:rPr>
          <w:lang w:val="en-US" w:eastAsia="en-US"/>
        </w:rPr>
        <w:t>3.</w:t>
      </w:r>
      <w:r>
        <w:rPr/>
        <w:t xml:space="preserve">  Обнаружив ответ, ищите ограничение, ко</w:t>
        <w:softHyphen/>
        <w:t>торое вы наложили на себя этим определе</w:t>
        <w:softHyphen/>
        <w:t>нием. Найдя ограничение, осознайте, что это оковы, в которые вы сами себя заковали.</w:t>
      </w:r>
    </w:p>
    <w:p>
      <w:pPr>
        <w:pStyle w:val="Normal"/>
        <w:ind w:left="442" w:firstLine="709"/>
        <w:jc w:val="both"/>
        <w:rPr/>
      </w:pPr>
      <w:r>
        <w:rPr>
          <w:lang w:val="en-US" w:eastAsia="en-US"/>
        </w:rPr>
        <w:t>4.</w:t>
      </w:r>
      <w:r>
        <w:rPr/>
        <w:t xml:space="preserve">   Раздвиньте ограничения, и оковы ослабнут.</w:t>
      </w:r>
    </w:p>
    <w:p>
      <w:pPr>
        <w:pStyle w:val="Normal"/>
        <w:ind w:left="442" w:firstLine="709"/>
        <w:jc w:val="both"/>
        <w:rPr/>
      </w:pPr>
      <w:r>
        <w:rPr>
          <w:lang w:val="en-US" w:eastAsia="en-US"/>
        </w:rPr>
        <w:t>5.</w:t>
      </w:r>
      <w:r>
        <w:rPr/>
        <w:t xml:space="preserve">  Снова задайтесь вопросом: Кто я? Любой от</w:t>
        <w:softHyphen/>
        <w:t>вет даст вам еще одно определение вас са</w:t>
        <w:softHyphen/>
        <w:t>мих.</w:t>
      </w:r>
    </w:p>
    <w:p>
      <w:pPr>
        <w:pStyle w:val="Normal"/>
        <w:ind w:left="442" w:firstLine="709"/>
        <w:jc w:val="both"/>
        <w:rPr/>
      </w:pPr>
      <w:r>
        <w:rPr>
          <w:lang w:val="en-US" w:eastAsia="en-US"/>
        </w:rPr>
        <w:t>6.</w:t>
      </w:r>
      <w:r>
        <w:rPr/>
        <w:t xml:space="preserve">  Отделите сущность от ограниченного опре</w:t>
        <w:softHyphen/>
        <w:t>деления.</w:t>
      </w:r>
    </w:p>
    <w:p>
      <w:pPr>
        <w:pStyle w:val="Normal"/>
        <w:ind w:left="442" w:firstLine="709"/>
        <w:jc w:val="both"/>
        <w:rPr/>
      </w:pPr>
      <w:r>
        <w:rPr>
          <w:lang w:val="en-US" w:eastAsia="en-US"/>
        </w:rPr>
        <w:t>7.</w:t>
      </w:r>
      <w:r>
        <w:rPr/>
        <w:t xml:space="preserve">  Снова раздвиньте ограничение.</w:t>
      </w:r>
    </w:p>
    <w:p>
      <w:pPr>
        <w:pStyle w:val="Normal"/>
        <w:ind w:left="442" w:firstLine="709"/>
        <w:jc w:val="both"/>
        <w:rPr/>
      </w:pPr>
      <w:r>
        <w:rPr>
          <w:lang w:val="en-US" w:eastAsia="en-US"/>
        </w:rPr>
        <w:t>8.</w:t>
      </w:r>
      <w:r>
        <w:rPr/>
        <w:t xml:space="preserve">   Опять задайте вопрос и т.д.</w:t>
      </w:r>
    </w:p>
    <w:p>
      <w:pPr>
        <w:pStyle w:val="TextBodyIndent"/>
        <w:ind w:right="0" w:firstLine="357"/>
        <w:rPr/>
      </w:pPr>
      <w:r>
        <w:rPr/>
        <w:t>Регулярно практикуйте эту медитацию в течение следующей недели. Нет, я не стану определять сущность. Ее вы определите сами.</w:t>
      </w:r>
    </w:p>
    <w:p>
      <w:pPr>
        <w:pStyle w:val="Normal"/>
        <w:ind w:firstLine="709"/>
        <w:jc w:val="both"/>
        <w:rPr/>
      </w:pPr>
      <w:r>
        <w:rPr/>
        <w:t>Если вы хотите стать целителем, вы сможете. Первое испытание для вас</w:t>
      </w:r>
      <w:r>
        <w:rPr>
          <w:lang w:val="en-US" w:eastAsia="en-US"/>
        </w:rPr>
        <w:t xml:space="preserve"> —</w:t>
      </w:r>
      <w:r>
        <w:rPr/>
        <w:t xml:space="preserve"> исцелить себя. Со</w:t>
        <w:softHyphen/>
        <w:t>средоточьтесь на этом, затем сосредоточьтесь на поиске возможностей помочь другим исцелить себя. Это будет развивать вас как целителя. В следующей главе я буду говорить о том, каким может быть этот путь.</w:t>
      </w:r>
    </w:p>
    <w:p>
      <w:pPr>
        <w:pStyle w:val="Normal"/>
        <w:ind w:firstLine="709"/>
        <w:jc w:val="center"/>
        <w:rPr>
          <w:b/>
          <w:b/>
          <w:bCs/>
          <w:sz w:val="28"/>
        </w:rPr>
      </w:pPr>
      <w:r>
        <w:rPr>
          <w:b/>
          <w:bCs/>
          <w:sz w:val="28"/>
        </w:rPr>
      </w:r>
    </w:p>
    <w:p>
      <w:pPr>
        <w:pStyle w:val="Normal"/>
        <w:ind w:firstLine="709"/>
        <w:jc w:val="center"/>
        <w:rPr/>
      </w:pPr>
      <w:r>
        <w:rPr>
          <w:b/>
          <w:bCs/>
          <w:sz w:val="28"/>
        </w:rPr>
        <w:t>Обзор</w:t>
      </w:r>
      <w:r>
        <w:rPr>
          <w:b/>
          <w:bCs/>
          <w:sz w:val="28"/>
          <w:lang w:val="en-US" w:eastAsia="en-US"/>
        </w:rPr>
        <w:t xml:space="preserve"> 25</w:t>
      </w:r>
      <w:r>
        <w:rPr>
          <w:b/>
          <w:bCs/>
          <w:sz w:val="28"/>
        </w:rPr>
        <w:t xml:space="preserve"> Главы</w:t>
      </w:r>
    </w:p>
    <w:p>
      <w:pPr>
        <w:pStyle w:val="Normal"/>
        <w:spacing w:before="300" w:after="0"/>
        <w:ind w:firstLine="709"/>
        <w:jc w:val="both"/>
        <w:rPr/>
      </w:pPr>
      <w:r>
        <w:rPr/>
        <w:t>Пища для размышления</w:t>
      </w:r>
    </w:p>
    <w:p>
      <w:pPr>
        <w:pStyle w:val="Normal"/>
        <w:numPr>
          <w:ilvl w:val="0"/>
          <w:numId w:val="2"/>
        </w:numPr>
        <w:spacing w:before="80" w:after="0"/>
        <w:ind w:left="340" w:firstLine="709"/>
        <w:jc w:val="both"/>
        <w:rPr/>
      </w:pPr>
      <w:r>
        <w:rPr/>
        <w:t>Оцените себя по десятибалльной шкале в от</w:t>
        <w:softHyphen/>
        <w:t>ношении одиннадцати пунктов, перечис</w:t>
        <w:softHyphen/>
        <w:t>ленных в этой главе, начиная с</w:t>
      </w:r>
      <w:r>
        <w:rPr>
          <w:lang w:val="en-US" w:eastAsia="en-US"/>
        </w:rPr>
        <w:t xml:space="preserve"> /1 /</w:t>
      </w:r>
      <w:r>
        <w:rPr/>
        <w:t xml:space="preserve"> медита</w:t>
        <w:softHyphen/>
        <w:t>ции.</w:t>
      </w:r>
    </w:p>
    <w:p>
      <w:pPr>
        <w:pStyle w:val="Normal"/>
        <w:numPr>
          <w:ilvl w:val="0"/>
          <w:numId w:val="2"/>
        </w:numPr>
        <w:spacing w:before="80" w:after="0"/>
        <w:ind w:left="340" w:firstLine="709"/>
        <w:jc w:val="both"/>
        <w:rPr/>
      </w:pPr>
      <w:r>
        <w:rPr/>
        <w:t>В отношении тех пунктов, которые вы отме</w:t>
        <w:softHyphen/>
        <w:t>тили низкой оценкой, найдите реакцию ва</w:t>
        <w:softHyphen/>
        <w:t>шего низшего «я» или тени вашего «я», ко</w:t>
        <w:softHyphen/>
        <w:t>торая блокирует вас. На каком представле</w:t>
        <w:softHyphen/>
        <w:t>нии и ограниченном убеждении основана эта реакция?</w:t>
      </w:r>
    </w:p>
    <w:p>
      <w:pPr>
        <w:pStyle w:val="Normal"/>
        <w:spacing w:before="80" w:after="0"/>
        <w:ind w:left="440" w:firstLine="709"/>
        <w:jc w:val="both"/>
        <w:rPr/>
      </w:pPr>
      <w:r>
        <w:rPr>
          <w:lang w:val="en-US" w:eastAsia="en-US"/>
        </w:rPr>
        <w:t>3.</w:t>
      </w:r>
      <w:r>
        <w:rPr/>
        <w:t xml:space="preserve">  Соотнесите это с неуравновешенной чакрой /чакрами/.</w:t>
      </w:r>
    </w:p>
    <w:p>
      <w:pPr>
        <w:pStyle w:val="Normal"/>
        <w:spacing w:before="80" w:after="0"/>
        <w:ind w:left="440" w:firstLine="709"/>
        <w:jc w:val="both"/>
        <w:rPr/>
      </w:pPr>
      <w:r>
        <w:rPr>
          <w:lang w:val="en-US" w:eastAsia="en-US"/>
        </w:rPr>
        <w:t>4.</w:t>
      </w:r>
      <w:r>
        <w:rPr/>
        <w:t xml:space="preserve">  Проделайте медитацию Хейоана для само</w:t>
        <w:softHyphen/>
        <w:t>исцеления.</w:t>
      </w:r>
    </w:p>
    <w:p>
      <w:pPr>
        <w:pStyle w:val="Normal"/>
        <w:spacing w:before="60" w:after="0"/>
        <w:ind w:left="440" w:firstLine="709"/>
        <w:jc w:val="both"/>
        <w:rPr/>
      </w:pPr>
      <w:r>
        <w:rPr>
          <w:lang w:val="en-US" w:eastAsia="en-US"/>
        </w:rPr>
        <w:t>5.</w:t>
      </w:r>
      <w:r>
        <w:rPr/>
        <w:t xml:space="preserve">  Проделайте медитацию Хейоана для осво</w:t>
        <w:softHyphen/>
        <w:t>бождения от самоограничений.</w:t>
      </w:r>
    </w:p>
    <w:p>
      <w:pPr>
        <w:pStyle w:val="FR2"/>
        <w:spacing w:before="0" w:after="0"/>
        <w:ind w:left="40"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firstLine="709"/>
        <w:jc w:val="both"/>
        <w:rPr>
          <w:rFonts w:ascii="Arial" w:hAnsi="Arial" w:cs="Arial"/>
          <w:b w:val="false"/>
          <w:b w:val="false"/>
          <w:bCs w:val="false"/>
          <w:i/>
          <w:i/>
          <w:iCs/>
          <w:sz w:val="32"/>
          <w:szCs w:val="32"/>
        </w:rPr>
      </w:pPr>
      <w:r>
        <w:rPr>
          <w:rFonts w:cs="Arial" w:ascii="Arial" w:hAnsi="Arial"/>
          <w:b w:val="false"/>
          <w:bCs w:val="false"/>
          <w:i/>
          <w:iCs/>
          <w:sz w:val="32"/>
          <w:szCs w:val="32"/>
        </w:rPr>
      </w:r>
    </w:p>
    <w:p>
      <w:pPr>
        <w:pStyle w:val="FR2"/>
        <w:spacing w:before="0" w:after="0"/>
        <w:ind w:left="40" w:firstLine="709"/>
        <w:rPr/>
      </w:pPr>
      <w:r>
        <w:rPr>
          <w:rFonts w:cs="Arial" w:ascii="Arial" w:hAnsi="Arial"/>
          <w:b w:val="false"/>
          <w:bCs w:val="false"/>
          <w:i/>
          <w:iCs/>
          <w:sz w:val="32"/>
          <w:szCs w:val="32"/>
        </w:rPr>
        <w:t>Глава</w:t>
      </w:r>
      <w:r>
        <w:rPr>
          <w:rFonts w:cs="Arial" w:ascii="Arial" w:hAnsi="Arial"/>
          <w:b w:val="false"/>
          <w:bCs w:val="false"/>
          <w:i/>
          <w:iCs/>
          <w:sz w:val="32"/>
          <w:szCs w:val="32"/>
          <w:lang w:val="en-US" w:eastAsia="en-US"/>
        </w:rPr>
        <w:t xml:space="preserve"> 26</w:t>
      </w:r>
    </w:p>
    <w:p>
      <w:pPr>
        <w:pStyle w:val="FR2"/>
        <w:spacing w:before="640" w:after="0"/>
        <w:ind w:left="40" w:firstLine="709"/>
        <w:rPr>
          <w:rFonts w:ascii="Times New Roman" w:hAnsi="Times New Roman" w:cs="Times New Roman"/>
          <w:sz w:val="36"/>
          <w:szCs w:val="36"/>
        </w:rPr>
      </w:pPr>
      <w:r>
        <w:rPr>
          <w:rFonts w:cs="Times New Roman" w:ascii="Times New Roman" w:hAnsi="Times New Roman"/>
          <w:sz w:val="36"/>
          <w:szCs w:val="36"/>
        </w:rPr>
        <w:t>РАЗВИТИЕ ЦЕЛИТЕЛЯ</w:t>
      </w:r>
    </w:p>
    <w:p>
      <w:pPr>
        <w:pStyle w:val="FR2"/>
        <w:spacing w:before="640" w:after="0"/>
        <w:ind w:left="40" w:firstLine="709"/>
        <w:jc w:val="both"/>
        <w:rPr/>
      </w:pPr>
      <w:r>
        <w:rPr/>
      </w:r>
    </w:p>
    <w:p>
      <w:pPr>
        <w:pStyle w:val="Normal"/>
        <w:ind w:firstLine="709"/>
        <w:jc w:val="both"/>
        <w:rPr/>
      </w:pPr>
      <w:r>
        <w:rPr/>
        <w:t>Становление целителя</w:t>
      </w:r>
      <w:r>
        <w:rPr>
          <w:lang w:val="en-US" w:eastAsia="en-US"/>
        </w:rPr>
        <w:t xml:space="preserve"> —</w:t>
      </w:r>
      <w:r>
        <w:rPr/>
        <w:t xml:space="preserve"> очень индивидуальный и личный процесс. Не существует строгих пра</w:t>
        <w:softHyphen/>
        <w:t>вил, определяющих его. Каждая жизнь уникаль</w:t>
        <w:softHyphen/>
        <w:t>на. Никто не может наградить даром целительства другого. Это нечто, развивающееся изнутри. Существуют многочисленные курсы, обилие тех</w:t>
        <w:softHyphen/>
        <w:t>нического материала для изучения и различных школ, осмысляющих происходящее в процессе целительства. Некоторые вообще не называют свои практики духовными.</w:t>
      </w:r>
    </w:p>
    <w:p>
      <w:pPr>
        <w:pStyle w:val="Normal"/>
        <w:ind w:firstLine="709"/>
        <w:jc w:val="both"/>
        <w:rPr/>
      </w:pPr>
      <w:r>
        <w:rPr/>
        <w:t>Мой путь к целительству проходил парал</w:t>
        <w:softHyphen/>
        <w:t>лельно духовному пути, наиболее естественному для меня. А что наиболее естественно для вас? Следуйте своим путем, а не накатанными рель</w:t>
        <w:softHyphen/>
        <w:t>сами. Вы можете избрать что-либо из проторен</w:t>
        <w:softHyphen/>
        <w:t>ного пути и использовать в поддержку и помощь созданию своих новых идей. Мой наставник Хей</w:t>
        <w:softHyphen/>
        <w:t>оан прокомментировал становление целителя следующими словами:</w:t>
      </w:r>
    </w:p>
    <w:p>
      <w:pPr>
        <w:pStyle w:val="Heading4"/>
        <w:ind w:firstLine="709"/>
        <w:jc w:val="both"/>
        <w:rPr>
          <w:sz w:val="28"/>
        </w:rPr>
      </w:pPr>
      <w:r>
        <w:rPr>
          <w:sz w:val="28"/>
        </w:rPr>
        <w:t>Посвящение</w:t>
      </w:r>
    </w:p>
    <w:p>
      <w:pPr>
        <w:pStyle w:val="Normal"/>
        <w:spacing w:before="300" w:after="0"/>
        <w:ind w:firstLine="709"/>
        <w:jc w:val="both"/>
        <w:rPr/>
      </w:pPr>
      <w:r>
        <w:rPr/>
        <w:t>«Стать целителем</w:t>
      </w:r>
      <w:r>
        <w:rPr>
          <w:lang w:val="en-US" w:eastAsia="en-US"/>
        </w:rPr>
        <w:t xml:space="preserve"> —</w:t>
      </w:r>
      <w:r>
        <w:rPr/>
        <w:t xml:space="preserve"> значит посвятить себя. Не какой-то особой духовной практике, религии или набору жестких правил, но посвятить себя свое</w:t>
        <w:softHyphen/>
        <w:t>му конкретному пути истины и любви. Это зна</w:t>
        <w:softHyphen/>
        <w:t>чит, что ваша практика той истины и любви, воз</w:t>
        <w:softHyphen/>
        <w:t>можно, изменится в ходе вашего путешествия по жизни. Существует много дорог в «Небеса», я ос</w:t>
        <w:softHyphen/>
        <w:t>мелюсь сказать даже столько, сколько существу</w:t>
        <w:softHyphen/>
        <w:t>ет душ, возвращающихся домой. Проследив ис</w:t>
        <w:softHyphen/>
        <w:t>торию человеческого существа, мы могли бы найти многих тех, кто путешествовали до нас и обрели просветление. Многие из тех пройденных путей уже не известны человеческой расе в ны</w:t>
        <w:softHyphen/>
        <w:t>нешнее время. Некоторые восстановлены, другие до сих пор утрачены. Но это не важно, ибо для возвращения домой постоянно пролагаются но</w:t>
        <w:softHyphen/>
        <w:t>вые пути из глубин человеческой души, из каж</w:t>
        <w:softHyphen/>
        <w:t>дой души и в каждое мгновение. Ты видишь, до</w:t>
        <w:softHyphen/>
        <w:t>рогая, этот процесс. Это вечно обновляющийся процесс проявления созидательной силы изнутри тебя и любого другого. Именно это все приводит домой. Когда ты научишься целиком и постоянно пребывать в потоке того внутреннего созидатель</w:t>
        <w:softHyphen/>
        <w:t>ного движения, тогда ты</w:t>
      </w:r>
      <w:r>
        <w:rPr>
          <w:lang w:val="en-US" w:eastAsia="en-US"/>
        </w:rPr>
        <w:t xml:space="preserve"> —</w:t>
      </w:r>
      <w:r>
        <w:rPr/>
        <w:t xml:space="preserve"> дома. Это и есть дом».</w:t>
      </w:r>
    </w:p>
    <w:p>
      <w:pPr>
        <w:pStyle w:val="Heading4"/>
        <w:ind w:firstLine="709"/>
        <w:jc w:val="both"/>
        <w:rPr>
          <w:sz w:val="28"/>
        </w:rPr>
      </w:pPr>
      <w:r>
        <w:rPr>
          <w:sz w:val="28"/>
        </w:rPr>
        <w:t>Тесты</w:t>
      </w:r>
    </w:p>
    <w:p>
      <w:pPr>
        <w:pStyle w:val="Normal"/>
        <w:spacing w:before="280" w:after="0"/>
        <w:ind w:firstLine="709"/>
        <w:jc w:val="both"/>
        <w:rPr/>
      </w:pPr>
      <w:r>
        <w:rPr/>
        <w:t>Как только вы решаете посвятить себя своему ис</w:t>
        <w:softHyphen/>
        <w:t>тинному пути и определить приоритет в своей жизни, вы начинаете осознавать общий процесс, протекающий в вашей жизни. Этот жизненный процесс ведет вас по внутреннему ландшафту, который изменяет природу вашей индивидуаль</w:t>
        <w:softHyphen/>
        <w:t>ной реальности. Вы начинаете видеть причины и следствия взаимодействий между вашей внут</w:t>
        <w:softHyphen/>
        <w:t>ренней индивидуальной реальностью и «внеш</w:t>
        <w:softHyphen/>
        <w:t>ним» миром.</w:t>
      </w:r>
    </w:p>
    <w:p>
      <w:pPr>
        <w:pStyle w:val="Normal"/>
        <w:ind w:firstLine="709"/>
        <w:jc w:val="both"/>
        <w:rPr/>
      </w:pPr>
      <w:r>
        <w:rPr/>
        <w:t>Я была бережно ведома /своим высшим «я» и наставниками/ через последовательный про</w:t>
        <w:softHyphen/>
        <w:t>цесс, назначенный помочь мне познать духовный закон. Довольно длительные периоды времени я посвящала сосредоточению и познанию природы</w:t>
      </w:r>
    </w:p>
    <w:p>
      <w:pPr>
        <w:pStyle w:val="Normal"/>
        <w:ind w:firstLine="709"/>
        <w:jc w:val="both"/>
        <w:rPr/>
      </w:pPr>
      <w:r>
        <w:rPr/>
        <w:t>истины. Божественной воли и любви. После пе</w:t>
        <w:softHyphen/>
        <w:t>риода сосредоточения на одном из этих принци</w:t>
        <w:softHyphen/>
        <w:t>пов я ощущала себя как бы экзаменуемой. Я по</w:t>
        <w:softHyphen/>
        <w:t>стоянно попадала в такие ситуации, где было очень трудно оставаться в истине, любви или да</w:t>
        <w:softHyphen/>
        <w:t>же иметь крупицу идеи о том, что на это может быть Божья воля. Иногда казалось, что это мои наставники, ангелы или Боги, проверяют меня и я многое неспособна исполнить. Со временем могла видеть, что эти тесты составлены /с моего полного согласия/ сознанием, намного превосхо</w:t>
        <w:softHyphen/>
        <w:t>дящим мое. Я частица того более великого созна</w:t>
        <w:softHyphen/>
        <w:t>ния. В конечном счете я сама стала, в некотором смысле, составлять тесты</w:t>
      </w:r>
      <w:r>
        <w:rPr>
          <w:lang w:val="en-US" w:eastAsia="en-US"/>
        </w:rPr>
        <w:t xml:space="preserve"> .</w:t>
      </w:r>
      <w:r>
        <w:rPr/>
        <w:t xml:space="preserve"> Мое маленькое эго обычно не хотело участвовать в этом. К позна</w:t>
        <w:softHyphen/>
        <w:t>нию склонна более мудрая часть меня самой.</w:t>
      </w:r>
    </w:p>
    <w:p>
      <w:pPr>
        <w:pStyle w:val="Normal"/>
        <w:ind w:firstLine="709"/>
        <w:jc w:val="both"/>
        <w:rPr/>
      </w:pPr>
      <w:r>
        <w:rPr/>
        <w:t>Первое, с чем вы столкнетесь, направив себя на свой путь,</w:t>
      </w:r>
      <w:r>
        <w:rPr>
          <w:lang w:val="en-US" w:eastAsia="en-US"/>
        </w:rPr>
        <w:t xml:space="preserve"> —</w:t>
      </w:r>
      <w:r>
        <w:rPr/>
        <w:t xml:space="preserve"> это ваш страх.</w:t>
      </w:r>
    </w:p>
    <w:p>
      <w:pPr>
        <w:pStyle w:val="Heading9"/>
        <w:spacing w:before="320" w:after="0"/>
        <w:ind w:firstLine="709"/>
        <w:rPr/>
      </w:pPr>
      <w:r>
        <w:rPr/>
        <w:t>Обращение со страхом</w:t>
      </w:r>
    </w:p>
    <w:p>
      <w:pPr>
        <w:pStyle w:val="Normal"/>
        <w:spacing w:before="280" w:after="0"/>
        <w:ind w:firstLine="709"/>
        <w:jc w:val="both"/>
        <w:rPr/>
      </w:pPr>
      <w:r>
        <w:rPr/>
        <w:t>Страх</w:t>
      </w:r>
      <w:r>
        <w:rPr>
          <w:lang w:val="en-US" w:eastAsia="en-US"/>
        </w:rPr>
        <w:t xml:space="preserve"> —</w:t>
      </w:r>
      <w:r>
        <w:rPr/>
        <w:t xml:space="preserve"> это эмоция, связанная с существовани</w:t>
        <w:softHyphen/>
        <w:t>ем, оторванным от великой реальности. Страх</w:t>
      </w:r>
      <w:r>
        <w:rPr>
          <w:lang w:val="en-US" w:eastAsia="en-US"/>
        </w:rPr>
        <w:t xml:space="preserve"> — </w:t>
      </w:r>
      <w:r>
        <w:rPr/>
        <w:t>это эмоция отяжеленности. Страх</w:t>
      </w:r>
      <w:r>
        <w:rPr>
          <w:lang w:val="en-US" w:eastAsia="en-US"/>
        </w:rPr>
        <w:t xml:space="preserve"> —</w:t>
      </w:r>
      <w:r>
        <w:rPr/>
        <w:t xml:space="preserve"> это проти</w:t>
        <w:softHyphen/>
        <w:t>воположность любви, которая связана с единст</w:t>
        <w:softHyphen/>
        <w:t>вом всего сущего.</w:t>
      </w:r>
    </w:p>
    <w:p>
      <w:pPr>
        <w:pStyle w:val="Heading9"/>
        <w:spacing w:before="320" w:after="0"/>
        <w:ind w:firstLine="709"/>
        <w:rPr/>
      </w:pPr>
      <w:r>
        <w:rPr/>
        <w:t>Упражнение для выявления страха</w:t>
      </w:r>
    </w:p>
    <w:p>
      <w:pPr>
        <w:pStyle w:val="Normal"/>
        <w:spacing w:before="280" w:after="0"/>
        <w:ind w:firstLine="709"/>
        <w:jc w:val="both"/>
        <w:rPr/>
      </w:pPr>
      <w:r>
        <w:rPr/>
        <w:t>Спросите себя: С чем связан наибольший страх в это время в моей жизни? На каких предположе</w:t>
        <w:softHyphen/>
        <w:t>ниях в отношении реальности основан этот страх? Что в действительности так ужасает в про</w:t>
        <w:softHyphen/>
        <w:t>исходящем? Все, чего вы пытаетесь избежать, связано с вашим страхом вовлечения эмоций. Ка</w:t>
        <w:softHyphen/>
        <w:t>кие они? Глубоко внутри вас существует знание того, что вы сможете противостоять и пройти че</w:t>
        <w:softHyphen/>
        <w:t>рез все.</w:t>
      </w:r>
    </w:p>
    <w:p>
      <w:pPr>
        <w:pStyle w:val="Normal"/>
        <w:ind w:firstLine="709"/>
        <w:jc w:val="both"/>
        <w:rPr/>
      </w:pPr>
      <w:r>
        <w:rPr/>
        <w:t>Заглянув внутрь себя, вы ощутите побужде</w:t>
        <w:softHyphen/>
        <w:t>ние уклониться от переживания всего, что связа</w:t>
        <w:softHyphen/>
        <w:t>но с вашим страхом. Однако, если вы пойдете дальше и предадитесь вашей Божественной Иск</w:t>
        <w:softHyphen/>
        <w:t>ре, вы увидите, что, возможно, вам необходимо встретиться с ним. И проходя через пугающее пе</w:t>
        <w:softHyphen/>
        <w:t>реживание, вы будете преобразовывать страх в любящее сострадание. Это содержит в себе опыт умирания. Как сказал Эммануэль:</w:t>
      </w:r>
    </w:p>
    <w:p>
      <w:pPr>
        <w:pStyle w:val="Normal"/>
        <w:spacing w:before="160" w:after="0"/>
        <w:ind w:left="440" w:right="800" w:firstLine="709"/>
        <w:jc w:val="both"/>
        <w:rPr/>
      </w:pPr>
      <w:r>
        <w:rPr/>
        <w:t>Суть не в разрушении страха, но в познании его природы и в том, чтобы видеть силу его менее могущественной,</w:t>
      </w:r>
    </w:p>
    <w:p>
      <w:pPr>
        <w:pStyle w:val="Normal"/>
        <w:ind w:left="400" w:right="2000" w:firstLine="709"/>
        <w:jc w:val="both"/>
        <w:rPr/>
      </w:pPr>
      <w:r>
        <w:rPr/>
        <w:t>чем сила любви. Это иллюзия.</w:t>
      </w:r>
    </w:p>
    <w:p>
      <w:pPr>
        <w:pStyle w:val="Normal"/>
        <w:ind w:left="440" w:firstLine="709"/>
        <w:jc w:val="both"/>
        <w:rPr/>
      </w:pPr>
      <w:r>
        <w:rPr/>
        <w:t xml:space="preserve">Страх </w:t>
      </w:r>
      <w:r>
        <w:rPr>
          <w:lang w:val="en-US" w:eastAsia="en-US"/>
        </w:rPr>
        <w:t xml:space="preserve">— </w:t>
      </w:r>
      <w:r>
        <w:rPr/>
        <w:t>это когда просто смотришь в зеркало</w:t>
      </w:r>
    </w:p>
    <w:p>
      <w:pPr>
        <w:pStyle w:val="Normal"/>
        <w:ind w:left="440" w:firstLine="709"/>
        <w:jc w:val="both"/>
        <w:rPr/>
      </w:pPr>
      <w:r>
        <w:rPr/>
        <w:t>и корчишь гримасы самому себе.</w:t>
      </w:r>
    </w:p>
    <w:p>
      <w:pPr>
        <w:pStyle w:val="Heading9"/>
        <w:spacing w:before="600" w:after="0"/>
        <w:ind w:firstLine="709"/>
        <w:rPr/>
      </w:pPr>
      <w:r>
        <w:rPr/>
        <w:t>Истина</w:t>
      </w:r>
    </w:p>
    <w:p>
      <w:pPr>
        <w:pStyle w:val="Normal"/>
        <w:spacing w:before="280" w:after="0"/>
        <w:ind w:firstLine="709"/>
        <w:jc w:val="both"/>
        <w:rPr/>
      </w:pPr>
      <w:r>
        <w:rPr/>
        <w:t>Когда я поступила в Центр Фоэниция Патуорк и начала «работу на пути» в форме индивидуаль</w:t>
        <w:softHyphen/>
        <w:t>ных сессий, группового взаимодействия и уча</w:t>
        <w:softHyphen/>
        <w:t>стия в жизни духовной общины, я сразу же стол</w:t>
        <w:softHyphen/>
        <w:t>кнулась с проблемой истины. Говорила ли я правду, или же просто убеждала себя в опреде</w:t>
        <w:softHyphen/>
        <w:t>ленной действительности? Я изумлялась тому, насколько я приспособила для себя представле</w:t>
        <w:softHyphen/>
        <w:t>ния, чтобы оправдать свое поведение и объяснить неприятные переживания в своей жизни. Моей основной защитой было обвинение кого-то друго</w:t>
        <w:softHyphen/>
        <w:t>го. В какой мере это присуще вам? Рассматривай</w:t>
        <w:softHyphen/>
        <w:t>те тонкости, а не то, что очевидно.</w:t>
      </w:r>
    </w:p>
    <w:p>
      <w:pPr>
        <w:pStyle w:val="Normal"/>
        <w:ind w:firstLine="709"/>
        <w:jc w:val="both"/>
        <w:rPr/>
      </w:pPr>
      <w:r>
        <w:rPr/>
        <w:t>Постепенно, проверяя свое поведение, вы увидите, что причина и следствие действуют зна</w:t>
        <w:softHyphen/>
        <w:t>чительно яснее, чем вы думали, и что вы на самом деле сами так или иначе создаете тот негативный опыт. Погребенные под теми болезненными по</w:t>
        <w:softHyphen/>
        <w:t>рождениями, вы ощутите предрасположенность на самом деле прожить жизнь таким образом. Это называется «негативная предрасположенность». Моя негативная предрасположенность была ос</w:t>
        <w:softHyphen/>
        <w:t>нована на двух вещах. Первое</w:t>
      </w:r>
      <w:r>
        <w:rPr>
          <w:lang w:val="en-US" w:eastAsia="en-US"/>
        </w:rPr>
        <w:t xml:space="preserve"> —</w:t>
      </w:r>
      <w:r>
        <w:rPr/>
        <w:t xml:space="preserve"> это представле</w:t>
        <w:softHyphen/>
        <w:t>ние о том, что жизнь в основе своей тяжела, мно</w:t>
        <w:softHyphen/>
        <w:t>готрудна и преисполнена боли. Подобные системы представлений не являются общими, они очень конкретны для каждого человека.</w:t>
      </w:r>
    </w:p>
    <w:p>
      <w:pPr>
        <w:pStyle w:val="Heading9"/>
        <w:spacing w:before="320" w:after="0"/>
        <w:ind w:firstLine="709"/>
        <w:rPr/>
      </w:pPr>
      <w:r>
        <w:rPr/>
        <w:t>Упражнение для выявления ваших негативных представлений</w:t>
      </w:r>
    </w:p>
    <w:p>
      <w:pPr>
        <w:pStyle w:val="Normal"/>
        <w:spacing w:before="280" w:after="0"/>
        <w:ind w:firstLine="709"/>
        <w:jc w:val="both"/>
        <w:rPr/>
      </w:pPr>
      <w:r>
        <w:rPr/>
        <w:t>Например, составьте в отношении себя следую</w:t>
        <w:softHyphen/>
        <w:t xml:space="preserve">щие  утверждения: </w:t>
      </w:r>
    </w:p>
    <w:p>
      <w:pPr>
        <w:pStyle w:val="Normal"/>
        <w:spacing w:before="280" w:after="0"/>
        <w:ind w:firstLine="709"/>
        <w:jc w:val="both"/>
        <w:rPr/>
      </w:pPr>
      <w:r>
        <w:rPr/>
        <w:t xml:space="preserve"> </w:t>
      </w:r>
      <w:r>
        <w:rPr/>
        <w:t>«Все  мужчины</w:t>
      </w:r>
      <w:r>
        <w:rPr>
          <w:lang w:val="en-US" w:eastAsia="en-US"/>
        </w:rPr>
        <w:t xml:space="preserve">  — _______.</w:t>
      </w:r>
      <w:r>
        <w:rPr/>
        <w:t xml:space="preserve"> Все женщины</w:t>
      </w:r>
      <w:r>
        <w:rPr>
          <w:lang w:val="en-US" w:eastAsia="en-US"/>
        </w:rPr>
        <w:t xml:space="preserve"> — _______.</w:t>
      </w:r>
      <w:r>
        <w:rPr/>
        <w:t xml:space="preserve"> Во взаимоотношениях мне причинят боль таким об</w:t>
        <w:softHyphen/>
        <w:t>разом</w:t>
      </w:r>
      <w:r>
        <w:rPr>
          <w:lang w:val="en-US" w:eastAsia="en-US"/>
        </w:rPr>
        <w:t xml:space="preserve"> _______.</w:t>
      </w:r>
      <w:r>
        <w:rPr/>
        <w:t xml:space="preserve"> Возможно, я заболею и умру из-за</w:t>
      </w:r>
      <w:r>
        <w:rPr>
          <w:lang w:val="en-US" w:eastAsia="en-US"/>
        </w:rPr>
        <w:t xml:space="preserve"> _______.</w:t>
      </w:r>
      <w:r>
        <w:rPr/>
        <w:t xml:space="preserve"> Меня надуют следующим об</w:t>
        <w:softHyphen/>
        <w:t>разом</w:t>
      </w:r>
      <w:r>
        <w:rPr>
          <w:lang w:val="en-US" w:eastAsia="en-US"/>
        </w:rPr>
        <w:t xml:space="preserve"> _______.</w:t>
      </w:r>
      <w:r>
        <w:rPr/>
        <w:t xml:space="preserve"> Я потеряю</w:t>
      </w:r>
      <w:r>
        <w:rPr>
          <w:lang w:val="en-US" w:eastAsia="en-US"/>
        </w:rPr>
        <w:t xml:space="preserve"> _______</w:t>
      </w:r>
      <w:r>
        <w:rPr/>
        <w:t xml:space="preserve"> если не сделаю</w:t>
      </w:r>
      <w:r>
        <w:rPr>
          <w:lang w:val="en-US" w:eastAsia="en-US"/>
        </w:rPr>
        <w:t xml:space="preserve"> _______».</w:t>
      </w:r>
      <w:r>
        <w:rPr/>
        <w:t xml:space="preserve"> Другой опорой моей негативной предрасположенности было негатив</w:t>
        <w:softHyphen/>
        <w:t>ное удовольствие; то есть я действительно на</w:t>
        <w:softHyphen/>
        <w:t>слаждалась негативными переживаниями.</w:t>
      </w:r>
    </w:p>
    <w:p>
      <w:pPr>
        <w:pStyle w:val="Normal"/>
        <w:ind w:firstLine="709"/>
        <w:jc w:val="both"/>
        <w:rPr/>
      </w:pPr>
      <w:r>
        <w:rPr/>
        <w:t>Остерегайтесь, не обманывайте себя; незави</w:t>
        <w:softHyphen/>
        <w:t>симо от того, сколько курсов вы прослушали и как много работали над собой, вы получите благо от ответов на эти вопросы. Мы все</w:t>
      </w:r>
      <w:r>
        <w:rPr>
          <w:b/>
          <w:bCs/>
        </w:rPr>
        <w:t xml:space="preserve"> </w:t>
      </w:r>
      <w:r>
        <w:rPr/>
        <w:t>имеем подобные модели, хотя они могут быть не столь явны</w:t>
        <w:softHyphen/>
        <w:t>ми, как раньше.</w:t>
      </w:r>
    </w:p>
    <w:p>
      <w:pPr>
        <w:pStyle w:val="Normal"/>
        <w:ind w:firstLine="709"/>
        <w:jc w:val="both"/>
        <w:rPr/>
      </w:pPr>
      <w:r>
        <w:rPr/>
        <w:t>Каждый подвержен этому на каком-либо уровне своей личности. Например, обвиняя кого-либо в своих проблемах /мать, отца, жену или мужа/, вы наслаждаетесь тем, что вы «хоро</w:t>
        <w:softHyphen/>
        <w:t>ший», тогда как они «плохие». Негативное удо</w:t>
        <w:softHyphen/>
        <w:t>вольствие имеет много вариаций и форм. Вы мо</w:t>
        <w:softHyphen/>
        <w:t>жете действительно ощущать удовольствие от своей обиды, болезни или утраты. Большинство из нас склонны моделировать себя жертвой, по</w:t>
        <w:softHyphen/>
        <w:t>скольку, будучи жертвой, мы всегда извлечем подспудную пользу. Оправдывая свою неудачу, мы утверждаем, что мы хорошие люди, которые могут осуществить это в жизни, если только кто-нибудь другой все не испортит. Прислушайтесь к своему удовольствию при оправдании чего-то не</w:t>
        <w:softHyphen/>
        <w:t>выполненного вами, к утверждениям типа «Я хо</w:t>
        <w:softHyphen/>
        <w:t>тел сделать это, но моя мать/отец/жена/муж не позволил мне, или у меня слишком болела спина, или у меня не было времени из-за того, что я должен столько работать». Все эти оправдания вмещают много негативного удовольствия. При</w:t>
        <w:softHyphen/>
        <w:t>слушайтесь к себе в следующий раз, когда будете объяснять, почему вы чего-то не сделали. Вы пре</w:t>
        <w:softHyphen/>
        <w:t>бываете в правде?</w:t>
      </w:r>
    </w:p>
    <w:p>
      <w:pPr>
        <w:pStyle w:val="Normal"/>
        <w:ind w:firstLine="709"/>
        <w:jc w:val="both"/>
        <w:rPr/>
      </w:pPr>
      <w:r>
        <w:rPr/>
        <w:t>Почему мы, люди, должны себя так вести? Давайте рассмотрим этимологию негативного удовольствия.</w:t>
      </w:r>
    </w:p>
    <w:p>
      <w:pPr>
        <w:pStyle w:val="Normal"/>
        <w:ind w:firstLine="709"/>
        <w:jc w:val="both"/>
        <w:rPr/>
      </w:pPr>
      <w:r>
        <w:rPr/>
        <w:t>Негативное удовольствие является искаже</w:t>
        <w:softHyphen/>
        <w:t>нием естественного или позитивного удовольст</w:t>
        <w:softHyphen/>
        <w:t>вия. Негативное удовольствие базируется на отделенности. Позитивное удовольствие базиру</w:t>
        <w:softHyphen/>
        <w:t>ется на единении. Оно никоим образом не отде</w:t>
        <w:softHyphen/>
        <w:t>ляет вас от других. Позитивное удовольствие ис</w:t>
        <w:softHyphen/>
        <w:t>ходит из вашего центра, или сердцевины. Оно проистекает глубоко изнутри и ищет возможно</w:t>
        <w:softHyphen/>
        <w:t>сти созидать. Оно исходит с побуждениями и энергиями, способными принести удовлетворе</w:t>
        <w:softHyphen/>
        <w:t>ние. Негативное удовольствие возникает, когда изначальный созидательный импульс, исходя</w:t>
        <w:softHyphen/>
        <w:t>щий с побуждением и энергией изнутри, искажа</w:t>
        <w:softHyphen/>
        <w:t>ется или рассеивается и частично блокируется каким-либо образом. Это происходит главным образом через ранние детские переживания, ко</w:t>
        <w:softHyphen/>
        <w:t>торые кристаллизуются в наших личностях. На</w:t>
        <w:softHyphen/>
        <w:t>пример, ребенок тянется к красивой ярко-крас</w:t>
        <w:softHyphen/>
        <w:t>ной горелке на кухонной плите. Мать шлепает его по руке прежде, чем он обожжется. Импульс удовольствия остановлен. Ребенок плачет. Сое</w:t>
        <w:softHyphen/>
        <w:t>динение боли и удовольствия происходит подо</w:t>
        <w:softHyphen/>
        <w:t>бным простым путем.</w:t>
      </w:r>
    </w:p>
    <w:p>
      <w:pPr>
        <w:pStyle w:val="Normal"/>
        <w:ind w:firstLine="709"/>
        <w:jc w:val="both"/>
        <w:rPr/>
      </w:pPr>
      <w:r>
        <w:rPr/>
        <w:t>Существует много других более сложных де</w:t>
        <w:softHyphen/>
        <w:t>тских переживаний, которые связывают нега</w:t>
        <w:softHyphen/>
        <w:t>тивный опыт с удовольствием. Нам постоянно по</w:t>
        <w:softHyphen/>
        <w:t>вторяется, что мы не можем быть теми, кто мы есть, мы не можем позволить течь своей жизнен</w:t>
        <w:softHyphen/>
        <w:t>ной силе. Наш выбор остается за негативным удо</w:t>
        <w:softHyphen/>
        <w:t>вольствием, потому что оно связано с изначаль</w:t>
        <w:softHyphen/>
        <w:t>ным жизненным импульсом. Мы все еще ощуща</w:t>
        <w:softHyphen/>
        <w:t>ем жизненный импульс. Даже если удовольствие негативно, это все-таки жизнь, это лучше, чем отсутствие движения и энергии, то есть смерть. Наш импульс искаженного удовольствия стано</w:t>
        <w:softHyphen/>
        <w:t>вится привычным по мере нашего взросления.</w:t>
      </w:r>
    </w:p>
    <w:p>
      <w:pPr>
        <w:pStyle w:val="Normal"/>
        <w:ind w:left="40" w:firstLine="709"/>
        <w:jc w:val="both"/>
        <w:rPr/>
      </w:pPr>
      <w:r>
        <w:rPr/>
        <w:t>Каждый раз, когда мы искажаем свой им</w:t>
        <w:softHyphen/>
        <w:t>пульс удовольствия и не позволяем себе быть те</w:t>
        <w:softHyphen/>
        <w:t>ми, кто мы есть, мы, в некотором смысле, умираем малой смертью. Следовательно, очи</w:t>
        <w:softHyphen/>
        <w:t>стительный процесс предназначен для того, что</w:t>
        <w:softHyphen/>
        <w:t>бы воскресить себя от каждой из тех малых смер</w:t>
        <w:softHyphen/>
        <w:t>тей и возвратить полноценное удовлетворение энергии, движения и сознания, которое умножа</w:t>
        <w:softHyphen/>
        <w:t>ет нашу созидательную силу.</w:t>
      </w:r>
    </w:p>
    <w:p>
      <w:pPr>
        <w:pStyle w:val="Normal"/>
        <w:ind w:left="40" w:firstLine="709"/>
        <w:jc w:val="both"/>
        <w:rPr/>
      </w:pPr>
      <w:r>
        <w:rPr/>
        <w:t>Первые два года жизни в Центре Фоэниция Патуорк я провела, будучи предельно честной с собой, выявляя и отделяя негативное удовлетво</w:t>
        <w:softHyphen/>
        <w:t>рение от позитивного, выясняя то, каким образом я создавала негативные переживания в своей жизни и почему. Я искала те ложные представле</w:t>
        <w:softHyphen/>
        <w:t>ния или убеждения, на которых основывались мои действия.</w:t>
      </w:r>
    </w:p>
    <w:p>
      <w:pPr>
        <w:pStyle w:val="Normal"/>
        <w:ind w:left="40" w:firstLine="709"/>
        <w:jc w:val="both"/>
        <w:rPr/>
      </w:pPr>
      <w:r>
        <w:rPr/>
        <w:t>Подобная работа полностью изменит вашу перспективу реальности, как это произошло со мной. Если, в конечном счете, вы ответственны за создание негативных переживаний в своей жизни, тогда вы можете изменить их и создать позитивные. Это будет действовать. Так было со мной, и прежние проблемы начинали уходить.</w:t>
      </w:r>
    </w:p>
    <w:p>
      <w:pPr>
        <w:pStyle w:val="Heading7"/>
        <w:spacing w:before="320" w:after="0"/>
        <w:ind w:firstLine="709"/>
        <w:jc w:val="both"/>
        <w:rPr>
          <w:sz w:val="28"/>
        </w:rPr>
      </w:pPr>
      <w:r>
        <w:rPr>
          <w:sz w:val="28"/>
        </w:rPr>
        <w:t>Божественная воля</w:t>
      </w:r>
    </w:p>
    <w:p>
      <w:pPr>
        <w:pStyle w:val="Normal"/>
        <w:spacing w:before="280" w:after="0"/>
        <w:ind w:firstLine="709"/>
        <w:jc w:val="both"/>
        <w:rPr/>
      </w:pPr>
      <w:r>
        <w:rPr/>
        <w:t>После двух лет сосредоточения главным образом на том, чтобы жить, руководствуясь истиной на</w:t>
        <w:softHyphen/>
        <w:t>сколько только возможно, я осознала, что у меня трудности с волей. То, как я использовала свою волю, создавало проблемы в моей жизни.</w:t>
      </w:r>
    </w:p>
    <w:p>
      <w:pPr>
        <w:pStyle w:val="Normal"/>
        <w:ind w:firstLine="709"/>
        <w:jc w:val="both"/>
        <w:rPr/>
      </w:pPr>
      <w:r>
        <w:rPr/>
        <w:t>Воля была неустойчивой. Я изменяла свои решения. Я обнаружила внутри себя многие уровни «хотения» или волеизъявлений. Они есть у каждого из нас. Они исходят от защищающего</w:t>
        <w:softHyphen/>
        <w:t>ся «я» и часто скрываются в воле внутреннего ре</w:t>
        <w:softHyphen/>
        <w:t>бенка, подростка или юноши. Большинство из этих волеизъявлений преимущественно требова</w:t>
        <w:softHyphen/>
        <w:t>тельны. Нашей воле необходимо расти. Глубоко внутри нас пребывает искра Божественной воли. Многие люди воспринимают Божественную во</w:t>
        <w:softHyphen/>
        <w:t>лю вне их самих. Это значит, что им всегда нужно искать кого-то, кто сказал бы им, что делать. Это приводит к ощущению никчемности. Я нахожу, что искра Божественной воли существует в каж</w:t>
        <w:softHyphen/>
        <w:t>дом человеке. Важно, чтобы вы уделили время поиску ее внутри себя. Она есть, вы не составля</w:t>
        <w:softHyphen/>
        <w:t>ете исключения. Так или иначе, что значит сле</w:t>
        <w:softHyphen/>
        <w:t>довать воле Бога? Определенно это не значит сле</w:t>
        <w:softHyphen/>
        <w:t>довать Божьей воле, как она определена внешним авторитетом. Я решила выяснить это и осознала, что мне необходимо сонастроить все свои внутренние волеизъявления с внутренней искрой Божественной воли» Лучший путь к этому я нашла для себя в развитии позитивного исполь</w:t>
        <w:softHyphen/>
        <w:t>зования воли в повседневной практике.</w:t>
      </w:r>
    </w:p>
    <w:p>
      <w:pPr>
        <w:pStyle w:val="Normal"/>
        <w:ind w:firstLine="709"/>
        <w:jc w:val="both"/>
        <w:rPr/>
      </w:pPr>
      <w:r>
        <w:rPr/>
        <w:t>Я нашла прекрасный призыв из лекций-на</w:t>
        <w:softHyphen/>
        <w:t>ставлений (полученных через Еву Пьерракоз /1957-80/, на которых была основана Патуорк). В нем говорилось:</w:t>
      </w:r>
    </w:p>
    <w:p>
      <w:pPr>
        <w:pStyle w:val="Normal"/>
        <w:spacing w:before="140" w:after="0"/>
        <w:ind w:left="440" w:right="800" w:firstLine="709"/>
        <w:jc w:val="both"/>
        <w:rPr/>
      </w:pPr>
      <w:r>
        <w:rPr/>
        <w:t xml:space="preserve">Я вверяю себя воле Бога. </w:t>
      </w:r>
    </w:p>
    <w:p>
      <w:pPr>
        <w:pStyle w:val="Normal"/>
        <w:spacing w:before="140" w:after="0"/>
        <w:ind w:left="440" w:right="800" w:firstLine="709"/>
        <w:jc w:val="both"/>
        <w:rPr/>
      </w:pPr>
      <w:r>
        <w:rPr/>
        <w:t xml:space="preserve">Я отдаю свое сердце и душу Богу. </w:t>
      </w:r>
    </w:p>
    <w:p>
      <w:pPr>
        <w:pStyle w:val="Normal"/>
        <w:spacing w:before="140" w:after="0"/>
        <w:ind w:left="440" w:right="800" w:firstLine="709"/>
        <w:jc w:val="both"/>
        <w:rPr/>
      </w:pPr>
      <w:r>
        <w:rPr/>
        <w:t xml:space="preserve">Я достоин лучшего в Жизни. </w:t>
      </w:r>
    </w:p>
    <w:p>
      <w:pPr>
        <w:pStyle w:val="Normal"/>
        <w:spacing w:before="140" w:after="0"/>
        <w:ind w:left="440" w:right="800" w:firstLine="709"/>
        <w:jc w:val="both"/>
        <w:rPr/>
      </w:pPr>
      <w:r>
        <w:rPr/>
        <w:t>Я служу лучшей цели Жизни.</w:t>
      </w:r>
    </w:p>
    <w:p>
      <w:pPr>
        <w:pStyle w:val="Normal"/>
        <w:spacing w:before="140" w:after="0"/>
        <w:ind w:left="440" w:right="800" w:firstLine="709"/>
        <w:jc w:val="both"/>
        <w:rPr/>
      </w:pPr>
      <w:r>
        <w:rPr/>
        <w:t xml:space="preserve"> </w:t>
      </w:r>
      <w:r>
        <w:rPr/>
        <w:t>Я</w:t>
      </w:r>
      <w:r>
        <w:rPr>
          <w:lang w:val="en-US" w:eastAsia="en-US"/>
        </w:rPr>
        <w:t xml:space="preserve"> —</w:t>
      </w:r>
      <w:r>
        <w:rPr/>
        <w:t xml:space="preserve"> божественное проявление Всевышнего.</w:t>
      </w:r>
    </w:p>
    <w:p>
      <w:pPr>
        <w:pStyle w:val="Normal"/>
        <w:spacing w:before="320" w:after="0"/>
        <w:ind w:firstLine="709"/>
        <w:jc w:val="both"/>
        <w:rPr/>
      </w:pPr>
      <w:r>
        <w:rPr/>
        <w:t>Я повторяла этот призыв каждый день по несколько раз. Я делала это каждый день в течение двух лет, пока для меня не стало очевидным, что я готова найти внутри себя Божественную волю.</w:t>
      </w:r>
    </w:p>
    <w:p>
      <w:pPr>
        <w:pStyle w:val="Normal"/>
        <w:ind w:firstLine="709"/>
        <w:jc w:val="both"/>
        <w:rPr/>
      </w:pPr>
      <w:r>
        <w:rPr/>
        <w:t>Эммануэль сказал: «Ваша воля и воля Бога едины.</w:t>
      </w:r>
      <w:r>
        <w:rPr>
          <w:lang w:val="en-US" w:eastAsia="en-US"/>
        </w:rPr>
        <w:t>..</w:t>
      </w:r>
      <w:r>
        <w:rPr/>
        <w:t xml:space="preserve"> когда что-либо приносит вам радость и наполненность, это воля Бога говорит через ваше сердце».</w:t>
      </w:r>
    </w:p>
    <w:p>
      <w:pPr>
        <w:pStyle w:val="Normal"/>
        <w:ind w:firstLine="709"/>
        <w:jc w:val="both"/>
        <w:rPr/>
      </w:pPr>
      <w:r>
        <w:rPr/>
        <w:t>Проверьте ваше обращение с волей. Как мно</w:t>
        <w:softHyphen/>
        <w:t>го вы «должны» в отношении себя согласно внут</w:t>
        <w:softHyphen/>
        <w:t>реннему своду моралей? Как часто вы прислуши</w:t>
        <w:softHyphen/>
        <w:t>ваетесь к желанию сердца и следуете ему? Сонастроив себя с вашей Божественной волей, вы можете, подобно мне, обнаружить, что настало время сосредоточиться на любви.</w:t>
      </w:r>
    </w:p>
    <w:p>
      <w:pPr>
        <w:pStyle w:val="Heading7"/>
        <w:spacing w:before="320" w:after="0"/>
        <w:ind w:firstLine="709"/>
        <w:jc w:val="both"/>
        <w:rPr>
          <w:sz w:val="28"/>
        </w:rPr>
      </w:pPr>
      <w:r>
        <w:rPr>
          <w:sz w:val="28"/>
        </w:rPr>
        <w:t>Любовь</w:t>
      </w:r>
    </w:p>
    <w:p>
      <w:pPr>
        <w:pStyle w:val="Normal"/>
        <w:spacing w:before="280" w:after="0"/>
        <w:ind w:firstLine="709"/>
        <w:jc w:val="both"/>
        <w:rPr/>
      </w:pPr>
      <w:r>
        <w:rPr/>
        <w:t>Многие из нас имеют очень узкий взгляд на лю</w:t>
        <w:softHyphen/>
        <w:t>бовь. Когда в течение следующих двух лет я была сосредоточена на том, чтобы нести любовь как только я могла и всегда, когда это необходимо, я обнаружила много форм любви, и все они утвер</w:t>
        <w:softHyphen/>
        <w:t>ждали: «Я забочусь о твоем благополучии как только могу»; «Я чту твою душу и уважаю твой свет»; «Как твой собрат, путешествующий с то</w:t>
        <w:softHyphen/>
        <w:t>бою по пути жизни, я признаю и доверяюсь твоей чистоте и свету». Вы начнете узнавать, что да</w:t>
        <w:softHyphen/>
        <w:t>вать</w:t>
      </w:r>
      <w:r>
        <w:rPr>
          <w:lang w:val="en-US" w:eastAsia="en-US"/>
        </w:rPr>
        <w:t xml:space="preserve"> —</w:t>
      </w:r>
      <w:r>
        <w:rPr/>
        <w:t xml:space="preserve"> это значит получать.</w:t>
      </w:r>
    </w:p>
    <w:p>
      <w:pPr>
        <w:pStyle w:val="Normal"/>
        <w:ind w:firstLine="709"/>
        <w:jc w:val="both"/>
        <w:rPr/>
      </w:pPr>
      <w:r>
        <w:rPr/>
        <w:t>Труднее всего познать любовь к себе. Если вы не наполнили любовью себя, как вы можете нести ее другим? Любовь к себе требует практики. Мы все нуждаемся в ней. Любовь к себе приходит, когда вы живете, не предавая себя. Она прихо</w:t>
        <w:softHyphen/>
        <w:t>дит, когда вы живете вашей истиной.</w:t>
      </w:r>
    </w:p>
    <w:p>
      <w:pPr>
        <w:pStyle w:val="Normal"/>
        <w:ind w:firstLine="709"/>
        <w:jc w:val="both"/>
        <w:rPr/>
      </w:pPr>
      <w:r>
        <w:rPr/>
        <w:t>Необходимо взращивать любовь к себе. Вот два простых упражнения, которые помогут вам.</w:t>
      </w:r>
    </w:p>
    <w:p>
      <w:pPr>
        <w:pStyle w:val="Normal"/>
        <w:ind w:firstLine="709"/>
        <w:jc w:val="both"/>
        <w:rPr/>
      </w:pPr>
      <w:r>
        <w:rPr/>
        <w:t>Найдите то, к чему вам легче всего ощутить любовь, например, маленький цветок, дерево, животное, работа или искусство. Затем сядьте и направьте на это вашу любовь. Проделав это не</w:t>
        <w:softHyphen/>
        <w:t>сколько раз, посмотрите, можете ли вы распрост</w:t>
        <w:softHyphen/>
        <w:t>ранить частицу своей любви на себя. Всякий, получивший такой ценный дар, как вашу лю</w:t>
        <w:softHyphen/>
        <w:t>бовь, несомненно достоин быть любимым.</w:t>
      </w:r>
    </w:p>
    <w:p>
      <w:pPr>
        <w:pStyle w:val="Normal"/>
        <w:ind w:firstLine="709"/>
        <w:jc w:val="both"/>
        <w:rPr/>
      </w:pPr>
      <w:r>
        <w:rPr/>
        <w:t>Другое упражнение: сядьте перед зеркалом на десять минут и ощутите любовь к человеку, которого видите в нем. Не будьте критичны к не</w:t>
        <w:softHyphen/>
        <w:t>му. Мы так хорошо умеем, глядя в зеркало, нахо</w:t>
        <w:softHyphen/>
        <w:t>дить мельчайший изъян. Здесь этого не требует</w:t>
        <w:softHyphen/>
        <w:t>ся;  это упражнение позволяет только позитивные комплименты. Если вы хотите ре</w:t>
        <w:softHyphen/>
        <w:t>ального изменения, каждый раз, когда критику</w:t>
        <w:softHyphen/>
        <w:t>ете себя, начинайте все снова. Проверьте, сможе</w:t>
        <w:softHyphen/>
        <w:t>те ли вы делать это десять минут без всякой критики.</w:t>
      </w:r>
    </w:p>
    <w:p>
      <w:pPr>
        <w:pStyle w:val="Heading7"/>
        <w:spacing w:before="320" w:after="0"/>
        <w:ind w:firstLine="709"/>
        <w:jc w:val="both"/>
        <w:rPr>
          <w:sz w:val="28"/>
        </w:rPr>
      </w:pPr>
      <w:r>
        <w:rPr>
          <w:sz w:val="28"/>
        </w:rPr>
        <w:t>Вера</w:t>
      </w:r>
    </w:p>
    <w:p>
      <w:pPr>
        <w:pStyle w:val="Normal"/>
        <w:spacing w:before="280" w:after="0"/>
        <w:ind w:firstLine="709"/>
        <w:jc w:val="both"/>
        <w:rPr/>
      </w:pPr>
      <w:r>
        <w:rPr/>
        <w:t>Оглядываясь назад после завершения того шес</w:t>
        <w:softHyphen/>
        <w:t>тилетнего периода, я замечаю, что во мне про</w:t>
        <w:softHyphen/>
        <w:t>изошли большие перемены. На протяжении дол</w:t>
        <w:softHyphen/>
        <w:t>гого времени я равнялась на сильную веру в благотворную опеку вселенной. Вы тоже можете делать это. Постоянно стараясь унять свою тре</w:t>
        <w:softHyphen/>
        <w:t>бовательную волю, сонастраивая ее с Божествен</w:t>
        <w:softHyphen/>
        <w:t>ной волей, находя истину в любой ситуации и отвечая на эту ситуацию с любовью, вы будете развивать веру, веру в себя, веру в духовный за</w:t>
        <w:softHyphen/>
        <w:t>кон, веру в единство вселенной, веру в то, что все происходящее в вашей жизни может быть сту</w:t>
        <w:softHyphen/>
        <w:t>пенью к более полному пониманию, любви и ро</w:t>
        <w:softHyphen/>
        <w:t>сту, ведущей, в конечном счете, к очищению себя в свете Бога.</w:t>
      </w:r>
    </w:p>
    <w:p>
      <w:pPr>
        <w:pStyle w:val="Normal"/>
        <w:ind w:firstLine="709"/>
        <w:jc w:val="both"/>
        <w:rPr/>
      </w:pPr>
      <w:r>
        <w:rPr/>
        <w:t>Вера</w:t>
      </w:r>
      <w:r>
        <w:rPr>
          <w:lang w:val="en-US" w:eastAsia="en-US"/>
        </w:rPr>
        <w:t xml:space="preserve"> —</w:t>
      </w:r>
      <w:r>
        <w:rPr/>
        <w:t xml:space="preserve"> это значит не оставлять свою истину, когда все внешние признаки говорят вам, что не</w:t>
        <w:softHyphen/>
        <w:t>возможно быть истинным, но глубоко внутри вы знаете иное. Это не слепая убежденность. Это следование внутреннему побуждению осознать и следовать истине и любви насколько только воз</w:t>
        <w:softHyphen/>
        <w:t>можно, даже если это страшно.</w:t>
      </w:r>
    </w:p>
    <w:p>
      <w:pPr>
        <w:pStyle w:val="Normal"/>
        <w:ind w:firstLine="709"/>
        <w:jc w:val="both"/>
        <w:rPr/>
      </w:pPr>
      <w:r>
        <w:rPr/>
        <w:t>Когда Христос был на кресте, он имел веру убедиться в том, что он уже не ощущал своей веры. Он воскликнул: «Отче, зачем Ты Меня ос</w:t>
        <w:softHyphen/>
        <w:t>тавил?». Он был предельно честен с собой. В тот момент он потерял свою веру. Он не скрыл этот факт и не пытался превратить его во что-то иное. Он проявил любовь к себе, честно выразив свою дилемму. Позже он вернул веру, когда произнес:</w:t>
      </w:r>
    </w:p>
    <w:p>
      <w:pPr>
        <w:pStyle w:val="Normal"/>
        <w:ind w:firstLine="709"/>
        <w:jc w:val="both"/>
        <w:rPr/>
      </w:pPr>
      <w:r>
        <w:rPr/>
        <w:t>«Отче, в руки Твои предаю душу Мою».</w:t>
      </w:r>
    </w:p>
    <w:p>
      <w:pPr>
        <w:pStyle w:val="Normal"/>
        <w:ind w:firstLine="709"/>
        <w:jc w:val="both"/>
        <w:rPr/>
      </w:pPr>
      <w:r>
        <w:rPr/>
        <w:t>Я наблюдала, что люди на духовном пути проходят несколько стадий веры. Сначала они начинают постигать связь причины и следствия. Они видят, что позитивные представления и по</w:t>
        <w:softHyphen/>
        <w:t>зитивные действия приносят позитивное воздая</w:t>
        <w:softHyphen/>
        <w:t>ние. Их чаяния начинают осуществляться. Они начинают утверждать в себе веру. «Это действу</w:t>
        <w:softHyphen/>
        <w:t>ет!»</w:t>
      </w:r>
      <w:r>
        <w:rPr>
          <w:lang w:val="en-US" w:eastAsia="en-US"/>
        </w:rPr>
        <w:t xml:space="preserve"> —</w:t>
      </w:r>
      <w:r>
        <w:rPr/>
        <w:t xml:space="preserve"> восклицают они с восторгом. Но через некоторое время они готовы проверить свою веру с более глубокого уровня. Возможно, они не осоз</w:t>
        <w:softHyphen/>
        <w:t>нают это внутреннее решение проверить себя, поскольку это изменило бы природу испытания. Что происходит? Кажется, что все внешние под</w:t>
        <w:softHyphen/>
        <w:t>тверждения процесса позитивной причины и следствия исчезают на какое-то время. Все начи</w:t>
        <w:softHyphen/>
        <w:t>нает плохо складываться. Позитивная подпитка не приходит, и человек начинает колебаться. Прежний пессимизм показывает свою уродли</w:t>
        <w:softHyphen/>
        <w:t>вую голову. Где духовный закон? «В конце кон</w:t>
        <w:softHyphen/>
        <w:t xml:space="preserve">цов, это наверное был </w:t>
      </w:r>
      <w:r>
        <w:rPr>
          <w:lang w:val="en-US"/>
        </w:rPr>
        <w:t>Pollyannaish</w:t>
      </w:r>
      <w:r>
        <w:rPr/>
        <w:t xml:space="preserve"> взгляд на вселенную». Возможно, это произойдет и с вами.</w:t>
      </w:r>
    </w:p>
    <w:p>
      <w:pPr>
        <w:pStyle w:val="Normal"/>
        <w:ind w:firstLine="709"/>
        <w:jc w:val="both"/>
        <w:rPr/>
      </w:pPr>
      <w:r>
        <w:rPr/>
        <w:t>Когда это случается в вашей жизни, это знак роста. Вы начинаете подходить к более протя</w:t>
        <w:softHyphen/>
        <w:t>женным причинам и следствиям, как в своей жизни, так и в конечном счете к своей жизни как части эволюции человеческой расы. Воздаяние в виде каждого момента пребывания в истине ста</w:t>
        <w:softHyphen/>
        <w:t>новится наслаждением жизни. Не ждите духов</w:t>
        <w:softHyphen/>
        <w:t>ных «сладостей». Вы получаете их прямо сейчас. Пребывать только «здесь и сейчас»</w:t>
      </w:r>
      <w:r>
        <w:rPr>
          <w:lang w:val="en-US" w:eastAsia="en-US"/>
        </w:rPr>
        <w:t xml:space="preserve"> —</w:t>
      </w:r>
      <w:r>
        <w:rPr/>
        <w:t xml:space="preserve"> значит при</w:t>
        <w:softHyphen/>
        <w:t>нимать медленный процесс человеческой эволю</w:t>
        <w:softHyphen/>
        <w:t>ции, принимать свою нынешнюю ограничен</w:t>
        <w:softHyphen/>
        <w:t>ность как совершенство.</w:t>
      </w:r>
    </w:p>
    <w:p>
      <w:pPr>
        <w:pStyle w:val="Heading7"/>
        <w:spacing w:before="320" w:after="0"/>
        <w:ind w:firstLine="709"/>
        <w:jc w:val="both"/>
        <w:rPr>
          <w:sz w:val="28"/>
        </w:rPr>
      </w:pPr>
      <w:r>
        <w:rPr>
          <w:sz w:val="28"/>
        </w:rPr>
        <w:t>Обращение со временем</w:t>
      </w:r>
    </w:p>
    <w:p>
      <w:pPr>
        <w:pStyle w:val="Normal"/>
        <w:spacing w:before="280" w:after="0"/>
        <w:ind w:firstLine="709"/>
        <w:jc w:val="both"/>
        <w:rPr/>
      </w:pPr>
      <w:r>
        <w:rPr/>
        <w:t>Вера помогла мне решить всегда насущную для меня проблему</w:t>
      </w:r>
      <w:r>
        <w:rPr>
          <w:lang w:val="en-US" w:eastAsia="en-US"/>
        </w:rPr>
        <w:t xml:space="preserve"> —</w:t>
      </w:r>
      <w:r>
        <w:rPr/>
        <w:t xml:space="preserve"> делать вещи вовремя. Однаж</w:t>
        <w:softHyphen/>
        <w:t>ды я спросила мою маму, в чем у нее со мной было больше всего трудностей, когда я росла. Она от</w:t>
        <w:softHyphen/>
        <w:t>ветила: «Всегда, когда ты хотела чего-то, ты дол</w:t>
        <w:softHyphen/>
        <w:t>жна была получить это прямо сейчас».</w:t>
      </w:r>
    </w:p>
    <w:p>
      <w:pPr>
        <w:pStyle w:val="Normal"/>
        <w:ind w:firstLine="709"/>
        <w:jc w:val="both"/>
        <w:rPr/>
      </w:pPr>
      <w:r>
        <w:rPr/>
        <w:t>Эти несколько предыдущих лет я училась терпению и, наконец, начала понимать, что оно для меня значит. Вот мысль, которая может ра</w:t>
        <w:softHyphen/>
        <w:t>ботать и в отношении вас. Проявление терпения является непосредственным свидетельством ве</w:t>
        <w:softHyphen/>
        <w:t>ры в Божественный план. Это признание, что все, происходящее с вами сейчас, справедливо, по</w:t>
        <w:softHyphen/>
        <w:t>скольку вы сами это создали. Это значит также, что вы можете изменить ныне существующее че</w:t>
        <w:softHyphen/>
        <w:t>рез свои собственные усилия по преобразованию. Нетерпеливость, в конечном счете, указывает на то, что вы не верите, что можете создать желае</w:t>
        <w:softHyphen/>
        <w:t>мое. Это есть отсутствие веры в себя и в Божест</w:t>
        <w:softHyphen/>
        <w:t>венный план. Чтобы проявить желаемое вами на физическом плане, необходимо время. Чтобы по</w:t>
        <w:softHyphen/>
        <w:t>мочь себе принять это, я определила для себя сле</w:t>
        <w:softHyphen/>
        <w:t>дующее утверждение: «Я хочу чтить свое пребы</w:t>
        <w:softHyphen/>
        <w:t>вание на физическом плане, почитая время, необходимое для того, чтобы завершить здесь что-либо». Очевидная замедленность между про</w:t>
        <w:softHyphen/>
        <w:t>явлением причины и следствия, встроенная в этот план, имеет основание. Нам необходимо уметь ясно видеть связь причины и следствия во взаимодействиях, которые для нас непонятны. В конечном счете, эти взаимодействия проявляют</w:t>
        <w:softHyphen/>
        <w:t>ся между теми частями нас самих, которые еще не объединены.</w:t>
      </w:r>
    </w:p>
    <w:p>
      <w:pPr>
        <w:pStyle w:val="Heading7"/>
        <w:spacing w:before="320" w:after="0"/>
        <w:ind w:firstLine="709"/>
        <w:jc w:val="both"/>
        <w:rPr>
          <w:sz w:val="28"/>
        </w:rPr>
      </w:pPr>
      <w:r>
        <w:rPr>
          <w:sz w:val="28"/>
        </w:rPr>
        <w:t>Сила</w:t>
      </w:r>
    </w:p>
    <w:p>
      <w:pPr>
        <w:pStyle w:val="Normal"/>
        <w:spacing w:before="280" w:after="0"/>
        <w:ind w:firstLine="709"/>
        <w:jc w:val="both"/>
        <w:rPr/>
      </w:pPr>
      <w:r>
        <w:rPr/>
        <w:t>В некоторый момент своего обучения целительству у меня внезапно увеличился поток силы че</w:t>
        <w:softHyphen/>
        <w:t>рез руки. Это сопровождалось тем, что я воспри</w:t>
        <w:softHyphen/>
        <w:t>няла как новое проявление руководства. Я работала с человеком, у которого был инфициро</w:t>
        <w:softHyphen/>
        <w:t>ван палец на ноге. Из моих рук через палец ноги пациента направлялись очень сильные сине-се</w:t>
        <w:softHyphen/>
        <w:t>ребряные вспышки света. Я держала руки на рас</w:t>
        <w:softHyphen/>
        <w:t>стоянии около одного дюйма от пальца ноги. Па</w:t>
        <w:softHyphen/>
        <w:t>циентка при этом закричала от боли из-за увеличения потока энергии. Изменив положение рук, я смогла пропустить через них мягкую бе</w:t>
        <w:softHyphen/>
        <w:t>лую дымчатую энергию. Это устранило всю боль. Наставники указали, чтобы я переключилась от одного к другому. Я устала, а почти каждые пят</w:t>
        <w:softHyphen/>
        <w:t>надцать минут наставники побуждали меня к ра</w:t>
        <w:softHyphen/>
        <w:t>боте с той женщиной. В этом, похоже, была край</w:t>
        <w:softHyphen/>
        <w:t>няя необходимость. Результаты тех коротких целительств были могущественными. Никакой инфекции и необходимости оперировать. Я была восхищена и обратилась к целителю, обучавшей меня: «Через меня проходило столько силы!». Она ответила: «Хорошо, что из этого; ты хочешь исцелять любовью или силой?» Я решила, что была не готова к такому большому потоку силы че</w:t>
        <w:softHyphen/>
        <w:t>рез себя. Я слишком ликовала, будто восклицая:</w:t>
      </w:r>
    </w:p>
    <w:p>
      <w:pPr>
        <w:pStyle w:val="Normal"/>
        <w:ind w:firstLine="709"/>
        <w:jc w:val="both"/>
        <w:rPr/>
      </w:pPr>
      <w:r>
        <w:rPr/>
        <w:t>«Эй! Посмотрите на меня!». Я оттолкнула на</w:t>
        <w:softHyphen/>
        <w:t>ставников. Я не работала с ними, пока не прошло с тех пор два года. Затем я была готова. Я больше узнала о любви. Позже я поняла, что со мной работали тогда духовные хирурги с пятого уров</w:t>
        <w:softHyphen/>
        <w:t>ня.</w:t>
      </w:r>
    </w:p>
    <w:p>
      <w:pPr>
        <w:pStyle w:val="Normal"/>
        <w:ind w:firstLine="709"/>
        <w:jc w:val="both"/>
        <w:rPr/>
      </w:pPr>
      <w:r>
        <w:rPr/>
        <w:t>Вера, утвержденная на истине, Божествен</w:t>
        <w:softHyphen/>
        <w:t>ной воле и любви, приносит силу. Эта сила исхо</w:t>
        <w:softHyphen/>
        <w:t>дит из глубины индивидуальности, из внутрен</w:t>
        <w:softHyphen/>
        <w:t>ней Божественной искры. Сила</w:t>
      </w:r>
      <w:r>
        <w:rPr>
          <w:lang w:val="en-US" w:eastAsia="en-US"/>
        </w:rPr>
        <w:t xml:space="preserve"> —</w:t>
      </w:r>
      <w:r>
        <w:rPr/>
        <w:t xml:space="preserve"> это результат настройки, соединения и раскрытия внутренней Божественной искры. Она приходит из сердцеви</w:t>
        <w:softHyphen/>
        <w:t>ны индивидуума, или из того, что мой наставник Хейоан Святая Святых. Обладать силой</w:t>
      </w:r>
      <w:r>
        <w:rPr>
          <w:lang w:val="en-US" w:eastAsia="en-US"/>
        </w:rPr>
        <w:t xml:space="preserve"> —</w:t>
      </w:r>
      <w:r>
        <w:rPr/>
        <w:t xml:space="preserve"> зна</w:t>
        <w:softHyphen/>
        <w:t>чит пребывать в центре своей сущности.</w:t>
      </w:r>
    </w:p>
    <w:p>
      <w:pPr>
        <w:pStyle w:val="Normal"/>
        <w:ind w:firstLine="709"/>
        <w:jc w:val="both"/>
        <w:rPr/>
      </w:pPr>
      <w:r>
        <w:rPr/>
        <w:t>Сила приносит вам способность находиться в необусловленной любви, то есть возвращать все, что приходит к вам, с любовью, без измены свое</w:t>
        <w:softHyphen/>
        <w:t>му «я». Вы сможете делать это/только если преж</w:t>
        <w:softHyphen/>
        <w:t>де возлюбите себя и пребудете в истине, то есть останетесь честны по отношению к себе и к тому, что окружает вас, посвящая себя постижению любви. Если вы отвергаете свои негативные реакции, просто подавляя</w:t>
      </w:r>
      <w:r>
        <w:rPr>
          <w:b/>
          <w:bCs/>
        </w:rPr>
        <w:t xml:space="preserve"> </w:t>
      </w:r>
      <w:r>
        <w:rPr/>
        <w:t>их</w:t>
      </w:r>
      <w:r>
        <w:rPr>
          <w:b/>
          <w:bCs/>
        </w:rPr>
        <w:t>,</w:t>
      </w:r>
      <w:r>
        <w:rPr/>
        <w:t xml:space="preserve"> вы не находитесь в люб</w:t>
        <w:softHyphen/>
        <w:t>ви к себе и другим. Если вы ощущаете и изучаете эти реакции, вы создаете пространство для тече</w:t>
        <w:softHyphen/>
        <w:t>ния вашей любви. Вы освобождаете себя для дви</w:t>
        <w:softHyphen/>
        <w:t>жения в сферу любви внутри себя. Необуслов</w:t>
        <w:softHyphen/>
        <w:t>ленная любовь позволяет в нашей жизни действовать милосердию.</w:t>
      </w:r>
    </w:p>
    <w:p>
      <w:pPr>
        <w:pStyle w:val="Heading4"/>
        <w:ind w:firstLine="709"/>
        <w:jc w:val="both"/>
        <w:rPr>
          <w:sz w:val="28"/>
        </w:rPr>
      </w:pPr>
      <w:r>
        <w:rPr>
          <w:sz w:val="28"/>
        </w:rPr>
        <w:t>Милосердие</w:t>
      </w:r>
    </w:p>
    <w:p>
      <w:pPr>
        <w:pStyle w:val="Normal"/>
        <w:spacing w:before="280" w:after="0"/>
        <w:ind w:firstLine="709"/>
        <w:jc w:val="both"/>
        <w:rPr/>
      </w:pPr>
      <w:r>
        <w:rPr/>
        <w:t>Взращивая Истину, Божественную волю и Лю</w:t>
        <w:softHyphen/>
        <w:t>бовь, приводящие в Вере, которая ведет к силе, мы подготавливаем место для того, чтобы дейст</w:t>
        <w:softHyphen/>
        <w:t>вие Милосердия вошло в нашу жизнь. Милосер</w:t>
        <w:softHyphen/>
        <w:t>дие вызывается проявлением Божественной Мудрости и переживается как Блаженство. Это переживание единства всего сущего и нашей пол</w:t>
        <w:softHyphen/>
        <w:t>ной безопасности, что бы с нами ни происходило. Это состояние осознания того, что любой наш опыт, включая тот, который несет удовольствие и боль, скажем, болезнь и смерть, это просто уро</w:t>
        <w:softHyphen/>
        <w:t>ки, которые мы создаем для себя на пути домой, обратно к Богу. Это значит жить в синхронности. Эммануэль сказал:</w:t>
      </w:r>
    </w:p>
    <w:p>
      <w:pPr>
        <w:pStyle w:val="Normal"/>
        <w:spacing w:before="140" w:after="0"/>
        <w:ind w:left="440" w:right="1200" w:firstLine="709"/>
        <w:jc w:val="both"/>
        <w:rPr/>
      </w:pPr>
      <w:r>
        <w:rPr/>
        <w:t>Состоянию Милосердия</w:t>
      </w:r>
    </w:p>
    <w:p>
      <w:pPr>
        <w:pStyle w:val="Normal"/>
        <w:spacing w:before="140" w:after="0"/>
        <w:ind w:left="440" w:right="1200" w:firstLine="709"/>
        <w:jc w:val="both"/>
        <w:rPr/>
      </w:pPr>
      <w:r>
        <w:rPr/>
        <w:t xml:space="preserve"> </w:t>
      </w:r>
      <w:r>
        <w:rPr/>
        <w:t>для его завершенности</w:t>
      </w:r>
    </w:p>
    <w:p>
      <w:pPr>
        <w:pStyle w:val="Normal"/>
        <w:spacing w:before="140" w:after="0"/>
        <w:ind w:left="440" w:right="1200" w:firstLine="709"/>
        <w:jc w:val="both"/>
        <w:rPr/>
      </w:pPr>
      <w:r>
        <w:rPr/>
        <w:t>необходим принимающий.</w:t>
      </w:r>
    </w:p>
    <w:p>
      <w:pPr>
        <w:pStyle w:val="Normal"/>
        <w:spacing w:before="180" w:after="0"/>
        <w:ind w:left="440" w:right="800" w:firstLine="709"/>
        <w:jc w:val="both"/>
        <w:rPr/>
      </w:pPr>
      <w:r>
        <w:rPr/>
        <w:t>Ты находишься на ладони Бога,</w:t>
      </w:r>
    </w:p>
    <w:p>
      <w:pPr>
        <w:pStyle w:val="Normal"/>
        <w:spacing w:before="180" w:after="0"/>
        <w:ind w:left="440" w:right="800" w:firstLine="709"/>
        <w:jc w:val="both"/>
        <w:rPr/>
      </w:pPr>
      <w:r>
        <w:rPr/>
        <w:t xml:space="preserve"> </w:t>
      </w:r>
      <w:r>
        <w:rPr/>
        <w:t xml:space="preserve">и ты безгранично любим. </w:t>
      </w:r>
    </w:p>
    <w:p>
      <w:pPr>
        <w:pStyle w:val="Normal"/>
        <w:spacing w:before="180" w:after="0"/>
        <w:ind w:left="440" w:right="800" w:firstLine="709"/>
        <w:jc w:val="both"/>
        <w:rPr/>
      </w:pPr>
      <w:r>
        <w:rPr/>
        <w:t>И когда та любовь воспринята,</w:t>
      </w:r>
    </w:p>
    <w:p>
      <w:pPr>
        <w:pStyle w:val="Normal"/>
        <w:spacing w:before="180" w:after="0"/>
        <w:ind w:left="440" w:right="800" w:firstLine="709"/>
        <w:jc w:val="both"/>
        <w:rPr/>
      </w:pPr>
      <w:r>
        <w:rPr/>
        <w:t xml:space="preserve"> </w:t>
      </w:r>
      <w:r>
        <w:rPr/>
        <w:t>цикл завершается.</w:t>
      </w:r>
    </w:p>
    <w:p>
      <w:pPr>
        <w:pStyle w:val="Normal"/>
        <w:spacing w:before="180" w:after="0"/>
        <w:ind w:left="440" w:right="800" w:firstLine="709"/>
        <w:jc w:val="both"/>
        <w:rPr/>
      </w:pPr>
      <w:r>
        <w:rPr/>
        <w:t xml:space="preserve"> </w:t>
      </w:r>
      <w:r>
        <w:rPr/>
        <w:t>(цепь замыкается).</w:t>
      </w:r>
    </w:p>
    <w:p>
      <w:pPr>
        <w:pStyle w:val="Heading4"/>
        <w:spacing w:before="380" w:after="0"/>
        <w:ind w:firstLine="709"/>
        <w:jc w:val="both"/>
        <w:rPr>
          <w:sz w:val="28"/>
        </w:rPr>
      </w:pPr>
      <w:r>
        <w:rPr>
          <w:sz w:val="28"/>
        </w:rPr>
        <w:t>Кто исцеляется?</w:t>
      </w:r>
    </w:p>
    <w:p>
      <w:pPr>
        <w:pStyle w:val="Normal"/>
        <w:spacing w:lineRule="auto" w:line="218" w:before="280" w:after="0"/>
        <w:ind w:firstLine="709"/>
        <w:jc w:val="both"/>
        <w:rPr>
          <w:szCs w:val="18"/>
        </w:rPr>
      </w:pPr>
      <w:r>
        <w:rPr>
          <w:szCs w:val="18"/>
        </w:rPr>
        <w:t>Целитель должен помнить, что мы работаем для исцеления души. Для целителей важно рассмат</w:t>
        <w:softHyphen/>
        <w:t>ривать смерть в этом контексте и воспринимать личность целостно, не только одну эту ее инкар</w:t>
        <w:softHyphen/>
        <w:t>нацию. Целитель не должен отказываться от ко</w:t>
        <w:softHyphen/>
        <w:t>го-то только потому, что он, возможно, физиче</w:t>
        <w:softHyphen/>
        <w:t xml:space="preserve">ски умирает. </w:t>
      </w:r>
    </w:p>
    <w:p>
      <w:pPr>
        <w:pStyle w:val="Normal"/>
        <w:spacing w:lineRule="auto" w:line="218" w:before="280" w:after="0"/>
        <w:ind w:firstLine="709"/>
        <w:jc w:val="both"/>
        <w:rPr/>
      </w:pPr>
      <w:r>
        <w:rPr/>
        <w:t>Пытаясь понять то, что мы делаем как цели</w:t>
        <w:softHyphen/>
        <w:t>тели, важно помнить о двух вещах. Первое</w:t>
      </w:r>
      <w:r>
        <w:rPr>
          <w:lang w:val="en-US" w:eastAsia="en-US"/>
        </w:rPr>
        <w:t xml:space="preserve"> —</w:t>
      </w:r>
      <w:r>
        <w:rPr/>
        <w:t xml:space="preserve"> это то, что в болезни каждого человека скрыто глу</w:t>
        <w:softHyphen/>
        <w:t>бокое значение, и второе, что смерть</w:t>
      </w:r>
      <w:r>
        <w:rPr>
          <w:lang w:val="en-US" w:eastAsia="en-US"/>
        </w:rPr>
        <w:t xml:space="preserve"> —</w:t>
      </w:r>
      <w:r>
        <w:rPr/>
        <w:t xml:space="preserve"> это не обязательно неудача, но, возможно, исцеление. Чтобы помнить это, целитель должен жить в двух мирах. Только благодаря центрированию внутри себя и вселенной целитель может пройти через опыт постоянного свидетельствования глубокой боли, столь распространенной в человечестве. Я спросила об этом своего друга Эммануэля: «Если мы сами создаем свои болезни, не является ли обращение к целителю способом уклониться от работы над собой, от работы над источником бо</w:t>
        <w:softHyphen/>
        <w:t>лезни?»</w:t>
      </w:r>
    </w:p>
    <w:p>
      <w:pPr>
        <w:pStyle w:val="Normal"/>
        <w:ind w:firstLine="709"/>
        <w:jc w:val="both"/>
        <w:rPr/>
      </w:pPr>
      <w:r>
        <w:rPr/>
        <w:t>Эммануэль сказал: «Это все зависит от того, почему ты идешь к целителю и к какому целите</w:t>
        <w:softHyphen/>
        <w:t>лю. Это превосходный вопрос, и мне кажется, наш целитель в немалой степени адресует его са</w:t>
        <w:softHyphen/>
        <w:t>мой себе. Какова ответственность и, соответст</w:t>
        <w:softHyphen/>
        <w:t>венно, что должно быть дано и что получено и, если что-то открывается, должно ли это быть вы</w:t>
        <w:softHyphen/>
        <w:t>сказано? Вопросы никогда не заканчиваются, и все же существует основная фундаментальная реальность, которая должна утешить вас. Когда приходит момент осознания того, что, возможно, существует иной вид целительства, тогда дверь уже открыта, сознание уже заглянуло за пределы физически проявленного доступного медицин</w:t>
        <w:softHyphen/>
        <w:t>ского лечения. Я никоим образом не умаляю сей</w:t>
        <w:softHyphen/>
        <w:t>час медицинскую профессию. Врачи совершают превосходную работу; некоторые действуют под руководством и свободны признать это перед ва</w:t>
        <w:softHyphen/>
        <w:t>ми за закрытыми дверями. Есть и другие, кото</w:t>
        <w:softHyphen/>
        <w:t>рые, будучи медиками или работая в других об</w:t>
        <w:softHyphen/>
        <w:t>ластях, просто не осознают этого и на сегодняшний день неспособны осознавать. Это не значит, что они посредственны, жестоки, пороч</w:t>
        <w:softHyphen/>
        <w:t>ны или злы; это значит просто, что они еще не вошли в ту сферу познания. Вам надлежит поже</w:t>
        <w:softHyphen/>
        <w:t>лать для них благословения, идти своим путем и найти кого-то более совместимого с вашим созна</w:t>
        <w:softHyphen/>
        <w:t>нием, и вы все знаете, как сделать это. Когда вы ощущаете побуждение войти в сферу духовного целительства (я не говорю физического цели</w:t>
        <w:softHyphen/>
        <w:t>тельства, я говорю духовного целительства)</w:t>
      </w:r>
      <w:r>
        <w:rPr>
          <w:lang w:val="en-US" w:eastAsia="en-US"/>
        </w:rPr>
        <w:t>,</w:t>
      </w:r>
      <w:r>
        <w:rPr/>
        <w:t xml:space="preserve"> тог</w:t>
        <w:softHyphen/>
        <w:t>да присутствует осознание духа и вас радушно принимает целитель и те духи, которые работают с ним. Ныне часто не происходит того исцеления, которое ожидается. Зачастую, возможно, проис</w:t>
        <w:softHyphen/>
        <w:t>ходит распознавание и облегчение дискомфорта, но не чудо. И что же это значит? Это значит, что ваше сознание достигло только до этого пункта. Это значит, что осталось научиться чему-то еще, осталось познать еще нечто. Ибо каждое физиче</w:t>
        <w:softHyphen/>
        <w:t>ское тело</w:t>
      </w:r>
      <w:r>
        <w:rPr>
          <w:lang w:val="en-US" w:eastAsia="en-US"/>
        </w:rPr>
        <w:t xml:space="preserve"> —</w:t>
      </w:r>
      <w:r>
        <w:rPr/>
        <w:t xml:space="preserve"> это школьный класс, а каждая бо</w:t>
        <w:softHyphen/>
        <w:t>лезнь</w:t>
      </w:r>
      <w:r>
        <w:rPr>
          <w:lang w:val="en-US" w:eastAsia="en-US"/>
        </w:rPr>
        <w:t xml:space="preserve"> —</w:t>
      </w:r>
      <w:r>
        <w:rPr/>
        <w:t xml:space="preserve"> урок. Это не наказание, ибо вы написали свой собственный текст; вы сами выбрали свои тела со всеми их слабостями, которые, да, можно назвать генетическими, поскольку что-то было у вашей бабушки или дедушки. Но помните, что вы выбрали и их тоже. Поэтому вам необходимо до</w:t>
        <w:softHyphen/>
        <w:t>верять своему телу не только в болезни, но осо</w:t>
        <w:softHyphen/>
        <w:t>бенно в болезни, ибо что оно говорит вам? Есть много способов услышать это, и квалифициро</w:t>
        <w:softHyphen/>
        <w:t>ванный духовный целитель может очень эффек</w:t>
        <w:softHyphen/>
        <w:t>тивно помочь вам услышать то, что говорит вам тело. Без сомнения, вы лучше всего способны по</w:t>
        <w:softHyphen/>
        <w:t>нять его, ибо внутри вас формировался язык ва</w:t>
        <w:softHyphen/>
        <w:t>шего тела и оно обращается непосредственно к вам. Но духовный целитель не может направить и к воссоединению с тем сознанием и сонастроить вас с истиной. Способны ли вы утвердиться в той стене и способны ли вы исцелить больное тело в этот момент, зависит от столь многих факторов, что я даже не могу сейчас начать их перечисле</w:t>
        <w:softHyphen/>
        <w:t>ние. Но вы сами вполне способны сделать это. Если, наконец, происходит то, что на вашем люд</w:t>
        <w:softHyphen/>
        <w:t>ском языке называется неудачей</w:t>
      </w:r>
      <w:r>
        <w:rPr>
          <w:lang w:val="en-US" w:eastAsia="en-US"/>
        </w:rPr>
        <w:t xml:space="preserve"> —</w:t>
      </w:r>
      <w:r>
        <w:rPr/>
        <w:t xml:space="preserve"> если кто-то, да не позволят небеса, умирает,</w:t>
      </w:r>
      <w:r>
        <w:rPr>
          <w:lang w:val="en-US" w:eastAsia="en-US"/>
        </w:rPr>
        <w:t xml:space="preserve"> —</w:t>
      </w:r>
      <w:r>
        <w:rPr/>
        <w:t xml:space="preserve"> тогда вы дол</w:t>
        <w:softHyphen/>
        <w:t>жны видеть все это как благословенное событие. Та душа завершила свою задачу, и ее с радостью и гостеприимством встречают в первичной ре</w:t>
        <w:softHyphen/>
        <w:t>альности. В конце концов, ваше физическое су</w:t>
        <w:softHyphen/>
        <w:t>щество не предназначено для бесконечности. Вы здесь не для того, чтобы оставаться в этих одея</w:t>
        <w:softHyphen/>
        <w:t>ниях навеки. Я надеюсь, это радует вас. Поэтому в духовном целительстве неудач не существует. Никогда не бойтесь положить свою руку на руку другого с любовью и состраданием. Не требуйте результатов, ибо нельзя знать наверняка, что не</w:t>
        <w:softHyphen/>
        <w:t>обходимо конкретной душе. Я понимаю, что это требует, или кажется, что требует, невероятной веры. Да, это так.</w:t>
      </w:r>
    </w:p>
    <w:p>
      <w:pPr>
        <w:pStyle w:val="Normal"/>
        <w:ind w:firstLine="709"/>
        <w:jc w:val="both"/>
        <w:rPr/>
      </w:pPr>
      <w:r>
        <w:rPr/>
        <w:t>По мере того, как тело и ум становятся более очищенными благодаря преобразовательным процессам, описанным в этой книге, увеличива</w:t>
        <w:softHyphen/>
        <w:t>ется количество силы, протекающей через цели</w:t>
        <w:softHyphen/>
        <w:t>теля, а также шкала вибраций. Чем выше сила, тем эффективнее целительство и тем восприим</w:t>
        <w:softHyphen/>
        <w:t>чивее целитель.</w:t>
      </w:r>
    </w:p>
    <w:p>
      <w:pPr>
        <w:pStyle w:val="Normal"/>
        <w:ind w:firstLine="709"/>
        <w:jc w:val="both"/>
        <w:rPr/>
      </w:pPr>
      <w:r>
        <w:rPr/>
        <w:t>Каждый раз, когда мне давалось новое пони</w:t>
        <w:softHyphen/>
        <w:t>мание и сила, понимание приходило после пред</w:t>
        <w:softHyphen/>
        <w:t>ложенного себе теста.</w:t>
      </w:r>
    </w:p>
    <w:p>
      <w:pPr>
        <w:pStyle w:val="Normal"/>
        <w:ind w:firstLine="709"/>
        <w:jc w:val="both"/>
        <w:rPr/>
      </w:pPr>
      <w:r>
        <w:rPr/>
        <w:t>Чтобы пройти через такие проверки, необхо</w:t>
        <w:softHyphen/>
        <w:t>димо быть предельно честным с самим собой. Именно при таком незаметном самообмане, ког</w:t>
        <w:softHyphen/>
        <w:t>да мы склонны избегать взгляда на побуждения или действия нашего низшего «я», мы изменяем своей целостности и уменьшаем внутреннюю си</w:t>
        <w:softHyphen/>
        <w:t>лу. Каждый тест соотносится с одной из проблем, которые мы решаем в нынешнее время; мы хоро</w:t>
        <w:softHyphen/>
        <w:t xml:space="preserve">шо составили свои тесты, поэтому после того, как мы заканчиваем учебу, не возникает вопросов в отношении выпуска. </w:t>
      </w:r>
    </w:p>
    <w:p>
      <w:pPr>
        <w:pStyle w:val="Normal"/>
        <w:ind w:firstLine="709"/>
        <w:jc w:val="both"/>
        <w:rPr/>
      </w:pPr>
      <w:r>
        <w:rPr/>
      </w:r>
    </w:p>
    <w:p>
      <w:pPr>
        <w:pStyle w:val="Normal"/>
        <w:ind w:firstLine="709"/>
        <w:jc w:val="both"/>
        <w:rPr>
          <w:sz w:val="28"/>
        </w:rPr>
      </w:pPr>
      <w:r>
        <w:rPr>
          <w:b/>
          <w:bCs/>
          <w:sz w:val="28"/>
        </w:rPr>
        <w:t>Упражнение для выявления вашей готовности быть целителем</w:t>
      </w:r>
    </w:p>
    <w:p>
      <w:pPr>
        <w:pStyle w:val="Normal"/>
        <w:spacing w:before="300" w:after="0"/>
        <w:ind w:firstLine="709"/>
        <w:jc w:val="both"/>
        <w:rPr/>
      </w:pPr>
      <w:r>
        <w:rPr/>
        <w:t>Насколько я правдив? Насколько хорошо я сонастраиваю свою волю с вселенской волей? Как я использую силу? Насколько люблю? Могу ли я дать необусловленную любовь? Почитаю ли я авторитет тех, кого избрал быть своим авторитетом чтобы научиться от них? Могу ли я делать это, не растрачивая свой собственный внутрен</w:t>
        <w:softHyphen/>
        <w:t>ний авторитет? Как я изменяю своей целостно</w:t>
        <w:softHyphen/>
        <w:t>сти? К чему я устремлен? Что я желаю создать в своей жизни? Каковы мои ограничения как жен</w:t>
        <w:softHyphen/>
        <w:t>щины, как мужчины, как человека, как целите</w:t>
        <w:softHyphen/>
        <w:t>ля? Почитаю ли я целостность, личную силу, во</w:t>
        <w:softHyphen/>
        <w:t>лю и выбор своих пациентов? Вижу ли я себя в качестве канала, пробуждающего силу внутри пациента с тем, чтобы он, в конечном итоге, ис</w:t>
        <w:softHyphen/>
        <w:t>целил себя? Каков мой личный вклад в облегче</w:t>
        <w:softHyphen/>
        <w:t>ние, достигнутое другими? Вижу ли я смерть как неудачу?</w:t>
      </w:r>
    </w:p>
    <w:p>
      <w:pPr>
        <w:pStyle w:val="Heading9"/>
        <w:ind w:firstLine="709"/>
        <w:rPr/>
      </w:pPr>
      <w:r>
        <w:rPr/>
        <w:t>Упражнение для рассмотрения природы целительства</w:t>
      </w:r>
    </w:p>
    <w:p>
      <w:pPr>
        <w:pStyle w:val="Normal"/>
        <w:spacing w:before="300" w:after="0"/>
        <w:ind w:left="440" w:firstLine="709"/>
        <w:jc w:val="both"/>
        <w:rPr/>
      </w:pPr>
      <w:r>
        <w:rPr/>
        <w:t>Что такое целитель?</w:t>
      </w:r>
    </w:p>
    <w:p>
      <w:pPr>
        <w:pStyle w:val="Normal"/>
        <w:ind w:left="440" w:firstLine="709"/>
        <w:jc w:val="both"/>
        <w:rPr/>
      </w:pPr>
      <w:r>
        <w:rPr/>
        <w:t>Что такое целительство?</w:t>
      </w:r>
    </w:p>
    <w:p>
      <w:pPr>
        <w:pStyle w:val="Normal"/>
        <w:ind w:left="440" w:firstLine="709"/>
        <w:jc w:val="both"/>
        <w:rPr/>
      </w:pPr>
      <w:r>
        <w:rPr/>
        <w:t>Что является основным назначением целительства?</w:t>
      </w:r>
    </w:p>
    <w:p>
      <w:pPr>
        <w:pStyle w:val="Normal"/>
        <w:ind w:left="440" w:firstLine="709"/>
        <w:jc w:val="both"/>
        <w:rPr/>
      </w:pPr>
      <w:r>
        <w:rPr/>
        <w:t xml:space="preserve">Что значит заниматься целительством? </w:t>
      </w:r>
    </w:p>
    <w:p>
      <w:pPr>
        <w:pStyle w:val="Normal"/>
        <w:ind w:left="440" w:firstLine="709"/>
        <w:jc w:val="both"/>
        <w:rPr/>
      </w:pPr>
      <w:r>
        <w:rPr/>
        <w:t xml:space="preserve"> </w:t>
      </w:r>
      <w:r>
        <w:rPr/>
        <w:t>Кто исцеляет?</w:t>
      </w:r>
    </w:p>
    <w:p>
      <w:pPr>
        <w:pStyle w:val="Normal"/>
        <w:ind w:left="440" w:firstLine="709"/>
        <w:jc w:val="both"/>
        <w:rPr/>
      </w:pPr>
      <w:r>
        <w:rPr/>
        <w:t xml:space="preserve"> </w:t>
      </w:r>
      <w:r>
        <w:rPr/>
        <w:t>Кто исцеляется?</w:t>
      </w:r>
    </w:p>
    <w:p>
      <w:pPr>
        <w:pStyle w:val="Normal"/>
        <w:spacing w:before="260" w:after="0"/>
        <w:ind w:firstLine="709"/>
        <w:jc w:val="both"/>
        <w:rPr/>
      </w:pPr>
      <w:r>
        <w:rPr/>
        <w:t>Хейоан недавно сказал: «Дорогой читатель, не рассматривай себя в свете этих вопросов. Все мы идем по пути очищения, и наиболее исцеля</w:t>
        <w:softHyphen/>
        <w:t>ющий посредник из всех</w:t>
      </w:r>
      <w:r>
        <w:rPr>
          <w:lang w:val="en-US" w:eastAsia="en-US"/>
        </w:rPr>
        <w:t xml:space="preserve"> —</w:t>
      </w:r>
      <w:r>
        <w:rPr/>
        <w:t xml:space="preserve"> это любовь. Не отвер</w:t>
        <w:softHyphen/>
        <w:t>гайте себя, говоря, что вы никогда не сможете делать все это. Вы можете и будете. Это просто вопрос определения, где вы и кто вы сейчас, как совершенства на пути к себе. Мы в духовном мире очень почитаем и уважаем вас. Ваш выбор стать физическими существами</w:t>
      </w:r>
      <w:r>
        <w:rPr>
          <w:lang w:val="en-US" w:eastAsia="en-US"/>
        </w:rPr>
        <w:t xml:space="preserve"> —</w:t>
      </w:r>
      <w:r>
        <w:rPr/>
        <w:t xml:space="preserve"> великий дар не только для вас самих, но и для физически прояв</w:t>
        <w:softHyphen/>
        <w:t>ленной вселенной. Ваши личные изменения на пути к здоровью и целостности воздействуют на окружающих вас, не только на тех, кто рядом, но и на всех восприимчивых существ на лице земли; и, на самом деле, на саму землю. Вы все дети земли. Вы принадлежите ей, она</w:t>
      </w:r>
      <w:r>
        <w:rPr>
          <w:lang w:val="en-US" w:eastAsia="en-US"/>
        </w:rPr>
        <w:t xml:space="preserve"> —</w:t>
      </w:r>
      <w:r>
        <w:rPr/>
        <w:t xml:space="preserve"> вам. Никогда не забывайте этого, ибо по мере того, как мы бу</w:t>
        <w:softHyphen/>
        <w:t>дем дальше и дальше углубляться в планетарное сознание в недалеком будущем, вы станете лиде</w:t>
        <w:softHyphen/>
        <w:t>рами в этом великом путешествии к свету. Преж</w:t>
        <w:softHyphen/>
        <w:t>де всего любите и почитайте себя, как мы почитаем вас. В конечном счете, в присутствии Боже</w:t>
        <w:softHyphen/>
        <w:t>ственного, когда мы с вами, Вы пребываете в ла</w:t>
        <w:softHyphen/>
        <w:t>донях Бога, и вы любимы. Знайте это, и вы будете дома, будете свободны».</w:t>
      </w:r>
    </w:p>
    <w:p>
      <w:pPr>
        <w:pStyle w:val="Normal"/>
        <w:ind w:firstLine="709"/>
        <w:jc w:val="both"/>
        <w:rPr/>
      </w:pPr>
      <w:r>
        <w:rPr/>
        <w:t>Когда вы понимаете, что жизнь переживается как пульсация, вы расширяетесь и ощущаете ра</w:t>
        <w:softHyphen/>
        <w:t>дость, вы приходите в тишину покоя и затем вы сжимаетесь. Многие люди проживают это сокра</w:t>
        <w:softHyphen/>
        <w:t>щение как негативное. Многие из вас будут ощу</w:t>
        <w:softHyphen/>
        <w:t>щать удивительную радость, будто пребывая в обществе ангелов во время занятий или целительства. Также и пациент. Но помните, согласно самой природе состояния расширенной высокой энергии, вы позже сократитесь и сильнее ощутите отделен</w:t>
        <w:softHyphen/>
        <w:t>ное сознание внутри себя. Явная сила и интенсив</w:t>
        <w:softHyphen/>
        <w:t>ность духовной энергии вторгается и начинает ос</w:t>
        <w:softHyphen/>
        <w:t>вещать застоявшуюся темную субстанцию души. По мере ее возвращения к жизни вы воспринимае</w:t>
        <w:softHyphen/>
        <w:t>те ее реальной. Все это сопряжено с болью, гневом, агонией. Возможно, вы скажете себе: «Почему сей</w:t>
        <w:softHyphen/>
        <w:t>час я хуже, чем был до этого?» Позвольте мне уве</w:t>
        <w:softHyphen/>
        <w:t>рить вас, что это не так. Вы стали более восприим</w:t>
        <w:softHyphen/>
        <w:t>чивы. Пережив все эти подъемы и спады, эти расширения и сжатия множество раз, вы обнару</w:t>
        <w:softHyphen/>
        <w:t>жите, что очистились от них. Через несколько ме</w:t>
        <w:softHyphen/>
        <w:t>сяцев вы скажете: «О, я не сделаю этого больше». И вы заплачете от радости, как это было с вами несколько раз, когда вы возвращались к свету. Помните, терпение</w:t>
      </w:r>
      <w:r>
        <w:rPr>
          <w:lang w:val="en-US" w:eastAsia="en-US"/>
        </w:rPr>
        <w:t xml:space="preserve"> —</w:t>
      </w:r>
      <w:r>
        <w:rPr/>
        <w:t xml:space="preserve"> это пароль веры».</w:t>
      </w:r>
    </w:p>
    <w:p>
      <w:pPr>
        <w:pStyle w:val="Normal"/>
        <w:spacing w:before="320" w:after="0"/>
        <w:ind w:firstLine="709"/>
        <w:jc w:val="center"/>
        <w:rPr/>
      </w:pPr>
      <w:r>
        <w:rPr>
          <w:b/>
          <w:bCs/>
          <w:sz w:val="28"/>
        </w:rPr>
        <w:t>Обзор</w:t>
      </w:r>
      <w:r>
        <w:rPr>
          <w:b/>
          <w:bCs/>
          <w:sz w:val="28"/>
          <w:lang w:val="en-US" w:eastAsia="en-US"/>
        </w:rPr>
        <w:t xml:space="preserve"> 26</w:t>
      </w:r>
      <w:r>
        <w:rPr>
          <w:b/>
          <w:bCs/>
          <w:sz w:val="28"/>
        </w:rPr>
        <w:t xml:space="preserve"> главы</w:t>
      </w:r>
    </w:p>
    <w:p>
      <w:pPr>
        <w:pStyle w:val="Normal"/>
        <w:spacing w:before="280" w:after="0"/>
        <w:ind w:left="360" w:firstLine="709"/>
        <w:jc w:val="both"/>
        <w:rPr/>
      </w:pPr>
      <w:r>
        <w:rPr>
          <w:lang w:val="en-US" w:eastAsia="en-US"/>
        </w:rPr>
        <w:t>1.</w:t>
      </w:r>
      <w:r>
        <w:rPr/>
        <w:t xml:space="preserve">  Какие основные личные качества должен развивать целитель, чтобы оставаться чис</w:t>
        <w:softHyphen/>
        <w:t>тым?</w:t>
      </w:r>
    </w:p>
    <w:p>
      <w:pPr>
        <w:pStyle w:val="Normal"/>
        <w:ind w:firstLine="709"/>
        <w:jc w:val="both"/>
        <w:rPr/>
      </w:pPr>
      <w:r>
        <w:rPr>
          <w:lang w:val="en-US" w:eastAsia="en-US"/>
        </w:rPr>
        <w:t>2.</w:t>
      </w:r>
      <w:r>
        <w:rPr/>
        <w:t xml:space="preserve">  В чем значение жизненных тестов?</w:t>
      </w:r>
    </w:p>
    <w:p>
      <w:pPr>
        <w:pStyle w:val="Heading9"/>
        <w:spacing w:before="420" w:after="0"/>
        <w:ind w:firstLine="709"/>
        <w:rPr>
          <w:szCs w:val="20"/>
        </w:rPr>
      </w:pPr>
      <w:r>
        <w:rPr>
          <w:szCs w:val="20"/>
        </w:rPr>
        <w:t>Пища для размышлений</w:t>
      </w:r>
    </w:p>
    <w:p>
      <w:pPr>
        <w:pStyle w:val="Normal"/>
        <w:spacing w:before="80" w:after="0"/>
        <w:ind w:left="440" w:firstLine="709"/>
        <w:jc w:val="both"/>
        <w:rPr/>
      </w:pPr>
      <w:r>
        <w:rPr>
          <w:lang w:val="en-US" w:eastAsia="en-US"/>
        </w:rPr>
        <w:t>3.</w:t>
      </w:r>
      <w:r>
        <w:rPr/>
        <w:t xml:space="preserve">  Каким был ваш индивидуальный процесс очищения, который привел вас на тот отре</w:t>
        <w:softHyphen/>
        <w:t>зок пути, где вы находитесь сейчас?</w:t>
      </w:r>
    </w:p>
    <w:p>
      <w:pPr>
        <w:pStyle w:val="Normal"/>
        <w:spacing w:before="60" w:after="0"/>
        <w:ind w:left="440" w:firstLine="709"/>
        <w:jc w:val="both"/>
        <w:rPr/>
      </w:pPr>
      <w:r>
        <w:rPr>
          <w:lang w:val="en-US" w:eastAsia="en-US"/>
        </w:rPr>
        <w:t>4.</w:t>
      </w:r>
      <w:r>
        <w:rPr/>
        <w:t xml:space="preserve">  Готовы ли вы быть целителем? На каких уровнях?</w:t>
      </w:r>
    </w:p>
    <w:p>
      <w:pPr>
        <w:pStyle w:val="Normal"/>
        <w:spacing w:before="80" w:after="0"/>
        <w:ind w:left="440" w:firstLine="709"/>
        <w:jc w:val="both"/>
        <w:rPr/>
      </w:pPr>
      <w:r>
        <w:rPr>
          <w:lang w:val="en-US" w:eastAsia="en-US"/>
        </w:rPr>
        <w:t>5.</w:t>
      </w:r>
      <w:r>
        <w:rPr/>
        <w:t xml:space="preserve">  В какой части вашего существа наиболее ве</w:t>
        <w:softHyphen/>
        <w:t>роятно неверное использование той силы, которой вы обладаете как целитель? Каковы соответствующие побуждения вашего ни</w:t>
        <w:softHyphen/>
        <w:t>зшего «я», или тела вашего «я»? На каких ошибочных представлениях базируется это намерение? Как вы можете исцелить ту часть самих себя и сонастроиться со внут</w:t>
        <w:softHyphen/>
        <w:t>ренней Божественной волей?</w:t>
      </w:r>
    </w:p>
    <w:p>
      <w:pPr>
        <w:pStyle w:val="Normal"/>
        <w:spacing w:before="60" w:after="0"/>
        <w:ind w:left="440" w:firstLine="709"/>
        <w:jc w:val="both"/>
        <w:rPr/>
      </w:pPr>
      <w:r>
        <w:rPr>
          <w:lang w:val="en-US" w:eastAsia="en-US"/>
        </w:rPr>
        <w:t>6.</w:t>
      </w:r>
      <w:r>
        <w:rPr/>
        <w:t xml:space="preserve">  Ответьте на вопросы под заголовком «Упражнение для выявления ваших стра</w:t>
        <w:softHyphen/>
        <w:t>хов».</w:t>
      </w:r>
    </w:p>
    <w:p>
      <w:pPr>
        <w:pStyle w:val="Normal"/>
        <w:spacing w:before="80" w:after="0"/>
        <w:ind w:left="440" w:firstLine="709"/>
        <w:jc w:val="both"/>
        <w:rPr/>
      </w:pPr>
      <w:r>
        <w:rPr>
          <w:lang w:val="en-US" w:eastAsia="en-US"/>
        </w:rPr>
        <w:t>7.</w:t>
      </w:r>
      <w:r>
        <w:rPr/>
        <w:t xml:space="preserve">  Ответьте на вопросы под заголовком «Упражнение на выявление ваших негатив</w:t>
        <w:softHyphen/>
        <w:t>ных представлений».</w:t>
      </w:r>
    </w:p>
    <w:p>
      <w:pPr>
        <w:pStyle w:val="Normal"/>
        <w:spacing w:before="80" w:after="0"/>
        <w:ind w:left="440" w:firstLine="709"/>
        <w:jc w:val="both"/>
        <w:rPr/>
      </w:pPr>
      <w:r>
        <w:rPr>
          <w:lang w:val="en-US" w:eastAsia="en-US"/>
        </w:rPr>
        <w:t>8.</w:t>
      </w:r>
      <w:r>
        <w:rPr/>
        <w:t xml:space="preserve">  Проделайте упражнение, описанное под за</w:t>
        <w:softHyphen/>
        <w:t>головком «Любовь».</w:t>
      </w:r>
    </w:p>
    <w:p>
      <w:pPr>
        <w:pStyle w:val="Normal"/>
        <w:spacing w:before="80" w:after="0"/>
        <w:ind w:left="440" w:firstLine="709"/>
        <w:jc w:val="both"/>
        <w:rPr/>
      </w:pPr>
      <w:r>
        <w:rPr>
          <w:lang w:val="en-US" w:eastAsia="en-US"/>
        </w:rPr>
        <w:t>9.</w:t>
      </w:r>
      <w:r>
        <w:rPr/>
        <w:t xml:space="preserve">  Ответьте на вопросы под заголовком «Упражнение на выявление вашей готовно</w:t>
        <w:softHyphen/>
        <w:t>сти быть целителем».</w:t>
      </w:r>
    </w:p>
    <w:p>
      <w:pPr>
        <w:pStyle w:val="Normal"/>
        <w:spacing w:before="80" w:after="0"/>
        <w:ind w:left="440" w:firstLine="709"/>
        <w:jc w:val="both"/>
        <w:rPr/>
      </w:pPr>
      <w:r>
        <w:rPr/>
      </w:r>
    </w:p>
    <w:p>
      <w:pPr>
        <w:pStyle w:val="Normal"/>
        <w:spacing w:before="80" w:after="0"/>
        <w:ind w:left="440" w:firstLine="709"/>
        <w:jc w:val="both"/>
        <w:rPr/>
      </w:pPr>
      <w:r>
        <w:rPr/>
      </w:r>
    </w:p>
    <w:p>
      <w:pPr>
        <w:pStyle w:val="Normal"/>
        <w:spacing w:before="80" w:after="0"/>
        <w:ind w:left="440" w:firstLine="709"/>
        <w:jc w:val="both"/>
        <w:rPr/>
      </w:pPr>
      <w:r>
        <w:rPr/>
      </w:r>
    </w:p>
    <w:p>
      <w:pPr>
        <w:pStyle w:val="Normal"/>
        <w:spacing w:before="80" w:after="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1"/>
      <w:footerReference w:type="default" r:id="rId72"/>
      <w:type w:val="nextPage"/>
      <w:pgSz w:w="11906" w:h="16820"/>
      <w:pgMar w:left="1200" w:right="12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5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40" w:hanging="360"/>
      </w:pPr>
      <w:rPr/>
    </w:lvl>
  </w:abstractNum>
  <w:abstractNum w:abstractNumId="3">
    <w:lvl w:ilvl="0">
      <w:start w:val="1"/>
      <w:numFmt w:val="decimal"/>
      <w:lvlText w:val="%1."/>
      <w:lvlJc w:val="left"/>
      <w:pPr>
        <w:tabs>
          <w:tab w:val="num" w:pos="708"/>
        </w:tabs>
        <w:ind w:left="7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720" w:after="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380" w:after="0"/>
      <w:outlineLvl w:val="1"/>
    </w:pPr>
    <w:rPr/>
  </w:style>
  <w:style w:type="paragraph" w:styleId="Heading3">
    <w:name w:val="Heading 3"/>
    <w:basedOn w:val="Normal"/>
    <w:next w:val="Normal"/>
    <w:qFormat/>
    <w:pPr>
      <w:keepNext w:val="true"/>
      <w:widowControl w:val="false"/>
      <w:numPr>
        <w:ilvl w:val="2"/>
        <w:numId w:val="1"/>
      </w:numPr>
      <w:autoSpaceDE w:val="false"/>
      <w:spacing w:before="460" w:after="0"/>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340" w:after="0"/>
      <w:outlineLvl w:val="3"/>
    </w:pPr>
    <w:rPr>
      <w:b/>
      <w:bCs/>
      <w:sz w:val="32"/>
    </w:rPr>
  </w:style>
  <w:style w:type="paragraph" w:styleId="Heading5">
    <w:name w:val="Heading 5"/>
    <w:basedOn w:val="Normal"/>
    <w:next w:val="Normal"/>
    <w:qFormat/>
    <w:pPr>
      <w:keepNext w:val="true"/>
      <w:widowControl w:val="false"/>
      <w:numPr>
        <w:ilvl w:val="4"/>
        <w:numId w:val="1"/>
      </w:numPr>
      <w:autoSpaceDE w:val="false"/>
      <w:spacing w:before="600" w:after="0"/>
      <w:jc w:val="both"/>
      <w:outlineLvl w:val="4"/>
    </w:pPr>
    <w:rPr>
      <w:sz w:val="32"/>
    </w:rPr>
  </w:style>
  <w:style w:type="paragraph" w:styleId="Heading6">
    <w:name w:val="Heading 6"/>
    <w:basedOn w:val="Normal"/>
    <w:next w:val="Normal"/>
    <w:qFormat/>
    <w:pPr>
      <w:keepNext w:val="true"/>
      <w:widowControl w:val="false"/>
      <w:numPr>
        <w:ilvl w:val="5"/>
        <w:numId w:val="1"/>
      </w:numPr>
      <w:autoSpaceDE w:val="false"/>
      <w:spacing w:before="340" w:after="0"/>
      <w:ind w:right="1400" w:hanging="0"/>
      <w:outlineLvl w:val="5"/>
    </w:pPr>
    <w:rPr>
      <w:sz w:val="32"/>
    </w:rPr>
  </w:style>
  <w:style w:type="paragraph" w:styleId="Heading7">
    <w:name w:val="Heading 7"/>
    <w:basedOn w:val="Normal"/>
    <w:next w:val="Normal"/>
    <w:qFormat/>
    <w:pPr>
      <w:keepNext w:val="true"/>
      <w:widowControl w:val="false"/>
      <w:numPr>
        <w:ilvl w:val="6"/>
        <w:numId w:val="1"/>
      </w:numPr>
      <w:autoSpaceDE w:val="false"/>
      <w:spacing w:before="420" w:after="0"/>
      <w:outlineLvl w:val="6"/>
    </w:pPr>
    <w:rPr>
      <w:sz w:val="32"/>
    </w:rPr>
  </w:style>
  <w:style w:type="paragraph" w:styleId="Heading8">
    <w:name w:val="Heading 8"/>
    <w:basedOn w:val="Normal"/>
    <w:next w:val="Normal"/>
    <w:qFormat/>
    <w:pPr>
      <w:keepNext w:val="true"/>
      <w:widowControl w:val="false"/>
      <w:numPr>
        <w:ilvl w:val="7"/>
        <w:numId w:val="1"/>
      </w:numPr>
      <w:autoSpaceDE w:val="false"/>
      <w:spacing w:before="480" w:after="0"/>
      <w:ind w:right="400" w:hanging="0"/>
      <w:outlineLvl w:val="7"/>
    </w:pPr>
    <w:rPr>
      <w:b/>
      <w:bCs/>
      <w:sz w:val="32"/>
    </w:rPr>
  </w:style>
  <w:style w:type="paragraph" w:styleId="Heading9">
    <w:name w:val="Heading 9"/>
    <w:basedOn w:val="Normal"/>
    <w:next w:val="Normal"/>
    <w:qFormat/>
    <w:pPr>
      <w:keepNext w:val="true"/>
      <w:numPr>
        <w:ilvl w:val="8"/>
        <w:numId w:val="1"/>
      </w:numPr>
      <w:spacing w:before="340" w:after="0"/>
      <w:ind w:firstLine="709"/>
      <w:jc w:val="both"/>
      <w:outlineLvl w:val="8"/>
    </w:pPr>
    <w:rPr>
      <w:b/>
      <w:bCs/>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center"/>
    </w:pPr>
    <w:rPr>
      <w:rFonts w:ascii="Arial" w:hAnsi="Arial" w:eastAsia="Times New Roman" w:cs="Arial"/>
      <w:i/>
      <w:iCs/>
      <w:color w:val="auto"/>
      <w:sz w:val="56"/>
      <w:szCs w:val="56"/>
      <w:lang w:val="ru-RU" w:bidi="ar-SA" w:eastAsia="zh-CN"/>
    </w:rPr>
  </w:style>
  <w:style w:type="paragraph" w:styleId="FR2">
    <w:name w:val="FR2"/>
    <w:qFormat/>
    <w:pPr>
      <w:widowControl w:val="false"/>
      <w:autoSpaceDE w:val="false"/>
      <w:bidi w:val="0"/>
      <w:spacing w:before="1000" w:after="0"/>
      <w:jc w:val="center"/>
    </w:pPr>
    <w:rPr>
      <w:rFonts w:ascii="Courier New" w:hAnsi="Courier New" w:eastAsia="Times New Roman" w:cs="Courier New"/>
      <w:b/>
      <w:bCs/>
      <w:color w:val="auto"/>
      <w:sz w:val="28"/>
      <w:szCs w:val="28"/>
      <w:lang w:val="ru-RU" w:bidi="ar-SA" w:eastAsia="zh-CN"/>
    </w:rPr>
  </w:style>
  <w:style w:type="paragraph" w:styleId="TextBodyIndent">
    <w:name w:val="Body Text Indent"/>
    <w:basedOn w:val="Normal"/>
    <w:pPr>
      <w:widowControl w:val="false"/>
      <w:autoSpaceDE w:val="false"/>
      <w:spacing w:before="720" w:after="0"/>
      <w:ind w:right="-2216" w:firstLine="360"/>
      <w:jc w:val="both"/>
    </w:pPr>
    <w:rPr>
      <w:szCs w:val="20"/>
    </w:rPr>
  </w:style>
  <w:style w:type="paragraph" w:styleId="FR4">
    <w:name w:val="FR4"/>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autoSpaceDE w:val="false"/>
      <w:ind w:firstLine="360"/>
      <w:jc w:val="both"/>
    </w:pPr>
    <w:rPr>
      <w:szCs w:val="20"/>
    </w:rPr>
  </w:style>
  <w:style w:type="paragraph" w:styleId="3">
    <w:name w:val="Основной текст с отступом 3"/>
    <w:basedOn w:val="Normal"/>
    <w:qFormat/>
    <w:pPr>
      <w:widowControl w:val="false"/>
      <w:autoSpaceDE w:val="false"/>
      <w:ind w:left="40" w:firstLine="320"/>
      <w:jc w:val="both"/>
    </w:pPr>
    <w:rPr>
      <w:szCs w:val="20"/>
    </w:rPr>
  </w:style>
  <w:style w:type="paragraph" w:styleId="21">
    <w:name w:val="Основной текст 2"/>
    <w:basedOn w:val="Normal"/>
    <w:qFormat/>
    <w:pPr>
      <w:widowControl w:val="false"/>
      <w:autoSpaceDE w:val="false"/>
      <w:spacing w:before="400" w:after="0"/>
      <w:ind w:right="400" w:hanging="0"/>
    </w:pPr>
    <w:rPr>
      <w:sz w:val="32"/>
    </w:rPr>
  </w:style>
  <w:style w:type="paragraph" w:styleId="FR5">
    <w:name w:val="FR5"/>
    <w:qFormat/>
    <w:pPr>
      <w:widowControl w:val="false"/>
      <w:autoSpaceDE w:val="false"/>
      <w:bidi w:val="0"/>
      <w:jc w:val="center"/>
    </w:pPr>
    <w:rPr>
      <w:rFonts w:ascii="Courier New" w:hAnsi="Courier New" w:eastAsia="Times New Roman" w:cs="Courier New"/>
      <w:color w:val="auto"/>
      <w:sz w:val="16"/>
      <w:szCs w:val="16"/>
      <w:lang w:val="ru-RU" w:bidi="ar-SA" w:eastAsia="zh-CN"/>
    </w:rPr>
  </w:style>
  <w:style w:type="paragraph" w:styleId="Style6">
    <w:name w:val="Цитата"/>
    <w:basedOn w:val="Normal"/>
    <w:qFormat/>
    <w:pPr>
      <w:ind w:left="40" w:right="237" w:hanging="0"/>
    </w:pPr>
    <w:rPr/>
  </w:style>
  <w:style w:type="paragraph" w:styleId="31">
    <w:name w:val="Основной текст 3"/>
    <w:basedOn w:val="Normal"/>
    <w:qFormat/>
    <w:pPr>
      <w:spacing w:before="0" w:after="120"/>
    </w:pPr>
    <w:rPr>
      <w:sz w:val="16"/>
      <w:szCs w:val="16"/>
    </w:rPr>
  </w:style>
  <w:style w:type="paragraph" w:styleId="FR3">
    <w:name w:val="FR3"/>
    <w:qFormat/>
    <w:pPr>
      <w:widowControl w:val="false"/>
      <w:autoSpaceDE w:val="false"/>
      <w:bidi w:val="0"/>
      <w:spacing w:before="420" w:after="0"/>
    </w:pPr>
    <w:rPr>
      <w:rFonts w:ascii="Courier New" w:hAnsi="Courier New" w:eastAsia="Times New Roman"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7.xml"/><Relationship Id="rId14" Type="http://schemas.openxmlformats.org/officeDocument/2006/relationships/image" Target="media/image6.png"/><Relationship Id="rId15" Type="http://schemas.openxmlformats.org/officeDocument/2006/relationships/header" Target="header8.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12.xm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eader" Target="header13.xml"/><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header" Target="header14.xml"/><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header" Target="header15.xml"/><Relationship Id="rId69" Type="http://schemas.openxmlformats.org/officeDocument/2006/relationships/footer" Target="footer1.xml"/><Relationship Id="rId70" Type="http://schemas.openxmlformats.org/officeDocument/2006/relationships/image" Target="media/image53.png"/><Relationship Id="rId71" Type="http://schemas.openxmlformats.org/officeDocument/2006/relationships/header" Target="header16.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09:00Z</dcterms:created>
  <dc:creator>Eduard Dergaev</dc:creator>
  <dc:description/>
  <cp:keywords/>
  <dc:language>en-US</dc:language>
  <cp:lastModifiedBy>User</cp:lastModifiedBy>
  <dcterms:modified xsi:type="dcterms:W3CDTF">2006-12-02T00:17:00Z</dcterms:modified>
  <cp:revision>36</cp:revision>
  <dc:subject/>
  <dc:title/>
</cp:coreProperties>
</file>